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left="0" w:right="0" w:firstLine="612"/>
        <w:jc w:val="center"/>
        <w:outlineLvl w:val="1"/>
        <w:rPr>
          <w:rFonts w:ascii="Arial" w:hAnsi="Arial" w:cs="Arial"/>
          <w:b/>
          <w:b/>
          <w:bCs/>
          <w:color w:val="024371"/>
          <w:sz w:val="40"/>
          <w:szCs w:val="40"/>
        </w:rPr>
      </w:pPr>
      <w:r>
        <w:rPr>
          <w:rFonts w:ascii="Arial" w:hAnsi="Arial" w:cs="Arial"/>
          <w:b/>
          <w:b/>
          <w:bCs/>
          <w:color w:val="024371"/>
          <w:sz w:val="40"/>
          <w:sz w:val="40"/>
          <w:szCs w:val="40"/>
          <w:rtl w:val="true"/>
        </w:rPr>
        <w:t xml:space="preserve">إعانة الطالبين </w:t>
      </w:r>
    </w:p>
    <w:p>
      <w:pPr>
        <w:pStyle w:val="Normal"/>
        <w:numPr>
          <w:ilvl w:val="0"/>
          <w:numId w:val="0"/>
        </w:numPr>
        <w:spacing w:before="280" w:after="280"/>
        <w:ind w:left="0" w:right="0" w:firstLine="612"/>
        <w:jc w:val="center"/>
        <w:outlineLvl w:val="2"/>
        <w:rPr>
          <w:rFonts w:ascii="Verdana" w:hAnsi="Verdana"/>
          <w:b/>
          <w:b/>
          <w:bCs/>
          <w:color w:val="008000"/>
          <w:sz w:val="26"/>
          <w:szCs w:val="26"/>
        </w:rPr>
      </w:pPr>
      <w:r>
        <w:rPr>
          <w:rFonts w:ascii="Verdana" w:hAnsi="Verdana" w:cs="Tahoma"/>
          <w:b/>
          <w:b/>
          <w:bCs/>
          <w:color w:val="008000"/>
          <w:sz w:val="26"/>
          <w:sz w:val="26"/>
          <w:szCs w:val="26"/>
          <w:rtl w:val="true"/>
        </w:rPr>
        <w:t>البكري</w:t>
      </w:r>
      <w:r>
        <w:rPr>
          <w:rFonts w:ascii="Verdana" w:hAnsi="Verdana" w:eastAsia="Verdana" w:cs="Verdana"/>
          <w:b/>
          <w:b/>
          <w:bCs/>
          <w:color w:val="008000"/>
          <w:sz w:val="26"/>
          <w:sz w:val="26"/>
          <w:szCs w:val="26"/>
          <w:rtl w:val="true"/>
        </w:rPr>
        <w:t xml:space="preserve"> </w:t>
      </w:r>
      <w:r>
        <w:rPr>
          <w:rFonts w:ascii="Verdana" w:hAnsi="Verdana" w:cs="Tahoma"/>
          <w:b/>
          <w:b/>
          <w:bCs/>
          <w:color w:val="008000"/>
          <w:sz w:val="26"/>
          <w:sz w:val="26"/>
          <w:szCs w:val="26"/>
          <w:rtl w:val="true"/>
        </w:rPr>
        <w:t>الدمياطي</w:t>
      </w:r>
      <w:r>
        <w:rPr>
          <w:rFonts w:ascii="Verdana" w:hAnsi="Verdana" w:eastAsia="Verdana" w:cs="Verdana"/>
          <w:b/>
          <w:b/>
          <w:bCs/>
          <w:color w:val="008000"/>
          <w:sz w:val="26"/>
          <w:sz w:val="26"/>
          <w:szCs w:val="26"/>
          <w:rtl w:val="true"/>
        </w:rPr>
        <w:t xml:space="preserve"> </w:t>
      </w:r>
      <w:r>
        <w:rPr>
          <w:rFonts w:ascii="Verdana" w:hAnsi="Verdana" w:cs="Tahoma"/>
          <w:b/>
          <w:b/>
          <w:bCs/>
          <w:color w:val="008000"/>
          <w:sz w:val="26"/>
          <w:sz w:val="26"/>
          <w:szCs w:val="26"/>
          <w:rtl w:val="true"/>
        </w:rPr>
        <w:t>ج</w:t>
      </w:r>
      <w:r>
        <w:rPr>
          <w:rFonts w:ascii="Verdana" w:hAnsi="Verdana" w:eastAsia="Verdana" w:cs="Verdana"/>
          <w:b/>
          <w:b/>
          <w:bCs/>
          <w:color w:val="008000"/>
          <w:sz w:val="26"/>
          <w:sz w:val="26"/>
          <w:szCs w:val="26"/>
          <w:rtl w:val="true"/>
        </w:rPr>
        <w:t xml:space="preserve"> </w:t>
      </w:r>
      <w:r>
        <w:rPr>
          <w:rFonts w:cs="Tahoma" w:ascii="Verdana" w:hAnsi="Verdana"/>
          <w:b/>
          <w:bCs/>
          <w:color w:val="008000"/>
          <w:sz w:val="26"/>
          <w:szCs w:val="26"/>
        </w:rPr>
        <w:t>3</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حاشية إعانة الطالبين للعلامة أبي بكر المشهور بالسيد البكري ابن السيد محمد شطا الدمياط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حاشية إعانة الطالبين للعلامة أبي بكر المشهور بالسيد البكري ابن السيد محمد شطا الدمياطي الدين لزيد الدين بن عبد العزيز الميلباري الفناني الجزء الثالث دار الفكر للطباعة والنشر و التوري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جميع الحقوق إعادة الطبع محفوظة للناشر الطبعة الاولى </w:t>
      </w:r>
      <w:r>
        <w:rPr>
          <w:rFonts w:cs="Tahoma" w:ascii="Tahoma" w:hAnsi="Tahoma"/>
          <w:color w:val="000000"/>
          <w:sz w:val="20"/>
          <w:szCs w:val="20"/>
        </w:rPr>
        <w:t>1418</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 </w:t>
      </w:r>
      <w:r>
        <w:rPr>
          <w:rFonts w:cs="Tahoma" w:ascii="Tahoma" w:hAnsi="Tahoma"/>
          <w:color w:val="000000"/>
          <w:sz w:val="20"/>
          <w:szCs w:val="20"/>
          <w:rtl w:val="true"/>
        </w:rPr>
        <w:t xml:space="preserve">/ </w:t>
      </w:r>
      <w:r>
        <w:rPr>
          <w:rFonts w:cs="Tahoma" w:ascii="Tahoma" w:hAnsi="Tahoma"/>
          <w:color w:val="000000"/>
          <w:sz w:val="20"/>
          <w:szCs w:val="20"/>
        </w:rPr>
        <w:t>1997</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ب البيع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أنهى الكلام على ربع العبادات، التي المقصود منها التحصيل الاخرو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أهم ما خلق له الانس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قبه بربع المعاملات، التي المقصود منها التحصيل الدنيو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كون سببا للاخرو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خر عنهما ربع النكاح </w:t>
      </w:r>
      <w:r>
        <w:rPr>
          <w:rFonts w:cs="Tahoma" w:ascii="Tahoma" w:hAnsi="Tahoma"/>
          <w:color w:val="000000"/>
          <w:sz w:val="20"/>
          <w:szCs w:val="20"/>
          <w:rtl w:val="true"/>
        </w:rPr>
        <w:t xml:space="preserve">- </w:t>
      </w:r>
      <w:r>
        <w:rPr>
          <w:rFonts w:ascii="Tahoma" w:hAnsi="Tahoma" w:cs="Tahoma"/>
          <w:color w:val="000000"/>
          <w:sz w:val="20"/>
          <w:sz w:val="20"/>
          <w:szCs w:val="20"/>
          <w:rtl w:val="true"/>
        </w:rPr>
        <w:t>لان شهوته متأخرة عن شهوة البطن، وأخر ربع الجنايات والمخاصمات لان ذلك إنما يكون بعد شهوة البطن والفر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لاظهر أنه تمييز للنسبة، أو ظرف مكان مجازا لها، فحقه التأخير عن الخ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ت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لغ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وض من الواو، لانه من لغا يلغ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تك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طلق اسما على ألفاظ مخصوصة، ومصدرا على الاستعمال، كقولهم لغة تميم إهمال ما </w:t>
      </w:r>
      <w:r>
        <w:rPr>
          <w:rFonts w:cs="Tahoma" w:ascii="Tahoma" w:hAnsi="Tahoma"/>
          <w:color w:val="000000"/>
          <w:sz w:val="20"/>
          <w:szCs w:val="20"/>
          <w:rtl w:val="true"/>
        </w:rPr>
        <w:t xml:space="preserve">- </w:t>
      </w:r>
      <w:r>
        <w:rPr>
          <w:rFonts w:ascii="Tahoma" w:hAnsi="Tahoma" w:cs="Tahoma"/>
          <w:color w:val="000000"/>
          <w:sz w:val="20"/>
          <w:sz w:val="20"/>
          <w:szCs w:val="20"/>
          <w:rtl w:val="true"/>
        </w:rPr>
        <w:t>ونحو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ة شئ ب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وجه المعاوضة، ليخرج نحو ابتداء السلام ورده، فلا تسمى مقابلة ابتداء السلام برده، ومقابلة عيادة مريض بعيادة مريض آخر بيعا في اللغ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قال بعضهم </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إبقاء المعنى اللغوي على إطلاقه، وهو ظاهر كلام الشارح، ومنه بالمعنى اللغو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تعالى</w:t>
      </w:r>
      <w:r>
        <w:rPr>
          <w:rFonts w:cs="Tahoma" w:ascii="Tahoma" w:hAnsi="Tahoma"/>
          <w:color w:val="000000"/>
          <w:sz w:val="20"/>
          <w:szCs w:val="20"/>
          <w:rtl w:val="true"/>
        </w:rPr>
        <w:t>: * (</w:t>
      </w:r>
      <w:r>
        <w:rPr>
          <w:rFonts w:ascii="Tahoma" w:hAnsi="Tahoma" w:cs="Tahoma"/>
          <w:color w:val="000000"/>
          <w:sz w:val="20"/>
          <w:sz w:val="20"/>
          <w:szCs w:val="20"/>
          <w:rtl w:val="true"/>
        </w:rPr>
        <w:t>إن الله اشترى من المؤمنين أنفسهم</w:t>
      </w:r>
      <w:r>
        <w:rPr>
          <w:rFonts w:cs="Tahoma" w:ascii="Tahoma" w:hAnsi="Tahoma"/>
          <w:color w:val="000000"/>
          <w:sz w:val="20"/>
          <w:szCs w:val="20"/>
          <w:rtl w:val="true"/>
        </w:rPr>
        <w:t xml:space="preserve">) * - </w:t>
      </w:r>
      <w:r>
        <w:rPr>
          <w:rFonts w:ascii="Tahoma" w:hAnsi="Tahoma" w:cs="Tahoma"/>
          <w:color w:val="000000"/>
          <w:sz w:val="20"/>
          <w:sz w:val="20"/>
          <w:szCs w:val="20"/>
          <w:rtl w:val="true"/>
        </w:rPr>
        <w:t xml:space="preserve">إلى أن قال سبحانه </w:t>
      </w:r>
      <w:r>
        <w:rPr>
          <w:rFonts w:cs="Tahoma" w:ascii="Tahoma" w:hAnsi="Tahoma"/>
          <w:color w:val="000000"/>
          <w:sz w:val="20"/>
          <w:szCs w:val="20"/>
          <w:rtl w:val="true"/>
        </w:rPr>
        <w:t>- * (</w:t>
      </w:r>
      <w:r>
        <w:rPr>
          <w:rFonts w:ascii="Tahoma" w:hAnsi="Tahoma" w:cs="Tahoma"/>
          <w:color w:val="000000"/>
          <w:sz w:val="20"/>
          <w:sz w:val="20"/>
          <w:szCs w:val="20"/>
          <w:rtl w:val="true"/>
        </w:rPr>
        <w:t>فاستبشروا ببيعكم الذي بايعتم به، وذلك هو الفوز العظيم</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w:t>
      </w:r>
      <w:r>
        <w:rPr>
          <w:rFonts w:ascii="Tahoma" w:hAnsi="Tahoma" w:cs="Tahoma"/>
          <w:color w:val="000000"/>
          <w:sz w:val="20"/>
          <w:sz w:val="20"/>
          <w:szCs w:val="20"/>
          <w:rtl w:val="true"/>
        </w:rPr>
        <w:t>، وقو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ما بعتكم مهجتي إلا بوصلكم ولا أسلمها إلا يدا بيد فإن وفيتم بما قلتم وفيت أنا وإن غدرتم فإن الرهن تحت يدي ف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لمهج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روح </w:t>
      </w:r>
      <w:r>
        <w:rPr>
          <w:rFonts w:cs="Tahoma" w:ascii="Tahoma" w:hAnsi="Tahoma"/>
          <w:color w:val="000000"/>
          <w:sz w:val="20"/>
          <w:szCs w:val="20"/>
          <w:rtl w:val="true"/>
        </w:rPr>
        <w:t xml:space="preserve">- </w:t>
      </w:r>
      <w:r>
        <w:rPr>
          <w:rFonts w:ascii="Tahoma" w:hAnsi="Tahoma" w:cs="Tahoma"/>
          <w:color w:val="000000"/>
          <w:sz w:val="20"/>
          <w:sz w:val="20"/>
          <w:szCs w:val="20"/>
          <w:rtl w:val="true"/>
        </w:rPr>
        <w:t>و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وص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لغة، وهو مقابل ل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ة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عقد يتضمن مقابلة مال بمال، لان البيع ليس هو المقابلة، وإنما هو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حسن في تعريف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ال بعضهم </w:t>
      </w:r>
      <w:r>
        <w:rPr>
          <w:rFonts w:cs="Tahoma" w:ascii="Tahoma" w:hAnsi="Tahoma"/>
          <w:color w:val="000000"/>
          <w:sz w:val="20"/>
          <w:szCs w:val="20"/>
          <w:rtl w:val="true"/>
        </w:rPr>
        <w:t xml:space="preserve">- </w:t>
      </w:r>
      <w:r>
        <w:rPr>
          <w:rFonts w:ascii="Tahoma" w:hAnsi="Tahoma" w:cs="Tahoma"/>
          <w:color w:val="000000"/>
          <w:sz w:val="20"/>
          <w:sz w:val="20"/>
          <w:szCs w:val="20"/>
          <w:rtl w:val="true"/>
        </w:rPr>
        <w:t>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هو عقد معاوضة محضة يقتضي ملك عين أو منفعة على الدوام، لا على وجه القربة</w:t>
      </w:r>
      <w:r>
        <w:rPr>
          <w:rFonts w:cs="Tahoma" w:ascii="Tahoma" w:hAnsi="Tahoma"/>
          <w:color w:val="000000"/>
          <w:sz w:val="20"/>
          <w:szCs w:val="20"/>
          <w:rtl w:val="true"/>
        </w:rPr>
        <w:t xml:space="preserve">. </w:t>
      </w:r>
      <w:r>
        <w:rPr>
          <w:rFonts w:ascii="Tahoma" w:hAnsi="Tahoma" w:cs="Tahoma"/>
          <w:color w:val="000000"/>
          <w:sz w:val="20"/>
          <w:sz w:val="20"/>
          <w:szCs w:val="20"/>
          <w:rtl w:val="true"/>
        </w:rPr>
        <w:t>ووجه الاحسني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سالم من التسم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ذف المضاف المذكور </w:t>
      </w:r>
      <w:r>
        <w:rPr>
          <w:rFonts w:cs="Tahoma" w:ascii="Tahoma" w:hAnsi="Tahoma"/>
          <w:color w:val="000000"/>
          <w:sz w:val="20"/>
          <w:szCs w:val="20"/>
          <w:rtl w:val="true"/>
        </w:rPr>
        <w:t xml:space="preserve">- </w:t>
      </w:r>
      <w:r>
        <w:rPr>
          <w:rFonts w:ascii="Tahoma" w:hAnsi="Tahoma" w:cs="Tahoma"/>
          <w:color w:val="000000"/>
          <w:sz w:val="20"/>
          <w:sz w:val="20"/>
          <w:szCs w:val="20"/>
          <w:rtl w:val="true"/>
        </w:rPr>
        <w:t>وأنه يشمل بيع المنافع على التأبيد</w:t>
      </w:r>
      <w:r>
        <w:rPr>
          <w:rFonts w:cs="Tahoma" w:ascii="Tahoma" w:hAnsi="Tahoma"/>
          <w:color w:val="000000"/>
          <w:sz w:val="20"/>
          <w:szCs w:val="20"/>
          <w:rtl w:val="true"/>
        </w:rPr>
        <w:t xml:space="preserve">: </w:t>
      </w:r>
      <w:r>
        <w:rPr>
          <w:rFonts w:ascii="Tahoma" w:hAnsi="Tahoma" w:cs="Tahoma"/>
          <w:color w:val="000000"/>
          <w:sz w:val="20"/>
          <w:sz w:val="20"/>
          <w:szCs w:val="20"/>
          <w:rtl w:val="true"/>
        </w:rPr>
        <w:t>كبيع حق البناء والخشب على جداره، وكبيع حق الممر للماء بأن لا يصل الماء إلى محله إلا بواسطة ملك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تعريف الذي ذكر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وهو عقد مشروع ثبتت مشرعيته بالكتاب والسنة ففى تنزيل العزيز الحميد قوله تعالى</w:t>
      </w:r>
      <w:r>
        <w:rPr>
          <w:rFonts w:cs="Tahoma" w:ascii="Tahoma" w:hAnsi="Tahoma"/>
          <w:color w:val="808080"/>
          <w:sz w:val="16"/>
          <w:szCs w:val="16"/>
          <w:rtl w:val="true"/>
        </w:rPr>
        <w:t>: (</w:t>
      </w:r>
      <w:r>
        <w:rPr>
          <w:rFonts w:ascii="Tahoma" w:hAnsi="Tahoma" w:cs="Tahoma"/>
          <w:color w:val="808080"/>
          <w:sz w:val="16"/>
          <w:sz w:val="16"/>
          <w:szCs w:val="16"/>
          <w:rtl w:val="true"/>
        </w:rPr>
        <w:t>وأحل الله البيع</w:t>
      </w:r>
      <w:r>
        <w:rPr>
          <w:rFonts w:cs="Tahoma" w:ascii="Tahoma" w:hAnsi="Tahoma"/>
          <w:color w:val="808080"/>
          <w:sz w:val="16"/>
          <w:szCs w:val="16"/>
          <w:rtl w:val="true"/>
        </w:rPr>
        <w:t>) (</w:t>
      </w:r>
      <w:r>
        <w:rPr>
          <w:rFonts w:ascii="Tahoma" w:hAnsi="Tahoma" w:cs="Tahoma"/>
          <w:color w:val="808080"/>
          <w:sz w:val="16"/>
          <w:sz w:val="16"/>
          <w:szCs w:val="16"/>
          <w:rtl w:val="true"/>
        </w:rPr>
        <w:t>البقرة، الاية</w:t>
      </w:r>
      <w:r>
        <w:rPr>
          <w:rFonts w:cs="Tahoma" w:ascii="Tahoma" w:hAnsi="Tahoma"/>
          <w:color w:val="808080"/>
          <w:sz w:val="16"/>
          <w:szCs w:val="16"/>
          <w:rtl w:val="true"/>
        </w:rPr>
        <w:t xml:space="preserve">: </w:t>
      </w:r>
      <w:r>
        <w:rPr>
          <w:rFonts w:cs="Tahoma" w:ascii="Tahoma" w:hAnsi="Tahoma"/>
          <w:color w:val="808080"/>
          <w:sz w:val="16"/>
          <w:szCs w:val="16"/>
        </w:rPr>
        <w:t>275</w:t>
      </w:r>
      <w:r>
        <w:rPr>
          <w:rFonts w:cs="Tahoma" w:ascii="Tahoma" w:hAnsi="Tahoma"/>
          <w:color w:val="808080"/>
          <w:sz w:val="16"/>
          <w:szCs w:val="16"/>
          <w:rtl w:val="true"/>
        </w:rPr>
        <w:t xml:space="preserve">) </w:t>
      </w:r>
      <w:r>
        <w:rPr>
          <w:rFonts w:ascii="Tahoma" w:hAnsi="Tahoma" w:cs="Tahoma"/>
          <w:color w:val="808080"/>
          <w:sz w:val="16"/>
          <w:sz w:val="16"/>
          <w:szCs w:val="16"/>
          <w:rtl w:val="true"/>
        </w:rPr>
        <w:t>وقوله تعالى</w:t>
      </w:r>
      <w:r>
        <w:rPr>
          <w:rFonts w:cs="Tahoma" w:ascii="Tahoma" w:hAnsi="Tahoma"/>
          <w:color w:val="808080"/>
          <w:sz w:val="16"/>
          <w:szCs w:val="16"/>
          <w:rtl w:val="true"/>
        </w:rPr>
        <w:t>: (</w:t>
      </w:r>
      <w:r>
        <w:rPr>
          <w:rFonts w:ascii="Tahoma" w:hAnsi="Tahoma" w:cs="Tahoma"/>
          <w:color w:val="808080"/>
          <w:sz w:val="16"/>
          <w:sz w:val="16"/>
          <w:szCs w:val="16"/>
          <w:rtl w:val="true"/>
        </w:rPr>
        <w:t>إلا ان تكون تجارة عن تراض منكم</w:t>
      </w:r>
      <w:r>
        <w:rPr>
          <w:rFonts w:cs="Tahoma" w:ascii="Tahoma" w:hAnsi="Tahoma"/>
          <w:color w:val="808080"/>
          <w:sz w:val="16"/>
          <w:szCs w:val="16"/>
          <w:rtl w:val="true"/>
        </w:rPr>
        <w:t>) (</w:t>
      </w:r>
      <w:r>
        <w:rPr>
          <w:rFonts w:ascii="Tahoma" w:hAnsi="Tahoma" w:cs="Tahoma"/>
          <w:color w:val="808080"/>
          <w:sz w:val="16"/>
          <w:sz w:val="16"/>
          <w:szCs w:val="16"/>
          <w:rtl w:val="true"/>
        </w:rPr>
        <w:t>النساء، الاية</w:t>
      </w:r>
      <w:r>
        <w:rPr>
          <w:rFonts w:cs="Tahoma" w:ascii="Tahoma" w:hAnsi="Tahoma"/>
          <w:color w:val="808080"/>
          <w:sz w:val="16"/>
          <w:szCs w:val="16"/>
          <w:rtl w:val="true"/>
        </w:rPr>
        <w:t xml:space="preserve">: </w:t>
      </w:r>
      <w:r>
        <w:rPr>
          <w:rFonts w:cs="Tahoma" w:ascii="Tahoma" w:hAnsi="Tahoma"/>
          <w:color w:val="808080"/>
          <w:sz w:val="16"/>
          <w:szCs w:val="16"/>
        </w:rPr>
        <w:t>29</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وفي السنة عندما سئل النبي </w:t>
      </w:r>
      <w:r>
        <w:rPr>
          <w:rFonts w:cs="Tahoma" w:ascii="Tahoma" w:hAnsi="Tahoma"/>
          <w:color w:val="808080"/>
          <w:sz w:val="16"/>
          <w:szCs w:val="16"/>
          <w:rtl w:val="true"/>
        </w:rPr>
        <w:t>(</w:t>
      </w:r>
      <w:r>
        <w:rPr>
          <w:rFonts w:ascii="Tahoma" w:hAnsi="Tahoma" w:cs="Tahoma"/>
          <w:color w:val="808080"/>
          <w:sz w:val="16"/>
          <w:sz w:val="16"/>
          <w:szCs w:val="16"/>
          <w:rtl w:val="true"/>
        </w:rPr>
        <w:t>ص</w:t>
      </w:r>
      <w:r>
        <w:rPr>
          <w:rFonts w:cs="Tahoma" w:ascii="Tahoma" w:hAnsi="Tahoma"/>
          <w:color w:val="808080"/>
          <w:sz w:val="16"/>
          <w:szCs w:val="16"/>
          <w:rtl w:val="true"/>
        </w:rPr>
        <w:t xml:space="preserve">) </w:t>
      </w:r>
      <w:r>
        <w:rPr>
          <w:rFonts w:ascii="Tahoma" w:hAnsi="Tahoma" w:cs="Tahoma"/>
          <w:color w:val="808080"/>
          <w:sz w:val="16"/>
          <w:sz w:val="16"/>
          <w:szCs w:val="16"/>
          <w:rtl w:val="true"/>
        </w:rPr>
        <w:t>أي الكسب اطيب ؟ قال</w:t>
      </w:r>
      <w:r>
        <w:rPr>
          <w:rFonts w:cs="Tahoma" w:ascii="Tahoma" w:hAnsi="Tahoma"/>
          <w:color w:val="808080"/>
          <w:sz w:val="16"/>
          <w:szCs w:val="16"/>
          <w:rtl w:val="true"/>
        </w:rPr>
        <w:t xml:space="preserve">: " </w:t>
      </w:r>
      <w:r>
        <w:rPr>
          <w:rFonts w:ascii="Tahoma" w:hAnsi="Tahoma" w:cs="Tahoma"/>
          <w:color w:val="808080"/>
          <w:sz w:val="16"/>
          <w:sz w:val="16"/>
          <w:szCs w:val="16"/>
          <w:rtl w:val="true"/>
        </w:rPr>
        <w:t xml:space="preserve">عمل الرجل بيده وكل عمل مبرور </w:t>
      </w:r>
      <w:r>
        <w:rPr>
          <w:rFonts w:cs="Tahoma" w:ascii="Tahoma" w:hAnsi="Tahoma"/>
          <w:color w:val="808080"/>
          <w:sz w:val="16"/>
          <w:szCs w:val="16"/>
          <w:rtl w:val="true"/>
        </w:rPr>
        <w:t xml:space="preserve">" </w:t>
      </w:r>
      <w:r>
        <w:rPr>
          <w:rFonts w:ascii="Tahoma" w:hAnsi="Tahoma" w:cs="Tahoma"/>
          <w:color w:val="808080"/>
          <w:sz w:val="16"/>
          <w:sz w:val="16"/>
          <w:szCs w:val="16"/>
          <w:rtl w:val="true"/>
        </w:rPr>
        <w:t>رواه البزار وصححه الحاكم</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توبة، الاية</w:t>
      </w:r>
      <w:r>
        <w:rPr>
          <w:rFonts w:cs="Tahoma" w:ascii="Tahoma" w:hAnsi="Tahoma"/>
          <w:color w:val="808080"/>
          <w:sz w:val="16"/>
          <w:szCs w:val="16"/>
          <w:rtl w:val="true"/>
        </w:rPr>
        <w:t xml:space="preserve">: </w:t>
      </w:r>
      <w:r>
        <w:rPr>
          <w:rFonts w:cs="Tahoma" w:ascii="Tahoma" w:hAnsi="Tahoma"/>
          <w:color w:val="808080"/>
          <w:sz w:val="16"/>
          <w:szCs w:val="16"/>
        </w:rPr>
        <w:t>111</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ؤلف لا يشمل ذلك إلا إن أريد بالمال فيه ما يشمل ال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ه في التعريف الذي ذكره مقابلة إ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هبة التي بلا ثواب، فإنه لا مقابلة فيها، فلا تسمى بيع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جارة والنكاح </w:t>
      </w:r>
      <w:r>
        <w:rPr>
          <w:rFonts w:cs="Tahoma" w:ascii="Tahoma" w:hAnsi="Tahoma"/>
          <w:color w:val="000000"/>
          <w:sz w:val="20"/>
          <w:szCs w:val="20"/>
          <w:rtl w:val="true"/>
        </w:rPr>
        <w:t xml:space="preserve">- </w:t>
      </w:r>
      <w:r>
        <w:rPr>
          <w:rFonts w:ascii="Tahoma" w:hAnsi="Tahoma" w:cs="Tahoma"/>
          <w:color w:val="000000"/>
          <w:sz w:val="20"/>
          <w:sz w:val="20"/>
          <w:szCs w:val="20"/>
          <w:rtl w:val="true"/>
        </w:rPr>
        <w:t>لانهما ليس فيها مقابلة مال بمال، لان الاجارة فيها مقابلة منفعة بمال، والنكاح فيه مقابلة انتفاع</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معاوضة في التعريف الثاني نحو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وبالمحضة</w:t>
      </w:r>
      <w:r>
        <w:rPr>
          <w:rFonts w:cs="Tahoma" w:ascii="Tahoma" w:hAnsi="Tahoma"/>
          <w:color w:val="000000"/>
          <w:sz w:val="20"/>
          <w:szCs w:val="20"/>
          <w:rtl w:val="true"/>
        </w:rPr>
        <w:t xml:space="preserve">: </w:t>
      </w:r>
      <w:r>
        <w:rPr>
          <w:rFonts w:ascii="Tahoma" w:hAnsi="Tahoma" w:cs="Tahoma"/>
          <w:color w:val="000000"/>
          <w:sz w:val="20"/>
          <w:sz w:val="20"/>
          <w:szCs w:val="20"/>
          <w:rtl w:val="true"/>
        </w:rPr>
        <w:t>نحو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بقوله على الدو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جارة </w:t>
      </w:r>
      <w:r>
        <w:rPr>
          <w:rFonts w:cs="Tahoma" w:ascii="Tahoma" w:hAnsi="Tahoma"/>
          <w:color w:val="000000"/>
          <w:sz w:val="20"/>
          <w:szCs w:val="20"/>
          <w:rtl w:val="true"/>
        </w:rPr>
        <w:t xml:space="preserve">- </w:t>
      </w:r>
      <w:r>
        <w:rPr>
          <w:rFonts w:ascii="Tahoma" w:hAnsi="Tahoma" w:cs="Tahoma"/>
          <w:color w:val="000000"/>
          <w:sz w:val="20"/>
          <w:sz w:val="20"/>
          <w:szCs w:val="20"/>
          <w:rtl w:val="true"/>
        </w:rPr>
        <w:t>فإنها وإن كان فيها مقابلة منفعة بمال، ليست على الدوام</w:t>
      </w:r>
      <w:r>
        <w:rPr>
          <w:rFonts w:cs="Tahoma" w:ascii="Tahoma" w:hAnsi="Tahoma"/>
          <w:color w:val="000000"/>
          <w:sz w:val="20"/>
          <w:szCs w:val="20"/>
          <w:rtl w:val="true"/>
        </w:rPr>
        <w:t xml:space="preserve">. </w:t>
      </w:r>
      <w:r>
        <w:rPr>
          <w:rFonts w:ascii="Tahoma" w:hAnsi="Tahoma" w:cs="Tahoma"/>
          <w:color w:val="000000"/>
          <w:sz w:val="20"/>
          <w:sz w:val="20"/>
          <w:szCs w:val="20"/>
          <w:rtl w:val="true"/>
        </w:rPr>
        <w:t>وبلا على وجه القر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رض، فإ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فيه معاوضة مال بمال </w:t>
      </w:r>
      <w:r>
        <w:rPr>
          <w:rFonts w:cs="Tahoma" w:ascii="Tahoma" w:hAnsi="Tahoma"/>
          <w:color w:val="000000"/>
          <w:sz w:val="20"/>
          <w:szCs w:val="20"/>
          <w:rtl w:val="true"/>
        </w:rPr>
        <w:t xml:space="preserve">- </w:t>
      </w:r>
      <w:r>
        <w:rPr>
          <w:rFonts w:ascii="Tahoma" w:hAnsi="Tahoma" w:cs="Tahoma"/>
          <w:color w:val="000000"/>
          <w:sz w:val="20"/>
          <w:sz w:val="20"/>
          <w:szCs w:val="20"/>
          <w:rtl w:val="true"/>
        </w:rPr>
        <w:t>فهو على وجه القر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وجه مخصوص</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شروطه الآت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حك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حل الله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عهود عندهم، وهو مقابلة مال بمال على وجه مخصوص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آية متضحة الدلالة </w:t>
      </w:r>
      <w:r>
        <w:rPr>
          <w:rFonts w:cs="Tahoma" w:ascii="Tahoma" w:hAnsi="Tahoma"/>
          <w:color w:val="000000"/>
          <w:sz w:val="20"/>
          <w:szCs w:val="20"/>
          <w:rtl w:val="true"/>
        </w:rPr>
        <w:t xml:space="preserve">- </w:t>
      </w:r>
      <w:r>
        <w:rPr>
          <w:rFonts w:ascii="Tahoma" w:hAnsi="Tahoma" w:cs="Tahoma"/>
          <w:color w:val="000000"/>
          <w:sz w:val="20"/>
          <w:sz w:val="20"/>
          <w:szCs w:val="20"/>
          <w:rtl w:val="true"/>
        </w:rPr>
        <w:t>لا مجم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خبا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آيات، أي والاصل فيه أخب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خب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خبر</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البيع عن ترا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سب أطي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ي أنواع الكسب أفضل وأحسن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ب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ل الرجل ب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الصناع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ل يشمل الزراعة </w:t>
      </w:r>
      <w:r>
        <w:rPr>
          <w:rFonts w:cs="Tahoma" w:ascii="Tahoma" w:hAnsi="Tahoma"/>
          <w:color w:val="000000"/>
          <w:sz w:val="20"/>
          <w:szCs w:val="20"/>
          <w:rtl w:val="true"/>
        </w:rPr>
        <w:t xml:space="preserve">- </w:t>
      </w:r>
      <w:r>
        <w:rPr>
          <w:rFonts w:ascii="Tahoma" w:hAnsi="Tahoma" w:cs="Tahoma"/>
          <w:color w:val="000000"/>
          <w:sz w:val="20"/>
          <w:sz w:val="20"/>
          <w:szCs w:val="20"/>
          <w:rtl w:val="true"/>
        </w:rPr>
        <w:t>وكونه باليد جري على الغال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ل بيع مبرور</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تجا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غش فيه ولا خيان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درج من كلام الراو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الغش والخيانة</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اول تدليس يرجع إلى ذات المبيع، كأن يجعد شعر الجارية، ويحمر وجهها، والثاني أعم، لانه تدليس في ذاته أو صفته أو أمر خارج، كأن يصفه بصفات كاذبة، وكأن يذكر له ثمنا كاذ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صح البيع إلخ</w:t>
      </w:r>
      <w:r>
        <w:rPr>
          <w:rFonts w:cs="Tahoma" w:ascii="Tahoma" w:hAnsi="Tahoma"/>
          <w:color w:val="000000"/>
          <w:sz w:val="20"/>
          <w:szCs w:val="20"/>
          <w:rtl w:val="true"/>
        </w:rPr>
        <w:t>). (</w:t>
      </w:r>
      <w:r>
        <w:rPr>
          <w:rFonts w:ascii="Tahoma" w:hAnsi="Tahoma" w:cs="Tahoma"/>
          <w:color w:val="000000"/>
          <w:sz w:val="20"/>
          <w:sz w:val="20"/>
          <w:szCs w:val="20"/>
          <w:rtl w:val="true"/>
        </w:rPr>
        <w:t>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أركان البيع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عاقد، ومعقود عليه، 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حقيقة</w:t>
      </w:r>
      <w:r>
        <w:rPr>
          <w:rFonts w:cs="Tahoma" w:ascii="Tahoma" w:hAnsi="Tahoma"/>
          <w:color w:val="000000"/>
          <w:sz w:val="20"/>
          <w:szCs w:val="20"/>
          <w:rtl w:val="true"/>
        </w:rPr>
        <w:t xml:space="preserve">: </w:t>
      </w:r>
      <w:r>
        <w:rPr>
          <w:rFonts w:ascii="Tahoma" w:hAnsi="Tahoma" w:cs="Tahoma"/>
          <w:color w:val="000000"/>
          <w:sz w:val="20"/>
          <w:sz w:val="20"/>
          <w:szCs w:val="20"/>
          <w:rtl w:val="true"/>
        </w:rPr>
        <w:t>ستة، لان كل واحد من الاركان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ته قسمان </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تحته البائع و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تحته الثمن والمثم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ته الايجاب والقبول </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صرح المؤلف بالركنين الاولين، وإنما أشار إليهما بقوله وشرط في عاقد، وقوله وفي معقو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رح بالصيغة بقوله بإيجاب وقبول، وبدأ بها لقوة الخلاف في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تقدما عليها طبعا </w:t>
      </w:r>
      <w:r>
        <w:rPr>
          <w:rFonts w:cs="Tahoma" w:ascii="Tahoma" w:hAnsi="Tahoma"/>
          <w:color w:val="000000"/>
          <w:sz w:val="20"/>
          <w:szCs w:val="20"/>
          <w:rtl w:val="true"/>
        </w:rPr>
        <w:t xml:space="preserve">- </w:t>
      </w:r>
      <w:r>
        <w:rPr>
          <w:rFonts w:ascii="Tahoma" w:hAnsi="Tahoma" w:cs="Tahoma"/>
          <w:color w:val="000000"/>
          <w:sz w:val="20"/>
          <w:sz w:val="20"/>
          <w:szCs w:val="20"/>
          <w:rtl w:val="true"/>
        </w:rPr>
        <w:t>ثم هي على قسمين</w:t>
      </w:r>
      <w:r>
        <w:rPr>
          <w:rFonts w:cs="Tahoma" w:ascii="Tahoma" w:hAnsi="Tahoma"/>
          <w:color w:val="000000"/>
          <w:sz w:val="20"/>
          <w:szCs w:val="20"/>
          <w:rtl w:val="true"/>
        </w:rPr>
        <w:t xml:space="preserve">: </w:t>
      </w:r>
      <w:r>
        <w:rPr>
          <w:rFonts w:ascii="Tahoma" w:hAnsi="Tahoma" w:cs="Tahoma"/>
          <w:color w:val="000000"/>
          <w:sz w:val="20"/>
          <w:sz w:val="20"/>
          <w:szCs w:val="20"/>
          <w:rtl w:val="true"/>
        </w:rPr>
        <w:t>صريح، وكناية، و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ا دل على التملي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التملك </w:t>
      </w:r>
      <w:r>
        <w:rPr>
          <w:rFonts w:cs="Tahoma" w:ascii="Tahoma" w:hAnsi="Tahoma"/>
          <w:color w:val="000000"/>
          <w:sz w:val="20"/>
          <w:szCs w:val="20"/>
          <w:rtl w:val="true"/>
        </w:rPr>
        <w:t xml:space="preserve">- </w:t>
      </w:r>
      <w:r>
        <w:rPr>
          <w:rFonts w:ascii="Tahoma" w:hAnsi="Tahoma" w:cs="Tahoma"/>
          <w:color w:val="000000"/>
          <w:sz w:val="20"/>
          <w:sz w:val="20"/>
          <w:szCs w:val="20"/>
          <w:rtl w:val="true"/>
        </w:rPr>
        <w:t>دلالة ظاهرة مما اشتهر وكرر على ألسنة حملة الشرع</w:t>
      </w:r>
      <w:r>
        <w:rPr>
          <w:rFonts w:cs="Tahoma" w:ascii="Tahoma" w:hAnsi="Tahoma"/>
          <w:color w:val="000000"/>
          <w:sz w:val="20"/>
          <w:szCs w:val="20"/>
          <w:rtl w:val="true"/>
        </w:rPr>
        <w:t xml:space="preserve">: </w:t>
      </w:r>
      <w:r>
        <w:rPr>
          <w:rFonts w:ascii="Tahoma" w:hAnsi="Tahoma" w:cs="Tahoma"/>
          <w:color w:val="000000"/>
          <w:sz w:val="20"/>
          <w:sz w:val="20"/>
          <w:szCs w:val="20"/>
          <w:rtl w:val="true"/>
        </w:rPr>
        <w:t>كبعتك، وملكتك، أو وهبتك ذا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ما احتمل البيع وغيره، كجعلته لك، وخذه، وتسلمه، وبارك الله لك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 صحة الصي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ذكر المبتدئ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ئعا أو مشتريا </w:t>
      </w:r>
      <w:r>
        <w:rPr>
          <w:rFonts w:cs="Tahoma" w:ascii="Tahoma" w:hAnsi="Tahoma"/>
          <w:color w:val="000000"/>
          <w:sz w:val="20"/>
          <w:szCs w:val="20"/>
          <w:rtl w:val="true"/>
        </w:rPr>
        <w:t xml:space="preserve">- </w:t>
      </w:r>
      <w:r>
        <w:rPr>
          <w:rFonts w:ascii="Tahoma" w:hAnsi="Tahoma" w:cs="Tahoma"/>
          <w:color w:val="000000"/>
          <w:sz w:val="20"/>
          <w:sz w:val="20"/>
          <w:szCs w:val="20"/>
          <w:rtl w:val="true"/>
        </w:rPr>
        <w:t>كلا من الثمن والمث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مجيب فلا يشترط أن يذكر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أحدهما </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بعتك كذا بكذا، فقال قبلت، أو قال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اشتريت منك كذا بكذا، فقال البائع بعتك، كفى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ذكر المبتدي منهما العوضين معا</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ال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هزل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صحة البيع بالايج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صح به ولو صدر منه على سبيل الهز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زح </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ن لا يقصد باللفظ حقيقة الايقاع</w:t>
      </w:r>
      <w:r>
        <w:rPr>
          <w:rFonts w:cs="Tahoma" w:ascii="Tahoma" w:hAnsi="Tahoma"/>
          <w:color w:val="000000"/>
          <w:sz w:val="20"/>
          <w:szCs w:val="20"/>
          <w:rtl w:val="true"/>
        </w:rPr>
        <w:t xml:space="preserve">. </w:t>
      </w:r>
      <w:r>
        <w:rPr>
          <w:rFonts w:ascii="Tahoma" w:hAnsi="Tahoma" w:cs="Tahoma"/>
          <w:color w:val="000000"/>
          <w:sz w:val="20"/>
          <w:sz w:val="20"/>
          <w:szCs w:val="20"/>
          <w:rtl w:val="true"/>
        </w:rPr>
        <w:t>وفى 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ل الاستهزاء كالهزل ؟ فيه نظر، ويتجه الفرق </w:t>
      </w:r>
      <w:r>
        <w:rPr>
          <w:rFonts w:cs="Tahoma" w:ascii="Tahoma" w:hAnsi="Tahoma"/>
          <w:color w:val="000000"/>
          <w:sz w:val="20"/>
          <w:szCs w:val="20"/>
          <w:rtl w:val="true"/>
        </w:rPr>
        <w:t xml:space="preserve">- </w:t>
      </w:r>
      <w:r>
        <w:rPr>
          <w:rFonts w:ascii="Tahoma" w:hAnsi="Tahoma" w:cs="Tahoma"/>
          <w:color w:val="000000"/>
          <w:sz w:val="20"/>
          <w:sz w:val="20"/>
          <w:szCs w:val="20"/>
          <w:rtl w:val="true"/>
        </w:rPr>
        <w:t>لان في الهزل قصد اللفظ لمعناه، غير أنه ليس راضيا ب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في الاستهزاء قصد اللفظ لمعناه</w:t>
      </w:r>
      <w:r>
        <w:rPr>
          <w:rFonts w:cs="Tahoma" w:ascii="Tahoma" w:hAnsi="Tahoma"/>
          <w:color w:val="000000"/>
          <w:sz w:val="20"/>
          <w:szCs w:val="20"/>
          <w:rtl w:val="true"/>
        </w:rPr>
        <w:t xml:space="preserve">. </w:t>
      </w:r>
      <w:r>
        <w:rPr>
          <w:rFonts w:ascii="Tahoma" w:hAnsi="Tahoma" w:cs="Tahoma"/>
          <w:color w:val="000000"/>
          <w:sz w:val="20"/>
          <w:sz w:val="20"/>
          <w:szCs w:val="20"/>
          <w:rtl w:val="true"/>
        </w:rPr>
        <w:t>ويؤيده أن الاستهزاء يمنع الاعتداد ب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يجا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دل على التمليك دلالة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تعريف شامل للايجاب الصريح والكناية، لان كليهما يدل دلالة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الامر أن دلالة الصريح أقوى، بخلاف الكناية فإن دلالتها بواسطة ذكر العوض على اشتراطه فيها، أو نيته على عدم الاشتراط</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ا يدل دلالة ظاه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لكتكه، وجعلته لك </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ذكر عوض أو ني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عتك</w:t>
      </w:r>
      <w:r>
        <w:rPr>
          <w:rFonts w:cs="Tahoma" w:ascii="Tahoma" w:hAnsi="Tahoma"/>
          <w:color w:val="000000"/>
          <w:sz w:val="20"/>
          <w:szCs w:val="20"/>
          <w:rtl w:val="true"/>
        </w:rPr>
        <w:t xml:space="preserve">) </w:t>
      </w:r>
      <w:r>
        <w:rPr>
          <w:rFonts w:ascii="Tahoma" w:hAnsi="Tahoma" w:cs="Tahoma"/>
          <w:color w:val="000000"/>
          <w:sz w:val="20"/>
          <w:sz w:val="20"/>
          <w:szCs w:val="20"/>
          <w:rtl w:val="true"/>
        </w:rPr>
        <w:t>يشير إلى شرطين في الصيغة، و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خطاب، ووقوعه على جملة المخاط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ا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شير إلى شرط ثالث، وهو أنه لا بد من ذكر الثمن والمث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عن البجيرمي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لك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اختل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هل هو صريح أو كناية ؟ والمعتمد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يفرق بينه وبين جعلته لك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جعل ثم محتمل، وهنا لا احت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جر</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هنا لا احتم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أراد أن عدم الاحتمال بسبب قوله بكذا، فليكن جعلته لك بكذا كذلك، وإن أراد أنه بدونه</w:t>
      </w:r>
      <w:r>
        <w:rPr>
          <w:rFonts w:cs="Tahoma" w:ascii="Tahoma" w:hAnsi="Tahoma"/>
          <w:color w:val="000000"/>
          <w:sz w:val="20"/>
          <w:szCs w:val="20"/>
          <w:rtl w:val="true"/>
        </w:rPr>
        <w:t xml:space="preserve">. </w:t>
      </w:r>
      <w:r>
        <w:rPr>
          <w:rFonts w:ascii="Tahoma" w:hAnsi="Tahoma" w:cs="Tahoma"/>
          <w:color w:val="000000"/>
          <w:sz w:val="20"/>
          <w:sz w:val="20"/>
          <w:szCs w:val="20"/>
          <w:rtl w:val="true"/>
        </w:rPr>
        <w:t>أبطله قولهم في الوصية أنه لو اقتصر على هو له، فإقرار، إلا أن يقول من مالي، فيكون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لكتك، أو وهبتك ذا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ن الصريح، ولا ينافي ذلك كونهما صريحين في الهبة، لان محله عند عدم ذكر الث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جعلته 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 المذكورات في صحة الايجاب به</w:t>
      </w:r>
      <w:r>
        <w:rPr>
          <w:rFonts w:cs="Tahoma" w:ascii="Tahoma" w:hAnsi="Tahoma"/>
          <w:color w:val="000000"/>
          <w:sz w:val="20"/>
          <w:szCs w:val="20"/>
          <w:rtl w:val="true"/>
        </w:rPr>
        <w:t xml:space="preserve">: </w:t>
      </w:r>
      <w:r>
        <w:rPr>
          <w:rFonts w:ascii="Tahoma" w:hAnsi="Tahoma" w:cs="Tahoma"/>
          <w:color w:val="000000"/>
          <w:sz w:val="20"/>
          <w:sz w:val="20"/>
          <w:szCs w:val="20"/>
          <w:rtl w:val="true"/>
        </w:rPr>
        <w:t>جعلته لك، وهو من الكناية، فلذلك قيده بقوله إن نوى به ال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كذا</w:t>
      </w:r>
      <w:r>
        <w:rPr>
          <w:rFonts w:cs="Tahoma" w:ascii="Tahoma" w:hAnsi="Tahoma"/>
          <w:color w:val="000000"/>
          <w:sz w:val="20"/>
          <w:szCs w:val="20"/>
          <w:rtl w:val="true"/>
        </w:rPr>
        <w:t xml:space="preserve">) </w:t>
      </w:r>
      <w:r>
        <w:rPr>
          <w:rFonts w:ascii="Tahoma" w:hAnsi="Tahoma" w:cs="Tahoma"/>
          <w:color w:val="000000"/>
          <w:sz w:val="20"/>
          <w:sz w:val="20"/>
          <w:szCs w:val="20"/>
          <w:rtl w:val="true"/>
        </w:rPr>
        <w:t>هو كناية عن العوض، ولا يشترط ذكره، بل تكفي نيته عند حجر، وعند م ر يشترط ذكره، ولا تكفي ني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خلف بينهما في الكناية فقط، أما في الصريح</w:t>
      </w:r>
      <w:r>
        <w:rPr>
          <w:rFonts w:cs="Tahoma" w:ascii="Tahoma" w:hAnsi="Tahoma"/>
          <w:color w:val="000000"/>
          <w:sz w:val="20"/>
          <w:szCs w:val="20"/>
          <w:rtl w:val="true"/>
        </w:rPr>
        <w:t xml:space="preserve">: </w:t>
      </w:r>
      <w:r>
        <w:rPr>
          <w:rFonts w:ascii="Tahoma" w:hAnsi="Tahoma" w:cs="Tahoma"/>
          <w:color w:val="000000"/>
          <w:sz w:val="20"/>
          <w:sz w:val="20"/>
          <w:szCs w:val="20"/>
          <w:rtl w:val="true"/>
        </w:rPr>
        <w:t>فيشترط ذكره عن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من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نا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بحتكه، ولو مع ذكر الث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اقتضاه إطلاقهم </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صريح في الاباحة مجانا لا غير، فذكر الثمن مناقض 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ه يفرق بينه وبين صرا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بتك هنا، لان الهبة قد تكون بثواب، وقد تكون مجانا، فلم ينافها ذكر الث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الاباحة </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انعقد ب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نا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النية في الاصح مع احتمال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غير البيع </w:t>
      </w:r>
      <w:r>
        <w:rPr>
          <w:rFonts w:cs="Tahoma" w:ascii="Tahoma" w:hAnsi="Tahoma"/>
          <w:color w:val="000000"/>
          <w:sz w:val="20"/>
          <w:szCs w:val="20"/>
          <w:rtl w:val="true"/>
        </w:rPr>
        <w:t xml:space="preserve">- </w:t>
      </w:r>
      <w:r>
        <w:rPr>
          <w:rFonts w:ascii="Tahoma" w:hAnsi="Tahoma" w:cs="Tahoma"/>
          <w:color w:val="000000"/>
          <w:sz w:val="20"/>
          <w:sz w:val="20"/>
          <w:szCs w:val="20"/>
          <w:rtl w:val="true"/>
        </w:rPr>
        <w:t>قياسا على نحو الاجارة والخلع، وذكر الثمن أو نيته بتقدير الاطلاع عليها منه يغلب على الظن إرادة البيع، فلا يكون المتأخر من العاقدين قابلا ما لا يدر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ما يقوم مقام الايجاب</w:t>
      </w:r>
      <w:r>
        <w:rPr>
          <w:rFonts w:cs="Tahoma" w:ascii="Tahoma" w:hAnsi="Tahoma"/>
          <w:color w:val="000000"/>
          <w:sz w:val="20"/>
          <w:szCs w:val="20"/>
          <w:rtl w:val="true"/>
        </w:rPr>
        <w:t xml:space="preserve">: </w:t>
      </w:r>
      <w:r>
        <w:rPr>
          <w:rFonts w:ascii="Tahoma" w:hAnsi="Tahoma" w:cs="Tahoma"/>
          <w:color w:val="000000"/>
          <w:sz w:val="20"/>
          <w:sz w:val="20"/>
          <w:szCs w:val="20"/>
          <w:rtl w:val="true"/>
        </w:rPr>
        <w:t>اشتر مني هذا بكذا، وهو يسمى استقب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ب القبول، لان معناه</w:t>
      </w:r>
      <w:r>
        <w:rPr>
          <w:rFonts w:cs="Tahoma" w:ascii="Tahoma" w:hAnsi="Tahoma"/>
          <w:color w:val="000000"/>
          <w:sz w:val="20"/>
          <w:szCs w:val="20"/>
          <w:rtl w:val="true"/>
        </w:rPr>
        <w:t xml:space="preserve">: </w:t>
      </w:r>
      <w:r>
        <w:rPr>
          <w:rFonts w:ascii="Tahoma" w:hAnsi="Tahoma" w:cs="Tahoma"/>
          <w:color w:val="000000"/>
          <w:sz w:val="20"/>
          <w:sz w:val="20"/>
          <w:szCs w:val="20"/>
          <w:rtl w:val="true"/>
        </w:rPr>
        <w:t>اقبل مني كذا بك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إيج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صح بإيجاب مع قب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ول كائن من المشتري، ويقوم مقام القبول منه، قوله ل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ذا بكذا، ويسمى هذا</w:t>
      </w:r>
      <w:r>
        <w:rPr>
          <w:rFonts w:cs="Tahoma" w:ascii="Tahoma" w:hAnsi="Tahoma"/>
          <w:color w:val="000000"/>
          <w:sz w:val="20"/>
          <w:szCs w:val="20"/>
          <w:rtl w:val="true"/>
        </w:rPr>
        <w:t xml:space="preserve">: </w:t>
      </w:r>
      <w:r>
        <w:rPr>
          <w:rFonts w:ascii="Tahoma" w:hAnsi="Tahoma" w:cs="Tahoma"/>
          <w:color w:val="000000"/>
          <w:sz w:val="20"/>
          <w:sz w:val="20"/>
          <w:szCs w:val="20"/>
          <w:rtl w:val="true"/>
        </w:rPr>
        <w:t>استيجابا، أي طلب الجو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هز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صدر منه القبول على سبيل الهزل، فإنه يصح، ويلزم به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نوا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ختلفا في القبول فقال أوجبت ولم تقبل، وقال المشتري قبلت، صدق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ب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دل على التملك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دلالة ظاهرة، بخلاف غير الظاهر، كأن قال تملكت فقط، فإنه لا يكفي، لانه يحتمل الشراء والهبة وغير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شتر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ا اشتق م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ا مشتر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كناية عن المبيع، والثاني كناية عن الث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لت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تبعت واختر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قبلت وما بع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تتم الصي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شتراط الاتيان بالايجاب والقبول معا لاجل أن تتم الصيغة، التي هي عبارة عن مجموعهما، فاسم الاشارة يعود على معلوم من المق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دال</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نعت سببي للصيغ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شتراط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يغ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البيع عن تر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صادر عن ترا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ض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وجه دلالة الحديث على اشتراط ال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في الحديث حصر صحة البيع في الرضا وهو خفي، إذ هو معنى قائم بالقلب، فلا إطلاع لنا عليه، فاشترط لفظ يدل عليه، وهو الصيغ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عتبر ما يد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ضا من اللفظ، وذلك لان دلالة اللفظ على ما في النفس أقوى من دلالة القرائن، فلا يقال إن القرائن تدل على الرض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لفظ ما يقوم مقامه، كإشارة الاخرس المفه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نعق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اشتراط الصيغ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ختير الانعقاد إ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من عدم انعقاده بالمعاطاة الموهم أن ذلك مطلقا وبالاتف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كن اختار بعض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نووي </w:t>
      </w:r>
      <w:r>
        <w:rPr>
          <w:rFonts w:cs="Tahoma" w:ascii="Tahoma" w:hAnsi="Tahoma"/>
          <w:color w:val="000000"/>
          <w:sz w:val="20"/>
          <w:szCs w:val="20"/>
          <w:rtl w:val="true"/>
        </w:rPr>
        <w:t xml:space="preserve">- </w:t>
      </w:r>
      <w:r>
        <w:rPr>
          <w:rFonts w:ascii="Tahoma" w:hAnsi="Tahoma" w:cs="Tahoma"/>
          <w:color w:val="000000"/>
          <w:sz w:val="20"/>
          <w:sz w:val="20"/>
          <w:szCs w:val="20"/>
          <w:rtl w:val="true"/>
        </w:rPr>
        <w:t>انعقاد البيع بالمعاطاة في كل شئ يعد العرف المعاطاة فيه بيع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ختار المصن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جمع </w:t>
      </w:r>
      <w:r>
        <w:rPr>
          <w:rFonts w:cs="Tahoma" w:ascii="Tahoma" w:hAnsi="Tahoma"/>
          <w:color w:val="000000"/>
          <w:sz w:val="20"/>
          <w:szCs w:val="20"/>
          <w:rtl w:val="true"/>
        </w:rPr>
        <w:t xml:space="preserve">- </w:t>
      </w:r>
      <w:r>
        <w:rPr>
          <w:rFonts w:ascii="Tahoma" w:hAnsi="Tahoma" w:cs="Tahoma"/>
          <w:color w:val="000000"/>
          <w:sz w:val="20"/>
          <w:sz w:val="20"/>
          <w:szCs w:val="20"/>
          <w:rtl w:val="true"/>
        </w:rPr>
        <w:t>انعقاده بها في كل ما يعده الناس بها بيعا، وآخرون في محقر كرغيف</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ستجرار من بياع</w:t>
      </w:r>
      <w:r>
        <w:rPr>
          <w:rFonts w:cs="Tahoma" w:ascii="Tahoma" w:hAnsi="Tahoma"/>
          <w:color w:val="000000"/>
          <w:sz w:val="20"/>
          <w:szCs w:val="20"/>
          <w:rtl w:val="true"/>
        </w:rPr>
        <w:t xml:space="preserve">: </w:t>
      </w:r>
      <w:r>
        <w:rPr>
          <w:rFonts w:ascii="Tahoma" w:hAnsi="Tahoma" w:cs="Tahoma"/>
          <w:color w:val="000000"/>
          <w:sz w:val="20"/>
          <w:sz w:val="20"/>
          <w:szCs w:val="20"/>
          <w:rtl w:val="true"/>
        </w:rPr>
        <w:t>باطل اتفاقا، أي إلا إن قدر الثمن في كل مرة، على أن الغزالي، سامح فيه، بناء على جواز المعاطا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م الانعقاد</w:t>
      </w:r>
      <w:r>
        <w:rPr>
          <w:rFonts w:cs="Tahoma" w:ascii="Tahoma" w:hAnsi="Tahoma"/>
          <w:color w:val="000000"/>
          <w:sz w:val="20"/>
          <w:szCs w:val="20"/>
          <w:rtl w:val="true"/>
        </w:rPr>
        <w:t>. (</w:t>
      </w:r>
      <w:r>
        <w:rPr>
          <w:rFonts w:ascii="Tahoma" w:hAnsi="Tahoma" w:cs="Tahoma"/>
          <w:color w:val="000000"/>
          <w:sz w:val="20"/>
          <w:sz w:val="20"/>
          <w:szCs w:val="20"/>
          <w:rtl w:val="true"/>
        </w:rPr>
        <w:t xml:space="preserve">وقوله المقبوض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عطا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مقبوض بالبيع الفاس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جب على كل أن يرد ما أخذه على الآخر إن بقي، أو بدله إن تل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فهو إذا كان باقيا على ملك صاحبه، فإن كان زكويا فعليه زكاته، لكن لا يلزم إخراجها، إلا إن عاد إليه، أو تيسر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تالفا فبدله دين لصاحبه على الآخر، فحكمه كسائر الديون في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حكام الدن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قبوض بها كالمقبوض بالبيع الفاسد بالنسبة للاحكام الدنيو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آخرة فلا مطالبة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لم يرد كل ما أخذه فلا يعاقب عليها في الآخ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طيب النفس بها، واختلاف العلماء فيها </w:t>
      </w:r>
      <w:r>
        <w:rPr>
          <w:rFonts w:cs="Tahoma" w:ascii="Tahoma" w:hAnsi="Tahoma"/>
          <w:color w:val="000000"/>
          <w:sz w:val="20"/>
          <w:szCs w:val="20"/>
          <w:rtl w:val="true"/>
        </w:rPr>
        <w:t xml:space="preserve">- </w:t>
      </w:r>
      <w:r>
        <w:rPr>
          <w:rFonts w:ascii="Tahoma" w:hAnsi="Tahoma" w:cs="Tahoma"/>
          <w:color w:val="000000"/>
          <w:sz w:val="20"/>
          <w:sz w:val="20"/>
          <w:szCs w:val="20"/>
          <w:rtl w:val="true"/>
        </w:rPr>
        <w:t>لكن هذا من حيث المال، وأما من حيث تعاطي العقد الفاسد، فيعاقب عليه، إذا لم يوجد مكف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ري خلاف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اطا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سائر العق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ية، كالرهن، والشركة، والاجا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اطا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تف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ئع و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قبل صدور المعاطاة منهما، ثم يعطي كل صاحبه ممن غير إيجاب وقب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وجد لفظ من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اتف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حصل مع اتفاقهما لفظ من أحدهم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إن وجد لفظ من أحدهما، لكان أولى، إذ لا يغيا إلا بالبعيد</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الايجاب، أو القبول</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اط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أن يتفق البائع والمشتري على الثمن والمثمن، ثم يدفع البائع المثمن للمشتري، وهو يدفع الثمن له، سواء كان مع سكوتهما، أو مع وجود لفظ إيجاب أو قبول من أحدهما، أو مع وجود لفظ منهما لكن لا من الالفاظ المتقد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ع ش </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تقيد المعاطاة بالسكوت، بل كما تشمله تشمل غيره من الالفاظ غير المذكورة في كلامهم، للصريح وال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ظهر أن ما ثمنه قطعي الاستقرا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رغيف بدرهم بمحل لا يختلف أهله في ذلك </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تاج لاتفاق فيه، بل يكفي الاخذ والاعطاء مع سكوت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متوسط</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دلال أو المصل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أنه لا يشترط فيه أهلية البيع، لان العقد لا يتعلق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بتاء المخاط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بائع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إي</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همزة، حرف جواب، ومثلها جير</w:t>
      </w:r>
      <w:r>
        <w:rPr>
          <w:rFonts w:cs="Tahoma" w:ascii="Tahoma" w:hAnsi="Tahoma"/>
          <w:color w:val="000000"/>
          <w:sz w:val="20"/>
          <w:szCs w:val="20"/>
          <w:rtl w:val="true"/>
        </w:rPr>
        <w:t>.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توسط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شتر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بتاء المخاط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إي، أو ج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ع، بما ذكر من قول البائع للمتوسط</w:t>
      </w:r>
      <w:r>
        <w:rPr>
          <w:rFonts w:cs="Tahoma" w:ascii="Tahoma" w:hAnsi="Tahoma"/>
          <w:color w:val="000000"/>
          <w:sz w:val="20"/>
          <w:szCs w:val="20"/>
          <w:rtl w:val="true"/>
        </w:rPr>
        <w:t xml:space="preserve">: </w:t>
      </w:r>
      <w:r>
        <w:rPr>
          <w:rFonts w:ascii="Tahoma" w:hAnsi="Tahoma" w:cs="Tahoma"/>
          <w:color w:val="000000"/>
          <w:sz w:val="20"/>
          <w:sz w:val="20"/>
          <w:szCs w:val="20"/>
          <w:rtl w:val="true"/>
        </w:rPr>
        <w:t>نعم، وقول المشتري 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فينعقد البيع بذلك، لان الاول دال على الايجاب، والثاني دال على القب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أيض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صح البيع بالجواب منهما للمتوسط بنعم أو إي، يصح بجواب أحد المتعاقدين للآخر، وذلك بأن يقول المشتري ل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بعت ؟ ف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ويقول البائع ل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اشتريت ؟ فيق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عدم الصحة فيما ذكر، وعب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ان الخطاب من أحدهما ل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ص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جواب بنعم </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بعتني هذا بكذا ؟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تعاقد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جواب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ار والمجرور حال من نعم </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ها مأتيا بها لاجل جواب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بائ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واب قول البائع ل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شتريت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ف استقب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ه حرف المضارع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همزة، والنون كما يرشد بذلك المثال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يجاب المقرون بحرف الاستقبال، أو القبول المقرون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إنه لا يصح صراحة، أما كناية فيصح</w:t>
      </w:r>
      <w:r>
        <w:rPr>
          <w:rFonts w:cs="Tahoma" w:ascii="Tahoma" w:hAnsi="Tahoma"/>
          <w:color w:val="000000"/>
          <w:sz w:val="20"/>
          <w:szCs w:val="20"/>
          <w:rtl w:val="true"/>
        </w:rPr>
        <w:t xml:space="preserve">. </w:t>
      </w:r>
      <w:r>
        <w:rPr>
          <w:rFonts w:ascii="Tahoma" w:hAnsi="Tahoma" w:cs="Tahoma"/>
          <w:color w:val="000000"/>
          <w:sz w:val="20"/>
          <w:sz w:val="20"/>
          <w:szCs w:val="20"/>
          <w:rtl w:val="true"/>
        </w:rPr>
        <w:t>ونص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أتى بالمضارع في الايجاب</w:t>
      </w:r>
      <w:r>
        <w:rPr>
          <w:rFonts w:cs="Tahoma" w:ascii="Tahoma" w:hAnsi="Tahoma"/>
          <w:color w:val="000000"/>
          <w:sz w:val="20"/>
          <w:szCs w:val="20"/>
          <w:rtl w:val="true"/>
        </w:rPr>
        <w:t xml:space="preserve">: </w:t>
      </w:r>
      <w:r>
        <w:rPr>
          <w:rFonts w:ascii="Tahoma" w:hAnsi="Tahoma" w:cs="Tahoma"/>
          <w:color w:val="000000"/>
          <w:sz w:val="20"/>
          <w:sz w:val="20"/>
          <w:szCs w:val="20"/>
          <w:rtl w:val="true"/>
        </w:rPr>
        <w:t>كأبيعك، أو في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قبل </w:t>
      </w:r>
      <w:r>
        <w:rPr>
          <w:rFonts w:cs="Tahoma" w:ascii="Tahoma" w:hAnsi="Tahoma"/>
          <w:color w:val="000000"/>
          <w:sz w:val="20"/>
          <w:szCs w:val="20"/>
          <w:rtl w:val="true"/>
        </w:rPr>
        <w:t xml:space="preserve">- </w:t>
      </w:r>
      <w:r>
        <w:rPr>
          <w:rFonts w:ascii="Tahoma" w:hAnsi="Tahoma" w:cs="Tahoma"/>
          <w:color w:val="000000"/>
          <w:sz w:val="20"/>
          <w:sz w:val="20"/>
          <w:szCs w:val="20"/>
          <w:rtl w:val="true"/>
        </w:rPr>
        <w:t>صح</w:t>
      </w:r>
      <w:r>
        <w:rPr>
          <w:rFonts w:cs="Tahoma" w:ascii="Tahoma" w:hAnsi="Tahoma"/>
          <w:color w:val="000000"/>
          <w:sz w:val="20"/>
          <w:szCs w:val="20"/>
          <w:rtl w:val="true"/>
        </w:rPr>
        <w:t xml:space="preserve">. </w:t>
      </w:r>
      <w:r>
        <w:rPr>
          <w:rFonts w:ascii="Tahoma" w:hAnsi="Tahoma" w:cs="Tahoma"/>
          <w:color w:val="000000"/>
          <w:sz w:val="20"/>
          <w:sz w:val="20"/>
          <w:szCs w:val="20"/>
          <w:rtl w:val="true"/>
        </w:rPr>
        <w:t>لكنه كناية، فما في العباب من عدم صحة البيع بصيغة الاستقبال محمول على نفي الصراحة، كما يشعر به تعليلهم باحتمال الوعد والانش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فتح الجواد والتحفة، ولكن اللفظ للا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عامي</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ما قابل العال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حو فتح تاء المتكلم</w:t>
      </w:r>
      <w:r>
        <w:rPr>
          <w:rFonts w:cs="Tahoma" w:ascii="Tahoma" w:hAnsi="Tahoma"/>
          <w:color w:val="000000"/>
          <w:sz w:val="20"/>
          <w:szCs w:val="20"/>
          <w:rtl w:val="true"/>
        </w:rPr>
        <w:t xml:space="preserve">) </w:t>
      </w:r>
      <w:r>
        <w:rPr>
          <w:rFonts w:ascii="Tahoma" w:hAnsi="Tahoma" w:cs="Tahoma"/>
          <w:color w:val="000000"/>
          <w:sz w:val="20"/>
          <w:sz w:val="20"/>
          <w:szCs w:val="20"/>
          <w:rtl w:val="true"/>
        </w:rPr>
        <w:t>اندرج تحت نحو ضم تاء المخاطب، وإبدال الكاف ألفا، و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قال حجر</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أنه يغتفر من العامي فتح التاء في التكلم، وضمها في التخاطب، لانه لا يفرق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إبدال الكاف ألفا، 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مع القدرة على الكاف من العامي </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ه أنه لا يكتفي بها من غير العامي، وظاهر أن محله حيث قدر على النطق بالكا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صحة الايجاب والقبول كونهم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شروط أركان البيع الثلاثة، التي هي العاقد، والمعقود عليه، وال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بدأ بشروط الصيغة، وذكر منها متنا وشرحا</w:t>
      </w:r>
      <w:r>
        <w:rPr>
          <w:rFonts w:cs="Tahoma" w:ascii="Tahoma" w:hAnsi="Tahoma"/>
          <w:color w:val="000000"/>
          <w:sz w:val="20"/>
          <w:szCs w:val="20"/>
          <w:rtl w:val="true"/>
        </w:rPr>
        <w:t xml:space="preserve">: </w:t>
      </w:r>
      <w:r>
        <w:rPr>
          <w:rFonts w:ascii="Tahoma" w:hAnsi="Tahoma" w:cs="Tahoma"/>
          <w:color w:val="000000"/>
          <w:sz w:val="20"/>
          <w:sz w:val="20"/>
          <w:szCs w:val="20"/>
          <w:rtl w:val="true"/>
        </w:rPr>
        <w:t>أربعة وهي</w:t>
      </w:r>
      <w:r>
        <w:rPr>
          <w:rFonts w:cs="Tahoma" w:ascii="Tahoma" w:hAnsi="Tahoma"/>
          <w:color w:val="000000"/>
          <w:sz w:val="20"/>
          <w:szCs w:val="20"/>
          <w:rtl w:val="true"/>
        </w:rPr>
        <w:t xml:space="preserve">: </w:t>
      </w:r>
      <w:r>
        <w:rPr>
          <w:rFonts w:ascii="Tahoma" w:hAnsi="Tahoma" w:cs="Tahoma"/>
          <w:color w:val="000000"/>
          <w:sz w:val="20"/>
          <w:sz w:val="20"/>
          <w:szCs w:val="20"/>
          <w:rtl w:val="true"/>
        </w:rPr>
        <w:t>عدم الفصل وعدم التعليق، وعدم التأقيت، وتوافق الايجاب والقبول مع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قي عليه منها ثمانية </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لا يغير المبتدئ من العاقدين ما أتى به، فلو قال بعتك ذا العب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الجارية </w:t>
      </w:r>
      <w:r>
        <w:rPr>
          <w:rFonts w:cs="Tahoma" w:ascii="Tahoma" w:hAnsi="Tahoma"/>
          <w:color w:val="000000"/>
          <w:sz w:val="20"/>
          <w:szCs w:val="20"/>
          <w:rtl w:val="true"/>
        </w:rPr>
        <w:t xml:space="preserve">- </w:t>
      </w:r>
      <w:r>
        <w:rPr>
          <w:rFonts w:ascii="Tahoma" w:hAnsi="Tahoma" w:cs="Tahoma"/>
          <w:color w:val="000000"/>
          <w:sz w:val="20"/>
          <w:sz w:val="20"/>
          <w:szCs w:val="20"/>
          <w:rtl w:val="true"/>
        </w:rPr>
        <w:t>فقبل، 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بعتك هذا حا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مؤج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ص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ضعف الايجاب بالتغيير </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لفظ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يث يسمعه من يقربه عادة، وإن لم يسمعه المخاط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تصور وجود القبول منه مع عدم سماعه، بما إذا بلغه السامع فقبل فورا، أو حمل الريح إليه لفظ الايجاب فقبل كذلك، أو قبل اتفا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بجيرمي، نقلا عن سم </w:t>
      </w:r>
      <w:r>
        <w:rPr>
          <w:rFonts w:cs="Tahoma" w:ascii="Tahoma" w:hAnsi="Tahoma"/>
          <w:color w:val="000000"/>
          <w:sz w:val="20"/>
          <w:szCs w:val="20"/>
          <w:rtl w:val="true"/>
        </w:rPr>
        <w:t xml:space="preserve">- </w:t>
      </w:r>
      <w:r>
        <w:rPr>
          <w:rFonts w:ascii="Tahoma" w:hAnsi="Tahoma" w:cs="Tahoma"/>
          <w:color w:val="000000"/>
          <w:sz w:val="20"/>
          <w:sz w:val="20"/>
          <w:szCs w:val="20"/>
          <w:rtl w:val="true"/>
        </w:rPr>
        <w:t>فلو لم يسمعه من بقربه 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إن سمعه صاحبه لحدة سمعه، لان لفظه كلا لفظ، وإن توقف فيه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بقاء الاهلية إلى وجود الشق الثاني، فلو جن الاول قبل وجود القبول 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قبول ممن صدر معه الخطاب، فلو قبل غيره في حياته أو بعد موته 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أن يذكر المبتدئ منهما الثمن والمثمن</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أن يأتي بكاف الخطاب، ويستثنى منه المتوسط المتقدم، ولفظ نعم من المتعاقد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بع أن يضيف البيع لجملته فلو قال بعت يد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صح </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أراد التجوز عن الجملة</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من</w:t>
      </w:r>
      <w:r>
        <w:rPr>
          <w:rFonts w:cs="Tahoma" w:ascii="Tahoma" w:hAnsi="Tahoma"/>
          <w:color w:val="000000"/>
          <w:sz w:val="20"/>
          <w:szCs w:val="20"/>
          <w:rtl w:val="true"/>
        </w:rPr>
        <w:t xml:space="preserve">: </w:t>
      </w:r>
      <w:r>
        <w:rPr>
          <w:rFonts w:ascii="Tahoma" w:hAnsi="Tahoma" w:cs="Tahoma"/>
          <w:color w:val="000000"/>
          <w:sz w:val="20"/>
          <w:sz w:val="20"/>
          <w:szCs w:val="20"/>
          <w:rtl w:val="true"/>
        </w:rPr>
        <w:t>أن يقصد اللفظ لمعناه، فلو سبق به لسانه، أو كان أعجميا لا يعرف معنى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صح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 م 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يجاب والقب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فص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خبر الكون، باعتبار الشرح</w:t>
      </w:r>
      <w:r>
        <w:rPr>
          <w:rFonts w:cs="Tahoma" w:ascii="Tahoma" w:hAnsi="Tahoma"/>
          <w:color w:val="000000"/>
          <w:sz w:val="20"/>
          <w:szCs w:val="20"/>
          <w:rtl w:val="true"/>
        </w:rPr>
        <w:t xml:space="preserve">. </w:t>
      </w:r>
      <w:r>
        <w:rPr>
          <w:rFonts w:ascii="Tahoma" w:hAnsi="Tahoma" w:cs="Tahoma"/>
          <w:color w:val="000000"/>
          <w:sz w:val="20"/>
          <w:sz w:val="20"/>
          <w:szCs w:val="20"/>
          <w:rtl w:val="true"/>
        </w:rPr>
        <w:t>وباعتبار المتن</w:t>
      </w:r>
      <w:r>
        <w:rPr>
          <w:rFonts w:cs="Tahoma" w:ascii="Tahoma" w:hAnsi="Tahoma"/>
          <w:color w:val="000000"/>
          <w:sz w:val="20"/>
          <w:szCs w:val="20"/>
          <w:rtl w:val="true"/>
        </w:rPr>
        <w:t xml:space="preserve">: </w:t>
      </w:r>
      <w:r>
        <w:rPr>
          <w:rFonts w:ascii="Tahoma" w:hAnsi="Tahoma" w:cs="Tahoma"/>
          <w:color w:val="000000"/>
          <w:sz w:val="20"/>
          <w:sz w:val="20"/>
          <w:szCs w:val="20"/>
          <w:rtl w:val="true"/>
        </w:rPr>
        <w:t>يكون متعلقا بيصح، أو بمحذوف صفة لكل من إيجاب وقب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سكوت</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فص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ويل</w:t>
      </w:r>
      <w:r>
        <w:rPr>
          <w:rFonts w:cs="Tahoma" w:ascii="Tahoma" w:hAnsi="Tahoma"/>
          <w:color w:val="000000"/>
          <w:sz w:val="20"/>
          <w:szCs w:val="20"/>
          <w:rtl w:val="true"/>
        </w:rPr>
        <w:t xml:space="preserve">) </w:t>
      </w:r>
      <w:r>
        <w:rPr>
          <w:rFonts w:ascii="Tahoma" w:hAnsi="Tahoma" w:cs="Tahoma"/>
          <w:color w:val="000000"/>
          <w:sz w:val="20"/>
          <w:sz w:val="20"/>
          <w:szCs w:val="20"/>
          <w:rtl w:val="true"/>
        </w:rPr>
        <w:t>هو ما أشعر بالاعراض عن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تمد أنه بقدر ما يقطع القراءة في الفاتحة، وهو الزائد على سكتة التنفس</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قع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ن لفظهما، أو إشارتهما، أو كتابتهما، أو لفظ أحدهما، أو كتابة، أو إشارة الآخر، أو كتابة أحدهما وإشارة الآخر، لكن العبرة في الفصل بالسكو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سبة للكتابة بعد علم المكتوب إليه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يس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لا يض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في التحفة والنها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عبارة للنها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وجه أن السكوت اليسير ضار إذا قصد به القط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ذا مما مر في الفاتحة </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خلافه، وبفر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جزم به الزيادي،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صد به القط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القراءة </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عبادة بدنية محضة، وهي أضيق من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تفيد الصحة مع قصد القط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خلل ل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فص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عطف الخاص على العام </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لا تخلل لفظ</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طلوب جواب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من الآخر على الاوجه، وفاقا لشيخنا الشهاب الرملي، ووجهه أن التخلل إنما ضر لاشعاره بالاعراض، والاعراض مضر من كل منهما، فإن غير المطلوب جوابه لو رجع قبل لفظ الآخر أو معه، ضر</w:t>
      </w:r>
      <w:r>
        <w:rPr>
          <w:rFonts w:cs="Tahoma" w:ascii="Tahoma" w:hAnsi="Tahoma"/>
          <w:color w:val="000000"/>
          <w:sz w:val="20"/>
          <w:szCs w:val="20"/>
          <w:rtl w:val="true"/>
        </w:rPr>
        <w:t xml:space="preserve">. </w:t>
      </w:r>
      <w:r>
        <w:rPr>
          <w:rFonts w:ascii="Tahoma" w:hAnsi="Tahoma" w:cs="Tahoma"/>
          <w:color w:val="000000"/>
          <w:sz w:val="20"/>
          <w:sz w:val="20"/>
          <w:szCs w:val="20"/>
          <w:rtl w:val="true"/>
        </w:rPr>
        <w:t>فكذا لو وجد منه ما يشعر بالرجوع والاعراض</w:t>
      </w:r>
      <w:r>
        <w:rPr>
          <w:rFonts w:cs="Tahoma" w:ascii="Tahoma" w:hAnsi="Tahoma"/>
          <w:color w:val="000000"/>
          <w:sz w:val="20"/>
          <w:szCs w:val="20"/>
          <w:rtl w:val="true"/>
        </w:rPr>
        <w:t xml:space="preserve">. </w:t>
      </w:r>
      <w:r>
        <w:rPr>
          <w:rFonts w:ascii="Tahoma" w:hAnsi="Tahoma" w:cs="Tahoma"/>
          <w:color w:val="000000"/>
          <w:sz w:val="20"/>
          <w:sz w:val="20"/>
          <w:szCs w:val="20"/>
          <w:rtl w:val="true"/>
        </w:rPr>
        <w:t>فتأمله يظهر لك وجاهة ما اعتمد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عبرة في التخلل في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بما يقع منه عقب علمه أو ظنه بوقوع البيع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حاضر، فلا يضر تكلمه قبل علم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لفظ المتخلل فإنه يضر، وهو شامل للحرف المفهم، وهو متجه، لانه كلمة، ولغير المف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حل نظ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م، يغتفر اليسير لنسيان أو جهل إن عذ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صلاة </w:t>
      </w:r>
      <w:r>
        <w:rPr>
          <w:rFonts w:cs="Tahoma" w:ascii="Tahoma" w:hAnsi="Tahoma"/>
          <w:color w:val="000000"/>
          <w:sz w:val="20"/>
          <w:szCs w:val="20"/>
          <w:rtl w:val="true"/>
        </w:rPr>
        <w:t xml:space="preserve">-. </w:t>
      </w:r>
      <w:r>
        <w:rPr>
          <w:rFonts w:ascii="Tahoma" w:hAnsi="Tahoma" w:cs="Tahoma"/>
          <w:color w:val="000000"/>
          <w:sz w:val="20"/>
          <w:sz w:val="20"/>
          <w:szCs w:val="20"/>
          <w:rtl w:val="true"/>
        </w:rPr>
        <w:t>ويغتفر لفظ قد</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للتحقيق فليست بأ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غتفر لفظ</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اشتريت</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الفصل بأ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ا قبلت </w:t>
      </w:r>
      <w:r>
        <w:rPr>
          <w:rFonts w:cs="Tahoma" w:ascii="Tahoma" w:hAnsi="Tahoma"/>
          <w:color w:val="000000"/>
          <w:sz w:val="20"/>
          <w:szCs w:val="20"/>
          <w:rtl w:val="true"/>
        </w:rPr>
        <w:t xml:space="preserve">- </w:t>
      </w:r>
      <w:r>
        <w:rPr>
          <w:rFonts w:ascii="Tahoma" w:hAnsi="Tahoma" w:cs="Tahoma"/>
          <w:color w:val="000000"/>
          <w:sz w:val="20"/>
          <w:sz w:val="20"/>
          <w:szCs w:val="20"/>
          <w:rtl w:val="true"/>
        </w:rPr>
        <w:t>فقيل يغتفر، وقيل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جنبي</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لفظ</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م يكن من مقتض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تصوير للاجنبي من العقد، فإن كان م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قبض، والانتفاع، والرد بعيب، </w:t>
      </w:r>
      <w:r>
        <w:rPr>
          <w:rFonts w:cs="Tahoma" w:ascii="Tahoma" w:hAnsi="Tahoma"/>
          <w:color w:val="000000"/>
          <w:sz w:val="20"/>
          <w:szCs w:val="20"/>
          <w:rtl w:val="true"/>
        </w:rPr>
        <w:t xml:space="preserve">- </w:t>
      </w:r>
      <w:r>
        <w:rPr>
          <w:rFonts w:ascii="Tahoma" w:hAnsi="Tahoma" w:cs="Tahoma"/>
          <w:color w:val="000000"/>
          <w:sz w:val="20"/>
          <w:sz w:val="20"/>
          <w:szCs w:val="20"/>
          <w:rtl w:val="true"/>
        </w:rPr>
        <w:t>لم يضر الفصل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ن مصال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 من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شرط الرهن، والاشهاد </w:t>
      </w:r>
      <w:r>
        <w:rPr>
          <w:rFonts w:cs="Tahoma" w:ascii="Tahoma" w:hAnsi="Tahoma"/>
          <w:color w:val="000000"/>
          <w:sz w:val="20"/>
          <w:szCs w:val="20"/>
          <w:rtl w:val="true"/>
        </w:rPr>
        <w:t xml:space="preserve">- </w:t>
      </w:r>
      <w:r>
        <w:rPr>
          <w:rFonts w:ascii="Tahoma" w:hAnsi="Tahoma" w:cs="Tahoma"/>
          <w:color w:val="000000"/>
          <w:sz w:val="20"/>
          <w:sz w:val="20"/>
          <w:szCs w:val="20"/>
          <w:rtl w:val="true"/>
        </w:rPr>
        <w:t>لم يضر</w:t>
      </w:r>
      <w:r>
        <w:rPr>
          <w:rFonts w:cs="Tahoma" w:ascii="Tahoma" w:hAnsi="Tahoma"/>
          <w:color w:val="000000"/>
          <w:sz w:val="20"/>
          <w:szCs w:val="20"/>
          <w:rtl w:val="true"/>
        </w:rPr>
        <w:t xml:space="preserve">. </w:t>
      </w:r>
      <w:r>
        <w:rPr>
          <w:rFonts w:ascii="Tahoma" w:hAnsi="Tahoma" w:cs="Tahoma"/>
          <w:color w:val="000000"/>
          <w:sz w:val="20"/>
          <w:sz w:val="20"/>
          <w:szCs w:val="20"/>
          <w:rtl w:val="true"/>
        </w:rPr>
        <w:t>وزاد في التحق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من مستحباته، فإن كان من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بسملة، والحمدلة، والصلاة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م يضر أي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أيضا أن يتواف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يجاب والقب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عنى، أي بأن يتفقا في الجنس، والنوع، والصفة، والعدد، والحلول، والاج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فظ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شترط اتفاقهما في اللفظ، فلو اختلفا فيه </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وهبتكه بكذا، فقال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شتريت، أو بالعكس </w:t>
      </w:r>
      <w:r>
        <w:rPr>
          <w:rFonts w:cs="Tahoma" w:ascii="Tahoma" w:hAnsi="Tahoma"/>
          <w:color w:val="000000"/>
          <w:sz w:val="20"/>
          <w:szCs w:val="20"/>
          <w:rtl w:val="true"/>
        </w:rPr>
        <w:t xml:space="preserve">- </w:t>
      </w:r>
      <w:r>
        <w:rPr>
          <w:rFonts w:ascii="Tahoma" w:hAnsi="Tahoma" w:cs="Tahoma"/>
          <w:color w:val="000000"/>
          <w:sz w:val="20"/>
          <w:sz w:val="20"/>
          <w:szCs w:val="20"/>
          <w:rtl w:val="true"/>
        </w:rPr>
        <w:t>وكما لو قال بعتكه بقرش، فقال اشتريت بثلاثين نصف فضة</w:t>
      </w:r>
      <w:r>
        <w:rPr>
          <w:rFonts w:cs="Tahoma" w:ascii="Tahoma" w:hAnsi="Tahoma"/>
          <w:color w:val="000000"/>
          <w:sz w:val="20"/>
          <w:szCs w:val="20"/>
          <w:rtl w:val="true"/>
        </w:rPr>
        <w:t xml:space="preserve">: </w:t>
      </w:r>
      <w:r>
        <w:rPr>
          <w:rFonts w:ascii="Tahoma" w:hAnsi="Tahoma" w:cs="Tahoma"/>
          <w:color w:val="000000"/>
          <w:sz w:val="20"/>
          <w:sz w:val="20"/>
          <w:szCs w:val="20"/>
          <w:rtl w:val="true"/>
        </w:rPr>
        <w:t>صح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 بعتك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مفهوم الشر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ز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 كأن قال اشتريت بألف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قص</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قال اشتريت بخمسمائ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ألف ح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ال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بعتك بألف حا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 اشتريت منك بألف مؤج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ابائع بعتك بألف مؤجلة، فقال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اشتريت بألف حا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ؤجلة بش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ال بعتك بألف مؤجلة بشه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ز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 بأن قال اشتريت بألف مؤجلة بشهر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ع، وهو جواب لو</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مخال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ايجاب والقبول، لكون القبول على ما لم يخاطب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لا 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لا ف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ط كونهما من غير تعلي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صح البيع مع وجود التعليق في الايجاب أو القبول، ومحله إن كان التعليق بغير المشيئة، فإن كان بها</w:t>
      </w:r>
      <w:r>
        <w:rPr>
          <w:rFonts w:cs="Tahoma" w:ascii="Tahoma" w:hAnsi="Tahoma"/>
          <w:color w:val="000000"/>
          <w:sz w:val="20"/>
          <w:szCs w:val="20"/>
          <w:rtl w:val="true"/>
        </w:rPr>
        <w:t xml:space="preserve">: </w:t>
      </w:r>
      <w:r>
        <w:rPr>
          <w:rFonts w:ascii="Tahoma" w:hAnsi="Tahoma" w:cs="Tahoma"/>
          <w:color w:val="000000"/>
          <w:sz w:val="20"/>
          <w:sz w:val="20"/>
          <w:szCs w:val="20"/>
          <w:rtl w:val="true"/>
        </w:rPr>
        <w:t>صح، لكن بشروط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أن يذكر المبتدئ، وأن يخاطب بها مفردا، وأن يفتح التاء إذا كان نحويا، وأن يؤخرها عن صيغته إذا كان إيجابا أو قبولا</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 بغير ما يقتضيه العقد، فإن كان به </w:t>
      </w:r>
      <w:r>
        <w:rPr>
          <w:rFonts w:cs="Tahoma" w:ascii="Tahoma" w:hAnsi="Tahoma"/>
          <w:color w:val="000000"/>
          <w:sz w:val="20"/>
          <w:szCs w:val="20"/>
          <w:rtl w:val="true"/>
        </w:rPr>
        <w:t xml:space="preserve">- </w:t>
      </w:r>
      <w:r>
        <w:rPr>
          <w:rFonts w:ascii="Tahoma" w:hAnsi="Tahoma" w:cs="Tahoma"/>
          <w:color w:val="000000"/>
          <w:sz w:val="20"/>
          <w:sz w:val="20"/>
          <w:szCs w:val="20"/>
          <w:rtl w:val="true"/>
        </w:rPr>
        <w:t>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 ملكي فقد بعتكه </w:t>
      </w:r>
      <w:r>
        <w:rPr>
          <w:rFonts w:cs="Tahoma" w:ascii="Tahoma" w:hAnsi="Tahoma"/>
          <w:color w:val="000000"/>
          <w:sz w:val="20"/>
          <w:szCs w:val="20"/>
          <w:rtl w:val="true"/>
        </w:rPr>
        <w:t xml:space="preserve">- </w:t>
      </w:r>
      <w:r>
        <w:rPr>
          <w:rFonts w:ascii="Tahoma" w:hAnsi="Tahoma" w:cs="Tahoma"/>
          <w:color w:val="000000"/>
          <w:sz w:val="20"/>
          <w:sz w:val="20"/>
          <w:szCs w:val="20"/>
          <w:rtl w:val="true"/>
        </w:rPr>
        <w:t>ص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إن مات أبي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تعلي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أقيت</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لا ف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شترط أيضا كونهما بلا تأقيت، ولو بما يبعد بقاء الدنيا إ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لف سنة </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فرق بينه وبين النكاح، بأن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تهي بالموت، بخلاف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عاقد إلخ</w:t>
      </w:r>
      <w:r>
        <w:rPr>
          <w:rFonts w:cs="Tahoma" w:ascii="Tahoma" w:hAnsi="Tahoma"/>
          <w:color w:val="000000"/>
          <w:sz w:val="20"/>
          <w:szCs w:val="20"/>
          <w:rtl w:val="true"/>
        </w:rPr>
        <w:t xml:space="preserve">) </w:t>
      </w:r>
      <w:r>
        <w:rPr>
          <w:rFonts w:ascii="Tahoma" w:hAnsi="Tahoma" w:cs="Tahoma"/>
          <w:color w:val="000000"/>
          <w:sz w:val="20"/>
          <w:sz w:val="20"/>
          <w:szCs w:val="20"/>
          <w:rtl w:val="true"/>
        </w:rPr>
        <w:t>ذكر أربعة شروط له</w:t>
      </w:r>
      <w:r>
        <w:rPr>
          <w:rFonts w:cs="Tahoma" w:ascii="Tahoma" w:hAnsi="Tahoma"/>
          <w:color w:val="000000"/>
          <w:sz w:val="20"/>
          <w:szCs w:val="20"/>
          <w:rtl w:val="true"/>
        </w:rPr>
        <w:t xml:space="preserve">: </w:t>
      </w:r>
      <w:r>
        <w:rPr>
          <w:rFonts w:ascii="Tahoma" w:hAnsi="Tahoma" w:cs="Tahoma"/>
          <w:color w:val="000000"/>
          <w:sz w:val="20"/>
          <w:sz w:val="20"/>
          <w:szCs w:val="20"/>
          <w:rtl w:val="true"/>
        </w:rPr>
        <w:t>اثنان منها خاصان بالمشتري، و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اسلام بالنسبة لتملك الرقيق المسلم والمصحف، وعدم الحرابة بالنسبة لتملك آلة الحرب</w:t>
      </w:r>
      <w:r>
        <w:rPr>
          <w:rFonts w:cs="Tahoma" w:ascii="Tahoma" w:hAnsi="Tahoma"/>
          <w:color w:val="000000"/>
          <w:sz w:val="20"/>
          <w:szCs w:val="20"/>
          <w:rtl w:val="true"/>
        </w:rPr>
        <w:t xml:space="preserve">. </w:t>
      </w:r>
      <w:r>
        <w:rPr>
          <w:rFonts w:ascii="Tahoma" w:hAnsi="Tahoma" w:cs="Tahoma"/>
          <w:color w:val="000000"/>
          <w:sz w:val="20"/>
          <w:sz w:val="20"/>
          <w:szCs w:val="20"/>
          <w:rtl w:val="true"/>
        </w:rPr>
        <w:t>واثنان عامان، فيه وفي البائع، و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تكليف، وعدم الاكراه المشار إليه بقوله وكذا من م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العاقد المتوسط، فلا يشترط فيه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w:t>
      </w:r>
      <w:r>
        <w:rPr>
          <w:rFonts w:ascii="Tahoma" w:hAnsi="Tahoma" w:cs="Tahoma"/>
          <w:color w:val="000000"/>
          <w:sz w:val="20"/>
          <w:sz w:val="20"/>
          <w:szCs w:val="20"/>
          <w:rtl w:val="true"/>
        </w:rPr>
        <w:t>، نعم، يشترط أن يكون مميز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ئعا كان أو مشتر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قال بائعا ومشتري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تحفة </w:t>
      </w:r>
      <w:r>
        <w:rPr>
          <w:rFonts w:cs="Tahoma" w:ascii="Tahoma" w:hAnsi="Tahoma"/>
          <w:color w:val="000000"/>
          <w:sz w:val="20"/>
          <w:szCs w:val="20"/>
          <w:rtl w:val="true"/>
        </w:rPr>
        <w:t xml:space="preserve">- </w:t>
      </w:r>
      <w:r>
        <w:rPr>
          <w:rFonts w:ascii="Tahoma" w:hAnsi="Tahoma" w:cs="Tahoma"/>
          <w:color w:val="000000"/>
          <w:sz w:val="20"/>
          <w:sz w:val="20"/>
          <w:szCs w:val="20"/>
          <w:rtl w:val="true"/>
        </w:rPr>
        <w:t>لكان أولى، إذ المراد بالعاقد هنا</w:t>
      </w:r>
      <w:r>
        <w:rPr>
          <w:rFonts w:cs="Tahoma" w:ascii="Tahoma" w:hAnsi="Tahoma"/>
          <w:color w:val="000000"/>
          <w:sz w:val="20"/>
          <w:szCs w:val="20"/>
          <w:rtl w:val="true"/>
        </w:rPr>
        <w:t xml:space="preserve">: </w:t>
      </w:r>
      <w:r>
        <w:rPr>
          <w:rFonts w:ascii="Tahoma" w:hAnsi="Tahoma" w:cs="Tahoma"/>
          <w:color w:val="000000"/>
          <w:sz w:val="20"/>
          <w:sz w:val="20"/>
          <w:szCs w:val="20"/>
          <w:rtl w:val="true"/>
        </w:rPr>
        <w:t>مجموع البائع والمشتري، لا هذا، أو ه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كل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ائب فاعل شرط، والاولى أن ي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منهج </w:t>
      </w:r>
      <w:r>
        <w:rPr>
          <w:rFonts w:cs="Tahoma" w:ascii="Tahoma" w:hAnsi="Tahoma"/>
          <w:color w:val="000000"/>
          <w:sz w:val="20"/>
          <w:szCs w:val="20"/>
          <w:rtl w:val="true"/>
        </w:rPr>
        <w:t xml:space="preserve">- </w:t>
      </w:r>
      <w:r>
        <w:rPr>
          <w:rFonts w:ascii="Tahoma" w:hAnsi="Tahoma" w:cs="Tahoma"/>
          <w:color w:val="000000"/>
          <w:sz w:val="20"/>
          <w:sz w:val="20"/>
          <w:szCs w:val="20"/>
          <w:rtl w:val="true"/>
        </w:rPr>
        <w:t>إطلاق تصرف، ليخرج به أيضا المحجور عليه بسفه، أو فلس</w:t>
      </w:r>
      <w:r>
        <w:rPr>
          <w:rFonts w:cs="Tahoma" w:ascii="Tahoma" w:hAnsi="Tahoma"/>
          <w:color w:val="000000"/>
          <w:sz w:val="20"/>
          <w:szCs w:val="20"/>
          <w:rtl w:val="true"/>
        </w:rPr>
        <w:t xml:space="preserve">. </w:t>
      </w:r>
      <w:r>
        <w:rPr>
          <w:rFonts w:ascii="Tahoma" w:hAnsi="Tahoma" w:cs="Tahoma"/>
          <w:color w:val="000000"/>
          <w:sz w:val="20"/>
          <w:sz w:val="20"/>
          <w:szCs w:val="20"/>
          <w:rtl w:val="true"/>
        </w:rPr>
        <w:t>وعبر في المنهاج بالرشد</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ليه المغني ما نصه</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صنف في دقائقه</w:t>
      </w:r>
      <w:r>
        <w:rPr>
          <w:rFonts w:cs="Tahoma" w:ascii="Tahoma" w:hAnsi="Tahoma"/>
          <w:color w:val="000000"/>
          <w:sz w:val="20"/>
          <w:szCs w:val="20"/>
          <w:rtl w:val="true"/>
        </w:rPr>
        <w:t xml:space="preserve">: </w:t>
      </w:r>
      <w:r>
        <w:rPr>
          <w:rFonts w:ascii="Tahoma" w:hAnsi="Tahoma" w:cs="Tahoma"/>
          <w:color w:val="000000"/>
          <w:sz w:val="20"/>
          <w:sz w:val="20"/>
          <w:szCs w:val="20"/>
          <w:rtl w:val="true"/>
        </w:rPr>
        <w:t>إن عبارته أصوب من قول المحرر يعتبر في المتبايعين التكليف، لانه يرد عليه ثلاثة أشياء</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نتقض بالسكران، فإنه يصح بيعه على المذهب، مع أنه غير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رد عليه المحجور عليه بسفه، فإنه لا يصح، مع أنه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المكره بغير حق، فإنه مكلف، لا يصح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ر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حد منها على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من مكر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يد محذوف بعد قوله تكليف، وهو وعدم إكراه، أي وكذلك لا يصح العقد من مك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عب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ه إن لم يقصد إيقاع البيع، والاص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بحثه الزركشي </w:t>
      </w:r>
      <w:r>
        <w:rPr>
          <w:rFonts w:cs="Tahoma" w:ascii="Tahoma" w:hAnsi="Tahoma"/>
          <w:color w:val="000000"/>
          <w:sz w:val="20"/>
          <w:szCs w:val="20"/>
          <w:rtl w:val="true"/>
        </w:rPr>
        <w:t xml:space="preserve">- </w:t>
      </w:r>
      <w:r>
        <w:rPr>
          <w:rFonts w:ascii="Tahoma" w:hAnsi="Tahoma" w:cs="Tahoma"/>
          <w:color w:val="000000"/>
          <w:sz w:val="20"/>
          <w:sz w:val="20"/>
          <w:szCs w:val="20"/>
          <w:rtl w:val="true"/>
        </w:rPr>
        <w:t>أخذا من قولهم</w:t>
      </w:r>
      <w:r>
        <w:rPr>
          <w:rFonts w:cs="Tahoma" w:ascii="Tahoma" w:hAnsi="Tahoma"/>
          <w:color w:val="000000"/>
          <w:sz w:val="20"/>
          <w:szCs w:val="20"/>
          <w:rtl w:val="true"/>
        </w:rPr>
        <w:t xml:space="preserve">: </w:t>
      </w:r>
      <w:r>
        <w:rPr>
          <w:rFonts w:ascii="Tahoma" w:hAnsi="Tahoma" w:cs="Tahoma"/>
          <w:color w:val="000000"/>
          <w:sz w:val="20"/>
          <w:sz w:val="20"/>
          <w:szCs w:val="20"/>
          <w:rtl w:val="true"/>
        </w:rPr>
        <w:t>لو أكره على إيقاع الطلاق، فقصد إيقاعه</w:t>
      </w:r>
      <w:r>
        <w:rPr>
          <w:rFonts w:cs="Tahoma" w:ascii="Tahoma" w:hAnsi="Tahoma"/>
          <w:color w:val="000000"/>
          <w:sz w:val="20"/>
          <w:szCs w:val="20"/>
          <w:rtl w:val="true"/>
        </w:rPr>
        <w:t xml:space="preserve">: </w:t>
      </w:r>
      <w:r>
        <w:rPr>
          <w:rFonts w:ascii="Tahoma" w:hAnsi="Tahoma" w:cs="Tahoma"/>
          <w:color w:val="000000"/>
          <w:sz w:val="20"/>
          <w:sz w:val="20"/>
          <w:szCs w:val="20"/>
          <w:rtl w:val="true"/>
        </w:rPr>
        <w:t>صح لقص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غير حق</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إذا كان بحق، كأن توجه عليه بيع ماله لوفاء الدين، فأكرهه الحاكم عليه فإنه يصح</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كره غيره على بيع مال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ح منه، لانه أبلغ في الاذن، ويصح بيع المصادرة، وهي أن يطلب ظالم من شخص مالا، فيبيع الشخص داره لاجل أن يدفع ما طلب منه، لئلا يناله أذى من ذلك الظا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ه لا إكراه فيه على البي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قصد الظالم تحصيل المال منه بأي وجه كان، سواء كان يبيع داره أو رهنها أو إيجارها أو بغير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مغني </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صح بيع المصاد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دال </w:t>
      </w:r>
      <w:r>
        <w:rPr>
          <w:rFonts w:cs="Tahoma" w:ascii="Tahoma" w:hAnsi="Tahoma"/>
          <w:color w:val="000000"/>
          <w:sz w:val="20"/>
          <w:szCs w:val="20"/>
          <w:rtl w:val="true"/>
        </w:rPr>
        <w:t xml:space="preserve">- </w:t>
      </w:r>
      <w:r>
        <w:rPr>
          <w:rFonts w:ascii="Tahoma" w:hAnsi="Tahoma" w:cs="Tahoma"/>
          <w:color w:val="000000"/>
          <w:sz w:val="20"/>
          <w:sz w:val="20"/>
          <w:szCs w:val="20"/>
          <w:rtl w:val="true"/>
        </w:rPr>
        <w:t>من جهة ظا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باع ماله لدفع الاذى الذي ناله، لانه لا إكراه فيه، إذ مقصود من صاد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الظالم </w:t>
      </w:r>
      <w:r>
        <w:rPr>
          <w:rFonts w:cs="Tahoma" w:ascii="Tahoma" w:hAnsi="Tahoma"/>
          <w:color w:val="000000"/>
          <w:sz w:val="20"/>
          <w:szCs w:val="20"/>
          <w:rtl w:val="true"/>
        </w:rPr>
        <w:t xml:space="preserve">- </w:t>
      </w:r>
      <w:r>
        <w:rPr>
          <w:rFonts w:ascii="Tahoma" w:hAnsi="Tahoma" w:cs="Tahoma"/>
          <w:color w:val="000000"/>
          <w:sz w:val="20"/>
          <w:sz w:val="20"/>
          <w:szCs w:val="20"/>
          <w:rtl w:val="true"/>
        </w:rPr>
        <w:t>تحصيل المال من أي وجه كا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روض وشرح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رض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ره، وهو علة لعدم صحة بيع المك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سلام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تكليف، أي وشرط إسلام من المشتري لاجل تملكه رقيقا مسلما، وذلك لما في ملك الكافر للمسلم من الاذلال، وقد قال تعالى</w:t>
      </w:r>
      <w:r>
        <w:rPr>
          <w:rFonts w:cs="Tahoma" w:ascii="Tahoma" w:hAnsi="Tahoma"/>
          <w:color w:val="000000"/>
          <w:sz w:val="20"/>
          <w:szCs w:val="20"/>
          <w:rtl w:val="true"/>
        </w:rPr>
        <w:t>: * (</w:t>
      </w:r>
      <w:r>
        <w:rPr>
          <w:rFonts w:ascii="Tahoma" w:hAnsi="Tahoma" w:cs="Tahoma"/>
          <w:color w:val="000000"/>
          <w:sz w:val="20"/>
          <w:sz w:val="20"/>
          <w:szCs w:val="20"/>
          <w:rtl w:val="true"/>
        </w:rPr>
        <w:t>ولن يجعل الله للكافرين على المؤمنين سبيلا</w:t>
      </w:r>
      <w:r>
        <w:rPr>
          <w:rFonts w:cs="Tahoma" w:ascii="Tahoma" w:hAnsi="Tahoma"/>
          <w:color w:val="000000"/>
          <w:sz w:val="20"/>
          <w:szCs w:val="20"/>
          <w:rtl w:val="true"/>
        </w:rPr>
        <w:t>) *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عت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إذا كان يعتق عليه بالشر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بيه، أو ابنه </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صح، لانتفاء إذلاله بعدم استقرار ملكه</w:t>
      </w:r>
      <w:r>
        <w:rPr>
          <w:rFonts w:cs="Tahoma" w:ascii="Tahoma" w:hAnsi="Tahoma"/>
          <w:color w:val="000000"/>
          <w:sz w:val="20"/>
          <w:szCs w:val="20"/>
          <w:rtl w:val="true"/>
        </w:rPr>
        <w:t>.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يتصور دخول الرقيق المسلم في ملك الكافر في مسائل نحو الاربعين صورة، ذكرها في المغني، ويجمعها ثلاثة أسب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 الملك القهر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ارث </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موت كافر عن ابن كافر، ويخلف في تركته عبدا مسلما، فيرث الابن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ما يفيد الفسخ، كالرد بعيب</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ما استعقب العتق، كشراء الكافر أصله وفرع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ها بعضهم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استعقب العتق وملك قهري وما يفيد الفسخ، فاحفظ واد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بقاء علقة الاسلام في المرتد، وفي تمكين الكافر منه إزالة ل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ذي إ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محل للاستدرا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ة إلخ</w:t>
      </w:r>
      <w:r>
        <w:rPr>
          <w:rFonts w:cs="Tahoma" w:ascii="Tahoma" w:hAnsi="Tahoma"/>
          <w:color w:val="000000"/>
          <w:sz w:val="20"/>
          <w:szCs w:val="20"/>
          <w:rtl w:val="true"/>
        </w:rPr>
        <w:t xml:space="preserve">) </w:t>
      </w:r>
      <w:r>
        <w:rPr>
          <w:rFonts w:ascii="Tahoma" w:hAnsi="Tahoma" w:cs="Tahoma"/>
          <w:color w:val="000000"/>
          <w:sz w:val="20"/>
          <w:sz w:val="20"/>
          <w:szCs w:val="20"/>
          <w:rtl w:val="true"/>
        </w:rPr>
        <w:t>ضعي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تملك شئ من مصح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لتملك رقيق، أي وشرط إسلام في المشتري لتملك شئ من مصحف، ومثله الحديث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ضعيفا، فيما يظه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تب العلم التي بها آثار السلف، لتعريضها للامتهان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إذا خلت عن الآثار، وإن تعلقت بالشرع، ككتب نحو، ولغ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مصح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لده المنفصل عنه، فإ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حرم مسه للمحدث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صح بيعه للكافر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أفتى به الشهاب الرمل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ما كتب فيه قرآ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لمراد من المصحف، والاتيان بهذا مناس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لم يزد الشارح لفظ شئ، ومن الجارة </w:t>
      </w:r>
      <w:r>
        <w:rPr>
          <w:rFonts w:cs="Tahoma" w:ascii="Tahoma" w:hAnsi="Tahoma"/>
          <w:color w:val="000000"/>
          <w:sz w:val="20"/>
          <w:szCs w:val="20"/>
          <w:rtl w:val="true"/>
        </w:rPr>
        <w:t xml:space="preserve">- </w:t>
      </w:r>
      <w:r>
        <w:rPr>
          <w:rFonts w:ascii="Tahoma" w:hAnsi="Tahoma" w:cs="Tahoma"/>
          <w:color w:val="000000"/>
          <w:sz w:val="20"/>
          <w:sz w:val="20"/>
          <w:szCs w:val="20"/>
          <w:rtl w:val="true"/>
        </w:rPr>
        <w:t>أما بعد ال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مناسب الاقتصار على الغاية وما بعدها </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قوله ولو آية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شراء الكافر المصح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كما هو ظاهر ما فيه قرآن، ولو آية إ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شترط إسلام من أراد أن يتملك ما كتب فيه قرآن، وإن كان في ضمن نحو تفسير، أو علم، فيما يظهر، نعم، يتسامح لتملك الكافر الدراهم والدنانير التي عليها شئ من القرآ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حاجة إلى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لحق ب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ا يظه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عمت به البلوى أيضا من شراء أهل الذمة الدور، وقد كتب في سقفها شئ من القرآن، فيكون مغتفرا </w:t>
      </w:r>
      <w:r>
        <w:rPr>
          <w:rFonts w:cs="Tahoma" w:ascii="Tahoma" w:hAnsi="Tahoma"/>
          <w:color w:val="000000"/>
          <w:sz w:val="20"/>
          <w:szCs w:val="20"/>
          <w:rtl w:val="true"/>
        </w:rPr>
        <w:t xml:space="preserve">- </w:t>
      </w:r>
      <w:r>
        <w:rPr>
          <w:rFonts w:ascii="Tahoma" w:hAnsi="Tahoma" w:cs="Tahoma"/>
          <w:color w:val="000000"/>
          <w:sz w:val="20"/>
          <w:sz w:val="20"/>
          <w:szCs w:val="20"/>
          <w:rtl w:val="true"/>
        </w:rPr>
        <w:t>للمسامحة به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الف في التحفة في الاخير، فقال ببطلان البيع فيما عليه قرآن، وصحته في الباقي </w:t>
      </w:r>
      <w:r>
        <w:rPr>
          <w:rFonts w:cs="Tahoma" w:ascii="Tahoma" w:hAnsi="Tahoma"/>
          <w:color w:val="000000"/>
          <w:sz w:val="20"/>
          <w:szCs w:val="20"/>
          <w:rtl w:val="true"/>
        </w:rPr>
        <w:t xml:space="preserve">- </w:t>
      </w:r>
      <w:r>
        <w:rPr>
          <w:rFonts w:ascii="Tahoma" w:hAnsi="Tahoma" w:cs="Tahoma"/>
          <w:color w:val="000000"/>
          <w:sz w:val="20"/>
          <w:sz w:val="20"/>
          <w:szCs w:val="20"/>
          <w:rtl w:val="true"/>
        </w:rPr>
        <w:t>تقريبا للصفق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آي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لمكتوب من القرآن، والذي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ق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صادق بالآية، وما دونها، ولو حرفا </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ما فيه قرآن، ولو تميمة، وهل يشمل ما فيه قرآن ولو حرفا ؟ ويحتمل أن الحرف إن أثبت فيه بقصد القرآنية، امتنع البيع حينئذ،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ثبتت لغير الدراسة</w:t>
      </w:r>
      <w:r>
        <w:rPr>
          <w:rFonts w:cs="Tahoma" w:ascii="Tahoma" w:hAnsi="Tahoma"/>
          <w:color w:val="000000"/>
          <w:sz w:val="20"/>
          <w:szCs w:val="20"/>
          <w:rtl w:val="true"/>
        </w:rPr>
        <w:t xml:space="preserve">) </w:t>
      </w:r>
      <w:r>
        <w:rPr>
          <w:rFonts w:ascii="Tahoma" w:hAnsi="Tahoma" w:cs="Tahoma"/>
          <w:color w:val="000000"/>
          <w:sz w:val="20"/>
          <w:sz w:val="20"/>
          <w:szCs w:val="20"/>
          <w:rtl w:val="true"/>
        </w:rPr>
        <w:t>هو غاية ثانية للمكتوب من القرآ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أيضا عدم حرابة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يستعين به على قتالنا، 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عدم حرابة</w:t>
      </w:r>
      <w:r>
        <w:rPr>
          <w:rFonts w:cs="Tahoma" w:ascii="Tahoma" w:hAnsi="Tahoma"/>
          <w:color w:val="000000"/>
          <w:sz w:val="20"/>
          <w:szCs w:val="20"/>
          <w:rtl w:val="true"/>
        </w:rPr>
        <w:t xml:space="preserve">: </w:t>
      </w:r>
      <w:r>
        <w:rPr>
          <w:rFonts w:ascii="Tahoma" w:hAnsi="Tahoma" w:cs="Tahoma"/>
          <w:color w:val="000000"/>
          <w:sz w:val="20"/>
          <w:sz w:val="20"/>
          <w:szCs w:val="20"/>
          <w:rtl w:val="true"/>
        </w:rPr>
        <w:t>خرج قطاع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يصح بيع عدة الحرب لهم، ولكن إذا غلب على الظن أنهم يتخذونها لذلك، حرم مع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س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آلة حرب</w:t>
      </w:r>
      <w:r>
        <w:rPr>
          <w:rFonts w:cs="Tahoma" w:ascii="Tahoma" w:hAnsi="Tahoma"/>
          <w:color w:val="000000"/>
          <w:sz w:val="20"/>
          <w:szCs w:val="20"/>
          <w:rtl w:val="true"/>
        </w:rPr>
        <w:t xml:space="preserve">) </w:t>
      </w:r>
      <w:r>
        <w:rPr>
          <w:rFonts w:ascii="Tahoma" w:hAnsi="Tahoma" w:cs="Tahoma"/>
          <w:color w:val="000000"/>
          <w:sz w:val="20"/>
          <w:sz w:val="20"/>
          <w:szCs w:val="20"/>
          <w:rtl w:val="true"/>
        </w:rPr>
        <w:t>هي 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 نافع في الحر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درعا، وفرسا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سيف ورمح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مثلة لالة الحر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هل مثل ذلك السفن لمن يقاتل في البحر، أو لا، لعدم تعينها للقتال ؟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تجه الا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خيل </w:t>
      </w:r>
      <w:r>
        <w:rPr>
          <w:rFonts w:cs="Tahoma" w:ascii="Tahoma" w:hAnsi="Tahoma"/>
          <w:color w:val="000000"/>
          <w:sz w:val="20"/>
          <w:szCs w:val="20"/>
          <w:rtl w:val="true"/>
        </w:rPr>
        <w:t xml:space="preserve">- </w:t>
      </w:r>
      <w:r>
        <w:rPr>
          <w:rFonts w:ascii="Tahoma" w:hAnsi="Tahoma" w:cs="Tahoma"/>
          <w:color w:val="000000"/>
          <w:sz w:val="20"/>
          <w:sz w:val="20"/>
          <w:szCs w:val="20"/>
          <w:rtl w:val="true"/>
        </w:rPr>
        <w:t>مع عدم تعينها للقت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لمسمى بالدرقة، وبالجحف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 من جلد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المصبا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غير آلة الحرب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صح بيعه للحرب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ما تتأت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ذلك الغير مما تتأتى آلة الحرب منه كالحدي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تعين جعله عدة حرب</w:t>
      </w:r>
      <w:r>
        <w:rPr>
          <w:rFonts w:cs="Tahoma" w:ascii="Tahoma" w:hAnsi="Tahoma"/>
          <w:color w:val="000000"/>
          <w:sz w:val="20"/>
          <w:szCs w:val="20"/>
          <w:rtl w:val="true"/>
        </w:rPr>
        <w:t xml:space="preserve">) </w:t>
      </w:r>
      <w:r>
        <w:rPr>
          <w:rFonts w:ascii="Tahoma" w:hAnsi="Tahoma" w:cs="Tahoma"/>
          <w:color w:val="000000"/>
          <w:sz w:val="20"/>
          <w:sz w:val="20"/>
          <w:szCs w:val="20"/>
          <w:rtl w:val="true"/>
        </w:rPr>
        <w:t>فإن ظن جعله عدة حرب</w:t>
      </w:r>
      <w:r>
        <w:rPr>
          <w:rFonts w:cs="Tahoma" w:ascii="Tahoma" w:hAnsi="Tahoma"/>
          <w:color w:val="000000"/>
          <w:sz w:val="20"/>
          <w:szCs w:val="20"/>
          <w:rtl w:val="true"/>
        </w:rPr>
        <w:t xml:space="preserve">: </w:t>
      </w:r>
      <w:r>
        <w:rPr>
          <w:rFonts w:ascii="Tahoma" w:hAnsi="Tahoma" w:cs="Tahoma"/>
          <w:color w:val="000000"/>
          <w:sz w:val="20"/>
          <w:sz w:val="20"/>
          <w:szCs w:val="20"/>
          <w:rtl w:val="true"/>
        </w:rPr>
        <w:t>حر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عين وكسر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آلة الحر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ذمي</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ه حرابة، ومثل الذمي</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غي، وقاطع الطريق، لسهولة أمر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دار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شترط أن يكون الذمي في دارنا وتحت قبضتن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و ذهب إلى دار الحرب مع بقاء عقد الذمة ودفع الجز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صح </w:t>
      </w:r>
      <w:r>
        <w:rPr>
          <w:rFonts w:cs="Tahoma" w:ascii="Tahoma" w:hAnsi="Tahoma"/>
          <w:color w:val="000000"/>
          <w:sz w:val="20"/>
          <w:szCs w:val="20"/>
          <w:rtl w:val="true"/>
        </w:rPr>
        <w:t xml:space="preserve">- </w:t>
      </w:r>
      <w:r>
        <w:rPr>
          <w:rFonts w:ascii="Tahoma" w:hAnsi="Tahoma" w:cs="Tahoma"/>
          <w:color w:val="000000"/>
          <w:sz w:val="20"/>
          <w:sz w:val="20"/>
          <w:szCs w:val="20"/>
          <w:rtl w:val="true"/>
        </w:rPr>
        <w:t>إذ ليس في قبضتن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ح ل</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أنه في قبضتنا ما دام ملتزما لعهدنا، ومن ثم لم يقيد به الجل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في دارنا</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ال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معقود عليه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شروط المعقود عليه، وهي لغير الربوي خمسة، ذكر من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نا وشرحا </w:t>
      </w:r>
      <w:r>
        <w:rPr>
          <w:rFonts w:cs="Tahoma" w:ascii="Tahoma" w:hAnsi="Tahoma"/>
          <w:color w:val="000000"/>
          <w:sz w:val="20"/>
          <w:szCs w:val="20"/>
          <w:rtl w:val="true"/>
        </w:rPr>
        <w:t xml:space="preserve">- </w:t>
      </w:r>
      <w:r>
        <w:rPr>
          <w:rFonts w:ascii="Tahoma" w:hAnsi="Tahoma" w:cs="Tahoma"/>
          <w:color w:val="000000"/>
          <w:sz w:val="20"/>
          <w:sz w:val="20"/>
          <w:szCs w:val="20"/>
          <w:rtl w:val="true"/>
        </w:rPr>
        <w:t>أربعة، وبقي عليه خامس</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ن يكون منتفعا به شرعا، ولو في المآ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من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قود عليه، وهو الم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ثم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كان ثم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لك له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يكون للعاقد سلطنة على المعقود عليه بملك، أو وكالة، أو ولا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اب، والجد، والوص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إذن من الشارع </w:t>
      </w:r>
      <w:r>
        <w:rPr>
          <w:rFonts w:cs="Tahoma" w:ascii="Tahoma" w:hAnsi="Tahoma"/>
          <w:color w:val="000000"/>
          <w:sz w:val="20"/>
          <w:szCs w:val="20"/>
          <w:rtl w:val="true"/>
        </w:rPr>
        <w:t xml:space="preserve">- </w:t>
      </w:r>
      <w:r>
        <w:rPr>
          <w:rFonts w:ascii="Tahoma" w:hAnsi="Tahoma" w:cs="Tahoma"/>
          <w:color w:val="000000"/>
          <w:sz w:val="20"/>
          <w:sz w:val="20"/>
          <w:szCs w:val="20"/>
          <w:rtl w:val="true"/>
        </w:rPr>
        <w:t>كالملتقط فيما يخاف فساده، فالملكية ليست بشرط، خلافا لما يوهمه صنيع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بيع فضولي</w:t>
      </w:r>
      <w:r>
        <w:rPr>
          <w:rFonts w:cs="Tahoma" w:ascii="Tahoma" w:hAnsi="Tahoma"/>
          <w:color w:val="000000"/>
          <w:sz w:val="20"/>
          <w:szCs w:val="20"/>
          <w:rtl w:val="true"/>
        </w:rPr>
        <w:t xml:space="preserve">) </w:t>
      </w:r>
      <w:r>
        <w:rPr>
          <w:rFonts w:ascii="Tahoma" w:hAnsi="Tahoma" w:cs="Tahoma"/>
          <w:color w:val="000000"/>
          <w:sz w:val="20"/>
          <w:sz w:val="20"/>
          <w:szCs w:val="20"/>
          <w:rtl w:val="true"/>
        </w:rPr>
        <w:t>هو من ليس مالكا، ولا وكيلا، ولا وليا، وإنما لم يصح بيعه، 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لا بيع إلا فيما يملك</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أبو داود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عدم صحة البيع هو القول الجديد</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ول القديم يقول إنه يوقف، فإن أجاز مالكه نفذ،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ائر تصرفاته القابلة للنيابة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زوج أمة غيره، أو ابنته، أو أعتق عبده، أو آجره، 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تصرف فضولي</w:t>
      </w:r>
      <w:r>
        <w:rPr>
          <w:rFonts w:cs="Tahoma" w:ascii="Tahoma" w:hAnsi="Tahoma"/>
          <w:color w:val="000000"/>
          <w:sz w:val="20"/>
          <w:szCs w:val="20"/>
          <w:rtl w:val="true"/>
        </w:rPr>
        <w:t xml:space="preserve">: </w:t>
      </w:r>
      <w:r>
        <w:rPr>
          <w:rFonts w:ascii="Tahoma" w:hAnsi="Tahoma" w:cs="Tahoma"/>
          <w:color w:val="000000"/>
          <w:sz w:val="20"/>
          <w:sz w:val="20"/>
          <w:szCs w:val="20"/>
          <w:rtl w:val="true"/>
        </w:rPr>
        <w:t>لشمل ذلك ك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بيع ما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كالتقييد لعدم صحة بيع الفض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حله إذا لم يتبين أنه ملكه، وإلا ص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ا</w:t>
      </w:r>
      <w:r>
        <w:rPr>
          <w:rFonts w:cs="Tahoma" w:ascii="Tahoma" w:hAnsi="Tahoma"/>
          <w:color w:val="000000"/>
          <w:sz w:val="20"/>
          <w:szCs w:val="20"/>
          <w:rtl w:val="true"/>
        </w:rPr>
        <w:t xml:space="preserve">) </w:t>
      </w:r>
      <w:r>
        <w:rPr>
          <w:rFonts w:ascii="Tahoma" w:hAnsi="Tahoma" w:cs="Tahoma"/>
          <w:color w:val="000000"/>
          <w:sz w:val="20"/>
          <w:sz w:val="20"/>
          <w:szCs w:val="20"/>
          <w:rtl w:val="true"/>
        </w:rPr>
        <w:t>منصوب بإسقاط الخافض، متعلق بمال غيره، لا بيص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ب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 الذي باع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ملك له، وليس بقيد، بل المدار على كونه له عليه ولا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شمل ما إذا تبين أنه وكيل ببيع العين، أو أنه ولي على العين المبيعة، أو نحو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ذكر ذلك قريبا في المهمة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باع مال مورثه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اع مال غيره على ظن أنه لم يأذن له، فبان إذنه له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ظانا حيات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بقيد، بل مثله، إن لم يظن شيئا، أو ظن موته بالاولى، اه‍، ح ف، 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رث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يتا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البيع، والمراد قبي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بين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يل للصح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ل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بائع </w:t>
      </w:r>
      <w:r>
        <w:rPr>
          <w:rFonts w:cs="Tahoma" w:ascii="Tahoma" w:hAnsi="Tahoma"/>
          <w:color w:val="000000"/>
          <w:sz w:val="20"/>
          <w:szCs w:val="20"/>
          <w:rtl w:val="true"/>
        </w:rPr>
        <w:t xml:space="preserve">- </w:t>
      </w:r>
      <w:r>
        <w:rPr>
          <w:rFonts w:ascii="Tahoma" w:hAnsi="Tahoma" w:cs="Tahoma"/>
          <w:color w:val="000000"/>
          <w:sz w:val="20"/>
          <w:sz w:val="20"/>
          <w:szCs w:val="20"/>
          <w:rtl w:val="true"/>
        </w:rPr>
        <w:t>أي فولايته ثابتة له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ثر لظن خطأ إ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ولا عبرة بأنه عند البيع يحتمل الخطأ، لان العبرة في العقود بما في نفس الامر فق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ما في ظن المك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عبرة بما في ظن المكلف، حتى لا يصح ا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ريق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كبيع وه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ظن حله</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أخذ، أي أخذ شيئا يظن أنه حلال، وهو في الواقع ونفس الامر حرام، كأن يكون مغصوبا أو مسروق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ظاهر المأخوذ منه</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بائع، أو الواه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خ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لا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طال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آخذ في الآخرة، وهو جواب إ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طو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كن ظاهر الخير والصلاح، بأن كان ظاهره الفجور والخيانة، طول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آخرة </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في الدنيا، فلا يطالب مطلقا، لانه أخذه بطريق جائز</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شترى طعام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بين هذه المسألة الغزالي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عصية التي تشتد الكراه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شتري شيئا في الذمة ويقضي ثمنه من غصب أو مال حرام، فينظر، فإن سلم إليه البائع الطعام قبل قبض الثمن بطيب قلبه، وأكله قبل قضاء الثمن، فهو حلا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ضى الثمن بعد الاكل من الحرام فكأنه لم يقبض، فإن قضى الثمن من الحرام وأبرأه البائع مع العلم بأنه حرام فقد برئت ذمته، فإن أبرأه على ظن أنه حلال فلا تحصل به البراء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قب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طع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أقبض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رض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ئ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توفية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توفية المشتري الثمن للبائ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شتري أكله، أي الطع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قبضه البائع الطعام بعد توفية الث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ئ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ثمن حر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ل أكل المشتري الطع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حل في الصورة الا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علم البائع أن الثمن الذي وفاه المشتري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حرم على المشتري أكل ذلك الطع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أن يبرئ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أي وتستمر الحرمة إلى أن يبرئه البائع، أي من الث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وفيه من ح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وفي المشتري البائع ثمنه من حل، أي وبعد ذلك يحل للمشتري أك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هر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شرط طهر المعقود عليه </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الاجتهاد، ولو غلبت النجاسة في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 ش على م ر</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ه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حكما، ليدخل نحو أواني الخزف المصحوبة بالسرجين، فإنه يصح بيعها، للعفو عنها، فهي طاهرة حك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مكان طهره بغس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شرط الاحد الدائر، وذلك كالثوب المتنجس الذي لم تسد النجاسة فرجه، وكالآجر المعجون بالنجس</w:t>
      </w:r>
      <w:r>
        <w:rPr>
          <w:rFonts w:cs="Tahoma" w:ascii="Tahoma" w:hAnsi="Tahoma"/>
          <w:color w:val="000000"/>
          <w:sz w:val="20"/>
          <w:szCs w:val="20"/>
          <w:rtl w:val="true"/>
        </w:rPr>
        <w:t xml:space="preserve">. </w:t>
      </w:r>
      <w:r>
        <w:rPr>
          <w:rFonts w:ascii="Tahoma" w:hAnsi="Tahoma" w:cs="Tahoma"/>
          <w:color w:val="000000"/>
          <w:sz w:val="20"/>
          <w:sz w:val="20"/>
          <w:szCs w:val="20"/>
          <w:rtl w:val="true"/>
        </w:rPr>
        <w:t>واحترز بقوله بغسل</w:t>
      </w:r>
      <w:r>
        <w:rPr>
          <w:rFonts w:cs="Tahoma" w:ascii="Tahoma" w:hAnsi="Tahoma"/>
          <w:color w:val="000000"/>
          <w:sz w:val="20"/>
          <w:szCs w:val="20"/>
          <w:rtl w:val="true"/>
        </w:rPr>
        <w:t xml:space="preserve">: </w:t>
      </w:r>
      <w:r>
        <w:rPr>
          <w:rFonts w:ascii="Tahoma" w:hAnsi="Tahoma" w:cs="Tahoma"/>
          <w:color w:val="000000"/>
          <w:sz w:val="20"/>
          <w:sz w:val="20"/>
          <w:szCs w:val="20"/>
          <w:rtl w:val="true"/>
        </w:rPr>
        <w:t>عما يمكن تطهيره، لكن لا بغسل، بل بالتكثير أو إزالة التغير</w:t>
      </w:r>
      <w:r>
        <w:rPr>
          <w:rFonts w:cs="Tahoma" w:ascii="Tahoma" w:hAnsi="Tahoma"/>
          <w:color w:val="000000"/>
          <w:sz w:val="20"/>
          <w:szCs w:val="20"/>
          <w:rtl w:val="true"/>
        </w:rPr>
        <w:t xml:space="preserve">: </w:t>
      </w:r>
      <w:r>
        <w:rPr>
          <w:rFonts w:ascii="Tahoma" w:hAnsi="Tahoma" w:cs="Tahoma"/>
          <w:color w:val="000000"/>
          <w:sz w:val="20"/>
          <w:sz w:val="20"/>
          <w:szCs w:val="20"/>
          <w:rtl w:val="true"/>
        </w:rPr>
        <w:t>كالماء، أو بالتخليل</w:t>
      </w:r>
      <w:r>
        <w:rPr>
          <w:rFonts w:cs="Tahoma" w:ascii="Tahoma" w:hAnsi="Tahoma"/>
          <w:color w:val="000000"/>
          <w:sz w:val="20"/>
          <w:szCs w:val="20"/>
          <w:rtl w:val="true"/>
        </w:rPr>
        <w:t xml:space="preserve">: </w:t>
      </w:r>
      <w:r>
        <w:rPr>
          <w:rFonts w:ascii="Tahoma" w:hAnsi="Tahoma" w:cs="Tahoma"/>
          <w:color w:val="000000"/>
          <w:sz w:val="20"/>
          <w:sz w:val="20"/>
          <w:szCs w:val="20"/>
          <w:rtl w:val="true"/>
        </w:rPr>
        <w:t>كالخمر، أو بالدب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جلد النج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 لا يؤثر </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بيعه، كما سيصرح به الشار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بيع نجس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نهى عن ثمن الكلب،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ه حرم بيع الخمر، والميتة، والخنزير رواهما الشيخ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في المذكور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جاسة عينها، فألحق بها باقي نجس العين </w:t>
      </w:r>
      <w:r>
        <w:rPr>
          <w:rFonts w:cs="Tahoma" w:ascii="Tahoma" w:hAnsi="Tahoma"/>
          <w:color w:val="000000"/>
          <w:sz w:val="20"/>
          <w:szCs w:val="20"/>
          <w:rtl w:val="true"/>
        </w:rPr>
        <w:t xml:space="preserve">- </w:t>
      </w:r>
      <w:r>
        <w:rPr>
          <w:rFonts w:ascii="Tahoma" w:hAnsi="Tahoma" w:cs="Tahoma"/>
          <w:color w:val="000000"/>
          <w:sz w:val="20"/>
          <w:sz w:val="20"/>
          <w:szCs w:val="20"/>
          <w:rtl w:val="true"/>
        </w:rPr>
        <w:t>وكما لا يصح جعل النجس مبي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صح أيضا جعله ثم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طهر شرط للمعقود عليه م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نا كان أو مثمنا </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يقال في بقية الشروط، وإن كان الشارح يقتصر في المفهوم على المثمن، وكان حقه أن يعم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خلل</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خ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دباغ</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جلد ميتة، فهو على اللف والنشر المرت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تنجس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صح بيع متنجس لا يمكن تطهيره أصلا، أو يمكن لا بغس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كالخل، واللبن، والصبغ، والآجر المعجون بالزبل </w:t>
      </w:r>
      <w:r>
        <w:rPr>
          <w:rFonts w:cs="Tahoma" w:ascii="Tahoma" w:hAnsi="Tahoma"/>
          <w:color w:val="000000"/>
          <w:sz w:val="20"/>
          <w:szCs w:val="20"/>
          <w:rtl w:val="true"/>
        </w:rPr>
        <w:t xml:space="preserve">- </w:t>
      </w:r>
      <w:r>
        <w:rPr>
          <w:rFonts w:ascii="Tahoma" w:hAnsi="Tahoma" w:cs="Tahoma"/>
          <w:color w:val="000000"/>
          <w:sz w:val="20"/>
          <w:sz w:val="20"/>
          <w:szCs w:val="20"/>
          <w:rtl w:val="true"/>
        </w:rPr>
        <w:t>إذ هو في معنى نجس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عدم صحة بيع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 استقلالا، أما تبعا فيصح، كبيع دار مبنية بآجر مخلوط بسرجين أو طين كذلك، أو أرض مسمدة بذلك، وكبيع قن عليه وشم </w:t>
      </w:r>
      <w:r>
        <w:rPr>
          <w:rFonts w:cs="Tahoma" w:ascii="Tahoma" w:hAnsi="Tahoma"/>
          <w:color w:val="000000"/>
          <w:sz w:val="20"/>
          <w:szCs w:val="20"/>
          <w:rtl w:val="true"/>
        </w:rPr>
        <w:t xml:space="preserve">- </w:t>
      </w:r>
      <w:r>
        <w:rPr>
          <w:rFonts w:ascii="Tahoma" w:hAnsi="Tahoma" w:cs="Tahoma"/>
          <w:color w:val="000000"/>
          <w:sz w:val="20"/>
          <w:sz w:val="20"/>
          <w:szCs w:val="20"/>
          <w:rtl w:val="true"/>
        </w:rPr>
        <w:t>وإن وجبت إزالته، لوقوعه تابعا مع دعاء الحاجة لذلك، ويغتفر فيه ما لا يغتفر في غير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د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متنجس دهنا، وهو غاية للرد على من قال بصحة بيعه، بناء على القول الضعيف بإمكان طه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جس</w:t>
      </w:r>
      <w:r>
        <w:rPr>
          <w:rFonts w:cs="Tahoma" w:ascii="Tahoma" w:hAnsi="Tahoma"/>
          <w:color w:val="000000"/>
          <w:sz w:val="20"/>
          <w:szCs w:val="20"/>
          <w:rtl w:val="true"/>
        </w:rPr>
        <w:t xml:space="preserve">) </w:t>
      </w:r>
      <w:r>
        <w:rPr>
          <w:rFonts w:ascii="Tahoma" w:hAnsi="Tahoma" w:cs="Tahoma"/>
          <w:color w:val="000000"/>
          <w:sz w:val="20"/>
          <w:sz w:val="20"/>
          <w:szCs w:val="20"/>
          <w:rtl w:val="true"/>
        </w:rPr>
        <w:t>يورث ركاكة لا تخفى، فالاولى حذف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صح ه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ذكور من النجس والمتنجس</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تصدق، أو وهب، أو أوصى بالنج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دهن، والكلب </w:t>
      </w:r>
      <w:r>
        <w:rPr>
          <w:rFonts w:cs="Tahoma" w:ascii="Tahoma" w:hAnsi="Tahoma"/>
          <w:color w:val="000000"/>
          <w:sz w:val="20"/>
          <w:szCs w:val="20"/>
          <w:rtl w:val="true"/>
        </w:rPr>
        <w:t xml:space="preserve">- </w:t>
      </w:r>
      <w:r>
        <w:rPr>
          <w:rFonts w:ascii="Tahoma" w:hAnsi="Tahoma" w:cs="Tahoma"/>
          <w:color w:val="000000"/>
          <w:sz w:val="20"/>
          <w:sz w:val="20"/>
          <w:szCs w:val="20"/>
          <w:rtl w:val="true"/>
        </w:rPr>
        <w:t>صح، على معنى نقل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سم</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ؤيت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رط رؤي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قو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نا، أو مثم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مع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اشتراط الرؤية، أي تشترط الرؤية إن كان المعقود عليه معي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شاهدا حاضرا </w:t>
      </w:r>
      <w:r>
        <w:rPr>
          <w:rFonts w:cs="Tahoma" w:ascii="Tahoma" w:hAnsi="Tahoma"/>
          <w:color w:val="000000"/>
          <w:sz w:val="20"/>
          <w:szCs w:val="20"/>
          <w:rtl w:val="true"/>
        </w:rPr>
        <w:t xml:space="preserve">- </w:t>
      </w:r>
      <w:r>
        <w:rPr>
          <w:rFonts w:ascii="Tahoma" w:hAnsi="Tahoma" w:cs="Tahoma"/>
          <w:color w:val="000000"/>
          <w:sz w:val="20"/>
          <w:sz w:val="20"/>
          <w:szCs w:val="20"/>
          <w:rtl w:val="true"/>
        </w:rPr>
        <w:t>فهو من المعاينة لا من التعيين، لانه صادق بما عين بوصفه، وليس مرا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كان المعقود عليه غير مع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كان موصوفا في الذمة </w:t>
      </w:r>
      <w:r>
        <w:rPr>
          <w:rFonts w:cs="Tahoma" w:ascii="Tahoma" w:hAnsi="Tahoma"/>
          <w:color w:val="000000"/>
          <w:sz w:val="20"/>
          <w:szCs w:val="20"/>
          <w:rtl w:val="true"/>
        </w:rPr>
        <w:t xml:space="preserve">- </w:t>
      </w:r>
      <w:r>
        <w:rPr>
          <w:rFonts w:ascii="Tahoma" w:hAnsi="Tahoma" w:cs="Tahoma"/>
          <w:color w:val="000000"/>
          <w:sz w:val="20"/>
          <w:sz w:val="20"/>
          <w:szCs w:val="20"/>
          <w:rtl w:val="true"/>
        </w:rPr>
        <w:t>لا تشترط فيه الرؤية، بل الشرط فيه معرفة قدره وصف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بيع معين لم يرده العاقد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صح بيع معين غائب عن رؤية المتعاقدين أو أحد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كان حاضرا في المجل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م من ذلك امتناع بيع الاعمى وشرائه للمع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سائر تصرفا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وكل في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تى في القبض والاقباض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في الذ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رهنه وإج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ا يصح رهن المعين وإجارته من غير رؤية المتعاق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غرر المنه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عدم صحة بيع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غرر</w:t>
      </w:r>
      <w:r>
        <w:rPr>
          <w:rFonts w:cs="Tahoma" w:ascii="Tahoma" w:hAnsi="Tahoma"/>
          <w:color w:val="000000"/>
          <w:sz w:val="20"/>
          <w:szCs w:val="20"/>
          <w:rtl w:val="true"/>
        </w:rPr>
        <w:t xml:space="preserve">: </w:t>
      </w:r>
      <w:r>
        <w:rPr>
          <w:rFonts w:ascii="Tahoma" w:hAnsi="Tahoma" w:cs="Tahoma"/>
          <w:color w:val="000000"/>
          <w:sz w:val="20"/>
          <w:sz w:val="20"/>
          <w:szCs w:val="20"/>
          <w:rtl w:val="true"/>
        </w:rPr>
        <w:t>هو ما انطوت عنا عاقته، أو ما تردد بين أمرين</w:t>
      </w:r>
      <w:r>
        <w:rPr>
          <w:rFonts w:cs="Tahoma" w:ascii="Tahoma" w:hAnsi="Tahoma"/>
          <w:color w:val="000000"/>
          <w:sz w:val="20"/>
          <w:szCs w:val="20"/>
          <w:rtl w:val="true"/>
        </w:rPr>
        <w:t xml:space="preserve">: </w:t>
      </w:r>
      <w:r>
        <w:rPr>
          <w:rFonts w:ascii="Tahoma" w:hAnsi="Tahoma" w:cs="Tahoma"/>
          <w:color w:val="000000"/>
          <w:sz w:val="20"/>
          <w:sz w:val="20"/>
          <w:szCs w:val="20"/>
          <w:rtl w:val="true"/>
        </w:rPr>
        <w:t>أغلبهما أو خوف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بالغ في وص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صح بيع المعين من غير رؤ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بالغ كل منهما في وصفه </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الملحظ في اشتراط الرؤ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احاطة بما لم تحط به العبارة من دقيق الاوصاف التي يقصر التعبير عن تحقيقها وإيصالها للذهن، ومن ثم ورد</w:t>
      </w:r>
      <w:r>
        <w:rPr>
          <w:rFonts w:cs="Tahoma" w:ascii="Tahoma" w:hAnsi="Tahoma"/>
          <w:color w:val="000000"/>
          <w:sz w:val="20"/>
          <w:szCs w:val="20"/>
          <w:rtl w:val="true"/>
        </w:rPr>
        <w:t xml:space="preserve">: </w:t>
      </w:r>
      <w:r>
        <w:rPr>
          <w:rFonts w:ascii="Tahoma" w:hAnsi="Tahoma" w:cs="Tahoma"/>
          <w:color w:val="000000"/>
          <w:sz w:val="20"/>
          <w:sz w:val="20"/>
          <w:szCs w:val="20"/>
          <w:rtl w:val="true"/>
        </w:rPr>
        <w:t>ليس الخبر كالعيان بكسر العين، ولا مخالفة بين هذا وبين قوله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اشتريت منك ثوبا صفته كذا بهذه الدراهم،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بعتك، انعقد بيعا، لانه بيع موصوف في الذمة، وذاك بيع عين متميزة موصوفة</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بعتك ثوبا قدره كذا، وجنسه كذا، وصفته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كان الثوب حاضرا عنده </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إنما اعتمد على الصفات الملتزمة في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بعتك الثوب الذي صفته كذا وكذا، فإنه لا يصح، لان المعين لا يلتز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كفي الرؤية قبل العقد إلخ</w:t>
      </w:r>
      <w:r>
        <w:rPr>
          <w:rFonts w:cs="Tahoma" w:ascii="Tahoma" w:hAnsi="Tahoma"/>
          <w:color w:val="000000"/>
          <w:sz w:val="20"/>
          <w:szCs w:val="20"/>
          <w:rtl w:val="true"/>
        </w:rPr>
        <w:t xml:space="preserve">) </w:t>
      </w:r>
      <w:r>
        <w:rPr>
          <w:rFonts w:ascii="Tahoma" w:hAnsi="Tahoma" w:cs="Tahoma"/>
          <w:color w:val="000000"/>
          <w:sz w:val="20"/>
          <w:sz w:val="20"/>
          <w:szCs w:val="20"/>
          <w:rtl w:val="true"/>
        </w:rPr>
        <w:t>فإن وجده المشتري متغيرا عما رآه عليه تخير، فلو اختلفا في تغيره فالقول قول المشتري بيمينه وتخير، لان البائع يدعي عليه أنه رآه بهذه الصفة الموجودة الآن ورضي به، والاصل عد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صد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بائع </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لو اختلفا في عيب يمكن حدوثه، لانهما قد اتفقا على وجوده في يد المشتري، والاصل عدم وجوده في يد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لا يغلب تغيره إلى وقت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معقود عليه الذي لا يغلب تغيره إلى وقت العقد، وهو صادق بما يغلب عدم ت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رض، وحديد، ونحاس، وآن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ما يحتمل التغير وعدمه سو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حيو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ما يغلب تغيره إلى وقت العق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اطعمة التي يسرع فسادها </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كفي رؤيته قبل العقد، لانه لا وثوق حينئذ ببقائه حال العقد على أوصافه المرئية قب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كفي رؤية إلخ</w:t>
      </w:r>
      <w:r>
        <w:rPr>
          <w:rFonts w:cs="Tahoma" w:ascii="Tahoma" w:hAnsi="Tahoma"/>
          <w:color w:val="000000"/>
          <w:sz w:val="20"/>
          <w:szCs w:val="20"/>
          <w:rtl w:val="true"/>
        </w:rPr>
        <w:t>). (</w:t>
      </w:r>
      <w:r>
        <w:rPr>
          <w:rFonts w:ascii="Tahoma" w:hAnsi="Tahoma" w:cs="Tahoma"/>
          <w:color w:val="000000"/>
          <w:sz w:val="20"/>
          <w:sz w:val="20"/>
          <w:szCs w:val="20"/>
          <w:rtl w:val="true"/>
        </w:rPr>
        <w:t>إ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رؤية كل عين على ما يليق </w:t>
      </w:r>
      <w:r>
        <w:rPr>
          <w:rFonts w:cs="Tahoma" w:ascii="Tahoma" w:hAnsi="Tahoma"/>
          <w:color w:val="000000"/>
          <w:sz w:val="20"/>
          <w:szCs w:val="20"/>
          <w:rtl w:val="true"/>
        </w:rPr>
        <w:t xml:space="preserve">- </w:t>
      </w:r>
      <w:r>
        <w:rPr>
          <w:rFonts w:ascii="Tahoma" w:hAnsi="Tahoma" w:cs="Tahoma"/>
          <w:color w:val="000000"/>
          <w:sz w:val="20"/>
          <w:sz w:val="20"/>
          <w:szCs w:val="20"/>
          <w:rtl w:val="true"/>
        </w:rPr>
        <w:t>بها فيعتبر في الدار رؤية البيوت، والسقوف، والسطوح، والجدران، والمستحم، والبالوع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ستان رؤية الاشجار، والجدران، ومسايل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عبد والامة رؤية ما عدا الع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ؤية كل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رؤية لسانهم، ولا أسنان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ثوب نش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رى الجمي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ؤية وجهي ما يختلف م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ديباج منقش، وبساط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ما لا يختل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كرباس </w:t>
      </w:r>
      <w:r>
        <w:rPr>
          <w:rFonts w:cs="Tahoma" w:ascii="Tahoma" w:hAnsi="Tahoma"/>
          <w:color w:val="000000"/>
          <w:sz w:val="20"/>
          <w:szCs w:val="20"/>
          <w:rtl w:val="true"/>
        </w:rPr>
        <w:t xml:space="preserve">- </w:t>
      </w:r>
      <w:r>
        <w:rPr>
          <w:rFonts w:ascii="Tahoma" w:hAnsi="Tahoma" w:cs="Tahoma"/>
          <w:color w:val="000000"/>
          <w:sz w:val="20"/>
          <w:sz w:val="20"/>
          <w:szCs w:val="20"/>
          <w:rtl w:val="true"/>
        </w:rPr>
        <w:t>فيكفي رؤية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ورق البياض</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كتب والمصحف رؤية جميع الاور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متساوي الاجز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حبوب </w:t>
      </w:r>
      <w:r>
        <w:rPr>
          <w:rFonts w:cs="Tahoma" w:ascii="Tahoma" w:hAnsi="Tahoma"/>
          <w:color w:val="000000"/>
          <w:sz w:val="20"/>
          <w:szCs w:val="20"/>
          <w:rtl w:val="true"/>
        </w:rPr>
        <w:t xml:space="preserve">- </w:t>
      </w:r>
      <w:r>
        <w:rPr>
          <w:rFonts w:ascii="Tahoma" w:hAnsi="Tahoma" w:cs="Tahoma"/>
          <w:color w:val="000000"/>
          <w:sz w:val="20"/>
          <w:sz w:val="20"/>
          <w:szCs w:val="20"/>
          <w:rtl w:val="true"/>
        </w:rPr>
        <w:t>رؤية بعض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نحو الرمان بما له قشر يكون صوانا لبقائه رؤية قش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ض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ل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ض المعقود عليه، مبيعا كان، أو ثم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د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عض المرئ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باق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أن الباقي مثله، وذلك يكون فيما يستوي ظاهره وباط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حب، والجوز، والادقة، والمسك، والتمر العجوة أو الكبيس في نحو قوصرة، والقطن في عدل </w:t>
      </w:r>
      <w:r>
        <w:rPr>
          <w:rFonts w:cs="Tahoma" w:ascii="Tahoma" w:hAnsi="Tahoma"/>
          <w:color w:val="000000"/>
          <w:sz w:val="20"/>
          <w:szCs w:val="20"/>
          <w:rtl w:val="true"/>
        </w:rPr>
        <w:t xml:space="preserve">- </w:t>
      </w:r>
      <w:r>
        <w:rPr>
          <w:rFonts w:ascii="Tahoma" w:hAnsi="Tahoma" w:cs="Tahoma"/>
          <w:color w:val="000000"/>
          <w:sz w:val="20"/>
          <w:sz w:val="20"/>
          <w:szCs w:val="20"/>
          <w:rtl w:val="true"/>
        </w:rPr>
        <w:t>فلو رأى الظاهر، ثم خالفه الباطن، تخ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ظاهر صبرة</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بعض الذي تكفي رؤيته، ولا فرق في الصبرة بين أن يكون كلها مبيعا أو بعض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ما نصه</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سئل شيخنا الشهاب الرملي عن بيع السكر في قدوره</w:t>
      </w:r>
      <w:r>
        <w:rPr>
          <w:rFonts w:cs="Tahoma" w:ascii="Tahoma" w:hAnsi="Tahoma"/>
          <w:color w:val="000000"/>
          <w:sz w:val="20"/>
          <w:szCs w:val="20"/>
          <w:rtl w:val="true"/>
        </w:rPr>
        <w:t xml:space="preserve">: </w:t>
      </w:r>
      <w:r>
        <w:rPr>
          <w:rFonts w:ascii="Tahoma" w:hAnsi="Tahoma" w:cs="Tahoma"/>
          <w:color w:val="000000"/>
          <w:sz w:val="20"/>
          <w:sz w:val="20"/>
          <w:szCs w:val="20"/>
          <w:rtl w:val="true"/>
        </w:rPr>
        <w:t>هل يصح، ويكتفي برؤية أعلاه من رؤوس القدور ؟ فأجاب بأنه إن كان بقاؤه في القدور من مصالحه</w:t>
      </w:r>
      <w:r>
        <w:rPr>
          <w:rFonts w:cs="Tahoma" w:ascii="Tahoma" w:hAnsi="Tahoma"/>
          <w:color w:val="000000"/>
          <w:sz w:val="20"/>
          <w:szCs w:val="20"/>
          <w:rtl w:val="true"/>
        </w:rPr>
        <w:t xml:space="preserve">: </w:t>
      </w:r>
      <w:r>
        <w:rPr>
          <w:rFonts w:ascii="Tahoma" w:hAnsi="Tahoma" w:cs="Tahoma"/>
          <w:color w:val="000000"/>
          <w:sz w:val="20"/>
          <w:sz w:val="20"/>
          <w:szCs w:val="20"/>
          <w:rtl w:val="true"/>
        </w:rPr>
        <w:t>صج، وكفى رؤية أعلاه من رؤوس القدور،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وج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ن رؤية أعلاه لا تدل على باقيه، لكنه اكتفى بها إذا كان بقاؤه في القدور من مصالحه 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على المائع</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ظاهر صبرة، أي وكأعلى المائع، أي فإن رؤيته في ظرفه كاف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إ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بالرفع، عطف على محل كظاهر، الواقع خبرا لمبتدأ محذوف،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كظاهر، وذلك مثل إلخ، ويصح جعل الكاف اسما بمعنى مثل، و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يصير العطف عليها فقط</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موذ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ضاف إلى ما بعده إضافة على معنى 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بضم الهمزة والميم وفتح المعجمة </w:t>
      </w:r>
      <w:r>
        <w:rPr>
          <w:rFonts w:cs="Tahoma" w:ascii="Tahoma" w:hAnsi="Tahoma"/>
          <w:color w:val="000000"/>
          <w:sz w:val="20"/>
          <w:szCs w:val="20"/>
          <w:rtl w:val="true"/>
        </w:rPr>
        <w:t xml:space="preserve">- </w:t>
      </w:r>
      <w:r>
        <w:rPr>
          <w:rFonts w:ascii="Tahoma" w:hAnsi="Tahoma" w:cs="Tahoma"/>
          <w:color w:val="000000"/>
          <w:sz w:val="20"/>
          <w:sz w:val="20"/>
          <w:szCs w:val="20"/>
          <w:rtl w:val="true"/>
        </w:rPr>
        <w:t>المسمى بالعينة، وذلك بأن يأخذ البائع قدرا من البر مثلا، ويريه ل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بد من إدخاله في البيع بصيغة تشمل الجميع </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بعتك البر الذي عندي مع الانموذج، وإلا فلا يصح ا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حبوب</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متساوي الاجز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م يدل</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بعض المرئي، وهو معطوف على قوله إن د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بعض المرئ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ك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داة الاستدارك، بدل أداة الاضراب، كما هو ظاهر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وانا</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صاد وكسرها، أي حفظ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لم ير، وهو متعلق بصوا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بقائه</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للتعليل، متعلقة بصوان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فاختلف المتعلقان، لان الاول للتعدية، والثاني للعلة، أي صوانا للباقي لاجل بقائه، بحيث إذا فارقه ذلك الصوان لا يبقى، بل يت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شر رمان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بعض المبيع الذي لم يدل، لكن كان صوانا للباق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ي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شر بي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شرة سفلى</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تي تكسر حالة الاكل</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سف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ليا، فلا يكفي رؤيت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صرح به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كفي رؤ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ذكور من قشر الرمان، وما بع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صل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ه للاكتفاء برؤية ما ذ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ط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الرمان، والبيض، ونحو الجوز</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إبقا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ش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دل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س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طن</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ليس غاية، بل الواو للحال</w:t>
      </w:r>
      <w:r>
        <w:rPr>
          <w:rFonts w:cs="Tahoma" w:ascii="Tahoma" w:hAnsi="Tahoma"/>
          <w:color w:val="000000"/>
          <w:sz w:val="20"/>
          <w:szCs w:val="20"/>
          <w:rtl w:val="true"/>
        </w:rPr>
        <w:t xml:space="preserve">. </w:t>
      </w:r>
      <w:r>
        <w:rPr>
          <w:rFonts w:ascii="Tahoma" w:hAnsi="Tahoma" w:cs="Tahoma"/>
          <w:color w:val="000000"/>
          <w:sz w:val="20"/>
          <w:sz w:val="20"/>
          <w:szCs w:val="20"/>
          <w:rtl w:val="true"/>
        </w:rPr>
        <w:t>وإن زائ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في رؤية القشرة العل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ليست من مصالح ما في باط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انعقدت السفلى</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ز به عما إذا لم تنعقد، فإنه يكفي حينئذ رؤية العلي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أيضا قدرة تسلي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درة كل من العاقدين على تسليم ما بذله للآخر </w:t>
      </w:r>
      <w:r>
        <w:rPr>
          <w:rFonts w:cs="Tahoma" w:ascii="Tahoma" w:hAnsi="Tahoma"/>
          <w:color w:val="000000"/>
          <w:sz w:val="20"/>
          <w:szCs w:val="20"/>
          <w:rtl w:val="true"/>
        </w:rPr>
        <w:t xml:space="preserve">- </w:t>
      </w:r>
      <w:r>
        <w:rPr>
          <w:rFonts w:ascii="Tahoma" w:hAnsi="Tahoma" w:cs="Tahoma"/>
          <w:color w:val="000000"/>
          <w:sz w:val="20"/>
          <w:sz w:val="20"/>
          <w:szCs w:val="20"/>
          <w:rtl w:val="true"/>
        </w:rPr>
        <w:t>المثمن بالنسبة للبائع، والثمن بالنسبة ل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بر بالتسلي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أن العبرة بالتسلم </w:t>
      </w:r>
      <w:r>
        <w:rPr>
          <w:rFonts w:cs="Tahoma" w:ascii="Tahoma" w:hAnsi="Tahoma"/>
          <w:color w:val="000000"/>
          <w:sz w:val="20"/>
          <w:szCs w:val="20"/>
          <w:rtl w:val="true"/>
        </w:rPr>
        <w:t xml:space="preserve">- </w:t>
      </w:r>
      <w:r>
        <w:rPr>
          <w:rFonts w:ascii="Tahoma" w:hAnsi="Tahoma" w:cs="Tahoma"/>
          <w:color w:val="000000"/>
          <w:sz w:val="20"/>
          <w:sz w:val="20"/>
          <w:szCs w:val="20"/>
          <w:rtl w:val="true"/>
        </w:rPr>
        <w:t>تبعا للنووي في منهاج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قتصر المصنف ع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د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تسليم، لانه محل وفاق، وسيذكر محل الخلاف </w:t>
      </w:r>
      <w:r>
        <w:rPr>
          <w:rFonts w:cs="Tahoma" w:ascii="Tahoma" w:hAnsi="Tahoma"/>
          <w:color w:val="000000"/>
          <w:sz w:val="20"/>
          <w:szCs w:val="20"/>
          <w:rtl w:val="true"/>
        </w:rPr>
        <w:t xml:space="preserve">- </w:t>
      </w:r>
      <w:r>
        <w:rPr>
          <w:rFonts w:ascii="Tahoma" w:hAnsi="Tahoma" w:cs="Tahoma"/>
          <w:color w:val="000000"/>
          <w:sz w:val="20"/>
          <w:sz w:val="20"/>
          <w:szCs w:val="20"/>
          <w:rtl w:val="true"/>
        </w:rPr>
        <w:t>وهو قدرة المشتري على تسلمه ممن هو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متى كان البائع قادرا على تسليم المبيع للمشتري، وهو قادر على تسلمه، وكان المشتري قادرا على تسليم الثمن للبائع، وهو قادر على تسلمه، صح البي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فاقا </w:t>
      </w:r>
      <w:r>
        <w:rPr>
          <w:rFonts w:cs="Tahoma" w:ascii="Tahoma" w:hAnsi="Tahoma"/>
          <w:color w:val="000000"/>
          <w:sz w:val="20"/>
          <w:szCs w:val="20"/>
          <w:rtl w:val="true"/>
        </w:rPr>
        <w:t xml:space="preserve">- </w:t>
      </w:r>
      <w:r>
        <w:rPr>
          <w:rFonts w:ascii="Tahoma" w:hAnsi="Tahoma" w:cs="Tahoma"/>
          <w:color w:val="000000"/>
          <w:sz w:val="20"/>
          <w:sz w:val="20"/>
          <w:szCs w:val="20"/>
          <w:rtl w:val="true"/>
        </w:rPr>
        <w:t>فإن وجدت القدرة على التسلم من العاق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ح </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صحيح</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بيع آبق وضال</w:t>
      </w:r>
      <w:r>
        <w:rPr>
          <w:rFonts w:cs="Tahoma" w:ascii="Tahoma" w:hAnsi="Tahoma"/>
          <w:color w:val="000000"/>
          <w:sz w:val="20"/>
          <w:szCs w:val="20"/>
          <w:rtl w:val="true"/>
        </w:rPr>
        <w:t xml:space="preserve">) </w:t>
      </w:r>
      <w:r>
        <w:rPr>
          <w:rFonts w:ascii="Tahoma" w:hAnsi="Tahoma" w:cs="Tahoma"/>
          <w:color w:val="000000"/>
          <w:sz w:val="20"/>
          <w:sz w:val="20"/>
          <w:szCs w:val="20"/>
          <w:rtl w:val="true"/>
        </w:rPr>
        <w:t>مثل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راء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صح دفع عبد آبق أو ضال ثمنا لغير قادر على انتزاعه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علم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غير قادر على انتزا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خذه من المحل الذي أبق إليه أو ضل فيه، أو من الغاصب الذي غص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سمك برك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لا يصح بيع سمك بركة لغير قادر على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شراء به، بأن يدفع ثم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لمت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ق تحصي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مك على المشتري، أي أو على البائع في الصورة التي زدنا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ه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حكم من تصرف في مال غيره ظاهرا ثم تبين أنه 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ال إن هذا قد ذكر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بيع مال غيره ظاهر إلخ، لانا نقول ذاك خاص في التصرف بالبيع، وما هنا في مطلق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نعم، كان الاولى والاخصر أن يقتصر على هذا، لانه شامل للبيع ولغيره، أو يقتصر على ذاك، ولكن يعم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تصرف في مال غير</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يشمل المنفعة، وإلا لما صح </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في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وشمل قولنا ببيع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لتزوي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ع، كالهبة، والعتق، والوق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ظانا تعد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ه معتقدا أنه متعد في تصرف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أن هذا ليس بقيد، بل مثله ما إذا اعتقد أنه ليس متعديا، كأن كان يعتقد أن التصرف في مال مورثه في حياته جائز</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ظهر بعد التصر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صر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صرف ف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لطنة بملك، أو وكالة، أو إذ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صرف ف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ان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بين بعد التصرف فيه موت من له الولاية قبيل التصر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ال أجن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مال مورثه، أي وكأن كان المال الذي تصرف فيه مال أجنب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ال مورث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كونه أجنبيا ليس يقي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ظاهر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ان إذن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بين بعد التصرف أن ذلك الاجنبي إذن له في التصرف قب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ظانا فقد إلخ</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 معطوف على ظانا تعديه، و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و تصرف في مال غيره ظانا فقد شرط من شروط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أن هذا ليس مرادا، بل المراد أنه تصرف في مال نفسه ظانا فقد شرط من شروط صحة التصرف، فتبين أنه لم يفقد شرط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باع ماله ظانا فقد شرط إلخ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ان أولى </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ان مستوفيا لل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بين أن تصرفه مستوف لشروط التصر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تصرف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عبرة في العقود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لصح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في نفس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هو مطابق للواقع</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كانت العبرة في العقود به، لعدم احتياجها للنية، فانتفى التلاع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فرضه لا يضر لصحة نحو بيع الهاز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في النهاية، والتحفة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عبادات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ن العبرة في العبادات بما في نفس الامر، وبما في ظن المكلف</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يفيد أن العبرة في العبادات بمجموع الامرين</w:t>
      </w:r>
      <w:r>
        <w:rPr>
          <w:rFonts w:cs="Tahoma" w:ascii="Tahoma" w:hAnsi="Tahoma"/>
          <w:color w:val="000000"/>
          <w:sz w:val="20"/>
          <w:szCs w:val="20"/>
          <w:rtl w:val="true"/>
        </w:rPr>
        <w:t xml:space="preserve">: </w:t>
      </w:r>
      <w:r>
        <w:rPr>
          <w:rFonts w:ascii="Tahoma" w:hAnsi="Tahoma" w:cs="Tahoma"/>
          <w:color w:val="000000"/>
          <w:sz w:val="20"/>
          <w:sz w:val="20"/>
          <w:szCs w:val="20"/>
          <w:rtl w:val="true"/>
        </w:rPr>
        <w:t>ما في نفس الامر وما في ظن المكلف</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ته الآتي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نه لو توضأ إلخ، مع علتها، وهي قوله لان المدار الخ تفيد أن العبرة بالثاني فقط، وهذا خلف، ولا يصح أن يقال إن الواو في قوله وبما في ظن المكلف، بمعنى أو، لان ذلك يقتضي أن ما في نفس الامر كاف وحده في العبادات،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فتأ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أجل أن العبرة في العبادات 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لو توضأ إ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م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ا توضأ به ماء مطل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ب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توضأ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ء مطلق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دا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حاجة إلى هذه العلة بعد قوله ومن ثم إلخ</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 لا تخلو عن النظ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مل قولنا ببيع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إسقاط لفظ ببي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ظاهر </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هبة، والوقف والعتق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برأ</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ضول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ذمة الغ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ر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صرف في إ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نكح، لانه لا معنى للتصرف في الانكا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بيع ربوي إ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ما يعتبر في بيع الربوي، زيادة على ما مر من الشرو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ذلك أن العوضين إن اتفقا جنسا اشترط ثلاثة شروط، أو ع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طعم، والنقدية </w:t>
      </w:r>
      <w:r>
        <w:rPr>
          <w:rFonts w:cs="Tahoma" w:ascii="Tahoma" w:hAnsi="Tahoma"/>
          <w:color w:val="000000"/>
          <w:sz w:val="20"/>
          <w:szCs w:val="20"/>
          <w:rtl w:val="true"/>
        </w:rPr>
        <w:t xml:space="preserve">- </w:t>
      </w:r>
      <w:r>
        <w:rPr>
          <w:rFonts w:ascii="Tahoma" w:hAnsi="Tahoma" w:cs="Tahoma"/>
          <w:color w:val="000000"/>
          <w:sz w:val="20"/>
          <w:sz w:val="20"/>
          <w:szCs w:val="20"/>
          <w:rtl w:val="true"/>
        </w:rPr>
        <w:t>اشترط شرطان، وإلا كبيع طعام بنقد أو ثوب، أو حيوان بحيوان، لم يشترط شئ من تلك الثلاث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رط في بيع الربوي 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بوي محصور في شيئين فيه حصر الشئ في نفسه، إذ هو عينهما، وهو 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ويمكن عود الضمير على الربا المفهوم من الربوي، فيكون هو المحصور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لا إشك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ع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قصد للطعم تقوتا أو تفكها أو تداويا، وذلك لانه في الخبر الآتي نص على البر والشعير، والمقصود منهما التقوت، وألحق بهما، ما في معنا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فول، والازر، والذ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التمر، والمقصود منه التفكه والتأدم، فألحق به ما في معنا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زبيب، والت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الملح، والمقصود منه الاصلاح، فألحق به ما في معناه من الادو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سقمونيا، والزعفران </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مطع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اء، فهو ربوي، وتسميته طعاما جاءت في الكتاب والسنة </w:t>
      </w:r>
      <w:r>
        <w:rPr>
          <w:rFonts w:cs="Tahoma" w:ascii="Tahoma" w:hAnsi="Tahoma"/>
          <w:color w:val="000000"/>
          <w:sz w:val="20"/>
          <w:szCs w:val="20"/>
          <w:rtl w:val="true"/>
        </w:rPr>
        <w:t xml:space="preserve">- </w:t>
      </w:r>
      <w:r>
        <w:rPr>
          <w:rFonts w:ascii="Tahoma" w:hAnsi="Tahoma" w:cs="Tahoma"/>
          <w:color w:val="000000"/>
          <w:sz w:val="20"/>
          <w:sz w:val="20"/>
          <w:szCs w:val="20"/>
          <w:rtl w:val="true"/>
        </w:rPr>
        <w:t>قال تعالى</w:t>
      </w:r>
      <w:r>
        <w:rPr>
          <w:rFonts w:cs="Tahoma" w:ascii="Tahoma" w:hAnsi="Tahoma"/>
          <w:color w:val="000000"/>
          <w:sz w:val="20"/>
          <w:szCs w:val="20"/>
          <w:rtl w:val="true"/>
        </w:rPr>
        <w:t>: * (</w:t>
      </w:r>
      <w:r>
        <w:rPr>
          <w:rFonts w:ascii="Tahoma" w:hAnsi="Tahoma" w:cs="Tahoma"/>
          <w:color w:val="000000"/>
          <w:sz w:val="20"/>
          <w:sz w:val="20"/>
          <w:szCs w:val="20"/>
          <w:rtl w:val="true"/>
        </w:rPr>
        <w:t>ومن لم يطعمه فإنه مني</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ب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مطعو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ف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ترمس، لانه يؤكل بعد نقعه في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قاسم</w:t>
      </w:r>
      <w:r>
        <w:rPr>
          <w:rFonts w:cs="Tahoma" w:ascii="Tahoma" w:hAnsi="Tahoma"/>
          <w:color w:val="000000"/>
          <w:sz w:val="20"/>
          <w:szCs w:val="20"/>
          <w:rtl w:val="true"/>
        </w:rPr>
        <w:t xml:space="preserve">: </w:t>
      </w:r>
      <w:r>
        <w:rPr>
          <w:rFonts w:ascii="Tahoma" w:hAnsi="Tahoma" w:cs="Tahoma"/>
          <w:color w:val="000000"/>
          <w:sz w:val="20"/>
          <w:sz w:val="20"/>
          <w:szCs w:val="20"/>
          <w:rtl w:val="true"/>
        </w:rPr>
        <w:t>وأظن أنه يتداوي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ة الربا فيه جوهرية الثمن، فلا ربا في الفلو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راجت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جن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بيع، والضمير يعود للمذكور من المطعوم والنقد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ائب فاعل شرط، أي شرط حلول للعوضين، وذلك لاشتراط المقابضة في الخبر ومن لازمها الحلول غالبا، فمتى اقترن بأحدهما تأج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لحظة </w:t>
      </w:r>
      <w:r>
        <w:rPr>
          <w:rFonts w:cs="Tahoma" w:ascii="Tahoma" w:hAnsi="Tahoma"/>
          <w:color w:val="000000"/>
          <w:sz w:val="20"/>
          <w:szCs w:val="20"/>
          <w:rtl w:val="true"/>
        </w:rPr>
        <w:t xml:space="preserve">- </w:t>
      </w:r>
      <w:r>
        <w:rPr>
          <w:rFonts w:ascii="Tahoma" w:hAnsi="Tahoma" w:cs="Tahoma"/>
          <w:color w:val="000000"/>
          <w:sz w:val="20"/>
          <w:sz w:val="20"/>
          <w:szCs w:val="20"/>
          <w:rtl w:val="true"/>
        </w:rPr>
        <w:t>فحل وهما في المجلس</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قابض</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حلول، والمراد القبض الحقيقي، فلا يكفي نحو حوالة، وإن حصل معها قبض في المجلس</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تفر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شامل للتفرق، سهوا أو جه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قاب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ئع وا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بعض</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أعطى بعض المبيع، والآخر أعطى بعض الث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في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ح البيع في ذلك البعض الذي قبض فقط دون ما لم يقبض، وهذا مبني على الاصح من قولي تفريق الصفق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أتي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ماث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حلول أيضا، أي وشرط مماثلة بين العوض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اواة بينهما في القدر، من غير زياد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حبة </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 غير جنسهما، كاشتمال أحد الدينارين على فض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قي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علم بالمماثلة كل من المتعاقدين حال ال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كيل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حذوف، أي وتعتبر المماثلة بكيل في المك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تفاوت في الوز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وزن في الموزو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تفاوت في الك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عبرة بغالب عادة الحجاز في زم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إلا فبعادة أهل البلد، فيما هو كالتمر فأقل، وإلا بأن كان أكبر جرما من التمر، فالعبرة فيه بالوزن، ولا تعتبر المماثلة إلا حال الكمال، فتعتبر في الثمار والحبوب بعد الجفاف والتنقية، فلا يباع رطب منها برطب من جنسه، ولا بجاف م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في مسألة العرايا </w:t>
      </w:r>
      <w:r>
        <w:rPr>
          <w:rFonts w:cs="Tahoma" w:ascii="Tahoma" w:hAnsi="Tahoma"/>
          <w:color w:val="000000"/>
          <w:sz w:val="20"/>
          <w:szCs w:val="20"/>
          <w:rtl w:val="true"/>
        </w:rPr>
        <w:t xml:space="preserve">- </w:t>
      </w:r>
      <w:r>
        <w:rPr>
          <w:rFonts w:ascii="Tahoma" w:hAnsi="Tahoma" w:cs="Tahoma"/>
          <w:color w:val="000000"/>
          <w:sz w:val="20"/>
          <w:sz w:val="20"/>
          <w:szCs w:val="20"/>
          <w:rtl w:val="true"/>
        </w:rPr>
        <w:t>وستأ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تعتبر مماثلة الدقيق والسويق، والخبز، وكذا ما أثرت في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49</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نار بالطبخ أو القلي أو الشي، بخلاف تأثير التمييز، كالعسل، والسمن، وإنما تعتبر في الحبوب حبا، وفي السمسم حبا أو دهنا، وفي العنب والرطب زبيبا، أو تمرا، أو عصيرا، أو خلا</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ؤخذ من اعتبار المماثلة بالكيل في المكيل، وبالوزن في الموزون </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عبرة بالقيمة رأسا</w:t>
      </w:r>
      <w:r>
        <w:rPr>
          <w:rFonts w:cs="Tahoma" w:ascii="Tahoma" w:hAnsi="Tahoma"/>
          <w:color w:val="000000"/>
          <w:sz w:val="20"/>
          <w:szCs w:val="20"/>
          <w:rtl w:val="true"/>
        </w:rPr>
        <w:t xml:space="preserve">. </w:t>
      </w:r>
      <w:r>
        <w:rPr>
          <w:rFonts w:ascii="Tahoma" w:hAnsi="Tahoma" w:cs="Tahoma"/>
          <w:color w:val="000000"/>
          <w:sz w:val="20"/>
          <w:sz w:val="20"/>
          <w:szCs w:val="20"/>
          <w:rtl w:val="true"/>
        </w:rPr>
        <w:t>فلو بيع مد تمر برني بمد صيح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ح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تفاوتا في القيمة </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في غير بعض صور القاعدة المسماة بقاعدة مد عجوة ودرهم، فإنه يعتبر في ذلك البعض المماثلة في القيم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ؤلف لم يتعرض لهذه القاعدة رأسا، ولنتعرض لها حتى تعرف ذلك البعض المعتبر فيه ما ذكر، وتكميلا للفائدة، واقتداء بمن سلف، فن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ابط هذه القاعدة أن يجمع عقد واحد جنسا ربويا في الجانب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بيع والث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حدا فيهما مقصود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تابعا ل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تعدد المبيع جنسا أو نوعا أو صفة، سواء حصل التعدد المذكور في الثمن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تعدد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نضم إلى ذلك الجنس الربوي جنس آخر، ولو غير ربوي</w:t>
      </w:r>
      <w:r>
        <w:rPr>
          <w:rFonts w:cs="Tahoma" w:ascii="Tahoma" w:hAnsi="Tahoma"/>
          <w:color w:val="000000"/>
          <w:sz w:val="20"/>
          <w:szCs w:val="20"/>
          <w:rtl w:val="true"/>
        </w:rPr>
        <w:t xml:space="preserve">. </w:t>
      </w:r>
      <w:r>
        <w:rPr>
          <w:rFonts w:ascii="Tahoma" w:hAnsi="Tahoma" w:cs="Tahoma"/>
          <w:color w:val="000000"/>
          <w:sz w:val="20"/>
          <w:sz w:val="20"/>
          <w:szCs w:val="20"/>
          <w:rtl w:val="true"/>
        </w:rPr>
        <w:t>فالقيود المشتمل عليها هذا الضابط</w:t>
      </w:r>
      <w:r>
        <w:rPr>
          <w:rFonts w:cs="Tahoma" w:ascii="Tahoma" w:hAnsi="Tahoma"/>
          <w:color w:val="000000"/>
          <w:sz w:val="20"/>
          <w:szCs w:val="20"/>
          <w:rtl w:val="true"/>
        </w:rPr>
        <w:t xml:space="preserve">: </w:t>
      </w:r>
      <w:r>
        <w:rPr>
          <w:rFonts w:ascii="Tahoma" w:hAnsi="Tahoma" w:cs="Tahoma"/>
          <w:color w:val="000000"/>
          <w:sz w:val="20"/>
          <w:sz w:val="20"/>
          <w:szCs w:val="20"/>
          <w:rtl w:val="true"/>
        </w:rPr>
        <w:t>ستة</w:t>
      </w:r>
      <w:r>
        <w:rPr>
          <w:rFonts w:cs="Tahoma" w:ascii="Tahoma" w:hAnsi="Tahoma"/>
          <w:color w:val="000000"/>
          <w:sz w:val="20"/>
          <w:szCs w:val="20"/>
          <w:rtl w:val="true"/>
        </w:rPr>
        <w:t xml:space="preserve">. </w:t>
      </w:r>
      <w:r>
        <w:rPr>
          <w:rFonts w:ascii="Tahoma" w:hAnsi="Tahoma" w:cs="Tahoma"/>
          <w:color w:val="000000"/>
          <w:sz w:val="20"/>
          <w:sz w:val="20"/>
          <w:szCs w:val="20"/>
          <w:rtl w:val="true"/>
        </w:rPr>
        <w:t>القيد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عقد واحدا، ومعنى وحدته</w:t>
      </w:r>
      <w:r>
        <w:rPr>
          <w:rFonts w:cs="Tahoma" w:ascii="Tahoma" w:hAnsi="Tahoma"/>
          <w:color w:val="000000"/>
          <w:sz w:val="20"/>
          <w:szCs w:val="20"/>
          <w:rtl w:val="true"/>
        </w:rPr>
        <w:t xml:space="preserve">: </w:t>
      </w:r>
      <w:r>
        <w:rPr>
          <w:rFonts w:ascii="Tahoma" w:hAnsi="Tahoma" w:cs="Tahoma"/>
          <w:color w:val="000000"/>
          <w:sz w:val="20"/>
          <w:sz w:val="20"/>
          <w:szCs w:val="20"/>
          <w:rtl w:val="true"/>
        </w:rPr>
        <w:t>عدم تفصيله، بأن لا يقابل المد بالمد، والدرهم بالدرهم مثلا، وخرج به ما لو فصل، ك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بعتك هذا بهذا، وهذا بهذا</w:t>
      </w:r>
      <w:r>
        <w:rPr>
          <w:rFonts w:cs="Tahoma" w:ascii="Tahoma" w:hAnsi="Tahoma"/>
          <w:color w:val="000000"/>
          <w:sz w:val="20"/>
          <w:szCs w:val="20"/>
          <w:rtl w:val="true"/>
        </w:rPr>
        <w:t xml:space="preserve">. </w:t>
      </w:r>
      <w:r>
        <w:rPr>
          <w:rFonts w:ascii="Tahoma" w:hAnsi="Tahoma" w:cs="Tahoma"/>
          <w:color w:val="000000"/>
          <w:sz w:val="20"/>
          <w:sz w:val="20"/>
          <w:szCs w:val="20"/>
          <w:rtl w:val="true"/>
        </w:rPr>
        <w:t>القيد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جنس ربويا، وخرج به ما لو كان غير ربوي، كثوب وسيف بثوبين</w:t>
      </w:r>
      <w:r>
        <w:rPr>
          <w:rFonts w:cs="Tahoma" w:ascii="Tahoma" w:hAnsi="Tahoma"/>
          <w:color w:val="000000"/>
          <w:sz w:val="20"/>
          <w:szCs w:val="20"/>
          <w:rtl w:val="true"/>
        </w:rPr>
        <w:t xml:space="preserve">. </w:t>
      </w:r>
      <w:r>
        <w:rPr>
          <w:rFonts w:ascii="Tahoma" w:hAnsi="Tahoma" w:cs="Tahoma"/>
          <w:color w:val="000000"/>
          <w:sz w:val="20"/>
          <w:sz w:val="20"/>
          <w:szCs w:val="20"/>
          <w:rtl w:val="true"/>
        </w:rPr>
        <w:t>القيد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ذلك الجنس الربوي في الجانبين، وخرج به، ما لو كان في أحدهما فقط، كثوب ودرهم بثوبين</w:t>
      </w:r>
      <w:r>
        <w:rPr>
          <w:rFonts w:cs="Tahoma" w:ascii="Tahoma" w:hAnsi="Tahoma"/>
          <w:color w:val="000000"/>
          <w:sz w:val="20"/>
          <w:szCs w:val="20"/>
          <w:rtl w:val="true"/>
        </w:rPr>
        <w:t xml:space="preserve">. </w:t>
      </w:r>
      <w:r>
        <w:rPr>
          <w:rFonts w:ascii="Tahoma" w:hAnsi="Tahoma" w:cs="Tahoma"/>
          <w:color w:val="000000"/>
          <w:sz w:val="20"/>
          <w:sz w:val="20"/>
          <w:szCs w:val="20"/>
          <w:rtl w:val="true"/>
        </w:rPr>
        <w:t>القيد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جنس الكائن فيهما واحدا، وخرج به ما لم يكن واحدا، بأن يكون المشتمل عليه المبيع ليس مشتملا عليه الثمن والكل ربوي كصاع بر وصاع شعير بصاعي تمر</w:t>
      </w:r>
      <w:r>
        <w:rPr>
          <w:rFonts w:cs="Tahoma" w:ascii="Tahoma" w:hAnsi="Tahoma"/>
          <w:color w:val="000000"/>
          <w:sz w:val="20"/>
          <w:szCs w:val="20"/>
          <w:rtl w:val="true"/>
        </w:rPr>
        <w:t xml:space="preserve">. </w:t>
      </w:r>
      <w:r>
        <w:rPr>
          <w:rFonts w:ascii="Tahoma" w:hAnsi="Tahoma" w:cs="Tahoma"/>
          <w:color w:val="000000"/>
          <w:sz w:val="20"/>
          <w:sz w:val="20"/>
          <w:szCs w:val="20"/>
          <w:rtl w:val="true"/>
        </w:rPr>
        <w:t>القيد 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مقصودا بالعقد، وخرج به ما إذا كان تابعا لمقصود بالعقد، كبيع دار فيها بئر ماء عذب ب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قيد السا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تعدد المبيع، وخرج به، ما إذا لم يتعد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بيع دينار بدينار </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مخرجات ليست من القاعدة المذكورة، فهي 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وبقي من القي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ميي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دم الخلط </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هذا في خصوص صور الجنس وصور النوع، إذ لا يتأتى التوزيع المبني عليه القاعدة المذكورة إلا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إذا لم يتميز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خلط الجنسان أو النوعان </w:t>
      </w:r>
      <w:r>
        <w:rPr>
          <w:rFonts w:cs="Tahoma" w:ascii="Tahoma" w:hAnsi="Tahoma"/>
          <w:color w:val="000000"/>
          <w:sz w:val="20"/>
          <w:szCs w:val="20"/>
          <w:rtl w:val="true"/>
        </w:rPr>
        <w:t xml:space="preserve">- </w:t>
      </w:r>
      <w:r>
        <w:rPr>
          <w:rFonts w:ascii="Tahoma" w:hAnsi="Tahoma" w:cs="Tahoma"/>
          <w:color w:val="000000"/>
          <w:sz w:val="20"/>
          <w:sz w:val="20"/>
          <w:szCs w:val="20"/>
          <w:rtl w:val="true"/>
        </w:rPr>
        <w:t>وبيعا بمثلهما أو بأحدهما خالصا، فإنه لا يضر</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 القاعدة المذكورة بشرط أن يكون المخلوط به بالنسبة للجنس شيئا يسيرا، بحيث لا يقصد إخراجه ليستعمل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بالنسبة للنوع، فلا فرق بين اليسير والكثي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مقتضى كلام الشيخين </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الشهاب الرملي</w:t>
      </w:r>
      <w:r>
        <w:rPr>
          <w:rFonts w:cs="Tahoma" w:ascii="Tahoma" w:hAnsi="Tahoma"/>
          <w:color w:val="000000"/>
          <w:sz w:val="20"/>
          <w:szCs w:val="20"/>
          <w:rtl w:val="true"/>
        </w:rPr>
        <w:t xml:space="preserve">: </w:t>
      </w:r>
      <w:r>
        <w:rPr>
          <w:rFonts w:ascii="Tahoma" w:hAnsi="Tahoma" w:cs="Tahoma"/>
          <w:color w:val="000000"/>
          <w:sz w:val="20"/>
          <w:sz w:val="20"/>
          <w:szCs w:val="20"/>
          <w:rtl w:val="true"/>
        </w:rPr>
        <w:t>إنه الصحيح اه‍</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به الخطيب في مغني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يسير في الجنس الكثير، فيضر، وتصير المسألة من القاعد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فرق بين الجن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قيد الخليط فيه باليسي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ين النو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أطلق الخليط فيه </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خليط إذا كثر في الجنس</w:t>
      </w:r>
      <w:r>
        <w:rPr>
          <w:rFonts w:cs="Tahoma" w:ascii="Tahoma" w:hAnsi="Tahoma"/>
          <w:color w:val="000000"/>
          <w:sz w:val="20"/>
          <w:szCs w:val="20"/>
          <w:rtl w:val="true"/>
        </w:rPr>
        <w:t xml:space="preserve">: </w:t>
      </w:r>
      <w:r>
        <w:rPr>
          <w:rFonts w:ascii="Tahoma" w:hAnsi="Tahoma" w:cs="Tahoma"/>
          <w:color w:val="000000"/>
          <w:sz w:val="20"/>
          <w:sz w:val="20"/>
          <w:szCs w:val="20"/>
          <w:rtl w:val="true"/>
        </w:rPr>
        <w:t>لم تتحقق المماثلة، بخلاف النوع</w:t>
      </w:r>
      <w:r>
        <w:rPr>
          <w:rFonts w:cs="Tahoma" w:ascii="Tahoma" w:hAnsi="Tahoma"/>
          <w:color w:val="000000"/>
          <w:sz w:val="20"/>
          <w:szCs w:val="20"/>
          <w:rtl w:val="true"/>
        </w:rPr>
        <w:t xml:space="preserve">. </w:t>
      </w:r>
      <w:r>
        <w:rPr>
          <w:rFonts w:ascii="Tahoma" w:hAnsi="Tahoma" w:cs="Tahoma"/>
          <w:color w:val="000000"/>
          <w:sz w:val="20"/>
          <w:sz w:val="20"/>
          <w:szCs w:val="20"/>
          <w:rtl w:val="true"/>
        </w:rPr>
        <w:t>وبقي منه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كون الجنس الربوي ضمنيا في الجانبين، بأن كان ظاهرا في كل منهما، أو ظاهرا في أحدهما ضمنا في الآخر، كبيع سمسم بدهن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و كان ضمنيا في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بيع سمسم بسمسم </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لا يضر</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 القاعدة المذكورة</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هذه القاعدة باطلة بجميع صورها، ما عدا ثلاث صور من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تعرفه </w:t>
      </w:r>
      <w:r>
        <w:rPr>
          <w:rFonts w:cs="Tahoma" w:ascii="Tahoma" w:hAnsi="Tahoma"/>
          <w:color w:val="000000"/>
          <w:sz w:val="20"/>
          <w:szCs w:val="20"/>
          <w:rtl w:val="true"/>
        </w:rPr>
        <w:t xml:space="preserve">- </w:t>
      </w:r>
      <w:r>
        <w:rPr>
          <w:rFonts w:ascii="Tahoma" w:hAnsi="Tahoma" w:cs="Tahoma"/>
          <w:color w:val="000000"/>
          <w:sz w:val="20"/>
          <w:sz w:val="20"/>
          <w:szCs w:val="20"/>
          <w:rtl w:val="true"/>
        </w:rPr>
        <w:t>وسبب البط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عقد مشتمل أحد طرفيه على مالين مختلفين، وهو يوجب توزيع الطرف الآخر عليهما بالقيمة، والتوزيع يقتضي تحقق المفاضلة أو الجهل بالمماثلة</w:t>
      </w:r>
      <w:r>
        <w:rPr>
          <w:rFonts w:cs="Tahoma" w:ascii="Tahoma" w:hAnsi="Tahoma"/>
          <w:color w:val="000000"/>
          <w:sz w:val="20"/>
          <w:szCs w:val="20"/>
          <w:rtl w:val="true"/>
        </w:rPr>
        <w:t xml:space="preserve">. </w:t>
      </w:r>
      <w:r>
        <w:rPr>
          <w:rFonts w:ascii="Tahoma" w:hAnsi="Tahoma" w:cs="Tahoma"/>
          <w:color w:val="000000"/>
          <w:sz w:val="20"/>
          <w:sz w:val="20"/>
          <w:szCs w:val="20"/>
          <w:rtl w:val="true"/>
        </w:rPr>
        <w:t>ولنبين لك تلك الص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تميز لك الباطل من الصحي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هو السبب في إيرادي لهذه القاعدة هنا </w:t>
      </w:r>
      <w:r>
        <w:rPr>
          <w:rFonts w:cs="Tahoma" w:ascii="Tahoma" w:hAnsi="Tahoma"/>
          <w:color w:val="000000"/>
          <w:sz w:val="20"/>
          <w:szCs w:val="20"/>
          <w:rtl w:val="true"/>
        </w:rPr>
        <w:t xml:space="preserve">- </w:t>
      </w:r>
      <w:r>
        <w:rPr>
          <w:rFonts w:ascii="Tahoma" w:hAnsi="Tahoma" w:cs="Tahoma"/>
          <w:color w:val="000000"/>
          <w:sz w:val="20"/>
          <w:sz w:val="20"/>
          <w:szCs w:val="20"/>
          <w:rtl w:val="true"/>
        </w:rPr>
        <w:t>فن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علمت مما مر أنه لا بد أن يتعدد المبيع جنسا أو نوعا أو صف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دد الثمن كذلك أم 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ذه الثلاث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ني الجنس، والنوع، والصف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رتقي كل واحد منها إلى تسع </w:t>
      </w:r>
      <w:r>
        <w:rPr>
          <w:rFonts w:cs="Tahoma" w:ascii="Tahoma" w:hAnsi="Tahoma"/>
          <w:color w:val="000000"/>
          <w:sz w:val="20"/>
          <w:szCs w:val="20"/>
          <w:rtl w:val="true"/>
        </w:rPr>
        <w:t xml:space="preserve">- </w:t>
      </w:r>
      <w:r>
        <w:rPr>
          <w:rFonts w:ascii="Tahoma" w:hAnsi="Tahoma" w:cs="Tahoma"/>
          <w:color w:val="000000"/>
          <w:sz w:val="20"/>
          <w:sz w:val="20"/>
          <w:szCs w:val="20"/>
          <w:rtl w:val="true"/>
        </w:rPr>
        <w:t>باعتبار أن الشيئين المشتمل عليهما المبيع لا فرق بين أن يوجدا في الثمن، أو يوجد أحدهما فقط، لكن كان الموجود فيه ربويا، وباعتبار أن الجنس الربوي المنضم إليه شئ 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مت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زيد من ذلك الشئ الآخر، أو أنقص، أو مساوية</w:t>
      </w:r>
      <w:r>
        <w:rPr>
          <w:rFonts w:cs="Tahoma" w:ascii="Tahoma" w:hAnsi="Tahoma"/>
          <w:color w:val="000000"/>
          <w:sz w:val="20"/>
          <w:szCs w:val="20"/>
          <w:rtl w:val="true"/>
        </w:rPr>
        <w:t xml:space="preserve">. </w:t>
      </w:r>
      <w:r>
        <w:rPr>
          <w:rFonts w:ascii="Tahoma" w:hAnsi="Tahoma" w:cs="Tahoma"/>
          <w:color w:val="000000"/>
          <w:sz w:val="20"/>
          <w:sz w:val="20"/>
          <w:szCs w:val="20"/>
          <w:rtl w:val="true"/>
        </w:rPr>
        <w:t>فحاصل تلك الص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بع وعشرون صو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في تعدد جنس المبيع تسع صو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إما بيع مد ودرهم بمثلهما، أو بمدين، أو درهم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كل إما أن أن يكون المد الذي مع الدرهم أعلى منه قيمة، أو أنقص، أو مساويا </w:t>
      </w:r>
      <w:r>
        <w:rPr>
          <w:rFonts w:cs="Tahoma" w:ascii="Tahoma" w:hAnsi="Tahoma"/>
          <w:color w:val="000000"/>
          <w:sz w:val="20"/>
          <w:szCs w:val="20"/>
          <w:rtl w:val="true"/>
        </w:rPr>
        <w:t xml:space="preserve">- </w:t>
      </w:r>
      <w:r>
        <w:rPr>
          <w:rFonts w:ascii="Tahoma" w:hAnsi="Tahoma" w:cs="Tahoma"/>
          <w:color w:val="000000"/>
          <w:sz w:val="20"/>
          <w:sz w:val="20"/>
          <w:szCs w:val="20"/>
          <w:rtl w:val="true"/>
        </w:rPr>
        <w:t>فهذه تسع صور</w:t>
      </w:r>
      <w:r>
        <w:rPr>
          <w:rFonts w:cs="Tahoma" w:ascii="Tahoma" w:hAnsi="Tahoma"/>
          <w:color w:val="000000"/>
          <w:sz w:val="20"/>
          <w:szCs w:val="20"/>
          <w:rtl w:val="true"/>
        </w:rPr>
        <w:t xml:space="preserve">: </w:t>
      </w:r>
      <w:r>
        <w:rPr>
          <w:rFonts w:ascii="Tahoma" w:hAnsi="Tahoma" w:cs="Tahoma"/>
          <w:color w:val="000000"/>
          <w:sz w:val="20"/>
          <w:sz w:val="20"/>
          <w:szCs w:val="20"/>
          <w:rtl w:val="true"/>
        </w:rPr>
        <w:t>من ضرب ثلاثة في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ختلاف النو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بيع مد عجوة برني ومد صيحاني بمثلهما، أو بمدين صيحانيين، أو بمدين برنيين، وقيمة البرني مساوية لقيمة الصيحاني، أو أنقص، أو أزيد </w:t>
      </w:r>
      <w:r>
        <w:rPr>
          <w:rFonts w:cs="Tahoma" w:ascii="Tahoma" w:hAnsi="Tahoma"/>
          <w:color w:val="000000"/>
          <w:sz w:val="20"/>
          <w:szCs w:val="20"/>
          <w:rtl w:val="true"/>
        </w:rPr>
        <w:t xml:space="preserve">- </w:t>
      </w:r>
      <w:r>
        <w:rPr>
          <w:rFonts w:ascii="Tahoma" w:hAnsi="Tahoma" w:cs="Tahoma"/>
          <w:color w:val="000000"/>
          <w:sz w:val="20"/>
          <w:sz w:val="20"/>
          <w:szCs w:val="20"/>
          <w:rtl w:val="true"/>
        </w:rPr>
        <w:t>فهذه تسع أيضا من ضرب ثلاثة في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في اختلاف الص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بيع دينار صحيح ودينار مكسر بمثلهما، أو بصحيحين أو مكسرين </w:t>
      </w:r>
      <w:r>
        <w:rPr>
          <w:rFonts w:cs="Tahoma" w:ascii="Tahoma" w:hAnsi="Tahoma"/>
          <w:color w:val="000000"/>
          <w:sz w:val="20"/>
          <w:szCs w:val="20"/>
          <w:rtl w:val="true"/>
        </w:rPr>
        <w:t xml:space="preserve">- </w:t>
      </w:r>
      <w:r>
        <w:rPr>
          <w:rFonts w:ascii="Tahoma" w:hAnsi="Tahoma" w:cs="Tahoma"/>
          <w:color w:val="000000"/>
          <w:sz w:val="20"/>
          <w:sz w:val="20"/>
          <w:szCs w:val="20"/>
          <w:rtl w:val="true"/>
        </w:rPr>
        <w:t>فهذه تسع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ضرب ثلاثة في ثلاثة </w:t>
      </w:r>
      <w:r>
        <w:rPr>
          <w:rFonts w:cs="Tahoma" w:ascii="Tahoma" w:hAnsi="Tahoma"/>
          <w:color w:val="000000"/>
          <w:sz w:val="20"/>
          <w:szCs w:val="20"/>
          <w:rtl w:val="true"/>
        </w:rPr>
        <w:t xml:space="preserve">- </w:t>
      </w:r>
      <w:r>
        <w:rPr>
          <w:rFonts w:ascii="Tahoma" w:hAnsi="Tahoma" w:cs="Tahoma"/>
          <w:color w:val="000000"/>
          <w:sz w:val="20"/>
          <w:sz w:val="20"/>
          <w:szCs w:val="20"/>
          <w:rtl w:val="true"/>
        </w:rPr>
        <w:t>فالجملة سبع وعشرون صورة</w:t>
      </w:r>
      <w:r>
        <w:rPr>
          <w:rFonts w:cs="Tahoma" w:ascii="Tahoma" w:hAnsi="Tahoma"/>
          <w:color w:val="000000"/>
          <w:sz w:val="20"/>
          <w:szCs w:val="20"/>
          <w:rtl w:val="true"/>
        </w:rPr>
        <w:t xml:space="preserve">. </w:t>
      </w:r>
      <w:r>
        <w:rPr>
          <w:rFonts w:ascii="Tahoma" w:hAnsi="Tahoma" w:cs="Tahoma"/>
          <w:color w:val="000000"/>
          <w:sz w:val="20"/>
          <w:sz w:val="20"/>
          <w:szCs w:val="20"/>
          <w:rtl w:val="true"/>
        </w:rPr>
        <w:t>وتتحقق المفاضلة في ثمانية عشرة صورة، وتجهل المماثلة في تسع، وكلها باطلة إلا ثلاثا من صور اختلاف الصفة، وهي</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بيع صحيح ومكسر بمثلهما، أو بصحيحين، أو مكسر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يمة الصحيح في الثلاث، مساوية لقيمة المكسر</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نظروا لتساوي القيمة في الصفة، ولم ينظروا له في الجنس والنوع، لغلبة الاتحاد فيها دون الجنس والنوع، لوجود الوزن معها، وهو لا يخطئ إلا نادرا، بخلاف الكيل الموجود مع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لنمثل لك لبعض صور الجنس، ولبعض صور النوع، ولبعض صور الصفة، لتعرف تحقق المفاضلة، أو الجهل بالمماثلة، ونقيس الباقي عليها، فن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سبة للا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ني الجنس </w:t>
      </w:r>
      <w:r>
        <w:rPr>
          <w:rFonts w:cs="Tahoma" w:ascii="Tahoma" w:hAnsi="Tahoma"/>
          <w:color w:val="000000"/>
          <w:sz w:val="20"/>
          <w:szCs w:val="20"/>
          <w:rtl w:val="true"/>
        </w:rPr>
        <w:t xml:space="preserve">- </w:t>
      </w:r>
      <w:r>
        <w:rPr>
          <w:rFonts w:ascii="Tahoma" w:hAnsi="Tahoma" w:cs="Tahoma"/>
          <w:color w:val="000000"/>
          <w:sz w:val="20"/>
          <w:sz w:val="20"/>
          <w:szCs w:val="20"/>
          <w:rtl w:val="true"/>
        </w:rPr>
        <w:t>لو باع مد عجوة ودرهما بم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ظ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ت قيمة المد الذي مع الدرهم أكثر من در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تكون قيمته درهم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ذلك المد بالنسبة لقيمته ثلثي الطرف الذي هو فيه، وذلك لان الدرهمين إذا ضممتهما إلى الدرهم، يكون مجموعها ثلاثة، والدرهمان ثلثاها، فإذا وزعت الث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هو المدان </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د والدرهم، يكون ثلثا المدين في مقابلة المد، والثلث الباقي منهما في مقابلة الد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شك أن ثلثي المدين، أكثر من الم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حققت المفاضلة وإن كانت قيمة المد أقل من الدرهم المنضم مع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تكون نصف درهم </w:t>
      </w:r>
      <w:r>
        <w:rPr>
          <w:rFonts w:cs="Tahoma" w:ascii="Tahoma" w:hAnsi="Tahoma"/>
          <w:color w:val="000000"/>
          <w:sz w:val="20"/>
          <w:szCs w:val="20"/>
          <w:rtl w:val="true"/>
        </w:rPr>
        <w:t xml:space="preserve">- </w:t>
      </w:r>
      <w:r>
        <w:rPr>
          <w:rFonts w:ascii="Tahoma" w:hAnsi="Tahoma" w:cs="Tahoma"/>
          <w:color w:val="000000"/>
          <w:sz w:val="20"/>
          <w:sz w:val="20"/>
          <w:szCs w:val="20"/>
          <w:rtl w:val="true"/>
        </w:rPr>
        <w:t>فيكون المد ثلث الطرف الذي هو فيه بالنسبة للقيمة، فإذا وزعت الثمن المذكور عليهما يكون ثلث المدين في مقابلة المد</w:t>
      </w:r>
      <w:r>
        <w:rPr>
          <w:rFonts w:cs="Tahoma" w:ascii="Tahoma" w:hAnsi="Tahoma"/>
          <w:color w:val="000000"/>
          <w:sz w:val="20"/>
          <w:szCs w:val="20"/>
          <w:rtl w:val="true"/>
        </w:rPr>
        <w:t xml:space="preserve">. </w:t>
      </w:r>
      <w:r>
        <w:rPr>
          <w:rFonts w:ascii="Tahoma" w:hAnsi="Tahoma" w:cs="Tahoma"/>
          <w:color w:val="000000"/>
          <w:sz w:val="20"/>
          <w:sz w:val="20"/>
          <w:szCs w:val="20"/>
          <w:rtl w:val="true"/>
        </w:rPr>
        <w:t>ولا شك أن ثلثهما أنقص منه، فتحققت المفاضلة</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قيمة المد الذي مع الدرهم مساوية له، لزم الجهل بالمماثلة لانها تستند إلى التقويم، وهو تخمين قد يخطئ وقد يصيب</w:t>
      </w:r>
      <w:r>
        <w:rPr>
          <w:rFonts w:cs="Tahoma" w:ascii="Tahoma" w:hAnsi="Tahoma"/>
          <w:color w:val="000000"/>
          <w:sz w:val="20"/>
          <w:szCs w:val="20"/>
          <w:rtl w:val="true"/>
        </w:rPr>
        <w:t xml:space="preserve">. </w:t>
      </w:r>
      <w:r>
        <w:rPr>
          <w:rFonts w:ascii="Tahoma" w:hAnsi="Tahoma" w:cs="Tahoma"/>
          <w:color w:val="000000"/>
          <w:sz w:val="20"/>
          <w:sz w:val="20"/>
          <w:szCs w:val="20"/>
          <w:rtl w:val="true"/>
        </w:rPr>
        <w:t>وقس على ما ذكر بقية صور الجنس، 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ع مد ودرهم بمد ودرهم أو بدرهمين، وكانت قيمة المد أكثر، أو أنقص، أو مساو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النسبة للثان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ني النوع </w:t>
      </w:r>
      <w:r>
        <w:rPr>
          <w:rFonts w:cs="Tahoma" w:ascii="Tahoma" w:hAnsi="Tahoma"/>
          <w:color w:val="000000"/>
          <w:sz w:val="20"/>
          <w:szCs w:val="20"/>
          <w:rtl w:val="true"/>
        </w:rPr>
        <w:t xml:space="preserve">- </w:t>
      </w:r>
      <w:r>
        <w:rPr>
          <w:rFonts w:ascii="Tahoma" w:hAnsi="Tahoma" w:cs="Tahoma"/>
          <w:color w:val="000000"/>
          <w:sz w:val="20"/>
          <w:sz w:val="20"/>
          <w:szCs w:val="20"/>
          <w:rtl w:val="true"/>
        </w:rPr>
        <w:t>لو باع مدا صيحانيا، ومدا برنيا بمثل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ظر أيض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ت قيمة المد الصيحاني أع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درهمين </w:t>
      </w:r>
      <w:r>
        <w:rPr>
          <w:rFonts w:cs="Tahoma" w:ascii="Tahoma" w:hAnsi="Tahoma"/>
          <w:color w:val="000000"/>
          <w:sz w:val="20"/>
          <w:szCs w:val="20"/>
          <w:rtl w:val="true"/>
        </w:rPr>
        <w:t xml:space="preserve">- </w:t>
      </w:r>
      <w:r>
        <w:rPr>
          <w:rFonts w:ascii="Tahoma" w:hAnsi="Tahoma" w:cs="Tahoma"/>
          <w:color w:val="000000"/>
          <w:sz w:val="20"/>
          <w:sz w:val="20"/>
          <w:szCs w:val="20"/>
          <w:rtl w:val="true"/>
        </w:rPr>
        <w:t>وقيمة المد البرني د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المد الصيحاني ثلثي الطرف الذي هو فيه فيقابله عند التوزيع ثلثا المد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يحاني، والبرني </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د وثلث، فيصير كأنه قابل مدا بمد وثلث، فتحققت المفاض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ت قيمة المد الصيحاني أقل من قيمة المد الرني </w:t>
      </w:r>
      <w:r>
        <w:rPr>
          <w:rFonts w:cs="Tahoma" w:ascii="Tahoma" w:hAnsi="Tahoma"/>
          <w:color w:val="000000"/>
          <w:sz w:val="20"/>
          <w:szCs w:val="20"/>
          <w:rtl w:val="true"/>
        </w:rPr>
        <w:t xml:space="preserve">- </w:t>
      </w:r>
      <w:r>
        <w:rPr>
          <w:rFonts w:ascii="Tahoma" w:hAnsi="Tahoma" w:cs="Tahoma"/>
          <w:color w:val="000000"/>
          <w:sz w:val="20"/>
          <w:sz w:val="20"/>
          <w:szCs w:val="20"/>
          <w:rtl w:val="true"/>
        </w:rPr>
        <w:t>كأن تكون قيمته نصف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المد الصيحاني ثلث الطرف الذي هو فيه، فيقابله ثلث المدين من الطرف الآخ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هو الث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شك أن ثلثهما أنقص من مد </w:t>
      </w:r>
      <w:r>
        <w:rPr>
          <w:rFonts w:cs="Tahoma" w:ascii="Tahoma" w:hAnsi="Tahoma"/>
          <w:color w:val="000000"/>
          <w:sz w:val="20"/>
          <w:szCs w:val="20"/>
          <w:rtl w:val="true"/>
        </w:rPr>
        <w:t xml:space="preserve">- </w:t>
      </w:r>
      <w:r>
        <w:rPr>
          <w:rFonts w:ascii="Tahoma" w:hAnsi="Tahoma" w:cs="Tahoma"/>
          <w:color w:val="000000"/>
          <w:sz w:val="20"/>
          <w:sz w:val="20"/>
          <w:szCs w:val="20"/>
          <w:rtl w:val="true"/>
        </w:rPr>
        <w:t>فتحققت المفاضلة</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قيمة المد الصيحاني مساوية لقيمة المد البر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زم الجهل بالمماثلة، إذ هي تستند إلى التقويم، وهو تخم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xml:space="preserve">-. </w:t>
      </w:r>
      <w:r>
        <w:rPr>
          <w:rFonts w:ascii="Tahoma" w:hAnsi="Tahoma" w:cs="Tahoma"/>
          <w:color w:val="000000"/>
          <w:sz w:val="20"/>
          <w:sz w:val="20"/>
          <w:szCs w:val="20"/>
          <w:rtl w:val="true"/>
        </w:rPr>
        <w:t>وقس على ما ذكر بقية صور النوع، وهي</w:t>
      </w:r>
      <w:r>
        <w:rPr>
          <w:rFonts w:cs="Tahoma" w:ascii="Tahoma" w:hAnsi="Tahoma"/>
          <w:color w:val="000000"/>
          <w:sz w:val="20"/>
          <w:szCs w:val="20"/>
          <w:rtl w:val="true"/>
        </w:rPr>
        <w:t xml:space="preserve">: </w:t>
      </w:r>
      <w:r>
        <w:rPr>
          <w:rFonts w:ascii="Tahoma" w:hAnsi="Tahoma" w:cs="Tahoma"/>
          <w:color w:val="000000"/>
          <w:sz w:val="20"/>
          <w:sz w:val="20"/>
          <w:szCs w:val="20"/>
          <w:rtl w:val="true"/>
        </w:rPr>
        <w:t>بيع مد صيحاني ومد برني بصيحانيين أو ببرنيين وكانت قيمة الصيحاني أكثر، أو أقل أو مساو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النسبة للثالث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ني الصفة </w:t>
      </w:r>
      <w:r>
        <w:rPr>
          <w:rFonts w:cs="Tahoma" w:ascii="Tahoma" w:hAnsi="Tahoma"/>
          <w:color w:val="000000"/>
          <w:sz w:val="20"/>
          <w:szCs w:val="20"/>
          <w:rtl w:val="true"/>
        </w:rPr>
        <w:t xml:space="preserve">- </w:t>
      </w:r>
      <w:r>
        <w:rPr>
          <w:rFonts w:ascii="Tahoma" w:hAnsi="Tahoma" w:cs="Tahoma"/>
          <w:color w:val="000000"/>
          <w:sz w:val="20"/>
          <w:sz w:val="20"/>
          <w:szCs w:val="20"/>
          <w:rtl w:val="true"/>
        </w:rPr>
        <w:t>لو باع درهما صحيحا ومكسرا بدرهم صحيح ومكس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ظر أيض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ت قيمة الصحيح أعلى من قيمة المكس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تكون درهم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الصحيح ثلثي الطرف الذي هو فيه، فيقابله ثلثان من الطرف الآخ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درهم وثلث </w:t>
      </w:r>
      <w:r>
        <w:rPr>
          <w:rFonts w:cs="Tahoma" w:ascii="Tahoma" w:hAnsi="Tahoma"/>
          <w:color w:val="000000"/>
          <w:sz w:val="20"/>
          <w:szCs w:val="20"/>
          <w:rtl w:val="true"/>
        </w:rPr>
        <w:t xml:space="preserve">- </w:t>
      </w:r>
      <w:r>
        <w:rPr>
          <w:rFonts w:ascii="Tahoma" w:hAnsi="Tahoma" w:cs="Tahoma"/>
          <w:color w:val="000000"/>
          <w:sz w:val="20"/>
          <w:sz w:val="20"/>
          <w:szCs w:val="20"/>
          <w:rtl w:val="true"/>
        </w:rPr>
        <w:t>فيصير كأنه قابل درهما بدرهم وثلث، فتحققت المفاض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ت قيمة الصحيح أق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يكون نصف دره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ثلث الطرف الذي هو فيه، فيقابله ثلث الدرهمين من الطرف الآخ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شك أن ثلث الدرهمين أنقص من درهم كامل </w:t>
      </w:r>
      <w:r>
        <w:rPr>
          <w:rFonts w:cs="Tahoma" w:ascii="Tahoma" w:hAnsi="Tahoma"/>
          <w:color w:val="000000"/>
          <w:sz w:val="20"/>
          <w:szCs w:val="20"/>
          <w:rtl w:val="true"/>
        </w:rPr>
        <w:t xml:space="preserve">- </w:t>
      </w:r>
      <w:r>
        <w:rPr>
          <w:rFonts w:ascii="Tahoma" w:hAnsi="Tahoma" w:cs="Tahoma"/>
          <w:color w:val="000000"/>
          <w:sz w:val="20"/>
          <w:sz w:val="20"/>
          <w:szCs w:val="20"/>
          <w:rtl w:val="true"/>
        </w:rPr>
        <w:t>فتحققت المفاضلة وإن كانت قيمة الصحيح مساوية لقيمة المكس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زم الجهل بالمماث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اء على التقويم المار </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هم اغتفروا في الصلة</w:t>
      </w:r>
      <w:r>
        <w:rPr>
          <w:rFonts w:cs="Tahoma" w:ascii="Tahoma" w:hAnsi="Tahoma"/>
          <w:color w:val="000000"/>
          <w:sz w:val="20"/>
          <w:szCs w:val="20"/>
          <w:rtl w:val="true"/>
        </w:rPr>
        <w:t xml:space="preserve">: </w:t>
      </w:r>
      <w:r>
        <w:rPr>
          <w:rFonts w:ascii="Tahoma" w:hAnsi="Tahoma" w:cs="Tahoma"/>
          <w:color w:val="000000"/>
          <w:sz w:val="20"/>
          <w:sz w:val="20"/>
          <w:szCs w:val="20"/>
          <w:rtl w:val="true"/>
        </w:rPr>
        <w:t>لتساويهما في الوزن وفي القيم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س على ذلك بقية صور الصفة، وهي</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باع درهما صحيحا، ودرهما مكسرا بصحيحين، أو مكسرين، وكانت قيمة الصحيح أعلى، أو أقل، أو مساوي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صور التساوي ما علمت من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تفطن هنا لدقيقة يغفل عنها، وهي أنه يبط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رف مما تقر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ع دينار مثلا فيه ذهب وفضة بمثله أو بأحدهما، ولو خالص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قل الخليط </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يؤثر في الوزن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رض عدم تأثيره فيه، ولم يظهر به تفاوت في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صح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بيع فضة مغشوشة بمثلها أو بخالصة، ف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رض أن الغش قدر لا يظهر في الوزن</w:t>
      </w:r>
      <w:r>
        <w:rPr>
          <w:rFonts w:cs="Tahoma" w:ascii="Tahoma" w:hAnsi="Tahoma"/>
          <w:color w:val="000000"/>
          <w:sz w:val="20"/>
          <w:szCs w:val="20"/>
          <w:rtl w:val="true"/>
        </w:rPr>
        <w:t xml:space="preserve">: </w:t>
      </w:r>
      <w:r>
        <w:rPr>
          <w:rFonts w:ascii="Tahoma" w:hAnsi="Tahoma" w:cs="Tahoma"/>
          <w:color w:val="000000"/>
          <w:sz w:val="20"/>
          <w:sz w:val="20"/>
          <w:szCs w:val="20"/>
          <w:rtl w:val="true"/>
        </w:rPr>
        <w:t>صح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يؤخذ امتناع بيع الفضة بالفضة المتعامل بها الآن، لاشتمالها على النحاس المؤثر في الوزن</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أيضا منه بطلان ما عمت به البلوى من دفع دينار مغربي مثلا وعليه تمام ما يبلغ به دينارا جديدا من فضة أو فلوس وأخذ دينار جديد بد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ذا 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لصيرفي</w:t>
      </w:r>
      <w:r>
        <w:rPr>
          <w:rFonts w:cs="Tahoma" w:ascii="Tahoma" w:hAnsi="Tahoma"/>
          <w:color w:val="000000"/>
          <w:sz w:val="20"/>
          <w:szCs w:val="20"/>
          <w:rtl w:val="true"/>
        </w:rPr>
        <w:t xml:space="preserve">: </w:t>
      </w:r>
      <w:r>
        <w:rPr>
          <w:rFonts w:ascii="Tahoma" w:hAnsi="Tahoma" w:cs="Tahoma"/>
          <w:color w:val="000000"/>
          <w:sz w:val="20"/>
          <w:sz w:val="20"/>
          <w:szCs w:val="20"/>
          <w:rtl w:val="true"/>
        </w:rPr>
        <w:t>اصرف لي بنصف هذا الدرهم فضة، وبالنصف الآخر فلوسا</w:t>
      </w:r>
      <w:r>
        <w:rPr>
          <w:rFonts w:cs="Tahoma" w:ascii="Tahoma" w:hAnsi="Tahoma"/>
          <w:color w:val="000000"/>
          <w:sz w:val="20"/>
          <w:szCs w:val="20"/>
          <w:rtl w:val="true"/>
        </w:rPr>
        <w:t xml:space="preserve">: </w:t>
      </w:r>
      <w:r>
        <w:rPr>
          <w:rFonts w:ascii="Tahoma" w:hAnsi="Tahoma" w:cs="Tahoma"/>
          <w:color w:val="000000"/>
          <w:sz w:val="20"/>
          <w:sz w:val="20"/>
          <w:szCs w:val="20"/>
          <w:rtl w:val="true"/>
        </w:rPr>
        <w:t>جاز، لانه جعل نصفا في مقابلة الفضة، ونصفا في مقابلة الفلوس بخلاف 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صرف لي بهذا الدرهم نصف فضة، ونصف فلوس</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وز، لانه إذا قسط عليهم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حتمل التفاضل، وكان من صور مد عجوة ودر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من اشتراط الشروط الثلاثة في بيع الربوي بجن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بت،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لا تبيعوا الذهب </w:t>
      </w:r>
      <w:r>
        <w:rPr>
          <w:rFonts w:cs="Tahoma" w:ascii="Tahoma" w:hAnsi="Tahoma"/>
          <w:color w:val="000000"/>
          <w:sz w:val="20"/>
          <w:szCs w:val="20"/>
          <w:rtl w:val="true"/>
        </w:rPr>
        <w:t xml:space="preserve">" </w:t>
      </w:r>
      <w:r>
        <w:rPr>
          <w:rFonts w:ascii="Tahoma" w:hAnsi="Tahoma" w:cs="Tahoma"/>
          <w:color w:val="000000"/>
          <w:sz w:val="20"/>
          <w:sz w:val="20"/>
          <w:szCs w:val="20"/>
          <w:rtl w:val="true"/>
        </w:rPr>
        <w:t>إلخ</w:t>
      </w:r>
      <w:r>
        <w:rPr>
          <w:rFonts w:cs="Tahoma" w:ascii="Tahoma" w:hAnsi="Tahoma"/>
          <w:color w:val="000000"/>
          <w:sz w:val="20"/>
          <w:szCs w:val="20"/>
          <w:rtl w:val="true"/>
        </w:rPr>
        <w:t xml:space="preserve">) </w:t>
      </w:r>
      <w:r>
        <w:rPr>
          <w:rFonts w:ascii="Tahoma" w:hAnsi="Tahoma" w:cs="Tahoma"/>
          <w:color w:val="000000"/>
          <w:sz w:val="20"/>
          <w:sz w:val="20"/>
          <w:szCs w:val="20"/>
          <w:rtl w:val="true"/>
        </w:rPr>
        <w:t>ذكر في الحديث ستة أشياء، إثنين من النقد، وأربعة من المطعو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ولان لا يقاس علي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دم تعدي علتهما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سيأ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ربعة الاخيرة يقاس عليها ما وجد علتها فيه، وهي تنقس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حيث العلة </w:t>
      </w:r>
      <w:r>
        <w:rPr>
          <w:rFonts w:cs="Tahoma" w:ascii="Tahoma" w:hAnsi="Tahoma"/>
          <w:color w:val="000000"/>
          <w:sz w:val="20"/>
          <w:szCs w:val="20"/>
          <w:rtl w:val="true"/>
        </w:rPr>
        <w:t xml:space="preserve">- </w:t>
      </w:r>
      <w:r>
        <w:rPr>
          <w:rFonts w:ascii="Tahoma" w:hAnsi="Tahoma" w:cs="Tahoma"/>
          <w:color w:val="000000"/>
          <w:sz w:val="20"/>
          <w:sz w:val="20"/>
          <w:szCs w:val="20"/>
          <w:rtl w:val="true"/>
        </w:rPr>
        <w:t>ثلاثة أقسام، لان البر والشعير مطعومان، والتمر متأدم به، والملح مصل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الورق</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راء، الفض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سواء بسواء</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حال، والثاني مع جاره متعلق بمحذوف ص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مقابلا بسواء، أي لا تبيعوا ذلك إلا حال كونهما متساويين</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يقال فيما بع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ينا ب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دا ب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تقابضين قبضا حقيقيا قبل التفرق من المجل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اختلفت هذه الاصن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بوية واتحدت علة الرب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بر بشعير </w:t>
      </w:r>
      <w:r>
        <w:rPr>
          <w:rFonts w:cs="Tahoma" w:ascii="Tahoma" w:hAnsi="Tahoma"/>
          <w:color w:val="000000"/>
          <w:sz w:val="20"/>
          <w:szCs w:val="20"/>
          <w:rtl w:val="true"/>
        </w:rPr>
        <w:t xml:space="preserve">- </w:t>
      </w:r>
      <w:r>
        <w:rPr>
          <w:rFonts w:ascii="Tahoma" w:hAnsi="Tahoma" w:cs="Tahoma"/>
          <w:color w:val="000000"/>
          <w:sz w:val="20"/>
          <w:sz w:val="20"/>
          <w:szCs w:val="20"/>
          <w:rtl w:val="true"/>
        </w:rPr>
        <w:t>والدليل على هذا القيد</w:t>
      </w:r>
      <w:r>
        <w:rPr>
          <w:rFonts w:cs="Tahoma" w:ascii="Tahoma" w:hAnsi="Tahoma"/>
          <w:color w:val="000000"/>
          <w:sz w:val="20"/>
          <w:szCs w:val="20"/>
          <w:rtl w:val="true"/>
        </w:rPr>
        <w:t xml:space="preserve">: </w:t>
      </w:r>
      <w:r>
        <w:rPr>
          <w:rFonts w:ascii="Tahoma" w:hAnsi="Tahoma" w:cs="Tahoma"/>
          <w:color w:val="000000"/>
          <w:sz w:val="20"/>
          <w:sz w:val="20"/>
          <w:szCs w:val="20"/>
          <w:rtl w:val="true"/>
        </w:rPr>
        <w:t>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ذلك، ما لو باع برا بنقد، فلا يشترط التقابض والحلول، لعدم اتحاد العلة </w:t>
      </w:r>
      <w:r>
        <w:rPr>
          <w:rFonts w:cs="Tahoma" w:ascii="Tahoma" w:hAnsi="Tahoma"/>
          <w:color w:val="000000"/>
          <w:sz w:val="20"/>
          <w:szCs w:val="20"/>
          <w:rtl w:val="true"/>
        </w:rPr>
        <w:t xml:space="preserve">- </w:t>
      </w:r>
      <w:r>
        <w:rPr>
          <w:rFonts w:ascii="Tahoma" w:hAnsi="Tahoma" w:cs="Tahoma"/>
          <w:color w:val="000000"/>
          <w:sz w:val="20"/>
          <w:sz w:val="20"/>
          <w:szCs w:val="20"/>
          <w:rtl w:val="true"/>
        </w:rPr>
        <w:t>إذ هي في الاول، الطعمية، وفي الثاني النقد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يعوا كيف شئتم</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أردتم بيع شئ منها بآخر فبيعوا كيف شئت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تماثلا، ومتفاوت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 يدا بيد</w:t>
      </w:r>
      <w:r>
        <w:rPr>
          <w:rFonts w:cs="Tahoma" w:ascii="Tahoma" w:hAnsi="Tahoma"/>
          <w:color w:val="000000"/>
          <w:sz w:val="20"/>
          <w:szCs w:val="20"/>
          <w:rtl w:val="true"/>
        </w:rPr>
        <w:t xml:space="preserve">) </w:t>
      </w:r>
      <w:r>
        <w:rPr>
          <w:rFonts w:ascii="Tahoma" w:hAnsi="Tahoma" w:cs="Tahoma"/>
          <w:color w:val="000000"/>
          <w:sz w:val="20"/>
          <w:sz w:val="20"/>
          <w:szCs w:val="20"/>
          <w:rtl w:val="true"/>
        </w:rPr>
        <w:t>كان</w:t>
      </w:r>
      <w:r>
        <w:rPr>
          <w:rFonts w:cs="Tahoma" w:ascii="Tahoma" w:hAnsi="Tahoma"/>
          <w:color w:val="000000"/>
          <w:sz w:val="20"/>
          <w:szCs w:val="20"/>
          <w:rtl w:val="true"/>
        </w:rPr>
        <w:t xml:space="preserve">: </w:t>
      </w:r>
      <w:r>
        <w:rPr>
          <w:rFonts w:ascii="Tahoma" w:hAnsi="Tahoma" w:cs="Tahoma"/>
          <w:color w:val="000000"/>
          <w:sz w:val="20"/>
          <w:sz w:val="20"/>
          <w:szCs w:val="20"/>
          <w:rtl w:val="true"/>
        </w:rPr>
        <w:t>تامة، وفاعلها ضمير مستتر، يعود على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ويدا بيد</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الضمير المستتر</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وجد بيع الاصناف المختلفة حال كونه يدا بيد، أي مقابض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لاز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قابض، الحل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وجد شرطا بيع الربوي بغير جنسه، و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تقابض والحل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كون لازم التقابض الحلول، باعتبار الغالب، ومن غير الغالب</w:t>
      </w:r>
      <w:r>
        <w:rPr>
          <w:rFonts w:cs="Tahoma" w:ascii="Tahoma" w:hAnsi="Tahoma"/>
          <w:color w:val="000000"/>
          <w:sz w:val="20"/>
          <w:szCs w:val="20"/>
          <w:rtl w:val="true"/>
        </w:rPr>
        <w:t xml:space="preserve">: </w:t>
      </w:r>
      <w:r>
        <w:rPr>
          <w:rFonts w:ascii="Tahoma" w:hAnsi="Tahoma" w:cs="Tahoma"/>
          <w:color w:val="000000"/>
          <w:sz w:val="20"/>
          <w:sz w:val="20"/>
          <w:szCs w:val="20"/>
          <w:rtl w:val="true"/>
        </w:rPr>
        <w:t>قد يحصل التقابض قبل التفرق، مع كون العقد مشروطا فيه تأجيل أحد العوضين إلى لحظة مث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بطل بيع الربوي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كون المماثلة يق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جزاف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ثليث الجي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لم يقدر بكيل ولا وزن </w:t>
      </w:r>
      <w:r>
        <w:rPr>
          <w:rFonts w:cs="Tahoma" w:ascii="Tahoma" w:hAnsi="Tahoma"/>
          <w:color w:val="000000"/>
          <w:sz w:val="20"/>
          <w:szCs w:val="20"/>
          <w:rtl w:val="true"/>
        </w:rPr>
        <w:t xml:space="preserve">- </w:t>
      </w:r>
      <w:r>
        <w:rPr>
          <w:rFonts w:ascii="Tahoma" w:hAnsi="Tahoma" w:cs="Tahoma"/>
          <w:color w:val="000000"/>
          <w:sz w:val="20"/>
          <w:sz w:val="20"/>
          <w:szCs w:val="20"/>
          <w:rtl w:val="true"/>
        </w:rPr>
        <w:t>كبيع صبرة من بر بصبرة من جنسها، فإن ذلك لا يص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ع ظن مماثلة</w:t>
      </w:r>
      <w:r>
        <w:rPr>
          <w:rFonts w:cs="Tahoma" w:ascii="Tahoma" w:hAnsi="Tahoma"/>
          <w:color w:val="000000"/>
          <w:sz w:val="20"/>
          <w:szCs w:val="20"/>
          <w:rtl w:val="true"/>
        </w:rPr>
        <w:t xml:space="preserve">) </w:t>
      </w:r>
      <w:r>
        <w:rPr>
          <w:rFonts w:ascii="Tahoma" w:hAnsi="Tahoma" w:cs="Tahoma"/>
          <w:color w:val="000000"/>
          <w:sz w:val="20"/>
          <w:sz w:val="20"/>
          <w:szCs w:val="20"/>
          <w:rtl w:val="true"/>
        </w:rPr>
        <w:t>يغني عنه قوله جزافا، إذ هو صادق بظن المماثلة، وهو ساقط من عبارة التحفة وفتح الجواد وغيرهما، فالاولى إسقاط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خرجتا سواء</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خرج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إسقاط التاء </w:t>
      </w:r>
      <w:r>
        <w:rPr>
          <w:rFonts w:cs="Tahoma" w:ascii="Tahoma" w:hAnsi="Tahoma"/>
          <w:color w:val="000000"/>
          <w:sz w:val="20"/>
          <w:szCs w:val="20"/>
          <w:rtl w:val="true"/>
        </w:rPr>
        <w:t xml:space="preserve">- </w:t>
      </w:r>
      <w:r>
        <w:rPr>
          <w:rFonts w:ascii="Tahoma" w:hAnsi="Tahoma" w:cs="Tahoma"/>
          <w:color w:val="000000"/>
          <w:sz w:val="20"/>
          <w:sz w:val="20"/>
          <w:szCs w:val="20"/>
          <w:rtl w:val="true"/>
        </w:rPr>
        <w:t>إذ ألف التثنية تعود على مذكر، وهو الربوي ومقابله من غير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غاية للبطلان، أي يبطل بيع ما ذكر جزافا، وإن خرجا سواء للجهل بالمماثلة حالة ال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بيع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طعوم والنق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ت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احد ومقاب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علة الر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الطعم والنقد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ر بشعير وذهب بفض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ال لبيع المطعوم بغير جنسه م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تحاد في العل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لبيع النقد بغير جنسه مع الاتحاد في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ول إلخ</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فاعل شر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تف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جلس العقد، والظرف تنازعه كل من حلول وتقاب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ماث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شترط مماثلة، لقوله في الحديث المار</w:t>
      </w:r>
      <w:r>
        <w:rPr>
          <w:rFonts w:cs="Tahoma" w:ascii="Tahoma" w:hAnsi="Tahoma"/>
          <w:color w:val="000000"/>
          <w:sz w:val="20"/>
          <w:szCs w:val="20"/>
          <w:rtl w:val="true"/>
        </w:rPr>
        <w:t xml:space="preserve">: </w:t>
      </w:r>
      <w:r>
        <w:rPr>
          <w:rFonts w:ascii="Tahoma" w:hAnsi="Tahoma" w:cs="Tahoma"/>
          <w:color w:val="000000"/>
          <w:sz w:val="20"/>
          <w:sz w:val="20"/>
          <w:szCs w:val="20"/>
          <w:rtl w:val="true"/>
        </w:rPr>
        <w:t>فبيعوا كيف شئت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بطل بيع الربوي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مفهوم الشرط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ى لم يقبض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م يكونا حالين</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عليه أن يصرح به لانه مفهوم الشرط الا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إضراب إنتقالي، لا إبطال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ناسب</w:t>
      </w:r>
      <w:r>
        <w:rPr>
          <w:rFonts w:cs="Tahoma" w:ascii="Tahoma" w:hAnsi="Tahoma"/>
          <w:color w:val="000000"/>
          <w:sz w:val="20"/>
          <w:szCs w:val="20"/>
          <w:rtl w:val="true"/>
        </w:rPr>
        <w:t xml:space="preserve">: </w:t>
      </w:r>
      <w:r>
        <w:rPr>
          <w:rFonts w:ascii="Tahoma" w:hAnsi="Tahoma" w:cs="Tahoma"/>
          <w:color w:val="000000"/>
          <w:sz w:val="20"/>
          <w:sz w:val="20"/>
          <w:szCs w:val="20"/>
          <w:rtl w:val="true"/>
        </w:rPr>
        <w:t>عدم الاضراب، وإبدال بل بواو الاستئنا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هما بيع الربوي بجنسه، وبيعه بغير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مناسب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في ذلك ك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تفقوا على أنه من الكبائ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بيع في الصورتين المختل فيهما شرط من الشروط الساب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كبائر، بل من أكبر الكبائ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تحف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ه ربا، وقد لع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آكل الربا، وموكله، وكاتبه، وشاهديه</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ؤذن الله تعالى في كتابه عاصيا بالحرب</w:t>
      </w:r>
      <w:r>
        <w:rPr>
          <w:rFonts w:cs="Tahoma" w:ascii="Tahoma" w:hAnsi="Tahoma"/>
          <w:color w:val="000000"/>
          <w:sz w:val="20"/>
          <w:szCs w:val="20"/>
          <w:rtl w:val="true"/>
        </w:rPr>
        <w:t xml:space="preserve">: </w:t>
      </w:r>
      <w:r>
        <w:rPr>
          <w:rFonts w:ascii="Tahoma" w:hAnsi="Tahoma" w:cs="Tahoma"/>
          <w:color w:val="000000"/>
          <w:sz w:val="20"/>
          <w:sz w:val="20"/>
          <w:szCs w:val="20"/>
          <w:rtl w:val="true"/>
        </w:rPr>
        <w:t>غير آك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تعالى</w:t>
      </w:r>
      <w:r>
        <w:rPr>
          <w:rFonts w:cs="Tahoma" w:ascii="Tahoma" w:hAnsi="Tahoma"/>
          <w:color w:val="000000"/>
          <w:sz w:val="20"/>
          <w:szCs w:val="20"/>
          <w:rtl w:val="true"/>
        </w:rPr>
        <w:t>: * (</w:t>
      </w:r>
      <w:r>
        <w:rPr>
          <w:rFonts w:ascii="Tahoma" w:hAnsi="Tahoma" w:cs="Tahoma"/>
          <w:color w:val="000000"/>
          <w:sz w:val="20"/>
          <w:sz w:val="20"/>
          <w:szCs w:val="20"/>
          <w:rtl w:val="true"/>
        </w:rPr>
        <w:t>فإن لم تفعلوا فأذنوا بحرب من الله ورسوله</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علامة على سوء الخات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إيذاء أولياء الله تعالى </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يعاب</w:t>
      </w:r>
      <w:r>
        <w:rPr>
          <w:rFonts w:cs="Tahoma" w:ascii="Tahoma" w:hAnsi="Tahoma"/>
          <w:color w:val="000000"/>
          <w:sz w:val="20"/>
          <w:szCs w:val="20"/>
          <w:rtl w:val="true"/>
        </w:rPr>
        <w:t xml:space="preserve">: </w:t>
      </w:r>
      <w:r>
        <w:rPr>
          <w:rFonts w:ascii="Tahoma" w:hAnsi="Tahoma" w:cs="Tahoma"/>
          <w:color w:val="000000"/>
          <w:sz w:val="20"/>
          <w:sz w:val="20"/>
          <w:szCs w:val="20"/>
          <w:rtl w:val="true"/>
        </w:rPr>
        <w:t>ولقد وقع لي أني رجعت من مصر إلى بلدنا لصلة الرحم في حدود الثلاثين وتسعمائة، فكنت في عشر رمضان الاخير أزور قبر والدي كل يوم بعد الصبح، ففي يوم أنا جالس أقرأ على قبره، وإذا بصوت فزع يأتيني من بعد، فتبعته إلى أن رأيته خارجا من قبر مبني مجصص، وهو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آه آ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سرة </w:t>
      </w:r>
      <w:r>
        <w:rPr>
          <w:rFonts w:cs="Tahoma" w:ascii="Tahoma" w:hAnsi="Tahoma"/>
          <w:color w:val="000000"/>
          <w:sz w:val="20"/>
          <w:szCs w:val="20"/>
          <w:rtl w:val="true"/>
        </w:rPr>
        <w:t xml:space="preserve">- </w:t>
      </w:r>
      <w:r>
        <w:rPr>
          <w:rFonts w:ascii="Tahoma" w:hAnsi="Tahoma" w:cs="Tahoma"/>
          <w:color w:val="000000"/>
          <w:sz w:val="20"/>
          <w:sz w:val="20"/>
          <w:szCs w:val="20"/>
          <w:rtl w:val="true"/>
        </w:rPr>
        <w:t>قوقفت ساعة، ثم رجعت، فسألت عن صاحب ذلك القبر، فقيل 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رجل أعرفه، صاحب ثروة، كان لا يفارق المسجد، ولا يتكلم بسوء قط </w:t>
      </w:r>
      <w:r>
        <w:rPr>
          <w:rFonts w:cs="Tahoma" w:ascii="Tahoma" w:hAnsi="Tahoma"/>
          <w:color w:val="000000"/>
          <w:sz w:val="20"/>
          <w:szCs w:val="20"/>
          <w:rtl w:val="true"/>
        </w:rPr>
        <w:t xml:space="preserve">- </w:t>
      </w:r>
      <w:r>
        <w:rPr>
          <w:rFonts w:ascii="Tahoma" w:hAnsi="Tahoma" w:cs="Tahoma"/>
          <w:color w:val="000000"/>
          <w:sz w:val="20"/>
          <w:sz w:val="20"/>
          <w:szCs w:val="20"/>
          <w:rtl w:val="true"/>
        </w:rPr>
        <w:t>فزاد العجب فيه، ثم بالغت في السؤال عنه، ف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نه كان يأكل الرب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الاخبار هنا أنه أعظم إثما من الزنا والسرقة وشرب الخمر</w:t>
      </w:r>
      <w:r>
        <w:rPr>
          <w:rFonts w:cs="Tahoma" w:ascii="Tahoma" w:hAnsi="Tahoma"/>
          <w:color w:val="000000"/>
          <w:sz w:val="20"/>
          <w:szCs w:val="20"/>
          <w:rtl w:val="true"/>
        </w:rPr>
        <w:t xml:space="preserve">. </w:t>
      </w:r>
      <w:r>
        <w:rPr>
          <w:rFonts w:ascii="Tahoma" w:hAnsi="Tahoma" w:cs="Tahoma"/>
          <w:color w:val="000000"/>
          <w:sz w:val="20"/>
          <w:sz w:val="20"/>
          <w:szCs w:val="20"/>
          <w:rtl w:val="true"/>
        </w:rPr>
        <w:t>لكن أفتى الوالد بخلافه، وتحريمه تعب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أبدي 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كونه يؤدي للتضييق ونحوه </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يصلح حكمة، لا ع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زي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آكل الر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تناوله بأي وجه كان، واعترض بأنه إن أراد بالربا المعنى اللغو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زيادة </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لقصوره على ربا الفضل</w:t>
      </w:r>
      <w:r>
        <w:rPr>
          <w:rFonts w:cs="Tahoma" w:ascii="Tahoma" w:hAnsi="Tahoma"/>
          <w:color w:val="000000"/>
          <w:sz w:val="20"/>
          <w:szCs w:val="20"/>
          <w:rtl w:val="true"/>
        </w:rPr>
        <w:t xml:space="preserve">. </w:t>
      </w:r>
      <w:r>
        <w:rPr>
          <w:rFonts w:ascii="Tahoma" w:hAnsi="Tahoma" w:cs="Tahoma"/>
          <w:color w:val="000000"/>
          <w:sz w:val="20"/>
          <w:sz w:val="20"/>
          <w:szCs w:val="20"/>
          <w:rtl w:val="true"/>
        </w:rPr>
        <w:t>وأيضا يقتضي أن اللعن على آكل الزيادة فقط، دون باقي العوض</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ريد بالربا العقد، فغير ظاهر، لانه لا معنى لاكل العقد وأجيب باختيار الثاني، وهو على تقدير مضاف،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آكل متعلق الربا، وهو العو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وكله</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دافع للزي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ت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يكتب الوثيقة بين المرابين، وأسقط من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الشاهد، وكان عليه أن يصرح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م بما تقر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نه يشترط لبيع الربوي بجنسه، أو بغيره مع الاتحاد في العلة، ما مر من الشروط</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و بيع طعام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و بيع ربوي بغير جنسه ولم يتحدا في الع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بيع طعام بنقد، أو بثوب، أو بيع عروض بنقد، أو غير ذلك </w:t>
      </w:r>
      <w:r>
        <w:rPr>
          <w:rFonts w:cs="Tahoma" w:ascii="Tahoma" w:hAnsi="Tahoma"/>
          <w:color w:val="000000"/>
          <w:sz w:val="20"/>
          <w:szCs w:val="20"/>
          <w:rtl w:val="true"/>
        </w:rPr>
        <w:t xml:space="preserve">- </w:t>
      </w:r>
      <w:r>
        <w:rPr>
          <w:rFonts w:ascii="Tahoma" w:hAnsi="Tahoma" w:cs="Tahoma"/>
          <w:color w:val="000000"/>
          <w:sz w:val="20"/>
          <w:sz w:val="20"/>
          <w:szCs w:val="20"/>
          <w:rtl w:val="true"/>
        </w:rPr>
        <w:t>لم يشترط شئ من هذه الثلاثة، أي التماثل، والحلول، والتقاب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بيع إلخ</w:t>
      </w:r>
      <w:r>
        <w:rPr>
          <w:rFonts w:cs="Tahoma" w:ascii="Tahoma" w:hAnsi="Tahoma"/>
          <w:color w:val="000000"/>
          <w:sz w:val="20"/>
          <w:szCs w:val="20"/>
          <w:rtl w:val="true"/>
        </w:rPr>
        <w:t xml:space="preserve">) </w:t>
      </w:r>
      <w:r>
        <w:rPr>
          <w:rFonts w:ascii="Tahoma" w:hAnsi="Tahoma" w:cs="Tahoma"/>
          <w:color w:val="000000"/>
          <w:sz w:val="20"/>
          <w:sz w:val="20"/>
          <w:szCs w:val="20"/>
          <w:rtl w:val="true"/>
        </w:rPr>
        <w:t>لما أنهى الكلام على بيع الاعيان، شرع في بيع الذم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تعالى</w:t>
      </w:r>
      <w:r>
        <w:rPr>
          <w:rFonts w:cs="Tahoma" w:ascii="Tahoma" w:hAnsi="Tahoma"/>
          <w:color w:val="000000"/>
          <w:sz w:val="20"/>
          <w:szCs w:val="20"/>
          <w:rtl w:val="true"/>
        </w:rPr>
        <w:t>: * (</w:t>
      </w:r>
      <w:r>
        <w:rPr>
          <w:rFonts w:ascii="Tahoma" w:hAnsi="Tahoma" w:cs="Tahoma"/>
          <w:color w:val="000000"/>
          <w:sz w:val="20"/>
          <w:sz w:val="20"/>
          <w:szCs w:val="20"/>
          <w:rtl w:val="true"/>
        </w:rPr>
        <w:t>يا أيها الذين آمنوا إذا تداينتم بدين إلى أجل مسمى فاكتبوه</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آ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زلت في السلم </w:t>
      </w:r>
      <w:r>
        <w:rPr>
          <w:rFonts w:cs="Tahoma" w:ascii="Tahoma" w:hAnsi="Tahoma"/>
          <w:color w:val="000000"/>
          <w:sz w:val="20"/>
          <w:szCs w:val="20"/>
          <w:rtl w:val="true"/>
        </w:rPr>
        <w:t xml:space="preserve">-. </w:t>
      </w:r>
      <w:r>
        <w:rPr>
          <w:rFonts w:ascii="Tahoma" w:hAnsi="Tahoma" w:cs="Tahoma"/>
          <w:color w:val="000000"/>
          <w:sz w:val="20"/>
          <w:sz w:val="20"/>
          <w:szCs w:val="20"/>
          <w:rtl w:val="true"/>
        </w:rPr>
        <w:t>و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من أسلف في شئ، فليسلف في كيل معلوم، ووزن معلوم، إلى أجل معلو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وصوف</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محذوف، أي شئ موصوف بما يبين قدره وجنسه وصف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حذوف صفة ثانية لذلك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79</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82</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حذوف، أي ملتزم في الذمة، ويصح تعلقه ب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ون البيع في الذ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عتبار كون المبيع ملتزما فيه </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مة 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لعهد، والامان</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معنى قائم بالذات، يصلح للالزام من جهة الشارع، والالتزام من جهة المك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ال له ال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يطلق على البيع في الذمة السلم اتفاقا، وإن كان بلفظ السلم، فإن كان بلفظ البيع، فقيل إنه بيع، ولا تجري عليه أحكام السلم، من اشتراط قبض رأس المال في المجلس، وعم صحة الحوالة به وعليه، وقيل إنه سلم، وعليه تجري فيه أحكامه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وأركان السلم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مسلم، ومسلم إليه، ومسلم فيه، ورأس مال، وصيغ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الشروط</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شرط، أي شرط قبض إلخ مع اشتراط الشروط السابقة في بيع المعين، ما عدا الرؤية من كون المعقود عليه ملكا للعاقد، وطاهرا ومقدورا على تسلم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رؤية فليست شرطا فيه، لانه إنما تشترط في بيع المعين فقط، وهذا في الذ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ض رأس 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شرط لدوام الصحة، ويشترط لاصلها حلو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منهج </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غني القبض عنه، لانه قد يكون مؤجلا ويقبض في المجلس، وهو 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عبر بالقبض دون التسلي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عبر به في المنهاج </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عتمد جواز استقلال المسلم إليه بقبض رأس الم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سلمت إليك هذا الدينا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سلمت إليك دينارا، وإن لم يقل في ذمتي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قع الآن</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أس المال تارة يكون معينا، وتارة يكون في الذ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المسلم فيه، فإنه لا يكون إلا دي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ذمة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سيذك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مجلس خيا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ب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جلس الخيار كائن قبل تفرق، أي أو قبل تخاير، لان اختيار اللزوم كالتفر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أتي في الخيار </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ختلفا، فقال المسلم قبضته بعد التفرق، وقال المسلم إليه قبله، أو بالعكس، ولا بينة لكل، صدق مدعي الصح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مجلس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فرق، والاولى إسقاطه، لانه لو قاما منه وتماشيا منازل حتى حصل القبض قبل التفرق</w:t>
      </w:r>
      <w:r>
        <w:rPr>
          <w:rFonts w:cs="Tahoma" w:ascii="Tahoma" w:hAnsi="Tahoma"/>
          <w:color w:val="000000"/>
          <w:sz w:val="20"/>
          <w:szCs w:val="20"/>
          <w:rtl w:val="true"/>
        </w:rPr>
        <w:t xml:space="preserve">: </w:t>
      </w:r>
      <w:r>
        <w:rPr>
          <w:rFonts w:ascii="Tahoma" w:hAnsi="Tahoma" w:cs="Tahoma"/>
          <w:color w:val="000000"/>
          <w:sz w:val="20"/>
          <w:sz w:val="20"/>
          <w:szCs w:val="20"/>
          <w:rtl w:val="true"/>
        </w:rPr>
        <w:t>ص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إ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شتراط قبض رأس المال قبل ذلك، أي يشترط قبضة قبل ذلك، ولو كان منفعة، كأسلمت إليك منفعة داري، أو حيواني في كذا وك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تصور تسليم المنفعة بتسليم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ذلك هو الممكن في قبض المنفعة، فلم يتصور فيها القبض الحقيق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فلو تلفت العين قبل فراغ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ينبغي انفساخ السلم فيما يقابل الباقي، لتبين عدم حصول القبض فيه، كما لو تلفت الدار المؤج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دار و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عين التي أسلم منفعت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سلم إليه قب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رأس المال، أي له أن يستقل به من غير أن يقبضه المسلم إي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ده لمسلم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 رد رأس المال للمسلم، ولو عن الدين الذي عليه 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رده إليه قرضا أو عن دين، فقد تناقض فيه كلام الشيخين و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جوازه، لان تصرف أحد العاقدين مع الآخر لا يستدعي لزوم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ون مسلم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بض رأس مال، أي وشرط كون الشئ المسلم فيه دين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دينية داخلة في حقيقة السلم، فكيف يصح جعلها شرطا، لان الشرط خارج عن المشروط ؟ </w:t>
      </w:r>
      <w:r>
        <w:rPr>
          <w:rFonts w:cs="Tahoma" w:ascii="Tahoma" w:hAnsi="Tahoma"/>
          <w:color w:val="000000"/>
          <w:sz w:val="20"/>
          <w:szCs w:val="20"/>
          <w:rtl w:val="true"/>
        </w:rPr>
        <w:t>(</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فقهاء قد يريدون ب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ما لا بد منه، فيتناول حينئذ جزء الشئ</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ذمة المسلم إليه، وهذا بيان للمراد من كونه دينا، ولو زاد أي التفسيرية،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 ق</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كان في الذ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ستفاد ذلك من التعريف السابق </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شترط فيه الاج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ال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لم فيه، أو مؤجل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أن يصرح بالحلول أو بالاج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ين هو الذي وضع له لفظ السلم، إذ هو بيع موصوف في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 تعليل لاشتراط كون المسلم فيه دي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سلمت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رع على مفهوم اشتراط ما ذكر، أي فلو لم يكن المسلم فيه دي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كان معينا </w:t>
      </w:r>
      <w:r>
        <w:rPr>
          <w:rFonts w:cs="Tahoma" w:ascii="Tahoma" w:hAnsi="Tahoma"/>
          <w:color w:val="000000"/>
          <w:sz w:val="20"/>
          <w:szCs w:val="20"/>
          <w:rtl w:val="true"/>
        </w:rPr>
        <w:t xml:space="preserve">- </w:t>
      </w:r>
      <w:r>
        <w:rPr>
          <w:rFonts w:ascii="Tahoma" w:hAnsi="Tahoma" w:cs="Tahoma"/>
          <w:color w:val="000000"/>
          <w:sz w:val="20"/>
          <w:sz w:val="20"/>
          <w:szCs w:val="20"/>
          <w:rtl w:val="true"/>
        </w:rPr>
        <w:t>فليس بسل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هذا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مسل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أسلمت إليك هذا الدينار مثلا في هذ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ثوب مث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رر المثال إشارة إلى أن رأس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ال لا يضر تعي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سل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خبر فأسلمت إلخ الواقع مبتدأ لقصد لفظ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تفاء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دينية، وهو علة لانتفاء كونه سل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يعا لاختلال لفظ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يس بيعا لاختلال، أي لفقد لفظ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بيع </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معبر به لفظ السلم، لا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م، لو نوى بلفظ السلم البيع، فهل يكون كناية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اقتضته قا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كان صريحا في بابه كان كناية في 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 لان موضوعه ينافي التعيين، فلم يصح استعماله فيه ؟ كل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أقرب إلى كلام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اشتريت إ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مسألة مستقلة، وليست مفرعة على ما قبل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ن بي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ن هذا العقد بيع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سلما </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شيخ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اصح ه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صححه في الروضة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ظرا للفظ</w:t>
      </w:r>
      <w:r>
        <w:rPr>
          <w:rFonts w:cs="Tahoma" w:ascii="Tahoma" w:hAnsi="Tahoma"/>
          <w:color w:val="000000"/>
          <w:sz w:val="20"/>
          <w:szCs w:val="20"/>
          <w:rtl w:val="true"/>
        </w:rPr>
        <w:t xml:space="preserve">) </w:t>
      </w:r>
      <w:r>
        <w:rPr>
          <w:rFonts w:ascii="Tahoma" w:hAnsi="Tahoma" w:cs="Tahoma"/>
          <w:color w:val="000000"/>
          <w:sz w:val="20"/>
          <w:sz w:val="20"/>
          <w:szCs w:val="20"/>
          <w:rtl w:val="true"/>
        </w:rPr>
        <w:t>أي اعتبارا باللفظ، أي وهو لفظ البيع والشر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سلم نظرا ل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بيع شئ موصوف في الذمة، واللفظ لا يعارضه، لان كل سلم بيع، كما أن كل صرف بيع، وإطلاق البيع على السلم إطلاق له على ما يتنا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على الا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بيع </w:t>
      </w:r>
      <w:r>
        <w:rPr>
          <w:rFonts w:cs="Tahoma" w:ascii="Tahoma" w:hAnsi="Tahoma"/>
          <w:color w:val="000000"/>
          <w:sz w:val="20"/>
          <w:szCs w:val="20"/>
          <w:rtl w:val="true"/>
        </w:rPr>
        <w:t xml:space="preserve">- </w:t>
      </w:r>
      <w:r>
        <w:rPr>
          <w:rFonts w:ascii="Tahoma" w:hAnsi="Tahoma" w:cs="Tahoma"/>
          <w:color w:val="000000"/>
          <w:sz w:val="20"/>
          <w:sz w:val="20"/>
          <w:szCs w:val="20"/>
          <w:rtl w:val="true"/>
        </w:rPr>
        <w:t>يجب تعيين رأس المال في المجلس إذا كان في الذمة، ليخرج عن بيع الدين بالدين، لا قبضه، ويثبت فيه خيار الشرط، ويجوز الاعتياض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الثان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سلم </w:t>
      </w:r>
      <w:r>
        <w:rPr>
          <w:rFonts w:cs="Tahoma" w:ascii="Tahoma" w:hAnsi="Tahoma"/>
          <w:color w:val="000000"/>
          <w:sz w:val="20"/>
          <w:szCs w:val="20"/>
          <w:rtl w:val="true"/>
        </w:rPr>
        <w:t xml:space="preserve">- </w:t>
      </w:r>
      <w:r>
        <w:rPr>
          <w:rFonts w:ascii="Tahoma" w:hAnsi="Tahoma" w:cs="Tahoma"/>
          <w:color w:val="000000"/>
          <w:sz w:val="20"/>
          <w:sz w:val="20"/>
          <w:szCs w:val="20"/>
          <w:rtl w:val="true"/>
        </w:rPr>
        <w:t>ينعكس ذلك، ومحل الخلاف إذا لم يذكر بعده لفظ السلم، وإلا كان سلما اتفاقا اه‍</w:t>
      </w:r>
      <w:r>
        <w:rPr>
          <w:rFonts w:cs="Tahoma" w:ascii="Tahoma" w:hAnsi="Tahoma"/>
          <w:color w:val="000000"/>
          <w:sz w:val="20"/>
          <w:szCs w:val="20"/>
          <w:rtl w:val="true"/>
        </w:rPr>
        <w:t xml:space="preserve">. </w:t>
      </w:r>
      <w:r>
        <w:rPr>
          <w:rFonts w:ascii="Tahoma" w:hAnsi="Tahoma" w:cs="Tahoma"/>
          <w:color w:val="000000"/>
          <w:sz w:val="20"/>
          <w:sz w:val="20"/>
          <w:szCs w:val="20"/>
          <w:rtl w:val="true"/>
        </w:rPr>
        <w:t>بزي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ول بأنه سلم، وهو ضعي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ون المسلم ف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بض رأس مال، أي وشرط كون المسل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دورا على تسليمه للمسلم عند المحل، وصرح بهذا الشرط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أنه من شروط البيع، وهو بصدد بيان الشروط الزائدة علي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دل له قوله سابقا مع الشروط المذكورة للبيع </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قصود بيان وقت القدرة المشترطة، وهذا زائد على مفهوم القدرة على التسليم، وذلك الوقت هو حالة وجوب التسليم، وهو يختلف، ففي السلم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ؤجل</w:t>
      </w:r>
      <w:r>
        <w:rPr>
          <w:rFonts w:cs="Tahoma" w:ascii="Tahoma" w:hAnsi="Tahoma"/>
          <w:color w:val="000000"/>
          <w:sz w:val="20"/>
          <w:szCs w:val="20"/>
          <w:rtl w:val="true"/>
        </w:rPr>
        <w:t xml:space="preserve">: </w:t>
      </w:r>
      <w:r>
        <w:rPr>
          <w:rFonts w:ascii="Tahoma" w:hAnsi="Tahoma" w:cs="Tahoma"/>
          <w:color w:val="000000"/>
          <w:sz w:val="20"/>
          <w:sz w:val="20"/>
          <w:szCs w:val="20"/>
          <w:rtl w:val="true"/>
        </w:rPr>
        <w:t>بحلول الاج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ت حل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مراد للمح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كس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صدر بمعنى الزمان، وهذا إن كان السلم مؤجلا، وإلا فالعبرة فيه بوقت العق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لمت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السلم في منقطع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فيما يشق حصوله في المحل مشقة عظيمة، كقدر كثير من الباكو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رطب في الشت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أسلم له في رطب يأتي به في الشتاء، وهذا باعتبار أكثر البلاد</w:t>
      </w:r>
      <w:r>
        <w:rPr>
          <w:rFonts w:cs="Tahoma" w:ascii="Tahoma" w:hAnsi="Tahoma"/>
          <w:color w:val="000000"/>
          <w:sz w:val="20"/>
          <w:szCs w:val="20"/>
          <w:rtl w:val="true"/>
        </w:rPr>
        <w:t xml:space="preserve">. </w:t>
      </w:r>
      <w:r>
        <w:rPr>
          <w:rFonts w:ascii="Tahoma" w:hAnsi="Tahoma" w:cs="Tahoma"/>
          <w:color w:val="000000"/>
          <w:sz w:val="20"/>
          <w:sz w:val="20"/>
          <w:szCs w:val="20"/>
          <w:rtl w:val="true"/>
        </w:rPr>
        <w:t>أما في بلد يوجد فيه الرطب في الشتاء كثيرا، فيصح، كما في الايعا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ونه معلوم قد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بض رأس مال أيضا، أي وشرط كون المسلم فيه معلوم قد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عاقدين، ولو إجمالا، كمعرفة الاعمى الاوصاف بالسماع، ولعد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بد من معرفتهما الصفات بالتعيين، لان الغرض منهما الرجوع إليهما عند التنازع، ولا تحصل تلك الفائدة إلا بمعرفتهما تفصي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قاله في القوت </w:t>
      </w:r>
      <w:r>
        <w:rPr>
          <w:rFonts w:cs="Tahoma" w:ascii="Tahoma" w:hAnsi="Tahoma"/>
          <w:color w:val="000000"/>
          <w:sz w:val="20"/>
          <w:szCs w:val="20"/>
          <w:rtl w:val="true"/>
        </w:rPr>
        <w:t xml:space="preserve">- </w:t>
      </w:r>
      <w:r>
        <w:rPr>
          <w:rFonts w:ascii="Tahoma" w:hAnsi="Tahoma" w:cs="Tahoma"/>
          <w:color w:val="000000"/>
          <w:sz w:val="20"/>
          <w:sz w:val="20"/>
          <w:szCs w:val="20"/>
          <w:rtl w:val="true"/>
        </w:rPr>
        <w:t>وهو حسن متع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ك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علوم، أي ويحصل العلم بالقدر بالكيل في المكيل، أي فيما يكال عاد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حبوب ونحو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الوزن، في الموزو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ا يوزن عاد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لآلئ الصغار، والنقدين، والمسك، ونحو ذلك </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ذ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مذرو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ا يذرع عاد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ثياب، والارض </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معدود، أي فيما يعد عادة </w:t>
      </w:r>
      <w:r>
        <w:rPr>
          <w:rFonts w:cs="Tahoma" w:ascii="Tahoma" w:hAnsi="Tahoma"/>
          <w:color w:val="000000"/>
          <w:sz w:val="20"/>
          <w:szCs w:val="20"/>
          <w:rtl w:val="true"/>
        </w:rPr>
        <w:t xml:space="preserve">- </w:t>
      </w:r>
      <w:r>
        <w:rPr>
          <w:rFonts w:ascii="Tahoma" w:hAnsi="Tahoma" w:cs="Tahoma"/>
          <w:color w:val="000000"/>
          <w:sz w:val="20"/>
          <w:sz w:val="20"/>
          <w:szCs w:val="20"/>
          <w:rtl w:val="true"/>
        </w:rPr>
        <w:t>كالاحجار واللب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ل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نحو جوز ول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ما جرمه كجرم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فستق </w:t>
      </w:r>
      <w:r>
        <w:rPr>
          <w:rFonts w:cs="Tahoma" w:ascii="Tahoma" w:hAnsi="Tahoma"/>
          <w:color w:val="000000"/>
          <w:sz w:val="20"/>
          <w:szCs w:val="20"/>
          <w:rtl w:val="true"/>
        </w:rPr>
        <w:t xml:space="preserve">- </w:t>
      </w:r>
      <w:r>
        <w:rPr>
          <w:rFonts w:ascii="Tahoma" w:hAnsi="Tahoma" w:cs="Tahoma"/>
          <w:color w:val="000000"/>
          <w:sz w:val="20"/>
          <w:sz w:val="20"/>
          <w:szCs w:val="20"/>
          <w:rtl w:val="true"/>
        </w:rPr>
        <w:t>وألحق به بعضهم البن المعروف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نظر لم أفرد هذا بالذكر مع أنه إن كان من المكيل، والقصد التنبيه على أنه يصح بالوزن، فهو داخل في قوله الآتي ومكيل بوزن، وإن كان من الموزون فهو داخل تحت قوله المار أو وزن في موزون ؟ ويمكن أن يق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بجيرم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أفرده بالذكر للرد على الامام ومن تبعه، لانه يمنع السلم في الجوز واللوز وزنا وكيلا، إن كان من نوع يكث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ختلافه بغلظ قشوره ورقتها</w:t>
      </w:r>
      <w:r>
        <w:rPr>
          <w:rFonts w:cs="Tahoma" w:ascii="Tahoma" w:hAnsi="Tahoma"/>
          <w:color w:val="000000"/>
          <w:sz w:val="20"/>
          <w:szCs w:val="20"/>
          <w:rtl w:val="true"/>
        </w:rPr>
        <w:t xml:space="preserve">. </w:t>
      </w:r>
      <w:r>
        <w:rPr>
          <w:rFonts w:ascii="Tahoma" w:hAnsi="Tahoma" w:cs="Tahoma"/>
          <w:color w:val="000000"/>
          <w:sz w:val="20"/>
          <w:sz w:val="20"/>
          <w:szCs w:val="20"/>
          <w:rtl w:val="true"/>
        </w:rPr>
        <w:t>فافه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وزون ب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ح أيضا السلم في موزون بكي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عد فيه ضابط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عد ذلك الكيل في الموزون ضابطا، وذلك كدقيق، وما صغر جرمه كجوز ولو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لم يعد فيه الكيل ضابط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فتات مسك، وعنبر، وكبطيخ، وقثاء، وباذنجان، ورمان، ونحوها مما كبر جرمه، وكالبقول، وكالملوخية، والرجلة </w:t>
      </w:r>
      <w:r>
        <w:rPr>
          <w:rFonts w:cs="Tahoma" w:ascii="Tahoma" w:hAnsi="Tahoma"/>
          <w:color w:val="000000"/>
          <w:sz w:val="20"/>
          <w:szCs w:val="20"/>
          <w:rtl w:val="true"/>
        </w:rPr>
        <w:t xml:space="preserve">- </w:t>
      </w:r>
      <w:r>
        <w:rPr>
          <w:rFonts w:ascii="Tahoma" w:hAnsi="Tahoma" w:cs="Tahoma"/>
          <w:color w:val="000000"/>
          <w:sz w:val="20"/>
          <w:sz w:val="20"/>
          <w:szCs w:val="20"/>
          <w:rtl w:val="true"/>
        </w:rPr>
        <w:t>تعين في جميع ذلك الوز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كيل بوز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ح السلم في مكيل كالحبوب بالوزن، وذلك لان المقصود معرفة القدر، وهي حاصلة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ه يفرق بين السلم، وبين الرب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تعين في الموزون الوزن، وفي المكيل الك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المقصود هناك المماثلة بما عهد في زم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فهو أضيق بابا من السل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ل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بيضة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بطيخة، وسفرجلة</w:t>
      </w:r>
      <w:r>
        <w:rPr>
          <w:rFonts w:cs="Tahoma" w:ascii="Tahoma" w:hAnsi="Tahoma"/>
          <w:color w:val="000000"/>
          <w:sz w:val="20"/>
          <w:szCs w:val="20"/>
          <w:rtl w:val="true"/>
        </w:rPr>
        <w:t xml:space="preserve">. </w:t>
      </w:r>
      <w:r>
        <w:rPr>
          <w:rFonts w:ascii="Tahoma" w:hAnsi="Tahoma" w:cs="Tahoma"/>
          <w:color w:val="000000"/>
          <w:sz w:val="20"/>
          <w:sz w:val="20"/>
          <w:szCs w:val="20"/>
          <w:rtl w:val="true"/>
        </w:rPr>
        <w:t>ويفهم من التعبير ببيضة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سلم يصح في البيض الكثير، والبطيخ الكثير ونحوهما، وهو ك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شرح الروض </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لو أسلم في عدد من البطيخ مث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ئ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وزن في الجميع، دون كل واحدة، فيجو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فاقا </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سبك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مثله،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امتنع في نحو بطيخة أو بيضة واحدة، لاحتياجه إلى ذكر جرمها مع وزنها، وذلك لعزة وجود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أراد الوزن التقريبي</w:t>
      </w:r>
      <w:r>
        <w:rPr>
          <w:rFonts w:cs="Tahoma" w:ascii="Tahoma" w:hAnsi="Tahoma"/>
          <w:color w:val="000000"/>
          <w:sz w:val="20"/>
          <w:szCs w:val="20"/>
          <w:rtl w:val="true"/>
        </w:rPr>
        <w:t xml:space="preserve">: </w:t>
      </w:r>
      <w:r>
        <w:rPr>
          <w:rFonts w:ascii="Tahoma" w:hAnsi="Tahoma" w:cs="Tahoma"/>
          <w:color w:val="000000"/>
          <w:sz w:val="20"/>
          <w:sz w:val="20"/>
          <w:szCs w:val="20"/>
          <w:rtl w:val="true"/>
        </w:rPr>
        <w:t>اتجه صحته في الصورتين، لانتفاء عزة الوجو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ال والشأ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تاج</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صحة السلم في نحو البيض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ذكر جرمها مع وز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صيغة السلم، كأن يقول أسلمت إليك في بطيخة جرمها كذا، ووزنها ك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ورث عزة الوج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ؤدي ذكر الجرم مع الوزن إلى ندرة الوجود، فلذلك لم يصح السل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لصحة السل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اشترط ما مر من قبض رأس المال وما بع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محل تسل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ا، سواء كان السلم حالا أو مؤجل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ما يتعلق بهذا الشرط أن الصور فيه ثمانية، وذلك لان السلم إما حال أو مؤجل</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كل، إما أن يكون لنقله مؤنة أو لا، وعلى 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ما أن يكون المحل صالحا للتسليم أو 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ربعة في الحال، وأربعة في المؤجل </w:t>
      </w:r>
      <w:r>
        <w:rPr>
          <w:rFonts w:cs="Tahoma" w:ascii="Tahoma" w:hAnsi="Tahoma"/>
          <w:color w:val="000000"/>
          <w:sz w:val="20"/>
          <w:szCs w:val="20"/>
          <w:rtl w:val="true"/>
        </w:rPr>
        <w:t xml:space="preserve">- </w:t>
      </w:r>
      <w:r>
        <w:rPr>
          <w:rFonts w:ascii="Tahoma" w:hAnsi="Tahoma" w:cs="Tahoma"/>
          <w:color w:val="000000"/>
          <w:sz w:val="20"/>
          <w:sz w:val="20"/>
          <w:szCs w:val="20"/>
          <w:rtl w:val="true"/>
        </w:rPr>
        <w:t>يجب البيان في خمسة، منها ثلاثة في المؤجل، وهي ما إذا كان الموضع غير صالح للتسليم، سواء كان لنقله مؤنة أم لا، أو صالحا ولنقله مؤنة</w:t>
      </w:r>
      <w:r>
        <w:rPr>
          <w:rFonts w:cs="Tahoma" w:ascii="Tahoma" w:hAnsi="Tahoma"/>
          <w:color w:val="000000"/>
          <w:sz w:val="20"/>
          <w:szCs w:val="20"/>
          <w:rtl w:val="true"/>
        </w:rPr>
        <w:t xml:space="preserve">. </w:t>
      </w:r>
      <w:r>
        <w:rPr>
          <w:rFonts w:ascii="Tahoma" w:hAnsi="Tahoma" w:cs="Tahoma"/>
          <w:color w:val="000000"/>
          <w:sz w:val="20"/>
          <w:sz w:val="20"/>
          <w:szCs w:val="20"/>
          <w:rtl w:val="true"/>
        </w:rPr>
        <w:t>وثنتان في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وهما ما إذا كان الموضع غير صالح للتسليم، سواء كان لنقله مؤن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ب البيان في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واحدة في المؤجل، وهي ما إذا كان الموضع صالحا ولا مؤنة للنقل</w:t>
      </w:r>
      <w:r>
        <w:rPr>
          <w:rFonts w:cs="Tahoma" w:ascii="Tahoma" w:hAnsi="Tahoma"/>
          <w:color w:val="000000"/>
          <w:sz w:val="20"/>
          <w:szCs w:val="20"/>
          <w:rtl w:val="true"/>
        </w:rPr>
        <w:t xml:space="preserve">. </w:t>
      </w:r>
      <w:r>
        <w:rPr>
          <w:rFonts w:ascii="Tahoma" w:hAnsi="Tahoma" w:cs="Tahoma"/>
          <w:color w:val="000000"/>
          <w:sz w:val="20"/>
          <w:sz w:val="20"/>
          <w:szCs w:val="20"/>
          <w:rtl w:val="true"/>
        </w:rPr>
        <w:t>وثنتان في الحال، وهما</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 صالحا سواء كان لنقفه مؤن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بين تلك الصورة وجب العمل بالبيان، وإذا علمت ذلك تعلم ما في كلام الشارح من الاجمال، حيث أطلق ولم يفصل بين المسلم فيه المؤجل والحال، فيفيد أنه إذا صلح المكان للتسليم، وكان لحمله مؤ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شترط البيان م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مؤجلا أو حالا </w:t>
      </w:r>
      <w:r>
        <w:rPr>
          <w:rFonts w:cs="Tahoma" w:ascii="Tahoma" w:hAnsi="Tahoma"/>
          <w:color w:val="000000"/>
          <w:sz w:val="20"/>
          <w:szCs w:val="20"/>
          <w:rtl w:val="true"/>
        </w:rPr>
        <w:t xml:space="preserve">- </w:t>
      </w:r>
      <w:r>
        <w:rPr>
          <w:rFonts w:ascii="Tahoma" w:hAnsi="Tahoma" w:cs="Tahoma"/>
          <w:color w:val="000000"/>
          <w:sz w:val="20"/>
          <w:sz w:val="20"/>
          <w:szCs w:val="20"/>
          <w:rtl w:val="true"/>
        </w:rPr>
        <w:t>مع أنه إنما يشترط في الاول، دون الثا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سلم بمحل لا يصلح للتسل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قد في محل لا يصلح له، كأن عقد في وسط لجة أو في بادية، ولا فرق في اشتراط البيان فيما إذا أسلم في المحل المذكور بين أن يكون لنقل المسلم فيه مؤنة أم ل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حمله إليه مؤ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صلح للتسليم، لكن كان لحمله من الموضع الذي يوجد فيه عادة إلى موضع التسليم مؤنة، ومحل اشتراط البيان في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كان المسلم فيه مؤجلا، أما إذا كان حالا فلا يشترط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لمت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ظفر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لا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سلم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لا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لمحل</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ح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غير محل التسليم</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ظفر، ومحله هو المكان المعين بالشرط، أو بال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نقله إلى محل الظ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نقل المسلم فيه من محل التسليم إلى موضع الظفر مؤنة، أي ولو يتحملها المسلم عن المسلم إ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لز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لم إ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د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سلم فيه للمسل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طالبه ب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طالب المسلم المسلم إليه في غير محل التسليم بقيمته قال س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لكن له الدعوى عليه، وإلزامه بالسفر إلى محل التسليم، أو التوكيل، ولا يحبس</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السلم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صرح بالحل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ؤج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صرح بالتأجيل بالنسبة للمسلم فيه، أما رأس المال، فلا يصح فيه الاجل، ويجب قبضه حقيقة في المجلس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مؤجل</w:t>
      </w:r>
      <w:r>
        <w:rPr>
          <w:rFonts w:cs="Tahoma" w:ascii="Tahoma" w:hAnsi="Tahoma"/>
          <w:color w:val="000000"/>
          <w:sz w:val="20"/>
          <w:szCs w:val="20"/>
          <w:rtl w:val="true"/>
        </w:rPr>
        <w:t xml:space="preserve">: </w:t>
      </w:r>
      <w:r>
        <w:rPr>
          <w:rFonts w:ascii="Tahoma" w:hAnsi="Tahoma" w:cs="Tahoma"/>
          <w:color w:val="000000"/>
          <w:sz w:val="20"/>
          <w:sz w:val="20"/>
          <w:szCs w:val="20"/>
          <w:rtl w:val="true"/>
        </w:rPr>
        <w:t>فبالنص، وأما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بالاو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بعده عن الغرر </w:t>
      </w:r>
      <w:r>
        <w:rPr>
          <w:rFonts w:cs="Tahoma" w:ascii="Tahoma" w:hAnsi="Tahoma"/>
          <w:color w:val="000000"/>
          <w:sz w:val="20"/>
          <w:szCs w:val="20"/>
          <w:rtl w:val="true"/>
        </w:rPr>
        <w:t>-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كتابة تصح بالمؤجل ولا تصح بالحال</w:t>
      </w:r>
      <w:r>
        <w:rPr>
          <w:rFonts w:cs="Tahoma" w:ascii="Tahoma" w:hAnsi="Tahoma"/>
          <w:color w:val="000000"/>
          <w:sz w:val="20"/>
          <w:szCs w:val="20"/>
          <w:rtl w:val="true"/>
        </w:rPr>
        <w:t>.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اجل إنما وجب فيها لعدم قدرة الرقيق على نحو الكتابة، والحلول يقتضي وجوبها حال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جل 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ؤجل، أي مؤجل بأجل معلوم للعاقدين، أو للعدلين، كإلى شهر رمض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جهو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مؤجل بأجل مجهول، ف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 أسلمت إليك بهذا إلى قدوم زيد</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 للجهل بوقت الحل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طلقه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طلق السلم، أي الذي لم يصرح فيه بحلول أو أج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عقد حالا، كما أنه إذا أطلق البيع، ينعقد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لحقا به أجلا في المجلس</w:t>
      </w:r>
      <w:r>
        <w:rPr>
          <w:rFonts w:cs="Tahoma" w:ascii="Tahoma" w:hAnsi="Tahoma"/>
          <w:color w:val="000000"/>
          <w:sz w:val="20"/>
          <w:szCs w:val="20"/>
          <w:rtl w:val="true"/>
        </w:rPr>
        <w:t xml:space="preserve">: </w:t>
      </w:r>
      <w:r>
        <w:rPr>
          <w:rFonts w:ascii="Tahoma" w:hAnsi="Tahoma" w:cs="Tahoma"/>
          <w:color w:val="000000"/>
          <w:sz w:val="20"/>
          <w:sz w:val="20"/>
          <w:szCs w:val="20"/>
          <w:rtl w:val="true"/>
        </w:rPr>
        <w:t>لحق، أو ذكرا أجلا ثم أسقطاه في المجلس</w:t>
      </w:r>
      <w:r>
        <w:rPr>
          <w:rFonts w:cs="Tahoma" w:ascii="Tahoma" w:hAnsi="Tahoma"/>
          <w:color w:val="000000"/>
          <w:sz w:val="20"/>
          <w:szCs w:val="20"/>
          <w:rtl w:val="true"/>
        </w:rPr>
        <w:t xml:space="preserve">: </w:t>
      </w:r>
      <w:r>
        <w:rPr>
          <w:rFonts w:ascii="Tahoma" w:hAnsi="Tahoma" w:cs="Tahoma"/>
          <w:color w:val="000000"/>
          <w:sz w:val="20"/>
          <w:sz w:val="20"/>
          <w:szCs w:val="20"/>
          <w:rtl w:val="true"/>
        </w:rPr>
        <w:t>سقط</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طلق المسلم فيه ج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سلم فيه إذا لم يقيد بجودة ولا رداء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نصرف للجيد </w:t>
      </w:r>
      <w:r>
        <w:rPr>
          <w:rFonts w:cs="Tahoma" w:ascii="Tahoma" w:hAnsi="Tahoma"/>
          <w:color w:val="000000"/>
          <w:sz w:val="20"/>
          <w:szCs w:val="20"/>
          <w:rtl w:val="true"/>
        </w:rPr>
        <w:t xml:space="preserve">- </w:t>
      </w:r>
      <w:r>
        <w:rPr>
          <w:rFonts w:ascii="Tahoma" w:hAnsi="Tahoma" w:cs="Tahoma"/>
          <w:color w:val="000000"/>
          <w:sz w:val="20"/>
          <w:sz w:val="20"/>
          <w:szCs w:val="20"/>
          <w:rtl w:val="true"/>
        </w:rPr>
        <w:t>للعرف، ولكن ينزل على أقل درجات الجيد لا على أعلا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م ربا</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هو بالقصر لغة الزيادة، قال الله تعالى</w:t>
      </w:r>
      <w:r>
        <w:rPr>
          <w:rFonts w:cs="Tahoma" w:ascii="Tahoma" w:hAnsi="Tahoma"/>
          <w:color w:val="000000"/>
          <w:sz w:val="20"/>
          <w:szCs w:val="20"/>
          <w:rtl w:val="true"/>
        </w:rPr>
        <w:t>: * (</w:t>
      </w:r>
      <w:r>
        <w:rPr>
          <w:rFonts w:ascii="Tahoma" w:hAnsi="Tahoma" w:cs="Tahoma"/>
          <w:color w:val="000000"/>
          <w:sz w:val="20"/>
          <w:sz w:val="20"/>
          <w:szCs w:val="20"/>
          <w:rtl w:val="true"/>
        </w:rPr>
        <w:t>اهتزت وربت</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أي زادت ونمت</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عقد واقع على عوض مخصوص غير معلوم التماثل في معيار الشرع، أو واقع مع تأخير في البدلين، أو أحدهما</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غالب ما ذكره هنا هو عين ما مر في قوله وشرط في بيع ربوي إلخ، فكان الاولى أن يستوفي الكلام هناك على ما يتعلق ببيع الربوي، أو لا يذكر هناك شيئا أصلا ويستغني بما ذكره هنا عما ذكره هنا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صنع في المنهج </w:t>
      </w:r>
      <w:r>
        <w:rPr>
          <w:rFonts w:cs="Tahoma" w:ascii="Tahoma" w:hAnsi="Tahoma"/>
          <w:color w:val="000000"/>
          <w:sz w:val="20"/>
          <w:szCs w:val="20"/>
          <w:rtl w:val="true"/>
        </w:rPr>
        <w:t xml:space="preserve">-. </w:t>
      </w:r>
      <w:r>
        <w:rPr>
          <w:rFonts w:ascii="Tahoma" w:hAnsi="Tahoma" w:cs="Tahoma"/>
          <w:color w:val="000000"/>
          <w:sz w:val="20"/>
          <w:sz w:val="20"/>
          <w:szCs w:val="20"/>
          <w:rtl w:val="true"/>
        </w:rPr>
        <w:t>وقد ورد في تحريم الربا شئ كثير من الآيات والاحاديث والآثار، منها ما تقدم، ومنها قوله تعالى</w:t>
      </w:r>
      <w:r>
        <w:rPr>
          <w:rFonts w:cs="Tahoma" w:ascii="Tahoma" w:hAnsi="Tahoma"/>
          <w:color w:val="000000"/>
          <w:sz w:val="20"/>
          <w:szCs w:val="20"/>
          <w:rtl w:val="true"/>
        </w:rPr>
        <w:t>: * (</w:t>
      </w:r>
      <w:r>
        <w:rPr>
          <w:rFonts w:ascii="Tahoma" w:hAnsi="Tahoma" w:cs="Tahoma"/>
          <w:color w:val="000000"/>
          <w:sz w:val="20"/>
          <w:sz w:val="20"/>
          <w:szCs w:val="20"/>
          <w:rtl w:val="true"/>
        </w:rPr>
        <w:t>الذين يأكلون الربا لا يقومون إلا كما يقوم الذي يتخبطه الشيطان من المس</w:t>
      </w:r>
      <w:r>
        <w:rPr>
          <w:rFonts w:cs="Tahoma" w:ascii="Tahoma" w:hAnsi="Tahoma"/>
          <w:color w:val="000000"/>
          <w:sz w:val="20"/>
          <w:szCs w:val="20"/>
          <w:rtl w:val="true"/>
        </w:rPr>
        <w:t xml:space="preserve">) * </w:t>
      </w:r>
      <w:r>
        <w:rPr>
          <w:rFonts w:ascii="Tahoma" w:hAnsi="Tahoma" w:cs="Tahoma"/>
          <w:color w:val="000000"/>
          <w:sz w:val="20"/>
          <w:sz w:val="20"/>
          <w:szCs w:val="20"/>
          <w:rtl w:val="true"/>
        </w:rPr>
        <w:t>قال بعضهم في تفسير هذه 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آكل الربا أسوأ حالا من جميع مرتكبي الفواحش، فإن كل مكتسب له توكل ما في كسبه، قليلا كان أو كثير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تاجر والزار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م يعينوا أرزاقهم بعقولهم، ولم تتعين لهم قبل الاكتساب، فهم على غير معلوم في الحقيقة، كما 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بى الله أن يرزق المؤمن إلا من حيث لا يعلم، وأما آكل الربا فقد عين على آخذه مكسبه ورزقه، فهو محجوب عن ربه بنفسه، وعن رزقه بتعيينه، لا توكل له أصلا، فوكله الحق سبحانه وتعالى إلى نفسه وعقله، وأخرجه من حفظه، فاختطفته الجن، وخبلته، فيقوم يوم القيامة كالمصروع الذي مسه الشيطان، فتخطفه الزبانية، وتلقيه في النير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جب على كل مؤمن أن يتباعد مما يغضب الجبار، ويتوب ويرجع إلى العزيز الغفار، فعساه يغفر له خطاياه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 تعالى</w:t>
      </w:r>
      <w:r>
        <w:rPr>
          <w:rFonts w:cs="Tahoma" w:ascii="Tahoma" w:hAnsi="Tahoma"/>
          <w:color w:val="000000"/>
          <w:sz w:val="20"/>
          <w:szCs w:val="20"/>
          <w:rtl w:val="true"/>
        </w:rPr>
        <w:t>: * (</w:t>
      </w:r>
      <w:r>
        <w:rPr>
          <w:rFonts w:ascii="Tahoma" w:hAnsi="Tahoma" w:cs="Tahoma"/>
          <w:color w:val="000000"/>
          <w:sz w:val="20"/>
          <w:sz w:val="20"/>
          <w:szCs w:val="20"/>
          <w:rtl w:val="true"/>
        </w:rPr>
        <w:t>فمن جاءه موعظة من ربه فانتهى فله ما سلف وأمره إلى الله، ومن عاد فأولئك أصحاب النار هم فيها خالدون</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ال الحاصل من الر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بركة له، لانه إنما حصل من مخالفة الحق، فتكون عاقبته وخيمة، وصاحبه يرتكب سائر المعاص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كل طعام يوصل آكله إلى دواع وأفعال من جنسه </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حراما</w:t>
      </w:r>
      <w:r>
        <w:rPr>
          <w:rFonts w:cs="Tahoma" w:ascii="Tahoma" w:hAnsi="Tahoma"/>
          <w:color w:val="000000"/>
          <w:sz w:val="20"/>
          <w:szCs w:val="20"/>
          <w:rtl w:val="true"/>
        </w:rPr>
        <w:t xml:space="preserve">: </w:t>
      </w:r>
      <w:r>
        <w:rPr>
          <w:rFonts w:ascii="Tahoma" w:hAnsi="Tahoma" w:cs="Tahoma"/>
          <w:color w:val="000000"/>
          <w:sz w:val="20"/>
          <w:sz w:val="20"/>
          <w:szCs w:val="20"/>
          <w:rtl w:val="true"/>
        </w:rPr>
        <w:t>يدعوه إلى أفعال محرمة، وإن كان مكروها</w:t>
      </w:r>
      <w:r>
        <w:rPr>
          <w:rFonts w:cs="Tahoma" w:ascii="Tahoma" w:hAnsi="Tahoma"/>
          <w:color w:val="000000"/>
          <w:sz w:val="20"/>
          <w:szCs w:val="20"/>
          <w:rtl w:val="true"/>
        </w:rPr>
        <w:t xml:space="preserve">: </w:t>
      </w:r>
      <w:r>
        <w:rPr>
          <w:rFonts w:ascii="Tahoma" w:hAnsi="Tahoma" w:cs="Tahoma"/>
          <w:color w:val="000000"/>
          <w:sz w:val="20"/>
          <w:sz w:val="20"/>
          <w:szCs w:val="20"/>
          <w:rtl w:val="true"/>
        </w:rPr>
        <w:t>يؤديه إلى أفعال مكروهة، وإن كان طي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وصله إلى الطيبات فآكل الربا عليه إثم الربا، والافعال التي حصلت بسببه، فتزداد عقوبته وإثمه أبدا، ويتلف الله ماله في الدنيا، فلا ينتفع به أعقابه وأولاده، فيكون ممن خسر الدني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والاصل في تحريم الربا قوله تعالى</w:t>
      </w:r>
      <w:r>
        <w:rPr>
          <w:rFonts w:cs="Tahoma" w:ascii="Tahoma" w:hAnsi="Tahoma"/>
          <w:color w:val="808080"/>
          <w:sz w:val="16"/>
          <w:szCs w:val="16"/>
          <w:rtl w:val="true"/>
        </w:rPr>
        <w:t>: (</w:t>
      </w:r>
      <w:r>
        <w:rPr>
          <w:rFonts w:ascii="Tahoma" w:hAnsi="Tahoma" w:cs="Tahoma"/>
          <w:color w:val="808080"/>
          <w:sz w:val="16"/>
          <w:sz w:val="16"/>
          <w:szCs w:val="16"/>
          <w:rtl w:val="true"/>
        </w:rPr>
        <w:t>الذين يأكلون الربا لا يقومون إلا كما يقوم الذي يتخطبه الشيطان من المس ذلك بأنهم قالوا إنما البيع مثل الربا وأحل الله البيع وحرم الربا</w:t>
      </w:r>
      <w:r>
        <w:rPr>
          <w:rFonts w:cs="Tahoma" w:ascii="Tahoma" w:hAnsi="Tahoma"/>
          <w:color w:val="808080"/>
          <w:sz w:val="16"/>
          <w:szCs w:val="16"/>
          <w:rtl w:val="true"/>
        </w:rPr>
        <w:t>) (</w:t>
      </w:r>
      <w:r>
        <w:rPr>
          <w:rFonts w:ascii="Tahoma" w:hAnsi="Tahoma" w:cs="Tahoma"/>
          <w:color w:val="808080"/>
          <w:sz w:val="16"/>
          <w:sz w:val="16"/>
          <w:szCs w:val="16"/>
          <w:rtl w:val="true"/>
        </w:rPr>
        <w:t>البقرة، الاية</w:t>
      </w:r>
      <w:r>
        <w:rPr>
          <w:rFonts w:cs="Tahoma" w:ascii="Tahoma" w:hAnsi="Tahoma"/>
          <w:color w:val="808080"/>
          <w:sz w:val="16"/>
          <w:szCs w:val="16"/>
          <w:rtl w:val="true"/>
        </w:rPr>
        <w:t xml:space="preserve">: </w:t>
      </w:r>
      <w:r>
        <w:rPr>
          <w:rFonts w:cs="Tahoma" w:ascii="Tahoma" w:hAnsi="Tahoma"/>
          <w:color w:val="808080"/>
          <w:sz w:val="16"/>
          <w:szCs w:val="16"/>
        </w:rPr>
        <w:t>275</w:t>
      </w:r>
      <w:r>
        <w:rPr>
          <w:rFonts w:cs="Tahoma" w:ascii="Tahoma" w:hAnsi="Tahoma"/>
          <w:color w:val="808080"/>
          <w:sz w:val="16"/>
          <w:szCs w:val="16"/>
          <w:rtl w:val="true"/>
        </w:rPr>
        <w:t xml:space="preserve">) </w:t>
      </w:r>
      <w:r>
        <w:rPr>
          <w:rFonts w:ascii="Tahoma" w:hAnsi="Tahoma" w:cs="Tahoma"/>
          <w:color w:val="808080"/>
          <w:sz w:val="16"/>
          <w:sz w:val="16"/>
          <w:szCs w:val="16"/>
          <w:rtl w:val="true"/>
        </w:rPr>
        <w:t>وقوله تعالى</w:t>
      </w:r>
      <w:r>
        <w:rPr>
          <w:rFonts w:cs="Tahoma" w:ascii="Tahoma" w:hAnsi="Tahoma"/>
          <w:color w:val="808080"/>
          <w:sz w:val="16"/>
          <w:szCs w:val="16"/>
          <w:rtl w:val="true"/>
        </w:rPr>
        <w:t>: (</w:t>
      </w:r>
      <w:r>
        <w:rPr>
          <w:rFonts w:ascii="Tahoma" w:hAnsi="Tahoma" w:cs="Tahoma"/>
          <w:color w:val="808080"/>
          <w:sz w:val="16"/>
          <w:sz w:val="16"/>
          <w:szCs w:val="16"/>
          <w:rtl w:val="true"/>
        </w:rPr>
        <w:t>ويمحق الله الربا ويربي الصدقات</w:t>
      </w:r>
      <w:r>
        <w:rPr>
          <w:rFonts w:cs="Tahoma" w:ascii="Tahoma" w:hAnsi="Tahoma"/>
          <w:color w:val="808080"/>
          <w:sz w:val="16"/>
          <w:szCs w:val="16"/>
          <w:rtl w:val="true"/>
        </w:rPr>
        <w:t>) (</w:t>
      </w:r>
      <w:r>
        <w:rPr>
          <w:rFonts w:ascii="Tahoma" w:hAnsi="Tahoma" w:cs="Tahoma"/>
          <w:color w:val="808080"/>
          <w:sz w:val="16"/>
          <w:sz w:val="16"/>
          <w:szCs w:val="16"/>
          <w:rtl w:val="true"/>
        </w:rPr>
        <w:t xml:space="preserve">البقرة </w:t>
      </w:r>
      <w:r>
        <w:rPr>
          <w:rFonts w:cs="Tahoma" w:ascii="Tahoma" w:hAnsi="Tahoma"/>
          <w:color w:val="808080"/>
          <w:sz w:val="16"/>
          <w:szCs w:val="16"/>
        </w:rPr>
        <w:t>276</w:t>
      </w:r>
      <w:r>
        <w:rPr>
          <w:rFonts w:cs="Tahoma" w:ascii="Tahoma" w:hAnsi="Tahoma"/>
          <w:color w:val="808080"/>
          <w:sz w:val="16"/>
          <w:szCs w:val="16"/>
          <w:rtl w:val="true"/>
        </w:rPr>
        <w:t xml:space="preserve">). </w:t>
      </w:r>
      <w:r>
        <w:rPr>
          <w:rFonts w:ascii="Tahoma" w:hAnsi="Tahoma" w:cs="Tahoma"/>
          <w:color w:val="808080"/>
          <w:sz w:val="16"/>
          <w:sz w:val="16"/>
          <w:szCs w:val="16"/>
          <w:rtl w:val="true"/>
        </w:rPr>
        <w:t>وقول الله عزوجل</w:t>
      </w:r>
      <w:r>
        <w:rPr>
          <w:rFonts w:cs="Tahoma" w:ascii="Tahoma" w:hAnsi="Tahoma"/>
          <w:color w:val="808080"/>
          <w:sz w:val="16"/>
          <w:szCs w:val="16"/>
          <w:rtl w:val="true"/>
        </w:rPr>
        <w:t>: (</w:t>
      </w:r>
      <w:r>
        <w:rPr>
          <w:rFonts w:ascii="Tahoma" w:hAnsi="Tahoma" w:cs="Tahoma"/>
          <w:color w:val="808080"/>
          <w:sz w:val="16"/>
          <w:sz w:val="16"/>
          <w:szCs w:val="16"/>
          <w:rtl w:val="true"/>
        </w:rPr>
        <w:t>وذروا ما بقى من الربا إن كنتم مؤمنين</w:t>
      </w:r>
      <w:r>
        <w:rPr>
          <w:rFonts w:cs="Tahoma" w:ascii="Tahoma" w:hAnsi="Tahoma"/>
          <w:color w:val="808080"/>
          <w:sz w:val="16"/>
          <w:szCs w:val="16"/>
          <w:rtl w:val="true"/>
        </w:rPr>
        <w:t>) (</w:t>
      </w:r>
      <w:r>
        <w:rPr>
          <w:rFonts w:ascii="Tahoma" w:hAnsi="Tahoma" w:cs="Tahoma"/>
          <w:color w:val="808080"/>
          <w:sz w:val="16"/>
          <w:sz w:val="16"/>
          <w:szCs w:val="16"/>
          <w:rtl w:val="true"/>
        </w:rPr>
        <w:t>البقرة</w:t>
      </w:r>
      <w:r>
        <w:rPr>
          <w:rFonts w:cs="Tahoma" w:ascii="Tahoma" w:hAnsi="Tahoma"/>
          <w:color w:val="808080"/>
          <w:sz w:val="16"/>
          <w:szCs w:val="16"/>
          <w:rtl w:val="true"/>
        </w:rPr>
        <w:t xml:space="preserve">: </w:t>
      </w:r>
      <w:r>
        <w:rPr>
          <w:rFonts w:cs="Tahoma" w:ascii="Tahoma" w:hAnsi="Tahoma"/>
          <w:color w:val="808080"/>
          <w:sz w:val="16"/>
          <w:szCs w:val="16"/>
        </w:rPr>
        <w:t>278</w:t>
      </w:r>
      <w:r>
        <w:rPr>
          <w:rFonts w:cs="Tahoma" w:ascii="Tahoma" w:hAnsi="Tahoma"/>
          <w:color w:val="808080"/>
          <w:sz w:val="16"/>
          <w:szCs w:val="16"/>
          <w:rtl w:val="true"/>
        </w:rPr>
        <w:t xml:space="preserve"> - </w:t>
      </w:r>
      <w:r>
        <w:rPr>
          <w:rFonts w:cs="Tahoma" w:ascii="Tahoma" w:hAnsi="Tahoma"/>
          <w:color w:val="808080"/>
          <w:sz w:val="16"/>
          <w:szCs w:val="16"/>
        </w:rPr>
        <w:t>279</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وما ورد عن النبي </w:t>
      </w:r>
      <w:r>
        <w:rPr>
          <w:rFonts w:cs="Tahoma" w:ascii="Tahoma" w:hAnsi="Tahoma"/>
          <w:color w:val="808080"/>
          <w:sz w:val="16"/>
          <w:szCs w:val="16"/>
          <w:rtl w:val="true"/>
        </w:rPr>
        <w:t>(</w:t>
      </w:r>
      <w:r>
        <w:rPr>
          <w:rFonts w:ascii="Tahoma" w:hAnsi="Tahoma" w:cs="Tahoma"/>
          <w:color w:val="808080"/>
          <w:sz w:val="16"/>
          <w:sz w:val="16"/>
          <w:szCs w:val="16"/>
          <w:rtl w:val="true"/>
        </w:rPr>
        <w:t>ص</w:t>
      </w:r>
      <w:r>
        <w:rPr>
          <w:rFonts w:cs="Tahoma" w:ascii="Tahoma" w:hAnsi="Tahoma"/>
          <w:color w:val="808080"/>
          <w:sz w:val="16"/>
          <w:szCs w:val="16"/>
          <w:rtl w:val="true"/>
        </w:rPr>
        <w:t xml:space="preserve">) </w:t>
      </w:r>
      <w:r>
        <w:rPr>
          <w:rFonts w:ascii="Tahoma" w:hAnsi="Tahoma" w:cs="Tahoma"/>
          <w:color w:val="808080"/>
          <w:sz w:val="16"/>
          <w:sz w:val="16"/>
          <w:szCs w:val="16"/>
          <w:rtl w:val="true"/>
        </w:rPr>
        <w:t>أنه قال</w:t>
      </w:r>
      <w:r>
        <w:rPr>
          <w:rFonts w:cs="Tahoma" w:ascii="Tahoma" w:hAnsi="Tahoma"/>
          <w:color w:val="808080"/>
          <w:sz w:val="16"/>
          <w:szCs w:val="16"/>
          <w:rtl w:val="true"/>
        </w:rPr>
        <w:t xml:space="preserve">: " </w:t>
      </w:r>
      <w:r>
        <w:rPr>
          <w:rFonts w:ascii="Tahoma" w:hAnsi="Tahoma" w:cs="Tahoma"/>
          <w:color w:val="808080"/>
          <w:sz w:val="16"/>
          <w:sz w:val="16"/>
          <w:szCs w:val="16"/>
          <w:rtl w:val="true"/>
        </w:rPr>
        <w:t>لعن اكل الربا وموكله وكاتبه وشاهديه وقال</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هم سواء </w:t>
      </w:r>
      <w:r>
        <w:rPr>
          <w:rFonts w:cs="Tahoma" w:ascii="Tahoma" w:hAnsi="Tahoma"/>
          <w:color w:val="808080"/>
          <w:sz w:val="16"/>
          <w:szCs w:val="16"/>
          <w:rtl w:val="true"/>
        </w:rPr>
        <w:t xml:space="preserve">" </w:t>
      </w:r>
      <w:r>
        <w:rPr>
          <w:rFonts w:ascii="Tahoma" w:hAnsi="Tahoma" w:cs="Tahoma"/>
          <w:color w:val="808080"/>
          <w:sz w:val="16"/>
          <w:sz w:val="16"/>
          <w:szCs w:val="16"/>
          <w:rtl w:val="true"/>
        </w:rPr>
        <w:t>رواه البخاري</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حج، الاية</w:t>
      </w:r>
      <w:r>
        <w:rPr>
          <w:rFonts w:cs="Tahoma" w:ascii="Tahoma" w:hAnsi="Tahoma"/>
          <w:color w:val="808080"/>
          <w:sz w:val="16"/>
          <w:szCs w:val="16"/>
          <w:rtl w:val="true"/>
        </w:rPr>
        <w:t xml:space="preserve">: </w:t>
      </w:r>
      <w:r>
        <w:rPr>
          <w:rFonts w:cs="Tahoma" w:ascii="Tahoma" w:hAnsi="Tahoma"/>
          <w:color w:val="808080"/>
          <w:sz w:val="16"/>
          <w:szCs w:val="16"/>
        </w:rPr>
        <w:t>5</w:t>
      </w:r>
      <w:r>
        <w:rPr>
          <w:rFonts w:ascii="Tahoma" w:hAnsi="Tahoma" w:cs="Tahoma"/>
          <w:color w:val="808080"/>
          <w:sz w:val="16"/>
          <w:sz w:val="16"/>
          <w:szCs w:val="16"/>
          <w:rtl w:val="true"/>
        </w:rPr>
        <w:t>، وفصلت، الاية</w:t>
      </w:r>
      <w:r>
        <w:rPr>
          <w:rFonts w:cs="Tahoma" w:ascii="Tahoma" w:hAnsi="Tahoma"/>
          <w:color w:val="808080"/>
          <w:sz w:val="16"/>
          <w:szCs w:val="16"/>
          <w:rtl w:val="true"/>
        </w:rPr>
        <w:t xml:space="preserve">: </w:t>
      </w:r>
      <w:r>
        <w:rPr>
          <w:rFonts w:cs="Tahoma" w:ascii="Tahoma" w:hAnsi="Tahoma"/>
          <w:color w:val="808080"/>
          <w:sz w:val="16"/>
          <w:szCs w:val="16"/>
        </w:rPr>
        <w:t>39</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75</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آخرة، وذلك هو الخسران المبين</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م يكن في الربا إلا مخالفة الذي خلقه فسواه وأظهر له سبيل النجاة لكفى به نقصانا</w:t>
      </w:r>
      <w:r>
        <w:rPr>
          <w:rFonts w:cs="Tahoma" w:ascii="Tahoma" w:hAnsi="Tahoma"/>
          <w:color w:val="000000"/>
          <w:sz w:val="20"/>
          <w:szCs w:val="20"/>
          <w:rtl w:val="true"/>
        </w:rPr>
        <w:t xml:space="preserve">. </w:t>
      </w:r>
      <w:r>
        <w:rPr>
          <w:rFonts w:ascii="Tahoma" w:hAnsi="Tahoma" w:cs="Tahoma"/>
          <w:color w:val="000000"/>
          <w:sz w:val="20"/>
          <w:sz w:val="20"/>
          <w:szCs w:val="20"/>
          <w:rtl w:val="true"/>
        </w:rPr>
        <w:t>وأي نقصان أفحش من ذلك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ر بيانه قري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 بيان معنى الربا قريبا</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أنه لم يبين معنى الربا فيما مر لا لغة ولا شرعا، إلا أن يقال إنه يفهم منه بيان ذلك شرعا، وإن لم يعبر عنه هناك بعنوان الربا، وذلك لانه ذكر شروط بيع الرب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كم ما إذا اختل شرط منها، والمختل شرط منها هو الرب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علم من تعريفه المار آنفا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نو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با من حيث هو أقسام ثلاثة، بدخول ربا القرض في ربا الفضل، وإلا فهي أربع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با فضل</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أنواع بدل بعض من ك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زيد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ربا الفضل، ولا فرق في الزيادة بين أن تكون متيقنة، أو محتم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حد العوض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حدين جنس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ربا الق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ربا الفضل</w:t>
      </w:r>
      <w:r>
        <w:rPr>
          <w:rFonts w:cs="Tahoma" w:ascii="Tahoma" w:hAnsi="Tahoma"/>
          <w:color w:val="000000"/>
          <w:sz w:val="20"/>
          <w:szCs w:val="20"/>
          <w:rtl w:val="true"/>
        </w:rPr>
        <w:t xml:space="preserve">: </w:t>
      </w:r>
      <w:r>
        <w:rPr>
          <w:rFonts w:ascii="Tahoma" w:hAnsi="Tahoma" w:cs="Tahoma"/>
          <w:color w:val="000000"/>
          <w:sz w:val="20"/>
          <w:sz w:val="20"/>
          <w:szCs w:val="20"/>
          <w:rtl w:val="true"/>
        </w:rPr>
        <w:t>ربا القرض، وهو كل قرض جر نفعا للمقرض، غير نحو ر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لا يحرم عندنا إلا إذا شرط في عقده، كما يؤخذ من تصويره الآتي، ولا يختص بالربويات، بل يجري في غيرها، كالحيوانات والعروض </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كان ربا القرض من ربا الفضل، مع أنه ليس من الباب لانه لما شرط فيه نفعا للمقرض، كان بمنزلة أنه باع ما أقرضه بما يزيد عليه من جنسه، فهو منه حك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إنه قسم مستق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ربا القر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قرض، أي عق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فيه نفع للمقرض</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ما لو أقرضه بمصر وأذن له في دفعه لوكيله بمكة مث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با يد</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نسب إليها لعدم القبض بها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فارق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عاقد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تقابض</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قبض العوضين أو أحد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با نساء</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نون مع المد، وهو الاج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لحظ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أحد العوضين</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تفقا جنسا، أو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ذه الانواع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جمع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بط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الشارح فيما تقدم أن الربا من الكبائ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في التحفة أنه من أكبر الكبائ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ظهر أن ما ذكر في بعض أنواعه، وهو ربا الزيادة، وأما الربا من أجل التأخير أو الاجل من غير زيادة في أحد العوضين، فالظاهر أنه صغيرة، لان غاية ما فيه أنه عقد فاسد، وقد صرحوا بأن العقود الفاسدة من قبيل الصغائ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لعوضان إن اتفقا جنس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ذهب بذهب، وفضة بفض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لاثة شروط تقد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لول، والتقابض، والتماث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جنسا أي أو اختلفا جنسا لكن اتفقا علة، كذهب بفضة، وبر بشع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طعم</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طاء أي المطعو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نقدية</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بمعنى أ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رطان تقد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حلول، والتقاب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دفع إثم إعطاء الر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عطي الذي هو المقتر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اقتراض</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ندفع، وليس متعلقا بإعطاء، لان الاعطاء لا يكون إلا عند دفع ما اقترضه من الدراهم مثل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قتراض، أو بإعطاء</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هو ظاهر التصوير بع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يث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اعطاء ذلك، لاجل الضرو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تر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صل له الق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قرضه صاحب ال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ه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عدم اندفاع إثم الاعطاء عند ذلك، أي لا يندفع ذلك، لان له طريقا في إيصال الزائد للمقرض بنذر، أو هبة، أو نحو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تملي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هبة، أو هدية، أو صد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سي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صوص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تاج إلى قبو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 من المنذور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لعله في غير التحفة وفتح الجوا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ندفع الاثم</w:t>
      </w:r>
      <w:r>
        <w:rPr>
          <w:rFonts w:cs="Tahoma" w:ascii="Tahoma" w:hAnsi="Tahoma"/>
          <w:color w:val="000000"/>
          <w:sz w:val="20"/>
          <w:szCs w:val="20"/>
          <w:rtl w:val="true"/>
        </w:rPr>
        <w:t xml:space="preserve">) </w:t>
      </w:r>
      <w:r>
        <w:rPr>
          <w:rFonts w:ascii="Tahoma" w:hAnsi="Tahoma" w:cs="Tahoma"/>
          <w:color w:val="000000"/>
          <w:sz w:val="20"/>
          <w:sz w:val="20"/>
          <w:szCs w:val="20"/>
          <w:rtl w:val="true"/>
        </w:rPr>
        <w:t>أي إثم إعطاء الزياد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جل ضرورة الاقترا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ريق الخلاص من عقد</w:t>
      </w:r>
      <w:r>
        <w:rPr>
          <w:rFonts w:cs="Tahoma" w:ascii="Tahoma" w:hAnsi="Tahoma"/>
          <w:color w:val="000000"/>
          <w:sz w:val="20"/>
          <w:szCs w:val="20"/>
          <w:rtl w:val="true"/>
        </w:rPr>
        <w:t xml:space="preserve">. </w:t>
      </w:r>
      <w:r>
        <w:rPr>
          <w:rFonts w:ascii="Tahoma" w:hAnsi="Tahoma" w:cs="Tahoma"/>
          <w:color w:val="000000"/>
          <w:sz w:val="20"/>
          <w:sz w:val="20"/>
          <w:szCs w:val="20"/>
          <w:rtl w:val="true"/>
        </w:rPr>
        <w:t>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يلة في التخلص من عقد الربا في بيع الربوي بجنسه مع التفاضل ما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مكروهة بسائر أنواع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لافا لمن حصر الكراهة في التخلص من ربا الفضل </w:t>
      </w:r>
      <w:r>
        <w:rPr>
          <w:rFonts w:cs="Tahoma" w:ascii="Tahoma" w:hAnsi="Tahoma"/>
          <w:color w:val="000000"/>
          <w:sz w:val="20"/>
          <w:szCs w:val="20"/>
          <w:rtl w:val="true"/>
        </w:rPr>
        <w:t xml:space="preserve">- </w:t>
      </w:r>
      <w:r>
        <w:rPr>
          <w:rFonts w:ascii="Tahoma" w:hAnsi="Tahoma" w:cs="Tahoma"/>
          <w:color w:val="000000"/>
          <w:sz w:val="20"/>
          <w:sz w:val="20"/>
          <w:szCs w:val="20"/>
          <w:rtl w:val="true"/>
        </w:rPr>
        <w:t>ومحرمة عند الائمة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يدنا الحبيب عبد الله بن الحداد</w:t>
      </w:r>
      <w:r>
        <w:rPr>
          <w:rFonts w:cs="Tahoma" w:ascii="Tahoma" w:hAnsi="Tahoma"/>
          <w:color w:val="000000"/>
          <w:sz w:val="20"/>
          <w:szCs w:val="20"/>
          <w:rtl w:val="true"/>
        </w:rPr>
        <w:t xml:space="preserve">: </w:t>
      </w:r>
      <w:r>
        <w:rPr>
          <w:rFonts w:ascii="Tahoma" w:hAnsi="Tahoma" w:cs="Tahoma"/>
          <w:color w:val="000000"/>
          <w:sz w:val="20"/>
          <w:sz w:val="20"/>
          <w:szCs w:val="20"/>
          <w:rtl w:val="true"/>
        </w:rPr>
        <w:t>إياكم وما يتعاطاه بعض الجهال الاغبياء المغرورين الحمقاء من استحلالهم الربا في زعمهم بحيل أو مخادعات ومناذرات يتعاطونها بينهم، ويتوهمون أنهم يسلمون بها من إثم الربا، ويتخلصون بسببها من عاره في الدنيا، وناره في العقبى، وهيهات هيهات، إن الحيلة في الربا من الربا، وإن النذر شئ يتبرر به العبد، ويتبرع ويتقرب به إلى ربه، لا يصح النذر إلا كذلك، وقرائن أحوال هؤلاء تدل على خلاف ذلك، وقد قال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نذر إلا فيما ابتغى به وجه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تقدير أن هذه المناذرا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قول بعض علماء الظاهر </w:t>
      </w:r>
      <w:r>
        <w:rPr>
          <w:rFonts w:cs="Tahoma" w:ascii="Tahoma" w:hAnsi="Tahoma"/>
          <w:color w:val="000000"/>
          <w:sz w:val="20"/>
          <w:szCs w:val="20"/>
          <w:rtl w:val="true"/>
        </w:rPr>
        <w:t xml:space="preserve">- </w:t>
      </w:r>
      <w:r>
        <w:rPr>
          <w:rFonts w:ascii="Tahoma" w:hAnsi="Tahoma" w:cs="Tahoma"/>
          <w:color w:val="000000"/>
          <w:sz w:val="20"/>
          <w:sz w:val="20"/>
          <w:szCs w:val="20"/>
          <w:rtl w:val="true"/>
        </w:rPr>
        <w:t>تؤثر شيئا، فهو بالنسبة إلى أحكام الدنيا وظواهرها لا غير</w:t>
      </w:r>
      <w:r>
        <w:rPr>
          <w:rFonts w:cs="Tahoma" w:ascii="Tahoma" w:hAnsi="Tahoma"/>
          <w:color w:val="000000"/>
          <w:sz w:val="20"/>
          <w:szCs w:val="20"/>
          <w:rtl w:val="true"/>
        </w:rPr>
        <w:t xml:space="preserve">. </w:t>
      </w:r>
      <w:r>
        <w:rPr>
          <w:rFonts w:ascii="Tahoma" w:hAnsi="Tahoma" w:cs="Tahoma"/>
          <w:color w:val="000000"/>
          <w:sz w:val="20"/>
          <w:sz w:val="20"/>
          <w:szCs w:val="20"/>
          <w:rtl w:val="true"/>
        </w:rPr>
        <w:t>فأما بالنسبة إلى أحكام الباطن، وأمور الآخرة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أنشد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دين الله بالحيل فانتبه يا راقد المق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ن يبيع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خلا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تفاضلا</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مفعول يبيع، أي يبيع ما ذكر من متحدي الجنس حال كونه متفاضلا، أي زائدا أحد العوضين على ال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هب إ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متعلق بمحذوف خبر المبتدأ، وهو طر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طريق ذلك حاصل بأن يهب إلخ، ولو أسقط الباء الجارة لكان أو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ما لو وهب الفاضل فقط لصاح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قرض 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بائعين حق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يبر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برئ كل صاحبه ما اقترض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تخلص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عقد الر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أريد بيع الربوي بغير جنسه من غير تقابض، فليتخلص من الربا الحاصل بعدم التقابض بالقرض بأن يقرض أحد المتعاقدين الآخر عشر ريالات مثلا، ثم بعد التفرق يدفع له الآخذ مثلا عما في ذمته بدلها ذهب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قبض</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ابض في المجلس للعوضين أو أحدهما، وهو متعلق ب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تفرق</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بض</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ع النقد بالنقد من جنسه وغيره يسمى صرفا، ويصح على معينين بالاجما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بعتك، أو صارفتك هذه الدنانير بهذه الدراهم </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موصوفين على المشهور، كقوله بعتك، أو صارفتك دينارا صفته كذا في ذمتي بعشرين درهما من الضرب الفلاني في ذمتك</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طلق فقال صارفتك على دينار بعشرين درهما، وكان هناك نقد واحد لا يختلف، أو نقود مختلفة، إلا أن أحدها أغلب</w:t>
      </w:r>
      <w:r>
        <w:rPr>
          <w:rFonts w:cs="Tahoma" w:ascii="Tahoma" w:hAnsi="Tahoma"/>
          <w:color w:val="000000"/>
          <w:sz w:val="20"/>
          <w:szCs w:val="20"/>
          <w:rtl w:val="true"/>
        </w:rPr>
        <w:t xml:space="preserve">: </w:t>
      </w:r>
      <w:r>
        <w:rPr>
          <w:rFonts w:ascii="Tahoma" w:hAnsi="Tahoma" w:cs="Tahoma"/>
          <w:color w:val="000000"/>
          <w:sz w:val="20"/>
          <w:sz w:val="20"/>
          <w:szCs w:val="20"/>
          <w:rtl w:val="true"/>
        </w:rPr>
        <w:t>صح، ونزل الاطلاق عليه، ثم يعينان ويتقابضان قبل التفرق</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أيضا على معين بموصوف</w:t>
      </w:r>
      <w:r>
        <w:rPr>
          <w:rFonts w:cs="Tahoma" w:ascii="Tahoma" w:hAnsi="Tahoma"/>
          <w:color w:val="000000"/>
          <w:sz w:val="20"/>
          <w:szCs w:val="20"/>
          <w:rtl w:val="true"/>
        </w:rPr>
        <w:t xml:space="preserve">: </w:t>
      </w:r>
      <w:r>
        <w:rPr>
          <w:rFonts w:ascii="Tahoma" w:hAnsi="Tahoma" w:cs="Tahoma"/>
          <w:color w:val="000000"/>
          <w:sz w:val="20"/>
          <w:sz w:val="20"/>
          <w:szCs w:val="20"/>
          <w:rtl w:val="true"/>
        </w:rPr>
        <w:t>كبعتك هذا الدينار بعشرة دراهم في ذمتك، ولا يصح على دينين</w:t>
      </w:r>
      <w:r>
        <w:rPr>
          <w:rFonts w:cs="Tahoma" w:ascii="Tahoma" w:hAnsi="Tahoma"/>
          <w:color w:val="000000"/>
          <w:sz w:val="20"/>
          <w:szCs w:val="20"/>
          <w:rtl w:val="true"/>
        </w:rPr>
        <w:t xml:space="preserve">: </w:t>
      </w:r>
      <w:r>
        <w:rPr>
          <w:rFonts w:ascii="Tahoma" w:hAnsi="Tahoma" w:cs="Tahoma"/>
          <w:color w:val="000000"/>
          <w:sz w:val="20"/>
          <w:sz w:val="20"/>
          <w:szCs w:val="20"/>
          <w:rtl w:val="true"/>
        </w:rPr>
        <w:t>كبعتك الدينار الذي في ذمتك بالعشرة التي لك في ذمتي، لان ذلك بيع دين بد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م تفريق إ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ما نهى الشارع عنه من البيوع، وقد أفرده الفقهاء بترجمة مستق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 أ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ت الحرة، فلا يحرم التفريق بينها وبين فرعها، والحديث الآتي عام مخصوص بالامة، خلافا للغزالي في طرده ذلك حتى في الح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ذكره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رضي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ة بالتفريق، فإنه يحرم التفري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لحق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انت كاف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جنونة أو آبق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اوجه </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أيس من عودها، أو إفاقته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حتمل حل التفريق حينئذ 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رع لم يميز</w:t>
      </w:r>
      <w:r>
        <w:rPr>
          <w:rFonts w:cs="Tahoma" w:ascii="Tahoma" w:hAnsi="Tahoma"/>
          <w:color w:val="000000"/>
          <w:sz w:val="20"/>
          <w:szCs w:val="20"/>
          <w:rtl w:val="true"/>
        </w:rPr>
        <w:t xml:space="preserve">) </w:t>
      </w:r>
      <w:r>
        <w:rPr>
          <w:rFonts w:ascii="Tahoma" w:hAnsi="Tahoma" w:cs="Tahoma"/>
          <w:color w:val="000000"/>
          <w:sz w:val="20"/>
          <w:sz w:val="20"/>
          <w:szCs w:val="20"/>
          <w:rtl w:val="true"/>
        </w:rPr>
        <w:t>دخل الصبي والمجنون والبالغ</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ناشري</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كانت مدة الجنون تمتد زمنا طويلا، أما اليسيرة</w:t>
      </w:r>
      <w:r>
        <w:rPr>
          <w:rFonts w:cs="Tahoma" w:ascii="Tahoma" w:hAnsi="Tahoma"/>
          <w:color w:val="000000"/>
          <w:sz w:val="20"/>
          <w:szCs w:val="20"/>
          <w:rtl w:val="true"/>
        </w:rPr>
        <w:t xml:space="preserve">: </w:t>
      </w:r>
      <w:r>
        <w:rPr>
          <w:rFonts w:ascii="Tahoma" w:hAnsi="Tahoma" w:cs="Tahoma"/>
          <w:color w:val="000000"/>
          <w:sz w:val="20"/>
          <w:sz w:val="20"/>
          <w:szCs w:val="20"/>
          <w:rtl w:val="true"/>
        </w:rPr>
        <w:t>فالظاهر أنه كالمفي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 ز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فرع من زنا، فإنه يحرم التفريق بينه وبين أم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ملوكين</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أمة و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بدال المعرفة من النكرة جائ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عكس </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كقوله تعالى</w:t>
      </w:r>
      <w:r>
        <w:rPr>
          <w:rFonts w:cs="Tahoma" w:ascii="Tahoma" w:hAnsi="Tahoma"/>
          <w:color w:val="000000"/>
          <w:sz w:val="20"/>
          <w:szCs w:val="20"/>
          <w:rtl w:val="true"/>
        </w:rPr>
        <w:t>: * (</w:t>
      </w:r>
      <w:r>
        <w:rPr>
          <w:rFonts w:ascii="Tahoma" w:hAnsi="Tahoma" w:cs="Tahoma"/>
          <w:color w:val="000000"/>
          <w:sz w:val="20"/>
          <w:sz w:val="20"/>
          <w:szCs w:val="20"/>
          <w:rtl w:val="true"/>
        </w:rPr>
        <w:t>وإنك لتهدي إلى صراط مستقيم صراط الله</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إلخ</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كقوله تعالى</w:t>
      </w:r>
      <w:r>
        <w:rPr>
          <w:rFonts w:cs="Tahoma" w:ascii="Tahoma" w:hAnsi="Tahoma"/>
          <w:color w:val="000000"/>
          <w:sz w:val="20"/>
          <w:szCs w:val="20"/>
          <w:rtl w:val="true"/>
        </w:rPr>
        <w:t>: * (</w:t>
      </w:r>
      <w:r>
        <w:rPr>
          <w:rFonts w:ascii="Tahoma" w:hAnsi="Tahoma" w:cs="Tahoma"/>
          <w:color w:val="000000"/>
          <w:sz w:val="20"/>
          <w:sz w:val="20"/>
          <w:szCs w:val="20"/>
          <w:rtl w:val="true"/>
        </w:rPr>
        <w:t>لنسفعا بالناصية، ناصية كاذبة</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إذا تعدد المالك، كأنه كان مالك أحدهما غير مالك الآخر، كأن أوصى لاحدهما بالام وللآخر بالفرع، فلا يحرم التفريق حينئذ، فيجوز لكل أن يتصرف في ملك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بيع</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فري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هبة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نحو ا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س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سمة رد أو تعديل</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قيمة الام أكثر من قيمة الولد، فيحتاج إلى رد مال أجنبي مع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لها ولدان، وكانت قيمتهما تساوي قيم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زاد ع ش قسمة الافراز، وصو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قيمة ولدها تساوي قيم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ضعفه الرشيدي، 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معلوم أن القسمة لا تكون إلا بيعا، وبه يعلم ما في حاشية الشيخ، ويكون قوله ولو إفرازا</w:t>
      </w:r>
      <w:r>
        <w:rPr>
          <w:rFonts w:cs="Tahoma" w:ascii="Tahoma" w:hAnsi="Tahoma"/>
          <w:color w:val="000000"/>
          <w:sz w:val="20"/>
          <w:szCs w:val="20"/>
          <w:rtl w:val="true"/>
        </w:rPr>
        <w:t xml:space="preserve">: </w:t>
      </w:r>
      <w:r>
        <w:rPr>
          <w:rFonts w:ascii="Tahoma" w:hAnsi="Tahoma" w:cs="Tahoma"/>
          <w:color w:val="000000"/>
          <w:sz w:val="20"/>
          <w:sz w:val="20"/>
          <w:szCs w:val="20"/>
          <w:rtl w:val="true"/>
        </w:rPr>
        <w:t>ضعيف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كان تصوير الثلاث بما ذكر، لان المقسو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أتي إن شاء الله تعالى </w:t>
      </w:r>
      <w:r>
        <w:rPr>
          <w:rFonts w:cs="Tahoma" w:ascii="Tahoma" w:hAnsi="Tahoma"/>
          <w:color w:val="000000"/>
          <w:sz w:val="20"/>
          <w:szCs w:val="20"/>
          <w:rtl w:val="true"/>
        </w:rPr>
        <w:t xml:space="preserve">- </w:t>
      </w:r>
      <w:r>
        <w:rPr>
          <w:rFonts w:ascii="Tahoma" w:hAnsi="Tahoma" w:cs="Tahoma"/>
          <w:color w:val="000000"/>
          <w:sz w:val="20"/>
          <w:sz w:val="20"/>
          <w:szCs w:val="20"/>
          <w:rtl w:val="true"/>
        </w:rPr>
        <w:t>إن تساوت الانصباء فيه صورة وقيمة، ف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إن لم يحتج إلى رد شئ آخر، فالثاني، وإلا فالا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غير من يعت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جميع ما قبله من البيع وما بعده، فلا يحرم التفريق بما ذكره لمن يعتق عليه، لان من عتق ملك نفسه، فله ملازمة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شرح الرو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لحرمة التفريق بين من ذكر، وورد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ملعون من فرق بين والد وولده رواه أبو داود</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ن الكبائر لورود الوعيد الشدي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عقد، فهو من الصغائر عند م ر</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ابن حجر هو من الكبائر أفاده ال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ق الله بينه وبين أحبته يوم القيامة</w:t>
      </w:r>
      <w:r>
        <w:rPr>
          <w:rFonts w:cs="Tahoma" w:ascii="Tahoma" w:hAnsi="Tahoma"/>
          <w:color w:val="000000"/>
          <w:sz w:val="20"/>
          <w:szCs w:val="20"/>
          <w:rtl w:val="true"/>
        </w:rPr>
        <w:t>). (</w:t>
      </w:r>
      <w:r>
        <w:rPr>
          <w:rFonts w:ascii="Tahoma" w:hAnsi="Tahoma" w:cs="Tahoma"/>
          <w:color w:val="000000"/>
          <w:sz w:val="20"/>
          <w:sz w:val="20"/>
          <w:szCs w:val="20"/>
          <w:rtl w:val="true"/>
        </w:rPr>
        <w:t>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تفريق بينه وبين أحبته إن كان في الجنة فهو تعذيب، والجنة لا تعذيب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في الموقف، فكل مشغول بنفسه، فلا يضره التفريق</w:t>
      </w:r>
      <w:r>
        <w:rPr>
          <w:rFonts w:cs="Tahoma" w:ascii="Tahoma" w:hAnsi="Tahoma"/>
          <w:color w:val="000000"/>
          <w:sz w:val="20"/>
          <w:szCs w:val="20"/>
          <w:rtl w:val="true"/>
        </w:rPr>
        <w:t>.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اختيار الثاني، لان الناس ليسوا مشغولين في جميع أزمنة الموقف، بل فيها أحوال يجتمع بعضهم ببعض، فالتفريق في تلك الاحوال تعذيب، أو أنه محمول على الز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مكن اختيار الاول وينسيه الله تعالى أحبته </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عذيب</w:t>
      </w:r>
      <w:r>
        <w:rPr>
          <w:rFonts w:cs="Tahoma" w:ascii="Tahoma" w:hAnsi="Tahoma"/>
          <w:color w:val="000000"/>
          <w:sz w:val="20"/>
          <w:szCs w:val="20"/>
          <w:rtl w:val="true"/>
        </w:rPr>
        <w:t xml:space="preserve">. </w:t>
      </w:r>
      <w:r>
        <w:rPr>
          <w:rFonts w:ascii="Tahoma" w:hAnsi="Tahoma" w:cs="Tahoma"/>
          <w:color w:val="000000"/>
          <w:sz w:val="20"/>
          <w:sz w:val="20"/>
          <w:szCs w:val="20"/>
          <w:rtl w:val="true"/>
        </w:rPr>
        <w:t>ع ش، وح 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طل العقدة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ما في التفريق</w:t>
      </w:r>
      <w:r>
        <w:rPr>
          <w:rFonts w:cs="Tahoma" w:ascii="Tahoma" w:hAnsi="Tahoma"/>
          <w:color w:val="000000"/>
          <w:sz w:val="20"/>
          <w:szCs w:val="20"/>
          <w:rtl w:val="true"/>
        </w:rPr>
        <w:t xml:space="preserve">: </w:t>
      </w:r>
      <w:r>
        <w:rPr>
          <w:rFonts w:ascii="Tahoma" w:hAnsi="Tahoma" w:cs="Tahoma"/>
          <w:color w:val="000000"/>
          <w:sz w:val="20"/>
          <w:sz w:val="20"/>
          <w:szCs w:val="20"/>
          <w:rtl w:val="true"/>
        </w:rPr>
        <w:t>فللعجز عن التسليم شرعا بالمنع من التفريق، ومثله في الربا، فهو ممنوع من إعطاء الزيادة، أو تأخير أحد العوضين عن المجل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لحق الغزالي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حرمة، 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حرم التفريق أيضا بالسفر وبين زوجة حرة وولدها الغير الممي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مطلقة </w:t>
      </w:r>
      <w:r>
        <w:rPr>
          <w:rFonts w:cs="Tahoma" w:ascii="Tahoma" w:hAnsi="Tahoma"/>
          <w:color w:val="000000"/>
          <w:sz w:val="20"/>
          <w:szCs w:val="20"/>
          <w:rtl w:val="true"/>
        </w:rPr>
        <w:t xml:space="preserve">- </w:t>
      </w:r>
      <w:r>
        <w:rPr>
          <w:rFonts w:ascii="Tahoma" w:hAnsi="Tahoma" w:cs="Tahoma"/>
          <w:color w:val="000000"/>
          <w:sz w:val="20"/>
          <w:sz w:val="20"/>
          <w:szCs w:val="20"/>
          <w:rtl w:val="true"/>
        </w:rPr>
        <w:t>لامكان صحبتها له، كذا أطلقه الغزالي وأقرو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يحرم التفريق أيضا ب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لرق، و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سفر يحصل معه تضرر، وإلا كنحو فرسخ لحاجة، فينبغي أن لا يمتنع، ثم ما ذكره من حرمة التفريق بالسفر مع الرق على ما تقرر</w:t>
      </w:r>
      <w:r>
        <w:rPr>
          <w:rFonts w:cs="Tahoma" w:ascii="Tahoma" w:hAnsi="Tahoma"/>
          <w:color w:val="000000"/>
          <w:sz w:val="20"/>
          <w:szCs w:val="20"/>
          <w:rtl w:val="true"/>
        </w:rPr>
        <w:t xml:space="preserve">: </w:t>
      </w:r>
      <w:r>
        <w:rPr>
          <w:rFonts w:ascii="Tahoma" w:hAnsi="Tahoma" w:cs="Tahoma"/>
          <w:color w:val="000000"/>
          <w:sz w:val="20"/>
          <w:sz w:val="20"/>
          <w:szCs w:val="20"/>
          <w:rtl w:val="true"/>
        </w:rPr>
        <w:t>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قوله بين زوجة حرة وولد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سفر أيضا </w:t>
      </w:r>
      <w:r>
        <w:rPr>
          <w:rFonts w:cs="Tahoma" w:ascii="Tahoma" w:hAnsi="Tahoma"/>
          <w:color w:val="000000"/>
          <w:sz w:val="20"/>
          <w:szCs w:val="20"/>
          <w:rtl w:val="true"/>
        </w:rPr>
        <w:t xml:space="preserve">- </w:t>
      </w:r>
      <w:r>
        <w:rPr>
          <w:rFonts w:ascii="Tahoma" w:hAnsi="Tahoma" w:cs="Tahoma"/>
          <w:color w:val="000000"/>
          <w:sz w:val="20"/>
          <w:sz w:val="20"/>
          <w:szCs w:val="20"/>
          <w:rtl w:val="true"/>
        </w:rPr>
        <w:t>فهو ممنو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جعله مطردا وشاملا للتفريق بين الزوجة وولدها، وإن كانت الزوجة حرة</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رتض في النهاية ذلك في الحرة، وعب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طرده ذلك في الزوجة الحرة، بخلاف الامة، ليس بظاهر، انتهت</w:t>
      </w:r>
      <w:r>
        <w:rPr>
          <w:rFonts w:cs="Tahoma" w:ascii="Tahoma" w:hAnsi="Tahoma"/>
          <w:color w:val="000000"/>
          <w:sz w:val="20"/>
          <w:szCs w:val="20"/>
          <w:rtl w:val="true"/>
        </w:rPr>
        <w:t xml:space="preserve">. </w:t>
      </w:r>
      <w:r>
        <w:rPr>
          <w:rFonts w:ascii="Tahoma" w:hAnsi="Tahoma" w:cs="Tahoma"/>
          <w:color w:val="000000"/>
          <w:sz w:val="20"/>
          <w:sz w:val="20"/>
          <w:szCs w:val="20"/>
          <w:rtl w:val="true"/>
        </w:rPr>
        <w:t>وق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طرده ذلك فيها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ع ش وهو مؤيد لما مر عن س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مطل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ة المطلقة، فإنه لا يحرم التفريق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شورى، الاية</w:t>
      </w:r>
      <w:r>
        <w:rPr>
          <w:rFonts w:cs="Tahoma" w:ascii="Tahoma" w:hAnsi="Tahoma"/>
          <w:color w:val="808080"/>
          <w:sz w:val="16"/>
          <w:szCs w:val="16"/>
          <w:rtl w:val="true"/>
        </w:rPr>
        <w:t xml:space="preserve">: </w:t>
      </w:r>
      <w:r>
        <w:rPr>
          <w:rFonts w:cs="Tahoma" w:ascii="Tahoma" w:hAnsi="Tahoma"/>
          <w:color w:val="808080"/>
          <w:sz w:val="16"/>
          <w:szCs w:val="16"/>
        </w:rPr>
        <w:t>52</w:t>
      </w:r>
      <w:r>
        <w:rPr>
          <w:rFonts w:ascii="Tahoma" w:hAnsi="Tahoma" w:cs="Tahoma"/>
          <w:color w:val="808080"/>
          <w:sz w:val="16"/>
          <w:sz w:val="16"/>
          <w:szCs w:val="16"/>
          <w:rtl w:val="true"/>
        </w:rPr>
        <w:t xml:space="preserve">، </w:t>
      </w:r>
      <w:r>
        <w:rPr>
          <w:rFonts w:cs="Tahoma" w:ascii="Tahoma" w:hAnsi="Tahoma"/>
          <w:color w:val="808080"/>
          <w:sz w:val="16"/>
          <w:szCs w:val="16"/>
        </w:rPr>
        <w:t>53</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علق، الاية</w:t>
      </w:r>
      <w:r>
        <w:rPr>
          <w:rFonts w:cs="Tahoma" w:ascii="Tahoma" w:hAnsi="Tahoma"/>
          <w:color w:val="808080"/>
          <w:sz w:val="16"/>
          <w:szCs w:val="16"/>
          <w:rtl w:val="true"/>
        </w:rPr>
        <w:t xml:space="preserve">: </w:t>
      </w:r>
      <w:r>
        <w:rPr>
          <w:rFonts w:cs="Tahoma" w:ascii="Tahoma" w:hAnsi="Tahoma"/>
          <w:color w:val="808080"/>
          <w:sz w:val="16"/>
          <w:szCs w:val="16"/>
        </w:rPr>
        <w:t>1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ينها وبين ولدها بالسفر، لما مر آنفا عن ابن حج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وما بعده مبتدأ، خبره كالام، أي فيحرم التفريق بين الاب وفرعه، وبين الجدة وفرع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حرم بينه وبين الام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الغاية للرد كما يعلم من عبارة المغني،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جدات والاجداد للاب عند فقد الابوين وأم الام ثلاثة أوجه، حكاها الشيخان في باب السير من غير ترجيح، ثالثها جواز التفريق في الاجداد دون الجدات لانهن أصلح للترب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د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 فإن لم تعدم ووجد أبوه معها أو جدته</w:t>
      </w:r>
      <w:r>
        <w:rPr>
          <w:rFonts w:cs="Tahoma" w:ascii="Tahoma" w:hAnsi="Tahoma"/>
          <w:color w:val="000000"/>
          <w:sz w:val="20"/>
          <w:szCs w:val="20"/>
          <w:rtl w:val="true"/>
        </w:rPr>
        <w:t xml:space="preserve">: </w:t>
      </w:r>
      <w:r>
        <w:rPr>
          <w:rFonts w:ascii="Tahoma" w:hAnsi="Tahoma" w:cs="Tahoma"/>
          <w:color w:val="000000"/>
          <w:sz w:val="20"/>
          <w:sz w:val="20"/>
          <w:szCs w:val="20"/>
          <w:rtl w:val="true"/>
        </w:rPr>
        <w:t>حرم التفريق بينه وبين الام، وحل بينه وبين الاب والجدة</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كان له أب وجد</w:t>
      </w:r>
      <w:r>
        <w:rPr>
          <w:rFonts w:cs="Tahoma" w:ascii="Tahoma" w:hAnsi="Tahoma"/>
          <w:color w:val="000000"/>
          <w:sz w:val="20"/>
          <w:szCs w:val="20"/>
          <w:rtl w:val="true"/>
        </w:rPr>
        <w:t xml:space="preserve">: </w:t>
      </w:r>
      <w:r>
        <w:rPr>
          <w:rFonts w:ascii="Tahoma" w:hAnsi="Tahoma" w:cs="Tahoma"/>
          <w:color w:val="000000"/>
          <w:sz w:val="20"/>
          <w:sz w:val="20"/>
          <w:szCs w:val="20"/>
          <w:rtl w:val="true"/>
        </w:rPr>
        <w:t>جاز بيعه مع جده، لاندفاع ضررره ببقائه مع كل من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بعد التمييز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قوله لم يميز ومعنى التميي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تحفة </w:t>
      </w:r>
      <w:r>
        <w:rPr>
          <w:rFonts w:cs="Tahoma" w:ascii="Tahoma" w:hAnsi="Tahoma"/>
          <w:color w:val="000000"/>
          <w:sz w:val="20"/>
          <w:szCs w:val="20"/>
          <w:rtl w:val="true"/>
        </w:rPr>
        <w:t xml:space="preserve">- </w:t>
      </w:r>
      <w:r>
        <w:rPr>
          <w:rFonts w:ascii="Tahoma" w:hAnsi="Tahoma" w:cs="Tahoma"/>
          <w:color w:val="000000"/>
          <w:sz w:val="20"/>
          <w:sz w:val="20"/>
          <w:szCs w:val="20"/>
          <w:rtl w:val="true"/>
        </w:rPr>
        <w:t>أن يصير يأكل وحده، ويستنجي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در بس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فري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خبر</w:t>
      </w:r>
      <w:r>
        <w:rPr>
          <w:rFonts w:cs="Tahoma" w:ascii="Tahoma" w:hAnsi="Tahoma"/>
          <w:color w:val="000000"/>
          <w:sz w:val="20"/>
          <w:szCs w:val="20"/>
          <w:rtl w:val="true"/>
        </w:rPr>
        <w:t xml:space="preserve">: </w:t>
      </w:r>
      <w:r>
        <w:rPr>
          <w:rFonts w:ascii="Tahoma" w:hAnsi="Tahoma" w:cs="Tahoma"/>
          <w:color w:val="000000"/>
          <w:sz w:val="20"/>
          <w:sz w:val="20"/>
          <w:szCs w:val="20"/>
          <w:rtl w:val="true"/>
        </w:rPr>
        <w:t>لا يفرق بين الام وولدها</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إلى متى ؟ قال</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بلغ الغلام، وتحيض الجارية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ستغناء المميز عن الحضانة</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التحري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تفريق بوصية و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كعدم حرمة التفريق بوصية وعتق، ورهن، وذلك لان الوصية قد لا تقتضي التفريق بوضعها، فلعل الموت يكون بعد زمان التمييز، ولان المعتق محسن فلا يمنع من إحسانه، ولان الرهن لا تفريق فيه لبقاء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بارة المنها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اب الرهن، مع شرح الرملي </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رهن الام دون ولدها، وعكسه، لبقاء الملك فيهما، فلا تفري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تفريق ولد البه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ذبح له أو لامه، وبنحو بيع ك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ستغنى عن أ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جواز التفريق، لكن النسبة لما إذا كان بنحو البيع له أو لها أو بالذبح لها، أما إذا كان بالذبح له فلا يحتاج إلى هذا التقييد، لانه يجوز ذبحه مطلقا، استغنى أو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صرح به في الروض وشرحه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ب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غير أم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لبن، كع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ي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فريق في هذه الحالة، ومحل الكراهة ما لم يكن لغرض الذبح له، وإلا فلا كراه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نص عليه في شرح الروض </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مع الكراهة ما دام رضيعا، إلا لغرض صحيح كالذب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ريق الآدمي المميز</w:t>
      </w:r>
      <w:r>
        <w:rPr>
          <w:rFonts w:cs="Tahoma" w:ascii="Tahoma" w:hAnsi="Tahoma"/>
          <w:color w:val="000000"/>
          <w:sz w:val="20"/>
          <w:szCs w:val="20"/>
          <w:rtl w:val="true"/>
        </w:rPr>
        <w:t xml:space="preserve">) </w:t>
      </w:r>
      <w:r>
        <w:rPr>
          <w:rFonts w:ascii="Tahoma" w:hAnsi="Tahoma" w:cs="Tahoma"/>
          <w:color w:val="000000"/>
          <w:sz w:val="20"/>
          <w:sz w:val="20"/>
          <w:szCs w:val="20"/>
          <w:rtl w:val="true"/>
        </w:rPr>
        <w:t>أي ككراهة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بلوغ</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التفريق بعد التمييز وبعد البلوغ أيضا، لما فيه من التشويش، والعقد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ستغن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إن استغنى عن أم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لبن</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أن يقول عنها بلبن أو غيره، ويكون الضمير عائدا على الام المتقدم ذكر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فريق مطلقا، ببيع أو غيره، حتى يصح الاستثناء بع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صرف فيه بنحو البيع، فالفاعل يعود على 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ستغن</w:t>
      </w:r>
      <w:r>
        <w:rPr>
          <w:rFonts w:cs="Tahoma" w:ascii="Tahoma" w:hAnsi="Tahoma"/>
          <w:color w:val="000000"/>
          <w:sz w:val="20"/>
          <w:szCs w:val="20"/>
          <w:rtl w:val="true"/>
        </w:rPr>
        <w:t xml:space="preserve">: </w:t>
      </w:r>
      <w:r>
        <w:rPr>
          <w:rFonts w:ascii="Tahoma" w:hAnsi="Tahoma" w:cs="Tahoma"/>
          <w:color w:val="000000"/>
          <w:sz w:val="20"/>
          <w:sz w:val="20"/>
          <w:szCs w:val="20"/>
          <w:rtl w:val="true"/>
        </w:rPr>
        <w:t>حرم البيع، وبطل، إلا لغرض الذب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صنع مثل صنيعه في إظهار فاعل حرم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كان لغرض الذبح</w:t>
      </w:r>
      <w:r>
        <w:rPr>
          <w:rFonts w:cs="Tahoma" w:ascii="Tahoma" w:hAnsi="Tahoma"/>
          <w:color w:val="000000"/>
          <w:sz w:val="20"/>
          <w:szCs w:val="20"/>
          <w:rtl w:val="true"/>
        </w:rPr>
        <w:t xml:space="preserve">) </w:t>
      </w:r>
      <w:r>
        <w:rPr>
          <w:rFonts w:ascii="Tahoma" w:hAnsi="Tahoma" w:cs="Tahoma"/>
          <w:color w:val="000000"/>
          <w:sz w:val="20"/>
          <w:sz w:val="20"/>
          <w:szCs w:val="20"/>
          <w:rtl w:val="true"/>
        </w:rPr>
        <w:t>استثناء من الحرمة والبطلان، أي يحرم ما ذكر من التفريق، ويبطل التصرف إلا إن كان ذلك لغرض الذبح له أو لامه، فلا حرمة، ولا بطل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بحث السبكي إ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من الاستثن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مة ذبح أمه مع بقا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رض المسألة في حالة عدم الاستغناء، أما في حالة الاستغناء، فلا حرمة بالاتف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م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حرم الربا، والتفريق بين الامة وولد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ع نحو عن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رط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ن علم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على،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ة ببيع</w:t>
      </w:r>
      <w:r>
        <w:rPr>
          <w:rFonts w:cs="Tahoma" w:ascii="Tahoma" w:hAnsi="Tahoma"/>
          <w:color w:val="000000"/>
          <w:sz w:val="20"/>
          <w:szCs w:val="20"/>
          <w:rtl w:val="true"/>
        </w:rPr>
        <w:t xml:space="preserve">. </w:t>
      </w:r>
      <w:r>
        <w:rPr>
          <w:rFonts w:ascii="Tahoma" w:hAnsi="Tahoma" w:cs="Tahoma"/>
          <w:color w:val="000000"/>
          <w:sz w:val="20"/>
          <w:sz w:val="20"/>
          <w:szCs w:val="20"/>
          <w:rtl w:val="true"/>
        </w:rPr>
        <w:t>و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قعة على المشتري، وفاعل علم وظن يعود على البائع، فالصلة جرت على غير من هي 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رم بيع ما ذكر على من علم البائع أو ظن أنه يتخذه مسكر </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فرا، لحرمة ذلك عليه، وإن كنا لا نتعرض له بشر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ل يحرم نحو الزبيب لحنفي يتخذه مسكر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قضية إطلاق العبارة </w:t>
      </w:r>
      <w:r>
        <w:rPr>
          <w:rFonts w:cs="Tahoma" w:ascii="Tahoma" w:hAnsi="Tahoma"/>
          <w:color w:val="000000"/>
          <w:sz w:val="20"/>
          <w:szCs w:val="20"/>
          <w:rtl w:val="true"/>
        </w:rPr>
        <w:t xml:space="preserve">- </w:t>
      </w:r>
      <w:r>
        <w:rPr>
          <w:rFonts w:ascii="Tahoma" w:hAnsi="Tahoma" w:cs="Tahoma"/>
          <w:color w:val="000000"/>
          <w:sz w:val="20"/>
          <w:sz w:val="20"/>
          <w:szCs w:val="20"/>
          <w:rtl w:val="true"/>
        </w:rPr>
        <w:t>أولا، لانه يعتقد حل النبيذ بشرطه ؟ فيه نظر، ويتجه الاول، نظرا لاعتقاد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حرم ما ذكر لانه سبب لمعصية محققة أو مظنونة</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قوله بمعنى على</w:t>
      </w:r>
      <w:r>
        <w:rPr>
          <w:rFonts w:cs="Tahoma" w:ascii="Tahoma" w:hAnsi="Tahoma"/>
          <w:color w:val="808080"/>
          <w:sz w:val="16"/>
          <w:szCs w:val="16"/>
          <w:rtl w:val="true"/>
        </w:rPr>
        <w:t xml:space="preserve">: </w:t>
      </w:r>
      <w:r>
        <w:rPr>
          <w:rFonts w:ascii="Tahoma" w:hAnsi="Tahoma" w:cs="Tahoma"/>
          <w:color w:val="808080"/>
          <w:sz w:val="16"/>
          <w:sz w:val="16"/>
          <w:szCs w:val="16"/>
          <w:rtl w:val="true"/>
        </w:rPr>
        <w:t>لعل الاولى بمعنى اللام فتأمل</w:t>
      </w:r>
      <w:r>
        <w:rPr>
          <w:rFonts w:cs="Tahoma" w:ascii="Tahoma" w:hAnsi="Tahoma"/>
          <w:color w:val="808080"/>
          <w:sz w:val="16"/>
          <w:szCs w:val="16"/>
          <w:rtl w:val="true"/>
        </w:rPr>
        <w:t xml:space="preserve">. </w:t>
      </w:r>
      <w:r>
        <w:rPr>
          <w:rFonts w:ascii="Tahoma" w:hAnsi="Tahoma" w:cs="Tahoma"/>
          <w:color w:val="808080"/>
          <w:sz w:val="16"/>
          <w:sz w:val="16"/>
          <w:szCs w:val="16"/>
          <w:rtl w:val="true"/>
        </w:rPr>
        <w:t>اه‍</w:t>
      </w:r>
      <w:r>
        <w:rPr>
          <w:rFonts w:cs="Tahoma" w:ascii="Tahoma" w:hAnsi="Tahoma"/>
          <w:color w:val="808080"/>
          <w:sz w:val="16"/>
          <w:szCs w:val="16"/>
          <w:rtl w:val="true"/>
        </w:rPr>
        <w:t xml:space="preserve">. </w:t>
      </w:r>
      <w:r>
        <w:rPr>
          <w:rFonts w:ascii="Tahoma" w:hAnsi="Tahoma" w:cs="Tahoma"/>
          <w:color w:val="808080"/>
          <w:sz w:val="16"/>
          <w:sz w:val="16"/>
          <w:szCs w:val="16"/>
          <w:rtl w:val="true"/>
        </w:rPr>
        <w:t>مصححه</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شرب</w:t>
      </w:r>
      <w:r>
        <w:rPr>
          <w:rFonts w:cs="Tahoma" w:ascii="Tahoma" w:hAnsi="Tahoma"/>
          <w:color w:val="000000"/>
          <w:sz w:val="20"/>
          <w:szCs w:val="20"/>
          <w:rtl w:val="true"/>
        </w:rPr>
        <w:t xml:space="preserve">) </w:t>
      </w:r>
      <w:r>
        <w:rPr>
          <w:rFonts w:ascii="Tahoma" w:hAnsi="Tahoma" w:cs="Tahoma"/>
          <w:color w:val="000000"/>
          <w:sz w:val="20"/>
          <w:sz w:val="20"/>
          <w:szCs w:val="20"/>
          <w:rtl w:val="true"/>
        </w:rPr>
        <w:t>قيد لبيان الواقع، ولو أسقطه ما ض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مرد</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هو وما بعده على نحو عنب، أي ويحرم بيع الامرد على من عرف بالفجور به يقينا أو ظنا</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راد بالمعرفة ما يشمل الظن</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يخ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تحريم بيعه ذلك م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حقق أو ظن أنه يفعل ذلك، فإن توهمه ك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ديك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رم بيع الديك للمهارشة، أي المحارشة، وتسلط بعضها على بع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التهريش</w:t>
      </w:r>
      <w:r>
        <w:rPr>
          <w:rFonts w:cs="Tahoma" w:ascii="Tahoma" w:hAnsi="Tahoma"/>
          <w:color w:val="000000"/>
          <w:sz w:val="20"/>
          <w:szCs w:val="20"/>
          <w:rtl w:val="true"/>
        </w:rPr>
        <w:t xml:space="preserve">: </w:t>
      </w:r>
      <w:r>
        <w:rPr>
          <w:rFonts w:ascii="Tahoma" w:hAnsi="Tahoma" w:cs="Tahoma"/>
          <w:color w:val="000000"/>
          <w:sz w:val="20"/>
          <w:sz w:val="20"/>
          <w:szCs w:val="20"/>
          <w:rtl w:val="true"/>
        </w:rPr>
        <w:t>التحريش بين الكلاب، والافساد بين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حارشة</w:t>
      </w:r>
      <w:r>
        <w:rPr>
          <w:rFonts w:cs="Tahoma" w:ascii="Tahoma" w:hAnsi="Tahoma"/>
          <w:color w:val="000000"/>
          <w:sz w:val="20"/>
          <w:szCs w:val="20"/>
          <w:rtl w:val="true"/>
        </w:rPr>
        <w:t xml:space="preserve">: </w:t>
      </w:r>
      <w:r>
        <w:rPr>
          <w:rFonts w:ascii="Tahoma" w:hAnsi="Tahoma" w:cs="Tahoma"/>
          <w:color w:val="000000"/>
          <w:sz w:val="20"/>
          <w:sz w:val="20"/>
          <w:szCs w:val="20"/>
          <w:rtl w:val="true"/>
        </w:rPr>
        <w:t>تحريش بعضها على بع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كبش للمناط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رم بيع الكبش لاجل المناطح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نطحه، كمنعه، وضربه</w:t>
      </w:r>
      <w:r>
        <w:rPr>
          <w:rFonts w:cs="Tahoma" w:ascii="Tahoma" w:hAnsi="Tahoma"/>
          <w:color w:val="000000"/>
          <w:sz w:val="20"/>
          <w:szCs w:val="20"/>
          <w:rtl w:val="true"/>
        </w:rPr>
        <w:t xml:space="preserve">: </w:t>
      </w:r>
      <w:r>
        <w:rPr>
          <w:rFonts w:ascii="Tahoma" w:hAnsi="Tahoma" w:cs="Tahoma"/>
          <w:color w:val="000000"/>
          <w:sz w:val="20"/>
          <w:sz w:val="20"/>
          <w:szCs w:val="20"/>
          <w:rtl w:val="true"/>
        </w:rPr>
        <w:t>أصابه بقرنه</w:t>
      </w:r>
      <w:r>
        <w:rPr>
          <w:rFonts w:cs="Tahoma" w:ascii="Tahoma" w:hAnsi="Tahoma"/>
          <w:color w:val="000000"/>
          <w:sz w:val="20"/>
          <w:szCs w:val="20"/>
          <w:rtl w:val="true"/>
        </w:rPr>
        <w:t xml:space="preserve">. </w:t>
      </w:r>
      <w:r>
        <w:rPr>
          <w:rFonts w:ascii="Tahoma" w:hAnsi="Tahoma" w:cs="Tahoma"/>
          <w:color w:val="000000"/>
          <w:sz w:val="20"/>
          <w:sz w:val="20"/>
          <w:szCs w:val="20"/>
          <w:rtl w:val="true"/>
        </w:rPr>
        <w:t>وانتطحت الكباش</w:t>
      </w:r>
      <w:r>
        <w:rPr>
          <w:rFonts w:cs="Tahoma" w:ascii="Tahoma" w:hAnsi="Tahoma"/>
          <w:color w:val="000000"/>
          <w:sz w:val="20"/>
          <w:szCs w:val="20"/>
          <w:rtl w:val="true"/>
        </w:rPr>
        <w:t xml:space="preserve">: </w:t>
      </w:r>
      <w:r>
        <w:rPr>
          <w:rFonts w:ascii="Tahoma" w:hAnsi="Tahoma" w:cs="Tahoma"/>
          <w:color w:val="000000"/>
          <w:sz w:val="20"/>
          <w:sz w:val="20"/>
          <w:szCs w:val="20"/>
          <w:rtl w:val="true"/>
        </w:rPr>
        <w:t>تناطحت</w:t>
      </w:r>
      <w:r>
        <w:rPr>
          <w:rFonts w:cs="Tahoma" w:ascii="Tahoma" w:hAnsi="Tahoma"/>
          <w:color w:val="000000"/>
          <w:sz w:val="20"/>
          <w:szCs w:val="20"/>
          <w:rtl w:val="true"/>
        </w:rPr>
        <w:t xml:space="preserve">. </w:t>
      </w:r>
      <w:r>
        <w:rPr>
          <w:rFonts w:ascii="Tahoma" w:hAnsi="Tahoma" w:cs="Tahoma"/>
          <w:color w:val="000000"/>
          <w:sz w:val="20"/>
          <w:sz w:val="20"/>
          <w:szCs w:val="20"/>
          <w:rtl w:val="true"/>
        </w:rPr>
        <w:t>والنطيحة التي ماتت م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ري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رم بيع الحرير على رجل، لاجل أن يلبس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بلا نحو 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فهومه أنه إذا كان لنحو ضرو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كثرة قمل، أو فجأة حرب </w:t>
      </w:r>
      <w:r>
        <w:rPr>
          <w:rFonts w:cs="Tahoma" w:ascii="Tahoma" w:hAnsi="Tahoma"/>
          <w:color w:val="000000"/>
          <w:sz w:val="20"/>
          <w:szCs w:val="20"/>
          <w:rtl w:val="true"/>
        </w:rPr>
        <w:t xml:space="preserve">- </w:t>
      </w:r>
      <w:r>
        <w:rPr>
          <w:rFonts w:ascii="Tahoma" w:hAnsi="Tahoma" w:cs="Tahoma"/>
          <w:color w:val="000000"/>
          <w:sz w:val="20"/>
          <w:sz w:val="20"/>
          <w:szCs w:val="20"/>
          <w:rtl w:val="true"/>
        </w:rPr>
        <w:t>جاز بيعه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بيع نحو المسك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حرم بيع نحو مسك من كل طيب يتطيب به على كافر يشتريه لاجل تطييب الصن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يوان لكاف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حرم بيع الحيوان على كافر علم البائع أنه يأكله بلا ذبح شرع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ح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ما بعد، وكذا قوله ك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 المسلمين مخاطبون ب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خاطبون، أي مخاطبون بذلك عندنا معاشر الشافع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ابي حنيفة رضي الله تعالى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قول لا يخاطبون بذلك، وهذا محترز التقييد بعند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ن جملة التعليل، وهو مح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ذا كان الكفار مخاطبين بذلك فيحرم عليهم ما ذك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تطييب الصنم، وأكل الحيوان من غير ذبح </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لنا إعانتهم على ذلك ببيع ما ذكر علي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تطييب الصنم، وعلى أكل الحيوان بلا ذب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معطوف على بيع نحو المسك إلخ، أي وكذا يحرم نحو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كل تصرف يفضي إلى 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نحو، وذلك كبيع الدابة لمن يكلفها فوق طاقتها، والامة على من يتخذها لغناء محرم، والخشب على من يتخذه آلة لهو، وكإطعام مسلم مكلف كافرا مكلفا في نهار رمضان، وكذا بيعه طعاما علم أو ظن أنه يأكله نهار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 ذلك إلخ</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جميع ما قبله، أي ومع تحريم ما ذكر من بيع نحو العنب، وما ذكر بعد يصح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هو هنا عاجز عن التسليم شرعا، فلم صح البيع ؟</w:t>
      </w:r>
      <w:r>
        <w:rPr>
          <w:rFonts w:cs="Tahoma" w:ascii="Tahoma" w:hAnsi="Tahoma"/>
          <w:color w:val="000000"/>
          <w:sz w:val="20"/>
          <w:szCs w:val="20"/>
          <w:rtl w:val="true"/>
        </w:rPr>
        <w:t>.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ممنوع، لان العجز عنه ليس لوصف لازم في المبيع، بل في البائع خارج عما يتعلق بالمبيع وشروط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بيع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عنب، والامرد، والديك، وغير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ن توهم من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تخاذ خمرا، أو الفجور، و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حترز قوله الم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ن علم أو ظن إ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يع السلاح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فاعل يكره، أي ويكره بيع السلاح، وهو كل نافع في الحر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درعا </w:t>
      </w:r>
      <w:r>
        <w:rPr>
          <w:rFonts w:cs="Tahoma" w:ascii="Tahoma" w:hAnsi="Tahoma"/>
          <w:color w:val="000000"/>
          <w:sz w:val="20"/>
          <w:szCs w:val="20"/>
          <w:rtl w:val="true"/>
        </w:rPr>
        <w:t xml:space="preserve">- </w:t>
      </w:r>
      <w:r>
        <w:rPr>
          <w:rFonts w:ascii="Tahoma" w:hAnsi="Tahoma" w:cs="Tahoma"/>
          <w:color w:val="000000"/>
          <w:sz w:val="20"/>
          <w:sz w:val="20"/>
          <w:szCs w:val="20"/>
          <w:rtl w:val="true"/>
        </w:rPr>
        <w:t>على نحو بغا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تحقق عصيان المشتري للسلاح به، وإلا حرم، وصح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عن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طاع طريق</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كقطاع طريق، لكان أولى، لانه مما اندرج تحت نح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 الكراهة أيضا في البيع عليهم، ما لم يغلب على الظن أنهم يتخذونها لقطع الطريق، وإلا حرم، وصح الب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املة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ره معاملة من في يده، أي في ملكه حل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حرام</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مسألة تقدمت غير م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غل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لكراه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إ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على كراهة ما ذ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تحريم ما عقد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م أن ما عقد عليه عينه حر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م</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يه وفي الفعل الذي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التأنيث، إذ الفاعل يعود على المعاملة، وهي مؤنث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امل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علمت ما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م احتكار قوت</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زوا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من الكبائ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تكر إلا خاطئ قال أهل ال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لخاطئ</w:t>
      </w:r>
      <w:r>
        <w:rPr>
          <w:rFonts w:cs="Tahoma" w:ascii="Tahoma" w:hAnsi="Tahoma"/>
          <w:color w:val="000000"/>
          <w:sz w:val="20"/>
          <w:szCs w:val="20"/>
          <w:rtl w:val="true"/>
        </w:rPr>
        <w:t xml:space="preserve">: </w:t>
      </w:r>
      <w:r>
        <w:rPr>
          <w:rFonts w:ascii="Tahoma" w:hAnsi="Tahoma" w:cs="Tahoma"/>
          <w:color w:val="000000"/>
          <w:sz w:val="20"/>
          <w:sz w:val="20"/>
          <w:szCs w:val="20"/>
          <w:rtl w:val="true"/>
        </w:rPr>
        <w:t>العاصي الآث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احتكر طعاما أربعين يوما فقد برئ من الله، وبرئ الله منه، و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جالب مرزوق، والمحتكر ملعون، و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احتكر على المسملين طعامهم ضربه الله بالجذام والافلاس</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م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قو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ل مجزئ في الفط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يقتات باعتبار عادة البلد كأقط وقمح وأرز</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قوت البهائ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حتك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مساك ما اشتر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إذا لم يمسكه، أو أمسك الذي لم يشتره </w:t>
      </w:r>
      <w:r>
        <w:rPr>
          <w:rFonts w:cs="Tahoma" w:ascii="Tahoma" w:hAnsi="Tahoma"/>
          <w:color w:val="000000"/>
          <w:sz w:val="20"/>
          <w:szCs w:val="20"/>
          <w:rtl w:val="true"/>
        </w:rPr>
        <w:t xml:space="preserve">- </w:t>
      </w:r>
      <w:r>
        <w:rPr>
          <w:rFonts w:ascii="Tahoma" w:hAnsi="Tahoma" w:cs="Tahoma"/>
          <w:color w:val="000000"/>
          <w:sz w:val="20"/>
          <w:sz w:val="20"/>
          <w:szCs w:val="20"/>
          <w:rtl w:val="true"/>
        </w:rPr>
        <w:t>بأن أمسك غلة ضيعته ليبيعها بأكثر، أو أمسك الذي اشتراه من طعام غير القوت فلا حرمة في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وقت الغلاء</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مسا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برة فيه ب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الرخص</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إن اشتراه في وقت الرخص فلا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شتراه في وقت الغلاء ليبيعه ببلد آخر سعرها أغلى</w:t>
      </w:r>
      <w:r>
        <w:rPr>
          <w:rFonts w:cs="Tahoma" w:ascii="Tahoma" w:hAnsi="Tahoma"/>
          <w:color w:val="000000"/>
          <w:sz w:val="20"/>
          <w:szCs w:val="20"/>
          <w:rtl w:val="true"/>
        </w:rPr>
        <w:t xml:space="preserve">: </w:t>
      </w:r>
      <w:r>
        <w:rPr>
          <w:rFonts w:ascii="Tahoma" w:hAnsi="Tahoma" w:cs="Tahoma"/>
          <w:color w:val="000000"/>
          <w:sz w:val="20"/>
          <w:sz w:val="20"/>
          <w:szCs w:val="20"/>
          <w:rtl w:val="true"/>
        </w:rPr>
        <w:t>ينبغي ألا يكون من الاحتكار المحرم، لان سعر البلد الآخر الاغلى غلوه متحقق في الحال، فلم يمسكه ليحصل الغلو، لوجوده في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أخير إنما هو من ضرورة النقل إليه، فهو بمنزلة ما لو باعه عقب شرائه بأغ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بيعه بأكث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سكه ليبيعه بأكثر، فهو علة للامساك، لا لاشتراه، لئلا ينافي الغاي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أمسكه لا ليبيعه بأكثر بل ليأكله أو ليبيعه لا بأكثر، فلا حرمة في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شتداد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مساك أو بيبيع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ما إذا لم تشتد الحاجة إليه، فلا حرمة</w:t>
      </w:r>
      <w:r>
        <w:rPr>
          <w:rFonts w:cs="Tahoma" w:ascii="Tahoma" w:hAnsi="Tahoma"/>
          <w:color w:val="000000"/>
          <w:sz w:val="20"/>
          <w:szCs w:val="20"/>
          <w:rtl w:val="true"/>
        </w:rPr>
        <w:t>. (</w:t>
      </w:r>
      <w:r>
        <w:rPr>
          <w:rFonts w:ascii="Tahoma" w:hAnsi="Tahoma" w:cs="Tahoma"/>
          <w:color w:val="000000"/>
          <w:sz w:val="20"/>
          <w:sz w:val="20"/>
          <w:szCs w:val="20"/>
          <w:rtl w:val="true"/>
        </w:rPr>
        <w:t>وقوله أو 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أهل مح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شتره بقص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صد البيع بأكثر، وهو غاية لكون ضابط الاحتكار ما ذكر، يعني أن الاحتكار هو الامساك للذكور، وإن لم يكن وقت الشراء قاصدا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يمسكه لنفسه أو عياله</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ليبيع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يبيعه بثمن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بأكث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إمساك غلة أرضه</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ما اشتراه</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حرم التسعي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في وقت الغلاء </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أمر الوالي السوقة أن لا يبيعوا أمتعتهم إلا بكذا، للتضييق على الناس في أموالهم</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كلامهم أن ذلك لا يختص بالاطعمة،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فلو سعر الامام عزر مخالفه، بأن باع بأزيد مما سعر، لما فيه من مجاهرة الامام بالمخالفة، وصح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 ما يعي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ق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يتأدم به، أو يسد مسد القوت في بعض الاحي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 كاللحم، والثاني كالفواك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رح القاضي بال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راهة الاحتك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ث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حوه من كل ما يلب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وم على س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رم سوم إلخ، ل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لا يسوم الرجل على سوم أخيه وهو خبر بمعنى النه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فيه الايذاء، وذكر الرجل والاخ، ليس للتقييد، بل الاول لانه الغالب، الثاني للرقة والعطف عليه وسرعة امتثاله، فغيرهما مث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 الحرمة إن كان السوم الاول جائزا، وإلا كسوم نحو عنب من عاصر الخم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حرم السوم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سومه </w:t>
      </w:r>
      <w:r>
        <w:rPr>
          <w:rFonts w:cs="Tahoma" w:ascii="Tahoma" w:hAnsi="Tahoma"/>
          <w:color w:val="000000"/>
          <w:sz w:val="20"/>
          <w:szCs w:val="20"/>
          <w:rtl w:val="true"/>
        </w:rPr>
        <w:t xml:space="preserve">- </w:t>
      </w:r>
      <w:r>
        <w:rPr>
          <w:rFonts w:ascii="Tahoma" w:hAnsi="Tahoma" w:cs="Tahoma"/>
          <w:color w:val="000000"/>
          <w:sz w:val="20"/>
          <w:sz w:val="20"/>
          <w:szCs w:val="20"/>
          <w:rtl w:val="true"/>
        </w:rPr>
        <w:t>بل قال العلامة البكري</w:t>
      </w:r>
      <w:r>
        <w:rPr>
          <w:rFonts w:cs="Tahoma" w:ascii="Tahoma" w:hAnsi="Tahoma"/>
          <w:color w:val="000000"/>
          <w:sz w:val="20"/>
          <w:szCs w:val="20"/>
          <w:rtl w:val="true"/>
        </w:rPr>
        <w:t xml:space="preserve">: </w:t>
      </w:r>
      <w:r>
        <w:rPr>
          <w:rFonts w:ascii="Tahoma" w:hAnsi="Tahoma" w:cs="Tahoma"/>
          <w:color w:val="000000"/>
          <w:sz w:val="20"/>
          <w:sz w:val="20"/>
          <w:szCs w:val="20"/>
          <w:rtl w:val="true"/>
        </w:rPr>
        <w:t>يستحب الشراء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تقرر ثم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حرم المقدر، أي وإنما يحرم السوم بعد تقرر الثمن</w:t>
      </w:r>
      <w:r>
        <w:rPr>
          <w:rFonts w:cs="Tahoma" w:ascii="Tahoma" w:hAnsi="Tahoma"/>
          <w:color w:val="000000"/>
          <w:sz w:val="20"/>
          <w:szCs w:val="20"/>
          <w:rtl w:val="true"/>
        </w:rPr>
        <w:t>. (</w:t>
      </w:r>
      <w:r>
        <w:rPr>
          <w:rFonts w:ascii="Tahoma" w:hAnsi="Tahoma" w:cs="Tahoma"/>
          <w:color w:val="000000"/>
          <w:sz w:val="20"/>
          <w:sz w:val="20"/>
          <w:szCs w:val="20"/>
          <w:rtl w:val="true"/>
        </w:rPr>
        <w:t>وقوله بالتراضي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صريحا، وهو تصوير للتقرر، أي أن تقرر الثمن يكون بالتراضي عليه صريحا</w:t>
      </w:r>
      <w:r>
        <w:rPr>
          <w:rFonts w:cs="Tahoma" w:ascii="Tahoma" w:hAnsi="Tahoma"/>
          <w:color w:val="000000"/>
          <w:sz w:val="20"/>
          <w:szCs w:val="20"/>
          <w:rtl w:val="true"/>
        </w:rPr>
        <w:t xml:space="preserve">. </w:t>
      </w:r>
      <w:r>
        <w:rPr>
          <w:rFonts w:ascii="Tahoma" w:hAnsi="Tahoma" w:cs="Tahoma"/>
          <w:color w:val="000000"/>
          <w:sz w:val="20"/>
          <w:sz w:val="20"/>
          <w:szCs w:val="20"/>
          <w:rtl w:val="true"/>
        </w:rPr>
        <w:t>الشوبري</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أيضا بعد التراضي به من المواعدة على إيقاع العقد به وقت كذا، فلو اتفقا عليه ثم افترقا من غير مواعدة، لم يحرم السوم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كما نقله الامام عن الاصحا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تقرير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يطاف به على من يزيد 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حرم فيه ذلك </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 ش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قع السؤال في الدرس عما يقع كثيرا بأسواق مصر</w:t>
      </w:r>
      <w:r>
        <w:rPr>
          <w:rFonts w:cs="Tahoma" w:ascii="Tahoma" w:hAnsi="Tahoma"/>
          <w:color w:val="000000"/>
          <w:sz w:val="20"/>
          <w:szCs w:val="20"/>
          <w:rtl w:val="true"/>
        </w:rPr>
        <w:t xml:space="preserve">: </w:t>
      </w:r>
      <w:r>
        <w:rPr>
          <w:rFonts w:ascii="Tahoma" w:hAnsi="Tahoma" w:cs="Tahoma"/>
          <w:color w:val="000000"/>
          <w:sz w:val="20"/>
          <w:sz w:val="20"/>
          <w:szCs w:val="20"/>
          <w:rtl w:val="true"/>
        </w:rPr>
        <w:t>من أن مريد البيع يدفع متاعه للدلال، فيطوف به، ثم يرجع إليه، ويقول له استقر سعر متاعك على كذا، فيأذن له في البيع بذلك القدر</w:t>
      </w:r>
      <w:r>
        <w:rPr>
          <w:rFonts w:cs="Tahoma" w:ascii="Tahoma" w:hAnsi="Tahoma"/>
          <w:color w:val="000000"/>
          <w:sz w:val="20"/>
          <w:szCs w:val="20"/>
          <w:rtl w:val="true"/>
        </w:rPr>
        <w:t xml:space="preserve">: </w:t>
      </w:r>
      <w:r>
        <w:rPr>
          <w:rFonts w:ascii="Tahoma" w:hAnsi="Tahoma" w:cs="Tahoma"/>
          <w:color w:val="000000"/>
          <w:sz w:val="20"/>
          <w:sz w:val="20"/>
          <w:szCs w:val="20"/>
          <w:rtl w:val="true"/>
        </w:rPr>
        <w:t>هل يحرم على غيره شراؤه بذلك السعر، أو بأزيد، أم لا ؟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جواب عنه بأن الظاهر الثاني، لانه لم يتحقق قصد الضرر، حيث لم يعين المشتري، بل لا يبعد عدم التحري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عينه </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ثل ذلك ليس تصريحا بالموافقة على البيع، لعدم المخاطبة من البائع والواسطة ل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فحش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السوم وإن فحش إ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نه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خبر المتق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وم على السو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ز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ائ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سوم آخ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ثمن ما يريد شراء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ثمن المتاع الذي يريد الآخر شراءه واستقر ث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خرج له أرخص</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خرج للمشتري متاعا أرخص من المتاع الذي سامه</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كونه سائما في هذه على سوم غيره، أنه عرض بضاعته للسوم الواقع لسلعة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رغب المالك إ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هذه الصورة عين الصور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إذ إعطاء الزيادة في الثمن للمالك يرغب المالك في استرداد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قال إن هذه الصورة مفروضة بعد العقد، وتلك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في تصوير السوم على السوم بأن يقول لمن أخذ شيئا ليشتريه بكذا رده حتى أبيعك خيرا منه بهذا الثمن أو بأقل منه أو مثله بأقل، أو يقول لمالكه استرده لاشتريه منك بأكثر، أو يعرض على مريد الشراء أو غيره بحضرته مثل سلعة بأنقص أو أجود منها بمثل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ظاه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حري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وم على السوم بعد البيع، أي العقد،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ش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تحريمه قبل البيع وبعد التراضي، لان الايذاء هنا أكثر، وذلك بأن يبيع على بيع الغير، بأن يرغب المشتري في الفسخ ليبيعه خيرا منه بمثل ثمنه، أو مثله بأقل</w:t>
      </w:r>
      <w:r>
        <w:rPr>
          <w:rFonts w:cs="Tahoma" w:ascii="Tahoma" w:hAnsi="Tahoma"/>
          <w:color w:val="000000"/>
          <w:sz w:val="20"/>
          <w:szCs w:val="20"/>
          <w:rtl w:val="true"/>
        </w:rPr>
        <w:t xml:space="preserve">. </w:t>
      </w:r>
      <w:r>
        <w:rPr>
          <w:rFonts w:ascii="Tahoma" w:hAnsi="Tahoma" w:cs="Tahoma"/>
          <w:color w:val="000000"/>
          <w:sz w:val="20"/>
          <w:sz w:val="20"/>
          <w:szCs w:val="20"/>
          <w:rtl w:val="true"/>
        </w:rPr>
        <w:t>أو يشتري على شرائه، بأن يرغب البائع في الفسخ ليشتريه منه بأكثر</w:t>
      </w:r>
      <w:r>
        <w:rPr>
          <w:rFonts w:cs="Tahoma" w:ascii="Tahoma" w:hAnsi="Tahoma"/>
          <w:color w:val="000000"/>
          <w:sz w:val="20"/>
          <w:szCs w:val="20"/>
          <w:rtl w:val="true"/>
        </w:rPr>
        <w:t xml:space="preserve">. </w:t>
      </w:r>
      <w:r>
        <w:rPr>
          <w:rFonts w:ascii="Tahoma" w:hAnsi="Tahoma" w:cs="Tahoma"/>
          <w:color w:val="000000"/>
          <w:sz w:val="20"/>
          <w:sz w:val="20"/>
          <w:szCs w:val="20"/>
          <w:rtl w:val="true"/>
        </w:rPr>
        <w:t>ومن ذلك أن يبيع مشتريا مثل المبيع بأرخص، أو يعرض عليه مثل السلعة ليشتريها أو يطلبها منه بزيادة ربح والبائع حاض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صريح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بيع على البيع، والشراء على الشراء، مندرجان في السوم على السوم، وأنه ليس مخصوصا بما كان قبل العقد، وهو خلاف مفاد عبارة المنهاج والمنهج من أنهما قسمان مستقلان، وأن السوم على السوم مخصوص بما كان قبل العقد وبعد تقرر الث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جش</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رم نجش، وهو ل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ثا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مثلث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فيا من إثارة الرغبة </w:t>
      </w:r>
      <w:r>
        <w:rPr>
          <w:rFonts w:cs="Tahoma" w:ascii="Tahoma" w:hAnsi="Tahoma"/>
          <w:color w:val="000000"/>
          <w:sz w:val="20"/>
          <w:szCs w:val="20"/>
          <w:rtl w:val="true"/>
        </w:rPr>
        <w:t xml:space="preserve">- </w:t>
      </w:r>
      <w:r>
        <w:rPr>
          <w:rFonts w:ascii="Tahoma" w:hAnsi="Tahoma" w:cs="Tahoma"/>
          <w:color w:val="000000"/>
          <w:sz w:val="20"/>
          <w:sz w:val="20"/>
          <w:szCs w:val="20"/>
          <w:rtl w:val="true"/>
        </w:rPr>
        <w:t>يقال نجش الطائ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ثاره من مكانه </w:t>
      </w:r>
      <w:r>
        <w:rPr>
          <w:rFonts w:cs="Tahoma" w:ascii="Tahoma" w:hAnsi="Tahoma"/>
          <w:color w:val="000000"/>
          <w:sz w:val="20"/>
          <w:szCs w:val="20"/>
          <w:rtl w:val="true"/>
        </w:rPr>
        <w:t xml:space="preserve">- </w:t>
      </w:r>
      <w:r>
        <w:rPr>
          <w:rFonts w:ascii="Tahoma" w:hAnsi="Tahoma" w:cs="Tahoma"/>
          <w:color w:val="000000"/>
          <w:sz w:val="20"/>
          <w:sz w:val="20"/>
          <w:szCs w:val="20"/>
          <w:rtl w:val="true"/>
        </w:rPr>
        <w:t>من باب ضر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نه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خبر الصحيح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ايذ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إيذاء المشت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جش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زيد في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سلعة معروضة للب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رغ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شراء، أي أو لرغبة فيه لكن قصد إضرار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يخذع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لا قيد، لانه لو زاد</w:t>
      </w:r>
      <w:r>
        <w:rPr>
          <w:rFonts w:cs="Tahoma" w:ascii="Tahoma" w:hAnsi="Tahoma"/>
          <w:color w:val="000000"/>
          <w:sz w:val="20"/>
          <w:szCs w:val="20"/>
          <w:rtl w:val="true"/>
        </w:rPr>
        <w:t xml:space="preserve">: </w:t>
      </w:r>
      <w:r>
        <w:rPr>
          <w:rFonts w:ascii="Tahoma" w:hAnsi="Tahoma" w:cs="Tahoma"/>
          <w:color w:val="000000"/>
          <w:sz w:val="20"/>
          <w:sz w:val="20"/>
          <w:szCs w:val="20"/>
          <w:rtl w:val="true"/>
        </w:rPr>
        <w:t>لنفع البائع ولم يقصد خديع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حكم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ال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حرم ذلك وإن كانت الزيادة في مال محجور عليه، كيتي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ند نقص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مة السلعة المعروضة ل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ه يجوز الزيادة عند نقص القي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خيار للمشتري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له الخيار للتدليس، كالتصري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محل الخلاف عند مواطأة البائع للناجش، وإلا فلا خيار جزما</w:t>
      </w:r>
      <w:r>
        <w:rPr>
          <w:rFonts w:cs="Tahoma" w:ascii="Tahoma" w:hAnsi="Tahoma"/>
          <w:color w:val="000000"/>
          <w:sz w:val="20"/>
          <w:szCs w:val="20"/>
          <w:rtl w:val="true"/>
        </w:rPr>
        <w:t xml:space="preserve">. </w:t>
      </w:r>
      <w:r>
        <w:rPr>
          <w:rFonts w:ascii="Tahoma" w:hAnsi="Tahoma" w:cs="Tahoma"/>
          <w:color w:val="000000"/>
          <w:sz w:val="20"/>
          <w:sz w:val="20"/>
          <w:szCs w:val="20"/>
          <w:rtl w:val="true"/>
        </w:rPr>
        <w:t>ويجري الوجهان فيما لو قال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عطيت في هذه السلعة كذا، فبان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أخبره عارف بأن هذا عقيق، أو فيروز بمواطأة، فبان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فريط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الخي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كذ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ضيته أنه لو كان صادقا في الوصف لم يكن مث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جش </w:t>
      </w:r>
      <w:r>
        <w:rPr>
          <w:rFonts w:cs="Tahoma" w:ascii="Tahoma" w:hAnsi="Tahoma"/>
          <w:color w:val="000000"/>
          <w:sz w:val="20"/>
          <w:szCs w:val="20"/>
          <w:rtl w:val="true"/>
        </w:rPr>
        <w:t xml:space="preserve">- </w:t>
      </w:r>
      <w:r>
        <w:rPr>
          <w:rFonts w:ascii="Tahoma" w:hAnsi="Tahoma" w:cs="Tahoma"/>
          <w:color w:val="000000"/>
          <w:sz w:val="20"/>
          <w:sz w:val="20"/>
          <w:szCs w:val="20"/>
          <w:rtl w:val="true"/>
        </w:rPr>
        <w:t>و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التحريم في ال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حتكار وما بع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م النهي حتى في النجش</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 الشافعي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نجش فهو عاص بالنجش إن كان عالما بنهي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لا أثر للجهل في حق من هو بين أظهر المسلمين بخصوص تحريم النجش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شار السبكي إلى أن من لم يعلم الحرمة لا إثم عليه عند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بالنسبة للحكم الظاهر للقضاة، فما اشتهر تحريمه لا يحتاج إلى اعتراف متعاطيه بالعل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الخفي </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 أنه لا إثم عليه عند الله وإن قصر في التعلم، والظاهر أنه غير مرا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البيع مع التحريم في هذه المواضع</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احتكار، وما ذكر بعده</w:t>
      </w:r>
      <w:r>
        <w:rPr>
          <w:rFonts w:cs="Tahoma" w:ascii="Tahoma" w:hAnsi="Tahoma"/>
          <w:color w:val="000000"/>
          <w:sz w:val="20"/>
          <w:szCs w:val="20"/>
          <w:rtl w:val="true"/>
        </w:rPr>
        <w:t>. (</w:t>
      </w:r>
      <w:r>
        <w:rPr>
          <w:rFonts w:ascii="Tahoma" w:hAnsi="Tahoma" w:cs="Tahoma"/>
          <w:color w:val="000000"/>
          <w:sz w:val="20"/>
          <w:sz w:val="20"/>
          <w:szCs w:val="20"/>
          <w:rtl w:val="true"/>
        </w:rPr>
        <w:t>خاتمة</w:t>
      </w:r>
      <w:r>
        <w:rPr>
          <w:rFonts w:cs="Tahoma" w:ascii="Tahoma" w:hAnsi="Tahoma"/>
          <w:color w:val="000000"/>
          <w:sz w:val="20"/>
          <w:szCs w:val="20"/>
          <w:rtl w:val="true"/>
        </w:rPr>
        <w:t xml:space="preserve">) </w:t>
      </w:r>
      <w:r>
        <w:rPr>
          <w:rFonts w:ascii="Tahoma" w:hAnsi="Tahoma" w:cs="Tahoma"/>
          <w:color w:val="000000"/>
          <w:sz w:val="20"/>
          <w:sz w:val="20"/>
          <w:szCs w:val="20"/>
          <w:rtl w:val="true"/>
        </w:rPr>
        <w:t>نسأل الله حسن الختام</w:t>
      </w:r>
      <w:r>
        <w:rPr>
          <w:rFonts w:cs="Tahoma" w:ascii="Tahoma" w:hAnsi="Tahoma"/>
          <w:color w:val="000000"/>
          <w:sz w:val="20"/>
          <w:szCs w:val="20"/>
          <w:rtl w:val="true"/>
        </w:rPr>
        <w:t>. (</w:t>
      </w:r>
      <w:r>
        <w:rPr>
          <w:rFonts w:ascii="Tahoma" w:hAnsi="Tahoma" w:cs="Tahoma"/>
          <w:color w:val="000000"/>
          <w:sz w:val="20"/>
          <w:sz w:val="20"/>
          <w:szCs w:val="20"/>
          <w:rtl w:val="true"/>
        </w:rPr>
        <w:t>إ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بيع تعتريه الاحكام الخمسة، فيجب في نحو اضطرار، ومال مفلس محجو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دب في نحو زمن الغلاء، وفي المحاباة للعالم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في نحو</w:t>
      </w:r>
      <w:r>
        <w:rPr>
          <w:rFonts w:cs="Tahoma" w:ascii="Tahoma" w:hAnsi="Tahoma"/>
          <w:color w:val="000000"/>
          <w:sz w:val="20"/>
          <w:szCs w:val="20"/>
          <w:rtl w:val="true"/>
        </w:rPr>
        <w:t xml:space="preserve">: </w:t>
      </w:r>
      <w:r>
        <w:rPr>
          <w:rFonts w:ascii="Tahoma" w:hAnsi="Tahoma" w:cs="Tahoma"/>
          <w:color w:val="000000"/>
          <w:sz w:val="20"/>
          <w:sz w:val="20"/>
          <w:szCs w:val="20"/>
          <w:rtl w:val="true"/>
        </w:rPr>
        <w:t>بيع مصحف، ودور مكة، وفي سوق اختلط فيه الحرام بغيره، وممن أكثر ماله حرام، خلافا للغزالي، وفي خروج من حرام بحيلة، كنحو ربا ويحرم في بيع نحو العنب، على ما مر، ويجوز فيما عد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فصل في خياري المجلس والشرط وخيار العيب لما فرغ من بيان صحة العقد وفساده، شرع في بيان لزومه وجواز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جواز سببه الخيا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اللزوم، لان القصد منه نقل الملك، وقضية الملك التصرف، وكلاهما فرع اللزوم، إلا أن الشارع أثبت فيه الخيار رفقا بالمتعاقدين</w:t>
      </w:r>
      <w:r>
        <w:rPr>
          <w:rFonts w:cs="Tahoma" w:ascii="Tahoma" w:hAnsi="Tahoma"/>
          <w:color w:val="000000"/>
          <w:sz w:val="20"/>
          <w:szCs w:val="20"/>
          <w:rtl w:val="true"/>
        </w:rPr>
        <w:t xml:space="preserve">. </w:t>
      </w:r>
      <w:r>
        <w:rPr>
          <w:rFonts w:ascii="Tahoma" w:hAnsi="Tahoma" w:cs="Tahoma"/>
          <w:color w:val="000000"/>
          <w:sz w:val="20"/>
          <w:sz w:val="20"/>
          <w:szCs w:val="20"/>
          <w:rtl w:val="true"/>
        </w:rPr>
        <w:t>وهو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يار تشبه، وخيار نقيص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يب </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 ما يتعاطاه المتعاقدان باختيارهما وشهوتهما من غير توقف على فوات أمر في المبيع، وسببه المجلس، أو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ضافة 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خيار العيب </w:t>
      </w:r>
      <w:r>
        <w:rPr>
          <w:rFonts w:cs="Tahoma" w:ascii="Tahoma" w:hAnsi="Tahoma"/>
          <w:color w:val="000000"/>
          <w:sz w:val="20"/>
          <w:szCs w:val="20"/>
          <w:rtl w:val="true"/>
        </w:rPr>
        <w:t xml:space="preserve">- </w:t>
      </w:r>
      <w:r>
        <w:rPr>
          <w:rFonts w:ascii="Tahoma" w:hAnsi="Tahoma" w:cs="Tahoma"/>
          <w:color w:val="000000"/>
          <w:sz w:val="20"/>
          <w:sz w:val="20"/>
          <w:szCs w:val="20"/>
          <w:rtl w:val="true"/>
        </w:rPr>
        <w:t>من إضافة المسبب إلى 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وعد المصنف الانواع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خيار المجلس وخيار الشرط وخيار العي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خصر والاولى ما ذكرته، لان الاولين فردان لخيار التشهي، لا نوع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ثبت خيار مج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هرا عن المتعاقدين، حتى لو شرط نفيه بطل البيع، وهو اسم من الاختيار الذي هو طلب خير الامرين من الامضاء والفس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كل 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استعقب عتقا، كشراء بعضه إن قلنا إن الملك في زمن الخيار للبائع أو موقوف، فإن قلنا للمشتري فالخيار للبائع فقط</w:t>
      </w:r>
      <w:r>
        <w:rPr>
          <w:rFonts w:cs="Tahoma" w:ascii="Tahoma" w:hAnsi="Tahoma"/>
          <w:color w:val="000000"/>
          <w:sz w:val="20"/>
          <w:szCs w:val="20"/>
          <w:rtl w:val="true"/>
        </w:rPr>
        <w:t>. (</w:t>
      </w:r>
      <w:r>
        <w:rPr>
          <w:rFonts w:ascii="Tahoma" w:hAnsi="Tahoma" w:cs="Tahoma"/>
          <w:color w:val="000000"/>
          <w:sz w:val="20"/>
          <w:sz w:val="20"/>
          <w:szCs w:val="20"/>
          <w:rtl w:val="true"/>
        </w:rPr>
        <w:t>وقوله حتى في الرب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حتى أنه يثبت الخيار في بيع الربوي، كبيع الطعام بالطع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عقد السلم، لانه بيع موصوف في الذ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في هبة ذات ثو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ثبت الخيار في هبة ذات عوض، لانها بيع حقيق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ابله لا يثبت الخيار في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جرى عليه النووي في منهاج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في</w:t>
      </w:r>
      <w:r>
        <w:rPr>
          <w:rFonts w:cs="Tahoma" w:ascii="Tahoma" w:hAnsi="Tahoma"/>
          <w:color w:val="000000"/>
          <w:sz w:val="20"/>
          <w:szCs w:val="20"/>
          <w:rtl w:val="true"/>
        </w:rPr>
        <w:t xml:space="preserve">: </w:t>
      </w:r>
      <w:r>
        <w:rPr>
          <w:rFonts w:ascii="Tahoma" w:hAnsi="Tahoma" w:cs="Tahoma"/>
          <w:color w:val="000000"/>
          <w:sz w:val="20"/>
          <w:sz w:val="20"/>
          <w:szCs w:val="20"/>
          <w:rtl w:val="true"/>
        </w:rPr>
        <w:t>كل 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قوله في كل بيع، وقوله غير البيع</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اعل خر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رج ما لا يسمى بيعا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ابراء،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غير ال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هبة بلا ثو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عو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راض</w:t>
      </w:r>
      <w:r>
        <w:rPr>
          <w:rFonts w:cs="Tahoma" w:ascii="Tahoma" w:hAnsi="Tahoma"/>
          <w:color w:val="000000"/>
          <w:sz w:val="20"/>
          <w:szCs w:val="20"/>
          <w:rtl w:val="true"/>
        </w:rPr>
        <w:t xml:space="preserve">) </w:t>
      </w:r>
      <w:r>
        <w:rPr>
          <w:rFonts w:ascii="Tahoma" w:hAnsi="Tahoma" w:cs="Tahoma"/>
          <w:color w:val="000000"/>
          <w:sz w:val="20"/>
          <w:sz w:val="20"/>
          <w:szCs w:val="20"/>
          <w:rtl w:val="true"/>
        </w:rPr>
        <w:t>هو أن يعقد على مال يدفعه لغيره ليتجر فيه على أن يكون الربح بين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و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جعلت بيعا لعدم تبادر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هي عقد عتق بلفظ الكتابة بعوض منجم بنجمين فأكث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الاجارة في الذمة، فلا يثبت فيها الخيا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غاية للرد على القفال وطائفة حيث قالوا بثبوت الخيار في الاجارة الواردة على الذمة كالسلم</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الواردة على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ألزمت ذمتك حملي إلى مكة بدينار مثل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قدرة بم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مقدرة بمدة، وهي أيضا للرد على من صحح ثبوته في المقدرة بمدة، ومثلها المقدرة بمحل عمل</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آجرتك داري سنة بدينار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آجرتك لتخيط لي هذا الثوب، أو لتحملني إلى مك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وقع للنووي في تصحيحه تصحيح ثبوته في المقدرة بمدة، وكتب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في المقدرة بم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مهمات المهمات، وحينئذ فيعلم منه الثبوت في غيرها بطريق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وبري أي</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تفوت فيها المنفعة بمضي الزمن، ومع ذلك فيها الخيار، فثبوته في التي لا تفوت أولى، وهذا كله على الضعي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خيار في جمي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راء وما بع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ذكورات من الابراء و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ناسب لانه، بتذكير الضمير العائد على جميع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سمى بي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خبر إنما ورد في البيع ولان المنفعة في الاجارة تفوت بمضي الزمن، فألزمنا العقد، لئلا يتلف جزء من المعقود عليه، لا في مقابلة العو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قط خيار من اختار لزو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خبر الشيخ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يعان بالخيار ما لم يتفرقا، أو يقول أحدهما للآخر اختر، أي البائع والمشتري متلبسان بالخيار مدة عدم تفرقهما، إلا أن ي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إلى أن يقول </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 ل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قال ذلك الاحد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سقط خياره، وبقي خيار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اختيار اللزوم تارة يكون صريح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امثلة التي ذكرها </w:t>
      </w:r>
      <w:r>
        <w:rPr>
          <w:rFonts w:cs="Tahoma" w:ascii="Tahoma" w:hAnsi="Tahoma"/>
          <w:color w:val="000000"/>
          <w:sz w:val="20"/>
          <w:szCs w:val="20"/>
          <w:rtl w:val="true"/>
        </w:rPr>
        <w:t xml:space="preserve">- </w:t>
      </w:r>
      <w:r>
        <w:rPr>
          <w:rFonts w:ascii="Tahoma" w:hAnsi="Tahoma" w:cs="Tahoma"/>
          <w:color w:val="000000"/>
          <w:sz w:val="20"/>
          <w:sz w:val="20"/>
          <w:szCs w:val="20"/>
          <w:rtl w:val="true"/>
        </w:rPr>
        <w:t>وتارة يكون ضمنا</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تبايعا العوضين بعد قبضهما في المجلس إذ ذاك متضمن للرضا بلزوم العقد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م 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 يتبايعا العوضين</w:t>
      </w:r>
      <w:r>
        <w:rPr>
          <w:rFonts w:cs="Tahoma" w:ascii="Tahoma" w:hAnsi="Tahoma"/>
          <w:color w:val="000000"/>
          <w:sz w:val="20"/>
          <w:szCs w:val="20"/>
          <w:rtl w:val="true"/>
        </w:rPr>
        <w:t xml:space="preserve">: </w:t>
      </w:r>
      <w:r>
        <w:rPr>
          <w:rFonts w:ascii="Tahoma" w:hAnsi="Tahoma" w:cs="Tahoma"/>
          <w:color w:val="000000"/>
          <w:sz w:val="20"/>
          <w:sz w:val="20"/>
          <w:szCs w:val="20"/>
          <w:rtl w:val="true"/>
        </w:rPr>
        <w:t>قضيته أنه لا ينقطع بتبايع أحد العوضين كأن أخذ البائع المبيع من المشتري بغير الثمن الذي قبضه منه، وقد مر أن تصرف أحد العاقدين مع الآخر إجازة، وذلك يقتضي انقطاع الخيار بما ذكر، فلعل قوله العوضين تصو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بائع ومشتر</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ن اخت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قول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كون اختيار اللزوم منهما مع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من بائع ومشت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قول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كون اختيار اللزوم من أحد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سقط خي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حد الذي اختار اللزو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بقى خيار الآخر ولو مشتريا</w:t>
      </w:r>
      <w:r>
        <w:rPr>
          <w:rFonts w:cs="Tahoma" w:ascii="Tahoma" w:hAnsi="Tahoma"/>
          <w:color w:val="000000"/>
          <w:sz w:val="20"/>
          <w:szCs w:val="20"/>
          <w:rtl w:val="true"/>
        </w:rPr>
        <w:t xml:space="preserve">) </w:t>
      </w:r>
      <w:r>
        <w:rPr>
          <w:rFonts w:ascii="Tahoma" w:hAnsi="Tahoma" w:cs="Tahoma"/>
          <w:color w:val="000000"/>
          <w:sz w:val="20"/>
          <w:sz w:val="20"/>
          <w:szCs w:val="20"/>
          <w:rtl w:val="true"/>
        </w:rPr>
        <w:t>محله ما لم يكن المبيع ممن يعتق عليه، وإلا سقط خياره أيضا للحكم بعتق الم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قط خيار كل منهما بفرقة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خبر البيهقي</w:t>
      </w:r>
      <w:r>
        <w:rPr>
          <w:rFonts w:cs="Tahoma" w:ascii="Tahoma" w:hAnsi="Tahoma"/>
          <w:color w:val="000000"/>
          <w:sz w:val="20"/>
          <w:szCs w:val="20"/>
          <w:rtl w:val="true"/>
        </w:rPr>
        <w:t xml:space="preserve">: </w:t>
      </w:r>
      <w:r>
        <w:rPr>
          <w:rFonts w:ascii="Tahoma" w:hAnsi="Tahoma" w:cs="Tahoma"/>
          <w:color w:val="000000"/>
          <w:sz w:val="20"/>
          <w:sz w:val="20"/>
          <w:szCs w:val="20"/>
          <w:rtl w:val="true"/>
        </w:rPr>
        <w:t>البيعان بالخيار حتى يفترقا من مكا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صح عن ابن عمر رضي الله عنهما أنه كان إذا باع قام فمشى هنيهة، ثم رج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د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فرقة الروح والعقل، فإنه لا يسقط بها، بل يخلف العاقد وليه أو وارث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أتي في قوله ولا يسقط بموت أحدهما إلخ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ما أو من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 تلك الفرقة واقعة من المتعاقدين أو من أحدهما فقط، وإذا وقعت منه فقط سقط خيارهما معا، ولا يختص السقوط بالمفارق، بخلافه في صورة اختيار اللزوم بالقول، فإنه يختص بالقائل</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اسيا أو جاه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سقط بالفرقة، ولو حصلت نسيا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عمدا أو جهلا </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فرقة تسقط الخي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مجلس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فرقة بد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ر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تبر في الفرقة</w:t>
      </w:r>
      <w:r>
        <w:rPr>
          <w:rFonts w:cs="Tahoma" w:ascii="Tahoma" w:hAnsi="Tahoma"/>
          <w:color w:val="000000"/>
          <w:sz w:val="20"/>
          <w:szCs w:val="20"/>
          <w:rtl w:val="true"/>
        </w:rPr>
        <w:t xml:space="preserve">: </w:t>
      </w:r>
      <w:r>
        <w:rPr>
          <w:rFonts w:ascii="Tahoma" w:hAnsi="Tahoma" w:cs="Tahoma"/>
          <w:color w:val="000000"/>
          <w:sz w:val="20"/>
          <w:sz w:val="20"/>
          <w:szCs w:val="20"/>
          <w:rtl w:val="true"/>
        </w:rPr>
        <w:t>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ا نص للشارع ولا لاهل اللغة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ا يعده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خبره جمل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لزم به ال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 يعده الناس فرق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دار</w:t>
      </w:r>
      <w:r>
        <w:rPr>
          <w:rFonts w:cs="Tahoma" w:ascii="Tahoma" w:hAnsi="Tahoma"/>
          <w:color w:val="000000"/>
          <w:sz w:val="20"/>
          <w:szCs w:val="20"/>
          <w:rtl w:val="true"/>
        </w:rPr>
        <w:t xml:space="preserve">) </w:t>
      </w:r>
      <w:r>
        <w:rPr>
          <w:rFonts w:ascii="Tahoma" w:hAnsi="Tahoma" w:cs="Tahoma"/>
          <w:color w:val="000000"/>
          <w:sz w:val="20"/>
          <w:sz w:val="20"/>
          <w:szCs w:val="20"/>
          <w:rtl w:val="true"/>
        </w:rPr>
        <w:t>بين ما بعده الناس فرقة بالنسبة لما إذا كانا في دار ولم يبين ذلك فيما إذا كانا في سفين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إن كانت كبيرة</w:t>
      </w:r>
      <w:r>
        <w:rPr>
          <w:rFonts w:cs="Tahoma" w:ascii="Tahoma" w:hAnsi="Tahoma"/>
          <w:color w:val="000000"/>
          <w:sz w:val="20"/>
          <w:szCs w:val="20"/>
          <w:rtl w:val="true"/>
        </w:rPr>
        <w:t xml:space="preserve">: </w:t>
      </w:r>
      <w:r>
        <w:rPr>
          <w:rFonts w:ascii="Tahoma" w:hAnsi="Tahoma" w:cs="Tahoma"/>
          <w:color w:val="000000"/>
          <w:sz w:val="20"/>
          <w:sz w:val="20"/>
          <w:szCs w:val="20"/>
          <w:rtl w:val="true"/>
        </w:rPr>
        <w:t>فالفرقة فيها بالانتقال من مقدمها إلى مؤخرها، وب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أو 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فبالخروج منها، أو بالرقي إلى صاري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خرج أحدهما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لو كان قريبا من الباب، وهو ما في الانوار عن الامام 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أن مثل ذلك ما لو كانت إحدى رجليه داخل الدار معتمدا عليها وأخرج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خر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عود إلى سطحها، أو شئ مرتفع في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نخلة </w:t>
      </w:r>
      <w:r>
        <w:rPr>
          <w:rFonts w:cs="Tahoma" w:ascii="Tahoma" w:hAnsi="Tahoma"/>
          <w:color w:val="000000"/>
          <w:sz w:val="20"/>
          <w:szCs w:val="20"/>
          <w:rtl w:val="true"/>
        </w:rPr>
        <w:t xml:space="preserve">- </w:t>
      </w:r>
      <w:r>
        <w:rPr>
          <w:rFonts w:ascii="Tahoma" w:hAnsi="Tahoma" w:cs="Tahoma"/>
          <w:color w:val="000000"/>
          <w:sz w:val="20"/>
          <w:sz w:val="20"/>
          <w:szCs w:val="20"/>
          <w:rtl w:val="true"/>
        </w:rPr>
        <w:t>والنزول إلى بئر ف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كب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ا في دار كبي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أن ينتقل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فرقة فيها بأن ينتقل إ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بيت من بيو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نتقل من صحنها إلى المجلس أو الص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صحراء أو سوق</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ا في صحراء أو في سو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أن يولي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فرقة في ذلك بأن يولي أحدهما ظه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مشي قليلا</w:t>
      </w:r>
      <w:r>
        <w:rPr>
          <w:rFonts w:cs="Tahoma" w:ascii="Tahoma" w:hAnsi="Tahoma"/>
          <w:color w:val="000000"/>
          <w:sz w:val="20"/>
          <w:szCs w:val="20"/>
          <w:rtl w:val="true"/>
        </w:rPr>
        <w:t xml:space="preserve">) </w:t>
      </w:r>
      <w:r>
        <w:rPr>
          <w:rFonts w:ascii="Tahoma" w:hAnsi="Tahoma" w:cs="Tahoma"/>
          <w:color w:val="000000"/>
          <w:sz w:val="20"/>
          <w:sz w:val="20"/>
          <w:szCs w:val="20"/>
          <w:rtl w:val="true"/>
        </w:rPr>
        <w:t>ضبطه في الانوار بالقدر الذي يكون بين الصفين، وهو ثلاثة أذر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سمع الخط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حصل الفرقة فيما إذا كانا بصحراء أو سوق بتولية أحدهما ظهره والمشي قلي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سمع خطاب صاحبه </w:t>
      </w:r>
      <w:r>
        <w:rPr>
          <w:rFonts w:cs="Tahoma" w:ascii="Tahoma" w:hAnsi="Tahoma"/>
          <w:color w:val="000000"/>
          <w:sz w:val="20"/>
          <w:szCs w:val="20"/>
          <w:rtl w:val="true"/>
        </w:rPr>
        <w:t xml:space="preserve">- </w:t>
      </w:r>
      <w:r>
        <w:rPr>
          <w:rFonts w:ascii="Tahoma" w:hAnsi="Tahoma" w:cs="Tahoma"/>
          <w:color w:val="000000"/>
          <w:sz w:val="20"/>
          <w:sz w:val="20"/>
          <w:szCs w:val="20"/>
          <w:rtl w:val="true"/>
        </w:rPr>
        <w:t>فهو غاية لحصول الفرقة بما 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بقى خيار المجلس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قوله يثبت خيار مجلس إلخ، أي وإذا ثبت خيار المجلس فيبقى ولو طال مكثهم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 المناسب تقديمه على قوله وسقط خيار إلخ، وإسقاط قوله ما لم يتفر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نبه على بعض ذلك البجيرمي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طال مكثهم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ابقاء خيار المجلس</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بلغ</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ث في محل سنين، فهو غاية للغا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ماشيا منا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طال مكثهما، فهو غاية ثانية للابقاء المذكو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بقى وإن تماشيا منازل </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عدم التفرق ببدن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ي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وت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مجل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تقل الخيار ل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عا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تأه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وجد، نصب الحاكم عنه من يفعل الاصلح له من فسخ أو إجاز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لف نافي فر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دق بحلف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س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نافي فس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فس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جاءآ م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مجلس الحك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دعى على أحدهما فر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مجيئ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ك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رق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فس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انك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تفقا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ر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دعى أحدهما فسخ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ر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كر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سخ قبل الفر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دق النا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وفائدة تصديقه في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بقاء الخيار له، وليس لمدعي الفرقة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اتفقا على الفسخ والتفرق واختلفا في السابق من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كما في الرجعة </w:t>
      </w:r>
      <w:r>
        <w:rPr>
          <w:rFonts w:cs="Tahoma" w:ascii="Tahoma" w:hAnsi="Tahoma"/>
          <w:color w:val="000000"/>
          <w:sz w:val="20"/>
          <w:szCs w:val="20"/>
          <w:rtl w:val="true"/>
        </w:rPr>
        <w:t xml:space="preserve">- </w:t>
      </w:r>
      <w:r>
        <w:rPr>
          <w:rFonts w:ascii="Tahoma" w:hAnsi="Tahoma" w:cs="Tahoma"/>
          <w:color w:val="000000"/>
          <w:sz w:val="20"/>
          <w:sz w:val="20"/>
          <w:szCs w:val="20"/>
          <w:rtl w:val="true"/>
        </w:rPr>
        <w:t>فيصدق مدعي التأخ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وافقته ل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هو عدم الفرقة، وعدم الفس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خيار الشرط، ويسمى خيار الترو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شهي والاراد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يثبت في كل ما يثبت فيه خيار المجلس، إلا فيما سيذكره إجماعا، ولما صح أن بعض الانصار كان يخدع في البيوع، فأرشد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لى أنه يقول عند البيع لا خلابة، وأعلمه أنه إذا قال ذلك كان له خيار ثلاث لي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عنى لا خلاب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بكسر الخاء المعجمة، وبالموحدة </w:t>
      </w:r>
      <w:r>
        <w:rPr>
          <w:rFonts w:cs="Tahoma" w:ascii="Tahoma" w:hAnsi="Tahoma"/>
          <w:color w:val="000000"/>
          <w:sz w:val="20"/>
          <w:szCs w:val="20"/>
          <w:rtl w:val="true"/>
        </w:rPr>
        <w:t xml:space="preserve">-: </w:t>
      </w:r>
      <w:r>
        <w:rPr>
          <w:rFonts w:ascii="Tahoma" w:hAnsi="Tahoma" w:cs="Tahoma"/>
          <w:color w:val="000000"/>
          <w:sz w:val="20"/>
          <w:sz w:val="20"/>
          <w:szCs w:val="20"/>
          <w:rtl w:val="true"/>
        </w:rPr>
        <w:t>لا غبن ولا خديعة، واشتهرت في الشرع لاشتراط الخيار ثلاثة أيام، فإن ذكرت وعلما معناها ثبت ثلاثا، وإلا ف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عاقدين</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صرح كل منهما بشرط الخيار، وكذا يجوز لاحدهما أن يصرح بالشرط ويوافقه ال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ما أو لا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بيان للمشروط له، فالجار والمجرور متعلق بخيار، ويجوز أيضا شرط الخيار لاجنبي واحد أو اثنين، ولا يحب عليه إذا شرط له الخيار مراعاة المصلحة لشارطه له من فسخ أو إجاز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ل له أن يفسخ أو يجي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رهه، وليس لشارطه عزله، ولا له عزل نفسه، لانه تملي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اصح </w:t>
      </w:r>
      <w:r>
        <w:rPr>
          <w:rFonts w:cs="Tahoma" w:ascii="Tahoma" w:hAnsi="Tahoma"/>
          <w:color w:val="000000"/>
          <w:sz w:val="20"/>
          <w:szCs w:val="20"/>
          <w:rtl w:val="true"/>
        </w:rPr>
        <w:t xml:space="preserve">- </w:t>
      </w:r>
      <w:r>
        <w:rPr>
          <w:rFonts w:ascii="Tahoma" w:hAnsi="Tahoma" w:cs="Tahoma"/>
          <w:color w:val="000000"/>
          <w:sz w:val="20"/>
          <w:sz w:val="20"/>
          <w:szCs w:val="20"/>
          <w:rtl w:val="true"/>
        </w:rPr>
        <w:t>لا 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مات انتقل الخيار لمن شرطه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كل بيع</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جوز، أو شرط، أي ويجوز ذلك في كل بي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بيع ما عداه، فلا يثبت فيه خيار الشرط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 خيار مجلس</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من المبتدإ والخبر صفة لبيع، وهي للايضاح لا للتخصي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فيما يعتق فيه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في البيع الذي يعتق فيه المبيع كشراء أصله أو فرع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خفى أن هذا الاستثناء متعين، لانه لو اقتصر على قوله لهما شرط خيار لهما، أو لاحدهما في كل ما فيه خيار المجلس</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 لان من جملة ما صدقات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اشترى بعضه، فإن لكل منهما فيه خيار المجلس، فيقتضي أن لهما أن يشترطاه للمشتري،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شت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مناف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ن الخيار والعتق، لان شرطه للمشتري وحده يستلزم الملك له، وهو يستلزم العتق، والعتق مانع من الخيار، وما أدى ثبوته لعدمه غير صحيح من أصله، بخلاف ما لو شرط لهما، فإنه يص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قفه </w:t>
      </w:r>
      <w:r>
        <w:rPr>
          <w:rFonts w:cs="Tahoma" w:ascii="Tahoma" w:hAnsi="Tahoma"/>
          <w:color w:val="000000"/>
          <w:sz w:val="20"/>
          <w:szCs w:val="20"/>
          <w:rtl w:val="true"/>
        </w:rPr>
        <w:t xml:space="preserve">- </w:t>
      </w:r>
      <w:r>
        <w:rPr>
          <w:rFonts w:ascii="Tahoma" w:hAnsi="Tahoma" w:cs="Tahoma"/>
          <w:color w:val="000000"/>
          <w:sz w:val="20"/>
          <w:sz w:val="20"/>
          <w:szCs w:val="20"/>
          <w:rtl w:val="true"/>
        </w:rPr>
        <w:t>أي لكونه موقوفا</w:t>
      </w:r>
      <w:r>
        <w:rPr>
          <w:rFonts w:cs="Tahoma" w:ascii="Tahoma" w:hAnsi="Tahoma"/>
          <w:color w:val="000000"/>
          <w:sz w:val="20"/>
          <w:szCs w:val="20"/>
          <w:rtl w:val="true"/>
        </w:rPr>
        <w:t xml:space="preserve">. </w:t>
      </w:r>
      <w:r>
        <w:rPr>
          <w:rFonts w:ascii="Tahoma" w:hAnsi="Tahoma" w:cs="Tahoma"/>
          <w:color w:val="000000"/>
          <w:sz w:val="20"/>
          <w:sz w:val="20"/>
          <w:szCs w:val="20"/>
          <w:rtl w:val="true"/>
        </w:rPr>
        <w:t>أو للبائع فقط، فإنه يصح أيضا، إذ الملك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بوي و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في بيع ربوي و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فرق بين خيار المجلس، وخيار الشرط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استثني من الثاني هذان ولم يستثنيا من الاول، مع أن العلة في الامتناع متأتية فيه أيض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خيار المجلس يثبت قهرا، وليس له حد محدود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خيار الشر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وز شرط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يار، أي ويفسد به ال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ربوي والسلم </w:t>
      </w:r>
      <w:r>
        <w:rPr>
          <w:rFonts w:cs="Tahoma" w:ascii="Tahoma" w:hAnsi="Tahoma"/>
          <w:color w:val="000000"/>
          <w:sz w:val="20"/>
          <w:szCs w:val="20"/>
          <w:rtl w:val="true"/>
        </w:rPr>
        <w:t>(</w:t>
      </w:r>
      <w:r>
        <w:rPr>
          <w:rFonts w:ascii="Tahoma" w:hAnsi="Tahoma" w:cs="Tahoma"/>
          <w:color w:val="000000"/>
          <w:sz w:val="20"/>
          <w:sz w:val="20"/>
          <w:szCs w:val="20"/>
          <w:rtl w:val="true"/>
        </w:rPr>
        <w:t>لاشتراط القبض فيهما في المجل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شرط فيه ذلك لا يحتمل الاجل، فأولى أن لا يحتمل الخيار، لانه أعظم غررا منه، لمنعه الملك أو لزو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رح المنه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لاثة أيام فأ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يصح شرط الخيار ثلاثة إلخ، وتدخل ليالي الايام المشروطة فيها، سواء السابقة منها على الايام والمتأخرة عند 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م ر</w:t>
      </w:r>
      <w:r>
        <w:rPr>
          <w:rFonts w:cs="Tahoma" w:ascii="Tahoma" w:hAnsi="Tahoma"/>
          <w:color w:val="000000"/>
          <w:sz w:val="20"/>
          <w:szCs w:val="20"/>
          <w:rtl w:val="true"/>
        </w:rPr>
        <w:t xml:space="preserve">: </w:t>
      </w:r>
      <w:r>
        <w:rPr>
          <w:rFonts w:ascii="Tahoma" w:hAnsi="Tahoma" w:cs="Tahoma"/>
          <w:color w:val="000000"/>
          <w:sz w:val="20"/>
          <w:sz w:val="20"/>
          <w:szCs w:val="20"/>
          <w:rtl w:val="true"/>
        </w:rPr>
        <w:t>الليلة المتأخرة لا تدخل</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جواز شرط ثلاثة الايام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لا يفسد في المدة المشروطة، فإن كان يفسد فيها، كطبيخ يفسد في ثلاثة أيام أو أقل وشرط الخيار تلك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بطل ال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لو أ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قيد بزمن أص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قال بشرط الخيار وسكت </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د بزمن مجهول، كأن قال بشرط الخيار أيا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كثر من ثلاث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خلاف أكثر من ثلاثة أيام، أي شرط الخيار أكثر من ذلك، وفي بعض نسخ الخط إسقاط هذا، ونص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لو أطلق أو زاد عليها، فإنه لا يصح العقد، وهو الاولى، الموافق لعبارة شرح المنهج، وذلك لسلامته من التكرار الثابت على النسخة الاولى، لان قوله أو أكثر من ثلاثة أيام عين قوله بعد فإن زاد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حين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أي وتعتبر ثلاثة الايام فأقل من وقت شرط الخيار، فلو قال بشرط ثلاثة أيام من الغد</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أيضا أن تكون ثلاثة الايام متوالية، فلو قال يوما بعد يوم</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 خيار الشرط لا يصح العقد معه إلا بشروط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مقيدا بمدة </w:t>
      </w:r>
      <w:r>
        <w:rPr>
          <w:rFonts w:cs="Tahoma" w:ascii="Tahoma" w:hAnsi="Tahoma"/>
          <w:color w:val="000000"/>
          <w:sz w:val="20"/>
          <w:szCs w:val="20"/>
          <w:rtl w:val="true"/>
        </w:rPr>
        <w:t xml:space="preserve">- </w:t>
      </w:r>
      <w:r>
        <w:rPr>
          <w:rFonts w:ascii="Tahoma" w:hAnsi="Tahoma" w:cs="Tahoma"/>
          <w:color w:val="000000"/>
          <w:sz w:val="20"/>
          <w:sz w:val="20"/>
          <w:szCs w:val="20"/>
          <w:rtl w:val="true"/>
        </w:rPr>
        <w:t>فخرج ما لو أطلق، كأن قال حتى أشاور</w:t>
      </w:r>
      <w:r>
        <w:rPr>
          <w:rFonts w:cs="Tahoma" w:ascii="Tahoma" w:hAnsi="Tahoma"/>
          <w:color w:val="000000"/>
          <w:sz w:val="20"/>
          <w:szCs w:val="20"/>
          <w:rtl w:val="true"/>
        </w:rPr>
        <w:t xml:space="preserve">. </w:t>
      </w:r>
      <w:r>
        <w:rPr>
          <w:rFonts w:ascii="Tahoma" w:hAnsi="Tahoma" w:cs="Tahoma"/>
          <w:color w:val="000000"/>
          <w:sz w:val="20"/>
          <w:sz w:val="20"/>
          <w:szCs w:val="20"/>
          <w:rtl w:val="true"/>
        </w:rPr>
        <w:t>وأن تكون معلومة، فخرج ما لو قال بشرط الخيار أياما</w:t>
      </w:r>
      <w:r>
        <w:rPr>
          <w:rFonts w:cs="Tahoma" w:ascii="Tahoma" w:hAnsi="Tahoma"/>
          <w:color w:val="000000"/>
          <w:sz w:val="20"/>
          <w:szCs w:val="20"/>
          <w:rtl w:val="true"/>
        </w:rPr>
        <w:t xml:space="preserve">. </w:t>
      </w:r>
      <w:r>
        <w:rPr>
          <w:rFonts w:ascii="Tahoma" w:hAnsi="Tahoma" w:cs="Tahoma"/>
          <w:color w:val="000000"/>
          <w:sz w:val="20"/>
          <w:sz w:val="20"/>
          <w:szCs w:val="20"/>
          <w:rtl w:val="true"/>
        </w:rPr>
        <w:t>وأن تكون متصلة بالشرط، فخرج ما لو قال ثلاثة أيام من الغد</w:t>
      </w:r>
      <w:r>
        <w:rPr>
          <w:rFonts w:cs="Tahoma" w:ascii="Tahoma" w:hAnsi="Tahoma"/>
          <w:color w:val="000000"/>
          <w:sz w:val="20"/>
          <w:szCs w:val="20"/>
          <w:rtl w:val="true"/>
        </w:rPr>
        <w:t xml:space="preserve">. </w:t>
      </w:r>
      <w:r>
        <w:rPr>
          <w:rFonts w:ascii="Tahoma" w:hAnsi="Tahoma" w:cs="Tahoma"/>
          <w:color w:val="000000"/>
          <w:sz w:val="20"/>
          <w:sz w:val="20"/>
          <w:szCs w:val="20"/>
          <w:rtl w:val="true"/>
        </w:rPr>
        <w:t>وأن تكون متوالية، فخرج ما لو قال يوما بعد ي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ن تكون ثلاثة فأقل، فخرج ما لو زادت فيبطل العقد في الك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اصل منع الخيار </w:t>
      </w:r>
      <w:r>
        <w:rPr>
          <w:rFonts w:cs="Tahoma" w:ascii="Tahoma" w:hAnsi="Tahoma"/>
          <w:color w:val="000000"/>
          <w:sz w:val="20"/>
          <w:szCs w:val="20"/>
          <w:rtl w:val="true"/>
        </w:rPr>
        <w:t xml:space="preserve">- </w:t>
      </w:r>
      <w:r>
        <w:rPr>
          <w:rFonts w:ascii="Tahoma" w:hAnsi="Tahoma" w:cs="Tahoma"/>
          <w:color w:val="000000"/>
          <w:sz w:val="20"/>
          <w:sz w:val="20"/>
          <w:szCs w:val="20"/>
          <w:rtl w:val="true"/>
        </w:rPr>
        <w:t>إلا فيما أذن فيه الشارع، ولم يأذن إلا في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أ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يار، وهو تعميم في اعتبار الثلاثة من وقت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فرق في اعتبارها من ذلك بين أن يحصل الشرط في العقد أو في المجلس، فإذا شرطا ثلاثة أيام وكان مضى من حين العقد يومان وهما بالمجلس</w:t>
      </w:r>
      <w:r>
        <w:rPr>
          <w:rFonts w:cs="Tahoma" w:ascii="Tahoma" w:hAnsi="Tahoma"/>
          <w:color w:val="000000"/>
          <w:sz w:val="20"/>
          <w:szCs w:val="20"/>
          <w:rtl w:val="true"/>
        </w:rPr>
        <w:t xml:space="preserve">: </w:t>
      </w:r>
      <w:r>
        <w:rPr>
          <w:rFonts w:ascii="Tahoma" w:hAnsi="Tahoma" w:cs="Tahoma"/>
          <w:color w:val="000000"/>
          <w:sz w:val="20"/>
          <w:sz w:val="20"/>
          <w:szCs w:val="20"/>
          <w:rtl w:val="true"/>
        </w:rPr>
        <w:t>صح الشرط المذك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w:t>
      </w:r>
      <w:r>
        <w:rPr>
          <w:rFonts w:cs="Tahoma" w:ascii="Tahoma" w:hAnsi="Tahoma"/>
          <w:color w:val="000000"/>
          <w:sz w:val="20"/>
          <w:szCs w:val="20"/>
          <w:rtl w:val="true"/>
        </w:rPr>
        <w:t xml:space="preserve">: </w:t>
      </w:r>
      <w:r>
        <w:rPr>
          <w:rFonts w:ascii="Tahoma" w:hAnsi="Tahoma" w:cs="Tahoma"/>
          <w:color w:val="000000"/>
          <w:sz w:val="20"/>
          <w:sz w:val="20"/>
          <w:szCs w:val="20"/>
          <w:rtl w:val="true"/>
        </w:rPr>
        <w:t>لمن انفرد بخي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تواب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وائده متصلة أو منفص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لبن، والتمر، والمهر، ونفوذ العتق والاستيلاد، وحل الوطئ، ووجوب النفقة، والحمل الحادث في زمن الخيا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خلاف الموجود حال البيع، فإنه مبي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ام </w:t>
      </w:r>
      <w:r>
        <w:rPr>
          <w:rFonts w:cs="Tahoma" w:ascii="Tahoma" w:hAnsi="Tahoma"/>
          <w:color w:val="000000"/>
          <w:sz w:val="20"/>
          <w:szCs w:val="20"/>
          <w:rtl w:val="true"/>
        </w:rPr>
        <w:t xml:space="preserve">- </w:t>
      </w:r>
      <w:r>
        <w:rPr>
          <w:rFonts w:ascii="Tahoma" w:hAnsi="Tahoma" w:cs="Tahoma"/>
          <w:color w:val="000000"/>
          <w:sz w:val="20"/>
          <w:sz w:val="20"/>
          <w:szCs w:val="20"/>
          <w:rtl w:val="true"/>
        </w:rPr>
        <w:t>لمقابلته بقسط من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مع توابعه</w:t>
      </w:r>
      <w:r>
        <w:rPr>
          <w:rFonts w:cs="Tahoma" w:ascii="Tahoma" w:hAnsi="Tahoma"/>
          <w:color w:val="000000"/>
          <w:sz w:val="20"/>
          <w:szCs w:val="20"/>
          <w:rtl w:val="true"/>
        </w:rPr>
        <w:t xml:space="preserve">: </w:t>
      </w:r>
      <w:r>
        <w:rPr>
          <w:rFonts w:ascii="Tahoma" w:hAnsi="Tahoma" w:cs="Tahoma"/>
          <w:color w:val="000000"/>
          <w:sz w:val="20"/>
          <w:sz w:val="20"/>
          <w:szCs w:val="20"/>
          <w:rtl w:val="true"/>
        </w:rPr>
        <w:t>إدخال التوابع هنا يقتضي دخولها في قوله وإلا فموقوف، وفيه نظر، لان حل الوطئ في زمن خيارهما ليس موقوفا بل هو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وعتق البالغ في زمن خيارهما ليس موقوفا بل نافذ</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مدة الخيا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ملك، أي الملك في مدة خيار الشرط أو المجلس، فلا فرق في التفصيل الذي ذكره بينهما</w:t>
      </w:r>
      <w:r>
        <w:rPr>
          <w:rFonts w:cs="Tahoma" w:ascii="Tahoma" w:hAnsi="Tahoma"/>
          <w:color w:val="000000"/>
          <w:sz w:val="20"/>
          <w:szCs w:val="20"/>
          <w:rtl w:val="true"/>
        </w:rPr>
        <w:t>.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كيف يتصور أن يكون خيار المجلس لاحدهما ؟</w:t>
      </w:r>
      <w:r>
        <w:rPr>
          <w:rFonts w:cs="Tahoma" w:ascii="Tahoma" w:hAnsi="Tahoma"/>
          <w:color w:val="000000"/>
          <w:sz w:val="20"/>
          <w:szCs w:val="20"/>
          <w:rtl w:val="true"/>
        </w:rPr>
        <w:t>.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يتصور فيما إذا اختار أحدهما لزوم العقد، والآخر لم يختر شيئ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بائع ومشتر</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ن انفرد بخيا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حاشية الجمل على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كان للمشتري وحده ملك المبيع وفوائده الحادثة بعد العقد، فإن تم البيع فذاك، وإن فسخ رجع المبيع للبائع عاريا عن الفوائد، وتضيع عليه المؤن، ويفوز بالفوائد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للبائع وحده ملك المبيع، والفوائد كذلك، فإن فسخ فذاك، وإن تم البيع انتقل المبيع للمشتري عاريا عن الفوائد، وتضيع المؤ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 ل على المحلى</w:t>
      </w:r>
      <w:r>
        <w:rPr>
          <w:rFonts w:cs="Tahoma" w:ascii="Tahoma" w:hAnsi="Tahoma"/>
          <w:color w:val="000000"/>
          <w:sz w:val="20"/>
          <w:szCs w:val="20"/>
          <w:rtl w:val="true"/>
        </w:rPr>
        <w:t xml:space="preserve">: </w:t>
      </w:r>
      <w:r>
        <w:rPr>
          <w:rFonts w:ascii="Tahoma" w:hAnsi="Tahoma" w:cs="Tahoma"/>
          <w:color w:val="000000"/>
          <w:sz w:val="20"/>
          <w:sz w:val="20"/>
          <w:szCs w:val="20"/>
          <w:rtl w:val="true"/>
        </w:rPr>
        <w:t>والزوائد في مدة الوقف تابعه للمبيع، وهي أمانة في يد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ويقال مثل ذلك في الثمن وزوائ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كان إ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نهج وشرحه بعد قوله لمن انفرد بخيار، وإلا بأن كان الخيار لهما، فموقوف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ولى من عبارة شارحن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م البيع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فموقوف، وتمام البيع بينهما بإجازتهما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ن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بين أن الملك في المبيع مع توابع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شت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ك له من حين ال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تم البيع، أي بأن اختار افسخ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ملك للبائع، أي باق عليه، وكأنه لم يخرج من ملكه</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حيث حكم بملك المبيع لاحدهما حكم بملك الثمن للآخر، وحيث وقف وق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صل فسخ ل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قول وبالفعل، والاول ذكره بقوله بنحو فسخ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ذكره بقوله والتصرف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ذلك الاجازة، وجميع ما ذكره من صرائح الفسخ والاجاز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شيخنا </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من كنايت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حو لا أبيع، أو لا أشتري </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كذا أو لا أرجع في بيعي، أو في شرائ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سترجعت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رفعته، وهو تمثيل لنحو فسخ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جاز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صل بإجاز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ة الخي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أجزت</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حصل المقد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مض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لزمته، وهو تمثيل لنحو أجز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قوله فسخ</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مجرد عرض المبيع على البيع، والاذن فيه في مدة الخيار، فليسا فسخا، ولا إجازة للبيع، لعدم إشعارهما من البائع بعدم البقاء عليه، ومن المشتري بالبقاء عليه، لاحتمالهما التردد في الفسخ والاجاز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مدة الخيار</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w:t>
      </w:r>
      <w:r>
        <w:rPr>
          <w:rFonts w:cs="Tahoma" w:ascii="Tahoma" w:hAnsi="Tahoma"/>
          <w:color w:val="000000"/>
          <w:sz w:val="20"/>
          <w:szCs w:val="20"/>
          <w:rtl w:val="true"/>
        </w:rPr>
        <w:t xml:space="preserve">: </w:t>
      </w:r>
      <w:r>
        <w:rPr>
          <w:rFonts w:ascii="Tahoma" w:hAnsi="Tahoma" w:cs="Tahoma"/>
          <w:color w:val="000000"/>
          <w:sz w:val="20"/>
          <w:sz w:val="20"/>
          <w:szCs w:val="20"/>
          <w:rtl w:val="true"/>
        </w:rPr>
        <w:t>فيها، إذ المقام للاضم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وطئ</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تصرف، وإنما يكون فسخا أو إجازة بقيود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واطئ ذكرا يقينا، وأن يكون الموطوء أنثى يقينا، وأن لا تكون حراما عليه كأخته، وأن يعلم أنها المبيعة، وأن لا يقصد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قد واحد منها لا يكون فسخا ولا إجاز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مقدماته، فلا تكون فسخا، ولا إجاز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عت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رقيق المبيع كله أو بعضه، ويسري ل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اعت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ف المب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ت أو بشرط الخيار للمشتري فقط، وإلا بأن كان لبائع أو لهما لم يكن فسخا، ولا إجاز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صرح فيه في العباب </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ج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ب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امة أو للعب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تصر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بيع لاشعاره بعدم البقاء عليه، وصح ذلك التصرف منه، لكن لا يجوز وطؤه إلا إن كان الخيار له، فإن كان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لم يحل، ولو أذن له المشت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مشتر إجازة للش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تصرف بهذه المذكورات من مشر إجازة للبيع، وذ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شعاره بالبقاء عليه، والاعتاق نافذ من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خيار له أو لهما وأذن له البائع، وغير نافذ</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للبائع، وموقوف</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لهما ولم يأذن له البائع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وطؤه حل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خيار له، إلا فحر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ثبت لمشت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خيار العيب، ويسمى خيار النقيصة، وهو حاصل بفوات مقصود مظنون نشأ الظن فيه من تغرير فعلي، أو قضاء عرفي، أو التزام شرطي</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كالتصر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كظهور العيب الذي ينقص العين والقيمة نقصا يفوت به غرض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كأن شرط في المبيع شيئا، ككون العبد كاتبا، أو الدابة حاملا، أو ذات لبن، فأخ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هل ب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ظهور عيب قديم، ومن تغرير فعلي</w:t>
      </w:r>
      <w:r>
        <w:rPr>
          <w:rFonts w:cs="Tahoma" w:ascii="Tahoma" w:hAnsi="Tahoma"/>
          <w:color w:val="000000"/>
          <w:sz w:val="20"/>
          <w:szCs w:val="20"/>
          <w:rtl w:val="true"/>
        </w:rPr>
        <w:t xml:space="preserve">. </w:t>
      </w:r>
      <w:r>
        <w:rPr>
          <w:rFonts w:ascii="Tahoma" w:hAnsi="Tahoma" w:cs="Tahoma"/>
          <w:color w:val="000000"/>
          <w:sz w:val="20"/>
          <w:sz w:val="20"/>
          <w:szCs w:val="20"/>
          <w:rtl w:val="true"/>
        </w:rPr>
        <w:t>واحترز بالجاهل بذلك عن العامل به، فلا يثبت له الخيار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يار</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ثب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رد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خي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ظهور عيب قد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ق إلى وقت الفسخ، وكان الغالب في جنس المبيع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زال قبله، أو كان لا يغلب فيه ما ذك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قلع سن في الكبر، وثيوبة في أوانها في الامة </w:t>
      </w:r>
      <w:r>
        <w:rPr>
          <w:rFonts w:cs="Tahoma" w:ascii="Tahoma" w:hAnsi="Tahoma"/>
          <w:color w:val="000000"/>
          <w:sz w:val="20"/>
          <w:szCs w:val="20"/>
          <w:rtl w:val="true"/>
        </w:rPr>
        <w:t xml:space="preserve">- </w:t>
      </w:r>
      <w:r>
        <w:rPr>
          <w:rFonts w:ascii="Tahoma" w:hAnsi="Tahoma" w:cs="Tahoma"/>
          <w:color w:val="000000"/>
          <w:sz w:val="20"/>
          <w:sz w:val="20"/>
          <w:szCs w:val="20"/>
          <w:rtl w:val="true"/>
        </w:rPr>
        <w:t>فلا خي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قص قيمة في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نقص عين المبيع نقصا يفوت به غرض صحيح، وإن لم تنقص به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 به عيب لا ينقص عينه ولا قيم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قطع أصبع زائدة وفلقة يسيرة من فخذ أو ساق، لا تورث شيئا، ول تفوت غرضا </w:t>
      </w:r>
      <w:r>
        <w:rPr>
          <w:rFonts w:cs="Tahoma" w:ascii="Tahoma" w:hAnsi="Tahoma"/>
          <w:color w:val="000000"/>
          <w:sz w:val="20"/>
          <w:szCs w:val="20"/>
          <w:rtl w:val="true"/>
        </w:rPr>
        <w:t xml:space="preserve">- </w:t>
      </w:r>
      <w:r>
        <w:rPr>
          <w:rFonts w:ascii="Tahoma" w:hAnsi="Tahoma" w:cs="Tahoma"/>
          <w:color w:val="000000"/>
          <w:sz w:val="20"/>
          <w:sz w:val="20"/>
          <w:szCs w:val="20"/>
          <w:rtl w:val="true"/>
        </w:rPr>
        <w:t>فلا خي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ا يثبت الخيار للبائع إ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آثروا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قتصر الفقهاء على ذكر الاول، أي ثبوت الخيار للمشتري بظهور عيب قديم في المبيع، مع أن الثمن مثله في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غالب في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ضباط إلخ، أي فلا يحتاج إلى ذك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ديم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عيب القديم الذي يثبت به الخيار، هو ما قارن العقد أو حدث قبل القبض، لان المبيع حينئذ من ضمان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ما ثبوت الخيار في المقارن</w:t>
      </w:r>
      <w:r>
        <w:rPr>
          <w:rFonts w:cs="Tahoma" w:ascii="Tahoma" w:hAnsi="Tahoma"/>
          <w:color w:val="000000"/>
          <w:sz w:val="20"/>
          <w:szCs w:val="20"/>
          <w:rtl w:val="true"/>
        </w:rPr>
        <w:t xml:space="preserve">. </w:t>
      </w:r>
      <w:r>
        <w:rPr>
          <w:rFonts w:ascii="Tahoma" w:hAnsi="Tahoma" w:cs="Tahoma"/>
          <w:color w:val="000000"/>
          <w:sz w:val="20"/>
          <w:sz w:val="20"/>
          <w:szCs w:val="20"/>
          <w:rtl w:val="true"/>
        </w:rPr>
        <w:t>فب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ثوبته في الحادث قبل القبض، فلان المبيع فيه من ضمان البائع، فكذا جزؤه وصف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بينوا حكم المقارن للقبض، والذي يظهر أن له حكم ما قبل القبض، لان يد البائع عليه حسا، فلا يرتفع ضمانه إلا بتحقق ارتفاعها، وهو لا يحصل إلا بتمام قبض المشتري له سلي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ب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يب، والجملة حالية من فاعل قارن، وفاعل حدث</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لم يبق إلى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خيا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حدث بعد القبض فلا خيار</w:t>
      </w:r>
      <w:r>
        <w:rPr>
          <w:rFonts w:cs="Tahoma" w:ascii="Tahoma" w:hAnsi="Tahoma"/>
          <w:color w:val="000000"/>
          <w:sz w:val="20"/>
          <w:szCs w:val="20"/>
          <w:rtl w:val="true"/>
        </w:rPr>
        <w:t xml:space="preserve">) </w:t>
      </w:r>
      <w:r>
        <w:rPr>
          <w:rFonts w:ascii="Tahoma" w:hAnsi="Tahoma" w:cs="Tahoma"/>
          <w:color w:val="000000"/>
          <w:sz w:val="20"/>
          <w:sz w:val="20"/>
          <w:szCs w:val="20"/>
          <w:rtl w:val="true"/>
        </w:rPr>
        <w:t>محله ما لم يستند لسبب متقدم عليه، كقطع يد الرقيق المبيع بجناية سابقة على القبض جهلها المشتري، وإلا فله الخيار، لانه لتقدم سببه صار كالمتقدم، فإن كان المشتري عالما بها فلا خيار له، ولا أر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يب الذي يثبت به الخيار ل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ستحاضة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خصاء رقيق أو بهيمة، وهو مما يغلب في جنس المبيع عدمه فيها، أما لو كان الخصاء فيما يغلب وجوده في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أكول، أو نحو بغال، أو براذين </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كون عيبا لغلبت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كان الخصاء فيما مر عيبا، لان الفحل يصلح لما لا يصلح له الخصي، ولا نظر لزيادة القيمة به باعتبار آخر، لما فيه من فوات جزء مقصود من البد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كاح ل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زويج لامة، فهو عيب يثبت به الخيار، والامة ليست بقيد، بل مثلها العبد، فتزويجه عيب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من عيوب الرقيق كونه مزوج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شامل للذكر والانثى</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سقط قوله لامة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ر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صورة كالسرقة من دار الحرب، فإنها غنيمة، لكنها صورة سرقة، فتكون عيبا</w:t>
      </w:r>
      <w:r>
        <w:rPr>
          <w:rFonts w:cs="Tahoma" w:ascii="Tahoma" w:hAnsi="Tahoma"/>
          <w:color w:val="000000"/>
          <w:sz w:val="20"/>
          <w:szCs w:val="20"/>
          <w:rtl w:val="true"/>
        </w:rPr>
        <w:t xml:space="preserve">. </w:t>
      </w:r>
      <w:r>
        <w:rPr>
          <w:rFonts w:ascii="Tahoma" w:hAnsi="Tahoma" w:cs="Tahoma"/>
          <w:color w:val="000000"/>
          <w:sz w:val="20"/>
          <w:sz w:val="20"/>
          <w:szCs w:val="20"/>
          <w:rtl w:val="true"/>
        </w:rPr>
        <w:t>هكذا في ش ق</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في التحفة خلافه، وعب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سرقة إلا في دار الحرب، لان المأخوذ غني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باق</w:t>
      </w:r>
      <w:r>
        <w:rPr>
          <w:rFonts w:cs="Tahoma" w:ascii="Tahoma" w:hAnsi="Tahoma"/>
          <w:color w:val="000000"/>
          <w:sz w:val="20"/>
          <w:szCs w:val="20"/>
          <w:rtl w:val="true"/>
        </w:rPr>
        <w:t xml:space="preserve">) </w:t>
      </w:r>
      <w:r>
        <w:rPr>
          <w:rFonts w:ascii="Tahoma" w:hAnsi="Tahoma" w:cs="Tahoma"/>
          <w:color w:val="000000"/>
          <w:sz w:val="20"/>
          <w:sz w:val="20"/>
          <w:szCs w:val="20"/>
          <w:rtl w:val="true"/>
        </w:rPr>
        <w:t>حتى لو أبق عند المشتري ثبت له الرد، لانه من آثار الاباق الاول الذي كان عند البائع، فلا يقال إنه عيب حادث فيمنع الرد لانه من آثار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ز 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نه من آثار الاباق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لفرض أنه علم وجود ذلك العيب عند البائع، فلو لم يعلم وجوده عنده فلا رد، لانه عيب حادث عند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ز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اط ور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كل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ار والمجرور متعلق بمحذوف معلوم من السياق، وكان الاولى التصريح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يثبب الخيار بكل واحد من السرقة، والاباق، والزنا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تكر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من السرقة وما بعدها، وهو غاية لثبوت الخيار بكل من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مدخول إن، وهو مجموع الجازم والمجزو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تاب وحسن حاله </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قد يألفها، ولان تهمتها لا تزول</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ما ذكر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جناية عمدا، والقتل، والرد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بعضهم العيوب التي لا تنفع التوبة فيها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انية يعتادها العبد لو يتب بواحدة منها يرد لبائع زنا، وإباق، سرقة، ولواطه وتمكينه من نفسه للمضاجع وردته، إتيانه لبهيمة جنايته عمدا</w:t>
      </w:r>
      <w:r>
        <w:rPr>
          <w:rFonts w:cs="Tahoma" w:ascii="Tahoma" w:hAnsi="Tahoma"/>
          <w:color w:val="000000"/>
          <w:sz w:val="20"/>
          <w:szCs w:val="20"/>
          <w:rtl w:val="true"/>
        </w:rPr>
        <w:t xml:space="preserve">. </w:t>
      </w:r>
      <w:r>
        <w:rPr>
          <w:rFonts w:ascii="Tahoma" w:hAnsi="Tahoma" w:cs="Tahoma"/>
          <w:color w:val="000000"/>
          <w:sz w:val="20"/>
          <w:sz w:val="20"/>
          <w:szCs w:val="20"/>
          <w:rtl w:val="true"/>
        </w:rPr>
        <w:t>فجانب له وع وما عدا هذه العيوب</w:t>
      </w:r>
      <w:r>
        <w:rPr>
          <w:rFonts w:cs="Tahoma" w:ascii="Tahoma" w:hAnsi="Tahoma"/>
          <w:color w:val="000000"/>
          <w:sz w:val="20"/>
          <w:szCs w:val="20"/>
          <w:rtl w:val="true"/>
        </w:rPr>
        <w:t xml:space="preserve">: </w:t>
      </w:r>
      <w:r>
        <w:rPr>
          <w:rFonts w:ascii="Tahoma" w:hAnsi="Tahoma" w:cs="Tahoma"/>
          <w:color w:val="000000"/>
          <w:sz w:val="20"/>
          <w:sz w:val="20"/>
          <w:szCs w:val="20"/>
          <w:rtl w:val="true"/>
        </w:rPr>
        <w:t>تنفع التوب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السرقة والاباق وبين شرب الخمر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ن تهمتهما لا تزول، بخلاف شرب الخمر</w:t>
      </w:r>
      <w:r>
        <w:rPr>
          <w:rFonts w:cs="Tahoma" w:ascii="Tahoma" w:hAnsi="Tahoma"/>
          <w:color w:val="000000"/>
          <w:sz w:val="20"/>
          <w:szCs w:val="20"/>
          <w:rtl w:val="true"/>
        </w:rPr>
        <w:t xml:space="preserve">. </w:t>
      </w:r>
      <w:r>
        <w:rPr>
          <w:rFonts w:ascii="Tahoma" w:hAnsi="Tahoma" w:cs="Tahoma"/>
          <w:color w:val="000000"/>
          <w:sz w:val="20"/>
          <w:sz w:val="20"/>
          <w:szCs w:val="20"/>
          <w:rtl w:val="true"/>
        </w:rPr>
        <w:t>لكن، هل يشترط لصحة توبته من شرب الخمر ونحوه، مضي مدة الاستبراء أو لا ؟ فيه نظر، والاقرب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قيق الصادر منه ما ذكر، أو أنث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ول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ستحاضة، أي وكبول من الرقي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فراش إن اعتا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رفا، فلا يكفي مرة، لانه كثيرا ما يعرض مرة، بل مرتين ومرات، ثم يزول</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فرا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لو كان يسيل بوله وهو ماش </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ثبت به الخيار بالطريق الاولى، لانه يدل على ضعف المثان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خروج دود القرح ال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ثبوت الخيار به، إن وجد البول في يد المشتري أيضا، وإلا فلا، لتبين أن العيب زال، وليس هو من الاوصاف الخبيثة التي يرجع إليها الطب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لغ سبع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اعتاده، أي وإن بلغ سبع سن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قريب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عتد بنقص شهر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ع ش </w:t>
      </w:r>
      <w:r>
        <w:rPr>
          <w:rFonts w:cs="Tahoma" w:ascii="Tahoma" w:hAnsi="Tahoma"/>
          <w:color w:val="000000"/>
          <w:sz w:val="20"/>
          <w:szCs w:val="20"/>
          <w:rtl w:val="true"/>
        </w:rPr>
        <w:t xml:space="preserve">- </w:t>
      </w:r>
      <w:r>
        <w:rPr>
          <w:rFonts w:ascii="Tahoma" w:hAnsi="Tahoma" w:cs="Tahoma"/>
          <w:color w:val="000000"/>
          <w:sz w:val="20"/>
          <w:sz w:val="20"/>
          <w:szCs w:val="20"/>
          <w:rtl w:val="true"/>
        </w:rPr>
        <w:t>فلو نقص أكثر منهما لم يضر، فلا يثبت به الخيار، لانه خرج منه في أوا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خر</w:t>
      </w:r>
      <w:r>
        <w:rPr>
          <w:rFonts w:cs="Tahoma" w:ascii="Tahoma" w:hAnsi="Tahoma"/>
          <w:color w:val="000000"/>
          <w:sz w:val="20"/>
          <w:szCs w:val="20"/>
          <w:rtl w:val="true"/>
        </w:rPr>
        <w:t xml:space="preserve">) </w:t>
      </w:r>
      <w:r>
        <w:rPr>
          <w:rFonts w:ascii="Tahoma" w:hAnsi="Tahoma" w:cs="Tahoma"/>
          <w:color w:val="000000"/>
          <w:sz w:val="20"/>
          <w:sz w:val="20"/>
          <w:szCs w:val="20"/>
          <w:rtl w:val="true"/>
        </w:rPr>
        <w:t>هو بفتح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تن الفم و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انف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نان</w:t>
      </w:r>
      <w:r>
        <w:rPr>
          <w:rFonts w:cs="Tahoma" w:ascii="Tahoma" w:hAnsi="Tahoma"/>
          <w:color w:val="000000"/>
          <w:sz w:val="20"/>
          <w:szCs w:val="20"/>
          <w:rtl w:val="true"/>
        </w:rPr>
        <w:t xml:space="preserve">) </w:t>
      </w:r>
      <w:r>
        <w:rPr>
          <w:rFonts w:ascii="Tahoma" w:hAnsi="Tahoma" w:cs="Tahoma"/>
          <w:color w:val="000000"/>
          <w:sz w:val="20"/>
          <w:sz w:val="20"/>
          <w:szCs w:val="20"/>
          <w:rtl w:val="true"/>
        </w:rPr>
        <w:t>ضبطه في القاموس بالقلم بضم الصاد، وهو ظهور رائحة خبيثة من تحت الابط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ستحكمين</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كاف، لانه من استحكم، وهو لاز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ما إذا كان كل من البخر والصنان عارض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كان الاول ليس ناشئا من المعدة، بل من تغير الفم لقلح الاسنان، وكأن كان الثاني ناشئا من عرق أو احتماع وسخ أو حركة عنيفة </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ثبت حينئذ بهما الخي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عيوب الرقيق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هي لا تكاد تنحصر، كما أفاده تعبيره ب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نه تمام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اذفا، أو تمتاما</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م عبروا في بعض العيوب بصيغة المبالغة، ولم يعبروا في بعضها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حتمل الفرق، ويحتمل أن الكل على حد سواء، وأنه لا بد أن يكون كل من ذلك يصير كالطبع له بأن يعتاده عرفا </w:t>
      </w:r>
      <w:r>
        <w:rPr>
          <w:rFonts w:cs="Tahoma" w:ascii="Tahoma" w:hAnsi="Tahoma"/>
          <w:color w:val="000000"/>
          <w:sz w:val="20"/>
          <w:szCs w:val="20"/>
          <w:rtl w:val="true"/>
        </w:rPr>
        <w:t xml:space="preserve">- </w:t>
      </w:r>
      <w:r>
        <w:rPr>
          <w:rFonts w:ascii="Tahoma" w:hAnsi="Tahoma" w:cs="Tahoma"/>
          <w:color w:val="000000"/>
          <w:sz w:val="20"/>
          <w:sz w:val="20"/>
          <w:szCs w:val="20"/>
          <w:rtl w:val="true"/>
        </w:rPr>
        <w:t>نظير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عن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آكلا لط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خد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حو خ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ل مسك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يقيد بالمسلم دون من يعتاد ذلك من الكفار، فإنه غالب في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غ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تب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جميع ما قبله، أي هذه المذكورا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ميمة وما بعدها من العيوب </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تب منها، فإن تاب منها فلا يثبت بها الخيا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أنه لا يكتفي في توبته بقول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ص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في إحدى أذن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w:t>
      </w:r>
      <w:r>
        <w:rPr>
          <w:rFonts w:cs="Tahoma" w:ascii="Tahoma" w:hAnsi="Tahoma"/>
          <w:color w:val="000000"/>
          <w:sz w:val="20"/>
          <w:szCs w:val="20"/>
          <w:rtl w:val="true"/>
        </w:rPr>
        <w:t xml:space="preserve">: </w:t>
      </w:r>
      <w:r>
        <w:rPr>
          <w:rFonts w:ascii="Tahoma" w:hAnsi="Tahoma" w:cs="Tahoma"/>
          <w:color w:val="000000"/>
          <w:sz w:val="20"/>
          <w:sz w:val="20"/>
          <w:szCs w:val="20"/>
          <w:rtl w:val="true"/>
        </w:rPr>
        <w:t>ما يشمل ثقل السمع، لانه ينقص القي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ب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ع ش</w:t>
      </w:r>
      <w:r>
        <w:rPr>
          <w:rFonts w:cs="Tahoma" w:ascii="Tahoma" w:hAnsi="Tahoma"/>
          <w:color w:val="000000"/>
          <w:sz w:val="20"/>
          <w:szCs w:val="20"/>
          <w:rtl w:val="true"/>
        </w:rPr>
        <w:t xml:space="preserve">: </w:t>
      </w:r>
      <w:r>
        <w:rPr>
          <w:rFonts w:ascii="Tahoma" w:hAnsi="Tahoma" w:cs="Tahoma"/>
          <w:color w:val="000000"/>
          <w:sz w:val="20"/>
          <w:sz w:val="20"/>
          <w:szCs w:val="20"/>
          <w:rtl w:val="true"/>
        </w:rPr>
        <w:t>الابله هو الذي غلبت عليه سلامة الصدر</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أكثر أهل الجنة البله يعني في أمر الدنيا، لقلة اهتمامهم بها، وهم أكيس الناس في أمر الآخ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ختار</w:t>
      </w:r>
      <w:r>
        <w:rPr>
          <w:rFonts w:cs="Tahoma" w:ascii="Tahoma" w:hAnsi="Tahoma"/>
          <w:color w:val="000000"/>
          <w:sz w:val="20"/>
          <w:szCs w:val="20"/>
          <w:rtl w:val="true"/>
        </w:rPr>
        <w:t>. (</w:t>
      </w:r>
      <w:r>
        <w:rPr>
          <w:rFonts w:ascii="Tahoma" w:hAnsi="Tahoma" w:cs="Tahoma"/>
          <w:color w:val="000000"/>
          <w:sz w:val="20"/>
          <w:sz w:val="20"/>
          <w:szCs w:val="20"/>
          <w:rtl w:val="true"/>
        </w:rPr>
        <w:t>أ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ظاهر أن هذا المعنى غير مراد هنا، وإنما المراد بالابله من يغلب عليه التغفل، وعدم المعرفة، ويوافق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ول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ه بلها </w:t>
      </w:r>
      <w:r>
        <w:rPr>
          <w:rFonts w:cs="Tahoma" w:ascii="Tahoma" w:hAnsi="Tahoma"/>
          <w:color w:val="000000"/>
          <w:sz w:val="20"/>
          <w:szCs w:val="20"/>
          <w:rtl w:val="true"/>
        </w:rPr>
        <w:t xml:space="preserve">- </w:t>
      </w:r>
      <w:r>
        <w:rPr>
          <w:rFonts w:ascii="Tahoma" w:hAnsi="Tahoma" w:cs="Tahoma"/>
          <w:color w:val="000000"/>
          <w:sz w:val="20"/>
          <w:sz w:val="20"/>
          <w:szCs w:val="20"/>
          <w:rtl w:val="true"/>
        </w:rPr>
        <w:t>من باب تعب</w:t>
      </w:r>
      <w:r>
        <w:rPr>
          <w:rFonts w:cs="Tahoma" w:ascii="Tahoma" w:hAnsi="Tahoma"/>
          <w:color w:val="000000"/>
          <w:sz w:val="20"/>
          <w:szCs w:val="20"/>
          <w:rtl w:val="true"/>
        </w:rPr>
        <w:t xml:space="preserve">: </w:t>
      </w:r>
      <w:r>
        <w:rPr>
          <w:rFonts w:ascii="Tahoma" w:hAnsi="Tahoma" w:cs="Tahoma"/>
          <w:color w:val="000000"/>
          <w:sz w:val="20"/>
          <w:sz w:val="20"/>
          <w:szCs w:val="20"/>
          <w:rtl w:val="true"/>
        </w:rPr>
        <w:t>ضعف عق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صطك الركب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لكعب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صكه</w:t>
      </w:r>
      <w:r>
        <w:rPr>
          <w:rFonts w:cs="Tahoma" w:ascii="Tahoma" w:hAnsi="Tahoma"/>
          <w:color w:val="000000"/>
          <w:sz w:val="20"/>
          <w:szCs w:val="20"/>
          <w:rtl w:val="true"/>
        </w:rPr>
        <w:t xml:space="preserve">: </w:t>
      </w:r>
      <w:r>
        <w:rPr>
          <w:rFonts w:ascii="Tahoma" w:hAnsi="Tahoma" w:cs="Tahoma"/>
          <w:color w:val="000000"/>
          <w:sz w:val="20"/>
          <w:sz w:val="20"/>
          <w:szCs w:val="20"/>
          <w:rtl w:val="true"/>
        </w:rPr>
        <w:t>ضربه</w:t>
      </w:r>
      <w:r>
        <w:rPr>
          <w:rFonts w:cs="Tahoma" w:ascii="Tahoma" w:hAnsi="Tahoma"/>
          <w:color w:val="000000"/>
          <w:sz w:val="20"/>
          <w:szCs w:val="20"/>
          <w:rtl w:val="true"/>
        </w:rPr>
        <w:t xml:space="preserve">. </w:t>
      </w:r>
      <w:r>
        <w:rPr>
          <w:rFonts w:ascii="Tahoma" w:hAnsi="Tahoma" w:cs="Tahoma"/>
          <w:color w:val="000000"/>
          <w:sz w:val="20"/>
          <w:sz w:val="20"/>
          <w:szCs w:val="20"/>
          <w:rtl w:val="true"/>
        </w:rPr>
        <w:t>وصك الباب</w:t>
      </w:r>
      <w:r>
        <w:rPr>
          <w:rFonts w:cs="Tahoma" w:ascii="Tahoma" w:hAnsi="Tahoma"/>
          <w:color w:val="000000"/>
          <w:sz w:val="20"/>
          <w:szCs w:val="20"/>
          <w:rtl w:val="true"/>
        </w:rPr>
        <w:t xml:space="preserve">: </w:t>
      </w:r>
      <w:r>
        <w:rPr>
          <w:rFonts w:ascii="Tahoma" w:hAnsi="Tahoma" w:cs="Tahoma"/>
          <w:color w:val="000000"/>
          <w:sz w:val="20"/>
          <w:sz w:val="20"/>
          <w:szCs w:val="20"/>
          <w:rtl w:val="true"/>
        </w:rPr>
        <w:t>أغلقه، أو أطبقه</w:t>
      </w:r>
      <w:r>
        <w:rPr>
          <w:rFonts w:cs="Tahoma" w:ascii="Tahoma" w:hAnsi="Tahoma"/>
          <w:color w:val="000000"/>
          <w:sz w:val="20"/>
          <w:szCs w:val="20"/>
          <w:rtl w:val="true"/>
        </w:rPr>
        <w:t xml:space="preserve">. </w:t>
      </w:r>
      <w:r>
        <w:rPr>
          <w:rFonts w:ascii="Tahoma" w:hAnsi="Tahoma" w:cs="Tahoma"/>
          <w:color w:val="000000"/>
          <w:sz w:val="20"/>
          <w:sz w:val="20"/>
          <w:szCs w:val="20"/>
          <w:rtl w:val="true"/>
        </w:rPr>
        <w:t>ورجل أصك، ومصك</w:t>
      </w:r>
      <w:r>
        <w:rPr>
          <w:rFonts w:cs="Tahoma" w:ascii="Tahoma" w:hAnsi="Tahoma"/>
          <w:color w:val="000000"/>
          <w:sz w:val="20"/>
          <w:szCs w:val="20"/>
          <w:rtl w:val="true"/>
        </w:rPr>
        <w:t xml:space="preserve">: </w:t>
      </w:r>
      <w:r>
        <w:rPr>
          <w:rFonts w:ascii="Tahoma" w:hAnsi="Tahoma" w:cs="Tahoma"/>
          <w:color w:val="000000"/>
          <w:sz w:val="20"/>
          <w:sz w:val="20"/>
          <w:szCs w:val="20"/>
          <w:rtl w:val="true"/>
        </w:rPr>
        <w:t>مضطرب الركبتين والعرقوب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ناسب هنا</w:t>
      </w:r>
      <w:r>
        <w:rPr>
          <w:rFonts w:cs="Tahoma" w:ascii="Tahoma" w:hAnsi="Tahoma"/>
          <w:color w:val="000000"/>
          <w:sz w:val="20"/>
          <w:szCs w:val="20"/>
          <w:rtl w:val="true"/>
        </w:rPr>
        <w:t xml:space="preserve">: </w:t>
      </w:r>
      <w:r>
        <w:rPr>
          <w:rFonts w:ascii="Tahoma" w:hAnsi="Tahoma" w:cs="Tahoma"/>
          <w:color w:val="000000"/>
          <w:sz w:val="20"/>
          <w:sz w:val="20"/>
          <w:szCs w:val="20"/>
          <w:rtl w:val="true"/>
        </w:rPr>
        <w:t>الاخير و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عنى اصطكاك الركبت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تقاؤهما عند المشي، وانطباق إحداهما على الاخرى واضطراب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رتقاء</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نماما، أي ومن عيوب الرقيق كونه أمة رتقاء، وتذكير الضمير باعتبار المرجع، لانه إذا كان المرجع مذكرا والخبر مؤنثا، يجوز مراعاة المرجع ومراعاة الخب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كالرتقاء</w:t>
      </w:r>
      <w:r>
        <w:rPr>
          <w:rFonts w:cs="Tahoma" w:ascii="Tahoma" w:hAnsi="Tahoma"/>
          <w:color w:val="000000"/>
          <w:sz w:val="20"/>
          <w:szCs w:val="20"/>
          <w:rtl w:val="true"/>
        </w:rPr>
        <w:t xml:space="preserve">: </w:t>
      </w:r>
      <w:r>
        <w:rPr>
          <w:rFonts w:ascii="Tahoma" w:hAnsi="Tahoma" w:cs="Tahoma"/>
          <w:color w:val="000000"/>
          <w:sz w:val="20"/>
          <w:sz w:val="20"/>
          <w:szCs w:val="20"/>
          <w:rtl w:val="true"/>
        </w:rPr>
        <w:t>القرناء و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هي التي انسد فرجها بلحم، و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التي انسد فرجها بعظ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آدمية</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لحامل، فالحمل عيب في الآدمية، وفيه أنه بصدد بيان عيوب الرقيق، فلا فائدة في ذكر هذا القي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ه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الحمل عيبا في بهيمة</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تنقص بالحمل، وإلا كان عيبا أي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 تح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ناسب في إعرابه أن يكون الفعل منصوبا بأن مضمرة بعد أو، والمصدر المؤول معطوف على المصدر السابق، وهو كو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عيوب الرقيق </w:t>
      </w:r>
      <w:r>
        <w:rPr>
          <w:rFonts w:cs="Tahoma" w:ascii="Tahoma" w:hAnsi="Tahoma"/>
          <w:color w:val="000000"/>
          <w:sz w:val="20"/>
          <w:szCs w:val="20"/>
          <w:rtl w:val="true"/>
        </w:rPr>
        <w:t xml:space="preserve">- </w:t>
      </w:r>
      <w:r>
        <w:rPr>
          <w:rFonts w:ascii="Tahoma" w:hAnsi="Tahoma" w:cs="Tahoma"/>
          <w:color w:val="000000"/>
          <w:sz w:val="20"/>
          <w:sz w:val="20"/>
          <w:szCs w:val="20"/>
          <w:rtl w:val="true"/>
        </w:rPr>
        <w:t>عدم حيض من بلغت عشرين س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حد ثديي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مصدر السابق أيضا على حذف مضاف، أي ومنه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كون أح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ماع ل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استحاضة، والجما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جيم </w:t>
      </w:r>
      <w:r>
        <w:rPr>
          <w:rFonts w:cs="Tahoma" w:ascii="Tahoma" w:hAnsi="Tahoma"/>
          <w:color w:val="000000"/>
          <w:sz w:val="20"/>
          <w:szCs w:val="20"/>
          <w:rtl w:val="true"/>
        </w:rPr>
        <w:t xml:space="preserve">- </w:t>
      </w:r>
      <w:r>
        <w:rPr>
          <w:rFonts w:ascii="Tahoma" w:hAnsi="Tahoma" w:cs="Tahoma"/>
          <w:color w:val="000000"/>
          <w:sz w:val="20"/>
          <w:sz w:val="20"/>
          <w:szCs w:val="20"/>
          <w:rtl w:val="true"/>
        </w:rPr>
        <w:t>امتناع الحيوان من الركو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بر بعضهم بجمو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صيغة المبالغة </w:t>
      </w:r>
      <w:r>
        <w:rPr>
          <w:rFonts w:cs="Tahoma" w:ascii="Tahoma" w:hAnsi="Tahoma"/>
          <w:color w:val="000000"/>
          <w:sz w:val="20"/>
          <w:szCs w:val="20"/>
          <w:rtl w:val="true"/>
        </w:rPr>
        <w:t xml:space="preserve">- </w:t>
      </w:r>
      <w:r>
        <w:rPr>
          <w:rFonts w:ascii="Tahoma" w:hAnsi="Tahoma" w:cs="Tahoma"/>
          <w:color w:val="000000"/>
          <w:sz w:val="20"/>
          <w:sz w:val="20"/>
          <w:szCs w:val="20"/>
          <w:rtl w:val="true"/>
        </w:rPr>
        <w:t>وهو يفيد اشتراط كثرة ذلك منه حتى يصير طبعا 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تجه </w:t>
      </w:r>
      <w:r>
        <w:rPr>
          <w:rFonts w:cs="Tahoma" w:ascii="Tahoma" w:hAnsi="Tahoma"/>
          <w:color w:val="000000"/>
          <w:sz w:val="20"/>
          <w:szCs w:val="20"/>
          <w:rtl w:val="true"/>
        </w:rPr>
        <w:t xml:space="preserve">- </w:t>
      </w:r>
      <w:r>
        <w:rPr>
          <w:rFonts w:ascii="Tahoma" w:hAnsi="Tahoma" w:cs="Tahoma"/>
          <w:color w:val="000000"/>
          <w:sz w:val="20"/>
          <w:sz w:val="20"/>
          <w:szCs w:val="20"/>
          <w:rtl w:val="true"/>
        </w:rPr>
        <w:t>كنظائ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مح</w:t>
      </w:r>
      <w:r>
        <w:rPr>
          <w:rFonts w:cs="Tahoma" w:ascii="Tahoma" w:hAnsi="Tahoma"/>
          <w:color w:val="000000"/>
          <w:sz w:val="20"/>
          <w:szCs w:val="20"/>
          <w:rtl w:val="true"/>
        </w:rPr>
        <w:t xml:space="preserve">) </w:t>
      </w:r>
      <w:r>
        <w:rPr>
          <w:rFonts w:ascii="Tahoma" w:hAnsi="Tahoma" w:cs="Tahoma"/>
          <w:color w:val="000000"/>
          <w:sz w:val="20"/>
          <w:sz w:val="20"/>
          <w:szCs w:val="20"/>
          <w:rtl w:val="true"/>
        </w:rPr>
        <w:t>أي رفس</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المراد به الجر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م ر</w:t>
      </w:r>
      <w:r>
        <w:rPr>
          <w:rFonts w:cs="Tahoma" w:ascii="Tahoma" w:hAnsi="Tahoma"/>
          <w:color w:val="000000"/>
          <w:sz w:val="20"/>
          <w:szCs w:val="20"/>
          <w:rtl w:val="true"/>
        </w:rPr>
        <w:t xml:space="preserve">: </w:t>
      </w:r>
      <w:r>
        <w:rPr>
          <w:rFonts w:ascii="Tahoma" w:hAnsi="Tahoma" w:cs="Tahoma"/>
          <w:color w:val="000000"/>
          <w:sz w:val="20"/>
          <w:sz w:val="20"/>
          <w:szCs w:val="20"/>
          <w:rtl w:val="true"/>
        </w:rPr>
        <w:t>وكونها رموحا وهي تفيد كثرة ذلك منها، وإلا فلا يكون عيب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ون الدار منزل الجن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ختصة بنزول الجند، أي العساكر ف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رج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نحو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قر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الجن، أي أو كون القردة ونحوهم يرعو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أكلون </w:t>
      </w:r>
      <w:r>
        <w:rPr>
          <w:rFonts w:cs="Tahoma" w:ascii="Tahoma" w:hAnsi="Tahoma"/>
          <w:color w:val="000000"/>
          <w:sz w:val="20"/>
          <w:szCs w:val="20"/>
          <w:rtl w:val="true"/>
        </w:rPr>
        <w:t xml:space="preserve">- </w:t>
      </w:r>
      <w:r>
        <w:rPr>
          <w:rFonts w:ascii="Tahoma" w:hAnsi="Tahoma" w:cs="Tahoma"/>
          <w:color w:val="000000"/>
          <w:sz w:val="20"/>
          <w:sz w:val="20"/>
          <w:szCs w:val="20"/>
          <w:rtl w:val="true"/>
        </w:rPr>
        <w:t>زرع الارض، فهو يعد عي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ث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يار لمشتر في رد الم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غرير فع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تعلق بالفعل، كالتصرية الآت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ا من الافع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ي جمع اللبن في ثدي البهي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أتي </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يثبت الخيار بتغرير قولي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سيأتي في مفهو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باع بشرط براءته من العيوب إلخ </w:t>
      </w:r>
      <w:r>
        <w:rPr>
          <w:rFonts w:cs="Tahoma" w:ascii="Tahoma" w:hAnsi="Tahoma"/>
          <w:color w:val="000000"/>
          <w:sz w:val="20"/>
          <w:szCs w:val="20"/>
          <w:rtl w:val="true"/>
        </w:rPr>
        <w:t xml:space="preserve">- </w:t>
      </w:r>
      <w:r>
        <w:rPr>
          <w:rFonts w:ascii="Tahoma" w:hAnsi="Tahoma" w:cs="Tahoma"/>
          <w:color w:val="000000"/>
          <w:sz w:val="20"/>
          <w:sz w:val="20"/>
          <w:szCs w:val="20"/>
          <w:rtl w:val="true"/>
        </w:rPr>
        <w:t>من أنه لو باع بشرط براءة المبيع من العيوب فإنه لا يبرأ من شئ منها، بل للمشتري الخيار في جميعه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تغرير قول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غري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كبائ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عتمد </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غشنا ليس منا، ولخبر الصحيحين في التصرية الآتي قري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تدليس</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بائع على ا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ضر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شتري، وقيل للمبيع، والاول أولى، لانه هو الذي يطرد في جميع أمثلة التغرير، بخلاف ضرر المبيع، فإنه إنما يظهر في بعض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تصرية </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م يحصل تدليس من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لم يقصد التصر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نسيان أو نحوه </w:t>
      </w:r>
      <w:r>
        <w:rPr>
          <w:rFonts w:cs="Tahoma" w:ascii="Tahoma" w:hAnsi="Tahoma"/>
          <w:color w:val="000000"/>
          <w:sz w:val="20"/>
          <w:szCs w:val="20"/>
          <w:rtl w:val="true"/>
        </w:rPr>
        <w:t xml:space="preserve">- </w:t>
      </w:r>
      <w:r>
        <w:rPr>
          <w:rFonts w:ascii="Tahoma" w:hAnsi="Tahoma" w:cs="Tahoma"/>
          <w:color w:val="000000"/>
          <w:sz w:val="20"/>
          <w:sz w:val="20"/>
          <w:szCs w:val="20"/>
          <w:rtl w:val="true"/>
        </w:rPr>
        <w:t>ففي ثبوت الخيار 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 المنع، وبه جزم الغزالي والحاوي 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التدليس</w:t>
      </w:r>
      <w:r>
        <w:rPr>
          <w:rFonts w:cs="Tahoma" w:ascii="Tahoma" w:hAnsi="Tahoma"/>
          <w:color w:val="000000"/>
          <w:sz w:val="20"/>
          <w:szCs w:val="20"/>
          <w:rtl w:val="true"/>
        </w:rPr>
        <w:t xml:space="preserve">. </w:t>
      </w:r>
      <w:r>
        <w:rPr>
          <w:rFonts w:ascii="Tahoma" w:hAnsi="Tahoma" w:cs="Tahoma"/>
          <w:color w:val="000000"/>
          <w:sz w:val="20"/>
          <w:sz w:val="20"/>
          <w:szCs w:val="20"/>
          <w:rtl w:val="true"/>
        </w:rPr>
        <w:t>وثان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ثبوته لحصول الضرر، ورجحه الاذرعي، وقال إنه قضية نص ال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ص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صرى الماء في الحو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شديد الر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جمعه، وجوز الشافع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ضي الله عنه </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من الصر، وهو الربط</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 تحريمها 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لا تصروا الابل والغنم، فمن ابتاع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شتراها بعد ذلك، فهو بخير النظرين بعد أن يحلبها </w:t>
      </w:r>
      <w:r>
        <w:rPr>
          <w:rFonts w:cs="Tahoma" w:ascii="Tahoma" w:hAnsi="Tahoma"/>
          <w:color w:val="000000"/>
          <w:sz w:val="20"/>
          <w:szCs w:val="20"/>
          <w:rtl w:val="true"/>
        </w:rPr>
        <w:t xml:space="preserve">- </w:t>
      </w:r>
      <w:r>
        <w:rPr>
          <w:rFonts w:ascii="Tahoma" w:hAnsi="Tahoma" w:cs="Tahoma"/>
          <w:color w:val="000000"/>
          <w:sz w:val="20"/>
          <w:sz w:val="20"/>
          <w:szCs w:val="20"/>
          <w:rtl w:val="true"/>
        </w:rPr>
        <w:t>إن رضيها أمسكها، وإن سخطها ردها وصاعا من تمر</w:t>
      </w:r>
      <w:r>
        <w:rPr>
          <w:rFonts w:cs="Tahoma" w:ascii="Tahoma" w:hAnsi="Tahoma"/>
          <w:color w:val="000000"/>
          <w:sz w:val="20"/>
          <w:szCs w:val="20"/>
          <w:rtl w:val="true"/>
        </w:rPr>
        <w:t xml:space="preserve">. </w:t>
      </w:r>
      <w:r>
        <w:rPr>
          <w:rFonts w:ascii="Tahoma" w:hAnsi="Tahoma" w:cs="Tahoma"/>
          <w:color w:val="000000"/>
          <w:sz w:val="20"/>
          <w:sz w:val="20"/>
          <w:szCs w:val="20"/>
          <w:rtl w:val="true"/>
        </w:rPr>
        <w:t>وقيس بالابل والغنم غير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حيوان المبيع، ولو من غير النع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صرية،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لغة</w:t>
      </w:r>
      <w:r>
        <w:rPr>
          <w:rFonts w:cs="Tahoma" w:ascii="Tahoma" w:hAnsi="Tahoma"/>
          <w:color w:val="000000"/>
          <w:sz w:val="20"/>
          <w:szCs w:val="20"/>
          <w:rtl w:val="true"/>
        </w:rPr>
        <w:t xml:space="preserve">: </w:t>
      </w:r>
      <w:r>
        <w:rPr>
          <w:rFonts w:ascii="Tahoma" w:hAnsi="Tahoma" w:cs="Tahoma"/>
          <w:color w:val="000000"/>
          <w:sz w:val="20"/>
          <w:sz w:val="20"/>
          <w:szCs w:val="20"/>
          <w:rtl w:val="true"/>
        </w:rPr>
        <w:t>فهي أن تربط حلمة الضرع ليجتمع اللب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وهم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وقع في وهم المشتري كثر اللب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جعيد شعر الجاري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تصرية، أي وكتجعيد الشعر، فهو من التغرير الفعلي المحرم، لانه يدل على الجمال وقوة البد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ج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ا فيه التواء وانقبا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ثن، وعدم إرسال </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ا يثبت الخيار بجعله على هيئة مفلفل السودان، لعدم دلالته على نفاسة المبيع، المقتضية لزيادة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تجعيد</w:t>
      </w:r>
      <w:r>
        <w:rPr>
          <w:rFonts w:cs="Tahoma" w:ascii="Tahoma" w:hAnsi="Tahoma"/>
          <w:color w:val="000000"/>
          <w:sz w:val="20"/>
          <w:szCs w:val="20"/>
          <w:rtl w:val="true"/>
        </w:rPr>
        <w:t xml:space="preserve">: </w:t>
      </w:r>
      <w:r>
        <w:rPr>
          <w:rFonts w:ascii="Tahoma" w:hAnsi="Tahoma" w:cs="Tahoma"/>
          <w:color w:val="000000"/>
          <w:sz w:val="20"/>
          <w:sz w:val="20"/>
          <w:szCs w:val="20"/>
          <w:rtl w:val="true"/>
        </w:rPr>
        <w:t>تحمير الوجه، وتسويد الشعر، فيثبت بهما الخيار أي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خيار بغبن فاحش</w:t>
      </w:r>
      <w:r>
        <w:rPr>
          <w:rFonts w:cs="Tahoma" w:ascii="Tahoma" w:hAnsi="Tahoma"/>
          <w:color w:val="000000"/>
          <w:sz w:val="20"/>
          <w:szCs w:val="20"/>
          <w:rtl w:val="true"/>
        </w:rPr>
        <w:t xml:space="preserve">) </w:t>
      </w:r>
      <w:r>
        <w:rPr>
          <w:rFonts w:ascii="Tahoma" w:hAnsi="Tahoma" w:cs="Tahoma"/>
          <w:color w:val="000000"/>
          <w:sz w:val="20"/>
          <w:sz w:val="20"/>
          <w:szCs w:val="20"/>
          <w:rtl w:val="true"/>
        </w:rPr>
        <w:t>أصل المتن لا بغبن فاحش، فهو معطوف على ظهور عيب قديم، فقدر الشارح المتع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خيار بسبب وجود غبن فاحش على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فحش ليس بقيد، بل مث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اولى </w:t>
      </w:r>
      <w:r>
        <w:rPr>
          <w:rFonts w:cs="Tahoma" w:ascii="Tahoma" w:hAnsi="Tahoma"/>
          <w:color w:val="000000"/>
          <w:sz w:val="20"/>
          <w:szCs w:val="20"/>
          <w:rtl w:val="true"/>
        </w:rPr>
        <w:t xml:space="preserve">- </w:t>
      </w:r>
      <w:r>
        <w:rPr>
          <w:rFonts w:ascii="Tahoma" w:hAnsi="Tahoma" w:cs="Tahoma"/>
          <w:color w:val="000000"/>
          <w:sz w:val="20"/>
          <w:sz w:val="20"/>
          <w:szCs w:val="20"/>
          <w:rtl w:val="true"/>
        </w:rPr>
        <w:t>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ظن مشتر نحو زجاجة</w:t>
      </w:r>
      <w:r>
        <w:rPr>
          <w:rFonts w:cs="Tahoma" w:ascii="Tahoma" w:hAnsi="Tahoma"/>
          <w:color w:val="000000"/>
          <w:sz w:val="20"/>
          <w:szCs w:val="20"/>
          <w:rtl w:val="true"/>
        </w:rPr>
        <w:t xml:space="preserve">: </w:t>
      </w:r>
      <w:r>
        <w:rPr>
          <w:rFonts w:ascii="Tahoma" w:hAnsi="Tahoma" w:cs="Tahoma"/>
          <w:color w:val="000000"/>
          <w:sz w:val="20"/>
          <w:sz w:val="20"/>
          <w:szCs w:val="20"/>
          <w:rtl w:val="true"/>
        </w:rPr>
        <w:t>جوه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ربها من صفتها، فاشتراها بقيمة الجوه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ظنها جوهرة </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قال له البائع هي جوهرة، فيثبت له الخيار في هذه الحا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ذلك أي عدم ثبوت الخيار، فيما إذا ظنها جوه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م يشتد ظنه لفعل البائع، بأن صبغ الزجاجة بصبغ صيرها به تحاكي بعض الجواهر، فيتخير حينئذ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ذره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قصيره بعم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يل لعدم ثبوت الخيار بذلك، أي لا يثبت له الخيار بذلك، لتقصيره بكونه عمل بمجرد وهمه، من غير بحث واطلاع أهل الخبرة على ذلك، و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م يثبت الخيار لمن يغبن، بل أرشده إلى اشتراط الخي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خيار بالعيب</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فو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تصر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غاية للرد على القائل بأن الخيار في المصراة يمتد ثلاثة أيام، والاولى تأخيره بعد قوله فوري، لانه يوهم أن الخيار بالتصرية فيه خلاف، وليس كذلك، بل الخلاف إنما هو في الفو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إجماعا</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في المبيع المعين، فإن قبض شيئا عما في الذمة بنحو بيع أو سلم، فوجده معيبا، لم يلزمه فور، لان الاصح أنه لا يملكه إلا بالرضا بعيبه، ولانه غير معقو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ب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يار بالتأخي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خب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من اشترى مصراة فهو بالخيار ثلاثة أيام فحمل على الغالب من أن التصرية لا تظهر إلا بثلاثة أي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عذ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تأخير</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كان بعذر فإنه لا يبطل الخي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يذكر الاعذار التي تبيح له التأخي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صلاة، والاكل، وقضاء الحاجة، والجهل بأن له الرد، أو بكونه على الفور </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ل من العذر نسيان الحكم أو العيب أو نحوهما ؟ ثم رأيت نقلا عن ع ش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 قول الشارح ويعذر في تأخيره بجهله إن قرب عهده بالاسلام </w:t>
      </w:r>
      <w:r>
        <w:rPr>
          <w:rFonts w:cs="Tahoma" w:ascii="Tahoma" w:hAnsi="Tahoma"/>
          <w:color w:val="000000"/>
          <w:sz w:val="20"/>
          <w:szCs w:val="20"/>
          <w:rtl w:val="true"/>
        </w:rPr>
        <w:t xml:space="preserve">- </w:t>
      </w:r>
      <w:r>
        <w:rPr>
          <w:rFonts w:ascii="Tahoma" w:hAnsi="Tahoma" w:cs="Tahoma"/>
          <w:color w:val="000000"/>
          <w:sz w:val="20"/>
          <w:sz w:val="20"/>
          <w:szCs w:val="20"/>
          <w:rtl w:val="true"/>
        </w:rPr>
        <w:t>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جهل الرد أو الفور، ما لو علم الحكم ونس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عذر به </w:t>
      </w:r>
      <w:r>
        <w:rPr>
          <w:rFonts w:cs="Tahoma" w:ascii="Tahoma" w:hAnsi="Tahoma"/>
          <w:color w:val="000000"/>
          <w:sz w:val="20"/>
          <w:szCs w:val="20"/>
          <w:rtl w:val="true"/>
        </w:rPr>
        <w:t xml:space="preserve">- </w:t>
      </w:r>
      <w:r>
        <w:rPr>
          <w:rFonts w:ascii="Tahoma" w:hAnsi="Tahoma" w:cs="Tahoma"/>
          <w:color w:val="000000"/>
          <w:sz w:val="20"/>
          <w:sz w:val="20"/>
          <w:szCs w:val="20"/>
          <w:rtl w:val="true"/>
        </w:rPr>
        <w:t>لتقص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تبر الفور ع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ليس المراد الفور حقيقة، بل عاد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ادة عامة الناس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ع ش</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 فلا يكلف الركض في الركوب العدو في المشي لير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ض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مفهوم قوله بلا عذر، أي أما إذا كان بعذر كصلاة إلخ، فلا يضر تأخيره، وليس مفرعا على قوله عادة، وإلا صار قوله بلا عذر ضائعا لا مفهوم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ن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كل</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معطوف على صلاة، أي ولا يضر أكل، ولو تفك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خل وقت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ت الصلاة ووقت الاكل</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إنما يشمل بالنسبة للصلاة ذات الوقت من فرض أو نفل، ولا يشمل النفل المطلق لانه ليس له وقت</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 بالعيب قبل الشروع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علم بالعيب وهو في صلاة النفل المطلق</w:t>
      </w:r>
      <w:r>
        <w:rPr>
          <w:rFonts w:cs="Tahoma" w:ascii="Tahoma" w:hAnsi="Tahoma"/>
          <w:color w:val="000000"/>
          <w:sz w:val="20"/>
          <w:szCs w:val="20"/>
          <w:rtl w:val="true"/>
        </w:rPr>
        <w:t xml:space="preserve">: </w:t>
      </w:r>
      <w:r>
        <w:rPr>
          <w:rFonts w:ascii="Tahoma" w:hAnsi="Tahoma" w:cs="Tahoma"/>
          <w:color w:val="000000"/>
          <w:sz w:val="20"/>
          <w:sz w:val="20"/>
          <w:szCs w:val="20"/>
          <w:rtl w:val="true"/>
        </w:rPr>
        <w:t>كملها، ولا يؤث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شوبري</w:t>
      </w:r>
      <w:r>
        <w:rPr>
          <w:rFonts w:cs="Tahoma" w:ascii="Tahoma" w:hAnsi="Tahoma"/>
          <w:color w:val="000000"/>
          <w:sz w:val="20"/>
          <w:szCs w:val="20"/>
          <w:rtl w:val="true"/>
        </w:rPr>
        <w:t xml:space="preserve">: </w:t>
      </w:r>
      <w:r>
        <w:rPr>
          <w:rFonts w:ascii="Tahoma" w:hAnsi="Tahoma" w:cs="Tahoma"/>
          <w:color w:val="000000"/>
          <w:sz w:val="20"/>
          <w:sz w:val="20"/>
          <w:szCs w:val="20"/>
          <w:rtl w:val="true"/>
        </w:rPr>
        <w:t>وشمل كلامه النافلة مؤقتة، أو ذات سبب، لا مطلقة، إلا إن كان شرع فيتم ما نواه، وإلا اقتصر على ركعت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بجيرم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نسبة لوقت الاكل </w:t>
      </w:r>
      <w:r>
        <w:rPr>
          <w:rFonts w:cs="Tahoma" w:ascii="Tahoma" w:hAnsi="Tahoma"/>
          <w:color w:val="000000"/>
          <w:sz w:val="20"/>
          <w:szCs w:val="20"/>
          <w:rtl w:val="true"/>
        </w:rPr>
        <w:t xml:space="preserve">- </w:t>
      </w:r>
      <w:r>
        <w:rPr>
          <w:rFonts w:ascii="Tahoma" w:hAnsi="Tahoma" w:cs="Tahoma"/>
          <w:color w:val="000000"/>
          <w:sz w:val="20"/>
          <w:sz w:val="20"/>
          <w:szCs w:val="20"/>
          <w:rtl w:val="true"/>
        </w:rPr>
        <w:t>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وقت الاكل ماذا ؟ هل هو تقديم الطعام، أو قرب حضوره ؟ والظاهر أن كلا منهما يقال له وقت الاكل، وكذا توقان نفسه إليه وق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ضاء حاج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صلاة، فهو مرفوع، أي ولا يضر قضاء حاجة، من بول، أو غائط، أو جماع، أو دخول حم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سلامه على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ضر في ثبوت الخيار بالعيب</w:t>
      </w:r>
      <w:r>
        <w:rPr>
          <w:rFonts w:cs="Tahoma" w:ascii="Tahoma" w:hAnsi="Tahoma"/>
          <w:color w:val="000000"/>
          <w:sz w:val="20"/>
          <w:szCs w:val="20"/>
          <w:rtl w:val="true"/>
        </w:rPr>
        <w:t xml:space="preserve">: </w:t>
      </w:r>
      <w:r>
        <w:rPr>
          <w:rFonts w:ascii="Tahoma" w:hAnsi="Tahoma" w:cs="Tahoma"/>
          <w:color w:val="000000"/>
          <w:sz w:val="20"/>
          <w:sz w:val="20"/>
          <w:szCs w:val="20"/>
          <w:rtl w:val="true"/>
        </w:rPr>
        <w:t>سلام المشتري على البائع بعد علمه بالعيب، ولا يضر أيضا لبسه ما يتجمل به ع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حادث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ادثة المشتري البائع، فإنه يض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لمه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علم المشتري بالعيب ليلا فله تأخير الرد إلى أن يصبح، لعدم التقصير</w:t>
      </w:r>
      <w:r>
        <w:rPr>
          <w:rFonts w:cs="Tahoma" w:ascii="Tahoma" w:hAnsi="Tahoma"/>
          <w:color w:val="000000"/>
          <w:sz w:val="20"/>
          <w:szCs w:val="20"/>
          <w:rtl w:val="true"/>
        </w:rPr>
        <w:t xml:space="preserve">. </w:t>
      </w:r>
      <w:r>
        <w:rPr>
          <w:rFonts w:ascii="Tahoma" w:hAnsi="Tahoma" w:cs="Tahoma"/>
          <w:color w:val="000000"/>
          <w:sz w:val="20"/>
          <w:sz w:val="20"/>
          <w:szCs w:val="20"/>
          <w:rtl w:val="true"/>
        </w:rPr>
        <w:t>وقيد ابن الرف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لفة السير فيه، أما إذا لم يكن عليه كلفة بالسير 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كان جارا له </w:t>
      </w:r>
      <w:r>
        <w:rPr>
          <w:rFonts w:cs="Tahoma" w:ascii="Tahoma" w:hAnsi="Tahoma"/>
          <w:color w:val="000000"/>
          <w:sz w:val="20"/>
          <w:szCs w:val="20"/>
          <w:rtl w:val="true"/>
        </w:rPr>
        <w:t xml:space="preserve">- </w:t>
      </w:r>
      <w:r>
        <w:rPr>
          <w:rFonts w:ascii="Tahoma" w:hAnsi="Tahoma" w:cs="Tahoma"/>
          <w:color w:val="000000"/>
          <w:sz w:val="20"/>
          <w:sz w:val="20"/>
          <w:szCs w:val="20"/>
          <w:rtl w:val="true"/>
        </w:rPr>
        <w:t>فليس له التأخير إلى ذلك، بل يستوي حينئذ الليل والنه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صب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يدخل الوقت الذي جرت به العادة بانتشار الناس إلى مصالحهم عاد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ذ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تأخ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خيار الرد بالعي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جه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ز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جه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قرب إ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كونه يعذر بذلك، أي يعذر بذلك إن قرب عهده ب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من يخفى عليه، بخلاف من يخالطنا من أهل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شأ بعيدا عن 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البعد ه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ذا من كلام الشيخين </w:t>
      </w:r>
      <w:r>
        <w:rPr>
          <w:rFonts w:cs="Tahoma" w:ascii="Tahoma" w:hAnsi="Tahoma"/>
          <w:color w:val="000000"/>
          <w:sz w:val="20"/>
          <w:szCs w:val="20"/>
          <w:rtl w:val="true"/>
        </w:rPr>
        <w:t xml:space="preserve">- </w:t>
      </w:r>
      <w:r>
        <w:rPr>
          <w:rFonts w:ascii="Tahoma" w:hAnsi="Tahoma" w:cs="Tahoma"/>
          <w:color w:val="000000"/>
          <w:sz w:val="20"/>
          <w:sz w:val="20"/>
          <w:szCs w:val="20"/>
          <w:rtl w:val="true"/>
        </w:rPr>
        <w:t>أن ينشأ بمحل يجهل أهله الاحكا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غالب أن يكون بعيدا عن بلاد العلماء، وهي محل من يعرف الاحكام الظاهرة التي لا تكلف العامة بعلم ما عد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فرض أن أهل محل يجهلون ذلك، وهم قريبون ممن يعرف ذلك، كان حكمهم ك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ا يظهر </w:t>
      </w:r>
      <w:r>
        <w:rPr>
          <w:rFonts w:cs="Tahoma" w:ascii="Tahoma" w:hAnsi="Tahoma"/>
          <w:color w:val="000000"/>
          <w:sz w:val="20"/>
          <w:szCs w:val="20"/>
          <w:rtl w:val="true"/>
        </w:rPr>
        <w:t xml:space="preserve">-. </w:t>
      </w:r>
      <w:r>
        <w:rPr>
          <w:rFonts w:ascii="Tahoma" w:hAnsi="Tahoma" w:cs="Tahoma"/>
          <w:color w:val="000000"/>
          <w:sz w:val="20"/>
          <w:sz w:val="20"/>
          <w:szCs w:val="20"/>
          <w:rtl w:val="true"/>
        </w:rPr>
        <w:t>فالتعبير بالبعد ليس بالاشتراط، بل لانه الغالب في مث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يجري مثل ذلك في نظائره</w:t>
      </w:r>
      <w:r>
        <w:rPr>
          <w:rFonts w:cs="Tahoma" w:ascii="Tahoma" w:hAnsi="Tahoma"/>
          <w:color w:val="000000"/>
          <w:sz w:val="20"/>
          <w:szCs w:val="20"/>
          <w:rtl w:val="true"/>
        </w:rPr>
        <w:t xml:space="preserve">. </w:t>
      </w:r>
      <w:r>
        <w:rPr>
          <w:rFonts w:ascii="Tahoma" w:hAnsi="Tahoma" w:cs="Tahoma"/>
          <w:color w:val="000000"/>
          <w:sz w:val="20"/>
          <w:sz w:val="20"/>
          <w:szCs w:val="20"/>
          <w:rtl w:val="true"/>
        </w:rPr>
        <w:t>حجر</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من يعلمون هذا الحكم، وإن لم يعلموا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جهل فوريت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جهله جواز الرد، أي ويعذر بجهله أن الرد ثابت فور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خف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خفي عليه هذا الحكم، وهو الرد فور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عاميا يخفى على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قتضى قول الشارح إن خفي ع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غير تقييده بالقيد الذي جعله قبله، أعني قرب عهده إلخ </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عذر في هذه الصورة، ولو كان مخالطا لاهل العلم، لان هذا مما يخفى على كثير من النا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قوله والخيار فور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ى التعبير بفاء التفريع، إذ المقام يقتض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بيع المعي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كي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لي المشتري ووارثه الرد أيض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ظاهر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تقال الحق ل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رده، أي رده على البائع، أي أو موكله إن كان البائع وكيلا عن غيره في ال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كي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ئع الذي وكله في قبول السلع المردو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البائع إ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ي المقابلة والاخضر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غائبا عنه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ألحق في الذخائر</w:t>
      </w:r>
      <w:r>
        <w:rPr>
          <w:rFonts w:cs="Tahoma" w:ascii="Tahoma" w:hAnsi="Tahoma"/>
          <w:color w:val="000000"/>
          <w:sz w:val="20"/>
          <w:szCs w:val="20"/>
          <w:rtl w:val="true"/>
        </w:rPr>
        <w:t xml:space="preserve">: </w:t>
      </w:r>
      <w:r>
        <w:rPr>
          <w:rFonts w:ascii="Tahoma" w:hAnsi="Tahoma" w:cs="Tahoma"/>
          <w:color w:val="000000"/>
          <w:sz w:val="20"/>
          <w:sz w:val="20"/>
          <w:szCs w:val="20"/>
          <w:rtl w:val="true"/>
        </w:rPr>
        <w:t>الحاضر بالبلد إذا خيف هربه الغائب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وكي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بائ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بل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فع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شأن الفسخ، بأن يدعي رافع الامر شراء ذلك الشئ من فلان الغائب بثمن معلوم قبضه، ثم ظهر العيب، وأنه فسخ البيع، ويقيم البينة بذلك، ويحلفه أن الامر جرى كذلك، ويحكم بالرد على الغائب، ويبقى الثمن دينا عليه، ويأخذ المبيع، ويضعه عند عدل، ويقضى الدين من مال الغائب، فإن لم يجد له سوى المبيع باع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رح المنه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بقي ما لو كان غائبا، ولا وكيل له بالبلد، ولا حكم بها، ولا شهود، فهل يلزمه السفر إليه، أو إلى الحاكم إذا أمكنه ذلك بلا مشقة لا تحتمل ؟ وقد يفهم من المقام اللزو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س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معنى كونه واجبا أنه إذا تراخى عن الرفع للحاكم سقط حقه من الرد، لا أنه يأثم بترك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ؤخر لحضو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ؤخر المشتري الرد لحضور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ينبغي ولا للذهاب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عج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انه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رفع الامر للحاك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حو م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كخوف من عد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شهد على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وم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ه الاشهاد على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ترك يحتمل الاعراض، وأصل البيع اللزوم، فنعين الاشهاد بعدل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اله القاضي حسين، والغزال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عدل ليحلف مع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اله ابن الرفعة </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جز عن الاشه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فسخ، بأن لم يلق من يشه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لزمه تل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فسح، وذلك لانه يبعد لزومه من غير سامع، فيؤخبره إلا أن يأتي به عند المردود ع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الحاكم </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فائدته قبل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عليه بعد الاطلاع على العيب وقبل الر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رك استع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بيع</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استعمال طلب العمل، فلو خدمه وهو ساكت، لم يضر</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ع ش، نقلا عن 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مغني نقلا عن الاسنوي </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 يصرح به قول شارحنا، فإن فعل شيئا من ذلك بلا طلب، لم يض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ذي يصرح به عبارة التحفة والنهاية أن الطلب ليس بقيد، بل المدار على ما يعد انتفاع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بطلب، أم بغير طلب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ستقف على عبارتهما قريبا عن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ستخدم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ثنى من وجوب ترك الاستعمال</w:t>
      </w:r>
      <w:r>
        <w:rPr>
          <w:rFonts w:cs="Tahoma" w:ascii="Tahoma" w:hAnsi="Tahoma"/>
          <w:color w:val="000000"/>
          <w:sz w:val="20"/>
          <w:szCs w:val="20"/>
          <w:rtl w:val="true"/>
        </w:rPr>
        <w:t xml:space="preserve">: </w:t>
      </w:r>
      <w:r>
        <w:rPr>
          <w:rFonts w:ascii="Tahoma" w:hAnsi="Tahoma" w:cs="Tahoma"/>
          <w:color w:val="000000"/>
          <w:sz w:val="20"/>
          <w:sz w:val="20"/>
          <w:szCs w:val="20"/>
          <w:rtl w:val="true"/>
        </w:rPr>
        <w:t>ركوب ما عسر سوقه وقوده، فلا يض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ستخدم رقي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ب منه أن يخدمه، كقوله اسقني، أو اغلق الباب، وإن لم يطعه، أو استعمله، كأن أعطاه الكوز من غير طلب، فأخذه، ثم أعاد إليه، بخلاف مجرد أخذه منه من غير رده، لان وضعه بيده كوضعه ب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ستعمل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طلب، أي استعمله وانتفع به من غير طلب</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ستخدا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دم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أعطاه كوزا من غير طلب، فأخذه، ثم رده له، بخلاف ما إذا لم يرده له </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جرد أخذ السيد له لا يعد استعمالا، لان وضعه في يد السيد كوضعه في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هم كلام المصن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رقيق لو خدم المشتري، وهو ساكت لم يؤثر، لان الاستخدام طلب العمل، وهو متجه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ه الاسنو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اولني الث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ما لو أشار إ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ظاهر </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كتابة، فيحتمل أنه إن دلت قرينة على الطلب منه أو نواه بطل خياره، وإلا فهي كالنية</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رد قه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د القهري من المشتري ينتفي بالاستعمال المذكور، لاشعاره بالرضا بالعي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فعل الرقيق ما أمر ب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نفي الرد القه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قيق شيئا من ذلك، أي المذكور من السقي، والمناولة، والاغلاق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ضر</w:t>
      </w:r>
      <w:r>
        <w:rPr>
          <w:rFonts w:cs="Tahoma" w:ascii="Tahoma" w:hAnsi="Tahoma"/>
          <w:color w:val="000000"/>
          <w:sz w:val="20"/>
          <w:szCs w:val="20"/>
          <w:rtl w:val="true"/>
        </w:rPr>
        <w:t xml:space="preserve">) </w:t>
      </w:r>
      <w:r>
        <w:rPr>
          <w:rFonts w:ascii="Tahoma" w:hAnsi="Tahoma" w:cs="Tahoma"/>
          <w:color w:val="000000"/>
          <w:sz w:val="20"/>
          <w:sz w:val="20"/>
          <w:szCs w:val="20"/>
          <w:rtl w:val="true"/>
        </w:rPr>
        <w:t>تبع فيه الخطيب، وسم على المنهج والذي عليه شيخه حجر و</w:t>
      </w:r>
      <w:r>
        <w:rPr>
          <w:rFonts w:cs="Tahoma" w:ascii="Tahoma" w:hAnsi="Tahoma"/>
          <w:color w:val="000000"/>
          <w:sz w:val="20"/>
          <w:szCs w:val="20"/>
          <w:rtl w:val="true"/>
        </w:rPr>
        <w:t xml:space="preserve">: </w:t>
      </w:r>
      <w:r>
        <w:rPr>
          <w:rFonts w:ascii="Tahoma" w:hAnsi="Tahoma" w:cs="Tahoma"/>
          <w:color w:val="000000"/>
          <w:sz w:val="20"/>
          <w:sz w:val="20"/>
          <w:szCs w:val="20"/>
          <w:rtl w:val="true"/>
        </w:rPr>
        <w:t>م</w:t>
      </w:r>
      <w:r>
        <w:rPr>
          <w:rFonts w:cs="Tahoma" w:ascii="Tahoma" w:hAnsi="Tahoma"/>
          <w:color w:val="000000"/>
          <w:sz w:val="20"/>
          <w:szCs w:val="20"/>
          <w:rtl w:val="true"/>
        </w:rPr>
        <w:t xml:space="preserve">. </w:t>
      </w:r>
      <w:r>
        <w:rPr>
          <w:rFonts w:ascii="Tahoma" w:hAnsi="Tahoma" w:cs="Tahoma"/>
          <w:color w:val="000000"/>
          <w:sz w:val="20"/>
          <w:sz w:val="20"/>
          <w:szCs w:val="20"/>
          <w:rtl w:val="true"/>
        </w:rPr>
        <w:t>ر</w:t>
      </w:r>
      <w:r>
        <w:rPr>
          <w:rFonts w:cs="Tahoma" w:ascii="Tahoma" w:hAnsi="Tahoma"/>
          <w:color w:val="000000"/>
          <w:sz w:val="20"/>
          <w:szCs w:val="20"/>
          <w:rtl w:val="true"/>
        </w:rPr>
        <w:t xml:space="preserve">: </w:t>
      </w:r>
      <w:r>
        <w:rPr>
          <w:rFonts w:ascii="Tahoma" w:hAnsi="Tahoma" w:cs="Tahoma"/>
          <w:color w:val="000000"/>
          <w:sz w:val="20"/>
          <w:sz w:val="20"/>
          <w:szCs w:val="20"/>
          <w:rtl w:val="true"/>
        </w:rPr>
        <w:t>أنه إذا استعمله من غير ط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ر أيضا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علم من عبارتهما المارة</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فرو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صيغة الجمع </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لو باع، وقوله ولو اختلفا، وقوله ولو حدث عيب، وقوله ويتبع في الر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ب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ق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متصرفا عن نفسه أو وليا، أو وصيا، أو حاكما، أو غيرهم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فيده إطلاق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حيوان، كقما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براء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بعتك بشرط أني برئ من العيوب التي بالمبيع، ومثله 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به جميع العيوب، أو لا يرد علي بعيب، أو عظم في قفة، أو أعلمك أن به جميع العيوب، فيصح العقد مطلقا، لانه شرط يؤكد العقد، ويوافق ظاهر الحال من السلامة من العيو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خضر</w:t>
      </w:r>
      <w:r>
        <w:rPr>
          <w:rFonts w:cs="Tahoma" w:ascii="Tahoma" w:hAnsi="Tahoma"/>
          <w:color w:val="000000"/>
          <w:sz w:val="20"/>
          <w:szCs w:val="20"/>
          <w:rtl w:val="true"/>
        </w:rPr>
        <w:t xml:space="preserve">. </w:t>
      </w:r>
      <w:r>
        <w:rPr>
          <w:rFonts w:ascii="Tahoma" w:hAnsi="Tahoma" w:cs="Tahoma"/>
          <w:color w:val="000000"/>
          <w:sz w:val="20"/>
          <w:sz w:val="20"/>
          <w:szCs w:val="20"/>
          <w:rtl w:val="true"/>
        </w:rPr>
        <w:t>فالضمير في قوله براءته</w:t>
      </w:r>
      <w:r>
        <w:rPr>
          <w:rFonts w:cs="Tahoma" w:ascii="Tahoma" w:hAnsi="Tahoma"/>
          <w:color w:val="000000"/>
          <w:sz w:val="20"/>
          <w:szCs w:val="20"/>
          <w:rtl w:val="true"/>
        </w:rPr>
        <w:t xml:space="preserve">: </w:t>
      </w:r>
      <w:r>
        <w:rPr>
          <w:rFonts w:ascii="Tahoma" w:hAnsi="Tahoma" w:cs="Tahoma"/>
          <w:color w:val="000000"/>
          <w:sz w:val="20"/>
          <w:sz w:val="20"/>
          <w:szCs w:val="20"/>
          <w:rtl w:val="true"/>
        </w:rPr>
        <w:t>ل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شرط براءة المبي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قال بشرط أنه سليم أو لا عيب 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ظاهر أن لا يبرأ عن العيب المذكو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ال ح ل </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بيع صحيح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م للاضمار، فالاولى أن يقول فيه بالضمير العائد على ما ذكر من الحيوان أو غيره، ومثل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الثمن، فلو اشتري بشرط براءته من العيوب في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صح العقد، وبرئ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لعله ترك التنبيه عليه لما مر من أن الثمن مضبوط غالبا، فلا يحتاج إلى شرط البراءة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ن لا يرد</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راءته، أي أو بشرط أن لا يرد بالعيوب الكائنة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رئ من عيب باط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ما يعسر الاطلاع عليه، ومنه</w:t>
      </w:r>
      <w:r>
        <w:rPr>
          <w:rFonts w:cs="Tahoma" w:ascii="Tahoma" w:hAnsi="Tahoma"/>
          <w:color w:val="000000"/>
          <w:sz w:val="20"/>
          <w:szCs w:val="20"/>
          <w:rtl w:val="true"/>
        </w:rPr>
        <w:t xml:space="preserve">: </w:t>
      </w:r>
      <w:r>
        <w:rPr>
          <w:rFonts w:ascii="Tahoma" w:hAnsi="Tahoma" w:cs="Tahoma"/>
          <w:color w:val="000000"/>
          <w:sz w:val="20"/>
          <w:sz w:val="20"/>
          <w:szCs w:val="20"/>
          <w:rtl w:val="true"/>
        </w:rPr>
        <w:t>الزنا، والسرقة، والكف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ه، ومن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نتن لحم الجلالة، لانه يسهل في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طن ما يوجد في محل لا تجب رؤيته في المبيع لاجل صحة البيع، والظاهر بخلاف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وجود حال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إذا وجد بعد العقد وقبل القب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برأ منه البائع م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علمه أم لا، ظاهرا كان أو باطنا، وذلك لانصراف الشرط إلى ما كان موجودا عند العقد فق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علمه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إذا علم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برأ منه </w:t>
      </w:r>
      <w:r>
        <w:rPr>
          <w:rFonts w:cs="Tahoma" w:ascii="Tahoma" w:hAnsi="Tahoma"/>
          <w:color w:val="000000"/>
          <w:sz w:val="20"/>
          <w:szCs w:val="20"/>
          <w:rtl w:val="true"/>
        </w:rPr>
        <w:t xml:space="preserve">- </w:t>
      </w:r>
      <w:r>
        <w:rPr>
          <w:rFonts w:ascii="Tahoma" w:hAnsi="Tahoma" w:cs="Tahoma"/>
          <w:color w:val="000000"/>
          <w:sz w:val="20"/>
          <w:sz w:val="20"/>
          <w:szCs w:val="20"/>
          <w:rtl w:val="true"/>
        </w:rPr>
        <w:t>لتقصيره بكتمه إذ هو تدليس يأثم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عن عيب باطن في غير ال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برأ عن عيب باط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فارق ال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غيره، بأنه يأكل في حالتي صحته وسقمه، فقلما ينفك عن عيب ظاهر أو خفي، فاحتاج البائع لهذا الشرط ليثق بلزوم البيع فيما يعذ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غير الحيوان، فالغال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عدم التغير، فلذلك لم يبرأ من عيبه مطلق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ظاه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برأ عن عيب ظاهر في الحيوان مطلقا، علمه أم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خت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اقد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قدم الع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دوثه، وذلك بأن ادعى المشتري أنه قديم ليرد على البائع، وادعى البائع أنه حادث فلا يرد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حتمل صدق 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كن حدوثه وقد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ترز بذلك عما إذا لم يمكن إلا حدوث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لو كان الجرح طريا، والبيع والقبض من سنة، وعما إذا لم يمكن إلا قدم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لو كان الجرح مندملا، والبيع والقبض من أمس </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صدق ف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ئع، و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شت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البائع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حلف على حسب جوابه، فإن قال في جواب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له الرد علي بالعيب الذي ذكره، أو لا يلزمني قبوله، حلف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و قال في جوابه</w:t>
      </w:r>
      <w:r>
        <w:rPr>
          <w:rFonts w:cs="Tahoma" w:ascii="Tahoma" w:hAnsi="Tahoma"/>
          <w:color w:val="000000"/>
          <w:sz w:val="20"/>
          <w:szCs w:val="20"/>
          <w:rtl w:val="true"/>
        </w:rPr>
        <w:t xml:space="preserve">: </w:t>
      </w:r>
      <w:r>
        <w:rPr>
          <w:rFonts w:ascii="Tahoma" w:hAnsi="Tahoma" w:cs="Tahoma"/>
          <w:color w:val="000000"/>
          <w:sz w:val="20"/>
          <w:sz w:val="20"/>
          <w:szCs w:val="20"/>
          <w:rtl w:val="true"/>
        </w:rPr>
        <w:t>ما أقبضته وبه هذا العيب، أو ما أقبضته إلا سليما من العيب، حلف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جوابان الاولان عامان، لشمولهما لعدم وجود العيب عند البائع، ولوجوده مع علم المشتري ب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آخران خاصان</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بدل أحد العامين بالآخر، أو أحد الخاصين ب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كفى</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أبدل العام بالخاص، لانه غلظ على نفسه، بخلاف ما لو أبدل الخاص بالعام بأن كان جوابه خاصا، وذكر في يمينه العام، فلا يكفي</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في ال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دعوا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صدق، وضميره يعود على البائ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دوثه</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المصدر، وضميره يعود على العي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لزوم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مراره، وإنما حلف مع أن الاصل معه، لاحتمال صدق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ادعى قدم عيبين، فأقر البائع بقدم أحدهما، وادعى حدوث الآخر، فالمصدق</w:t>
      </w:r>
      <w:r>
        <w:rPr>
          <w:rFonts w:cs="Tahoma" w:ascii="Tahoma" w:hAnsi="Tahoma"/>
          <w:color w:val="000000"/>
          <w:sz w:val="20"/>
          <w:szCs w:val="20"/>
          <w:rtl w:val="true"/>
        </w:rPr>
        <w:t xml:space="preserve">: </w:t>
      </w:r>
      <w:r>
        <w:rPr>
          <w:rFonts w:ascii="Tahoma" w:hAnsi="Tahoma" w:cs="Tahoma"/>
          <w:color w:val="000000"/>
          <w:sz w:val="20"/>
          <w:sz w:val="20"/>
          <w:szCs w:val="20"/>
          <w:rtl w:val="true"/>
        </w:rPr>
        <w:t>المشتري بيمينه، لان الرد يثبت بإقرار البائع بأحدهما، فلا يبطل بالش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لان الاصل عدم العيب في 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ئ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حدث ع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عرف القديم بدو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د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عبارة حذف، أي وجد عيب قديم، لكن لا يعر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طلع عليه إلا بذلك الحادث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أمكن معرفة القديم بأقل مما أحدث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تقرير بطيخ حامض، يمكن معرفة حموضته بغرز شئ فيه، وكتقوير بطيخ كبير يستغنى عنه بصغير </w:t>
      </w:r>
      <w:r>
        <w:rPr>
          <w:rFonts w:cs="Tahoma" w:ascii="Tahoma" w:hAnsi="Tahoma"/>
          <w:color w:val="000000"/>
          <w:sz w:val="20"/>
          <w:szCs w:val="20"/>
          <w:rtl w:val="true"/>
        </w:rPr>
        <w:t xml:space="preserve">- </w:t>
      </w:r>
      <w:r>
        <w:rPr>
          <w:rFonts w:ascii="Tahoma" w:hAnsi="Tahoma" w:cs="Tahoma"/>
          <w:color w:val="000000"/>
          <w:sz w:val="20"/>
          <w:sz w:val="20"/>
          <w:szCs w:val="20"/>
          <w:rtl w:val="true"/>
        </w:rPr>
        <w:t>سقط الرد القه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كس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عيب الحادث الذي لا يعرف القديم إلا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نحو نع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تحفة، ولعله سقط هنا من الناسخ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اشترى بيض نعام، على أن فيه فرخا، فكس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قبه </w:t>
      </w:r>
      <w:r>
        <w:rPr>
          <w:rFonts w:cs="Tahoma" w:ascii="Tahoma" w:hAnsi="Tahoma"/>
          <w:color w:val="000000"/>
          <w:sz w:val="20"/>
          <w:szCs w:val="20"/>
          <w:rtl w:val="true"/>
        </w:rPr>
        <w:t xml:space="preserve">- </w:t>
      </w:r>
      <w:r>
        <w:rPr>
          <w:rFonts w:ascii="Tahoma" w:hAnsi="Tahoma" w:cs="Tahoma"/>
          <w:color w:val="000000"/>
          <w:sz w:val="20"/>
          <w:sz w:val="20"/>
          <w:szCs w:val="20"/>
          <w:rtl w:val="true"/>
        </w:rPr>
        <w:t>فوجد خاليا من الفرخ، رده بالعيب القديم</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ض غير النعام </w:t>
      </w:r>
      <w:r>
        <w:rPr>
          <w:rFonts w:cs="Tahoma" w:ascii="Tahoma" w:hAnsi="Tahoma"/>
          <w:color w:val="000000"/>
          <w:sz w:val="20"/>
          <w:szCs w:val="20"/>
          <w:rtl w:val="true"/>
        </w:rPr>
        <w:t xml:space="preserve">- </w:t>
      </w:r>
      <w:r>
        <w:rPr>
          <w:rFonts w:ascii="Tahoma" w:hAnsi="Tahoma" w:cs="Tahoma"/>
          <w:color w:val="000000"/>
          <w:sz w:val="20"/>
          <w:sz w:val="20"/>
          <w:szCs w:val="20"/>
          <w:rtl w:val="true"/>
        </w:rPr>
        <w:t>كبيض الدجاج إذا وجده بعد كسره مذرا، فإن البيع يبطل فيه، لوروده على غير متقوم، فيرجع المشتري بجميع الثمن، فلا يتصور فيه رد، بخلاف الاول، فإن قشره متقوم، فهو يثبت فيه الرد، فإن لم يرده فلا شئ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قوير بطيخ</w:t>
      </w:r>
      <w:r>
        <w:rPr>
          <w:rFonts w:cs="Tahoma" w:ascii="Tahoma" w:hAnsi="Tahoma"/>
          <w:color w:val="000000"/>
          <w:sz w:val="20"/>
          <w:szCs w:val="20"/>
          <w:rtl w:val="true"/>
        </w:rPr>
        <w:t xml:space="preserve">) - </w:t>
      </w:r>
      <w:r>
        <w:rPr>
          <w:rFonts w:ascii="Tahoma" w:hAnsi="Tahoma" w:cs="Tahoma"/>
          <w:color w:val="000000"/>
          <w:sz w:val="20"/>
          <w:sz w:val="20"/>
          <w:szCs w:val="20"/>
          <w:rtl w:val="true"/>
        </w:rPr>
        <w:t>بكسر الباء أشهر من فتحها، ومثله كل ما مأكوله في جوفه، كالرم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د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ضه</w:t>
      </w:r>
      <w:r>
        <w:rPr>
          <w:rFonts w:cs="Tahoma" w:ascii="Tahoma" w:hAnsi="Tahoma"/>
          <w:color w:val="000000"/>
          <w:sz w:val="20"/>
          <w:szCs w:val="20"/>
          <w:rtl w:val="true"/>
        </w:rPr>
        <w:t xml:space="preserve">. </w:t>
      </w:r>
      <w:r>
        <w:rPr>
          <w:rFonts w:ascii="Tahoma" w:hAnsi="Tahoma" w:cs="Tahoma"/>
          <w:color w:val="000000"/>
          <w:sz w:val="20"/>
          <w:sz w:val="20"/>
          <w:szCs w:val="20"/>
          <w:rtl w:val="true"/>
        </w:rPr>
        <w:t>واحترز بالبعض عما إذا دود كله فإنه يوجب فساد البيع لانه غير متقوم، فيرجع المشتري بكل ثم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اشترى نحو بيض أو بطيخ كثير، فكسر واحدة، فوجدها معيبة لم يتجاوزها </w:t>
      </w:r>
      <w:r>
        <w:rPr>
          <w:rFonts w:cs="Tahoma" w:ascii="Tahoma" w:hAnsi="Tahoma"/>
          <w:color w:val="000000"/>
          <w:sz w:val="20"/>
          <w:szCs w:val="20"/>
          <w:rtl w:val="true"/>
        </w:rPr>
        <w:t xml:space="preserve">- </w:t>
      </w:r>
      <w:r>
        <w:rPr>
          <w:rFonts w:ascii="Tahoma" w:hAnsi="Tahoma" w:cs="Tahoma"/>
          <w:color w:val="000000"/>
          <w:sz w:val="20"/>
          <w:sz w:val="20"/>
          <w:szCs w:val="20"/>
          <w:rtl w:val="true"/>
        </w:rPr>
        <w:t>لثبوت مقتضى رد الكل بذلك، لما يأتي من امتناع رد البعض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سر الثانية فلا رد له م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اوجه </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وقف على العيب المقتضي للرد بالاول، فكان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عيبا حادثا</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أنه لو اطلع على العيب في واحدة بعد كسر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حكم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لك المبي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هو جواب ل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رش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شتري الراد لتسليط البائع له على كسره، لتوقف علم عيب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رش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وزن العرش </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ية الجراحات، ثم استعمل في التفاوت بين قيم الاشي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لو كانت قيمة المبيع سليما مائة، ومعيبا تسعين </w:t>
      </w:r>
      <w:r>
        <w:rPr>
          <w:rFonts w:cs="Tahoma" w:ascii="Tahoma" w:hAnsi="Tahoma"/>
          <w:color w:val="000000"/>
          <w:sz w:val="20"/>
          <w:szCs w:val="20"/>
          <w:rtl w:val="true"/>
        </w:rPr>
        <w:t xml:space="preserve">- </w:t>
      </w:r>
      <w:r>
        <w:rPr>
          <w:rFonts w:ascii="Tahoma" w:hAnsi="Tahoma" w:cs="Tahoma"/>
          <w:color w:val="000000"/>
          <w:sz w:val="20"/>
          <w:sz w:val="20"/>
          <w:szCs w:val="20"/>
          <w:rtl w:val="true"/>
        </w:rPr>
        <w:t>فالار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فاوت الحاصل بين القيمتين، وه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نا </w:t>
      </w:r>
      <w:r>
        <w:rPr>
          <w:rFonts w:cs="Tahoma" w:ascii="Tahoma" w:hAnsi="Tahoma"/>
          <w:color w:val="000000"/>
          <w:sz w:val="20"/>
          <w:szCs w:val="20"/>
          <w:rtl w:val="true"/>
        </w:rPr>
        <w:t xml:space="preserve">- </w:t>
      </w:r>
      <w:r>
        <w:rPr>
          <w:rFonts w:ascii="Tahoma" w:hAnsi="Tahoma" w:cs="Tahoma"/>
          <w:color w:val="000000"/>
          <w:sz w:val="20"/>
          <w:sz w:val="20"/>
          <w:szCs w:val="20"/>
          <w:rtl w:val="true"/>
        </w:rPr>
        <w:t>عش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ت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بيع المعيب الذي ر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تب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تص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بيع، ومثله الث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سمن</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ففتح، وهو تمثيل للزيادة المتصل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كبر الشج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علم الصن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قرآ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أج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تعلم بأجر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بمعلم بأج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اقتضاه إطلاقهم هنا </w:t>
      </w:r>
      <w:r>
        <w:rPr>
          <w:rFonts w:cs="Tahoma" w:ascii="Tahoma" w:hAnsi="Tahoma"/>
          <w:color w:val="000000"/>
          <w:sz w:val="20"/>
          <w:szCs w:val="20"/>
          <w:rtl w:val="true"/>
        </w:rPr>
        <w:t xml:space="preserve">- </w:t>
      </w:r>
      <w:r>
        <w:rPr>
          <w:rFonts w:ascii="Tahoma" w:hAnsi="Tahoma" w:cs="Tahoma"/>
          <w:color w:val="000000"/>
          <w:sz w:val="20"/>
          <w:sz w:val="20"/>
          <w:szCs w:val="20"/>
          <w:rtl w:val="true"/>
        </w:rPr>
        <w:t>لكنهم في الفلس قيدوه بصنعة بلا تعلم، فيحتمل أن يقال به هنا، بجامع أن المشتري غرم مالا في كل منهما، فلا يفوت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م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سمن، فهو مثال للزيادة المتصلة، وفيه أنه حيث قارن البيع لم تكن 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حم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كاف </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بجيرمي عليه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كحمل، وهو تنظير، لا مثال، بدليل إعادة الكاف، وعدم عطفه على ما مثل به، وأيضا الفرض أنه قارن، فلم تكن 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في شرح البهج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تقرير ما ذك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مكن جعله مثالا، بحذف مضا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زيادة الحمل </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نموه وكبره</w:t>
      </w:r>
      <w:r>
        <w:rPr>
          <w:rFonts w:cs="Tahoma" w:ascii="Tahoma" w:hAnsi="Tahoma"/>
          <w:color w:val="000000"/>
          <w:sz w:val="20"/>
          <w:szCs w:val="20"/>
          <w:rtl w:val="true"/>
        </w:rPr>
        <w:t xml:space="preserve">. </w:t>
      </w:r>
      <w:r>
        <w:rPr>
          <w:rFonts w:ascii="Tahoma" w:hAnsi="Tahoma" w:cs="Tahoma"/>
          <w:color w:val="000000"/>
          <w:sz w:val="20"/>
          <w:sz w:val="20"/>
          <w:szCs w:val="20"/>
          <w:rtl w:val="true"/>
        </w:rPr>
        <w:t>شوبر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يتبع أمه، وإن انفصل إن كان له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م تنقص أمه بالول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نقصت بذلك فإنه يسقط الرد القهري، لحدوث العيب بها عند المشتري، وله الار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المنفص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تبع الزيادة المنفصل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عينا ومنفع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ولد والثمر</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منفصلة عينا، ولم يمثل للمنفصلة 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ومثا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اج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حمل الحاد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 الزيادة المنفصلة</w:t>
      </w:r>
      <w:r>
        <w:rPr>
          <w:rFonts w:cs="Tahoma" w:ascii="Tahoma" w:hAnsi="Tahoma"/>
          <w:color w:val="000000"/>
          <w:sz w:val="20"/>
          <w:szCs w:val="20"/>
          <w:rtl w:val="true"/>
        </w:rPr>
        <w:t xml:space="preserve">: </w:t>
      </w:r>
      <w:r>
        <w:rPr>
          <w:rFonts w:ascii="Tahoma" w:hAnsi="Tahoma" w:cs="Tahoma"/>
          <w:color w:val="000000"/>
          <w:sz w:val="20"/>
          <w:sz w:val="20"/>
          <w:szCs w:val="20"/>
          <w:rtl w:val="true"/>
        </w:rPr>
        <w:t>الحمل الحادث في ملك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والد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جح أن الصوف واللبن كالحمل، أي فيكون الحادث للمشتري، سواء انفصل قبل الرد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ي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ظاهر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ت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يادة المنفصلة الم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يادة المذكورة تبقى للمشتري، والحمل المذكور مثلها، يأخذه المشتري إذا انفص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صل في حكم المبيع قبل القبض أي في بيان حكم ذلك، وهو أنه من ضمان البائع، بمعنى الانفساخ بالتلف، وثبوت الخيار بالتعيب، وعدم صحة التصرف فيه، فالاحكا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حقيق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لاثة، ومثل المبي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ا ذكر </w:t>
      </w:r>
      <w:r>
        <w:rPr>
          <w:rFonts w:cs="Tahoma" w:ascii="Tahoma" w:hAnsi="Tahoma"/>
          <w:color w:val="000000"/>
          <w:sz w:val="20"/>
          <w:szCs w:val="20"/>
          <w:rtl w:val="true"/>
        </w:rPr>
        <w:t xml:space="preserve">- </w:t>
      </w:r>
      <w:r>
        <w:rPr>
          <w:rFonts w:ascii="Tahoma" w:hAnsi="Tahoma" w:cs="Tahoma"/>
          <w:color w:val="000000"/>
          <w:sz w:val="20"/>
          <w:sz w:val="20"/>
          <w:szCs w:val="20"/>
          <w:rtl w:val="true"/>
        </w:rPr>
        <w:t>الثمن المع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زوائده المنفصلة، الحادثة بعد البيع وقبل قبض المبيع، فهي أمانة تحت يد البائع، ولا أجرة لها، وإن استعملها البائع ولو بعد طلب المشتري لها كالمبيع، فإنه لا أجرة له إذا استعمله البائ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قب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قع عن البيع، فلو أقبضه إياه</w:t>
      </w:r>
      <w:r>
        <w:rPr>
          <w:rFonts w:cs="Tahoma" w:ascii="Tahoma" w:hAnsi="Tahoma"/>
          <w:color w:val="000000"/>
          <w:sz w:val="20"/>
          <w:szCs w:val="20"/>
          <w:rtl w:val="true"/>
        </w:rPr>
        <w:t xml:space="preserve">: </w:t>
      </w:r>
      <w:r>
        <w:rPr>
          <w:rFonts w:ascii="Tahoma" w:hAnsi="Tahoma" w:cs="Tahoma"/>
          <w:color w:val="000000"/>
          <w:sz w:val="20"/>
          <w:sz w:val="20"/>
          <w:szCs w:val="20"/>
          <w:rtl w:val="true"/>
        </w:rPr>
        <w:t>لا عن البيع، بل على أنه وديعة عنده، فهو كالعدم، فيكون باقيا على ضمان البائ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ضمان 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عرضه على المشتري فلم يقبله لبقاء سلطنته عليه، وإن قال له المشتري هو وديعة عندك</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المالك، وإن صدر العقد من وليه أو وكي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انفسا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معنى كونه في ضمان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انفساخ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كون هذا يقال له ضمان مجرد اصطلاح، ولا مشاح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الضمان يسمى ضمان عقد، وذلك ل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ال الذي تحت يد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إما مضمون ضمان عقد كالمبيع والثمن، وإما مضمون ضمان يد كالمغصوب والمعار، وإما غير مضمون أصلا كالمال الذي تحت يد الشريك أو الوكي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ل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فسه، بأن يكون بآفة سماو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تلاف 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إذن المشت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بوت الخيا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نفساخ البيع، أي وبمعنى ثبوت الخي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عي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بيع بنفس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عييب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فعل فاع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تلاف أجنب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تعي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ثبت خيار المشتري بإتلاف أجنبي له، فهو يتخير بين إجازة البيع وفسخه، لفوات غرضه في العين، فإن أجاز البيع غرم الاجنبي البدل، وإن فسخ غرمه البائع إي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تلف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لا حاجة إليه بعد قوله بمعنى انفساخ البيع بتلفه أو إتلاف بائع، إلا أن يكون هذا من المت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منهج والمنهاج </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ذي بأيدينا من النسج أنه من الشر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نفسخ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عذر قبضه، مع عدم قيام البدل مقامه، فسقط الثمن عن المشتري، ويقدر انتقال ملك المبيع للبائع قبيل التلف، فتكون زوائده للمشتري، حيث لا خيار أو تخير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ي مع عدم قيام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إذا أتلفه أجنبي، فإنه لا ينفسخ البيع به، بل يثبت الخيار للمشتر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xml:space="preserve">- </w:t>
      </w:r>
      <w:r>
        <w:rPr>
          <w:rFonts w:ascii="Tahoma" w:hAnsi="Tahoma" w:cs="Tahoma"/>
          <w:color w:val="000000"/>
          <w:sz w:val="20"/>
          <w:sz w:val="20"/>
          <w:szCs w:val="20"/>
          <w:rtl w:val="true"/>
        </w:rPr>
        <w:t>لوجوب بدله على المتلف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تلاف مشتر قبض</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برأ منه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م يكن إتلافه له بح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صيال وقود </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مشتري الامام، فإن كان كذلك فليس بقب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ج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وهو غاية لكون إتلافه قب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أتلف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بطل 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مبيع، بخلاف زوائده الحادثة بعد العقد، فيصح بيعها، لانتفاء ضمان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ع 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الغاية للرد أي ويبطل التصرف ولو كان مع البائع بأن يبيعه 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باعه للبائع بعين الثمن المعين إن كان باقيا أو بمثله، إن كان تالفا أو في الذمة، صح، وكان إقالة بلفظ ا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بيع</w:t>
      </w:r>
      <w:r>
        <w:rPr>
          <w:rFonts w:cs="Tahoma" w:ascii="Tahoma" w:hAnsi="Tahoma"/>
          <w:color w:val="000000"/>
          <w:sz w:val="20"/>
          <w:szCs w:val="20"/>
          <w:rtl w:val="true"/>
        </w:rPr>
        <w:t xml:space="preserve">) </w:t>
      </w:r>
      <w:r>
        <w:rPr>
          <w:rFonts w:ascii="Tahoma" w:hAnsi="Tahoma" w:cs="Tahoma"/>
          <w:color w:val="000000"/>
          <w:sz w:val="20"/>
          <w:sz w:val="20"/>
          <w:szCs w:val="20"/>
          <w:rtl w:val="true"/>
        </w:rPr>
        <w:t>إجماعا في الطعام، ولحديث حكيم بن حزام بإسناد حسن</w:t>
      </w:r>
      <w:r>
        <w:rPr>
          <w:rFonts w:cs="Tahoma" w:ascii="Tahoma" w:hAnsi="Tahoma"/>
          <w:color w:val="000000"/>
          <w:sz w:val="20"/>
          <w:szCs w:val="20"/>
          <w:rtl w:val="true"/>
        </w:rPr>
        <w:t xml:space="preserve">: </w:t>
      </w:r>
      <w:r>
        <w:rPr>
          <w:rFonts w:ascii="Tahoma" w:hAnsi="Tahoma" w:cs="Tahoma"/>
          <w:color w:val="000000"/>
          <w:sz w:val="20"/>
          <w:sz w:val="20"/>
          <w:szCs w:val="20"/>
          <w:rtl w:val="true"/>
        </w:rPr>
        <w:t>يا ابن أخي، لا تبيعن شيئا حتى تقبضه</w:t>
      </w:r>
      <w:r>
        <w:rPr>
          <w:rFonts w:cs="Tahoma" w:ascii="Tahoma" w:hAnsi="Tahoma"/>
          <w:color w:val="000000"/>
          <w:sz w:val="20"/>
          <w:szCs w:val="20"/>
          <w:rtl w:val="true"/>
        </w:rPr>
        <w:t xml:space="preserve">. </w:t>
      </w:r>
      <w:r>
        <w:rPr>
          <w:rFonts w:ascii="Tahoma" w:hAnsi="Tahoma" w:cs="Tahoma"/>
          <w:color w:val="000000"/>
          <w:sz w:val="20"/>
          <w:sz w:val="20"/>
          <w:szCs w:val="20"/>
          <w:rtl w:val="true"/>
        </w:rPr>
        <w:t>وعلته ضعف الملك، لانفساخه بتلف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هبة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ل لنحو ا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لم يقبض</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صرف، ومثله المقبوض إن كان الخيار للبائع أو ل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نحو إعت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بطل التصرف بنحو إعتاق</w:t>
      </w:r>
      <w:r>
        <w:rPr>
          <w:rFonts w:cs="Tahoma" w:ascii="Tahoma" w:hAnsi="Tahoma"/>
          <w:color w:val="000000"/>
          <w:sz w:val="20"/>
          <w:szCs w:val="20"/>
          <w:rtl w:val="true"/>
        </w:rPr>
        <w:t xml:space="preserve">. </w:t>
      </w:r>
      <w:r>
        <w:rPr>
          <w:rFonts w:ascii="Tahoma" w:hAnsi="Tahoma" w:cs="Tahoma"/>
          <w:color w:val="000000"/>
          <w:sz w:val="20"/>
          <w:sz w:val="20"/>
          <w:szCs w:val="20"/>
          <w:rtl w:val="true"/>
        </w:rPr>
        <w:t>ودخل تحت النحو</w:t>
      </w:r>
      <w:r>
        <w:rPr>
          <w:rFonts w:cs="Tahoma" w:ascii="Tahoma" w:hAnsi="Tahoma"/>
          <w:color w:val="000000"/>
          <w:sz w:val="20"/>
          <w:szCs w:val="20"/>
          <w:rtl w:val="true"/>
        </w:rPr>
        <w:t xml:space="preserve">: </w:t>
      </w:r>
      <w:r>
        <w:rPr>
          <w:rFonts w:ascii="Tahoma" w:hAnsi="Tahoma" w:cs="Tahoma"/>
          <w:color w:val="000000"/>
          <w:sz w:val="20"/>
          <w:sz w:val="20"/>
          <w:szCs w:val="20"/>
          <w:rtl w:val="true"/>
        </w:rPr>
        <w:t>الايلاد والتدب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زوي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نحو، من عطف الخاص على الع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ولى كتزوي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اف التمثيل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قف</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على معين أو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شوف الشارع إلى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لم يبطل التصرف بذلك لتشوف الشارع إلى العت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طلعه </w:t>
      </w:r>
      <w:r>
        <w:rPr>
          <w:rFonts w:cs="Tahoma" w:ascii="Tahoma" w:hAnsi="Tahoma"/>
          <w:color w:val="000000"/>
          <w:sz w:val="20"/>
          <w:szCs w:val="20"/>
          <w:rtl w:val="true"/>
        </w:rPr>
        <w:t xml:space="preserve">- </w:t>
      </w:r>
      <w:r>
        <w:rPr>
          <w:rFonts w:ascii="Tahoma" w:hAnsi="Tahoma" w:cs="Tahoma"/>
          <w:color w:val="000000"/>
          <w:sz w:val="20"/>
          <w:sz w:val="20"/>
          <w:szCs w:val="20"/>
          <w:rtl w:val="true"/>
        </w:rPr>
        <w:t>وفي معنى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قية </w:t>
      </w:r>
      <w:r>
        <w:rPr>
          <w:rFonts w:cs="Tahoma" w:ascii="Tahoma" w:hAnsi="Tahoma"/>
          <w:color w:val="000000"/>
          <w:sz w:val="20"/>
          <w:szCs w:val="20"/>
          <w:rtl w:val="true"/>
        </w:rPr>
        <w:t xml:space="preserve">- </w:t>
      </w:r>
      <w:r>
        <w:rPr>
          <w:rFonts w:ascii="Tahoma" w:hAnsi="Tahoma" w:cs="Tahoma"/>
          <w:color w:val="000000"/>
          <w:sz w:val="20"/>
          <w:sz w:val="20"/>
          <w:szCs w:val="20"/>
          <w:rtl w:val="true"/>
        </w:rPr>
        <w:t>من حيث إن في كل تصرفا من غير عوض في الجملة، أو تصرفا لا إلى مالك في الجملة، فلا يرد على الاول التزويج، ولا على الثاني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الجم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عدم توق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تق على القدرة، أي قدرة التسليم، بدليل صحة إعتاق الآب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ون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عتاق قابضا، ومثله الوقف والايلاد</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نظر، هل يترتب على كونه قابضا أو غير قابض فائدة ؟ لان الفرض أنه خرج عن ملكه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ون قابضا ب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حو كالتدبير والوصية، فإن تلف</w:t>
      </w:r>
      <w:r>
        <w:rPr>
          <w:rFonts w:cs="Tahoma" w:ascii="Tahoma" w:hAnsi="Tahoma"/>
          <w:color w:val="000000"/>
          <w:sz w:val="20"/>
          <w:szCs w:val="20"/>
          <w:rtl w:val="true"/>
        </w:rPr>
        <w:t xml:space="preserve">: </w:t>
      </w:r>
      <w:r>
        <w:rPr>
          <w:rFonts w:ascii="Tahoma" w:hAnsi="Tahoma" w:cs="Tahoma"/>
          <w:color w:val="000000"/>
          <w:sz w:val="20"/>
          <w:sz w:val="20"/>
          <w:szCs w:val="20"/>
          <w:rtl w:val="true"/>
        </w:rPr>
        <w:t>كان من ضمان البائ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ض غير من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ضر بمحل العقد، فإن كان غائبا فسيذكر حكمه قريب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بيان لحقيقة القبض المترتب عليه ضمان البائع قبله، فهو جواب سؤال، كأنه قيل 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القبض ؟ فبين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ض إ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رض</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غير المنق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بيع بشرط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شجرة</w:t>
      </w:r>
      <w:r>
        <w:rPr>
          <w:rFonts w:cs="Tahoma" w:ascii="Tahoma" w:hAnsi="Tahoma"/>
          <w:color w:val="000000"/>
          <w:sz w:val="20"/>
          <w:szCs w:val="20"/>
          <w:rtl w:val="true"/>
        </w:rPr>
        <w:t xml:space="preserve">: </w:t>
      </w:r>
      <w:r>
        <w:rPr>
          <w:rFonts w:ascii="Tahoma" w:hAnsi="Tahoma" w:cs="Tahoma"/>
          <w:color w:val="000000"/>
          <w:sz w:val="20"/>
          <w:sz w:val="20"/>
          <w:szCs w:val="20"/>
          <w:rtl w:val="true"/>
        </w:rPr>
        <w:t>الثمرة المبيعة قبل أوان الجذاذ</w:t>
      </w:r>
      <w:r>
        <w:rPr>
          <w:rFonts w:cs="Tahoma" w:ascii="Tahoma" w:hAnsi="Tahoma"/>
          <w:color w:val="000000"/>
          <w:sz w:val="20"/>
          <w:szCs w:val="20"/>
          <w:rtl w:val="true"/>
        </w:rPr>
        <w:t xml:space="preserve">. </w:t>
      </w:r>
      <w:r>
        <w:rPr>
          <w:rFonts w:ascii="Tahoma" w:hAnsi="Tahoma" w:cs="Tahoma"/>
          <w:color w:val="000000"/>
          <w:sz w:val="20"/>
          <w:sz w:val="20"/>
          <w:szCs w:val="20"/>
          <w:rtl w:val="true"/>
        </w:rPr>
        <w:t>فهو من غير المنقول، إذ المراد به ما لا يمكن نقله بحالة الذي هو عليه حالة البيع، والثمرة قبل ذلك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مبيعة بعد أوان الجذاذ فهي منقولة، فلا بد من نقل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في التحفة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خل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حذوف خبر قبض، أي أن قبض ذلك كائن بتخلية، ولا بد من لفظ يدل علي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خليت بينك وبي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مكنه</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لتخيلة، والضمير راجع ل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بيع غير المنق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الفع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تسليمه المفت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 مغلقا، وكان المفتاح موجود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شتملت الدار على أماكن بها مفات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بد من تسليم تلك المفاتيح، وإن كانت تلك الاماكن صغي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خزائن الخشب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ح ل</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راد بالمفتاح</w:t>
      </w:r>
      <w:r>
        <w:rPr>
          <w:rFonts w:cs="Tahoma" w:ascii="Tahoma" w:hAnsi="Tahoma"/>
          <w:color w:val="000000"/>
          <w:sz w:val="20"/>
          <w:szCs w:val="20"/>
          <w:rtl w:val="true"/>
        </w:rPr>
        <w:t xml:space="preserve">: </w:t>
      </w:r>
      <w:r>
        <w:rPr>
          <w:rFonts w:ascii="Tahoma" w:hAnsi="Tahoma" w:cs="Tahoma"/>
          <w:color w:val="000000"/>
          <w:sz w:val="20"/>
          <w:sz w:val="20"/>
          <w:szCs w:val="20"/>
          <w:rtl w:val="true"/>
        </w:rPr>
        <w:t>الجنس</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 له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تسلمه واضع له مفتاحا، فينبغي أن يستغني بذلك عن تسليم المفتاح</w:t>
      </w:r>
      <w:r>
        <w:rPr>
          <w:rFonts w:cs="Tahoma" w:ascii="Tahoma" w:hAnsi="Tahoma"/>
          <w:color w:val="000000"/>
          <w:sz w:val="20"/>
          <w:szCs w:val="20"/>
          <w:rtl w:val="true"/>
        </w:rPr>
        <w:t xml:space="preserve">. </w:t>
      </w:r>
      <w:r>
        <w:rPr>
          <w:rFonts w:ascii="Tahoma" w:hAnsi="Tahoma" w:cs="Tahoma"/>
          <w:color w:val="000000"/>
          <w:sz w:val="20"/>
          <w:sz w:val="20"/>
          <w:szCs w:val="20"/>
          <w:rtl w:val="true"/>
        </w:rPr>
        <w:t>سم</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فراغه إلخ</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تسليمه، وهو مضاف للمضير العائد على غير المنقول من إضافة المصدر إلى مفعو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متعة غير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بائع، ومستأجر، ومستعير، وموصى له بال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أمتعة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شترط إفراغه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مشتري من وقع له الشراء، فبقاء أمتعة الوكيل، والولي مانع من صحة القبض، لانها تمنع من دخول المبيع في يد من وقع له الشر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ل يجري هذا الشر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فراغه من أمتعة غير المشتري </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نقول، حتى لو كان المبيع ظرفا كإناء وزنبيل مشغول بأمتعة غير المشتري لم يكف نقله قبل تفريغه ؟ فيه نظر، ولا يبعد الجريان، وإن كان نقل المنقول استيلاء حقيقي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ض من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ضر بمحل العقد ثقيل</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حاض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غائ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يذكر حكمه قريبا </w:t>
      </w:r>
      <w:r>
        <w:rPr>
          <w:rFonts w:cs="Tahoma" w:ascii="Tahoma" w:hAnsi="Tahoma"/>
          <w:color w:val="000000"/>
          <w:sz w:val="20"/>
          <w:szCs w:val="20"/>
          <w:rtl w:val="true"/>
        </w:rPr>
        <w:t>-</w:t>
      </w:r>
      <w:r>
        <w:rPr>
          <w:rFonts w:ascii="Tahoma" w:hAnsi="Tahoma" w:cs="Tahoma"/>
          <w:color w:val="000000"/>
          <w:sz w:val="20"/>
          <w:sz w:val="20"/>
          <w:szCs w:val="20"/>
          <w:rtl w:val="true"/>
        </w:rPr>
        <w:t>، وبالث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خفيف </w:t>
      </w:r>
      <w:r>
        <w:rPr>
          <w:rFonts w:cs="Tahoma" w:ascii="Tahoma" w:hAnsi="Tahoma"/>
          <w:color w:val="000000"/>
          <w:sz w:val="20"/>
          <w:szCs w:val="20"/>
          <w:rtl w:val="true"/>
        </w:rPr>
        <w:t xml:space="preserve">- </w:t>
      </w:r>
      <w:r>
        <w:rPr>
          <w:rFonts w:ascii="Tahoma" w:hAnsi="Tahoma" w:cs="Tahoma"/>
          <w:color w:val="000000"/>
          <w:sz w:val="20"/>
          <w:sz w:val="20"/>
          <w:szCs w:val="20"/>
          <w:rtl w:val="true"/>
        </w:rPr>
        <w:t>فقبضه تناوله باليد إن لم يكن بيد المشتري، فإن كان بيده اعتبر في قبضه مضي زمن يمكن فيه النقل أو التخلية، ولا يحتاج فيه إلى إذن البائع، إلا إن كان له حق الحبس</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سف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مكن جر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تحفة والنهاية </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مكن جرها فهي كالعقار، سواء كانت في البر أو البح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ق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حذوف خبر المبتدأ، وهو قبض، المقدر بين العاطف والمعطو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بض المنقول كائن بنقله، ونقل مصدر مضاف لمفعوله بعد حذف الفاعل </w:t>
      </w:r>
      <w:r>
        <w:rPr>
          <w:rFonts w:cs="Tahoma" w:ascii="Tahoma" w:hAnsi="Tahoma"/>
          <w:color w:val="000000"/>
          <w:sz w:val="20"/>
          <w:szCs w:val="20"/>
          <w:rtl w:val="true"/>
        </w:rPr>
        <w:t xml:space="preserve">- </w:t>
      </w:r>
      <w:r>
        <w:rPr>
          <w:rFonts w:ascii="Tahoma" w:hAnsi="Tahoma" w:cs="Tahoma"/>
          <w:color w:val="000000"/>
          <w:sz w:val="20"/>
          <w:sz w:val="20"/>
          <w:szCs w:val="20"/>
          <w:rtl w:val="true"/>
        </w:rPr>
        <w:t>أي نقل المشترى إياه، وذلك لما روى الشيخان عن ابن عمر رضي الله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نا نشتري الطعام جزافا، فنهانا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ن نبيعه حتى ننقله من مكا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يس ب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نق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ويل المشتري 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بنائبه </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بعا، لتحويل منقول آخر هو بعض المبيع، كما لو اشترى عبدا وثوبا هو حامله، فإذا أمره بالانتقال بالثوب</w:t>
      </w:r>
      <w:r>
        <w:rPr>
          <w:rFonts w:cs="Tahoma" w:ascii="Tahoma" w:hAnsi="Tahoma"/>
          <w:color w:val="000000"/>
          <w:sz w:val="20"/>
          <w:szCs w:val="20"/>
          <w:rtl w:val="true"/>
        </w:rPr>
        <w:t xml:space="preserve">: </w:t>
      </w:r>
      <w:r>
        <w:rPr>
          <w:rFonts w:ascii="Tahoma" w:hAnsi="Tahoma" w:cs="Tahoma"/>
          <w:color w:val="000000"/>
          <w:sz w:val="20"/>
          <w:sz w:val="20"/>
          <w:szCs w:val="20"/>
          <w:rtl w:val="true"/>
        </w:rPr>
        <w:t>حصل قبض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 من مح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نقول، أي المحل الذي فيه ذلك المنق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محل 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ختص به البائ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شارع أو دار للمشتري </w:t>
      </w:r>
      <w:r>
        <w:rPr>
          <w:rFonts w:cs="Tahoma" w:ascii="Tahoma" w:hAnsi="Tahoma"/>
          <w:color w:val="000000"/>
          <w:sz w:val="20"/>
          <w:szCs w:val="20"/>
          <w:rtl w:val="true"/>
        </w:rPr>
        <w:t xml:space="preserve">- </w:t>
      </w:r>
      <w:r>
        <w:rPr>
          <w:rFonts w:ascii="Tahoma" w:hAnsi="Tahoma" w:cs="Tahoma"/>
          <w:color w:val="000000"/>
          <w:sz w:val="20"/>
          <w:sz w:val="20"/>
          <w:szCs w:val="20"/>
          <w:rtl w:val="true"/>
        </w:rPr>
        <w:t>أو يختص به لكن كان النقل إليه بإذنه، فيكون حينئذ معيرا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تفريغ السف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متعة التي لغير المشتري، ومثل السف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 منقول، فلا بد من تفريغ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عن سم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صل القبض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حصل بما 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وضع البائع المن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في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 يدي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ن يمينه أو يساره أو خلف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وضعه في مكان يلاحظه ف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يث لو 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نق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سكه، وأخذ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 وهو غاية لحصول القبض بوضعه بين يدي ا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أر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نقول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وضعه بغير أمره فخرج مستحقا لم يضمنه، لانه لم يضع يده عليه، وضمان اليد لا بد فيه من حقيقة وضع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غائ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صحة قبض مبيع غائب م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قولا، أو غير منقول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محل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جلسه، وإن كان ب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إذن البائع في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الظرف المذكور متعلق بشر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ضي زمن</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فاعل شرط، وإنما اشترط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حضور الذي كنا نوج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لا المشق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تأتى إلا بهذا الزمن، فلما أسقطناه لمعنى ليس موجودا في الز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قي اعتبار الزم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رح المنه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مكن فيه المضي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ول إلى ذلك المبيع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أيضا أن يمكن فيه النقل في المنقول، والتخلية والتفريغ في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شرط في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الامكان</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إن كان المبيع بيد المشتري، فإن كان بيد غيره فلا بد بعد مضي إمكان الوصول إليه من النقل بالفعل في المنقول، والتخلية والتفريغ في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مشتري استقلال بقبض</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عنى أنه لا يتوقف صحة قبضه على تسليم البائع ولا إذنه في القبض، ولكن إن كان المبيع في دار البائع أو غيره، لم يكن للمشتري الدخول لاخذه من غير إذن في الدخول، لما يترتب عليه من الفتنة وهتك ملك الغير ب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امتنع صاحب الدار من تمكينه جاز له الدخول لاخذ حقه، لان صاحب الدا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متناعه من التمكين </w:t>
      </w:r>
      <w:r>
        <w:rPr>
          <w:rFonts w:cs="Tahoma" w:ascii="Tahoma" w:hAnsi="Tahoma"/>
          <w:color w:val="000000"/>
          <w:sz w:val="20"/>
          <w:szCs w:val="20"/>
          <w:rtl w:val="true"/>
        </w:rPr>
        <w:t xml:space="preserve">- </w:t>
      </w:r>
      <w:r>
        <w:rPr>
          <w:rFonts w:ascii="Tahoma" w:hAnsi="Tahoma" w:cs="Tahoma"/>
          <w:color w:val="000000"/>
          <w:sz w:val="20"/>
          <w:sz w:val="20"/>
          <w:szCs w:val="20"/>
          <w:rtl w:val="true"/>
        </w:rPr>
        <w:t>يصير كالغاصب ل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ثمن مؤج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حل بعده، وإنما جاز له ذلك لان البائع رضي ببقائه في ذم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سلم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لم يكن مؤجلا، بل كان حالا كله أو بعضه، وسلم الح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ستحقه </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سلمه لم يستقل بقبضه، فإن استقل به لزمه رده، لان البائع يستحق حبسه، ولا ينفذ تصرفه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از استبد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قبض المبيع، لكن بعد لزوم العق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قبله </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ط الاستبدال لفظ يدل عليه صريحا أو كناية مع الن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خذته عنه </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يجاب وقبول، والاول من المشتري كاستبدلتك هذه الدراهم بهذه الابل، أو خذ هذه بدل هذه، فيقول البائع قبلت، أو أخذته من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لم يوجد لفظ لا يصح الاستبدال </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ملك ما ي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الاذرعي الصحة، بناء على صحة المعاطا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غير ربوي</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جاز، وخرج به الربوي، فلا يجوز الاستبدال عنه، إذا لم يوجد قبض في المجلس، لتفويته ما شرط فيه من قبض ما وقع العقد ب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كله فيما لا يشترط قبضه في المجلس، أما 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ربوي بيع بمثله، ورأس مال سلم </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وز الاستبدال عنه، إذا لم يوجد قبض المعقود عليه في المجلس</w:t>
      </w:r>
      <w:r>
        <w:rPr>
          <w:rFonts w:cs="Tahoma" w:ascii="Tahoma" w:hAnsi="Tahoma"/>
          <w:color w:val="000000"/>
          <w:sz w:val="20"/>
          <w:szCs w:val="20"/>
          <w:rtl w:val="true"/>
        </w:rPr>
        <w:t xml:space="preserve">. </w:t>
      </w:r>
      <w:r>
        <w:rPr>
          <w:rFonts w:ascii="Tahoma" w:hAnsi="Tahoma" w:cs="Tahoma"/>
          <w:color w:val="000000"/>
          <w:sz w:val="20"/>
          <w:sz w:val="20"/>
          <w:szCs w:val="20"/>
          <w:rtl w:val="true"/>
        </w:rPr>
        <w:t>إ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ع ب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رب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ربوي موصوف بأنه بيع ربوي مث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من مثله </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 ذلك المثل من جنس الربو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لم يذكر هذا القيد في شرح الارشاد، ولا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ثم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ستبدال، والمراد ثمن في الذ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قد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في الث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فرق في الثمن الكائن في الذمة بين أن يكون نقد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راهم أو دنانير </w:t>
      </w:r>
      <w:r>
        <w:rPr>
          <w:rFonts w:cs="Tahoma" w:ascii="Tahoma" w:hAnsi="Tahoma"/>
          <w:color w:val="000000"/>
          <w:sz w:val="20"/>
          <w:szCs w:val="20"/>
          <w:rtl w:val="true"/>
        </w:rPr>
        <w:t xml:space="preserve">- </w:t>
      </w:r>
      <w:r>
        <w:rPr>
          <w:rFonts w:ascii="Tahoma" w:hAnsi="Tahoma" w:cs="Tahoma"/>
          <w:color w:val="000000"/>
          <w:sz w:val="20"/>
          <w:sz w:val="20"/>
          <w:szCs w:val="20"/>
          <w:rtl w:val="true"/>
        </w:rPr>
        <w:t>أو غير نق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من النقد إن وجد أحد الطرفين، وإلا فما اتصلت به الباء، والمثمن مقاب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اوجه فيما لو باع قنه مثلا بدراهم سلما أنه لا يصح الاستبدال عنها، وإن كانت ثمنا لانها في الحقيقة مسلم فيها، فليقيد بذلك إطلاقهم صحة الاستبدال عن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جواز الاستبدال عن الث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ت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w:t>
      </w:r>
      <w:r>
        <w:rPr>
          <w:rFonts w:cs="Tahoma" w:ascii="Tahoma" w:hAnsi="Tahoma"/>
          <w:color w:val="000000"/>
          <w:sz w:val="20"/>
          <w:szCs w:val="20"/>
          <w:rtl w:val="true"/>
        </w:rPr>
        <w:t xml:space="preserve">: </w:t>
      </w:r>
      <w:r>
        <w:rPr>
          <w:rFonts w:ascii="Tahoma" w:hAnsi="Tahoma" w:cs="Tahoma"/>
          <w:color w:val="000000"/>
          <w:sz w:val="20"/>
          <w:sz w:val="20"/>
          <w:szCs w:val="20"/>
          <w:rtl w:val="true"/>
        </w:rPr>
        <w:t>كنت إلخ</w:t>
      </w:r>
      <w:r>
        <w:rPr>
          <w:rFonts w:cs="Tahoma" w:ascii="Tahoma" w:hAnsi="Tahoma"/>
          <w:color w:val="000000"/>
          <w:sz w:val="20"/>
          <w:szCs w:val="20"/>
          <w:rtl w:val="true"/>
        </w:rPr>
        <w:t xml:space="preserve">. </w:t>
      </w:r>
      <w:r>
        <w:rPr>
          <w:rFonts w:ascii="Tahoma" w:hAnsi="Tahoma" w:cs="Tahoma"/>
          <w:color w:val="000000"/>
          <w:sz w:val="20"/>
          <w:sz w:val="20"/>
          <w:szCs w:val="20"/>
          <w:rtl w:val="true"/>
        </w:rPr>
        <w:t>فهو مقول لقول محذو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ألته ع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أخذ الدراهم بدل الدنانير، وأخذ الدنانير بدل ال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ألته عن حكم ذلك، هل هو جائز أو لا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أس</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لو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بينكما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عقد الاستبد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حاشية الجمل</w:t>
      </w:r>
      <w:r>
        <w:rPr>
          <w:rFonts w:cs="Tahoma" w:ascii="Tahoma" w:hAnsi="Tahoma"/>
          <w:color w:val="000000"/>
          <w:sz w:val="20"/>
          <w:szCs w:val="20"/>
          <w:rtl w:val="true"/>
        </w:rPr>
        <w:t xml:space="preserve">: </w:t>
      </w:r>
      <w:r>
        <w:rPr>
          <w:rFonts w:ascii="Tahoma" w:hAnsi="Tahoma" w:cs="Tahoma"/>
          <w:color w:val="000000"/>
          <w:sz w:val="20"/>
          <w:sz w:val="20"/>
          <w:szCs w:val="20"/>
          <w:rtl w:val="true"/>
        </w:rPr>
        <w:t>وهو إشارة إلى التقاب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أن الاستبدال من جنس الربوي يشترط في صحته التقابض في المجلس، كاستبدال الدراهم بالدنانير، وعكسه في السؤ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ن دي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ثمن، أي وجاز استبدال عن دين، أي غير ثمن وغير مثمن</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اول فقد ذكره ق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ثاني فلا يجوز الاستبدال عنه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سيذكر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بدل نوع أسلم فيه أو مبيع في الذمة إلخ </w:t>
      </w:r>
      <w:r>
        <w:rPr>
          <w:rFonts w:cs="Tahoma" w:ascii="Tahoma" w:hAnsi="Tahoma"/>
          <w:color w:val="000000"/>
          <w:sz w:val="20"/>
          <w:szCs w:val="20"/>
          <w:rtl w:val="true"/>
        </w:rPr>
        <w:t xml:space="preserve">- </w:t>
      </w:r>
      <w:r>
        <w:rPr>
          <w:rFonts w:ascii="Tahoma" w:hAnsi="Tahoma" w:cs="Tahoma"/>
          <w:color w:val="000000"/>
          <w:sz w:val="20"/>
          <w:sz w:val="20"/>
          <w:szCs w:val="20"/>
          <w:rtl w:val="true"/>
        </w:rPr>
        <w:t>وصني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فيد أن الثمن المعطوف عليه غير دين، مع أنه د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لم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ق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منهج </w:t>
      </w:r>
      <w:r>
        <w:rPr>
          <w:rFonts w:cs="Tahoma" w:ascii="Tahoma" w:hAnsi="Tahoma"/>
          <w:color w:val="000000"/>
          <w:sz w:val="20"/>
          <w:szCs w:val="20"/>
          <w:rtl w:val="true"/>
        </w:rPr>
        <w:t xml:space="preserve">- </w:t>
      </w:r>
      <w:r>
        <w:rPr>
          <w:rFonts w:ascii="Tahoma" w:hAnsi="Tahoma" w:cs="Tahoma"/>
          <w:color w:val="000000"/>
          <w:sz w:val="20"/>
          <w:sz w:val="20"/>
          <w:szCs w:val="20"/>
          <w:rtl w:val="true"/>
        </w:rPr>
        <w:t>وصح استبدال عن دين غير مثمن بغير دين ودين قرض، لكان أولى وأخص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رض إلخ</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دين، وعطف بيان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عن مسل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الاستبدال عنه، لكن بما لم يتضمن إقالة، بأن كان بغير جنس رأس مال المسلم فيه، أو نقص</w:t>
      </w:r>
      <w:r>
        <w:rPr>
          <w:rFonts w:cs="Tahoma" w:ascii="Tahoma" w:hAnsi="Tahoma"/>
          <w:color w:val="000000"/>
          <w:sz w:val="20"/>
          <w:szCs w:val="20"/>
          <w:rtl w:val="true"/>
        </w:rPr>
        <w:t xml:space="preserve">. </w:t>
      </w:r>
      <w:r>
        <w:rPr>
          <w:rFonts w:ascii="Tahoma" w:hAnsi="Tahoma" w:cs="Tahoma"/>
          <w:color w:val="000000"/>
          <w:sz w:val="20"/>
          <w:sz w:val="20"/>
          <w:szCs w:val="20"/>
          <w:rtl w:val="true"/>
        </w:rPr>
        <w:t>أما لو استبدل بما يتضمن ذلك فإنه يصح، ويكون إقا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است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لم فيه، وذلك لانه معرض بانقطاعه للفسخ، ولان عينه تقص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ستبدل موافق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فهوم قوله في غير ربو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علة الربا</w:t>
      </w:r>
      <w:r>
        <w:rPr>
          <w:rFonts w:cs="Tahoma" w:ascii="Tahoma" w:hAnsi="Tahoma"/>
          <w:color w:val="000000"/>
          <w:sz w:val="20"/>
          <w:szCs w:val="20"/>
          <w:rtl w:val="true"/>
        </w:rPr>
        <w:t xml:space="preserve">) </w:t>
      </w:r>
      <w:r>
        <w:rPr>
          <w:rFonts w:ascii="Tahoma" w:hAnsi="Tahoma" w:cs="Tahoma"/>
          <w:color w:val="000000"/>
          <w:sz w:val="20"/>
          <w:sz w:val="20"/>
          <w:szCs w:val="20"/>
          <w:rtl w:val="true"/>
        </w:rPr>
        <w:t>يفيد أن قوله المار من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بقيد، فهو مؤيد لما علمته عن س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درهم عن 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ستبدال درهم عن دينار واقع ثمنا لمتا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شترط إ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ض البدل في المجلس</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مع المت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ح أنه لا يشترط التعيين للبدل في العق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قد الاستبدال </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قول ه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ذرا من الربا</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اشتراط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إن استبد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شترط قبض البدل في المجلس إن استبدل إلخ، وذلك لعدم الرب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لكن لا بد من التعيين في المجلس قطع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دل نوع أسل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عين قوله لا عن مسلم فيه، فالاولى حذفه والاقتصار على المعطوف بعده، كأن يقول ولا يبدل نوع مبيع في الذمة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بدل قوله لا عن مسل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لاعن مثمن في الذمة مسلما فيه، أو مبيعا في الذمة بغير لفظ السلم، لكان أولى وأخصر</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مع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بيع المثمن الذي في الذمة نحو المسلم فيه، ولا الاعتياض عنه قبل قبضه بغير نوعه، لعموم النهي عن بيع، ما لم يقبض، ولعدم استقراره، فإنه معرض بانقطاعه للانفساخ، أو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يلة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ن يتفاسخا عقد السلم، ليصير رأس المال دينا في ذمته، ثم يستبدل ع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ثمن الذي في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دخل فيه بيع الموصوف في الذمة بغير لفظ السلم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مبيع في الذ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لفظ الس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عقد عليه بلفظ البيع وهذا عل غير طريقة شيخ الاسلام، أما على طريقته فالمبيع في الذمة مسلم فيه، وإن عقد بلفظ البيع، نظرا للمعن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وع آخ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بد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نوع الآخر من جنس النوع المبدل 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حنطة سمراء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إبدال حنطة سمراء عن حنطة بيضاء مبيعة في الذ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بيع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جواز إبدال المبيع في الذمة، واقتصاره على المبي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عدم ذكره المسلم فيه </w:t>
      </w:r>
      <w:r>
        <w:rPr>
          <w:rFonts w:cs="Tahoma" w:ascii="Tahoma" w:hAnsi="Tahoma"/>
          <w:color w:val="000000"/>
          <w:sz w:val="20"/>
          <w:szCs w:val="20"/>
          <w:rtl w:val="true"/>
        </w:rPr>
        <w:t xml:space="preserve">- </w:t>
      </w:r>
      <w:r>
        <w:rPr>
          <w:rFonts w:ascii="Tahoma" w:hAnsi="Tahoma" w:cs="Tahoma"/>
          <w:color w:val="000000"/>
          <w:sz w:val="20"/>
          <w:sz w:val="20"/>
          <w:szCs w:val="20"/>
          <w:rtl w:val="true"/>
        </w:rPr>
        <w:t>يؤيد ما قلنا آنفا من أن الاولى الاقتصار على المبيع في الذ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وز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إبداله، لانه لم يتعرض لبيعه، وإن كان الحكم واحد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صل في بيع الاصول والثمار أي في بيان بيع الامور التي تستتبع غيرها، وهي الشجر، والارض، والدار، والبستان، والق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معقود عليه إذا كان واحدا من هذه الامو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ندرج في 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وضحه الشارح رحمه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م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يع الثمار جمع ثمر جمع ثمرة، وهي ليست من الاصول، فالعطف مغا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دخل في بيع أرض وهبته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حوها من كل ناقل ل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كإصداق، وعوض خلع وصلح</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في نحو بيع أرض،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وصية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لو أوصى له بأرض، وفيها بناء وشجر حال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لا في الار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ما لو حدثا أو أحدهما بغير فعل من الما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لو ألقى السيل بذرا في الارض فنبت، فمات الموصي وهو موجود في الارض </w:t>
      </w:r>
      <w:r>
        <w:rPr>
          <w:rFonts w:cs="Tahoma" w:ascii="Tahoma" w:hAnsi="Tahoma"/>
          <w:color w:val="000000"/>
          <w:sz w:val="20"/>
          <w:szCs w:val="20"/>
          <w:rtl w:val="true"/>
        </w:rPr>
        <w:t xml:space="preserve">- </w:t>
      </w:r>
      <w:r>
        <w:rPr>
          <w:rFonts w:ascii="Tahoma" w:hAnsi="Tahoma" w:cs="Tahoma"/>
          <w:color w:val="000000"/>
          <w:sz w:val="20"/>
          <w:sz w:val="20"/>
          <w:szCs w:val="20"/>
          <w:rtl w:val="true"/>
        </w:rPr>
        <w:t>لانهما حادثان بعد الوصية، فلم تشملهما فيختص بهما ا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جميع ما قبله من البيع و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ا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دم التقييد بإدخال وإخراج، فإن قيد بالا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قال بعتك الارض بما فيها </w:t>
      </w:r>
      <w:r>
        <w:rPr>
          <w:rFonts w:cs="Tahoma" w:ascii="Tahoma" w:hAnsi="Tahoma"/>
          <w:color w:val="000000"/>
          <w:sz w:val="20"/>
          <w:szCs w:val="20"/>
          <w:rtl w:val="true"/>
        </w:rPr>
        <w:t xml:space="preserve">- </w:t>
      </w:r>
      <w:r>
        <w:rPr>
          <w:rFonts w:ascii="Tahoma" w:hAnsi="Tahoma" w:cs="Tahoma"/>
          <w:color w:val="000000"/>
          <w:sz w:val="20"/>
          <w:sz w:val="20"/>
          <w:szCs w:val="20"/>
          <w:rtl w:val="true"/>
        </w:rPr>
        <w:t>دخل نصا، لا تب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قيد بالثان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قال بعتك الارض دون حقوقها، أو ما فيها </w:t>
      </w:r>
      <w:r>
        <w:rPr>
          <w:rFonts w:cs="Tahoma" w:ascii="Tahoma" w:hAnsi="Tahoma"/>
          <w:color w:val="000000"/>
          <w:sz w:val="20"/>
          <w:szCs w:val="20"/>
          <w:rtl w:val="true"/>
        </w:rPr>
        <w:t xml:space="preserve">- </w:t>
      </w:r>
      <w:r>
        <w:rPr>
          <w:rFonts w:ascii="Tahoma" w:hAnsi="Tahoma" w:cs="Tahoma"/>
          <w:color w:val="000000"/>
          <w:sz w:val="20"/>
          <w:sz w:val="20"/>
          <w:szCs w:val="20"/>
          <w:rtl w:val="true"/>
        </w:rPr>
        <w:t>لم يدخ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ي رهنها والاقرا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دخل في رهن الارض والاقرار بها م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كل ما لا ينقل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كإجارة، و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ما ينقل الملك وبي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اول قوي فتبعه غيره، بخلاف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 عدم الدخ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ا ذك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لم يصرح بالدخول، فإن صرح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قال رهنتك، أو آجرتك، أو أعرتك الارض بما فيها، أو بحقوقها </w:t>
      </w:r>
      <w:r>
        <w:rPr>
          <w:rFonts w:cs="Tahoma" w:ascii="Tahoma" w:hAnsi="Tahoma"/>
          <w:color w:val="000000"/>
          <w:sz w:val="20"/>
          <w:szCs w:val="20"/>
          <w:rtl w:val="true"/>
        </w:rPr>
        <w:t xml:space="preserve">- </w:t>
      </w:r>
      <w:r>
        <w:rPr>
          <w:rFonts w:ascii="Tahoma" w:hAnsi="Tahoma" w:cs="Tahoma"/>
          <w:color w:val="000000"/>
          <w:sz w:val="20"/>
          <w:sz w:val="20"/>
          <w:szCs w:val="20"/>
          <w:rtl w:val="true"/>
        </w:rPr>
        <w:t>دخل قطع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وما</w:t>
      </w:r>
      <w:r>
        <w:rPr>
          <w:rFonts w:cs="Tahoma" w:ascii="Tahoma" w:hAnsi="Tahoma"/>
          <w:color w:val="000000"/>
          <w:sz w:val="20"/>
          <w:szCs w:val="20"/>
          <w:rtl w:val="true"/>
        </w:rPr>
        <w:t xml:space="preserve">: </w:t>
      </w:r>
      <w:r>
        <w:rPr>
          <w:rFonts w:ascii="Tahoma" w:hAnsi="Tahoma" w:cs="Tahoma"/>
          <w:color w:val="000000"/>
          <w:sz w:val="20"/>
          <w:sz w:val="20"/>
          <w:szCs w:val="20"/>
          <w:rtl w:val="true"/>
        </w:rPr>
        <w:t>اسم موصول فاعل يدخ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دخل الشئ الذي استقر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ما في حدها، فإذا دخل الحد في البيع دخل ما فيه، وإلا ف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بناء وشجر</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طب</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اليابس، فلا يدخ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م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جر، فهو يدخل أيض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لم يظهر عند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فإن ظهر عنده لا يدخ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صول بقل</w:t>
      </w:r>
      <w:r>
        <w:rPr>
          <w:rFonts w:cs="Tahoma" w:ascii="Tahoma" w:hAnsi="Tahoma"/>
          <w:color w:val="000000"/>
          <w:sz w:val="20"/>
          <w:szCs w:val="20"/>
          <w:rtl w:val="true"/>
        </w:rPr>
        <w:t xml:space="preserve">) </w:t>
      </w:r>
      <w:r>
        <w:rPr>
          <w:rFonts w:ascii="Tahoma" w:hAnsi="Tahoma" w:cs="Tahoma"/>
          <w:color w:val="000000"/>
          <w:sz w:val="20"/>
          <w:sz w:val="20"/>
          <w:szCs w:val="20"/>
          <w:rtl w:val="true"/>
        </w:rPr>
        <w:t>البقل خضروات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صحاح</w:t>
      </w:r>
      <w:r>
        <w:rPr>
          <w:rFonts w:cs="Tahoma" w:ascii="Tahoma" w:hAnsi="Tahoma"/>
          <w:color w:val="000000"/>
          <w:sz w:val="20"/>
          <w:szCs w:val="20"/>
          <w:rtl w:val="true"/>
        </w:rPr>
        <w:t xml:space="preserve">: </w:t>
      </w:r>
      <w:r>
        <w:rPr>
          <w:rFonts w:ascii="Tahoma" w:hAnsi="Tahoma" w:cs="Tahoma"/>
          <w:color w:val="000000"/>
          <w:sz w:val="20"/>
          <w:sz w:val="20"/>
          <w:szCs w:val="20"/>
          <w:rtl w:val="true"/>
        </w:rPr>
        <w:t>كل نبات اخضرت به الارض فهو بق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جز</w:t>
      </w:r>
      <w:r>
        <w:rPr>
          <w:rFonts w:cs="Tahoma" w:ascii="Tahoma" w:hAnsi="Tahoma"/>
          <w:color w:val="000000"/>
          <w:sz w:val="20"/>
          <w:szCs w:val="20"/>
          <w:rtl w:val="true"/>
        </w:rPr>
        <w:t xml:space="preserve">) </w:t>
      </w:r>
      <w:r>
        <w:rPr>
          <w:rFonts w:ascii="Tahoma" w:hAnsi="Tahoma" w:cs="Tahoma"/>
          <w:color w:val="000000"/>
          <w:sz w:val="20"/>
          <w:sz w:val="20"/>
          <w:szCs w:val="20"/>
          <w:rtl w:val="true"/>
        </w:rPr>
        <w:t>أي تلك الاصول، وفيه أن الاصل لا تجز، لانها الجذور، وهي لا تج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قال يج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ياء التحتية كما في متن المنهج </w:t>
      </w:r>
      <w:r>
        <w:rPr>
          <w:rFonts w:cs="Tahoma" w:ascii="Tahoma" w:hAnsi="Tahoma"/>
          <w:color w:val="000000"/>
          <w:sz w:val="20"/>
          <w:szCs w:val="20"/>
          <w:rtl w:val="true"/>
        </w:rPr>
        <w:t xml:space="preserve">- </w:t>
      </w:r>
      <w:r>
        <w:rPr>
          <w:rFonts w:ascii="Tahoma" w:hAnsi="Tahoma" w:cs="Tahoma"/>
          <w:color w:val="000000"/>
          <w:sz w:val="20"/>
          <w:sz w:val="20"/>
          <w:szCs w:val="20"/>
          <w:rtl w:val="true"/>
        </w:rPr>
        <w:t>لسلم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اص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ثمرة، والجزة الظاهرتان عند البيع </w:t>
      </w:r>
      <w:r>
        <w:rPr>
          <w:rFonts w:cs="Tahoma" w:ascii="Tahoma" w:hAnsi="Tahoma"/>
          <w:color w:val="000000"/>
          <w:sz w:val="20"/>
          <w:szCs w:val="20"/>
          <w:rtl w:val="true"/>
        </w:rPr>
        <w:t xml:space="preserve">- </w:t>
      </w:r>
      <w:r>
        <w:rPr>
          <w:rFonts w:ascii="Tahoma" w:hAnsi="Tahoma" w:cs="Tahoma"/>
          <w:color w:val="000000"/>
          <w:sz w:val="20"/>
          <w:sz w:val="20"/>
          <w:szCs w:val="20"/>
          <w:rtl w:val="true"/>
        </w:rPr>
        <w:t>فهما للبائ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ثاء إلخ</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نهج وشرحه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أصول بقل يجز مرة بعد أخرى، أو تؤخذ ثمرته مرة بعد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كق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نحو بنفسج، ونرجس، وقثاء، وبطي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فتح الجواد،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ت ذلك</w:t>
      </w:r>
      <w:r>
        <w:rPr>
          <w:rFonts w:cs="Tahoma" w:ascii="Tahoma" w:hAnsi="Tahoma"/>
          <w:color w:val="000000"/>
          <w:sz w:val="20"/>
          <w:szCs w:val="20"/>
          <w:rtl w:val="true"/>
        </w:rPr>
        <w:t xml:space="preserve">: </w:t>
      </w:r>
      <w:r>
        <w:rPr>
          <w:rFonts w:ascii="Tahoma" w:hAnsi="Tahoma" w:cs="Tahoma"/>
          <w:color w:val="000000"/>
          <w:sz w:val="20"/>
          <w:sz w:val="20"/>
          <w:szCs w:val="20"/>
          <w:rtl w:val="true"/>
        </w:rPr>
        <w:t>فكان الاولى أن ي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تؤخذ ثمرته، ويكون قو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قثاء </w:t>
      </w:r>
      <w:r>
        <w:rPr>
          <w:rFonts w:cs="Tahoma" w:ascii="Tahoma" w:hAnsi="Tahoma"/>
          <w:color w:val="000000"/>
          <w:sz w:val="20"/>
          <w:szCs w:val="20"/>
          <w:rtl w:val="true"/>
        </w:rPr>
        <w:t xml:space="preserve">- </w:t>
      </w:r>
      <w:r>
        <w:rPr>
          <w:rFonts w:ascii="Tahoma" w:hAnsi="Tahoma" w:cs="Tahoma"/>
          <w:color w:val="000000"/>
          <w:sz w:val="20"/>
          <w:sz w:val="20"/>
          <w:szCs w:val="20"/>
          <w:rtl w:val="true"/>
        </w:rPr>
        <w:t>مثالا له، أو يمثل لما يجز بالقت، أي البرسيم، أو الكراث، أو غير ذلك مما يجز مرة بعد أخر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طيخ</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باء فاكهة معروفة، وفي لغة لاهل الحجاز تقديم الطاء على الباء</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امة تفتح الاول، وهو غلط، لفقد فعليل بالفت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ا يؤخذ دف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دخل في بيع الارض ما يؤخذ دفع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بر وفج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فاء، بوزن قفل </w:t>
      </w:r>
      <w:r>
        <w:rPr>
          <w:rFonts w:cs="Tahoma" w:ascii="Tahoma" w:hAnsi="Tahoma"/>
          <w:color w:val="000000"/>
          <w:sz w:val="20"/>
          <w:szCs w:val="20"/>
          <w:rtl w:val="true"/>
        </w:rPr>
        <w:t xml:space="preserve">- </w:t>
      </w:r>
      <w:r>
        <w:rPr>
          <w:rFonts w:ascii="Tahoma" w:hAnsi="Tahoma" w:cs="Tahoma"/>
          <w:color w:val="000000"/>
          <w:sz w:val="20"/>
          <w:sz w:val="20"/>
          <w:szCs w:val="20"/>
          <w:rtl w:val="true"/>
        </w:rPr>
        <w:t>فهو للبائع، وللمشتري الخيار حينئذ في الارض إن جهل الزرع الذي لا يدخل، لتأخر انتفاعه، وصح قبضها مشغولة به، ولا أجرة له مدة بقاء الزرع، لانه رضي بتلف المنفعة تلك الم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يس للدوام والثبات</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دخوله، وهذا بخلاف ما قبله، فإنه لما كان للدوام والثبات في الارض، تبعها في ا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يؤخذ دفعة واح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منقولات في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منقولات الكائنة في الدار المبيعة، فإنها لا تدخل تبعا، وهي كأثاث البي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دخل في بيع بستان إ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يخرج الرهن، وهو ممنوع، فإن ألحق وفاقا لم أر أنه يدخل في رهن البستان والقرية ما فيهما من بناء وشجر، خلافا لما يوهمه كلام شرح البهجة سم على منهج ع ش</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يدخل، ومحل دخول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صرح به قريبا </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ت مملوكة للبائع، وإلا فإن كانت محتكرة أو موقوفة، فلا تدخل، لكن يتخير المشتري إن كان جاهلا ب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ل ما له أصل ثابت من الزرع، لا نحو غصن يابس، وشجرة وعروق يابس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ن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دخل بناء، وهذا هو المذهب، لثبا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لا يدخ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دخل أيضا الآبار، والسواقي المثبتة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لثلاثة قبله، وضميره يعود على البستان والقر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زارع حو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دخل المزارع الكائنة حول البستان والقرية، أي من خارج السور</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المزارع الخارجة عن السور والمتصلة به، فلا تدخ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صحيح </w:t>
      </w:r>
      <w:r>
        <w:rPr>
          <w:rFonts w:cs="Tahoma" w:ascii="Tahoma" w:hAnsi="Tahoma"/>
          <w:color w:val="000000"/>
          <w:sz w:val="20"/>
          <w:szCs w:val="20"/>
          <w:rtl w:val="true"/>
        </w:rPr>
        <w:t xml:space="preserve">- </w:t>
      </w:r>
      <w:r>
        <w:rPr>
          <w:rFonts w:ascii="Tahoma" w:hAnsi="Tahoma" w:cs="Tahoma"/>
          <w:color w:val="000000"/>
          <w:sz w:val="20"/>
          <w:sz w:val="20"/>
          <w:szCs w:val="20"/>
          <w:rtl w:val="true"/>
        </w:rPr>
        <w:t>لخروجها عن مسماها، وما لا سور لها يدخل ما اختلط ببنائ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زارع ليست منهما، أي ليست داخلة في مسما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بيع دا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ي بيع بستان، أي ويدخل في بيع دا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الخان، والحوش، والوكالة، والزريبة، ويتجه إلحاق الربع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دخل المقد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رض إلخ</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الثلاث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ملوكة ل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ما لو كانت موقوفة، أو محتكرة فلا تدخل، لكن يتخير المشتري إن كان جاهلا ب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لمت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جملت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عامل البدل المقدر، أي تدخل الارض بجملتها، أي بجميع ما في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تخومها</w:t>
      </w:r>
      <w:r>
        <w:rPr>
          <w:rFonts w:cs="Tahoma" w:ascii="Tahoma" w:hAnsi="Tahoma"/>
          <w:color w:val="000000"/>
          <w:sz w:val="20"/>
          <w:szCs w:val="20"/>
          <w:rtl w:val="true"/>
        </w:rPr>
        <w:t xml:space="preserve">) </w:t>
      </w:r>
      <w:r>
        <w:rPr>
          <w:rFonts w:ascii="Tahoma" w:hAnsi="Tahoma" w:cs="Tahoma"/>
          <w:color w:val="000000"/>
          <w:sz w:val="20"/>
          <w:sz w:val="20"/>
          <w:szCs w:val="20"/>
          <w:rtl w:val="true"/>
        </w:rPr>
        <w:t>حتى</w:t>
      </w:r>
      <w:r>
        <w:rPr>
          <w:rFonts w:cs="Tahoma" w:ascii="Tahoma" w:hAnsi="Tahoma"/>
          <w:color w:val="000000"/>
          <w:sz w:val="20"/>
          <w:szCs w:val="20"/>
          <w:rtl w:val="true"/>
        </w:rPr>
        <w:t xml:space="preserve">: </w:t>
      </w:r>
      <w:r>
        <w:rPr>
          <w:rFonts w:ascii="Tahoma" w:hAnsi="Tahoma" w:cs="Tahoma"/>
          <w:color w:val="000000"/>
          <w:sz w:val="20"/>
          <w:sz w:val="20"/>
          <w:szCs w:val="20"/>
          <w:rtl w:val="true"/>
        </w:rPr>
        <w:t>إبتدائية، والخبر محذوف، أي حتى تخومها تدخ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شامي في سيرته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خو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تخمة </w:t>
      </w:r>
      <w:r>
        <w:rPr>
          <w:rFonts w:cs="Tahoma" w:ascii="Tahoma" w:hAnsi="Tahoma"/>
          <w:color w:val="000000"/>
          <w:sz w:val="20"/>
          <w:szCs w:val="20"/>
          <w:rtl w:val="true"/>
        </w:rPr>
        <w:t xml:space="preserve">- </w:t>
      </w:r>
      <w:r>
        <w:rPr>
          <w:rFonts w:ascii="Tahoma" w:hAnsi="Tahoma" w:cs="Tahoma"/>
          <w:color w:val="000000"/>
          <w:sz w:val="20"/>
          <w:sz w:val="20"/>
          <w:szCs w:val="20"/>
          <w:rtl w:val="true"/>
        </w:rPr>
        <w:t>الحد الذي يكون بين أرض وأرض</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اعرابي وابن السكيت</w:t>
      </w:r>
      <w:r>
        <w:rPr>
          <w:rFonts w:cs="Tahoma" w:ascii="Tahoma" w:hAnsi="Tahoma"/>
          <w:color w:val="000000"/>
          <w:sz w:val="20"/>
          <w:szCs w:val="20"/>
          <w:rtl w:val="true"/>
        </w:rPr>
        <w:t xml:space="preserve">: </w:t>
      </w:r>
      <w:r>
        <w:rPr>
          <w:rFonts w:ascii="Tahoma" w:hAnsi="Tahoma" w:cs="Tahoma"/>
          <w:color w:val="000000"/>
          <w:sz w:val="20"/>
          <w:sz w:val="20"/>
          <w:szCs w:val="20"/>
          <w:rtl w:val="true"/>
        </w:rPr>
        <w:t>الواحد تخوم، كرسول، ورسل</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خت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خ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فت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تهى كل قرية أو أرض، وجمعه تخو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فلس، وفلوس </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فراء</w:t>
      </w:r>
      <w:r>
        <w:rPr>
          <w:rFonts w:cs="Tahoma" w:ascii="Tahoma" w:hAnsi="Tahoma"/>
          <w:color w:val="000000"/>
          <w:sz w:val="20"/>
          <w:szCs w:val="20"/>
          <w:rtl w:val="true"/>
        </w:rPr>
        <w:t xml:space="preserve">: </w:t>
      </w:r>
      <w:r>
        <w:rPr>
          <w:rFonts w:ascii="Tahoma" w:hAnsi="Tahoma" w:cs="Tahoma"/>
          <w:color w:val="000000"/>
          <w:sz w:val="20"/>
          <w:sz w:val="20"/>
          <w:szCs w:val="20"/>
          <w:rtl w:val="true"/>
        </w:rPr>
        <w:t>تخوم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حدو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بو 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تخوم الارض، والجمع تخم </w:t>
      </w:r>
      <w:r>
        <w:rPr>
          <w:rFonts w:cs="Tahoma" w:ascii="Tahoma" w:hAnsi="Tahoma"/>
          <w:color w:val="000000"/>
          <w:sz w:val="20"/>
          <w:szCs w:val="20"/>
          <w:rtl w:val="true"/>
        </w:rPr>
        <w:t xml:space="preserve">- </w:t>
      </w:r>
      <w:r>
        <w:rPr>
          <w:rFonts w:ascii="Tahoma" w:hAnsi="Tahoma" w:cs="Tahoma"/>
          <w:color w:val="000000"/>
          <w:sz w:val="20"/>
          <w:sz w:val="20"/>
          <w:szCs w:val="20"/>
          <w:rtl w:val="true"/>
        </w:rPr>
        <w:t>مثل صبور، وصب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خمة</w:t>
      </w:r>
      <w:r>
        <w:rPr>
          <w:rFonts w:cs="Tahoma" w:ascii="Tahoma" w:hAnsi="Tahoma"/>
          <w:color w:val="000000"/>
          <w:sz w:val="20"/>
          <w:szCs w:val="20"/>
          <w:rtl w:val="true"/>
        </w:rPr>
        <w:t xml:space="preserve">: </w:t>
      </w:r>
      <w:r>
        <w:rPr>
          <w:rFonts w:ascii="Tahoma" w:hAnsi="Tahoma" w:cs="Tahoma"/>
          <w:color w:val="000000"/>
          <w:sz w:val="20"/>
          <w:sz w:val="20"/>
          <w:szCs w:val="20"/>
          <w:rtl w:val="true"/>
        </w:rPr>
        <w:t>أصلها الواو، فتذكر في وخ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شج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ار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غروس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جر رطب فيها، ويابس قصد دوام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جعله دعامة مثلا </w:t>
      </w:r>
      <w:r>
        <w:rPr>
          <w:rFonts w:cs="Tahoma" w:ascii="Tahoma" w:hAnsi="Tahoma"/>
          <w:color w:val="000000"/>
          <w:sz w:val="20"/>
          <w:szCs w:val="20"/>
          <w:rtl w:val="true"/>
        </w:rPr>
        <w:t xml:space="preserve">- </w:t>
      </w:r>
      <w:r>
        <w:rPr>
          <w:rFonts w:ascii="Tahoma" w:hAnsi="Tahoma" w:cs="Tahoma"/>
          <w:color w:val="000000"/>
          <w:sz w:val="20"/>
          <w:sz w:val="20"/>
          <w:szCs w:val="20"/>
          <w:rtl w:val="true"/>
        </w:rPr>
        <w:t>لدخوله في مسما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صد دوامه</w:t>
      </w:r>
      <w:r>
        <w:rPr>
          <w:rFonts w:cs="Tahoma" w:ascii="Tahoma" w:hAnsi="Tahoma"/>
          <w:color w:val="000000"/>
          <w:sz w:val="20"/>
          <w:szCs w:val="20"/>
          <w:rtl w:val="true"/>
        </w:rPr>
        <w:t xml:space="preserve">: </w:t>
      </w:r>
      <w:r>
        <w:rPr>
          <w:rFonts w:ascii="Tahoma" w:hAnsi="Tahoma" w:cs="Tahoma"/>
          <w:color w:val="000000"/>
          <w:sz w:val="20"/>
          <w:sz w:val="20"/>
          <w:szCs w:val="20"/>
          <w:rtl w:val="true"/>
        </w:rPr>
        <w:t>خرج يابس لم يقصد دوامه، ففي دخوله 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عباب كما لو كان فيها أوتاد، وقضيته دخولها، لكن الوجه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ث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جر، فإنه يدخ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ناء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ارض، وهذا هو الثالث</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وا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ناء</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ا</w:t>
      </w:r>
      <w:r>
        <w:rPr>
          <w:rFonts w:cs="Tahoma" w:ascii="Tahoma" w:hAnsi="Tahoma"/>
          <w:color w:val="000000"/>
          <w:sz w:val="20"/>
          <w:szCs w:val="20"/>
          <w:rtl w:val="true"/>
        </w:rPr>
        <w:t xml:space="preserve">: </w:t>
      </w:r>
      <w:r>
        <w:rPr>
          <w:rFonts w:ascii="Tahoma" w:hAnsi="Tahoma" w:cs="Tahoma"/>
          <w:color w:val="000000"/>
          <w:sz w:val="20"/>
          <w:sz w:val="20"/>
          <w:szCs w:val="20"/>
          <w:rtl w:val="true"/>
        </w:rPr>
        <w:t>كونه من حجر أو خشب، أو سع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بواب</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سم الاشا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صو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م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المخلوعة وهي باقية بمحلها، أما لو نقلت من محلها فهي كالمقلوعة، فلا تدخ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غلا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واب، وهي الضبب المعروفة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ويدخل مفاتيحها أيض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ثبتة</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ا المنقولة، فلا تدخل هي ولا مفاتيح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الابواب المقلو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دخل الابواب المقلوعة، وهي محترز منصو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سر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السر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سرير </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منقول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سر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 منق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دلو، والبكرة، والسلم، والرفرف غير المسمرين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جارة المدفونة بلا بن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تدخل الحجارة المدفونة في الارض ب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ناء، فإن كانت ببناء دخل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ي بيع ق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دخل في بيع ق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قة</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فتح اللام </w:t>
      </w:r>
      <w:r>
        <w:rPr>
          <w:rFonts w:cs="Tahoma" w:ascii="Tahoma" w:hAnsi="Tahoma"/>
          <w:color w:val="000000"/>
          <w:sz w:val="20"/>
          <w:szCs w:val="20"/>
          <w:rtl w:val="true"/>
        </w:rPr>
        <w:t xml:space="preserve">- </w:t>
      </w:r>
      <w:r>
        <w:rPr>
          <w:rFonts w:ascii="Tahoma" w:hAnsi="Tahoma" w:cs="Tahoma"/>
          <w:color w:val="000000"/>
          <w:sz w:val="20"/>
          <w:sz w:val="20"/>
          <w:szCs w:val="20"/>
          <w:rtl w:val="true"/>
        </w:rPr>
        <w:t>وهي فاعل يدخل المقد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ئنة بإذن الق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ثو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لك لا يدخل في بيعه ثوب عليه </w:t>
      </w:r>
      <w:r>
        <w:rPr>
          <w:rFonts w:cs="Tahoma" w:ascii="Tahoma" w:hAnsi="Tahoma"/>
          <w:color w:val="000000"/>
          <w:sz w:val="20"/>
          <w:szCs w:val="20"/>
          <w:rtl w:val="true"/>
        </w:rPr>
        <w:t xml:space="preserve">- </w:t>
      </w:r>
      <w:r>
        <w:rPr>
          <w:rFonts w:ascii="Tahoma" w:hAnsi="Tahoma" w:cs="Tahoma"/>
          <w:color w:val="000000"/>
          <w:sz w:val="20"/>
          <w:sz w:val="20"/>
          <w:szCs w:val="20"/>
          <w:rtl w:val="true"/>
        </w:rPr>
        <w:t>اقتصارا على مقتضى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دخل ثوبه الذي عليه حالة ا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ساتر عو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دخل الثوب، وإن كان ساترا لعور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لنا لا تدخل ثياب العبد حتى ساتر عورته، فهل يلزم البائع إبقاء ساتر عورته إلى أن يأتي المشتري بساتر ؟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دل على عدم اللزوم جواز رجوع معير ساتر العو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رر في باب العارية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بيع شجر رطب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اليابس في أحكام، وهي دخول عروقه، وأغصانه، وأوراقه، وعدم دخول مغرس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ثله في أحكام، وهي ما ذكرها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 المشتري قلع اليابس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ا أنه إذا أطلق البيع في الياب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لزمه قلعه، وإذا شرط بقاؤه فسد البي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ا ينتفع بمغرسه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رطب في الثلاثة، فالتقييد بالرطب بالنسبة لما ذكر فق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أرض</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بيع، وقيد به لان الاحكام الآتية من شرط القلع أو القطع، وعدم دخول المغرس إنما تناسب بيعه وحده، لا مع الار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اطلاق</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دخل المقدر، ومثل الا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ط الابقاء أو القل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ؤخذ مما بعده </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قتصر على قوله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لم يشرط قطع الشج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ان أولى </w:t>
      </w:r>
      <w:r>
        <w:rPr>
          <w:rFonts w:cs="Tahoma" w:ascii="Tahoma" w:hAnsi="Tahoma"/>
          <w:color w:val="000000"/>
          <w:sz w:val="20"/>
          <w:szCs w:val="20"/>
          <w:rtl w:val="true"/>
        </w:rPr>
        <w:t xml:space="preserve">- </w:t>
      </w:r>
      <w:r>
        <w:rPr>
          <w:rFonts w:ascii="Tahoma" w:hAnsi="Tahoma" w:cs="Tahoma"/>
          <w:color w:val="000000"/>
          <w:sz w:val="20"/>
          <w:sz w:val="20"/>
          <w:szCs w:val="20"/>
          <w:rtl w:val="true"/>
        </w:rPr>
        <w:t>لشموله لذلك كله</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رق</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فسكون، وهو فاعل يدخل المقدر، أي يدخل في الشجر عرق، أي ولو امتد وجاوز الع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يابس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عتمد ابن حجر، تبعا لشيخ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خالف م ر، فاعمد عدم دخول الياب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يدخل العرق، وإن لم يشرط قطع للشجر، فإن شر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دخل، عملا بالشرط، وتقطع الشجرة حينئذ من وجه الار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قاء على ما جرت به العادة في مثلها </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راد المشتري حفر جزء من الارض ليتوصل به إلى زيادة ما يقطعه لم يمك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شرط إبقاؤ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شرط قلعه، فعدم اشتراط القطع صادق بثلاث ص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لا يشترط شئ أص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ه صورة الاطلاق </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شترط الابقاء</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شترط القلع</w:t>
      </w:r>
      <w:r>
        <w:rPr>
          <w:rFonts w:cs="Tahoma" w:ascii="Tahoma" w:hAnsi="Tahoma"/>
          <w:color w:val="000000"/>
          <w:sz w:val="20"/>
          <w:szCs w:val="20"/>
          <w:rtl w:val="true"/>
        </w:rPr>
        <w:t xml:space="preserve">. </w:t>
      </w:r>
      <w:r>
        <w:rPr>
          <w:rFonts w:ascii="Tahoma" w:hAnsi="Tahoma" w:cs="Tahoma"/>
          <w:color w:val="000000"/>
          <w:sz w:val="20"/>
          <w:sz w:val="20"/>
          <w:szCs w:val="20"/>
          <w:rtl w:val="true"/>
        </w:rPr>
        <w:t>ويعمل بالشرط مطلق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طل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قيد بشرط إبقاء، أو قلع، أو قط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جوب بقاء الشجر الرط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قاؤه ببقاء عروقه، وهو علة لدخول العرق، أي وإنما يدخل في بيع الش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رق </w:t>
      </w:r>
      <w:r>
        <w:rPr>
          <w:rFonts w:cs="Tahoma" w:ascii="Tahoma" w:hAnsi="Tahoma"/>
          <w:color w:val="000000"/>
          <w:sz w:val="20"/>
          <w:szCs w:val="20"/>
          <w:rtl w:val="true"/>
        </w:rPr>
        <w:t xml:space="preserve">- </w:t>
      </w:r>
      <w:r>
        <w:rPr>
          <w:rFonts w:ascii="Tahoma" w:hAnsi="Tahoma" w:cs="Tahoma"/>
          <w:color w:val="000000"/>
          <w:sz w:val="20"/>
          <w:sz w:val="20"/>
          <w:szCs w:val="20"/>
          <w:rtl w:val="true"/>
        </w:rPr>
        <w:t>لوجوب إلى آخره، وهذه العلة ظاهرة بالنسبة لما ذكره من الاطلاق، أو شرط الابق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بالنسبة لاشتراط القلع فلا تظهر </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يجب القلع في هذه الحالة، وعدم إبقائه</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 المشتري قلع اليابس</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جر اليابس، وهو مفهوم قوله رط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 أن قطعها غير كاف، مع أن فيه تركا لبعض حقه، إلا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حل لزوم القلع إذا كان بقاء الاصل مضرا ب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ا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م التقييد بشرط إبقاء أو قطع أو قلع، كما تق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شرط قطعه أو قلعه</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فيهما لليابس</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شر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بقاؤه بطل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شرط إبقاؤه، فإنه يبطل البيع لمخالفته للعرف</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البطلان إن لم يكن للبائع غرض صحيح في اشتراط الابقاء، وإلا ص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تفع المشتري بمغرس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يابسة، بخلاف الرطبة، فإنه ينتفع بمغرس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الانتفاع بذلك أن له منع البائع أن يفعل فيه ما يضر بالشجرة، وليس معنى ذلك أن له إجارته، أو وضع متاع فيه أو إعار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صن رط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دخل أيضا غصن رطب مطلقا، سواء شرط الابقاء أو القطع، أو القلع، أو أطلق</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يقال في الورق، فهما يخالفان العروق في اشتراط القط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ابس والشج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رط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دخل الغصن اليابس، والحال أن الشجر رط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 الشجر يابسا دخ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عادة قط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يابس، فكان كالثم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ورق رط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 الغصن في 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ق رطب، أما اليابس فلا يدخ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غصن اليابس </w:t>
      </w:r>
      <w:r>
        <w:rPr>
          <w:rFonts w:cs="Tahoma" w:ascii="Tahoma" w:hAnsi="Tahoma"/>
          <w:color w:val="000000"/>
          <w:sz w:val="20"/>
          <w:szCs w:val="20"/>
          <w:rtl w:val="true"/>
        </w:rPr>
        <w:t xml:space="preserve">- </w:t>
      </w:r>
      <w:r>
        <w:rPr>
          <w:rFonts w:ascii="Tahoma" w:hAnsi="Tahoma" w:cs="Tahoma"/>
          <w:color w:val="000000"/>
          <w:sz w:val="20"/>
          <w:sz w:val="20"/>
          <w:szCs w:val="20"/>
          <w:rtl w:val="true"/>
        </w:rPr>
        <w:t>بجامع اعتياد قطع يابس كل منهما، خلافا لما وقع في شرح المنهج من تعميمه في الور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ورق حن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نحوه مما ليس له ثمر 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كورق النيلة، فإنه لا يدخ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وخالف م ر</w:t>
      </w:r>
      <w:r>
        <w:rPr>
          <w:rFonts w:cs="Tahoma" w:ascii="Tahoma" w:hAnsi="Tahoma"/>
          <w:color w:val="000000"/>
          <w:sz w:val="20"/>
          <w:szCs w:val="20"/>
          <w:rtl w:val="true"/>
        </w:rPr>
        <w:t xml:space="preserve">. </w:t>
      </w:r>
      <w:r>
        <w:rPr>
          <w:rFonts w:ascii="Tahoma" w:hAnsi="Tahoma" w:cs="Tahoma"/>
          <w:color w:val="000000"/>
          <w:sz w:val="20"/>
          <w:sz w:val="20"/>
          <w:szCs w:val="20"/>
          <w:rtl w:val="true"/>
        </w:rPr>
        <w:t>فعنده تدخل الاوراق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فرق في دخول الورق بين أن يكون من فرصاد، وسدر، وحناء، وتوت أبيض، وني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ذلك من مسماها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أفتى بذلك الوالد رحمه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بعض تصر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دخل في بيع الشج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المشتري ينتفع به ما دام الشجر باقيا تبعا بلا عو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غرسة</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راء، أي موضع غرسه، وهو ما سامته من الارض وما يمتد إليه عروق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تبعه في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هو عين قوله لا يدخل في بيع الشجر، فالاولى حذف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سم الشجر لا يتنا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غرس، وهو تعليل لعدم الدخ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ثمر ظ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دخل ثمر ظهر، بل هو ل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والثمر ما يقصد من المبيع، ولو مشمو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طلع نخل</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ثم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تشق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لمبتدأ محذوف، مرتبط بالطلع، أي وظهوره يكون بتشقق له، وهكذا يقدر فيما بعده، فالظهور يختلف باختلاف الثمرة، ففي طلع النخل بالتشقق، وفيما يخرج ثمره بلا نور </w:t>
      </w:r>
      <w:r>
        <w:rPr>
          <w:rFonts w:cs="Tahoma" w:ascii="Tahoma" w:hAnsi="Tahoma"/>
          <w:color w:val="000000"/>
          <w:sz w:val="20"/>
          <w:szCs w:val="20"/>
          <w:rtl w:val="true"/>
        </w:rPr>
        <w:t xml:space="preserve">- </w:t>
      </w:r>
      <w:r>
        <w:rPr>
          <w:rFonts w:ascii="Tahoma" w:hAnsi="Tahoma" w:cs="Tahoma"/>
          <w:color w:val="000000"/>
          <w:sz w:val="20"/>
          <w:sz w:val="20"/>
          <w:szCs w:val="20"/>
          <w:rtl w:val="true"/>
        </w:rPr>
        <w:t>أي ز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تين، وعنب </w:t>
      </w:r>
      <w:r>
        <w:rPr>
          <w:rFonts w:cs="Tahoma" w:ascii="Tahoma" w:hAnsi="Tahoma"/>
          <w:color w:val="000000"/>
          <w:sz w:val="20"/>
          <w:szCs w:val="20"/>
          <w:rtl w:val="true"/>
        </w:rPr>
        <w:t xml:space="preserve">- </w:t>
      </w:r>
      <w:r>
        <w:rPr>
          <w:rFonts w:ascii="Tahoma" w:hAnsi="Tahoma" w:cs="Tahoma"/>
          <w:color w:val="000000"/>
          <w:sz w:val="20"/>
          <w:sz w:val="20"/>
          <w:szCs w:val="20"/>
          <w:rtl w:val="true"/>
        </w:rPr>
        <w:t>بالبروز</w:t>
      </w:r>
      <w:r>
        <w:rPr>
          <w:rFonts w:cs="Tahoma" w:ascii="Tahoma" w:hAnsi="Tahoma"/>
          <w:color w:val="000000"/>
          <w:sz w:val="20"/>
          <w:szCs w:val="20"/>
          <w:rtl w:val="true"/>
        </w:rPr>
        <w:t xml:space="preserve">. </w:t>
      </w:r>
      <w:r>
        <w:rPr>
          <w:rFonts w:ascii="Tahoma" w:hAnsi="Tahoma" w:cs="Tahoma"/>
          <w:color w:val="000000"/>
          <w:sz w:val="20"/>
          <w:sz w:val="20"/>
          <w:szCs w:val="20"/>
          <w:rtl w:val="true"/>
        </w:rPr>
        <w:t>وفي نحو الجوز بالانعقاد</w:t>
      </w:r>
      <w:r>
        <w:rPr>
          <w:rFonts w:cs="Tahoma" w:ascii="Tahoma" w:hAnsi="Tahoma"/>
          <w:color w:val="000000"/>
          <w:sz w:val="20"/>
          <w:szCs w:val="20"/>
          <w:rtl w:val="true"/>
        </w:rPr>
        <w:t xml:space="preserve">. </w:t>
      </w:r>
      <w:r>
        <w:rPr>
          <w:rFonts w:ascii="Tahoma" w:hAnsi="Tahoma" w:cs="Tahoma"/>
          <w:color w:val="000000"/>
          <w:sz w:val="20"/>
          <w:sz w:val="20"/>
          <w:szCs w:val="20"/>
          <w:rtl w:val="true"/>
        </w:rPr>
        <w:t>وفي نحو الورد بالتفت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ا ظه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للبائع، وما لم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ل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هذا لا يلائم التقييد بقوله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ظهر</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ملائم أن يقول فهو للبائع، ويحذف لفظ فما ظهر منه، ثم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فهو للمشت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رط الث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جميعه أو بعضه المعين، ك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رح م 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بايع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شروط له من المتبايعين، البائع، أو المشت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لا ب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كونه للمشروط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أظه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كونه للمشروط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يقتضي أنه يصح أن يشرط للبائع حال عدم وجوده أصلا، وهو ممنوع، بل هو فرع الوجو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الفرض </w:t>
      </w:r>
      <w:r>
        <w:rPr>
          <w:rFonts w:cs="Tahoma" w:ascii="Tahoma" w:hAnsi="Tahoma"/>
          <w:color w:val="000000"/>
          <w:sz w:val="20"/>
          <w:szCs w:val="20"/>
          <w:rtl w:val="true"/>
        </w:rPr>
        <w:t xml:space="preserve">- </w:t>
      </w:r>
      <w:r>
        <w:rPr>
          <w:rFonts w:ascii="Tahoma" w:hAnsi="Tahoma" w:cs="Tahoma"/>
          <w:color w:val="000000"/>
          <w:sz w:val="20"/>
          <w:sz w:val="20"/>
          <w:szCs w:val="20"/>
          <w:rtl w:val="true"/>
        </w:rPr>
        <w:t>لتفسيرهم الظهور بالتأبير، وعدم الظهور بعد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ال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بقيان</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فاعل أو المفعول</w:t>
      </w:r>
      <w:r>
        <w:rPr>
          <w:rFonts w:cs="Tahoma" w:ascii="Tahoma" w:hAnsi="Tahoma"/>
          <w:color w:val="000000"/>
          <w:sz w:val="20"/>
          <w:szCs w:val="20"/>
          <w:rtl w:val="true"/>
        </w:rPr>
        <w:t xml:space="preserve">. </w:t>
      </w:r>
      <w:r>
        <w:rPr>
          <w:rFonts w:ascii="Tahoma" w:hAnsi="Tahoma" w:cs="Tahoma"/>
          <w:color w:val="000000"/>
          <w:sz w:val="20"/>
          <w:sz w:val="20"/>
          <w:szCs w:val="20"/>
          <w:rtl w:val="true"/>
        </w:rPr>
        <w:t>ف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يكون بفتح الاول، والثالث من بقي</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يكون بضم الاول، وفتح الثالث من أبق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مر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حق للبائ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ش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حق للمشت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ا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عند شرط الابقاء، بأن باع الشجر مطلقا، أو بشرط إبقاء الثمر الظاهر، أو الشجر </w:t>
      </w:r>
      <w:r>
        <w:rPr>
          <w:rFonts w:cs="Tahoma" w:ascii="Tahoma" w:hAnsi="Tahoma"/>
          <w:color w:val="000000"/>
          <w:sz w:val="20"/>
          <w:szCs w:val="20"/>
          <w:rtl w:val="true"/>
        </w:rPr>
        <w:t xml:space="preserve">- </w:t>
      </w:r>
      <w:r>
        <w:rPr>
          <w:rFonts w:ascii="Tahoma" w:hAnsi="Tahoma" w:cs="Tahoma"/>
          <w:color w:val="000000"/>
          <w:sz w:val="20"/>
          <w:sz w:val="20"/>
          <w:szCs w:val="20"/>
          <w:rtl w:val="true"/>
        </w:rPr>
        <w:t>فإن شرط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زمه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تق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جداد</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جيم وكسرها، وإهمال الدالين وإعجامهما، بمعنى القط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دريج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تجر العادة بأخذه ك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عبادة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شتر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ذف لام الجر، وعطفه على البائع </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د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جر، حيا أو رط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نقل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جر الحي بنفسه، وكذا إن قل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ر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جر الحي بعد قلع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د 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ضمير غر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له غرس بد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كيما للعادة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ملها</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ح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كن مملوكا لمالكها</w:t>
      </w:r>
      <w:r>
        <w:rPr>
          <w:rFonts w:cs="Tahoma" w:ascii="Tahoma" w:hAnsi="Tahoma"/>
          <w:color w:val="000000"/>
          <w:sz w:val="20"/>
          <w:szCs w:val="20"/>
          <w:rtl w:val="true"/>
        </w:rPr>
        <w:t xml:space="preserve">) </w:t>
      </w:r>
      <w:r>
        <w:rPr>
          <w:rFonts w:ascii="Tahoma" w:hAnsi="Tahoma" w:cs="Tahoma"/>
          <w:color w:val="000000"/>
          <w:sz w:val="20"/>
          <w:sz w:val="20"/>
          <w:szCs w:val="20"/>
          <w:rtl w:val="true"/>
        </w:rPr>
        <w:t>بأن كان موصى به لغير مالك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عدم صحة بيعها من غير حمل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ع حملها بدونها، فإنه لا يصح</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لم يتعرض المؤلف رحمه الله تعالى للشق الثاني من الترجمة، وهي بيع الثمار، والترجمة لشئ غير مذكور معيبة عندهم</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ل إنه ذكره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ثمر ظهر، لانا نقول تكلمه هناك على الثمر من حيث التبعية للشجر، فهو ليس بمبيع، بدليل أنه قد يكون للبائع، وقد يكون ل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صد التكلم عليه من حيث إنه مبيع استقلال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كلام عليه أنه إن بدا صلاحه جاز بيعه مطلقا، وبشرط الابقاء أو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إن بيع منفردا عن الاصل جاز، لكن بشرط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وإن بيع مع الاصل جاز من غير شرط قطع، فإن شرط لم يجز، لما فيه من الحجر عليه في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فصل في اختلاف المتعاقدين أي في بيان ما يترتب على اختلافهما من التحالف والفسخ، والاصل في ذلك الحديث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إذا اختلف البيعان، وليس بينهما بينة، فهو ما يقول رب السلعة، أو يتتاركا، أي يترك كل ما يدعيه، وذلك إنما يكون ب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نا </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ح أيضا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مر البائع أن يحلف، ثم يتخير المبتاع، إن شاء أخذ، وإن شاء تر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ختلف متعاقد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في زمن الخيار </w:t>
      </w:r>
      <w:r>
        <w:rPr>
          <w:rFonts w:cs="Tahoma" w:ascii="Tahoma" w:hAnsi="Tahoma"/>
          <w:color w:val="000000"/>
          <w:sz w:val="20"/>
          <w:szCs w:val="20"/>
          <w:rtl w:val="true"/>
        </w:rPr>
        <w:t xml:space="preserve">- </w:t>
      </w:r>
      <w:r>
        <w:rPr>
          <w:rFonts w:ascii="Tahoma" w:hAnsi="Tahoma" w:cs="Tahoma"/>
          <w:color w:val="000000"/>
          <w:sz w:val="20"/>
          <w:sz w:val="20"/>
          <w:szCs w:val="20"/>
          <w:rtl w:val="true"/>
        </w:rPr>
        <w:t>أي خيار الشرط، أو المجلس، فلا يتحالفان، لامكان الفسخ بالخيار</w:t>
      </w:r>
      <w:r>
        <w:rPr>
          <w:rFonts w:cs="Tahoma" w:ascii="Tahoma" w:hAnsi="Tahoma"/>
          <w:color w:val="000000"/>
          <w:sz w:val="20"/>
          <w:szCs w:val="20"/>
          <w:rtl w:val="true"/>
        </w:rPr>
        <w:t xml:space="preserve">. </w:t>
      </w:r>
      <w:r>
        <w:rPr>
          <w:rFonts w:ascii="Tahoma" w:hAnsi="Tahoma" w:cs="Tahoma"/>
          <w:color w:val="000000"/>
          <w:sz w:val="20"/>
          <w:sz w:val="20"/>
          <w:szCs w:val="20"/>
          <w:rtl w:val="true"/>
        </w:rPr>
        <w:t>كذا قاله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عنه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تحالف لم يوضع للفسخ، بل عرضت اليمين رجاء أن ينكل الكاذب، فيتقرر العقد بيمين الصاد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كيل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نين أذن لهما سيداهما، أو وليين، أو مختلفين، بأن كان أحدهما مالكا، والآخر وكيلا، أو قنا، أو الآخر وارث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صفة 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يتعلق به من الحالة التي يقع عليها من كونه بثمن قدره كذا، وصفته كذ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ه في صفة عقد</w:t>
      </w:r>
      <w:r>
        <w:rPr>
          <w:rFonts w:cs="Tahoma" w:ascii="Tahoma" w:hAnsi="Tahoma"/>
          <w:color w:val="000000"/>
          <w:sz w:val="20"/>
          <w:szCs w:val="20"/>
          <w:rtl w:val="true"/>
        </w:rPr>
        <w:t xml:space="preserve">: </w:t>
      </w:r>
      <w:r>
        <w:rPr>
          <w:rFonts w:ascii="Tahoma" w:hAnsi="Tahoma" w:cs="Tahoma"/>
          <w:color w:val="000000"/>
          <w:sz w:val="20"/>
          <w:sz w:val="20"/>
          <w:szCs w:val="20"/>
          <w:rtl w:val="true"/>
        </w:rPr>
        <w:t>اختلافهما في نفس العقد، وسيأتي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أحدهما بيعا والآخر رهنا أو هبة إ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او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غير محضة أو غير لاز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صداق، وخلع، وصلح عن دم، وقراض، وجعالة </w:t>
      </w:r>
      <w:r>
        <w:rPr>
          <w:rFonts w:cs="Tahoma" w:ascii="Tahoma" w:hAnsi="Tahoma"/>
          <w:color w:val="000000"/>
          <w:sz w:val="20"/>
          <w:szCs w:val="20"/>
          <w:rtl w:val="true"/>
        </w:rPr>
        <w:t xml:space="preserve">-. </w:t>
      </w:r>
      <w:r>
        <w:rPr>
          <w:rFonts w:ascii="Tahoma" w:hAnsi="Tahoma" w:cs="Tahoma"/>
          <w:color w:val="000000"/>
          <w:sz w:val="20"/>
          <w:sz w:val="20"/>
          <w:szCs w:val="20"/>
          <w:rtl w:val="true"/>
        </w:rPr>
        <w:t>وفائدته في غير اللازم</w:t>
      </w:r>
      <w:r>
        <w:rPr>
          <w:rFonts w:cs="Tahoma" w:ascii="Tahoma" w:hAnsi="Tahoma"/>
          <w:color w:val="000000"/>
          <w:sz w:val="20"/>
          <w:szCs w:val="20"/>
          <w:rtl w:val="true"/>
        </w:rPr>
        <w:t xml:space="preserve">: </w:t>
      </w:r>
      <w:r>
        <w:rPr>
          <w:rFonts w:ascii="Tahoma" w:hAnsi="Tahoma" w:cs="Tahoma"/>
          <w:color w:val="000000"/>
          <w:sz w:val="20"/>
          <w:sz w:val="20"/>
          <w:szCs w:val="20"/>
          <w:rtl w:val="true"/>
        </w:rPr>
        <w:t>لزوم العقد بالنكول من أحدهما 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المعاوضة غير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وقف، وهبة، ووصية </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حالف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ل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فاد به أن الواو الداخل على الفعل الماضي واو الح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قد البيع أو غيره من القرا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تفاق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عاق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مين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يمين البائع، وإنما خصه لما سيأتي أنه إذا اختلفا في صحة العقد وفساده، وادعى البائع صحته، صدق بيمي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در عوض</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صفة العقد المختلف في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نحو مبيع أو ثمن</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عوض</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دعي المشتري أن المبيع أكث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طاقتين من قماش </w:t>
      </w:r>
      <w:r>
        <w:rPr>
          <w:rFonts w:cs="Tahoma" w:ascii="Tahoma" w:hAnsi="Tahoma"/>
          <w:color w:val="000000"/>
          <w:sz w:val="20"/>
          <w:szCs w:val="20"/>
          <w:rtl w:val="true"/>
        </w:rPr>
        <w:t xml:space="preserve">- </w:t>
      </w:r>
      <w:r>
        <w:rPr>
          <w:rFonts w:ascii="Tahoma" w:hAnsi="Tahoma" w:cs="Tahoma"/>
          <w:color w:val="000000"/>
          <w:sz w:val="20"/>
          <w:sz w:val="20"/>
          <w:szCs w:val="20"/>
          <w:rtl w:val="true"/>
        </w:rPr>
        <w:t>ويدعي البائع أنه طاق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يدعي البائع أن الثمن عشرون مثلا، ويدعي المشتري أنه عشرة مث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وض، وهو معطوف على قدر، وذلك كذهب، أو فضة، أو بر، أو شع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صف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وض، وهو معطوف على قدر أيضا، وذلك كصحاح، أو مكسر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مكسرة</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طعة بالمقراض أجزاء معلومة، لاجل شراء الحاجات، والاشياء الصغيرة، لا كأرباع القروش وأنصاف الريالا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قدر أيضا وإنما لم يقل أو أج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ضمير، كالذي قبله </w:t>
      </w:r>
      <w:r>
        <w:rPr>
          <w:rFonts w:cs="Tahoma" w:ascii="Tahoma" w:hAnsi="Tahoma"/>
          <w:color w:val="000000"/>
          <w:sz w:val="20"/>
          <w:szCs w:val="20"/>
          <w:rtl w:val="true"/>
        </w:rPr>
        <w:t xml:space="preserve">- </w:t>
      </w:r>
      <w:r>
        <w:rPr>
          <w:rFonts w:ascii="Tahoma" w:hAnsi="Tahoma" w:cs="Tahoma"/>
          <w:color w:val="000000"/>
          <w:sz w:val="20"/>
          <w:sz w:val="20"/>
          <w:szCs w:val="20"/>
          <w:rtl w:val="true"/>
        </w:rPr>
        <w:t>لئلا يتوهم رجوع الضمير في قول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أو قدره للعوض، مع أنه 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ختلاف في نفسه الاجل معناه أن يثبته أحدهما وينفيه الآخ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د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كيوم ويوم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ينة لا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جملة صح الواقعة حالا، فهي حال أيضا، أي والحال أنه لا بينة لاحد المتعاقدين فيما ادعاه يعتد بها، فإن وجدت بينة كذلك فيحكم له بما ادع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وجد لكل من المتعاقدين بينة على ما ادعاه، ولكن قد تعارضتا</w:t>
      </w:r>
      <w:r>
        <w:rPr>
          <w:rFonts w:cs="Tahoma" w:ascii="Tahoma" w:hAnsi="Tahoma"/>
          <w:color w:val="000000"/>
          <w:sz w:val="20"/>
          <w:szCs w:val="20"/>
          <w:rtl w:val="true"/>
        </w:rPr>
        <w:t xml:space="preserve">. </w:t>
      </w:r>
      <w:r>
        <w:rPr>
          <w:rFonts w:ascii="Tahoma" w:hAnsi="Tahoma" w:cs="Tahoma"/>
          <w:color w:val="000000"/>
          <w:sz w:val="20"/>
          <w:sz w:val="20"/>
          <w:szCs w:val="20"/>
          <w:rtl w:val="true"/>
        </w:rPr>
        <w:t>وبين التعارض بقول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بأن إ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أطلقت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تان، أي لم تؤرخا أص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طلقت إحدا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حدى البينتين، أي لم تؤر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رخت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 الاخرى، بأن تقول نشهد أنه اشتراه بمائة من سنة مث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تؤرخا بتاريخ واحد، بل أرختا بتاريخين مختلفين، كأن نقول إحدى البينتين</w:t>
      </w:r>
      <w:r>
        <w:rPr>
          <w:rFonts w:cs="Tahoma" w:ascii="Tahoma" w:hAnsi="Tahoma"/>
          <w:color w:val="000000"/>
          <w:sz w:val="20"/>
          <w:szCs w:val="20"/>
          <w:rtl w:val="true"/>
        </w:rPr>
        <w:t xml:space="preserve">: </w:t>
      </w:r>
      <w:r>
        <w:rPr>
          <w:rFonts w:ascii="Tahoma" w:hAnsi="Tahoma" w:cs="Tahoma"/>
          <w:color w:val="000000"/>
          <w:sz w:val="20"/>
          <w:sz w:val="20"/>
          <w:szCs w:val="20"/>
          <w:rtl w:val="true"/>
        </w:rPr>
        <w:t>نشهد أنه اشتراه بمائة من سنة، وتقول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شهد أنه باعه بخمسين من ستة أشه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حكم للاولى </w:t>
      </w:r>
      <w:r>
        <w:rPr>
          <w:rFonts w:cs="Tahoma" w:ascii="Tahoma" w:hAnsi="Tahoma"/>
          <w:color w:val="000000"/>
          <w:sz w:val="20"/>
          <w:szCs w:val="20"/>
          <w:rtl w:val="true"/>
        </w:rPr>
        <w:t xml:space="preserve">- </w:t>
      </w:r>
      <w:r>
        <w:rPr>
          <w:rFonts w:ascii="Tahoma" w:hAnsi="Tahoma" w:cs="Tahoma"/>
          <w:color w:val="000000"/>
          <w:sz w:val="20"/>
          <w:sz w:val="20"/>
          <w:szCs w:val="20"/>
          <w:rtl w:val="true"/>
        </w:rPr>
        <w:t>لتقدم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ف إ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 منهم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خب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اليمين على المدعى عليه وكل منهما مدعى عليه، كما أنه مد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حالف يكون عند الحاكم، وألحق به المحكم، فخرج تحالفهما بأنفسهما، فلا يؤثر فسخا ولا لزوم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جميع الايمان التي يترتب عليها فصل الخصومة، فلا يعتد بها إلا عند الحاكم أو المحك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مينا</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مطلق لحل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جمع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الدعوى واحدة ومنفى كل منهما في ضمن مثبتة، فجاز التعرض في اليمين الواحدة للنفي والاثبات، ولانها أقرب لفصل الخصومة، ويجوز أن يحلف كل يمينين، بل هو أو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وجا من الخلاف </w:t>
      </w:r>
      <w:r>
        <w:rPr>
          <w:rFonts w:cs="Tahoma" w:ascii="Tahoma" w:hAnsi="Tahoma"/>
          <w:color w:val="000000"/>
          <w:sz w:val="20"/>
          <w:szCs w:val="20"/>
          <w:rtl w:val="true"/>
        </w:rPr>
        <w:t xml:space="preserve">- </w:t>
      </w:r>
      <w:r>
        <w:rPr>
          <w:rFonts w:ascii="Tahoma" w:hAnsi="Tahoma" w:cs="Tahoma"/>
          <w:color w:val="000000"/>
          <w:sz w:val="20"/>
          <w:sz w:val="20"/>
          <w:szCs w:val="20"/>
          <w:rtl w:val="true"/>
        </w:rPr>
        <w:t>ويندب تقديم النفي على الاثبات، ولو نكل أحدهما عن النفي فقط، أو الاثبات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ضى للحالف</w:t>
      </w:r>
      <w:r>
        <w:rPr>
          <w:rFonts w:cs="Tahoma" w:ascii="Tahoma" w:hAnsi="Tahoma"/>
          <w:color w:val="000000"/>
          <w:sz w:val="20"/>
          <w:szCs w:val="20"/>
          <w:rtl w:val="true"/>
        </w:rPr>
        <w:t xml:space="preserve">. </w:t>
      </w:r>
      <w:r>
        <w:rPr>
          <w:rFonts w:ascii="Tahoma" w:hAnsi="Tahoma" w:cs="Tahoma"/>
          <w:color w:val="000000"/>
          <w:sz w:val="20"/>
          <w:sz w:val="20"/>
          <w:szCs w:val="20"/>
          <w:rtl w:val="true"/>
        </w:rPr>
        <w:t>وإن نكلا معا</w:t>
      </w:r>
      <w:r>
        <w:rPr>
          <w:rFonts w:cs="Tahoma" w:ascii="Tahoma" w:hAnsi="Tahoma"/>
          <w:color w:val="000000"/>
          <w:sz w:val="20"/>
          <w:szCs w:val="20"/>
          <w:rtl w:val="true"/>
        </w:rPr>
        <w:t xml:space="preserve">: </w:t>
      </w:r>
      <w:r>
        <w:rPr>
          <w:rFonts w:ascii="Tahoma" w:hAnsi="Tahoma" w:cs="Tahoma"/>
          <w:color w:val="000000"/>
          <w:sz w:val="20"/>
          <w:sz w:val="20"/>
          <w:szCs w:val="20"/>
          <w:rtl w:val="true"/>
        </w:rPr>
        <w:t>وقف الامر، وكأنهما تركا الخصوم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صيغة الحلف الجامعة لما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نهاج مع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بدأ في اليمين بالبائ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دبا </w:t>
      </w:r>
      <w:r>
        <w:rPr>
          <w:rFonts w:cs="Tahoma" w:ascii="Tahoma" w:hAnsi="Tahoma"/>
          <w:color w:val="000000"/>
          <w:sz w:val="20"/>
          <w:szCs w:val="20"/>
          <w:rtl w:val="true"/>
        </w:rPr>
        <w:t xml:space="preserve">- </w:t>
      </w:r>
      <w:r>
        <w:rPr>
          <w:rFonts w:ascii="Tahoma" w:hAnsi="Tahoma" w:cs="Tahoma"/>
          <w:color w:val="000000"/>
          <w:sz w:val="20"/>
          <w:sz w:val="20"/>
          <w:szCs w:val="20"/>
          <w:rtl w:val="true"/>
        </w:rPr>
        <w:t>لحصول الغرض مع تقديم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وجوبا، واختاره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كل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قوله حلف كل من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عدم الاكتفاء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م الاكتفاء بصيغة لم تجمع الاثبات والنفي صريحا</w:t>
      </w:r>
      <w:r>
        <w:rPr>
          <w:rFonts w:cs="Tahoma" w:ascii="Tahoma" w:hAnsi="Tahoma"/>
          <w:color w:val="000000"/>
          <w:sz w:val="20"/>
          <w:szCs w:val="20"/>
          <w:rtl w:val="true"/>
        </w:rPr>
        <w:t xml:space="preserve">. </w:t>
      </w:r>
      <w:r>
        <w:rPr>
          <w:rFonts w:ascii="Tahoma" w:hAnsi="Tahoma" w:cs="Tahoma"/>
          <w:color w:val="000000"/>
          <w:sz w:val="20"/>
          <w:sz w:val="20"/>
          <w:szCs w:val="20"/>
          <w:rtl w:val="true"/>
        </w:rPr>
        <w:t>ومقابل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كتفاء بذلك، لانه أسرع إلى فصل القضاء، قاله الصيم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نفي فيه صريح، والاثبات مفه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يمان لا يكتفي فيها بالمفهوم واللوازم، بل لا بد فيها من الصريح، لان فيها نوع تعب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رضي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بعد التحالف إن رضي أحدهما بدون ما ادعاه، بأن ادعى البائع مثلا أن الثمن عشرون وادعى المشتري أنه عشرة، فرضي البائع بالعشر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تحالفا</w:t>
      </w:r>
      <w:r>
        <w:rPr>
          <w:rFonts w:cs="Tahoma" w:ascii="Tahoma" w:hAnsi="Tahoma"/>
          <w:color w:val="000000"/>
          <w:sz w:val="20"/>
          <w:szCs w:val="20"/>
          <w:rtl w:val="true"/>
        </w:rPr>
        <w:t xml:space="preserve">: </w:t>
      </w:r>
      <w:r>
        <w:rPr>
          <w:rFonts w:ascii="Tahoma" w:hAnsi="Tahoma" w:cs="Tahoma"/>
          <w:color w:val="000000"/>
          <w:sz w:val="20"/>
          <w:sz w:val="20"/>
          <w:szCs w:val="20"/>
          <w:rtl w:val="true"/>
        </w:rPr>
        <w:t>فالصحيح أن العقد لا ينفسخ بنفس التحالف، بل إن تراضيا على ما قال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قر العقد، وإلا بأن استمر تنازعهما</w:t>
      </w:r>
      <w:r>
        <w:rPr>
          <w:rFonts w:cs="Tahoma" w:ascii="Tahoma" w:hAnsi="Tahoma"/>
          <w:color w:val="000000"/>
          <w:sz w:val="20"/>
          <w:szCs w:val="20"/>
          <w:rtl w:val="true"/>
        </w:rPr>
        <w:t xml:space="preserve">: </w:t>
      </w:r>
      <w:r>
        <w:rPr>
          <w:rFonts w:ascii="Tahoma" w:hAnsi="Tahoma" w:cs="Tahoma"/>
          <w:color w:val="000000"/>
          <w:sz w:val="20"/>
          <w:sz w:val="20"/>
          <w:szCs w:val="20"/>
          <w:rtl w:val="true"/>
        </w:rPr>
        <w:t>فيفسخانه أو أحدهما أو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زيا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سمح للآخر بما ادع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آخر، بأن سمح المشتري في الصورة المذكورة بالعشرين ل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اقتصر على هذ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منه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فإن سمح أحدهما للآخر بما ادعاه إلخ، لكان أو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صدقه بالصورتين المذكورتين كما لا يخفى </w:t>
      </w:r>
      <w:r>
        <w:rPr>
          <w:rFonts w:cs="Tahoma" w:ascii="Tahoma" w:hAnsi="Tahoma"/>
          <w:color w:val="000000"/>
          <w:sz w:val="20"/>
          <w:szCs w:val="20"/>
          <w:rtl w:val="true"/>
        </w:rPr>
        <w:t xml:space="preserve">- </w:t>
      </w:r>
      <w:r>
        <w:rPr>
          <w:rFonts w:ascii="Tahoma" w:hAnsi="Tahoma" w:cs="Tahoma"/>
          <w:color w:val="000000"/>
          <w:sz w:val="20"/>
          <w:sz w:val="20"/>
          <w:szCs w:val="20"/>
          <w:rtl w:val="true"/>
        </w:rPr>
        <w:t>ونص عبارة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 تحالفهما إن أعرضا أو تراضيا، وإلافإن سمح أحدهما أجبر الآخر، وإلا فسخاه، أو أحدهما أو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رج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أن رضي للآخر أو سمح إلخ</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رضي بالعي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ص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داما بعد التحالف على الاختلا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كل منهما أو الحاكم فسخ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ب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اللفظ في الفسخ، ولا ينفسخ بنفسه، ثم إن فسخ الحاكم أو الصادق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ينفذ ظاهرا وباطنا، وغير الصادق ينفذ ظاهرا فق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سأل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كم، وهو غاية لفسخ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طعا للنزاع</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كون كل منهما أو الحاكم له الفس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جب الفورية 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فسخ بعد التحال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ها في العيب، فتجب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حق الفسخ بعد التحالف ليس على الفور، فلو لم يفسخا في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لهما بعد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اوجه </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طلب، لبقاء الضرر المحوج للفس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تقارا </w:t>
      </w:r>
      <w:r>
        <w:rPr>
          <w:rFonts w:cs="Tahoma" w:ascii="Tahoma" w:hAnsi="Tahoma"/>
          <w:color w:val="000000"/>
          <w:sz w:val="20"/>
          <w:szCs w:val="20"/>
          <w:rtl w:val="true"/>
        </w:rPr>
        <w:t xml:space="preserve">- </w:t>
      </w:r>
      <w:r>
        <w:rPr>
          <w:rFonts w:ascii="Tahoma" w:hAnsi="Tahoma" w:cs="Tahoma"/>
          <w:color w:val="000000"/>
          <w:sz w:val="20"/>
          <w:sz w:val="20"/>
          <w:szCs w:val="20"/>
          <w:rtl w:val="true"/>
        </w:rPr>
        <w:t>بأن قالا</w:t>
      </w:r>
      <w:r>
        <w:rPr>
          <w:rFonts w:cs="Tahoma" w:ascii="Tahoma" w:hAnsi="Tahoma"/>
          <w:color w:val="000000"/>
          <w:sz w:val="20"/>
          <w:szCs w:val="20"/>
          <w:rtl w:val="true"/>
        </w:rPr>
        <w:t xml:space="preserve">: </w:t>
      </w:r>
      <w:r>
        <w:rPr>
          <w:rFonts w:ascii="Tahoma" w:hAnsi="Tahoma" w:cs="Tahoma"/>
          <w:color w:val="000000"/>
          <w:sz w:val="20"/>
          <w:sz w:val="20"/>
          <w:szCs w:val="20"/>
          <w:rtl w:val="true"/>
        </w:rPr>
        <w:t>أبقينا العقد على ما كان عليه، أو أقررناه، عاد العقد بعد فسخه لملك المشتري، من غير صيغة بعت واشتريت، وإن وقع ذلك بعد مجلس الفسخ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رد المبيع بزيادته المتص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لمنفصلة إن حدثت بعد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الثمن، فيجب على البائع رده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ؤنة الرد على الراد </w:t>
      </w:r>
      <w:r>
        <w:rPr>
          <w:rFonts w:cs="Tahoma" w:ascii="Tahoma" w:hAnsi="Tahoma"/>
          <w:color w:val="000000"/>
          <w:sz w:val="20"/>
          <w:szCs w:val="20"/>
          <w:rtl w:val="true"/>
        </w:rPr>
        <w:t xml:space="preserve">- </w:t>
      </w:r>
      <w:r>
        <w:rPr>
          <w:rFonts w:ascii="Tahoma" w:hAnsi="Tahoma" w:cs="Tahoma"/>
          <w:color w:val="000000"/>
          <w:sz w:val="20"/>
          <w:sz w:val="20"/>
          <w:szCs w:val="20"/>
          <w:rtl w:val="true"/>
        </w:rPr>
        <w:t>للقاعدة</w:t>
      </w:r>
      <w:r>
        <w:rPr>
          <w:rFonts w:cs="Tahoma" w:ascii="Tahoma" w:hAnsi="Tahoma"/>
          <w:color w:val="000000"/>
          <w:sz w:val="20"/>
          <w:szCs w:val="20"/>
          <w:rtl w:val="true"/>
        </w:rPr>
        <w:t xml:space="preserve">: </w:t>
      </w:r>
      <w:r>
        <w:rPr>
          <w:rFonts w:ascii="Tahoma" w:hAnsi="Tahoma" w:cs="Tahoma"/>
          <w:color w:val="000000"/>
          <w:sz w:val="20"/>
          <w:sz w:val="20"/>
          <w:szCs w:val="20"/>
          <w:rtl w:val="true"/>
        </w:rPr>
        <w:t>أن من كان ضامنا لعين كانت مؤنة ردها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لف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فاد به أن محل رد المبيع إن كان باقيا لم يتعلق به حق لاز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وقفه أو باعه</w:t>
      </w:r>
      <w:r>
        <w:rPr>
          <w:rFonts w:cs="Tahoma" w:ascii="Tahoma" w:hAnsi="Tahoma"/>
          <w:color w:val="000000"/>
          <w:sz w:val="20"/>
          <w:szCs w:val="20"/>
          <w:rtl w:val="true"/>
        </w:rPr>
        <w:t xml:space="preserve">) </w:t>
      </w:r>
      <w:r>
        <w:rPr>
          <w:rFonts w:ascii="Tahoma" w:hAnsi="Tahoma" w:cs="Tahoma"/>
          <w:color w:val="000000"/>
          <w:sz w:val="20"/>
          <w:sz w:val="20"/>
          <w:szCs w:val="20"/>
          <w:rtl w:val="true"/>
        </w:rPr>
        <w:t>مثالان للتلف الشرعي، ولم يمثل للتلف الحسي، ومثاله ما إذا ما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بيع التا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مثل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حبو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رد قيمته، أي وقت التل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سا أو شرعا </w:t>
      </w:r>
      <w:r>
        <w:rPr>
          <w:rFonts w:cs="Tahoma" w:ascii="Tahoma" w:hAnsi="Tahoma"/>
          <w:color w:val="000000"/>
          <w:sz w:val="20"/>
          <w:szCs w:val="20"/>
          <w:rtl w:val="true"/>
        </w:rPr>
        <w:t xml:space="preserve">- </w:t>
      </w:r>
      <w:r>
        <w:rPr>
          <w:rFonts w:ascii="Tahoma" w:hAnsi="Tahoma" w:cs="Tahoma"/>
          <w:color w:val="000000"/>
          <w:sz w:val="20"/>
          <w:sz w:val="20"/>
          <w:szCs w:val="20"/>
          <w:rtl w:val="true"/>
        </w:rPr>
        <w:t>وهي للفيصو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اعتبرت وق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وقت القبض، ولا وقت العقد، لان مورود الفسخ العين ولو بقيت، والقيمة خلف عنها، فتعتبر عند فوات أصلها </w:t>
      </w:r>
      <w:r>
        <w:rPr>
          <w:rFonts w:cs="Tahoma" w:ascii="Tahoma" w:hAnsi="Tahoma"/>
          <w:color w:val="000000"/>
          <w:sz w:val="20"/>
          <w:szCs w:val="20"/>
          <w:rtl w:val="true"/>
        </w:rPr>
        <w:t xml:space="preserve">- </w:t>
      </w:r>
      <w:r>
        <w:rPr>
          <w:rFonts w:ascii="Tahoma" w:hAnsi="Tahoma" w:cs="Tahoma"/>
          <w:color w:val="000000"/>
          <w:sz w:val="20"/>
          <w:sz w:val="20"/>
          <w:szCs w:val="20"/>
          <w:rtl w:val="true"/>
        </w:rPr>
        <w:t>ولان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رفع العقد من حينه، لا من أصله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متقو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خشب والحيو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ت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يمة آب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بد آبق بعد الفسخ أو قبله، وهي للحيلولة بينه وبين ملك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تعذر حصوله </w:t>
      </w:r>
      <w:r>
        <w:rPr>
          <w:rFonts w:cs="Tahoma" w:ascii="Tahoma" w:hAnsi="Tahoma"/>
          <w:color w:val="000000"/>
          <w:sz w:val="20"/>
          <w:szCs w:val="20"/>
          <w:rtl w:val="true"/>
        </w:rPr>
        <w:t xml:space="preserve">- </w:t>
      </w:r>
      <w:r>
        <w:rPr>
          <w:rFonts w:ascii="Tahoma" w:hAnsi="Tahoma" w:cs="Tahoma"/>
          <w:color w:val="000000"/>
          <w:sz w:val="20"/>
          <w:sz w:val="20"/>
          <w:szCs w:val="20"/>
          <w:rtl w:val="true"/>
        </w:rPr>
        <w:t>فإن رجع العبد رده واستردها، لانها ليست للفيصولة</w:t>
      </w:r>
      <w:r>
        <w:rPr>
          <w:rFonts w:cs="Tahoma" w:ascii="Tahoma" w:hAnsi="Tahoma"/>
          <w:color w:val="000000"/>
          <w:sz w:val="20"/>
          <w:szCs w:val="20"/>
          <w:rtl w:val="true"/>
        </w:rPr>
        <w:t xml:space="preserve">. </w:t>
      </w:r>
      <w:r>
        <w:rPr>
          <w:rFonts w:ascii="Tahoma" w:hAnsi="Tahoma" w:cs="Tahoma"/>
          <w:color w:val="000000"/>
          <w:sz w:val="20"/>
          <w:sz w:val="20"/>
          <w:szCs w:val="20"/>
          <w:rtl w:val="true"/>
        </w:rPr>
        <w:t>فمورد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قيمته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خ العقد وهو آب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آبق من عند المشتري، فالواو للحال</w:t>
      </w:r>
      <w:r>
        <w:rPr>
          <w:rFonts w:cs="Tahoma" w:ascii="Tahoma" w:hAnsi="Tahoma"/>
          <w:color w:val="000000"/>
          <w:sz w:val="20"/>
          <w:szCs w:val="20"/>
          <w:rtl w:val="true"/>
        </w:rPr>
        <w:t xml:space="preserve">. </w:t>
      </w:r>
      <w:r>
        <w:rPr>
          <w:rFonts w:ascii="Tahoma" w:hAnsi="Tahoma" w:cs="Tahoma"/>
          <w:color w:val="000000"/>
          <w:sz w:val="20"/>
          <w:sz w:val="20"/>
          <w:szCs w:val="20"/>
          <w:rtl w:val="true"/>
        </w:rPr>
        <w:t>وأفادت الجملة الحالية أنه إذا فسخ العقد وهو ليس بآبق لا يلزمه شئ</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اعتبا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ي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وم الهرب</w:t>
      </w:r>
      <w:r>
        <w:rPr>
          <w:rFonts w:cs="Tahoma" w:ascii="Tahoma" w:hAnsi="Tahoma"/>
          <w:color w:val="000000"/>
          <w:sz w:val="20"/>
          <w:szCs w:val="20"/>
          <w:rtl w:val="true"/>
        </w:rPr>
        <w:t xml:space="preserve">) </w:t>
      </w:r>
      <w:r>
        <w:rPr>
          <w:rFonts w:ascii="Tahoma" w:hAnsi="Tahoma" w:cs="Tahoma"/>
          <w:color w:val="000000"/>
          <w:sz w:val="20"/>
          <w:sz w:val="20"/>
          <w:szCs w:val="20"/>
          <w:rtl w:val="true"/>
        </w:rPr>
        <w:t>أي تنزيلا له منزلة التلف، فلا يعتبر بيوم القبض، ولا بيوم ال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أحدهما بيع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حترز قوله ولو اختلف متعاقدان في صفة عق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لمت </w:t>
      </w:r>
      <w:r>
        <w:rPr>
          <w:rFonts w:cs="Tahoma" w:ascii="Tahoma" w:hAnsi="Tahoma"/>
          <w:color w:val="000000"/>
          <w:sz w:val="20"/>
          <w:szCs w:val="20"/>
          <w:rtl w:val="true"/>
        </w:rPr>
        <w:t xml:space="preserve">- </w:t>
      </w:r>
      <w:r>
        <w:rPr>
          <w:rFonts w:ascii="Tahoma" w:hAnsi="Tahoma" w:cs="Tahoma"/>
          <w:color w:val="000000"/>
          <w:sz w:val="20"/>
          <w:sz w:val="20"/>
          <w:szCs w:val="20"/>
          <w:rtl w:val="true"/>
        </w:rPr>
        <w:t>إذ هذا اختلاف في أصل العقد لا في صف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صورة ادعاء أحد المتعاقدين بيعا والآخر خلاف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حا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حلف كل منهما واحدة تجمع نفيا لقول صاحبه وإثباتا لقو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م يتفقا على عقد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اختلفا في العقد الواقع بين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حلف كل منهم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لم من هذا الفرق بين التحالف والحلف، وهو أن الاول لا بد فيه من نفي وإثبات، بخلاف الثا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دعوى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ادعى به الآخ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كون كل يحلف يمينا ناف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حلف كل نفي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إثبات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اصل عدم ما ادعاه الآخر، فضمير عدمه يعود على دعوى، وذك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أنها مؤنثة </w:t>
      </w:r>
      <w:r>
        <w:rPr>
          <w:rFonts w:cs="Tahoma" w:ascii="Tahoma" w:hAnsi="Tahoma"/>
          <w:color w:val="000000"/>
          <w:sz w:val="20"/>
          <w:szCs w:val="20"/>
          <w:rtl w:val="true"/>
        </w:rPr>
        <w:t xml:space="preserve">- </w:t>
      </w:r>
      <w:r>
        <w:rPr>
          <w:rFonts w:ascii="Tahoma" w:hAnsi="Tahoma" w:cs="Tahoma"/>
          <w:color w:val="000000"/>
          <w:sz w:val="20"/>
          <w:sz w:val="20"/>
          <w:szCs w:val="20"/>
          <w:rtl w:val="true"/>
        </w:rPr>
        <w:t>لاكتسابها التذكير من المضاف إليه، أو باعتبار المذكو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يرد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بعد الحلف يرد مدعي البي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بائع </w:t>
      </w:r>
      <w:r>
        <w:rPr>
          <w:rFonts w:cs="Tahoma" w:ascii="Tahoma" w:hAnsi="Tahoma"/>
          <w:color w:val="000000"/>
          <w:sz w:val="20"/>
          <w:szCs w:val="20"/>
          <w:rtl w:val="true"/>
        </w:rPr>
        <w:t xml:space="preserve">- </w:t>
      </w:r>
      <w:r>
        <w:rPr>
          <w:rFonts w:ascii="Tahoma" w:hAnsi="Tahoma" w:cs="Tahoma"/>
          <w:color w:val="000000"/>
          <w:sz w:val="20"/>
          <w:sz w:val="20"/>
          <w:szCs w:val="20"/>
          <w:rtl w:val="true"/>
        </w:rPr>
        <w:t>عل المشتري الال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عي البيع، وهو علة لكونه يرد الال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ئ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تصلة والمنفصلة</w:t>
      </w:r>
      <w:r>
        <w:rPr>
          <w:rFonts w:cs="Tahoma" w:ascii="Tahoma" w:hAnsi="Tahoma"/>
          <w:color w:val="000000"/>
          <w:sz w:val="20"/>
          <w:szCs w:val="20"/>
          <w:rtl w:val="true"/>
        </w:rPr>
        <w:t xml:space="preserve">) </w:t>
      </w:r>
      <w:r>
        <w:rPr>
          <w:rFonts w:ascii="Tahoma" w:hAnsi="Tahoma" w:cs="Tahoma"/>
          <w:color w:val="000000"/>
          <w:sz w:val="20"/>
          <w:sz w:val="20"/>
          <w:szCs w:val="20"/>
          <w:rtl w:val="true"/>
        </w:rPr>
        <w:t>استشكل رد المنفصلة في صورة الهبة مع اتفاقهما على حدوثها في ملك الراد، بدعواه الهبة وإقرار البائع له بالبيع، فهو كمن وافق على الاقرار له بشئ وخالف في الجه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عنه الزركشي بأن دعوى الهبة وإثبا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ستلزم الم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توقفه على القبض بالاذن، ولم يوجد </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نظر، لتأتي ذلك فيما لو ادعى الهبة والقبض، فالوجه الجواب بأنه ثبت بيمين كل أن لا عقد، فعمل بأصل بقاء الزوائد بملك مالك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اختلف العاقد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صحة العقد وفساده، فادعى أحدهما الصحة والآخر الفساد</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حترز قوله وقد صح العقد باتفاق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دعى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حد المتعاقد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ئعا، أو مشتريا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فس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إخلال ر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د ركن، وهو بيان للمفسد</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كعدم وجود القبول من المشتري، أو الايجاب من البائ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إخلال شرط من شروط صحة ال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ادعى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اخلال بشر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ؤ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ك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ؤ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علم من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اختلاف في أصل الرؤية، وأن القول قول مثبتها من بائع أو مشت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 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ما لو اختلفا في كيفية الرؤية، فالقول قول الرائي، لانه أعلم ب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أن ادعى أنه رآه من وراء زجاج، وقال الآخر بل رأيته بلا حيلولة زجاج، فالقول قول مدعي الرؤية من وراء زجا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أفتى به </w:t>
      </w:r>
      <w:r>
        <w:rPr>
          <w:rFonts w:cs="Tahoma" w:ascii="Tahoma" w:hAnsi="Tahoma"/>
          <w:color w:val="000000"/>
          <w:sz w:val="20"/>
          <w:szCs w:val="20"/>
          <w:rtl w:val="true"/>
        </w:rPr>
        <w:t xml:space="preserve">- </w:t>
      </w:r>
      <w:r>
        <w:rPr>
          <w:rFonts w:ascii="Tahoma" w:hAnsi="Tahoma" w:cs="Tahoma"/>
          <w:color w:val="000000"/>
          <w:sz w:val="20"/>
          <w:sz w:val="20"/>
          <w:szCs w:val="20"/>
          <w:rtl w:val="true"/>
        </w:rPr>
        <w:t>فليراجع، ف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ف مدعي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ذا التي قدرها الشار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غالب</w:t>
      </w:r>
      <w:r>
        <w:rPr>
          <w:rFonts w:cs="Tahoma" w:ascii="Tahoma" w:hAnsi="Tahoma"/>
          <w:color w:val="000000"/>
          <w:sz w:val="20"/>
          <w:szCs w:val="20"/>
          <w:rtl w:val="true"/>
        </w:rPr>
        <w:t xml:space="preserve">. </w:t>
      </w:r>
      <w:r>
        <w:rPr>
          <w:rFonts w:ascii="Tahoma" w:hAnsi="Tahoma" w:cs="Tahoma"/>
          <w:color w:val="000000"/>
          <w:sz w:val="20"/>
          <w:sz w:val="20"/>
          <w:szCs w:val="20"/>
          <w:rtl w:val="true"/>
        </w:rPr>
        <w:t>وسيذكر محترز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قديما للظاه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ظاهر في العقود الصحة، وأصل عدم العقد الصحيح يعارضه أصل عدم الفساد في الجم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ظاهر من حال المكل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صل عدم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قديما، وإضافة أصل لما بعده، للبيان</w:t>
      </w:r>
      <w:r>
        <w:rPr>
          <w:rFonts w:cs="Tahoma" w:ascii="Tahoma" w:hAnsi="Tahoma"/>
          <w:color w:val="000000"/>
          <w:sz w:val="20"/>
          <w:szCs w:val="20"/>
          <w:rtl w:val="true"/>
        </w:rPr>
        <w:t xml:space="preserve">. </w:t>
      </w:r>
      <w:r>
        <w:rPr>
          <w:rFonts w:ascii="Tahoma" w:hAnsi="Tahoma" w:cs="Tahoma"/>
          <w:color w:val="000000"/>
          <w:sz w:val="20"/>
          <w:sz w:val="20"/>
          <w:szCs w:val="20"/>
          <w:rtl w:val="true"/>
        </w:rPr>
        <w:t>وضمير عدمها يعود على الصح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شوف الشارع</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تقدي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إمضاء العق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فاذها، وإجرائها، واستمرار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صدق</w:t>
      </w:r>
      <w:r>
        <w:rPr>
          <w:rFonts w:cs="Tahoma" w:ascii="Tahoma" w:hAnsi="Tahoma"/>
          <w:color w:val="000000"/>
          <w:sz w:val="20"/>
          <w:szCs w:val="20"/>
          <w:rtl w:val="true"/>
        </w:rPr>
        <w:t xml:space="preserve">) </w:t>
      </w:r>
      <w:r>
        <w:rPr>
          <w:rFonts w:ascii="Tahoma" w:hAnsi="Tahoma" w:cs="Tahoma"/>
          <w:color w:val="000000"/>
          <w:sz w:val="20"/>
          <w:sz w:val="20"/>
          <w:szCs w:val="20"/>
          <w:rtl w:val="true"/>
        </w:rPr>
        <w:t>مدعي الفساد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غال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 البائع لم أكن بالغ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نت مجنونا، أو محجورا علي، وعرف 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ففي الجميع، يصدق البائ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حتمل ما قاله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كن ما قاله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حتمل ما قا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كان البيع من منذ خمسة أشهر، وبلوغه من منذ سنة، فلا يصدق، بل يصدق المشت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خت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خاصمان</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أن اختلف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ا على كأن قال البائع إلخ </w:t>
      </w:r>
      <w:r>
        <w:rPr>
          <w:rFonts w:cs="Tahoma" w:ascii="Tahoma" w:hAnsi="Tahoma"/>
          <w:color w:val="000000"/>
          <w:sz w:val="20"/>
          <w:szCs w:val="20"/>
          <w:rtl w:val="true"/>
        </w:rPr>
        <w:t xml:space="preserve">- </w:t>
      </w:r>
      <w:r>
        <w:rPr>
          <w:rFonts w:ascii="Tahoma" w:hAnsi="Tahoma" w:cs="Tahoma"/>
          <w:color w:val="000000"/>
          <w:sz w:val="20"/>
          <w:sz w:val="20"/>
          <w:szCs w:val="20"/>
          <w:rtl w:val="true"/>
        </w:rPr>
        <w:t>لكان أو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ل وقع الصلح على الانك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دعى عليه، فيكون عقد الصلح باطلا، لان شرط صحة الصلح أن يكون مع الاقر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اعتر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وقع الصلح على الاعتراف، أي الاقرار من المدعى عليه، فيكون صحيح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دق مدعي الانك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كون الصلح باط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غال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وقوع الصلح على الانكار هو الغال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قوة الخلاف فيه، وزيادة شيوعه ووقوعه</w:t>
      </w:r>
      <w:r>
        <w:rPr>
          <w:rFonts w:cs="Tahoma" w:ascii="Tahoma" w:hAnsi="Tahoma"/>
          <w:color w:val="000000"/>
          <w:sz w:val="20"/>
          <w:szCs w:val="20"/>
          <w:rtl w:val="true"/>
        </w:rPr>
        <w:t xml:space="preserve">. </w:t>
      </w:r>
      <w:r>
        <w:rPr>
          <w:rFonts w:ascii="Tahoma" w:hAnsi="Tahoma" w:cs="Tahoma"/>
          <w:color w:val="000000"/>
          <w:sz w:val="20"/>
          <w:sz w:val="20"/>
          <w:szCs w:val="20"/>
          <w:rtl w:val="true"/>
        </w:rPr>
        <w:t>وبه يندفع إيراد صور الغالب فيها وقوع المفسد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ومع ذلك، صدقوا مدعي الصح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وهب إ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 ذلك أن من وهب إ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نه إذا ادعى نحو صبا أمكن، أو جنونا، أو حجر، وعرف له ذلك، فيصد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علم له غيبة قبل الهبة إ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بعضهم بأنه لا بد في البينة بغيبة العقل إن تبين ما غاب به، أي لئلا تكون غيبته بما يؤاخذ به</w:t>
      </w:r>
      <w:r>
        <w:rPr>
          <w:rFonts w:cs="Tahoma" w:ascii="Tahoma" w:hAnsi="Tahoma"/>
          <w:color w:val="000000"/>
          <w:sz w:val="20"/>
          <w:szCs w:val="20"/>
          <w:rtl w:val="true"/>
        </w:rPr>
        <w:t xml:space="preserve">: </w:t>
      </w:r>
      <w:r>
        <w:rPr>
          <w:rFonts w:ascii="Tahoma" w:hAnsi="Tahoma" w:cs="Tahoma"/>
          <w:color w:val="000000"/>
          <w:sz w:val="20"/>
          <w:sz w:val="20"/>
          <w:szCs w:val="20"/>
          <w:rtl w:val="true"/>
        </w:rPr>
        <w:t>كسكر تعدى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دعوا استمرا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ي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ه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دق منكر أصل نحو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عبارة حذف يعلم من عبارة التحفة، ونص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كلام </w:t>
      </w:r>
      <w:r>
        <w:rPr>
          <w:rFonts w:cs="Tahoma" w:ascii="Tahoma" w:hAnsi="Tahoma"/>
          <w:color w:val="000000"/>
          <w:sz w:val="20"/>
          <w:szCs w:val="20"/>
          <w:rtl w:val="true"/>
        </w:rPr>
        <w:t xml:space="preserve">-: </w:t>
      </w:r>
      <w:r>
        <w:rPr>
          <w:rFonts w:ascii="Tahoma" w:hAnsi="Tahoma" w:cs="Tahoma"/>
          <w:color w:val="000000"/>
          <w:sz w:val="20"/>
          <w:sz w:val="20"/>
          <w:szCs w:val="20"/>
          <w:rtl w:val="true"/>
        </w:rPr>
        <w:t>وما لو ادعت أن نكاحها بلا ولي ولا شهود، فتصدق بيمينها، لان ذلك إنكار لاصل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ث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صدق منكر أصل نحو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ست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بيعا مع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إذا كان المبيع في الذ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مسلما 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قبض المشتر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مسل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ؤدى عما في الذمة، ثم أتى بمعيب، فقال البائ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مسلما إليه </w:t>
      </w:r>
      <w:r>
        <w:rPr>
          <w:rFonts w:cs="Tahoma" w:ascii="Tahoma" w:hAnsi="Tahoma"/>
          <w:color w:val="000000"/>
          <w:sz w:val="20"/>
          <w:szCs w:val="20"/>
          <w:rtl w:val="true"/>
        </w:rPr>
        <w:t xml:space="preserve">- </w:t>
      </w:r>
      <w:r>
        <w:rPr>
          <w:rFonts w:ascii="Tahoma" w:hAnsi="Tahoma" w:cs="Tahoma"/>
          <w:color w:val="000000"/>
          <w:sz w:val="20"/>
          <w:sz w:val="20"/>
          <w:szCs w:val="20"/>
          <w:rtl w:val="true"/>
        </w:rPr>
        <w:t>ليس هذا المقب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صدق المشتري ولو مسلما بيمي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قبو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اصل بقاء شغل ذمة البائ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مسلما إليه </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وجد قبض صحي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مضي العقد على السلامة</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السلامة، وبقاء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تى المشتري بما فيه فأرة</w:t>
      </w:r>
      <w:r>
        <w:rPr>
          <w:rFonts w:cs="Tahoma" w:ascii="Tahoma" w:hAnsi="Tahoma"/>
          <w:color w:val="000000"/>
          <w:sz w:val="20"/>
          <w:szCs w:val="20"/>
          <w:rtl w:val="true"/>
        </w:rPr>
        <w:t xml:space="preserve">) </w:t>
      </w:r>
      <w:r>
        <w:rPr>
          <w:rFonts w:ascii="Tahoma" w:hAnsi="Tahoma" w:cs="Tahoma"/>
          <w:color w:val="000000"/>
          <w:sz w:val="20"/>
          <w:sz w:val="20"/>
          <w:szCs w:val="20"/>
          <w:rtl w:val="true"/>
        </w:rPr>
        <w:t>في بعض نسخ الخط</w:t>
      </w:r>
      <w:r>
        <w:rPr>
          <w:rFonts w:cs="Tahoma" w:ascii="Tahoma" w:hAnsi="Tahoma"/>
          <w:color w:val="000000"/>
          <w:sz w:val="20"/>
          <w:szCs w:val="20"/>
          <w:rtl w:val="true"/>
        </w:rPr>
        <w:t xml:space="preserve">: </w:t>
      </w:r>
      <w:r>
        <w:rPr>
          <w:rFonts w:ascii="Tahoma" w:hAnsi="Tahoma" w:cs="Tahoma"/>
          <w:color w:val="000000"/>
          <w:sz w:val="20"/>
          <w:sz w:val="20"/>
          <w:szCs w:val="20"/>
          <w:rtl w:val="true"/>
        </w:rPr>
        <w:t>بمائع فيه فأ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شتري، قبض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ئع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ه فأ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نكر المقب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بائع، وقال قبضته وليس فيه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بض، وذلك لانه مدعي الصح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فرغ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ئع الم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ظرف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لو كان في ظرف البائع، فالقول قول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ظهرت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ظر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دعى 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تبايع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أ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مكن صد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مكن صدق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المشت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ئع، وهو علة لتصديق البائ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ن الاصل في كل حادث</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هنا وجود الفأرة في الم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قديره بأقرب 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ونها في ظرف المشتري أقرب زمنا من كونها كانت في ظرف البائع قبل قبض المشت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براءة 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ن الاصل براءته، وهو علة ثالث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دف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رد الدائن ال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داف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م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دق غاص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مي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غصوب م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ي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غصو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اصب</w:t>
      </w:r>
      <w:r>
        <w:rPr>
          <w:rFonts w:cs="Tahoma" w:ascii="Tahoma" w:hAnsi="Tahoma"/>
          <w:color w:val="000000"/>
          <w:sz w:val="20"/>
          <w:szCs w:val="20"/>
          <w:rtl w:val="true"/>
        </w:rPr>
        <w:t xml:space="preserve">: </w:t>
      </w:r>
      <w:r>
        <w:rPr>
          <w:rFonts w:ascii="Tahoma" w:hAnsi="Tahoma" w:cs="Tahoma"/>
          <w:color w:val="000000"/>
          <w:sz w:val="20"/>
          <w:sz w:val="20"/>
          <w:szCs w:val="20"/>
          <w:rtl w:val="true"/>
        </w:rPr>
        <w:t>هي العين المغصوبة، أي وأنكر المغصوب منه ذلك وقال هذه ليست التي غصبتها م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ود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صدق وديع رد العين المودوعة عنده، وقال إنها هي التي عندي، وأنكر ذلك المودع</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فصل في القرض والرهن أي في بيا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قر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قاف، وسكون الراء </w:t>
      </w:r>
      <w:r>
        <w:rPr>
          <w:rFonts w:cs="Tahoma" w:ascii="Tahoma" w:hAnsi="Tahoma"/>
          <w:color w:val="000000"/>
          <w:sz w:val="20"/>
          <w:szCs w:val="20"/>
          <w:rtl w:val="true"/>
        </w:rPr>
        <w:t xml:space="preserve">- </w:t>
      </w:r>
      <w:r>
        <w:rPr>
          <w:rFonts w:ascii="Tahoma" w:hAnsi="Tahoma" w:cs="Tahoma"/>
          <w:color w:val="000000"/>
          <w:sz w:val="20"/>
          <w:sz w:val="20"/>
          <w:szCs w:val="20"/>
          <w:rtl w:val="true"/>
        </w:rPr>
        <w:t>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طلق بمعنى اسم المفع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مقر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المصدر </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اقراض، الذي هو تمليك الشئ على أن يرد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سمية أهل الحجاز</w:t>
      </w:r>
      <w:r>
        <w:rPr>
          <w:rFonts w:cs="Tahoma" w:ascii="Tahoma" w:hAnsi="Tahoma"/>
          <w:color w:val="000000"/>
          <w:sz w:val="20"/>
          <w:szCs w:val="20"/>
          <w:rtl w:val="true"/>
        </w:rPr>
        <w:t xml:space="preserve">: </w:t>
      </w:r>
      <w:r>
        <w:rPr>
          <w:rFonts w:ascii="Tahoma" w:hAnsi="Tahoma" w:cs="Tahoma"/>
          <w:color w:val="000000"/>
          <w:sz w:val="20"/>
          <w:sz w:val="20"/>
          <w:szCs w:val="20"/>
          <w:rtl w:val="true"/>
        </w:rPr>
        <w:t>سلف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رهن 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لثبوت، 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جعل عين مال وثيقة بدين يستوفى منها عند تعذر وفائ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جمعهما في فصل، لما بينهما من تمام التعلق والارتباط، إذ الرهن وثيقة للقر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قراض</w:t>
      </w:r>
      <w:r>
        <w:rPr>
          <w:rFonts w:cs="Tahoma" w:ascii="Tahoma" w:hAnsi="Tahoma"/>
          <w:color w:val="000000"/>
          <w:sz w:val="20"/>
          <w:szCs w:val="20"/>
          <w:rtl w:val="true"/>
        </w:rPr>
        <w:t xml:space="preserve">) </w:t>
      </w:r>
      <w:r>
        <w:rPr>
          <w:rFonts w:ascii="Tahoma" w:hAnsi="Tahoma" w:cs="Tahoma"/>
          <w:color w:val="000000"/>
          <w:sz w:val="20"/>
          <w:sz w:val="20"/>
          <w:szCs w:val="20"/>
          <w:rtl w:val="true"/>
        </w:rPr>
        <w:t>عبر به إشارة إلى أن القرض في الترجمة بمعنى الاقراض، لا بمعنى المقرض، الذي هو اسم المفع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قراض شرع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مليك شئ على أن يرد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جرت به العادة في زماننا من دف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نقوط في الافراح لصاحب الفرح في يده أو يد مأذونه، هل يكون هبة أو قرضا ؟ أطلق الثاني جمع، وجرى على الاو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أثر للعرف 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ضطرابه </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قل خذه مثلا، وينوي القرض</w:t>
      </w:r>
      <w:r>
        <w:rPr>
          <w:rFonts w:cs="Tahoma" w:ascii="Tahoma" w:hAnsi="Tahoma"/>
          <w:color w:val="000000"/>
          <w:sz w:val="20"/>
          <w:szCs w:val="20"/>
          <w:rtl w:val="true"/>
        </w:rPr>
        <w:t xml:space="preserve">. </w:t>
      </w:r>
      <w:r>
        <w:rPr>
          <w:rFonts w:ascii="Tahoma" w:hAnsi="Tahoma" w:cs="Tahoma"/>
          <w:color w:val="000000"/>
          <w:sz w:val="20"/>
          <w:sz w:val="20"/>
          <w:szCs w:val="20"/>
          <w:rtl w:val="true"/>
        </w:rPr>
        <w:t>ويصدق في نية ذلك</w:t>
      </w:r>
      <w:r>
        <w:rPr>
          <w:rFonts w:cs="Tahoma" w:ascii="Tahoma" w:hAnsi="Tahoma"/>
          <w:color w:val="000000"/>
          <w:sz w:val="20"/>
          <w:szCs w:val="20"/>
          <w:rtl w:val="true"/>
        </w:rPr>
        <w:t xml:space="preserve">: </w:t>
      </w:r>
      <w:r>
        <w:rPr>
          <w:rFonts w:ascii="Tahoma" w:hAnsi="Tahoma" w:cs="Tahoma"/>
          <w:color w:val="000000"/>
          <w:sz w:val="20"/>
          <w:sz w:val="20"/>
          <w:szCs w:val="20"/>
          <w:rtl w:val="true"/>
        </w:rPr>
        <w:t>هو ووارثه، وعلى هذا</w:t>
      </w:r>
      <w:r>
        <w:rPr>
          <w:rFonts w:cs="Tahoma" w:ascii="Tahoma" w:hAnsi="Tahoma"/>
          <w:color w:val="000000"/>
          <w:sz w:val="20"/>
          <w:szCs w:val="20"/>
          <w:rtl w:val="true"/>
        </w:rPr>
        <w:t xml:space="preserve">. </w:t>
      </w:r>
      <w:r>
        <w:rPr>
          <w:rFonts w:ascii="Tahoma" w:hAnsi="Tahoma" w:cs="Tahoma"/>
          <w:color w:val="000000"/>
          <w:sz w:val="20"/>
          <w:sz w:val="20"/>
          <w:szCs w:val="20"/>
          <w:rtl w:val="true"/>
        </w:rPr>
        <w:t>يحمل إطلاق من قال ب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جمع بعضهم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بحمل الاول على ما إذا لم يعتد الرجوع، ويختلف باختلاف الاشخاص والمقدار والبلا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إذا اعتيد وحيث علم اختلاف تعين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نة</w:t>
      </w:r>
      <w:r>
        <w:rPr>
          <w:rFonts w:cs="Tahoma" w:ascii="Tahoma" w:hAnsi="Tahoma"/>
          <w:color w:val="000000"/>
          <w:sz w:val="20"/>
          <w:szCs w:val="20"/>
          <w:rtl w:val="true"/>
        </w:rPr>
        <w:t xml:space="preserve">) </w:t>
      </w:r>
      <w:r>
        <w:rPr>
          <w:rFonts w:ascii="Tahoma" w:hAnsi="Tahoma" w:cs="Tahoma"/>
          <w:color w:val="000000"/>
          <w:sz w:val="20"/>
          <w:sz w:val="20"/>
          <w:szCs w:val="20"/>
          <w:rtl w:val="true"/>
        </w:rPr>
        <w:t>خبر الاقراض، وسيذكر قريبا أنه قد يجب، وقد يحر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فيه إ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سن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كشف كر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زالة شدة</w:t>
      </w:r>
      <w:r>
        <w:rPr>
          <w:rFonts w:cs="Tahoma" w:ascii="Tahoma" w:hAnsi="Tahoma"/>
          <w:color w:val="000000"/>
          <w:sz w:val="20"/>
          <w:szCs w:val="20"/>
          <w:rtl w:val="true"/>
        </w:rPr>
        <w:t xml:space="preserve">. </w:t>
      </w:r>
      <w:r>
        <w:rPr>
          <w:rFonts w:ascii="Tahoma" w:hAnsi="Tahoma" w:cs="Tahoma"/>
          <w:color w:val="000000"/>
          <w:sz w:val="20"/>
          <w:sz w:val="20"/>
          <w:szCs w:val="20"/>
          <w:rtl w:val="true"/>
        </w:rPr>
        <w:t>فالكشف</w:t>
      </w:r>
      <w:r>
        <w:rPr>
          <w:rFonts w:cs="Tahoma" w:ascii="Tahoma" w:hAnsi="Tahoma"/>
          <w:color w:val="000000"/>
          <w:sz w:val="20"/>
          <w:szCs w:val="20"/>
          <w:rtl w:val="true"/>
        </w:rPr>
        <w:t xml:space="preserve">: </w:t>
      </w:r>
      <w:r>
        <w:rPr>
          <w:rFonts w:ascii="Tahoma" w:hAnsi="Tahoma" w:cs="Tahoma"/>
          <w:color w:val="000000"/>
          <w:sz w:val="20"/>
          <w:sz w:val="20"/>
          <w:szCs w:val="20"/>
          <w:rtl w:val="true"/>
        </w:rPr>
        <w:t>الازالة، والكربة</w:t>
      </w:r>
      <w:r>
        <w:rPr>
          <w:rFonts w:cs="Tahoma" w:ascii="Tahoma" w:hAnsi="Tahoma"/>
          <w:color w:val="000000"/>
          <w:sz w:val="20"/>
          <w:szCs w:val="20"/>
          <w:rtl w:val="true"/>
        </w:rPr>
        <w:t xml:space="preserve">: </w:t>
      </w:r>
      <w:r>
        <w:rPr>
          <w:rFonts w:ascii="Tahoma" w:hAnsi="Tahoma" w:cs="Tahoma"/>
          <w:color w:val="000000"/>
          <w:sz w:val="20"/>
          <w:sz w:val="20"/>
          <w:szCs w:val="20"/>
          <w:rtl w:val="true"/>
        </w:rPr>
        <w:t>الشد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 إ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عدم التفريع، ويكون مستأنفا، كما في النها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نفس</w:t>
      </w:r>
      <w:r>
        <w:rPr>
          <w:rFonts w:cs="Tahoma" w:ascii="Tahoma" w:hAnsi="Tahoma"/>
          <w:color w:val="000000"/>
          <w:sz w:val="20"/>
          <w:szCs w:val="20"/>
          <w:rtl w:val="true"/>
        </w:rPr>
        <w:t xml:space="preserve">) </w:t>
      </w:r>
      <w:r>
        <w:rPr>
          <w:rFonts w:ascii="Tahoma" w:hAnsi="Tahoma" w:cs="Tahoma"/>
          <w:color w:val="000000"/>
          <w:sz w:val="20"/>
          <w:sz w:val="20"/>
          <w:szCs w:val="20"/>
          <w:rtl w:val="true"/>
        </w:rPr>
        <w:t>أي فر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خ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أخوة الاسل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فس الله عنه كربة</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أن تلك الكربة عشر كرب من كرب الدنيا، لان أمور الآخرة لا يقاس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قال كان الاولى أن يقال عشر كرب من كرب يوم القيامة، لان الحسنة بعشر أمثال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يقال نفس الله عنه كربة من كرب يوم القيامة، زيادة على ثواب عمله </w:t>
      </w:r>
      <w:r>
        <w:rPr>
          <w:rFonts w:cs="Tahoma" w:ascii="Tahoma" w:hAnsi="Tahoma"/>
          <w:color w:val="000000"/>
          <w:sz w:val="20"/>
          <w:szCs w:val="20"/>
          <w:rtl w:val="true"/>
        </w:rPr>
        <w:t xml:space="preserve">- </w:t>
      </w:r>
      <w:r>
        <w:rPr>
          <w:rFonts w:ascii="Tahoma" w:hAnsi="Tahoma" w:cs="Tahoma"/>
          <w:color w:val="000000"/>
          <w:sz w:val="20"/>
          <w:sz w:val="20"/>
          <w:szCs w:val="20"/>
          <w:rtl w:val="true"/>
        </w:rPr>
        <w:t>فذلك التنفيس</w:t>
      </w:r>
      <w:r>
        <w:rPr>
          <w:rFonts w:cs="Tahoma" w:ascii="Tahoma" w:hAnsi="Tahoma"/>
          <w:color w:val="000000"/>
          <w:sz w:val="20"/>
          <w:szCs w:val="20"/>
          <w:rtl w:val="true"/>
        </w:rPr>
        <w:t xml:space="preserve">: </w:t>
      </w:r>
      <w:r>
        <w:rPr>
          <w:rFonts w:ascii="Tahoma" w:hAnsi="Tahoma" w:cs="Tahoma"/>
          <w:color w:val="000000"/>
          <w:sz w:val="20"/>
          <w:sz w:val="20"/>
          <w:szCs w:val="20"/>
          <w:rtl w:val="true"/>
        </w:rPr>
        <w:t>كالمضاعف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ن تتمة الحديث</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عون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ئم بحفظه، ورعايته، ومعون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 خب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خبر، عطفا على خبر الا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قرض لله مرتين إ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إنه إذا أقرض درهما مثلا مرتين، كان له أجر صدقة مرة واح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صدقة أفض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رض، أي لعدم العوض فيها، وللخبر الم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ئل بأن القرض أفضل، مستدلا بما في سنن ابن ما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أنس رضي الله عنه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قد رأيت مكتوبا على باب الجن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لة أسري بي </w:t>
      </w:r>
      <w:r>
        <w:rPr>
          <w:rFonts w:cs="Tahoma" w:ascii="Tahoma" w:hAnsi="Tahoma"/>
          <w:color w:val="000000"/>
          <w:sz w:val="20"/>
          <w:szCs w:val="20"/>
          <w:rtl w:val="true"/>
        </w:rPr>
        <w:t xml:space="preserve">- </w:t>
      </w:r>
      <w:r>
        <w:rPr>
          <w:rFonts w:ascii="Tahoma" w:hAnsi="Tahoma" w:cs="Tahoma"/>
          <w:color w:val="000000"/>
          <w:sz w:val="20"/>
          <w:sz w:val="20"/>
          <w:szCs w:val="20"/>
          <w:rtl w:val="true"/>
        </w:rPr>
        <w:t>الصدقة بعشر أمثالها، والقرض بثمانية عشر</w:t>
      </w:r>
      <w:r>
        <w:rPr>
          <w:rFonts w:cs="Tahoma" w:ascii="Tahoma" w:hAnsi="Tahoma"/>
          <w:color w:val="000000"/>
          <w:sz w:val="20"/>
          <w:szCs w:val="20"/>
          <w:rtl w:val="true"/>
        </w:rPr>
        <w:t xml:space="preserve">. </w:t>
      </w:r>
      <w:r>
        <w:rPr>
          <w:rFonts w:ascii="Tahoma" w:hAnsi="Tahoma" w:cs="Tahoma"/>
          <w:color w:val="000000"/>
          <w:sz w:val="20"/>
          <w:sz w:val="20"/>
          <w:szCs w:val="20"/>
          <w:rtl w:val="true"/>
        </w:rPr>
        <w:t>فقلت</w:t>
      </w:r>
      <w:r>
        <w:rPr>
          <w:rFonts w:cs="Tahoma" w:ascii="Tahoma" w:hAnsi="Tahoma"/>
          <w:color w:val="000000"/>
          <w:sz w:val="20"/>
          <w:szCs w:val="20"/>
          <w:rtl w:val="true"/>
        </w:rPr>
        <w:t xml:space="preserve">: </w:t>
      </w:r>
      <w:r>
        <w:rPr>
          <w:rFonts w:ascii="Tahoma" w:hAnsi="Tahoma" w:cs="Tahoma"/>
          <w:color w:val="000000"/>
          <w:sz w:val="20"/>
          <w:sz w:val="20"/>
          <w:szCs w:val="20"/>
          <w:rtl w:val="true"/>
        </w:rPr>
        <w:t>يا جبريل ما بال القرض أفضل من الصدقة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سائل قد يسأل وعنده ما يكفيه، والمستقرض لا يستقرض إلا من حاجة</w:t>
      </w:r>
      <w:r>
        <w:rPr>
          <w:rFonts w:cs="Tahoma" w:ascii="Tahoma" w:hAnsi="Tahoma"/>
          <w:color w:val="000000"/>
          <w:sz w:val="20"/>
          <w:szCs w:val="20"/>
          <w:rtl w:val="true"/>
        </w:rPr>
        <w:t xml:space="preserve">. </w:t>
      </w:r>
      <w:r>
        <w:rPr>
          <w:rFonts w:ascii="Tahoma" w:hAnsi="Tahoma" w:cs="Tahoma"/>
          <w:color w:val="000000"/>
          <w:sz w:val="20"/>
          <w:sz w:val="20"/>
          <w:szCs w:val="20"/>
          <w:rtl w:val="true"/>
        </w:rPr>
        <w:t>وبخبر البيهقي</w:t>
      </w:r>
      <w:r>
        <w:rPr>
          <w:rFonts w:cs="Tahoma" w:ascii="Tahoma" w:hAnsi="Tahoma"/>
          <w:color w:val="000000"/>
          <w:sz w:val="20"/>
          <w:szCs w:val="20"/>
          <w:rtl w:val="true"/>
        </w:rPr>
        <w:t xml:space="preserve">: </w:t>
      </w:r>
      <w:r>
        <w:rPr>
          <w:rFonts w:ascii="Tahoma" w:hAnsi="Tahoma" w:cs="Tahoma"/>
          <w:color w:val="000000"/>
          <w:sz w:val="20"/>
          <w:sz w:val="20"/>
          <w:szCs w:val="20"/>
          <w:rtl w:val="true"/>
        </w:rPr>
        <w:t>قرض الشئ خير من صدقته</w:t>
      </w:r>
      <w:r>
        <w:rPr>
          <w:rFonts w:cs="Tahoma" w:ascii="Tahoma" w:hAnsi="Tahoma"/>
          <w:color w:val="000000"/>
          <w:sz w:val="20"/>
          <w:szCs w:val="20"/>
          <w:rtl w:val="true"/>
        </w:rPr>
        <w:t>.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ن الخبران يعارضان الخبر الذي في الشرا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ني من أقرض إلخ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كيف يجزم الشارح بأن الصدقة أفضل ؟ </w:t>
      </w:r>
      <w:r>
        <w:rPr>
          <w:rFonts w:cs="Tahoma" w:ascii="Tahoma" w:hAnsi="Tahoma"/>
          <w:color w:val="000000"/>
          <w:sz w:val="20"/>
          <w:szCs w:val="20"/>
          <w:rtl w:val="true"/>
        </w:rPr>
        <w:t>(</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خبر الذي في الشرح أصح منهما، فوجب تقديمه عند التعار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مكن رد الخبر الثان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دال على أفضليته علي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ا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ني من أقرض لله مرتين كان له مثل أجر أحدهما لو تصدق به الدال على أفضليتها عليه بحم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ثاني </w:t>
      </w:r>
      <w:r>
        <w:rPr>
          <w:rFonts w:cs="Tahoma" w:ascii="Tahoma" w:hAnsi="Tahoma"/>
          <w:color w:val="000000"/>
          <w:sz w:val="20"/>
          <w:szCs w:val="20"/>
          <w:rtl w:val="true"/>
        </w:rPr>
        <w:t xml:space="preserve">- </w:t>
      </w:r>
      <w:r>
        <w:rPr>
          <w:rFonts w:ascii="Tahoma" w:hAnsi="Tahoma" w:cs="Tahoma"/>
          <w:color w:val="000000"/>
          <w:sz w:val="20"/>
          <w:sz w:val="20"/>
          <w:szCs w:val="20"/>
          <w:rtl w:val="true"/>
        </w:rPr>
        <w:t>على درجات صغيرة، بحيث أن الثمانية عشرة فيه تقابل بخمسة في الصد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خبر صلاة الجماعة أو بحمل الزيادة في القرض، إن صحت على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علمها بعد</w:t>
      </w:r>
      <w:r>
        <w:rPr>
          <w:rFonts w:cs="Tahoma" w:ascii="Tahoma" w:hAnsi="Tahoma"/>
          <w:color w:val="000000"/>
          <w:sz w:val="20"/>
          <w:szCs w:val="20"/>
          <w:rtl w:val="true"/>
        </w:rPr>
        <w:t xml:space="preserve">. </w:t>
      </w:r>
      <w:r>
        <w:rPr>
          <w:rFonts w:ascii="Tahoma" w:hAnsi="Tahoma" w:cs="Tahoma"/>
          <w:color w:val="000000"/>
          <w:sz w:val="20"/>
          <w:sz w:val="20"/>
          <w:szCs w:val="20"/>
          <w:rtl w:val="true"/>
        </w:rPr>
        <w:t>أو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رض فضل الصدقة باعتبار الابتداء، لامتيازه عنها بصونه ماء وجه من لم يعتد السؤال عن بذله لكل أح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ها، وهي فضل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عتبار الغاية، لامتيازها عنه بأنه لا مقابل فيها ولا بد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تقابل الخصوصيتين قد تترجح الاولى، وقد تترجح الثانية، باعتبار الاثر المترت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حل ند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قراض، فهو مرتبط بالمت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كن المقترض مضط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دة عدم كونه مضطرا، أي محتاج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مضطر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قراض، ولو من مال محجور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جب عليه بيع مال محجوره للمضطر المعسر، نسيئ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الاقتر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لم يعلم المقرض بحاله، وإلا فلا يحر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غير مضط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خلاف المضط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جوز أن يقتر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لم يرج الوفاء </w:t>
      </w:r>
      <w:r>
        <w:rPr>
          <w:rFonts w:cs="Tahoma" w:ascii="Tahoma" w:hAnsi="Tahoma"/>
          <w:color w:val="000000"/>
          <w:sz w:val="20"/>
          <w:szCs w:val="20"/>
          <w:rtl w:val="true"/>
        </w:rPr>
        <w:t xml:space="preserve">- </w:t>
      </w:r>
      <w:r>
        <w:rPr>
          <w:rFonts w:ascii="Tahoma" w:hAnsi="Tahoma" w:cs="Tahoma"/>
          <w:color w:val="000000"/>
          <w:sz w:val="20"/>
          <w:sz w:val="20"/>
          <w:szCs w:val="20"/>
          <w:rtl w:val="true"/>
        </w:rPr>
        <w:t>بل يجب، حفظا لروح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رج الوف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غير المضاف لمضط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جهة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بب ظاه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قريب الحصول </w:t>
      </w:r>
      <w:r>
        <w:rPr>
          <w:rFonts w:cs="Tahoma" w:ascii="Tahoma" w:hAnsi="Tahoma"/>
          <w:color w:val="000000"/>
          <w:sz w:val="20"/>
          <w:szCs w:val="20"/>
          <w:rtl w:val="true"/>
        </w:rPr>
        <w:t xml:space="preserve">- </w:t>
      </w:r>
      <w:r>
        <w:rPr>
          <w:rFonts w:ascii="Tahoma" w:hAnsi="Tahoma" w:cs="Tahoma"/>
          <w:color w:val="000000"/>
          <w:sz w:val="20"/>
          <w:sz w:val="20"/>
          <w:szCs w:val="20"/>
          <w:rtl w:val="true"/>
        </w:rPr>
        <w:t>كغلة أرضه وعقار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رجال الوفاء منها لم يحر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ر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نصوب بإسقاط الخافض، متعلقا بالوفاء، أي الوفاء بالفور في الدين الحال، وعند حلوله في المؤج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اقراض عند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حرمة الاقراض إلخ، أي فيحرم الاقتراض لغير المضطر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حرم الاقراض على المالك عند علمه أو ظنه أن آخذه ينفقه في معصية، وذلك لان فيه إعانة عليها، وهي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كره الاقراض</w:t>
      </w:r>
      <w:r>
        <w:rPr>
          <w:rFonts w:cs="Tahoma" w:ascii="Tahoma" w:hAnsi="Tahoma"/>
          <w:color w:val="000000"/>
          <w:sz w:val="20"/>
          <w:szCs w:val="20"/>
          <w:rtl w:val="true"/>
        </w:rPr>
        <w:t>. (</w:t>
      </w:r>
      <w:r>
        <w:rPr>
          <w:rFonts w:ascii="Tahoma" w:hAnsi="Tahoma" w:cs="Tahoma"/>
          <w:color w:val="000000"/>
          <w:sz w:val="20"/>
          <w:sz w:val="20"/>
          <w:szCs w:val="20"/>
          <w:rtl w:val="true"/>
        </w:rPr>
        <w:t>ف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اقراض تارة يندب، وتارة يجب، وتارة يحرم، وتارة يكره</w:t>
      </w:r>
      <w:r>
        <w:rPr>
          <w:rFonts w:cs="Tahoma" w:ascii="Tahoma" w:hAnsi="Tahoma"/>
          <w:color w:val="000000"/>
          <w:sz w:val="20"/>
          <w:szCs w:val="20"/>
          <w:rtl w:val="true"/>
        </w:rPr>
        <w:t xml:space="preserve">. </w:t>
      </w:r>
      <w:r>
        <w:rPr>
          <w:rFonts w:ascii="Tahoma" w:hAnsi="Tahoma" w:cs="Tahoma"/>
          <w:color w:val="000000"/>
          <w:sz w:val="20"/>
          <w:sz w:val="20"/>
          <w:szCs w:val="20"/>
          <w:rtl w:val="true"/>
        </w:rPr>
        <w:t>فتعتريه أحكام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ذكروا الاباحة، ويمكن تصويرها بما إذا دفع إلى غني، بسؤال من الدافع مع مدع احتياج الغني إليه، فيكون مباح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مستحبا </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م يشتمل على تنفيس كرب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كون في ذلك غرض للدافع، كحفظ ماله بإحرازه في ذمة المقتر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صل بإيجاب إلخ</w:t>
      </w:r>
      <w:r>
        <w:rPr>
          <w:rFonts w:cs="Tahoma" w:ascii="Tahoma" w:hAnsi="Tahoma"/>
          <w:color w:val="000000"/>
          <w:sz w:val="20"/>
          <w:szCs w:val="20"/>
          <w:rtl w:val="true"/>
        </w:rPr>
        <w:t>). (</w:t>
      </w:r>
      <w:r>
        <w:rPr>
          <w:rFonts w:ascii="Tahoma" w:hAnsi="Tahoma" w:cs="Tahoma"/>
          <w:color w:val="000000"/>
          <w:sz w:val="20"/>
          <w:sz w:val="20"/>
          <w:szCs w:val="20"/>
          <w:rtl w:val="true"/>
        </w:rPr>
        <w:t>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أركان القرض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عاقد، ومعقود عليه، 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خذ في بيان صيغت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حصل بإيجا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قرض </w:t>
      </w:r>
      <w:r>
        <w:rPr>
          <w:rFonts w:cs="Tahoma" w:ascii="Tahoma" w:hAnsi="Tahoma"/>
          <w:color w:val="000000"/>
          <w:sz w:val="20"/>
          <w:szCs w:val="20"/>
          <w:rtl w:val="true"/>
        </w:rPr>
        <w:t xml:space="preserve">- </w:t>
      </w:r>
      <w:r>
        <w:rPr>
          <w:rFonts w:ascii="Tahoma" w:hAnsi="Tahoma" w:cs="Tahoma"/>
          <w:color w:val="000000"/>
          <w:sz w:val="20"/>
          <w:sz w:val="20"/>
          <w:szCs w:val="20"/>
          <w:rtl w:val="true"/>
        </w:rPr>
        <w:t>وهو على قس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ري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ذكره </w:t>
      </w:r>
      <w:r>
        <w:rPr>
          <w:rFonts w:cs="Tahoma" w:ascii="Tahoma" w:hAnsi="Tahoma"/>
          <w:color w:val="000000"/>
          <w:sz w:val="20"/>
          <w:szCs w:val="20"/>
          <w:rtl w:val="true"/>
        </w:rPr>
        <w:t xml:space="preserve">- </w:t>
      </w:r>
      <w:r>
        <w:rPr>
          <w:rFonts w:ascii="Tahoma" w:hAnsi="Tahoma" w:cs="Tahoma"/>
          <w:color w:val="000000"/>
          <w:sz w:val="20"/>
          <w:sz w:val="20"/>
          <w:szCs w:val="20"/>
          <w:rtl w:val="true"/>
        </w:rPr>
        <w:t>و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كخذ هذا الدرهم بدرهم، فهو يحتمل البيع والقرض، فإن نوى به البيع فبيع، وإن نوى به القرض فقرض</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ذه فقط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ما ستعرفه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حذف ورد بد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ذف هذا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أن حذفه من الصورة الاخير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كونه من الصورتين، أعني قوله خذه ورده بد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صرفه في حوائجك ورد بد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نافى قول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وخذه فقط لغ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ناية، قرض، إن نوى به القرض ثبت، وإلا ف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ذ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أن يقول ورد بد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غو إلا إن سبقه إ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 تقتضي أنه لا يكون لغوا أصلا، بل إن سبقه لفظ أقرضني فهو كناية قرض، وإلا فهو محتمل لان يكون كناية قرض، أو كناية هبة، أو كناية 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ص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كلام </w:t>
      </w:r>
      <w:r>
        <w:rPr>
          <w:rFonts w:cs="Tahoma" w:ascii="Tahoma" w:hAnsi="Tahoma"/>
          <w:color w:val="000000"/>
          <w:sz w:val="20"/>
          <w:szCs w:val="20"/>
          <w:rtl w:val="true"/>
        </w:rPr>
        <w:t xml:space="preserve">-: </w:t>
      </w:r>
      <w:r>
        <w:rPr>
          <w:rFonts w:ascii="Tahoma" w:hAnsi="Tahoma" w:cs="Tahoma"/>
          <w:color w:val="000000"/>
          <w:sz w:val="20"/>
          <w:sz w:val="20"/>
          <w:szCs w:val="20"/>
          <w:rtl w:val="true"/>
        </w:rPr>
        <w:t>أو خذه ورد بدله، أو اصرفه في حوائجك ورد بدله، فإن حذف ورد بد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كنا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خذه فقط، أي إن سبقه أقرضني </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هو كناية قرض، أو بيع، أو ه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لبجيرمي، نقلا عن ق ل، ونص عبار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 كلام </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أخذ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فكناية، لانه يحتمل القرض والصدقة، ونية البدل أو المثل كذكره، ويصدق في إرادتهم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قتصر على ملكت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قل على أن ترد مث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ه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لم ينو البدل بأن نواه</w:t>
      </w:r>
      <w:r>
        <w:rPr>
          <w:rFonts w:cs="Tahoma" w:ascii="Tahoma" w:hAnsi="Tahoma"/>
          <w:color w:val="000000"/>
          <w:sz w:val="20"/>
          <w:szCs w:val="20"/>
          <w:rtl w:val="true"/>
        </w:rPr>
        <w:t xml:space="preserve">: </w:t>
      </w:r>
      <w:r>
        <w:rPr>
          <w:rFonts w:ascii="Tahoma" w:hAnsi="Tahoma" w:cs="Tahoma"/>
          <w:color w:val="000000"/>
          <w:sz w:val="20"/>
          <w:sz w:val="20"/>
          <w:szCs w:val="20"/>
          <w:rtl w:val="true"/>
        </w:rPr>
        <w:t>فكناية، أي كناية قرض، وليس من الصري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ختلف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لو اختلف المالك الدافع والآخذ في نية البدل في قوله ملكتك، فقال الآخذ</w:t>
      </w:r>
      <w:r>
        <w:rPr>
          <w:rFonts w:cs="Tahoma" w:ascii="Tahoma" w:hAnsi="Tahoma"/>
          <w:color w:val="000000"/>
          <w:sz w:val="20"/>
          <w:szCs w:val="20"/>
          <w:rtl w:val="true"/>
        </w:rPr>
        <w:t xml:space="preserve">: </w:t>
      </w:r>
      <w:r>
        <w:rPr>
          <w:rFonts w:ascii="Tahoma" w:hAnsi="Tahoma" w:cs="Tahoma"/>
          <w:color w:val="000000"/>
          <w:sz w:val="20"/>
          <w:sz w:val="20"/>
          <w:szCs w:val="20"/>
          <w:rtl w:val="true"/>
        </w:rPr>
        <w:t>لم تنو البدل، فهو هب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دافع نويت البدل، فهو قرض</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صدق الدافع، لانه أعرف بقصد نفس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البدل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نية البدل، أي أو اختلفا في ذكر البد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لفظ به </w:t>
      </w:r>
      <w:r>
        <w:rPr>
          <w:rFonts w:cs="Tahoma" w:ascii="Tahoma" w:hAnsi="Tahoma"/>
          <w:color w:val="000000"/>
          <w:sz w:val="20"/>
          <w:szCs w:val="20"/>
          <w:rtl w:val="true"/>
        </w:rPr>
        <w:t xml:space="preserve">- </w:t>
      </w:r>
      <w:r>
        <w:rPr>
          <w:rFonts w:ascii="Tahoma" w:hAnsi="Tahoma" w:cs="Tahoma"/>
          <w:color w:val="000000"/>
          <w:sz w:val="20"/>
          <w:sz w:val="20"/>
          <w:szCs w:val="20"/>
          <w:rtl w:val="true"/>
        </w:rPr>
        <w:t>بأن قال الدافع</w:t>
      </w:r>
      <w:r>
        <w:rPr>
          <w:rFonts w:cs="Tahoma" w:ascii="Tahoma" w:hAnsi="Tahoma"/>
          <w:color w:val="000000"/>
          <w:sz w:val="20"/>
          <w:szCs w:val="20"/>
          <w:rtl w:val="true"/>
        </w:rPr>
        <w:t xml:space="preserve">: </w:t>
      </w:r>
      <w:r>
        <w:rPr>
          <w:rFonts w:ascii="Tahoma" w:hAnsi="Tahoma" w:cs="Tahoma"/>
          <w:color w:val="000000"/>
          <w:sz w:val="20"/>
          <w:sz w:val="20"/>
          <w:szCs w:val="20"/>
          <w:rtl w:val="true"/>
        </w:rPr>
        <w:t>قلت ملكتكه على أن ترد بد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آخذ</w:t>
      </w:r>
      <w:r>
        <w:rPr>
          <w:rFonts w:cs="Tahoma" w:ascii="Tahoma" w:hAnsi="Tahoma"/>
          <w:color w:val="000000"/>
          <w:sz w:val="20"/>
          <w:szCs w:val="20"/>
          <w:rtl w:val="true"/>
        </w:rPr>
        <w:t xml:space="preserve">: </w:t>
      </w:r>
      <w:r>
        <w:rPr>
          <w:rFonts w:ascii="Tahoma" w:hAnsi="Tahoma" w:cs="Tahoma"/>
          <w:color w:val="000000"/>
          <w:sz w:val="20"/>
          <w:sz w:val="20"/>
          <w:szCs w:val="20"/>
          <w:rtl w:val="true"/>
        </w:rPr>
        <w:t>قلت ملكتكه فقط، ولم تذكر على أن ترد بد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صدق الآخذ في عدم الذكر، لانه الاصل، أي ويكون هب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صيغة إ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ثانية لتصديق الآخذ</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ادع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آخذ، وهو أنه لم يذكر لفظ البد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لمضط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دفع بهذا ما يرد على تصديق الآخذ في الصورة السابقة، من أنه لم لم يصدق المضطر أيضا في دعواه أنه أطعمه إباحة لا قرضا، وصدق المطعم المالك ؟ وحاصل الدفع أن ذلك لاجل حمل الناس على هذه المكر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با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صدق مطعم مضطر أنه قرض حملا إلخ </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ملا للناس على هذه المكر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صلة الحميدة التي بها إحياء النفوس، ولانه أعرف بكيفية بذ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فع، بعد أن وهب شيئا ل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ه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جا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ا عو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المت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هوب 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إيجاب، أي ويحصل بقبو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اسا على البي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ثم، اشترط فيه شروط البيع السابقة في العاقدين والصيغ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ظاهر </w:t>
      </w:r>
      <w:r>
        <w:rPr>
          <w:rFonts w:cs="Tahoma" w:ascii="Tahoma" w:hAnsi="Tahoma"/>
          <w:color w:val="000000"/>
          <w:sz w:val="20"/>
          <w:szCs w:val="20"/>
          <w:rtl w:val="true"/>
        </w:rPr>
        <w:t xml:space="preserve">- </w:t>
      </w:r>
      <w:r>
        <w:rPr>
          <w:rFonts w:ascii="Tahoma" w:hAnsi="Tahoma" w:cs="Tahoma"/>
          <w:color w:val="000000"/>
          <w:sz w:val="20"/>
          <w:sz w:val="20"/>
          <w:szCs w:val="20"/>
          <w:rtl w:val="true"/>
        </w:rPr>
        <w:t>حتى موافقة القبول للايجاب</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قرضتك ألفا، فقبل بخمسمائة، أو بالعكس، 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تصل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ايجا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لا يتخلل بينهما سكوت طويل، ولا لفظ أجنب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ظير ما مر في البيع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قرضته</w:t>
      </w:r>
      <w:r>
        <w:rPr>
          <w:rFonts w:cs="Tahoma" w:ascii="Tahoma" w:hAnsi="Tahoma"/>
          <w:color w:val="000000"/>
          <w:sz w:val="20"/>
          <w:szCs w:val="20"/>
          <w:rtl w:val="true"/>
        </w:rPr>
        <w:t xml:space="preserve">) </w:t>
      </w:r>
      <w:r>
        <w:rPr>
          <w:rFonts w:ascii="Tahoma" w:hAnsi="Tahoma" w:cs="Tahoma"/>
          <w:color w:val="000000"/>
          <w:sz w:val="20"/>
          <w:sz w:val="20"/>
          <w:szCs w:val="20"/>
          <w:rtl w:val="true"/>
        </w:rPr>
        <w:t>يقرأ بالبناء ل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بعض الن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قترض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ظاهر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من اشتراط الايجاب والقب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قرض الحكمي</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قوله لا يفتقر إلى إيجاب وقبو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أنه في حكم القرض في وجوب رد المث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انفاق على اللقيط المحتاج</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ن لا يجب عليه، بأن كان معسرا</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إذا كان موسرا، وكان المنفق عليه معسرا، فلا يكون قرض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نفاق بإذن الحاكم، فإن لم يوجد</w:t>
      </w:r>
      <w:r>
        <w:rPr>
          <w:rFonts w:cs="Tahoma" w:ascii="Tahoma" w:hAnsi="Tahoma"/>
          <w:color w:val="000000"/>
          <w:sz w:val="20"/>
          <w:szCs w:val="20"/>
          <w:rtl w:val="true"/>
        </w:rPr>
        <w:t xml:space="preserve">: </w:t>
      </w:r>
      <w:r>
        <w:rPr>
          <w:rFonts w:ascii="Tahoma" w:hAnsi="Tahoma" w:cs="Tahoma"/>
          <w:color w:val="000000"/>
          <w:sz w:val="20"/>
          <w:sz w:val="20"/>
          <w:szCs w:val="20"/>
          <w:rtl w:val="true"/>
        </w:rPr>
        <w:t>أشهد بالانفاق</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وجد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فق بنية الرجوع، وإلا لم يرج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في البجيرمي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طعام الجائع</w:t>
      </w:r>
      <w:r>
        <w:rPr>
          <w:rFonts w:cs="Tahoma" w:ascii="Tahoma" w:hAnsi="Tahoma"/>
          <w:color w:val="000000"/>
          <w:sz w:val="20"/>
          <w:szCs w:val="20"/>
          <w:rtl w:val="true"/>
        </w:rPr>
        <w:t xml:space="preserve">) </w:t>
      </w:r>
      <w:r>
        <w:rPr>
          <w:rFonts w:ascii="Tahoma" w:hAnsi="Tahoma" w:cs="Tahoma"/>
          <w:color w:val="000000"/>
          <w:sz w:val="20"/>
          <w:sz w:val="20"/>
          <w:szCs w:val="20"/>
          <w:rtl w:val="true"/>
        </w:rPr>
        <w:t>في ع ش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محل عدم اشتراط الصيغة في المضطر</w:t>
      </w:r>
      <w:r>
        <w:rPr>
          <w:rFonts w:cs="Tahoma" w:ascii="Tahoma" w:hAnsi="Tahoma"/>
          <w:color w:val="000000"/>
          <w:sz w:val="20"/>
          <w:szCs w:val="20"/>
          <w:rtl w:val="true"/>
        </w:rPr>
        <w:t xml:space="preserve">: </w:t>
      </w:r>
      <w:r>
        <w:rPr>
          <w:rFonts w:ascii="Tahoma" w:hAnsi="Tahoma" w:cs="Tahoma"/>
          <w:color w:val="000000"/>
          <w:sz w:val="20"/>
          <w:sz w:val="20"/>
          <w:szCs w:val="20"/>
          <w:rtl w:val="true"/>
        </w:rPr>
        <w:t>وصوله في حالة لا يقدر معها على صيغة، وإلا ف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ون إطعام الجائع، وكسوة العاري، ونحوهما، قرضا، إلا أن يكون المقترض غن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لا بأن كان فقيرا، والمقرض غنيا فهو صدق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تقرر في باب السير </w:t>
      </w:r>
      <w:r>
        <w:rPr>
          <w:rFonts w:cs="Tahoma" w:ascii="Tahoma" w:hAnsi="Tahoma"/>
          <w:color w:val="000000"/>
          <w:sz w:val="20"/>
          <w:szCs w:val="20"/>
          <w:rtl w:val="true"/>
        </w:rPr>
        <w:t xml:space="preserve">- </w:t>
      </w:r>
      <w:r>
        <w:rPr>
          <w:rFonts w:ascii="Tahoma" w:hAnsi="Tahoma" w:cs="Tahoma"/>
          <w:color w:val="000000"/>
          <w:sz w:val="20"/>
          <w:sz w:val="20"/>
          <w:szCs w:val="20"/>
          <w:rtl w:val="true"/>
        </w:rPr>
        <w:t>إن كفاية الفقراء واجبة على الاغنياء وينبغي تصديق الآخ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ا لو ادعى الفقر، وأنكره الدافع، لان الاصل عدم لزوم ذمته شيئ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رض الحكمي</w:t>
      </w:r>
      <w:r>
        <w:rPr>
          <w:rFonts w:cs="Tahoma" w:ascii="Tahoma" w:hAnsi="Tahoma"/>
          <w:color w:val="000000"/>
          <w:sz w:val="20"/>
          <w:szCs w:val="20"/>
          <w:rtl w:val="true"/>
        </w:rPr>
        <w:t>. (</w:t>
      </w:r>
      <w:r>
        <w:rPr>
          <w:rFonts w:ascii="Tahoma" w:hAnsi="Tahoma" w:cs="Tahoma"/>
          <w:color w:val="000000"/>
          <w:sz w:val="20"/>
          <w:sz w:val="20"/>
          <w:szCs w:val="20"/>
          <w:rtl w:val="true"/>
        </w:rPr>
        <w:t>وقوله بإعطاء ما له غرض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إعطاء شئ للآمر غرض في إعطائ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إعطاء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امر بإعطاء شاعر لغرض دفع الهجو عنه، وإعطاء ظالم لغرض دفع الشر عنه حيث لم يعط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طعام فقير</w:t>
      </w:r>
      <w:r>
        <w:rPr>
          <w:rFonts w:cs="Tahoma" w:ascii="Tahoma" w:hAnsi="Tahoma"/>
          <w:color w:val="000000"/>
          <w:sz w:val="20"/>
          <w:szCs w:val="20"/>
          <w:rtl w:val="true"/>
        </w:rPr>
        <w:t xml:space="preserve">) </w:t>
      </w:r>
      <w:r>
        <w:rPr>
          <w:rFonts w:ascii="Tahoma" w:hAnsi="Tahoma" w:cs="Tahoma"/>
          <w:color w:val="000000"/>
          <w:sz w:val="20"/>
          <w:sz w:val="20"/>
          <w:szCs w:val="20"/>
          <w:rtl w:val="true"/>
        </w:rPr>
        <w:t>الاحسن أنه هو وما بعده معطوف على قوله بإعطاء إلخ، أي ومنه أمر غيره بإطعام فقير أو بفداء أسي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مر داري</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 وتعمير داري</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في الجميع يرجع المأمور على آمره إن شرط الرجوع، وذلك لان ما كان لاز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د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منزل منزلة اللازم </w:t>
      </w:r>
      <w:r>
        <w:rPr>
          <w:rFonts w:cs="Tahoma" w:ascii="Tahoma" w:hAnsi="Tahoma"/>
          <w:color w:val="000000"/>
          <w:sz w:val="20"/>
          <w:szCs w:val="20"/>
          <w:rtl w:val="true"/>
        </w:rPr>
        <w:t xml:space="preserve">- </w:t>
      </w:r>
      <w:r>
        <w:rPr>
          <w:rFonts w:ascii="Tahoma" w:hAnsi="Tahoma" w:cs="Tahoma"/>
          <w:color w:val="000000"/>
          <w:sz w:val="20"/>
          <w:sz w:val="20"/>
          <w:szCs w:val="20"/>
          <w:rtl w:val="true"/>
        </w:rPr>
        <w:t>كقول الاسير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دنى </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تاج فيه لشرط الرجوع، وما لم يكن كذلك يحتاج فيه إلى شرط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ه لا يحتاج لشرط الرجوع فيما يدفعه للشاعر والظالم، لان الغرض من ذلك دفع هجو الشاعر له حيث لم يعطه، ودفع شر الظالم عنه بالاعطاء، وكلاهما منزل منزلة اللاز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في عمر داري، لان العما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لم تكن لازمة </w:t>
      </w:r>
      <w:r>
        <w:rPr>
          <w:rFonts w:cs="Tahoma" w:ascii="Tahoma" w:hAnsi="Tahoma"/>
          <w:color w:val="000000"/>
          <w:sz w:val="20"/>
          <w:szCs w:val="20"/>
          <w:rtl w:val="true"/>
        </w:rPr>
        <w:t xml:space="preserve">- </w:t>
      </w:r>
      <w:r>
        <w:rPr>
          <w:rFonts w:ascii="Tahoma" w:hAnsi="Tahoma" w:cs="Tahoma"/>
          <w:color w:val="000000"/>
          <w:sz w:val="20"/>
          <w:sz w:val="20"/>
          <w:szCs w:val="20"/>
          <w:rtl w:val="true"/>
        </w:rPr>
        <w:t>لكنها تنزل منزلة اللازم، لجريان العرف بعدم إهمال الشخص لملكه حتى يخر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قياس جواز المعاطاة في البيع جوازه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اعترض به الغزي </w:t>
      </w:r>
      <w:r>
        <w:rPr>
          <w:rFonts w:cs="Tahoma" w:ascii="Tahoma" w:hAnsi="Tahoma"/>
          <w:color w:val="000000"/>
          <w:sz w:val="20"/>
          <w:szCs w:val="20"/>
          <w:rtl w:val="true"/>
        </w:rPr>
        <w:t xml:space="preserve">- </w:t>
      </w:r>
      <w:r>
        <w:rPr>
          <w:rFonts w:ascii="Tahoma" w:hAnsi="Tahoma" w:cs="Tahoma"/>
          <w:color w:val="000000"/>
          <w:sz w:val="20"/>
          <w:sz w:val="20"/>
          <w:szCs w:val="20"/>
          <w:rtl w:val="true"/>
        </w:rPr>
        <w:t>من أنه سهو، لان شرط المعاط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ذل العوض، أو التزامه في الذمة، وهو مفقود هنا </w:t>
      </w:r>
      <w:r>
        <w:rPr>
          <w:rFonts w:cs="Tahoma" w:ascii="Tahoma" w:hAnsi="Tahoma"/>
          <w:color w:val="000000"/>
          <w:sz w:val="20"/>
          <w:szCs w:val="20"/>
          <w:rtl w:val="true"/>
        </w:rPr>
        <w:t xml:space="preserve">- </w:t>
      </w:r>
      <w:r>
        <w:rPr>
          <w:rFonts w:ascii="Tahoma" w:hAnsi="Tahoma" w:cs="Tahoma"/>
          <w:color w:val="000000"/>
          <w:sz w:val="20"/>
          <w:sz w:val="20"/>
          <w:szCs w:val="20"/>
          <w:rtl w:val="true"/>
        </w:rPr>
        <w:t>غير صحيح، بل هو السهو، لانهم أجروا خلاف المعاطاة في الرهن وغيره مما ليس في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فما ذكره شرط للمعاطاة في البيع دو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جوز القرض إ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شرط المقرض والمعقود عليه، فبين أنه يشترط في المقرض أن يكون من أهل تبرع فيما يقرضه، فلا يصح إقراض الولي مال محجوره بلا ضرورة، لانه ليس أهلا للتبرع في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مراد المؤلف بأهلية التبرع في المق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هلية التبرع المطل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سائر التصرفا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المراد عند الاطلاق، وهي تستلزم رشده واختياره فيما يقرضه، فلا يرد عليه السفيه، فإنه لا يصح إقراضه، مع أنه أهل للتبرع ببعض التصرفا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صحة الوصية منه، وتدبيره </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يس أهلا للتبرع المطلق</w:t>
      </w:r>
      <w:r>
        <w:rPr>
          <w:rFonts w:cs="Tahoma" w:ascii="Tahoma" w:hAnsi="Tahoma"/>
          <w:color w:val="000000"/>
          <w:sz w:val="20"/>
          <w:szCs w:val="20"/>
          <w:rtl w:val="true"/>
        </w:rPr>
        <w:t xml:space="preserve">. </w:t>
      </w:r>
      <w:r>
        <w:rPr>
          <w:rFonts w:ascii="Tahoma" w:hAnsi="Tahoma" w:cs="Tahoma"/>
          <w:color w:val="000000"/>
          <w:sz w:val="20"/>
          <w:sz w:val="20"/>
          <w:szCs w:val="20"/>
          <w:rtl w:val="true"/>
        </w:rPr>
        <w:t>وبين أيضا أنه يشترط أن يكون المعقود عليه مما يصح أن يسلم فيه، أي في نوعه، فما صح السلم فيه صح إقراضه، وما 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ما لا ينضبط أو يندر وجوده، ويتعذر أو يتعسر رد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ك المصنف شرط المقترض، وهو</w:t>
      </w:r>
      <w:r>
        <w:rPr>
          <w:rFonts w:cs="Tahoma" w:ascii="Tahoma" w:hAnsi="Tahoma"/>
          <w:color w:val="000000"/>
          <w:sz w:val="20"/>
          <w:szCs w:val="20"/>
          <w:rtl w:val="true"/>
        </w:rPr>
        <w:t xml:space="preserve">: </w:t>
      </w:r>
      <w:r>
        <w:rPr>
          <w:rFonts w:ascii="Tahoma" w:hAnsi="Tahoma" w:cs="Tahoma"/>
          <w:color w:val="000000"/>
          <w:sz w:val="20"/>
          <w:sz w:val="20"/>
          <w:szCs w:val="20"/>
          <w:rtl w:val="true"/>
        </w:rPr>
        <w:t>الرشد والاختي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وان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 يسلم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قدا مغشوش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ما يسلم فيه، أ ي كل ما يسلم فيه، ولو نقدا مغشوشا، لانه مثلي تجوز المعاملة به في الذمة، وإن جهل قدر غش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للرد على الروياني القائل بعدم صحة إقراض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جوز قرض الخبز إ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ستثنى من مفهوم قوله إنما يجوز القرض فيما يسلم فيه، وهو أن ما لا يسلم فيه لا يجوز قر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ا ذك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خبز وما بعده </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فيه القرض، ولا يجوز فيه السل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ثنى جواز قرض الخبز وزنا، لاجماع أهل الامصار على فعله في الاعصار، بلا إنكار</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ا قطع به المتولي والمستظهري و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قتضى كلام النووي ترجيحه، قال في المهما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جح جواز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ختاره في الشرح 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خوارزمي</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إقراضه عددا</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إقراض الروبة، لاختلاف حموض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راء </w:t>
      </w:r>
      <w:r>
        <w:rPr>
          <w:rFonts w:cs="Tahoma" w:ascii="Tahoma" w:hAnsi="Tahoma"/>
          <w:color w:val="000000"/>
          <w:sz w:val="20"/>
          <w:szCs w:val="20"/>
          <w:rtl w:val="true"/>
        </w:rPr>
        <w:t xml:space="preserve">- </w:t>
      </w:r>
      <w:r>
        <w:rPr>
          <w:rFonts w:ascii="Tahoma" w:hAnsi="Tahoma" w:cs="Tahoma"/>
          <w:color w:val="000000"/>
          <w:sz w:val="20"/>
          <w:sz w:val="20"/>
          <w:szCs w:val="20"/>
          <w:rtl w:val="true"/>
        </w:rPr>
        <w:t>خميرة من اللبن الحامض، تلقى على الحليب ليرو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كر في التتمة وجهين في إقراض الخمير الحامض، أحدهما الجواز </w:t>
      </w:r>
      <w:r>
        <w:rPr>
          <w:rFonts w:cs="Tahoma" w:ascii="Tahoma" w:hAnsi="Tahoma"/>
          <w:color w:val="000000"/>
          <w:sz w:val="20"/>
          <w:szCs w:val="20"/>
          <w:rtl w:val="true"/>
        </w:rPr>
        <w:t xml:space="preserve">- </w:t>
      </w:r>
      <w:r>
        <w:rPr>
          <w:rFonts w:ascii="Tahoma" w:hAnsi="Tahoma" w:cs="Tahoma"/>
          <w:color w:val="000000"/>
          <w:sz w:val="20"/>
          <w:sz w:val="20"/>
          <w:szCs w:val="20"/>
          <w:rtl w:val="true"/>
        </w:rPr>
        <w:t>لاطراد العادة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عبرة بالوزن </w:t>
      </w:r>
      <w:r>
        <w:rPr>
          <w:rFonts w:cs="Tahoma" w:ascii="Tahoma" w:hAnsi="Tahoma"/>
          <w:color w:val="000000"/>
          <w:sz w:val="20"/>
          <w:szCs w:val="20"/>
          <w:rtl w:val="true"/>
        </w:rPr>
        <w:t xml:space="preserve">- </w:t>
      </w:r>
      <w:r>
        <w:rPr>
          <w:rFonts w:ascii="Tahoma" w:hAnsi="Tahoma" w:cs="Tahoma"/>
          <w:color w:val="000000"/>
          <w:sz w:val="20"/>
          <w:sz w:val="20"/>
          <w:szCs w:val="20"/>
          <w:rtl w:val="true"/>
        </w:rPr>
        <w:t>كالخبز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الرو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راء، أي فلا يجوز إقراض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لا يجوز السلم فيها </w:t>
      </w:r>
      <w:r>
        <w:rPr>
          <w:rFonts w:cs="Tahoma" w:ascii="Tahoma" w:hAnsi="Tahoma"/>
          <w:color w:val="000000"/>
          <w:sz w:val="20"/>
          <w:szCs w:val="20"/>
          <w:rtl w:val="true"/>
        </w:rPr>
        <w:t xml:space="preserve">- </w:t>
      </w:r>
      <w:r>
        <w:rPr>
          <w:rFonts w:ascii="Tahoma" w:hAnsi="Tahoma" w:cs="Tahoma"/>
          <w:color w:val="000000"/>
          <w:sz w:val="20"/>
          <w:sz w:val="20"/>
          <w:szCs w:val="20"/>
          <w:rtl w:val="true"/>
        </w:rPr>
        <w:t>فهي جاءت على القاع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و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ر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صير رائ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ختلاف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عدم جواز القرض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القرض فيها لاختلاف حموضتها، فهي ليست مضبوط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أقرضني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ناسب تقديمه على قوله وإنما يجوز القرض إلخ، لانه من متعلقات الصيغ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ر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ت له تحت 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ت العشرة ملكا للمقرض، وهي وديعة مثلا تحت يد فلان المأخوذ منه، جاز، وصح القرض بهذه الصيغة، ولا يحتاج إلى تجديد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هو وكيل في قبض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تكن وديعة تحت يد فلان، بل كانت في ذمته، صح قبضها بطريق الوكالة عنه، ولكن لا بد من تجديد عقد القرض منه</w:t>
      </w:r>
      <w:r>
        <w:rPr>
          <w:rFonts w:cs="Tahoma" w:ascii="Tahoma" w:hAnsi="Tahoma"/>
          <w:color w:val="000000"/>
          <w:sz w:val="20"/>
          <w:szCs w:val="20"/>
          <w:rtl w:val="true"/>
        </w:rPr>
        <w:t xml:space="preserve">. </w:t>
      </w:r>
      <w:r>
        <w:rPr>
          <w:rFonts w:ascii="Tahoma" w:hAnsi="Tahoma" w:cs="Tahoma"/>
          <w:color w:val="000000"/>
          <w:sz w:val="20"/>
          <w:sz w:val="20"/>
          <w:szCs w:val="20"/>
          <w:rtl w:val="true"/>
        </w:rPr>
        <w:t>هكذا ينبغي حل كلام الشارح، ويدل عليه عبارة النهاي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اقبض ديني، وهو لك قرضا، أو مبيعا، صح قبض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اذن </w:t>
      </w:r>
      <w:r>
        <w:rPr>
          <w:rFonts w:cs="Tahoma" w:ascii="Tahoma" w:hAnsi="Tahoma"/>
          <w:color w:val="000000"/>
          <w:sz w:val="20"/>
          <w:szCs w:val="20"/>
          <w:rtl w:val="true"/>
        </w:rPr>
        <w:t xml:space="preserve">- </w:t>
      </w:r>
      <w:r>
        <w:rPr>
          <w:rFonts w:ascii="Tahoma" w:hAnsi="Tahoma" w:cs="Tahoma"/>
          <w:color w:val="000000"/>
          <w:sz w:val="20"/>
          <w:sz w:val="20"/>
          <w:szCs w:val="20"/>
          <w:rtl w:val="true"/>
        </w:rPr>
        <w:t>لا قوله وهو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و اقبض وديعتي مثلا، وتكون لك قرضا صح، وكان قرضا</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كون لك قرضا</w:t>
      </w:r>
      <w:r>
        <w:rPr>
          <w:rFonts w:cs="Tahoma" w:ascii="Tahoma" w:hAnsi="Tahoma"/>
          <w:color w:val="000000"/>
          <w:sz w:val="20"/>
          <w:szCs w:val="20"/>
          <w:rtl w:val="true"/>
        </w:rPr>
        <w:t xml:space="preserve">: </w:t>
      </w:r>
      <w:r>
        <w:rPr>
          <w:rFonts w:ascii="Tahoma" w:hAnsi="Tahoma" w:cs="Tahoma"/>
          <w:color w:val="000000"/>
          <w:sz w:val="20"/>
          <w:sz w:val="20"/>
          <w:szCs w:val="20"/>
          <w:rtl w:val="true"/>
        </w:rPr>
        <w:t>صح، والفرق بين هذه وم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دين لا يتعين إلا بقبضه، بخلاف ال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متنع على ولي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يس من أهل تبرع في مال موليه، فهذا خرج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هل تبر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خرج ما إذا كان هناك ضرورة، كأن يكون الزمن زمن نهب، وكانت المصلحة في إقراضه، فإنه يجوز حينئذ</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جوز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دراك من امتناع الاقراض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ذا كان الولي القاضي، فإنه يجوز إقراضه مال المحجور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ثرة أشغ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حكام الناس، فربما غفل عن المال، فضاع، فيقرضه ليحفظه عند المقتر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مقترض إلخ</w:t>
      </w:r>
      <w:r>
        <w:rPr>
          <w:rFonts w:cs="Tahoma" w:ascii="Tahoma" w:hAnsi="Tahoma"/>
          <w:color w:val="000000"/>
          <w:sz w:val="20"/>
          <w:szCs w:val="20"/>
          <w:rtl w:val="true"/>
        </w:rPr>
        <w:t xml:space="preserve">) </w:t>
      </w:r>
      <w:r>
        <w:rPr>
          <w:rFonts w:ascii="Tahoma" w:hAnsi="Tahoma" w:cs="Tahoma"/>
          <w:color w:val="000000"/>
          <w:sz w:val="20"/>
          <w:sz w:val="20"/>
          <w:szCs w:val="20"/>
          <w:rtl w:val="true"/>
        </w:rPr>
        <w:t>شرط في جواز إقراض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أيضا عدم الشبهة في مال المقترض إن سلم منها مال المحجو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 ر</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الاشهاد عليه، ويأخذ رهنا إن رأ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شروط معتبرة في إقراض الولي أيضا، 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يرد عليه أن من ا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كان المقترض مضطر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قل عن ابن حجر أنه يجب على الولي إقراض المضطر من مال المولى عليه، مع انتفاء هذه الشروط</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ضرور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أشرف مال المولى عليه على الهلاك بنحو غرق، وتعين خلاصه في إقراضه</w:t>
      </w:r>
      <w:r>
        <w:rPr>
          <w:rFonts w:cs="Tahoma" w:ascii="Tahoma" w:hAnsi="Tahoma"/>
          <w:color w:val="000000"/>
          <w:sz w:val="20"/>
          <w:szCs w:val="20"/>
          <w:rtl w:val="true"/>
        </w:rPr>
        <w:t xml:space="preserve">. </w:t>
      </w:r>
      <w:r>
        <w:rPr>
          <w:rFonts w:ascii="Tahoma" w:hAnsi="Tahoma" w:cs="Tahoma"/>
          <w:color w:val="000000"/>
          <w:sz w:val="20"/>
          <w:sz w:val="20"/>
          <w:szCs w:val="20"/>
          <w:rtl w:val="true"/>
        </w:rPr>
        <w:t>ويبعد اشتراط ما ذكر في هذه الصو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لك مقت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قو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فعول ملك محذو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إن قرئ الفعل بالبناء للفاعل، فإن قرئ بالبناء للمجهول فلا حذف، لكن يقرأ مقتر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صيغة اسم المفعول </w:t>
      </w:r>
      <w:r>
        <w:rPr>
          <w:rFonts w:cs="Tahoma" w:ascii="Tahoma" w:hAnsi="Tahoma"/>
          <w:color w:val="000000"/>
          <w:sz w:val="20"/>
          <w:szCs w:val="20"/>
          <w:rtl w:val="true"/>
        </w:rPr>
        <w:t xml:space="preserve">- </w:t>
      </w:r>
      <w:r>
        <w:rPr>
          <w:rFonts w:ascii="Tahoma" w:hAnsi="Tahoma" w:cs="Tahoma"/>
          <w:color w:val="000000"/>
          <w:sz w:val="20"/>
          <w:sz w:val="20"/>
          <w:szCs w:val="20"/>
          <w:rtl w:val="true"/>
        </w:rPr>
        <w:t>أي شئ مقتر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بض</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جوز له التصرف فيه قب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تص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كونه يملك ب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أي يملك بالقبض، وإن لم يتصرف فيه المقترض</w:t>
      </w:r>
      <w:r>
        <w:rPr>
          <w:rFonts w:cs="Tahoma" w:ascii="Tahoma" w:hAnsi="Tahoma"/>
          <w:color w:val="000000"/>
          <w:sz w:val="20"/>
          <w:szCs w:val="20"/>
          <w:rtl w:val="true"/>
        </w:rPr>
        <w:t xml:space="preserve">. </w:t>
      </w:r>
      <w:r>
        <w:rPr>
          <w:rFonts w:ascii="Tahoma" w:hAnsi="Tahoma" w:cs="Tahoma"/>
          <w:color w:val="000000"/>
          <w:sz w:val="20"/>
          <w:sz w:val="20"/>
          <w:szCs w:val="20"/>
          <w:rtl w:val="true"/>
        </w:rPr>
        <w:t>وهي للرد على الضعيف القائل بأنه إنما يملك بالتصرف فيه المزيل ل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أنه إذا تصرف فيه يتبين به أنه ملكه من حين القب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موهوب</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 لكونه يملك بالقب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في النقوط إ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ذي يتجه في النقوط المعتاد في الافراح أنه هبة، ولا أثر للعرف 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ضطرابه </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قل خذه مثلا، وينوي القرض، ويصدق في نية ذلك هو أو وارث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هذا، يحمل إطلاق جمع أنه قر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كما </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بعضهم لما نقل قول هؤلاء، وقول البلقيني أنه هبة،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يحمل الاول على ما إذا اعتيد الرجوع به، والثاني على ما لم يعتد</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ختلافه بأحوال الناس والبلا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علم اخت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تعين ما ذكرته، ويأتي قبيل اللقطة تقييد هذا الخلاف بما يتعين الوق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محله إذا دفع لصاحب الفرح في يده، فإن دفع للخاتن فلا رجوع</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البجيرمي على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تحرر من كلام الرملي وابن حجر وحواش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لا رجوع في النقوط المعتاد في الافرا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رجع به مالكه إذا وضعه في يد صاحب الفرح، أو يد مأذونه </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شروط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أن يأتي بلفظ</w:t>
      </w:r>
      <w:r>
        <w:rPr>
          <w:rFonts w:cs="Tahoma" w:ascii="Tahoma" w:hAnsi="Tahoma"/>
          <w:color w:val="000000"/>
          <w:sz w:val="20"/>
          <w:szCs w:val="20"/>
          <w:rtl w:val="true"/>
        </w:rPr>
        <w:t xml:space="preserve">: </w:t>
      </w:r>
      <w:r>
        <w:rPr>
          <w:rFonts w:ascii="Tahoma" w:hAnsi="Tahoma" w:cs="Tahoma"/>
          <w:color w:val="000000"/>
          <w:sz w:val="20"/>
          <w:sz w:val="20"/>
          <w:szCs w:val="20"/>
          <w:rtl w:val="true"/>
        </w:rPr>
        <w:t>كخذه،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نوي الرجوع، ويصدق هو أو وارث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عتاد الرجوع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وضعه في يد المزين ونحوه، أو في الطاسة المعروفة، لا يرجع إلا بشرط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ن صاحب الفرح، وشرط الرجوع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حققه شيخنا ح 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لو أنفق على أخيه الرش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قع لبعضهم أنه أفتى في أخ أنفق على أخيه الرشيد وعياله سنين وهو ساكت، ثم أراد الرجوع عليه بأنه يرجع، أخذا من القول بالرجوع في مسألة النقوط، وفيه نظ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لا وجه له </w:t>
      </w:r>
      <w:r>
        <w:rPr>
          <w:rFonts w:cs="Tahoma" w:ascii="Tahoma" w:hAnsi="Tahoma"/>
          <w:color w:val="000000"/>
          <w:sz w:val="20"/>
          <w:szCs w:val="20"/>
          <w:rtl w:val="true"/>
        </w:rPr>
        <w:t xml:space="preserve">- </w:t>
      </w:r>
      <w:r>
        <w:rPr>
          <w:rFonts w:ascii="Tahoma" w:hAnsi="Tahoma" w:cs="Tahoma"/>
          <w:color w:val="000000"/>
          <w:sz w:val="20"/>
          <w:sz w:val="20"/>
          <w:szCs w:val="20"/>
          <w:rtl w:val="true"/>
        </w:rPr>
        <w:t>أما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فلان مأخذ الرجوع، ثم إطراد العادة به عندهم، ولا عادة في مسألتنا، فضلا عن إطرادها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فلان الائمة جزموا في مسائل بما يفيد عدم الرجوع،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دى واجبا عن 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دينه بلا إذ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ح، ولا رجوع له ع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ا خلاف </w:t>
      </w:r>
      <w:r>
        <w:rPr>
          <w:rFonts w:cs="Tahoma" w:ascii="Tahoma" w:hAnsi="Tahoma"/>
          <w:color w:val="000000"/>
          <w:sz w:val="20"/>
          <w:szCs w:val="20"/>
          <w:rtl w:val="true"/>
        </w:rPr>
        <w:t xml:space="preserve">- </w:t>
      </w:r>
      <w:r>
        <w:rPr>
          <w:rFonts w:ascii="Tahoma" w:hAnsi="Tahoma" w:cs="Tahoma"/>
          <w:color w:val="000000"/>
          <w:sz w:val="20"/>
          <w:sz w:val="20"/>
          <w:szCs w:val="20"/>
          <w:rtl w:val="true"/>
        </w:rPr>
        <w:t>والنفقة على ممون الاخ واجبة عليه، فكان أداؤها عنه كأداء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از لمقرض استرد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أقرضه، ويكون ب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كرجعت فيه، أو فسخته، وللمقترض رده عليه قهر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بقي بملك المقت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ث كان ما أقرضه باقيا بحاله في ملك المقتر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تعلق به حق لازم، وإنما جاز له الرجوع 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ك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ك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له تغريم بدله عند الفوات، فالمطالبة بعينه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زال عن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ترض، ثم عاد إليه، وذلك لان الزائل العائد هنا كالذي لم يز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لو تعلق به</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حيث بقي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ناسب في التقابل، بخلاف ما لو لم يبق بحا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رهن و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قترض في المال المقر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رهن ما اقترضه أو كاتبه </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تعلق برقبته أرش جن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رج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قر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صح رجوعه </w:t>
      </w:r>
      <w:r>
        <w:rPr>
          <w:rFonts w:cs="Tahoma" w:ascii="Tahoma" w:hAnsi="Tahoma"/>
          <w:color w:val="000000"/>
          <w:sz w:val="20"/>
          <w:szCs w:val="20"/>
          <w:rtl w:val="true"/>
        </w:rPr>
        <w:t>(</w:t>
      </w:r>
      <w:r>
        <w:rPr>
          <w:rFonts w:ascii="Tahoma" w:hAnsi="Tahoma" w:cs="Tahoma"/>
          <w:color w:val="000000"/>
          <w:sz w:val="20"/>
          <w:sz w:val="20"/>
          <w:szCs w:val="20"/>
          <w:rtl w:val="true"/>
        </w:rPr>
        <w:t>وقو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قر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 تعلق به حق لاز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آج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ئ المقرض، وهو استدراك من الذي تعلق به حق لاز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رض فيه، أي المؤ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أخذه مسلوب المنفعة من غير أجرة له حتى يستوفي المستأجر مدة الاجارة، أو يأخذ بدله، فهو مخير بين أخذه مسلوب المنفعة وبين أخذ البد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ى المقترض رد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ث لا استبدال، فإن استبدل ع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عوضه عن بر في ذمته ثوبا أو دراهم </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متنع، لجواز الاعتياض عن غير المث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ث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قد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رد المثل، ولو كان نقدا أبطل السلطان المعاملة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أقرب إلى حقه</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وجوب رد المثل، أي يجب ذلك لان المثل أقرب إلى حق المقر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د المثل صور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رد، أي ويجب رد المثل في الصورة، وإن كان ليس مثله حقيقة، وذلك لخب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سلف بكر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الثني من الاب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د رباعي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ما دخل في السنة السابعة </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خياركم أحسنكم قض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قو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ب قبول الردئ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رتب على محذوف مذكور في المنهج وشرحه، وهو يجب أداء الشئ المقترض صفة ومكا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سلم فيه </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ب قبول الردئ عن الجي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اولى التصريح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قبول المثل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جب قبول المثل في غير محل الاقرا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قرض غرض صحيح، أي في عدم قبو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ما إذا كان هناك غرض صحي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ق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ئ المقترض من مكان التسليم إلى مكان الاقرا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تحم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ؤنة المقترض، فإن تحملها، أجبر المقرض على القب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ان الموضع مخو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كان له مؤنة وتحملها المقترض، لكن كان الموضع الذي وقع التسليم فيه مخوفا، فلا يجب قبوله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لزم المقترض الدفع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فيه من الكل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ذا لم يكن لحم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ئ المقتر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له إ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من عدم لزوم المقترض الدفع، دفع به إيهام أنه إذا لم يلزمه ذلك، فليس للمقرض المطالبة بالقيمة أي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يمة بمحل الاقر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مة معتبرة بمحل الاقراض، لانه محل التم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ت المطال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عتبرة أيضا وقت المطالبة، لانه وقت استحقاق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أخذ القيمة فهي للفيصولة </w:t>
      </w:r>
      <w:r>
        <w:rPr>
          <w:rFonts w:cs="Tahoma" w:ascii="Tahoma" w:hAnsi="Tahoma"/>
          <w:color w:val="000000"/>
          <w:sz w:val="20"/>
          <w:szCs w:val="20"/>
          <w:rtl w:val="true"/>
        </w:rPr>
        <w:t xml:space="preserve">- </w:t>
      </w:r>
      <w:r>
        <w:rPr>
          <w:rFonts w:ascii="Tahoma" w:hAnsi="Tahoma" w:cs="Tahoma"/>
          <w:color w:val="000000"/>
          <w:sz w:val="20"/>
          <w:sz w:val="20"/>
          <w:szCs w:val="20"/>
          <w:rtl w:val="true"/>
        </w:rPr>
        <w:t>لا للحيلولة، حتى لو اجتمعا بمحل الاقراض لم يكن للمقرض ردها وطلب المثل، ولا للمقترض استردادها ودفع المث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لنقله مؤن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طال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جواز الاعتياض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شئ المقرض، وهو علة لجواز المطالبة ب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از لمقرض نفع إ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أن الاقراض ممن تعود الزيادة بقصدها</w:t>
      </w:r>
      <w:r>
        <w:rPr>
          <w:rFonts w:cs="Tahoma" w:ascii="Tahoma" w:hAnsi="Tahoma"/>
          <w:color w:val="000000"/>
          <w:sz w:val="20"/>
          <w:szCs w:val="20"/>
          <w:rtl w:val="true"/>
        </w:rPr>
        <w:t xml:space="preserve">: </w:t>
      </w:r>
      <w:r>
        <w:rPr>
          <w:rFonts w:ascii="Tahoma" w:hAnsi="Tahoma" w:cs="Tahoma"/>
          <w:color w:val="000000"/>
          <w:sz w:val="20"/>
          <w:sz w:val="20"/>
          <w:szCs w:val="20"/>
          <w:rtl w:val="true"/>
        </w:rPr>
        <w:t>مكرو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ف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لمقر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مقترض</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ص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رد الزائد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نف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حد عشر عن عش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ص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صحاح عن مكس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جود في الردئ</w:t>
      </w:r>
      <w:r>
        <w:rPr>
          <w:rFonts w:cs="Tahoma" w:ascii="Tahoma" w:hAnsi="Tahoma"/>
          <w:color w:val="000000"/>
          <w:sz w:val="20"/>
          <w:szCs w:val="20"/>
          <w:rtl w:val="true"/>
        </w:rPr>
        <w:t xml:space="preserve">) </w:t>
      </w:r>
      <w:r>
        <w:rPr>
          <w:rFonts w:ascii="Tahoma" w:hAnsi="Tahoma" w:cs="Tahoma"/>
          <w:color w:val="000000"/>
          <w:sz w:val="20"/>
          <w:sz w:val="20"/>
          <w:szCs w:val="20"/>
          <w:rtl w:val="true"/>
        </w:rPr>
        <w:t>هو مندرج في الصفة، فهو من ذكر الخاص بعد العا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شرط في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جاز، وسيذكر محترز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س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رد الزائد لمقترض، ومح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قترض لنحو محجوره، أو جهة وقف، وإلا امتنع رد الزائ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لخ</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للس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خياركم أحسنكم قضاء خياركم</w:t>
      </w:r>
      <w:r>
        <w:rPr>
          <w:rFonts w:cs="Tahoma" w:ascii="Tahoma" w:hAnsi="Tahoma"/>
          <w:color w:val="000000"/>
          <w:sz w:val="20"/>
          <w:szCs w:val="20"/>
          <w:rtl w:val="true"/>
        </w:rPr>
        <w:t xml:space="preserve">: </w:t>
      </w:r>
      <w:r>
        <w:rPr>
          <w:rFonts w:ascii="Tahoma" w:hAnsi="Tahoma" w:cs="Tahoma"/>
          <w:color w:val="000000"/>
          <w:sz w:val="20"/>
          <w:sz w:val="20"/>
          <w:szCs w:val="20"/>
          <w:rtl w:val="true"/>
        </w:rPr>
        <w:t>يحتمل أن يكون مفردا بمعنى الخير، وأن يكون جمعا</w:t>
      </w:r>
      <w:r>
        <w:rPr>
          <w:rFonts w:cs="Tahoma" w:ascii="Tahoma" w:hAnsi="Tahoma"/>
          <w:color w:val="000000"/>
          <w:sz w:val="20"/>
          <w:szCs w:val="20"/>
          <w:rtl w:val="true"/>
        </w:rPr>
        <w:t>.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سن كيف يكون خبرا له وهو مفرد ؟ </w:t>
      </w:r>
      <w:r>
        <w:rPr>
          <w:rFonts w:cs="Tahoma" w:ascii="Tahoma" w:hAnsi="Tahoma"/>
          <w:color w:val="000000"/>
          <w:sz w:val="20"/>
          <w:szCs w:val="20"/>
          <w:rtl w:val="true"/>
        </w:rPr>
        <w:t>(</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أفعل التفضيل المضاف لمعرفة، يجوز فيه الافراد والمطابق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لو ال طبق وما لمعرفة أضيف ذو وجهين عن ذي معر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ره للمقرض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ائ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بول هد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ه لا يكره له قبول هدية المقتر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اولى كما قاله الماوردي</w:t>
      </w:r>
      <w:r>
        <w:rPr>
          <w:rFonts w:cs="Tahoma" w:ascii="Tahoma" w:hAnsi="Tahoma"/>
          <w:color w:val="000000"/>
          <w:sz w:val="20"/>
          <w:szCs w:val="20"/>
          <w:rtl w:val="true"/>
        </w:rPr>
        <w:t xml:space="preserve">: </w:t>
      </w:r>
      <w:r>
        <w:rPr>
          <w:rFonts w:ascii="Tahoma" w:hAnsi="Tahoma" w:cs="Tahoma"/>
          <w:color w:val="000000"/>
          <w:sz w:val="20"/>
          <w:sz w:val="20"/>
          <w:szCs w:val="20"/>
          <w:rtl w:val="true"/>
        </w:rPr>
        <w:t>تنزهه عنها قبل رد البد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الربوي</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عدم ال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كره أخذ الزائد، ولو وقع القرض في الربو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نقد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أن المقرض يملك الزائد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متميزا، كأن اقترض دراهم فردها ومعها نحو سم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لفظ</w:t>
      </w:r>
      <w:r>
        <w:rPr>
          <w:rFonts w:cs="Tahoma" w:ascii="Tahoma" w:hAnsi="Tahoma"/>
          <w:color w:val="000000"/>
          <w:sz w:val="20"/>
          <w:szCs w:val="20"/>
          <w:rtl w:val="true"/>
        </w:rPr>
        <w:t xml:space="preserve">) </w:t>
      </w:r>
      <w:r>
        <w:rPr>
          <w:rFonts w:ascii="Tahoma" w:hAnsi="Tahoma" w:cs="Tahoma"/>
          <w:color w:val="000000"/>
          <w:sz w:val="20"/>
          <w:sz w:val="20"/>
          <w:szCs w:val="20"/>
          <w:rtl w:val="true"/>
        </w:rPr>
        <w:t>أي إيجاب وقب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وقع تبعا</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كون الزائد يملك من غير لفظ، أي وإنما يملك كذلك لانه تابع للشئ المقتر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يضا ف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ائ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شبه اله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تملك من غير لفظ</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المقترض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ن المقرض، أي والاوجه أن المفترض إذا دفع زائدا عما عليه، ثم ادعى أنه دفعه ظانا أن هذا الزائد من جملة الدين، فإنه يحلف، ويرجع بالزائد الذي دفع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صدق الآخذ في كون ذلك هدية، لان الظاهر معه، إذ لو أراد الدافع أنه إنما أتى به ليأخذ بدله لذكره</w:t>
      </w:r>
      <w:r>
        <w:rPr>
          <w:rFonts w:cs="Tahoma" w:ascii="Tahoma" w:hAnsi="Tahoma"/>
          <w:color w:val="000000"/>
          <w:sz w:val="20"/>
          <w:szCs w:val="20"/>
          <w:rtl w:val="true"/>
        </w:rPr>
        <w:t xml:space="preserve">. </w:t>
      </w:r>
      <w:r>
        <w:rPr>
          <w:rFonts w:ascii="Tahoma" w:hAnsi="Tahoma" w:cs="Tahoma"/>
          <w:color w:val="000000"/>
          <w:sz w:val="20"/>
          <w:sz w:val="20"/>
          <w:szCs w:val="20"/>
          <w:rtl w:val="true"/>
        </w:rPr>
        <w:t>ومعلوم مما صورناه به أنه رد المقرض والزيادة معا، ثم ادعى أن الزيادة ليست هدية، فيصدق الآخ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لو دفع إلى المقرض سم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نحو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كون الدين باقيا في ذمته، وادعى أنه من الد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هدية </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صدق الدافع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تفيد أنه لا يصدق الدافع إلا في الصورة الثانية فقط</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ف</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ذ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جع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ائ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قرض بشرط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بلا شرط في ال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ر نفع لمق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حده، أو مع مقتر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نهاية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اس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معلوم أن محل الفساد حيث وقع الشرط في صلب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ما لو توافقا على ذلك ولم يقع شرط في العقد، فلا فسا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كمة في الفساد أن موضوع القرض</w:t>
      </w:r>
      <w:r>
        <w:rPr>
          <w:rFonts w:cs="Tahoma" w:ascii="Tahoma" w:hAnsi="Tahoma"/>
          <w:color w:val="000000"/>
          <w:sz w:val="20"/>
          <w:szCs w:val="20"/>
          <w:rtl w:val="true"/>
        </w:rPr>
        <w:t xml:space="preserve">: </w:t>
      </w:r>
      <w:r>
        <w:rPr>
          <w:rFonts w:ascii="Tahoma" w:hAnsi="Tahoma" w:cs="Tahoma"/>
          <w:color w:val="000000"/>
          <w:sz w:val="20"/>
          <w:sz w:val="20"/>
          <w:szCs w:val="20"/>
          <w:rtl w:val="true"/>
        </w:rPr>
        <w:t>الارفاق، فإذا شرط فيه لنفسه حقا</w:t>
      </w:r>
      <w:r>
        <w:rPr>
          <w:rFonts w:cs="Tahoma" w:ascii="Tahoma" w:hAnsi="Tahoma"/>
          <w:color w:val="000000"/>
          <w:sz w:val="20"/>
          <w:szCs w:val="20"/>
          <w:rtl w:val="true"/>
        </w:rPr>
        <w:t xml:space="preserve">: </w:t>
      </w:r>
      <w:r>
        <w:rPr>
          <w:rFonts w:ascii="Tahoma" w:hAnsi="Tahoma" w:cs="Tahoma"/>
          <w:color w:val="000000"/>
          <w:sz w:val="20"/>
          <w:sz w:val="20"/>
          <w:szCs w:val="20"/>
          <w:rtl w:val="true"/>
        </w:rPr>
        <w:t>خرج عن موضوعه فمنع صح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ر 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ط فيه جر منفع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 ر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با القرض، وهو حر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بر ضع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هذا الخبر ضعيف، ولكن جبر ضعف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قوى ضعف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جئ معنا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خبر </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ن شرط جر النفع للمقرض مفسد للقرض</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و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ذا الخبر </w:t>
      </w:r>
      <w:r>
        <w:rPr>
          <w:rFonts w:cs="Tahoma" w:ascii="Tahoma" w:hAnsi="Tahoma"/>
          <w:color w:val="000000"/>
          <w:sz w:val="20"/>
          <w:szCs w:val="20"/>
          <w:rtl w:val="true"/>
        </w:rPr>
        <w:t xml:space="preserve">- </w:t>
      </w:r>
      <w:r>
        <w:rPr>
          <w:rFonts w:ascii="Tahoma" w:hAnsi="Tahoma" w:cs="Tahoma"/>
          <w:color w:val="000000"/>
          <w:sz w:val="20"/>
          <w:sz w:val="20"/>
          <w:szCs w:val="20"/>
          <w:rtl w:val="true"/>
        </w:rPr>
        <w:t>مرفوعا بسند ضعيف، لكن صحح الامام والغزالي رفعه، وروي البيهقي معناه عن جمع من الصحا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القرض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ربا القرض</w:t>
      </w:r>
      <w:r>
        <w:rPr>
          <w:rFonts w:cs="Tahoma" w:ascii="Tahoma" w:hAnsi="Tahoma"/>
          <w:color w:val="000000"/>
          <w:sz w:val="20"/>
          <w:szCs w:val="20"/>
          <w:rtl w:val="true"/>
        </w:rPr>
        <w:t xml:space="preserve">: </w:t>
      </w:r>
      <w:r>
        <w:rPr>
          <w:rFonts w:ascii="Tahoma" w:hAnsi="Tahoma" w:cs="Tahoma"/>
          <w:color w:val="000000"/>
          <w:sz w:val="20"/>
          <w:sz w:val="20"/>
          <w:szCs w:val="20"/>
          <w:rtl w:val="true"/>
        </w:rPr>
        <w:t>القرض لمن يستأجر ملك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جع للاستئجار </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استئجار ليس قيدا، بل مثال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القرض، لمن يشتري ملكه بأكثر من قيم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جل القرض</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استئجار بأكثر من قيم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ن وق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ستئجار المذكور، شرطا، أي في صلب ال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رض لمن يستأجر ملك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 وقع ذلك شرطا في صلب ال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قع ذلك شرطا في صلب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ره </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ون رب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اشر الشافع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الاقراض بشرط الرهن أو الكف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لاشهاد، وذلك لانها توثيقات، لا منافع زائدة </w:t>
      </w:r>
      <w:r>
        <w:rPr>
          <w:rFonts w:cs="Tahoma" w:ascii="Tahoma" w:hAnsi="Tahoma"/>
          <w:color w:val="000000"/>
          <w:sz w:val="20"/>
          <w:szCs w:val="20"/>
          <w:rtl w:val="true"/>
        </w:rPr>
        <w:t xml:space="preserve">- </w:t>
      </w:r>
      <w:r>
        <w:rPr>
          <w:rFonts w:ascii="Tahoma" w:hAnsi="Tahoma" w:cs="Tahoma"/>
          <w:color w:val="000000"/>
          <w:sz w:val="20"/>
          <w:sz w:val="20"/>
          <w:szCs w:val="20"/>
          <w:rtl w:val="true"/>
        </w:rPr>
        <w:t>فللمقرض إذا لم يوف المقترض بها الفسخ</w:t>
      </w:r>
      <w:r>
        <w:rPr>
          <w:rFonts w:cs="Tahoma" w:ascii="Tahoma" w:hAnsi="Tahoma"/>
          <w:color w:val="000000"/>
          <w:sz w:val="20"/>
          <w:szCs w:val="20"/>
          <w:rtl w:val="true"/>
        </w:rPr>
        <w:t>.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الشرط الواقع في القرض 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إن جر نفعا للمقرض يكون فاسدا مفسدا للقرض</w:t>
      </w:r>
      <w:r>
        <w:rPr>
          <w:rFonts w:cs="Tahoma" w:ascii="Tahoma" w:hAnsi="Tahoma"/>
          <w:color w:val="000000"/>
          <w:sz w:val="20"/>
          <w:szCs w:val="20"/>
          <w:rtl w:val="true"/>
        </w:rPr>
        <w:t xml:space="preserve">. </w:t>
      </w:r>
      <w:r>
        <w:rPr>
          <w:rFonts w:ascii="Tahoma" w:hAnsi="Tahoma" w:cs="Tahoma"/>
          <w:color w:val="000000"/>
          <w:sz w:val="20"/>
          <w:sz w:val="20"/>
          <w:szCs w:val="20"/>
          <w:rtl w:val="true"/>
        </w:rPr>
        <w:t>وإن جر نفعا للمقترض يكون فاسدا غير مفسد له، كأن أقرضه عشرة صحيحة ليردها مكس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للوثو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شرط رهن، وكفيل </w:t>
      </w:r>
      <w:r>
        <w:rPr>
          <w:rFonts w:cs="Tahoma" w:ascii="Tahoma" w:hAnsi="Tahoma"/>
          <w:color w:val="000000"/>
          <w:sz w:val="20"/>
          <w:szCs w:val="20"/>
          <w:rtl w:val="true"/>
        </w:rPr>
        <w:t xml:space="preserve">- </w:t>
      </w:r>
      <w:r>
        <w:rPr>
          <w:rFonts w:ascii="Tahoma" w:hAnsi="Tahoma" w:cs="Tahoma"/>
          <w:color w:val="000000"/>
          <w:sz w:val="20"/>
          <w:sz w:val="20"/>
          <w:szCs w:val="20"/>
          <w:rtl w:val="true"/>
        </w:rPr>
        <w:t>فهو صحي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قرض إ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مسألة من فروع الضمان، إلا أنه ذكرها هنا لان لها مناسبة من جهة أنها مشتملة على القر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ن ضامنا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في شرح البهجة ما نصه</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قرض هذا مائة وأنا ضامن لها، فأقرضه المائة، أو بعضها، لزمه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ماورد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ولعله أراد به ما أرادو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لق متاعك في البحر وعلي ضمانه، لكن ذاك جوز ل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قاله الماوردي ه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صحة الضمان </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القد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في باب الضمان بعدم صح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جديد </w:t>
      </w:r>
      <w:r>
        <w:rPr>
          <w:rFonts w:cs="Tahoma" w:ascii="Tahoma" w:hAnsi="Tahoma"/>
          <w:color w:val="000000"/>
          <w:sz w:val="20"/>
          <w:szCs w:val="20"/>
          <w:rtl w:val="true"/>
        </w:rPr>
        <w:t>-</w:t>
      </w:r>
      <w:r>
        <w:rPr>
          <w:rFonts w:ascii="Tahoma" w:hAnsi="Tahoma" w:cs="Tahoma"/>
          <w:color w:val="000000"/>
          <w:sz w:val="20"/>
          <w:sz w:val="20"/>
          <w:szCs w:val="20"/>
          <w:rtl w:val="true"/>
        </w:rPr>
        <w:t>، وصححه الناظم كالشخ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لق متاعك في البحر وعلي ضم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كون الآخر ضامنا له إذا ألقي وتلف، لكن يشترط في الضمان أن يقول له ذلك عند الاشراف على الغرق أو القرب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ختص نفع الالقاء بالملق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صرح بذلك في متن المنهاج، في باب الديات </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 مع التحفة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لق متاعك في البحر وعلي ضمانه، أو على أني ضامن له، فألقاه وتلف، ضمنه المستدع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لم تحصل النجاة </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تماس لغرض صحيح بعوض، فلز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اقتصر على قوله ألق متاعك، ولم يقل وعلي ضمانه، أو على أني ضامن، فلا يضم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مذهب </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الالتزام</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ضمن ملتمس لخوف غرق، فلو قال في الامن ألقه وعلي ضمان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ضمنه، إذ لا غ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ختص نفع الالقاء بالملقي بأن اختص بالملتمس، أو به بالمالك، أو بغيرهما، أو بالمالك وأجنبي، أو بالملتمس وأجنبي، أو عم الثلاثة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لو اختص بالمالك وحده، بأن أشرفت سفينة وبها متاعه على الغرق، فقال له من بالشط أو سفين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ألق متاعك وعلي ضمانه، فلا يضمنه، لانه وقع لحظ نفسه، فكيف يستحق به عوضا ؟ 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دعى المالك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لو اختلف الدافع والآخذ في المال الذي أخذه وقد تلف، فقال الدافع إنه قرض فعليك الضمان، وقال الآخذ إنه وديعة فليس علي شئ، فإنه يصدق الآخذ، لان الاصل عدم الضما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انو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له إن المصدق الما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ر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القسم الثاني من الترجمة </w:t>
      </w:r>
      <w:r>
        <w:rPr>
          <w:rFonts w:cs="Tahoma" w:ascii="Tahoma" w:hAnsi="Tahoma"/>
          <w:color w:val="000000"/>
          <w:sz w:val="20"/>
          <w:szCs w:val="20"/>
          <w:rtl w:val="true"/>
        </w:rPr>
        <w:t>(</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وثائق بالحقوق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شهادة، ورهن، و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ى لخوف الجحد، والآخران لخوف الافلاس</w:t>
      </w:r>
      <w:r>
        <w:rPr>
          <w:rFonts w:cs="Tahoma" w:ascii="Tahoma" w:hAnsi="Tahoma"/>
          <w:color w:val="000000"/>
          <w:sz w:val="20"/>
          <w:szCs w:val="20"/>
          <w:rtl w:val="true"/>
        </w:rPr>
        <w:t xml:space="preserve">. </w:t>
      </w:r>
      <w:r>
        <w:rPr>
          <w:rFonts w:ascii="Tahoma" w:hAnsi="Tahoma" w:cs="Tahoma"/>
          <w:color w:val="000000"/>
          <w:sz w:val="20"/>
          <w:sz w:val="20"/>
          <w:szCs w:val="20"/>
          <w:rtl w:val="true"/>
        </w:rPr>
        <w:t>وأن أركان الرهن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عاقد، ومرهون، ومرهون به، 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اشتمل تعريف الرهن المذكور عليها كلها </w:t>
      </w:r>
      <w:r>
        <w:rPr>
          <w:rFonts w:cs="Tahoma" w:ascii="Tahoma" w:hAnsi="Tahoma"/>
          <w:color w:val="000000"/>
          <w:sz w:val="20"/>
          <w:szCs w:val="20"/>
          <w:rtl w:val="true"/>
        </w:rPr>
        <w:t>(</w:t>
      </w:r>
      <w:r>
        <w:rPr>
          <w:rFonts w:ascii="Tahoma" w:hAnsi="Tahoma" w:cs="Tahoma"/>
          <w:color w:val="000000"/>
          <w:sz w:val="20"/>
          <w:sz w:val="20"/>
          <w:szCs w:val="20"/>
          <w:rtl w:val="true"/>
        </w:rPr>
        <w:t>ف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جعل</w:t>
      </w:r>
      <w:r>
        <w:rPr>
          <w:rFonts w:cs="Tahoma" w:ascii="Tahoma" w:hAnsi="Tahoma"/>
          <w:color w:val="000000"/>
          <w:sz w:val="20"/>
          <w:szCs w:val="20"/>
          <w:rtl w:val="true"/>
        </w:rPr>
        <w:t xml:space="preserve">) </w:t>
      </w:r>
      <w:r>
        <w:rPr>
          <w:rFonts w:ascii="Tahoma" w:hAnsi="Tahoma" w:cs="Tahoma"/>
          <w:color w:val="000000"/>
          <w:sz w:val="20"/>
          <w:sz w:val="20"/>
          <w:szCs w:val="20"/>
          <w:rtl w:val="true"/>
        </w:rPr>
        <w:t>يشير للعاقد وللصيغ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ين</w:t>
      </w:r>
      <w:r>
        <w:rPr>
          <w:rFonts w:cs="Tahoma" w:ascii="Tahoma" w:hAnsi="Tahoma"/>
          <w:color w:val="000000"/>
          <w:sz w:val="20"/>
          <w:szCs w:val="20"/>
          <w:rtl w:val="true"/>
        </w:rPr>
        <w:t xml:space="preserve">) </w:t>
      </w:r>
      <w:r>
        <w:rPr>
          <w:rFonts w:ascii="Tahoma" w:hAnsi="Tahoma" w:cs="Tahoma"/>
          <w:color w:val="000000"/>
          <w:sz w:val="20"/>
          <w:sz w:val="20"/>
          <w:szCs w:val="20"/>
          <w:rtl w:val="true"/>
        </w:rPr>
        <w:t>يشير للمرهو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دين</w:t>
      </w:r>
      <w:r>
        <w:rPr>
          <w:rFonts w:cs="Tahoma" w:ascii="Tahoma" w:hAnsi="Tahoma"/>
          <w:color w:val="000000"/>
          <w:sz w:val="20"/>
          <w:szCs w:val="20"/>
          <w:rtl w:val="true"/>
        </w:rPr>
        <w:t xml:space="preserve">) </w:t>
      </w:r>
      <w:r>
        <w:rPr>
          <w:rFonts w:ascii="Tahoma" w:hAnsi="Tahoma" w:cs="Tahoma"/>
          <w:color w:val="000000"/>
          <w:sz w:val="20"/>
          <w:sz w:val="20"/>
          <w:szCs w:val="20"/>
          <w:rtl w:val="true"/>
        </w:rPr>
        <w:t>يشير للمرهون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هن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أما لغة</w:t>
      </w:r>
      <w:r>
        <w:rPr>
          <w:rFonts w:cs="Tahoma" w:ascii="Tahoma" w:hAnsi="Tahoma"/>
          <w:color w:val="000000"/>
          <w:sz w:val="20"/>
          <w:szCs w:val="20"/>
          <w:rtl w:val="true"/>
        </w:rPr>
        <w:t xml:space="preserve">: </w:t>
      </w:r>
      <w:r>
        <w:rPr>
          <w:rFonts w:ascii="Tahoma" w:hAnsi="Tahoma" w:cs="Tahoma"/>
          <w:color w:val="000000"/>
          <w:sz w:val="20"/>
          <w:sz w:val="20"/>
          <w:szCs w:val="20"/>
          <w:rtl w:val="true"/>
        </w:rPr>
        <w:t>فهو الثبو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جعل عين</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صدر مضاف لمفعوله بعد حذف الفاعل، تقديره جعل الما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من قام مقامه </w:t>
      </w:r>
      <w:r>
        <w:rPr>
          <w:rFonts w:cs="Tahoma" w:ascii="Tahoma" w:hAnsi="Tahoma"/>
          <w:color w:val="000000"/>
          <w:sz w:val="20"/>
          <w:szCs w:val="20"/>
          <w:rtl w:val="true"/>
        </w:rPr>
        <w:t xml:space="preserve">- </w:t>
      </w:r>
      <w:r>
        <w:rPr>
          <w:rFonts w:ascii="Tahoma" w:hAnsi="Tahoma" w:cs="Tahoma"/>
          <w:color w:val="000000"/>
          <w:sz w:val="20"/>
          <w:sz w:val="20"/>
          <w:szCs w:val="20"/>
          <w:rtl w:val="true"/>
        </w:rPr>
        <w:t>عين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دين، فلا يصح رهنه، ولو ممن هو عليه، لانه غير مقدور على تسليم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المنفعة، فلا يصح رهنها، لان المنفعة تتلف، فلا يحصل بها استيثا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لا يصح بيع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وقف ومكاتب، وأم ولد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يقة ب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ين، فلا يصح الرهن على العين </w:t>
      </w:r>
      <w:r>
        <w:rPr>
          <w:rFonts w:cs="Tahoma" w:ascii="Tahoma" w:hAnsi="Tahoma"/>
          <w:color w:val="000000"/>
          <w:sz w:val="20"/>
          <w:szCs w:val="20"/>
          <w:rtl w:val="true"/>
        </w:rPr>
        <w:t xml:space="preserve">- </w:t>
      </w:r>
      <w:r>
        <w:rPr>
          <w:rFonts w:ascii="Tahoma" w:hAnsi="Tahoma" w:cs="Tahoma"/>
          <w:color w:val="000000"/>
          <w:sz w:val="20"/>
          <w:sz w:val="20"/>
          <w:szCs w:val="20"/>
          <w:rtl w:val="true"/>
        </w:rPr>
        <w:t>مضمونة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كالمغصوبة والمستعارة، أو غير مضمو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ل القراض والمودع </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تعالى ذكر الرهن في المداينة، فلا يثبت في غيرها، ولانها لا تستوفى من ثمن المرهون، وذلك مخالف لغرض الرهن عند ال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ستوفى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ستوفي ذلك الدين من الع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ثمنها </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ليس من التعريف، بل بيان لفائد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قوله منها </w:t>
      </w:r>
      <w:r>
        <w:rPr>
          <w:rFonts w:cs="Tahoma" w:ascii="Tahoma" w:hAnsi="Tahoma"/>
          <w:color w:val="000000"/>
          <w:sz w:val="20"/>
          <w:szCs w:val="20"/>
          <w:rtl w:val="true"/>
        </w:rPr>
        <w:t xml:space="preserve">- </w:t>
      </w:r>
      <w:r>
        <w:rPr>
          <w:rFonts w:ascii="Tahoma" w:hAnsi="Tahoma" w:cs="Tahoma"/>
          <w:color w:val="000000"/>
          <w:sz w:val="20"/>
          <w:sz w:val="20"/>
          <w:szCs w:val="20"/>
          <w:rtl w:val="true"/>
        </w:rPr>
        <w:t>للابتداء، لا للتبعيض، لانه يقتضي اشتراط أن تكون قيمة العين المرهونة زائدة على الدين، مع أنه لا يشترط</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تعذر وفائ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ستوفى، وهو ليس بق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ضمي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وفائه </w:t>
      </w:r>
      <w:r>
        <w:rPr>
          <w:rFonts w:cs="Tahoma" w:ascii="Tahoma" w:hAnsi="Tahoma"/>
          <w:color w:val="000000"/>
          <w:sz w:val="20"/>
          <w:szCs w:val="20"/>
          <w:rtl w:val="true"/>
        </w:rPr>
        <w:t xml:space="preserve">- </w:t>
      </w:r>
      <w:r>
        <w:rPr>
          <w:rFonts w:ascii="Tahoma" w:hAnsi="Tahoma" w:cs="Tahoma"/>
          <w:color w:val="000000"/>
          <w:sz w:val="20"/>
          <w:sz w:val="20"/>
          <w:szCs w:val="20"/>
          <w:rtl w:val="true"/>
        </w:rPr>
        <w:t>عائد على جنس الدين، الصادق ببعض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كذا في البجيرمي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رهن وقف وأم 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يجوز بيع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يجاب وقب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صح، وهو بيان للصيغ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ي هي أحد أركان الرهن السابقة </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ايج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تيجاب </w:t>
      </w:r>
      <w:r>
        <w:rPr>
          <w:rFonts w:cs="Tahoma" w:ascii="Tahoma" w:hAnsi="Tahoma"/>
          <w:color w:val="000000"/>
          <w:sz w:val="20"/>
          <w:szCs w:val="20"/>
          <w:rtl w:val="true"/>
        </w:rPr>
        <w:t xml:space="preserve">- </w:t>
      </w:r>
      <w:r>
        <w:rPr>
          <w:rFonts w:ascii="Tahoma" w:hAnsi="Tahoma" w:cs="Tahoma"/>
          <w:color w:val="000000"/>
          <w:sz w:val="20"/>
          <w:sz w:val="20"/>
          <w:szCs w:val="20"/>
          <w:rtl w:val="true"/>
        </w:rPr>
        <w:t>كاره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رهنت</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ايجا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رتهنت</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قبو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ما مر في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عقد مالي، مثل ا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تصال اللفظين</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تصا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عدم تخلل كلام أجنبي أو سكوت طويل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لفظ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يجاب، والقبول </w:t>
      </w:r>
      <w:r>
        <w:rPr>
          <w:rFonts w:cs="Tahoma" w:ascii="Tahoma" w:hAnsi="Tahoma"/>
          <w:color w:val="000000"/>
          <w:sz w:val="20"/>
          <w:szCs w:val="20"/>
          <w:rtl w:val="true"/>
        </w:rPr>
        <w:t xml:space="preserve">- </w:t>
      </w:r>
      <w:r>
        <w:rPr>
          <w:rFonts w:ascii="Tahoma" w:hAnsi="Tahoma" w:cs="Tahoma"/>
          <w:color w:val="000000"/>
          <w:sz w:val="20"/>
          <w:sz w:val="20"/>
          <w:szCs w:val="20"/>
          <w:rtl w:val="true"/>
        </w:rPr>
        <w:t>وهما جزآ ال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مما مر أيضا في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عدم التعليق، وعدم التأقي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وافقهما مع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ومن التوافق بين اللفظين في المعنى، فلو اختلفا 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قال رهنتك هذا بألف فقبل بخمسمائة، أو قال رهنتك هذين فقيل أحدهما </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 ش ما يخالفه،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نظيره في البيع </w:t>
      </w:r>
      <w:r>
        <w:rPr>
          <w:rFonts w:cs="Tahoma" w:ascii="Tahoma" w:hAnsi="Tahoma"/>
          <w:color w:val="000000"/>
          <w:sz w:val="20"/>
          <w:szCs w:val="20"/>
          <w:rtl w:val="true"/>
        </w:rPr>
        <w:t xml:space="preserve">- </w:t>
      </w:r>
      <w:r>
        <w:rPr>
          <w:rFonts w:ascii="Tahoma" w:hAnsi="Tahoma" w:cs="Tahoma"/>
          <w:color w:val="000000"/>
          <w:sz w:val="20"/>
          <w:sz w:val="20"/>
          <w:szCs w:val="20"/>
          <w:rtl w:val="true"/>
        </w:rPr>
        <w:t>يفيد أنه لو قال رهنتك هذين فقبل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صح العق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ظير ما مر في القر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يفرق بأن هذا تبرع محض، فلا يضر فيه عدم موافقة القبول للايجا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هبة </w:t>
      </w:r>
      <w:r>
        <w:rPr>
          <w:rFonts w:cs="Tahoma" w:ascii="Tahoma" w:hAnsi="Tahoma"/>
          <w:color w:val="000000"/>
          <w:sz w:val="20"/>
          <w:szCs w:val="20"/>
          <w:rtl w:val="true"/>
        </w:rPr>
        <w:t xml:space="preserve">- </w:t>
      </w:r>
      <w:r>
        <w:rPr>
          <w:rFonts w:ascii="Tahoma" w:hAnsi="Tahoma" w:cs="Tahoma"/>
          <w:color w:val="000000"/>
          <w:sz w:val="20"/>
          <w:sz w:val="20"/>
          <w:szCs w:val="20"/>
          <w:rtl w:val="true"/>
        </w:rPr>
        <w:t>وقياسه أيضا أنه لو قال رهنتك هذا بألف فقبل بخمسمائة</w:t>
      </w:r>
      <w:r>
        <w:rPr>
          <w:rFonts w:cs="Tahoma" w:ascii="Tahoma" w:hAnsi="Tahoma"/>
          <w:color w:val="000000"/>
          <w:sz w:val="20"/>
          <w:szCs w:val="20"/>
          <w:rtl w:val="true"/>
        </w:rPr>
        <w:t xml:space="preserve">: </w:t>
      </w:r>
      <w:r>
        <w:rPr>
          <w:rFonts w:ascii="Tahoma" w:hAnsi="Tahoma" w:cs="Tahoma"/>
          <w:color w:val="000000"/>
          <w:sz w:val="20"/>
          <w:sz w:val="20"/>
          <w:szCs w:val="20"/>
          <w:rtl w:val="true"/>
        </w:rPr>
        <w:t>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أتي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ر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 المعاط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لاف في جواز البيع بالمعاطاة، فأجازها بعضهم هنا ومنعها آخرو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ورة المعاطاة ه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ذكره المتولي </w:t>
      </w:r>
      <w:r>
        <w:rPr>
          <w:rFonts w:cs="Tahoma" w:ascii="Tahoma" w:hAnsi="Tahoma"/>
          <w:color w:val="000000"/>
          <w:sz w:val="20"/>
          <w:szCs w:val="20"/>
          <w:rtl w:val="true"/>
        </w:rPr>
        <w:t xml:space="preserve">- </w:t>
      </w:r>
      <w:r>
        <w:rPr>
          <w:rFonts w:ascii="Tahoma" w:hAnsi="Tahoma" w:cs="Tahoma"/>
          <w:color w:val="000000"/>
          <w:sz w:val="20"/>
          <w:sz w:val="20"/>
          <w:szCs w:val="20"/>
          <w:rtl w:val="true"/>
        </w:rPr>
        <w:t>أن يقول أقرضني عشرة لاعطيك ثوبي هذا رهنا، فيعطي العشرة، ويقبضه الثو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هل تب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حذوف صفة لما قبله، أي إيجاب وقبول صادرين من أهل تبرع، أو متعلق بيصح، أي يصح رهن من أهل تبر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بيان للركن الثاني، وهو العاقد، موجبا كان أو قابلا </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أهلية التب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هلية التبرع المطلق، وهي تستلزم الرشد والاختيا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في القرض </w:t>
      </w:r>
      <w:r>
        <w:rPr>
          <w:rFonts w:cs="Tahoma" w:ascii="Tahoma" w:hAnsi="Tahoma"/>
          <w:color w:val="000000"/>
          <w:sz w:val="20"/>
          <w:szCs w:val="20"/>
          <w:rtl w:val="true"/>
        </w:rPr>
        <w:t xml:space="preserve">- </w:t>
      </w:r>
      <w:r>
        <w:rPr>
          <w:rFonts w:ascii="Tahoma" w:hAnsi="Tahoma" w:cs="Tahoma"/>
          <w:color w:val="000000"/>
          <w:sz w:val="20"/>
          <w:sz w:val="20"/>
          <w:szCs w:val="20"/>
          <w:rtl w:val="true"/>
        </w:rPr>
        <w:t>فيخرج الصبي، والمجنون، والمحجور عليه بالسفه، والمك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رهن ولي</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المفهوم، وإنما لم يصح رهنه لانه يحبسه من غير عوض، وهو لا يص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فقد الا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ص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ن تأخر موته من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اك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فقد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ل صبي و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سفيه، 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ال محجوره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ا يرتهن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وز رهن الولي مال مو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أنه لا يجوز له ارتها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ه في حالة الاختيار لا يصح أن يبيع مال موليه إلا بحال مقبوض، ولا يقرض إلا القاض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لضرورة إ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ثناء من عدم جواز الرهن والارتهان، فهو مرتبط بما قبل التنظير وما بع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بطة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ز بذلك عما لو اشترى متاعا بمائة مؤجلة، وهو يساوي مائة حالة، فإن الغبطة في هذه الصورة موجودة، لكنها لا تظهر لكل أحد</w:t>
      </w:r>
      <w:r>
        <w:rPr>
          <w:rFonts w:cs="Tahoma" w:ascii="Tahoma" w:hAnsi="Tahoma"/>
          <w:color w:val="000000"/>
          <w:sz w:val="20"/>
          <w:szCs w:val="20"/>
          <w:rtl w:val="true"/>
        </w:rPr>
        <w:t xml:space="preserve">. </w:t>
      </w:r>
      <w:r>
        <w:rPr>
          <w:rFonts w:ascii="Tahoma" w:hAnsi="Tahoma" w:cs="Tahoma"/>
          <w:color w:val="000000"/>
          <w:sz w:val="20"/>
          <w:sz w:val="20"/>
          <w:szCs w:val="20"/>
          <w:rtl w:val="true"/>
        </w:rPr>
        <w:t>عزيزي، وعبارة الشوبري</w:t>
      </w:r>
      <w:r>
        <w:rPr>
          <w:rFonts w:cs="Tahoma" w:ascii="Tahoma" w:hAnsi="Tahoma"/>
          <w:color w:val="000000"/>
          <w:sz w:val="20"/>
          <w:szCs w:val="20"/>
          <w:rtl w:val="true"/>
        </w:rPr>
        <w:t xml:space="preserve">: </w:t>
      </w:r>
      <w:r>
        <w:rPr>
          <w:rFonts w:ascii="Tahoma" w:hAnsi="Tahoma" w:cs="Tahoma"/>
          <w:color w:val="000000"/>
          <w:sz w:val="20"/>
          <w:sz w:val="20"/>
          <w:szCs w:val="20"/>
          <w:rtl w:val="true"/>
        </w:rPr>
        <w:t>أو غبطة ظاهرة، سيأتي في شركة أن الغبط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ل له وق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در </w:t>
      </w:r>
      <w:r>
        <w:rPr>
          <w:rFonts w:cs="Tahoma" w:ascii="Tahoma" w:hAnsi="Tahoma"/>
          <w:color w:val="000000"/>
          <w:sz w:val="20"/>
          <w:szCs w:val="20"/>
          <w:rtl w:val="true"/>
        </w:rPr>
        <w:t xml:space="preserve">- </w:t>
      </w:r>
      <w:r>
        <w:rPr>
          <w:rFonts w:ascii="Tahoma" w:hAnsi="Tahoma" w:cs="Tahoma"/>
          <w:color w:val="000000"/>
          <w:sz w:val="20"/>
          <w:sz w:val="20"/>
          <w:szCs w:val="20"/>
          <w:rtl w:val="true"/>
        </w:rPr>
        <w:t>لا يتسامح أي لا يتساهل به</w:t>
      </w:r>
      <w:r>
        <w:rPr>
          <w:rFonts w:cs="Tahoma" w:ascii="Tahoma" w:hAnsi="Tahoma"/>
          <w:color w:val="000000"/>
          <w:sz w:val="20"/>
          <w:szCs w:val="20"/>
          <w:rtl w:val="true"/>
        </w:rPr>
        <w:t xml:space="preserve">. </w:t>
      </w:r>
      <w:r>
        <w:rPr>
          <w:rFonts w:ascii="Tahoma" w:hAnsi="Tahoma" w:cs="Tahoma"/>
          <w:color w:val="000000"/>
          <w:sz w:val="20"/>
          <w:sz w:val="20"/>
          <w:szCs w:val="20"/>
          <w:rtl w:val="true"/>
        </w:rPr>
        <w:t>فانظر ما مفاد قوله ظاهرة ؟ ويجاب بأن معنى قوله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ققة ل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اه‍ بجيرمي</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جوز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لي، وهو تفريع على الاستثن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رهن إلخ</w:t>
      </w:r>
      <w:r>
        <w:rPr>
          <w:rFonts w:cs="Tahoma" w:ascii="Tahoma" w:hAnsi="Tahoma"/>
          <w:color w:val="000000"/>
          <w:sz w:val="20"/>
          <w:szCs w:val="20"/>
          <w:rtl w:val="true"/>
        </w:rPr>
        <w:t xml:space="preserve">) </w:t>
      </w:r>
      <w:r>
        <w:rPr>
          <w:rFonts w:ascii="Tahoma" w:hAnsi="Tahoma" w:cs="Tahoma"/>
          <w:color w:val="000000"/>
          <w:sz w:val="20"/>
          <w:sz w:val="20"/>
          <w:szCs w:val="20"/>
          <w:rtl w:val="true"/>
        </w:rPr>
        <w:t>مثل للرهن والارتهان للضرورة، ولم يمثل لهما للغبطة</w:t>
      </w:r>
      <w:r>
        <w:rPr>
          <w:rFonts w:cs="Tahoma" w:ascii="Tahoma" w:hAnsi="Tahoma"/>
          <w:color w:val="000000"/>
          <w:sz w:val="20"/>
          <w:szCs w:val="20"/>
          <w:rtl w:val="true"/>
        </w:rPr>
        <w:t xml:space="preserve">. </w:t>
      </w:r>
      <w:r>
        <w:rPr>
          <w:rFonts w:ascii="Tahoma" w:hAnsi="Tahoma" w:cs="Tahoma"/>
          <w:color w:val="000000"/>
          <w:sz w:val="20"/>
          <w:sz w:val="20"/>
          <w:szCs w:val="20"/>
          <w:rtl w:val="true"/>
        </w:rPr>
        <w:t>فمثال الرهن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رهن ما يساوي مائة على ثمن ما اشتراه بمائة نسيئة، وهو يساوي مائتين</w:t>
      </w:r>
      <w:r>
        <w:rPr>
          <w:rFonts w:cs="Tahoma" w:ascii="Tahoma" w:hAnsi="Tahoma"/>
          <w:color w:val="000000"/>
          <w:sz w:val="20"/>
          <w:szCs w:val="20"/>
          <w:rtl w:val="true"/>
        </w:rPr>
        <w:t xml:space="preserve">. </w:t>
      </w:r>
      <w:r>
        <w:rPr>
          <w:rFonts w:ascii="Tahoma" w:hAnsi="Tahoma" w:cs="Tahoma"/>
          <w:color w:val="000000"/>
          <w:sz w:val="20"/>
          <w:sz w:val="20"/>
          <w:szCs w:val="20"/>
          <w:rtl w:val="true"/>
        </w:rPr>
        <w:t>ومثال الارتهان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ن يرتهن على ما يبيعه نسيئة بمائتين، وهو يساوي مائ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ط صحة بيعه نسيئ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ما ذكر من غبطة وارته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نة مشتر، وغناء ووفاء الرهن بالثمن، وقصر الاجل، وكذا إشهاد عند جماعة </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تجه مدركا، لكن الجمهور على أنه لا بطلان بترك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يقترض</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فاعل، العائد محذوف ويصح بالبناء للمجهول، وعليه لا حذف وقوله لحاجة المؤنة الاضافة للبيان والمراد الحاجة الشديدة ليلائم قوله إلا لضرورة، وبهذا يندفع ما يقال الحاجة أعم من الضرورة، فإنها تشمل التفكه وثياب الزينة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 بالمعن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و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يقترض، فهو بالبناء ل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بالبناء للفاعل، ومفعوله محذوف، أي ليوفي المقترض ما اقترض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ا ينت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ترقب</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يضا بالبناء للمجهول، ويصح بالبناء للفاعل، والعائد محذو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غلة أو حلول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أن يرته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كأن ير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يقر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ال محجو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بيع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يقر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رتهن على ما يبيعه من مال محجور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ون المشتري أمين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آخر ما مر آنفا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ضرورة نهب</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قرضه ويبيع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حو</w:t>
      </w:r>
      <w:r>
        <w:rPr>
          <w:rFonts w:cs="Tahoma" w:ascii="Tahoma" w:hAnsi="Tahoma"/>
          <w:color w:val="000000"/>
          <w:sz w:val="20"/>
          <w:szCs w:val="20"/>
          <w:rtl w:val="true"/>
        </w:rPr>
        <w:t xml:space="preserve">) </w:t>
      </w:r>
      <w:r>
        <w:rPr>
          <w:rFonts w:ascii="Tahoma" w:hAnsi="Tahoma" w:cs="Tahoma"/>
          <w:color w:val="000000"/>
          <w:sz w:val="20"/>
          <w:sz w:val="20"/>
          <w:szCs w:val="20"/>
          <w:rtl w:val="true"/>
        </w:rPr>
        <w:t>أي نحو النهب، كالسر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زوم الارتهان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ا أقرض أو باع مال الصبي لضرورة النهب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ظهر هذا التعليل لما قبله، لان ما قبله تمثيل لجواز الارتهان للضرورة، فينحل المعنى بجواز الارتهان على ما يقرضه أو يبيعه مؤجلا لضرورة، للزوم الارتهان حينئذ، ولا يخفى 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رهن الولي مال الصبي والمجنون، ولا يرتهن لهما، إلا لضرورة، أو غبطة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فيلزمه الارتهان بالثمن، وهي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خر الشارح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جوز له الرهن والارتهان </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مثال الثاني، ثم أضرب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يلزمه الارتهان حينئذ </w:t>
      </w:r>
      <w:r>
        <w:rPr>
          <w:rFonts w:cs="Tahoma" w:ascii="Tahoma" w:hAnsi="Tahoma"/>
          <w:color w:val="000000"/>
          <w:sz w:val="20"/>
          <w:szCs w:val="20"/>
          <w:rtl w:val="true"/>
        </w:rPr>
        <w:t xml:space="preserve">- </w:t>
      </w:r>
      <w:r>
        <w:rPr>
          <w:rFonts w:ascii="Tahoma" w:hAnsi="Tahoma" w:cs="Tahoma"/>
          <w:color w:val="000000"/>
          <w:sz w:val="20"/>
          <w:sz w:val="20"/>
          <w:szCs w:val="20"/>
          <w:rtl w:val="true"/>
        </w:rPr>
        <w:t>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إنه سيأتي للشار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فصل الحجر </w:t>
      </w:r>
      <w:r>
        <w:rPr>
          <w:rFonts w:cs="Tahoma" w:ascii="Tahoma" w:hAnsi="Tahoma"/>
          <w:color w:val="000000"/>
          <w:sz w:val="20"/>
          <w:szCs w:val="20"/>
          <w:rtl w:val="true"/>
        </w:rPr>
        <w:t xml:space="preserve">- </w:t>
      </w:r>
      <w:r>
        <w:rPr>
          <w:rFonts w:ascii="Tahoma" w:hAnsi="Tahoma" w:cs="Tahoma"/>
          <w:color w:val="000000"/>
          <w:sz w:val="20"/>
          <w:sz w:val="20"/>
          <w:szCs w:val="20"/>
          <w:rtl w:val="true"/>
        </w:rPr>
        <w:t>تقييد لزوم الارتهان</w:t>
      </w:r>
      <w:r>
        <w:rPr>
          <w:rFonts w:cs="Tahoma" w:ascii="Tahoma" w:hAnsi="Tahoma"/>
          <w:color w:val="000000"/>
          <w:sz w:val="20"/>
          <w:szCs w:val="20"/>
          <w:rtl w:val="true"/>
        </w:rPr>
        <w:t xml:space="preserve">: </w:t>
      </w:r>
      <w:r>
        <w:rPr>
          <w:rFonts w:ascii="Tahoma" w:hAnsi="Tahoma" w:cs="Tahoma"/>
          <w:color w:val="000000"/>
          <w:sz w:val="20"/>
          <w:sz w:val="20"/>
          <w:szCs w:val="20"/>
          <w:rtl w:val="true"/>
        </w:rPr>
        <w:t>بما إذا لم يكن المشتري موسرا</w:t>
      </w:r>
      <w:r>
        <w:rPr>
          <w:rFonts w:cs="Tahoma" w:ascii="Tahoma" w:hAnsi="Tahoma"/>
          <w:color w:val="000000"/>
          <w:sz w:val="20"/>
          <w:szCs w:val="20"/>
          <w:rtl w:val="true"/>
        </w:rPr>
        <w:t xml:space="preserve">. </w:t>
      </w:r>
      <w:r>
        <w:rPr>
          <w:rFonts w:ascii="Tahoma" w:hAnsi="Tahoma" w:cs="Tahoma"/>
          <w:color w:val="000000"/>
          <w:sz w:val="20"/>
          <w:sz w:val="20"/>
          <w:szCs w:val="20"/>
          <w:rtl w:val="true"/>
        </w:rPr>
        <w:t>ونص عبار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وله بيع ماله نسيئة لمصلحة، وعليه ارتهان بالثمن رهنا وافيا إن لم يكن المشتري موسرا</w:t>
      </w:r>
      <w:r>
        <w:rPr>
          <w:rFonts w:cs="Tahoma" w:ascii="Tahoma" w:hAnsi="Tahoma"/>
          <w:color w:val="000000"/>
          <w:sz w:val="20"/>
          <w:szCs w:val="20"/>
          <w:rtl w:val="true"/>
        </w:rPr>
        <w:t xml:space="preserve">. </w:t>
      </w:r>
      <w:r>
        <w:rPr>
          <w:rFonts w:ascii="Tahoma" w:hAnsi="Tahoma" w:cs="Tahoma"/>
          <w:color w:val="000000"/>
          <w:sz w:val="20"/>
          <w:sz w:val="20"/>
          <w:szCs w:val="20"/>
          <w:rtl w:val="true"/>
        </w:rPr>
        <w:t>انته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ت العين إ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مقدر، وهي للتعم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نى يصح الرهن بعين، ولو كانت جزءا مشاعا بين الراهن وغيره </w:t>
      </w:r>
      <w:r>
        <w:rPr>
          <w:rFonts w:cs="Tahoma" w:ascii="Tahoma" w:hAnsi="Tahoma"/>
          <w:color w:val="000000"/>
          <w:sz w:val="20"/>
          <w:szCs w:val="20"/>
          <w:rtl w:val="true"/>
        </w:rPr>
        <w:t xml:space="preserve">- </w:t>
      </w:r>
      <w:r>
        <w:rPr>
          <w:rFonts w:ascii="Tahoma" w:hAnsi="Tahoma" w:cs="Tahoma"/>
          <w:color w:val="000000"/>
          <w:sz w:val="20"/>
          <w:sz w:val="20"/>
          <w:szCs w:val="20"/>
          <w:rtl w:val="true"/>
        </w:rPr>
        <w:t>كأن كان يملك ربع دار مشا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معينا فرهنه، فإنه يصح، وقبضه يكون بقبض الجمي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بيع </w:t>
      </w:r>
      <w:r>
        <w:rPr>
          <w:rFonts w:cs="Tahoma" w:ascii="Tahoma" w:hAnsi="Tahoma"/>
          <w:color w:val="000000"/>
          <w:sz w:val="20"/>
          <w:szCs w:val="20"/>
          <w:rtl w:val="true"/>
        </w:rPr>
        <w:t xml:space="preserve">- </w:t>
      </w:r>
      <w:r>
        <w:rPr>
          <w:rFonts w:ascii="Tahoma" w:hAnsi="Tahoma" w:cs="Tahoma"/>
          <w:color w:val="000000"/>
          <w:sz w:val="20"/>
          <w:sz w:val="20"/>
          <w:szCs w:val="20"/>
          <w:rtl w:val="true"/>
        </w:rPr>
        <w:t>فيكون بالتخلية في غير المنقول، وبالنقل في المن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رهنه على الشريك، وعلى غيره، ولا يحتاج لاذن الشريك إلا في المنقول، فإن لم يأذن ورضي المرتهن كونه بيده</w:t>
      </w:r>
      <w:r>
        <w:rPr>
          <w:rFonts w:cs="Tahoma" w:ascii="Tahoma" w:hAnsi="Tahoma"/>
          <w:color w:val="000000"/>
          <w:sz w:val="20"/>
          <w:szCs w:val="20"/>
          <w:rtl w:val="true"/>
        </w:rPr>
        <w:t xml:space="preserve">: </w:t>
      </w:r>
      <w:r>
        <w:rPr>
          <w:rFonts w:ascii="Tahoma" w:hAnsi="Tahoma" w:cs="Tahoma"/>
          <w:color w:val="000000"/>
          <w:sz w:val="20"/>
          <w:sz w:val="20"/>
          <w:szCs w:val="20"/>
          <w:rtl w:val="true"/>
        </w:rPr>
        <w:t>جاز، وناب عنه في القبض، وإلا أقام الحاكم عدلا يكون في يده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قتسما فخرج المرهون لشريكه</w:t>
      </w:r>
      <w:r>
        <w:rPr>
          <w:rFonts w:cs="Tahoma" w:ascii="Tahoma" w:hAnsi="Tahoma"/>
          <w:color w:val="000000"/>
          <w:sz w:val="20"/>
          <w:szCs w:val="20"/>
          <w:rtl w:val="true"/>
        </w:rPr>
        <w:t xml:space="preserve">: </w:t>
      </w:r>
      <w:r>
        <w:rPr>
          <w:rFonts w:ascii="Tahoma" w:hAnsi="Tahoma" w:cs="Tahoma"/>
          <w:color w:val="000000"/>
          <w:sz w:val="20"/>
          <w:sz w:val="20"/>
          <w:szCs w:val="20"/>
          <w:rtl w:val="true"/>
        </w:rPr>
        <w:t>لزمه قيمته رهنا، لانه حصل له بد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ضمنية، كارهن عبدك عني على ديني ففعل، فإنه كما لو قبضه وره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 و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يشير بهذا إلى أنه لا يشترط كون المرهون ملكا للراهن، بل يصح، ولو معار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عقد العارية بعد الرهن في 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عار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ق على حكمها </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ضمان دين في رقبة ذلك الشئ، لان الانتفاع إنما يحصل بإهلاك العين ببيعها في الدين، فهو مناف لوضع العارية، وهذا القول هو الاظهر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المنهاج</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صرح بلفظ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رية، أي فلا يشترط أن يقول للمالك أعرني هذه لارهنها، أو يقول 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أعرتك هذه لترهن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عدم التصريح بلفظ العار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را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لك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ار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حصول التوثيق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علة لجواز كون العين المرهونة عارية، أي وإنما جاز رهن العارية لحصول التوثق الذي هو المقصود من الرهن ب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إعارة النقد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ره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بعد حلول الدين </w:t>
      </w:r>
      <w:r>
        <w:rPr>
          <w:rFonts w:cs="Tahoma" w:ascii="Tahoma" w:hAnsi="Tahoma"/>
          <w:color w:val="000000"/>
          <w:sz w:val="20"/>
          <w:szCs w:val="20"/>
          <w:rtl w:val="true"/>
        </w:rPr>
        <w:t xml:space="preserve">- </w:t>
      </w:r>
      <w:r>
        <w:rPr>
          <w:rFonts w:ascii="Tahoma" w:hAnsi="Tahoma" w:cs="Tahoma"/>
          <w:color w:val="000000"/>
          <w:sz w:val="20"/>
          <w:sz w:val="20"/>
          <w:szCs w:val="20"/>
          <w:rtl w:val="true"/>
        </w:rPr>
        <w:t>إن وفى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فظاهر، وإن لم يوف</w:t>
      </w:r>
      <w:r>
        <w:rPr>
          <w:rFonts w:cs="Tahoma" w:ascii="Tahoma" w:hAnsi="Tahoma"/>
          <w:color w:val="000000"/>
          <w:sz w:val="20"/>
          <w:szCs w:val="20"/>
          <w:rtl w:val="true"/>
        </w:rPr>
        <w:t xml:space="preserve">: </w:t>
      </w:r>
      <w:r>
        <w:rPr>
          <w:rFonts w:ascii="Tahoma" w:hAnsi="Tahoma" w:cs="Tahoma"/>
          <w:color w:val="000000"/>
          <w:sz w:val="20"/>
          <w:sz w:val="20"/>
          <w:szCs w:val="20"/>
          <w:rtl w:val="true"/>
        </w:rPr>
        <w:t>بيعت الدراهم بجنس حق المرتهن إن لم تكن من جنسه، فإن كانت من جنسه جعلها له عوضا عن دينه بصيغة تدل على نقل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منعنا إع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ق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هن، كإعارته للنفقة، أو ليصرفه في مشترى ع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ح رهن معا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أو عار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ذ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رهن، فلو لم يأذن المالك فيه لا يصح ره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معرف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عول المصدر، ومعرفته تكون بعينه أو اسمه ونس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بوصفه فقط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هو ظاه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نس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شرط معرفته جنس الدين، كذهب، وفض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عشرة، ومائ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بد من معرفته صفته أيض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حلول، وتأجيل، وصحة، وتكسير </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ختلاف الاغراض ب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في الجواهر</w:t>
      </w:r>
      <w:r>
        <w:rPr>
          <w:rFonts w:cs="Tahoma" w:ascii="Tahoma" w:hAnsi="Tahoma"/>
          <w:color w:val="000000"/>
          <w:sz w:val="20"/>
          <w:szCs w:val="20"/>
          <w:rtl w:val="true"/>
        </w:rPr>
        <w:t xml:space="preserve">) </w:t>
      </w:r>
      <w:r>
        <w:rPr>
          <w:rFonts w:ascii="Tahoma" w:hAnsi="Tahoma" w:cs="Tahoma"/>
          <w:color w:val="000000"/>
          <w:sz w:val="20"/>
          <w:sz w:val="20"/>
          <w:szCs w:val="20"/>
          <w:rtl w:val="true"/>
        </w:rPr>
        <w:t>تقييد لاشتراط معرفته جنس الدين وقدره، 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حل اشتراط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فوض الامر إلى خيرة المدين، وإلا لم يشترط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أن يرهنه بأكثر من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ؤيده ما يأتي في العارية من صحة انتفع به بما شئت</w:t>
      </w:r>
      <w:r>
        <w:rPr>
          <w:rFonts w:cs="Tahoma" w:ascii="Tahoma" w:hAnsi="Tahoma"/>
          <w:color w:val="000000"/>
          <w:sz w:val="20"/>
          <w:szCs w:val="20"/>
          <w:rtl w:val="true"/>
        </w:rPr>
        <w:t xml:space="preserve">. </w:t>
      </w:r>
      <w:r>
        <w:rPr>
          <w:rFonts w:ascii="Tahoma" w:hAnsi="Tahoma" w:cs="Tahoma"/>
          <w:color w:val="000000"/>
          <w:sz w:val="20"/>
          <w:sz w:val="20"/>
          <w:szCs w:val="20"/>
          <w:rtl w:val="true"/>
        </w:rPr>
        <w:t>لكن 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سيأتي في العارية أن المعتمد في انتفع به بما شئت، إنه يتقيد بالمعتاد في مثله، فقياسه أنه يتقيد هنا بما يعتاد رهن مث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رق ع ش</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انتفاع في المعار بغير المعتاد يعود منه ضرر على المالك، بخلاف الرهن بأكثر من قيمته لا يعود ضرر عليه، إذ غايته أن يباع في الدين، وما زاد على ثمنه باق في ذمة المستع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ين قدر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ثناء من محذو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علم من عبارة شرح المنهج </w:t>
      </w:r>
      <w:r>
        <w:rPr>
          <w:rFonts w:cs="Tahoma" w:ascii="Tahoma" w:hAnsi="Tahoma"/>
          <w:color w:val="000000"/>
          <w:sz w:val="20"/>
          <w:szCs w:val="20"/>
          <w:rtl w:val="true"/>
        </w:rPr>
        <w:t xml:space="preserve">- </w:t>
      </w:r>
      <w:r>
        <w:rPr>
          <w:rFonts w:ascii="Tahoma" w:hAnsi="Tahoma" w:cs="Tahoma"/>
          <w:color w:val="000000"/>
          <w:sz w:val="20"/>
          <w:sz w:val="20"/>
          <w:szCs w:val="20"/>
          <w:rtl w:val="true"/>
        </w:rPr>
        <w:t>تقد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عين المالك للمستعير جنس الدين وقدره وصفته لم تجز مخالفته أي ويستثنى من ذلك ما لو عين له قدرا فرهن بدونه، فإنه يجوز</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هن بدو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ستعاره ليرهنه على مائة دينار، فرهنه على مائة درهم، لم يجز</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س ل</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رجوع للمالك بعد قبض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لم يكن لهذا الرهن معنى، إذ لا وثوق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فهم جواز الرجوع قبل قبض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كذلك </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لزومه قبل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ت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ار في في يد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هو شامل لما قبل الرهن ولما بعد انفكاك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عراقي في شرح البهج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لو تلف في يد الراهن قبل الرهن، أو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جب عليه ضما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ا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مستع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عارية مضمو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المعار في ي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يد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تلف في يد المرته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ضمان ع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راهن و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قصر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صرا ضمن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مرتهن أمين</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تضمين المرت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سقط الحق عن ذمة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تضمين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رهن فاس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فقد شرط من الشروط السابق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 بالتسل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ضمن الراهن بتسليم المعار ل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مالك لم يأذن فيه، ولانه مستعير، وهو ضامن ما دام لم يقبضه عن جهة رهن صحيح، ولم يوجد</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 من ضمانه تضمين المرتهن، لترتب يده على يد ضامنه، ويرجع عليه إن لم يعلم الفساد، وكونها مستعار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أفتى بعضهم بعدم ضمانه، محتجا بأنه إذا بطل الخصوص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توثقة هنا </w:t>
      </w:r>
      <w:r>
        <w:rPr>
          <w:rFonts w:cs="Tahoma" w:ascii="Tahoma" w:hAnsi="Tahoma"/>
          <w:color w:val="000000"/>
          <w:sz w:val="20"/>
          <w:szCs w:val="20"/>
          <w:rtl w:val="true"/>
        </w:rPr>
        <w:t xml:space="preserve">- </w:t>
      </w:r>
      <w:r>
        <w:rPr>
          <w:rFonts w:ascii="Tahoma" w:hAnsi="Tahoma" w:cs="Tahoma"/>
          <w:color w:val="000000"/>
          <w:sz w:val="20"/>
          <w:sz w:val="20"/>
          <w:szCs w:val="20"/>
          <w:rtl w:val="true"/>
        </w:rPr>
        <w:t>لا يبطل العموم، وهو إذن المالك بوضعها تحت يد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باع المعار بمراجعة ما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بيعه الحاكم بمراجعة مالكه لعله يفديه، فإن لم يأذن في بيعه، بيع قهرا عليه</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ألغز العلامة الدميري هنا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نا مرهون يصح بيعه جزما بغير إذن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عار شيئا ليرهنه بشروطه ففعل، ثم اشتراه المستعير من المعير بغير إذن المرتهن لعدم تفويت الوثيقة، وهو الاوج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لافا للبلقيني </w:t>
      </w:r>
      <w:r>
        <w:rPr>
          <w:rFonts w:cs="Tahoma" w:ascii="Tahoma" w:hAnsi="Tahoma"/>
          <w:color w:val="000000"/>
          <w:sz w:val="20"/>
          <w:szCs w:val="20"/>
          <w:rtl w:val="true"/>
        </w:rPr>
        <w:t xml:space="preserve">- </w:t>
      </w:r>
      <w:r>
        <w:rPr>
          <w:rFonts w:ascii="Tahoma" w:hAnsi="Tahoma" w:cs="Tahoma"/>
          <w:color w:val="000000"/>
          <w:sz w:val="20"/>
          <w:sz w:val="20"/>
          <w:szCs w:val="20"/>
          <w:rtl w:val="true"/>
        </w:rPr>
        <w:t>حيث تردد</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ذلك بعضهم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ين لنا مرهونة قد صححوا بيعا لها من غير إذن المرتهن ذاك معار باعه المعير من من استعار للرهان فارته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يرجع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بعد بيعه في الدين يرجع المالك عل الراهن المستعير بالثمن الذي بيع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تفاع الرهن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أبيع بقيمته، أم بأكثر، أم أقل بقدر يتغابن الناس بمثله </w:t>
      </w:r>
      <w:r>
        <w:rPr>
          <w:rFonts w:cs="Tahoma" w:ascii="Tahoma" w:hAnsi="Tahoma"/>
          <w:color w:val="000000"/>
          <w:sz w:val="20"/>
          <w:szCs w:val="20"/>
          <w:rtl w:val="true"/>
        </w:rPr>
        <w:t xml:space="preserve">- </w:t>
      </w:r>
      <w:r>
        <w:rPr>
          <w:rFonts w:ascii="Tahoma" w:hAnsi="Tahoma" w:cs="Tahoma"/>
          <w:color w:val="000000"/>
          <w:sz w:val="20"/>
          <w:sz w:val="20"/>
          <w:szCs w:val="20"/>
          <w:rtl w:val="true"/>
        </w:rPr>
        <w:t>هذا على قول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على قول ال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رجع بقيمته إن بيع بها، أو بأق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بأكثر </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اكثر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هن بمعنى العق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ما يضر الراهن أو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شرط شئ يضر الراهن أو المرته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كليهما </w:t>
      </w:r>
      <w:r>
        <w:rPr>
          <w:rFonts w:cs="Tahoma" w:ascii="Tahoma" w:hAnsi="Tahoma"/>
          <w:color w:val="000000"/>
          <w:sz w:val="20"/>
          <w:szCs w:val="20"/>
          <w:rtl w:val="true"/>
        </w:rPr>
        <w:t xml:space="preserve">- </w:t>
      </w:r>
      <w:r>
        <w:rPr>
          <w:rFonts w:ascii="Tahoma" w:hAnsi="Tahoma" w:cs="Tahoma"/>
          <w:color w:val="000000"/>
          <w:sz w:val="20"/>
          <w:sz w:val="20"/>
          <w:szCs w:val="20"/>
          <w:rtl w:val="true"/>
        </w:rPr>
        <w:t>فأو</w:t>
      </w:r>
      <w:r>
        <w:rPr>
          <w:rFonts w:cs="Tahoma" w:ascii="Tahoma" w:hAnsi="Tahoma"/>
          <w:color w:val="000000"/>
          <w:sz w:val="20"/>
          <w:szCs w:val="20"/>
          <w:rtl w:val="true"/>
        </w:rPr>
        <w:t xml:space="preserve">: </w:t>
      </w:r>
      <w:r>
        <w:rPr>
          <w:rFonts w:ascii="Tahoma" w:hAnsi="Tahoma" w:cs="Tahoma"/>
          <w:color w:val="000000"/>
          <w:sz w:val="20"/>
          <w:sz w:val="20"/>
          <w:szCs w:val="20"/>
          <w:rtl w:val="true"/>
        </w:rPr>
        <w:t>مانعة خلو، فتجوز الجمع</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ا يضرهما أو أحدهما كأن شرط فيه مقتضا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تقدم مرتهن بالمرهون عند تزاحم الغرم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شرط ما فيه مصلحة 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إشهاد به، أو شرط ما لا غرض فيه </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أكل العبد المرهون كذا، فإنه يصح عقد الرهن في الجميع، ويلغو الشرط في الاخي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لا يب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لا، وهو تمثيل لما يضر المرت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محل</w:t>
      </w:r>
      <w:r>
        <w:rPr>
          <w:rFonts w:cs="Tahoma" w:ascii="Tahoma" w:hAnsi="Tahoma"/>
          <w:color w:val="000000"/>
          <w:sz w:val="20"/>
          <w:szCs w:val="20"/>
          <w:rtl w:val="true"/>
        </w:rPr>
        <w:t xml:space="preserve">) </w:t>
      </w:r>
      <w:r>
        <w:rPr>
          <w:rFonts w:ascii="Tahoma" w:hAnsi="Tahoma" w:cs="Tahoma"/>
          <w:color w:val="000000"/>
          <w:sz w:val="20"/>
          <w:sz w:val="20"/>
          <w:szCs w:val="20"/>
          <w:rtl w:val="true"/>
        </w:rPr>
        <w:t>هو بكسر الحاء</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لايباع عند المحل إلا بأكثر من ثمن المثل، وهو أيضا تمثيل لما يضر المرته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شرط منفعته إ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ثال لما يضر الراهن، ولذلك أعاد الك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كان مضرا به لان منافع المرهو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سكنى الدار، وركوب الدابة </w:t>
      </w:r>
      <w:r>
        <w:rPr>
          <w:rFonts w:cs="Tahoma" w:ascii="Tahoma" w:hAnsi="Tahoma"/>
          <w:color w:val="000000"/>
          <w:sz w:val="20"/>
          <w:szCs w:val="20"/>
          <w:rtl w:val="true"/>
        </w:rPr>
        <w:t xml:space="preserve">- </w:t>
      </w:r>
      <w:r>
        <w:rPr>
          <w:rFonts w:ascii="Tahoma" w:hAnsi="Tahoma" w:cs="Tahoma"/>
          <w:color w:val="000000"/>
          <w:sz w:val="20"/>
          <w:sz w:val="20"/>
          <w:szCs w:val="20"/>
          <w:rtl w:val="true"/>
        </w:rPr>
        <w:t>مستحقة للراهن، فإذا شرطت للمرتهن أضر بالراه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شرطا</w:t>
      </w:r>
      <w:r>
        <w:rPr>
          <w:rFonts w:cs="Tahoma" w:ascii="Tahoma" w:hAnsi="Tahoma"/>
          <w:color w:val="000000"/>
          <w:sz w:val="20"/>
          <w:szCs w:val="20"/>
          <w:rtl w:val="true"/>
        </w:rPr>
        <w:t xml:space="preserve">) </w:t>
      </w:r>
      <w:r>
        <w:rPr>
          <w:rFonts w:ascii="Tahoma" w:hAnsi="Tahoma" w:cs="Tahoma"/>
          <w:color w:val="000000"/>
          <w:sz w:val="20"/>
          <w:sz w:val="20"/>
          <w:szCs w:val="20"/>
          <w:rtl w:val="true"/>
        </w:rPr>
        <w:t>الموافق لقوله بعد في الصور الثلاث أن يزيد واو العطف،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كأن يشرط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لا يباع عند المحل، وكشرط منفعت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رهون للمرته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شرط أن تحدث زوائد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ثمر الشجرة، ونتاج الشاة </w:t>
      </w:r>
      <w:r>
        <w:rPr>
          <w:rFonts w:cs="Tahoma" w:ascii="Tahoma" w:hAnsi="Tahoma"/>
          <w:color w:val="000000"/>
          <w:sz w:val="20"/>
          <w:szCs w:val="20"/>
          <w:rtl w:val="true"/>
        </w:rPr>
        <w:t xml:space="preserve">- </w:t>
      </w:r>
      <w:r>
        <w:rPr>
          <w:rFonts w:ascii="Tahoma" w:hAnsi="Tahoma" w:cs="Tahoma"/>
          <w:color w:val="000000"/>
          <w:sz w:val="20"/>
          <w:sz w:val="20"/>
          <w:szCs w:val="20"/>
          <w:rtl w:val="true"/>
        </w:rPr>
        <w:t>مرهو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رهونة</w:t>
      </w:r>
      <w:r>
        <w:rPr>
          <w:rFonts w:cs="Tahoma" w:ascii="Tahoma" w:hAnsi="Tahoma"/>
          <w:color w:val="000000"/>
          <w:sz w:val="20"/>
          <w:szCs w:val="20"/>
          <w:rtl w:val="true"/>
        </w:rPr>
        <w:t xml:space="preserve">) </w:t>
      </w:r>
      <w:r>
        <w:rPr>
          <w:rFonts w:ascii="Tahoma" w:hAnsi="Tahoma" w:cs="Tahoma"/>
          <w:color w:val="000000"/>
          <w:sz w:val="20"/>
          <w:sz w:val="20"/>
          <w:szCs w:val="20"/>
          <w:rtl w:val="true"/>
        </w:rPr>
        <w:t>خبر أن، أي شرطا أن الزوائد التي تحدث تكون مرهونة أيضا في ال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بطل الرهن في الصور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هي قوله كأن لا يباع، وقوله كشرط منفعته، وقوله كأن يشرط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بطل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لاخلال الشرط في الاولى بالغرض من الرهن الذي هو البيع عند المحل، ولتغيير قضية العقد في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قضية العقد أن تكون منافع المرهون للراهن، لان التوثق إنما هو ب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لجهالة الزوائد وعدمها في 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البطلان في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م تقدر المنفعة بمدة كسن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 الرهن مشروطا في بيع، فإن كان كذلك، فلا بطلان </w:t>
      </w:r>
      <w:r>
        <w:rPr>
          <w:rFonts w:cs="Tahoma" w:ascii="Tahoma" w:hAnsi="Tahoma"/>
          <w:color w:val="000000"/>
          <w:sz w:val="20"/>
          <w:szCs w:val="20"/>
          <w:rtl w:val="true"/>
        </w:rPr>
        <w:t xml:space="preserve">- </w:t>
      </w:r>
      <w:r>
        <w:rPr>
          <w:rFonts w:ascii="Tahoma" w:hAnsi="Tahoma" w:cs="Tahoma"/>
          <w:color w:val="000000"/>
          <w:sz w:val="20"/>
          <w:sz w:val="20"/>
          <w:szCs w:val="20"/>
          <w:rtl w:val="true"/>
        </w:rPr>
        <w:t>بل هو جمع بين بيع وإ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ذلك أن يقول بعتك هذا العبد بمائة، على أن ترهنني به دارك هذه، ويكون سكناها إلى سنة فيقبل الآخ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لزم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هة الراهن فقط، لانه من جهة المرتهن جائز مطلق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قب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فرهان مقبوضة</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لزم بدون القبض لم يكن للتقييد به فائدة، ولانه عقد تبرع يحتاج إلى القبول، فلا يلزم إلا بالقب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هبة </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رد الوصية، لانها إنما تحتاج إلى القبول فيما إذا كان الموصى له معي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7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8</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رو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مر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كون القبض هنا بمثل ما مر في قبض المبيع </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نقل في المنقول، والتخلية في 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ذن من راه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قبض، أي قبض كائن بإذن من راهن، أي أو إقباض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لكل من الراهن والمرتهن إنابة غيره في القبض والاقباض، ما لم يلزم اتحاد القابض والمقبض</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ذن الراهن لغيره في الاقباض امتنعت إنابته في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يمتنع على المرتهن أن ينيب الراهن في القبض، كأن يقول المرتهن ل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أنبتك عني في القب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صح تبر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برعا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حة التبرع لا تكون إلا من بالغ، عاقل، رشيد، مختا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w:t>
      </w:r>
      <w:r>
        <w:rPr>
          <w:rFonts w:cs="Tahoma" w:ascii="Tahoma" w:hAnsi="Tahoma"/>
          <w:color w:val="000000"/>
          <w:sz w:val="20"/>
          <w:szCs w:val="20"/>
          <w:rtl w:val="true"/>
        </w:rPr>
        <w:t xml:space="preserve">- </w:t>
      </w:r>
      <w:r>
        <w:rPr>
          <w:rFonts w:ascii="Tahoma" w:hAnsi="Tahoma" w:cs="Tahoma"/>
          <w:color w:val="000000"/>
          <w:sz w:val="20"/>
          <w:sz w:val="20"/>
          <w:szCs w:val="20"/>
          <w:rtl w:val="true"/>
        </w:rPr>
        <w:t>فخرج ب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الصبي، والمجنون، والمحجور عليه، والمكره، فلا يصح إذنهم في القب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صل الرجوع عن الرهن قبل قبضه بتصرف يزيل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ما بعض القبض فلا رجوع به، لعدم نفوذ التصرف منه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سيبين هذا بقول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لمالك بعد لزوم الرهن بيع ووقف إ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ما يزيل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يد في المنهاج والمنهج الهبة بكونها مقبوض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تقييده تبعا للرافعي الهبة والرهن وبالقبض يقتضي أن ذلك بدون قبض لا يكون رجوع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نقله السبكي وغيره على النص</w:t>
      </w:r>
      <w:r>
        <w:rPr>
          <w:rFonts w:cs="Tahoma" w:ascii="Tahoma" w:hAnsi="Tahoma"/>
          <w:color w:val="000000"/>
          <w:sz w:val="20"/>
          <w:szCs w:val="20"/>
          <w:rtl w:val="true"/>
        </w:rPr>
        <w:t xml:space="preserve">: </w:t>
      </w:r>
      <w:r>
        <w:rPr>
          <w:rFonts w:ascii="Tahoma" w:hAnsi="Tahoma" w:cs="Tahoma"/>
          <w:color w:val="000000"/>
          <w:sz w:val="20"/>
          <w:sz w:val="20"/>
          <w:szCs w:val="20"/>
          <w:rtl w:val="true"/>
        </w:rPr>
        <w:t>أنه رجوع، و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صواب على المذهب حذف لفظ القبض في الهبة والرهن جميعا، لانها زيادة موه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رهن 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 معطوف على الهبة، فيفيد حينئذ أن الرهن مزيل للملك،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حصل الرجوع بتصرف يزيل الم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هبة لزوال محل الرهن، وبره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تعلق حق الغير به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أعاد العامل إشارة إلى استقلاله، وعدم عطفه على هبة</w:t>
      </w:r>
      <w:r>
        <w:rPr>
          <w:rFonts w:cs="Tahoma" w:ascii="Tahoma" w:hAnsi="Tahoma"/>
          <w:color w:val="000000"/>
          <w:sz w:val="20"/>
          <w:szCs w:val="20"/>
          <w:rtl w:val="true"/>
        </w:rPr>
        <w:t xml:space="preserve">. </w:t>
      </w:r>
      <w:r>
        <w:rPr>
          <w:rFonts w:ascii="Tahoma" w:hAnsi="Tahoma" w:cs="Tahoma"/>
          <w:color w:val="000000"/>
          <w:sz w:val="20"/>
          <w:sz w:val="20"/>
          <w:szCs w:val="20"/>
          <w:rtl w:val="true"/>
        </w:rPr>
        <w:t>فكان الاولى للشارح أن يصنع كصنيع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وطئ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حصل الرجوع بوطئ وتزوي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عدم منافاتهما للرهن </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وطئ من قبيل الاستخدام، والتزويج لا تعلق له بمورد الرهن، بل رهن المزوج 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ائ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المزوج عبدا أو أمة </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كون هذه المذكورات لا يحصل بها رجوع</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رهن لا ينفسخ بها، بل هو باق بحا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عدم الرجوع ب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يحصل منه إحبال، وإلا حصل الرجوع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وت عا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حصل الرجوع بموت عاقد من راهن، أو مرتهن، أو وكيلهما، أو وكيل أحد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رب مره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حصل الرجوع بهرب المرهو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 وإن أيس من عو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نبغ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هذه </w:t>
      </w:r>
      <w:r>
        <w:rPr>
          <w:rFonts w:cs="Tahoma" w:ascii="Tahoma" w:hAnsi="Tahoma"/>
          <w:color w:val="000000"/>
          <w:sz w:val="20"/>
          <w:szCs w:val="20"/>
          <w:rtl w:val="true"/>
        </w:rPr>
        <w:t xml:space="preserve">- </w:t>
      </w:r>
      <w:r>
        <w:rPr>
          <w:rFonts w:ascii="Tahoma" w:hAnsi="Tahoma" w:cs="Tahoma"/>
          <w:color w:val="000000"/>
          <w:sz w:val="20"/>
          <w:sz w:val="20"/>
          <w:szCs w:val="20"/>
          <w:rtl w:val="true"/>
        </w:rPr>
        <w:t>أن له مطالبة الراهن بالدين، حيث حل، لانه في هذه الحالة يعد كالتال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يد في المرهون 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من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يد الحس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ونه في حرزه، وفي بيته مثلا </w:t>
      </w:r>
      <w:r>
        <w:rPr>
          <w:rFonts w:cs="Tahoma" w:ascii="Tahoma" w:hAnsi="Tahoma"/>
          <w:color w:val="000000"/>
          <w:sz w:val="20"/>
          <w:szCs w:val="20"/>
          <w:rtl w:val="true"/>
        </w:rPr>
        <w:t xml:space="preserve">- </w:t>
      </w:r>
      <w:r>
        <w:rPr>
          <w:rFonts w:ascii="Tahoma" w:hAnsi="Tahoma" w:cs="Tahoma"/>
          <w:color w:val="000000"/>
          <w:sz w:val="20"/>
          <w:sz w:val="20"/>
          <w:szCs w:val="20"/>
          <w:rtl w:val="true"/>
        </w:rPr>
        <w:t>لا الشرع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ونه في سلطنته وفي ولايته، بحيث يمتنع على الراهن التصرف فيه بما يزيل الملك أو ينقصه بغير إذن المرتهن، وإلا لم يكن للتقيي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قوله غالبا </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 لان اليد الشرعية على المرهون للمرتهن دائما، حتى في الصور الخارجة به</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ال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لزوم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يحصل بالقبض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غير الغالب قد لا تكون اليد للمرته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لو رهن مسلما أو مصحفا عند كافر، أو سلاحا عند حربي </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وضع عند من يصح تملك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كما لو رهن جارية تشتهي عند أجنبي فتوضع عند امرأة ثقة</w:t>
      </w:r>
      <w:r>
        <w:rPr>
          <w:rFonts w:cs="Tahoma" w:ascii="Tahoma" w:hAnsi="Tahoma"/>
          <w:color w:val="000000"/>
          <w:sz w:val="20"/>
          <w:szCs w:val="20"/>
          <w:rtl w:val="true"/>
        </w:rPr>
        <w:t xml:space="preserve">. </w:t>
      </w:r>
      <w:r>
        <w:rPr>
          <w:rFonts w:ascii="Tahoma" w:hAnsi="Tahoma" w:cs="Tahoma"/>
          <w:color w:val="000000"/>
          <w:sz w:val="20"/>
          <w:sz w:val="20"/>
          <w:szCs w:val="20"/>
          <w:rtl w:val="true"/>
        </w:rPr>
        <w:t>وكما لو شرطا وضعه عند ثالث</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يد المرت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لزم ضمان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شرط كونه مضمونا على المرتهن لم يصح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ستثنى البلقيني من هذه القاعد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بعا للمحاملي </w:t>
      </w:r>
      <w:r>
        <w:rPr>
          <w:rFonts w:cs="Tahoma" w:ascii="Tahoma" w:hAnsi="Tahoma"/>
          <w:color w:val="000000"/>
          <w:sz w:val="20"/>
          <w:szCs w:val="20"/>
          <w:rtl w:val="true"/>
        </w:rPr>
        <w:t xml:space="preserve">- </w:t>
      </w:r>
      <w:r>
        <w:rPr>
          <w:rFonts w:ascii="Tahoma" w:hAnsi="Tahoma" w:cs="Tahoma"/>
          <w:color w:val="000000"/>
          <w:sz w:val="20"/>
          <w:sz w:val="20"/>
          <w:szCs w:val="20"/>
          <w:rtl w:val="true"/>
        </w:rPr>
        <w:t>ثمان مسائل يكون فيها الضمان على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مغصوب تحول رهنا عند غاص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مرهون تحول غصبا عند مرتهن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مرهون تحول عارية عند مرتهن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ة</w:t>
      </w:r>
      <w:r>
        <w:rPr>
          <w:rFonts w:cs="Tahoma" w:ascii="Tahoma" w:hAnsi="Tahoma"/>
          <w:color w:val="000000"/>
          <w:sz w:val="20"/>
          <w:szCs w:val="20"/>
          <w:rtl w:val="true"/>
        </w:rPr>
        <w:t xml:space="preserve">: </w:t>
      </w:r>
      <w:r>
        <w:rPr>
          <w:rFonts w:ascii="Tahoma" w:hAnsi="Tahoma" w:cs="Tahoma"/>
          <w:color w:val="000000"/>
          <w:sz w:val="20"/>
          <w:sz w:val="20"/>
          <w:szCs w:val="20"/>
          <w:rtl w:val="true"/>
        </w:rPr>
        <w:t>عارية تحولت رهنا عند مستع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ة</w:t>
      </w:r>
      <w:r>
        <w:rPr>
          <w:rFonts w:cs="Tahoma" w:ascii="Tahoma" w:hAnsi="Tahoma"/>
          <w:color w:val="000000"/>
          <w:sz w:val="20"/>
          <w:szCs w:val="20"/>
          <w:rtl w:val="true"/>
        </w:rPr>
        <w:t xml:space="preserve">: </w:t>
      </w:r>
      <w:r>
        <w:rPr>
          <w:rFonts w:ascii="Tahoma" w:hAnsi="Tahoma" w:cs="Tahoma"/>
          <w:color w:val="000000"/>
          <w:sz w:val="20"/>
          <w:sz w:val="20"/>
          <w:szCs w:val="20"/>
          <w:rtl w:val="true"/>
        </w:rPr>
        <w:t>مقبوض سوما تحول رهنا عند سائمه</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دسة</w:t>
      </w:r>
      <w:r>
        <w:rPr>
          <w:rFonts w:cs="Tahoma" w:ascii="Tahoma" w:hAnsi="Tahoma"/>
          <w:color w:val="000000"/>
          <w:sz w:val="20"/>
          <w:szCs w:val="20"/>
          <w:rtl w:val="true"/>
        </w:rPr>
        <w:t xml:space="preserve">: </w:t>
      </w:r>
      <w:r>
        <w:rPr>
          <w:rFonts w:ascii="Tahoma" w:hAnsi="Tahoma" w:cs="Tahoma"/>
          <w:color w:val="000000"/>
          <w:sz w:val="20"/>
          <w:sz w:val="20"/>
          <w:szCs w:val="20"/>
          <w:rtl w:val="true"/>
        </w:rPr>
        <w:t>مقبوض ببيع فاسد تحول رهنا عند قابضه</w:t>
      </w:r>
      <w:r>
        <w:rPr>
          <w:rFonts w:cs="Tahoma" w:ascii="Tahoma" w:hAnsi="Tahoma"/>
          <w:color w:val="000000"/>
          <w:sz w:val="20"/>
          <w:szCs w:val="20"/>
          <w:rtl w:val="true"/>
        </w:rPr>
        <w:t xml:space="preserve">. </w:t>
      </w:r>
      <w:r>
        <w:rPr>
          <w:rFonts w:ascii="Tahoma" w:hAnsi="Tahoma" w:cs="Tahoma"/>
          <w:color w:val="000000"/>
          <w:sz w:val="20"/>
          <w:sz w:val="20"/>
          <w:szCs w:val="20"/>
          <w:rtl w:val="true"/>
        </w:rPr>
        <w:t>السابعة</w:t>
      </w:r>
      <w:r>
        <w:rPr>
          <w:rFonts w:cs="Tahoma" w:ascii="Tahoma" w:hAnsi="Tahoma"/>
          <w:color w:val="000000"/>
          <w:sz w:val="20"/>
          <w:szCs w:val="20"/>
          <w:rtl w:val="true"/>
        </w:rPr>
        <w:t xml:space="preserve">: </w:t>
      </w:r>
      <w:r>
        <w:rPr>
          <w:rFonts w:ascii="Tahoma" w:hAnsi="Tahoma" w:cs="Tahoma"/>
          <w:color w:val="000000"/>
          <w:sz w:val="20"/>
          <w:sz w:val="20"/>
          <w:szCs w:val="20"/>
          <w:rtl w:val="true"/>
        </w:rPr>
        <w:t>أن يقبله في بيع شئ ثم يرهنه منه قبل قبض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منة</w:t>
      </w:r>
      <w:r>
        <w:rPr>
          <w:rFonts w:cs="Tahoma" w:ascii="Tahoma" w:hAnsi="Tahoma"/>
          <w:color w:val="000000"/>
          <w:sz w:val="20"/>
          <w:szCs w:val="20"/>
          <w:rtl w:val="true"/>
        </w:rPr>
        <w:t xml:space="preserve">: </w:t>
      </w:r>
      <w:r>
        <w:rPr>
          <w:rFonts w:ascii="Tahoma" w:hAnsi="Tahoma" w:cs="Tahoma"/>
          <w:color w:val="000000"/>
          <w:sz w:val="20"/>
          <w:sz w:val="20"/>
          <w:szCs w:val="20"/>
          <w:rtl w:val="true"/>
        </w:rPr>
        <w:t>أن يخالعها على شئ ثم يرهنه منها قبل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ضمن في هذه المسائل لوجود مقتضيه، والرهن ليس بمان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عد البراءة من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كون اليد على الرهن أما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ضمنه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كونه أما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التع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ضمنه إلا إن تعدى وتسبب في تلف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امتنع إ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تعدي، أي وكأن ركب الدابة وحمل عليها أو استعمل الاناء، فيضمنه حينئذ لخروجه عن الاما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سقوط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عد المطالب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بعد سقوطه وقبل المطالبة فهو باق على أمان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دق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ضمان، وإلا فالغاصب والمستعير يصدق أيضا بيمينه في دعوى التلف، لكن مع الضم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مستأجر</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 أي فإنه يصدق أيضا فيما ذك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دعوى تلف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تفصيل الآتي في ال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ه أنه يحلف في تلفها مطلق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ذكر سب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بذكر سبب خفي كسرقة أو ظاهر كحريق عر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ون عمومه </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رف عمومه، ولم يتهم</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حلف</w:t>
      </w:r>
      <w:r>
        <w:rPr>
          <w:rFonts w:cs="Tahoma" w:ascii="Tahoma" w:hAnsi="Tahoma"/>
          <w:color w:val="000000"/>
          <w:sz w:val="20"/>
          <w:szCs w:val="20"/>
          <w:rtl w:val="true"/>
        </w:rPr>
        <w:t xml:space="preserve">. </w:t>
      </w:r>
      <w:r>
        <w:rPr>
          <w:rFonts w:ascii="Tahoma" w:hAnsi="Tahoma" w:cs="Tahoma"/>
          <w:color w:val="000000"/>
          <w:sz w:val="20"/>
          <w:sz w:val="20"/>
          <w:szCs w:val="20"/>
          <w:rtl w:val="true"/>
        </w:rPr>
        <w:t>وإن جهل السبب الظاهر طولب ببينة بوجوده، ثم يحلف أنها تلفت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ي 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صدق المرتهن كالمستأجر في دعوى رد، أي لما قالو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ن كل أمين ادعى الرد على من ائتمنه صدق بيمينه إلا المرتهن والمستأجر </w:t>
      </w:r>
      <w:r>
        <w:rPr>
          <w:rFonts w:cs="Tahoma" w:ascii="Tahoma" w:hAnsi="Tahoma"/>
          <w:color w:val="000000"/>
          <w:sz w:val="20"/>
          <w:szCs w:val="20"/>
          <w:rtl w:val="true"/>
        </w:rPr>
        <w:t xml:space="preserve">- </w:t>
      </w:r>
      <w:r>
        <w:rPr>
          <w:rFonts w:ascii="Tahoma" w:hAnsi="Tahoma" w:cs="Tahoma"/>
          <w:color w:val="000000"/>
          <w:sz w:val="20"/>
          <w:sz w:val="20"/>
          <w:szCs w:val="20"/>
          <w:rtl w:val="true"/>
        </w:rPr>
        <w:t>لان كلا منهما يقبض لغرض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فرق بين الرد وبين التلف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يصدقان فيه </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تلف غالبا لا يتعلق باختيارهما، فلا يتمكنان من إقامة البينة عليه، فيعذران</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ل الرد، فإنه يتعلق باختيارهما، فلا تتعذر فيه البين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تهن والمستأج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ضا لغرض أنفس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توثق بالنسبة للمرتهن، والانتفاع بالمؤجر بالنسبة للمستأج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كانا كالمستع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عدم تصديقه في دعوى الرد، لكون قبضه لغرض نفسه، وهذا قياس أدن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مستعير ليس بأمين، بل هو ضامن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وديع و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سائر الامناء، فإنهم يصدقون في دعوى الرد أيضا، لانهم لم يقبضوا لغرض أنفسه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قط بتل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رهون شئ من الدين، بل يجب عليه دفع جميعه لصاحبه الذي هو المرتهن، خلافا للحنفية، والمالك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قالوا يسقط بتلفه قدره من الدين </w:t>
      </w:r>
      <w:r>
        <w:rPr>
          <w:rFonts w:cs="Tahoma" w:ascii="Tahoma" w:hAnsi="Tahoma"/>
          <w:color w:val="000000"/>
          <w:sz w:val="20"/>
          <w:szCs w:val="20"/>
          <w:rtl w:val="true"/>
        </w:rPr>
        <w:t xml:space="preserve">- </w:t>
      </w:r>
      <w:r>
        <w:rPr>
          <w:rFonts w:ascii="Tahoma" w:hAnsi="Tahoma" w:cs="Tahoma"/>
          <w:color w:val="000000"/>
          <w:sz w:val="20"/>
          <w:sz w:val="20"/>
          <w:szCs w:val="20"/>
          <w:rtl w:val="true"/>
        </w:rPr>
        <w:t>بناء على أنه من ضمان المرته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غفل عن نحو كت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صو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كلته الارض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ود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ع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حو الكتاب، وهو معطوف على غف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مح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ظن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رض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ظنة الشئ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ظاء </w:t>
      </w:r>
      <w:r>
        <w:rPr>
          <w:rFonts w:cs="Tahoma" w:ascii="Tahoma" w:hAnsi="Tahoma"/>
          <w:color w:val="000000"/>
          <w:sz w:val="20"/>
          <w:szCs w:val="20"/>
          <w:rtl w:val="true"/>
        </w:rPr>
        <w:t xml:space="preserve">- </w:t>
      </w:r>
      <w:r>
        <w:rPr>
          <w:rFonts w:ascii="Tahoma" w:hAnsi="Tahoma" w:cs="Tahoma"/>
          <w:color w:val="000000"/>
          <w:sz w:val="20"/>
          <w:sz w:val="20"/>
          <w:szCs w:val="20"/>
          <w:rtl w:val="true"/>
        </w:rPr>
        <w:t>موضع يظن فيه وجو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وضميره يعود على نحو الكتا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أكلته الارضة </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فريط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تهن، وهو علة الضم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ع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أن فاسد العقود كصحيح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م فاسد العقود إذا صدر من رشي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كان كل من العاقدين رشيد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محجور عليه </w:t>
      </w:r>
      <w:r>
        <w:rPr>
          <w:rFonts w:cs="Tahoma" w:ascii="Tahoma" w:hAnsi="Tahoma"/>
          <w:color w:val="000000"/>
          <w:sz w:val="20"/>
          <w:szCs w:val="20"/>
          <w:rtl w:val="true"/>
        </w:rPr>
        <w:t xml:space="preserve">- </w:t>
      </w:r>
      <w:r>
        <w:rPr>
          <w:rFonts w:ascii="Tahoma" w:hAnsi="Tahoma" w:cs="Tahoma"/>
          <w:color w:val="000000"/>
          <w:sz w:val="20"/>
          <w:sz w:val="20"/>
          <w:szCs w:val="20"/>
          <w:rtl w:val="true"/>
        </w:rPr>
        <w:t>فيشمل السفيه المهم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صدر من رشيد مع رشيد، فلو صدر مع سفيه فلا يضمن السفي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عترض بعضهم التقييد بالرشيد بأنه لا حاجة إليه، لان عقد غيره باط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ختلال ركنه </w:t>
      </w:r>
      <w:r>
        <w:rPr>
          <w:rFonts w:cs="Tahoma" w:ascii="Tahoma" w:hAnsi="Tahoma"/>
          <w:color w:val="000000"/>
          <w:sz w:val="20"/>
          <w:szCs w:val="20"/>
          <w:rtl w:val="true"/>
        </w:rPr>
        <w:t xml:space="preserve">- </w:t>
      </w:r>
      <w:r>
        <w:rPr>
          <w:rFonts w:ascii="Tahoma" w:hAnsi="Tahoma" w:cs="Tahoma"/>
          <w:color w:val="000000"/>
          <w:sz w:val="20"/>
          <w:sz w:val="20"/>
          <w:szCs w:val="20"/>
          <w:rtl w:val="true"/>
        </w:rPr>
        <w:t>لا فاسد</w:t>
      </w:r>
      <w:r>
        <w:rPr>
          <w:rFonts w:cs="Tahoma" w:ascii="Tahoma" w:hAnsi="Tahoma"/>
          <w:color w:val="000000"/>
          <w:sz w:val="20"/>
          <w:szCs w:val="20"/>
          <w:rtl w:val="true"/>
        </w:rPr>
        <w:t xml:space="preserve">. </w:t>
      </w:r>
      <w:r>
        <w:rPr>
          <w:rFonts w:ascii="Tahoma" w:hAnsi="Tahoma" w:cs="Tahoma"/>
          <w:color w:val="000000"/>
          <w:sz w:val="20"/>
          <w:sz w:val="20"/>
          <w:szCs w:val="20"/>
          <w:rtl w:val="true"/>
        </w:rPr>
        <w:t>والكلام في الفاسد، وأقو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اعتراض ليس بشئ، لان الفاسد والباطل عندنا سواء، إلا فيما استثنى بالنسبة لاحكام مخصوصة، فالتقييد في غاية الصحة والاحتياج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كم صحيح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حكم الصحيح من العقو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طلق الضمان، وإن كان المبيع في البيع الصحيح يضمن بالثمن، وفي البيع الفاسد يضمن بأقصى القيم في المتقوم، وبالمثل في المثل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التشبيه في أصل الضمان، لا الضامن، فلا يرد كون الولي لو استأجر لموليه فاسدا تكون الاجرة عليه، وفي الصحيحة على موليه، ولا في القدر</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رد كون صحيح البيع مضمو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قابلا بالثمن وفاسده بالبدل، والقرض بمثل المتقوم الصوري وفاسده بالقيمة، ونحو القراض والمساقاة والاجارة بالمسمى وفاسدها بأجرة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عد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في عد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ضم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صحي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يل لكون حكم الفاسد كحكم الصحي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ض المعقود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بيع والق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عقد البيع والقر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اسده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قتضاء الضمان، لان الصحيح قد أذن فيه الشارع والمالك، والفاسد لم يأذن فيه الشارع، بل في التجرؤ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قتضى عدم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مرهون والمستأجر والموهوب</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كالرهن، والاجاة، والهبة، لان الكلام في العقود، لا في المعقود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اسده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قتضي الضمان، بل هو مساو له في عدم الضمان، قال سم على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قل أولى، لان الفاسد ليس أولى بعدم الضمان، بل ب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وج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ن عدم الضمان تخفيف، وليس الفاسد أولى به، بل حقه أن يكون أولى بالضمان، لاشتماله على وضع اليد على مال الغير بلا حق، فكان أشبه بالغص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ثنى من الاول، أعني قوله في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قال قارضتك عى أن الربح كله لي، فهو قراض فاسد، فصحيحه يقتضي ضمان عمل العامل بالربح المشروط، وفاسده المذكور لا يقتضي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و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ساقيتك على أن الثمرة كلها لي فهو فاسد، ولا يستحق العامل شيئا، مع أنه في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ستحق جزءا من الربح، فهذا صحيحه اقتضى الضمان، وفاسده لا يقتضيه، واستثنى من الثان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ني قوله وعدمه </w:t>
      </w:r>
      <w:r>
        <w:rPr>
          <w:rFonts w:cs="Tahoma" w:ascii="Tahoma" w:hAnsi="Tahoma"/>
          <w:color w:val="000000"/>
          <w:sz w:val="20"/>
          <w:szCs w:val="20"/>
          <w:rtl w:val="true"/>
        </w:rPr>
        <w:t xml:space="preserve">- </w:t>
      </w:r>
      <w:r>
        <w:rPr>
          <w:rFonts w:ascii="Tahoma" w:hAnsi="Tahoma" w:cs="Tahoma"/>
          <w:color w:val="000000"/>
          <w:sz w:val="20"/>
          <w:sz w:val="20"/>
          <w:szCs w:val="20"/>
          <w:rtl w:val="true"/>
        </w:rPr>
        <w:t>الشركة، فإنه لا يضمن كل من الشريكين عمل الآخر، مع صحتها، ويضمنه مع فسا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ما لو رهن أو آجر نحو غاصب فتلفت العين في يد المرتهن أو المستأجر، فلمالك تضمينه، وإن كان القرار على الراهن أو المؤجر، مع أن صحيح الرهن والاجارة لا ضما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إلى هذه المسائل أشار الاصحاب بالاصل في قولهم الاصل أن فاسد كل عق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حقيقة</w:t>
      </w:r>
      <w:r>
        <w:rPr>
          <w:rFonts w:cs="Tahoma" w:ascii="Tahoma" w:hAnsi="Tahoma"/>
          <w:color w:val="000000"/>
          <w:sz w:val="20"/>
          <w:szCs w:val="20"/>
          <w:rtl w:val="true"/>
        </w:rPr>
        <w:t xml:space="preserve">: </w:t>
      </w:r>
      <w:r>
        <w:rPr>
          <w:rFonts w:ascii="Tahoma" w:hAnsi="Tahoma" w:cs="Tahoma"/>
          <w:color w:val="000000"/>
          <w:sz w:val="20"/>
          <w:sz w:val="20"/>
          <w:szCs w:val="20"/>
          <w:rtl w:val="true"/>
        </w:rPr>
        <w:t>لا يصح استثناء شئ من هذه القاعدة، لا طردا ولا عكسا، لان المراد ب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بل للامانة بالنسبة للعين، لا بالنسبة لاجرة ولا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فالرهن صحيحه أمانة، وفاسده كذلك، والاجارة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يع والعارية صحيحهما مضمون، وفاسدهما مضمون، فلا يرد</w:t>
      </w:r>
      <w:r>
        <w:rPr>
          <w:rFonts w:cs="Tahoma" w:ascii="Tahoma" w:hAnsi="Tahoma"/>
          <w:color w:val="000000"/>
          <w:sz w:val="20"/>
          <w:szCs w:val="20"/>
          <w:rtl w:val="true"/>
        </w:rPr>
        <w:t xml:space="preserve">: </w:t>
      </w:r>
      <w:r>
        <w:rPr>
          <w:rFonts w:ascii="Tahoma" w:hAnsi="Tahoma" w:cs="Tahoma"/>
          <w:color w:val="000000"/>
          <w:sz w:val="20"/>
          <w:sz w:val="20"/>
          <w:szCs w:val="20"/>
          <w:rtl w:val="true"/>
        </w:rPr>
        <w:t>شئ</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و رهن شيئ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ن فروع القاعدة المذكورة، فالبيع والعارية من طردها، والرهن من عكس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و رهنه أرضا وأذن له في غرسها بعد شهر، فهي قبل الشهر أمانة، بحكم الرهن، وبعده عارية مضمونة، بحكم ال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لو شرط كونها مبيعة بعد شهر، فهي أمانة قبل الشه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مر </w:t>
      </w:r>
      <w:r>
        <w:rPr>
          <w:rFonts w:cs="Tahoma" w:ascii="Tahoma" w:hAnsi="Tahoma"/>
          <w:color w:val="000000"/>
          <w:sz w:val="20"/>
          <w:szCs w:val="20"/>
          <w:rtl w:val="true"/>
        </w:rPr>
        <w:t xml:space="preserve">- </w:t>
      </w:r>
      <w:r>
        <w:rPr>
          <w:rFonts w:ascii="Tahoma" w:hAnsi="Tahoma" w:cs="Tahoma"/>
          <w:color w:val="000000"/>
          <w:sz w:val="20"/>
          <w:sz w:val="20"/>
          <w:szCs w:val="20"/>
          <w:rtl w:val="true"/>
        </w:rPr>
        <w:t>ومبيعة مضمونة بعده، بحكم البيع، فإن غرس فيها المرتهن في الصورتين قبل الشهر</w:t>
      </w:r>
      <w:r>
        <w:rPr>
          <w:rFonts w:cs="Tahoma" w:ascii="Tahoma" w:hAnsi="Tahoma"/>
          <w:color w:val="000000"/>
          <w:sz w:val="20"/>
          <w:szCs w:val="20"/>
          <w:rtl w:val="true"/>
        </w:rPr>
        <w:t xml:space="preserve">: </w:t>
      </w:r>
      <w:r>
        <w:rPr>
          <w:rFonts w:ascii="Tahoma" w:hAnsi="Tahoma" w:cs="Tahoma"/>
          <w:color w:val="000000"/>
          <w:sz w:val="20"/>
          <w:sz w:val="20"/>
          <w:szCs w:val="20"/>
          <w:rtl w:val="true"/>
        </w:rPr>
        <w:t>قلع مجانا، أو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قلع في الاولى ولا في هذه مجانا، لوقوعه بإذن المالك، وجهله المعلوم من قوله إلا إن علم فساد البيع وغرس فيقلع مجانا لتقص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عله مبيعا من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رتهن أو عليه، فمن</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اللام، أو ع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اري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جعله عارية بعد ش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شرط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ع وال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باء للتصوير، وصورة ذلك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رهنتك هذا بشرط أنه بعد شهر يكون مبيعا لك، أو عارية لك، فحينئذ يفسد الرهن لتأقيته، ويفسد البيع أو العارية لتعليقه، فهو قبل مضي الشهر</w:t>
      </w:r>
      <w:r>
        <w:rPr>
          <w:rFonts w:cs="Tahoma" w:ascii="Tahoma" w:hAnsi="Tahoma"/>
          <w:color w:val="000000"/>
          <w:sz w:val="20"/>
          <w:szCs w:val="20"/>
          <w:rtl w:val="true"/>
        </w:rPr>
        <w:t xml:space="preserve">: </w:t>
      </w:r>
      <w:r>
        <w:rPr>
          <w:rFonts w:ascii="Tahoma" w:hAnsi="Tahoma" w:cs="Tahoma"/>
          <w:color w:val="000000"/>
          <w:sz w:val="20"/>
          <w:sz w:val="20"/>
          <w:szCs w:val="20"/>
          <w:rtl w:val="true"/>
        </w:rPr>
        <w:t>أمانة، لانه مقبوض بحكم الرهن الفاسد</w:t>
      </w:r>
      <w:r>
        <w:rPr>
          <w:rFonts w:cs="Tahoma" w:ascii="Tahoma" w:hAnsi="Tahoma"/>
          <w:color w:val="000000"/>
          <w:sz w:val="20"/>
          <w:szCs w:val="20"/>
          <w:rtl w:val="true"/>
        </w:rPr>
        <w:t xml:space="preserve">. </w:t>
      </w:r>
      <w:r>
        <w:rPr>
          <w:rFonts w:ascii="Tahoma" w:hAnsi="Tahoma" w:cs="Tahoma"/>
          <w:color w:val="000000"/>
          <w:sz w:val="20"/>
          <w:sz w:val="20"/>
          <w:szCs w:val="20"/>
          <w:rtl w:val="true"/>
        </w:rPr>
        <w:t>و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مضمون، بحكم الشراء الفاسد، أو العارية الفاسد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ض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تهن إذا تلف</w:t>
      </w:r>
      <w:r>
        <w:rPr>
          <w:rFonts w:cs="Tahoma" w:ascii="Tahoma" w:hAnsi="Tahoma"/>
          <w:color w:val="000000"/>
          <w:sz w:val="20"/>
          <w:szCs w:val="20"/>
          <w:rtl w:val="true"/>
        </w:rPr>
        <w:t>. (</w:t>
      </w:r>
      <w:r>
        <w:rPr>
          <w:rFonts w:ascii="Tahoma" w:hAnsi="Tahoma" w:cs="Tahoma"/>
          <w:color w:val="000000"/>
          <w:sz w:val="20"/>
          <w:sz w:val="20"/>
          <w:szCs w:val="20"/>
          <w:rtl w:val="true"/>
        </w:rPr>
        <w:t>وقوله قبل مضي الش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أمين حينئذ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لمت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لم فساد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عدم ضمان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ضمنه قبل مضي الشهر، وإن علم بفساد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قد ب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ذكره في المنهاج وشرح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نهاية، والتحفة </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ي المنهج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فانظره، فإنه يفيد أن خلاف المعتمد يض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علم الفس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ضمنه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ضمن المرتهن المرهون بعد مضي الشهر، وهذا محترز قوله قبل مضي الش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هن، وهو علة للضم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إذا تلف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عليق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بيع والعارية، وهو علة لفساد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ال رهنت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رضه بهذا بيان محترز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شرط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ه ما لو شرط، ما لو قال رهنت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د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عليق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الرهن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فسد الرهن، أي لعدم تأقيته، و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فساد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وجه الفساد أن مثل هذا إذا وقع يكون مرادا به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شترط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قد الرهن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لك أن تقول كيف يقال لم يشرط فيه شئ، ومعنى العبارة كما ترى رهنتك بشرط أن يكون مبيعا منك عند انتفاء الوفاء ؟ لا يقال صورة المسألة تراخي هذا القول عن صيغة الرهن، لانا ن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اك بديهي الصحة، لا يحتاج إلى التنبيه عليه، ويكون قول السبك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ما يظهر </w:t>
      </w:r>
      <w:r>
        <w:rPr>
          <w:rFonts w:cs="Tahoma" w:ascii="Tahoma" w:hAnsi="Tahoma"/>
          <w:color w:val="000000"/>
          <w:sz w:val="20"/>
          <w:szCs w:val="20"/>
          <w:rtl w:val="true"/>
        </w:rPr>
        <w:t xml:space="preserve">- </w:t>
      </w:r>
      <w:r>
        <w:rPr>
          <w:rFonts w:ascii="Tahoma" w:hAnsi="Tahoma" w:cs="Tahoma"/>
          <w:color w:val="000000"/>
          <w:sz w:val="20"/>
          <w:sz w:val="20"/>
          <w:szCs w:val="20"/>
          <w:rtl w:val="true"/>
        </w:rPr>
        <w:t>لا معنى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ثمرة الرهن وفائد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لب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راه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طلب قضاء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المره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لزم</w:t>
      </w:r>
      <w:r>
        <w:rPr>
          <w:rFonts w:cs="Tahoma" w:ascii="Tahoma" w:hAnsi="Tahoma"/>
          <w:color w:val="000000"/>
          <w:sz w:val="20"/>
          <w:szCs w:val="20"/>
          <w:rtl w:val="true"/>
        </w:rPr>
        <w:t xml:space="preserve">) </w:t>
      </w:r>
      <w:r>
        <w:rPr>
          <w:rFonts w:ascii="Tahoma" w:hAnsi="Tahoma" w:cs="Tahoma"/>
          <w:color w:val="000000"/>
          <w:sz w:val="20"/>
          <w:sz w:val="20"/>
          <w:szCs w:val="20"/>
          <w:rtl w:val="true"/>
        </w:rPr>
        <w:t>هو من ألزم، فالفاعل يعود على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أول، و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عول ث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إنما يطلب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إظهار في مقام الاضم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حد الامرين</w:t>
      </w:r>
      <w:r>
        <w:rPr>
          <w:rFonts w:cs="Tahoma" w:ascii="Tahoma" w:hAnsi="Tahoma"/>
          <w:color w:val="000000"/>
          <w:sz w:val="20"/>
          <w:szCs w:val="20"/>
          <w:rtl w:val="true"/>
        </w:rPr>
        <w:t xml:space="preserve">) </w:t>
      </w:r>
      <w:r>
        <w:rPr>
          <w:rFonts w:ascii="Tahoma" w:hAnsi="Tahoma" w:cs="Tahoma"/>
          <w:color w:val="000000"/>
          <w:sz w:val="20"/>
          <w:sz w:val="20"/>
          <w:szCs w:val="20"/>
          <w:rtl w:val="true"/>
        </w:rPr>
        <w:t>هما بيعه، والتوفية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فهم من طلب أحد الامرين أن للراهن أن يختار البيع والتوفية من ثمن المرهون، وإن قدر على التوفية من غيره، ولا نظر لهذا التأخير، وإن كان حق المرتهن واجبا فورا، لان تعليقه ألحق بعين الرهن رضا منه باستيفائه منه وطريقه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حل 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بتداء أو طرأ حلوله، إذ قبل الحلول</w:t>
      </w:r>
      <w:r>
        <w:rPr>
          <w:rFonts w:cs="Tahoma" w:ascii="Tahoma" w:hAnsi="Tahoma"/>
          <w:color w:val="000000"/>
          <w:sz w:val="20"/>
          <w:szCs w:val="20"/>
          <w:rtl w:val="true"/>
        </w:rPr>
        <w:t xml:space="preserve">: </w:t>
      </w:r>
      <w:r>
        <w:rPr>
          <w:rFonts w:ascii="Tahoma" w:hAnsi="Tahoma" w:cs="Tahoma"/>
          <w:color w:val="000000"/>
          <w:sz w:val="20"/>
          <w:sz w:val="20"/>
          <w:szCs w:val="20"/>
          <w:rtl w:val="true"/>
        </w:rPr>
        <w:t>لا تتوجه المطال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ح الجو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بيع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وكي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ذن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جز عن استئذانه واستأذن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صح بيعه، لكن لا يتصرف في ثمنه، لتعلق حق الغير به</w:t>
      </w:r>
      <w:r>
        <w:rPr>
          <w:rFonts w:cs="Tahoma" w:ascii="Tahoma" w:hAnsi="Tahoma"/>
          <w:color w:val="000000"/>
          <w:sz w:val="20"/>
          <w:szCs w:val="20"/>
          <w:rtl w:val="true"/>
        </w:rPr>
        <w:t xml:space="preserve">. </w:t>
      </w:r>
      <w:r>
        <w:rPr>
          <w:rFonts w:ascii="Tahoma" w:hAnsi="Tahoma" w:cs="Tahoma"/>
          <w:color w:val="000000"/>
          <w:sz w:val="20"/>
          <w:sz w:val="20"/>
          <w:szCs w:val="20"/>
          <w:rtl w:val="true"/>
        </w:rPr>
        <w:t>وفائدة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استراحته من النفقة عليه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هو ساقط من عبارة فتح الجواد، وهو الاولى، وإن كان ثابتا في متن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يللراهن بيعه بإذن المرتهن مطلقا، كانت له حاجة أو لا، كحلول الدين، وإشراف الرهن على الفس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كونه إنما يكون بإذن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 أي للمرتهن، وقو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مره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دم المرتهن بثم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حقه متعلق به وبالذمة، وحقهم متعلق بالذم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المنه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بى المرتهن الاذن، قال له الحا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دفعا لضرر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صر</w:t>
      </w:r>
      <w:r>
        <w:rPr>
          <w:rFonts w:cs="Tahoma" w:ascii="Tahoma" w:hAnsi="Tahoma"/>
          <w:color w:val="000000"/>
          <w:sz w:val="20"/>
          <w:szCs w:val="20"/>
          <w:rtl w:val="true"/>
        </w:rPr>
        <w:t xml:space="preserve">: </w:t>
      </w:r>
      <w:r>
        <w:rPr>
          <w:rFonts w:ascii="Tahoma" w:hAnsi="Tahoma" w:cs="Tahoma"/>
          <w:color w:val="000000"/>
          <w:sz w:val="20"/>
          <w:sz w:val="20"/>
          <w:szCs w:val="20"/>
          <w:rtl w:val="true"/>
        </w:rPr>
        <w:t>باعه الحاكم، أو أذن للراهن في بيعه، ومنعه من التصرف في ثمنه، إلا إذا أبى أيضا من أخذ دينه منه، فيطلق للراهن التصر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ر راهن</w:t>
      </w:r>
      <w:r>
        <w:rPr>
          <w:rFonts w:cs="Tahoma" w:ascii="Tahoma" w:hAnsi="Tahoma"/>
          <w:color w:val="000000"/>
          <w:sz w:val="20"/>
          <w:szCs w:val="20"/>
          <w:rtl w:val="true"/>
        </w:rPr>
        <w:t xml:space="preserve">) </w:t>
      </w:r>
      <w:r>
        <w:rPr>
          <w:rFonts w:ascii="Tahoma" w:hAnsi="Tahoma" w:cs="Tahoma"/>
          <w:color w:val="000000"/>
          <w:sz w:val="20"/>
          <w:sz w:val="20"/>
          <w:szCs w:val="20"/>
          <w:rtl w:val="true"/>
        </w:rPr>
        <w:t>يقرأ الفعل بالبناء للمجه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ره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لز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حد الامر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ما بيع المرهون ليوفي منه، ووفاء الدين من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امتن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اهن مما طلبه منه المرته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حبس</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جب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حبس مما يراه الحاكم، كالتعز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ص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دام على الامتناع ولم ينفع إجبار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المتن وغيره أن القاضي لا يتولى البيع إلا بعد الاصرار على الاباء</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راد أخذا من قولهم في التفليس، إنه بالامتناع من الوفاء</w:t>
      </w:r>
      <w:r>
        <w:rPr>
          <w:rFonts w:cs="Tahoma" w:ascii="Tahoma" w:hAnsi="Tahoma"/>
          <w:color w:val="000000"/>
          <w:sz w:val="20"/>
          <w:szCs w:val="20"/>
          <w:rtl w:val="true"/>
        </w:rPr>
        <w:t xml:space="preserve">: </w:t>
      </w:r>
      <w:r>
        <w:rPr>
          <w:rFonts w:ascii="Tahoma" w:hAnsi="Tahoma" w:cs="Tahoma"/>
          <w:color w:val="000000"/>
          <w:sz w:val="20"/>
          <w:sz w:val="20"/>
          <w:szCs w:val="20"/>
          <w:rtl w:val="true"/>
        </w:rPr>
        <w:t>يخير القاضي بين توليه للبيع، وإكراه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ان غائبا</w:t>
      </w:r>
      <w:r>
        <w:rPr>
          <w:rFonts w:cs="Tahoma" w:ascii="Tahoma" w:hAnsi="Tahoma"/>
          <w:color w:val="000000"/>
          <w:sz w:val="20"/>
          <w:szCs w:val="20"/>
          <w:rtl w:val="true"/>
        </w:rPr>
        <w:t xml:space="preserve">) </w:t>
      </w:r>
      <w:r>
        <w:rPr>
          <w:rFonts w:ascii="Tahoma" w:hAnsi="Tahoma" w:cs="Tahoma"/>
          <w:color w:val="000000"/>
          <w:sz w:val="20"/>
          <w:sz w:val="20"/>
          <w:szCs w:val="20"/>
          <w:rtl w:val="true"/>
        </w:rPr>
        <w:t>هذه معطوف على أصر، وهو مرتب على إجبار الحاكم، فهذا مرتب عليه أيضا، وإجبار الحاكم إياه يقتضي أنه حاضر ليس بغائب، والفرض أنه غائب، فالمناسب أن يجعله تنظي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يقول، كما لو كان غائب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راهن، ممتنعا كان، أو غائب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يوفي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ئ يوفي ذلك الدين منه غير المرهون، فإن كان له ما يوفي م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تعين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نهاية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أفتى السبكي بأن للحاكم بيع ما يرى بيعه من المرهون وغيره عند غيبة المديون أو امتناعه، لان له ولاية على الغائب، فيفعل ما يراه مصلحة، فإن كان للغائب نقد حاضر من جنس الدين، وطلب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وفاه منه، وأخذ المرهون، فإن لم يكن له نقد حاضر، وكان بيع المرهون أروج، وطلب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باعه دون غيره، ولو لم يجد المرتهن عند غيبة الراهن بينة، أو لم يكن ثم حاكم في البلد، فله بيعه بنفسه، كالظافر بغير جنس حق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ذ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ع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هرا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ثبوت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بينة</w:t>
      </w:r>
      <w:r>
        <w:rPr>
          <w:rFonts w:cs="Tahoma" w:ascii="Tahoma" w:hAnsi="Tahoma"/>
          <w:color w:val="000000"/>
          <w:sz w:val="20"/>
          <w:szCs w:val="20"/>
          <w:rtl w:val="true"/>
        </w:rPr>
        <w:t>. (</w:t>
      </w:r>
      <w:r>
        <w:rPr>
          <w:rFonts w:ascii="Tahoma" w:hAnsi="Tahoma" w:cs="Tahoma"/>
          <w:color w:val="000000"/>
          <w:sz w:val="20"/>
          <w:sz w:val="20"/>
          <w:szCs w:val="20"/>
          <w:rtl w:val="true"/>
        </w:rPr>
        <w:t>وقوله ملك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عد ثبوت أن العين المرهونة ملك ل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يد عليه للمرتهن، فيكفي إقراره بأنه ملك للراهن</w:t>
      </w:r>
      <w:r>
        <w:rPr>
          <w:rFonts w:cs="Tahoma" w:ascii="Tahoma" w:hAnsi="Tahoma"/>
          <w:color w:val="000000"/>
          <w:sz w:val="20"/>
          <w:szCs w:val="20"/>
          <w:rtl w:val="true"/>
        </w:rPr>
        <w:t>. (</w:t>
      </w:r>
      <w:r>
        <w:rPr>
          <w:rFonts w:ascii="Tahoma" w:hAnsi="Tahoma" w:cs="Tahoma"/>
          <w:color w:val="000000"/>
          <w:sz w:val="20"/>
          <w:sz w:val="20"/>
          <w:szCs w:val="20"/>
          <w:rtl w:val="true"/>
        </w:rPr>
        <w:t>وقوله و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عد ثبوت أنها رهن عند المرتهن، لاحتمال كونها وديعة مثلا</w:t>
      </w:r>
      <w:r>
        <w:rPr>
          <w:rFonts w:cs="Tahoma" w:ascii="Tahoma" w:hAnsi="Tahoma"/>
          <w:color w:val="000000"/>
          <w:sz w:val="20"/>
          <w:szCs w:val="20"/>
          <w:rtl w:val="true"/>
        </w:rPr>
        <w:t>. (</w:t>
      </w:r>
      <w:r>
        <w:rPr>
          <w:rFonts w:ascii="Tahoma" w:hAnsi="Tahoma" w:cs="Tahoma"/>
          <w:color w:val="000000"/>
          <w:sz w:val="20"/>
          <w:sz w:val="20"/>
          <w:szCs w:val="20"/>
          <w:rtl w:val="true"/>
        </w:rPr>
        <w:t>وقوله وكونه بمحل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عد ثبوت كون الرهن بمحل ولاية القاضي، فالضمير يعود على الرهن، بمعنى المره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ى الد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با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فعا لضرر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يل لبيع القاضي المره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لمرته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يجوز له طلب البيع من الراهن وطلب قضاء الد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دين 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ه المؤجل، إلا أنه لا يشترط فيه أن يكون البيع بحضرة الراه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تعرفه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ذن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عه، ومحله إذا قال له بعه لي، أو أطلق، فإن قال بعه لك</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 للته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نقلا عن ابن حج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ه في غي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خلاف البيع في غيبة الراهن، فإنه لا يصح، وذلك لانه يبيعه لغرض نفسه، فيهتم بترك الاحتيا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من قوله بخلافه في غيبته</w:t>
      </w:r>
      <w:r>
        <w:rPr>
          <w:rFonts w:cs="Tahoma" w:ascii="Tahoma" w:hAnsi="Tahoma"/>
          <w:color w:val="000000"/>
          <w:sz w:val="20"/>
          <w:szCs w:val="20"/>
          <w:rtl w:val="true"/>
        </w:rPr>
        <w:t>. (</w:t>
      </w:r>
      <w:r>
        <w:rPr>
          <w:rFonts w:ascii="Tahoma" w:hAnsi="Tahoma" w:cs="Tahoma"/>
          <w:color w:val="000000"/>
          <w:sz w:val="20"/>
          <w:sz w:val="20"/>
          <w:szCs w:val="20"/>
          <w:rtl w:val="true"/>
        </w:rPr>
        <w:t>وقوله إن قدر له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قدر الراهن للمرتهن الثمن الذي يباع به المرهون، كعشرة ومثله ما لو كان الدين مؤجلا، وأذن له في البيع حالا، أو كان ثمن المرهون لا يفي بالدين، والاستيفاء من غيره متعذر، أو متعسر بفلس أو غي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مطلقا</w:t>
      </w:r>
      <w:r>
        <w:rPr>
          <w:rFonts w:cs="Tahoma" w:ascii="Tahoma" w:hAnsi="Tahoma"/>
          <w:color w:val="000000"/>
          <w:sz w:val="20"/>
          <w:szCs w:val="20"/>
          <w:rtl w:val="true"/>
        </w:rPr>
        <w:t>)</w:t>
      </w:r>
      <w:r>
        <w:rPr>
          <w:rFonts w:ascii="Tahoma" w:hAnsi="Tahoma" w:cs="Tahoma"/>
          <w:color w:val="000000"/>
          <w:sz w:val="20"/>
          <w:sz w:val="20"/>
          <w:szCs w:val="20"/>
          <w:rtl w:val="true"/>
        </w:rPr>
        <w:t xml:space="preserve">، أي سواء كان الراهن حاضرا أو غائ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رط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اهن والمرتهن في عقد الره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بي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ره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محل</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ح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لول الد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ز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الث للمرهون، والمناسب جاز الشرط، وصح البيع، وعلله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بأنه لا محذو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ثمن مثل 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نقد البلد، فإن أخل بشئ من هذه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 البيع، لكن لا يضر النقص عن ثمن المثل بما يتغابن به الناس، لانهم يتسامحون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المنه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مراجعة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راجعة الثالث المأذون له في البيع الراهن، فالمصدر مضاف إلى مفعوله بعد حذف الفاع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بقاء إذ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ن الراهن الذي تضمنه الشر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يشترط مراجعة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مرتهن، فقال العراقيون يشترط مراجعته قطعا، فربما أمهل أو أبرأ</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لا خلاف أنه لا يراجع، لان غرضه توقية الحق، والمعتمد الاول، لان أنه في البيع قبل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ت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 يم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اهن الذي هو المدين</w:t>
      </w:r>
      <w:r>
        <w:rPr>
          <w:rFonts w:cs="Tahoma" w:ascii="Tahoma" w:hAnsi="Tahoma"/>
          <w:color w:val="000000"/>
          <w:sz w:val="20"/>
          <w:szCs w:val="20"/>
          <w:rtl w:val="true"/>
        </w:rPr>
        <w:t>. (</w:t>
      </w:r>
      <w:r>
        <w:rPr>
          <w:rFonts w:ascii="Tahoma" w:hAnsi="Tahoma" w:cs="Tahoma"/>
          <w:color w:val="000000"/>
          <w:sz w:val="20"/>
          <w:sz w:val="20"/>
          <w:szCs w:val="20"/>
          <w:rtl w:val="true"/>
        </w:rPr>
        <w:t>وقوله ويبر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سامح في الدين الذي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ما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هون</w:t>
      </w:r>
      <w:r>
        <w:rPr>
          <w:rFonts w:cs="Tahoma" w:ascii="Tahoma" w:hAnsi="Tahoma"/>
          <w:color w:val="000000"/>
          <w:sz w:val="20"/>
          <w:szCs w:val="20"/>
          <w:rtl w:val="true"/>
        </w:rPr>
        <w:t>. (</w:t>
      </w:r>
      <w:r>
        <w:rPr>
          <w:rFonts w:ascii="Tahoma" w:hAnsi="Tahoma" w:cs="Tahoma"/>
          <w:color w:val="000000"/>
          <w:sz w:val="20"/>
          <w:sz w:val="20"/>
          <w:szCs w:val="20"/>
          <w:rtl w:val="true"/>
        </w:rPr>
        <w:t>وقوله من راهن أو معير</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ما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راهن</w:t>
      </w:r>
      <w:r>
        <w:rPr>
          <w:rFonts w:cs="Tahoma" w:ascii="Tahoma" w:hAnsi="Tahoma"/>
          <w:color w:val="000000"/>
          <w:sz w:val="20"/>
          <w:szCs w:val="20"/>
          <w:rtl w:val="true"/>
        </w:rPr>
        <w:t>)</w:t>
      </w:r>
      <w:r>
        <w:rPr>
          <w:rFonts w:ascii="Tahoma" w:hAnsi="Tahoma" w:cs="Tahoma"/>
          <w:color w:val="000000"/>
          <w:sz w:val="20"/>
          <w:sz w:val="20"/>
          <w:szCs w:val="20"/>
          <w:rtl w:val="true"/>
        </w:rPr>
        <w:t xml:space="preserve">، وهو متعلق بمع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ؤنة للمره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ها ما يسمى في العرف مؤنة، وهي التي يكون بها بقاؤه، فخرج حينئذ أجرة الفصد، والحجامة، وتوديج دابة، وهو كالفصد في الآدمي، والمعالجة بالادوية، فلا تجب عليه، لانها لا تسمى مؤنا عر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فقة رقي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مؤ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ف د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جرة سقي أشجار، وجذاذ ثمار، وتجفيف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كان حفظ</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جرة المكان الذي يحفظ فيه المرهون، ومث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جرة نفس الحفظ</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أجرة حفظه، وسقيه، وجذاذه، وتجفيفه، ورده إن أب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عادة ما يه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إعادة الدار المرهونة التي قد هد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جماعا</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المتن</w:t>
      </w:r>
      <w:r>
        <w:rPr>
          <w:rFonts w:cs="Tahoma" w:ascii="Tahoma" w:hAnsi="Tahoma"/>
          <w:color w:val="000000"/>
          <w:sz w:val="20"/>
          <w:szCs w:val="20"/>
          <w:rtl w:val="true"/>
        </w:rPr>
        <w:t xml:space="preserve">: </w:t>
      </w:r>
      <w:r>
        <w:rPr>
          <w:rFonts w:ascii="Tahoma" w:hAnsi="Tahoma" w:cs="Tahoma"/>
          <w:color w:val="000000"/>
          <w:sz w:val="20"/>
          <w:sz w:val="20"/>
          <w:szCs w:val="20"/>
          <w:rtl w:val="true"/>
        </w:rPr>
        <w:t>أي هي على المالك إجماع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ا شذ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ن المؤنة على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غن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ح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صري، كما في النهاية، و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سن البصري، أو الحسن بن صالح، فهو متردد في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غاب أو أع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المرتهن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قليوبي، ولو تعذرت المؤنة من الراهن لغيبته أو إعس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له الحاكم من ماله </w:t>
      </w:r>
      <w:r>
        <w:rPr>
          <w:rFonts w:cs="Tahoma" w:ascii="Tahoma" w:hAnsi="Tahoma"/>
          <w:color w:val="000000"/>
          <w:sz w:val="20"/>
          <w:szCs w:val="20"/>
          <w:rtl w:val="true"/>
        </w:rPr>
        <w:t xml:space="preserve">- </w:t>
      </w:r>
      <w:r>
        <w:rPr>
          <w:rFonts w:ascii="Tahoma" w:hAnsi="Tahoma" w:cs="Tahoma"/>
          <w:color w:val="000000"/>
          <w:sz w:val="20"/>
          <w:sz w:val="20"/>
          <w:szCs w:val="20"/>
          <w:rtl w:val="true"/>
        </w:rPr>
        <w:t>إن رأى له مالا، وإلا فيقترض عليه، أو يبيع جزء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اله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جع إن كان بإذن الحاك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الانفاق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رتهن أن ينفق على المرهون بإذن الحاك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ك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هون رهنا بالنفق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أنه رهن بالد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عذر استئذ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اكم لفقده مثل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ش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ت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انف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إنفاقه للمرهو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فى ذلك، ورجع على المالك بما أنفق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تعذر استئذان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سهل ولم يستأذن، سواء شهد أم لا، أو تعذر ولم يشهد، فالنفي راجع للمعطوف، والمعط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خرج من ذلك ثلاث ص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رجع بما أنفقه في الصور الثلاث المذكو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عليه ذلك، ولا ينفذ منه شئ من التصرفات، إلا إعتاق الموسر، وإيلاده، فينفذان منه، ويغرم قيمته وقت إحباله وإعتاقه، وتكون رهنا مكانه بغير عقد، لقيامها مقام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لزوم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يحصل بالقبض، ك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هن لا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له رهنه لآخر غير المرتهن الاول، وليس له أن يرهنه للاول أيضا بدين آخر، لانه مشغول، والمشغول لا يشغل، ويصح الرهن فوق الرهن بالدين الواحد، ولذا قال ابن الور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رهن فوق الرهن بالدين لا الدين فوق الدين بالره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ئلا يزاحم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عدم صحة رهن المرهون 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صح ذلك، لئلا يزاحم ذلك الآخر المرتهن الاول في حقه، فيفوت مقصود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صح قراءة الفعل بصيغة المبني للمجهول، وبصيغة المبني للفاعل، فهو بفتح الحاء وكس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طئ للمرهو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للمالك وطئ للامة المرهو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خاف الزنا لو لم يطأها</w:t>
      </w:r>
      <w:r>
        <w:rPr>
          <w:rFonts w:cs="Tahoma" w:ascii="Tahoma" w:hAnsi="Tahoma"/>
          <w:color w:val="000000"/>
          <w:sz w:val="20"/>
          <w:szCs w:val="20"/>
          <w:rtl w:val="true"/>
        </w:rPr>
        <w:t xml:space="preserve">: </w:t>
      </w:r>
      <w:r>
        <w:rPr>
          <w:rFonts w:ascii="Tahoma" w:hAnsi="Tahoma" w:cs="Tahoma"/>
          <w:color w:val="000000"/>
          <w:sz w:val="20"/>
          <w:sz w:val="20"/>
          <w:szCs w:val="20"/>
          <w:rtl w:val="true"/>
        </w:rPr>
        <w:t>فله وطؤها، فيما يظهر، لانه كالمضط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إذن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صنيعه أنه متعلق بوطئ فقط، مع أنه متعلق بجميع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بيع، والوقف، و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دم الغا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ني قوله وإن لم تحبل عليه </w:t>
      </w:r>
      <w:r>
        <w:rPr>
          <w:rFonts w:cs="Tahoma" w:ascii="Tahoma" w:hAnsi="Tahoma"/>
          <w:color w:val="000000"/>
          <w:sz w:val="20"/>
          <w:szCs w:val="20"/>
          <w:rtl w:val="true"/>
        </w:rPr>
        <w:t xml:space="preserve">- </w:t>
      </w:r>
      <w:r>
        <w:rPr>
          <w:rFonts w:ascii="Tahoma" w:hAnsi="Tahoma" w:cs="Tahoma"/>
          <w:color w:val="000000"/>
          <w:sz w:val="20"/>
          <w:sz w:val="20"/>
          <w:szCs w:val="20"/>
          <w:rtl w:val="true"/>
        </w:rPr>
        <w:t>لامكن رجوعه ل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التصرف المذكور مع المرتهن ومع غيره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ظاه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تحبل</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حرمة 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وز وطئ الامة المرهونة، وإن لم تكن ممن تحبل كأن كانت صغيرة، أو آيس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سما للباب</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خوف الحبل فيمن يمكن حبلها، وحسما للباب في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حسم من باب ضرب، فانحسم</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قطعه، فانقطع، وحسمت العرق، على حذف مضاف</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حسمت دم العرق، إذا قطعته ومنعته السيلان بالكي ب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قيل للسيف حسام، لانه قاطع لما يأت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م حسما للب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قطعا للوقوع قطعا كليا</w:t>
      </w:r>
      <w:r>
        <w:rPr>
          <w:rFonts w:cs="Tahoma" w:ascii="Tahoma" w:hAnsi="Tahoma"/>
          <w:color w:val="000000"/>
          <w:sz w:val="20"/>
          <w:szCs w:val="20"/>
          <w:rtl w:val="true"/>
        </w:rPr>
        <w:t xml:space="preserve">. </w:t>
      </w:r>
      <w:r>
        <w:rPr>
          <w:rFonts w:ascii="Tahoma" w:hAnsi="Tahoma" w:cs="Tahoma"/>
          <w:color w:val="000000"/>
          <w:sz w:val="20"/>
          <w:sz w:val="20"/>
          <w:szCs w:val="20"/>
          <w:rtl w:val="true"/>
        </w:rPr>
        <w:t>اه‍، أي أنه إنما منع من وطئها، ولو لم تحبل، قطعا لباب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وقوع في الوطئ قطعا كلي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سائر التمتع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معانقة، والمفاخذة، والقب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حل إن أمن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أ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تح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له تزويج أمته المرهونة على غيره، فإن زوج</w:t>
      </w:r>
      <w:r>
        <w:rPr>
          <w:rFonts w:cs="Tahoma" w:ascii="Tahoma" w:hAnsi="Tahoma"/>
          <w:color w:val="000000"/>
          <w:sz w:val="20"/>
          <w:szCs w:val="20"/>
          <w:rtl w:val="true"/>
        </w:rPr>
        <w:t xml:space="preserve">: </w:t>
      </w:r>
      <w:r>
        <w:rPr>
          <w:rFonts w:ascii="Tahoma" w:hAnsi="Tahoma" w:cs="Tahoma"/>
          <w:color w:val="000000"/>
          <w:sz w:val="20"/>
          <w:sz w:val="20"/>
          <w:szCs w:val="20"/>
          <w:rtl w:val="true"/>
        </w:rPr>
        <w:t>فالنكاح باطل</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ه 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و راجع أمته المطلقة على زوجها، فإنها صحيحة، لتقدم حق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ق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زويج القيمة، وهو علة لعد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صحة التزويج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w:t>
      </w:r>
      <w:r>
        <w:rPr>
          <w:rFonts w:cs="Tahoma" w:ascii="Tahoma" w:hAnsi="Tahoma"/>
          <w:color w:val="000000"/>
          <w:sz w:val="20"/>
          <w:szCs w:val="20"/>
          <w:rtl w:val="true"/>
        </w:rPr>
        <w:t xml:space="preserve">. </w:t>
      </w:r>
      <w:r>
        <w:rPr>
          <w:rFonts w:ascii="Tahoma" w:hAnsi="Tahoma" w:cs="Tahoma"/>
          <w:color w:val="000000"/>
          <w:sz w:val="20"/>
          <w:sz w:val="20"/>
          <w:szCs w:val="20"/>
          <w:rtl w:val="true"/>
        </w:rPr>
        <w:t>ف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اللام، أي لا إن كان التزويج منه، أي للمرتهن نف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جاوزت مدتها المحل</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ح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زمن الحلول، بأن كان الدين حالا أو مؤجلا يحل قبل انقضائها، أي مدة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فتبطل من أصلها، وإن جوزنا بيع المؤجر</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تصح الاجارة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تنقص القيمة، أي وتقلل الرغبات، فإن كان يحل بعد انقضائها، أو معه</w:t>
      </w:r>
      <w:r>
        <w:rPr>
          <w:rFonts w:cs="Tahoma" w:ascii="Tahoma" w:hAnsi="Tahoma"/>
          <w:color w:val="000000"/>
          <w:sz w:val="20"/>
          <w:szCs w:val="20"/>
          <w:rtl w:val="true"/>
        </w:rPr>
        <w:t xml:space="preserve">: </w:t>
      </w:r>
      <w:r>
        <w:rPr>
          <w:rFonts w:ascii="Tahoma" w:hAnsi="Tahoma" w:cs="Tahoma"/>
          <w:color w:val="000000"/>
          <w:sz w:val="20"/>
          <w:sz w:val="20"/>
          <w:szCs w:val="20"/>
          <w:rtl w:val="true"/>
        </w:rPr>
        <w:t>صحت، إن لم تؤثر نقصا في القيمة، ولم يطل تفريغ المأجور بعد الحلول، وكان المستأجر عدلا، أو رضي به المرتهن، لانتفاء المحذور حالة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ح الجو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راهنا كان، أو معير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تف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لا ينقصه، أي مع عدم استرداده من المرتهن إن أمكن الانتفاع الذي يريده منه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كون عبدا يخيط وأراد منه الخياطة، أو مع استرداده منه إن لم يمكن ذلك عنده، كأن يكون دارا يسكنها، أو دابة يركبها، أو عبدا يخدمه، لكن يرده إلى المرتهن ليلا، ويشهد عليه المرتهن بالاسترداد للانتقاع شاهدين في كل استرداد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كوب</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بنحو الركوب،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في البلد، وإن اتسعت جدا، لامتناع السفر به، وإن قصر بلا إذن، إلا 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نهب، أو جد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البناء والغرس</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له الانتفاع بهما، وذلك لانهما ينقصان قيمة الارض، لكونها مشغولة بالبناء والغرس الخارجين عن الرهن، لان حق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ق بالارض خالية منهما، فتباع للدين وحدها مع كونها مشغولة ب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و كان الد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دراك من عدم جواز الانتفاع بالبناء والغر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نتفاع بالبناء والغرس، ومح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تنقص قيمة الارض بالقلع، ولم تطل مد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 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وطئ المرته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ل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تقدم من التفصيل في الوطئ بين أن يكون بإذن المرتهن، فيصح، وبين أن لا يكون بإذنه، فلا يصح بالنسبة ل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أما بالنسبة للمرتهن، فلا يصح منه رأسا، فلو فع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ز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ز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زن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علم 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يث لا شبهة، فإن جهل التحريم، أي تحريم الزنا، بوطئ المرهونة لظنه أن الارتهان مبيح للوطئ وعذر، بأن قرب إسلامه، ولم يكن مخالطا لنا بحيث لا يخفى عليه ذلك، أو نشأ ببادية بعيدة عن العلماء بذلك، أو كان الوطئ شبهة بأن ظنها زوجته أو أ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حد، لانه ليس زانيا، ويلزمه المهر فقط، والولد حر نسيب، وعليه قيمة الولد لمالكها لتفويته الرق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ليه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على الواطئ الذي هو المرتهن الحد، لانه ز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ه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هر ثيب إن كانت ثيبا، ومهر بكر إن كانت بكرا، وأرش بكارة إن لم يأذن له في الوطئ، وإلا لم يجب الارش</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وب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تطاوعه عالمة ب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صادق بصورتين، عدم مطاوعتها له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بأن أكرهها، ومطاوعتها له مع جهلها بالتحريم، كأعجمية لا تعقل</w:t>
      </w:r>
      <w:r>
        <w:rPr>
          <w:rFonts w:cs="Tahoma" w:ascii="Tahoma" w:hAnsi="Tahoma"/>
          <w:color w:val="000000"/>
          <w:sz w:val="20"/>
          <w:szCs w:val="20"/>
          <w:rtl w:val="true"/>
        </w:rPr>
        <w:t xml:space="preserve">. </w:t>
      </w:r>
      <w:r>
        <w:rPr>
          <w:rFonts w:ascii="Tahoma" w:hAnsi="Tahoma" w:cs="Tahoma"/>
          <w:color w:val="000000"/>
          <w:sz w:val="20"/>
          <w:sz w:val="20"/>
          <w:szCs w:val="20"/>
          <w:rtl w:val="true"/>
        </w:rPr>
        <w:t>واحترز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ما إذا طاوعته عالمة بالتحريم، فإنه لا مهر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نسب إلى عطاء من تجويزه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وطئ المرتهن الامة المرهو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عيف ج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قيل إ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نسب لعط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ح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ضمان و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ارتهان الحلى</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 أي توثقة لما يقرضنه من أموال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را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لبس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ناسب تذكير الضم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رتهان مع اللبس</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حكم إجارة فاس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عدم الضم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لل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ون ما ذكر في حك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اجارة الفاس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قرض مالها إلا لاج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هو في مقابلة الرهن واللب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جع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قرض النسوة مال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وضا فاس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الصيغة، ولان ما ذكر لا يصح أن يكون عوض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مقابلة اللب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بس الحلي المرهون، والانسب في مقابلة الارتهان واللب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ختلف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الاختلاف في الرهن وما يتبعه، وقد عقد المنهاج له فصلا مستق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أصل ر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هن تبرع، وهو الذي لم يشترط في بيع أو رهن مشروط في ب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ئن الذي هو المرت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هنتني 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ثوبا، أو حليا، أو عبدا، أو غير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نكر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ل الرهن، وقال لم أرهنك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ذي وضعته عندك مثلا 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وتسميته حينئذ را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سب زعم المرتهن، أو بحسب الصو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قد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في عينه، كأن قال رهنتي هذا العبد، فقال بل الثوب أو صفته كقدر الاج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ه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كلامه استخدام، لانه ذكر الرهن أولا بمعنى العقد، وأعاد عليه الضمير بمعنى المره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در المرهون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ختلفا في قدر المرهون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ين الذي رهن هذا الشئ فيه، أي أو في عينه كدراهم ودنانير، أو صفت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دعي المرتهن أنه رهن على المائة الحالة، فيستحق الآن بيعه، وادعى الراهن أنه على المؤج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ألف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قال المرتهن رهنتني الارض، أو العبد بألفين، فقال له الراهن بل بألف، وفائدة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نفكاك الرهن بأداء الالف على أن القول قول الراهن، وعدم انفكاكه بأدائها على أن القول قول المرته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راهن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في شرح العباب 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كلام في الاختلاف بعد القبض، لانه قبله لا أثر له في تحليف ولا دعوى، ويجوز أن تسمع فيه الدعوى، لاحتمال أن ينكل الراهن، فيحلف المرتهن، ويلزم الراهن بإقباضه له، كما ذكره في الحوالة والقرض و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اعتمده م ر</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احت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مرهون بيد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تصديق الراهن، وهي للرد على القول الضعيف القائ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ت العين بيد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و المصدق، ترجيحا لدعواه بيد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دميري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ع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لم يبين الراهن جهة كونه في يده، وهو تعليل لتصديق الراه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مرتهن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مرهو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إذا كان بيد الراهن، وقال المرتهن رهنتني إياه، وأخذته مني للانتفاع به مث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صدر المؤول مفعول ادعى، وضميره يعود على المرهون ويصح عوده على المرته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ضه ب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ن الراه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كره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كر القبض بالاذ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اهن، لان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عدم لزوم الرهن، وعدم إذنه في القبض عن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يه فلو تلفت في هذه الحالة في يد المرتهن </w:t>
      </w:r>
      <w:r>
        <w:rPr>
          <w:rFonts w:cs="Tahoma" w:ascii="Tahoma" w:hAnsi="Tahoma"/>
          <w:color w:val="000000"/>
          <w:sz w:val="20"/>
          <w:szCs w:val="20"/>
          <w:rtl w:val="true"/>
        </w:rPr>
        <w:t xml:space="preserve">- </w:t>
      </w:r>
      <w:r>
        <w:rPr>
          <w:rFonts w:ascii="Tahoma" w:hAnsi="Tahoma" w:cs="Tahoma"/>
          <w:color w:val="000000"/>
          <w:sz w:val="20"/>
          <w:sz w:val="20"/>
          <w:szCs w:val="20"/>
          <w:rtl w:val="true"/>
        </w:rPr>
        <w:t>فهل يلزمه قيمتها وأجرتها أم لا ؟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قرب</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لان يمين الراهن</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قصد به دفع دعوى المرتهن لزوم الرهن، ولا يلزم من ذلك ثبوت الغصب ول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أديته عن ألف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عن ألف الكف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قال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ؤدي أعرف بقصده وكيف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من ذلك ما لو اقترض شيئا ونذر أن للمقرض كذا ما دام المال في ذمته أو شئ منه، ثم دفع له قدرا يفي بجميع المال، وقال قصدت به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فيصدق، ولو كان المدفوع من غير جنس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أجل التعليل المذكور، وهو أن المؤد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علم بقصده وكيفية أدائه، يؤخذ أنه لو أدى لدائنه شيئا وقصد أنه عن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وقع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مؤد، وهو أعلم بقصد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أنه يقال هنا أيضا إذا لم ينو شيئا حال الاداء، ثم بعده نوى أنه عن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ع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لم ين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المسألة الاولى، أعني قوله من عليه ألفان، أي ثم إن لم ينو الدافع الذي عليه ألفان وبأحدهما رهن أو كفيل بالالف التي دفعها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لاحظ حال الدافع أنها عن ألف الرهن أو 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ع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أداه عما شاء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لف الرهن، أو الكفيل، أو الالف الثانية التي فيها رهن ولا كفيل، فإن جعله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سط عليهما بالسوية، فإن مات قبل التعيين قام وارثه مقام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ن التعيين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ره موجه إليه، أي المؤدي</w:t>
      </w:r>
      <w:r>
        <w:rPr>
          <w:rFonts w:cs="Tahoma" w:ascii="Tahoma" w:hAnsi="Tahoma"/>
          <w:color w:val="000000"/>
          <w:sz w:val="20"/>
          <w:szCs w:val="20"/>
          <w:rtl w:val="true"/>
        </w:rPr>
        <w:t>. (</w:t>
      </w:r>
      <w:r>
        <w:rPr>
          <w:rFonts w:ascii="Tahoma" w:hAnsi="Tahoma" w:cs="Tahoma"/>
          <w:color w:val="000000"/>
          <w:sz w:val="20"/>
          <w:sz w:val="20"/>
          <w:szCs w:val="20"/>
          <w:rtl w:val="true"/>
        </w:rPr>
        <w:t>خاتمة</w:t>
      </w:r>
      <w:r>
        <w:rPr>
          <w:rFonts w:cs="Tahoma" w:ascii="Tahoma" w:hAnsi="Tahoma"/>
          <w:color w:val="000000"/>
          <w:sz w:val="20"/>
          <w:szCs w:val="20"/>
          <w:rtl w:val="true"/>
        </w:rPr>
        <w:t xml:space="preserve">) </w:t>
      </w:r>
      <w:r>
        <w:rPr>
          <w:rFonts w:ascii="Tahoma" w:hAnsi="Tahoma" w:cs="Tahoma"/>
          <w:color w:val="000000"/>
          <w:sz w:val="20"/>
          <w:sz w:val="20"/>
          <w:szCs w:val="20"/>
          <w:rtl w:val="true"/>
        </w:rPr>
        <w:t>نسأل الله حسنها</w:t>
      </w:r>
      <w:r>
        <w:rPr>
          <w:rFonts w:cs="Tahoma" w:ascii="Tahoma" w:hAnsi="Tahoma"/>
          <w:color w:val="000000"/>
          <w:sz w:val="20"/>
          <w:szCs w:val="20"/>
          <w:rtl w:val="true"/>
        </w:rPr>
        <w:t xml:space="preserve">. </w:t>
      </w:r>
      <w:r>
        <w:rPr>
          <w:rFonts w:ascii="Tahoma" w:hAnsi="Tahoma" w:cs="Tahoma"/>
          <w:color w:val="000000"/>
          <w:sz w:val="20"/>
          <w:sz w:val="20"/>
          <w:szCs w:val="20"/>
          <w:rtl w:val="true"/>
        </w:rPr>
        <w:t>من مات وعليه دين مستغرق أو غيره لله تعالى، أو لآدمي</w:t>
      </w:r>
      <w:r>
        <w:rPr>
          <w:rFonts w:cs="Tahoma" w:ascii="Tahoma" w:hAnsi="Tahoma"/>
          <w:color w:val="000000"/>
          <w:sz w:val="20"/>
          <w:szCs w:val="20"/>
          <w:rtl w:val="true"/>
        </w:rPr>
        <w:t xml:space="preserve">: </w:t>
      </w:r>
      <w:r>
        <w:rPr>
          <w:rFonts w:ascii="Tahoma" w:hAnsi="Tahoma" w:cs="Tahoma"/>
          <w:color w:val="000000"/>
          <w:sz w:val="20"/>
          <w:sz w:val="20"/>
          <w:szCs w:val="20"/>
          <w:rtl w:val="true"/>
        </w:rPr>
        <w:t>تعلق بتركته كتعلق الدين بالمرهون، لان ذلك أحوط للميت، وأقرب لبراءة ذمته، فلا ينفذ تصرف الوارث في شئ منها غير إعتاقه وإيلاده إن كان موسرا كالمرهون سواء أعلم الوارث الدين أم لا، لان ما تعلق بالحقوق</w:t>
      </w:r>
      <w:r>
        <w:rPr>
          <w:rFonts w:cs="Tahoma" w:ascii="Tahoma" w:hAnsi="Tahoma"/>
          <w:color w:val="000000"/>
          <w:sz w:val="20"/>
          <w:szCs w:val="20"/>
          <w:rtl w:val="true"/>
        </w:rPr>
        <w:t xml:space="preserve">: </w:t>
      </w:r>
      <w:r>
        <w:rPr>
          <w:rFonts w:ascii="Tahoma" w:hAnsi="Tahoma" w:cs="Tahoma"/>
          <w:color w:val="000000"/>
          <w:sz w:val="20"/>
          <w:sz w:val="20"/>
          <w:szCs w:val="20"/>
          <w:rtl w:val="true"/>
        </w:rPr>
        <w:t>لا يختلف بالعلم والجهل، ولا يمنع التعلق إرثا، ولا يتعلق الدين بزوائد التركة الحادثة بع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صرف الوارث ولا دين، فظهر دين بنحو رد مبيع بعيب</w:t>
      </w:r>
      <w:r>
        <w:rPr>
          <w:rFonts w:cs="Tahoma" w:ascii="Tahoma" w:hAnsi="Tahoma"/>
          <w:color w:val="000000"/>
          <w:sz w:val="20"/>
          <w:szCs w:val="20"/>
          <w:rtl w:val="true"/>
        </w:rPr>
        <w:t xml:space="preserve">: </w:t>
      </w:r>
      <w:r>
        <w:rPr>
          <w:rFonts w:ascii="Tahoma" w:hAnsi="Tahoma" w:cs="Tahoma"/>
          <w:color w:val="000000"/>
          <w:sz w:val="20"/>
          <w:sz w:val="20"/>
          <w:szCs w:val="20"/>
          <w:rtl w:val="true"/>
        </w:rPr>
        <w:t>تلف ثمنه، ولم يسقط الدين بأداء أو إبراء أو نح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سخ التصرف، لانه كان سائغا له في الظاهر </w:t>
      </w:r>
      <w:r>
        <w:rPr>
          <w:rFonts w:cs="Tahoma" w:ascii="Tahoma" w:hAnsi="Tahoma"/>
          <w:color w:val="000000"/>
          <w:sz w:val="20"/>
          <w:szCs w:val="20"/>
          <w:rtl w:val="true"/>
        </w:rPr>
        <w:t>(</w:t>
      </w:r>
      <w:r>
        <w:rPr>
          <w:rFonts w:ascii="Tahoma" w:hAnsi="Tahoma" w:cs="Tahoma"/>
          <w:color w:val="000000"/>
          <w:sz w:val="20"/>
          <w:sz w:val="20"/>
          <w:szCs w:val="20"/>
          <w:rtl w:val="true"/>
        </w:rPr>
        <w:t>قوله تتمة</w:t>
      </w:r>
      <w:r>
        <w:rPr>
          <w:rFonts w:cs="Tahoma" w:ascii="Tahoma" w:hAnsi="Tahoma"/>
          <w:color w:val="000000"/>
          <w:sz w:val="20"/>
          <w:szCs w:val="20"/>
          <w:rtl w:val="true"/>
        </w:rPr>
        <w:t xml:space="preserve">: </w:t>
      </w:r>
      <w:r>
        <w:rPr>
          <w:rFonts w:ascii="Tahoma" w:hAnsi="Tahoma" w:cs="Tahoma"/>
          <w:color w:val="000000"/>
          <w:sz w:val="20"/>
          <w:sz w:val="20"/>
          <w:szCs w:val="20"/>
          <w:rtl w:val="true"/>
        </w:rPr>
        <w:t>المفل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أفردها الفقهاء بكتاب مستقل، والاص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رواه الدارقطني وصحح الحاكم إسناده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جر على معاذ، وباع ماله في دين كان عليه، وقسمه بين غرمائه، فأصابهم خمسة أسباع حقوقهم، فقال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لكم إلا ذلك، ثم بعثه إلى اليمن، وقال لعل الله يجبرك ويؤدي عنك دينك، فلم يزل باليمن حتى توفي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فلس من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عا، وأما لغة</w:t>
      </w:r>
      <w:r>
        <w:rPr>
          <w:rFonts w:cs="Tahoma" w:ascii="Tahoma" w:hAnsi="Tahoma"/>
          <w:color w:val="000000"/>
          <w:sz w:val="20"/>
          <w:szCs w:val="20"/>
          <w:rtl w:val="true"/>
        </w:rPr>
        <w:t xml:space="preserve">: </w:t>
      </w:r>
      <w:r>
        <w:rPr>
          <w:rFonts w:ascii="Tahoma" w:hAnsi="Tahoma" w:cs="Tahoma"/>
          <w:color w:val="000000"/>
          <w:sz w:val="20"/>
          <w:sz w:val="20"/>
          <w:szCs w:val="20"/>
          <w:rtl w:val="true"/>
        </w:rPr>
        <w:t>فهو المعسر</w:t>
      </w:r>
      <w:r>
        <w:rPr>
          <w:rFonts w:cs="Tahoma" w:ascii="Tahoma" w:hAnsi="Tahoma"/>
          <w:color w:val="000000"/>
          <w:sz w:val="20"/>
          <w:szCs w:val="20"/>
          <w:rtl w:val="true"/>
        </w:rPr>
        <w:t xml:space="preserve">. </w:t>
      </w:r>
      <w:r>
        <w:rPr>
          <w:rFonts w:ascii="Tahoma" w:hAnsi="Tahoma" w:cs="Tahoma"/>
          <w:color w:val="000000"/>
          <w:sz w:val="20"/>
          <w:sz w:val="20"/>
          <w:szCs w:val="20"/>
          <w:rtl w:val="true"/>
        </w:rPr>
        <w:t>ويقال من صار ماله فلوسا، والمفلس في الآخ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تعطى حسناته لسيئاته، كما في الحديث،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زم، فلا حجر بدين غير لازم، كمال كتابة، لتمكن المدين من إسقاط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آد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له تعالى، بشرط فوريته، فلا حجر بدين لله تعالى غير فوري، كنذر مطلق، وكفارة لم يعص بسببها، هذا ما جرى عليه شيخ الاسلام و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دم الحجر بديون الله تعالى لا فرق فيها بين الفورية وغيره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ال</w:t>
      </w:r>
      <w:r>
        <w:rPr>
          <w:rFonts w:cs="Tahoma" w:ascii="Tahoma" w:hAnsi="Tahoma"/>
          <w:color w:val="000000"/>
          <w:sz w:val="20"/>
          <w:szCs w:val="20"/>
          <w:rtl w:val="true"/>
        </w:rPr>
        <w:t xml:space="preserve">) </w:t>
      </w:r>
      <w:r>
        <w:rPr>
          <w:rFonts w:ascii="Tahoma" w:hAnsi="Tahoma" w:cs="Tahoma"/>
          <w:color w:val="000000"/>
          <w:sz w:val="20"/>
          <w:sz w:val="20"/>
          <w:szCs w:val="20"/>
          <w:rtl w:val="true"/>
        </w:rPr>
        <w:t>فلا حجر بمؤجل، لانه لا يطالب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زائد على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حجر بالمساوي لماله، أو الناقص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ماله العيني، أو الدين الذي يتيسر الاداء منه حالا، بأن يكون على ملئ مقر أو عليه به بينة، بخلاف نحو منفعة، ومغصوب، وغائب، ودين ليس كذلك، فلا تعتبر الزيادة عليها، لانها بمنزلة العدم قال في التحفة وأفهم قوله على ماله أنه إذا لم يكن له م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حجر عليه وبحث 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الحجر عليه منعا له من التصرف فيما عساه أن يحد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دود بأن الاصح أن الحجر إنما هو على ماله دون نفسه وما يحدث إنما يدخل تبعا </w:t>
      </w:r>
      <w:r>
        <w:rPr>
          <w:rFonts w:cs="Tahoma" w:ascii="Tahoma" w:hAnsi="Tahoma"/>
          <w:color w:val="000000"/>
          <w:sz w:val="20"/>
          <w:szCs w:val="20"/>
          <w:rtl w:val="true"/>
        </w:rPr>
        <w:t xml:space="preserve">- </w:t>
      </w:r>
      <w:r>
        <w:rPr>
          <w:rFonts w:ascii="Tahoma" w:hAnsi="Tahoma" w:cs="Tahoma"/>
          <w:color w:val="000000"/>
          <w:sz w:val="20"/>
          <w:sz w:val="20"/>
          <w:szCs w:val="20"/>
          <w:rtl w:val="true"/>
        </w:rPr>
        <w:t>لا استقل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ج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جملة مستأنفة لبيان حكم المفلس، يعني أن المفلس</w:t>
      </w:r>
      <w:r>
        <w:rPr>
          <w:rFonts w:cs="Tahoma" w:ascii="Tahoma" w:hAnsi="Tahoma"/>
          <w:color w:val="000000"/>
          <w:sz w:val="20"/>
          <w:szCs w:val="20"/>
          <w:rtl w:val="true"/>
        </w:rPr>
        <w:t xml:space="preserve">: </w:t>
      </w:r>
      <w:r>
        <w:rPr>
          <w:rFonts w:ascii="Tahoma" w:hAnsi="Tahoma" w:cs="Tahoma"/>
          <w:color w:val="000000"/>
          <w:sz w:val="20"/>
          <w:sz w:val="20"/>
          <w:szCs w:val="20"/>
          <w:rtl w:val="true"/>
        </w:rPr>
        <w:t>هو من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حكمه أنه يحجر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كونها خبرا عن المفلس، واسم الموصول بعده بدل منه، والحاجر عليه الحاكم بلفظ يد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حو منعته من التصرف في أمواله، أو حجرت عليه فيها، أو أبطلت تصرفاته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وكي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أثبت غرماؤه الدين عليه فطلب وحده، لان له فيه غرضا ظاهرا أما طلبه بدو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ؤ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حج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طلب غرما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نوا بهم، كأوليائهم، لان الحجر لحقهم، ولا يحجر عليه بغير طلب منهم، لانه لمصلحتهم، وهم أصحاب نظر</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و ترك ولي المحجور السؤال فعله الحاكم، وجوبا، نظرا لمصلحة المحجور عليه، ومثله ما لو كان المسجد، أو جهة ع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فقراء، أو المسلمين فيمن مات وورثوه وله مال على مفلس والدين مما يحجر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حجر</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w:t>
      </w:r>
      <w:r>
        <w:rPr>
          <w:rFonts w:cs="Tahoma" w:ascii="Tahoma" w:hAnsi="Tahoma"/>
          <w:color w:val="000000"/>
          <w:sz w:val="20"/>
          <w:szCs w:val="20"/>
          <w:rtl w:val="true"/>
        </w:rPr>
        <w:t>. (</w:t>
      </w:r>
      <w:r>
        <w:rPr>
          <w:rFonts w:ascii="Tahoma" w:hAnsi="Tahoma" w:cs="Tahoma"/>
          <w:color w:val="000000"/>
          <w:sz w:val="20"/>
          <w:sz w:val="20"/>
          <w:szCs w:val="20"/>
          <w:rtl w:val="true"/>
        </w:rPr>
        <w:t>وقوله يتعلق حق الغرماء بم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ينا كان أو دينا، ولو مؤجرا، فلا يصح إبراؤه منه أو منفعة، فتؤجر أم ولده وما وق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يه مرة بعد أخرى حتى يوفي ما عليه من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ثنى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حجر عليه في زمن خيار البيع، فإنه لا يتعلق حق الغرماء بالمعقود عليه، بل يجوز له الفسخ والاجازة على خلاف ال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حق الغر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ق الله تعالى غير الفوري، على ما مر، كزكاة، وكفارة، ونذر، فلا يتعلق بمال المفل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تصر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فلس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اله بما يضر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رماء</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ضابط ما لا يصح منه من التصرفات</w:t>
      </w:r>
      <w:r>
        <w:rPr>
          <w:rFonts w:cs="Tahoma" w:ascii="Tahoma" w:hAnsi="Tahoma"/>
          <w:color w:val="000000"/>
          <w:sz w:val="20"/>
          <w:szCs w:val="20"/>
          <w:rtl w:val="true"/>
        </w:rPr>
        <w:t xml:space="preserve">: </w:t>
      </w:r>
      <w:r>
        <w:rPr>
          <w:rFonts w:ascii="Tahoma" w:hAnsi="Tahoma" w:cs="Tahoma"/>
          <w:color w:val="000000"/>
          <w:sz w:val="20"/>
          <w:sz w:val="20"/>
          <w:szCs w:val="20"/>
          <w:rtl w:val="true"/>
        </w:rPr>
        <w:t>هو كل تصرف ما لي متعلق بالعين مفوت على الغرماء حقهم إنشائي في الحياة ابتداء، فخرج ب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نحو الطلاق، وب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ذمة كالسلم، وبالمفوت</w:t>
      </w:r>
      <w:r>
        <w:rPr>
          <w:rFonts w:cs="Tahoma" w:ascii="Tahoma" w:hAnsi="Tahoma"/>
          <w:color w:val="000000"/>
          <w:sz w:val="20"/>
          <w:szCs w:val="20"/>
          <w:rtl w:val="true"/>
        </w:rPr>
        <w:t xml:space="preserve">: </w:t>
      </w:r>
      <w:r>
        <w:rPr>
          <w:rFonts w:ascii="Tahoma" w:hAnsi="Tahoma" w:cs="Tahoma"/>
          <w:color w:val="000000"/>
          <w:sz w:val="20"/>
          <w:sz w:val="20"/>
          <w:szCs w:val="20"/>
          <w:rtl w:val="true"/>
        </w:rPr>
        <w:t>ملكه من يعتق عليه بهبة أو إرث أو صداق لها، بأن كانت محجورا عليها وجعل من يعتق عليها صداقا لها أو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انش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اقرار، وبالحياة</w:t>
      </w:r>
      <w:r>
        <w:rPr>
          <w:rFonts w:cs="Tahoma" w:ascii="Tahoma" w:hAnsi="Tahoma"/>
          <w:color w:val="000000"/>
          <w:sz w:val="20"/>
          <w:szCs w:val="20"/>
          <w:rtl w:val="true"/>
        </w:rPr>
        <w:t xml:space="preserve">: </w:t>
      </w:r>
      <w:r>
        <w:rPr>
          <w:rFonts w:ascii="Tahoma" w:hAnsi="Tahoma" w:cs="Tahoma"/>
          <w:color w:val="000000"/>
          <w:sz w:val="20"/>
          <w:sz w:val="20"/>
          <w:szCs w:val="20"/>
          <w:rtl w:val="true"/>
        </w:rPr>
        <w:t>التدبير والوصية ونحوهما وبال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رده بعيب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 وله التصرف في نفقته وكسوته بأي وجه كان</w:t>
      </w:r>
      <w:r>
        <w:rPr>
          <w:rFonts w:cs="Tahoma" w:ascii="Tahoma" w:hAnsi="Tahoma"/>
          <w:color w:val="000000"/>
          <w:sz w:val="20"/>
          <w:szCs w:val="20"/>
          <w:rtl w:val="true"/>
        </w:rPr>
        <w:t xml:space="preserve">. </w:t>
      </w:r>
      <w:r>
        <w:rPr>
          <w:rFonts w:ascii="Tahoma" w:hAnsi="Tahoma" w:cs="Tahoma"/>
          <w:color w:val="000000"/>
          <w:sz w:val="20"/>
          <w:sz w:val="20"/>
          <w:szCs w:val="20"/>
          <w:rtl w:val="true"/>
        </w:rPr>
        <w:t>ق 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وقف وه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يلاد على المعتم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يع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تصر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صح بيع المفلس، ولو على غرمائه، وذلك لان الحجر يثبت لاجل الغرماء الحاضرين و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جائز أن يكون له غريم آخ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غاية للرد على القائل بصحة البيع حينئذ إن اتحذ جنس الدين، وباعهم بلفظ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غير إذن القاضي </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إقرا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قبل في حق الغرماء ما أقر به، فيأخذ المقر له العين المقر بها، ويزاحمهم في الد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طلقا أسند وجوبها لما قبل الحجر، أول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دين أسند وجو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ثبوته في ذمته لما قبل الحجر، فإن أسند وجوبه لما بعد الحجر، وقيده بمعاملة أو لم يقيده بها ولا بغيرها، أو لم يسند وجوبه لما قبل الحجر ولا ل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قبل إقراره في حقهم، فلا يزاحمهم المقر 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في حق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بل، فما أقر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ثبت في ذم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بادر قاض ببيع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دبا، وقيل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ئلا يطول زمن الحجر، ولا يشرع في المبادرة لئلا يطمع فيه بثمن بخس</w:t>
      </w:r>
      <w:r>
        <w:rPr>
          <w:rFonts w:cs="Tahoma" w:ascii="Tahoma" w:hAnsi="Tahoma"/>
          <w:color w:val="000000"/>
          <w:sz w:val="20"/>
          <w:szCs w:val="20"/>
          <w:rtl w:val="true"/>
        </w:rPr>
        <w:t xml:space="preserve">. </w:t>
      </w:r>
      <w:r>
        <w:rPr>
          <w:rFonts w:ascii="Tahoma" w:hAnsi="Tahoma" w:cs="Tahoma"/>
          <w:color w:val="000000"/>
          <w:sz w:val="20"/>
          <w:sz w:val="20"/>
          <w:szCs w:val="20"/>
          <w:rtl w:val="true"/>
        </w:rPr>
        <w:t>ومراده ب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قاضي بلد المفلس، إذ الولاية على ماله، ولو بغير بلده، له تبعا للمفلس</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ماله، كما في ق ل، النزول عن الوظائف بدرا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سكنه وخاد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ركوبه، وإن احتاجها لمنصبه، أو غيره كزمانة، لان تحصيلها بالكراء يمكن، بل هو أسه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ضرته مع غرما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بيع المذكور يكون بحضرة المفلس، أي أو نائبه، وبحضرة الغرماء، أي أو نوابهم، وذلك لان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طيب للقلوب، وأنفى للتهمة، ولان المفلس قد يبين ما في ماله من العيب فلا يرد، أو يذكر صفة مطلوبة فتكثر فيه الرغبة، وهم قد يزيدون في الثم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سم ثم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يع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ويبادر القاضي بعد البيع بقسم ثمنه بينهم، فهم مقدمون على غيرهم، كما تقدم </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يقدم المفلس على الغرماء بمؤنته ومؤنة عياله ومؤن تجهيز وتجهيزهم ويترك له ولهم دست ثوب يليق بهم، وهي بفتح الدال</w:t>
      </w:r>
      <w:r>
        <w:rPr>
          <w:rFonts w:cs="Tahoma" w:ascii="Tahoma" w:hAnsi="Tahoma"/>
          <w:color w:val="000000"/>
          <w:sz w:val="20"/>
          <w:szCs w:val="20"/>
          <w:rtl w:val="true"/>
        </w:rPr>
        <w:t xml:space="preserve">: </w:t>
      </w:r>
      <w:r>
        <w:rPr>
          <w:rFonts w:ascii="Tahoma" w:hAnsi="Tahoma" w:cs="Tahoma"/>
          <w:color w:val="000000"/>
          <w:sz w:val="20"/>
          <w:sz w:val="20"/>
          <w:szCs w:val="20"/>
          <w:rtl w:val="true"/>
        </w:rPr>
        <w:t>جملة من الثياب، وهي المسماة في عرف العامة بالبدل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قميص، وسراويل، ومنديل ومكع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اس، بكسر الميم وزاد في الشتاء نحو جبة، وفروة ولا يترك له فرش وبسط، ولكن يتسامح باللبد والحصير القليل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ويترك للعا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ت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لم يكتف عنها بكتب الوقف، ويترك للجندي سلاحه وخيله المحتاج إليهما، إن لم يكن متطوعا بالجهاد، وإلا فوفاء الدين له أفض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يع م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اف للتنظير </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قاضي يبادر ببيع مال المفلس وقسمه، كما أنه له ذلك في مال ممتنع من أداء حق وجب عليه أداؤ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ما ثبت للمفلس من بيع ماله، كما ذكر، رعاية لحق الغريم، يأتي نظيره في ممتنع عن أداء حق وج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أيسر وطالبه به صاحبه وامتنع من أدائه، فيأمر الحاكم به، فإن امتنع وله مال ظاهر وهو من جنس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وفى منه، أو من غيره باع عليه ماله إن كان بمحل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يفارق الممتنع</w:t>
      </w:r>
      <w:r>
        <w:rPr>
          <w:rFonts w:cs="Tahoma" w:ascii="Tahoma" w:hAnsi="Tahoma"/>
          <w:color w:val="000000"/>
          <w:sz w:val="20"/>
          <w:szCs w:val="20"/>
          <w:rtl w:val="true"/>
        </w:rPr>
        <w:t xml:space="preserve">: </w:t>
      </w:r>
      <w:r>
        <w:rPr>
          <w:rFonts w:ascii="Tahoma" w:hAnsi="Tahoma" w:cs="Tahoma"/>
          <w:color w:val="000000"/>
          <w:sz w:val="20"/>
          <w:sz w:val="20"/>
          <w:szCs w:val="20"/>
          <w:rtl w:val="true"/>
        </w:rPr>
        <w:t>المفلس، في أنه لا يتعين على القاضي بيع ماله كالمفلس، بل له بيعه، كما تقرر، وإكراه الممتنع مع تعزيره بحبس أو غيره على بيع ما يفي بالدين من ماله، لا على بيعه جميع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قاض إكرا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 يفارق فيه الممتنع المفلس</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حبس</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كر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حبس</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نواع التعز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غير الحب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بس مدين مك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ادعى أنه معسر، أو قسم ماله بين غرمائه، أو أن ماله المعروف تلف، وزعم أنه لا يملك غيره، وأنكر الغرماء ذلك، فإن لزمه الدين في معاملة مال، كشراء، أو قرض، فعليه البينة بإعساره في الاولى، وبأنه لا يملك غيره في الثانية، لان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بقاء ما وقعت عليه المعاملة، وبالتلف في 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لزمه في معاملة مال، كصداق وضمان وإتلاف، ولم يعهد له مال</w:t>
      </w:r>
      <w:r>
        <w:rPr>
          <w:rFonts w:cs="Tahoma" w:ascii="Tahoma" w:hAnsi="Tahoma"/>
          <w:color w:val="000000"/>
          <w:sz w:val="20"/>
          <w:szCs w:val="20"/>
          <w:rtl w:val="true"/>
        </w:rPr>
        <w:t xml:space="preserve">: </w:t>
      </w:r>
      <w:r>
        <w:rPr>
          <w:rFonts w:ascii="Tahoma" w:hAnsi="Tahoma" w:cs="Tahoma"/>
          <w:color w:val="000000"/>
          <w:sz w:val="20"/>
          <w:sz w:val="20"/>
          <w:szCs w:val="20"/>
          <w:rtl w:val="true"/>
        </w:rPr>
        <w:t>صدق بيمينه في الاصح، لانه خلق، ولا مال له، والاصل بقاء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رجلان، لا رجل وامرأتان، ولا رجل ويمين، ويشترط في بينة الاعسار</w:t>
      </w:r>
      <w:r>
        <w:rPr>
          <w:rFonts w:cs="Tahoma" w:ascii="Tahoma" w:hAnsi="Tahoma"/>
          <w:color w:val="000000"/>
          <w:sz w:val="20"/>
          <w:szCs w:val="20"/>
          <w:rtl w:val="true"/>
        </w:rPr>
        <w:t xml:space="preserve">: </w:t>
      </w:r>
      <w:r>
        <w:rPr>
          <w:rFonts w:ascii="Tahoma" w:hAnsi="Tahoma" w:cs="Tahoma"/>
          <w:color w:val="000000"/>
          <w:sz w:val="20"/>
          <w:sz w:val="20"/>
          <w:szCs w:val="20"/>
          <w:rtl w:val="true"/>
        </w:rPr>
        <w:t>خبره باطنة بطول جوار، وكثرة مخالطة، لان الاموال تخفى، وأما بينة التلف</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شترط فيها ما ذكر، ولتقل عند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هو معسر، لا يملك إلا ما يبقى لممونه، فتقيد النفي، ولا تمح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قولها لا يملك شيئا لانه كذ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أ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حبس أصل بدين فرعه، لانه عقوبة، ولا يعاقب الوالد بالولد، ولا فرق بين دين النفقة و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حاوي ك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خلافا لما جرى عليه في الحاوي الصغير، تبعا للغزالي من حبسه، لئلا يمتنع من الاداء فيعجز الابن عن الاستيفاء منه، ورد بمنع العجز عن الاستيفاء لانه مبني ثبت للوالد 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ذه القاضي قهرا وصرفه إلى دي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ثبت إعسار م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بينة إن عهد له مال، أو باليمين إن لم يعهد له مال، كما تقدم، وقوله لم يجز حب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إن كان ذو عسرة فنظرة إلى ميسرة</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لاز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وام مطالب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مه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حبس، ولا يطالب، بل تحرم مطالب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دائن ملازمة من لم يثبت إعس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طالبته بدلا عن الحب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ختر الم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ظهار في مقام الاضم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ج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ما اختاره، والفعل منصوب بأن مضمرة، لوقوعها بعد فاء السببية، الواقعة بعد النف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جرة الحبس، وكذا الملاز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جان على المدين، أي المحبوس، ومث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نفقته، فهي عليه، هذا إذا كان له مال ظاهر، فإن لم يكن له 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على بيت المال، وإلا فعى مياسير المسل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حاكم منع المحبوس الاستئناس بالمحاد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م الرياحين لترف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ضور الجمعة</w:t>
      </w:r>
      <w:r>
        <w:rPr>
          <w:rFonts w:cs="Tahoma" w:ascii="Tahoma" w:hAnsi="Tahoma"/>
          <w:color w:val="000000"/>
          <w:sz w:val="20"/>
          <w:szCs w:val="20"/>
          <w:rtl w:val="true"/>
        </w:rPr>
        <w:t>)</w:t>
      </w:r>
      <w:r>
        <w:rPr>
          <w:rFonts w:ascii="Tahoma" w:hAnsi="Tahoma" w:cs="Tahoma"/>
          <w:color w:val="000000"/>
          <w:sz w:val="20"/>
          <w:sz w:val="20"/>
          <w:szCs w:val="20"/>
          <w:rtl w:val="true"/>
        </w:rPr>
        <w:t>، بالنص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الاستئناس </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عه حضور الجمع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مل الصن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عه عمل الصنع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لا يمنعه من عمل الصن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رأ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كم المصلح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منع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غريم المفل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ذلك لخبر الصحيحين إذا أفلس الرجل ووجد البائع سلعته بعينها</w:t>
      </w:r>
      <w:r>
        <w:rPr>
          <w:rFonts w:cs="Tahoma" w:ascii="Tahoma" w:hAnsi="Tahoma"/>
          <w:color w:val="000000"/>
          <w:sz w:val="20"/>
          <w:szCs w:val="20"/>
          <w:rtl w:val="true"/>
        </w:rPr>
        <w:t xml:space="preserve">: </w:t>
      </w:r>
      <w:r>
        <w:rPr>
          <w:rFonts w:ascii="Tahoma" w:hAnsi="Tahoma" w:cs="Tahoma"/>
          <w:color w:val="000000"/>
          <w:sz w:val="20"/>
          <w:sz w:val="20"/>
          <w:szCs w:val="20"/>
          <w:rtl w:val="true"/>
        </w:rPr>
        <w:t>فهو أحق بها من الغرماء ولخبر أبي هريرة أيما رجل أفلس، أو مات مفلسا</w:t>
      </w:r>
      <w:r>
        <w:rPr>
          <w:rFonts w:cs="Tahoma" w:ascii="Tahoma" w:hAnsi="Tahoma"/>
          <w:color w:val="000000"/>
          <w:sz w:val="20"/>
          <w:szCs w:val="20"/>
          <w:rtl w:val="true"/>
        </w:rPr>
        <w:t xml:space="preserve">: </w:t>
      </w:r>
      <w:r>
        <w:rPr>
          <w:rFonts w:ascii="Tahoma" w:hAnsi="Tahoma" w:cs="Tahoma"/>
          <w:color w:val="000000"/>
          <w:sz w:val="20"/>
          <w:sz w:val="20"/>
          <w:szCs w:val="20"/>
          <w:rtl w:val="true"/>
        </w:rPr>
        <w:t>فصاحب المتاع أحق بمتاعه وخرج بغريم المفلس</w:t>
      </w:r>
      <w:r>
        <w:rPr>
          <w:rFonts w:cs="Tahoma" w:ascii="Tahoma" w:hAnsi="Tahoma"/>
          <w:color w:val="000000"/>
          <w:sz w:val="20"/>
          <w:szCs w:val="20"/>
          <w:rtl w:val="true"/>
        </w:rPr>
        <w:t xml:space="preserve">: </w:t>
      </w:r>
      <w:r>
        <w:rPr>
          <w:rFonts w:ascii="Tahoma" w:hAnsi="Tahoma" w:cs="Tahoma"/>
          <w:color w:val="000000"/>
          <w:sz w:val="20"/>
          <w:sz w:val="20"/>
          <w:szCs w:val="20"/>
          <w:rtl w:val="true"/>
        </w:rPr>
        <w:t>غريم موسر ممتنع، أو غائب، أو ميت، وإن امتنع وارثه، فلا يرجع في متاعه، وذلك لامكان الاستيفاء بالسلطان، وعجزه ناد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حجو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المفلس، أو صفة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لمفلس الذي مات، ولو قبل الحج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شروط تسعة </w:t>
      </w:r>
      <w:r>
        <w:rPr>
          <w:rFonts w:cs="Tahoma" w:ascii="Tahoma" w:hAnsi="Tahoma"/>
          <w:color w:val="000000"/>
          <w:sz w:val="20"/>
          <w:szCs w:val="20"/>
          <w:rtl w:val="true"/>
        </w:rPr>
        <w:t xml:space="preserve">- </w:t>
      </w:r>
      <w:r>
        <w:rPr>
          <w:rFonts w:ascii="Tahoma" w:hAnsi="Tahoma" w:cs="Tahoma"/>
          <w:color w:val="000000"/>
          <w:sz w:val="20"/>
          <w:sz w:val="20"/>
          <w:szCs w:val="20"/>
          <w:rtl w:val="true"/>
        </w:rPr>
        <w:t>أولها</w:t>
      </w:r>
      <w:r>
        <w:rPr>
          <w:rFonts w:cs="Tahoma" w:ascii="Tahoma" w:hAnsi="Tahoma"/>
          <w:color w:val="000000"/>
          <w:sz w:val="20"/>
          <w:szCs w:val="20"/>
          <w:rtl w:val="true"/>
        </w:rPr>
        <w:t xml:space="preserve">: </w:t>
      </w:r>
      <w:r>
        <w:rPr>
          <w:rFonts w:ascii="Tahoma" w:hAnsi="Tahoma" w:cs="Tahoma"/>
          <w:color w:val="000000"/>
          <w:sz w:val="20"/>
          <w:sz w:val="20"/>
          <w:szCs w:val="20"/>
          <w:rtl w:val="true"/>
        </w:rPr>
        <w:t>كونه في معاوضة محضة كبيع، وهي التي تفسد بفساد المقابل، فخرج</w:t>
      </w:r>
      <w:r>
        <w:rPr>
          <w:rFonts w:cs="Tahoma" w:ascii="Tahoma" w:hAnsi="Tahoma"/>
          <w:color w:val="000000"/>
          <w:sz w:val="20"/>
          <w:szCs w:val="20"/>
          <w:rtl w:val="true"/>
        </w:rPr>
        <w:t xml:space="preserve">: </w:t>
      </w:r>
      <w:r>
        <w:rPr>
          <w:rFonts w:ascii="Tahoma" w:hAnsi="Tahoma" w:cs="Tahoma"/>
          <w:color w:val="000000"/>
          <w:sz w:val="20"/>
          <w:sz w:val="20"/>
          <w:szCs w:val="20"/>
          <w:rtl w:val="true"/>
        </w:rPr>
        <w:t>النكاح، والخلع، فلو تزوج امرأة بصداق في ذمته، ودخل بها، ثم أفلس</w:t>
      </w:r>
      <w:r>
        <w:rPr>
          <w:rFonts w:cs="Tahoma" w:ascii="Tahoma" w:hAnsi="Tahoma"/>
          <w:color w:val="000000"/>
          <w:sz w:val="20"/>
          <w:szCs w:val="20"/>
          <w:rtl w:val="true"/>
        </w:rPr>
        <w:t xml:space="preserve">: </w:t>
      </w:r>
      <w:r>
        <w:rPr>
          <w:rFonts w:ascii="Tahoma" w:hAnsi="Tahoma" w:cs="Tahoma"/>
          <w:color w:val="000000"/>
          <w:sz w:val="20"/>
          <w:sz w:val="20"/>
          <w:szCs w:val="20"/>
          <w:rtl w:val="true"/>
        </w:rPr>
        <w:t>فليس لها الرجوع في بعضها، أو خالعها على عوض في ذمتها، ثم حجر عليها بالفلس، فليس له الرجوع في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رجوعه عقب علمه بالحجر</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كون رجوعه بنحو فسخت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ر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كون عوضه غير مقبوض، فلو كان قبض منه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ثبت الرجوع بما يقابل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خامسها</w:t>
      </w:r>
      <w:r>
        <w:rPr>
          <w:rFonts w:cs="Tahoma" w:ascii="Tahoma" w:hAnsi="Tahoma"/>
          <w:color w:val="000000"/>
          <w:sz w:val="20"/>
          <w:szCs w:val="20"/>
          <w:rtl w:val="true"/>
        </w:rPr>
        <w:t xml:space="preserve">: </w:t>
      </w:r>
      <w:r>
        <w:rPr>
          <w:rFonts w:ascii="Tahoma" w:hAnsi="Tahoma" w:cs="Tahoma"/>
          <w:color w:val="000000"/>
          <w:sz w:val="20"/>
          <w:sz w:val="20"/>
          <w:szCs w:val="20"/>
          <w:rtl w:val="true"/>
        </w:rPr>
        <w:t>تعذر استيفاء العوض بسبب الافلاس</w:t>
      </w:r>
      <w:r>
        <w:rPr>
          <w:rFonts w:cs="Tahoma" w:ascii="Tahoma" w:hAnsi="Tahoma"/>
          <w:color w:val="000000"/>
          <w:sz w:val="20"/>
          <w:szCs w:val="20"/>
          <w:rtl w:val="true"/>
        </w:rPr>
        <w:t xml:space="preserve">. </w:t>
      </w:r>
      <w:r>
        <w:rPr>
          <w:rFonts w:ascii="Tahoma" w:hAnsi="Tahoma" w:cs="Tahoma"/>
          <w:color w:val="000000"/>
          <w:sz w:val="20"/>
          <w:sz w:val="20"/>
          <w:szCs w:val="20"/>
          <w:rtl w:val="true"/>
        </w:rPr>
        <w:t>سادس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ون العوض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8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80</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دينا، فلو كان عينا</w:t>
      </w:r>
      <w:r>
        <w:rPr>
          <w:rFonts w:cs="Tahoma" w:ascii="Tahoma" w:hAnsi="Tahoma"/>
          <w:color w:val="000000"/>
          <w:sz w:val="20"/>
          <w:szCs w:val="20"/>
          <w:rtl w:val="true"/>
        </w:rPr>
        <w:t xml:space="preserve">: </w:t>
      </w:r>
      <w:r>
        <w:rPr>
          <w:rFonts w:ascii="Tahoma" w:hAnsi="Tahoma" w:cs="Tahoma"/>
          <w:color w:val="000000"/>
          <w:sz w:val="20"/>
          <w:sz w:val="20"/>
          <w:szCs w:val="20"/>
          <w:rtl w:val="true"/>
        </w:rPr>
        <w:t>قدم بها على الغرماء س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حلول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ثا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بقاؤه في ملك المفلس</w:t>
      </w:r>
      <w:r>
        <w:rPr>
          <w:rFonts w:cs="Tahoma" w:ascii="Tahoma" w:hAnsi="Tahoma"/>
          <w:color w:val="000000"/>
          <w:sz w:val="20"/>
          <w:szCs w:val="20"/>
          <w:rtl w:val="true"/>
        </w:rPr>
        <w:t xml:space="preserve">. </w:t>
      </w:r>
      <w:r>
        <w:rPr>
          <w:rFonts w:ascii="Tahoma" w:hAnsi="Tahoma" w:cs="Tahoma"/>
          <w:color w:val="000000"/>
          <w:sz w:val="20"/>
          <w:sz w:val="20"/>
          <w:szCs w:val="20"/>
          <w:rtl w:val="true"/>
        </w:rPr>
        <w:t>تاسعها</w:t>
      </w:r>
      <w:r>
        <w:rPr>
          <w:rFonts w:cs="Tahoma" w:ascii="Tahoma" w:hAnsi="Tahoma"/>
          <w:color w:val="000000"/>
          <w:sz w:val="20"/>
          <w:szCs w:val="20"/>
          <w:rtl w:val="true"/>
        </w:rPr>
        <w:t xml:space="preserve">: </w:t>
      </w:r>
      <w:r>
        <w:rPr>
          <w:rFonts w:ascii="Tahoma" w:hAnsi="Tahoma" w:cs="Tahoma"/>
          <w:color w:val="000000"/>
          <w:sz w:val="20"/>
          <w:sz w:val="20"/>
          <w:szCs w:val="20"/>
          <w:rtl w:val="true"/>
        </w:rPr>
        <w:t>عدم تعلق حق لازم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ذكر المؤلف بعض هذه الشرو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را</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تراخي العالم، بأن له ذلك فورا لتقصيره، بخلاف الجاهل، ولو كان مسلما مخالطا لنا</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يظهر، لخفاء ذلك على أكثر العامة، بل المتفقه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ى متا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ه، إن لم يقبض شيئا من الثمن، أو بعضه</w:t>
      </w:r>
      <w:r>
        <w:rPr>
          <w:rFonts w:cs="Tahoma" w:ascii="Tahoma" w:hAnsi="Tahoma"/>
          <w:color w:val="000000"/>
          <w:sz w:val="20"/>
          <w:szCs w:val="20"/>
          <w:rtl w:val="true"/>
        </w:rPr>
        <w:t xml:space="preserve">: </w:t>
      </w:r>
      <w:r>
        <w:rPr>
          <w:rFonts w:ascii="Tahoma" w:hAnsi="Tahoma" w:cs="Tahoma"/>
          <w:color w:val="000000"/>
          <w:sz w:val="20"/>
          <w:sz w:val="20"/>
          <w:szCs w:val="20"/>
          <w:rtl w:val="true"/>
        </w:rPr>
        <w:t>إن قبض شيئا م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و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اع في ملكه، أي المفلس و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خرج عن ملكه حسا أو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كتلف، وبيع، ووقف، فلا رجو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تعلق به حق لازم</w:t>
      </w:r>
      <w:r>
        <w:rPr>
          <w:rFonts w:cs="Tahoma" w:ascii="Tahoma" w:hAnsi="Tahoma"/>
          <w:color w:val="000000"/>
          <w:sz w:val="20"/>
          <w:szCs w:val="20"/>
          <w:rtl w:val="true"/>
        </w:rPr>
        <w:t xml:space="preserve">) </w:t>
      </w:r>
      <w:r>
        <w:rPr>
          <w:rFonts w:ascii="Tahoma" w:hAnsi="Tahoma" w:cs="Tahoma"/>
          <w:color w:val="000000"/>
          <w:sz w:val="20"/>
          <w:sz w:val="20"/>
          <w:szCs w:val="20"/>
          <w:rtl w:val="true"/>
        </w:rPr>
        <w:t>أي يمنع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تعلق به ذلك، كرهن مقبوض، وجناية توجب مالا متعلقا برقبته، وكتابة صحيحة، فلا رجوع أيض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عوض 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دين حال وتعذر حصوله بسبب الافلاس</w:t>
      </w:r>
      <w:r>
        <w:rPr>
          <w:rFonts w:cs="Tahoma" w:ascii="Tahoma" w:hAnsi="Tahoma"/>
          <w:color w:val="000000"/>
          <w:sz w:val="20"/>
          <w:szCs w:val="20"/>
          <w:rtl w:val="true"/>
        </w:rPr>
        <w:t xml:space="preserve">. </w:t>
      </w:r>
      <w:r>
        <w:rPr>
          <w:rFonts w:ascii="Tahoma" w:hAnsi="Tahoma" w:cs="Tahoma"/>
          <w:color w:val="000000"/>
          <w:sz w:val="20"/>
          <w:sz w:val="20"/>
          <w:szCs w:val="20"/>
          <w:rtl w:val="true"/>
        </w:rPr>
        <w:t>فخرج ب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ين، كما لو اشترى عبدا بأمة ولم يسلمها للبائع حتى حجر عليه، فيطالب البائع بها، ولا يرجع في العبد </w:t>
      </w:r>
      <w:r>
        <w:rPr>
          <w:rFonts w:cs="Tahoma" w:ascii="Tahoma" w:hAnsi="Tahoma"/>
          <w:color w:val="000000"/>
          <w:sz w:val="20"/>
          <w:szCs w:val="20"/>
          <w:rtl w:val="true"/>
        </w:rPr>
        <w:t xml:space="preserve">- </w:t>
      </w:r>
      <w:r>
        <w:rPr>
          <w:rFonts w:ascii="Tahoma" w:hAnsi="Tahoma" w:cs="Tahoma"/>
          <w:color w:val="000000"/>
          <w:sz w:val="20"/>
          <w:sz w:val="20"/>
          <w:szCs w:val="20"/>
          <w:rtl w:val="true"/>
        </w:rPr>
        <w:t>وب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ت الرجوع ما لو كان مؤجلا وقته وبتعذر حصوله بسبب الافل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و لم يتعذر بسب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كان به رهن يفي، أو ضمان ملئ مقر، فلا رجوع في جميع هذه المخرج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فرخ البي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له الرجوع في عين ماله، وإن تغيرت صفت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صار البيض فرخا، أو صار البذر نباتا، أو صار الزرع مشتد الحب</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غيرت صفة المبيع حتى صار الحب زرعا أخضر، أو البيض فرخا، أو العصير خلا، أو الزرع مشتد الحب، أو زوجت الامة وولدت، أو خلط الزيت أو نحوه من المثليات بمثله، أو بدونه</w:t>
      </w:r>
      <w:r>
        <w:rPr>
          <w:rFonts w:cs="Tahoma" w:ascii="Tahoma" w:hAnsi="Tahoma"/>
          <w:color w:val="000000"/>
          <w:sz w:val="20"/>
          <w:szCs w:val="20"/>
          <w:rtl w:val="true"/>
        </w:rPr>
        <w:t xml:space="preserve">: </w:t>
      </w:r>
      <w:r>
        <w:rPr>
          <w:rFonts w:ascii="Tahoma" w:hAnsi="Tahoma" w:cs="Tahoma"/>
          <w:color w:val="000000"/>
          <w:sz w:val="20"/>
          <w:sz w:val="20"/>
          <w:szCs w:val="20"/>
          <w:rtl w:val="true"/>
        </w:rPr>
        <w:t>رجع البائع فيه نباتا، وفراخا، وخلا، ومشتد الحب، لانها من عين ماله، اكتسبت صفة أخرى، فأشبه صيرورة الودي نخ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قياسه على الودي في مجرد ثبوت الرجوع، فلا ينافي أن الزيادة في الودي إذا صار نخلا للبائع، كما هو ظاهر، بخلاف الزيادة في المذكورات، فإنها للمفل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لا ق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حتاج في الرجوع إلى الرفع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فسخ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حصل </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صل بنحو فسخت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نقضته، أو أبطل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نحو بيع و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حصل الرجوع بنحو بيع وعتق من وقف ووطئ</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تلغو هذه التصرفات، لمصادفتها ملك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وفي</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اللام، أي 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فصل أي في بيان حجر المجنون والصبي والسفيه</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حجر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نوع شرع لمصلحة الغير قصدا وبالذات، كالحجر على المفلس للغرماء، والراهن للمرتهن في المرهون، والمريض للورثة في ثلثي ماله، والعبد لسيده، والمكاتب لسيده، ولله تعالى، والمرتد للمسلمين، ولها تراجم، تقدم بعضها، وبعضه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ونوع شرع لمصلحة المحجور عليه، وهو ما ذكر في هذا الفصل، وقد نظم بعضهم أقسام الحجر بنوعي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انية لم يشمل الحجر غيرهم تضمنهم بيت وفيه محاسن</w:t>
      </w:r>
      <w:r>
        <w:rPr>
          <w:rFonts w:cs="Tahoma" w:ascii="Tahoma" w:hAnsi="Tahoma"/>
          <w:color w:val="000000"/>
          <w:sz w:val="20"/>
          <w:szCs w:val="20"/>
          <w:rtl w:val="true"/>
        </w:rPr>
        <w:t xml:space="preserve">: </w:t>
      </w:r>
      <w:r>
        <w:rPr>
          <w:rFonts w:ascii="Tahoma" w:hAnsi="Tahoma" w:cs="Tahoma"/>
          <w:color w:val="000000"/>
          <w:sz w:val="20"/>
          <w:sz w:val="20"/>
          <w:szCs w:val="20"/>
          <w:rtl w:val="true"/>
        </w:rPr>
        <w:t>صبي، ومجنون، سفيه، ومفلس رقيق، ومرتد، مريض، وراهن فالثلاثة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حجر عليهم لحقهم، ومن بعدهم لحق 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رقيق في البيت</w:t>
      </w:r>
      <w:r>
        <w:rPr>
          <w:rFonts w:cs="Tahoma" w:ascii="Tahoma" w:hAnsi="Tahoma"/>
          <w:color w:val="000000"/>
          <w:sz w:val="20"/>
          <w:szCs w:val="20"/>
          <w:rtl w:val="true"/>
        </w:rPr>
        <w:t xml:space="preserve">: </w:t>
      </w:r>
      <w:r>
        <w:rPr>
          <w:rFonts w:ascii="Tahoma" w:hAnsi="Tahoma" w:cs="Tahoma"/>
          <w:color w:val="000000"/>
          <w:sz w:val="20"/>
          <w:sz w:val="20"/>
          <w:szCs w:val="20"/>
          <w:rtl w:val="true"/>
        </w:rPr>
        <w:t>شامل للقن ول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ه لم يشمل الحجر غيرهم نظر ظاهر، وذلك لعدم انحصار النوع الاول، إذ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جر على السيد في العبد الذ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تبه، والحجر على الورثة في التركة، والحجر على المشتري في المبيع قبل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نهاه بعضهم إلى نحو سبعين صورة، بل 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باب واسع جدا، لا تنحصر أفراد مسائ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جر بجن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فإن كان الذي عليه الحق سفيها، أو ضعيفا، أو لا يستطيع أن يمل هو، فليملل وليه بالعدل</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فجعل تعالى لهم أولياء، فدل على الحجر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سر الامام الشافع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ضي الله عنه </w:t>
      </w:r>
      <w:r>
        <w:rPr>
          <w:rFonts w:cs="Tahoma" w:ascii="Tahoma" w:hAnsi="Tahoma"/>
          <w:color w:val="000000"/>
          <w:sz w:val="20"/>
          <w:szCs w:val="20"/>
          <w:rtl w:val="true"/>
        </w:rPr>
        <w:t xml:space="preserve">- </w:t>
      </w:r>
      <w:r>
        <w:rPr>
          <w:rFonts w:ascii="Tahoma" w:hAnsi="Tahoma" w:cs="Tahoma"/>
          <w:color w:val="000000"/>
          <w:sz w:val="20"/>
          <w:sz w:val="20"/>
          <w:szCs w:val="20"/>
          <w:rtl w:val="true"/>
        </w:rPr>
        <w:t>السفي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بذر، والضعيف</w:t>
      </w:r>
      <w:r>
        <w:rPr>
          <w:rFonts w:cs="Tahoma" w:ascii="Tahoma" w:hAnsi="Tahoma"/>
          <w:color w:val="000000"/>
          <w:sz w:val="20"/>
          <w:szCs w:val="20"/>
          <w:rtl w:val="true"/>
        </w:rPr>
        <w:t xml:space="preserve">: </w:t>
      </w:r>
      <w:r>
        <w:rPr>
          <w:rFonts w:ascii="Tahoma" w:hAnsi="Tahoma" w:cs="Tahoma"/>
          <w:color w:val="000000"/>
          <w:sz w:val="20"/>
          <w:sz w:val="20"/>
          <w:szCs w:val="20"/>
          <w:rtl w:val="true"/>
        </w:rPr>
        <w:t>بالصبي، والذي لا يستطيع أن يمل 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مغلوب على عق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مجنون </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معنى الحجر 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ع</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تسمية العقل حجرا</w:t>
      </w:r>
      <w:r>
        <w:rPr>
          <w:rFonts w:cs="Tahoma" w:ascii="Tahoma" w:hAnsi="Tahoma"/>
          <w:color w:val="000000"/>
          <w:sz w:val="20"/>
          <w:szCs w:val="20"/>
          <w:rtl w:val="true"/>
        </w:rPr>
        <w:t xml:space="preserve">: </w:t>
      </w:r>
      <w:r>
        <w:rPr>
          <w:rFonts w:ascii="Tahoma" w:hAnsi="Tahoma" w:cs="Tahoma"/>
          <w:color w:val="000000"/>
          <w:sz w:val="20"/>
          <w:sz w:val="20"/>
          <w:szCs w:val="20"/>
          <w:rtl w:val="true"/>
        </w:rPr>
        <w:t>لمنعه صاحبه من ارتكاب ما لا يليق، وهذا إذا كان بفتح الحاء</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كان بكسرها</w:t>
      </w:r>
      <w:r>
        <w:rPr>
          <w:rFonts w:cs="Tahoma" w:ascii="Tahoma" w:hAnsi="Tahoma"/>
          <w:color w:val="000000"/>
          <w:sz w:val="20"/>
          <w:szCs w:val="20"/>
          <w:rtl w:val="true"/>
        </w:rPr>
        <w:t xml:space="preserve">: </w:t>
      </w:r>
      <w:r>
        <w:rPr>
          <w:rFonts w:ascii="Tahoma" w:hAnsi="Tahoma" w:cs="Tahoma"/>
          <w:color w:val="000000"/>
          <w:sz w:val="20"/>
          <w:sz w:val="20"/>
          <w:szCs w:val="20"/>
          <w:rtl w:val="true"/>
        </w:rPr>
        <w:t>فيطلق على الفرس، وعلى حجر إسماعيل، وعلى العقل وعلى حجر ثمود، وعلى المنع، وعلى الكذب، وعلى حجر الثوب ونظمها بعضهم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كبت حجرا وطفت البيت خلف الحجروحزت حجرا عظيما ما دخلت الحجر لله حجر منعني من دخول الحجر ما قلت حجرا ولو أعطيت مل ء الحجر فقوله ركبت حج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رسا</w:t>
      </w:r>
      <w:r>
        <w:rPr>
          <w:rFonts w:cs="Tahoma" w:ascii="Tahoma" w:hAnsi="Tahoma"/>
          <w:color w:val="000000"/>
          <w:sz w:val="20"/>
          <w:szCs w:val="20"/>
          <w:rtl w:val="true"/>
        </w:rPr>
        <w:t xml:space="preserve">. </w:t>
      </w:r>
      <w:r>
        <w:rPr>
          <w:rFonts w:ascii="Tahoma" w:hAnsi="Tahoma" w:cs="Tahoma"/>
          <w:color w:val="000000"/>
          <w:sz w:val="20"/>
          <w:sz w:val="20"/>
          <w:szCs w:val="20"/>
          <w:rtl w:val="true"/>
        </w:rPr>
        <w:t>وطفت البيت خلف الح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جر إسماعيل</w:t>
      </w:r>
      <w:r>
        <w:rPr>
          <w:rFonts w:cs="Tahoma" w:ascii="Tahoma" w:hAnsi="Tahoma"/>
          <w:color w:val="000000"/>
          <w:sz w:val="20"/>
          <w:szCs w:val="20"/>
          <w:rtl w:val="true"/>
        </w:rPr>
        <w:t xml:space="preserve">. </w:t>
      </w:r>
      <w:r>
        <w:rPr>
          <w:rFonts w:ascii="Tahoma" w:hAnsi="Tahoma" w:cs="Tahoma"/>
          <w:color w:val="000000"/>
          <w:sz w:val="20"/>
          <w:sz w:val="20"/>
          <w:szCs w:val="20"/>
          <w:rtl w:val="true"/>
        </w:rPr>
        <w:t>وحزت حج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قلا، ما دخلت الح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جر ثمود، لله ح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ع، منعني من دخول الح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جر ثمود، فهو مكرر، ما قلت حج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ذب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عطيت مل ء الح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جر الثوب</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الحجر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منع من تصرف خاص بسبب خاص</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جر لغير السفيه، هو الولي الآتي بيان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سفيه فيه تفصيل</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ه إن بلغ رشيدا، ثم ب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كون القاضي هو الحاجر، فهو وليه لا غير </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حج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يسمى سفيها، مهملا، وتصرفاته غير نافذ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وهو يسلب العبارة، أي ما يعبر به عن المقصود</w:t>
      </w:r>
      <w:r>
        <w:rPr>
          <w:rFonts w:cs="Tahoma" w:ascii="Tahoma" w:hAnsi="Tahoma"/>
          <w:color w:val="000000"/>
          <w:sz w:val="20"/>
          <w:szCs w:val="20"/>
          <w:rtl w:val="true"/>
        </w:rPr>
        <w:t xml:space="preserve">: </w:t>
      </w:r>
      <w:r>
        <w:rPr>
          <w:rFonts w:ascii="Tahoma" w:hAnsi="Tahoma" w:cs="Tahoma"/>
          <w:color w:val="000000"/>
          <w:sz w:val="20"/>
          <w:sz w:val="20"/>
          <w:szCs w:val="20"/>
          <w:rtl w:val="true"/>
        </w:rPr>
        <w:t>كعبارة المعاملة، والدين بكسر الدال كالبيع و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يسلب ال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كولاية النكاح، والايتام، وكالايص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إفا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تمر ذلك الحجر إلى إفاقة منه، فإذا أف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نفك من الحجر بلا فك قاض، لانه حجر ثبت بلا قاض، فلا يتوقف زواله على فك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ب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ج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جر بصبا قائم بذكر أو أنثى ولو مميزا، وهو أيضا يسلب العبارة والولاية، إلا ما استثنى من عبادة مميز، وإذن في دخول، وإيصال هد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بلوغ</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تمر حجره إلى بلوغ، فإذا بلغ</w:t>
      </w:r>
      <w:r>
        <w:rPr>
          <w:rFonts w:cs="Tahoma" w:ascii="Tahoma" w:hAnsi="Tahoma"/>
          <w:color w:val="000000"/>
          <w:sz w:val="20"/>
          <w:szCs w:val="20"/>
          <w:rtl w:val="true"/>
        </w:rPr>
        <w:t xml:space="preserve">: </w:t>
      </w:r>
      <w:r>
        <w:rPr>
          <w:rFonts w:ascii="Tahoma" w:hAnsi="Tahoma" w:cs="Tahoma"/>
          <w:color w:val="000000"/>
          <w:sz w:val="20"/>
          <w:sz w:val="20"/>
          <w:szCs w:val="20"/>
          <w:rtl w:val="true"/>
        </w:rPr>
        <w:t>انفك من حجر الصب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ر في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ببلوغه رشيدا، ولا خلاف في ذلك، فمن عبر ببلوغه رشيدا</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الانفكاك الكلي</w:t>
      </w:r>
      <w:r>
        <w:rPr>
          <w:rFonts w:cs="Tahoma" w:ascii="Tahoma" w:hAnsi="Tahoma"/>
          <w:color w:val="000000"/>
          <w:sz w:val="20"/>
          <w:szCs w:val="20"/>
          <w:rtl w:val="true"/>
        </w:rPr>
        <w:t xml:space="preserve">. </w:t>
      </w:r>
      <w:r>
        <w:rPr>
          <w:rFonts w:ascii="Tahoma" w:hAnsi="Tahoma" w:cs="Tahoma"/>
          <w:color w:val="000000"/>
          <w:sz w:val="20"/>
          <w:sz w:val="20"/>
          <w:szCs w:val="20"/>
          <w:rtl w:val="true"/>
        </w:rPr>
        <w:t>ومن عبر ببلوغه</w:t>
      </w:r>
      <w:r>
        <w:rPr>
          <w:rFonts w:cs="Tahoma" w:ascii="Tahoma" w:hAnsi="Tahoma"/>
          <w:color w:val="000000"/>
          <w:sz w:val="20"/>
          <w:szCs w:val="20"/>
          <w:rtl w:val="true"/>
        </w:rPr>
        <w:t xml:space="preserve">: </w:t>
      </w:r>
      <w:r>
        <w:rPr>
          <w:rFonts w:ascii="Tahoma" w:hAnsi="Tahoma" w:cs="Tahoma"/>
          <w:color w:val="000000"/>
          <w:sz w:val="20"/>
          <w:sz w:val="20"/>
          <w:szCs w:val="20"/>
          <w:rtl w:val="true"/>
        </w:rPr>
        <w:t>فقد أراد الانفكاك من حجر الصبا فقط، وهذا أولى، لان الص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بب مستقل في الحجر، وكذا التبذير، وأحكامهما متغاي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كمال خمس عشرة سن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صل البلوغ بكمال ذلك، لخبر ابن عمر عرضت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وم أحد، وأنا ابن أربع عشرة سنة، فلم يجزني، ولم يرني بلغت، وعرضت عليه يوم الخندق، وأنا ابن خمس عشرة سنة، فأجازني، ورآني بلغت رواه ابن حب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ا ابن خمس عشرة 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كملتها، لان غزوة أحد كانت في شوال سنة ثلاث، والخندق في جمادى سنة خمس، فبينهما سنت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حديد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فلو نقصت يوما لم يحكم ببلوغه، وابتداؤها من انفصال جميع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هادة عدلين خبيري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كم له بالبلوغ بذلك بشهادة عدلين خبيرين، بأن عمره خمس عشرة س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خروج من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كمال خمس عشرة 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صل البلوغ أيضا بخروج مني لآية </w:t>
      </w:r>
      <w:r>
        <w:rPr>
          <w:rFonts w:cs="Tahoma" w:ascii="Tahoma" w:hAnsi="Tahoma"/>
          <w:color w:val="000000"/>
          <w:sz w:val="20"/>
          <w:szCs w:val="20"/>
          <w:rtl w:val="true"/>
        </w:rPr>
        <w:t>* (</w:t>
      </w:r>
      <w:r>
        <w:rPr>
          <w:rFonts w:ascii="Tahoma" w:hAnsi="Tahoma" w:cs="Tahoma"/>
          <w:color w:val="000000"/>
          <w:sz w:val="20"/>
          <w:sz w:val="20"/>
          <w:szCs w:val="20"/>
          <w:rtl w:val="true"/>
        </w:rPr>
        <w:t>وإذا بلغ الاطفال منكم الحلم</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لم</w:t>
      </w:r>
      <w:r>
        <w:rPr>
          <w:rFonts w:cs="Tahoma" w:ascii="Tahoma" w:hAnsi="Tahoma"/>
          <w:color w:val="000000"/>
          <w:sz w:val="20"/>
          <w:szCs w:val="20"/>
          <w:rtl w:val="true"/>
        </w:rPr>
        <w:t xml:space="preserve">: </w:t>
      </w:r>
      <w:r>
        <w:rPr>
          <w:rFonts w:ascii="Tahoma" w:hAnsi="Tahoma" w:cs="Tahoma"/>
          <w:color w:val="000000"/>
          <w:sz w:val="20"/>
          <w:sz w:val="20"/>
          <w:szCs w:val="20"/>
          <w:rtl w:val="true"/>
        </w:rPr>
        <w:t>الاحتلام وهو لغة</w:t>
      </w:r>
      <w:r>
        <w:rPr>
          <w:rFonts w:cs="Tahoma" w:ascii="Tahoma" w:hAnsi="Tahoma"/>
          <w:color w:val="000000"/>
          <w:sz w:val="20"/>
          <w:szCs w:val="20"/>
          <w:rtl w:val="true"/>
        </w:rPr>
        <w:t xml:space="preserve">: </w:t>
      </w:r>
      <w:r>
        <w:rPr>
          <w:rFonts w:ascii="Tahoma" w:hAnsi="Tahoma" w:cs="Tahoma"/>
          <w:color w:val="000000"/>
          <w:sz w:val="20"/>
          <w:sz w:val="20"/>
          <w:szCs w:val="20"/>
          <w:rtl w:val="true"/>
        </w:rPr>
        <w:t>ما يراه النائم، أي من إنزال المني وقيل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 هنا</w:t>
      </w:r>
      <w:r>
        <w:rPr>
          <w:rFonts w:cs="Tahoma" w:ascii="Tahoma" w:hAnsi="Tahoma"/>
          <w:color w:val="000000"/>
          <w:sz w:val="20"/>
          <w:szCs w:val="20"/>
          <w:rtl w:val="true"/>
        </w:rPr>
        <w:t xml:space="preserve">: </w:t>
      </w:r>
      <w:r>
        <w:rPr>
          <w:rFonts w:ascii="Tahoma" w:hAnsi="Tahoma" w:cs="Tahoma"/>
          <w:color w:val="000000"/>
          <w:sz w:val="20"/>
          <w:sz w:val="20"/>
          <w:szCs w:val="20"/>
          <w:rtl w:val="true"/>
        </w:rPr>
        <w:t>خروج المني في نوم، أو يقظة</w:t>
      </w:r>
      <w:r>
        <w:rPr>
          <w:rFonts w:cs="Tahoma" w:ascii="Tahoma" w:hAnsi="Tahoma"/>
          <w:color w:val="000000"/>
          <w:sz w:val="20"/>
          <w:szCs w:val="20"/>
          <w:rtl w:val="true"/>
        </w:rPr>
        <w:t xml:space="preserve">: </w:t>
      </w:r>
      <w:r>
        <w:rPr>
          <w:rFonts w:ascii="Tahoma" w:hAnsi="Tahoma" w:cs="Tahoma"/>
          <w:color w:val="000000"/>
          <w:sz w:val="20"/>
          <w:sz w:val="20"/>
          <w:szCs w:val="20"/>
          <w:rtl w:val="true"/>
        </w:rPr>
        <w:t>بجماع،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خرو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و أحس بانتقاله من صلبه، فأمسك ذكره، فرجع، فلا يحكم ببلوغ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لا غسل عليه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يض</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خروج حي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مكا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9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82</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59</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خروج المني، وخروج الحي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ل تسع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قمرية تقريبا عند حجر</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م ر</w:t>
      </w:r>
      <w:r>
        <w:rPr>
          <w:rFonts w:cs="Tahoma" w:ascii="Tahoma" w:hAnsi="Tahoma"/>
          <w:color w:val="000000"/>
          <w:sz w:val="20"/>
          <w:szCs w:val="20"/>
          <w:rtl w:val="true"/>
        </w:rPr>
        <w:t xml:space="preserve">: </w:t>
      </w:r>
      <w:r>
        <w:rPr>
          <w:rFonts w:ascii="Tahoma" w:hAnsi="Tahoma" w:cs="Tahoma"/>
          <w:color w:val="000000"/>
          <w:sz w:val="20"/>
          <w:sz w:val="20"/>
          <w:szCs w:val="20"/>
          <w:rtl w:val="true"/>
        </w:rPr>
        <w:t>تحديدا في خروج المني، وتقريبا في الحيض</w:t>
      </w:r>
      <w:r>
        <w:rPr>
          <w:rFonts w:cs="Tahoma" w:ascii="Tahoma" w:hAnsi="Tahoma"/>
          <w:color w:val="000000"/>
          <w:sz w:val="20"/>
          <w:szCs w:val="20"/>
          <w:rtl w:val="true"/>
        </w:rPr>
        <w:t xml:space="preserve">. </w:t>
      </w:r>
      <w:r>
        <w:rPr>
          <w:rFonts w:ascii="Tahoma" w:hAnsi="Tahoma" w:cs="Tahoma"/>
          <w:color w:val="000000"/>
          <w:sz w:val="20"/>
          <w:sz w:val="20"/>
          <w:szCs w:val="20"/>
          <w:rtl w:val="true"/>
        </w:rPr>
        <w:t>وفرق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حيض ضبط له أقل وأكثر، فالزمن الذي لا يسع أقل الحيض والط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وده كالعدم، بخلاف الم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دق مدع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أن طلب سهم المقاتلة</w:t>
      </w:r>
      <w:r>
        <w:rPr>
          <w:rFonts w:cs="Tahoma" w:ascii="Tahoma" w:hAnsi="Tahoma"/>
          <w:color w:val="000000"/>
          <w:sz w:val="20"/>
          <w:szCs w:val="20"/>
          <w:rtl w:val="true"/>
        </w:rPr>
        <w:t xml:space="preserve">: </w:t>
      </w:r>
      <w:r>
        <w:rPr>
          <w:rFonts w:ascii="Tahoma" w:hAnsi="Tahoma" w:cs="Tahoma"/>
          <w:color w:val="000000"/>
          <w:sz w:val="20"/>
          <w:sz w:val="20"/>
          <w:szCs w:val="20"/>
          <w:rtl w:val="true"/>
        </w:rPr>
        <w:t>كأن كان من الغزاة، أو طلب إثبات اسمه في الديوان، فإنه يحل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خصو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في دعوى خصومة، وهو غاية لتصديقه في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صد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ع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لوغ بالامناء أو الحي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ا من مدع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بت العا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يره أمارة</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خبر عطية القرظي قال</w:t>
      </w:r>
      <w:r>
        <w:rPr>
          <w:rFonts w:cs="Tahoma" w:ascii="Tahoma" w:hAnsi="Tahoma"/>
          <w:color w:val="000000"/>
          <w:sz w:val="20"/>
          <w:szCs w:val="20"/>
          <w:rtl w:val="true"/>
        </w:rPr>
        <w:t xml:space="preserve">: </w:t>
      </w:r>
      <w:r>
        <w:rPr>
          <w:rFonts w:ascii="Tahoma" w:hAnsi="Tahoma" w:cs="Tahoma"/>
          <w:color w:val="000000"/>
          <w:sz w:val="20"/>
          <w:sz w:val="20"/>
          <w:szCs w:val="20"/>
          <w:rtl w:val="true"/>
        </w:rPr>
        <w:t>كنت من سبي بني قريظة، فكانوا ينظرون من أنبت الشعر</w:t>
      </w:r>
      <w:r>
        <w:rPr>
          <w:rFonts w:cs="Tahoma" w:ascii="Tahoma" w:hAnsi="Tahoma"/>
          <w:color w:val="000000"/>
          <w:sz w:val="20"/>
          <w:szCs w:val="20"/>
          <w:rtl w:val="true"/>
        </w:rPr>
        <w:t xml:space="preserve">: </w:t>
      </w:r>
      <w:r>
        <w:rPr>
          <w:rFonts w:ascii="Tahoma" w:hAnsi="Tahoma" w:cs="Tahoma"/>
          <w:color w:val="000000"/>
          <w:sz w:val="20"/>
          <w:sz w:val="20"/>
          <w:szCs w:val="20"/>
          <w:rtl w:val="true"/>
        </w:rPr>
        <w:t>قتل، ومن لم ينبت</w:t>
      </w:r>
      <w:r>
        <w:rPr>
          <w:rFonts w:cs="Tahoma" w:ascii="Tahoma" w:hAnsi="Tahoma"/>
          <w:color w:val="000000"/>
          <w:sz w:val="20"/>
          <w:szCs w:val="20"/>
          <w:rtl w:val="true"/>
        </w:rPr>
        <w:t xml:space="preserve">: </w:t>
      </w:r>
      <w:r>
        <w:rPr>
          <w:rFonts w:ascii="Tahoma" w:hAnsi="Tahoma" w:cs="Tahoma"/>
          <w:color w:val="000000"/>
          <w:sz w:val="20"/>
          <w:sz w:val="20"/>
          <w:szCs w:val="20"/>
          <w:rtl w:val="true"/>
        </w:rPr>
        <w:t>لم يقتل، فكشفوا عانتي، فوجدوها لم تنبت، فجعلوني في السبي رواه ابن حبان والحاكم والترمذي، وقال حسن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نبت العانة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حبل، فهو أمارة على البلوغ بالامناء، فيحكم بعد الوضع بالبلوغ قبله بستة أشهر ولحظ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خش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قيدا، بل المدار على ما يحتاج في إزالتها إلى حلق، ولو كانت ناعم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حق كافر</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المسلم، فلا يكون علامة في حق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رة على بلوغ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ادعى عدم البلو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صد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افر في أن نبت العانة أمارة على ما ذك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د من جهل إسلا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در، هل هو مسلم أو كافر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ن ع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ول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مثله من عدم من يعرف سنه، أي أن من عدم الشهود الذين يعرفون س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كون مثل الكافر، في كون نبات العانة أمارة على بلوغ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ك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نبت العا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امة في حق المسلم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أنه علامة في حق الكاف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لحق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ا نبات نحو اللحية، فليس بلوغا، كما صرح به في الشرح الصغير في الابط، وألحق به اللحية والشارب بالاولى، فإن البغوي ألحق الابط بالعانة، دو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كل ذلك نظر، بل الشعر الخشن من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عانة </w:t>
      </w:r>
      <w:r>
        <w:rPr>
          <w:rFonts w:cs="Tahoma" w:ascii="Tahoma" w:hAnsi="Tahoma"/>
          <w:color w:val="000000"/>
          <w:sz w:val="20"/>
          <w:szCs w:val="20"/>
          <w:rtl w:val="true"/>
        </w:rPr>
        <w:t xml:space="preserve">- </w:t>
      </w:r>
      <w:r>
        <w:rPr>
          <w:rFonts w:ascii="Tahoma" w:hAnsi="Tahoma" w:cs="Tahoma"/>
          <w:color w:val="000000"/>
          <w:sz w:val="20"/>
          <w:sz w:val="20"/>
          <w:szCs w:val="20"/>
          <w:rtl w:val="true"/>
        </w:rPr>
        <w:t>في ذلك، وأولى، إلا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اقتصار عليهما أمر تعب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بلغ الصبي رشيدا</w:t>
      </w:r>
      <w:r>
        <w:rPr>
          <w:rFonts w:cs="Tahoma" w:ascii="Tahoma" w:hAnsi="Tahoma"/>
          <w:color w:val="000000"/>
          <w:sz w:val="20"/>
          <w:szCs w:val="20"/>
          <w:rtl w:val="true"/>
        </w:rPr>
        <w:t xml:space="preserve">: </w:t>
      </w:r>
      <w:r>
        <w:rPr>
          <w:rFonts w:ascii="Tahoma" w:hAnsi="Tahoma" w:cs="Tahoma"/>
          <w:color w:val="000000"/>
          <w:sz w:val="20"/>
          <w:sz w:val="20"/>
          <w:szCs w:val="20"/>
          <w:rtl w:val="true"/>
        </w:rPr>
        <w:t>أعطي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زوال المانع، ولآية </w:t>
      </w:r>
      <w:r>
        <w:rPr>
          <w:rFonts w:cs="Tahoma" w:ascii="Tahoma" w:hAnsi="Tahoma"/>
          <w:color w:val="000000"/>
          <w:sz w:val="20"/>
          <w:szCs w:val="20"/>
          <w:rtl w:val="true"/>
        </w:rPr>
        <w:t>* (</w:t>
      </w:r>
      <w:r>
        <w:rPr>
          <w:rFonts w:ascii="Tahoma" w:hAnsi="Tahoma" w:cs="Tahoma"/>
          <w:color w:val="000000"/>
          <w:sz w:val="20"/>
          <w:sz w:val="20"/>
          <w:szCs w:val="20"/>
          <w:rtl w:val="true"/>
        </w:rPr>
        <w:t>فإن آنستم منهم رشدا، فادفعوا إليهم أموالهم</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فلو بذر بعد بلوغه رشيدا، بأن زال صلاح تصرفه في ماله، حجر عليه الحاكم، دو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ب، أو جد،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ؤتوا السفهاء أموالكم</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ؤتوا أيها الاولي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سفهاء المبذرين، من الرجال، والنساء، والصبيان، أموالهم التي تحت أيديكم</w:t>
      </w:r>
      <w:r>
        <w:rPr>
          <w:rFonts w:cs="Tahoma" w:ascii="Tahoma" w:hAnsi="Tahoma"/>
          <w:color w:val="000000"/>
          <w:sz w:val="20"/>
          <w:szCs w:val="20"/>
          <w:rtl w:val="true"/>
        </w:rPr>
        <w:t xml:space="preserve">. </w:t>
      </w:r>
      <w:r>
        <w:rPr>
          <w:rFonts w:ascii="Tahoma" w:hAnsi="Tahoma" w:cs="Tahoma"/>
          <w:color w:val="000000"/>
          <w:sz w:val="20"/>
          <w:sz w:val="20"/>
          <w:szCs w:val="20"/>
          <w:rtl w:val="true"/>
        </w:rPr>
        <w:t>فإضافة أموال إلى المخاطبين</w:t>
      </w:r>
      <w:r>
        <w:rPr>
          <w:rFonts w:cs="Tahoma" w:ascii="Tahoma" w:hAnsi="Tahoma"/>
          <w:color w:val="000000"/>
          <w:sz w:val="20"/>
          <w:szCs w:val="20"/>
          <w:rtl w:val="true"/>
        </w:rPr>
        <w:t xml:space="preserve">: </w:t>
      </w:r>
      <w:r>
        <w:rPr>
          <w:rFonts w:ascii="Tahoma" w:hAnsi="Tahoma" w:cs="Tahoma"/>
          <w:color w:val="000000"/>
          <w:sz w:val="20"/>
          <w:sz w:val="20"/>
          <w:szCs w:val="20"/>
          <w:rtl w:val="true"/>
        </w:rPr>
        <w:t>لادنى ملابس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زال صلاحه في دينه مع بقاء صلاحه في ماله بعد رشد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حجر عليه، لان الس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حجروا على الفس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شد صلاح الدين و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ا، كما فسره به ابن عباس رضي الله عنهما في آية </w:t>
      </w:r>
      <w:r>
        <w:rPr>
          <w:rFonts w:cs="Tahoma" w:ascii="Tahoma" w:hAnsi="Tahoma"/>
          <w:color w:val="000000"/>
          <w:sz w:val="20"/>
          <w:szCs w:val="20"/>
          <w:rtl w:val="true"/>
        </w:rPr>
        <w:t>* (</w:t>
      </w:r>
      <w:r>
        <w:rPr>
          <w:rFonts w:ascii="Tahoma" w:hAnsi="Tahoma" w:cs="Tahoma"/>
          <w:color w:val="000000"/>
          <w:sz w:val="20"/>
          <w:sz w:val="20"/>
          <w:szCs w:val="20"/>
          <w:rtl w:val="true"/>
        </w:rPr>
        <w:t>فإن آنستم منهم رشدا</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هو صلاح المال فقط، وعليه الامام مالك وأبو حنيفة رضي الله عنهما، ومال إليه 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ختبر، وجوبا، رشد الصبي في الدين والمال قبيل البلوغ، ليعرف رشده وعدمه، لآية </w:t>
      </w:r>
      <w:r>
        <w:rPr>
          <w:rFonts w:cs="Tahoma" w:ascii="Tahoma" w:hAnsi="Tahoma"/>
          <w:color w:val="000000"/>
          <w:sz w:val="20"/>
          <w:szCs w:val="20"/>
          <w:rtl w:val="true"/>
        </w:rPr>
        <w:t>* (</w:t>
      </w:r>
      <w:r>
        <w:rPr>
          <w:rFonts w:ascii="Tahoma" w:hAnsi="Tahoma" w:cs="Tahoma"/>
          <w:color w:val="000000"/>
          <w:sz w:val="20"/>
          <w:sz w:val="20"/>
          <w:szCs w:val="20"/>
          <w:rtl w:val="true"/>
        </w:rPr>
        <w:t>وابتلوا اليتامى</w:t>
      </w:r>
      <w:r>
        <w:rPr>
          <w:rFonts w:cs="Tahoma" w:ascii="Tahoma" w:hAnsi="Tahoma"/>
          <w:color w:val="000000"/>
          <w:sz w:val="20"/>
          <w:szCs w:val="20"/>
          <w:rtl w:val="true"/>
        </w:rPr>
        <w:t>) * (</w:t>
      </w:r>
      <w:r>
        <w:rPr>
          <w:rFonts w:cs="Tahoma" w:ascii="Tahoma" w:hAnsi="Tahoma"/>
          <w:color w:val="000000"/>
          <w:sz w:val="20"/>
          <w:szCs w:val="20"/>
        </w:rPr>
        <w:t>4</w:t>
      </w:r>
      <w:r>
        <w:rPr>
          <w:rFonts w:cs="Tahoma" w:ascii="Tahoma" w:hAnsi="Tahoma"/>
          <w:color w:val="000000"/>
          <w:sz w:val="20"/>
          <w:szCs w:val="20"/>
          <w:rtl w:val="true"/>
        </w:rPr>
        <w:t xml:space="preserve">) </w:t>
      </w:r>
      <w:r>
        <w:rPr>
          <w:rFonts w:ascii="Tahoma" w:hAnsi="Tahoma" w:cs="Tahoma"/>
          <w:color w:val="000000"/>
          <w:sz w:val="20"/>
          <w:sz w:val="20"/>
          <w:szCs w:val="20"/>
          <w:rtl w:val="true"/>
        </w:rPr>
        <w:t>واليتيم</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يقع على غير البالغ، أما في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فبمشاهدة حاله في العبادات بقيامه بالواجبات، واجتنابه المحظورات والشبهات</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في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فيختلف بمراتب الناس، فيختبر ولد تاجر</w:t>
      </w:r>
      <w:r>
        <w:rPr>
          <w:rFonts w:cs="Tahoma" w:ascii="Tahoma" w:hAnsi="Tahoma"/>
          <w:color w:val="000000"/>
          <w:sz w:val="20"/>
          <w:szCs w:val="20"/>
          <w:rtl w:val="true"/>
        </w:rPr>
        <w:t xml:space="preserve">: </w:t>
      </w:r>
      <w:r>
        <w:rPr>
          <w:rFonts w:ascii="Tahoma" w:hAnsi="Tahoma" w:cs="Tahoma"/>
          <w:color w:val="000000"/>
          <w:sz w:val="20"/>
          <w:sz w:val="20"/>
          <w:szCs w:val="20"/>
          <w:rtl w:val="true"/>
        </w:rPr>
        <w:t>بمشاحة في معاملة، ويسلم له المال ليماكس لا ليعقد، ثم إن أريد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عقد و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يختبر ولد زر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زراعة، ونفقة عليها، بأ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9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5</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نفق على القائمين بمصالح الزرع، ويختبر ولد المحترف</w:t>
      </w:r>
      <w:r>
        <w:rPr>
          <w:rFonts w:cs="Tahoma" w:ascii="Tahoma" w:hAnsi="Tahoma"/>
          <w:color w:val="000000"/>
          <w:sz w:val="20"/>
          <w:szCs w:val="20"/>
          <w:rtl w:val="true"/>
        </w:rPr>
        <w:t xml:space="preserve">: </w:t>
      </w:r>
      <w:r>
        <w:rPr>
          <w:rFonts w:ascii="Tahoma" w:hAnsi="Tahoma" w:cs="Tahoma"/>
          <w:color w:val="000000"/>
          <w:sz w:val="20"/>
          <w:sz w:val="20"/>
          <w:szCs w:val="20"/>
          <w:rtl w:val="true"/>
        </w:rPr>
        <w:t>بما يتعلق بحرفته</w:t>
      </w:r>
      <w:r>
        <w:rPr>
          <w:rFonts w:cs="Tahoma" w:ascii="Tahoma" w:hAnsi="Tahoma"/>
          <w:color w:val="000000"/>
          <w:sz w:val="20"/>
          <w:szCs w:val="20"/>
          <w:rtl w:val="true"/>
        </w:rPr>
        <w:t xml:space="preserve">. </w:t>
      </w:r>
      <w:r>
        <w:rPr>
          <w:rFonts w:ascii="Tahoma" w:hAnsi="Tahoma" w:cs="Tahoma"/>
          <w:color w:val="000000"/>
          <w:sz w:val="20"/>
          <w:sz w:val="20"/>
          <w:szCs w:val="20"/>
          <w:rtl w:val="true"/>
        </w:rPr>
        <w:t>وتختبر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بأمر غزل، وصون نحو أطعمة عن نحو هرة</w:t>
      </w:r>
      <w:r>
        <w:rPr>
          <w:rFonts w:cs="Tahoma" w:ascii="Tahoma" w:hAnsi="Tahoma"/>
          <w:color w:val="000000"/>
          <w:sz w:val="20"/>
          <w:szCs w:val="20"/>
          <w:rtl w:val="true"/>
        </w:rPr>
        <w:t xml:space="preserve">. </w:t>
      </w:r>
      <w:r>
        <w:rPr>
          <w:rFonts w:ascii="Tahoma" w:hAnsi="Tahoma" w:cs="Tahoma"/>
          <w:color w:val="000000"/>
          <w:sz w:val="20"/>
          <w:sz w:val="20"/>
          <w:szCs w:val="20"/>
          <w:rtl w:val="true"/>
        </w:rPr>
        <w:t>ويختبر الخنثي</w:t>
      </w:r>
      <w:r>
        <w:rPr>
          <w:rFonts w:cs="Tahoma" w:ascii="Tahoma" w:hAnsi="Tahoma"/>
          <w:color w:val="000000"/>
          <w:sz w:val="20"/>
          <w:szCs w:val="20"/>
          <w:rtl w:val="true"/>
        </w:rPr>
        <w:t xml:space="preserve">: </w:t>
      </w:r>
      <w:r>
        <w:rPr>
          <w:rFonts w:ascii="Tahoma" w:hAnsi="Tahoma" w:cs="Tahoma"/>
          <w:color w:val="000000"/>
          <w:sz w:val="20"/>
          <w:sz w:val="20"/>
          <w:szCs w:val="20"/>
          <w:rtl w:val="true"/>
        </w:rPr>
        <w:t>بما يختبر به الذكر والانثى</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رر الاختبار مرتين أو أكثر، حتى يغلب على الظن رشده، فلا تكفي المرة، لانه قد يصيب فيها، اتفاق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ا يفعل محرما</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صلاح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واحترز بالمحرم، عما يمنع قبول الشهادة لاخلاله بالمروءة، كالاكل بالسوق، فلا يمنع الرشد، لان الاخلال بالمروءة</w:t>
      </w:r>
      <w:r>
        <w:rPr>
          <w:rFonts w:cs="Tahoma" w:ascii="Tahoma" w:hAnsi="Tahoma"/>
          <w:color w:val="000000"/>
          <w:sz w:val="20"/>
          <w:szCs w:val="20"/>
          <w:rtl w:val="true"/>
        </w:rPr>
        <w:t xml:space="preserve">: </w:t>
      </w:r>
      <w:r>
        <w:rPr>
          <w:rFonts w:ascii="Tahoma" w:hAnsi="Tahoma" w:cs="Tahoma"/>
          <w:color w:val="000000"/>
          <w:sz w:val="20"/>
          <w:sz w:val="20"/>
          <w:szCs w:val="20"/>
          <w:rtl w:val="true"/>
        </w:rPr>
        <w:t>ليس بحرام على المشهو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رتكاب كب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لبت طاعاته معاصيه أو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دم غلبة طاعاته معاصيه</w:t>
      </w:r>
      <w:r>
        <w:rPr>
          <w:rFonts w:cs="Tahoma" w:ascii="Tahoma" w:hAnsi="Tahoma"/>
          <w:color w:val="000000"/>
          <w:sz w:val="20"/>
          <w:szCs w:val="20"/>
          <w:rtl w:val="true"/>
        </w:rPr>
        <w:t xml:space="preserve">) </w:t>
      </w:r>
      <w:r>
        <w:rPr>
          <w:rFonts w:ascii="Tahoma" w:hAnsi="Tahoma" w:cs="Tahoma"/>
          <w:color w:val="000000"/>
          <w:sz w:val="20"/>
          <w:sz w:val="20"/>
          <w:szCs w:val="20"/>
          <w:rtl w:val="true"/>
        </w:rPr>
        <w:t>راج للاصرار على الصغيرة، فإن أصر عليها لكن مع غلبة طاعاته معاص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يكون مواظبا على فعل الواجبات، وترك المنهيات، يكون رشي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أن لا يبذ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وير لصلاح ال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حتم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لم يظهر للفظ احتمال فائدة، فلعلها زائدة</w:t>
      </w:r>
      <w:r>
        <w:rPr>
          <w:rFonts w:cs="Tahoma" w:ascii="Tahoma" w:hAnsi="Tahoma"/>
          <w:color w:val="000000"/>
          <w:sz w:val="20"/>
          <w:szCs w:val="20"/>
          <w:rtl w:val="true"/>
        </w:rPr>
        <w:t xml:space="preserve">. </w:t>
      </w:r>
      <w:r>
        <w:rPr>
          <w:rFonts w:ascii="Tahoma" w:hAnsi="Tahoma" w:cs="Tahoma"/>
          <w:color w:val="000000"/>
          <w:sz w:val="20"/>
          <w:sz w:val="20"/>
          <w:szCs w:val="20"/>
          <w:rtl w:val="true"/>
        </w:rPr>
        <w:t>فتأم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بن فاحش في المعام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د جهله حال المعاملة، فإن كان عالما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الزائد صدقة خفية محمودة </w:t>
      </w:r>
      <w:r>
        <w:rPr>
          <w:rFonts w:cs="Tahoma" w:ascii="Tahoma" w:hAnsi="Tahoma"/>
          <w:color w:val="000000"/>
          <w:sz w:val="20"/>
          <w:szCs w:val="20"/>
          <w:rtl w:val="true"/>
        </w:rPr>
        <w:t>(</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يصح تصرف المبذر ببيع ولا غيره، كما سيأتي، 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شكل عليه قصة حبان بن منق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كان يخدع في البيوع، و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له من بايعت فقال لا خلابة الخ، فإنها صريحة في أنه كان يغبن، وفي صحة بيعه مع ذلك،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م يمنعه من ذلك، بل أقره، وأرشده إلى اشتراط الخيار إلا أن يجاب بأن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ين كان يغبن غبنا فاحشا ؟ فلعله إنما كان يغبن غبنا يسير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سلم</w:t>
      </w:r>
      <w:r>
        <w:rPr>
          <w:rFonts w:cs="Tahoma" w:ascii="Tahoma" w:hAnsi="Tahoma"/>
          <w:color w:val="000000"/>
          <w:sz w:val="20"/>
          <w:szCs w:val="20"/>
          <w:rtl w:val="true"/>
        </w:rPr>
        <w:t xml:space="preserve">: </w:t>
      </w:r>
      <w:r>
        <w:rPr>
          <w:rFonts w:ascii="Tahoma" w:hAnsi="Tahoma" w:cs="Tahoma"/>
          <w:color w:val="000000"/>
          <w:sz w:val="20"/>
          <w:sz w:val="20"/>
          <w:szCs w:val="20"/>
          <w:rtl w:val="true"/>
        </w:rPr>
        <w:t>فمن أين أن غبنه كان عند بلوغه ؟ فلعله عرض له بعد بلوغه رشيدا، ولم يحجر عليه، فيكون سفيها مهملا، وهو يصح تصرفه، لكن قد يشكل على الجواب 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رك الاستفصال في وقائع الاحوال ينزل منزلة العموم في المقال، وقد أقر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بايعة، وأرشده إلى اشتراط الخيار، ولم يستفصل عن حاله</w:t>
      </w:r>
      <w:r>
        <w:rPr>
          <w:rFonts w:cs="Tahoma" w:ascii="Tahoma" w:hAnsi="Tahoma"/>
          <w:color w:val="000000"/>
          <w:sz w:val="20"/>
          <w:szCs w:val="20"/>
          <w:rtl w:val="true"/>
        </w:rPr>
        <w:t xml:space="preserve">: </w:t>
      </w:r>
      <w:r>
        <w:rPr>
          <w:rFonts w:ascii="Tahoma" w:hAnsi="Tahoma" w:cs="Tahoma"/>
          <w:color w:val="000000"/>
          <w:sz w:val="20"/>
          <w:sz w:val="20"/>
          <w:szCs w:val="20"/>
          <w:rtl w:val="true"/>
        </w:rPr>
        <w:t>هل طرأ له بعد بلوغه رشيدا أو لا ؟ وهل كان الغبن فاحشا أو يسيرا ؟ فليتأ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ضا </w:t>
      </w:r>
      <w:r>
        <w:rPr>
          <w:rFonts w:cs="Tahoma" w:ascii="Tahoma" w:hAnsi="Tahoma"/>
          <w:color w:val="000000"/>
          <w:sz w:val="20"/>
          <w:szCs w:val="20"/>
          <w:rtl w:val="true"/>
        </w:rPr>
        <w:t xml:space="preserve">- </w:t>
      </w:r>
      <w:r>
        <w:rPr>
          <w:rFonts w:ascii="Tahoma" w:hAnsi="Tahoma" w:cs="Tahoma"/>
          <w:color w:val="000000"/>
          <w:sz w:val="20"/>
          <w:sz w:val="20"/>
          <w:szCs w:val="20"/>
          <w:rtl w:val="true"/>
        </w:rPr>
        <w:t>غبن فاحش</w:t>
      </w:r>
      <w:r>
        <w:rPr>
          <w:rFonts w:cs="Tahoma" w:ascii="Tahoma" w:hAnsi="Tahoma"/>
          <w:color w:val="000000"/>
          <w:sz w:val="20"/>
          <w:szCs w:val="20"/>
          <w:rtl w:val="true"/>
        </w:rPr>
        <w:t xml:space="preserve">) </w:t>
      </w:r>
      <w:r>
        <w:rPr>
          <w:rFonts w:ascii="Tahoma" w:hAnsi="Tahoma" w:cs="Tahoma"/>
          <w:color w:val="000000"/>
          <w:sz w:val="20"/>
          <w:sz w:val="20"/>
          <w:szCs w:val="20"/>
          <w:rtl w:val="true"/>
        </w:rPr>
        <w:t>هو ما لا يحتمل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يسير </w:t>
      </w:r>
      <w:r>
        <w:rPr>
          <w:rFonts w:cs="Tahoma" w:ascii="Tahoma" w:hAnsi="Tahoma"/>
          <w:color w:val="000000"/>
          <w:sz w:val="20"/>
          <w:szCs w:val="20"/>
          <w:rtl w:val="true"/>
        </w:rPr>
        <w:t xml:space="preserve">- </w:t>
      </w:r>
      <w:r>
        <w:rPr>
          <w:rFonts w:ascii="Tahoma" w:hAnsi="Tahoma" w:cs="Tahoma"/>
          <w:color w:val="000000"/>
          <w:sz w:val="20"/>
          <w:sz w:val="20"/>
          <w:szCs w:val="20"/>
          <w:rtl w:val="true"/>
        </w:rPr>
        <w:t>كبيع ما يساوي عشرة من ال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سعة منها، فلا يكون مبذرا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فاق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حت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تضييع المال بإنفاق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رميه في بح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لسا</w:t>
      </w:r>
      <w:r>
        <w:rPr>
          <w:rFonts w:cs="Tahoma" w:ascii="Tahoma" w:hAnsi="Tahoma"/>
          <w:color w:val="000000"/>
          <w:sz w:val="20"/>
          <w:szCs w:val="20"/>
          <w:rtl w:val="true"/>
        </w:rPr>
        <w:t xml:space="preserve">) </w:t>
      </w:r>
      <w:r>
        <w:rPr>
          <w:rFonts w:ascii="Tahoma" w:hAnsi="Tahoma" w:cs="Tahoma"/>
          <w:color w:val="000000"/>
          <w:sz w:val="20"/>
          <w:sz w:val="20"/>
          <w:szCs w:val="20"/>
          <w:rtl w:val="true"/>
        </w:rPr>
        <w:t>أي جديدا</w:t>
      </w:r>
      <w:r>
        <w:rPr>
          <w:rFonts w:cs="Tahoma" w:ascii="Tahoma" w:hAnsi="Tahoma"/>
          <w:color w:val="000000"/>
          <w:sz w:val="20"/>
          <w:szCs w:val="20"/>
          <w:rtl w:val="true"/>
        </w:rPr>
        <w:t xml:space="preserve">. </w:t>
      </w:r>
      <w:r>
        <w:rPr>
          <w:rFonts w:ascii="Tahoma" w:hAnsi="Tahoma" w:cs="Tahoma"/>
          <w:color w:val="000000"/>
          <w:sz w:val="20"/>
          <w:sz w:val="20"/>
          <w:szCs w:val="20"/>
          <w:rtl w:val="true"/>
        </w:rPr>
        <w:t>وهو قطعة من النحاس كانت معرو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محرم</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نف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فاقه في محرم، أي ولو صغيرة، لما فيه من قلة الد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صر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ل، وهو مقابل إنفاقه في مح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جوه الخي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صد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ام على خا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تي لا تليق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فة للثلاثة قب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يس بتبذ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اصح، لان له في ذلك غرضا صحيحا، وهو الثواب، أو التلذذ</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لا سرف في الخير، كما لا خير في السرف</w:t>
      </w:r>
      <w:r>
        <w:rPr>
          <w:rFonts w:cs="Tahoma" w:ascii="Tahoma" w:hAnsi="Tahoma"/>
          <w:color w:val="000000"/>
          <w:sz w:val="20"/>
          <w:szCs w:val="20"/>
          <w:rtl w:val="true"/>
        </w:rPr>
        <w:t xml:space="preserve">. </w:t>
      </w:r>
      <w:r>
        <w:rPr>
          <w:rFonts w:ascii="Tahoma" w:hAnsi="Tahoma" w:cs="Tahoma"/>
          <w:color w:val="000000"/>
          <w:sz w:val="20"/>
          <w:sz w:val="20"/>
          <w:szCs w:val="20"/>
          <w:rtl w:val="true"/>
        </w:rPr>
        <w:t>وفرق الماوردي بين التبذير والسرف، بأن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جهل بمواقع الحقوق</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لجهل بمقاد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كلام الغزالي يقتضي ترادفهما، ويوافقه قو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حقيقة السرف ما يقتضي حمدا عاجلا، ولا أجرا آجلا</w:t>
      </w:r>
      <w:r>
        <w:rPr>
          <w:rFonts w:cs="Tahoma" w:ascii="Tahoma" w:hAnsi="Tahoma"/>
          <w:color w:val="000000"/>
          <w:sz w:val="20"/>
          <w:szCs w:val="20"/>
          <w:rtl w:val="true"/>
        </w:rPr>
        <w:t xml:space="preserve">. </w:t>
      </w:r>
      <w:r>
        <w:rPr>
          <w:rFonts w:ascii="Tahoma" w:hAnsi="Tahoma" w:cs="Tahoma"/>
          <w:color w:val="000000"/>
          <w:sz w:val="20"/>
          <w:sz w:val="20"/>
          <w:szCs w:val="20"/>
          <w:rtl w:val="true"/>
        </w:rPr>
        <w:t>ومقابل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كون مبذرا فيها إن بلغ مفرطا في الانفاق، فإن بلغ مقتصدا ثم عرض له ذلك بعد البلوغ، 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عد إفا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قوله بعد يصح الخ </w:t>
      </w:r>
      <w:r>
        <w:rPr>
          <w:rFonts w:cs="Tahoma" w:ascii="Tahoma" w:hAnsi="Tahoma"/>
          <w:color w:val="000000"/>
          <w:sz w:val="20"/>
          <w:szCs w:val="20"/>
          <w:rtl w:val="true"/>
        </w:rPr>
        <w:t>(</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زال المانع من الجنون والصبا بالافاقة في الاول، وبالبلوغ 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يرتفع حجر الجنون وحجر الصبا</w:t>
      </w:r>
      <w:r>
        <w:rPr>
          <w:rFonts w:cs="Tahoma" w:ascii="Tahoma" w:hAnsi="Tahoma"/>
          <w:color w:val="000000"/>
          <w:sz w:val="20"/>
          <w:szCs w:val="20"/>
          <w:rtl w:val="true"/>
        </w:rPr>
        <w:t xml:space="preserve">. </w:t>
      </w:r>
      <w:r>
        <w:rPr>
          <w:rFonts w:ascii="Tahoma" w:hAnsi="Tahoma" w:cs="Tahoma"/>
          <w:color w:val="000000"/>
          <w:sz w:val="20"/>
          <w:sz w:val="20"/>
          <w:szCs w:val="20"/>
          <w:rtl w:val="true"/>
        </w:rPr>
        <w:t>وتقدم أن 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مسلوب العبارة والولاية، فلا يصح عقوده، ولا إسلامه، ولو مميزا، ولا يكون قاضيا، ولا واليا، ولا يلي النكاح، إلا ما استثنى من عبادة المميز، والاذن في الدخول، وأن المجنون مسلوب ما ذكر من غير استثناء شئ، فإذا أفاق ال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صح منه جميع ما ذكر، أو بلغ الصبي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يصح منه جميع ما ذكر، إلا إن بلغ غير رشيد بعدم صلاحه في دينه وماله، فحينئذ يعتريه مانع آخر، وهو السف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م السفيه أنه مسلوب العبارة في التصرف المالي كبيع، وشراء، ولو بإذن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عقد النكاح منه بإذن وليه، فيصح، وتصح عبادته، بدنية، أو مالية، واجبة، ولكن لا يدفع المال، كالزكاة، بلا إذن من وليه، أما المالية المندوبة، كصدقة التطوع، فلا تصح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تصرف الما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يصح منه التصرف المالي</w:t>
      </w:r>
      <w:r>
        <w:rPr>
          <w:rFonts w:cs="Tahoma" w:ascii="Tahoma" w:hAnsi="Tahoma"/>
          <w:color w:val="000000"/>
          <w:sz w:val="20"/>
          <w:szCs w:val="20"/>
          <w:rtl w:val="true"/>
        </w:rPr>
        <w:t>. (</w:t>
      </w:r>
      <w:r>
        <w:rPr>
          <w:rFonts w:ascii="Tahoma" w:hAnsi="Tahoma" w:cs="Tahoma"/>
          <w:color w:val="000000"/>
          <w:sz w:val="20"/>
          <w:sz w:val="20"/>
          <w:szCs w:val="20"/>
          <w:rtl w:val="true"/>
        </w:rPr>
        <w:t>وقوله بعد الرش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صحة التصرف المالي م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لي الصب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من يلي الصبي مع بيان كيفية تصرف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الجنس، فيشمل الصب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الجنين، فلا ولاية لهؤلاء على ماله ما دام مجت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سبة للتصرف فيه، لا لحفظ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افيه ما يأتي من صحة الايصاء عليه، ولو مستقلا، لان المراد، كما هو ظاهر، أنه إذا ولد</w:t>
      </w:r>
      <w:r>
        <w:rPr>
          <w:rFonts w:cs="Tahoma" w:ascii="Tahoma" w:hAnsi="Tahoma"/>
          <w:color w:val="000000"/>
          <w:sz w:val="20"/>
          <w:szCs w:val="20"/>
          <w:rtl w:val="true"/>
        </w:rPr>
        <w:t xml:space="preserve">: </w:t>
      </w:r>
      <w:r>
        <w:rPr>
          <w:rFonts w:ascii="Tahoma" w:hAnsi="Tahoma" w:cs="Tahoma"/>
          <w:color w:val="000000"/>
          <w:sz w:val="20"/>
          <w:sz w:val="20"/>
          <w:szCs w:val="20"/>
          <w:rtl w:val="true"/>
        </w:rPr>
        <w:t>بان صحة الايص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ب عدل، فأبوه وإن ع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لاية النكاح، وإنما لم يثبت بعدهما لباقي العصبة، كالنكاح، لقصور نظرهم في المال، وكماله ف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تكفي عدالتهما ال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لوفور شفق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فان فس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زع الحاكم منهما المال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ذكره في باب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إسلامهما، إلا أن يكون الولد مسلما، إذ الكافر يلي ولده الكافر، لكن إن ترافعوا إلينا</w:t>
      </w:r>
      <w:r>
        <w:rPr>
          <w:rFonts w:cs="Tahoma" w:ascii="Tahoma" w:hAnsi="Tahoma"/>
          <w:color w:val="000000"/>
          <w:sz w:val="20"/>
          <w:szCs w:val="20"/>
          <w:rtl w:val="true"/>
        </w:rPr>
        <w:t xml:space="preserve">: </w:t>
      </w:r>
      <w:r>
        <w:rPr>
          <w:rFonts w:ascii="Tahoma" w:hAnsi="Tahoma" w:cs="Tahoma"/>
          <w:color w:val="000000"/>
          <w:sz w:val="20"/>
          <w:sz w:val="20"/>
          <w:szCs w:val="20"/>
          <w:rtl w:val="true"/>
        </w:rPr>
        <w:t>لم تقرهم، ونلي نحن أمر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المنه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ص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من تأخر موته من الاب وأبيه، لقيامه مقامه، وشرطه العدالة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ضي بلد الم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خبر السلط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 من لا ولي له رواه الترمذي والحاكم وصحح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عدلا أمينا، فلو لم يوجد إلا قاض فاسق، أو غير أمين</w:t>
      </w:r>
      <w:r>
        <w:rPr>
          <w:rFonts w:cs="Tahoma" w:ascii="Tahoma" w:hAnsi="Tahoma"/>
          <w:color w:val="000000"/>
          <w:sz w:val="20"/>
          <w:szCs w:val="20"/>
          <w:rtl w:val="true"/>
        </w:rPr>
        <w:t xml:space="preserve">: </w:t>
      </w:r>
      <w:r>
        <w:rPr>
          <w:rFonts w:ascii="Tahoma" w:hAnsi="Tahoma" w:cs="Tahoma"/>
          <w:color w:val="000000"/>
          <w:sz w:val="20"/>
          <w:sz w:val="20"/>
          <w:szCs w:val="20"/>
          <w:rtl w:val="true"/>
        </w:rPr>
        <w:t>كانت الولاية لصلحاء المسلمين، كما سيذكره بعد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صلحاء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ب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بلد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بلد الصب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ي ماله قاضي بلد المال في حفظ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هذه المذكورات فقط، أما بالنسبة لاستنمائ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ولاية عليه لقاضي بلد المول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عبرة بقاضي بلد المول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طنه </w:t>
      </w:r>
      <w:r>
        <w:rPr>
          <w:rFonts w:cs="Tahoma" w:ascii="Tahoma" w:hAnsi="Tahoma"/>
          <w:color w:val="000000"/>
          <w:sz w:val="20"/>
          <w:szCs w:val="20"/>
          <w:rtl w:val="true"/>
        </w:rPr>
        <w:t xml:space="preserve">- </w:t>
      </w:r>
      <w:r>
        <w:rPr>
          <w:rFonts w:ascii="Tahoma" w:hAnsi="Tahoma" w:cs="Tahoma"/>
          <w:color w:val="000000"/>
          <w:sz w:val="20"/>
          <w:sz w:val="20"/>
          <w:szCs w:val="20"/>
          <w:rtl w:val="true"/>
        </w:rPr>
        <w:t>وإن سافر عنه بقصد الرجوع إليه، كما هو ظاهر في التصرف والاستنماء، وبقاضي بلد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حفظه، وتعهده، ونحو بيعه، وإجارته عند خوف هلا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صلحاء بل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ذا لم يوجد أحد من الاولياء المذكورين، فالولاية تكون لصلحاء المسلمين من أهل بلد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نظر في مال محجورهم وتولى حفظه لهم </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فتى ابن الصلاح فيمن عنده يتيم أجنبي، ولو سلمه لحاكم خان 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ه بجوز التصرف في ماله </w:t>
      </w:r>
      <w:r>
        <w:rPr>
          <w:rFonts w:cs="Tahoma" w:ascii="Tahoma" w:hAnsi="Tahoma"/>
          <w:color w:val="000000"/>
          <w:sz w:val="20"/>
          <w:szCs w:val="20"/>
          <w:rtl w:val="true"/>
        </w:rPr>
        <w:t xml:space="preserve">- </w:t>
      </w:r>
      <w:r>
        <w:rPr>
          <w:rFonts w:ascii="Tahoma" w:hAnsi="Tahoma" w:cs="Tahoma"/>
          <w:color w:val="000000"/>
          <w:sz w:val="20"/>
          <w:sz w:val="20"/>
          <w:szCs w:val="20"/>
          <w:rtl w:val="true"/>
        </w:rPr>
        <w:t>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تصرف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با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صلحة،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قربوا مال اليتيم إلا بالتي هي أحسن</w:t>
      </w:r>
      <w:r>
        <w:rPr>
          <w:rFonts w:cs="Tahoma" w:ascii="Tahoma" w:hAnsi="Tahoma"/>
          <w:color w:val="000000"/>
          <w:sz w:val="20"/>
          <w:szCs w:val="20"/>
          <w:rtl w:val="true"/>
        </w:rPr>
        <w:t xml:space="preserve">) *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الى</w:t>
      </w:r>
      <w:r>
        <w:rPr>
          <w:rFonts w:cs="Tahoma" w:ascii="Tahoma" w:hAnsi="Tahoma"/>
          <w:color w:val="000000"/>
          <w:sz w:val="20"/>
          <w:szCs w:val="20"/>
          <w:rtl w:val="true"/>
        </w:rPr>
        <w:t>: * (</w:t>
      </w:r>
      <w:r>
        <w:rPr>
          <w:rFonts w:ascii="Tahoma" w:hAnsi="Tahoma" w:cs="Tahoma"/>
          <w:color w:val="000000"/>
          <w:sz w:val="20"/>
          <w:sz w:val="20"/>
          <w:szCs w:val="20"/>
          <w:rtl w:val="true"/>
        </w:rPr>
        <w:t>وإن تخالطوهم فإخوانكم، والله يعلم المفسد من المصلح</w:t>
      </w:r>
      <w:r>
        <w:rPr>
          <w:rFonts w:cs="Tahoma" w:ascii="Tahoma" w:hAnsi="Tahoma"/>
          <w:color w:val="000000"/>
          <w:sz w:val="20"/>
          <w:szCs w:val="20"/>
          <w:rtl w:val="true"/>
        </w:rPr>
        <w:t xml:space="preserve">) * </w:t>
      </w:r>
      <w:r>
        <w:rPr>
          <w:rFonts w:ascii="Tahoma" w:hAnsi="Tahoma" w:cs="Tahoma"/>
          <w:color w:val="000000"/>
          <w:sz w:val="20"/>
          <w:sz w:val="20"/>
          <w:szCs w:val="20"/>
          <w:rtl w:val="true"/>
        </w:rPr>
        <w:t>ومن ال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بيع ما وهبه له أصله بثمن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شية رجوعه فيه، وبيع ما خيف خرابه، أو هلاكه، أو غصبه، ولو بدون ثمن مث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ه حفظ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لزم الولي حفظ مال المو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سباب الت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نماؤ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لزمه استنماؤه</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ب نموه وتكثي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فلو ترك استنماءه مع القدرة عليه، وصرف ماله عليه في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فهل يضمنه أو لا ؟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اس ما يأتي </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لو ترك عمارة العقار حتى خرب</w:t>
      </w:r>
      <w:r>
        <w:rPr>
          <w:rFonts w:cs="Tahoma" w:ascii="Tahoma" w:hAnsi="Tahoma"/>
          <w:color w:val="000000"/>
          <w:sz w:val="20"/>
          <w:szCs w:val="20"/>
          <w:rtl w:val="true"/>
        </w:rPr>
        <w:t xml:space="preserve">: </w:t>
      </w:r>
      <w:r>
        <w:rPr>
          <w:rFonts w:ascii="Tahoma" w:hAnsi="Tahoma" w:cs="Tahoma"/>
          <w:color w:val="000000"/>
          <w:sz w:val="20"/>
          <w:sz w:val="20"/>
          <w:szCs w:val="20"/>
          <w:rtl w:val="true"/>
        </w:rPr>
        <w:t>الضمان، وقد يفرق بأن ترك العمارة يؤدي إلى فساد المال، وترك الاستنماء إنما يؤدي إلى عدم التحصيل، وإن ترتب عليه ضياع المال في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مك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ستنماء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السفر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ولي السفر بمال المول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طريق آمن لمقصد آمن</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ذلك ما لو كان الطريق أو المقصد الذي يقصده مخوفا، فإنه يمتنع عليه السفر ب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زمن أمن، مفهومه أنه لو احتمل تلفه في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امتنع</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على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فيه تردد، فليراجع، والاقرب المفهوم</w:t>
      </w:r>
      <w:r>
        <w:rPr>
          <w:rFonts w:cs="Tahoma" w:ascii="Tahoma" w:hAnsi="Tahoma"/>
          <w:color w:val="000000"/>
          <w:sz w:val="20"/>
          <w:szCs w:val="20"/>
          <w:rtl w:val="true"/>
        </w:rPr>
        <w:t xml:space="preserve">: </w:t>
      </w:r>
      <w:r>
        <w:rPr>
          <w:rFonts w:ascii="Tahoma" w:hAnsi="Tahoma" w:cs="Tahoma"/>
          <w:color w:val="000000"/>
          <w:sz w:val="20"/>
          <w:sz w:val="20"/>
          <w:szCs w:val="20"/>
          <w:rtl w:val="true"/>
        </w:rPr>
        <w:t>المذكور، حيث قوي جانب الخ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را لا بح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 السفر به في البر، لا في البحر، وإن غلبت السلامة فيه، لانه مظنة عدم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لو تعين طريقا، وهو كذلك، حيث لم تدع ضرورة إلى السفر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كان الخوف في السفر ولو بحرا أقل منه في البلد ولم يجد من يقترضه</w:t>
      </w:r>
      <w:r>
        <w:rPr>
          <w:rFonts w:cs="Tahoma" w:ascii="Tahoma" w:hAnsi="Tahoma"/>
          <w:color w:val="000000"/>
          <w:sz w:val="20"/>
          <w:szCs w:val="20"/>
          <w:rtl w:val="true"/>
        </w:rPr>
        <w:t xml:space="preserve">: </w:t>
      </w:r>
      <w:r>
        <w:rPr>
          <w:rFonts w:ascii="Tahoma" w:hAnsi="Tahoma" w:cs="Tahoma"/>
          <w:color w:val="000000"/>
          <w:sz w:val="20"/>
          <w:sz w:val="20"/>
          <w:szCs w:val="20"/>
          <w:rtl w:val="true"/>
        </w:rPr>
        <w:t>سافر 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اء عقار يكفيه غل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كفي المولى غلته نفقة وكسوة وغير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لى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9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نعام، الاية</w:t>
      </w:r>
      <w:r>
        <w:rPr>
          <w:rFonts w:cs="Tahoma" w:ascii="Tahoma" w:hAnsi="Tahoma"/>
          <w:color w:val="808080"/>
          <w:sz w:val="16"/>
          <w:szCs w:val="16"/>
          <w:rtl w:val="true"/>
        </w:rPr>
        <w:t xml:space="preserve">:: </w:t>
      </w:r>
      <w:r>
        <w:rPr>
          <w:rFonts w:cs="Tahoma" w:ascii="Tahoma" w:hAnsi="Tahoma"/>
          <w:color w:val="808080"/>
          <w:sz w:val="16"/>
          <w:szCs w:val="16"/>
        </w:rPr>
        <w:t>152</w:t>
      </w:r>
      <w:r>
        <w:rPr>
          <w:rFonts w:cs="Tahoma" w:ascii="Tahoma" w:hAnsi="Tahoma"/>
          <w:color w:val="808080"/>
          <w:sz w:val="16"/>
          <w:szCs w:val="16"/>
          <w:rtl w:val="true"/>
        </w:rPr>
        <w:t>. (</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20</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الت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هو خبر عن المبتدأ الذي هو شر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عند الامن عليه من جور السلطان وغيره، أو خراب للعقار ولم يجد به ثقل خرا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يع عق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بيع الولي عقار المولي، لانه أسلم وأنفع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كالعقار، فيما ذكر، آنية القنية من نحاس وغيره، كما ذكره ابن الرفعة عن البندنيجي،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ما عداهما لا يباع أيضا، إلا لغبطة أو حاجة، لكن يجوز لحاجة يسيرة، وربح قليل لائق، بخلاف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 ابن الملقن، أنه يجوز بيع أموال التجارة من غير تقييد بشئ، بل لو رأى البيع بأقل من رأس المال، ليشتري بالثمن ما هو مظنة للرب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از، كما قاله بعض المتأخرين،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خوف ظالم، أو خرابه، أو عمارة بقية أملاكه، أو لنفقته وليس له غيره ولم يجد مقرضا، أو رأى المصلحة في عدم القرض، أو لكونه بغير بلده ويحتاج لكثرة مؤنة لمن يتوجه لايجاره وقبض غلته، ويظهر ضبط هذه الكثرة، بأن تستغرق أجرة العقار أو قريبا منها، بحيث لا يبقى منها إلا مالا وقع له عرف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بطة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رغب فيه بأكثر من ثمن مثله، وهو يجد مثله ببعض ذلك الثمن أو خيرا منه بكله 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صلحة أعم من الغبطة، إذ الغبطة</w:t>
      </w:r>
      <w:r>
        <w:rPr>
          <w:rFonts w:cs="Tahoma" w:ascii="Tahoma" w:hAnsi="Tahoma"/>
          <w:color w:val="000000"/>
          <w:sz w:val="20"/>
          <w:szCs w:val="20"/>
          <w:rtl w:val="true"/>
        </w:rPr>
        <w:t xml:space="preserve">: </w:t>
      </w:r>
      <w:r>
        <w:rPr>
          <w:rFonts w:ascii="Tahoma" w:hAnsi="Tahoma" w:cs="Tahoma"/>
          <w:color w:val="000000"/>
          <w:sz w:val="20"/>
          <w:sz w:val="20"/>
          <w:szCs w:val="20"/>
          <w:rtl w:val="true"/>
        </w:rPr>
        <w:t>بيع بزيادة على القيمة لها وقع، والمصلحة لا تستلزم ذلك، لصدقها بنحو شراء ما يتوقع فيه الربح، وبيع ما يتوقع فيه الخسران لو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تى بعضهم بأن للولي الصلح على بعض دين المولي</w:t>
      </w:r>
      <w:r>
        <w:rPr>
          <w:rFonts w:cs="Tahoma" w:ascii="Tahoma" w:hAnsi="Tahoma"/>
          <w:color w:val="000000"/>
          <w:sz w:val="20"/>
          <w:szCs w:val="20"/>
          <w:rtl w:val="true"/>
        </w:rPr>
        <w:t xml:space="preserve">. </w:t>
      </w: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 ذكر الافتاء المذكور، 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بد في صحة الصلح من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إلا أن يفرض خشية ضياع البعض، ولو مع الاقرار، ويتعين الصلح، لتخليص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سيد عمر البصري على قول التحفة، وأفتى بعضهم بأن للولي الصلح الخ،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يؤخذ منه بعد التأمل أن المراد جواز إقدام الولي على ذلك للضرورة، لا صحة الصلح المذكور في نفس الامر، فإنها مسكوت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فلا فرق بين الاقرار وعدمه، وأن بقية ماله باق بذمة المدين باطنا، بل وظاهرا إذا زال المانع وتيسر استيفاء الحق منه، كما في المسألة المنظر بها، وهي دفع بعض ماله لسلامة باقيه، فإنه يجوز للولي الاقدام عليه، لانه عقد صحيح يملكه به الآخذ، بل هو ضامن له مطلقا على ما تقر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عي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لح على بعض دين المول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خليص ذلك البعض</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صالح عليه، أي على أخذه، وذلك لان القاعدة</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صلح يتعدى بالباء</w:t>
      </w:r>
      <w:r>
        <w:rPr>
          <w:rFonts w:cs="Tahoma" w:ascii="Tahoma" w:hAnsi="Tahoma"/>
          <w:color w:val="000000"/>
          <w:sz w:val="20"/>
          <w:szCs w:val="20"/>
          <w:rtl w:val="true"/>
        </w:rPr>
        <w:t xml:space="preserve">. </w:t>
      </w:r>
      <w:r>
        <w:rPr>
          <w:rFonts w:ascii="Tahoma" w:hAnsi="Tahoma" w:cs="Tahoma"/>
          <w:color w:val="000000"/>
          <w:sz w:val="20"/>
          <w:sz w:val="20"/>
          <w:szCs w:val="20"/>
          <w:rtl w:val="true"/>
        </w:rPr>
        <w:t>وعلى</w:t>
      </w:r>
      <w:r>
        <w:rPr>
          <w:rFonts w:cs="Tahoma" w:ascii="Tahoma" w:hAnsi="Tahoma"/>
          <w:color w:val="000000"/>
          <w:sz w:val="20"/>
          <w:szCs w:val="20"/>
          <w:rtl w:val="true"/>
        </w:rPr>
        <w:t xml:space="preserve">: </w:t>
      </w:r>
      <w:r>
        <w:rPr>
          <w:rFonts w:ascii="Tahoma" w:hAnsi="Tahoma" w:cs="Tahoma"/>
          <w:color w:val="000000"/>
          <w:sz w:val="20"/>
          <w:sz w:val="20"/>
          <w:szCs w:val="20"/>
          <w:rtl w:val="true"/>
        </w:rPr>
        <w:t>للمأخوذ، وبمن وحت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مترو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أن له، بل يلزمه</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 والضمير أن للول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فع بعض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إسم أن مؤخر، وفاعل يلزم</w:t>
      </w:r>
      <w:r>
        <w:rPr>
          <w:rFonts w:cs="Tahoma" w:ascii="Tahoma" w:hAnsi="Tahoma"/>
          <w:color w:val="000000"/>
          <w:sz w:val="20"/>
          <w:szCs w:val="20"/>
          <w:rtl w:val="true"/>
        </w:rPr>
        <w:t xml:space="preserve">: </w:t>
      </w:r>
      <w:r>
        <w:rPr>
          <w:rFonts w:ascii="Tahoma" w:hAnsi="Tahoma" w:cs="Tahoma"/>
          <w:color w:val="000000"/>
          <w:sz w:val="20"/>
          <w:sz w:val="20"/>
          <w:szCs w:val="20"/>
          <w:rtl w:val="true"/>
        </w:rPr>
        <w:t>يعود عليه، وهو وإن كان مؤخرا لفظ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دم رتبة، وضمير ماله يعود على المو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لي</w:t>
      </w:r>
      <w:r>
        <w:rPr>
          <w:rFonts w:cs="Tahoma" w:ascii="Tahoma" w:hAnsi="Tahoma"/>
          <w:color w:val="000000"/>
          <w:sz w:val="20"/>
          <w:szCs w:val="20"/>
          <w:rtl w:val="true"/>
        </w:rPr>
        <w:t>. (</w:t>
      </w:r>
      <w:r>
        <w:rPr>
          <w:rFonts w:ascii="Tahoma" w:hAnsi="Tahoma" w:cs="Tahoma"/>
          <w:color w:val="000000"/>
          <w:sz w:val="20"/>
          <w:sz w:val="20"/>
          <w:szCs w:val="20"/>
          <w:rtl w:val="true"/>
        </w:rPr>
        <w:t>وقوله بيع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لي</w:t>
      </w:r>
      <w:r>
        <w:rPr>
          <w:rFonts w:cs="Tahoma" w:ascii="Tahoma" w:hAnsi="Tahoma"/>
          <w:color w:val="000000"/>
          <w:sz w:val="20"/>
          <w:szCs w:val="20"/>
          <w:rtl w:val="true"/>
        </w:rPr>
        <w:t>. (</w:t>
      </w:r>
      <w:r>
        <w:rPr>
          <w:rFonts w:ascii="Tahoma" w:hAnsi="Tahoma" w:cs="Tahoma"/>
          <w:color w:val="000000"/>
          <w:sz w:val="20"/>
          <w:sz w:val="20"/>
          <w:szCs w:val="20"/>
          <w:rtl w:val="true"/>
        </w:rPr>
        <w:t>وقوله نسيئ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جل</w:t>
      </w:r>
      <w:r>
        <w:rPr>
          <w:rFonts w:cs="Tahoma" w:ascii="Tahoma" w:hAnsi="Tahoma"/>
          <w:color w:val="000000"/>
          <w:sz w:val="20"/>
          <w:szCs w:val="20"/>
          <w:rtl w:val="true"/>
        </w:rPr>
        <w:t xml:space="preserve">. </w:t>
      </w:r>
      <w:r>
        <w:rPr>
          <w:rFonts w:ascii="Tahoma" w:hAnsi="Tahoma" w:cs="Tahoma"/>
          <w:color w:val="000000"/>
          <w:sz w:val="20"/>
          <w:sz w:val="20"/>
          <w:szCs w:val="20"/>
          <w:rtl w:val="true"/>
        </w:rPr>
        <w:t>واشترط يسار المشتري، وعدالته، وزيادة على النقد تليق بالنسيئة، وقصر الاجل عرف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ربح، وخوف من نه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أن يرته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ب على الولي أن يرتهن بالثمن رهنا واقيا، ويستثني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باع مال ولده من نفسه نسيئة، لانه أمين في حق ولد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ي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شهد على الب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كن المشتري موسرا</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ه أنه إن كان موس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جب عليه الارتهان، وهذا هو ما قاله الامام، واقتضاه كلام الشيخين، ولم يرتضه في التحفة، ونصها، بعد كلام، ولا تغني عنه، أي الارتهان </w:t>
      </w:r>
      <w:r>
        <w:rPr>
          <w:rFonts w:cs="Tahoma" w:ascii="Tahoma" w:hAnsi="Tahoma"/>
          <w:color w:val="000000"/>
          <w:sz w:val="20"/>
          <w:szCs w:val="20"/>
          <w:rtl w:val="true"/>
        </w:rPr>
        <w:t xml:space="preserve">- </w:t>
      </w:r>
      <w:r>
        <w:rPr>
          <w:rFonts w:ascii="Tahoma" w:hAnsi="Tahoma" w:cs="Tahoma"/>
          <w:color w:val="000000"/>
          <w:sz w:val="20"/>
          <w:sz w:val="20"/>
          <w:szCs w:val="20"/>
          <w:rtl w:val="true"/>
        </w:rPr>
        <w:t>ملاءة المشتري، لانه قد يتلف احتياطا للمحجور، فإن ترك واحد مما ذكر، أي الاشهاد، والارتهان، بطل البيع، إلا إذا ترك الرهن والمشتري موسر على ما قاله الامام، واقتضاه كلامهما، وقال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لا استثناء، وضمن</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باعه لمضطر لا رهن معه</w:t>
      </w:r>
      <w:r>
        <w:rPr>
          <w:rFonts w:cs="Tahoma" w:ascii="Tahoma" w:hAnsi="Tahoma"/>
          <w:color w:val="000000"/>
          <w:sz w:val="20"/>
          <w:szCs w:val="20"/>
          <w:rtl w:val="true"/>
        </w:rPr>
        <w:t xml:space="preserve">: </w:t>
      </w:r>
      <w:r>
        <w:rPr>
          <w:rFonts w:ascii="Tahoma" w:hAnsi="Tahoma" w:cs="Tahoma"/>
          <w:color w:val="000000"/>
          <w:sz w:val="20"/>
          <w:sz w:val="20"/>
          <w:szCs w:val="20"/>
          <w:rtl w:val="true"/>
        </w:rPr>
        <w:t>جا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وز لولي، أن يقرض مال موليه إذا كان لضرورة، فإن لم تو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متنع عليه أن يقرضه، كما مر في القرض </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ويمتنع على ولي قرض مال موليه بلا 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للقاضي إقراض مال المحجور عليه بلا ضرورة، لكثرة أشغاله، إن كان المقترض أمينا موس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ق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وز لقا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قرا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دت ضرورة، أو لم توج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ظاهر صنيعه أنه مرتبط بقوله لقاض فقط، لكن المعنى يقتضي أن الولي غير القاضي مث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ولاية لام على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ياسا على النكاح، ومقابله أنها تلي بعد الاب والجد، وتقدم على وصيهما، لكمال شفق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أدلى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ولاية لمن أدلى إلى المحجور با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اخ ل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لعص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ولاية لعصبة</w:t>
      </w:r>
      <w:r>
        <w:rPr>
          <w:rFonts w:cs="Tahoma" w:ascii="Tahoma" w:hAnsi="Tahoma"/>
          <w:color w:val="000000"/>
          <w:sz w:val="20"/>
          <w:szCs w:val="20"/>
          <w:rtl w:val="true"/>
        </w:rPr>
        <w:t xml:space="preserve">: </w:t>
      </w:r>
      <w:r>
        <w:rPr>
          <w:rFonts w:ascii="Tahoma" w:hAnsi="Tahoma" w:cs="Tahoma"/>
          <w:color w:val="000000"/>
          <w:sz w:val="20"/>
          <w:sz w:val="20"/>
          <w:szCs w:val="20"/>
          <w:rtl w:val="true"/>
        </w:rPr>
        <w:t>كالاخ، وابنه، والع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للعصبة، أي العدل منهم، الانفاق على الطفل فيما يحتاجه من ما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فقد الولي الخا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لاب، فأبوه </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ضيته أن 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عدل منهم </w:t>
      </w:r>
      <w:r>
        <w:rPr>
          <w:rFonts w:cs="Tahoma" w:ascii="Tahoma" w:hAnsi="Tahoma"/>
          <w:color w:val="000000"/>
          <w:sz w:val="20"/>
          <w:szCs w:val="20"/>
          <w:rtl w:val="true"/>
        </w:rPr>
        <w:t xml:space="preserve">- </w:t>
      </w:r>
      <w:r>
        <w:rPr>
          <w:rFonts w:ascii="Tahoma" w:hAnsi="Tahoma" w:cs="Tahoma"/>
          <w:color w:val="000000"/>
          <w:sz w:val="20"/>
          <w:sz w:val="20"/>
          <w:szCs w:val="20"/>
          <w:rtl w:val="true"/>
        </w:rPr>
        <w:t>ذلك، ولو مع وجود قاض، وهو متجه إن خيف منه عليه، بل في هذه الحالة</w:t>
      </w:r>
      <w:r>
        <w:rPr>
          <w:rFonts w:cs="Tahoma" w:ascii="Tahoma" w:hAnsi="Tahoma"/>
          <w:color w:val="000000"/>
          <w:sz w:val="20"/>
          <w:szCs w:val="20"/>
          <w:rtl w:val="true"/>
        </w:rPr>
        <w:t xml:space="preserve">: </w:t>
      </w:r>
      <w:r>
        <w:rPr>
          <w:rFonts w:ascii="Tahoma" w:hAnsi="Tahoma" w:cs="Tahoma"/>
          <w:color w:val="000000"/>
          <w:sz w:val="20"/>
          <w:sz w:val="20"/>
          <w:szCs w:val="20"/>
          <w:rtl w:val="true"/>
        </w:rPr>
        <w:t>للعصبة، وصلحاء بلده، بل عليهم، كما هو ظاهر، تولي سائر التصرفات في ماله بالغبطة</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تفقوا على مرضي منهم يتولى ذلك، ولو بأج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دق أب أو 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ا إذا ادعى الولد عليهما بعد بلوغه، أو إفاقته، أو رشده </w:t>
      </w:r>
      <w:r>
        <w:rPr>
          <w:rFonts w:cs="Tahoma" w:ascii="Tahoma" w:hAnsi="Tahoma"/>
          <w:color w:val="000000"/>
          <w:sz w:val="20"/>
          <w:szCs w:val="20"/>
          <w:rtl w:val="true"/>
        </w:rPr>
        <w:t xml:space="preserve">- </w:t>
      </w:r>
      <w:r>
        <w:rPr>
          <w:rFonts w:ascii="Tahoma" w:hAnsi="Tahoma" w:cs="Tahoma"/>
          <w:color w:val="000000"/>
          <w:sz w:val="20"/>
          <w:sz w:val="20"/>
          <w:szCs w:val="20"/>
          <w:rtl w:val="true"/>
        </w:rPr>
        <w:t>بأن تصرفكما من غير مصلحة، وادعيا أنه ب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فيصدقان باليمين، لانهما لا يته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فور شفقت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ض بلا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صدق قاض من غير ي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وصي وقيم وحاكم وفاس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صدقون في أن تصرفهم لمصل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لا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شهد بمدعاهم </w:t>
      </w:r>
      <w:r>
        <w:rPr>
          <w:rFonts w:cs="Tahoma" w:ascii="Tahoma" w:hAnsi="Tahoma"/>
          <w:color w:val="000000"/>
          <w:sz w:val="20"/>
          <w:szCs w:val="20"/>
          <w:rtl w:val="true"/>
        </w:rPr>
        <w:t xml:space="preserve">- </w:t>
      </w:r>
      <w:r>
        <w:rPr>
          <w:rFonts w:ascii="Tahoma" w:hAnsi="Tahoma" w:cs="Tahoma"/>
          <w:color w:val="000000"/>
          <w:sz w:val="20"/>
          <w:sz w:val="20"/>
          <w:szCs w:val="20"/>
          <w:rtl w:val="true"/>
        </w:rPr>
        <w:t>فإن وجد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م المصدق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م ق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صدقون، لانهم قد يتهم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أجل التعليل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يؤخذ أنه لو كانت الام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ت كالاولين </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 وال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صدق ب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عدم الته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آباؤها</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يصدق آباؤها لو كانوا أوصي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روع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ظاهر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لو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حرم عليه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طلقا أي سواء انقطع بسببه عن كسبه أم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فقير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ابل قوله غني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خذ قدر نفق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رجح المصنف أنه يأخذ الاقل منها ومن أجرة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أي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ل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لزمه بدل ما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لزمه أن يدفع لموليه بدل ما أخذه من ما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التفصيل بين الفقير المنقطع عن كسبه، والغن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وصي وأ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ي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لصحيح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في بعض نسخ الخط</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لموسر الصحيح وغيره، لكن الموافق ل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وقال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اعترض بأنه إن كان مكتسبا</w:t>
      </w:r>
      <w:r>
        <w:rPr>
          <w:rFonts w:cs="Tahoma" w:ascii="Tahoma" w:hAnsi="Tahoma"/>
          <w:color w:val="000000"/>
          <w:sz w:val="20"/>
          <w:szCs w:val="20"/>
          <w:rtl w:val="true"/>
        </w:rPr>
        <w:t xml:space="preserve">: </w:t>
      </w:r>
      <w:r>
        <w:rPr>
          <w:rFonts w:ascii="Tahoma" w:hAnsi="Tahoma" w:cs="Tahoma"/>
          <w:color w:val="000000"/>
          <w:sz w:val="20"/>
          <w:sz w:val="20"/>
          <w:szCs w:val="20"/>
          <w:rtl w:val="true"/>
        </w:rPr>
        <w:t>لا تجب نفقته، ويرد بأن المعتمد أنه لا يكلف الكسب، فإن فرض أنه اكتسب ما لا يكفيه</w:t>
      </w:r>
      <w:r>
        <w:rPr>
          <w:rFonts w:cs="Tahoma" w:ascii="Tahoma" w:hAnsi="Tahoma"/>
          <w:color w:val="000000"/>
          <w:sz w:val="20"/>
          <w:szCs w:val="20"/>
          <w:rtl w:val="true"/>
        </w:rPr>
        <w:t xml:space="preserve">: </w:t>
      </w:r>
      <w:r>
        <w:rPr>
          <w:rFonts w:ascii="Tahoma" w:hAnsi="Tahoma" w:cs="Tahoma"/>
          <w:color w:val="000000"/>
          <w:sz w:val="20"/>
          <w:sz w:val="20"/>
          <w:szCs w:val="20"/>
          <w:rtl w:val="true"/>
        </w:rPr>
        <w:t>لزم فرعه تمام كفايته، وحينئذ فغاية الاصل هنا أنه اكتسب دون كفايته، فيلزم الولد تمامها، فاتجه أن له أخذ كفاية البعض في مقابلة عمله، والبعض لقرا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تفصيل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فك الاسير</w:t>
      </w:r>
      <w:r>
        <w:rPr>
          <w:rFonts w:cs="Tahoma" w:ascii="Tahoma" w:hAnsi="Tahoma"/>
          <w:color w:val="000000"/>
          <w:sz w:val="20"/>
          <w:szCs w:val="20"/>
          <w:rtl w:val="true"/>
        </w:rPr>
        <w:t xml:space="preserve">: </w:t>
      </w:r>
      <w:r>
        <w:rPr>
          <w:rFonts w:ascii="Tahoma" w:hAnsi="Tahoma" w:cs="Tahoma"/>
          <w:color w:val="000000"/>
          <w:sz w:val="20"/>
          <w:sz w:val="20"/>
          <w:szCs w:val="20"/>
          <w:rtl w:val="true"/>
        </w:rPr>
        <w:t>ليس بقيد، بل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صلاح ثغر، أو حفر بئر، أو تربية يتي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جمع مالا لما ذكر، وهذا بيان لمن ذ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فقي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نقطع بسببه عن كس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اكل منه، 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قيل، والوجه أن يقال فله أقل الامرين، أي السابقين،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اب والجد</w:t>
      </w:r>
      <w:r>
        <w:rPr>
          <w:rFonts w:cs="Tahoma" w:ascii="Tahoma" w:hAnsi="Tahoma"/>
          <w:color w:val="000000"/>
          <w:sz w:val="20"/>
          <w:szCs w:val="20"/>
          <w:rtl w:val="true"/>
        </w:rPr>
        <w:t xml:space="preserve">: </w:t>
      </w:r>
      <w:r>
        <w:rPr>
          <w:rFonts w:ascii="Tahoma" w:hAnsi="Tahoma" w:cs="Tahoma"/>
          <w:color w:val="000000"/>
          <w:sz w:val="20"/>
          <w:sz w:val="20"/>
          <w:szCs w:val="20"/>
          <w:rtl w:val="true"/>
        </w:rPr>
        <w:t>استخدام محجو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أج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ه إعارته لذلك، ولخدمة من يتعلم منه ما ينفعه دينا أو دنيا، وإن قوبل بأجرة، كما يعلم م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يأتي أول العارية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لا يقابل بأجرة</w:t>
      </w:r>
      <w:r>
        <w:rPr>
          <w:rFonts w:cs="Tahoma" w:ascii="Tahoma" w:hAnsi="Tahoma"/>
          <w:color w:val="000000"/>
          <w:sz w:val="20"/>
          <w:szCs w:val="20"/>
          <w:rtl w:val="true"/>
        </w:rPr>
        <w:t xml:space="preserve">) </w:t>
      </w:r>
      <w:r>
        <w:rPr>
          <w:rFonts w:ascii="Tahoma" w:hAnsi="Tahoma" w:cs="Tahoma"/>
          <w:color w:val="000000"/>
          <w:sz w:val="20"/>
          <w:sz w:val="20"/>
          <w:szCs w:val="20"/>
          <w:rtl w:val="true"/>
        </w:rPr>
        <w:t>قضيته أنه لو استخدمه فيما يقاب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لزمته، وإن لم يكرهه، لكنه بولايته عليه إذا قصد بإنفاقه عليه جعل النفقة في مقابلة الاجرة اللازمة برئت ذم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ضر به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استخد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تى النووي بأنه لو استخ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د من الام المعلوم من المق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ه أجرته إلى بلوغه رش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أي لانه ليس من أهل التبرع بمنافعه المقابلة بالع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كره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استخدام، وهو غاية للزوم الاج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ب أجرة الرش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قابلة الاستخد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أ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 فإن لم ي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أج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ري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فصيل بين لزوم الاجرة على من استخدمه إلى البلوغ والرشد، وعدم لزومها عليه بعده، إلا إن أكره وقوله في غير الجد للام</w:t>
      </w:r>
      <w:r>
        <w:rPr>
          <w:rFonts w:cs="Tahoma" w:ascii="Tahoma" w:hAnsi="Tahoma"/>
          <w:color w:val="000000"/>
          <w:sz w:val="20"/>
          <w:szCs w:val="20"/>
          <w:rtl w:val="true"/>
        </w:rPr>
        <w:t xml:space="preserve">: </w:t>
      </w:r>
      <w:r>
        <w:rPr>
          <w:rFonts w:ascii="Tahoma" w:hAnsi="Tahoma" w:cs="Tahoma"/>
          <w:color w:val="000000"/>
          <w:sz w:val="20"/>
          <w:sz w:val="20"/>
          <w:szCs w:val="20"/>
          <w:rtl w:val="true"/>
        </w:rPr>
        <w:t>يشمل الاب والجد للاب اه‍</w:t>
      </w:r>
      <w:r>
        <w:rPr>
          <w:rFonts w:cs="Tahoma" w:ascii="Tahoma" w:hAnsi="Tahoma"/>
          <w:color w:val="000000"/>
          <w:sz w:val="20"/>
          <w:szCs w:val="20"/>
          <w:rtl w:val="true"/>
        </w:rPr>
        <w:t xml:space="preserve">. </w:t>
      </w:r>
      <w:r>
        <w:rPr>
          <w:rFonts w:ascii="Tahoma" w:hAnsi="Tahoma" w:cs="Tahoma"/>
          <w:color w:val="000000"/>
          <w:sz w:val="20"/>
          <w:sz w:val="20"/>
          <w:szCs w:val="20"/>
          <w:rtl w:val="true"/>
        </w:rPr>
        <w:t>سم</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لا ينافي ما قبل الافتاء، لانه مفروض فيما لا يقابل بأجرة، وهذا فيما يقاب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كان للصبي مال غائ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بل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مال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نفق</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فق الولي عليه من ما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ية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أنف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حضر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ظرف متعلق ب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وضميره المستتر يعود على الو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ذكر من الاب أو الجد يتولى الطرف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يجاب والقبول، وهو تعليل لرجوعه إذا نواه عند الانف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اب والجد من بقية الاولياء، فإنه إذا أنفق من مال نفسه على 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رجع، ولو نوى الرجوع عند الانفاق، لعدم صحة تولية الطرف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أذ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إذا أراد غيرهم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ادق بالحاكم </w:t>
      </w:r>
      <w:r>
        <w:rPr>
          <w:rFonts w:cs="Tahoma" w:ascii="Tahoma" w:hAnsi="Tahoma"/>
          <w:color w:val="000000"/>
          <w:sz w:val="20"/>
          <w:szCs w:val="20"/>
          <w:rtl w:val="true"/>
        </w:rPr>
        <w:t xml:space="preserve">- </w:t>
      </w:r>
      <w:r>
        <w:rPr>
          <w:rFonts w:ascii="Tahoma" w:hAnsi="Tahoma" w:cs="Tahoma"/>
          <w:color w:val="000000"/>
          <w:sz w:val="20"/>
          <w:sz w:val="20"/>
          <w:szCs w:val="20"/>
          <w:rtl w:val="true"/>
        </w:rPr>
        <w:t>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يأذن لمن ينفق عليه، ثم إذا حضر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وفيه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دعى إنفاق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دعى الاب أنه أنفق ما ثبت في ذمته على اب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فتى</w:t>
      </w:r>
      <w:r>
        <w:rPr>
          <w:rFonts w:cs="Tahoma" w:ascii="Tahoma" w:hAnsi="Tahoma"/>
          <w:color w:val="000000"/>
          <w:sz w:val="20"/>
          <w:szCs w:val="20"/>
          <w:rtl w:val="true"/>
        </w:rPr>
        <w:t xml:space="preserve">: </w:t>
      </w:r>
      <w:r>
        <w:rPr>
          <w:rFonts w:ascii="Tahoma" w:hAnsi="Tahoma" w:cs="Tahoma"/>
          <w:color w:val="000000"/>
          <w:sz w:val="20"/>
          <w:sz w:val="20"/>
          <w:szCs w:val="20"/>
          <w:rtl w:val="true"/>
        </w:rPr>
        <w:t>أي أفتى بأن الاب يصدق باليمين، وإذا مات</w:t>
      </w:r>
      <w:r>
        <w:rPr>
          <w:rFonts w:cs="Tahoma" w:ascii="Tahoma" w:hAnsi="Tahoma"/>
          <w:color w:val="000000"/>
          <w:sz w:val="20"/>
          <w:szCs w:val="20"/>
          <w:rtl w:val="true"/>
        </w:rPr>
        <w:t xml:space="preserve">: </w:t>
      </w:r>
      <w:r>
        <w:rPr>
          <w:rFonts w:ascii="Tahoma" w:hAnsi="Tahoma" w:cs="Tahoma"/>
          <w:color w:val="000000"/>
          <w:sz w:val="20"/>
          <w:sz w:val="20"/>
          <w:szCs w:val="20"/>
          <w:rtl w:val="true"/>
        </w:rPr>
        <w:t>قام وارثه مقام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فصل في الحوالة أي في بيان حكمها، وبيان بعض أركانها، وشرائطها، وهي بفتح الحاء، وحكي كسرها، 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لتحول، والانت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 عقد يقتضي تحول دين من ذمة إلى ذم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طلق على هذا الانتقال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ا قبل 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خبر الشيخ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طل الغني ظلم، وإذا أتبع أحدكم على ملئ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همز </w:t>
      </w:r>
      <w:r>
        <w:rPr>
          <w:rFonts w:cs="Tahoma" w:ascii="Tahoma" w:hAnsi="Tahoma"/>
          <w:color w:val="000000"/>
          <w:sz w:val="20"/>
          <w:szCs w:val="20"/>
          <w:rtl w:val="true"/>
        </w:rPr>
        <w:t xml:space="preserve">- </w:t>
      </w:r>
      <w:r>
        <w:rPr>
          <w:rFonts w:ascii="Tahoma" w:hAnsi="Tahoma" w:cs="Tahoma"/>
          <w:color w:val="000000"/>
          <w:sz w:val="20"/>
          <w:sz w:val="20"/>
          <w:szCs w:val="20"/>
          <w:rtl w:val="true"/>
        </w:rPr>
        <w:t>فليتبع بتشديد التاء، أو سكونها، وتفسره رواية البيهقي وإذا أحيل أحدكم على ملئ، فليحتل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 الغني ظلم أي إطالة المدافعة فس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ه أن المطل كبيرة، لانه جعله ظلما، فهو كالغصب، فيفسق بمرة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مخالفا للمصنف في اشتراط تكرره نقلا عن مقتضى مذهبنا، وأيده غيره بتفسير الازهري للمطل، بأنه إطالة المدافعة، أي فالمرة لا تسمى مطلا، ويخدشه، أي يضعفه، حكاية المصنف اختلاف المالكية</w:t>
      </w:r>
      <w:r>
        <w:rPr>
          <w:rFonts w:cs="Tahoma" w:ascii="Tahoma" w:hAnsi="Tahoma"/>
          <w:color w:val="000000"/>
          <w:sz w:val="20"/>
          <w:szCs w:val="20"/>
          <w:rtl w:val="true"/>
        </w:rPr>
        <w:t xml:space="preserve">: </w:t>
      </w:r>
      <w:r>
        <w:rPr>
          <w:rFonts w:ascii="Tahoma" w:hAnsi="Tahoma" w:cs="Tahoma"/>
          <w:color w:val="000000"/>
          <w:sz w:val="20"/>
          <w:sz w:val="20"/>
          <w:szCs w:val="20"/>
          <w:rtl w:val="true"/>
        </w:rPr>
        <w:t>هل يفسق بمرة منه أو لا ؟ فاقتضى اتفاقهم على أنه لا يشترط في تسميته مطلا تكرره، وإلا لم يأت اختلافهم</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ؤيد هذا تفسير القاموس له بأنه، أي المطل، التسويق بالدين، وبه يتأيد ما قاله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ح أنها بيع دين بدين جوز للحاجة، وذلك لان المح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ع ما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ذمة المحال عليه بما في ذمته للمحتال، والمحتال</w:t>
      </w:r>
      <w:r>
        <w:rPr>
          <w:rFonts w:cs="Tahoma" w:ascii="Tahoma" w:hAnsi="Tahoma"/>
          <w:color w:val="000000"/>
          <w:sz w:val="20"/>
          <w:szCs w:val="20"/>
          <w:rtl w:val="true"/>
        </w:rPr>
        <w:t xml:space="preserve">: </w:t>
      </w:r>
      <w:r>
        <w:rPr>
          <w:rFonts w:ascii="Tahoma" w:hAnsi="Tahoma" w:cs="Tahoma"/>
          <w:color w:val="000000"/>
          <w:sz w:val="20"/>
          <w:sz w:val="20"/>
          <w:szCs w:val="20"/>
          <w:rtl w:val="true"/>
        </w:rPr>
        <w:t>باع ما في ذمة المحيل بما في ذمة المحا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بائع</w:t>
      </w:r>
      <w:r>
        <w:rPr>
          <w:rFonts w:cs="Tahoma" w:ascii="Tahoma" w:hAnsi="Tahoma"/>
          <w:color w:val="000000"/>
          <w:sz w:val="20"/>
          <w:szCs w:val="20"/>
          <w:rtl w:val="true"/>
        </w:rPr>
        <w:t xml:space="preserve">: </w:t>
      </w:r>
      <w:r>
        <w:rPr>
          <w:rFonts w:ascii="Tahoma" w:hAnsi="Tahoma" w:cs="Tahoma"/>
          <w:color w:val="000000"/>
          <w:sz w:val="20"/>
          <w:sz w:val="20"/>
          <w:szCs w:val="20"/>
          <w:rtl w:val="true"/>
        </w:rPr>
        <w:t>المحيل، و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المحتال، و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دين المحيل، و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دين المحت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ل إنها استيفاء ح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صح حوالة بصيغة</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أركان الحوالة ستة</w:t>
      </w:r>
      <w:r>
        <w:rPr>
          <w:rFonts w:cs="Tahoma" w:ascii="Tahoma" w:hAnsi="Tahoma"/>
          <w:color w:val="000000"/>
          <w:sz w:val="20"/>
          <w:szCs w:val="20"/>
          <w:rtl w:val="true"/>
        </w:rPr>
        <w:t xml:space="preserve">: </w:t>
      </w:r>
      <w:r>
        <w:rPr>
          <w:rFonts w:ascii="Tahoma" w:hAnsi="Tahoma" w:cs="Tahoma"/>
          <w:color w:val="000000"/>
          <w:sz w:val="20"/>
          <w:sz w:val="20"/>
          <w:szCs w:val="20"/>
          <w:rtl w:val="true"/>
        </w:rPr>
        <w:t>محيل، ومحتال، ومحال عليه، ودينان</w:t>
      </w:r>
      <w:r>
        <w:rPr>
          <w:rFonts w:cs="Tahoma" w:ascii="Tahoma" w:hAnsi="Tahoma"/>
          <w:color w:val="000000"/>
          <w:sz w:val="20"/>
          <w:szCs w:val="20"/>
          <w:rtl w:val="true"/>
        </w:rPr>
        <w:t xml:space="preserve">: </w:t>
      </w:r>
      <w:r>
        <w:rPr>
          <w:rFonts w:ascii="Tahoma" w:hAnsi="Tahoma" w:cs="Tahoma"/>
          <w:color w:val="000000"/>
          <w:sz w:val="20"/>
          <w:sz w:val="20"/>
          <w:szCs w:val="20"/>
          <w:rtl w:val="true"/>
        </w:rPr>
        <w:t>دين للمحتال على المحيل، ودين للمحيل على المحال عليه، 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شرائط الحوالة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رضا المحيل والمحتال</w:t>
      </w:r>
      <w:r>
        <w:rPr>
          <w:rFonts w:cs="Tahoma" w:ascii="Tahoma" w:hAnsi="Tahoma"/>
          <w:color w:val="000000"/>
          <w:sz w:val="20"/>
          <w:szCs w:val="20"/>
          <w:rtl w:val="true"/>
        </w:rPr>
        <w:t xml:space="preserve">. </w:t>
      </w:r>
      <w:r>
        <w:rPr>
          <w:rFonts w:ascii="Tahoma" w:hAnsi="Tahoma" w:cs="Tahoma"/>
          <w:color w:val="000000"/>
          <w:sz w:val="20"/>
          <w:sz w:val="20"/>
          <w:szCs w:val="20"/>
          <w:rtl w:val="true"/>
        </w:rPr>
        <w:t>وثبوت الدينين الذي على المحيل والذي على المحال عليه، فلا تصح ممن لا دين عليه، ولا على من لا دي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صحة الاعتياض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صح بدين السلم ورأس ماله، ولا عليهما، لعدم صحة الاعتياض عنهما، وكذا لا تصح بدين الجعالة قبل الفراغ من العمل ولا عليه ل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علم بالدينين قدرا وصفة وجنسا</w:t>
      </w:r>
      <w:r>
        <w:rPr>
          <w:rFonts w:cs="Tahoma" w:ascii="Tahoma" w:hAnsi="Tahoma"/>
          <w:color w:val="000000"/>
          <w:sz w:val="20"/>
          <w:szCs w:val="20"/>
          <w:rtl w:val="true"/>
        </w:rPr>
        <w:t xml:space="preserve">: </w:t>
      </w:r>
      <w:r>
        <w:rPr>
          <w:rFonts w:ascii="Tahoma" w:hAnsi="Tahoma" w:cs="Tahoma"/>
          <w:color w:val="000000"/>
          <w:sz w:val="20"/>
          <w:sz w:val="20"/>
          <w:szCs w:val="20"/>
          <w:rtl w:val="true"/>
        </w:rPr>
        <w:t>فلو جهل ذلك العاقدان، أو أحدهما، فهي باطلة</w:t>
      </w:r>
      <w:r>
        <w:rPr>
          <w:rFonts w:cs="Tahoma" w:ascii="Tahoma" w:hAnsi="Tahoma"/>
          <w:color w:val="000000"/>
          <w:sz w:val="20"/>
          <w:szCs w:val="20"/>
          <w:rtl w:val="true"/>
        </w:rPr>
        <w:t xml:space="preserve">. </w:t>
      </w:r>
      <w:r>
        <w:rPr>
          <w:rFonts w:ascii="Tahoma" w:hAnsi="Tahoma" w:cs="Tahoma"/>
          <w:color w:val="000000"/>
          <w:sz w:val="20"/>
          <w:sz w:val="20"/>
          <w:szCs w:val="20"/>
          <w:rtl w:val="true"/>
        </w:rPr>
        <w:t>وتساويهما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فلو عدم التساوي، أو جهل، فهي باط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صيغ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حلتك على فلان بالدين الذي لك عل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قل بالدين، فكناية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م 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صريح، وإن لم يقل بالدين الذي لك علي ولم ينوه </w:t>
      </w:r>
      <w:r>
        <w:rPr>
          <w:rFonts w:cs="Tahoma" w:ascii="Tahoma" w:hAnsi="Tahoma"/>
          <w:color w:val="000000"/>
          <w:sz w:val="20"/>
          <w:szCs w:val="20"/>
          <w:rtl w:val="true"/>
        </w:rPr>
        <w:t xml:space="preserve">- </w:t>
      </w:r>
      <w:r>
        <w:rPr>
          <w:rFonts w:ascii="Tahoma" w:hAnsi="Tahoma" w:cs="Tahoma"/>
          <w:color w:val="000000"/>
          <w:sz w:val="20"/>
          <w:sz w:val="20"/>
          <w:szCs w:val="20"/>
          <w:rtl w:val="true"/>
        </w:rPr>
        <w:t>فعلى ما جرى عليه حجر</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كناية تدخل الحوالة، وعلى ما جرى عليه م ر</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لا تكون إلا صريحة، فلا تدخلها الكن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قلت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 إلى أنه لا يتعين في الصيغة لفظ الحوالة، بل يكفي ما يؤدي معناها</w:t>
      </w:r>
      <w:r>
        <w:rPr>
          <w:rFonts w:cs="Tahoma" w:ascii="Tahoma" w:hAnsi="Tahoma"/>
          <w:color w:val="000000"/>
          <w:sz w:val="20"/>
          <w:szCs w:val="20"/>
          <w:rtl w:val="true"/>
        </w:rPr>
        <w:t xml:space="preserve">: </w:t>
      </w:r>
      <w:r>
        <w:rPr>
          <w:rFonts w:ascii="Tahoma" w:hAnsi="Tahoma" w:cs="Tahoma"/>
          <w:color w:val="000000"/>
          <w:sz w:val="20"/>
          <w:sz w:val="20"/>
          <w:szCs w:val="20"/>
          <w:rtl w:val="true"/>
        </w:rPr>
        <w:t>كنقلت حقك إلى فلان، أو جعلت ما أستحقه على فلان لك، أو ملكتك الدين الذ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تمد، عند الرملي، عدم الانعقاد بلفظ البيع، ولو نواها</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نعقاد إن نو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عطف على إيج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جع للايجاب والقبول، كما في الب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بول بلفظ أحل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استيجاب قائم مقام القبول، و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قال احتل على فلان بما لك علي من الدين،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حتلت، أو قبلت، فيكون استقبالا قائما مقام الايج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ه 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رضا محيل ومحتال</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ستغنى عنه بالصيغة، إذ الايجاب والقبول يتضمن رضاهما، إلا أن يقال ليس هو مقصودا بالذات، بل المقصود</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ه، وهو قول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رضا المحا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حيل</w:t>
      </w:r>
      <w:r>
        <w:rPr>
          <w:rFonts w:cs="Tahoma" w:ascii="Tahoma" w:hAnsi="Tahoma"/>
          <w:color w:val="000000"/>
          <w:sz w:val="20"/>
          <w:szCs w:val="20"/>
          <w:rtl w:val="true"/>
        </w:rPr>
        <w:t xml:space="preserve">: </w:t>
      </w:r>
      <w:r>
        <w:rPr>
          <w:rFonts w:ascii="Tahoma" w:hAnsi="Tahoma" w:cs="Tahoma"/>
          <w:color w:val="000000"/>
          <w:sz w:val="20"/>
          <w:sz w:val="20"/>
          <w:szCs w:val="20"/>
          <w:rtl w:val="true"/>
        </w:rPr>
        <w:t>هو من عليه الدين للمحت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حت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ن له الدين على المح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رضا المحا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محل الحق، فلمن له الحق أن يستوفيه بنفسه وب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 ب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فائدة الحوالة المترتبة عليها، وحاصلها براءة ذمة المحيل من دين المحتال، وبراءة ذمة المحال عليه من دين المحيل، وتحول حق المحتال من ذمة المحيل إلى ذمة المحا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دين محت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نظيره يصير في ذمة المحال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عذر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تال على إضافة المصدر لفاعله أو الدين على إضافة المصدر لمفعوله بعد حذف الفاع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حال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فلس</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عذر، والباء سبب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ذر الاخذ بسبب فلس</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صل للمحا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م للاضمار، فكان عليه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صل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رن الفلس الحو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فرق في الفلس بين أن يكون طارئا على الحوالة أو مقارنا لها، فلا رجوع للمحتال على المحيل في الحالت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حد</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لس</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تعذر أخذه منه بجح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كا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حال عليه لاصل الحو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دين المحي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حو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إنكار لدين المح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لف</w:t>
      </w:r>
      <w:r>
        <w:rPr>
          <w:rFonts w:cs="Tahoma" w:ascii="Tahoma" w:hAnsi="Tahoma"/>
          <w:color w:val="000000"/>
          <w:sz w:val="20"/>
          <w:szCs w:val="20"/>
          <w:rtl w:val="true"/>
        </w:rPr>
        <w:t xml:space="preserve">) </w:t>
      </w:r>
      <w:r>
        <w:rPr>
          <w:rFonts w:ascii="Tahoma" w:hAnsi="Tahoma" w:cs="Tahoma"/>
          <w:color w:val="000000"/>
          <w:sz w:val="20"/>
          <w:sz w:val="20"/>
          <w:szCs w:val="20"/>
          <w:rtl w:val="true"/>
        </w:rPr>
        <w:t>يقرأ بصيغة المصدر</w:t>
      </w:r>
      <w:r>
        <w:rPr>
          <w:rFonts w:cs="Tahoma" w:ascii="Tahoma" w:hAnsi="Tahoma"/>
          <w:color w:val="000000"/>
          <w:sz w:val="20"/>
          <w:szCs w:val="20"/>
          <w:rtl w:val="true"/>
        </w:rPr>
        <w:t xml:space="preserve">: </w:t>
      </w:r>
      <w:r>
        <w:rPr>
          <w:rFonts w:ascii="Tahoma" w:hAnsi="Tahoma" w:cs="Tahoma"/>
          <w:color w:val="000000"/>
          <w:sz w:val="20"/>
          <w:sz w:val="20"/>
          <w:szCs w:val="20"/>
          <w:rtl w:val="true"/>
        </w:rPr>
        <w:t>عطفا على إنكار، أو بصيغة الماضي وجعل الواو للحال</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انكار المذكور، يعني أن تعذر الاخذ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يحصل بإنكار المحال عليه الدين أو الحوالة مع حلفه على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و تعذر أخذه بغير الفلس والجح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عزز المحا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قويه وتغل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رجع المحتال على محيل</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فإن، وإنما لم يرجع عليه، لان الحوالة بمنزلة القبض، وقبولها متضمن، لاعترافه باستجماع شرائط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ه، أي المحتال، تحليف المحيل أنه لا يعلم براءة المحال عليه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لو نكل</w:t>
      </w:r>
      <w:r>
        <w:rPr>
          <w:rFonts w:cs="Tahoma" w:ascii="Tahoma" w:hAnsi="Tahoma"/>
          <w:color w:val="000000"/>
          <w:sz w:val="20"/>
          <w:szCs w:val="20"/>
          <w:rtl w:val="true"/>
        </w:rPr>
        <w:t xml:space="preserve">: </w:t>
      </w:r>
      <w:r>
        <w:rPr>
          <w:rFonts w:ascii="Tahoma" w:hAnsi="Tahoma" w:cs="Tahoma"/>
          <w:color w:val="000000"/>
          <w:sz w:val="20"/>
          <w:sz w:val="20"/>
          <w:szCs w:val="20"/>
          <w:rtl w:val="true"/>
        </w:rPr>
        <w:t>حلف المحتال، كما هو ظاهر، وبان بطلان الحوالة، لانه حينئذ كرد المقر له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رط فيها الرجوع عند التعذر بشئ م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تصح الحوالة، لانه شرط خالف مقتض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ج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ت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عذر الاخذ بشئ مما ي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تخير لو ب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فائدة له بعد الغاية السابقة، أعني قوله وإن قارن الفلس الحوالة، وجزمه بعدم الرجوع، ولو مع الجهل، إلا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ذكره لاجل الغاية التي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فيها إسقاط ذلك، وذكر الغاية بعد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رجع على محيل، وهي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شرط يس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ا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عبرة بالشرط المذكور، لانه مقصر بترك الفح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ل له الخيار إن شرط يساره، ثم تبين إعسا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طلب المحتال المحال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ه المسألة نقلها في التحفة عن ابن الصل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ال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برأني المح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سم </w:t>
      </w:r>
      <w:r>
        <w:rPr>
          <w:rFonts w:cs="Tahoma" w:ascii="Tahoma" w:hAnsi="Tahoma"/>
          <w:color w:val="000000"/>
          <w:sz w:val="20"/>
          <w:szCs w:val="20"/>
          <w:rtl w:val="true"/>
        </w:rPr>
        <w:t xml:space="preserve">- </w:t>
      </w:r>
      <w:r>
        <w:rPr>
          <w:rFonts w:ascii="Tahoma" w:hAnsi="Tahoma" w:cs="Tahoma"/>
          <w:color w:val="000000"/>
          <w:sz w:val="20"/>
          <w:sz w:val="20"/>
          <w:szCs w:val="20"/>
          <w:rtl w:val="true"/>
        </w:rPr>
        <w:t>هل كذلك إذا قال أقر أنه لم يكن له علي دين حتى يكون للمحتال الرجوع ؟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حوال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هو صريح في أنه لا تسمع منه دعوى الابراء، ولا تقبل منه بينته، إلا أن صرح بأنه قبل الحوالة، بخلاف ما لو أطلق</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أفتى بعضهم بأنه لو أقام بينة بالحوالة، فأقام المحال عليه بينة بإبراء المحيل 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سمع بينة الابراء، أي وليس هذا من تعارض البينتين، لما تقرر أن دعوى الابراء المطلق والبينة الشاهدة به فاسدان، فوجب العمل ببينة الحوالة، لانها لم تعار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براءة المفهومة من أبرأن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مع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 في وجه المحت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غزي</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صحيح في دفع المحتال</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ثبات البراءة من دين المحيل، فلا بد من إعادتها في وجه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لمت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بعد سماع بينة المحال عليه بالبراءة المتجهة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ذا است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حتال، أي فلا يرجع على المح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اع عب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مة، ولو قال رقي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شمل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حال بث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حال البائع بثمن العبد على المشت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تفق المتبايع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حتال أيضا، بدليل قول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ذبهما المحت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حر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أن العبد حر وقت البي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ثبتت حريت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ن الب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بينة شهدت حسب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هادة الحسبة هي التي تكون بغير طلب، سواء أسبقها دعوى، أم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قامها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قام العبد البينة على حر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صرح بالرق قبل ذلك، لانها تكذب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إذا أقامها أحد الثلاثة، أعني المتبايعين، والمحتال، ولم يصرح بأن المبيع مملوك، بل اقتصر على الب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صح الحوالة</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أنه بان عدم انعقادها لتبين أن لا بيع، فلا ثمن، فيرد المحتال ما أخذه من المشتري، ويبقى حقه كما ك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ذب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تبايعين المتفقين على الحرية، فهو مقابل للصورة الا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حر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بايع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حلي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تال، ولو حلفه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كن للثاني تحليفه، لاتحاد خصومت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نفي العلم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هذه قاعة الحلف على النفي الذي لا يتعلق بالحالف، ف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له لا أعلم حري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قيت الحو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يئنذ يأخذ المحتال المال من المشتري، ويرج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شتري على البائع المحيل، لانه قضى دينه بإذنه الذي تضمنته الحو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خت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إذن مدين لدائنه في القب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ئن والمدين</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ضمير التثن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ين، والجار والمجرور متعلق باختلفا، أي اختلفا في أن المدين وكل أو أحال ؟ و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ختلفا في اللفظ الصادر من المدين، هل هو لفظ الوكالة، أو الحوالة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قال المدين</w:t>
      </w:r>
      <w:r>
        <w:rPr>
          <w:rFonts w:cs="Tahoma" w:ascii="Tahoma" w:hAnsi="Tahoma"/>
          <w:color w:val="000000"/>
          <w:sz w:val="20"/>
          <w:szCs w:val="20"/>
          <w:rtl w:val="true"/>
        </w:rPr>
        <w:t xml:space="preserve">: </w:t>
      </w:r>
      <w:r>
        <w:rPr>
          <w:rFonts w:ascii="Tahoma" w:hAnsi="Tahoma" w:cs="Tahoma"/>
          <w:color w:val="000000"/>
          <w:sz w:val="20"/>
          <w:sz w:val="20"/>
          <w:szCs w:val="20"/>
          <w:rtl w:val="true"/>
        </w:rPr>
        <w:t>وكلتك لتقبض 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دت بقولي أحلتك الوك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دائن</w:t>
      </w:r>
      <w:r>
        <w:rPr>
          <w:rFonts w:cs="Tahoma" w:ascii="Tahoma" w:hAnsi="Tahoma"/>
          <w:color w:val="000000"/>
          <w:sz w:val="20"/>
          <w:szCs w:val="20"/>
          <w:rtl w:val="true"/>
        </w:rPr>
        <w:t xml:space="preserve">: </w:t>
      </w:r>
      <w:r>
        <w:rPr>
          <w:rFonts w:ascii="Tahoma" w:hAnsi="Tahoma" w:cs="Tahoma"/>
          <w:color w:val="000000"/>
          <w:sz w:val="20"/>
          <w:sz w:val="20"/>
          <w:szCs w:val="20"/>
          <w:rtl w:val="true"/>
        </w:rPr>
        <w:t>بل أحلت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أردت الحو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منكر حو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دق في الم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مينه في أنه وكل، أو في أنه أراد الحوالة</w:t>
      </w:r>
      <w:r>
        <w:rPr>
          <w:rFonts w:cs="Tahoma" w:ascii="Tahoma" w:hAnsi="Tahoma"/>
          <w:color w:val="000000"/>
          <w:sz w:val="20"/>
          <w:szCs w:val="20"/>
          <w:rtl w:val="true"/>
        </w:rPr>
        <w:t xml:space="preserve">. </w:t>
      </w:r>
      <w:r>
        <w:rPr>
          <w:rFonts w:ascii="Tahoma" w:hAnsi="Tahoma" w:cs="Tahoma"/>
          <w:color w:val="000000"/>
          <w:sz w:val="20"/>
          <w:sz w:val="20"/>
          <w:szCs w:val="20"/>
          <w:rtl w:val="true"/>
        </w:rPr>
        <w:t>وبحلفه</w:t>
      </w:r>
      <w:r>
        <w:rPr>
          <w:rFonts w:cs="Tahoma" w:ascii="Tahoma" w:hAnsi="Tahoma"/>
          <w:color w:val="000000"/>
          <w:sz w:val="20"/>
          <w:szCs w:val="20"/>
          <w:rtl w:val="true"/>
        </w:rPr>
        <w:t xml:space="preserve">: </w:t>
      </w:r>
      <w:r>
        <w:rPr>
          <w:rFonts w:ascii="Tahoma" w:hAnsi="Tahoma" w:cs="Tahoma"/>
          <w:color w:val="000000"/>
          <w:sz w:val="20"/>
          <w:sz w:val="20"/>
          <w:szCs w:val="20"/>
          <w:rtl w:val="true"/>
        </w:rPr>
        <w:t>تندفع الحوالة، وبإنكار الآخر ال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ينعزل، فيمتنع قبضه، فإن كان قد قبض</w:t>
      </w:r>
      <w:r>
        <w:rPr>
          <w:rFonts w:cs="Tahoma" w:ascii="Tahoma" w:hAnsi="Tahoma"/>
          <w:color w:val="000000"/>
          <w:sz w:val="20"/>
          <w:szCs w:val="20"/>
          <w:rtl w:val="true"/>
        </w:rPr>
        <w:t xml:space="preserve">: </w:t>
      </w:r>
      <w:r>
        <w:rPr>
          <w:rFonts w:ascii="Tahoma" w:hAnsi="Tahoma" w:cs="Tahoma"/>
          <w:color w:val="000000"/>
          <w:sz w:val="20"/>
          <w:sz w:val="20"/>
          <w:szCs w:val="20"/>
          <w:rtl w:val="true"/>
        </w:rPr>
        <w:t>برئ الدافع له، لانه وكيل أو محتال، ويلزمه تسليم ما قبضه للحالف، وحقه عليه با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دائ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صدق الدائ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مين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اخ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ادعى الوكالة، والمدين الحوالة</w:t>
      </w:r>
      <w:r>
        <w:rPr>
          <w:rFonts w:cs="Tahoma" w:ascii="Tahoma" w:hAnsi="Tahoma"/>
          <w:color w:val="000000"/>
          <w:sz w:val="20"/>
          <w:szCs w:val="20"/>
          <w:rtl w:val="true"/>
        </w:rPr>
        <w:t xml:space="preserve">. </w:t>
      </w:r>
      <w:r>
        <w:rPr>
          <w:rFonts w:ascii="Tahoma" w:hAnsi="Tahoma" w:cs="Tahoma"/>
          <w:color w:val="000000"/>
          <w:sz w:val="20"/>
          <w:sz w:val="20"/>
          <w:szCs w:val="20"/>
          <w:rtl w:val="true"/>
        </w:rPr>
        <w:t>وبحل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دفع الحوالة، ويأخذ حقه من المستحق عليه، ويرجع هذا على المحال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تصديق منكر الحوا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ستح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هو، بفتح الحاء، الم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له سبحانه وتعالى أعل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أحكام الضمان، وأحكام الصلح</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رجم الفقهاء لكل منهما بباب مستقل، وذكرهما بعد الحوالة، لان كلا منهما يترتب عليه قطع النزاع، كالحوالة، والضمان 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لتزام، 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يقال لالتزام دين أو بدن أو عين، ويقال للعقد الذي يحصل ب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يسمى الملتزم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ضامنا، وضمينا، وحميلا، وزعيما، وكفيلا، وصبير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اوردي</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عرف خص الضمين</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ال، أي ومثله الضامن، والحميل</w:t>
      </w:r>
      <w:r>
        <w:rPr>
          <w:rFonts w:cs="Tahoma" w:ascii="Tahoma" w:hAnsi="Tahoma"/>
          <w:color w:val="000000"/>
          <w:sz w:val="20"/>
          <w:szCs w:val="20"/>
          <w:rtl w:val="true"/>
        </w:rPr>
        <w:t xml:space="preserve">: </w:t>
      </w:r>
      <w:r>
        <w:rPr>
          <w:rFonts w:ascii="Tahoma" w:hAnsi="Tahoma" w:cs="Tahoma"/>
          <w:color w:val="000000"/>
          <w:sz w:val="20"/>
          <w:sz w:val="20"/>
          <w:szCs w:val="20"/>
          <w:rtl w:val="true"/>
        </w:rPr>
        <w:t>بالدية، والزعيم</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ال العظيم، والكفيل</w:t>
      </w:r>
      <w:r>
        <w:rPr>
          <w:rFonts w:cs="Tahoma" w:ascii="Tahoma" w:hAnsi="Tahoma"/>
          <w:color w:val="000000"/>
          <w:sz w:val="20"/>
          <w:szCs w:val="20"/>
          <w:rtl w:val="true"/>
        </w:rPr>
        <w:t xml:space="preserve">: </w:t>
      </w:r>
      <w:r>
        <w:rPr>
          <w:rFonts w:ascii="Tahoma" w:hAnsi="Tahoma" w:cs="Tahoma"/>
          <w:color w:val="000000"/>
          <w:sz w:val="20"/>
          <w:sz w:val="20"/>
          <w:szCs w:val="20"/>
          <w:rtl w:val="true"/>
        </w:rPr>
        <w:t>بالنفس، والصبير</w:t>
      </w:r>
      <w:r>
        <w:rPr>
          <w:rFonts w:cs="Tahoma" w:ascii="Tahoma" w:hAnsi="Tahoma"/>
          <w:color w:val="000000"/>
          <w:sz w:val="20"/>
          <w:szCs w:val="20"/>
          <w:rtl w:val="true"/>
        </w:rPr>
        <w:t xml:space="preserve">: </w:t>
      </w:r>
      <w:r>
        <w:rPr>
          <w:rFonts w:ascii="Tahoma" w:hAnsi="Tahoma" w:cs="Tahoma"/>
          <w:color w:val="000000"/>
          <w:sz w:val="20"/>
          <w:sz w:val="20"/>
          <w:szCs w:val="20"/>
          <w:rtl w:val="true"/>
        </w:rPr>
        <w:t>يعم الك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ديث العارية مؤداة، أي مردودة، والزعيم غارم، والدين مقضي وحديث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تحمل عن رجل عشرة دنانير</w:t>
      </w:r>
      <w:r>
        <w:rPr>
          <w:rFonts w:cs="Tahoma" w:ascii="Tahoma" w:hAnsi="Tahoma"/>
          <w:color w:val="000000"/>
          <w:sz w:val="20"/>
          <w:szCs w:val="20"/>
          <w:rtl w:val="true"/>
        </w:rPr>
        <w:t xml:space="preserve">. </w:t>
      </w:r>
      <w:r>
        <w:rPr>
          <w:rFonts w:ascii="Tahoma" w:hAnsi="Tahoma" w:cs="Tahoma"/>
          <w:color w:val="000000"/>
          <w:sz w:val="20"/>
          <w:sz w:val="20"/>
          <w:szCs w:val="20"/>
          <w:rtl w:val="true"/>
        </w:rPr>
        <w:t>وأركانه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ضامن، ومضمون عنه، ومضمون له، ومضمون، 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ندوب لقادر واثق بنفسه، وإلا فمبا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ضمان أوله شهامة، أي شدة حماقة، وأوسطه ندامة، وآخره غر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لذلك قيل نظما</w:t>
      </w:r>
      <w:r>
        <w:rPr>
          <w:rFonts w:cs="Tahoma" w:ascii="Tahoma" w:hAnsi="Tahoma"/>
          <w:color w:val="000000"/>
          <w:sz w:val="20"/>
          <w:szCs w:val="20"/>
          <w:rtl w:val="true"/>
        </w:rPr>
        <w:t xml:space="preserve">: </w:t>
      </w:r>
      <w:r>
        <w:rPr>
          <w:rFonts w:ascii="Tahoma" w:hAnsi="Tahoma" w:cs="Tahoma"/>
          <w:color w:val="000000"/>
          <w:sz w:val="20"/>
          <w:sz w:val="20"/>
          <w:szCs w:val="20"/>
          <w:rtl w:val="true"/>
        </w:rPr>
        <w:t>ضاد الضمان بصاد الصك ملتصق فإن ضمنت</w:t>
      </w:r>
      <w:r>
        <w:rPr>
          <w:rFonts w:cs="Tahoma" w:ascii="Tahoma" w:hAnsi="Tahoma"/>
          <w:color w:val="000000"/>
          <w:sz w:val="20"/>
          <w:szCs w:val="20"/>
          <w:rtl w:val="true"/>
        </w:rPr>
        <w:t xml:space="preserve">: </w:t>
      </w:r>
      <w:r>
        <w:rPr>
          <w:rFonts w:ascii="Tahoma" w:hAnsi="Tahoma" w:cs="Tahoma"/>
          <w:color w:val="000000"/>
          <w:sz w:val="20"/>
          <w:sz w:val="20"/>
          <w:szCs w:val="20"/>
          <w:rtl w:val="true"/>
        </w:rPr>
        <w:t>فحاء الحبس فيالوسط ومن مستلطف كلامهم، ثلاثة أحرف شنيعة</w:t>
      </w:r>
      <w:r>
        <w:rPr>
          <w:rFonts w:cs="Tahoma" w:ascii="Tahoma" w:hAnsi="Tahoma"/>
          <w:color w:val="000000"/>
          <w:sz w:val="20"/>
          <w:szCs w:val="20"/>
          <w:rtl w:val="true"/>
        </w:rPr>
        <w:t xml:space="preserve">: </w:t>
      </w:r>
      <w:r>
        <w:rPr>
          <w:rFonts w:ascii="Tahoma" w:hAnsi="Tahoma" w:cs="Tahoma"/>
          <w:color w:val="000000"/>
          <w:sz w:val="20"/>
          <w:sz w:val="20"/>
          <w:szCs w:val="20"/>
          <w:rtl w:val="true"/>
        </w:rPr>
        <w:t>ضاد الضمان، وطاء الطلاق، وواو ال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اشر ذوي الفضل واحذر عشرة السفل وعن عيوب صديقك كف وتغفل وصن لسانك إذا ما كنت في محفل ولا تشارك ولا تضمن ولاتكف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صح من مكلف رش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حكما</w:t>
      </w:r>
      <w:r>
        <w:rPr>
          <w:rFonts w:cs="Tahoma" w:ascii="Tahoma" w:hAnsi="Tahoma"/>
          <w:color w:val="000000"/>
          <w:sz w:val="20"/>
          <w:szCs w:val="20"/>
          <w:rtl w:val="true"/>
        </w:rPr>
        <w:t xml:space="preserve">: </w:t>
      </w:r>
      <w:r>
        <w:rPr>
          <w:rFonts w:ascii="Tahoma" w:hAnsi="Tahoma" w:cs="Tahoma"/>
          <w:color w:val="000000"/>
          <w:sz w:val="20"/>
          <w:sz w:val="20"/>
          <w:szCs w:val="20"/>
          <w:rtl w:val="true"/>
        </w:rPr>
        <w:t>ليدخل من بذر بعد رشده ولم يحجر عليه، ومن فسق، ومن سكر متعديا، فإن هؤلاء في حكم الرشيد، ولا بد أن يكون مختارا أيضا، فخرج الصبي، والمجنون، والسفيه، والمكره، ولو قنا أكرهه سيده، فلا يصح ضمانهم</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على الاصح، أن يعرف عين المضمون له، وهو رب الدين، لتفاوت الناس في المطالبة تشديدا وتسهيلا، فلا يكفي معرفته مجرد نسبه أو اسمه، وإنما كفت معرفة عينه، لان الظاهر عنوان الباطن، وتقوم معرفة وكيله مقام معرفته عند م ر تبعا لوالده، وجرى ابن حجر، تبعا لشيخ الاسلام، على عدم الاكتفاء ب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ان ب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كالعمل الملتزم الذمة بالاجارة، أو المساقاة</w:t>
      </w:r>
      <w:r>
        <w:rPr>
          <w:rFonts w:cs="Tahoma" w:ascii="Tahoma" w:hAnsi="Tahoma"/>
          <w:color w:val="000000"/>
          <w:sz w:val="20"/>
          <w:szCs w:val="20"/>
          <w:rtl w:val="true"/>
        </w:rPr>
        <w:t xml:space="preserve">. </w:t>
      </w:r>
      <w:r>
        <w:rPr>
          <w:rFonts w:ascii="Tahoma" w:hAnsi="Tahoma" w:cs="Tahoma"/>
          <w:color w:val="000000"/>
          <w:sz w:val="20"/>
          <w:sz w:val="20"/>
          <w:szCs w:val="20"/>
          <w:rtl w:val="true"/>
        </w:rPr>
        <w:t>وشمل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زكاة، فيصح ضمانها لمستحقين انحصرو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ثابت، ولو باعتراف الضامن، وإن لم يثبت على المضمون عنه شئ</w:t>
      </w:r>
      <w:r>
        <w:rPr>
          <w:rFonts w:cs="Tahoma" w:ascii="Tahoma" w:hAnsi="Tahoma"/>
          <w:color w:val="000000"/>
          <w:sz w:val="20"/>
          <w:szCs w:val="20"/>
          <w:rtl w:val="true"/>
        </w:rPr>
        <w:t xml:space="preserve">. </w:t>
      </w:r>
      <w:r>
        <w:rPr>
          <w:rFonts w:ascii="Tahoma" w:hAnsi="Tahoma" w:cs="Tahoma"/>
          <w:color w:val="000000"/>
          <w:sz w:val="20"/>
          <w:sz w:val="20"/>
          <w:szCs w:val="20"/>
          <w:rtl w:val="true"/>
        </w:rPr>
        <w:t>كما صرح به الرافعي، بل الضمان متضمن، لاعترافه بوجود شرائطه، فيلزم الضامن المال الذي اعترف ب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معلوم القدر، والجنس، والصف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ديون المجهولة، فلا يصح ضما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ستقر</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من الاست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اللزوم، وقيل المراد بالمستقر</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أمن من سقوط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ذم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ضمون له</w:t>
      </w:r>
      <w:r>
        <w:rPr>
          <w:rFonts w:cs="Tahoma" w:ascii="Tahoma" w:hAnsi="Tahoma"/>
          <w:color w:val="000000"/>
          <w:sz w:val="20"/>
          <w:szCs w:val="20"/>
          <w:rtl w:val="true"/>
        </w:rPr>
        <w:t xml:space="preserve">) </w:t>
      </w:r>
      <w:r>
        <w:rPr>
          <w:rFonts w:ascii="Tahoma" w:hAnsi="Tahoma" w:cs="Tahoma"/>
          <w:color w:val="000000"/>
          <w:sz w:val="20"/>
          <w:sz w:val="20"/>
          <w:szCs w:val="20"/>
          <w:rtl w:val="true"/>
        </w:rPr>
        <w:t>صوابه المضمون عنه، وهو المدين الذي ضمن عنه ما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فقة اليوم و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ذي استقر في ذم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م يستق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كنه آيل إلى الاستقر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ثمن مبيع لم يقب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لك المبيع، وهو تمثيل للذي لم يستق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داق قبل 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مثيل به لما لم يستقر مبني على أن المراد بالاستقرار، عدم تطرق السقوط إليه، والصداق قبل الوطئ يتطرق السقوط إليه، كأن تفسخ النكاح بعيبه، أما على أن المراد به اللزوم، فلا يصح جعله تمثيلا له، لانه لازم بال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ما سي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صح الضمان بما سيجب</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ثنى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ضمان درك المبيع، أو الثمن، وهو أن يضمن للمشتري الثمن إن خرج المبيع مستحقا، أو معيبا ورد</w:t>
      </w:r>
      <w:r>
        <w:rPr>
          <w:rFonts w:cs="Tahoma" w:ascii="Tahoma" w:hAnsi="Tahoma"/>
          <w:color w:val="000000"/>
          <w:sz w:val="20"/>
          <w:szCs w:val="20"/>
          <w:rtl w:val="true"/>
        </w:rPr>
        <w:t xml:space="preserve">. </w:t>
      </w:r>
      <w:r>
        <w:rPr>
          <w:rFonts w:ascii="Tahoma" w:hAnsi="Tahoma" w:cs="Tahoma"/>
          <w:color w:val="000000"/>
          <w:sz w:val="20"/>
          <w:sz w:val="20"/>
          <w:szCs w:val="20"/>
          <w:rtl w:val="true"/>
        </w:rPr>
        <w:t>ويضمن للبائع المبيع إن خرج الثمن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إضافة ضمان الدرك</w:t>
      </w:r>
      <w:r>
        <w:rPr>
          <w:rFonts w:cs="Tahoma" w:ascii="Tahoma" w:hAnsi="Tahoma"/>
          <w:color w:val="000000"/>
          <w:sz w:val="20"/>
          <w:szCs w:val="20"/>
          <w:rtl w:val="true"/>
        </w:rPr>
        <w:t xml:space="preserve">: </w:t>
      </w:r>
      <w:r>
        <w:rPr>
          <w:rFonts w:ascii="Tahoma" w:hAnsi="Tahoma" w:cs="Tahoma"/>
          <w:color w:val="000000"/>
          <w:sz w:val="20"/>
          <w:sz w:val="20"/>
          <w:szCs w:val="20"/>
          <w:rtl w:val="true"/>
        </w:rPr>
        <w:t>لادنى ملابسة، لان المضمون في الصور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لثمن عند إدراك المستحق للمبيع، وفي الصور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عند إدراك المستحق للثمن، فظهر من ذلك أن الدرك</w:t>
      </w:r>
      <w:r>
        <w:rPr>
          <w:rFonts w:cs="Tahoma" w:ascii="Tahoma" w:hAnsi="Tahoma"/>
          <w:color w:val="000000"/>
          <w:sz w:val="20"/>
          <w:szCs w:val="20"/>
          <w:rtl w:val="true"/>
        </w:rPr>
        <w:t xml:space="preserve">: </w:t>
      </w:r>
      <w:r>
        <w:rPr>
          <w:rFonts w:ascii="Tahoma" w:hAnsi="Tahoma" w:cs="Tahoma"/>
          <w:color w:val="000000"/>
          <w:sz w:val="20"/>
          <w:sz w:val="20"/>
          <w:szCs w:val="20"/>
          <w:rtl w:val="true"/>
        </w:rPr>
        <w:t>اسم مصدر، بمعنى الادراك، وفسره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بالعهد والتبعة، 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ضمن له عهدة الثمن أو المبيع والتبعة به، أي المطالبة به، ولذلك يسمى ضمان العهد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الضمان المذكور إلا بعد قبض المضمون، لانه إنما يضمن</w:t>
      </w:r>
      <w:r>
        <w:rPr>
          <w:rFonts w:cs="Tahoma" w:ascii="Tahoma" w:hAnsi="Tahoma"/>
          <w:color w:val="000000"/>
          <w:sz w:val="20"/>
          <w:szCs w:val="20"/>
          <w:rtl w:val="true"/>
        </w:rPr>
        <w:t xml:space="preserve">: </w:t>
      </w:r>
      <w:r>
        <w:rPr>
          <w:rFonts w:ascii="Tahoma" w:hAnsi="Tahoma" w:cs="Tahoma"/>
          <w:color w:val="000000"/>
          <w:sz w:val="20"/>
          <w:sz w:val="20"/>
          <w:szCs w:val="20"/>
          <w:rtl w:val="true"/>
        </w:rPr>
        <w:t>ما دخل في ضمان البائع أو المشتر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دين ق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سيقع، وكان الاولى التقييد به، كما في فتح الجواد،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بما سيجب، كدين قرض أو بيع سيقع </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كأن قال أقرض هذا مائة وأنا ضامنها، فلا يصح ضمانه، لانه غير ثابت</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قدم للشارح، في فصل القرض، ذكر هذه المسألة، وأنه يكون ضامنا فيها، وعبار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أقرض هذا مائة وأنا لها ضامن، فأقرضه المائة، أو بعضها، كان ضامنا،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حينئذ فيكون ما هنا، من عدم صحة الضمان، منافيا لما مر عنه، من أن الاجوه</w:t>
      </w:r>
      <w:r>
        <w:rPr>
          <w:rFonts w:cs="Tahoma" w:ascii="Tahoma" w:hAnsi="Tahoma"/>
          <w:color w:val="000000"/>
          <w:sz w:val="20"/>
          <w:szCs w:val="20"/>
          <w:rtl w:val="true"/>
        </w:rPr>
        <w:t xml:space="preserve">: </w:t>
      </w:r>
      <w:r>
        <w:rPr>
          <w:rFonts w:ascii="Tahoma" w:hAnsi="Tahoma" w:cs="Tahoma"/>
          <w:color w:val="000000"/>
          <w:sz w:val="20"/>
          <w:sz w:val="20"/>
          <w:szCs w:val="20"/>
          <w:rtl w:val="true"/>
        </w:rPr>
        <w:t>الضمان إلا أن يقال إنه هناك جرى على قول، وهنا على قول، وتقدم عن شرح البهجة في الكتابة التي على قوله كان ضامنا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وقع للماوردي نظير ما وقع لشارحنا من أنه صحح الضمان هناك، ولم يصححه في باب الضمان، وأنه حمل ما قاله هناك على أنه مفرع على القول القديم، وما قاله هنا على القول الجديد، الذي صححه الشيخان فارجع إليه إن شئ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فقة غد ل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نفقة ما بعد اليوم للزوجة وخادمها، وإن جرى سبب وجوبها، لانه توثقة، فلا يتقدم ثبوت الحق ك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نفقة القري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ا بما سي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صح الضمان بنفقة القريب مطلقا، أي سواء كانت ماضية، أو مستقبلة، وذلك لان سبيلها البر والصلة، لا الديون</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مجهولة، ولسقوطها بمضي الزمان، وهذا ما رجحه الاذرعي، وجزم به ابن المقري</w:t>
      </w:r>
      <w:r>
        <w:rPr>
          <w:rFonts w:cs="Tahoma" w:ascii="Tahoma" w:hAnsi="Tahoma"/>
          <w:color w:val="000000"/>
          <w:sz w:val="20"/>
          <w:szCs w:val="20"/>
          <w:rtl w:val="true"/>
        </w:rPr>
        <w:t xml:space="preserve">. </w:t>
      </w:r>
      <w:r>
        <w:rPr>
          <w:rFonts w:ascii="Tahoma" w:hAnsi="Tahoma" w:cs="Tahoma"/>
          <w:color w:val="000000"/>
          <w:sz w:val="20"/>
          <w:sz w:val="20"/>
          <w:szCs w:val="20"/>
          <w:rtl w:val="true"/>
        </w:rPr>
        <w:t>ز 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رضا الدائ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شترط في صحة الضمان رضا الدائ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قبوله، وهذا هو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شترط الرضا، ثم القبول لفظا، وذلك لان الضمان محض التزام، لم يوضع على قواعد المعاقدا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شترط رضا المدين، وهذا بالاتفاق، لجواز أداء الدين من غير إذنه، فالتزامه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 ضمان ا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اتب وغي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ذن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الضمان إثبات مال في الذمة بعقد، وهو لا يصح من غير إذ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صح خلع أمة بمال في ذمتها بلا إذن، لانها قد تضطر إليه لنحو سوء عشر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ضمن بالاذن، فإن عين السيد للاداء جهة يقضي منها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عمل بتعيينه، وإن لم يعين له جهة، بأن اقتصر له على الاذن بالضمان، تعلق الغرم بما يكسبه، وبما في يده من أموال التجارة، إن كان مأذونا له فيها، فإن لم يكن مأذونا ل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تعلق بما يكسبه فقط بعد الاذ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ح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كلف الرشيد،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الة ب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زام ردها إلى مالكها</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كفالة ترادف الضمان لغة وشرعا، كما عرفت، وتغايره عرفا</w:t>
      </w:r>
      <w:r>
        <w:rPr>
          <w:rFonts w:cs="Tahoma" w:ascii="Tahoma" w:hAnsi="Tahoma"/>
          <w:color w:val="000000"/>
          <w:sz w:val="20"/>
          <w:szCs w:val="20"/>
          <w:rtl w:val="true"/>
        </w:rPr>
        <w:t xml:space="preserve">: </w:t>
      </w:r>
      <w:r>
        <w:rPr>
          <w:rFonts w:ascii="Tahoma" w:hAnsi="Tahoma" w:cs="Tahoma"/>
          <w:color w:val="000000"/>
          <w:sz w:val="20"/>
          <w:sz w:val="20"/>
          <w:szCs w:val="20"/>
          <w:rtl w:val="true"/>
        </w:rPr>
        <w:t>إذ هو خص الضمان بالمال مطلقا، عينا كان أو دينا، والكفالة بالبد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ضمو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ضمان يد، كالمغصوب، والمستام، أو ضمان عقد</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غير المضمونة، كالوديعة، والرهن، فلا تصح الكفالة بهم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بد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صح منه كفالة بإحضار بدن من يستحق حضوره في مجلس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حق الآدمي مطلقا، ما لا كان، أو عقوبة</w:t>
      </w:r>
      <w:r>
        <w:rPr>
          <w:rFonts w:cs="Tahoma" w:ascii="Tahoma" w:hAnsi="Tahoma"/>
          <w:color w:val="000000"/>
          <w:sz w:val="20"/>
          <w:szCs w:val="20"/>
          <w:rtl w:val="true"/>
        </w:rPr>
        <w:t xml:space="preserve">: </w:t>
      </w:r>
      <w:r>
        <w:rPr>
          <w:rFonts w:ascii="Tahoma" w:hAnsi="Tahoma" w:cs="Tahoma"/>
          <w:color w:val="000000"/>
          <w:sz w:val="20"/>
          <w:sz w:val="20"/>
          <w:szCs w:val="20"/>
          <w:rtl w:val="true"/>
        </w:rPr>
        <w:t>كقصاص، وحد قذف، أو حق لله تعالى مالي</w:t>
      </w:r>
      <w:r>
        <w:rPr>
          <w:rFonts w:cs="Tahoma" w:ascii="Tahoma" w:hAnsi="Tahoma"/>
          <w:color w:val="000000"/>
          <w:sz w:val="20"/>
          <w:szCs w:val="20"/>
          <w:rtl w:val="true"/>
        </w:rPr>
        <w:t xml:space="preserve">: </w:t>
      </w:r>
      <w:r>
        <w:rPr>
          <w:rFonts w:ascii="Tahoma" w:hAnsi="Tahoma" w:cs="Tahoma"/>
          <w:color w:val="000000"/>
          <w:sz w:val="20"/>
          <w:sz w:val="20"/>
          <w:szCs w:val="20"/>
          <w:rtl w:val="true"/>
        </w:rPr>
        <w:t>كزكاة، وكفارة</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كحدود الله تعالى، وتعازيره</w:t>
      </w:r>
      <w:r>
        <w:rPr>
          <w:rFonts w:cs="Tahoma" w:ascii="Tahoma" w:hAnsi="Tahoma"/>
          <w:color w:val="000000"/>
          <w:sz w:val="20"/>
          <w:szCs w:val="20"/>
          <w:rtl w:val="true"/>
        </w:rPr>
        <w:t xml:space="preserve">: </w:t>
      </w:r>
      <w:r>
        <w:rPr>
          <w:rFonts w:ascii="Tahoma" w:hAnsi="Tahoma" w:cs="Tahoma"/>
          <w:color w:val="000000"/>
          <w:sz w:val="20"/>
          <w:sz w:val="20"/>
          <w:szCs w:val="20"/>
          <w:rtl w:val="true"/>
        </w:rPr>
        <w:t>كحد خمر، وزنا، وسرقة</w:t>
      </w:r>
      <w:r>
        <w:rPr>
          <w:rFonts w:cs="Tahoma" w:ascii="Tahoma" w:hAnsi="Tahoma"/>
          <w:color w:val="000000"/>
          <w:sz w:val="20"/>
          <w:szCs w:val="20"/>
          <w:rtl w:val="true"/>
        </w:rPr>
        <w:t xml:space="preserve">. </w:t>
      </w:r>
      <w:r>
        <w:rPr>
          <w:rFonts w:ascii="Tahoma" w:hAnsi="Tahoma" w:cs="Tahoma"/>
          <w:color w:val="000000"/>
          <w:sz w:val="20"/>
          <w:sz w:val="20"/>
          <w:szCs w:val="20"/>
          <w:rtl w:val="true"/>
        </w:rPr>
        <w:t>لانا مأمورون بسترها، والسعي في إسقاطها ما أمك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صح، أو بكفالة المقدرين، أي إنما تصح كفالة بدن 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بإذنه، وإلا لفات مقصود الكفالة من إحضاره، لانه لا يلزمه الحضور مع الكفيل من غير إذن، ويعتبر إذن المكفول بنفسه إن كان ممن يعتبر إذنه ولو سفيها وبوليه إن كان صبيا، أو مجنونا، أو وارثه إن كان ميتا، ليشهدوا على صورته، وكان الشاهد تحمل الشهادة عليه كذلك، ولم يعرف نسبه واسمه، فإن عرفهما</w:t>
      </w:r>
      <w:r>
        <w:rPr>
          <w:rFonts w:cs="Tahoma" w:ascii="Tahoma" w:hAnsi="Tahoma"/>
          <w:color w:val="000000"/>
          <w:sz w:val="20"/>
          <w:szCs w:val="20"/>
          <w:rtl w:val="true"/>
        </w:rPr>
        <w:t xml:space="preserve">: </w:t>
      </w:r>
      <w:r>
        <w:rPr>
          <w:rFonts w:ascii="Tahoma" w:hAnsi="Tahoma" w:cs="Tahoma"/>
          <w:color w:val="000000"/>
          <w:sz w:val="20"/>
          <w:sz w:val="20"/>
          <w:szCs w:val="20"/>
          <w:rtl w:val="true"/>
        </w:rPr>
        <w:t>لم يحتج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ذلك قبل إدلائه في هواء القبر، وإلا فلا تصح الكفالة، لان في إخراجه بعد ذلك إزراء ب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م تقرر أن من مات، ولم يأذن في كفالته، ولا وارث له، لا تصح كفال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برأ الكفيل بإحضار مكفول</w:t>
      </w:r>
      <w:r>
        <w:rPr>
          <w:rFonts w:cs="Tahoma" w:ascii="Tahoma" w:hAnsi="Tahoma"/>
          <w:color w:val="000000"/>
          <w:sz w:val="20"/>
          <w:szCs w:val="20"/>
          <w:rtl w:val="true"/>
        </w:rPr>
        <w:t xml:space="preserve">) </w:t>
      </w:r>
      <w:r>
        <w:rPr>
          <w:rFonts w:ascii="Tahoma" w:hAnsi="Tahoma" w:cs="Tahoma"/>
          <w:color w:val="000000"/>
          <w:sz w:val="20"/>
          <w:sz w:val="20"/>
          <w:szCs w:val="20"/>
          <w:rtl w:val="true"/>
        </w:rPr>
        <w:t>من إضافة المصدر إلى مفعوله بعد حذف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برأ الكفيل بإحضاره بنفسه أو وكيله المكفول، وإن لم يقل عن الكفالة</w:t>
      </w:r>
      <w:r>
        <w:rPr>
          <w:rFonts w:cs="Tahoma" w:ascii="Tahoma" w:hAnsi="Tahoma"/>
          <w:color w:val="000000"/>
          <w:sz w:val="20"/>
          <w:szCs w:val="20"/>
          <w:rtl w:val="true"/>
        </w:rPr>
        <w:t xml:space="preserve">. </w:t>
      </w:r>
      <w:r>
        <w:rPr>
          <w:rFonts w:ascii="Tahoma" w:hAnsi="Tahoma" w:cs="Tahoma"/>
          <w:color w:val="000000"/>
          <w:sz w:val="20"/>
          <w:sz w:val="20"/>
          <w:szCs w:val="20"/>
          <w:rtl w:val="true"/>
        </w:rPr>
        <w:t>وكما يبرأ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يبرأ بإبراء المكفول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خص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فول، أو عينا</w:t>
      </w:r>
      <w:r>
        <w:rPr>
          <w:rFonts w:cs="Tahoma" w:ascii="Tahoma" w:hAnsi="Tahoma"/>
          <w:color w:val="000000"/>
          <w:sz w:val="20"/>
          <w:szCs w:val="20"/>
          <w:rtl w:val="true"/>
        </w:rPr>
        <w:t xml:space="preserve">: </w:t>
      </w:r>
      <w:r>
        <w:rPr>
          <w:rFonts w:ascii="Tahoma" w:hAnsi="Tahoma" w:cs="Tahoma"/>
          <w:color w:val="000000"/>
          <w:sz w:val="20"/>
          <w:sz w:val="20"/>
          <w:szCs w:val="20"/>
          <w:rtl w:val="true"/>
        </w:rPr>
        <w:t>فهو تعميم في المكف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مكفول ل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حضار، أي أو وارث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طال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المستتر يعود على المكفول له، والبارز يعود على الكفي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حضو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فول</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عطوف على بإحض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برأ الكفيل بحضور المكفو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 هنا خصوص البدن، إذ لا يتصور حضور العين بنفسها إلا إن كانت حيوانا</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ه أن يكون بالغا عاقلا، فلا يكفي حضور الصبي والمجنو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جهة الكف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إتيانه بلفظ يدل عليه، وذلك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حضرت أو سلمت نفسي عن جهة الكفيل</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كفي مجرد حضوره من غير أن يقول ما تقدم، كما في التحف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هم اشتراط اللفظ هنا، أي فيما إذا حضر بنفسه، لا فيما قبله، أي فيما إذا حضره الكفيل</w:t>
      </w:r>
      <w:r>
        <w:rPr>
          <w:rFonts w:cs="Tahoma" w:ascii="Tahoma" w:hAnsi="Tahoma"/>
          <w:color w:val="000000"/>
          <w:sz w:val="20"/>
          <w:szCs w:val="20"/>
          <w:rtl w:val="true"/>
        </w:rPr>
        <w:t xml:space="preserve">. </w:t>
      </w:r>
      <w:r>
        <w:rPr>
          <w:rFonts w:ascii="Tahoma" w:hAnsi="Tahoma" w:cs="Tahoma"/>
          <w:color w:val="000000"/>
          <w:sz w:val="20"/>
          <w:sz w:val="20"/>
          <w:szCs w:val="20"/>
          <w:rtl w:val="true"/>
        </w:rPr>
        <w:t>ويفرق بأن مجئ هذا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لا قرينة فيه، فاشترط لفظ يدل، بخلاف مجئ الكفيل به، فلا يحتاج إلى لفظ</w:t>
      </w:r>
      <w:r>
        <w:rPr>
          <w:rFonts w:cs="Tahoma" w:ascii="Tahoma" w:hAnsi="Tahoma"/>
          <w:color w:val="000000"/>
          <w:sz w:val="20"/>
          <w:szCs w:val="20"/>
          <w:rtl w:val="true"/>
        </w:rPr>
        <w:t xml:space="preserve">. </w:t>
      </w:r>
      <w:r>
        <w:rPr>
          <w:rFonts w:ascii="Tahoma" w:hAnsi="Tahoma" w:cs="Tahoma"/>
          <w:color w:val="000000"/>
          <w:sz w:val="20"/>
          <w:sz w:val="20"/>
          <w:szCs w:val="20"/>
          <w:rtl w:val="true"/>
        </w:rPr>
        <w:t>ونظيره أن التخلية في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لا بد فيها من لفظ يدل عليها، بخلاف الوضع بين يدي المشتري، كما مر، 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أحضره بغير محل التسليم، فلا بد من لفظ يدل على قبوله له حينئذ، فيما يظهر،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حائ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كل من إحضار وحض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شترط لبراءة الكفيل بإحضار المكفول أو حضوره 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كون هناك حائل بينه وبين المكفول له، فإن كان هناك حائل، كمتغلب يمنعه من تسلمه، فلا يبرأ، لعدم حصول المقصو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قبل مختارا</w:t>
      </w:r>
      <w:r>
        <w:rPr>
          <w:rFonts w:cs="Tahoma" w:ascii="Tahoma" w:hAnsi="Tahoma"/>
          <w:color w:val="000000"/>
          <w:sz w:val="20"/>
          <w:szCs w:val="20"/>
          <w:rtl w:val="true"/>
        </w:rPr>
        <w:t xml:space="preserve">: </w:t>
      </w:r>
      <w:r>
        <w:rPr>
          <w:rFonts w:ascii="Tahoma" w:hAnsi="Tahoma" w:cs="Tahoma"/>
          <w:color w:val="000000"/>
          <w:sz w:val="20"/>
          <w:sz w:val="20"/>
          <w:szCs w:val="20"/>
          <w:rtl w:val="true"/>
        </w:rPr>
        <w:t>برئ</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 كمتغ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ظالم، تمثيل للحائ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مكا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أيضا بكل من إحضار وحض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برأ الكفيل بإحضاره المكفول، أو حضوره بنفسه إلى المكان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حضره، أو حضر بنفسه في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لزم المستحق القبول، إن كان له غرض في الامتناع، وإلا فالظاهر، كما قاله الشيخان، لزوم القبول، فإن امتنع</w:t>
      </w:r>
      <w:r>
        <w:rPr>
          <w:rFonts w:cs="Tahoma" w:ascii="Tahoma" w:hAnsi="Tahoma"/>
          <w:color w:val="000000"/>
          <w:sz w:val="20"/>
          <w:szCs w:val="20"/>
          <w:rtl w:val="true"/>
        </w:rPr>
        <w:t xml:space="preserve">: </w:t>
      </w:r>
      <w:r>
        <w:rPr>
          <w:rFonts w:ascii="Tahoma" w:hAnsi="Tahoma" w:cs="Tahoma"/>
          <w:color w:val="000000"/>
          <w:sz w:val="20"/>
          <w:sz w:val="20"/>
          <w:szCs w:val="20"/>
          <w:rtl w:val="true"/>
        </w:rPr>
        <w:t>رفعه إلى الحاكم يقبض عنه، فإن ف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هد شاهدين أنه سل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حيث وقعت الكفال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شترط مكان</w:t>
      </w:r>
      <w:r>
        <w:rPr>
          <w:rFonts w:cs="Tahoma" w:ascii="Tahoma" w:hAnsi="Tahoma"/>
          <w:color w:val="000000"/>
          <w:sz w:val="20"/>
          <w:szCs w:val="20"/>
          <w:rtl w:val="true"/>
        </w:rPr>
        <w:t xml:space="preserve">: </w:t>
      </w:r>
      <w:r>
        <w:rPr>
          <w:rFonts w:ascii="Tahoma" w:hAnsi="Tahoma" w:cs="Tahoma"/>
          <w:color w:val="000000"/>
          <w:sz w:val="20"/>
          <w:sz w:val="20"/>
          <w:szCs w:val="20"/>
          <w:rtl w:val="true"/>
        </w:rPr>
        <w:t>فيعتبر المكان الذي وقعت الكفالة فيه، لكن إن صلح فإن خرج عن الصلاحية</w:t>
      </w:r>
      <w:r>
        <w:rPr>
          <w:rFonts w:cs="Tahoma" w:ascii="Tahoma" w:hAnsi="Tahoma"/>
          <w:color w:val="000000"/>
          <w:sz w:val="20"/>
          <w:szCs w:val="20"/>
          <w:rtl w:val="true"/>
        </w:rPr>
        <w:t xml:space="preserve">: </w:t>
      </w:r>
      <w:r>
        <w:rPr>
          <w:rFonts w:ascii="Tahoma" w:hAnsi="Tahoma" w:cs="Tahoma"/>
          <w:color w:val="000000"/>
          <w:sz w:val="20"/>
          <w:sz w:val="20"/>
          <w:szCs w:val="20"/>
          <w:rtl w:val="true"/>
        </w:rPr>
        <w:t>تعين أقرب مكان صالح على ما هو قياس السلم أفاده س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غ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فول من بدن أو ع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فيل إحضاره أو ولو من دار الحرب، ومن فوق مسافة القصر، ولو في بحر غلبت السلامة فيه، فيما يظهر، وما يغرمه الكفيل من مؤنة السفر في هذه الحالة</w:t>
      </w:r>
      <w:r>
        <w:rPr>
          <w:rFonts w:cs="Tahoma" w:ascii="Tahoma" w:hAnsi="Tahoma"/>
          <w:color w:val="000000"/>
          <w:sz w:val="20"/>
          <w:szCs w:val="20"/>
          <w:rtl w:val="true"/>
        </w:rPr>
        <w:t xml:space="preserve">: </w:t>
      </w:r>
      <w:r>
        <w:rPr>
          <w:rFonts w:ascii="Tahoma" w:hAnsi="Tahoma" w:cs="Tahoma"/>
          <w:color w:val="000000"/>
          <w:sz w:val="20"/>
          <w:sz w:val="20"/>
          <w:szCs w:val="20"/>
          <w:rtl w:val="true"/>
        </w:rPr>
        <w:t>في مال نفسه ولو كان المكفول ببدنه يحتاج لمؤن السفر ولا شئ معه</w:t>
      </w:r>
      <w:r>
        <w:rPr>
          <w:rFonts w:cs="Tahoma" w:ascii="Tahoma" w:hAnsi="Tahoma"/>
          <w:color w:val="000000"/>
          <w:sz w:val="20"/>
          <w:szCs w:val="20"/>
          <w:rtl w:val="true"/>
        </w:rPr>
        <w:t xml:space="preserve">: </w:t>
      </w:r>
      <w:r>
        <w:rPr>
          <w:rFonts w:ascii="Tahoma" w:hAnsi="Tahoma" w:cs="Tahoma"/>
          <w:color w:val="000000"/>
          <w:sz w:val="20"/>
          <w:sz w:val="20"/>
          <w:szCs w:val="20"/>
          <w:rtl w:val="true"/>
        </w:rPr>
        <w:t>اتجه أن يأتي فيه ما لو كان المكفول محبوسا بحق</w:t>
      </w:r>
      <w:r>
        <w:rPr>
          <w:rFonts w:cs="Tahoma" w:ascii="Tahoma" w:hAnsi="Tahoma"/>
          <w:color w:val="000000"/>
          <w:sz w:val="20"/>
          <w:szCs w:val="20"/>
          <w:rtl w:val="true"/>
        </w:rPr>
        <w:t xml:space="preserve">. </w:t>
      </w:r>
      <w:r>
        <w:rPr>
          <w:rFonts w:ascii="Tahoma" w:hAnsi="Tahoma" w:cs="Tahoma"/>
          <w:color w:val="000000"/>
          <w:sz w:val="20"/>
          <w:sz w:val="20"/>
          <w:szCs w:val="20"/>
          <w:rtl w:val="true"/>
        </w:rPr>
        <w:t>وقد ذكر صاحب البيان، وغير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أي الكفيل، يلزمه قضاؤه، أي الدين، أي فيقال هنا يلزمه مؤن السفر، ثم إنه يمهل مدة ذهاب وإياب عادة، فإن مضت المدة المذكورة ولم يحضره</w:t>
      </w:r>
      <w:r>
        <w:rPr>
          <w:rFonts w:cs="Tahoma" w:ascii="Tahoma" w:hAnsi="Tahoma"/>
          <w:color w:val="000000"/>
          <w:sz w:val="20"/>
          <w:szCs w:val="20"/>
          <w:rtl w:val="true"/>
        </w:rPr>
        <w:t xml:space="preserve">: </w:t>
      </w:r>
      <w:r>
        <w:rPr>
          <w:rFonts w:ascii="Tahoma" w:hAnsi="Tahoma" w:cs="Tahoma"/>
          <w:color w:val="000000"/>
          <w:sz w:val="20"/>
          <w:sz w:val="20"/>
          <w:szCs w:val="20"/>
          <w:rtl w:val="true"/>
        </w:rPr>
        <w:t>حبس ما لم يؤد الدين لانه مقص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عرف محله وأ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م يكن ثم من يمنعه منه ع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عرف المحل بأن جهله، ولم يأمن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لزمه إحضا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يقبل قوله في جهله ذلك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لف السفر إلى الناحية التي علم ذهابه إليها، وجهل خصوص القرية التي هو بها ليبحث عن الموضع الذي هو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طالب كفيل ب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طالب الكفيل بإحضار البدن أو العين إذا تلف كل منهما بمال، وذلك لانه إنما التزم حضور ما ذكر، ولم يلتزم المال، فإذا فات ما التزمه</w:t>
      </w:r>
      <w:r>
        <w:rPr>
          <w:rFonts w:cs="Tahoma" w:ascii="Tahoma" w:hAnsi="Tahoma"/>
          <w:color w:val="000000"/>
          <w:sz w:val="20"/>
          <w:szCs w:val="20"/>
          <w:rtl w:val="true"/>
        </w:rPr>
        <w:t xml:space="preserve">: </w:t>
      </w:r>
      <w:r>
        <w:rPr>
          <w:rFonts w:ascii="Tahoma" w:hAnsi="Tahoma" w:cs="Tahoma"/>
          <w:color w:val="000000"/>
          <w:sz w:val="20"/>
          <w:sz w:val="20"/>
          <w:szCs w:val="20"/>
          <w:rtl w:val="true"/>
        </w:rPr>
        <w:t>لا شئ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فات التسل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كف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موت</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ة بف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ت بسبب مو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ت، كهرب، أو توار ولم يدر مح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شرط أنه يغرم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لت بدنه بشرط الغرم، أو على أني أغرم، أو 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 الشرط ما لو قال كفلت بدنه، فإن مات فعلي ضمان المال، فتصح الكفالة، وهذا وعد لا يلزم الوفاء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فالة، لان ذلك خلاف مقتضاه، وهو عدم غرم الكفيل الما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يغة الالتزام</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الصيغة التي هي أحد أركان الضم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ضمان والكف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ضمنت دين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ار به إلى أن شرط الصيغة لهما لفظ يشعر بالتزام، ويقوم مقامه الكتابة مع النية، وإشارة أخر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أؤد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أتى بصيغة لا تشعر بالتز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نعقد الضم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 وعد بالتز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المذكور وعد بالتزام، ولا يدل على التز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وعد لا يجب الوفاء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هو صريح الصي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 الصيغة المذكورة، وهي أؤدي الخ، صريحة في الوعد وعدم الالتز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حفت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حاطت به، أي بقوله ؤدي الخ، 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كأن رأى صاحب الحق يريد حبس المديون، فقال الضامن أنا أؤدي المال، فذلك قرينة على أنه يريد أنا ضامنه، ولا تتعرض ل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صر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ول المذكو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ان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إنشاء عقد الالتز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ن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ضمان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بحثه ابن الرفعة، واعتمده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الاذرعي أن العامي إذا قال قصدت به التزام ضمان أو كفالة</w:t>
      </w:r>
      <w:r>
        <w:rPr>
          <w:rFonts w:cs="Tahoma" w:ascii="Tahoma" w:hAnsi="Tahoma"/>
          <w:color w:val="000000"/>
          <w:sz w:val="20"/>
          <w:szCs w:val="20"/>
          <w:rtl w:val="true"/>
        </w:rPr>
        <w:t xml:space="preserve">: </w:t>
      </w:r>
      <w:r>
        <w:rPr>
          <w:rFonts w:ascii="Tahoma" w:hAnsi="Tahoma" w:cs="Tahoma"/>
          <w:color w:val="000000"/>
          <w:sz w:val="20"/>
          <w:sz w:val="20"/>
          <w:szCs w:val="20"/>
          <w:rtl w:val="true"/>
        </w:rPr>
        <w:t>لزمه، وهو أوجه مما قبله، ويؤيده 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و قال داري لزيد، كان لغوا، إلا إن قصد بالاضافة كونها معروفة به مثلا، فيكون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قال البحثان متقاربان، فإن الظاهر أن ابن الرفعة لا يريد أن القرينة تلحقه بالصريح، بل تجعله كناية، فحينئذ إن نوى</w:t>
      </w:r>
      <w:r>
        <w:rPr>
          <w:rFonts w:cs="Tahoma" w:ascii="Tahoma" w:hAnsi="Tahoma"/>
          <w:color w:val="000000"/>
          <w:sz w:val="20"/>
          <w:szCs w:val="20"/>
          <w:rtl w:val="true"/>
        </w:rPr>
        <w:t xml:space="preserve">: </w:t>
      </w:r>
      <w:r>
        <w:rPr>
          <w:rFonts w:ascii="Tahoma" w:hAnsi="Tahoma" w:cs="Tahoma"/>
          <w:color w:val="000000"/>
          <w:sz w:val="20"/>
          <w:sz w:val="20"/>
          <w:szCs w:val="20"/>
          <w:rtl w:val="true"/>
        </w:rPr>
        <w:t>لزمه، وإلا فلا، لكنه يشترط شيئين</w:t>
      </w:r>
      <w:r>
        <w:rPr>
          <w:rFonts w:cs="Tahoma" w:ascii="Tahoma" w:hAnsi="Tahoma"/>
          <w:color w:val="000000"/>
          <w:sz w:val="20"/>
          <w:szCs w:val="20"/>
          <w:rtl w:val="true"/>
        </w:rPr>
        <w:t xml:space="preserve">: </w:t>
      </w:r>
      <w:r>
        <w:rPr>
          <w:rFonts w:ascii="Tahoma" w:hAnsi="Tahoma" w:cs="Tahoma"/>
          <w:color w:val="000000"/>
          <w:sz w:val="20"/>
          <w:sz w:val="20"/>
          <w:szCs w:val="20"/>
          <w:rtl w:val="true"/>
        </w:rPr>
        <w:t>القرينة، والنية من العام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ذرعي لا يشترط إلا النية من العامي، ويحتمل في غيره أن يوافق ابن الرفعة، وأن يأخذ بإطلاقهم أنه لغو</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ضمان والكفا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براءة أصيل</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مدين الذي عليه الحق، وذلك لمنافاته مقتضاهم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هو ظاهر في الضمان، ويصور في الكفالة بإبراء كفيل الكفيل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تكفلت بإحضار من عليه الدين على أن من تكفل به قبل برئ</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كون هذا يسمى أصيلا نظر، إلا أن يقال إنه أصيل بالنسبة للثاني، ف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اصيل في الكفالة</w:t>
      </w:r>
      <w:r>
        <w:rPr>
          <w:rFonts w:cs="Tahoma" w:ascii="Tahoma" w:hAnsi="Tahoma"/>
          <w:color w:val="000000"/>
          <w:sz w:val="20"/>
          <w:szCs w:val="20"/>
          <w:rtl w:val="true"/>
        </w:rPr>
        <w:t xml:space="preserve">: </w:t>
      </w:r>
      <w:r>
        <w:rPr>
          <w:rFonts w:ascii="Tahoma" w:hAnsi="Tahoma" w:cs="Tahoma"/>
          <w:color w:val="000000"/>
          <w:sz w:val="20"/>
          <w:sz w:val="20"/>
          <w:szCs w:val="20"/>
          <w:rtl w:val="true"/>
        </w:rPr>
        <w:t>المكف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صحان بتعليق نحو</w:t>
      </w:r>
      <w:r>
        <w:rPr>
          <w:rFonts w:cs="Tahoma" w:ascii="Tahoma" w:hAnsi="Tahoma"/>
          <w:color w:val="000000"/>
          <w:sz w:val="20"/>
          <w:szCs w:val="20"/>
          <w:rtl w:val="true"/>
        </w:rPr>
        <w:t xml:space="preserve">: </w:t>
      </w:r>
      <w:r>
        <w:rPr>
          <w:rFonts w:ascii="Tahoma" w:hAnsi="Tahoma" w:cs="Tahoma"/>
          <w:color w:val="000000"/>
          <w:sz w:val="20"/>
          <w:sz w:val="20"/>
          <w:szCs w:val="20"/>
          <w:rtl w:val="true"/>
        </w:rPr>
        <w:t>إذا جاء الغد فقد ضمنت ما على فلان، أو كفلت بدنه</w:t>
      </w:r>
      <w:r>
        <w:rPr>
          <w:rFonts w:cs="Tahoma" w:ascii="Tahoma" w:hAnsi="Tahoma"/>
          <w:color w:val="000000"/>
          <w:sz w:val="20"/>
          <w:szCs w:val="20"/>
          <w:rtl w:val="true"/>
        </w:rPr>
        <w:t xml:space="preserve">. </w:t>
      </w:r>
      <w:r>
        <w:rPr>
          <w:rFonts w:ascii="Tahoma" w:hAnsi="Tahoma" w:cs="Tahoma"/>
          <w:color w:val="000000"/>
          <w:sz w:val="20"/>
          <w:sz w:val="20"/>
          <w:szCs w:val="20"/>
          <w:rtl w:val="true"/>
        </w:rPr>
        <w:t>وتوقي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بتوقيت</w:t>
      </w:r>
      <w:r>
        <w:rPr>
          <w:rFonts w:cs="Tahoma" w:ascii="Tahoma" w:hAnsi="Tahoma"/>
          <w:color w:val="000000"/>
          <w:sz w:val="20"/>
          <w:szCs w:val="20"/>
          <w:rtl w:val="true"/>
        </w:rPr>
        <w:t xml:space="preserve">: </w:t>
      </w:r>
      <w:r>
        <w:rPr>
          <w:rFonts w:ascii="Tahoma" w:hAnsi="Tahoma" w:cs="Tahoma"/>
          <w:color w:val="000000"/>
          <w:sz w:val="20"/>
          <w:sz w:val="20"/>
          <w:szCs w:val="20"/>
          <w:rtl w:val="true"/>
        </w:rPr>
        <w:t>نحو أنا ضامن ما على فلان، أو كفيل ببدنه إلى شهر، فإذا مض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رئت، وإنما لم يصحا بما ذكر، لانهما عقدان، كالبيع، وهو لا يدخله تعليق ولا تأقيت، فكذلك 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مستح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ثمرة الضمان وفائدته، والمستحق شامل للمضمون له ووارث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البة الضامن والاصيل</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طالبهما جميعا، أو يطالب أيهما شاء بالجميع، أو يطالب أحدهما ببعضه، والآخر بباقي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ضا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لخبر السابق </w:t>
      </w:r>
      <w:r>
        <w:rPr>
          <w:rFonts w:cs="Tahoma" w:ascii="Tahoma" w:hAnsi="Tahoma"/>
          <w:color w:val="000000"/>
          <w:sz w:val="20"/>
          <w:szCs w:val="20"/>
          <w:rtl w:val="true"/>
        </w:rPr>
        <w:t>(</w:t>
      </w:r>
      <w:r>
        <w:rPr>
          <w:rFonts w:ascii="Tahoma" w:hAnsi="Tahoma" w:cs="Tahoma"/>
          <w:color w:val="000000"/>
          <w:sz w:val="20"/>
          <w:sz w:val="20"/>
          <w:szCs w:val="20"/>
          <w:rtl w:val="true"/>
        </w:rPr>
        <w:t>الزعيم غارم</w:t>
      </w:r>
      <w:r>
        <w:rPr>
          <w:rFonts w:cs="Tahoma" w:ascii="Tahoma" w:hAnsi="Tahoma"/>
          <w:color w:val="000000"/>
          <w:sz w:val="20"/>
          <w:szCs w:val="20"/>
          <w:rtl w:val="true"/>
        </w:rPr>
        <w:t>)</w:t>
      </w:r>
      <w:r>
        <w:rPr>
          <w:rFonts w:ascii="Tahoma" w:hAnsi="Tahoma" w:cs="Tahoma"/>
          <w:color w:val="000000"/>
          <w:sz w:val="20"/>
          <w:sz w:val="20"/>
          <w:szCs w:val="20"/>
          <w:rtl w:val="true"/>
        </w:rPr>
        <w:t>، وأما الاصيل</w:t>
      </w:r>
      <w:r>
        <w:rPr>
          <w:rFonts w:cs="Tahoma" w:ascii="Tahoma" w:hAnsi="Tahoma"/>
          <w:color w:val="000000"/>
          <w:sz w:val="20"/>
          <w:szCs w:val="20"/>
          <w:rtl w:val="true"/>
        </w:rPr>
        <w:t xml:space="preserve">: </w:t>
      </w:r>
      <w:r>
        <w:rPr>
          <w:rFonts w:ascii="Tahoma" w:hAnsi="Tahoma" w:cs="Tahoma"/>
          <w:color w:val="000000"/>
          <w:sz w:val="20"/>
          <w:sz w:val="20"/>
          <w:szCs w:val="20"/>
          <w:rtl w:val="true"/>
        </w:rPr>
        <w:t>فلان الدين با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حذور في مطالبتهما، وإنما المحذ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تغريه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عا كل الدين، والتحقيق أن الذمتين إنما اشتغلنا بدين واحد كالرهنين بدين واحد، فهو كفرض ال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يتعلق بالكل، ويسقط بفعل البعض</w:t>
      </w:r>
      <w:r>
        <w:rPr>
          <w:rFonts w:cs="Tahoma" w:ascii="Tahoma" w:hAnsi="Tahoma"/>
          <w:color w:val="000000"/>
          <w:sz w:val="20"/>
          <w:szCs w:val="20"/>
          <w:rtl w:val="true"/>
        </w:rPr>
        <w:t xml:space="preserve">. </w:t>
      </w:r>
      <w:r>
        <w:rPr>
          <w:rFonts w:ascii="Tahoma" w:hAnsi="Tahoma" w:cs="Tahoma"/>
          <w:color w:val="000000"/>
          <w:sz w:val="20"/>
          <w:sz w:val="20"/>
          <w:szCs w:val="20"/>
          <w:rtl w:val="true"/>
        </w:rPr>
        <w:t>فالتعد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في ذاته، بل بحسب ذات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حل على أحدهما، فقط، وتأجل في حق أحدهما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فلس الاصيل فطلب الضامن بيع ماله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أجيب، إن ضمن بإذنه، وإلا فلا، لانه موطن نفسه على عدم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رئ</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صيل بأداء أو إبراء أو حوا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رئ الضا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سقوط الحق</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كس في الاب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برئ الضمان بإبراء المستحق له لم يبرأ الاصيل لانه إسقاط للوثيقة، فلا يسقط به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شمل كلامهم ما لو أبرأ الضامن من الدين، فيكون كإبرائه من الضمان، وهو متجه، خلافا للزركشي، وقوله إن الدين واحد تعدد محله فيبرأ الاصيل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يرده ما مر في التحقيق من التعدد الاعتباري، فهو على الضامن</w:t>
      </w:r>
      <w:r>
        <w:rPr>
          <w:rFonts w:cs="Tahoma" w:ascii="Tahoma" w:hAnsi="Tahoma"/>
          <w:color w:val="000000"/>
          <w:sz w:val="20"/>
          <w:szCs w:val="20"/>
          <w:rtl w:val="true"/>
        </w:rPr>
        <w:t xml:space="preserve">: </w:t>
      </w:r>
      <w:r>
        <w:rPr>
          <w:rFonts w:ascii="Tahoma" w:hAnsi="Tahoma" w:cs="Tahoma"/>
          <w:color w:val="000000"/>
          <w:sz w:val="20"/>
          <w:sz w:val="20"/>
          <w:szCs w:val="20"/>
          <w:rtl w:val="true"/>
        </w:rPr>
        <w:t>غيره على الاصيل، باعتبار أن ذاك</w:t>
      </w:r>
      <w:r>
        <w:rPr>
          <w:rFonts w:cs="Tahoma" w:ascii="Tahoma" w:hAnsi="Tahoma"/>
          <w:color w:val="000000"/>
          <w:sz w:val="20"/>
          <w:szCs w:val="20"/>
          <w:rtl w:val="true"/>
        </w:rPr>
        <w:t xml:space="preserve">: </w:t>
      </w:r>
      <w:r>
        <w:rPr>
          <w:rFonts w:ascii="Tahoma" w:hAnsi="Tahoma" w:cs="Tahoma"/>
          <w:color w:val="000000"/>
          <w:sz w:val="20"/>
          <w:sz w:val="20"/>
          <w:szCs w:val="20"/>
          <w:rtl w:val="true"/>
        </w:rPr>
        <w:t>عارض له اللزوم، وهذا</w:t>
      </w:r>
      <w:r>
        <w:rPr>
          <w:rFonts w:cs="Tahoma" w:ascii="Tahoma" w:hAnsi="Tahoma"/>
          <w:color w:val="000000"/>
          <w:sz w:val="20"/>
          <w:szCs w:val="20"/>
          <w:rtl w:val="true"/>
        </w:rPr>
        <w:t xml:space="preserve">: </w:t>
      </w:r>
      <w:r>
        <w:rPr>
          <w:rFonts w:ascii="Tahoma" w:hAnsi="Tahoma" w:cs="Tahoma"/>
          <w:color w:val="000000"/>
          <w:sz w:val="20"/>
          <w:sz w:val="20"/>
          <w:szCs w:val="20"/>
          <w:rtl w:val="true"/>
        </w:rPr>
        <w:t>أصلي فيه، فلم يلزم من إبراء الضامن من العارض</w:t>
      </w:r>
      <w:r>
        <w:rPr>
          <w:rFonts w:cs="Tahoma" w:ascii="Tahoma" w:hAnsi="Tahoma"/>
          <w:color w:val="000000"/>
          <w:sz w:val="20"/>
          <w:szCs w:val="20"/>
          <w:rtl w:val="true"/>
        </w:rPr>
        <w:t xml:space="preserve">: </w:t>
      </w:r>
      <w:r>
        <w:rPr>
          <w:rFonts w:ascii="Tahoma" w:hAnsi="Tahoma" w:cs="Tahoma"/>
          <w:color w:val="000000"/>
          <w:sz w:val="20"/>
          <w:sz w:val="20"/>
          <w:szCs w:val="20"/>
          <w:rtl w:val="true"/>
        </w:rPr>
        <w:t>إبراء الاصيل من الذات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يمكن رد ما قاله الزركشي مع تسليم اتحاد الدين، لان معنى أبرأتك من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سقطت تعلقه بك</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لزم من سقوط تعلقه به</w:t>
      </w:r>
      <w:r>
        <w:rPr>
          <w:rFonts w:cs="Tahoma" w:ascii="Tahoma" w:hAnsi="Tahoma"/>
          <w:color w:val="000000"/>
          <w:sz w:val="20"/>
          <w:szCs w:val="20"/>
          <w:rtl w:val="true"/>
        </w:rPr>
        <w:t xml:space="preserve">: </w:t>
      </w:r>
      <w:r>
        <w:rPr>
          <w:rFonts w:ascii="Tahoma" w:hAnsi="Tahoma" w:cs="Tahoma"/>
          <w:color w:val="000000"/>
          <w:sz w:val="20"/>
          <w:sz w:val="20"/>
          <w:szCs w:val="20"/>
          <w:rtl w:val="true"/>
        </w:rPr>
        <w:t>سقوطه من أصله، وإنما سقط عن الضامن</w:t>
      </w:r>
      <w:r>
        <w:rPr>
          <w:rFonts w:cs="Tahoma" w:ascii="Tahoma" w:hAnsi="Tahoma"/>
          <w:color w:val="000000"/>
          <w:sz w:val="20"/>
          <w:szCs w:val="20"/>
          <w:rtl w:val="true"/>
        </w:rPr>
        <w:t xml:space="preserve">: </w:t>
      </w:r>
      <w:r>
        <w:rPr>
          <w:rFonts w:ascii="Tahoma" w:hAnsi="Tahoma" w:cs="Tahoma"/>
          <w:color w:val="000000"/>
          <w:sz w:val="20"/>
          <w:sz w:val="20"/>
          <w:szCs w:val="20"/>
          <w:rtl w:val="true"/>
        </w:rPr>
        <w:t>بإبراء الاصيل، لان تعلقه به تابع لتعلقه بالاصل، فإذا سقط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سقط تابع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ون ا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خلاف ما لو برئ الضامن بأداء الدين للمستحق، فإنه يبرأ الاص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ات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ضامن أو الاص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دين مؤ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الدين مؤ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يهما بأجل وا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يت منهما لوجود سبب الحلول في حقه، وأما الآخر الحي</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حل عليه، لعدم وجوده في حقه، ولانه ينتفع بالاجل</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مات الاصيل، وله تركة، فللضامن مطالبة المستحق، بأن يأخذ منها، أو يبرئه، لاحتمال تلفها، فلا يجد مرجعا إذا غرم</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مات الضامن وأخذ المستحق ماله من ترك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رجع ورثته على الاصيل إلا بعد الحل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ضامن رجوع على أصيل إن غرم</w:t>
      </w:r>
      <w:r>
        <w:rPr>
          <w:rFonts w:cs="Tahoma" w:ascii="Tahoma" w:hAnsi="Tahoma"/>
          <w:color w:val="000000"/>
          <w:sz w:val="20"/>
          <w:szCs w:val="20"/>
          <w:rtl w:val="true"/>
        </w:rPr>
        <w:t xml:space="preserve">) </w:t>
      </w:r>
      <w:r>
        <w:rPr>
          <w:rFonts w:ascii="Tahoma" w:hAnsi="Tahoma" w:cs="Tahoma"/>
          <w:color w:val="000000"/>
          <w:sz w:val="20"/>
          <w:sz w:val="20"/>
          <w:szCs w:val="20"/>
          <w:rtl w:val="true"/>
        </w:rPr>
        <w:t>محله إذا كان الضمان والاداء بإذنه، وكان الاداء من ماله، فإن انتفى إذنه له فيهما، أو كان الاداء، لا من ماله، بل من سهم الغارمين، فلا رجوع، فإذا وجد الاذن في الضمان دون ا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رجع في الاصح، لانه إذن في سبب الاداء، فإن وجد الاذن في الاداء، دون الضمان، فلا رج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إن أدى بشرط الرجوع فيرج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صال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ضامن </w:t>
      </w:r>
      <w:r>
        <w:rPr>
          <w:rFonts w:cs="Tahoma" w:ascii="Tahoma" w:hAnsi="Tahoma"/>
          <w:color w:val="000000"/>
          <w:sz w:val="20"/>
          <w:szCs w:val="20"/>
          <w:rtl w:val="true"/>
        </w:rPr>
        <w:t>(</w:t>
      </w:r>
      <w:r>
        <w:rPr>
          <w:rFonts w:ascii="Tahoma" w:hAnsi="Tahoma" w:cs="Tahoma"/>
          <w:color w:val="000000"/>
          <w:sz w:val="20"/>
          <w:sz w:val="20"/>
          <w:szCs w:val="20"/>
          <w:rtl w:val="true"/>
        </w:rPr>
        <w:t>وقوله عن الدين بما د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أن صالح عن مائة بما دو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ر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اصي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ما غ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قدر الذي صولح به، وذلك لانه هو الذي بذ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ارح التعجيز</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در الذي سومح به يبقى على الاصيل، إلا أن يقصد الدائن مسامحته ب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نظر ظاهر، لانه لم يسامح هنا بقدر، وإنما أخذه بدلا عن الكل، فالوجه</w:t>
      </w:r>
      <w:r>
        <w:rPr>
          <w:rFonts w:cs="Tahoma" w:ascii="Tahoma" w:hAnsi="Tahoma"/>
          <w:color w:val="000000"/>
          <w:sz w:val="20"/>
          <w:szCs w:val="20"/>
          <w:rtl w:val="true"/>
        </w:rPr>
        <w:t xml:space="preserve">: </w:t>
      </w:r>
      <w:r>
        <w:rPr>
          <w:rFonts w:ascii="Tahoma" w:hAnsi="Tahoma" w:cs="Tahoma"/>
          <w:color w:val="000000"/>
          <w:sz w:val="20"/>
          <w:sz w:val="20"/>
          <w:szCs w:val="20"/>
          <w:rtl w:val="true"/>
        </w:rPr>
        <w:t>إبراء الاصيل من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دى دين غيره بإ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إذن ذلك الغير في ا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إذا لم يأذن له في ذلك، فلا رجوع مطلقا، لانه متبر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ؤدي على المؤدى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شرط له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يرجع، وإن لم يشرط الآذن الرجوع عليه إذا أد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للرد على القول الضعيف، بأنه لا يرجع، معللا له بأن الاذن لا يقتضي الرجوع، وهذا لا ينافي ما مر آنفا، من أنه إذا وجد الاذن في الاداء دون الضمان، فلا رجوع، إلا أن يشرط الرجوع، لان هنا وجد ضمان بلا إذن، فلما وجد هناك سبب آخر للاداء غير الاذن فيه وهو كون الاداء عن جهة الضمان الذي بلا إذن اعتبر شرط 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أداه بقصد التب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رجع إن أداه بقصد التبرع، ويعرف ب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شرط له الآذن الرجوع عليه أم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الب كلا بجميع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رهنا عبدنا بألف</w:t>
      </w:r>
      <w:r>
        <w:rPr>
          <w:rFonts w:cs="Tahoma" w:ascii="Tahoma" w:hAnsi="Tahoma"/>
          <w:color w:val="000000"/>
          <w:sz w:val="20"/>
          <w:szCs w:val="20"/>
          <w:rtl w:val="true"/>
        </w:rPr>
        <w:t xml:space="preserve">: </w:t>
      </w:r>
      <w:r>
        <w:rPr>
          <w:rFonts w:ascii="Tahoma" w:hAnsi="Tahoma" w:cs="Tahoma"/>
          <w:color w:val="000000"/>
          <w:sz w:val="20"/>
          <w:sz w:val="20"/>
          <w:szCs w:val="20"/>
          <w:rtl w:val="true"/>
        </w:rPr>
        <w:t>يكون نصف كل رهنا بجميع الال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جمع متقدمون طالب كلا بنصف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شترينا هذا بألف</w:t>
      </w:r>
      <w:r>
        <w:rPr>
          <w:rFonts w:cs="Tahoma" w:ascii="Tahoma" w:hAnsi="Tahoma"/>
          <w:color w:val="000000"/>
          <w:sz w:val="20"/>
          <w:szCs w:val="20"/>
          <w:rtl w:val="true"/>
        </w:rPr>
        <w:t xml:space="preserve">. </w:t>
      </w:r>
      <w:r>
        <w:rPr>
          <w:rFonts w:ascii="Tahoma" w:hAnsi="Tahoma" w:cs="Tahoma"/>
          <w:color w:val="000000"/>
          <w:sz w:val="20"/>
          <w:sz w:val="20"/>
          <w:szCs w:val="20"/>
          <w:rtl w:val="true"/>
        </w:rPr>
        <w:t>واعتمد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قياس على الرهن واضح، وعلى البيع غير واضح، لتعذر شراء كل بألف، فتع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نصيفه بينهما، ثم قال رأيت شيخنا اعتمد ما اعتمدت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به أفتيت، وعلله بأن الضمان وثيقه لا تقصد فيه التجزئة، واعتمد في النهاية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به أفتى الوالد رحمه الله تعالى، لانه اليقين، وشغل ذمة كل واحد بالزوائد مشكوك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بذلك أفتى البدر بن شهبة عند دعوى أحد الضامنين ذلك وحلفهما عليه، لان اللفظ ظاهر فيه، وبالتبعيض قطع الشيخ أبو حامد</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الشهاب الرملي، المعتمد في مسألة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ن كلا ضامن للنصف فقط، وفي مسألة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أن نصف كل رهن</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ف، فالقياس على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قياس ضعيف على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تى به في التحفة جوابا عما يرد على معتمده من عدم التقسيط فيما لو قالا</w:t>
      </w:r>
      <w:r>
        <w:rPr>
          <w:rFonts w:cs="Tahoma" w:ascii="Tahoma" w:hAnsi="Tahoma"/>
          <w:color w:val="000000"/>
          <w:sz w:val="20"/>
          <w:szCs w:val="20"/>
          <w:rtl w:val="true"/>
        </w:rPr>
        <w:t xml:space="preserve">: </w:t>
      </w:r>
      <w:r>
        <w:rPr>
          <w:rFonts w:ascii="Tahoma" w:hAnsi="Tahoma" w:cs="Tahoma"/>
          <w:color w:val="000000"/>
          <w:sz w:val="20"/>
          <w:sz w:val="20"/>
          <w:szCs w:val="20"/>
          <w:rtl w:val="true"/>
        </w:rPr>
        <w:t>ضمنا مالك على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الجواب أن هذا لا يرد على المسألة المذكورة، لانه ليس ضمانا حقيقة، والكلام فيما هو ضمان حقي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يس ضمانا حقي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على ما لم يجب، والضمان حقيقة أن يكون على ما وج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استدعاء إتلاف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ب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السلا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قتض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صلح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توز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سيط الضمان على الك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صل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أحكام الصلح</w:t>
      </w:r>
      <w:r>
        <w:rPr>
          <w:rFonts w:cs="Tahoma" w:ascii="Tahoma" w:hAnsi="Tahoma"/>
          <w:color w:val="000000"/>
          <w:sz w:val="20"/>
          <w:szCs w:val="20"/>
          <w:rtl w:val="true"/>
        </w:rPr>
        <w:t xml:space="preserve">: </w:t>
      </w:r>
      <w:r>
        <w:rPr>
          <w:rFonts w:ascii="Tahoma" w:hAnsi="Tahoma" w:cs="Tahoma"/>
          <w:color w:val="000000"/>
          <w:sz w:val="20"/>
          <w:sz w:val="20"/>
          <w:szCs w:val="20"/>
          <w:rtl w:val="true"/>
        </w:rPr>
        <w:t>من صحته مع الاقرار، ومن جريان حكم البيع عليه، وهو لغة</w:t>
      </w:r>
      <w:r>
        <w:rPr>
          <w:rFonts w:cs="Tahoma" w:ascii="Tahoma" w:hAnsi="Tahoma"/>
          <w:color w:val="000000"/>
          <w:sz w:val="20"/>
          <w:szCs w:val="20"/>
          <w:rtl w:val="true"/>
        </w:rPr>
        <w:t xml:space="preserve">: </w:t>
      </w:r>
      <w:r>
        <w:rPr>
          <w:rFonts w:ascii="Tahoma" w:hAnsi="Tahoma" w:cs="Tahoma"/>
          <w:color w:val="000000"/>
          <w:sz w:val="20"/>
          <w:sz w:val="20"/>
          <w:szCs w:val="20"/>
          <w:rtl w:val="true"/>
        </w:rPr>
        <w:t>قطع النزاع</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عقد يحصل ب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نواع</w:t>
      </w:r>
      <w:r>
        <w:rPr>
          <w:rFonts w:cs="Tahoma" w:ascii="Tahoma" w:hAnsi="Tahoma"/>
          <w:color w:val="000000"/>
          <w:sz w:val="20"/>
          <w:szCs w:val="20"/>
          <w:rtl w:val="true"/>
        </w:rPr>
        <w:t xml:space="preserve">: </w:t>
      </w:r>
      <w:r>
        <w:rPr>
          <w:rFonts w:ascii="Tahoma" w:hAnsi="Tahoma" w:cs="Tahoma"/>
          <w:color w:val="000000"/>
          <w:sz w:val="20"/>
          <w:sz w:val="20"/>
          <w:szCs w:val="20"/>
          <w:rtl w:val="true"/>
        </w:rPr>
        <w:t>صلح بين المسلمين والكفار، وعقدوا له باب الهدنة، والجزية، والامان، وصلح بين الامام والبغاة، وعقدوا له باب البغاة، وصلح بين الزوجين عند الشقاق، وعقدوا له باب القسم والنشوز، وصلح في المعاملات، وعقدوا له هذا البا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 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صلح خير</w:t>
      </w:r>
      <w:r>
        <w:rPr>
          <w:rFonts w:cs="Tahoma" w:ascii="Tahoma" w:hAnsi="Tahoma"/>
          <w:color w:val="000000"/>
          <w:sz w:val="20"/>
          <w:szCs w:val="20"/>
          <w:rtl w:val="true"/>
        </w:rPr>
        <w:t xml:space="preserve">) * </w:t>
      </w:r>
      <w:r>
        <w:rPr>
          <w:rFonts w:ascii="Tahoma" w:hAnsi="Tahoma" w:cs="Tahoma"/>
          <w:color w:val="000000"/>
          <w:sz w:val="20"/>
          <w:sz w:val="20"/>
          <w:szCs w:val="20"/>
          <w:rtl w:val="true"/>
        </w:rPr>
        <w:t>لانه إن كان المراد به مطلق الصلح، كما يدل عليه الاتيان بالاسم الظاهر، دون الضمير، فالامر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المراد الصلح بين الزوجين، كما يدل عليه السياق، فغيره بالقياس عليه، و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صلح جائز بين المسلمين، إلا صلحا أحل حراما، أو حرم حلالا وإنما خص المسلمين، مع جوازه بين الكفار أيضا، لانقيادهم للاحكام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صحة الصلح</w:t>
      </w:r>
      <w:r>
        <w:rPr>
          <w:rFonts w:cs="Tahoma" w:ascii="Tahoma" w:hAnsi="Tahoma"/>
          <w:color w:val="000000"/>
          <w:sz w:val="20"/>
          <w:szCs w:val="20"/>
          <w:rtl w:val="true"/>
        </w:rPr>
        <w:t xml:space="preserve">: </w:t>
      </w:r>
      <w:r>
        <w:rPr>
          <w:rFonts w:ascii="Tahoma" w:hAnsi="Tahoma" w:cs="Tahoma"/>
          <w:color w:val="000000"/>
          <w:sz w:val="20"/>
          <w:sz w:val="20"/>
          <w:szCs w:val="20"/>
          <w:rtl w:val="true"/>
        </w:rPr>
        <w:t>سبق خصومة بين المتداعيين، ف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صالحني من دارك مثلا بكذا، من غير سبق خصومة، فأجابه</w:t>
      </w:r>
      <w:r>
        <w:rPr>
          <w:rFonts w:cs="Tahoma" w:ascii="Tahoma" w:hAnsi="Tahoma"/>
          <w:color w:val="000000"/>
          <w:sz w:val="20"/>
          <w:szCs w:val="20"/>
          <w:rtl w:val="true"/>
        </w:rPr>
        <w:t xml:space="preserve">: </w:t>
      </w:r>
      <w:r>
        <w:rPr>
          <w:rFonts w:ascii="Tahoma" w:hAnsi="Tahoma" w:cs="Tahoma"/>
          <w:color w:val="000000"/>
          <w:sz w:val="20"/>
          <w:sz w:val="20"/>
          <w:szCs w:val="20"/>
          <w:rtl w:val="true"/>
        </w:rPr>
        <w:t>فهو باطل، على الاصح، لان لفظ الصلح</w:t>
      </w:r>
      <w:r>
        <w:rPr>
          <w:rFonts w:cs="Tahoma" w:ascii="Tahoma" w:hAnsi="Tahoma"/>
          <w:color w:val="000000"/>
          <w:sz w:val="20"/>
          <w:szCs w:val="20"/>
          <w:rtl w:val="true"/>
        </w:rPr>
        <w:t xml:space="preserve">: </w:t>
      </w:r>
      <w:r>
        <w:rPr>
          <w:rFonts w:ascii="Tahoma" w:hAnsi="Tahoma" w:cs="Tahoma"/>
          <w:color w:val="000000"/>
          <w:sz w:val="20"/>
          <w:sz w:val="20"/>
          <w:szCs w:val="20"/>
          <w:rtl w:val="true"/>
        </w:rPr>
        <w:t>يستدعي سبق الخصومة، سواء كانت عند حاكم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لفظه يتعدى للمأخوذ</w:t>
      </w:r>
      <w:r>
        <w:rPr>
          <w:rFonts w:cs="Tahoma" w:ascii="Tahoma" w:hAnsi="Tahoma"/>
          <w:color w:val="000000"/>
          <w:sz w:val="20"/>
          <w:szCs w:val="20"/>
          <w:rtl w:val="true"/>
        </w:rPr>
        <w:t xml:space="preserve">: </w:t>
      </w:r>
      <w:r>
        <w:rPr>
          <w:rFonts w:ascii="Tahoma" w:hAnsi="Tahoma" w:cs="Tahoma"/>
          <w:color w:val="000000"/>
          <w:sz w:val="20"/>
          <w:sz w:val="20"/>
          <w:szCs w:val="20"/>
          <w:rtl w:val="true"/>
        </w:rPr>
        <w:t>بالباء أو على، وللمتروك</w:t>
      </w:r>
      <w:r>
        <w:rPr>
          <w:rFonts w:cs="Tahoma" w:ascii="Tahoma" w:hAnsi="Tahoma"/>
          <w:color w:val="000000"/>
          <w:sz w:val="20"/>
          <w:szCs w:val="20"/>
          <w:rtl w:val="true"/>
        </w:rPr>
        <w:t xml:space="preserve">: </w:t>
      </w:r>
      <w:r>
        <w:rPr>
          <w:rFonts w:ascii="Tahoma" w:hAnsi="Tahoma" w:cs="Tahoma"/>
          <w:color w:val="000000"/>
          <w:sz w:val="20"/>
          <w:sz w:val="20"/>
          <w:szCs w:val="20"/>
          <w:rtl w:val="true"/>
        </w:rPr>
        <w:t>بمن أو عن</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بعضهم هذه القاعدة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صلح للمأخوذ باء وعلى والترك من وعن كثير إذا جعلا ونظمها بعضهم أيضا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باء أو على يعدى الصلح لما أخذته فهذا نصح ومن وعن أيضا لما قد تركافي أغلب الاحوال ذا قد سلكا فإذا قال صالحتك من الدار، أو عنها، بألف، أو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دار متروكة، لدخول من، أو عن، عليها، والالف مأخوذة لدخول الباء، أو عل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عكس الامر على خلاف الغال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ئز مع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صحيح مع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نكر بعده فإذا أقر ثم أنكر</w:t>
      </w:r>
      <w:r>
        <w:rPr>
          <w:rFonts w:cs="Tahoma" w:ascii="Tahoma" w:hAnsi="Tahoma"/>
          <w:color w:val="000000"/>
          <w:sz w:val="20"/>
          <w:szCs w:val="20"/>
          <w:rtl w:val="true"/>
        </w:rPr>
        <w:t xml:space="preserve">: </w:t>
      </w:r>
      <w:r>
        <w:rPr>
          <w:rFonts w:ascii="Tahoma" w:hAnsi="Tahoma" w:cs="Tahoma"/>
          <w:color w:val="000000"/>
          <w:sz w:val="20"/>
          <w:sz w:val="20"/>
          <w:szCs w:val="20"/>
          <w:rtl w:val="true"/>
        </w:rPr>
        <w:t>جاز الصلح، بخلاف ما لو أنكر فصولح، ثم أقر فإن الصلح باطل، فإن صولح ثانيا بعد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كان صحيح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اقرار إقامة البينة واليمين المردودة، لان لزوم الحق بالبينة، كلزومه ب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يمين المردودة</w:t>
      </w:r>
      <w:r>
        <w:rPr>
          <w:rFonts w:cs="Tahoma" w:ascii="Tahoma" w:hAnsi="Tahoma"/>
          <w:color w:val="000000"/>
          <w:sz w:val="20"/>
          <w:szCs w:val="20"/>
          <w:rtl w:val="true"/>
        </w:rPr>
        <w:t xml:space="preserve">: </w:t>
      </w:r>
      <w:r>
        <w:rPr>
          <w:rFonts w:ascii="Tahoma" w:hAnsi="Tahoma" w:cs="Tahoma"/>
          <w:color w:val="000000"/>
          <w:sz w:val="20"/>
          <w:sz w:val="20"/>
          <w:szCs w:val="20"/>
          <w:rtl w:val="true"/>
        </w:rPr>
        <w:t>بمنزلة الاقرار، أو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الحني عما تدعيه بكذا، لانه قدير يريد به قطع الخصو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على شئ غير المدع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أن الصلح غير المدعي، بأن يكون المدعى دراهم، فصولح على ثوب، يكو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0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28</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يعا </w:t>
      </w:r>
      <w:r>
        <w:rPr>
          <w:rFonts w:cs="Tahoma" w:ascii="Tahoma" w:hAnsi="Tahoma"/>
          <w:color w:val="000000"/>
          <w:sz w:val="20"/>
          <w:szCs w:val="20"/>
          <w:rtl w:val="true"/>
        </w:rPr>
        <w:t>(</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صلح إما أن يكون عن عين، وإما أن يكون عن دين</w:t>
      </w:r>
      <w:r>
        <w:rPr>
          <w:rFonts w:cs="Tahoma" w:ascii="Tahoma" w:hAnsi="Tahoma"/>
          <w:color w:val="000000"/>
          <w:sz w:val="20"/>
          <w:szCs w:val="20"/>
          <w:rtl w:val="true"/>
        </w:rPr>
        <w:t xml:space="preserve">. </w:t>
      </w:r>
      <w:r>
        <w:rPr>
          <w:rFonts w:ascii="Tahoma" w:hAnsi="Tahoma" w:cs="Tahoma"/>
          <w:color w:val="000000"/>
          <w:sz w:val="20"/>
          <w:sz w:val="20"/>
          <w:szCs w:val="20"/>
          <w:rtl w:val="true"/>
        </w:rPr>
        <w:t>و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إما أن يجري من المدعى به على غيره، ويسمى صلح المعاوضة، أو على بعضه، ويسمى صلح الحطيطة، فالاقسام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واقتصر المؤلف على القسم الاول من قسمي العين، وترك الثاني، وهو الصلح منها على بعضها، وذكر الثاني من قسمي الدين، وترك الاول، وهو الصلح منه على غيره، ثم إنه إما أن يجري بين متداعبين، وهو ما ذكره المؤلف، وإما أن يجري بين مدع وأجنبي، وهذا لم يذكر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اجنبي إن صالح عن عين للمدعى عليه، فإن لم يكن وكيلا عنه لم يصح صلحه، لانه فضولي</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وكيلا عنه، فإن صرح بالوكالة، بأ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كلني في الصلح معك وهو مقر لك بها، أو وهي لك، صح، ووقع للموكل، فإن لم يصرح بالوكالة، أو قال وهو مبطل في إنكاره، أو لم يزد على قوله وكلني الغريم في الصلح معك</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وإن صالح عنها لنفسه بعين ماله، أو بدين في ذمته، فإن قال وهو مقر لك، أو وهي لك</w:t>
      </w:r>
      <w:r>
        <w:rPr>
          <w:rFonts w:cs="Tahoma" w:ascii="Tahoma" w:hAnsi="Tahoma"/>
          <w:color w:val="000000"/>
          <w:sz w:val="20"/>
          <w:szCs w:val="20"/>
          <w:rtl w:val="true"/>
        </w:rPr>
        <w:t xml:space="preserve">: </w:t>
      </w:r>
      <w:r>
        <w:rPr>
          <w:rFonts w:ascii="Tahoma" w:hAnsi="Tahoma" w:cs="Tahoma"/>
          <w:color w:val="000000"/>
          <w:sz w:val="20"/>
          <w:sz w:val="20"/>
          <w:szCs w:val="20"/>
          <w:rtl w:val="true"/>
        </w:rPr>
        <w:t>صح له، وإن قال وهو مبطل لك فشراء شئ مغصوب، فإن قدر، ولو في ظنه، على انتزاعه ممن هو تحت يده</w:t>
      </w:r>
      <w:r>
        <w:rPr>
          <w:rFonts w:cs="Tahoma" w:ascii="Tahoma" w:hAnsi="Tahoma"/>
          <w:color w:val="000000"/>
          <w:sz w:val="20"/>
          <w:szCs w:val="20"/>
          <w:rtl w:val="true"/>
        </w:rPr>
        <w:t xml:space="preserve">: </w:t>
      </w:r>
      <w:r>
        <w:rPr>
          <w:rFonts w:ascii="Tahoma" w:hAnsi="Tahoma" w:cs="Tahoma"/>
          <w:color w:val="000000"/>
          <w:sz w:val="20"/>
          <w:sz w:val="20"/>
          <w:szCs w:val="20"/>
          <w:rtl w:val="true"/>
        </w:rPr>
        <w:t>صح،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ل وهو محق أو لا أعلم حاله أو لم يزد على قوله صالحني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لغا الصلح، هذا كله إن صالح عن عين، فإن عن دين بغير دين بغير دين ثابت من قبل، فإن قال هو مقر لك، أو وهو لك، وهو مبطل في إنكاره</w:t>
      </w:r>
      <w:r>
        <w:rPr>
          <w:rFonts w:cs="Tahoma" w:ascii="Tahoma" w:hAnsi="Tahoma"/>
          <w:color w:val="000000"/>
          <w:sz w:val="20"/>
          <w:szCs w:val="20"/>
          <w:rtl w:val="true"/>
        </w:rPr>
        <w:t xml:space="preserve">: </w:t>
      </w:r>
      <w:r>
        <w:rPr>
          <w:rFonts w:ascii="Tahoma" w:hAnsi="Tahoma" w:cs="Tahoma"/>
          <w:color w:val="000000"/>
          <w:sz w:val="20"/>
          <w:sz w:val="20"/>
          <w:szCs w:val="20"/>
          <w:rtl w:val="true"/>
        </w:rPr>
        <w:t>صح للمدعى عليه فيما إذا صالح له، أو لنفسه فيما إذا صالح له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صالح عنه بدين ثابت من قبل الصل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حكم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فرد مضاف، فيعم، 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فله أحكام البيع، أي من الشفعة، والرد بالعيب، وخيار المجلس والشرط، ومنع التصرف قبل القبض، وإنما جرت عليه أحكام البيع، لان الصلح المذكور بيع للعين المدعاة من المدعي للمدعى عليه بلفظ الصلح</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بعض المدع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شئ غير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على بعض المدعي إب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كصالحتك عن الالف التي لي عليك على خمسمائ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به دينا، فإن كان عينا وجرى الصلح على بعضها، فهبة منها للباقي لذي اليد، فتثبت فيه أحكامها، من إذن في قبض، ومضى إمكانه، فيصح بلفظ الصلح</w:t>
      </w:r>
      <w:r>
        <w:rPr>
          <w:rFonts w:cs="Tahoma" w:ascii="Tahoma" w:hAnsi="Tahoma"/>
          <w:color w:val="000000"/>
          <w:sz w:val="20"/>
          <w:szCs w:val="20"/>
          <w:rtl w:val="true"/>
        </w:rPr>
        <w:t xml:space="preserve">: </w:t>
      </w:r>
      <w:r>
        <w:rPr>
          <w:rFonts w:ascii="Tahoma" w:hAnsi="Tahoma" w:cs="Tahoma"/>
          <w:color w:val="000000"/>
          <w:sz w:val="20"/>
          <w:sz w:val="20"/>
          <w:szCs w:val="20"/>
          <w:rtl w:val="true"/>
        </w:rPr>
        <w:t>كصالحتك من الدار على بعضها، كما يصح بلفظ الهبة، بأن يقول وهبتك نصفها، وصالحتك على نصف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بلفظ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يقول بعتك نصفها، وصالحتك على نصف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دم الثمن </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عين كلها ملك المقر له، فإذا باعها ببعض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د باع ملكه بملكه، والشئ ببعض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حال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لم يقل المدعي أبرأت ذمتك لم يض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شترط في الصلح المذكور أن يكون بلفظ الابراء، بل يصح بلفظ الصلح، كالصيغة المتقدمة، ولفظ الابراء والاسقاط و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كالحط والوضع</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ه لا يفتقر إلى القبول إلا إن جرى بلفظ الصلح، كصالحتك على نصفه</w:t>
      </w:r>
      <w:r>
        <w:rPr>
          <w:rFonts w:cs="Tahoma" w:ascii="Tahoma" w:hAnsi="Tahoma"/>
          <w:color w:val="000000"/>
          <w:sz w:val="20"/>
          <w:szCs w:val="20"/>
          <w:rtl w:val="true"/>
        </w:rPr>
        <w:t xml:space="preserve">. </w:t>
      </w:r>
      <w:r>
        <w:rPr>
          <w:rFonts w:ascii="Tahoma" w:hAnsi="Tahoma" w:cs="Tahoma"/>
          <w:color w:val="000000"/>
          <w:sz w:val="20"/>
          <w:sz w:val="20"/>
          <w:szCs w:val="20"/>
          <w:rtl w:val="true"/>
        </w:rPr>
        <w:t>فيفتقر إليه، لان اللفظ يقتضيه، ورعاية اللفظ في العقود</w:t>
      </w:r>
      <w:r>
        <w:rPr>
          <w:rFonts w:cs="Tahoma" w:ascii="Tahoma" w:hAnsi="Tahoma"/>
          <w:color w:val="000000"/>
          <w:sz w:val="20"/>
          <w:szCs w:val="20"/>
          <w:rtl w:val="true"/>
        </w:rPr>
        <w:t xml:space="preserve">: </w:t>
      </w:r>
      <w:r>
        <w:rPr>
          <w:rFonts w:ascii="Tahoma" w:hAnsi="Tahoma" w:cs="Tahoma"/>
          <w:color w:val="000000"/>
          <w:sz w:val="20"/>
          <w:sz w:val="20"/>
          <w:szCs w:val="20"/>
          <w:rtl w:val="true"/>
        </w:rPr>
        <w:t>أكثر من رعاية معنا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غو الصل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أدعى عليه دارا فأنكر أو سكت، ثم تصالحا على بعضها أو غيرها، فالصلح باطل، لانه على إنكار أو سكوت</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حترز قوله المار مع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صح الصلح مع عدم الاقرار في مسائل، منها اصطلاح الورثة فيما وقف بينهم، كما إذا مات الميت عن ابن وولد خنثى مسألة الذكورة من اثنين ومسألة الانوثة من ثلاثة والجامعة ستة فيعطى الابن ثلاثة والخنثى اثنين، ويوقف واحد إلى الاتضاح، أو الصلح</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صطلحا على أن يكون لكل منهما نصف القيراط</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ما لو أسلم الزوج على أكثر من أربع، ومات قبل الاختيار، فيوقف الميراث بينهن حتى يصطلحن، وكذا إذا طلق إحدى زوجتيه، ومات قبل البيان فيما إذا كانت معينة في نيته، أو قبل التعيين فيما إذا كانت مبهمة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ما لو تداعيا وديعة عند آخر، فقال لا أعلم لايكما هي ؟ فيصطلحان على أنها بينهما على تفاضل أو تساو</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لا حجة ل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الظرف متعلق بيلغو</w:t>
      </w:r>
      <w:r>
        <w:rPr>
          <w:rFonts w:cs="Tahoma" w:ascii="Tahoma" w:hAnsi="Tahoma"/>
          <w:color w:val="000000"/>
          <w:sz w:val="20"/>
          <w:szCs w:val="20"/>
          <w:rtl w:val="true"/>
        </w:rPr>
        <w:t xml:space="preserve">: </w:t>
      </w:r>
      <w:r>
        <w:rPr>
          <w:rFonts w:ascii="Tahoma" w:hAnsi="Tahoma" w:cs="Tahoma"/>
          <w:color w:val="000000"/>
          <w:sz w:val="20"/>
          <w:sz w:val="20"/>
          <w:szCs w:val="20"/>
          <w:rtl w:val="true"/>
        </w:rPr>
        <w:t>أي يلغو حيث لا حجة موجودة ل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كانت له حجة، وهي البينة من شاهدين، أو رجل وامرأتين، أو يمين وشاهد، فيصح، لكن بعد تعديلها، وإن لم يحكم بالملك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المسألة أنه أقام البينة ثم صالح</w:t>
      </w:r>
      <w:r>
        <w:rPr>
          <w:rFonts w:cs="Tahoma" w:ascii="Tahoma" w:hAnsi="Tahoma"/>
          <w:color w:val="000000"/>
          <w:sz w:val="20"/>
          <w:szCs w:val="20"/>
          <w:rtl w:val="true"/>
        </w:rPr>
        <w:t xml:space="preserve">. </w:t>
      </w:r>
      <w:r>
        <w:rPr>
          <w:rFonts w:ascii="Tahoma" w:hAnsi="Tahoma" w:cs="Tahoma"/>
          <w:color w:val="000000"/>
          <w:sz w:val="20"/>
          <w:sz w:val="20"/>
          <w:szCs w:val="20"/>
          <w:rtl w:val="true"/>
        </w:rPr>
        <w:t>ويبقى ما لو صالح ثم أقام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عباب</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قيمت بينة بعد الصلح على الانكار بأنه ملك وقته، فهل يلحق بالاقرار ؟ قال الجوهري</w:t>
      </w:r>
      <w:r>
        <w:rPr>
          <w:rFonts w:cs="Tahoma" w:ascii="Tahoma" w:hAnsi="Tahoma"/>
          <w:color w:val="000000"/>
          <w:sz w:val="20"/>
          <w:szCs w:val="20"/>
          <w:rtl w:val="true"/>
        </w:rPr>
        <w:t xml:space="preserve">: </w:t>
      </w:r>
      <w:r>
        <w:rPr>
          <w:rFonts w:ascii="Tahoma" w:hAnsi="Tahoma" w:cs="Tahoma"/>
          <w:color w:val="000000"/>
          <w:sz w:val="20"/>
          <w:sz w:val="20"/>
          <w:szCs w:val="20"/>
          <w:rtl w:val="true"/>
        </w:rPr>
        <w:t>يلحق به، بل أولى، لانه يمكن الطعن فيها، ل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الصل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ين قوله ويلغو الصلح، فكان الاولى أن يقتصر على الغاية وما بعد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نك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لسك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فرض صدق المدع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بطلان الصل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ائمة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صلح لا يبطل مع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للمدعي المحق أن يأخذ ما بذ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كان على الانكار، وكان المدعي محقا، فيحل له فيما بينه وبين الله أن يأخذ ما بذل 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ماوردي</w:t>
      </w:r>
      <w:r>
        <w:rPr>
          <w:rFonts w:cs="Tahoma" w:ascii="Tahoma" w:hAnsi="Tahoma"/>
          <w:color w:val="000000"/>
          <w:sz w:val="20"/>
          <w:szCs w:val="20"/>
          <w:rtl w:val="true"/>
        </w:rPr>
        <w:t xml:space="preserve">. </w:t>
      </w:r>
      <w:r>
        <w:rPr>
          <w:rFonts w:ascii="Tahoma" w:hAnsi="Tahoma" w:cs="Tahoma"/>
          <w:color w:val="000000"/>
          <w:sz w:val="20"/>
          <w:sz w:val="20"/>
          <w:szCs w:val="20"/>
          <w:rtl w:val="true"/>
        </w:rPr>
        <w:t>وهو صحيح في صلح الحطيط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ه فرض كلامه </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صالح على غير المدعي، ففيه ما يأتي في مسألة الظفر</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اسن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يأتي حكم الظف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اب الدعوى والبينات، وعبار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شخص </w:t>
      </w:r>
      <w:r>
        <w:rPr>
          <w:rFonts w:cs="Tahoma" w:ascii="Tahoma" w:hAnsi="Tahoma"/>
          <w:color w:val="000000"/>
          <w:sz w:val="20"/>
          <w:szCs w:val="20"/>
          <w:rtl w:val="true"/>
        </w:rPr>
        <w:t xml:space="preserve">- </w:t>
      </w:r>
      <w:r>
        <w:rPr>
          <w:rFonts w:ascii="Tahoma" w:hAnsi="Tahoma" w:cs="Tahoma"/>
          <w:color w:val="000000"/>
          <w:sz w:val="20"/>
          <w:sz w:val="20"/>
          <w:szCs w:val="20"/>
          <w:rtl w:val="true"/>
        </w:rPr>
        <w:t>بلا خوف فتنة عليه أو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خذ ماله، استقلالا للضرورة من مال مدين له مقر مماطل به، أو جاحد له، أو متوار، أو متعزز، وإن كان على الجاحد بينة، أو رجا إقراره لو رفعه للقاضي، لاذ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هند لما شكت إليه شح أبي سفيان أن تأخذ ما يكفيها وولده بالمعروف، ولان في الرفع للقاضي مشقة ومؤنة، وإنما يجوز له الاخذ من جنس حقه</w:t>
      </w:r>
      <w:r>
        <w:rPr>
          <w:rFonts w:cs="Tahoma" w:ascii="Tahoma" w:hAnsi="Tahoma"/>
          <w:color w:val="000000"/>
          <w:sz w:val="20"/>
          <w:szCs w:val="20"/>
          <w:rtl w:val="true"/>
        </w:rPr>
        <w:t xml:space="preserve">. </w:t>
      </w:r>
      <w:r>
        <w:rPr>
          <w:rFonts w:ascii="Tahoma" w:hAnsi="Tahoma" w:cs="Tahoma"/>
          <w:color w:val="000000"/>
          <w:sz w:val="20"/>
          <w:sz w:val="20"/>
          <w:szCs w:val="20"/>
          <w:rtl w:val="true"/>
        </w:rPr>
        <w:t>ثم عند تعذر جنسه يأخذ غيره، ويتعين في أخذ غير الجنس تقديم النقد ع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كان المأخوذ من جنس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يتملكه، ويتصرف فيه بدلا عن حقه، فإن كان من غير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فيبيعه الظافر نفسه، أو مأذونه للغير، لا لنفسه، اتفاقا، ولا لمحجوره</w:t>
      </w:r>
      <w:r>
        <w:rPr>
          <w:rFonts w:cs="Tahoma" w:ascii="Tahoma" w:hAnsi="Tahoma"/>
          <w:color w:val="000000"/>
          <w:sz w:val="20"/>
          <w:szCs w:val="20"/>
          <w:rtl w:val="true"/>
        </w:rPr>
        <w:t xml:space="preserve">: </w:t>
      </w:r>
      <w:r>
        <w:rPr>
          <w:rFonts w:ascii="Tahoma" w:hAnsi="Tahoma" w:cs="Tahoma"/>
          <w:color w:val="000000"/>
          <w:sz w:val="20"/>
          <w:sz w:val="20"/>
          <w:szCs w:val="20"/>
          <w:rtl w:val="true"/>
        </w:rPr>
        <w:t>لامتناع تولي الطرفين وللتهمة</w:t>
      </w:r>
      <w:r>
        <w:rPr>
          <w:rFonts w:cs="Tahoma" w:ascii="Tahoma" w:hAnsi="Tahoma"/>
          <w:color w:val="000000"/>
          <w:sz w:val="20"/>
          <w:szCs w:val="20"/>
          <w:rtl w:val="true"/>
        </w:rPr>
        <w:t xml:space="preserve">. </w:t>
      </w:r>
      <w:r>
        <w:rPr>
          <w:rFonts w:ascii="Tahoma" w:hAnsi="Tahoma" w:cs="Tahoma"/>
          <w:color w:val="000000"/>
          <w:sz w:val="20"/>
          <w:sz w:val="20"/>
          <w:szCs w:val="20"/>
          <w:rtl w:val="true"/>
        </w:rPr>
        <w:t>انته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يحرم على كل أح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الحقوق المشتركة، ومنع التزاحم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فرده الفقهاء بباب مستقل</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كلام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حرم غرس الشجر في الشارع وإن انتفى الضرر وكان النفع لعموم المسلمين ويحل في المسجد مع الكراهة للمسلمين كأكلهم من ثماره، أو ليصرف ريعه في مصالح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بناء دكة مطلقا في الشارع، أو في المسجد، ولو انتفى الضرر بها، أو كانت بفناء دار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حرم ذلك</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قد تزدحم المارة، فيعطلون بذلك، لشغل المكان به، ولانه إذا طالت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أشبه موضعه الاملاك، وانقطع عنه أثر استحقاق الطرو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رس شجر</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كل ما يضر المار في مروره، كإخراج روشن، أو ساباط، أي سقيفة، على حائطين، والطريق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تضرر المار به، بأن رفعه بحيث يمر تحته الشخص التام الطويل مع حمولة على رأسه، وبحيث يمر تحته المحمل على البعير إذا كانت الطريق ممر فرسان وقوافل</w:t>
      </w:r>
      <w:r>
        <w:rPr>
          <w:rFonts w:cs="Tahoma" w:ascii="Tahoma" w:hAnsi="Tahoma"/>
          <w:color w:val="000000"/>
          <w:sz w:val="20"/>
          <w:szCs w:val="20"/>
          <w:rtl w:val="true"/>
        </w:rPr>
        <w:t xml:space="preserve">: </w:t>
      </w:r>
      <w:r>
        <w:rPr>
          <w:rFonts w:ascii="Tahoma" w:hAnsi="Tahoma" w:cs="Tahoma"/>
          <w:color w:val="000000"/>
          <w:sz w:val="20"/>
          <w:sz w:val="20"/>
          <w:szCs w:val="20"/>
          <w:rtl w:val="true"/>
        </w:rPr>
        <w:t>جاز ذلك</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كان ما ذكر في شارع، أي طريق نافذ، فإن كان في غيره، فلا يجوز إلا بإذن الشركاء ف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شارع</w:t>
      </w:r>
      <w:r>
        <w:rPr>
          <w:rFonts w:cs="Tahoma" w:ascii="Tahoma" w:hAnsi="Tahoma"/>
          <w:color w:val="000000"/>
          <w:sz w:val="20"/>
          <w:szCs w:val="20"/>
          <w:rtl w:val="true"/>
        </w:rPr>
        <w:t xml:space="preserve">) </w:t>
      </w:r>
      <w:r>
        <w:rPr>
          <w:rFonts w:ascii="Tahoma" w:hAnsi="Tahoma" w:cs="Tahoma"/>
          <w:color w:val="000000"/>
          <w:sz w:val="20"/>
          <w:sz w:val="20"/>
          <w:szCs w:val="20"/>
          <w:rtl w:val="true"/>
        </w:rPr>
        <w:t>هو مرادف للطريق النافد</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طريق لا بقيد النافذ، فهو أعم من الشارع عموما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مادة الاجتماع الطريق الناف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نفرد في طريق غير ناف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ناء دكة</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نظير حرمة بناء دكه، وهي المسطبة العال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هنا</w:t>
      </w:r>
      <w:r>
        <w:rPr>
          <w:rFonts w:cs="Tahoma" w:ascii="Tahoma" w:hAnsi="Tahoma"/>
          <w:color w:val="000000"/>
          <w:sz w:val="20"/>
          <w:szCs w:val="20"/>
          <w:rtl w:val="true"/>
        </w:rPr>
        <w:t xml:space="preserve">: </w:t>
      </w:r>
      <w:r>
        <w:rPr>
          <w:rFonts w:ascii="Tahoma" w:hAnsi="Tahoma" w:cs="Tahoma"/>
          <w:color w:val="000000"/>
          <w:sz w:val="20"/>
          <w:sz w:val="20"/>
          <w:szCs w:val="20"/>
          <w:rtl w:val="true"/>
        </w:rPr>
        <w:t>مطلق المسطب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ما يجعل بالجدار المسمى بالكبش، إلا إن اضطر إليه لخلل بنائ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ضر المارة، لان المشقة تجلب التيس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ضر</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ه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ضر ذلك البناء والما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شارع، وهو متعلق بلفظ بن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البناء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عموم النفع للمسل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نتفى الضرر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لم يظهر لهذه الغاية فائدة بعد الغاي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لم يضر، فكان الاولى إسقاط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ل الغرس بالمسج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امتنع في الشارع مطلقا، لكون توقع الضرر فيه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حفر البئر في الشارع، وفي المسجد، حيث لا ضرر، وكان بإذن الامام وفي شرح الرملي</w:t>
      </w:r>
      <w:r>
        <w:rPr>
          <w:rFonts w:cs="Tahoma" w:ascii="Tahoma" w:hAnsi="Tahoma"/>
          <w:color w:val="000000"/>
          <w:sz w:val="20"/>
          <w:szCs w:val="20"/>
          <w:rtl w:val="true"/>
        </w:rPr>
        <w:t xml:space="preserve">: </w:t>
      </w:r>
      <w:r>
        <w:rPr>
          <w:rFonts w:ascii="Tahoma" w:hAnsi="Tahoma" w:cs="Tahoma"/>
          <w:color w:val="000000"/>
          <w:sz w:val="20"/>
          <w:sz w:val="20"/>
          <w:szCs w:val="20"/>
          <w:rtl w:val="true"/>
        </w:rPr>
        <w:t>تقييد الجواز بكونه لعموم المسلمين، وإذن الام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نفعهم كأكلهم من ثمار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يصرف ري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غرس</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 أي للمسجد أي لمصالح المسجد، كترميم، وإسرا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كره</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والاخصر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مع الكراهة، كما عبرت به في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في الوكالة والقراض أي في بيان أحكامهما، وشرائط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جمع بين الوكالة والقراض في ترجمة واحدة، مع أن الفقهاء أفردوا كلا بترجمة مستقلة، لما بينهما من تمام الارتباط، إذ القرض توكيل وتوكل، فالمالك، كالموكل، فيشترط فيه شروطه، والعامل كالوكيل، فيشترط فيه شروطه، والوكالة، بفتح الواو، وكسرها، 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لتفويض، والمراعاة، والحفظ</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 ما سيذكره الشارح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تفويض شخص أمره إلى آخر فيما يقبل النياب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ثابتة بالكتاب، والسنة، والاجماع، والقياس،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فابعثوا حكما من أهله وحكما من أهلها</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ا وكيلان لا حاكمان على المعتمد، ولخبر الصحيحين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عث السعاة لاخذ الزكاة، ولكون الحاجة داعية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هذا ندب قبولها، لانها قيام بمصلحة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حرم</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فيها إعانة على محرم</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كر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فيها إعانة على مكرو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جب</w:t>
      </w:r>
      <w:r>
        <w:rPr>
          <w:rFonts w:cs="Tahoma" w:ascii="Tahoma" w:hAnsi="Tahoma"/>
          <w:color w:val="000000"/>
          <w:sz w:val="20"/>
          <w:szCs w:val="20"/>
          <w:rtl w:val="true"/>
        </w:rPr>
        <w:t xml:space="preserve">: </w:t>
      </w:r>
      <w:r>
        <w:rPr>
          <w:rFonts w:ascii="Tahoma" w:hAnsi="Tahoma" w:cs="Tahoma"/>
          <w:color w:val="000000"/>
          <w:sz w:val="20"/>
          <w:sz w:val="20"/>
          <w:szCs w:val="20"/>
          <w:rtl w:val="true"/>
        </w:rPr>
        <w:t>إن توقف عليها دفع ضرر الموكل، كتوكيل المضطر في شراء طعام قد عجز عنه، وقد تتصور فيها الاباحة كما إذا لم يكن للموكل حاجة في الوكالة، وسأله الوكيل إياها من غير غرض وأركانها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موكل، ووكيل، وموكل فيه، 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موكل</w:t>
      </w:r>
      <w:r>
        <w:rPr>
          <w:rFonts w:cs="Tahoma" w:ascii="Tahoma" w:hAnsi="Tahoma"/>
          <w:color w:val="000000"/>
          <w:sz w:val="20"/>
          <w:szCs w:val="20"/>
          <w:rtl w:val="true"/>
        </w:rPr>
        <w:t xml:space="preserve">: </w:t>
      </w:r>
      <w:r>
        <w:rPr>
          <w:rFonts w:ascii="Tahoma" w:hAnsi="Tahoma" w:cs="Tahoma"/>
          <w:color w:val="000000"/>
          <w:sz w:val="20"/>
          <w:sz w:val="20"/>
          <w:szCs w:val="20"/>
          <w:rtl w:val="true"/>
        </w:rPr>
        <w:t>صحة مباشرته ما وكل فيه بملك أو ولاية، وإلا فلا يصح توكيله لانه إذا لم يقدر على التصرف بنفسه، فبنائبه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توكيل غير مكلف في تصرف إلا السكران المتعدي، فيصح توكيله، ولا توكيل مكاتب في تبرع بلا إذن سيده، وسفيه فيما لا يستقل به، ولو بإذن وليه، وفاسق في إنكاح ابنت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ثنى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لاعمى، فيصح توكيله في نحو بيع، وشراء، وإجارة وهبة، وإن لم تصح مباشرته له للضرورة والمحرم فيصح أن يوكل حلالا في النكاح بعد التحلل، أو يطلق</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صحة مباشرته ما وكل فيه، كالموكل، لانه إذا لم يقدر على التصرف فيه لنفسه، فلغيره أولى فلا يصح توكيل صبي ومجنون، ومغمى عليه، ولا توكل امرأة في نكاح ولا محرم فيه ليعقده في إحرامه، وشرط في الموك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قابلا للنيابة، وأن يملكه الموكل حين التوكيل، وأن يكون معلوما، ولو بوجه، فلا يصح فيما لا يقبل النيابة، كالعبادات، ولا فيما لا يملكه الموكل، كالتوكيل في بيع ما سيملكه، نعم، يصح فيما ذكر تبعا</w:t>
      </w:r>
      <w:r>
        <w:rPr>
          <w:rFonts w:cs="Tahoma" w:ascii="Tahoma" w:hAnsi="Tahoma"/>
          <w:color w:val="000000"/>
          <w:sz w:val="20"/>
          <w:szCs w:val="20"/>
          <w:rtl w:val="true"/>
        </w:rPr>
        <w:t xml:space="preserve">: </w:t>
      </w:r>
      <w:r>
        <w:rPr>
          <w:rFonts w:ascii="Tahoma" w:hAnsi="Tahoma" w:cs="Tahoma"/>
          <w:color w:val="000000"/>
          <w:sz w:val="20"/>
          <w:sz w:val="20"/>
          <w:szCs w:val="20"/>
          <w:rtl w:val="true"/>
        </w:rPr>
        <w:t>كوكلتك في بيع ما أملكه، وكل ما سأ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يما ليس بمعلوم، كوكلتك في كل قليل وكثير، أو في كل أموري، وبيع بعض أموالي، لما في ذلك من الغرر العظيم، الذي لا ضرورة إلى احت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صيغة، لفظ من موكل يشعر برضا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من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قبول لفظا، بل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عدم الرد منه، فلو ردها، كأن قال لا أقبل، أو لا أفعل، بط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 ما ذكر يستفاد من كلام الشار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صح وكالة شخص</w:t>
      </w:r>
      <w:r>
        <w:rPr>
          <w:rFonts w:cs="Tahoma" w:ascii="Tahoma" w:hAnsi="Tahoma"/>
          <w:color w:val="000000"/>
          <w:sz w:val="20"/>
          <w:szCs w:val="20"/>
          <w:rtl w:val="true"/>
        </w:rPr>
        <w:t xml:space="preserve">) </w:t>
      </w:r>
      <w:r>
        <w:rPr>
          <w:rFonts w:ascii="Tahoma" w:hAnsi="Tahoma" w:cs="Tahoma"/>
          <w:color w:val="000000"/>
          <w:sz w:val="20"/>
          <w:sz w:val="20"/>
          <w:szCs w:val="20"/>
          <w:rtl w:val="true"/>
        </w:rPr>
        <w:t>من إضافة المصدر لمفعو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تمكن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تمكن من التصرف لنفسه فالجار والمجرور متعلق ب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شرط للوكي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عبد وفاسق</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متمكن من التصرف لنفس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قبول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تمكن العبد والفاسق ليس مطلقا، بل بالنسبة لقبول النكاح، فيصح توكلهما فيه، لتمكنهما منه لانفس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لا إذن س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ولي فيما إذا كان الفاسق س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السفيه والعبد فيتوكلان في قبول النكاح بغير إذن الولي و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غاية للرد على من يقول</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1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35</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 يصح توكل العبد في قبول النكاح بغير إذن سيده، وعلى من يقول بصحة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قبول وفي الايج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ي إيجا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صح توكلهما في إيجاب النكاح، وذلك لعدم تمكنهما منه لكونه ولاية، وهما ليسا من أه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كالة شرع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فويض شخص</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بجيرمي، هلا أطلقها على العقد أيضا كما مر في الابواب قبله، وسيأتي في أبواب أخر ؟ فليحرر، فإن الظاهر إطلاقها عليه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شوبر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تفويض شخص الخ بصيغ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يقبل الني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يقبلها، ف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يانية لامره </w:t>
      </w:r>
      <w:r>
        <w:rPr>
          <w:rFonts w:cs="Tahoma" w:ascii="Tahoma" w:hAnsi="Tahoma"/>
          <w:color w:val="000000"/>
          <w:sz w:val="20"/>
          <w:szCs w:val="20"/>
          <w:rtl w:val="true"/>
        </w:rPr>
        <w:t xml:space="preserve">- </w:t>
      </w:r>
      <w:r>
        <w:rPr>
          <w:rFonts w:ascii="Tahoma" w:hAnsi="Tahoma" w:cs="Tahoma"/>
          <w:color w:val="000000"/>
          <w:sz w:val="20"/>
          <w:sz w:val="20"/>
          <w:szCs w:val="20"/>
          <w:rtl w:val="true"/>
        </w:rPr>
        <w:t>وهي حا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 ذلك الامر مما يقبل النياب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نيابة هي الوكالة، وقد أخذت في تعريف الوكالة، وهذا دور</w:t>
      </w:r>
      <w:r>
        <w:rPr>
          <w:rFonts w:cs="Tahoma" w:ascii="Tahoma" w:hAnsi="Tahoma"/>
          <w:color w:val="000000"/>
          <w:sz w:val="20"/>
          <w:szCs w:val="20"/>
          <w:rtl w:val="true"/>
        </w:rPr>
        <w:t xml:space="preserve">. </w:t>
      </w:r>
      <w:r>
        <w:rPr>
          <w:rFonts w:ascii="Tahoma" w:hAnsi="Tahoma" w:cs="Tahoma"/>
          <w:color w:val="000000"/>
          <w:sz w:val="20"/>
          <w:sz w:val="20"/>
          <w:szCs w:val="20"/>
          <w:rtl w:val="true"/>
        </w:rPr>
        <w:t>أجيب بأن النيابة شرعا أعم من الوكالة، فلا دور، إلا أنه يرد عليه أنه يصير التعريف به غير مان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فعله في حي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الايصاء، فإنه إيما يفعله بعد مو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كالة، وهو مفرع على ما يقبل الني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يع ونكاح وه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ضمان ووصية وحوالة، ف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علت موكلي ضامنا لك كذا، أو موصيا بكذا أو أحلتك بمالك على موكلي من كذا بنظيره مما له على فل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لاق منج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عينة، فلو وكله بتطليق إحدى نسائه، لم يصح، في الا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كل فس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ي كل 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صح الوكالة في كل فسخ، والمراد ب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ليس على الفور، أو على الفور، وحصل عذر لا يعد به التأخير بالتوكيل فيه تقصيرا، فإن عد التوكيل فيه تقصيرا، فلا يصح التوكيل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إق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فسخ، وهي طلب المشتري من البائع الفس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بض وإقباض</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ي كل 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تصح الوكالة في قبض وإقباض للدين أو الع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ستيفاء عقوبة آدم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ي كل عقد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تصح في كل استيفاء عقوبة لآدمي، كقصاص، وحد قذف، ويصح التوكيل أيضا في استيفاء عقوبة لله تعالى، لكن من الامام أو الس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صح الوكالة في 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نحو مال أو عقوبة لغير الله تعالى، والجواب عن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ره الخصم</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صحة التوكيل في الدعوى والجو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يصح التوكيل في الدعوى، وفي الجواب عنها، سواء رضي الخصم بذلك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ذهب الامام أبي حنيفة، رضي الله عنه، اشتراط رضا الخص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تصح الوكالة في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عقود والفسو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عليه ولاية لموك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شرط في الموكل فيه، وهو ما مر من العقود والفسوخ وما بع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يشترط فيه أن يكون للموكل ولاية عليه، أي سلطنة، بسبب ملكه التصر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مالكا للعين أو لا، كالولي، والحاكم، فعبارته أعم من قول المنهج، وشرط في الموكل فيه أن يملكه حين التوكيل، إذ هو خاص بمالك العين، ولا يشمل الولي والحاك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وكي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بيع ما سي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قلالا، لا تبعا، فيصح في بيع ما لا يملكه تبعا للملوك، أو في بيع عين يملكها، وأن يشتري له بثمنها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اس ذلك، صحة توكيله بطلاق من سينكحها تبعا لمنكوحته، كذا في شرح المنه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ا ولا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الصح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وك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سيملكه، أو من سينكحها</w:t>
      </w:r>
      <w:r>
        <w:rPr>
          <w:rFonts w:cs="Tahoma" w:ascii="Tahoma" w:hAnsi="Tahoma"/>
          <w:color w:val="000000"/>
          <w:sz w:val="20"/>
          <w:szCs w:val="20"/>
          <w:rtl w:val="true"/>
        </w:rPr>
        <w:t>. (</w:t>
      </w:r>
      <w:r>
        <w:rPr>
          <w:rFonts w:ascii="Tahoma" w:hAnsi="Tahoma" w:cs="Tahoma"/>
          <w:color w:val="000000"/>
          <w:sz w:val="20"/>
          <w:sz w:val="20"/>
          <w:szCs w:val="20"/>
          <w:rtl w:val="true"/>
        </w:rPr>
        <w:t>وقول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ن إذ وك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و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لا يصح التوكيل لو وكل الولي من يزوج موليته إذا طلقت أو إذا انقضت عدتها، وذلك لعدم ولايته عليها حين التوكي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طلقت أي وانقضت عدتها</w:t>
      </w:r>
      <w:r>
        <w:rPr>
          <w:rFonts w:cs="Tahoma" w:ascii="Tahoma" w:hAnsi="Tahoma"/>
          <w:color w:val="000000"/>
          <w:sz w:val="20"/>
          <w:szCs w:val="20"/>
          <w:rtl w:val="true"/>
        </w:rPr>
        <w:t>)</w:t>
      </w:r>
      <w:r>
        <w:rPr>
          <w:rFonts w:ascii="Tahoma" w:hAnsi="Tahoma" w:cs="Tahoma"/>
          <w:color w:val="000000"/>
          <w:sz w:val="2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كما هو ظاه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اب الوك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رجح في الروضة ف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اب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الصحة، أي صحة الوكال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فرع في فتاوى البغوي أن التي يعتبر إذنها في تزويجها إذا قالت لوليها وهي في نكاح أو عدة</w:t>
      </w:r>
      <w:r>
        <w:rPr>
          <w:rFonts w:cs="Tahoma" w:ascii="Tahoma" w:hAnsi="Tahoma"/>
          <w:color w:val="000000"/>
          <w:sz w:val="20"/>
          <w:szCs w:val="20"/>
          <w:rtl w:val="true"/>
        </w:rPr>
        <w:t xml:space="preserve">: </w:t>
      </w:r>
      <w:r>
        <w:rPr>
          <w:rFonts w:ascii="Tahoma" w:hAnsi="Tahoma" w:cs="Tahoma"/>
          <w:color w:val="000000"/>
          <w:sz w:val="20"/>
          <w:sz w:val="20"/>
          <w:szCs w:val="20"/>
          <w:rtl w:val="true"/>
        </w:rPr>
        <w:t>أذنت لك في تزويجي إذا فارقني زوجي، أو انقضت عدتي، فينبغي أن يصح الاذن، كما لو قال الولي للوكيل، زوج بنتي إذا فارقها زوجها وانقضت عدتها، وفي هذا التوكيل، وجه ضعيف، أنه لا يصح، وقد سبق في ال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قالت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رجح في الروضة، في باب النكاح، صحة الاذن فيما لو قالت لوليها، وهي في نكاج أو عدة، أذنت لك في تزويجي إذا حللت، بأن يطلقها زوجها وتنقضي عدتها في الصورة الاولى، أو تنقضي العدة في الثاني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فتى الوالد، رحمه الله تعالى، بصحة إذن المرأة المذكورة لوليها، كما نقلاه في كتاب النكاح، عن فتاوى البغوي، وأقراه، وعدم صحة توكيل الولي المذكور، كما صححاه في الروضة وأصلها هنا، والفرق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 تزويج الولي، بالولاية الشرعية، وتزويج الوكيل، بالولاية الجعلية</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أن الاولى أقوى، فيكتفي فيها بما لا يكتفي به في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وأن باب الاذن أوسع من باب ال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وما جمع به بعضهم، بين ما ذكر في البابين، بحمل عدم الصحة على الوكالة، والصحة على التصرف، إذ قد تبطل الوكالة، ويصح التصرف، رد بأنه خطأ صريح، مخالف للمنقول، إذا الابضاع يحتاط لها فوق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لق 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علق الول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توكيل التزويج، بأن قال إذا طلقت بنتي، أو انقضت عدتها، فقد وكلتك في تزويجها، فسدت الوكالة، ونفذ التزويج للاذ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شرح الروض، لكن أطال ابن العماد في توقيف الحكام في بيان عدم النفوذ إذا فسد التوكيل في النكاح، وفي تغليط من سوى بين النكاح وغيره في النفوذ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w:t>
      </w:r>
      <w:r>
        <w:rPr>
          <w:rFonts w:cs="Tahoma" w:ascii="Tahoma" w:hAnsi="Tahoma"/>
          <w:color w:val="000000"/>
          <w:sz w:val="20"/>
          <w:szCs w:val="20"/>
          <w:rtl w:val="true"/>
        </w:rPr>
        <w:t xml:space="preserve">: </w:t>
      </w:r>
      <w:r>
        <w:rPr>
          <w:rFonts w:ascii="Tahoma" w:hAnsi="Tahoma" w:cs="Tahoma"/>
          <w:color w:val="000000"/>
          <w:sz w:val="20"/>
          <w:sz w:val="20"/>
          <w:szCs w:val="20"/>
          <w:rtl w:val="true"/>
        </w:rPr>
        <w:t>ما الفرق بين هذه الصورة والصورة الاولى المارة، وهي كذا لو وكل الخ، فإنها متضمنة للتعليق، وإن لم يكن صريحا فيها ؟ ويمكن الفرق بأن الوكالة هنا معلقة، وهناك منجزة، والمعلق إنما هو التزويج، وهو لا يضر، لما سيأتي</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مضر تعليق الوكالة، وأما تعليق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غير مض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ي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في كل 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صح التوكي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نطوق ما قبله، والمناسب لما قبله في الحل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تصح الوكالة في إقر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كل، وهو تصوير للوكالة في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يجابا، وقبو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ول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قررت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موك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يقول جعلته مقرا بك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قرار، وهو تعليل لعدم صحة الوكالة في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لم تصح فيه لان الاقرار إخبار عن حق، وهو لا يقبل التوكيل، كالشه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يكون الموكل مقرا بال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شعاره بثبوت الحق عليه، وقيل ليس ب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توكيل بالابراء ليس بإبراء، ومحل ا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ال وكلتك لتقر عني لفلان بكذا، فلو قال أقر عني بألف له علي كان إقرار قطعا، ولو قال له أقر علي بألف، لم يكن إقرارا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صرح به صاحب التعجيز اه‍</w:t>
      </w:r>
      <w:r>
        <w:rPr>
          <w:rFonts w:cs="Tahoma" w:ascii="Tahoma" w:hAnsi="Tahoma"/>
          <w:color w:val="000000"/>
          <w:sz w:val="20"/>
          <w:szCs w:val="20"/>
          <w:rtl w:val="true"/>
        </w:rPr>
        <w:t xml:space="preserve">. </w:t>
      </w:r>
      <w:r>
        <w:rPr>
          <w:rFonts w:ascii="Tahoma" w:hAnsi="Tahoma" w:cs="Tahoma"/>
          <w:color w:val="000000"/>
          <w:sz w:val="20"/>
          <w:sz w:val="20"/>
          <w:szCs w:val="20"/>
          <w:rtl w:val="true"/>
        </w:rPr>
        <w:t>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لو قال أقر عني بألف له ع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جمع بين عني وعلي، كان إقرار قطعا،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أقر علي بأ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اقتصر على علي، لم يكن إقرارا قطعا، وخالف بعضهم في هذه، فقال إنه يكون مقرا، لانها أولى من عن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ه إذا أتى بعلي وعني، يكون إقرارا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حذفهما، لا يكون إقرارا قطعا، وإن أتى بأحدهما، يكون إقرارا، على الاصح، كما يؤخذ من كلام ح ل، وعلى كلام ق ل وع ش وز ي</w:t>
      </w:r>
      <w:r>
        <w:rPr>
          <w:rFonts w:cs="Tahoma" w:ascii="Tahoma" w:hAnsi="Tahoma"/>
          <w:color w:val="000000"/>
          <w:sz w:val="20"/>
          <w:szCs w:val="20"/>
          <w:rtl w:val="true"/>
        </w:rPr>
        <w:t xml:space="preserve">: </w:t>
      </w:r>
      <w:r>
        <w:rPr>
          <w:rFonts w:ascii="Tahoma" w:hAnsi="Tahoma" w:cs="Tahoma"/>
          <w:color w:val="000000"/>
          <w:sz w:val="20"/>
          <w:sz w:val="20"/>
          <w:szCs w:val="20"/>
          <w:rtl w:val="true"/>
        </w:rPr>
        <w:t>لا يكون مقرا قطعا إذا أتى بعل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ي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في كل عقد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تصح الوكالة في ي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قصد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ليمين، وهو علة لعدم صحة الوكالة في الي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شبهت العب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شبهت اليمين العب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كون القصد تعظيم الله تعا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النذ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 اليمين في عدم صحة الوكالة، النذر، وتعليق العتق، والطلاق بصفة، فلا يصح أن يقول وكلتك في أن تنذر عني، أو تعلق عتق عبدي، أو طلاق زوجتي بصفة، إلحاقا لها بال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المتولي في التعليق أو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الثها إنه إن كان التعليق بقطعي، كطلوع الشمس، صح، وإلا فلا، فإنه يمين، لانه حينئذ يتعلق به حث أو منع أو تحقق خبر، واختاره السبكي، أفاده في شرح الرو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ي 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صح التوكيل فيه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حاقا لها بالعب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حاقا للشهادة بالعبادة</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وجه الالحاق</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لانا احتطنا، ولم نقم غير لفظها مقامها، فألحقت بالعبادة، ولان الحكم فيها منوط بالشاهد، وهو غير حاصل ل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شهادة على الشه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جواب عما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كيف لا يصح التوكيل بالشهادة، مع أن الشهادة على الشهادة جائزة بالاتفاق</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جواب أنها ليست توكيلا، بل هي تحمل عن ا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شهادة على الشهادة باسترعاء ونحوه جائزة كما سيأتي، فهلا كان هنا كذلك ؟ أجيب بأن ذلك ليس توكيلا، كما صرح به القاضي أبو الطيب، وابن الصباغ، بل شهادة على شهادة، لان الحا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سترعاء أي طلب من الشاهد، بأن يقول له أنا شاهد بكذا، وأشهدك، أو اشهد على شهادتي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حو الاسترعاء، كالسماع، بأن يسمعه يشهد عند حاكم إلى آخر ما سيأتي في باب الشه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تحمل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ؤدي عنه، وهو بصيغة اسم المفعو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حاكم أدى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جعلته بمنزلة حاكم أدى عنه حكمه عند حاكم آخر، بأن حكم حاكم على غائب، وأنهى حكمه إلى حاكم بلد الغائب، فهذا الذي أدى حكم الحاكم عند الحاكم الآخر، ليس بوكيل عنه، وإنما هو مؤد، ورسول، وكذلك المتحمل ل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بوكيل، وإنما هو مؤد لشهادة الشاه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ي عب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صح التوكيل فيها، وإن لم تتوقف على نية</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مباشرها</w:t>
      </w:r>
      <w:r>
        <w:rPr>
          <w:rFonts w:cs="Tahoma" w:ascii="Tahoma" w:hAnsi="Tahoma"/>
          <w:color w:val="000000"/>
          <w:sz w:val="20"/>
          <w:szCs w:val="20"/>
          <w:rtl w:val="true"/>
        </w:rPr>
        <w:t xml:space="preserve">: </w:t>
      </w:r>
      <w:r>
        <w:rPr>
          <w:rFonts w:ascii="Tahoma" w:hAnsi="Tahoma" w:cs="Tahoma"/>
          <w:color w:val="000000"/>
          <w:sz w:val="20"/>
          <w:sz w:val="20"/>
          <w:szCs w:val="20"/>
          <w:rtl w:val="true"/>
        </w:rPr>
        <w:t>مقصود بعينه، اختيارا من الله تعالى، ولا فرق بين أن تكون العبادة فرضا أو نفلا، كصلاة، وصوم، واعتكاف، فليس له أن يترك الصلاة ويوكل غيره ليصلي عنه، أو يصلي منفردا ويوكل غيره ليصليها جماعة له، ويكون ثواب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بق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قيام بالوظائف، كمن عليه إمامة مسجد، أو تدريس، فينيب غيره، حيث كان النائب مثله، أو أكمل منه، أفاده الشرقاو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في حج وعم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صح التوكل فيهما، ولا بد أن يكون الموكل معضوبا أو وصيا عن ميت، ويندرج فيهما، توابعهما، كركعة الطواف، فيصح التوكيل فيهما، تبعا لهما، بخلاف ما لو أفردهما بال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العبادة على 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إما أن تكون بدنية محضة، فيمتنع التوكيل فيها، إلا ركعتي الطواف تب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ما أن تكون مالية محضة، فيجوز التوكيل فيها مطلقا، وإما أن تكون مالية غير محضة، كنسك، فيجوز التوكيل فيها بالشرط الم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ذبح نحو أضح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ه أن يوكل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ناك أشياء أخر مستثناة يجوز التوكيل فيها، فلتراج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صح الوكا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بيان الصيغ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 يشع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يجاب لفظ يشع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تابة، أو إشارة أخرس مفهم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صح مباشرته الموك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شرط للموكل، كما تقد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رضا، أي يشعر برضا الموكل في تصرف الوكيل في الموكل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سبك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 قب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كاف الخطاب، ومثلها وكلت فلانا، ما لو قال وكلت كل من أراد بيع داري مثلا، فلا يصح، ولا ينفذ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صرف أحد فيها بهذا الاذن، لفساده، نعم</w:t>
      </w:r>
      <w:r>
        <w:rPr>
          <w:rFonts w:cs="Tahoma" w:ascii="Tahoma" w:hAnsi="Tahoma"/>
          <w:color w:val="000000"/>
          <w:sz w:val="20"/>
          <w:szCs w:val="20"/>
          <w:rtl w:val="true"/>
        </w:rPr>
        <w:t xml:space="preserve">: </w:t>
      </w:r>
      <w:r>
        <w:rPr>
          <w:rFonts w:ascii="Tahoma" w:hAnsi="Tahoma" w:cs="Tahoma"/>
          <w:color w:val="000000"/>
          <w:sz w:val="20"/>
          <w:sz w:val="20"/>
          <w:szCs w:val="20"/>
          <w:rtl w:val="true"/>
        </w:rPr>
        <w:t>بحث السبكي صحة ذلك فيما لا يتعلق بعين الوكيل فيه غرض، كوكلت كل من أراد في إعتاق عبدي هذا، أو تزويج أمتي هذه</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ؤخذ من هذا قول من لا ولي لها، إلى آخر ما ذكره الشار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إن ص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تب العلامة الرشيدي ما نص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إن 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تزويج الامة، وعبارته، أي الاذرعي، في قوته 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ه، يعني السبكي، في تزويج الامة، إن صح، ينبغي أن يكون فيما إذا عين الزوج ولم يفوض إلا صيغة العقد،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سئل ابن الصلاح عمن أذنت أن يزوجها العاقد في البلد من زوج معين بكذا، فهل لكل أحد عاقد بالبلد تزويجها ؟ فأجاب إن اقترن بإذنها قرينة تقتضي التعيين، بأن سبق إذنها قريبا ذكر عاقد معين، أو كانت تعتقد أن ليس بالبلد غير واحد، فإن إذنها حينئذ تختص، ولا يعم</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وجد شئ من هذا القبيل، فذكرها العاقد محمول على مسمى العاقد على الاطلاق، و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لكل عاقد بالبلد تزويجه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قتضى الفقه في هذ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مثل ما ذكره السبكي أفتى ابن الصلاح، وقد علمت إفتاءه في عبارة الرشيدي، فلا تغف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في الوكالة القبول لفظ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إباحة ورفع حجر، كإباحة الطعام، فلا يتعين فيها القبول لفظا</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و كان لانسان عين معارة، أو مؤجرة، أو مغصوبة فوهبها لآخر فقبلها، وأذن له في قبضها، ثم إن الموهوب له ولك في قبضها المستعير، أو المستأجر، أو الغاصب، اشترط قبوله لفظا، ولا يكتفي بالفعل، وهو الامساك، لانه استدامه لما سبق، فلا دلالة فيه على الرضا بقبضه عن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الرو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وكا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دم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رضى ويمتثل، فإن رد، لم تصح ال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لا صح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ضول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هنا فور ولا مجلس</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لو تصرف غير عا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صرفه، أي لان العبرة في العقود بما في نفس الا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ن با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اف للتنظير في صحة البيع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تعليق الوكالة ب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صفة أو وقت، والظاهر أن المراد بال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كان بالادوات وبغيرها، بدليل أمثلته الآت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وكله بطلا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أن قال له وكلتك في طلاق زوجتي التي سأنكحها، أو في بيع عبدي الذي سأملكه، ففيما ذكر، تعليق الوكالة بصفة، أعني النكاح والملك، وذلك لانه في قوة قوله إن نكحت فلانة، فأنت وكيل في طلاقها، أو إن ملكت فلانا، فأنت وكيل في بي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تزويج بنته إذا طل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تقدم عن ابن العماد ما فيه، فلا تغف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ف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صرف المذكور، وهو 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لا بعموم 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تضمنته الوكالة، فهي، وإن كانت فاسدة بخصوصها، لا يفسد الاذن بعمومه، لانه بفساد الخاص، لا يفسد العام، وإنما كان الاذن أعم من ال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لان باب الاذن أوسع من باب الوكالة، وعبارة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لقها بشرط</w:t>
      </w:r>
      <w:r>
        <w:rPr>
          <w:rFonts w:cs="Tahoma" w:ascii="Tahoma" w:hAnsi="Tahoma"/>
          <w:color w:val="000000"/>
          <w:sz w:val="20"/>
          <w:szCs w:val="20"/>
          <w:rtl w:val="true"/>
        </w:rPr>
        <w:t xml:space="preserve">: </w:t>
      </w:r>
      <w:r>
        <w:rPr>
          <w:rFonts w:ascii="Tahoma" w:hAnsi="Tahoma" w:cs="Tahoma"/>
          <w:color w:val="000000"/>
          <w:sz w:val="20"/>
          <w:sz w:val="20"/>
          <w:szCs w:val="20"/>
          <w:rtl w:val="true"/>
        </w:rPr>
        <w:t>فسدت، ونفذ تصرف صادف 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حيث فسدت الوكالة، إلا أن يكون الاذن فاس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قوله وكلت من أراد بيع داري </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نفذ التصرف قاله الزركشي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لنا بفساد الوكا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بيان لما يترتب على الوكالة الفاسدة، وهو سقوط الجعل المسمى إن كان، وتجب أجر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ثل، كما أن الشرط الفاسد في النكاح يفسد الصداق المسمى، ويوجب مهر المثل، بخلاف الوكالة الصحيحة، فإنه يستقر فيها الجعل المسمى 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الوكالة الصحيحة والفاسدة يستويان</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سبة لنفوذ التصرف، ويتغايران، بالنسبة للجعل المسمى، فيسقط في الفاسدة، ويستقر في ال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 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هل يجوز الاقدام على التصرف بالوكالة الفاسدة ؟ قال ابن الرفعة</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وز، لكن استبعده ابن الصلاح، وهذا هو الظاهر، لان هذا ليس من تعاطي العقود الفاسدة، لانه يقدم على عقد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د الجع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ج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سقو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 تعليق التصرف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ون الوكالة، إنها منجزة، والمعلق التصرف، كوكلتك في كذا، وإذا جاء رمضان فب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أقي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صح تأقيتها، أي الوك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شهر 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وكلتك، وحينئذ إذا دخل الشهر المذكور، ينعز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موك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يقرأ بصيغة المجهول، ونائب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ار والمجر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لوما للوكيل ولو ب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يث يقل معه غرر في الموك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ذكر من أوصافه ما لا بد منه في تمييزه، فيجب في توكيله في شراء عبد، بيان نوعه، كتركي، وهندي، وبيان صفته، كرومي، ونوبي، إن احتيج إلى ذلك، بأن اختلفت أصناف ذلك النوع اختلافا ظاهرا، وفي شراء دار</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محله، أي حارة وسكة، ثم محل بيان ما ذكر، إذا لم يقصد به التجارة، وإلا فلا يجب بيان شئ من ذلك، بل يكت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شتر بهذا ما شئت من العروض، أو ما رأيته مصل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كلت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ما هو معلوم من وجه، مجهول من وجه آخر، فالوجه الذي هو معلوم منه في الوكالة في بيع جميع الاموال خصوص كونه مالا، والوجه المجهول منه أنواع المال، والوجه المعلوم في عتق الارقاء خصوص كونه عتقا، وجهة الجهل عدم العلم بالعدد وكونها ذكورا أو إناث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تكن أمواله وأرقاؤه معلو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بعض الوجوه</w:t>
      </w:r>
      <w:r>
        <w:rPr>
          <w:rFonts w:cs="Tahoma" w:ascii="Tahoma" w:hAnsi="Tahoma"/>
          <w:color w:val="000000"/>
          <w:sz w:val="20"/>
          <w:szCs w:val="20"/>
          <w:rtl w:val="true"/>
        </w:rPr>
        <w:t xml:space="preserve">: </w:t>
      </w:r>
      <w:r>
        <w:rPr>
          <w:rFonts w:ascii="Tahoma" w:hAnsi="Tahoma" w:cs="Tahoma"/>
          <w:color w:val="000000"/>
          <w:sz w:val="20"/>
          <w:sz w:val="20"/>
          <w:szCs w:val="20"/>
          <w:rtl w:val="true"/>
        </w:rPr>
        <w:t>ككون الوكيل والموكل لم يعرفا نوعها وصنفها وعددها، وكون الارقاء ذكورا أو إناثا، وبه يندفع ما يتراءى من التنافي في كلامه، حيث اشترط أولا العلم، ثم ذكر ما يفيد علم الاشتراط، وحاصل الدفع، أن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علم، ولو من بعض الوجوه، وهذا لا ينافي أنه لا يضر الجهل من بعض 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قلة الغرر</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يصح التوكل فيما كر، لقلة الغرر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بع هذا أو ذ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لا يصح، وذلك لكثرة الغرر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ارق أحد عبي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رق قوله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إذا قال بع أحد عبيدي، أي فإنه ي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اح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فار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ادق على 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كل عبد أي فالعقد وجد موردا يتأثر به، بخلافه في الاول، فإنه لم يجد ذلك، لان أو، للابهام، فلذلك لم يصح فيه، وصح 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فرق بينهما بأن العقد لم يجد في الاول موردا يتأثر به، لان أو</w:t>
      </w:r>
      <w:r>
        <w:rPr>
          <w:rFonts w:cs="Tahoma" w:ascii="Tahoma" w:hAnsi="Tahoma"/>
          <w:color w:val="000000"/>
          <w:sz w:val="20"/>
          <w:szCs w:val="20"/>
          <w:rtl w:val="true"/>
        </w:rPr>
        <w:t xml:space="preserve">: </w:t>
      </w:r>
      <w:r>
        <w:rPr>
          <w:rFonts w:ascii="Tahoma" w:hAnsi="Tahoma" w:cs="Tahoma"/>
          <w:color w:val="000000"/>
          <w:sz w:val="20"/>
          <w:sz w:val="20"/>
          <w:szCs w:val="20"/>
          <w:rtl w:val="true"/>
        </w:rPr>
        <w:t>للابهام، بخلاف الثاني، فإنه صادق على كل عب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بع بعض ما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كثرة الغرر فيه، لكون الموكل فيه شديد الابه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صح بع، أو هب منه ما شئ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رق في شرح الروض بين هذه الصو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صح التوكيل فيها، وبين الصورة المارة قيله، حيث لم يصح فيها، بأن الموكل فيه فيها مبهم، ولانه نكرة، لا عموم فيه ولا خصوص، بخلافه في هذه الصورة، فإنه معرفة عامة مخصوصة، وحيث صح فيها، فإنما يصح التصرف في البعض، دون الجميع، لان من، للتبعي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بط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كال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ل وجه، بدليل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 الاولى زياد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ثرة الغرر في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يدخل فيه ما لا يسمح الموكل ببعضه، كطلاق زوجاته، والتصدق بأموا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ما يجب على الوكيل وما يمتنع عليه في الوكالة المطلقة والمقيدة بعد صح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شر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اف للتنظ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مباشر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ملة صفة لوكيل، ولا حاجة إليه، لانه قد علم من قوله، في صدر الباب، تصح وكالة شخص متمكن لنفسه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ثمن مثل فأكث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ب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ع بثمن مثل فأكثر، وهو قيد أول، وسيذكر محترز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الا</w:t>
      </w:r>
      <w:r>
        <w:rPr>
          <w:rFonts w:cs="Tahoma" w:ascii="Tahoma" w:hAnsi="Tahoma"/>
          <w:color w:val="000000"/>
          <w:sz w:val="20"/>
          <w:szCs w:val="20"/>
          <w:rtl w:val="true"/>
        </w:rPr>
        <w:t xml:space="preserve">) </w:t>
      </w:r>
      <w:r>
        <w:rPr>
          <w:rFonts w:ascii="Tahoma" w:hAnsi="Tahoma" w:cs="Tahoma"/>
          <w:color w:val="000000"/>
          <w:sz w:val="20"/>
          <w:sz w:val="20"/>
          <w:szCs w:val="20"/>
          <w:rtl w:val="true"/>
        </w:rPr>
        <w:t>قيد ث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يذكر محترزه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بيع نسيئ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جل، ولو بأكثر من ثمن المثل، لان المعتاد، غالبا، الحلول مع الخطر في النسيئ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أنه لو وكله وقت نهب</w:t>
      </w:r>
      <w:r>
        <w:rPr>
          <w:rFonts w:cs="Tahoma" w:ascii="Tahoma" w:hAnsi="Tahoma"/>
          <w:color w:val="000000"/>
          <w:sz w:val="20"/>
          <w:szCs w:val="20"/>
          <w:rtl w:val="true"/>
        </w:rPr>
        <w:t xml:space="preserve">: </w:t>
      </w:r>
      <w:r>
        <w:rPr>
          <w:rFonts w:ascii="Tahoma" w:hAnsi="Tahoma" w:cs="Tahoma"/>
          <w:color w:val="000000"/>
          <w:sz w:val="20"/>
          <w:sz w:val="20"/>
          <w:szCs w:val="20"/>
          <w:rtl w:val="true"/>
        </w:rPr>
        <w:t>جاز له البيع نسيئة، إذا حفظ عن النهب</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وكله وقت الامن، ثم عرض النهب لان القرينة قاضية قطعا برضاه</w:t>
      </w:r>
      <w:r>
        <w:rPr>
          <w:rFonts w:cs="Tahoma" w:ascii="Tahoma" w:hAnsi="Tahoma"/>
          <w:color w:val="000000"/>
          <w:sz w:val="20"/>
          <w:szCs w:val="20"/>
          <w:rtl w:val="true"/>
        </w:rPr>
        <w:t xml:space="preserve">. </w:t>
      </w: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غير نقد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حترز قيد ملحوظ في المتن، وهو بنقد البلد والمراد بنقد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ما يتعامل به أهلها غالبا، نقدا كان أو عرضا، الدلالة القرينة العرفية عليه، فإن تعدد لزمه بالاغلب، فإن تساويا، فبالانفع، وإلا تخير، أو باع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وقع فيه البيع بالاذن، لدلالة القرينة العرفية عليه، فإن سافر بما وكل في بيعه لبلد بلا إذن، لم يجز له بيعه إلا بنقد البلد المأذون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غبن فاحش</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بثمن 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بيع بدونه إذا كان بغبن فاحش، وهو ما لا يحتمل، أي يغتفر في الغالب، أما إذا كان لا بغبن فاحش، جاز البيع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ا يحت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وير للغبن الفاح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يع ما يساوي عشرة بتس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الانصاف، لا من الدناني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غتفر، وينبغي أن يكون المراد حيث لا راغب بتمام القيمة أو أكثر، وإلا فلا يصح، أخذا مما س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لو عين له الثمن أنه لا يجوز له الاقتصار على ما عينه إذا وجد راغبا كما سيأتي، وقد يفرق سم على منهج</w:t>
      </w:r>
      <w:r>
        <w:rPr>
          <w:rFonts w:cs="Tahoma" w:ascii="Tahoma" w:hAnsi="Tahoma"/>
          <w:color w:val="000000"/>
          <w:sz w:val="20"/>
          <w:szCs w:val="20"/>
          <w:rtl w:val="true"/>
        </w:rPr>
        <w:t xml:space="preserve">. </w:t>
      </w:r>
      <w:r>
        <w:rPr>
          <w:rFonts w:ascii="Tahoma" w:hAnsi="Tahoma" w:cs="Tahoma"/>
          <w:color w:val="000000"/>
          <w:sz w:val="20"/>
          <w:sz w:val="20"/>
          <w:szCs w:val="20"/>
          <w:rtl w:val="true"/>
        </w:rPr>
        <w:t>أ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توقف في الفرق بأن الوكيل يجب عليه رعاية المصلحة، وهي منتفية فيما لو باع بالغبن اليسير مع وجود من يأخذ بكامل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ثمانية غير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يع ما يساوي عشرة بثمانية غير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صواب، الرجوع في ذلك إلى العرف المطرد، كما في التحفة، والنهاية، وعب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أبي الدم</w:t>
      </w:r>
      <w:r>
        <w:rPr>
          <w:rFonts w:cs="Tahoma" w:ascii="Tahoma" w:hAnsi="Tahoma"/>
          <w:color w:val="000000"/>
          <w:sz w:val="20"/>
          <w:szCs w:val="20"/>
          <w:rtl w:val="true"/>
        </w:rPr>
        <w:t xml:space="preserve">: </w:t>
      </w:r>
      <w:r>
        <w:rPr>
          <w:rFonts w:ascii="Tahoma" w:hAnsi="Tahoma" w:cs="Tahoma"/>
          <w:color w:val="000000"/>
          <w:sz w:val="20"/>
          <w:sz w:val="20"/>
          <w:szCs w:val="20"/>
          <w:rtl w:val="true"/>
        </w:rPr>
        <w:t>العشرة إن سومح بها في المائة يتسامح بالمائة في الالف، فالصواب</w:t>
      </w:r>
      <w:r>
        <w:rPr>
          <w:rFonts w:cs="Tahoma" w:ascii="Tahoma" w:hAnsi="Tahoma"/>
          <w:color w:val="000000"/>
          <w:sz w:val="20"/>
          <w:szCs w:val="20"/>
          <w:rtl w:val="true"/>
        </w:rPr>
        <w:t xml:space="preserve">: </w:t>
      </w:r>
      <w:r>
        <w:rPr>
          <w:rFonts w:ascii="Tahoma" w:hAnsi="Tahoma" w:cs="Tahoma"/>
          <w:color w:val="000000"/>
          <w:sz w:val="20"/>
          <w:sz w:val="20"/>
          <w:szCs w:val="20"/>
          <w:rtl w:val="true"/>
        </w:rPr>
        <w:t>الرجوع للعرف، ويوافقه قولهما عن الروياني</w:t>
      </w:r>
      <w:r>
        <w:rPr>
          <w:rFonts w:cs="Tahoma" w:ascii="Tahoma" w:hAnsi="Tahoma"/>
          <w:color w:val="000000"/>
          <w:sz w:val="20"/>
          <w:szCs w:val="20"/>
          <w:rtl w:val="true"/>
        </w:rPr>
        <w:t xml:space="preserve">: </w:t>
      </w:r>
      <w:r>
        <w:rPr>
          <w:rFonts w:ascii="Tahoma" w:hAnsi="Tahoma" w:cs="Tahoma"/>
          <w:color w:val="000000"/>
          <w:sz w:val="20"/>
          <w:sz w:val="20"/>
          <w:szCs w:val="20"/>
          <w:rtl w:val="true"/>
        </w:rPr>
        <w:t>إنه يختلف بأجناس الاموال، لكن قوله في البحر، إن اليسير يختلف باختلاف الاموال، فربع العشر كثير في النقد والطعام، ونصفه يسير في الجواهر والرقيق ونحوهما، محل نظر، وهو محمول على عرف زمنه، إذ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اعتبار العرف المطرد في كل ناحية بما يتسامح ب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تى خا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كيل، وقوله شيئا مما ذكر، أي من كونه حالا، وبنقد البلد، وبثمن المثل، ومخالفته لذلك، بأن باع مؤجلا، أو بغير نقد البلد، أو بغير ثمن المث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د تصر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عه المذكور، لفقد الشروط المعتبرة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ض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كيل، لتعديه بتسليمه له ببيع فاسد والقيمة المغرومة للحيلولة، لا للفيصو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قصى قيم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وم التسل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سليم الموكل للمشت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ثل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لضمانه القيمة، وهي للرد على من يفصل بين المتقوم والمث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قبض</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كيل، وهو قيد لتضمينه القيمة، فإن لم يقب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ضمان، كما هو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ب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بيع عند المشتري، وقوله استرده، أي الوكيل من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زول الضمان بالاسترداد، بل إما بالبيع الثاني، أو استئمان من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وكي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ن حين إذ استرد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اني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اذن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حتاج إلى تجديد الاذ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ض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من لو تلف، فيده عليه يد أمان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ضمن ث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باعه بالاذن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بيع عند المشتري وهو مقابل قوله فإن بق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د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ل المبيع التالف</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بدل الشرعي من مثل أو قيمة، وهذا بالنسبة ل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فيضمن المثل إن كان مثليا، وأقصى القيم إن كان متقوما، لانه مقبوض بعقد فاس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را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مشتري، لانه قبضه بعقد فاس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شتراط كون البيع بثمن مثل حال، وبنقد البلد إذا أطلق الموكل الوكالة في الب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م يق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وير للاطلاق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يد بشئ</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د، بفاء التفريع،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تبع، أي ما قيد به الموكل، فلو قيد بثمن، تعين، ولو وكله ليبيع مؤجله، صح</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أطلق الاجل، حمل على عرف في المبيع بين الناس، فإن لم يكن عرف، راعى الانقع للموكل في قدر الا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شترط الاشهاد في هذه الحالة، وإن قدر الاجل، اتبع الوكيل ما قدره الموكل، فإن باع بحال أو نقص عن الاجل الذي قدره، كأن باع إلى شهر ما، قال له الموكل بعه إلى شهرين، صح البيع، إن لم ينهه الموكل، ولم يكن عليه فيه ضرر، كنقص ثمن، أو مؤنة حفظ، ولم يعين المشتري، وإلا فلا يصح، لظهور قصد المحابا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شتمل على مسائل أربع، فمن ثم عبر غيره بفروع، وهو الاولى، والغرض منه، تقييد قوله وباع كالشريك وكيل بثمن مثل الخ، أي محل كونه كالشريك، وأنه لا يبيع إلا بالقيد المتقدمة إن لم يأت بصيغة من هذه الصيغ الآتية في الفرع، فإن أتى بها، عمل بمقتض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ك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بيعه بغبن فاح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كم للعدد، فيشمل القليل والكث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ما شئ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ال له بعه بما شئ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بيعه بغير نقد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ما يصدق بالعرض والن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كيف شئت</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بعه بكيف شئ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بيعه بنسيئ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كيف، للاحوال، فيشمل الحال والمؤج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ما عز وه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ال بعه بما عز وه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عز الرجل، عزا بالكسر، وعزازة، بالفتح، قوي، وفي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هان يهون هونا، بالضم، وهوانا، ذل وحق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ت ذلك، فالمراد بهما هنا، الكثرة والقلة علي سبيل المجاز المرسل من ذكر المسبب وإرادة السبب في الاول، وذلك لان القوة، سببها الكثرة غالبا، وبالعكس 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الحق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ببها القلة غال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بيعه بعرض وغ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ما تصدق بالنقد والعرض، كما علمت، ولما اقترنت بعز وهان، صدقت أيضا بالقليل والكث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يع الوكيل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نفس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و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على موليه من صغير ومجنون وسفيه، وإنما منع من بيعه له، لئلا يلزم تولي الطرف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م يجوز للاب تولي ذلك، هو في معاملته لنفسه مع موليه، وهنا ليس كذلك، لان المعاملة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بجيرمي، وإنما جاز تولي الجد تزويج بنت ابنه، ابن ابنه الآخر، لان الولاية له أصالة من الشر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ذ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ك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كي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بيع لنفسه أو مو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ابن الرف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تجويزه البيع لنفسه ومول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تحاد الطرفين عند انتفاء التهمة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بعيد من كلامهم، لان علة منع الاتحاد</w:t>
      </w:r>
      <w:r>
        <w:rPr>
          <w:rFonts w:cs="Tahoma" w:ascii="Tahoma" w:hAnsi="Tahoma"/>
          <w:color w:val="000000"/>
          <w:sz w:val="20"/>
          <w:szCs w:val="20"/>
          <w:rtl w:val="true"/>
        </w:rPr>
        <w:t xml:space="preserve">: </w:t>
      </w:r>
      <w:r>
        <w:rPr>
          <w:rFonts w:ascii="Tahoma" w:hAnsi="Tahoma" w:cs="Tahoma"/>
          <w:color w:val="000000"/>
          <w:sz w:val="20"/>
          <w:sz w:val="20"/>
          <w:szCs w:val="20"/>
          <w:rtl w:val="true"/>
        </w:rPr>
        <w:t>ليست التهمة، بل عدم انتظام الايجاب والقبول من شخص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تب السيد عمر البصري ما نص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ابن الرفع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لام ابن الرفعة وجيه جدا، من حيث المعنى، لكن ترجيحهم منع توكيله للهبة من نفسه، يرده من حيث النق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متناع اتح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صحة البيع المذكو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نتفت الته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غاية للر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أب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ولده الرش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خلاف بيع الوكيل لابيه، ومثله سائر أصوله، وولده الرشيد، ومثله سائر فروعه المستقلين، فإنه يصح، وذلك لانتفاء اتحاد الموجب والقابل، وقيل لا يصح، لانه متهم بالميل إلي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البي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تقديم هذا على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تى خالف شيئا الخ، 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تغابن ب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في ع ش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ثم راغب، أي ولو بما لا يتغابن به، أخذا من إطلاق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روض، التقييد بما لا يتغابن ب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 على منهج، بعد نقله ذلك عن شرح الروض، وهو يفهم الصحة، إذا وجد الراغب بالذي يتغابن ب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أ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قال العرف في مثله جار بالمسامحة، وعدم الفسخ للزيادة اليس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وث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كي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ذلك الراغ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راغب مماط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دفع الثم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هو كله أو أكث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عض نسخ الخط إسقاط أي، وفي بعضها إسقاط هو، وهو أولى من إثباتهما معا، كما في النسخ التي بأيدي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خيار للمشتري وحده وفي ع ش، نقلا عن الزيادي، تقييد الخيار بكونه للبائع، أو لهم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ل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امتنع، أي الفسخ، 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w:t>
      </w:r>
      <w:r>
        <w:rPr>
          <w:rFonts w:cs="Tahoma" w:ascii="Tahoma" w:hAnsi="Tahoma"/>
          <w:color w:val="000000"/>
          <w:sz w:val="20"/>
          <w:szCs w:val="20"/>
          <w:rtl w:val="true"/>
        </w:rPr>
        <w:t xml:space="preserve">: </w:t>
      </w:r>
      <w:r>
        <w:rPr>
          <w:rFonts w:ascii="Tahoma" w:hAnsi="Tahoma" w:cs="Tahoma"/>
          <w:color w:val="000000"/>
          <w:sz w:val="20"/>
          <w:sz w:val="20"/>
          <w:szCs w:val="20"/>
          <w:rtl w:val="true"/>
        </w:rPr>
        <w:t>ما يؤيده، ونص عبارته،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دث في زمن الخيار، عبارته في شرح الارشاد هنا، خيار المجلس، أو خيار الشرط، ولو للمشتري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ما ذكره من المبالغة نظر لا يخفى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جهه أنه إذا كان الخيار للمشتري وحده، يمتنع الفسخ، للزوم البيع من جهة البائ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شتر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زيادة</w:t>
      </w:r>
      <w:r>
        <w:rPr>
          <w:rFonts w:cs="Tahoma" w:ascii="Tahoma" w:hAnsi="Tahoma"/>
          <w:color w:val="000000"/>
          <w:sz w:val="20"/>
          <w:szCs w:val="20"/>
          <w:rtl w:val="true"/>
        </w:rPr>
        <w:t>)</w:t>
      </w:r>
      <w:r>
        <w:rPr>
          <w:rFonts w:ascii="Tahoma" w:hAnsi="Tahoma" w:cs="Tahoma"/>
          <w:color w:val="000000"/>
          <w:sz w:val="20"/>
          <w:sz w:val="20"/>
          <w:szCs w:val="20"/>
          <w:rtl w:val="true"/>
        </w:rPr>
        <w:t xml:space="preserve">، أي بتسلي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خ الوكيل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فإن وج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يع للراغب</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بمعنى اللام التعليل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جل أن يبيعه على الراغب للشراء بالزي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ان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فسخ الوكيل، انفسخ العقد بنفسه، لكن بشرط أن يكون باذل الزيادة باقيا على رغب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لم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نبغي له ذلك إلا إن قبض الثمن، بدليل صحة العقد المستلزمة للحل غالبا، وإن كان مقتضى ما في شرح الارشاد أنه يحرم عليه ذلك ولا يحل قبل القبض، وعبارته بعد كلام، فإن عكس، أي سلم قبل القبض، أثم، وغرم، أي للحيلولة، قيمة المبيع، ولو مثلي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على شرح المنهج ما يؤيد ما قلناه،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تسليم المبيع أو لا، ويصح البيع، وإن كان يضم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ثمن حال، فإن كان مؤجلا، فله فيه تسليم المبيع، لكن ليس له قبضه إذا حل، إلا بإذن جديد، أو قامت قرينة علي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بيع</w:t>
      </w:r>
      <w:r>
        <w:rPr>
          <w:rFonts w:cs="Tahoma" w:ascii="Tahoma" w:hAnsi="Tahoma"/>
          <w:color w:val="000000"/>
          <w:sz w:val="20"/>
          <w:szCs w:val="20"/>
          <w:rtl w:val="true"/>
        </w:rPr>
        <w:t>)</w:t>
      </w:r>
      <w:r>
        <w:rPr>
          <w:rFonts w:ascii="Tahoma" w:hAnsi="Tahoma" w:cs="Tahoma"/>
          <w:color w:val="000000"/>
          <w:sz w:val="20"/>
          <w:sz w:val="20"/>
          <w:szCs w:val="20"/>
          <w:rtl w:val="true"/>
        </w:rPr>
        <w:t xml:space="preserve">، مفعول يسل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ض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سلم بعد القبض، بأن سلم قبله، ضمن للموكل قيمته، أي وقت التسليم، وهي للحيلولة، فإذ أغرمها ثم قبض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فعه إلى الموكل، واسترد ما غ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ك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نبغي له ذلك، فلا ينافي حينئذ صحة شرائه في غالب الاقسام الآت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قتضاء الاطلاق عرقا السل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شعر بأن الكلام في الوكالة المطلقة، وهو كذلك، ويؤيده الاستثناء الآتي قر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قع الشراء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ذا اشترى الوكيل المعيب، وقع الشراء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علم الع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يأتي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شتر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شترى الوكيل المعي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ثمن في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ذمته واحترز به عما إذا اشتراه بعين مال الموكل، وكان عالما بالعيب، فإنه لا يقع لواحد منهما، ويحرم لتعاطيه عقدا فاسدا، وسيذكره في كلا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ساوى المبيع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ع له، وإن ساوى المبيع الذي اشتراه الثمن، فهو غاية لوقوعه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ذا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عيب الموكل، وهو مرتبط بكلام المصنف، أي أنه إذا اشترى المعيب، يقع له، إلا إذا عينه الموكل له عالما بحا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إنه يقع للموك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إذا اشترا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يقع للموكل أيضا إذا اشتراه الوكيل بثمن في ذمته، أو بعين مال الموكل مع جهله بعيبه في الصورت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م مما م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يخفى ما في عبارته، فكان الاولى والاخصر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علم مما مر أنه حيث لم يقع للوكيل ولا للموكل يبطل الشراء، وذلك لانه ذكر لوقوعه للوكيل صورة، وهي ما إذا اشتراه بثمن في الذمة وعلم بالعيب، وذكر لوقوعه للموكل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وهي ما إذا عين المبيع وعلم بعيبه، وما إذا اشتراه الوكيل بثمن في الذمة وكان جاهلا بالعيب، وما إذا اشتراه بعين مال الموكل وكان كذلك، فيعلم من هذا أنه حيث لم يقع لا لهذا ولا لهذا، بأن فقدت القيود، يبطل الشراء فتأم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حيث لم يقع للموكل</w:t>
      </w:r>
      <w:r>
        <w:rPr>
          <w:rFonts w:cs="Tahoma" w:ascii="Tahoma" w:hAnsi="Tahoma"/>
          <w:color w:val="000000"/>
          <w:sz w:val="20"/>
          <w:szCs w:val="20"/>
          <w:rtl w:val="true"/>
        </w:rPr>
        <w:t>)</w:t>
      </w:r>
      <w:r>
        <w:rPr>
          <w:rFonts w:ascii="Tahoma" w:hAnsi="Tahoma" w:cs="Tahoma"/>
          <w:color w:val="000000"/>
          <w:sz w:val="20"/>
          <w:sz w:val="20"/>
          <w:szCs w:val="20"/>
          <w:rtl w:val="true"/>
        </w:rPr>
        <w:t xml:space="preserve">، أي بأن كان الوكيل عالما بالعي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الثمن عين ماله</w:t>
      </w:r>
      <w:r>
        <w:rPr>
          <w:rFonts w:cs="Tahoma" w:ascii="Tahoma" w:hAnsi="Tahoma"/>
          <w:color w:val="000000"/>
          <w:sz w:val="20"/>
          <w:szCs w:val="20"/>
          <w:rtl w:val="true"/>
        </w:rPr>
        <w:t>)</w:t>
      </w:r>
      <w:r>
        <w:rPr>
          <w:rFonts w:ascii="Tahoma" w:hAnsi="Tahoma" w:cs="Tahoma"/>
          <w:color w:val="000000"/>
          <w:sz w:val="20"/>
          <w:sz w:val="20"/>
          <w:szCs w:val="20"/>
          <w:rtl w:val="true"/>
        </w:rPr>
        <w:t xml:space="preserve">، أي الموك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w:t>
      </w:r>
      <w:r>
        <w:rPr>
          <w:rFonts w:ascii="Tahoma" w:hAnsi="Tahoma" w:cs="Tahoma"/>
          <w:color w:val="000000"/>
          <w:sz w:val="20"/>
          <w:sz w:val="20"/>
          <w:szCs w:val="20"/>
          <w:rtl w:val="true"/>
        </w:rPr>
        <w:t xml:space="preserve">، أي وإن لم يكن عين ماله، بل في الذمة ووقع لل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عامل القراض شراؤ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عي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قصد 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قراض الرب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عليل المذكو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و كان القصد هنا</w:t>
      </w:r>
      <w:r>
        <w:rPr>
          <w:rFonts w:cs="Tahoma" w:ascii="Tahoma" w:hAnsi="Tahoma"/>
          <w:color w:val="000000"/>
          <w:sz w:val="20"/>
          <w:szCs w:val="20"/>
          <w:rtl w:val="true"/>
        </w:rPr>
        <w:t>)</w:t>
      </w:r>
      <w:r>
        <w:rPr>
          <w:rFonts w:ascii="Tahoma" w:hAnsi="Tahoma" w:cs="Tahoma"/>
          <w:color w:val="000000"/>
          <w:sz w:val="20"/>
          <w:sz w:val="20"/>
          <w:szCs w:val="20"/>
          <w:rtl w:val="true"/>
        </w:rPr>
        <w:t xml:space="preserve">، أي في الوكالة الربح، وذلك بأن وكله في التصرف في أمواله بالبيع والشراء، وقوله جاز، أي شراء المعي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كون مقتضى التعليل الجواز هنا أيض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شرح الروض، وبه جزم الاذرعي وغيره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ك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موكل، فلانه المالك، والضرر لاحق به، وأما الوكيل فلانه لو لم يكن له رد فربما لا يرضى به الموكل، فتعذر الرد، لانه فوري، ويقع الشراء له، فيتضرر ب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شرط رده، أي الموكل، على البائع أن يسميه الوكيل في العقد، أو ينويه، ويصدقه البائع، وإلا رده على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صورة الجه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صورة ما إذا اشتراه جاهلا بعي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رد لوكيل إن رضي به، أي بالمعيب الموك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دفع موكله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ال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ره بتسلي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ل المدف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تب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ثمن، ولا رجوع للوكيل عليه، ويلزمه رد ما أخذه من الموكل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يقع كثيرا، أي يدفع شخص لآخر دراهم يشتري بها له شيئا، فيدفع من ماله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ولو تعذ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تى أنه يكون متبرعا، ولا يرجع، ولو تعذر دفع مال الموكل ثمنا، بسبب غيبه مفتاح الصندوق الذي فيه مال الموك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يمك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كونه يكون متبرعا بماله الذي دف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يكون متبرعا بذلك لانه يمكنه أن يشهد على أنه أدى عنه من ماله ليرجع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خبار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عطف على إشهاد،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ه أدى عنه ليرجع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دف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ك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وكي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م يأمره بالتسلي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دفع له شيئا لكن لم يأمره بتسليمه في الثم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كيل على موكله بالمال الذي دفعه ثم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قري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توكيله بشراء شئ ولم يدفع له شيئا، أو دفع لكن لم يصرح له أن يدفعه في الثمن، وفي كون هذه الاخيرة قرينة دالة على إذنه في التسليم عنه من ماله نظر، إذ ما دفعه إليه إلا ليسلم في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له توك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صح للوكيل أن يوكل في الشئ الذي يمكنه أن يتصرف فيه بنفسه من غير إذن من الموك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كل لم يرض بغيره أي بتصرف غيره، وهو تعليل لعدم صحة توكيل ال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دراك على عدم صحة توكيل الوكيل مما يتأتى م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ضمن كما قاله الجوري</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ا جرى عليه ابن حجر، وجرى في النهاية على خلافه، وعب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شمل كلامه، ما لو أراد إرسال ما وكل في قبضه من دين مع بعض عياله، فيضمن إن فعله، خلافا للجور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قيد الاذرعي عدم الضمان، بما إذا كان المرسل معه أهلا للتسليم، بأن يكون رشي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 وكأن وجه اغتفار ذلك في عياله، والذي يظهر، أن المراد بهم أولاده، ومماليكه وزوجاته اعتياد استنابتهم في مثل ذلك، بخلاف 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لاده ومماليكه وزوجا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 وينبغي أن يلحق بمن ذكر، خدمته بإجارة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إرس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ثل إرسال ما قبضه من الدين، إرسال ما اشتراه لموكله، فلا يضمنه لو ت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تأت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خرج، أي خرج الموكل فيه الذي لا يتأتى للوكيل التصرف فيه بنف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و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التأتي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ال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لوكيل أن يوكل فيما لا يتأتى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عن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وكل عنها، بطل على الاصح، أو أطلق، وقع عن موكله</w:t>
      </w:r>
      <w:r>
        <w:rPr>
          <w:rFonts w:cs="Tahoma" w:ascii="Tahoma" w:hAnsi="Tahoma"/>
          <w:color w:val="000000"/>
          <w:sz w:val="20"/>
          <w:szCs w:val="20"/>
          <w:rtl w:val="true"/>
        </w:rPr>
        <w:t xml:space="preserve">. </w:t>
      </w:r>
      <w:r>
        <w:rPr>
          <w:rFonts w:ascii="Tahoma" w:hAnsi="Tahoma" w:cs="Tahoma"/>
          <w:color w:val="000000"/>
          <w:sz w:val="20"/>
          <w:sz w:val="20"/>
          <w:szCs w:val="20"/>
          <w:rtl w:val="true"/>
        </w:rPr>
        <w:t>شوبر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التعليل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التعليل الذي يعنيه ساقط من عبارته، كما يعلم من عبارة التحفة، ونصها، وإن لم يتأت ما وكل فيه منه، لكونه لا يحسنه أو لا يليق به، فله التوكيل عن موكله، لان التفويض لمثله، إنما يقصد به الاستنابة، ومن ثم لو جهل الموكل حاله، أو اعتقد خلاف حاله، امتنع ال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قول الشارح وقضية التعليل، يعني به قوله لان التفويض الخ، وإنما كان مقتضى التعليل ما ذكره، لانه يشعر بعلم الموكل بحا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دب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متناع ال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وكيل الوكي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جهل الموكل بح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نه لا يتأتى منه مباشرة الموكل فيه بنفسه بأن كان معتقدا أنه يتأتى منه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طرأ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وكي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جز له أن يو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إذن موكله، 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ما تقدم من أن الموكل لم يرض بتصرف غيره، لكن قضية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ولا ضرورة كالمودع الخ أنه لو دعت الضرورة إلى التوكيل عند طرو ما ذكر، كأن خيف تلفه لو لم يبع، ولم يتيسر الرفع فيه إلى قاض، ولا إعلام الموكل، جاز له التوكيل، بل قد يقال بوجوبه، و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بقي عكسه، وهو ما لو وكل عاجزا ثم قدر، هل له المباشرة بنفسه أم لا ؟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قرب الثاني، أخذا من قول الشارح المار، كابن حجر، لان التفويض لمثله إنما يقصد به الاستنابة، لكن عبارة شرح المنهج، لان التفويض لمثل هذا لا يقصد منه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قتضاها أنه إنما قصد حصول الموكل فيه من جهة الوكيل، فيتخير بين المباشرة بنفسه والتفويض إلى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وك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أن يقول عطفا على قوله فيما يتأتى منه، وبلا إذن من الموكل</w:t>
      </w:r>
      <w:r>
        <w:rPr>
          <w:rFonts w:cs="Tahoma" w:ascii="Tahoma" w:hAnsi="Tahoma"/>
          <w:color w:val="000000"/>
          <w:sz w:val="20"/>
          <w:szCs w:val="20"/>
          <w:rtl w:val="true"/>
        </w:rPr>
        <w:t xml:space="preserve">: </w:t>
      </w:r>
      <w:r>
        <w:rPr>
          <w:rFonts w:ascii="Tahoma" w:hAnsi="Tahoma" w:cs="Tahoma"/>
          <w:color w:val="000000"/>
          <w:sz w:val="20"/>
          <w:sz w:val="20"/>
          <w:szCs w:val="20"/>
          <w:rtl w:val="true"/>
        </w:rPr>
        <w:t>ما إذا أذن له الموكل في التوكيل، فإنه يجوز منه، ثم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وكل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كيل الثان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يل المو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وكيل الوكيل الا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عزله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الموكل أذن له في التوكي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في العزل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ال المو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وكيل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ل عن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عن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ل عنه، بأن قال له أنت وكي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ونه وكيل الوكيل مقتضى الاذن أي الدال عليه الصيغ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ع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كيل الثان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ز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زل الوكيل الاول إياه، فالاضافة من إضافة المصدر إلى فاعله وحذف مفعوله، وينعزل أيضا بعزل الموكل له، لان م ملك عزل الاصل، ملك عزل الفرع بالاولى، كما قاله م 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 الوك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ث جاز له الت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م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ه كفاية لذ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عين له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لزوم توكيله أمينا، أي يلزمه ذلك ما لم يعين الموكل للوكيل غير أمين</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تبع تعيينه لاذنه في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علم الموكل بح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القيد، أي محل كونه يوكل غير الامين إذا عينه الموكل له إذا علم بحاله، فإن لم يعلم بحاله، امتنع توكيله، فإن عين له فاسقا فزاد فسقه، امتنع توكيله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م يقل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م ي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لم يقل له وكل من شئت، فإن قال له ذلك، فله توكيل غير الامين، على الاوجه، عند حجر، وعند م ر</w:t>
      </w:r>
      <w:r>
        <w:rPr>
          <w:rFonts w:cs="Tahoma" w:ascii="Tahoma" w:hAnsi="Tahoma"/>
          <w:color w:val="000000"/>
          <w:sz w:val="20"/>
          <w:szCs w:val="20"/>
          <w:rtl w:val="true"/>
        </w:rPr>
        <w:t xml:space="preserve">: </w:t>
      </w:r>
      <w:r>
        <w:rPr>
          <w:rFonts w:ascii="Tahoma" w:hAnsi="Tahoma" w:cs="Tahoma"/>
          <w:color w:val="000000"/>
          <w:sz w:val="20"/>
          <w:sz w:val="20"/>
          <w:szCs w:val="20"/>
          <w:rtl w:val="true"/>
        </w:rPr>
        <w:t>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 ومقتضى كلام المصنف عدم توكيل غير الامين، وإن قال له وكل من شئت، وهو كذلك، خلافا للسبكي، وفارق ما لو قالت لو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زوجني ممن شئت، حيث جاز له تزويجها من غير كف ء، بأن المقصود هنا حفظ المال، وحسن التصرف فيه، وغير الامين لا يتأتى منه ذلك، وثم مجرد صفة كمال هي الكفاءة، وقد يتسامح بتركها، بل قد يكون غير الكف ء أصل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قال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اف للتنظير، وقوله أيضا، أي كما له تزويجها من الكف 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كل، وهو مبتدأ، خبره جملة ليس إذنا في التوكيل أو قوله أو كل ما تفعله جائز، أي أو قوله لوكيله كل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إذنا في ال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قول المذكور ليس إذنا من الموكل للوكيل في توكيله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يحتمل ما شئت من التوكيل، وما شئت من التصرف فيما أذن له فيه، ولا يوكل بأمر محتمل كما لا ي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ما يجب على الوكيل في الوكالة المقي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كل لوكي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شخص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كما في التحفة حكاية للفظ الموكل بالمعنى، فإن الموكل لا يقول ذلك، بل يقول بع لزيد مثلا، ومثله، يقال فيما عطف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بع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أن يبيع الوكيل على غير المعين، وإن رغب بزيادة عن ثمن المثل الذي دفعه المعين، لانه لا عبرة بهذه الزيادة، لامتناع البيع لدافعها، ووجه تعيينه، أنه قد يكون للموكل غرض في تخصيصه كطيب ماله، بل وإن لم يكن له غرض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عملا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ات زيد، أي المعين، بطلت الوكالة، كما صرح به الماوردي، بخلاف ما لو امتنع من الشراء، إذ تجوز رغبته فيه بعد ذلك، وكتب ع ش، قوله بطلت الوكالة، ينبغي أن محله ما لم يغلب على الظن أنه لم يرده بخصوصه، بل لسهولة البيع منه بالنسبة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كيل ز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ذلك الغير وكيلا لزيد المعين، فلا يصح بيعه له،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يده ابن الرفعة بما إذا تقدم الايجاب أو القبول، ولم يصح بالسفا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الاذرعي الصحة، فيما إذا كان الموكل مما لا يتعاطى الشراء بنفسه، كالسلط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شئ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لشخص معين، أي أو قال بع بشئ معين من الما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شئ المعين من ال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بع بال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 المقدرة، أي ولا يصح له ذلك وإن زادت الدراهم، إذ لم يأت بالمأمور به، ولا بما اشتمل عليه، بخلاف بعه بمائة، فباعه بمائة وثوب</w:t>
      </w:r>
      <w:r>
        <w:rPr>
          <w:rFonts w:cs="Tahoma" w:ascii="Tahoma" w:hAnsi="Tahoma"/>
          <w:color w:val="000000"/>
          <w:sz w:val="20"/>
          <w:szCs w:val="20"/>
          <w:rtl w:val="true"/>
        </w:rPr>
        <w:t xml:space="preserve">. </w:t>
      </w:r>
      <w:r>
        <w:rPr>
          <w:rFonts w:ascii="Tahoma" w:hAnsi="Tahoma" w:cs="Tahoma"/>
          <w:color w:val="000000"/>
          <w:sz w:val="20"/>
          <w:sz w:val="20"/>
          <w:szCs w:val="20"/>
          <w:rtl w:val="true"/>
        </w:rPr>
        <w:t>ويؤيد ذلك أن من نذر التصديق بدرهم، لا يجزئه ب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ح الجو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مكان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أيضا على لشخص معين، أي أو قال له بعه في مكان معين، كمكة مثل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مكان، فلا يصح البيع في غيره، وإن لم يكن نقد المعين أجود، ولا الراغبون فيه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ه قد يقصد الموكل إخفاء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زمان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أيضا على لشخص معين، أي أو قال له في زمان معي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ي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مان، ووجهه أن الحاجة قد تدعو للبيع فيه خاص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ه ول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ذلك الزمان المعين أو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لتعين الزمان الذي ذكره في التوكيل بقطع النظر عن كونه في البيع أو غير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لا فلا يصلح أن يكون غاية، أي فلو قال له طلق يوم الجمعة، لم يجز قبله ولا بعده، وقال الدارمي</w:t>
      </w:r>
      <w:r>
        <w:rPr>
          <w:rFonts w:cs="Tahoma" w:ascii="Tahoma" w:hAnsi="Tahoma"/>
          <w:color w:val="000000"/>
          <w:sz w:val="20"/>
          <w:szCs w:val="20"/>
          <w:rtl w:val="true"/>
        </w:rPr>
        <w:t xml:space="preserve">: </w:t>
      </w:r>
      <w:r>
        <w:rPr>
          <w:rFonts w:ascii="Tahoma" w:hAnsi="Tahoma" w:cs="Tahoma"/>
          <w:color w:val="000000"/>
          <w:sz w:val="20"/>
          <w:sz w:val="20"/>
          <w:szCs w:val="20"/>
          <w:rtl w:val="true"/>
        </w:rPr>
        <w:t>إنه يقع بعده، لان المطلقة فيه مطلقة بعده، ورد بأنه غريب، مخالف للنظائر ومثل الطلاق في ذلك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ه، أي الطلاق، وبين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بأنه يختلف باختلاف الاوقات في الثواب، بخلاف الطلاق ممنوع، بل قد يكون له غرض ظاهر في طلاقها في وقت مخصوص، بل الطلاق أولى، لحرمته زمان البدعة، بخلاف 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تعلق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زمان المعين، فهو غاية لتعين الزمان في ال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 يكون غاية لجميع ما تقدم من الصور، وعليه يراد ب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عاد إليه ضمير به ما عينه الموكل من الشخص، والمال، والمكان، والزما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لا ب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تعين ذلك الزمان، ولا يجوز قبله ولا بعده، عملا بالاذن، فهو علة لتعين الزمان فقط، ويحتمل أن يكون علة لتعين ما تقدم جميعه، كما مر في الغاية، إلا أنه يبعد الاحتمال الثاني هنا وفيما مر في الغاية قوله بعد، وفارق الخ، لانه خاص بالزمان، كما ستعرف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ا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تعين الزمان فيما إذا قال له بع يوم الجمعة، أو طلق يوم الجمعة، قول الموكل لوكيله إذا جاء رأس الشهر فأمر زوجتي بيدك، حيث لم يتعين فيه الزمان، ولم يذكر الشارح ما يفرق به، ولعله ساقط من الناسخ، كما يعلم من عبارة فتح الجواد،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فارق إذا جاء رأس الشهر فأمر زوجتي بيدك، ولم يرد التقييد برأسه، فله إيقاعه بعده، باقتضاء هذه الصيغة حينئذ أن رأسه أول أوقات الفعل الذي فوضه إليه من غير حصر فيه، بخلاف طلقها يوم الجمعة، فإنه يقتضي حصر الفعل فيه، دو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 باقتض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فارق</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هو الفارق بين ال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تب على الساقط المار، كما يعلم من عبارة فتح الجواد الم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لة اليوم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إذا عين اليوم فله التصرف في ليلته بالقيد الذي ذكره، وعبارة شرح الروض، ولو باع الوكيل ليلا، فإن كان الراغبون فيه مثل النهار، صح،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قاضي في تعليق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كل لوكيل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وم الجمعة أو الع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 يوم الجمعة أو يوم الع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ين أول جمعة أو عيد يلقا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دل على أنه قال ذلك قبل دخول يوم الجمعة ويوم العيد</w:t>
      </w:r>
      <w:r>
        <w:rPr>
          <w:rFonts w:cs="Tahoma" w:ascii="Tahoma" w:hAnsi="Tahoma"/>
          <w:color w:val="000000"/>
          <w:sz w:val="20"/>
          <w:szCs w:val="20"/>
          <w:rtl w:val="true"/>
        </w:rPr>
        <w:t xml:space="preserve">. </w:t>
      </w:r>
      <w:r>
        <w:rPr>
          <w:rFonts w:ascii="Tahoma" w:hAnsi="Tahoma" w:cs="Tahoma"/>
          <w:color w:val="000000"/>
          <w:sz w:val="20"/>
          <w:sz w:val="20"/>
          <w:szCs w:val="20"/>
          <w:rtl w:val="true"/>
        </w:rPr>
        <w:t>وبقي ما لو قاله في يوم الجمعة أو العيد، فهل يحمل على بقيته، أو على أول جمعة أو عيد يلقاه بعد ذلك اليوم ؟ فيه نظر، والاقرب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لان عدوله عن اليوم إلى الجمعة أو العيد قرينة على عدم إرادته بقية اليو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تعين الم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عينه الموكل ل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ي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كل للوكيل الثم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هاه ع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د الثمن ونهاه عن البيع في غير المكان المع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قدر له الثمن ولم ينهه عن غير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ز البيع في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مكان المعين، ولو قبل مضي المدة التي يتأتى فيها الوصول إلى المكان المأذون فيه، لان الزمان إنما اعتبر تبعا للمكان لتوقفه عليه، فلما سقط اعتبار المتبوع سقط اعتبار التاب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ي الوكيل، ولو بجعل أمين</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نائب عن الموكل في اليد والتصرف، فكانت يده كيده، ولان الوكالة عقد إرفاق ومعونة، والضمان مناف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رد على غير المو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دعوى الرد على غير الموكل، فلا يصدق إلا ببينة، فإن لم يأت بها، صدق غير الموكل بيمينه في عدم الرد، وقوله كرس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كل، ودخل تحت الكاف</w:t>
      </w:r>
      <w:r>
        <w:rPr>
          <w:rFonts w:cs="Tahoma" w:ascii="Tahoma" w:hAnsi="Tahoma"/>
          <w:color w:val="000000"/>
          <w:sz w:val="20"/>
          <w:szCs w:val="20"/>
          <w:rtl w:val="true"/>
        </w:rPr>
        <w:t xml:space="preserve">: </w:t>
      </w:r>
      <w:r>
        <w:rPr>
          <w:rFonts w:ascii="Tahoma" w:hAnsi="Tahoma" w:cs="Tahoma"/>
          <w:color w:val="000000"/>
          <w:sz w:val="20"/>
          <w:sz w:val="20"/>
          <w:szCs w:val="20"/>
          <w:rtl w:val="true"/>
        </w:rPr>
        <w:t>وارثه، ووكيله، 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دعوى الرد من رسول الوكيل أو وارثه أو وكيله على الموكل، فلا بد من بينة في ذلك 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كله بقضاء 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وكل المدين شخصا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قضاء الدين الذي عليه من مال ذلك المد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كي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ض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ين عن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كر المستحق دفعه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نكر الدائن دفع الدين إليه، فإن صدقه، صدق الوكيل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ما فائدة اليمين مع تصديق المستحق ؟</w:t>
      </w:r>
      <w:r>
        <w:rPr>
          <w:rFonts w:cs="Tahoma" w:ascii="Tahoma" w:hAnsi="Tahoma"/>
          <w:color w:val="000000"/>
          <w:sz w:val="20"/>
          <w:szCs w:val="20"/>
          <w:rtl w:val="true"/>
        </w:rPr>
        <w:t xml:space="preserve">. </w:t>
      </w:r>
      <w:r>
        <w:rPr>
          <w:rFonts w:ascii="Tahoma" w:hAnsi="Tahoma" w:cs="Tahoma"/>
          <w:color w:val="000000"/>
          <w:sz w:val="20"/>
          <w:sz w:val="20"/>
          <w:szCs w:val="20"/>
          <w:rtl w:val="true"/>
        </w:rPr>
        <w:t>قلنا</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تها تظهر إذا كان وكيلا بجعل، فالوكيل يدعي الدفع للمستحق ليأخذ الجعل، والموكل ينكره ليمنعه منه، ففائدتها</w:t>
      </w:r>
      <w:r>
        <w:rPr>
          <w:rFonts w:cs="Tahoma" w:ascii="Tahoma" w:hAnsi="Tahoma"/>
          <w:color w:val="000000"/>
          <w:sz w:val="20"/>
          <w:szCs w:val="20"/>
          <w:rtl w:val="true"/>
        </w:rPr>
        <w:t xml:space="preserve">. </w:t>
      </w:r>
      <w:r>
        <w:rPr>
          <w:rFonts w:ascii="Tahoma" w:hAnsi="Tahoma" w:cs="Tahoma"/>
          <w:color w:val="000000"/>
          <w:sz w:val="20"/>
          <w:sz w:val="20"/>
          <w:szCs w:val="20"/>
          <w:rtl w:val="true"/>
        </w:rPr>
        <w:t>استحقاق الوكيل الجعل</w:t>
      </w:r>
      <w:r>
        <w:rPr>
          <w:rFonts w:cs="Tahoma" w:ascii="Tahoma" w:hAnsi="Tahoma"/>
          <w:color w:val="000000"/>
          <w:sz w:val="20"/>
          <w:szCs w:val="20"/>
          <w:rtl w:val="true"/>
        </w:rPr>
        <w:t xml:space="preserve">. </w:t>
      </w:r>
      <w:r>
        <w:rPr>
          <w:rFonts w:ascii="Tahoma" w:hAnsi="Tahoma" w:cs="Tahoma"/>
          <w:color w:val="000000"/>
          <w:sz w:val="20"/>
          <w:sz w:val="20"/>
          <w:szCs w:val="20"/>
          <w:rtl w:val="true"/>
        </w:rPr>
        <w:t>مرحوم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عدم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دين، وهو علة لتصديق المستح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ح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تح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طالب الموكل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يس له مطالبة ال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عد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كيل في تلف الموكل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ركب 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تعدي، ومحل كون الركوب يعد تعديا، حيث كان يليق به سوقها، ولم تكن جموحا، وإلا لم يكن تعدي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بس الث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أن لبس الثو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ديا</w:t>
      </w:r>
      <w:r>
        <w:rPr>
          <w:rFonts w:cs="Tahoma" w:ascii="Tahoma" w:hAnsi="Tahoma"/>
          <w:color w:val="000000"/>
          <w:sz w:val="20"/>
          <w:szCs w:val="20"/>
          <w:rtl w:val="true"/>
        </w:rPr>
        <w:t xml:space="preserve">) </w:t>
      </w:r>
      <w:r>
        <w:rPr>
          <w:rFonts w:ascii="Tahoma" w:hAnsi="Tahoma" w:cs="Tahoma"/>
          <w:color w:val="000000"/>
          <w:sz w:val="20"/>
          <w:sz w:val="20"/>
          <w:szCs w:val="20"/>
          <w:rtl w:val="true"/>
        </w:rPr>
        <w:t>لا حاجة إليه، لان مراده، التمثيل لما كان تعديا، 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له أن يقيد اللبس، بما إذا كان لغير إصلاحه، أما إذا كان له كلبسه لاجل دفع العث عنه، فلا يعد تعديا، ومن لبس الثوب تعديا والركوب كذلك، كما قال ع ش، لبس الدلالين للامتعة التي تدفع إليهم، وركوب الدواب أيضا التي تدفع إليهم لبيعها، ما لم يأذن في ذلك، أو تجر به العادة، ويعلم الدافع بجريان العادة بذلك، وإلا فلا يكون تعديا، لكن يكون عارية، فإن تلف بالاستعمال المأذن فيه حقيقة أو حكما، بأن جرت به العادة على ما مر، فلا ضمان، وإلا ضمن بقيمته وقت الت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صار متسببا في الضمان بمعنى أنه لو تلف بعد ذلك ولو بغير تفريط ضم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ضيع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دري كيف ض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دري على أي حالة وقع الضياع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ضعه بم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يضيع، ولو عبر بصيغة المضارع، لكان أنسب، أي ومن التعدي، أن يضعه بمحل، ثم ينسى ذلك المحل الموضوع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عزل بتعد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وكالة إذن في التصرف، والامانة حكم يترتب عليها، ولا يلزم من ارتفاع الحكم، بطلان الاذن نعم ينزع المال منه لعدل، ويتصرف فيه الوكيل، وهو عنده أما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إتلاف الموك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به، فينعز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رسل إلى بزا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بائع البز، أي القما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ه المرسل لا الرسو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ه جواب حادثة وقع السؤال عنها، وهي أن رجلا أرسل إلى آخر جرة ليأخذ فيها عسلا، فملاها ودفعها للرسول ورجع بها، فانكسرت منه في الطريق، وهو أن الضمان على المرسل، ومحله في المسألتين، كما هو واضح، حيث تلف الثوب والجرة بلا تقصير من الرسول، وإلا فقرار الضمان عليه، وينبغي أن يكون المرسل طريقا في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ختل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كل وال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أصل ال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وجو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قبله فتعمد إنكار الوكالة عزل، فلا فائدة للمخاصمة، وتسميته فيها موكلا، بالنظر لزعم الوكيل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صف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ختلفا في صلة الوكالة، أي باعتبار ما اشتملت عليه، وهو الموكل فيه، وذلك لان ما ذكره اختلاف في صفة الموكل فيه، لا في الوك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كل بل نقدا، أي بل وكلتك بالبيع نقدا، أي حالا، وهو راجع للا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ش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وكلتك بالشراء بعشرة، وهو راجع للث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الموكل بيمينه في ال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عد تصديقه بالنسبة للصورة الاخيرة، أعني قوله أو بالشراء بعشرين، فقال بل بعشرة، فإن كان الوكيل قد اشترى بعين مال الموكل وسماه في العقد، بأن قال اشتريته لفلان بهذا والمال له، أو قال بعد الشراء بعين مال الموكل اشتريته لفلان والمال له، وصدقه البائع فيما ذكره فالبيع باطل، لا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ثبت بالتسمية أو التصديق أن المال والشراء لغير العاقد، وثبت بيمين ذي المال أنه لم يأذن له في الشراء بذلك القدر، فبطل الشراء، وإن كذبه البائع، بأن 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اشتريته لنفسك والمال لك، أو سكت عن المال، حلف على نفي العلم بالوكالة، ووقع الشراء ل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يقع الشراء له إن اشترى في الذمة ولم يسم الموكل في العقد، وكذا إن سماه وكذبه البائع في الوكالة، بأن قال سميته ولست وكيلا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م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كل، وهو تعليل لتصديق الموكل بيمي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عزل الوك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هذا إلى أن الوكالة جائزة من الجانبين، وذلك لان لزومها يضرهما، إذ قد يظهر للموكل مصلحة في العز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عرض للوكيل ما يمنعه عن العم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زل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إضافة المصدر إلى فاعله، ومفعوله محذوف، ولفظ المضاف إليه، وهو أحدهما، صادق بالموكل وبالوكيل، فعلى الاول، يقدر المفعول الوكيل، وعلى الثاني، يقدر نفسه، أي بعزل الموكل الوكيل، أو بعزل الوكيل نف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عزل الوكيل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قياس ما يأتي في الاصل أن لو خيف من العزل ضياع المال، حرم، ولم ينعزل، وإن كان المالك حاضرا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عزله المو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ترتب على عزله للوكيل استيلاء ظالم على مال الموكل، فلا يحرم، وينعزل بذلك، ولا يقال فيه تضييع لماله، لانه من التروك بل لا يزيد على ما لو استولى على ماله ظالم يحضرته وقدر على دفعه، فلا يجب عليه الدفع عنه، 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سخت الوكالة أو أبطلتها أو أزلت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انعزال الحاضر بمجرد هذا اللفظ، وإن لم ينوه به، ولا ذكر ما يد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الغائب في ذلك كالحاضر، وعليه، فلو تعدد له وكلاء ولم ينو أحدهم، فهل ينعزل الكل، لان حذف المعمول يفيد العموم، أو يلغو، لايهامه للنظر في ذلك مجال، والذي يتجه في حاضر أو غائب ليس له وكيل غيره، إنعزاله بمجرد هذا اللفظ، وتكون أل للعهد الذهني الموجب لعدم إلغاء اللفظ وأنه في التعدد ولا نية ينعزل الكل كالقرينة حذف المعمول، ولان الصريح، حيث أمكن استعماله في معناه المطابق له خارجا، لا يجوز إلغاؤ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عزل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ينعزل بعزل نفسه أو بعزل الموكل إياه، ينعزل أيضا بخروجه أو خروج موكله عن أهلية ال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وت</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خروج، أي الخروج يكون بموت أو جنون، ومثلهما إغماء وطرو رق، كأن كان حربيا فاسترق وحجر سفه، وكذا حجر فلس فيما لا ينفذ منه، وكذا فسق في نحو نكاح مما يشترط فيه العدالة، قالا في التحفة والنهاية، واللفظ ل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خالف ابن الرفعة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صواب أن الموت ليس بعزل، وإنما تنتهي به الوكالة، 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وفائدة عزل الوكيل بموته إنعزال من وكله عن نفسه، إن جعلناه وكيلا ع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لا فائدة لذلك في غير التعالي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ما نصه</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و سكر الوكيل، ينبغي أن يقال، إن تعدى بسكره، لم ينعزل، وإلا انعزل أخذا من قول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فظ ل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توكيل السكران بمحر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كسائر تصرفاته، بخلاف السكران بمباح، كدواء، فإنه كالمجنون،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امهما في الوكيل، لا في الموكل، كما هو صريح سياقهما، على أنه لو كان في الموكل، كان الاخذ بحاله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ا يخف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ص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ت والجن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كيل أو الموك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علم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لم يحصل له ذلك، وهذه غاية، كالتي بعدها، للانعزال ب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صرت مدة الج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لو قارن العقد، لمنع الانعقاد، فإذا طرأ، أبط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زوال ملك موك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وت، أي وينعزل أيضا بزوال الخ، قال في النهاية، فلو عاد لملكه، لم تعد ال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نفعت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زوال منفعة ما وكل في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باع أو وقف</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زوال الم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آ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زوال المنفع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رهن</w:t>
      </w:r>
      <w:r>
        <w:rPr>
          <w:rFonts w:cs="Tahoma" w:ascii="Tahoma" w:hAnsi="Tahoma"/>
          <w:color w:val="000000"/>
          <w:sz w:val="20"/>
          <w:szCs w:val="20"/>
          <w:rtl w:val="true"/>
        </w:rPr>
        <w:t xml:space="preserve">) </w:t>
      </w:r>
      <w:r>
        <w:rPr>
          <w:rFonts w:ascii="Tahoma" w:hAnsi="Tahoma" w:cs="Tahoma"/>
          <w:color w:val="000000"/>
          <w:sz w:val="20"/>
          <w:sz w:val="20"/>
          <w:szCs w:val="20"/>
          <w:rtl w:val="true"/>
        </w:rPr>
        <w:t>هو وما بعده لا يصلحان مثالا لزوال الملك ولا لزوال المنفعة، إذ المرهون أو المزوجة لم يزل ملك الموكل عنهما ولا يمنع من الانتفاع بهما، ولو قال، كما في شرح المنهج، ومثله ما لو رهن أو زوج،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كله في بيع، ثم زوج، أو آجر، أو رهن وأقبض، كما قاله ابن كج، أو وصى، أو دبر، أو علق عتقه بصفة أخرى، كما بحثه البلقيني وغيره، أو كاتب</w:t>
      </w:r>
      <w:r>
        <w:rPr>
          <w:rFonts w:cs="Tahoma" w:ascii="Tahoma" w:hAnsi="Tahoma"/>
          <w:color w:val="000000"/>
          <w:sz w:val="20"/>
          <w:szCs w:val="20"/>
          <w:rtl w:val="true"/>
        </w:rPr>
        <w:t xml:space="preserve">: </w:t>
      </w:r>
      <w:r>
        <w:rPr>
          <w:rFonts w:ascii="Tahoma" w:hAnsi="Tahoma" w:cs="Tahoma"/>
          <w:color w:val="000000"/>
          <w:sz w:val="20"/>
          <w:sz w:val="20"/>
          <w:szCs w:val="20"/>
          <w:rtl w:val="true"/>
        </w:rPr>
        <w:t>انعزل، لان مريد البيع، لا يفعل شيئا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ق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صدق، وكان الاولى للؤلف، أن يجعل هذا من المت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ت عزل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ال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سنوي وصو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دم تصديق الموكل في قوله كنت عزلته قبل التصرف إلا ببي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نكر الوكيل الع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ص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واف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فق الوكيل الموك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دع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كيل أنه بعد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زل وقع بعد التصرف، أي وادعى الموكل أنه قبله، وكان المناسب ذكره ليرجع إليه الضمير بعده، أعني قوله فهو، إذ المناسب رجوعه لدعوى الموكل العزل قبل التصرف، كما هو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تفص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دعوى الزوج تقدم الرجعة تفصيل معروف أي وهو ما ذكره الشارح في باب الرجعة، وعبارته هناك، ولو ادعى رجعة في العدة وهي منقضية، ولم تنكح، فإن اتفقا على وقت الانقضاء، كيوم الجمعة، وقال راجعت قبله، فقالت بل بعده، حلفت أنها لا تعلم أنه راجع، فتصدق، لان الاصل عدم الرجعة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تفقا على وقت الرجعة، كيوم الجمعة، وقالت انقضت يوم الخميس، وقال بل انقضت يوم السبت، صدق بيمينه أنها ما انقضت يوم الخميس، لاتفاقهما على وقت الرجعة، والاصل عدم انقضاء العدة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قال هنا أيضا، إذا اتفقا على وقت العزل وقال الوكيل تصرفت قبله، وقال الموكل بعده، حلف الموكل أنه لا يعلمه تصرف قبله، ويصدق، لان الاصل عدمه لما بعده، أو اتفقا على وقت التصرف، وقال عزلتك قبله، فقال الوكيل بل بعده حلف الوكيل أنه لا يعلم عزله قبله، ويصد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ا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قرا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ه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عز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عين مال موكل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تصرف في عين مال موكله، وكان المناسب أن يزيد، أو مقارضه، لانه ذكر العامل، وهو يلائم المقار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صرف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ض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سلم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ين للمتصرف منه، وهو قيد في الضم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ذمت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ي 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تصرف الوكيل أو العامل في ذمته، بأن اشترى بمال في ذمته، لا بعين مال الموكل، أو المقار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ن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تصرف، وقوله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ن ذكر، من الوكيل، والعا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ت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ائن لمدي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دين ما أمره به دائ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رئ الم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دين الذي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اشتراه المدين، وهو العب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وله صح، أي صح للموكل على الاوجه، أي عند شيخه ابن حجر، تبعا لما في في الانوار، والذي استوجهه غيره، أنه لا يقع للموكل، بل للمدين، وعبارة ع ش</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وكل الدائن المدين أن يشتري له شيئا بما في ذمته، لم يصح، خلافا لما في الانوار، لان ما في الذمة، لا يتعين إلا بقبض صحيح، ولم يوجد، لانه لا يكون قابضا مقبضا من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سم</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نهج، واعتمد ابن حجر ما في الانوار، ومنع كونه من اتحاد القابض والمقبض، فليراج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سم 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ذا فعل وقع الشراء للمدين، ث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ن دفعه للدائن، رده، إن كان باقيا، وإلا رد بد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قاله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 أخذا مما يأتي في إذن المؤجر للمستأجر في الصرف في العمارة، وإذن القاضي للمالك في هرب عامل المساقاة والجمال، ومما لو اختلع زوجته بألف وأذن لها في إنفاقه على ولدها، ومما نقله الاذرعي عن الماوردي وغيره عن ابن سريج، أنه لو وكل مدينه في شراء كذا من جملة دينه، صح، وبرئ الوكيل مما دفعه، ثم قال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ك أن تقول هذا كله لا دلالة فيه، لما قاله ذلك البعض، لان القابض في مسألتنا، ليس أهلا للقبض، إذ اليتيم صغير، لا أب 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واف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قاله بعض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لف في 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لف الطعام في يد المشتري، الذي هو المد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ر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دين من الد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 هذ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ز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أ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لعق بإيداعه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حاكم ف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عمل غير لازم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وكيل، وهو علة لجواز إيداع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غري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جل العمل غير لازم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شتر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كيل الق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لزمه ر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ال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كي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يدا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أمين حاكم فغير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ه رد الثم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للوكيل إذا باع العين أن يرد ثمنها للموكل، إلا إذا وجدت قرينة قوية منه تدل على الرد، بأن قال له بع العين واشتر لي بثمنها قنا، وإذا لم تشتره، فلا تبق الثمن عند أحد، فحينئذ يرد، ولا يضمن لو ت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لا قرينة قو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وجودة، فخبر لا محذوف، وقوية، بالنصب، صفة لقري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الك لم يأذ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رد الثمن، وهو علة لقوله وليس له ر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د الثم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ثمن في ضمانه، أي ال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قبض ما على زيد من عين أو دين</w:t>
      </w:r>
      <w:r>
        <w:rPr>
          <w:rFonts w:cs="Tahoma" w:ascii="Tahoma" w:hAnsi="Tahoma"/>
          <w:color w:val="000000"/>
          <w:sz w:val="20"/>
          <w:szCs w:val="20"/>
          <w:rtl w:val="true"/>
        </w:rPr>
        <w:t xml:space="preserve">) </w:t>
      </w:r>
      <w:r>
        <w:rPr>
          <w:rFonts w:ascii="Tahoma" w:hAnsi="Tahoma" w:cs="Tahoma"/>
          <w:color w:val="000000"/>
          <w:sz w:val="20"/>
          <w:sz w:val="20"/>
          <w:szCs w:val="20"/>
          <w:rtl w:val="true"/>
        </w:rPr>
        <w:t>استعمال على، في العين، تغليب، وعبارة غيره، لقبض ما عليه من دين، أو عنده من ع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لز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زيدا، وهو جواب م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دفع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مدعي الوكال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بينة بوكال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حتمال أن الموكل ينكر فيغرمه، 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يجو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سلم في الدين، لانه يسلم ملكه، وأما في العين، فلا، لما فيه من التصرف في ملك الغير بغير إذ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أما في العين فلا، محله إن لم يغلب على ظنه إذن المالك له في قبضها بقرينة قوية، وإلا فيجوز ذلك، كما في 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دعى أنه محتا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على زيد من الدين خاصة، لان الحوالة مختصة به، ومثل ذلك، ما إذا ادعى أنه وارث له مستغرق، أو وصي، أو موصى له 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د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دق المحال عليه المحتال في دعواه الحوال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ب الدف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فع المحال عليه ما علي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حت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عترا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حال علي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نتقال المال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محتا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على الخطيب ما نصه، وبقول الشارح لاعترافه الخ، حصل الفرق بينه وبين الاول، حيث يجوز له الدفع إذا صدقه، ولا يج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دف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زيد الذي عليه الح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ن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كال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ست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له الحق على ز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المدفوع عينا</w:t>
      </w:r>
      <w:r>
        <w:rPr>
          <w:rFonts w:cs="Tahoma" w:ascii="Tahoma" w:hAnsi="Tahoma"/>
          <w:color w:val="000000"/>
          <w:sz w:val="20"/>
          <w:szCs w:val="20"/>
          <w:rtl w:val="true"/>
        </w:rPr>
        <w:t xml:space="preserve">: </w:t>
      </w:r>
      <w:r>
        <w:rPr>
          <w:rFonts w:ascii="Tahoma" w:hAnsi="Tahoma" w:cs="Tahoma"/>
          <w:color w:val="000000"/>
          <w:sz w:val="20"/>
          <w:sz w:val="20"/>
          <w:szCs w:val="20"/>
          <w:rtl w:val="true"/>
        </w:rPr>
        <w:t>استر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تحق، وعبارة الروض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شرحه، فإن كان عينا، وبقيت، أخذها، أو أخذها، الدافع وسلمها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غ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تبق، بأن تلفت، غرم المستحق من شاء منهما، أي من مدعي الوكالة، والدافع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رجوع للغارم على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محله، إذا تلفت من غير تفريط من القابض، فإن كان بتفريط منه، فإن كان هو الغارم، فلا يرجع على الدافع، وإن كان الدافع هو الغارم، رج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القابض، وكيل في زعم الدافع، والوكيل، يضمن بالتقصير، والمستحق، ظلم الدافع بأخذ القيمة منه، وماله في ذمة القابض، فيستوفيه الدافع منه حينئذ، في مقابلة حقه الذي أخذه منه المستحق، ومحله أيضا، ما لم يشترط الضمان على القابض لو أنكر المالك، أو تلف بتفريط القابض، وإلا فيرجع الدافع عليه حينئ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مظلوم بزع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غارم مظلوم بزعم نفسه لغير الآخر، بسبب إنكار المستحق الوكالة، والمظلوم لا يرجع إلا على ظالمه، وهو المستحق، فضمير لانه بزعمه، راجع للغارم، ومتعلق مظلوم، محذوف، وعبارة الروض وشرحه، وإن تلفت طالب بها من شاء، ثم لا يرجع أحدهما على الآخر، لاعترافهما أن الظالم غيرهما، فلا يرجع إلا على ظال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بجيرمي على الخطيب ما نص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مظلوم</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رجع على غير ظالمه، ويؤخذ منه حكم الشكية المعلومة، وهو، ما لو اشتكى شخص شخصا لذي شوكة، وغرمه مالا، فإنه يرجع به عليه، ولا يرجع على الشاكي، خلافا للائمة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ذي الشوكة الذي غرمه، وقوله ولا يرجع على الشاكي، أي لانه غير ظال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د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إن كان المدفوع دين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طا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تحق،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دافع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طالب القابض، لانه فضولي بزعم المستحق، والمقبوض ليس حقه، وإنما هو مال المديون</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غرم الدافع، فإن بقي المدفوع عند القابض، فله استرداده منه، وإن صار للمستحق في زعمه، لانه مال من ظلمه، وقد ظفر به، فإن تلف، فإن كان بلا تفريط منه، لم يغرمه، وإلا غر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لخصا من الروض وشرح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لى مدعي الحوال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إلى مدعي ال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ذا دفع المحال عليه المحال به إلى مدعي الحو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خذ</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ائن، وهو جواب إذ المقد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من كان عليه، وهو المدين المحال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رجع المؤ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محال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ن دفع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دعي الحو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ؤد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عترف بالملك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ذي الحوال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 فهو، أي المحال عليه، مظلوم بإنكار المحيل الحوالة، فلا يرجع على غير ظالمه، وهو المحي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ظال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كمال الدميري</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أنا وك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عقد البيع والنكاح ونحوهما بالمصادقة على الوكالة به، ثم بعد العقد إن كذب الوكيل نفسه، بأن قال لم أكن مأذون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ؤثر، وإن وافقه المشتري في مسألة البيع على التكذيب، لان فيه حقا للموكل، إلا إن أقام المشتري بينة بإقراره أنه لم يكن مأذونا له في ذلك العقد، فيؤثر فيه، وكالمشتري، في ذلك، كل من وقع العقد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قراض</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القسم الثاني من الترجمة، والقراض، بكسر القاف، مصدر قارض، كالمقارضة، كما قا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لفاعل الفعال والمفاعلة</w:t>
      </w:r>
      <w:r>
        <w:rPr>
          <w:rFonts w:cs="Tahoma" w:ascii="Tahoma" w:hAnsi="Tahoma"/>
          <w:color w:val="000000"/>
          <w:sz w:val="20"/>
          <w:szCs w:val="20"/>
          <w:rtl w:val="true"/>
        </w:rPr>
        <w:t xml:space="preserve">. </w:t>
      </w:r>
      <w:r>
        <w:rPr>
          <w:rFonts w:ascii="Tahoma" w:hAnsi="Tahoma" w:cs="Tahoma"/>
          <w:color w:val="000000"/>
          <w:sz w:val="20"/>
          <w:sz w:val="20"/>
          <w:szCs w:val="20"/>
          <w:rtl w:val="true"/>
        </w:rPr>
        <w:t>ويقال له المضاربة، من الضرب، بمعنى السفر، قال تعالى</w:t>
      </w:r>
      <w:r>
        <w:rPr>
          <w:rFonts w:cs="Tahoma" w:ascii="Tahoma" w:hAnsi="Tahoma"/>
          <w:color w:val="000000"/>
          <w:sz w:val="20"/>
          <w:szCs w:val="20"/>
          <w:rtl w:val="true"/>
        </w:rPr>
        <w:t>: * (</w:t>
      </w:r>
      <w:r>
        <w:rPr>
          <w:rFonts w:ascii="Tahoma" w:hAnsi="Tahoma" w:cs="Tahoma"/>
          <w:color w:val="000000"/>
          <w:sz w:val="20"/>
          <w:sz w:val="20"/>
          <w:szCs w:val="20"/>
          <w:rtl w:val="true"/>
        </w:rPr>
        <w:t>وإذا ضربتم في الارض</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ي سافرتم، لاشتماله عليه غالبا، والقراض والمقارضة، لغة أهل الحجاز، والمضاربة</w:t>
      </w:r>
      <w:r>
        <w:rPr>
          <w:rFonts w:cs="Tahoma" w:ascii="Tahoma" w:hAnsi="Tahoma"/>
          <w:color w:val="000000"/>
          <w:sz w:val="20"/>
          <w:szCs w:val="20"/>
          <w:rtl w:val="true"/>
        </w:rPr>
        <w:t xml:space="preserve">: </w:t>
      </w:r>
      <w:r>
        <w:rPr>
          <w:rFonts w:ascii="Tahoma" w:hAnsi="Tahoma" w:cs="Tahoma"/>
          <w:color w:val="000000"/>
          <w:sz w:val="20"/>
          <w:sz w:val="20"/>
          <w:szCs w:val="20"/>
          <w:rtl w:val="true"/>
        </w:rPr>
        <w:t>لغة أهل العراق، والاص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جماع، والحاجة، لان صاحب المال، قد لا يحسن التصرف، ومن لا مال له يحسنه، فيحتاج الاول إلى الاستعمال، والثاني إلى 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واحتج له أيضا بقوله تعالى</w:t>
      </w:r>
      <w:r>
        <w:rPr>
          <w:rFonts w:cs="Tahoma" w:ascii="Tahoma" w:hAnsi="Tahoma"/>
          <w:color w:val="000000"/>
          <w:sz w:val="20"/>
          <w:szCs w:val="20"/>
          <w:rtl w:val="true"/>
        </w:rPr>
        <w:t>: * (</w:t>
      </w:r>
      <w:r>
        <w:rPr>
          <w:rFonts w:ascii="Tahoma" w:hAnsi="Tahoma" w:cs="Tahoma"/>
          <w:color w:val="000000"/>
          <w:sz w:val="20"/>
          <w:sz w:val="20"/>
          <w:szCs w:val="20"/>
          <w:rtl w:val="true"/>
        </w:rPr>
        <w:t>ليس عليكم جناح أن تبتغوا فضلا من ربكم</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عليكم حرج في أن تطلبوا زيادة من ربكم، وهي الرب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آية، وإن لم تكن نصا في المدعي، يصح الاحتجاج بها من حيث عمومها، إذ الفصل فيها بمعنى الربح أعم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3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01</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198</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أن يكون حاصلا بأموالهم أو بأموال غيرهم، ونظيرها قوله تعالى</w:t>
      </w:r>
      <w:r>
        <w:rPr>
          <w:rFonts w:cs="Tahoma" w:ascii="Tahoma" w:hAnsi="Tahoma"/>
          <w:color w:val="000000"/>
          <w:sz w:val="20"/>
          <w:szCs w:val="20"/>
          <w:rtl w:val="true"/>
        </w:rPr>
        <w:t>: * (</w:t>
      </w:r>
      <w:r>
        <w:rPr>
          <w:rFonts w:ascii="Tahoma" w:hAnsi="Tahoma" w:cs="Tahoma"/>
          <w:color w:val="000000"/>
          <w:sz w:val="20"/>
          <w:sz w:val="20"/>
          <w:szCs w:val="20"/>
          <w:rtl w:val="true"/>
        </w:rPr>
        <w:t>وآخرون يضربون في الارض يبتغون من فضل الله</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تج له أيضا ب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ارب لخديجة بمالها إلى الشام، وأنفذت معه عبدها ميسرة، بفتح السين، وضمها، واعترض الاستدلال بما ذكر، بأن سفره لخديجة كان على سبيل الاستئجار، لا على سبيل المضاربة، لما قيل من أنها استأجرته بقلوصين، أي ناقتين، وأجيب باحتمال تعدد الواقعة، فمرة سافر على سبيل الاستئجار، ومرة على سبيل المضاربة، أو أن من عبر بالاستئجار، تسمح به، فعبر به عن الهبة، ووجه الدلالة مما ذكره،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حكاه بعد البعثة مقررا له، فدل على جوازه، وأركانه ستة</w:t>
      </w:r>
      <w:r>
        <w:rPr>
          <w:rFonts w:cs="Tahoma" w:ascii="Tahoma" w:hAnsi="Tahoma"/>
          <w:color w:val="000000"/>
          <w:sz w:val="20"/>
          <w:szCs w:val="20"/>
          <w:rtl w:val="true"/>
        </w:rPr>
        <w:t xml:space="preserve">: </w:t>
      </w:r>
      <w:r>
        <w:rPr>
          <w:rFonts w:ascii="Tahoma" w:hAnsi="Tahoma" w:cs="Tahoma"/>
          <w:color w:val="000000"/>
          <w:sz w:val="20"/>
          <w:sz w:val="20"/>
          <w:szCs w:val="20"/>
          <w:rtl w:val="true"/>
        </w:rPr>
        <w:t>مالك، وعامل، وعمل، ومال، وربح، 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قيقته أن أوله، أي قبل ظهور الربح، وكالة، وآخره، أي بعد ظهور الربح، جع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راض شرعا، وأما لغة</w:t>
      </w:r>
      <w:r>
        <w:rPr>
          <w:rFonts w:cs="Tahoma" w:ascii="Tahoma" w:hAnsi="Tahoma"/>
          <w:color w:val="000000"/>
          <w:sz w:val="20"/>
          <w:szCs w:val="20"/>
          <w:rtl w:val="true"/>
        </w:rPr>
        <w:t xml:space="preserve">: </w:t>
      </w:r>
      <w:r>
        <w:rPr>
          <w:rFonts w:ascii="Tahoma" w:hAnsi="Tahoma" w:cs="Tahoma"/>
          <w:color w:val="000000"/>
          <w:sz w:val="20"/>
          <w:sz w:val="20"/>
          <w:szCs w:val="20"/>
          <w:rtl w:val="true"/>
        </w:rPr>
        <w:t>فهو مشتق من القرض، وهو 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وسمي المعنى الشرعي به، لان المالك قطع للعامل قطعة من ماله يتصرف فيها، وقطة من الربح، ويستفاد من التعريف المذكور، أركان القراض الستة، فالمالك والصيغة، مأخوذان من قوله أن يعقد،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غيره هو العامل، وقوله ليت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 اشارة للعمل، والمال والربح ظاهر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ل يدفعه</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لو قارضه على منفعة كسكنى داره يؤجرها مرة بعد أخرى، وما زاد على أجرة لمثل يكون بينهما، أو على دين عليه، أو على غيره يحصل ذلك ويتجر فيه، وما تحصل من الربح يكون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ما لو قال بع هذا، وقارضتك على ثمنه، فلا يصح ك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يع صحيح، وله أجرة مثل العمل إن ع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تج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لو عامله على شراء بر يطحنه ويخبزه، أو على غزل ينسجه ويبيعه، فلا يصح، لان الطحن وما بعده لا يسمى تجارة، بل هي أعمال مضبوطة يستأجر عليها، فلا تحتاج إلى القراض عليها، المشتمل على الجهالة المغتفرة للحا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ن يكون الربح مشتركا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اختصاص أحدهما به فلا ي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نق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صح، وأسقط من الشروط، كونه معلوما جنسا، وقدرا، وصفة، وكونه معينا، وكونه بيد العامل، فلا يصح على مجهول جنسا، وقدرا، وصفة، وعلى غير معين، كأن قارضه على ما في الذمة من دين أو عين، 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رضه على نقد في ذمته، ثم عينه في المجلس، 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ا لو كان في ذمة العامل، وعينه كذلك، ولا على شرط كون المال بيد غير العامل كالمالك ليوفي من ثمنه ما اشتراه العامل، لانه قد لا يجده عند الحا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محذوف، أي ولا يصح في غيره لانه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قد غر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قد مشتمل على غر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انضباط 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لغرر، فهو علة الع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وثوق بالرب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عدم الوثوق بالربح، فهو معطوف على انضباط</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يكن موثوقا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قد يحصل، وقد لا يح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جوز ل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جوز القراض، مع كونه مشتملا على غرر، للحا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ختص بما يروج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غالب الاحوال، وعبارة فتح الجواد، وإنما جوز للحاجة، واختص بما يروج بكل حال، أي باعتبار الاصل، إذ الاوجه، جوازه بنقد خالص لا يتعامل به، أو أبطله السلطان، أو مغشوش راج رواج الخالص في كل مكا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يخ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فاختص بما يروج بكل حال، وتسهل التجارة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كل حال، أي بحيث لا يرده أحد، بخلاف التبر، والمغشوش، والفلوس</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سهل التجارة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عرض، فالعطف مغاير، ويصح أن يكون للتفسير، أو عطف لاز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 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يروج غالب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نقد المضر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ثمن الاشي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را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نق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بط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لك النقد، أي أو كان في ناحية لا يتعامل به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نقد، والع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نحاس، والقماش</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لوس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ددا، فهي من العروض، لانها قطع من النحاس، ومن جعلها م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3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زمل، الاية</w:t>
      </w:r>
      <w:r>
        <w:rPr>
          <w:rFonts w:cs="Tahoma" w:ascii="Tahoma" w:hAnsi="Tahoma"/>
          <w:color w:val="808080"/>
          <w:sz w:val="16"/>
          <w:szCs w:val="16"/>
          <w:rtl w:val="true"/>
        </w:rPr>
        <w:t xml:space="preserve">: </w:t>
      </w:r>
      <w:r>
        <w:rPr>
          <w:rFonts w:cs="Tahoma" w:ascii="Tahoma" w:hAnsi="Tahoma"/>
          <w:color w:val="808080"/>
          <w:sz w:val="16"/>
          <w:szCs w:val="16"/>
        </w:rPr>
        <w:t>20</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نقد، أراد كونه يتعامل بها كالنق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أخذه غاية للخلا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هي للر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خال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خرج بالخال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لم قدر غش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هذا لا يصح بالريالات الفرانسة ونحوها مما دخله النحاس، والغاية للرد، كالتي بع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لمضروب</w:t>
      </w:r>
      <w:r>
        <w:rPr>
          <w:rFonts w:cs="Tahoma" w:ascii="Tahoma" w:hAnsi="Tahoma"/>
          <w:color w:val="000000"/>
          <w:sz w:val="20"/>
          <w:szCs w:val="20"/>
          <w:rtl w:val="true"/>
        </w:rPr>
        <w:t xml:space="preserve">: </w:t>
      </w:r>
      <w:r>
        <w:rPr>
          <w:rFonts w:ascii="Tahoma" w:hAnsi="Tahoma" w:cs="Tahoma"/>
          <w:color w:val="000000"/>
          <w:sz w:val="20"/>
          <w:sz w:val="20"/>
          <w:szCs w:val="20"/>
          <w:rtl w:val="true"/>
        </w:rPr>
        <w:t>الت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خرج بالمضر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ب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ب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هب أو فضة لم يض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في ذلك القراضة وغيرها، هذا باعتبار عرف الفقهاء، وإلا فهو كسارة الذهب والفضة إذا أخذ من معدنهما قبل تنقيت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جوز على المغشوش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تمده م 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إن استهلك غشه، المراد به، كما استوجهه ع ش، عدم تميز النحاس عن الفضة مثلا في رأي العين، وليس المراد به أن لا يتحصل منه شئ بالعرض على النار، وإلا لما صح قراض أص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إن راج</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سته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وجه 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لعله رابع، أو بالنسبة لما في زوائ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كل مث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حبوب والثمار، ومقتضاه أنه لا يجوز في المتقوم، كالرقي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صح القر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ول على المتن، فقوله بصيغة، متعلق به، وقدره لطول الكلام على 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إيج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لصيغ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جه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حذوف صفة لايجاب، أي إيجاب حاصل من جهة رب ال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ارضت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ثلة للايج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 أو اشتر</w:t>
      </w:r>
      <w:r>
        <w:rPr>
          <w:rFonts w:cs="Tahoma" w:ascii="Tahoma" w:hAnsi="Tahoma"/>
          <w:color w:val="000000"/>
          <w:sz w:val="20"/>
          <w:szCs w:val="20"/>
          <w:rtl w:val="true"/>
        </w:rPr>
        <w:t xml:space="preserve">) </w:t>
      </w:r>
      <w:r>
        <w:rPr>
          <w:rFonts w:ascii="Tahoma" w:hAnsi="Tahoma" w:cs="Tahoma"/>
          <w:color w:val="000000"/>
          <w:sz w:val="20"/>
          <w:sz w:val="20"/>
          <w:szCs w:val="20"/>
          <w:rtl w:val="true"/>
        </w:rPr>
        <w:t>أو</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الواو، المعبر بها في التحفة والنهاية والمغني، وقال في المغني، فلو قال اشتر، ولم يذكر البيع، لم يصح في الاصح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أن الربح بيننا</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جميع الصيغ المتقدمة، كما نص عليه الرشيدي، فلو لم يذكره فيها، فسد القراض، وللعامل أجرة المثل، كما سيصرح به المتن، إلا في الصيغة الاخيرة، فلا شئ له أصلا، كما صرح به في التحفة، فيها،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قتصر على بع أو اشتر، فسد ولا شئ له لانه لم يذكر له مطمع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رشيدي على قول النهاية، فلو اختصر على بع واشتر فسد،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شئ له، كما في التحفة، وهذا حكمة النص على هذه، دون ما قبلها، وإلا فالفساد قدر مشترك بين الجميع، حيث لم يقل والربح بيننا، فكان على الشارح أن يذكره، وقضية ما في التحفة، استحقاق العامل في مسألة اتجر فيها إذا لم يقل الربح بيننا، وانظر</w:t>
      </w:r>
      <w:r>
        <w:rPr>
          <w:rFonts w:cs="Tahoma" w:ascii="Tahoma" w:hAnsi="Tahoma"/>
          <w:color w:val="000000"/>
          <w:sz w:val="20"/>
          <w:szCs w:val="20"/>
          <w:rtl w:val="true"/>
        </w:rPr>
        <w:t xml:space="preserve">: </w:t>
      </w:r>
      <w:r>
        <w:rPr>
          <w:rFonts w:ascii="Tahoma" w:hAnsi="Tahoma" w:cs="Tahoma"/>
          <w:color w:val="000000"/>
          <w:sz w:val="20"/>
          <w:sz w:val="20"/>
          <w:szCs w:val="20"/>
          <w:rtl w:val="true"/>
        </w:rPr>
        <w:t>ما وجهه ؟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ول فورا من جهة العامل لفظ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بيع، لانه عقد معاوضة يختص بمعين، بخلاف الوكالة، لانها مجرد إذن والحوالة لانها لا تختص ب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الرو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كفي في صيغة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صدر من رب المال صيغة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قبول بالفعل، فاعل يكفي، والباء فيه للتصوير، أي القبول المصور بالفعل، أي فعل ما أمر به من غير لفظ، وقوله كما في الوكالة، أي والجعالة، ورد بأنه عقد معاوضة يختص بم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تقدم، فلا يشبه ذينك </w:t>
      </w:r>
      <w:r>
        <w:rPr>
          <w:rFonts w:cs="Tahoma" w:ascii="Tahoma" w:hAnsi="Tahoma"/>
          <w:color w:val="000000"/>
          <w:sz w:val="20"/>
          <w:szCs w:val="20"/>
          <w:rtl w:val="true"/>
        </w:rPr>
        <w:t xml:space="preserve">- </w:t>
      </w:r>
      <w:r>
        <w:rPr>
          <w:rFonts w:ascii="Tahoma" w:hAnsi="Tahoma" w:cs="Tahoma"/>
          <w:color w:val="000000"/>
          <w:sz w:val="20"/>
          <w:sz w:val="20"/>
          <w:szCs w:val="20"/>
          <w:rtl w:val="true"/>
        </w:rPr>
        <w:t>لكن قد يشكل عليه قوله بعد قريبا</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المالك والعامل، كالموكل والوكيل، وقول البهجة</w:t>
      </w:r>
      <w:r>
        <w:rPr>
          <w:rFonts w:cs="Tahoma" w:ascii="Tahoma" w:hAnsi="Tahoma"/>
          <w:color w:val="000000"/>
          <w:sz w:val="20"/>
          <w:szCs w:val="20"/>
          <w:rtl w:val="true"/>
        </w:rPr>
        <w:t xml:space="preserve">: </w:t>
      </w:r>
      <w:r>
        <w:rPr>
          <w:rFonts w:ascii="Tahoma" w:hAnsi="Tahoma" w:cs="Tahoma"/>
          <w:color w:val="000000"/>
          <w:sz w:val="20"/>
          <w:sz w:val="20"/>
          <w:szCs w:val="20"/>
          <w:rtl w:val="true"/>
        </w:rPr>
        <w:t>عقد القراض يشبه التوكيلا الخ، إلا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لا يشبه ذينك في هذا الحكم، أو من كل الوجوه، بل من بعضها، أفاده س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موكل و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القراض توكيل وتوكل بعوض، فيشترط أهلية التوكيل في المالك، وأهلية التوكل في العامل، فلا يصح إذا كان أحدهما محجورا عليه، أو عبدا أذن له في التجارة، أو كان العامل أعمى،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ة مباشرتهما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بعد خبر، لان الجار والمجرور قبله خبر، ولا يخفى ما في ذكره من الركاكة، فلو اقتصر عليه أو على الجار والمجرور قبله، كما في المنهاج، أو قال في صحة، بزيادة الجار، ويكون بيانا لوجه الشبه لكان أولى، ف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شرط ربح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صح الذي قدره الشارح، أي وإنما يصح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قراض مع شرط ربح لهما، ومحط الشرطية قوله ل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راض</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أن لاحدهما الربح، أي أو أن لغيرهما منه شيئا لعدم كونه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 ولو قال قارضتك على أن نصف الربح لي ساكتا عن نصيب العامل، لم يصح، لان الربح فائدة رأس المال، فهو للمالك، إلا ما ينسب منه للعامل، ولم ينسب له شئ منه، أو على أن نصف الربح لك، صح، وتناصفاه، لان ما لم ينسبه للعامل، يكون للمالك بحكم الاصل، سواء سكت عن نصيبه نفسه، أو قدر لنفسه أقل، كأن قال على أن لك النصف ولي السدس، وسكت عن الباقي، ولو قال قارضتك على النصف، أو على السدس، صح المشروط للعامل، لان المالك يستحق بالملك، لا ب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كونه، أي الربح معلوما بالجزئية</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وبالجزئية، بزيادة الواو، لكان أولى، لان أصل العلم شرط، وكونه بالجزئية شرط 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الاول، ما لو لم يعلم أصلا، كأن قال قارضتك على أن لك فيه شركة أو نصيبا، وخرج بالثاني، ما إذا علم، لكن بالجزئية كأن قال قارضتك على أن لك عشرة، أو ثمانية مثلا، وسيصرح بمحترز الث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صف و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جزئ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مناص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اصح، إذ المتبادر من ذلك عرفا، المناصفة، كما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دار بيني وبين فلان، ومقابل الاصح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صح، لاحتمال اللفظ لغير المناصفة، فلا يكون الجزء معلو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ى أن لك ربع سدس العش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ال قارضتك على أن لك ربع سدس العشر، وتعبيره 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ولى من تعبير بعضهم بسدس ربع العشر، لان تقديم أعظم الكسرين، أولى من تأخير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علم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در ربع ما ذك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بع ما ذكر جزء من مائتين وأربعين جزءا، بيانه أن عشر المائتين وأربعين، أربعة وعشرون، وسدس العشر أربعة، وربع سدسه واحدا، وذلك كله مجرد مث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رط لاحدهما عش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تين، أي والباقي للآخر، أو بين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ربح صن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شرط له ربح صنف واح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ال للصن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د القر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العلم بالجزئية، ولانه قد لا يربح غير العشرة، أو غير ذلك الصنف، فيفوز أحدهما بجميع الرب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المنه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عا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مقدم، وأجرة مثل، مبتدأ مؤ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عقد قر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ضافة للبيان، وقوله فاسد، أي بسبب فقده شرطا من الشروط المارة، ككون رأس المال غير نقد، أو شرط أن الربح لاحد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كن رب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وجد، فهو من كان التامة، وهو غاية في كونه له أجرة المث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م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ل طامعا في المسم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د فات، فوجب رد عمله على عامله، وهو متعذر، فرجع إلى أجرة المث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قراض الفاسد على ما أفتى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كان فاسدا في الصور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عدم العلم بالجزئية، لانه قد لا يربح إلا الذي شرط عليه به، فيفوز أحدهما حينئذ بالربح، ولاشتراط أخذ الزيادة منه، ولو مع وجود الخسارة، ولعدم وجود صيغة القرا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حفظ المال حتى ت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جاوز الم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وير لتقصيره، أي بأن تعدي العامل المكان المأذون له في التصرف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أ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ج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قييد للمت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ل كون العامل له أجرة المثل، إن لم يشرط الربح كله للمالك، وإن لم يعلم الفساد، وأنه لا أجرة له، ولو قدم ه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لى قوله، ومن القراض الفاسد، لكان أنسب، وقوله إن شرط، يقرأ بالبناء للمجه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م يطمع في شئ</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راض بالعمل مجان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جهل ذلك، بأن ظن أن هذا لا يقطع حقه من الربح أو الاجرة، وشهد حاله بجهله لذلك استحق أجرة المثل،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تجه أنه لا يستحق شيئ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لم يطمع في شئ أيضا، وفي النهاية يستحق ذلك، وإن علم الفساد، وظن أنه لا أجرة ل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ه لا أجرة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سم </w:t>
      </w:r>
      <w:r>
        <w:rPr>
          <w:rFonts w:cs="Tahoma" w:ascii="Tahoma" w:hAnsi="Tahoma"/>
          <w:color w:val="000000"/>
          <w:sz w:val="20"/>
          <w:szCs w:val="20"/>
          <w:rtl w:val="true"/>
        </w:rPr>
        <w:t xml:space="preserve">- </w:t>
      </w:r>
      <w:r>
        <w:rPr>
          <w:rFonts w:ascii="Tahoma" w:hAnsi="Tahoma" w:cs="Tahoma"/>
          <w:color w:val="000000"/>
          <w:sz w:val="20"/>
          <w:sz w:val="20"/>
          <w:szCs w:val="20"/>
          <w:rtl w:val="true"/>
        </w:rPr>
        <w:t>قضيته، أن مجرد علم الفساد لا يمنع الاستحقاق، ووجهه أنه حينئذ طامع فيما أوجبه الشارع من أجرة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تصرف العامل مع فساد القر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ظرا لبقاء الاذن، كالوكالة، هذا إذا كان الفساد لفوات شرط ككونه غير نقد والحال أن المقارض مالك، أما إذا كان لعدم أهلية العاقد أو المقارض ولي أو وكيل، فلا ينفذ تصرفه، كذا في ال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لا يح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عا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أثم ب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قدا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عد علمه، أي العامل بالفس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تصرف العا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بيان بعض أحكام القراض، وقوله ولو بعرض، أي وإن لم يأذن له المالك، إذ الغرض، الربح، وقد يكون فيه، وقوله بمصلحة أي لانه في الحقيقة وكيل، وهو متعلق بي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غبن فاحش</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تصرف بغبن فاحش في بيع أو شراء، وتقدم بيانه في الوكالة، فلا تغفل، 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ه أنه يبيع بغير الغبن الفاحش، ولو كان ثم من يرغب فيه بتمام قيمته، ولعله غير مراد، أخذا مما تقدم في الوكالة، أن محل الصحة، إذا لم يكن ثم راغب يأخذه بهذه الزيادة،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نسيئ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تصرف بنسيئة، أي بأجل في بيع أو شراء أيضا للغرر، ولانه قد يتلف رأس المال، فتبقى العهدة متعلقة بالمالك، 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إذن فيهما، أي في الغبن والنسيئة، أما بالاذن، فيجوز، لان المنع لحقه، وقد زال بإذنه، ويأتي في البيع نسيئة ما مر في الوكالة، من أنه إن قدر للعامل مدة تعينت، فلا يزيد عليها، ولا ينق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أطلق الاجل، حمل على العرف، ومنه وجوب الاشهاد أيضا، فإن تركه، ضم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افر بالمال بلا إ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فيه خطرا وتعريضا للتلف، قال في المغني، نعم، لو قارضه بمحل لا يصلح للاقامة، كالمفازة، فالظاهر، كما 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جوز له السفر به إلى مقصده المعلوم لهما، ثم ليس له بعد ذلك أن يحدث سفرا إلى غير محل إقام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ضمن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ضمن العامل بالسفر، أي يكون في ضمانه، ولو تلف بعد ذلك بلا تقصير،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ع ما ذكر من الضمان والاثم بسبب الس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قراض باق بحاله، أي لا ينفسخ، سواء سافر بعين المال، أو العروض التي اشتراها به، ثم إذا باع فيما سافر إليه وهو أكثر قيمة مما سافر منه أو استويا، صح البيع للقراض، أو قل قيمة بما لا يتغابن به، لم ي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ب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فيج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فر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لا يجوز ركوب في الب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ح، ومثله الانهار إذا زاد خطرها على خطر الب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ح 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ن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الك عليخه، أي على ركوب البحر، أي أو على بلد لا يصل لها إلا منه، فإنه يجوز حينئذ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م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نفق</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بالاخص</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مال القراض،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امل، قال في الروض وشرحه، وعليه أن ينفق على مال القراض منه، لانه من مصالح التجا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عامل نصيبا من الربح، أي شأنه ذلك، فلا ينافي أنه قد لا يربح، قال سم، وأيضا قد تكون النفقة قدر الربح، فيفوز به العامل، وقد تكون أكثر، فيؤدي إلى أن يأخذ جزءا من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قد، لان ذلك مخالف لمقتض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دق عامل بيمينه في دعوى ت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تفصيل الآتي في ال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ه أنه إن لم يذكر سبب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و ذكر سببا خفيا، كسرقة، أو ظاهرا، كحريق، عرف هو دون عمومه، أو عرف، هو وعمومه، واتهم صدق بيمينه، فإن لم يتهم في الاخيرة صدق بلا يمين، أو جهل السبب الظاهر، طولب ببينة بوجوده، ثم حلف يمينا أنه تلف، فالصور ست، وقد تقدم هذا التفصيل في الوك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كل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تا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لف حاصل في كل المال أو في بعض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مل مأمون، وهو تعليل لتصديقه بيمي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ن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افع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عتم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ص المذكور في البويط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أنه، فإن وما بعدها في تأويل مصدر مجرور بعلى مقدرة متعلقة بن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أخ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م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ا يمكنه القيام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مل فيه ك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لف بعض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 أنظر مفهومه، 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رشيدي ما نصه، قوله فتلف بعضه، أي بعد عمله فيه، كما هو نص البويطي، ولفظه، وإذا أخذ مالا لا يقوى مثله على عمله فيه ببدنه، فعمل فيه، فضاع، فهو ضامن، لانه مض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فرط ب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صوب ما علل به الشافعي رضي الله عنه في نصه السابق من قوله لانه مضي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شيد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طر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نص عليه في البويط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وكيل والود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دع عنده والوصي، أي فيقال إذا أخذوا ما لا يمكنهم القيام به فتلف، ضمنو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المالك بعد التلف أنه ق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لزم الآخذ بدله، وخرج ببعد الت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و ادعى المالك عليه ذلك قبله، فيصدق هو، لان العامل يدعي عليه الاذن في التصرف وحصته من الربح والاصل عدم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امل أنه قر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دعى العامل أنه قراض، لئلا يلزمه بد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ف العا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دق العامل بيمينه، وكان الاولى، التعبير به وهو 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تصديق العامل بيمي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ا رجحه الزركشي وغيره من تصديق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جرى على هذا في النهاية، ولفظها، ولو ادعى المالك بعد تلف المال أنه قرض، والعامل أنه قراض، صدق المالك بيمينه، كما جزم به ابن المقري، وجرى عليه القمولي في جواهره، وأفتى به الوالد رحمه الله، خلافا للبغوي، وابن الصلاح، إذ القاعدة أن من كان القول قوله في أصل الشئ، فالقول قوله في صفته، مع أن الاصل عدم الائتمان الدافع للضمان، وقال في الخادم، إنه الظاهر، لان القابض يدعي سقوط الضمان عنه، مع اعترافه بأنه قبض، والاصل عدم السقو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في التحفة، وجمع بعضهم بحمل الاول، أي تصديق العامل، على ما إذا كان التلف قبل التصرف، لانهما حينئذ اتفقا على الاذن، واختلف في شغل الذمة، والاصل براءتها، وحمل الثاني، أي تصديق المالك، على ما إذا كان بعد التصرف، لان الاصل في التصرف في مالك الغير، أنه يضمن، ما لم يتحقق خلافه، والاصل عد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قاما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قاما كل واحد بين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مت بينة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نهاية قدمت بينة العامل، وفي التحفة، وقال بعضهم الحق التعارض، أي فيأتي فيه ما مر عند عدم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تصديق العامل، إن كان التلف قبل التصرف، وتصديق المالك، إن كان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عها زيادة 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نتقال الملك إلى الآخر، فهي أثبت شغل الذمة، بخلاف بينة العامل، فهي مستصحبة لاصل البراءة، والبينة الناقلة مقدمة على المستصحبة، أفاده ال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دم ربح</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ي تلف، أي وصدق في دعوى عدم رب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د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أيضا على في تلف، أي وصدق في دعوى قدر ربح كعش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لا ب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يعديه العامل،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عدم الربح وفي قد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خس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في تلف أيضا، أي وصدق في دعوى خس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تمل، بأن عرض كساد فيما يتصرف فيه، فإن لم يمكن، لا يصد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أ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صدق في ذلك، لا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العامل، أمين، فهو تعليل لتصديقه في دعوى الخس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مل، وقوله ربحت كذا، أي قدرا معينا، كألف،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 غلطت في الحساب أو كذ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قدر الذي أخبرتكم بأني ربحته وقع مني غلطا، أو كذبت فيه، فأنا ما ربحت القدر المذكور، وقوله لم يقبل، أي قوله إن غلطت أو كذبت، قال في التحفة بعده، نعم، له تحليف المالك، وإن لم يذكر 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مل أقر بحق لغيره، وهو المالك قوله فلم يقبل رجوعه عنه، أي عن إقرا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بل قول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قوله ربحت كذا، وقوله خسرت، مقول القول، وقوله إن احتمل، أي قوله المذكور، وقوله كأن عرض كساد، أي نقص في قيمة السل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د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في تلف أيضا، أي وصدق في دعوى رد المال على المالك، وقوله لانه، أي المالك ائتمنه، أي العامل، وقوله كالمودع، هو بفتح الدال، أي فإنه يصدق في دعواه الرد على المودع، بكس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قدر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في جن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عدم الزائ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دم دفع زيادة إليه، وهو تعليل لتصديق العامل في قدر رأس ال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ه اشتريت هذا 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صدق العامل في قوله اشتريت هذا لي، أي وإن كان رابحا، وقوله أو للقراض، أي أو اشتريته للقراض، وإن كان خاسرا، وقوله والعقد في الذمة، أي والحال أنه في الذمة، أي ذمة العامل، والظاهر أنه راجع للصورة الاولى، أعني قوله اشتريت هذا لي، بدليل المحتر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أعلم بقص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قصد نفسه، أي وهو مأم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قاله الامام، من أنه إذا اشتراه بعين مال القراض، يقع للقراض، وقوله فتسمع بينة المالك، أي فيما إذا اختلفا فيما حصل الشراء به، هل هو مال القراض أو مال العامل ؟ قال في التحفة، لما تقرر أنه مع الشراء بالعين لا ينظر إلى قصده وهو أحد وجهين في الرفعي من غير ترجيح، ورجح جمع متقدمون مقابله، لانه قد يشتري به لنفسه متعديا، فلا يصح البيع، وقد يجمع بحمل ما قاله الامام على ما إذا نوى نفسه، ولم يفسخ القراض، ومقابله على ما إذا فسخ، وحينئذ فالذي يتجه</w:t>
      </w:r>
      <w:r>
        <w:rPr>
          <w:rFonts w:cs="Tahoma" w:ascii="Tahoma" w:hAnsi="Tahoma"/>
          <w:color w:val="000000"/>
          <w:sz w:val="20"/>
          <w:szCs w:val="20"/>
          <w:rtl w:val="true"/>
        </w:rPr>
        <w:t xml:space="preserve">: </w:t>
      </w:r>
      <w:r>
        <w:rPr>
          <w:rFonts w:ascii="Tahoma" w:hAnsi="Tahoma" w:cs="Tahoma"/>
          <w:color w:val="000000"/>
          <w:sz w:val="20"/>
          <w:sz w:val="20"/>
          <w:szCs w:val="20"/>
          <w:rtl w:val="true"/>
        </w:rPr>
        <w:t>سماع بينة المالك، ثم يسأل العامل، فإن قال فسخت، حكم بفساد الشراء،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رجح جمع متقدم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وجهه في ال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ه لم تنهن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اشترى سلعة، فقال نهيتك عن شرائها، فقال العامل لم تنهني، فيصدق العامل، وتكون للقراض، لان الاصل، عدم النهي، أما لو قال المالك، لم آذنك في شراء كذا، فقال العامل بل أذنت لي، فالمصدق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ختل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لك والعا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قدر المشروط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عامل من الرب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حالفا، أي لاختلافهما في عوض العقد مع اتفاقهما على صحته، فأشبه اختلاف المتبايع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ولا ينفسخ العقد بالتحالف، وإنما ينفسخ بفسخهما، أو أحدهما، أو الحاك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عا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عذر رجوع عمله إليه، فوجب له قيمته، وهو الاج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أنه وكيل أو مقا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ختلفا في ذلك، فقال المالك أنت وكيل، وقال العامل أنا مقارض، وقوله صدق المالك بيمينه، 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أقاما بينتين، قدمت بينة العامل، لان معها زيادة علم بوجوب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له سبحانه وتعالى أعل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أحكام الشركة، بكسر الشين، وإسكان الراء، وبفتح الشين مع كسر الراء وإسكانها، وقد أفردها الفقهاء بباب مستقل، وذكرها بعد الوكال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انها من أفرادها، إذ كل من الشريكين، وكيل عن الآخر، وموكل له، والاصل فيها قبل الاجماع، خبر السائب أنه كان شريك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مبعث، وافتخر بشركته بعد المبعث، والخبر الصحيح القدسي</w:t>
      </w:r>
      <w:r>
        <w:rPr>
          <w:rFonts w:cs="Tahoma" w:ascii="Tahoma" w:hAnsi="Tahoma"/>
          <w:color w:val="000000"/>
          <w:sz w:val="20"/>
          <w:szCs w:val="20"/>
          <w:rtl w:val="true"/>
        </w:rPr>
        <w:t xml:space="preserve">: </w:t>
      </w:r>
      <w:r>
        <w:rPr>
          <w:rFonts w:ascii="Tahoma" w:hAnsi="Tahoma" w:cs="Tahoma"/>
          <w:color w:val="000000"/>
          <w:sz w:val="20"/>
          <w:sz w:val="20"/>
          <w:szCs w:val="20"/>
          <w:rtl w:val="true"/>
        </w:rPr>
        <w:t>يقول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أنا ثالث الشريكين، ما لم يخن أحدهما صاحبه، فإذا خانه، خرجت من بينهما أي أنا كالثالث للشريكين في إعانتهما وحفظهما وأنزل البركة في أموالهما مدة عدم الخيانة، فإذا حصلت الخيانة، رفعت البركة والاعانة عنهما، وهو معنى خرجت من بينهما، وهي 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لاختلاط شيوعا، أو مجاورة، بعقد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عا، عقد يقتضي ثبوت الحق في شئ لاكثر من واحد على جهة الشي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شركة نوع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لغوية، لان النوع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ليس فيه عقد، والنوع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سمه إلى أربعة أقسام، بعضها صحيح، وبعضها باطل، والمعنى الشرعي، مختص بالصحيح، على ما قاله بعض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 فيما 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أحدهما ثابت بسبب ملك اثنين مشتركا</w:t>
      </w:r>
      <w:r>
        <w:rPr>
          <w:rFonts w:cs="Tahoma" w:ascii="Tahoma" w:hAnsi="Tahoma"/>
          <w:color w:val="000000"/>
          <w:sz w:val="20"/>
          <w:szCs w:val="20"/>
          <w:rtl w:val="true"/>
        </w:rPr>
        <w:t xml:space="preserve">. </w:t>
      </w:r>
      <w:r>
        <w:rPr>
          <w:rFonts w:ascii="Tahoma" w:hAnsi="Tahoma" w:cs="Tahoma"/>
          <w:color w:val="000000"/>
          <w:sz w:val="20"/>
          <w:sz w:val="20"/>
          <w:szCs w:val="20"/>
          <w:rtl w:val="true"/>
        </w:rPr>
        <w:t>ففي سببية، وما مصدرية، وقوله مشتركا، أي مالا مشتركا، أي مختلطا بحيث لا يتميز</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فعول ملك، ويحتمل أن تكون في باقية على معناها، وما، موصول اسمي، وجملة ملك، صلة، والعائد عليها، محذوف، ومشتركا، حال، أي أحدهما ثابت في المال الذي ملكاه حال كونه مشتركا، أي مختلطا، بحث لا يتميز تأ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إرث أو شراء، متعلق بملك، وهو يشير إلى أنه لا فرق في ثبوت الملك لهما، بين أن يكون على جهة القهر، كالارث، أو الاختيار، كالش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أربع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حسن مقابلته لما قبله فكان الاولى أن يقول، وثانيهما فيما عقد عليه اثنان الشركة، وعبارة التحرير، هو نوعان، أحدهما في الملك قهرا كان أو اختيار، كإرث وشراء، والثاني بالعقد لها، وهي أنواع أربعة الخ، وهي ظاهرة </w:t>
      </w:r>
      <w:r>
        <w:rPr>
          <w:rFonts w:cs="Tahoma" w:ascii="Tahoma" w:hAnsi="Tahoma"/>
          <w:color w:val="000000"/>
          <w:sz w:val="20"/>
          <w:szCs w:val="20"/>
          <w:rtl w:val="true"/>
        </w:rPr>
        <w:t>(</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شركة لها سببان، السبب الاول، الملك من غير عقد شركة، بأن يملك اثنان مالا موروثا، أو مالا مشت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ثاني، العقد، أي أن يعقد اثنان الاشتراك بينهما على مال أو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ا قسم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جماع، ويسمى شركة العنان، بكسر العين، من عن الشئ، أي ظهر، فهي أظهر الانواع، لظهورها بصحتها، أو لانه ظهر لكل من الشريكين مال الآخر، أو من عنان الدابة، لاستواء الشريكين فيها في نحو الولاية والربح والسلامة من الغرر، كاستواء طرفي العنان، أو لمنع كل منهما الآخر لما يشتهي، كمنع العنان الدابة وأركانها خمسة، عاقدان، ومعقود عليه، وذكر عمل، وصيغة، أو شرط في العاقدين ما شرط في الموكل والوكيل، من صحة التصرف، وشرط في المعقود عليه، أن يكون مثليا، كالدراهم والدنانير، والبر، لانه إذا اختلط بجنسه، لم يتميز، بخلاف المتقوم وقد تصح فيه بأن يكون مشتركا بينهما قبل العقد، كأن ورثاه، أو اشترياه، أو باع أحدهما بعض عرضه ببعض عرض الآخر، كنصف بنصف، أو ثلث بثلثين، وأذن كل لصاحبه في لتصرف بعد القبض، وذلك لعدم تميز المالين حينئذ، وأن يتحدا المالان جنسا وصفة، بحيث لو خلطا، لم يتميزا كل منهما عن الآخر، وأن يخلطا قبل العقد، لتحقق معنى الشركة</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شترطا الربح والخسران على قدر المالين، عملا بقضية العقد، وقد ذكر شرط العمل بقوله، ويتسلط كل واحد منهما الخ، وشرط الصيغة بقوله، وشرط فيها لفظ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سم الصحيح،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شترط اثنان، أي يصح التصرف منهما، كما علمت، وقوله من مال لهما، أي مثلي نقد أو غيره، على ما عرف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ائر الاقس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قيها، وهو ثلاثة، شركة الابدان، وشركة المفاوضة، وشركة الوجوه، وقوله باطلة، أي لكثرة الغرر فيها، لا سيما شركة المفاوضة، ولخلوها عن المال المشترك، كما ستعرف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شترك اثنان ليكون كسبهما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كسوبهما ببدنهما خاصة، وإلا كانت عين شركة المفاوضة الآتية، سواء اتفقا حرفة، كخياطين، أو اختلفا فيها، كخياط ورفاء، وهذه تسمى شركة الابدان، وهي باطلة، لعدم المال، فمن انفرد بشئ، فهو له، وما اشتركا فيه يوزع عليهما بنسبة أجرة المثل، بحسب الكسب، وجوزها أبو حنيفة رضي الله عنه مطلقا، ومالك وأحمد رضي الله عنهما مع اتحاد الحر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ساو أو تفاوت</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حال من الضمير في الخ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 كون الكسب الكائن بينهما حاصلا بتساو أو تفاوت، أي بحسب ما شرط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يكون بينهما الخ</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أو يشترك اثنان ليكون بينهما ربح ما يشتريانه في ذمتهما، أي يشتريه وجيهان في ذمتهما، ومثل ذلك، ما إذا اشتراه وجيه في ذمته وفوض بيعه لخامل والربح بينهما، وأعطى خامل ماله لوجيه ليس له مال ليعمل فيه والربح بينهما، وهذه تسمى شركة الوجوه، من الوجاهة، أي العظمة، والصدارة، وهي باطلة، إذ ليس بينهما مال مشترك، فكل من اشترى شيئا، فهو له، عليه خسره، وله ربح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يكون بين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شترك اثنان ليكون بينهما كسبهما وربحهما ببدنهما أو ما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خلط، أو معه</w:t>
      </w:r>
      <w:r>
        <w:rPr>
          <w:rFonts w:cs="Tahoma" w:ascii="Tahoma" w:hAnsi="Tahoma"/>
          <w:color w:val="000000"/>
          <w:sz w:val="20"/>
          <w:szCs w:val="20"/>
          <w:rtl w:val="true"/>
        </w:rPr>
        <w:t xml:space="preserve">. </w:t>
      </w:r>
      <w:r>
        <w:rPr>
          <w:rFonts w:ascii="Tahoma" w:hAnsi="Tahoma" w:cs="Tahoma"/>
          <w:color w:val="000000"/>
          <w:sz w:val="20"/>
          <w:sz w:val="20"/>
          <w:szCs w:val="20"/>
          <w:rtl w:val="true"/>
        </w:rPr>
        <w:t>وتفارق حينئذ شركة العنان بالشرط المذكور بعد، أو، مانعة خلو، فتجوز الجمع، وقوله وعليهما، أي المشتركين ما يعرض من غرم، قيد في كل من كون الكسب والربح بالبدن، ومن كونهما بالمال، وخرج به، بالنسبة للاول، شركة الابدان، وبالنسبة للثاني، شركة العن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غرم لا بسبب الشركة، كغصب وغيره، وإلا فالغرم بسببها موجود في شركة العنان، وفي الكلام اكتفاء، أي ولهما ما يحصل من غنم، وهذه تسمى شركة مفاوضة، من تفاوضا في الحديث، شرعا فيه جميعا، قال م ر</w:t>
      </w:r>
      <w:r>
        <w:rPr>
          <w:rFonts w:cs="Tahoma" w:ascii="Tahoma" w:hAnsi="Tahoma"/>
          <w:color w:val="000000"/>
          <w:sz w:val="20"/>
          <w:szCs w:val="20"/>
          <w:rtl w:val="true"/>
        </w:rPr>
        <w:t xml:space="preserve">: </w:t>
      </w:r>
      <w:r>
        <w:rPr>
          <w:rFonts w:ascii="Tahoma" w:hAnsi="Tahoma" w:cs="Tahoma"/>
          <w:color w:val="000000"/>
          <w:sz w:val="20"/>
          <w:sz w:val="20"/>
          <w:szCs w:val="20"/>
          <w:rtl w:val="true"/>
        </w:rPr>
        <w:t>أو من قوم فوضى، بفتح الفاء، أي مستوين في الامور، ومنه قول الشاع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صلح الناس فوضى سراة لهم ولا سراة إذا جهالهم سادوا وهي باطلة أيضا، لاشتمالها على أنواع من الغرر، ولعدم وجود المال في بعض صورها، فيختص حينئذ كل بما كسبه ببدنه، إن لم يكن مال، فإن كان هناك مال من غير خلط، فظاهر أن مال كل له، ومع الخلط يكون الزائد بينهما على قدر المالين، ويرجع كل على الآخر بأجرة عم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ركة</w:t>
      </w:r>
      <w:r>
        <w:rPr>
          <w:rFonts w:cs="Tahoma" w:ascii="Tahoma" w:hAnsi="Tahoma"/>
          <w:color w:val="000000"/>
          <w:sz w:val="20"/>
          <w:szCs w:val="20"/>
          <w:rtl w:val="true"/>
        </w:rPr>
        <w:t xml:space="preserve">. </w:t>
      </w:r>
      <w:r>
        <w:rPr>
          <w:rFonts w:ascii="Tahoma" w:hAnsi="Tahoma" w:cs="Tahoma"/>
          <w:color w:val="000000"/>
          <w:sz w:val="20"/>
          <w:sz w:val="20"/>
          <w:szCs w:val="20"/>
          <w:rtl w:val="true"/>
        </w:rPr>
        <w:t>وغيره ذكر الاركان المارة،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صيغة، فلو صنع كصنعه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فظ</w:t>
      </w:r>
      <w:r>
        <w:rPr>
          <w:rFonts w:cs="Tahoma" w:ascii="Tahoma" w:hAnsi="Tahoma"/>
          <w:color w:val="000000"/>
          <w:sz w:val="20"/>
          <w:szCs w:val="20"/>
          <w:rtl w:val="true"/>
        </w:rPr>
        <w:t xml:space="preserve">: </w:t>
      </w:r>
      <w:r>
        <w:rPr>
          <w:rFonts w:ascii="Tahoma" w:hAnsi="Tahoma" w:cs="Tahoma"/>
          <w:color w:val="000000"/>
          <w:sz w:val="20"/>
          <w:sz w:val="20"/>
          <w:szCs w:val="20"/>
          <w:rtl w:val="true"/>
        </w:rPr>
        <w:t>في معناه ما مر، من الكتابة، وإشارة الاخرس</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دل على الاذن في التصرف، أي بأن يقولا لا اشتركنا وأذنا في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الاذن لمن يتصرف من كل منهما أو من أحدهما، وقوله بالبيع والشراء، متعلق بال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قتصر على اشترك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قولهما ذلك 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لو وقع هذا القول من أحدهما مع الاذن في التصرف، فينبغي أن لا يكفي، لانه عقد متعلق بمالهما، فلا يكفي فيه اللفظ من أحد الجانبين، بل لا بد معه من وقوعه من الآخر، أو قبوله، وفاقا للرمل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ف عن الاذ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تصرف لاحتمال أن يكون إخبارا عن حصول الشرك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تسلط كل واحد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ريكين، وهو شروع في شروط الع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ضر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مال المشترك، وهو متعلق بيتسل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كون</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عدم وجود ضرر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ويتسلط كل واحد منهما بمصلحة، لكان أخصر</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 وشرط في العمل مصلحة، ثم قال في شرحه، وتعبيري بمصلحة، أولى من قوله بلا ضرر، لاقتضائه جواز البيع بثمن المثل، مع وجود راغب ب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افر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اشتركا بمفازة، سافر به لمقصده، ولو بلا إذن، لل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لم يضطر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فر به، فإن اضطر إليه، سافر به، بل يلزمه في هذه الحالة، كالوديع، وعبارة التحفة، ولا يسافر به، حيث لم يعطه في السفر، ولا اضطر إليه لنحو قحط أو خوف، ولا كان من أهل النجع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نحو قحط، أي في بلده، وقوله أو خوف، أي من حريق، أو نه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ضعه</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تحتية فسكون الموحدة، أي يجعله بضاعة يدفعه لمن يعمل لهما فيه، ولو متبرعا، لانه لم يرض بغير ي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إذ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كل من يسافر ومن يبضع، وإن كان ظاهر عبارته تعلقه بالثاني فقط، أي لا يسافر بغير إذنه ولا يبضعه بغير إذنه، فإن كان بإذنه، صح، ولا ضمان، لكن مجرد الاذن في السفر، لا يتناول ركوب البحر، بل لا بد من النص عليه، أو تقوم عليه قرين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سافر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إذنه، وقوله صح تصرفه، أي لبقاء الاذن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بضع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سافر، أي أو إن أبضعه، بدفع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لابضاع، كما عرفت، وقوله بلا إذن، متعلق بأبض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ضمن أيضا، جواب أن المقدرة بعد أ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بح والخسران بقدر المال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عتبار القيمة، لا الاجزاء، فلو خلط قفيزا بمائة، وقفيزا بخمسين، فهي أثلاث، لصاحب الاول، ثلثان، ولصاحب الثاني ثلث</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شرطا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لاف ما ذكر، كأن شرطا تساوي الربح والخسران مع تفاوت المالين، أو شرطا تساوي المالين مع التفاوت في الربح والخسران، وقوله فسد العقد، أي لمخالفة ذلك موضوع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كل على الآخر أجرة عمل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فسد العقد يكون لكل على الآخر أجرة عمله بحسب ماله، فإذا كان لاحدهما ألفان، وللآخر ألف، وأجرة عمل كل منهما مائة، فثلثا عمل الاول في ماله، وثلثه على الثاني، وعمل الثاني بالعكس، فللاول عليه ثلث المائة، وله على الاول ثلثاها، فيقع التقاص بثلثها، ويرجع على الاول بثلثها، وقد يقع التقاص إن استويا في المال والعمل، قال في التحفة، نعم، إن تساويا مالا، وتفاوتا عملا، وشرط الاقل للاكثر عملا لم يرجع بالزائد، إن علم الفساد، وأنه لا شئ في الفاسد، لانه عمل غير طامع في شئ، كما لو عمل أحدهما فقط في فاسد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فذ التصرف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شريك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ع ذلك، أي مع فساد العقد، أي ويكون الربح والخسران على قدر المالين بعد إخراج أجرة عمل كل منهما وقوله للاذن، أي لوجود الاذن في التصرف، وهو علة لنفوذ ال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نفس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ركة، وذلك لانها عقد جائز من الجانبين، فهي كال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موت أحدهما وجنونه، أي وإغمائه، والحجر عليه بسفه أو فل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ريك في دعوى الرد إلى شريكه، وذلك لان يده أمانة، كالمودع، والوكيل، فيصدق في ذلك، وقوله في الخسران، أي وفي قدر الربح، وقوله والت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صدق في التلف، لكن على التفصيل المتقدم بيا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ه اشتريته لي أو للشرك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صدق فيما إذا اشترى الشريك شيئا، وقال اشتريته للشركة أو لنفسي، وكذبه الآخر، لانه أعرف بقصده،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اشترى شيئا فظهر عيبه، وأراد رد حصته، لم يقبل قوله على البائع أنه اشتراه للشركة، لان الظاهر، أنه اشتراه لنفسه، فليس له تفريق الصفق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ي قوله اقتسم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صدق في ذلك، لان الاصل عدم القسمة،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قبل قوله في الرد، مع أن الاصل عدمه، لان من شأن الامين قبول قوله فيه توسع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اركه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تحاد الجهة، وهي الار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اع شريكان عب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وكل أحدهما الآخر فبا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شاركه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فرق في التحفة بين هذه والتي قبلها، بأن المشترك بنحو الشراء يتأتى فيه تعدد الصفقة المقتضي لتعدد العقد وترتب الملك، فكان كل من الشريكين فيه كالمستقل، ولان حقه لا يتوقف وجوده على وجود غيره، فإذا قبض قدر حصته، أو بعضها، فاز به، بخلاف نحو الارث، فإنه حق يثبت في الورثة دفعة واحدة، من غير أن يتصور فيه ترتب ولا توقف، فكان جميعه كالحق الذي لا يمكن تبعيضه، فلم يختص قابض شئ منه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تى النوو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بن الصلاح </w:t>
      </w:r>
      <w:r>
        <w:rPr>
          <w:rFonts w:cs="Tahoma" w:ascii="Tahoma" w:hAnsi="Tahoma"/>
          <w:color w:val="000000"/>
          <w:sz w:val="20"/>
          <w:szCs w:val="20"/>
          <w:rtl w:val="true"/>
        </w:rPr>
        <w:t xml:space="preserve">- </w:t>
      </w:r>
      <w:r>
        <w:rPr>
          <w:rFonts w:ascii="Tahoma" w:hAnsi="Tahoma" w:cs="Tahoma"/>
          <w:color w:val="000000"/>
          <w:sz w:val="20"/>
          <w:sz w:val="20"/>
          <w:szCs w:val="20"/>
          <w:rtl w:val="true"/>
        </w:rPr>
        <w:t>فيمن غصب نحو نق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ساق الافتاء المذكور في التحفة،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أتي لذلك تتمة قبيل الاضحية، ولا بأس بذكرها، تتميما للفائدة، وهي ما نصه، لو اختلط مثلي حرام، كدرهم أو دهن، أو ح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مثله له، جاز له أن يعزل قدر الحرام بنية القسمة، ويتصرف في الباقي ويسلم الذي عزله لصاحبه إن وجد، وإلا فلناظر بيت المال، واستقل بالقسمة على خلاف المقرر في الشريك للضرورة، إذ الفرض، الجهل بالمالك، فاندفع ما قيل يتعين الرفع للقاضي ليقسمه عن المالك، وفي المجموع، طريقه أن يصرف قدر الحرام إلى ما يجب صرفه فيه، ويتصرف في الباقي بما أراد، ومن هذا، اختلاط أو خلط نحو دراهم لجماعة، ولم يتميز فطريقه أن يقسم الجميع بينهم على قدر حقوقهم، وزعم العوام أن اختلاط الحلال بالحرام يحرمه، باطل</w:t>
      </w:r>
      <w:r>
        <w:rPr>
          <w:rFonts w:cs="Tahoma" w:ascii="Tahoma" w:hAnsi="Tahoma"/>
          <w:color w:val="000000"/>
          <w:sz w:val="20"/>
          <w:szCs w:val="20"/>
          <w:rtl w:val="true"/>
        </w:rPr>
        <w:t xml:space="preserve">. </w:t>
      </w: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فت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فر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فصل وإخراج</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فصل في أحكام الشفعة أي في بيان بعض أحكام الشفعة، وهي بإسكان الفاء، وحكي ضمها، لغة من الشفع، ضد الوتر، فكأن الشفيع يجعل نفسه أو نصيبه شفعا، بضم نصيب شريكه إليه، أو من الشفاعة، لان الاخذ بها كان جاهلية</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 حق تملك قهري يثبت للشريك القديم على الحادث بسبب الشركة فيما ملك بعوض</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ت لدفع الضرر</w:t>
      </w:r>
      <w:r>
        <w:rPr>
          <w:rFonts w:cs="Tahoma" w:ascii="Tahoma" w:hAnsi="Tahoma"/>
          <w:color w:val="000000"/>
          <w:sz w:val="20"/>
          <w:szCs w:val="20"/>
          <w:rtl w:val="true"/>
        </w:rPr>
        <w:t xml:space="preserve">: </w:t>
      </w:r>
      <w:r>
        <w:rPr>
          <w:rFonts w:ascii="Tahoma" w:hAnsi="Tahoma" w:cs="Tahoma"/>
          <w:color w:val="000000"/>
          <w:sz w:val="20"/>
          <w:sz w:val="20"/>
          <w:szCs w:val="20"/>
          <w:rtl w:val="true"/>
        </w:rPr>
        <w:t>أي ضرر مؤنة القسمة، واستحداث المرافق في الحصة السائرة إليه لو قسم، كالمصعد، والمنور، والبالوعة، وغير ذلك، وهذا الضرر كان يمكن حصوله قبل البيع، وكان من حق الراغب في البيع أن يخلص صاحبه منه بالبيع له، فلما باع لغيره، سلطه الشارع على أخذه منه قهرا، والاصل فيها خبر البخا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ض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شفعة فيما لم يقسم، فإذا وقعت الحدود وصرفت الطرق، فلا شفعة أي حكم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الشفعة بالمشترك الذي لم تقع فيه القسمة بالفعل، مع كونه يقبلها لان الاصل في النفي بلم، أن يكون في الممكن بخلافه بلا، واستعمال أحدهما محل الآخر، تجوز، كما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لم يلد، ولم يولد</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لد، ولا يولد، وكما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لا يمسه إلا المطهرون</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مس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إذا وقعت الحدود وصرفت الطرق فلا شفعة، أي فإذا وقعت حدود القسمة بين الشريكين، وبينت الطرق، فلا شفعة، وهذا كناية عن حصول القسمة، 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قسم، فلا شفعة، وأركانها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شفيع، وهو الآخذ، ومشفوع، وهو المأخوذ، ومشفوع منه، وهو المأخوذ منه، وشرط في الشفيع، أن يكون شريكا بخلطة الشيوع، لا بالجوار، فلا شفعة لجار الدار، ملاصقا كان أو غيره، خلافا للامام أبي حنيفة رضي الله عنه، فإنه أثبتها للجار فلو قضى بها حنفي للجار، ولو شافعيا، لم ينقض حكمه، وشرط في المشفوع، أن يكون مما ينقسم، أي مما يقبل القسمة إذا طلبها الشريك، دون ما لا ينقسم، كحمام صغير، وطاحون صغيرة، ودار، وحانوت، وساقية كذلك، والضابط في ذلك، أن ما يبطل نفعه المقصود منه لو قسم، بحيث لا يمكن جعل الحمام حمامين، ولا الطاحون طاحونين، وهكذا، لا تثبت فيه الشفعة، وما لا يبطل نفعه المقصود منه لو قسم، بل يكون بحيث ينتفع به بعد القسمة إذا طلبها الشريك من الوجه الذي كان ينتفع به قبلها، كطاحون، وحمام كبيرين، بحيث يمكن جعلهما طاحونين وحمامين، تثبت فيه الشفعة، وشرط فيه أيضا، أن يكون مما لا ينقل من الارض، فلا شفعة فيما ينقل، وشرط في المشفوع منه، تأخر سبب ملكه عن سبب ملك الآخذ، فيكفي في أخذ الشفيع بالشفعة، تقدم سبب ملكه عن سبب ملك المأخوذ منه، وإن تقدم ملكه على ملك الآخذ، فلو باع أحد الشريكين نصيبه لزيد بشرط الخيار للبائع، أو لهما فباع الآخر نصيبه لعمرو في زمن الخيار بيع بت، فالشفعة للمشتري الاول، وهو زيد، إن لم يشفع بائعه على المشتري الثاني، وهو عمرو، لتقدم سبب ملك الاول عن سبب ملك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اشترى اثنان دارا، أو بعضها معا، فلا شفعة لاحدهما على الآخر، لعدم السبق، وليست الصيغة ركنا فيها، لانها، كما تقدم، حق تملك، أي استحقاقه، وهو لا يتوقف ثبوته على صيغة، نعم تجب في التملك، فلا يملك الشفيع الشقص، إلا بلفظ يشعر به، كتملكت، أو أخذت بالشفعة، وسيذكره الشارح بقوله، ولا يملك الشفيع إل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4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خلاص، الاية</w:t>
      </w:r>
      <w:r>
        <w:rPr>
          <w:rFonts w:cs="Tahoma" w:ascii="Tahoma" w:hAnsi="Tahoma"/>
          <w:color w:val="808080"/>
          <w:sz w:val="16"/>
          <w:szCs w:val="16"/>
          <w:rtl w:val="true"/>
        </w:rPr>
        <w:t xml:space="preserve">: </w:t>
      </w:r>
      <w:r>
        <w:rPr>
          <w:rFonts w:cs="Tahoma" w:ascii="Tahoma" w:hAnsi="Tahoma"/>
          <w:color w:val="808080"/>
          <w:sz w:val="16"/>
          <w:szCs w:val="16"/>
        </w:rPr>
        <w:t>3</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واقعة، الاية</w:t>
      </w:r>
      <w:r>
        <w:rPr>
          <w:rFonts w:cs="Tahoma" w:ascii="Tahoma" w:hAnsi="Tahoma"/>
          <w:color w:val="808080"/>
          <w:sz w:val="16"/>
          <w:szCs w:val="16"/>
          <w:rtl w:val="true"/>
        </w:rPr>
        <w:t xml:space="preserve">: </w:t>
      </w:r>
      <w:r>
        <w:rPr>
          <w:rFonts w:cs="Tahoma" w:ascii="Tahoma" w:hAnsi="Tahoma"/>
          <w:color w:val="808080"/>
          <w:sz w:val="16"/>
          <w:szCs w:val="16"/>
        </w:rPr>
        <w:t>79</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لفظ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ثبت الشفعة لشري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مكاتبا، أو غير عاقل، كمسجد له شقص لم يوقف باعه شريكه، فإنه يأخذ له الناظر بالشفعة أو ذميا، وقوله لا جار، أي لخبر البخاري المار، وما ورد فيه، محمول على الجار الشريك، جمعا بين الاحادي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 بيع أرض، متعلق بثب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ت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كان، فلا يقال مفهومه أن الارض الخالية عن التابع لا شفعة فيها، والمراد بالتابع، ما يتبعها في مطلق البيع من بناء، وما يتبعه من باب، ورف سمر، ومفتاح غلق مثبت، وكل منفصل توقف عليه نفع مت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ناء</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تاب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شجرا، أي رطب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ح الجو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مر غير مؤ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لبيع، فيؤخذ بالشفعة، ولو لم يتفق الآخذ حتى أبر، وعبارة م ر، غير مؤبر، أي عند البيع، وإن كان مؤبرا عند الاخذ، وكذا كل ما دخل في البيع ثم انقطعت تبعيته، فإنه يأخذه بالشفع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المؤبر عنده، فلا تثبت فيه الشفعة، لانتفاء التبع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شفعة في شجر أفر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فتح الجواد مع الاصل، فلا تثبت في منقول غير تابع لما ذكر، وإن بيع مع الارض، كزرع يؤخذ دفعة واحدة، ولا في تابع كبناء، أو غراس بيع دون أرض، وكبناء على سقف، ولو مشتركا، لان المنقول، لا يدوم، فلا يدوم ضرر الشركة فيه، والتابع إذا أفرد عن متبوعه، يشبه المنقول ومن ثم، لو باعها مع الاس أو المغرس فقط، لم تثبت أيضا لان المبيع من الارض هنا، تابع، والمتبوع، وهو البناء والشجر، منقول، ولا في شجر جاف شرط دخوله في بيع أرض لانتفاء التبع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ي بئر</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اع نصيبه من أرض تنقسم، وفيها بئر لا تنقسم، ويسقي منها، ثبتت، أي الشفعة في الارض دونها، أي البئ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بذل الثمن للمش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رضاه بكون الثمن يكون في ذمة الشفيع، أو قضاء القاضي له بها إذا حضر مجلسه وأثبت حقه فيها وطلب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الشفعة على الفور، لانها حق ثبت لدفع الضرر، فكانت كالرد بالعيب، بجامع أن كلا شرع لدفع الضرر، وحينئذ فليبادر الشفيع إذا علم بيع الشقص بأخذه، وتكون المبادرة على العادة، فلا يكلف الاسراع على خلاف العادة، بعدو، أو غيره، ولو كان في الصلاة أو في الحمام، أو في قضاء الحاجة، لم يكلف القطع، بل له التأخير إلى فراغ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في الاجارة أي في بيان أحكامها، وشروطها، وهي بكسر الهمزة أشهر من ضمها وفتحها، من آجره، بالمد، يؤجره، إيجارا، ويقال أجره، بالقصر، يأجره، بضم الجيم، وكسرها أجرا، والاصل فيها قبل الاجماع آيات</w:t>
      </w:r>
      <w:r>
        <w:rPr>
          <w:rFonts w:cs="Tahoma" w:ascii="Tahoma" w:hAnsi="Tahoma"/>
          <w:color w:val="000000"/>
          <w:sz w:val="20"/>
          <w:szCs w:val="20"/>
          <w:rtl w:val="true"/>
        </w:rPr>
        <w:t xml:space="preserve">: </w:t>
      </w:r>
      <w:r>
        <w:rPr>
          <w:rFonts w:ascii="Tahoma" w:hAnsi="Tahoma" w:cs="Tahoma"/>
          <w:color w:val="000000"/>
          <w:sz w:val="20"/>
          <w:sz w:val="20"/>
          <w:szCs w:val="20"/>
          <w:rtl w:val="true"/>
        </w:rPr>
        <w:t>كقوله تعالى</w:t>
      </w:r>
      <w:r>
        <w:rPr>
          <w:rFonts w:cs="Tahoma" w:ascii="Tahoma" w:hAnsi="Tahoma"/>
          <w:color w:val="000000"/>
          <w:sz w:val="20"/>
          <w:szCs w:val="20"/>
          <w:rtl w:val="true"/>
        </w:rPr>
        <w:t>: * (</w:t>
      </w:r>
      <w:r>
        <w:rPr>
          <w:rFonts w:ascii="Tahoma" w:hAnsi="Tahoma" w:cs="Tahoma"/>
          <w:color w:val="000000"/>
          <w:sz w:val="20"/>
          <w:sz w:val="20"/>
          <w:szCs w:val="20"/>
          <w:rtl w:val="true"/>
        </w:rPr>
        <w:t>فإن أرضعن لكم، فآتوهن أجورهن</w:t>
      </w:r>
      <w:r>
        <w:rPr>
          <w:rFonts w:cs="Tahoma" w:ascii="Tahoma" w:hAnsi="Tahoma"/>
          <w:color w:val="000000"/>
          <w:sz w:val="20"/>
          <w:szCs w:val="20"/>
          <w:rtl w:val="true"/>
        </w:rPr>
        <w:t xml:space="preserve">) * </w:t>
      </w:r>
      <w:r>
        <w:rPr>
          <w:rFonts w:ascii="Tahoma" w:hAnsi="Tahoma" w:cs="Tahoma"/>
          <w:color w:val="000000"/>
          <w:sz w:val="20"/>
          <w:sz w:val="20"/>
          <w:szCs w:val="20"/>
          <w:rtl w:val="true"/>
        </w:rPr>
        <w:t>ووجه الدلالة منه أن آتوهن أجورهن</w:t>
      </w:r>
      <w:r>
        <w:rPr>
          <w:rFonts w:cs="Tahoma" w:ascii="Tahoma" w:hAnsi="Tahoma"/>
          <w:color w:val="000000"/>
          <w:sz w:val="20"/>
          <w:szCs w:val="20"/>
          <w:rtl w:val="true"/>
        </w:rPr>
        <w:t xml:space="preserve">: </w:t>
      </w:r>
      <w:r>
        <w:rPr>
          <w:rFonts w:ascii="Tahoma" w:hAnsi="Tahoma" w:cs="Tahoma"/>
          <w:color w:val="000000"/>
          <w:sz w:val="20"/>
          <w:sz w:val="20"/>
          <w:szCs w:val="20"/>
          <w:rtl w:val="true"/>
        </w:rPr>
        <w:t>أمر، والامر للوجوب، والارضاع بلا عقد، تبرع لا يوجب أجرة، وإنما يوجبها، العقد، فتعين الحمل عليه، أي آتوهن أجورهن إذا أرضعن لكم بعقد، وكقوله تعالى</w:t>
      </w:r>
      <w:r>
        <w:rPr>
          <w:rFonts w:cs="Tahoma" w:ascii="Tahoma" w:hAnsi="Tahoma"/>
          <w:color w:val="000000"/>
          <w:sz w:val="20"/>
          <w:szCs w:val="20"/>
          <w:rtl w:val="true"/>
        </w:rPr>
        <w:t>: * (</w:t>
      </w:r>
      <w:r>
        <w:rPr>
          <w:rFonts w:ascii="Tahoma" w:hAnsi="Tahoma" w:cs="Tahoma"/>
          <w:color w:val="000000"/>
          <w:sz w:val="20"/>
          <w:sz w:val="20"/>
          <w:szCs w:val="20"/>
          <w:rtl w:val="true"/>
        </w:rPr>
        <w:t>وإن تعاسرتم فسترضع له أخرى</w:t>
      </w:r>
      <w:r>
        <w:rPr>
          <w:rFonts w:cs="Tahoma" w:ascii="Tahoma" w:hAnsi="Tahoma"/>
          <w:color w:val="000000"/>
          <w:sz w:val="20"/>
          <w:szCs w:val="20"/>
          <w:rtl w:val="true"/>
        </w:rPr>
        <w:t xml:space="preserve">) * </w:t>
      </w:r>
      <w:r>
        <w:rPr>
          <w:rFonts w:ascii="Tahoma" w:hAnsi="Tahoma" w:cs="Tahoma"/>
          <w:color w:val="000000"/>
          <w:sz w:val="20"/>
          <w:sz w:val="20"/>
          <w:szCs w:val="20"/>
          <w:rtl w:val="true"/>
        </w:rPr>
        <w:t>وأخب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خبر مسلم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هى عن المزارعة، وأمر بالمؤاجرة وكخبر البخاري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صديق استأجرا رجلا من بني الديل يقال له عبد الله بن الاريقط، أي ليدلهما على طريق المدينة لما هاجرا من مكة، لكونهما سلكا طريقا غير الجادة، اختفاء من المشركين، وإسناد الاستئجار ل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جاز عقلي، لان المستأجر، أبو بكر، وأقره علي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المعنى فيها، أن الحاجة داعية إليها، إذ ليس لكل أحد، مركوب، ومسكن، وخادم، و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جوزت لذلك، كما جوز بيع الاعيان وأركانها ثلاثة إجمالا، ستة تفصيلا عاقد مكر ومكتر، ومعقود عليه أجرة ومنفعة وصيغة إيجاب وقبول، ويشترط في العاقدين ما مر في البائع والمشتري، من الرشد، وعدم الاكراه بغير حق، نعم، يصح استئجار كافر لمسلم، ولو إجارة عين، مع الكراهة، لكن لا يمكن من استخدامه مطلقا، لانه لا يجوز خدمه المسلم للكافر أبدا ويصح إيجار سفيه لما لا يقصد من عمله كالحج لجواز تبرعه، ويشترط في الاجرة والمنفعة ما سيذكره، من كون الاجرة معلومة، ومن كون المنفعة متقومة معلومة، ويشترط في الصيغة جميع ما مر في صيغة البيع، إلا عدم التأقيت، وقد استوفاها الشارح في التعريف، فقوله تمليك منفعة، أي بعقد يستفاد منه الصيغة، ومعلوم أنها تستلزم العاقد، وقوله منفعة مع قوله بعوض، هو المعقود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ي لغة اسم ل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أخذت بعقد أم لا، وقيل لغة، اسم للاثابة، يقال آجرته، بالمد، والقصر، إذا أثبت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انع من أن يكون لها معنيان في ال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 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تمليك 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قد، وخرج به، عقد النكاح، لانه لا تملك به المنفعة، وإنما يملك به الانتفاع، فيستحق الزوج أن ينتفع بالبضع، ولا يستحق منفعة البضع، بدليل أنها لو وطئت بشبهة، كان المهر لها، لا له، فالعقد على منفعة البضع لا يسمى إجارة، بل يسمى نكاح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ع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تمليك، وخرج به، هبة المنافع والوصية بها وإعارتها، فلا تسمى إجارة، لانها عقد على منفعة بلا عوض، وقوله بشروط آتية، خرج به المساقاة والجعالة، لان من الشروط الآتية، كون العوض معلوما، وهما لا يشترط فيهما علم العوض، وإن كان قد يكون معلوما، كمساقاة على ثمرة موجودة، وجعالة على معلوم، فاندفع ما ورد على التعريف المذكور بأنه غير مانع، لصدقه على الجعالة وعلى المساقاة، نعم، يرد عليه بيع حق الممر، فإنه تمليك منفعة بعوض معلوم، وهو بيع، لا إجارة، وأجيب عنه بأنه ليس بيعا محضا، بل فيه شوب إجارة، وإنما سمي بيعا، نظرا لصيغته فقط، فهو إجارة معنى، وعلم من قوله تمليك منفعة، أن مورد الاجارة، المنفعة، سواء وردت على العين، كآجرتك هذه الدابة بدينار، أو على الذمة، كألزمت ذمتك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4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طلاق، الاية</w:t>
      </w:r>
      <w:r>
        <w:rPr>
          <w:rFonts w:cs="Tahoma" w:ascii="Tahoma" w:hAnsi="Tahoma"/>
          <w:color w:val="808080"/>
          <w:sz w:val="16"/>
          <w:szCs w:val="16"/>
          <w:rtl w:val="true"/>
        </w:rPr>
        <w:t xml:space="preserve">: </w:t>
      </w:r>
      <w:r>
        <w:rPr>
          <w:rFonts w:cs="Tahoma" w:ascii="Tahoma" w:hAnsi="Tahoma"/>
          <w:color w:val="808080"/>
          <w:sz w:val="16"/>
          <w:szCs w:val="16"/>
        </w:rPr>
        <w:t>6</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حملي إلى مكة بدينار، ولا يجب قبض الاجرة في المجلس في الواردة على العين، وتصح الحوالة بها، وعليها، والاستبدال عنها، وأما الواردة على الذمة، فيشترط فيها قبض الاجرة في المجلس، ولا تصح الحوالة بها، ولا عليها، ولا الاستبدال عنها، لانها سلم في المنافع، فتجري فيها أحكام السل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صح إجارة بإيجاب</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الصيغة، وهي إما صريحة، كآجرتك، أو أكريتك هذا، أو منافعه، أو ملكتكها سنة بكذا، فيقبل المكتري، أو كناية، كجعلت لك منفعته سنة بكذا، أو اسكن داري شهرا بكذا، ومنها، الكتابة، والاصح منع انعقادها بقوله بعتك أو اشتريت منفعتها، لان لفظ البيع والشراء موضوع لتمليك العين، فلا يستعمل في ال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رى م ر على أنه ليس صريحا ولا كناية، وجرى حجر على أنه كناية، وما ذكره من الصيغ، لاجارة العين وإجارة الذمة، خلافا لمن خصها بإجارة العين، وتختص إجارة الذمة بنحو ألزمت ذمتك، أو سلمت إليك هذه الدراهم في خياطة هذا، أو في دابة صفتها كذا، أو في حملي إلى مك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نة</w:t>
      </w:r>
      <w:r>
        <w:rPr>
          <w:rFonts w:cs="Tahoma" w:ascii="Tahoma" w:hAnsi="Tahoma"/>
          <w:color w:val="000000"/>
          <w:sz w:val="20"/>
          <w:szCs w:val="20"/>
          <w:rtl w:val="true"/>
        </w:rPr>
        <w:t xml:space="preserve">) </w:t>
      </w:r>
      <w:r>
        <w:rPr>
          <w:rFonts w:ascii="Tahoma" w:hAnsi="Tahoma" w:cs="Tahoma"/>
          <w:color w:val="000000"/>
          <w:sz w:val="20"/>
          <w:sz w:val="20"/>
          <w:szCs w:val="20"/>
          <w:rtl w:val="true"/>
        </w:rPr>
        <w:t>ظرف لمقدر، أي وانتفع به سنة، فهو على حد قوله تعالى</w:t>
      </w:r>
      <w:r>
        <w:rPr>
          <w:rFonts w:cs="Tahoma" w:ascii="Tahoma" w:hAnsi="Tahoma"/>
          <w:color w:val="000000"/>
          <w:sz w:val="20"/>
          <w:szCs w:val="20"/>
          <w:rtl w:val="true"/>
        </w:rPr>
        <w:t>: * (</w:t>
      </w:r>
      <w:r>
        <w:rPr>
          <w:rFonts w:ascii="Tahoma" w:hAnsi="Tahoma" w:cs="Tahoma"/>
          <w:color w:val="000000"/>
          <w:sz w:val="20"/>
          <w:sz w:val="20"/>
          <w:szCs w:val="20"/>
          <w:rtl w:val="true"/>
        </w:rPr>
        <w:t>فأماته الله مائة عام</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لبثه مائة عام، وليس ظرفا لآجر وما بعده، لانه إنشاء، وهو ينقضي بانقضاء لفظه، فلا يبقى سنة مثلا،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يصح جعله ظرفا لمنافعه المذكورة، فلا يحتاج لتقدير، وليس كالآية كما هو واضح</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فع أمر مرهوم الآن، والظرفية تقتضي خلاف ذلك، فكان تقدير ما ذكر، أولى، أو متعينا 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نازع في ذلك سم، فليراجع وقوله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شرة مثلا، وأفهم كلامه أنه لا بد من التأقيت، وذكر الاجرة، لانتفاء الجهالة حينئذ، ولا يشترط أن يقول من الآ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خلاف المعاطاة يجري في الاجا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لمعتمد أنها لا تصح فيها، ومقابله تصح، فلو أعطى مالك الدار الاجرة، وسلم له المالك المفاتيح، وسكن فيها من غير صيغة، كانت إجارة صحيحة على هذا، وفاسدة على الا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تصح الاجارة بأ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ر متعلق الجار والمجرور، لئلا يلزم تعلق حرفي جر بمعنى واحد بعامل واحد، وقوله بأجر، أي بعوض، وقوله صح كونه ثمنا، أي بأن يكون طاهرا منتفعا به، مقدورا على تسلمه، فلا يصح جعل نجس العين والمتنجس الذي لا يمكن تطهيره، وغير المنتفع به، وغير المقدور على تسلمه، كالمغصوب، أجرا، أي عوضا، لان لا يصح جعله ثم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لوم للعاقدين</w:t>
      </w:r>
      <w:r>
        <w:rPr>
          <w:rFonts w:cs="Tahoma" w:ascii="Tahoma" w:hAnsi="Tahoma"/>
          <w:color w:val="000000"/>
          <w:sz w:val="20"/>
          <w:szCs w:val="20"/>
          <w:rtl w:val="true"/>
        </w:rPr>
        <w:t xml:space="preserve">) </w:t>
      </w:r>
      <w:r>
        <w:rPr>
          <w:rFonts w:ascii="Tahoma" w:hAnsi="Tahoma" w:cs="Tahoma"/>
          <w:color w:val="000000"/>
          <w:sz w:val="20"/>
          <w:sz w:val="20"/>
          <w:szCs w:val="20"/>
          <w:rtl w:val="true"/>
        </w:rPr>
        <w:t>صفة ثانية لاجر من الوصف بالمفرد بعد الوصف بالجمل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درا، أي كعشرة، وقوله وجنسا، أي كذهب أو ف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صفة أي كصحيح أو مكسر، ولا يقال يشكل على اشتراط العلم، صحة الاستئجار للحج بالنفقة، وهي مجهولة، كما جزم به في الروضة، لانا نقول ليس ذاك بإجارة، بل نوع جعالة، وهي يغتفر فيها الجهل بالجعل، وقيل إنه مستثنى توسعة في تحصيل العبادة، وقوله إن كان أي ذلك الاجر في الذمة، أي التزم في الذمة، وهو قيد في اشتراط العلم في الاج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كفت معاين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كن في الذمة بأن كان معينا أغنت معاينته، أي رؤيته، عن علم جنسه، وقدره، وصف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إجارة العين أو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ظاهر أنه متعلق بكل من معلوم ومن كفت معاينته، والمعنى، يشترط في الاجر أي العوض، أن يكون معلوما، إذا كان في الذمة، سواء كانت الاجارة في العين، أو في الذمة، فإن لم يكن الاجر في الذمة، كفت معاينته، سواء كانت الاجارة في العين، أو في الذمة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إجارة دار ودا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جهل في ذلك، قال 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فإن ذكر معلوما، وأذن له خارج العقد في صرفه في العمارة أو العلف، صح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خارج العقد، فإن كان في صلبه، فلا يصح، كآجرتكها بدينار على أن تصرفه في عمارتها أو علفها للجهل بالصرف، فتصير الاجرة مجهولة، فإن صرف وقصد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4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59</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رجوع رجع،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 وقوله بعمارة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دار، وهو راجع للاول، وقوله علف، بسكون اللام، وفتحها، وهو بالفتح، ما يعلف به، وهو راجع للثاني، فهو على اللف والنشر المرت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استئجار لس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صح استئجار لسلخ شاة بأخذ الجلد، ولا استئجار لطحن نحو بر بأخذ بعض الدقيق، وذلك للجهل بثخانة الجلد، وبقدر الدقيق، ولعدم القدرة على الاجرة حالا، وخرج بقوله ببعض الدقيق، ما لو استأجره ببعض البر ليطحن باقيه، فلا يمتنع، كما قاله 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فعت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ما تصح الاجارة في منفعة، وذكر لها أربعة شروط</w:t>
      </w:r>
      <w:r>
        <w:rPr>
          <w:rFonts w:cs="Tahoma" w:ascii="Tahoma" w:hAnsi="Tahoma"/>
          <w:color w:val="000000"/>
          <w:sz w:val="20"/>
          <w:szCs w:val="20"/>
          <w:rtl w:val="true"/>
        </w:rPr>
        <w:t xml:space="preserve">: </w:t>
      </w:r>
      <w:r>
        <w:rPr>
          <w:rFonts w:ascii="Tahoma" w:hAnsi="Tahoma" w:cs="Tahoma"/>
          <w:color w:val="000000"/>
          <w:sz w:val="20"/>
          <w:sz w:val="20"/>
          <w:szCs w:val="20"/>
          <w:rtl w:val="true"/>
        </w:rPr>
        <w:t>كونها متقومة، وكونها معلومة، وكونها واقعة للمكتري، وكونها غير متضمنة استيفاء عين قصدا، وبقي عليه خام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كونها مقدورة التسلم حسا وشرعا، فلا يصح اكتراء شخص لما لا يتعب ولا مجهول، كأحد العبدين، ولا آبق ومغصوب وأعمى لحفظ، ولا اكتراء لعبادة تجب فيها نية لها، أو لمتعلقها، كالصلوات، وإمامتها، ولا اكتراء بستان لثمره، لان الاعيان لا تملك بعقد الاجارة قصدا، بخلافها تبعا، كما في الاكتراء للارض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ا ق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حسن بذل المال في مقابلتها، وإلا بأن كانت محرمة أو خسيسة، كان بذل المال في مقابلتها سفها، وأفاد بهذا التفسير، أنه ليس المراد بالمتقوم ما قابل المثلي، بل كل ما كان له قيمة، ولو كان مثلي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لومة عي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إجارة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درا، أي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صفه، أي في إجارة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علم عين المنفعة وقدرها وصفتها، علم محلها كذلك، بدليل تمثيله بعد، بأحد العبدين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التقدير للمنفعة، إما بالزمان، كسكنى الدار، وتعليم القرآن مثلا سنة، أو بمحل عمل، كركوب الدابة إلى مكة، وكخياطة هذا الثوب، فلو جمعها، كأن استأجره ليخيط الثوب بياض النهار، لم يصح، لان المدة قد لا تفي بالع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قعة للمكت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قعة تلك المنفعة للمكتري أو المستأج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متضم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 غير متضمنة، بتاء التأنيث، وتكون غير صفة لمنفعة، أو حالا من ضم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تضمن، بالتاء الفوقية، وهي ظاهرة، وقوله بأن لا يتضمنه العقد، مثله في شرح المنهج، وهو تصوير لعدم تضمن المنفعة، أي استيفائها لاستيفاء العين قص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متقو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بيان المحترز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صح اكتراء بي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دلال، وقوله بمحض كلمة انظر ما فائدة زيادة لفظ محض ؟ وفي المنهاج إسقاطه، وهو أولى، قال في فتح الجواد، والفعل الذي لا تعب فيه، كالكلمة التي لا تعب فيها، نعم، في الاحياء يجوز أخذ الاجرة على ضربة من ماهر يصلح بها اعوجاج سيف، أي وإن لم يكن فيها مشقة، لان من شأن هذه الصنائع، أن يتعب في تحصيلها بالاموال وغيرها، بخلاف الاقو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كلمات اليس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لو إيجابا، أي ولو كانت تلك الكلمة أو الكلمات إيجابا وقبولا، فلا يصح الاستئجار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روجت</w:t>
      </w:r>
      <w:r>
        <w:rPr>
          <w:rFonts w:cs="Tahoma" w:ascii="Tahoma" w:hAnsi="Tahoma"/>
          <w:color w:val="000000"/>
          <w:sz w:val="20"/>
          <w:szCs w:val="20"/>
          <w:rtl w:val="true"/>
        </w:rPr>
        <w:t xml:space="preserve">) </w:t>
      </w:r>
      <w:r>
        <w:rPr>
          <w:rFonts w:ascii="Tahoma" w:hAnsi="Tahoma" w:cs="Tahoma"/>
          <w:color w:val="000000"/>
          <w:sz w:val="20"/>
          <w:sz w:val="20"/>
          <w:szCs w:val="20"/>
          <w:rtl w:val="true"/>
        </w:rPr>
        <w:t>أي تلك الكلمات أو الكلمات الصادرة من البياع</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قاموس، راج، رواجا، نفق وروجته ترويجا نفق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قيمة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لمة أو الكلمات اليسيرة، وهو علة لعدم صحة اكتراء من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أجل أن عدم صحة اكتراء بياع للتلفظ بمحض كلمة أو كلمات يسيرة لانتفاء كونه له قيمة اختص هذا، أي عدم الصحة فيما ذكر، بمبيع مستقر القيمة في البلد، وفي النهاية خلافه، ونصها، وشمل كلام المصنف ما كان مستقر القيمة، وما لم يستقر، خلافا لمحمد بن يحيى، إلا أن يحمل كلامه على ما فيه تعب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خلافا لمحمد بن يحيى</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قال محل عدم صحة الاجارة على كلمة لا تتعب، إذا كان المنادي عليه مستقر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نحو عبد وث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اكتراء على التلفظ بكلمة أو كلمات يسيرة، لاجل بيع نحو عبد أو ثوب، فإنه يصح، لانه ليس مستقر القيمة، وهذا يقتضي الصحة مع عدم التعب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ه، وهو أنه إن كان فيه تعب، صح، وإلا فلا فر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معنى وقوله مما يختل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خ، بيان لنح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اختلاف متعاطيه، أي مشتر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ح استئجار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على التلفظ بكلمة أو كلمات يسيرة لاجل بيعه، كما علمت، 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كأنهم اغتفروا جهالة العمل هنا للحاجة، فإنه لا يعلم مقدار الكلمات التي يأتي بها، ولا مقدار الزمان الذي يصرف فيه التردد للنداء، ولا الامكنة التي يتردد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كتراء بيا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أن كان على كلمة، أو كلمات لا تتعب، مع كون الثمن مستقر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إن تعب، أي البياع، ولا يخفى أن الصورة مفروضة في الاكتراء على ما لا يتعب حتى لا يصح، فيكون التعب هذا عارضا غير الذي انتفي من أصل العقد وبه يندفع ما يقال إن في كلامه تنافيا، ف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أجرة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كان ذلك غير معقود عليه، لان المعقود لما لم يتم إلا به عادة، نزل منزلته، فلم يكن متبرعا به، لانه عمل طامعا في عوض، وقوله وإلا فلا، أي وإن لم يتعب بما ذكر، فليس له أجرة المث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كلفة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مجرد تلقين الجواب، أي وما لا كلفة فيه لا يصح الاستئجار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ب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بن زيا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علامة عمر الفتى، بفتح التاء المخففة، وهو من العلماء المحققين، وله قبر مشهور، يزار في ب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الافتاء بالجواز أي جواز أخذ القاضي الاج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ضي ولي المرأ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لامة عمر، وقوله إذا لقن، أي القاضي، وقوله صيغة النكاح، أي لقن الولي الايجاب ولقن الزوج القب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قاضي، وقوله أن يأخذ ما أنفقا، أي القاضي والمذكور من الولي والزوج، وقوله وإن كثر، أي ما اتفقا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كن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رأة ولي غيره أي ا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جو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يجاب عليه، 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ن إذ لم يكن لها ولي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افتاء بالجواز بالقيد المذكور نظر، وقوله لما تقرر آنفا، أي من أنه لا كلفة في ذلك حتى يصح أخذ الاجرة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استئجار درا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إكتراء بي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صح استئجار دراهم ودناني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المعر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جعول فيها عرا، وسيذكر محترز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تز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جل التزيين بها، أي أو الوزن بها أو الضرب على سكتها، ولو قال لنحو التزيين، كما في العلة بعد،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نفعة نحو التزيين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ضافة منفعة إلى ما بعده للبيان، أي منفعة هي نحو التزيين، والمراد من التزيين، التزين به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قابل ب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ي غير متقومة وعبارة المغني، لان منفعة التزيين بالنقد غير مقومة، فلا تقابل ب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عراة</w:t>
      </w:r>
      <w:r>
        <w:rPr>
          <w:rFonts w:cs="Tahoma" w:ascii="Tahoma" w:hAnsi="Tahoma"/>
          <w:color w:val="000000"/>
          <w:sz w:val="20"/>
          <w:szCs w:val="20"/>
          <w:rtl w:val="true"/>
        </w:rPr>
        <w:t xml:space="preserve">) </w:t>
      </w:r>
      <w:r>
        <w:rPr>
          <w:rFonts w:ascii="Tahoma" w:hAnsi="Tahoma" w:cs="Tahoma"/>
          <w:color w:val="000000"/>
          <w:sz w:val="20"/>
          <w:sz w:val="20"/>
          <w:szCs w:val="20"/>
          <w:rtl w:val="true"/>
        </w:rPr>
        <w:t>مثلها المثقوبة، بناء على أنه يحل التزيين بها، أما على أنه لا يحل، فيحرم استئجار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تمد حل التزيين بالمعراة دون المثقوبة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راهم أو الدناني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ن إذ كانت معرا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علو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خرج بمعلومة فهو معطوف على بمتقومه، وكذا يقال فيما بعد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ئجار ا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الاولى إسقاط المضاف، على وفاق ما قبله وما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حدي الدار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لثوبي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ط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آجرت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واقعة للمكت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خرج بواقعة للمكتري، أي المستأج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الاستئجار لعب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القصد امتحان المكلف بها بكسر نفسه بالامتثال وغيره لا يقوم مقامه فيه، ولا يستحق الاجير شيئا، وإن عمل طامعا، كما يدل عليه قولهم كل ما لا يصح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ستئجار له، لا أجرة لفاعله، وإن عمل طامع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من ذلك ما يقع لكثير من أرباب البيوت، كالامراء، أنهم يجعلون لمن يصلي بهم قدرا معلوما في كل شهر من غير عقد إجارة، فلا يستحقون معلوما، لان هذه إجارة فاسدة، وما كن فاسدا، لكونه ليس محلا للصحة أصلا، لا شئ فيه للاجير، وإن عمل طامعا، فطريق من يصلي أن يطلب من صاحب البيت أو غيره أن ينذر له شيئا معينا، ما دام يصلي، فيستحق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جب فيها 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جب في تلك العبادة نية، ولا فرق بين أن تكون النية للعبادة نفسها أو لمتعلقها كالامامة، فإن النية، وإن لم تجب فيها، فهي واجبة في متعلقها، وهو الصلا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نس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ر غير، صفة لعبادة، وبنصبه حال من ضمير فيها، وأما النسك، فيجوز الاستئجار له سواء كان حجا أو عمرة، ويتبعهما صلاة ركعتي نحو الطواف، لوقوعهما عن المستأجر، ومثله، تفرقه زكاة، وكفارة، وذبح، وتفرقه أضحية، وهدى، وصوم عن ميت، فيجوز الاستئجار لها وإن توقفت على النية، لما فيها من شائبة ال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نفع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يل لعدم صحة الاستئجار للعبادة المذكور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عب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مام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كالصلاة، أي وكالامامة، 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ح ل، ولا يبعد أن تكون الخطبة كالاما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يقع من أن الانسان يستنيب من يصلي عنه إماما بعوض، فذاك من قبيل الجعا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اذان والاق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ا، أو الاذان وحده، وتدخل الاقامة تبعا، وعبارة فتح الجواد، وأذان وإقامة أوله فتدخل تبعا، لا لها وحدها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الكلف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ويدخل في الاذان الاقامة، ولا تجوز الاجارة لها، أي الاقامة وحدها، كذا قاله الرافعي، ولا يخلو عن وقف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يدخل في مسمى الاذان إذا استؤجر له ما جرت به العادة من الصلاة والسلام بعد ذلك في غير المغرب لانهما وإن لم يكونا من مسماه شرعا صارا منه بحسب 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ح الاستئجا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يعود على 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صح الاستئجار على ما لا يحتاج لن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ابلة لجميعه الضمير يعود على ما أيضا، لكن باعتبار بعض أفراده، وهو الاذان، إذ أفراد ما لا يحتاج لنية كثيرة، ولا يناسب منهما إلا الاذان، بدليل قوله مع رعاية الوقت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نحو رعاية الوقت</w:t>
      </w:r>
      <w:r>
        <w:rPr>
          <w:rFonts w:cs="Tahoma" w:ascii="Tahoma" w:hAnsi="Tahoma"/>
          <w:color w:val="000000"/>
          <w:sz w:val="20"/>
          <w:szCs w:val="20"/>
          <w:rtl w:val="true"/>
        </w:rPr>
        <w:t xml:space="preserve">) </w:t>
      </w:r>
      <w:r>
        <w:rPr>
          <w:rFonts w:ascii="Tahoma" w:hAnsi="Tahoma" w:cs="Tahoma"/>
          <w:color w:val="000000"/>
          <w:sz w:val="20"/>
          <w:sz w:val="20"/>
          <w:szCs w:val="20"/>
          <w:rtl w:val="true"/>
        </w:rPr>
        <w:t>دخل تحت لفظ نحو كل ما له تعلق بالاذان، كرفع الصوت، وكالصلاة والسلام بعده في غير المغرب، كما تقدم، وعبارة الروض وشرحه، والاجرة تؤخذ عليه بجميع صفاته، لا على رفع الصوت، ولا على رعاية الوقت، ولا على الحيعلتين، كما قيل بكل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مخالفة لكلام الشارح، إلا أن يكون مراده، لا على رفع الصوت وحده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جهيز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الاذان، أي وكتجهيز المي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م القرآ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الاذان، أي وكتعليم القرآ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له أو بعضه، أي مع تعيين ذلك البعض، وإلا فلا يصح 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ستأجره ليعلمه عشر آيات من سورة كذا، لم يصح، حتى يعينها، لتفاوتها في الحفظ والتعليم، صعوبة وسهولة، ولو عين سورة 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أغنى عن ذكر الآيات، وحتى يكون المتعلم مسلما، أو كافرا يرجى إسلامه، إذ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وز تعليمه القرآن، فلا تجوز الاجارة له،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و كان المتعلم ينسى ما يتعلمه، فهل عليه أي الاجير، إعادة تعليمه،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يرجع فيه إلى العرف الغالب، فإن لم يكن عرف غالب، فالاوجه اعتبار ما دون الآية، فإذا علمه بعضها فنسيها قبل أن يفرغ من باقيها، لزم الاجير إعادة تعليم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عليم على المعلم، بأن لم يوجد غيره، وهو غاية المقدر، أي ويصح الاستئجار على تعليم القرآن، وإن تعين علي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خبر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يل لذلك المقد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ج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ج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صح الاستئج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 ما ذكره أربع صور، وإن كان قوله الآتي ومع ذكره في القلب صورة مستقلة، وهي القراءة عند القبر، والقراءة لا عنده، لكن مع الدعاء عقبها، والقراءة بحضرة المستأجر والقراءة مع ذكره في القلب، وخرج بذلك، القراءة لا مع أح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هذه الاربعة، فلا يصح الاستئجار لها، ولو استؤجر لها، فقرأ جنبا، ولو ناسيا، لم يستحق شيئا، لان القصد بالاستئجار لها، حصول ثوابها، لانه أقرب إلى نزول الرحمة، وقبول الدعاء عقبها، والجنب، لا ثواب له على قراءته، بل على قصده في صورة النسيان، وقوله لقراءة القرآن عند القبر، أي مدة معلومة، أو قدرا معلوما، وإن لم يعقبها بالدعاء للميت، أو لم يجعل أجرها له، لعود منفعتها إليه بنزول الرحمة في مح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ح الجو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ع الدعاء</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ند القبر، وكذا قوله أو بحضرة مستأجر، أي أو عند غير القبر مع الدعاء، وقوله بمثل ما حصل له، أي للقارئ وقوله من الاجر، بيان ل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 أو لغيره، تعميم في المدعو له، وهو متعلق بالدعاء، أي أو مع الدعاء بمثل ما حصل للقاري من الاجر، سواء كان ذلك الدعاء للميت أو لغير، كالمستأجر، وعبارة التحفة فيها إسقاط له الاولى، وإبدال اللام بالباء من لغيره، ونصها، أو مع الدعاء بمثل ما حصل من الاجر له أو 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أو بغيره عطف على بمثل، والغير كالمغفرة</w:t>
      </w:r>
      <w:r>
        <w:rPr>
          <w:rFonts w:cs="Tahoma" w:ascii="Tahoma" w:hAnsi="Tahoma"/>
          <w:color w:val="000000"/>
          <w:sz w:val="20"/>
          <w:szCs w:val="20"/>
          <w:rtl w:val="true"/>
        </w:rPr>
        <w:t xml:space="preserve">. </w:t>
      </w:r>
      <w:r>
        <w:rPr>
          <w:rFonts w:ascii="Tahoma" w:hAnsi="Tahoma" w:cs="Tahoma"/>
          <w:color w:val="000000"/>
          <w:sz w:val="20"/>
          <w:sz w:val="20"/>
          <w:szCs w:val="20"/>
          <w:rtl w:val="true"/>
        </w:rPr>
        <w:t>ش</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عل في عبارة شارحنا تحريفا من النساخ، 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ق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راءة وهو متعلق بالدع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أجر زمانا أو مكانا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يصح الاستئجار للقراءة مع الدعاء عقبها، سواء عين المستأجر للاجير زمانا، أو مكانا للقراءة أو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الثواب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ية القارئ جعل ثواب القراءة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دعو له وقوله من غير دعاء، أي عق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غ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ثواب القراءة للقارئ، ولا يمكن نقله للمدعو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ج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الوا إنه ليس بلغو، فعليه تصح الاجارة ويستحق الاج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ختار السبكي ما قالوه</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بعد ك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السبكي تبعا لابن الرفعة، بعد حمله كلامهم على ما إذا نوى القارئ أن يكون ثواب قراءته للميت بغير دعاء، على أن الذي دل عليه الخبر بالاستنباط، أن بعض القرآن إذا قصد به نفع الميت نفعه، إذ قد ثبت أن القارئ لما قصد بقراءته نفع الملدوغ نفعه، وأقر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ذلك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يدريك أنها رقية ؟ وإذا نفعت الحي بالقصد، كان نفع الميت بها أولى، لانه يقع عنه من العبادات بغير إذنه، ما لا يقع عن الح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أهدي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لك ما ذكر لغو، لعدم الدع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 ذكره في القلب حال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راءة، وهو معطوف على بحضرة المستأجر، وهو يفيد أنه لا بد من اجتماع المستأجر، وذكره في القلب، ولا يكفي مجرد كون القراءة بحضرة من ذكر، وقد يقال قياس ما تقدم في القراءة عند القبر</w:t>
      </w:r>
      <w:r>
        <w:rPr>
          <w:rFonts w:cs="Tahoma" w:ascii="Tahoma" w:hAnsi="Tahoma"/>
          <w:color w:val="000000"/>
          <w:sz w:val="20"/>
          <w:szCs w:val="20"/>
          <w:rtl w:val="true"/>
        </w:rPr>
        <w:t xml:space="preserve">: </w:t>
      </w:r>
      <w:r>
        <w:rPr>
          <w:rFonts w:ascii="Tahoma" w:hAnsi="Tahoma" w:cs="Tahoma"/>
          <w:color w:val="000000"/>
          <w:sz w:val="20"/>
          <w:sz w:val="20"/>
          <w:szCs w:val="20"/>
          <w:rtl w:val="true"/>
        </w:rPr>
        <w:t>خلافه، فإن كان قوله ومع ذكره الخ وجها مستقلا ليس من تتمة ما قبله، فلا إشك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موض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صح الاستئجار لقراءة القرآن مع أمر من هذه الامور، لان موضعها أي القراءة، موضع بركة، وهو علة لصحة الاستئجار عند القب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دعاء بعدها أقرب إجابة، علة لصحته مع الدعاء عقبها، وقوله وإحض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صحته بحضرة المستأجر، فهو على اللف والنشر المرت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لحق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الدعاء عقبه، معطوف على محض الدعاء، والواو بمعنى مع، أي الاستئجار بمحض الذكر مع الدعاء عقبه، أي ال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لز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ج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ترو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أ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بأنه، أي وأفتى بعضهم بأن من استؤجر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يقرؤ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شرط عدم الصا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يصرف القراءة لغير ما استؤجر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رحوا في النذر</w:t>
      </w:r>
      <w:r>
        <w:rPr>
          <w:rFonts w:cs="Tahoma" w:ascii="Tahoma" w:hAnsi="Tahoma"/>
          <w:color w:val="000000"/>
          <w:sz w:val="20"/>
          <w:szCs w:val="20"/>
          <w:rtl w:val="true"/>
        </w:rPr>
        <w:t xml:space="preserve">) </w:t>
      </w:r>
      <w:r>
        <w:rPr>
          <w:rFonts w:ascii="Tahoma" w:hAnsi="Tahoma" w:cs="Tahoma"/>
          <w:color w:val="000000"/>
          <w:sz w:val="20"/>
          <w:sz w:val="20"/>
          <w:szCs w:val="20"/>
          <w:rtl w:val="true"/>
        </w:rPr>
        <w:t>أي نذر ال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 ينوي، أي عند الشروع، وقوله أنها، أي ال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عنه، أي عما نذ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لت 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استئجار للقراءة على القب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رينة صار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ي كونه عند القب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قو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صارفه، والضمير يعود على القراء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ا استؤجر ل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وقوعها، وعن</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اللام، أي أن هنا قرينة تصرف القراءة لما استؤجر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كذلك ث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في النذر قرينة تصرف القراءة لما ذكر، وانظر</w:t>
      </w:r>
      <w:r>
        <w:rPr>
          <w:rFonts w:cs="Tahoma" w:ascii="Tahoma" w:hAnsi="Tahoma"/>
          <w:color w:val="000000"/>
          <w:sz w:val="20"/>
          <w:szCs w:val="20"/>
          <w:rtl w:val="true"/>
        </w:rPr>
        <w:t xml:space="preserve">: </w:t>
      </w:r>
      <w:r>
        <w:rPr>
          <w:rFonts w:ascii="Tahoma" w:hAnsi="Tahoma" w:cs="Tahoma"/>
          <w:color w:val="000000"/>
          <w:sz w:val="20"/>
          <w:sz w:val="20"/>
          <w:szCs w:val="20"/>
          <w:rtl w:val="true"/>
        </w:rPr>
        <w:t>لو نذر القراءة عند القبر فمقتضاه أنه لا يحتاج لنية لوجود ال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سم كتب على قول التحفة، قرينة صارفة،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ت كونه عند القبر، فقد يرد ما نذر القراءة عن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لو استأجر ه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أجل أن عدم وجوب النية لوجود القرينة لو استؤجر لمطلق القراءة على القول بصحته احتاج للنية، فيما يظهر، لفقد القري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حن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لنا بصحة استئجار مطلق القراءة، أي على خلاف ما مر من الحصر في الاربع، والمعتمد عدم الصحة، لان شرط الاجارة، عود منفعتها للمستأجر، وليس هنا منفعة تعود عليه فيما إذا استؤجر لقراءة مطل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 لمطلق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ستؤجر لا لمطلق القراء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قراءة بحض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قروء له، وقوله لم يحتج لها، أي الن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ذكر الق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قول بعضهم، من استؤجر لقراءة على قب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ث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قيد، إذ المدار، على وجود القرينة الصارفة، سواء كانت هي كونه عند القبر، أو كونه بحضرة المقروء له، أو 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ما اعتيد في الدعاء بعد القراءة 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جعل ثواب ذلك، أو مثله مقدما إلى حضرت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أو زيادة في شرفه، جائز، كما قاله جماعة من المتأخرين، بل حسن مندوب إليه، خلافا لمن وهم فيه،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ذن لنا بأمره بنحو سؤال الوسيلة له في كل دعاء له بما فيه زيادة تعظي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 ش</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 جلي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ع السؤال عما يقع من الداعين عقب الختمات من قولهم، إجعل اللهم ثواب ما قرئ زيادة في شرف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ثم يقول، واجعل مثل ثواب ذلك، وأضعاف أمثاله، إلى روح فلان، أو في صحيفته، أو نحو ذلك، هل يجوز ذلك، أم يمتنع، لما فيه من إشعار تعظيم المدعو إليه بذلك، حيث اعتني به فدعا له بأضعاف مثل ما دعا به للرسو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w:t>
      </w:r>
      <w:r>
        <w:rPr>
          <w:rFonts w:cs="Tahoma" w:ascii="Tahoma" w:hAnsi="Tahoma"/>
          <w:color w:val="000000"/>
          <w:sz w:val="20"/>
          <w:szCs w:val="20"/>
          <w:rtl w:val="true"/>
        </w:rPr>
        <w:t xml:space="preserve">. </w:t>
      </w:r>
      <w:r>
        <w:rPr>
          <w:rFonts w:ascii="Tahoma" w:hAnsi="Tahoma" w:cs="Tahoma"/>
          <w:color w:val="000000"/>
          <w:sz w:val="20"/>
          <w:sz w:val="20"/>
          <w:szCs w:val="20"/>
          <w:rtl w:val="true"/>
        </w:rPr>
        <w:t>أ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ظاهر أن مثل ذلك لا يمتنع، لان الداعي لم يقصد بذلك تعظيما لغيره عليه الصلاة والسلام، بل كلامه محمول على إظهار احتياج غيره للرحمة منه سبحانه وتعالى، فاعتناؤه به، للاحتياج المذكور، وللاشارة إلى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لقرب مكانته من الله عزوجل، الاجابة بالنسبة له محققة، فغيره، لبعد رتبته عما أعطيه عليه الصلاة والسلام، لا تتحقق الاجابة له، بل قد لا تكون مظنونة </w:t>
      </w:r>
      <w:r>
        <w:rPr>
          <w:rFonts w:cs="Tahoma" w:ascii="Tahoma" w:hAnsi="Tahoma"/>
          <w:color w:val="000000"/>
          <w:sz w:val="20"/>
          <w:szCs w:val="20"/>
          <w:rtl w:val="true"/>
        </w:rPr>
        <w:t xml:space="preserve">- </w:t>
      </w:r>
      <w:r>
        <w:rPr>
          <w:rFonts w:ascii="Tahoma" w:hAnsi="Tahoma" w:cs="Tahoma"/>
          <w:color w:val="000000"/>
          <w:sz w:val="20"/>
          <w:sz w:val="20"/>
          <w:szCs w:val="20"/>
          <w:rtl w:val="true"/>
        </w:rPr>
        <w:t>فناسب تأكيد الدعاء له، وتكريره رجاء الاج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غير متضم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متقومة، أي وخرج بغير متضمن لاستيفاء عين، ما تضمن استيفاء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ئجار منفعة تضمن استيفاء عين، كاستئجار الشاة للبنها، وبركة لسمكها، وشمعة لوقودها، وبستان لثمرته، فكل ذلك 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مما تعم به البلوى، ويقع كثي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عيان لا تملك بعقد الاجارة قص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ها تبعا، كما في اكتراء امرأة للارضاع، فإنه يصح</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ستيفاء اللبن تابع للمعقود عليه، وبيا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ن الارضاع هو الحضانة الصغرى، وهي وضعه في الحجر وإلقامه الثدي، وعصره له لتوقفه عليها، فهي المعقود عليه، واللبن تابع إذا بالاجارة موضوعة للمنافع، وإنما الاعيان تتب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لصحة ذلك تعيين مدة الرضاع، ومحله، من بيته، أو بيت المرضعة، وتعيين الرضيع بالرؤية، أو بالوصف، لاختلاف الاغراض باختلاف حاله، وكما يصح الاستئجار للارضاع الذي هو الحضانة الصغرى، يصح للحضانة الكبرى، ولهما معا والحضانة الكب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ربية صبي بما يصلحه، كتعهده بغسل جسده، وثيابه، ودهنه، وكحله، وربطه في المهد، وتحريكه لينام، ونحوها مما يحتاج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التاج السبك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عي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ة إجا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عول اختيار المضاف لفاع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رح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قه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صحة استئجار قناة</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 ويجوز للشخص استئجار القناة، وهي الجدول المحفور للزراعة، بمائها الجاري إليها من النهر، لا إستئجار القرار منها دون الماء، بأن استأجرها ليكون أحق بمائها الذي يحصل فيها بالمطر والثلج في المستقبل، لانه استئجار لمنفعة مستقب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ى م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يتعين لدفع الخيار الآتي، وليس المراد أنه يأثم بذلك لو تركه، كما سيبين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سليم مفتاح د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سليم مفتاح ضبة دار، أي مع الدار، وقوله لمكتر، أي مستأجر، وهو متعلق بتسليم، ويده على المفتاح يد أمانة، فإذا تلف بتقصيره، ضمنه، أو عدمه، 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ض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فتا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ب على المكري تجد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ضاع من المكتري بتقصيره، لكن عليه القيمة في هذه الحالة، فإن أبى، لم يجبر، ولم يأثم، لكن يتخير المكت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مفت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يجب على المك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غلق المثب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ضبة المسم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ما مفتاح غير الغلق المثبت، فلا يجب تسلي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ولا قف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ضمير تسليمه، أي ولا يجب تسليم قفله، ويجوز فيه الرفع، على أنه بعد حذف المضاف أقيم مقامه، فارتفع ارتفاعه، وعبارة الفتح مع الاصل، وعلى مكر أيضا مفتاح لغلق مثبت تبعا له، بخلاف قفل منقول ومفتاحه، وإن اعتيد، وهو أمانة بيده، فلا يضمنه بتلفه بلا تفريط، وجدده إذا ضاع أو تلف، ولو بتقصير، لكن له، مع التقصير، قي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سائر المنقول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ي في الدار كالابواب المقلوعة السرر، من كل ما لا يدخل في الدار إذا بيعت، والكاف للتنظير في عدم وجوب تسليمه على المك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م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تسليم، أي ويجب على المكري أيضا عمارة الد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ن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خراب الذي في الدار، وهو تمثيل للعم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طيين سط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ضع الطين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ضع ب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نقلع، ومثله، وضع ميزاب، وإعادة رخام، سواء قلعه المكري، أو غيره،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نظر لكون الفائت به مجرد الزينة، لانها غرض مقص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صلاح منكس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اخشاب المغلقة، أو غير الاخش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المراد بكون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تسليم مفتاح الدار، ومن عمار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أثم بتر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هو تفسير الوجوب شرع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نه يجب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ا ذكر، فالضمير يعود على ما وليس عائدا على الترك، كما هو ظاهر، أي وليس المراد بكون ما ذكر واجبا، أنه يجب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 عدم وجوب العمارة في حق من يؤجر مال نفسه، أما الوقف، فيجب على الناظر العمارة، حيث كان فيه ريع </w:t>
      </w:r>
      <w:r>
        <w:rPr>
          <w:rFonts w:cs="Tahoma" w:ascii="Tahoma" w:hAnsi="Tahoma"/>
          <w:color w:val="000000"/>
          <w:sz w:val="20"/>
          <w:szCs w:val="20"/>
          <w:rtl w:val="true"/>
        </w:rPr>
        <w:t xml:space="preserve">- </w:t>
      </w:r>
      <w:r>
        <w:rPr>
          <w:rFonts w:ascii="Tahoma" w:hAnsi="Tahoma" w:cs="Tahoma"/>
          <w:color w:val="000000"/>
          <w:sz w:val="20"/>
          <w:sz w:val="20"/>
          <w:szCs w:val="20"/>
          <w:rtl w:val="true"/>
        </w:rPr>
        <w:t>وفي معن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تصرف بالاحتياط </w:t>
      </w:r>
      <w:r>
        <w:rPr>
          <w:rFonts w:cs="Tahoma" w:ascii="Tahoma" w:hAnsi="Tahoma"/>
          <w:color w:val="000000"/>
          <w:sz w:val="20"/>
          <w:szCs w:val="20"/>
          <w:rtl w:val="true"/>
        </w:rPr>
        <w:t xml:space="preserve">- </w:t>
      </w:r>
      <w:r>
        <w:rPr>
          <w:rFonts w:ascii="Tahoma" w:hAnsi="Tahoma" w:cs="Tahoma"/>
          <w:color w:val="000000"/>
          <w:sz w:val="20"/>
          <w:sz w:val="20"/>
          <w:szCs w:val="20"/>
          <w:rtl w:val="true"/>
        </w:rPr>
        <w:t>كولي المحجور عليه، بحيث لو لم يعمر، فسخ المستأجر الاجارة، وتضرر المحجو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إ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 المراد بكون ما ذكر واجبا على المكري، أنه إن تركه ثبت الخيار للمكتري</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عين بالنسبة لدفع الخيار،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ذا المر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إن با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ر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عل م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فعل الامر الذي وجب عليه، من تسليم المفتاح وعمارة الدار، أي قبل مضي مدة لمثلها أج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ذ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ضح، وهو جواب إ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بادر بفعل ما عليه، فللمكتري خيار، أي فإن شاء فسخ عقد الاجارة، وإن شاء أمض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نقصته ال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م العمارة وإصلاح الخلل، وذلك لتضرره بنقص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كان الخلل مقارنا للعقد، وعلم به، فلا خيار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مكتر تنظيف عرص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قوله على مكر الخ، من عطف المفردات، أي ويجب على مكتر ذلك، وليس المراد بالوجوب أنه يلزم المكتري نقله، بل المراد أنه لا يلزم المؤجر ذلك،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كناسة وثلج</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نظيف، أي يجب تنظيفها من الكناسة ومن الثلج، أما الكناسة، وهي ما تسقط من القشور، والطعام، ونحوهما، فلحصولها بفعله، وأما الثلج، فللتسامح بنقله عرف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 إزالة الكناسة كالرماد، وتفريغ نحو الحش كالبالوعة، على المؤجر مطلقا، إلا ما حصل منها بفعل المستأجر، فعليه في الدوام، وكذا بعد الفراغ في نحو الكناسة، لجريان العادة بنقلها شيئا فشيئا، وليس المراد بكون شئ من ذلك على المستأجر بمعنى نقله إلى نحو الكيمان، بل المراد جمعه في محل من الدار معتاد له فيها، ويتبع في ربط الدوات، العادة</w:t>
      </w:r>
      <w:r>
        <w:rPr>
          <w:rFonts w:cs="Tahoma" w:ascii="Tahoma" w:hAnsi="Tahoma"/>
          <w:color w:val="000000"/>
          <w:sz w:val="20"/>
          <w:szCs w:val="20"/>
          <w:rtl w:val="true"/>
        </w:rPr>
        <w:t xml:space="preserve">. </w:t>
      </w:r>
      <w:r>
        <w:rPr>
          <w:rFonts w:ascii="Tahoma" w:hAnsi="Tahoma" w:cs="Tahoma"/>
          <w:color w:val="000000"/>
          <w:sz w:val="20"/>
          <w:sz w:val="20"/>
          <w:szCs w:val="20"/>
          <w:rtl w:val="true"/>
        </w:rPr>
        <w:t>ق 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 ر</w:t>
      </w:r>
      <w:r>
        <w:rPr>
          <w:rFonts w:cs="Tahoma" w:ascii="Tahoma" w:hAnsi="Tahoma"/>
          <w:color w:val="000000"/>
          <w:sz w:val="20"/>
          <w:szCs w:val="20"/>
          <w:rtl w:val="true"/>
        </w:rPr>
        <w:t xml:space="preserve">: </w:t>
      </w:r>
      <w:r>
        <w:rPr>
          <w:rFonts w:ascii="Tahoma" w:hAnsi="Tahoma" w:cs="Tahoma"/>
          <w:color w:val="000000"/>
          <w:sz w:val="20"/>
          <w:sz w:val="20"/>
          <w:szCs w:val="20"/>
          <w:rtl w:val="true"/>
        </w:rPr>
        <w:t>وبعده انقضاء المدة يجبر المكتري على نقل الكنا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رص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صباح، عرصة الدار، ساحتها، وهي البقعة الواسعة التي ليس فيها بناء، والجمع عراص، مثل كلبة، وكلاب، وعرصات، مثل سجدة، وسجدات، وفي التهذيب، وسميت ساحة الدار عرصة لان الصبيان يعرصون فيها، أي يلعبون ويمرح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بحذ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كتري أمين على العين المكتراة، أي سواء انتفع بها أم لا، إذ لا يمكن استيفاء المنفعة بدون وضع يده عليها، ومع ذلك لو ادعى على المؤجر، لم يصدق، إلا ببينة، لان القاعدة، أن كل أمين ادعى الرد على من ائتمنه، صدق بيمينه، إلا المرتهن، والمستأج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لك يكون أمينا فيها بعد مدة الاجار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ستعم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كونه أمينا فيها بعد مدة الاجارة وسيأتي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صحابا لم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قوله وكذا بعدها، أي وإنما يكون أمينا بعدها أيضا استصحابا لما كان، أي من أمانته قبل انقضائ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نه لا يلزمه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انقضائها، أي وإذا لم يلزمه الرد بعد ذلك، بقي على ما كان عليه من الامانة، وقوله ولا مؤنته، أي الر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و شرط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د أو المؤنة في العق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مكتر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د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قد الاجارة، وهو 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الذي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الواجب عليه، أي المكتر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تخل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خلي بينها وبين مالكها، بأن لا يستعملها، ولا يحبسها لو طل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ود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ظير الوديع، فإنه لا يلزمه الرد، وإنما يلزمه التخلية، وإذا كان المكتري كالوديع لزمه ما يلزمه، من دفع ضرر عن العين المؤجرة، من حريق، ونهب، وغيرهما، إذ قدر على ذلك، من غير خط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جح السبكي أنه كالامانة الشرع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يعود على ما ذكر من العين المكتراة، ويصح رجوعه للمستأجر، ويقدر مضاف بعد الك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كذي الامانة، وعبارة النهاية، وما رجحه السبكي، من أنها كالامانة الشرعية فعليه إعلام مالكها بها أو ردها فورا، وإلا ضمنها، غير معول عليه، لظهور الفرق بأن هذا وضع يده عليه بإذن مالكه ابتداء، بخلاف ذي الامانة الشرع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علم من الفرق المذكور، ضابط الامانة الشرعية، والجعلية، وأن الاولى، هي التي لم يأذن المالك في وضع اليد عليها ابتداء، وإنما أذن الشارع في ذلك حفظ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ها، و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التي أذن المالك في ذلك ابتد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لز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كتري، وهذا مفرع على أنه كالامانة الشرعي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علام مالكها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عين، وانظر ما المراد بإعلامه بذلك ؟ ثم ظهر من كلامه بعد، أن المراد إعلامه بتفريغها من أمتع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تمد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لاف ما رجحه السبكي، لما علمت من الفر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كتري، والمصدر المؤول بدل من الا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انقضاء المدة، وقوله إلا التخلية، أي بين العين ومالك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ض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ضية كونه ليس عليه إلا التخل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طل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ينئذ يلزم من 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حين إذ كان ليس عليه إلا التخلية، يلزم منه أنه لا فرق في التخلية بين أن يغلق باب نحو الحانوت أو لا، ولا تتوقف التخلية على عدم غلقه لبابه، وهذا ما جرى عليه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قال البغوي إلخ</w:t>
      </w:r>
      <w:r>
        <w:rPr>
          <w:rFonts w:cs="Tahoma" w:ascii="Tahoma" w:hAnsi="Tahoma"/>
          <w:color w:val="000000"/>
          <w:sz w:val="20"/>
          <w:szCs w:val="20"/>
          <w:rtl w:val="true"/>
        </w:rPr>
        <w:t xml:space="preserve">) </w:t>
      </w:r>
      <w:r>
        <w:rPr>
          <w:rFonts w:ascii="Tahoma" w:hAnsi="Tahoma" w:cs="Tahoma"/>
          <w:color w:val="000000"/>
          <w:sz w:val="20"/>
          <w:sz w:val="20"/>
          <w:szCs w:val="20"/>
          <w:rtl w:val="true"/>
        </w:rPr>
        <w:t>جرى عليه في النهاية، ونصها، وعلى الاول، الاصح لا يلزم المكتري إعلام المكري بتفريغ العين، كما هو مقتضى كلامهم، بل الشرط أن لا يستعملها، ولا يحبسها، وإن لم يطلبها، فلو أغلق الدار، أو الحانوت بعد تفريغة، لزمته الاجرة، فيما يظهر، فقد صرح البغوي بأنه لو استأج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في شرح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 بعد عبارة البغوي التي ذكرها الشارح، قال وقد رأيت الشيخ القفال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و أستأجر دابة يوما، فإذا بقيت عنده، ولم ينتفع بها، ولا حبسها عن مالكها، لا تلزمه أجرة المثل لليوم الثاني، لان الرد ليس واجبا عليه، وإنما عليه التخلية إذا طلب مالكها، بخلاف الحانوت، لانه في حبه وعلقته، وتسليم الحانوت والدار لا يكون إلا بتسليم المفتا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قاله في الدابة، واضح، وفي الحانوت والدار، من توقف التخلية فيهما على عدم غلقه لبابهما،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ولا نسلم له ما علل به، لان التسليم لهما هنا يحصل وإن لم يدفع المؤجر له مفتاحهما</w:t>
      </w:r>
      <w:r>
        <w:rPr>
          <w:rFonts w:cs="Tahoma" w:ascii="Tahoma" w:hAnsi="Tahoma"/>
          <w:color w:val="000000"/>
          <w:sz w:val="20"/>
          <w:szCs w:val="20"/>
          <w:rtl w:val="true"/>
        </w:rPr>
        <w:t xml:space="preserve">. </w:t>
      </w:r>
      <w:r>
        <w:rPr>
          <w:rFonts w:ascii="Tahoma" w:hAnsi="Tahoma" w:cs="Tahoma"/>
          <w:color w:val="000000"/>
          <w:sz w:val="20"/>
          <w:sz w:val="20"/>
          <w:szCs w:val="20"/>
          <w:rtl w:val="true"/>
        </w:rPr>
        <w:t>نعم، ما ذكره البغوي، في مسألة الغيبة، متجه لان التقصير حينئذ من الغائب، لان غلقه مع غيبته مانع للمالك من فتحه، لاحتمال أن له، أي للغائب، فيه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ذ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ستعمل ال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حترز قوله ما لم يستعمل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استعمالها، مجرد بقاء الامتعة فيها، فلا أجرة، كما قدمته، وكذا مجرد بقاء البناء والغراس فيها، وقد شرط الابقاء بعد المدة أو أطلق، فلا أجرة، كما قدمته عن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انقضاء مدة الاجار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ه أجرة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نسبة لما بعد المدة، وتكون من نقد البلد الغالب في تلك المدة، وعليه الضم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جير</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أ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ما استؤجر لحفظه، أو للعمل ف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راعي، والخياط، والصباغ، شوبر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عد الم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دة الاجارة إن قدرت بزمن، أي أو بعد تمام العمل إن قدرت بعمل، كخياطة وغيره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مكت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ضم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ريع على كون المكتري والاجير أميني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واحد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كتري والاج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كتر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ريع على عدم تضمين واحد منهما، وهذا هو المكت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نتفع به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ليس بقيد كما في البجيرمي، بل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إذا انتفع بها، لكن الانتفاع المأذون له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لف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ابة بآفة سماو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كتر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خص، فالفاعل يعود على معلوم من المق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ياطة ث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لحراس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صبغه</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أوله مصدرا، 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وصبغت الثوب صبغا، من بابي، نفع، وقتل، وفي لغة، من باب ض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ثواب بآفة سماو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ضمن</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 والفاعل يعود على كل من المكتري ومن الاجير المعبر عنه بقوله أو اكتراه، كما علمت، 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ع عدم ضمان الاجير 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 يستحق الاجرة، لانه لم يسلم العين كما تسلمها، فلو تعجلها، وجب عليه ردها لصاحبها، ومنه ما يقع من دفع كراء المحمول معجلا، ثم تغرق السفينة قبل وصولها مكان التسليم، فإنه يجب على المتعجل ردها، لتبين عدم استحقاق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نفرد الاجير بال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أن عمل وح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ع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وما بعده مثالان لما إذا لم ينفرد ب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أحضره منز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قعد معه، أو حمل المتاع ومشي خلفه، لثبوت يد المالك عليه حك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تقص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تبط بالمتن، أي فلا ضمان على المكتري والاجير إلا إن حصل منهما تقصير حتى تلف ما تحت يد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تر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ما إذا حصل منهما تقصير في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نهدام س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سبب في التلف،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وقت لو انتف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كما في البجيرمي، ويؤخذ من عبارة سم أنه حصل الانهدام في وقت جرت العادة بالانتفاع بها فيه وتركه، وخرج به، ما لو حصل الانهدام في وقت لم تجر العادة بالانتفاع بها فيه وتركه، فإنه لا يضمن، لانه لا يعد مقصرا بترك الانتفاع فيه وهذا هو المراد وإن كانت الجملة الشرطية لا تفيده، فتن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 هذا التفصيل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دابة ينبغي جريانه في غيرها، كثوب استأجره للبسه، فإذا ترك لبسه وتلف، أو غصب في وقت لو لبسه سلم من ذلك، ضمنه، فليتأم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فتح الجواد، والضمان بذلك، أي بالانهدام، ضمان جناية، لا يد على الاوجه فلو لم يتلف، لم يضم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ركشي، ويضمن لو سافر به في وقت لم يعتد السير فيه فتلف أو غصب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سلمت، أي من التلف بذلك 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وجه كونه تعديا أنه لما نشأ الانهدام عليها، من ترك الانتفاع بها فيه، كان كأنه بفعله،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ترك الانتفاع وتلفت بسبب غيره، كما لو لدغتها حية أو نحوها، لم يضمن، عند الرم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أن ضربه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كأن ترك، و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ربها فوق العادة ومثله ما لو نخعها باللجام كذلك، بخلاف ما لو كان مثل العادة فيهما فلا يضمن، وقوله أو أركبها أثقل منه، أي أو حملها مائة رطل شعير بدل مائة رطل بر، أو عكسه، وذلك لاجتماع مائة البر بسبب ثقلها في محل واحد، والشعير لخفته يأخذ من ظهر الدابة أكثر، فتتضرر بذلك، وضررهما مخت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ضمن أج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تقصيره، لانه لم يسلم إليه المتاع، وإنما هو بمنزلة حارس سكة سرق بعض بيوتها، قال ش ق</w:t>
      </w:r>
      <w:r>
        <w:rPr>
          <w:rFonts w:cs="Tahoma" w:ascii="Tahoma" w:hAnsi="Tahoma"/>
          <w:color w:val="000000"/>
          <w:sz w:val="20"/>
          <w:szCs w:val="20"/>
          <w:rtl w:val="true"/>
        </w:rPr>
        <w:t xml:space="preserve">: </w:t>
      </w:r>
      <w:r>
        <w:rPr>
          <w:rFonts w:ascii="Tahoma" w:hAnsi="Tahoma" w:cs="Tahoma"/>
          <w:color w:val="000000"/>
          <w:sz w:val="20"/>
          <w:sz w:val="20"/>
          <w:szCs w:val="20"/>
          <w:rtl w:val="true"/>
        </w:rPr>
        <w:t>ويعلم منه أن خفراء الاسواق بمصر أو الدواب بالارياف، لا ضمان عليهم، لعدم تقصيرهم، ولا يلزمهم إلا إيقاظ الملاك بالنداء، لا دفع اللصوص، فإن قصروا بنوم أو نحوه، ضمنوا، وإن لم يسلم لهم البهائم، لان ذلك ليس بشرط، ولو في أول ليلة، خلافا لبعضهم، بل الشرط، أن يعرفوا ما يحرسو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خذ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اجي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كان، 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الاجير لحفظ الدكان مثلا لا ضمان عليه إذا أخذ ما فيه، لانه لا يدله على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فيه أي الدكان</w:t>
      </w:r>
      <w:r>
        <w:rPr>
          <w:rFonts w:cs="Tahoma" w:ascii="Tahoma" w:hAnsi="Tahoma"/>
          <w:color w:val="000000"/>
          <w:sz w:val="20"/>
          <w:szCs w:val="20"/>
          <w:rtl w:val="true"/>
        </w:rPr>
        <w:t xml:space="preserve">. </w:t>
      </w:r>
      <w:r>
        <w:rPr>
          <w:rFonts w:ascii="Tahoma" w:hAnsi="Tahoma" w:cs="Tahoma"/>
          <w:color w:val="000000"/>
          <w:sz w:val="20"/>
          <w:sz w:val="20"/>
          <w:szCs w:val="20"/>
          <w:rtl w:val="true"/>
        </w:rPr>
        <w:t>ويعلم من عبارتنا، مع عبارة المغني، أن الدكان يذكر ويؤنث، فانظره</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البجيرمي كتب على قول المنهج، في آخر مبحث زكاة الماشية، ما نصه، قوله ودكان، بضم الدال المهملة، وهو الحانوت، وفي المصباح، أنه يذكر ويؤنث، وأنه اختلف في نونه</w:t>
      </w:r>
      <w:r>
        <w:rPr>
          <w:rFonts w:cs="Tahoma" w:ascii="Tahoma" w:hAnsi="Tahoma"/>
          <w:color w:val="000000"/>
          <w:sz w:val="20"/>
          <w:szCs w:val="20"/>
          <w:rtl w:val="true"/>
        </w:rPr>
        <w:t xml:space="preserve">: </w:t>
      </w:r>
      <w:r>
        <w:rPr>
          <w:rFonts w:ascii="Tahoma" w:hAnsi="Tahoma" w:cs="Tahoma"/>
          <w:color w:val="000000"/>
          <w:sz w:val="20"/>
          <w:sz w:val="20"/>
          <w:szCs w:val="20"/>
          <w:rtl w:val="true"/>
        </w:rPr>
        <w:t>فقيل أصلية، وقيل زائدة، فعلى الاول، وزنه فعلال، وعلى الثاني، فعلا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فط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ضمان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ا ضمان على الاجير لحفظ د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على الخفير، أي الحارس مطلقا في الاسواق، أو الارياف، كما علم م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أن استأجره ليرعى دابته</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كأن ترك المكتر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لو ذمة، ففي الضمان نظ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ضمنها كل منهما أي من الاجير الاول، والاجير الثاني، وقوله والقرار على من تلفت بيده، أي حيث كان عالما، وإلا فالقرار ع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م 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أن أسرف خباز في الوق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تى احترق الخبز، وهو معطو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يضا على كأن تر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الوقود، بفتح الواو، ما يوقد به قال تعالى</w:t>
      </w:r>
      <w:r>
        <w:rPr>
          <w:rFonts w:cs="Tahoma" w:ascii="Tahoma" w:hAnsi="Tahoma"/>
          <w:color w:val="000000"/>
          <w:sz w:val="20"/>
          <w:szCs w:val="20"/>
          <w:rtl w:val="true"/>
        </w:rPr>
        <w:t>: * (</w:t>
      </w:r>
      <w:r>
        <w:rPr>
          <w:rFonts w:ascii="Tahoma" w:hAnsi="Tahoma" w:cs="Tahoma"/>
          <w:color w:val="000000"/>
          <w:sz w:val="20"/>
          <w:sz w:val="20"/>
          <w:szCs w:val="20"/>
          <w:rtl w:val="true"/>
        </w:rPr>
        <w:t>وقودها الناس والحجارة</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ض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ع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ا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سرف، أو على ترك، أي وكأن مات المتعلم من ضرب المعل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مثله معتادا للتعليم، لكن يشكل وصفه حينئذ بالتعدي وقد يجاب عنه بما يأتي، من أن التأديب كان ممكنا بالقول، وظن عدم إفادته إنما يفيد الاقدام، وإذا مات تبين أنه متعد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 ولو ضرب الاجير الصبي للتأديب والتعليم فمات، فمتعد لان ذلك ممكن بغير الض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دق الاج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لو اختلفا في التقصير وعدمه، صدق، الاجير بيمينه في عدمه، لانه الا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شهد خبيران ب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ا ادعاه الاجي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 ومفهومه أنه لا يكفي رجل وامرأتان، ولا رجل ويمين، وهو ظاهر، لان الفعل الذي وقع التنازع فيه، ليس مالا، وإن ترتب عليه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كت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شخ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اليوم، أي يوم الاستئجار، وقوله غدا، أي بعد يوم الاستئج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ق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تري ل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د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مح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 الثالث، أي اليوم الثال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ه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ثالث، قال ع ش، أي ضمان يد، أخذا من قوله الاستعمال الخ، وعليه أجرة مثل اليوم الثالث، وأما الثاني، فيستقر فيه المسمى، لتمكنه من الانتفاع فيه مع كون الدابة في يده، والكلام فيما إذا تأخر، لا لنحو خوف، وإلا فلا ضمان عليه، ولا أجرة لليوم الثالث، لان الثاني لا يحس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قط، أي غير الاول والث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ستعمل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نظر لو لم يستعملها ؟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بين موض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مل، كمحل العقد، أو غير، وقوله فذهب، أي المكتري، وقوله به، أي بالعبد، وقوله إلى آخر، أي إلى بلد آخر، أي غير بلد ال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ب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بد، أي هر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هذا قد يشكل على ما مر من جواز السفر بالعين، حيث لا خطر، فإن مقتضاه عدم الضمان بتلفها في السفر، إلا ان يصور ما هنا بما لو استأجر القن لعمل لا يكون السفر طريقا لاستيفائه، كالخياطة، دون الخدمة، وما مر، بما إذ استؤجرت العين لعمل يكون السفر من طرق استيفائه كالركوب والحمل، فليراج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جرة العبد، وظاهره، ولو لم يستوف به الع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لنحو القصار</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مبيض للثيا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وقصرت الثوب قصرا بيض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صارة، بالكسر، الصناع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اعل قص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درج تحت لفظ نحو</w:t>
      </w:r>
      <w:r>
        <w:rPr>
          <w:rFonts w:cs="Tahoma" w:ascii="Tahoma" w:hAnsi="Tahoma"/>
          <w:color w:val="000000"/>
          <w:sz w:val="20"/>
          <w:szCs w:val="20"/>
          <w:rtl w:val="true"/>
        </w:rPr>
        <w:t xml:space="preserve">: </w:t>
      </w:r>
      <w:r>
        <w:rPr>
          <w:rFonts w:ascii="Tahoma" w:hAnsi="Tahoma" w:cs="Tahoma"/>
          <w:color w:val="000000"/>
          <w:sz w:val="20"/>
          <w:sz w:val="20"/>
          <w:szCs w:val="20"/>
          <w:rtl w:val="true"/>
        </w:rPr>
        <w:t>الخياط، والراع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ر أوائل المبيع قبل قبضه أن للمستأجر حبس ما استؤجر عليه للعمل فيه ثم لاستيفاء أجرته، ومحله، ما إذا لم يتعدد، وإلا كاستأجرتك لكتابة كذا كل كراس بكذا، فليس له حبس كراس على أجرة آخر، لان الكراريس حينئذ بمنزلة أعيان مختلف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بس الثوب، أي عنده وقوله كرهنه أي الثوب، وظاهره أن الكاف للتنظير، وأنه يجوز لنحو القصار أن يرهن الثوب عند غيره بأجرته من غير إذن مالكه، وليس كذلك، فالصواب، التعبير باللام، بدل الكاف، و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لنحو القصار حبس الثوب عنده قبل استيفائه الاجرة، لانه مرهون بأجرته</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في التحفة، التعبير باللام، في كتاب المساقاة، ونصها</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أذن لغيره في زرع أرضه فحرثها وهيأها للزراعة، فزادت قيمتها بذلك، فأراد رهنها، أو بيعها مثلا من غير إذن العامل</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 لتعذر الانتفاع بها بدون ذلك العمل المحترم فيها، ولانها صارت مرهونة في ذلك العمل الزائد به قيمتها، وقد صرحوا بأن لنحو القصار حبس الثوب لرهنه بأجرته حتى يستو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ستو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حو القصار الاجرة من المكت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جرة لع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هذه القاعدة ما لو جلس إنسان عند طباخ،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5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4</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ال أطعمني رطلا من اللحم، ولم يسم ثمنا، فأطعمه، لم يستحق عليه قيمته، لانه بالتقديم له، مسلط له عليه، وليس هذا من البيوع الفاسدة حتى يضمن بالاتلاف، لانه لم يذكر فيه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بيع إن صح أو فسد</w:t>
      </w:r>
      <w:r>
        <w:rPr>
          <w:rFonts w:cs="Tahoma" w:ascii="Tahoma" w:hAnsi="Tahoma"/>
          <w:color w:val="000000"/>
          <w:sz w:val="20"/>
          <w:szCs w:val="20"/>
          <w:rtl w:val="true"/>
        </w:rPr>
        <w:t xml:space="preserve">: </w:t>
      </w:r>
      <w:r>
        <w:rPr>
          <w:rFonts w:ascii="Tahoma" w:hAnsi="Tahoma" w:cs="Tahoma"/>
          <w:color w:val="000000"/>
          <w:sz w:val="20"/>
          <w:sz w:val="20"/>
          <w:szCs w:val="20"/>
          <w:rtl w:val="true"/>
        </w:rPr>
        <w:t>يعتبر فيه ذكر 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قول التام في آداب دخول الحمام، لابن العم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حلق رأ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ع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ص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وب، وهو بكسر الق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بييض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بغه</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صا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صبغ</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صاد، ما يصبغ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صبغ، بكسر الصاد </w:t>
      </w:r>
      <w:r>
        <w:rPr>
          <w:rFonts w:cs="Tahoma" w:ascii="Tahoma" w:hAnsi="Tahoma"/>
          <w:color w:val="000000"/>
          <w:sz w:val="20"/>
          <w:szCs w:val="20"/>
          <w:rtl w:val="true"/>
        </w:rPr>
        <w:t xml:space="preserve">- </w:t>
      </w:r>
      <w:r>
        <w:rPr>
          <w:rFonts w:ascii="Tahoma" w:hAnsi="Tahoma" w:cs="Tahoma"/>
          <w:color w:val="000000"/>
          <w:sz w:val="20"/>
          <w:sz w:val="20"/>
          <w:szCs w:val="20"/>
          <w:rtl w:val="true"/>
        </w:rPr>
        <w:t>والصبغة، والصباغ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كله بمعنى، وهو ما يصبغ به، ومنهم من يقول، الصباغ جمع صبغ، مثل بئر وبئ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صبغ مال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لك الثوب، ومفاده أنه إذا كان صبغه بصبغ نفسه، استحق الاجرة، فانظره، فإنه أطلق في التحفة والنهاية مع الاصل والروض وشرحه، ولم يقيدوا بصبغ مالكه، ولا بصبغ نف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شرط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يحصل بذكرها، أو بذكر ما يقتض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بلا ذكر ما يقتضي الاجرة، لكان أولى، ليوافق التفريع بع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دف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ريع على المنطو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ذكر من الخياط والقصار والصباغ المأذون له فيه، وأفرد الضمير، مع أن المرجع جمع، لان العطف بأو، وهي للاحد الدائر، أو باعتبار تأويله ب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ا يفهم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ذكر أحدهما ما يفهمها، أي الاجرة، كأن قال اعمل وأنا أرضيك، أو لا أخيبك، أو ما ترى مني إلا ما يسرك، أو اعمل وأنا أثيبك، ونحو ذلك، وفي هذه، يستحق أجرة المثل، كما سيذكره بقوله، أما إذا عرض بها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أجرة ل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 وضمير له، يعود أيضا على 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 والاشبه أن عدم استحقاقه الاجرة، محله إذا كان حرا، مكلفا، مطلق التصرف، فلو كان عبدا، أو محجورا عليه بسفه، أو نحوه، استحقها إذ ليسوا من أهل التبرع بمنافعهم المقابلة بالاعو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متب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هو لم يعمل طامع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نه لو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قوله، لانه متبر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ستح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سكناه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 ومثله ما جرت به العادة، من أنه يتفق أن إنسانا يتزوج امرأة ويسكن بها في بيت أهلها مدة، ولم تجر بينهما تسمية أجرة ولا ما يقوم مقام التسمية، لكن قول الشارح أسكني دارك شهرا الخ، يفهم وجوب الاجرة في هذه المسألة، و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رف بذلك العم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قوله ولا أجرة بلا شرط، واسم الاشارة عائد على عدم الشرط المفهوم من قوله بلا شرط، والباء الداخلة عليه بمعنى مع، والعمل نائب فاعل عرف، والضمير في بها، عائد على الاجرة، أي لا أجرة بلا شرط، وإن عرف أن هذا العمل يكون بالاجرة مع عدم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قوله وإن عرف بذلك العمل، لكن أفتى الروياني باللزوم في المعروف بذلك، وقال 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اصح، وأفتى به خلق من المتأخرين، وعليه عمل الناس الآن، ويعلم منها أن الغاية لل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التزام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ما تضمنته الغاية، أي لا أجرة له إذا كان معروفا عمله بها، لعدم التزام الاجرة في مقابلة عمله، وهي عين الاولى، أعني قوله لانه متبرع، فلو اقتصر على إحداهما لكان أخص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تثنى وجو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جرة من القاعدة المذكورة، أعني ولا أجرة لعامل بلا شرط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و ليس من أفرادها، إذ العامل فيها صرف منفعته بنفسه، وداخل الحمام أو راكب السفينة استوفاها من غير أن يصرفها صاحبها إ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راكب سف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فتح الجواد، وكداخل الحمام، راكب السفينة، لكن بحثه ابن الرفعة أنه متى علم به مالكها حين سيرها، لم يستحق شيئا، كما لو وضع متاعه على دابة غيره فسيرها مالكها، فإنه لا أجرة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ه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ا إذا كان دخول الحمام أو ركوب السفينة بإذن صاحبها، فإنه صاحبها، فإنه لا أجرة عليه كالاجير</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ما يأخذه الحمامي، أجرة الحمام والآلة، من سطل، وإزار، ونحوهما، وحفظ المتاع، لا ثمن الماء، كما مرت الاشارة إليه، لانه غير مضبوط، فلا يقابل بعوض</w:t>
      </w:r>
      <w:r>
        <w:rPr>
          <w:rFonts w:cs="Tahoma" w:ascii="Tahoma" w:hAnsi="Tahoma"/>
          <w:color w:val="000000"/>
          <w:sz w:val="20"/>
          <w:szCs w:val="20"/>
          <w:rtl w:val="true"/>
        </w:rPr>
        <w:t xml:space="preserve">. </w:t>
      </w:r>
      <w:r>
        <w:rPr>
          <w:rFonts w:ascii="Tahoma" w:hAnsi="Tahoma" w:cs="Tahoma"/>
          <w:color w:val="000000"/>
          <w:sz w:val="20"/>
          <w:sz w:val="20"/>
          <w:szCs w:val="20"/>
          <w:rtl w:val="true"/>
        </w:rPr>
        <w:t>فالحمامي مؤجر، أي للآلة، وأجير مشترك في الامتعة، فلا يضمنها كسائر الاجراء، والآلة غير مضمونة على الداخل، لانه مستأجر لها، ولو كان مع الداخل الآلة، ومن يحفظ المتاع، كان ما يأخذه الحمامي أجرة الحمام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ذكر أج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قوله ولم يذكر أحدهما أج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ستح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تحق العامل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قطعا، أي بلا خوف، وقوله إن صح العقد، أي بأن استكمل الشروط الم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أجرة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صح العقد فيستحق أجرة المثل، لا المسم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عرض بها</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ولا ما يفهم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جب أجرة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لم يعمل متبرع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قرر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ج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ستقرت كلها بمضي مدة الاجارة، وقولهم تملك الاجرة بالعقد معينة كانت أو في الذمة، معناه أنها تملك ملكا مراعى بمعنى أنه كلما مضى زمان على السلامة، بان أن المؤجر استقر ملكه منها على ما يقابل ذلك إن قبض المكتري العين أو عرضت عليه فامتنع فلا تستقر كلها إلا بمضي الم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اجارة المقد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قال للاجارة في المقدرة بوقت، لكان أولى لان المدة للاجارة، ولانه أنسب بقوله بعد في المقدرة بعمل، فإنه حذف منه لفظ الاج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ستو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تقرر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تقرر الاجرة بذلك على المستأجر، سواء استوفى المنفعة أم لا، كأن لم يسكن الدار، ولم يركب الد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نافع تلفت تحت 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تأجر، فهو المقصر بترك الانتف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رك لنحو مرض</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ثانية ل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ستقر الاجرة على المكتري وإن ترك الانتفاع بها ل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ي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ما تضمنته الغاية قبله، أي وإنما استقرت الاجرة إذا ترك الانتفاع لنحو مرض أو خوف طريق، لانه ليس على المؤجر إلا تمكين المستأجر من الانتفاع من العين المؤج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ه بسبب 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للمكتري بسبب المرض أو خوف الطريق أو 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فسخ لعقد الاجارة ولا رد للعين المؤجرة إلى أن يتيسر له العمل فيها فيسترجع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حث انفساخ الاج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نفسخ الاجا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ما يقتضي الانفساخ للاجارة وما يقتضي الخي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لف مستوفى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سا كان ذلك التلف، كمثال للشارح، أو شرعا، كحيض امرأة اكتريت لخدمة مسجد مدة معينة، وقوله معين في العقد، سيذكر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وت نح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تلف الحاصل للمستوفي منه، وقوله وأجير، معطوف على نحو، وهو من أفراده، فالعطف من عطف الخاص على الع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نهدام د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انهدام دار، ومحل كونه موجبا للانفساخ، إذا كان كلها، أما انهدام بعضها، فيثبت الخيار للمستأجر، ما لم يبادر المؤجر، ويصلحها قبل مضي زمن لا أجرة له، ولم يقيد الدار بكونها معينة، لان إجارة العقار لا تكون إلا إجارة ع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فعل المستأ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تلف حاصلا بفعل المستأجر، فإنه يكون موجبا للانفساخ، ويكون هذا مستثنى من قولهم، من استعجل بشئ قبل أوانه، عوقب بحرمانه، ويلزمه بإتلاف نحو الدابة، قيمتها، وبإتلاف نحو الدار، أرش نقصها، لا إعادة بن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أتلف المشتري المبيع استقر عليه الثمن، ولا ينفسخ البيع، فهلا كان المستأجر كذلك ؟ </w:t>
      </w:r>
      <w:r>
        <w:rPr>
          <w:rFonts w:cs="Tahoma" w:ascii="Tahoma" w:hAnsi="Tahoma"/>
          <w:color w:val="000000"/>
          <w:sz w:val="20"/>
          <w:szCs w:val="20"/>
          <w:rtl w:val="true"/>
        </w:rPr>
        <w:t>(</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بيع ورد على العين، فإذا أتلفها، صار قابضا لها، والاجارة واردة على المنافع، ومنافع الزمن المستقبل معدومة، لا يتصور ورود الاتلاف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زمان مستق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تنفسخ، أي تنفسخ بالنظر للزمان المستقبل وقوله لفوات محل المنفعة، وهو العين، وهو علة لكون الاجارة تنفسخ بالنسبة للمستقبل، وقوله فيه، أي في المستقب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ي ماض</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ي زمان مستقبل، أي لا تنفسخ بالنظر للزمن الماضي، وقوله بعد القبض، قيد في عدم الانفساخ بالنظر لما مضى، أي لا تنفسخ بالنظر لذلك بشرط أن يكون التلف حصل بعد القبض، و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إذا كان التلف قبل القبض، فإنها تنفسخ في جميع ما مضى وما يأتي، كما في المغن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 لمثله أج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كان لمثل الماضي، أي لمثل منفعة المستوفى منه في الزمان الماضي أجرة، وهو قيد في القيد ولو قال، كما في المغني، وكان لمثله أجرة،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لم يكن لمثله أجرة، فإنها تنفسخ في الجميع، كما في المغنى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كان قبل القبض، أو بعده ولم يكن لمثله أجرة، فإنه ينفسخ في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ست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جر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ض المنفعة، أي استيفائها وهو علة لعدم الانفساخ في الم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ستقر قس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ض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سم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عقد،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عتبار أجرة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كل زمن بما يناسبه فتقوم منفعة المدة الماضية والباقية، ويوزع المسمى على نسبة قيمتها وقت العقد، دون ما بعده، لا على نسبة المدتين، إذ قد تزيد أجرة شهر على شهور، فلو كانت مدة الاجارة مثلا سنة، ومضى نصفها، وكان المسمى ثلاثين، وأجرة مثل الماضي عشرون، وجب من المسمى ثلثاه، وهك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مستوفى منه غيره م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مستوفي، والمستوفى به، والمستوفى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أنظر صورة المستوفى فيه ؟ ولعلها إذا حصل في الطريق خوف يمنع السير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لم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خرج بالمستوفى منه المعين في القعد، المستوفى منه المعين عما في الذمة، بأن كانت الاجارة ذمية، وسلم المؤجر للمستأجر مستوفى منه معينا عما في ذم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لف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لف غير المستوفى منه، وتلف المعين عما في الذ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بد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مستوفى منه والمعين عما في الذمة، فيجوز إبدال المستوفي إذا تلف بغيره، كراكب بآخر، وساكن بآخر، والمستوفى به بغيره، كمحمول من طعام، وغيره، والمستوفى فيه، كالطريق بغيره، لانه يجوز مع السلامة كما سيذكره قريبا، فمع التلف أولى، ويجوز إبدال المعين عما في الذمة إذا تلف بغيره، بل يجب، كما ستعرف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ثبت الخي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إجارة العين، كما يدل عليه قوله بعد، ولا خيار في إجارة الذمة الخ، وقوله على التراخي، أي لان الضرر يتكرر بتكرر الزمان، وجعله في الروض على التراخي، في عيب يتوقع زواله، وإلا فعلى الفور، وعبارته مع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رضي المستأجر بعيب يتوقع زواله لم ينقطع خياره، لان الضرر يتجدد ويتعذر قبض المنفعة، فهو كما لو تركت المطالبة بعد مدة الايلاء والفسخ بعد ثبوت الاعسار، لها العود إليه، وإلا بأن لا يتوقع زواله، انقطع خياره، لانه عيب واحد، وقد رضي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ابله يقول إن الخيار على الف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يب نحو الد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ثبت، ونحو الدابة، العبد الاجير، والد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ر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عقد، وهو صفة لعي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جه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كتري، أما إذا علمه، فلا خي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ر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العقد في يد المكت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ضر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كتري بذلك العيب، وهو علة لثبوت الخيار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 أث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يب الذي يثبت الخيار وهو ما يؤثر في المنفعة أثرا يظهر له تفاوت في الاجرة، ككونها تعثر، أو تتخلف عن القافلة، لا كخشونة مشيها، كما جزم به الشيخان، وخالف ابن الرفعة، فجعله عيبا، وصوبه الزركشي،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ه جزم الرافعي في عي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بيع، قال في المغني، وجمع بين ما هنا وبين ما هناك، بأن المراد هنا خشونة لا يخاف منها السقوط، بخلاف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تفاوت أجرتها، أما القيمة فليس ظهور التفاوت معتبرا فيها، لان مورد العقد هنا، المنفعة، لا العين، حتى تعتبر القي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خيار في إجارة الذ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دل على أن قوله أولا ويثبت الخيار الخ مفروض في إجارة العين، كما علمت، وقول بعيب الدابة، أي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 العي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اولى، الت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لز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كري الابدال، أي لان المعقود عليه في الذمة يثبت فيها بصفة السلامة، وهذا غير سليم، فإذا لم يرض به المكتري، رجع إلى ما في الذمة، فإن عجز المكري عن إبدالها، تخير المكتري، كما قاله الاذرع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في إجارة عين أو في ذمة استبد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ضر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ستوفي، بكسر الفاء، اسم فا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الراكب والساكن، أي واللاب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ستوفى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وز إبدال ما تستوفى المنفعة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محم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طعام أو غيره، أي وكالثوب المعين للخياطة، والصبي المعين للتعليم أو الارتضاع،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ستوفى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جوز إبدال ما تستوفي فيه المنفعة، كالطري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ذكورات، وهو متعلق باستبدال، أي يجوز استبدال المستوفى بمثله، أي طولا، وقصرا، وضخامة، ونحافة، وغيرها، واستبدال المستوفى به بمثله كذلك، والمستوفى فيه بمثله، كطريق بمثله، لا بأصعب منه، ولا أطول، ولا أخوف، وقوله أو بدون مثلها، هذا مفهوم بالا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ري علي المكتري عدم الابدال، فإن اشترط عليه، اتب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آخر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وفى به والمستوفى فيه، ولا يجوز اشتراطه في الاول، أي المستوفي، بكسر الف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شرطه، بطل العقد، لما فيه من الحجر عليه من جهة أنه لا يؤجره لغيره، فأشبه منع بيع المب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فرعان بصيغة التثن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بس الم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مقيد بليل أو نه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طردت عادتهم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بسه وقت النوم، وخالف بعضهم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يلبسه وقت النوم إن اعتيد ذلك بذلك المحل، وإلا لم يجب نزعه مطلقا، وعبارة الروض وشرحه، ليس له النوم ليلا في ثوب مستأجر للبلس</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افعي، عملا بالعادة، نعم</w:t>
      </w:r>
      <w:r>
        <w:rPr>
          <w:rFonts w:cs="Tahoma" w:ascii="Tahoma" w:hAnsi="Tahoma"/>
          <w:color w:val="000000"/>
          <w:sz w:val="20"/>
          <w:szCs w:val="20"/>
          <w:rtl w:val="true"/>
        </w:rPr>
        <w:t xml:space="preserve">. </w:t>
      </w:r>
      <w:r>
        <w:rPr>
          <w:rFonts w:ascii="Tahoma" w:hAnsi="Tahoma" w:cs="Tahoma"/>
          <w:color w:val="000000"/>
          <w:sz w:val="20"/>
          <w:sz w:val="20"/>
          <w:szCs w:val="20"/>
          <w:rtl w:val="true"/>
        </w:rPr>
        <w:t>لا يلزمه نزع الازار، كذا قاله المصنف في شرح الارشاد، و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الظاهر أن المراد غير التحتاني، كما يفهمه تعليل الرافعي، اه‍</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 الاصح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 وطريقه، إذا أراد النوم فيه أن يشرطه وينام فيه نهارا، ولو غير القيلولة، ساعة أو ساعتين، لا أكثر النهار، عملا بالعرف، بل لا في القميص الفوقاني، أي لا ينام فيه، ولا يلبسه كل وقت، بل إنما يلبسه عند التجمل في الاوقات التي جرت العادة فيها بالتجمل، كحال الخروج إلى السوق ونحوه، ودخول الناس عليه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مستأجر الدا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استحق جميع منفعتها، فله أن يمنع المؤجر من التصرف فيه بما يزاحم حقه، وقوله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عبد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حمل شئ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كتعليق مخلاة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حفة، ولفظها، اقتضى كلامهم، وصرح به بعضهم، أن الطبيب الماهر، أي بأن كان خطؤه نادرا، وإن لم يكن ماهرا في العلم، فيما يظهر، لانا نجد بعض الاطباء استفاد من طول التجربة والعلاج ما قل به خطؤه ج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عضهم لعدم ذلك ما كثر به خطؤه، فتعين الضبط بما ذكرته لو شرطت له، إلى آخر ما ذكره الشار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عطى ثمن الادو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زيادة على الاج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الج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عالج الطبيب المريض بالادوية التي أخذ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ثمنه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م يبر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ريض بمعالجة الطبي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حق المسم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جرة التي سميت في ال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صحت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درت بزمان 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أجرة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تصح استحق أجرة المث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جو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طبي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ستأج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 الجيم، أي لان الشئ الذي استؤجر عليه هو المعالجة، لا الشف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أن شر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فاء في عقد الاج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فاء بيد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جاعله عليه، صح، ولم يستحق المسمى إلا بعد وجو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غير الما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فهوم قوله الماه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ستحق أجرة</w:t>
      </w:r>
      <w:r>
        <w:rPr>
          <w:rFonts w:cs="Tahoma" w:ascii="Tahoma" w:hAnsi="Tahoma"/>
          <w:color w:val="000000"/>
          <w:sz w:val="20"/>
          <w:szCs w:val="20"/>
          <w:rtl w:val="true"/>
        </w:rPr>
        <w:t xml:space="preserve">) </w:t>
      </w:r>
      <w:r>
        <w:rPr>
          <w:rFonts w:ascii="Tahoma" w:hAnsi="Tahoma" w:cs="Tahoma"/>
          <w:color w:val="000000"/>
          <w:sz w:val="20"/>
          <w:sz w:val="20"/>
          <w:szCs w:val="20"/>
          <w:rtl w:val="true"/>
        </w:rPr>
        <w:t>في سم ما نصه، هل استئجاره صحيح أو لا ؟ إن كان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فقد يشكل الحكم الذي ذكره، وإن كان الثاني، فقد يقيد الرجوع بثمن الادوية بالجهل بحاله</w:t>
      </w:r>
      <w:r>
        <w:rPr>
          <w:rFonts w:cs="Tahoma" w:ascii="Tahoma" w:hAnsi="Tahoma"/>
          <w:color w:val="000000"/>
          <w:sz w:val="20"/>
          <w:szCs w:val="20"/>
          <w:rtl w:val="true"/>
        </w:rPr>
        <w:t xml:space="preserve">. </w:t>
      </w:r>
      <w:r>
        <w:rPr>
          <w:rFonts w:ascii="Tahoma" w:hAnsi="Tahoma" w:cs="Tahoma"/>
          <w:color w:val="000000"/>
          <w:sz w:val="20"/>
          <w:sz w:val="20"/>
          <w:szCs w:val="20"/>
          <w:rtl w:val="true"/>
        </w:rPr>
        <w:t>م ر</w:t>
      </w:r>
      <w:r>
        <w:rPr>
          <w:rFonts w:cs="Tahoma" w:ascii="Tahoma" w:hAnsi="Tahoma"/>
          <w:color w:val="000000"/>
          <w:sz w:val="20"/>
          <w:szCs w:val="20"/>
          <w:rtl w:val="true"/>
        </w:rPr>
        <w:t xml:space="preserve">. </w:t>
      </w:r>
      <w:r>
        <w:rPr>
          <w:rFonts w:ascii="Tahoma" w:hAnsi="Tahoma" w:cs="Tahoma"/>
          <w:color w:val="000000"/>
          <w:sz w:val="20"/>
          <w:sz w:val="20"/>
          <w:szCs w:val="20"/>
          <w:rtl w:val="true"/>
        </w:rPr>
        <w:t>فليحر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الثاني، ولا شئ له في مقابلة عمله، لانه لا يقابل بأجرة، لعدم الانتفاع به، بل الغالب على عمل مثله الضر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قصي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تقصير غير الماهر بسبب مباشرته للامر الذي هو لبس بأهل له، فجميع الضمائر تعود على غير الماهر، ما عدا ضمير له، فإنه يعود على 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ختلف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قد له في الروض فصلا مستقلا، وما ذكره عين عبار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أج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د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ل هي خمسة دراهم، أو عشرة مثلا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درها أيضا، هل هي شهر أو سنة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در 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در الانتفاع بالدابة مثلا ؟ وقوله هل هي عشرة فراسخ أو خمسة، بيان للاختلاف في قدر المنفعة، أي هل الانتفاع بالدابة يكون في عشرة فراسخ أو خمسة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قدر المستأجر</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ج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ختلفا في الشئ الذي له استؤجر، هل هو كل الدار أو بعضها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حا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ري والمكتري، وهو 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حلف كل منهما يمينا يجمع نفيا لدعوى صاحبه وإثباتا لدعو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جرة المثل لما استوف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منفعة المستأجر، بفتح الجي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فرع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وج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لو وجد المستأجر ما حمله على دابة المؤجر من نحو البر أو الشعير ناقصا عما شرطه عليه، كأن شرط عليه في عقد الاجارة حمل عشرة آصع مثلا، فما حمل إلا تسعة، فإن كان الذي كاله ناقصا عما ذكر هو المؤجر، وكانت الاجارة ذمية</w:t>
      </w:r>
      <w:r>
        <w:rPr>
          <w:rFonts w:cs="Tahoma" w:ascii="Tahoma" w:hAnsi="Tahoma"/>
          <w:color w:val="000000"/>
          <w:sz w:val="20"/>
          <w:szCs w:val="20"/>
          <w:rtl w:val="true"/>
        </w:rPr>
        <w:t xml:space="preserve">: </w:t>
      </w:r>
      <w:r>
        <w:rPr>
          <w:rFonts w:ascii="Tahoma" w:hAnsi="Tahoma" w:cs="Tahoma"/>
          <w:color w:val="000000"/>
          <w:sz w:val="20"/>
          <w:sz w:val="20"/>
          <w:szCs w:val="20"/>
          <w:rtl w:val="true"/>
        </w:rPr>
        <w:t>حط قسط من الاجرة قدر النقص، وهو عشرها في الصورة المذكورة، لانه لم يف بالمشروط</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ذي كاله ناقصا هو المستأجر نفسه، وأعطاه للمؤجر ليحمله، أو كانت الاجارة عينية، بأن كان استأجر دابته ليحمل عليها عشرة آصع، فما حمل عليها إلا تسعة، لم يحط شئ من الاجرة، لانه هو الذي رضي على نفسه بالنقص وكان قادرا على الاستيفاء، ومحله في الاجارة العينية، ما إذا علم المستأجر بالنقص، أما إذا لم يعلم به، بأن أذن للمؤجر في الكيل، فكان ناقصا عن المشروط، فإنه يحط أيضا من أجرته بقدر النقص، وهذا كله مصرح به الروض وشرحه، وعبارته</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محمول على الدابة ناقصا عن المشروط نقصا يؤثر، بأن كان فوق ما يقع به التفاوت بين الكيلين، أو الوزنين، وقد كاله المؤجر حط قسطه من الاجرة، إن كانت الاجارة في الذمة، لانه لم يف بالمشروط أولا كذلك، بل كانت إجارة عين، لكن لم يعلم المستأجر النقص، فإن علمه لم يحط شئ من الاجرة، لان التمكين من الاستيفاء قد حصل، وذلك كاف في تقرير الاجرة، فهو كما لو كال المستأجر بنفسه ونقص</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نقص الذي لا يؤثر، فلا عبرة به،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قي ما لو كاله المؤجر أو المستأجر تاما، كما شرط في العقد، ثم سرق بعضه، فهل يضمن المؤجر النقص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ع حط الاجرة أو لا يضمن ؟ قياس ما مر من عدم الضمان إلا بتقصير فيما لو اكتراه لخياطة ثوب فتلف انه هنا كذلك، 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ستأ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خص، وقوله سفينة، أي أو نحوها كسنبوك، أو مركب، أو باب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دخ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في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ل 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مك وقوله له، أي للمستأج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حكاهما ابن جماعة في فروقه، أوجههما، أنه للمستأجر، لانه ملك منافع السفينة ويده عليها، فكان أحق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في بيان أحكام الجعالة التي تركها المؤلف وكان حقه أن يذكرها تبعا لغيره من الفقهاء، واختلفوا في موضع ذكرها، فمنهم من ذكرها عقب الاجارة، كالغزالي، وصاحب التنبيه، وتبعهم في الروضة لاشتراكهما في غالب الاحكام، إذ الجعالة لا تخالف الاجارة إلا في خمسة أحكام، أحدها صحتها على عمل مجهول عسر علمه، كرد الضالة والآبق، فإن لم يعسر علمه، اعتبر ضبطه، كما سيأتي، إذ لا حاجة إلى احتمال الجهل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صحتها مع غير معين، كأن يقول من رد ضالتي فله علي كذا</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كونها جائزة من الطرفين، طرف الجاعل، وطرف العامل</w:t>
      </w:r>
      <w:r>
        <w:rPr>
          <w:rFonts w:cs="Tahoma" w:ascii="Tahoma" w:hAnsi="Tahoma"/>
          <w:color w:val="000000"/>
          <w:sz w:val="20"/>
          <w:szCs w:val="20"/>
          <w:rtl w:val="true"/>
        </w:rPr>
        <w:t xml:space="preserve">. </w:t>
      </w:r>
      <w:r>
        <w:rPr>
          <w:rFonts w:ascii="Tahoma" w:hAnsi="Tahoma" w:cs="Tahoma"/>
          <w:color w:val="000000"/>
          <w:sz w:val="20"/>
          <w:sz w:val="20"/>
          <w:szCs w:val="20"/>
          <w:rtl w:val="true"/>
        </w:rPr>
        <w:t>ر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عامل لا يستحق الجعالة إلا بعد تمام 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خامسها</w:t>
      </w:r>
      <w:r>
        <w:rPr>
          <w:rFonts w:cs="Tahoma" w:ascii="Tahoma" w:hAnsi="Tahoma"/>
          <w:color w:val="000000"/>
          <w:sz w:val="20"/>
          <w:szCs w:val="20"/>
          <w:rtl w:val="true"/>
        </w:rPr>
        <w:t xml:space="preserve">: </w:t>
      </w:r>
      <w:r>
        <w:rPr>
          <w:rFonts w:ascii="Tahoma" w:hAnsi="Tahoma" w:cs="Tahoma"/>
          <w:color w:val="000000"/>
          <w:sz w:val="20"/>
          <w:sz w:val="20"/>
          <w:szCs w:val="20"/>
          <w:rtl w:val="true"/>
        </w:rPr>
        <w:t>عدم اشتراط القبول، ومنهم من ذكرها عقب اللقطة، وهم الجمهور، وتبعهم النووي في منهاجه، نظرا إلى ما فيها من التقاط الضالة، وهي بتثليث الجيم لغة، ما يجعل للانسان على فعل شئ، سواء كان بعقد، أو بغيره، وشرعا التزام عوض معلوم على عمل معين أو مجهول عسر علمه، وأركانها إجمالا أربعة، وكلها قد تضمنها التعريف المذكور، الركن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عاقد، وهو الملتزم للعوض، ولو غير المالك، والعامل، وشرط في الاول، اختيار، وإطلاق تصرف، فلا تصح التزام مكره، وصبي، ومجنون، ومحجور سفه، و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غير معين، علمه بالالتزام، فلو قال إن رد آبقي زيد فله كذا، فرده غير عالم بذلك، لم يستحق شيئا، والمثال الاول للمعين، والثاني لغيره، وشرط فيه أيضا، إذا كان معينا، أهلية العمل، فيصح ممن هو أهل له، ولو عبدا، وصبيا، ومجنونا، ومحجور سفه، بخلاف صغير لا يقدر على العمل، لان منفعته معدومة، فالجعالة معه كاستئجار أعمى للحفظ، وهو لا يصح، فكذلك هذا الركن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لصيغة، وهي من طرف الجاعل، لا العامل، فلا يشترط قبول منه لفظا، بل يكفي العمل منه، وشرط فيها عدم التأقيت، لان التأقيت قد يفوت الغرض، الركن الثالث، الجعل وشرط فيه ما شرط في الثمن، فما لا يصح ثمنا لكونه مجهولا أو نجسا، لا يصح جعله جعلا، ويستحق العامل أجرة المثل في المجهول والنجس المقصود، كخمر، وجلد ميتة، فإن لم يكن مقصودا، كدم، فلا شئ 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ركن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العمل وشرط فيه كلفة، وعدم تعينه، فلا جعل فيما لا كلفة فيه، كأن قال من دلني على مالي فله كذا، فدله عليه، وهو بيد غيره، ولا كلفة، ولا فيما تعين، كأن قال من رد مالي فله كذا، فرده من تعين عليه الرد لنحو غصب، لان ما لا كلفة فيه وما تعين عليه شرعا، لا يقابلان بعوض، ولو حبس ظلما فبذل مالا لمن يخلصه بجاهه أو غيره كعلمه وولايته، جاز، لان عدم التعين صادق بكون العمل فرض 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فرق في العمل بين كونه معلوما، وكونه مجهولا عسر علمه للحاجة، كما في القراض، فإن لم يعسر علمه، اشترط ضبطه، ففي بناء حائط، يذكر موضعه، وطوله، وعرضه، وارتفاعه، وما يبنى به، وفي الخياطة، يعتبر وصفها ووصف الثوب، والاصل فيها قبل الاجماع، خبر أبي سعيد الخدري رضي الله عنه، وهو الراقي، وذلك أنه كان مع جماعة من الصحابة في السفر، فمروا بحي من أحياء العرب، فاستضافوهم، فلم يضيفوهم، فباتوا بالوادي، فلدغ رئيس ذلك الحي، فأتوا له بكل دواء، فلم ينجع، أي لم ينفع بشئ، فقال بعضهم لبعض، سلوا هذا الحي الذي نزل عندكم، فسألوهم، فقالوا هل فيكم من راق، فإن سيد الحي لدغ ؟ فقالوا نعم، ولكن لا يكون ذلك إلا بجعل، لكونهم لم يضيفوهم، فجعلوا لهم قطيعا من الغن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كان ثلاثين رأسا، وكانت الصحابة كذلك، فقرأ عليه أبو سعيد، الفاتحة ثلاث مرات فكأنما نشط من عقال وإنما رقاه بالفاتحة، دون غيرها،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تحة الكتاب شفاء لكل داء، ثم توقفوا في ذلك فقالوا، كيف نأخذ أجرا على كتاب الله تعالى ؟ فلما قدموا المدينة أتوا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سألوه عن ذلك،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أحق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رواية إن أحسن </w:t>
      </w:r>
      <w:r>
        <w:rPr>
          <w:rFonts w:cs="Tahoma" w:ascii="Tahoma" w:hAnsi="Tahoma"/>
          <w:color w:val="000000"/>
          <w:sz w:val="20"/>
          <w:szCs w:val="20"/>
          <w:rtl w:val="true"/>
        </w:rPr>
        <w:t xml:space="preserve">- </w:t>
      </w:r>
      <w:r>
        <w:rPr>
          <w:rFonts w:ascii="Tahoma" w:hAnsi="Tahoma" w:cs="Tahoma"/>
          <w:color w:val="000000"/>
          <w:sz w:val="20"/>
          <w:sz w:val="20"/>
          <w:szCs w:val="20"/>
          <w:rtl w:val="true"/>
        </w:rPr>
        <w:t>ما أخذتم عليه أجرا، كتاب الله تعالى زاد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ضربوا لي معكم بسهم وإنما 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ذلك تطييبا لقلوبهم، لا طلبا لنصيب معهم حقيقة، وأيضا، الحاجة قد تدعوا إليها، فجازت كالاجارة، لان القياس يقتضي جواز كل ما دعت إليه الحاجة، ويستأنس للجعالة بقوله تعالى</w:t>
      </w:r>
      <w:r>
        <w:rPr>
          <w:rFonts w:cs="Tahoma" w:ascii="Tahoma" w:hAnsi="Tahoma"/>
          <w:color w:val="000000"/>
          <w:sz w:val="20"/>
          <w:szCs w:val="20"/>
          <w:rtl w:val="true"/>
        </w:rPr>
        <w:t>: * (</w:t>
      </w:r>
      <w:r>
        <w:rPr>
          <w:rFonts w:ascii="Tahoma" w:hAnsi="Tahoma" w:cs="Tahoma"/>
          <w:color w:val="000000"/>
          <w:sz w:val="20"/>
          <w:sz w:val="20"/>
          <w:szCs w:val="20"/>
          <w:rtl w:val="true"/>
        </w:rPr>
        <w:t>ولمن جاء به حمل بعير</w:t>
      </w:r>
      <w:r>
        <w:rPr>
          <w:rFonts w:cs="Tahoma" w:ascii="Tahoma" w:hAnsi="Tahoma"/>
          <w:color w:val="000000"/>
          <w:sz w:val="20"/>
          <w:szCs w:val="20"/>
          <w:rtl w:val="true"/>
        </w:rPr>
        <w:t xml:space="preserve">) * </w:t>
      </w:r>
      <w:r>
        <w:rPr>
          <w:rFonts w:ascii="Tahoma" w:hAnsi="Tahoma" w:cs="Tahoma"/>
          <w:color w:val="000000"/>
          <w:sz w:val="20"/>
          <w:sz w:val="20"/>
          <w:szCs w:val="20"/>
          <w:rtl w:val="true"/>
        </w:rPr>
        <w:t>وكان الحمل معلوما عندهم، كالوسق، وإنما كان هذا استئناسا، لا دليلا، لانه في شرع من قبلنا، وهو ليس شرعا لنا، وإن ورد في شرعنا ما يقرره على الراجح، وقد نظم معظم ما مر ابن رسلان في زبد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حتها من مطلق التصرف بصيغة وهي بأن يشرط في ردود آبق وما قد شاكله معلوم قدر حازه من عمله وفسخها قبل تمام العمل من جاعل عليه أجر المثل والله سبحانه وتعالى أعل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المساقاة، والمزارعة، والمخابرة، وقد أفردها الفقهاء بباب مستقل، وذكرت عقب الاجارة، لان كلا استيفاء منفعة بعوض، ولاشتراط التأقيت فيها، وغير ذلك، والاصل في المساقاة، خبر الصحيحين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امل أهل خيبر على نخلها وأرضها على ما يخرج منها من ثمر أو زرع لانه لما فتحها ملك نخلها وزرعها، فصار الزرع من عند المالك، فقام مقام البذر، فكانت مساقاة ومزارعة، وهي تصح، تبعا للمساقاة، كما سيأتي، والحاجة داعية إليها، لان مالك الاشجار، قد لا يحسن العمل فيها، أو لا يتفرغ له، ومن يحسن ويتفرغ، قد لا يكون له أشجار فيحتاج ذاك إلى الاستعمال، وهذا إلى العمل، وأركانها</w:t>
      </w:r>
      <w:r>
        <w:rPr>
          <w:rFonts w:cs="Tahoma" w:ascii="Tahoma" w:hAnsi="Tahoma"/>
          <w:color w:val="000000"/>
          <w:sz w:val="20"/>
          <w:szCs w:val="20"/>
          <w:rtl w:val="true"/>
        </w:rPr>
        <w:t xml:space="preserve">: </w:t>
      </w:r>
      <w:r>
        <w:rPr>
          <w:rFonts w:ascii="Tahoma" w:hAnsi="Tahoma" w:cs="Tahoma"/>
          <w:color w:val="000000"/>
          <w:sz w:val="20"/>
          <w:sz w:val="20"/>
          <w:szCs w:val="20"/>
          <w:rtl w:val="true"/>
        </w:rPr>
        <w:t>مالك، وعامل، وعمل، ومورد، وثمر، 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ها تعلم مما يأ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جوز المساق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جائز التصرف، وهو الرشيد المختار، دون غيره، كالقراض، وتصح لصبي، ومجنون، وسفيه ومن وليهم، عند المصل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عا، وأما لغة، فهي مشتقة من السقي، بفتح السين، وسكون القاف، وتخفيف الياء، وإنما اشتققت منه، لاحتياجها إليه غالبا، لانه أنفع أعمالها وأكثرها مؤنة، لاسيما في أرض الحجاز، فإنهم يسقون من الآبار، وقيل مشتقة من السقي، بكسر القاف، وتشديد الياء، وهو صغار النخل، وعليه إنما اشتقت منه، لانه مور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ول أظهر، لان السقي عليه مصدر، والاشتقاق منه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عامل المالك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صيغة، كما يفيده قوله بعد معين في العقد، إذ هو يفيد أن المعاملة تكون بعقد، أي صيغة، نحو ساقيتك على هذا النخل، أو العنب، أو أسلمته إليك لتتعهده بكذا، وقد اشتمل التعريف المذكور على أركان المساقاة، وهي ست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لك، وعامل، وعمل، وثمر، وصيغة، ومورد، فقوله معين في العقد، إشارة إلى الصيغة، وقوله المالك غيره، هما الركنان الاولا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نخل أو شجر</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سادس، وقوله لتتعهده، هو الثالث، إذ التعهد ع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على أن الثمرة الخ، هو الراب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نخل أو شجر عنب</w:t>
      </w:r>
      <w:r>
        <w:rPr>
          <w:rFonts w:cs="Tahoma" w:ascii="Tahoma" w:hAnsi="Tahoma"/>
          <w:color w:val="000000"/>
          <w:sz w:val="20"/>
          <w:szCs w:val="20"/>
          <w:rtl w:val="true"/>
        </w:rPr>
        <w:t>)</w:t>
      </w:r>
      <w:r>
        <w:rPr>
          <w:rFonts w:ascii="Tahoma" w:hAnsi="Tahoma" w:cs="Tahoma"/>
          <w:color w:val="000000"/>
          <w:sz w:val="20"/>
          <w:sz w:val="20"/>
          <w:szCs w:val="20"/>
          <w:rtl w:val="true"/>
        </w:rPr>
        <w:t xml:space="preserve">، متعلق بيعامل، وما ذكر، هو المورد، ك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غرو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كل من نخل وشجر، وذكر ثلاثة شروط للمورد، وهي، الغرس، والتعيين في العقد، والرؤ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قي عليه شرطان، كونه بيد عامل، وكونه لم يبد صلاح ثمره، سواء ظهر أو لا، فلا تصح على غير مغروس، كودي، ليغرسه، ويتعهده، وتكون الثمرة بينهما، كما لو سلمه بذرا ليزرعه، ولان الغرس ليس من عمل المساقاة فضمه إليه يفسده، ولا على مبهم، كأحد البساتين، ولا على غير مرئي لهما عند العقد، وذلك للجهل بالمعقود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6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يوسف، الاية</w:t>
      </w:r>
      <w:r>
        <w:rPr>
          <w:rFonts w:cs="Tahoma" w:ascii="Tahoma" w:hAnsi="Tahoma"/>
          <w:color w:val="808080"/>
          <w:sz w:val="16"/>
          <w:szCs w:val="16"/>
          <w:rtl w:val="true"/>
        </w:rPr>
        <w:t xml:space="preserve">: </w:t>
      </w:r>
      <w:r>
        <w:rPr>
          <w:rFonts w:cs="Tahoma" w:ascii="Tahoma" w:hAnsi="Tahoma"/>
          <w:color w:val="808080"/>
          <w:sz w:val="16"/>
          <w:szCs w:val="16"/>
        </w:rPr>
        <w:t>72</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يه، ولانه عقد غرر من حيث أن العوض معدوم في الحال، وهما جاهلان بقدر ما يحصل وبصفاته، فلا يحتمل ضم غرر آخر، ولا كونه بغير يد العامل كيد المالك، ولا على ما بدا صلاح ثمره لفوات معظم الاعمال، وقوله ليتعهده بالسقي والتربية، بيان للعمل المختص بالعامل، وذلك لان للعمل في المساقاة على ضربين، عمل يعود نفعه إلى الثمرة، كسقي النخل، وتلقيحه بوضع شئ من طلع الذكور في طلع الاناث، وهذا مختصر بالعامل، وعمل يعود نفعه إلى الارض، كنصب الدولاب، وحفر الانهار، وبناء حيطان البستان، وهذا مختص بالمالك، ولا يجوز أن يشترط على المالك أو العامل ما ليس عليه، فلو شرط على العامل أن يبني جدار الحديقة، أو على المالك تنقية النهر، 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أن الثمرة الحادثة، أي بعد العقد، وقوله أو الموجودة، أي عنده، لكن بشرط أن لا يكون قد بدا صلاحها، كما مر، وقوله لهما، أي للمالك والعامل، أي مختصة بهما، فلا يجوز بشرط بعضها لغيرهما، ولا شرط كلها للمالك، ولا يستحق في هذه العامل أجرة، لانه عمل غير طامع، كما في القراض، ولا بد أيضا من أن يكون القدر الذي للعامل معلوما بالجزئية</w:t>
      </w:r>
      <w:r>
        <w:rPr>
          <w:rFonts w:cs="Tahoma" w:ascii="Tahoma" w:hAnsi="Tahoma"/>
          <w:color w:val="000000"/>
          <w:sz w:val="20"/>
          <w:szCs w:val="20"/>
          <w:rtl w:val="true"/>
        </w:rPr>
        <w:t xml:space="preserve">: </w:t>
      </w:r>
      <w:r>
        <w:rPr>
          <w:rFonts w:ascii="Tahoma" w:hAnsi="Tahoma" w:cs="Tahoma"/>
          <w:color w:val="000000"/>
          <w:sz w:val="20"/>
          <w:sz w:val="20"/>
          <w:szCs w:val="20"/>
          <w:rtl w:val="true"/>
        </w:rPr>
        <w:t>كربع، وثلث، بخلاف ما لو كان معلوما بغير الجزئ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قنطار، أو قنطار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اقاة، والاولى التفر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غير نخل وعن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نص على النخل، وألحق به العنب، بجامع وجوب الزكاة، وإمكان الخرص وغيرهما ليس منصوصا عليه، ولا في معناه، فلم تجز المساقاة عليه إلا تبعا لهما، فتجوز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م ر</w:t>
      </w:r>
      <w:r>
        <w:rPr>
          <w:rFonts w:cs="Tahoma" w:ascii="Tahoma" w:hAnsi="Tahoma"/>
          <w:color w:val="000000"/>
          <w:sz w:val="20"/>
          <w:szCs w:val="20"/>
          <w:rtl w:val="true"/>
        </w:rPr>
        <w:t xml:space="preserve">: </w:t>
      </w:r>
      <w:r>
        <w:rPr>
          <w:rFonts w:ascii="Tahoma" w:hAnsi="Tahoma" w:cs="Tahoma"/>
          <w:color w:val="000000"/>
          <w:sz w:val="20"/>
          <w:sz w:val="20"/>
          <w:szCs w:val="20"/>
          <w:rtl w:val="true"/>
        </w:rPr>
        <w:t>فتصح على أشجار مثمرة، تبعا للنخل والعنب، إذا كانت بينهما، وإن كثرت، وإن قيدها الماوردي بالقليلة، وشرط الزركشي، بحثا، تعذر إفرادها بالسقي، نظير المزارع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يه حملت معاملة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الزرع في الخبر، وهو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امل أهل خيبر بشطر ما يخرج منها من ثمر أو زرع، فالمراد بمعاملتهم، مساقاتهم، ومزارعتهم، تبعا، فالواقع م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مزارعة تابعة للمساقا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وز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اقاة وقوله في سائر الاشجار، أي كالخوخ، والتين، والتفاح، وذلك لقوله في الخبر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من ثمر أو زرع ولعموم الحاجة، والجديد</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ع، لانها رخصة، فتختص بموردها، ولانه لا زكاة في ثمرها، فأشبهت غير المثمرة، ولانها تنمو من غير تعهد وفي البجيرمي</w:t>
      </w:r>
      <w:r>
        <w:rPr>
          <w:rFonts w:cs="Tahoma" w:ascii="Tahoma" w:hAnsi="Tahoma"/>
          <w:color w:val="000000"/>
          <w:sz w:val="20"/>
          <w:szCs w:val="20"/>
          <w:rtl w:val="true"/>
        </w:rPr>
        <w:t>.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النخل والعنب يخالفان بقية الاشجار في أربعة أمور، الزكاة، والخرص، وبيع العرايا، والمساقا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رماوي</w:t>
      </w:r>
      <w:r>
        <w:rPr>
          <w:rFonts w:cs="Tahoma" w:ascii="Tahoma" w:hAnsi="Tahoma"/>
          <w:color w:val="000000"/>
          <w:sz w:val="20"/>
          <w:szCs w:val="20"/>
          <w:rtl w:val="true"/>
        </w:rPr>
        <w:t xml:space="preserve">. </w:t>
      </w:r>
      <w:r>
        <w:rPr>
          <w:rFonts w:ascii="Tahoma" w:hAnsi="Tahoma" w:cs="Tahoma"/>
          <w:color w:val="000000"/>
          <w:sz w:val="20"/>
          <w:sz w:val="20"/>
          <w:szCs w:val="20"/>
          <w:rtl w:val="true"/>
        </w:rPr>
        <w:t>وأسقط خامسا، وهو</w:t>
      </w:r>
      <w:r>
        <w:rPr>
          <w:rFonts w:cs="Tahoma" w:ascii="Tahoma" w:hAnsi="Tahoma"/>
          <w:color w:val="000000"/>
          <w:sz w:val="20"/>
          <w:szCs w:val="20"/>
          <w:rtl w:val="true"/>
        </w:rPr>
        <w:t xml:space="preserve">: </w:t>
      </w:r>
      <w:r>
        <w:rPr>
          <w:rFonts w:ascii="Tahoma" w:hAnsi="Tahoma" w:cs="Tahoma"/>
          <w:color w:val="000000"/>
          <w:sz w:val="20"/>
          <w:sz w:val="20"/>
          <w:szCs w:val="20"/>
          <w:rtl w:val="true"/>
        </w:rPr>
        <w:t>جواز استقراض ثمرتها لامكان معرفتها بالخرص فيهما، وتعذر خرصها في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وب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جواز المساقاة في غير النخل وشجر العن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ساقاه على ود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قوله مغروس، وهو بفتح الواو، وكسر الدال، وتشديد الياء، صغار النخ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يغرسه، أي وليكون الشجر أو ثمرته إذا أثمر، للمالك وللعا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ج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اقاة، وهو 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ز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اقاة على الودي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شجر لمالك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منع، كما في سم، أي وعلى منع المساقاة في الودي لو عمل العامل فيه يكون الشجر لمالك الودي، وعليه لصاحب الارض أجرة مثلها، ومحل هذا، إذا كان مالك الودي العامل، فإن كان صاحب الارض، فالشجر يكون له، وللعامل أجرة عمله عليه، وعبارة الروض وشرحه، وإن دفع ذلك، أي الودي، وعمل العامل وكانت الثمرة متوقعة في المدة، فله الاجرة، أي أجرة عمله، على المالك، وإلا فلا، لا إن كان الغراس للعامل، فلا أجرة له، بل يلزمه للمالك أجرة الارض، فإن كانت الارض للعامل، استحق أجرة عمله وأرض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زارعة</w:t>
      </w:r>
      <w:r>
        <w:rPr>
          <w:rFonts w:cs="Tahoma" w:ascii="Tahoma" w:hAnsi="Tahoma"/>
          <w:color w:val="000000"/>
          <w:sz w:val="20"/>
          <w:szCs w:val="20"/>
          <w:rtl w:val="true"/>
        </w:rPr>
        <w:t xml:space="preserve">) </w:t>
      </w:r>
      <w:r>
        <w:rPr>
          <w:rFonts w:ascii="Tahoma" w:hAnsi="Tahoma" w:cs="Tahoma"/>
          <w:color w:val="000000"/>
          <w:sz w:val="20"/>
          <w:sz w:val="20"/>
          <w:szCs w:val="20"/>
          <w:rtl w:val="true"/>
        </w:rPr>
        <w:t>هي ل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شتقة من الزرع، وشرعا، ما ذكره بقوله، هي أن يعام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العقد كأن يقول له، عاملتك على الارض لتزرعها، والغلة الحاصلة بيننا نصف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زر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رض ذلك الغير الذي هو العامل، وقوله بجزء معلوم، أي على جزء معلوم، كربع، ونصف، وقوله مما يخرج منها، متعلق بمحذوف صفة لجزء، أي جزء كائن مما يخرج من الارض، أي من الزرع الحاصل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ذر من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حال أن البذر كائن من المالك، فالجملة حال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ي مخابرة</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يعود على المعاملة المفهومة من أن يعامل، أي فإن كان البذر من المالك فالمعاملة على الارض، وتسمى مخاب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صح رجوعه للمزارعة، كما هو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زارعة والمخابرة، وقوله باط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قلالا فقط في المزارعة، ومطلقا في المخابر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بعضهم ذلك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زارعة بطلانها مستقلة مخابرة بطلانها مطلقا نقل وصاحب بذر مالك الارض في التي بدأنا وبذر في الاخيرة من عمل قال في شرح المنهج، وإنما لم تصح المخابرة تبعا، كالمزارعة، لعدم ورودها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نهي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مزارعة والمخابرة في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صيغة النهي الواردة في المخابرة، كما في الدميري نقلا عن سنن أبي داود، من لم يذر المخابرة، فليؤذن بحرب من الله ورس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نى في المنع فيهما أن تحصيل منفعة الارض ممكنة بالاجارة، فلم يجز العمل فيها ببعض ما يخرج منها، كالمواشي، بخلاف الشجر، فإنه لا يمكن عقد الاجارة عليه، فجوزت المساقاة للحا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ار السبك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شرح المنهج، واختار النووي من جهة الدليل صحة كل منهما مطلقا، تبعا لابن المنذر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حاديث مؤولة على ما إذا شرط لواحد زرع قطعة معينة ولآخر أخرى، والمذهب ما تقرر</w:t>
      </w:r>
      <w:r>
        <w:rPr>
          <w:rFonts w:cs="Tahoma" w:ascii="Tahoma" w:hAnsi="Tahoma"/>
          <w:color w:val="000000"/>
          <w:sz w:val="20"/>
          <w:szCs w:val="20"/>
          <w:rtl w:val="true"/>
        </w:rPr>
        <w:t xml:space="preserve">. </w:t>
      </w:r>
      <w:r>
        <w:rPr>
          <w:rFonts w:ascii="Tahoma" w:hAnsi="Tahoma" w:cs="Tahoma"/>
          <w:color w:val="000000"/>
          <w:sz w:val="20"/>
          <w:sz w:val="20"/>
          <w:szCs w:val="20"/>
          <w:rtl w:val="true"/>
        </w:rPr>
        <w:t>ويجاب عن الدليل المجوز لهما، بحمله في المزارعة على جوازها تبعا أو بالطريق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خابرة</w:t>
      </w:r>
      <w:r>
        <w:rPr>
          <w:rFonts w:cs="Tahoma" w:ascii="Tahoma" w:hAnsi="Tahoma"/>
          <w:color w:val="000000"/>
          <w:sz w:val="20"/>
          <w:szCs w:val="20"/>
          <w:rtl w:val="true"/>
        </w:rPr>
        <w:t xml:space="preserve">: </w:t>
      </w:r>
      <w:r>
        <w:rPr>
          <w:rFonts w:ascii="Tahoma" w:hAnsi="Tahoma" w:cs="Tahoma"/>
          <w:color w:val="000000"/>
          <w:sz w:val="20"/>
          <w:sz w:val="20"/>
          <w:szCs w:val="20"/>
          <w:rtl w:val="true"/>
        </w:rPr>
        <w:t>على جوازها بالطريق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مرج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عدم الجوا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فردت الارض بالمزارعة</w:t>
      </w:r>
      <w:r>
        <w:rPr>
          <w:rFonts w:cs="Tahoma" w:ascii="Tahoma" w:hAnsi="Tahoma"/>
          <w:color w:val="000000"/>
          <w:sz w:val="20"/>
          <w:szCs w:val="20"/>
          <w:rtl w:val="true"/>
        </w:rPr>
        <w:t xml:space="preserve">) </w:t>
      </w:r>
      <w:r>
        <w:rPr>
          <w:rFonts w:ascii="Tahoma" w:hAnsi="Tahoma" w:cs="Tahoma"/>
          <w:color w:val="000000"/>
          <w:sz w:val="20"/>
          <w:sz w:val="20"/>
          <w:szCs w:val="20"/>
          <w:rtl w:val="true"/>
        </w:rPr>
        <w:t>التقييد بالافراد لاخراج ما لو لم تفرد، بأن عقد عليها تبعا للمساقاة، فإنه لا يقع المغل فيها للمالك، بل يكون بينهما، وقوله فالمغل للمالك، أي لان البذر له، والزرع تابع 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 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كان البذر لهما فالغلة لهما، ولكل على الآخر أجرة ما صرفه من منافعه على حصة صاح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للعامل أجرة عم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على المالك للعامل أجرة عمله ودوابه وآلاته لبطلان العقد، ولا يمكن إحباط عمله مجانا، ولا فرق بين أن يسلم الزرع أو يت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فردت الارض بالمخاب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قييد بالافراد هنا غير ظاهر، لما مر من أنها باطلة مطلقا، فكان الاولى أن يقول فلو حصلت أو وجدت المخابرة في الارض وقوله فالمغل للعامل، أي لانه مالك البذر، وقوله وعليه، أي العامل، وقوله أجرة مثلها، أي الارض، وإن زادت الاجرة على الخرا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ريق جعل الغلة ل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ذلك لحيلة تسقط الاجرة، وتجعل الغلة مشتركة بين المالك والعامل في إفراد المزارعة وفي المخابرة وعبارة الروض مع شرحه، فإن أراد صحة ذلك فليستأجر العامل من المالك نصف الارض بنصف منافعه، ومنافع آلاته، ونصف البذر إن كان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و يستأجره بنصف البذر، ويتبرع بالعمل والمنافع، أو يقرض المالك نصف البذر، ويستأجر منه نصف الارض بنصف عمله وعمل آلات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بذر من المالك استأجره، أي المالك، العامل بنصف البذر ليرزع له نصف الارض، ويعيره نصف الارض الآخر وإن شاء استأجره بنصف البذر ونصف منفعة تلك الارض ليزرع له باقيه في باق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نصف الب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سلمه للمالك، لئلا يتحد القابض والمقبض، وقوله ونصف عمله، هو وما بعده معطوفان على نصف البذر، واغتفر الجهل في الامور المذكورة، للضرو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نصف الب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يكتري العامل نصف الارض بنصف البذر، ويتبرع بالع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بذ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عا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ذر من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لك الارض، وهذه طريق جعل الغلة بينهما في المزارعة، والاولى للمخابرة وقوله استأجره، أي استأجر المالك العام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يعيره نصفها، أي يعير العامل نصف الارض، فيكون حينئذ لكل منهما نصف المغل شائعا</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طريق المذكورة وغيرها تقلب المزارعة والمخابرة إجارة، فلا بد من رعاية الرؤية وتقدير المدة وغيرهما من شروط الاجارة، كما في التحفة، والمغني، 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في العارية أي في بيان أحكامها وشرائطها، وذكرها عقب الاجارة لان كلا منهما استيفاء منفعة، ولاتحاد شرط ما يؤجر وما يعار، ولذا قيل، كل ما جازت إجارته جازت إع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ثنى من ذلك بعض فروع، والاصل فيها قبل الاجماع، قوله تعالى</w:t>
      </w:r>
      <w:r>
        <w:rPr>
          <w:rFonts w:cs="Tahoma" w:ascii="Tahoma" w:hAnsi="Tahoma"/>
          <w:color w:val="000000"/>
          <w:sz w:val="20"/>
          <w:szCs w:val="20"/>
          <w:rtl w:val="true"/>
        </w:rPr>
        <w:t>: * (</w:t>
      </w:r>
      <w:r>
        <w:rPr>
          <w:rFonts w:ascii="Tahoma" w:hAnsi="Tahoma" w:cs="Tahoma"/>
          <w:color w:val="000000"/>
          <w:sz w:val="20"/>
          <w:sz w:val="20"/>
          <w:szCs w:val="20"/>
          <w:rtl w:val="true"/>
        </w:rPr>
        <w:t>وتعاونوا على البر والتقوى</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فسر جمهور المفسرين، الماعون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ويمنعون الماعون</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ا يستعيره الجيران بعضهم من بعض، كالفأس، والدلو، والابرة، وفسره بعضهم بالزكاة، وخبر الصحيحين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استعار فرسه من أبي طلحة فركبه، ودرعا من صفوان بن أمية يوم حنين، فقال أغصب يا محمد أو عارية ؟ فقال بل عارية مضمونة </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ويان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نت واجبة أول الاسلام، للآية السابقة، ثم نسخ وجوبها، فصارت مستحبة، أي أصالة، وإلا فقد تجب، كإعارة الثوب لدفع حر أو برد، وإعارة الحبل لانقاذ غريق، والسكين لذبح حيوان محترم يخشى موته، وقد تحرم</w:t>
      </w:r>
      <w:r>
        <w:rPr>
          <w:rFonts w:cs="Tahoma" w:ascii="Tahoma" w:hAnsi="Tahoma"/>
          <w:color w:val="000000"/>
          <w:sz w:val="20"/>
          <w:szCs w:val="20"/>
          <w:rtl w:val="true"/>
        </w:rPr>
        <w:t xml:space="preserve">: </w:t>
      </w:r>
      <w:r>
        <w:rPr>
          <w:rFonts w:ascii="Tahoma" w:hAnsi="Tahoma" w:cs="Tahoma"/>
          <w:color w:val="000000"/>
          <w:sz w:val="20"/>
          <w:sz w:val="20"/>
          <w:szCs w:val="20"/>
          <w:rtl w:val="true"/>
        </w:rPr>
        <w:t>كإعارة الصيد من المحرم، والامة من الاجنبي، وقد تكره، كإعارة العبد المسلم من كافر، وقد تباح، كالاعارة لغني، كأن استعار من له ثوب مستغن به من صاحب ثياب ثوبا، وقولهم ما كان أصله الاستحباب لا تعتريه الاباحة، أمر أغلبي، وأركانها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معير، ومستعير، ومعار، وصغية</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المعير</w:t>
      </w:r>
      <w:r>
        <w:rPr>
          <w:rFonts w:cs="Tahoma" w:ascii="Tahoma" w:hAnsi="Tahoma"/>
          <w:color w:val="000000"/>
          <w:sz w:val="20"/>
          <w:szCs w:val="20"/>
          <w:rtl w:val="true"/>
        </w:rPr>
        <w:t xml:space="preserve">: </w:t>
      </w:r>
      <w:r>
        <w:rPr>
          <w:rFonts w:ascii="Tahoma" w:hAnsi="Tahoma" w:cs="Tahoma"/>
          <w:color w:val="000000"/>
          <w:sz w:val="20"/>
          <w:sz w:val="20"/>
          <w:szCs w:val="20"/>
          <w:rtl w:val="true"/>
        </w:rPr>
        <w:t>صحة تبرعه، واختياره، وشرط المستعير</w:t>
      </w:r>
      <w:r>
        <w:rPr>
          <w:rFonts w:cs="Tahoma" w:ascii="Tahoma" w:hAnsi="Tahoma"/>
          <w:color w:val="000000"/>
          <w:sz w:val="20"/>
          <w:szCs w:val="20"/>
          <w:rtl w:val="true"/>
        </w:rPr>
        <w:t xml:space="preserve">: </w:t>
      </w:r>
      <w:r>
        <w:rPr>
          <w:rFonts w:ascii="Tahoma" w:hAnsi="Tahoma" w:cs="Tahoma"/>
          <w:color w:val="000000"/>
          <w:sz w:val="20"/>
          <w:sz w:val="20"/>
          <w:szCs w:val="20"/>
          <w:rtl w:val="true"/>
        </w:rPr>
        <w:t>تعينه، فلا يصح لغير معين، كأعرت أحدكما، وإطلاق تصرف، فلا تصح لصبي ومجنون وسفيه إلا بعقد وليهم، إذا لم تكن العارية مضمونة، كأن استعار من مستأجر، وشرط المعار، حل الانتفاع به مع ملك منفعته، وبقاء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ط الصيغة، لفظ يشعر بالاذن في الانتف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شديد الياء وتخفيف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ها لغة ثالثة، 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ارة، كنا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سم لما يعار، ول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رية شرعا، تطلق على المعار، وعلى العقد، فهي مشتركة بينهما، كذا في 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ع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ي مأخوذة من عار، أي على مذهب الكوفيين، أو من مصدره على مذهب البصري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هب وجاء بسر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عنى عار في اللغة</w:t>
      </w:r>
      <w:r>
        <w:rPr>
          <w:rFonts w:cs="Tahoma" w:ascii="Tahoma" w:hAnsi="Tahoma"/>
          <w:color w:val="000000"/>
          <w:sz w:val="20"/>
          <w:szCs w:val="20"/>
          <w:rtl w:val="true"/>
        </w:rPr>
        <w:t xml:space="preserve">: </w:t>
      </w:r>
      <w:r>
        <w:rPr>
          <w:rFonts w:ascii="Tahoma" w:hAnsi="Tahoma" w:cs="Tahoma"/>
          <w:color w:val="000000"/>
          <w:sz w:val="20"/>
          <w:sz w:val="20"/>
          <w:szCs w:val="20"/>
          <w:rtl w:val="true"/>
        </w:rPr>
        <w:t>ذهب وجاء بسرعة، ومنه قيل للغلام الخفيف، عيار، بتشديد الياء، لكثرة ذهابه ومجيئه، وإنما أخذت العارية الشرعية منه، لذهابها ومجيئها بسرعة لمالكها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ل مأخوذة من التعاور، وهو التناوب، لان المستعير والمالك، يتناوبان في الانتفاع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ن الع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ت مأخوذة من العار، وهو العيب</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مأخوذة منه، لان طلبها عار وعيب، ورد بأن عين العارية، واو، وعين العار ي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عار فرسا ودرعا، كما مر، فلو كانت عيبا لما وجدت م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ستحبة أصالة، أي أن الاصل فيها الاستحباب، وقد يعرض لها غيره، من الوجوب، والحرمة، والكراه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شدة الحاجة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ر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رية، أي وقد تحرم، وقد تكره، وقد تباح،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إعارة ث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إعارة المالك الثوب، وهو تمثيل للوجو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وقفت صحة الصلا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ثوب، والجملة صفة الثوب، أي ثوب توقفت صحة الصلاة علي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7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2</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عون، الاية</w:t>
      </w:r>
      <w:r>
        <w:rPr>
          <w:rFonts w:cs="Tahoma" w:ascii="Tahoma" w:hAnsi="Tahoma"/>
          <w:color w:val="808080"/>
          <w:sz w:val="16"/>
          <w:szCs w:val="16"/>
          <w:rtl w:val="true"/>
        </w:rPr>
        <w:t xml:space="preserve">: </w:t>
      </w:r>
      <w:r>
        <w:rPr>
          <w:rFonts w:cs="Tahoma" w:ascii="Tahoma" w:hAnsi="Tahoma"/>
          <w:color w:val="808080"/>
          <w:sz w:val="16"/>
          <w:szCs w:val="16"/>
        </w:rPr>
        <w:t>7</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أن لم يوجد غيره، ومحل كون إعارته واجبة، حيث لا أجرة له لقلة الزمن، وإلا لم يجب بذله له بلا أجرة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الاذرعي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ينقذ غريق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ث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إعارة ما ينقذ غريقا، كحبل، فإنها واجبة، وقوله أو يذبح به، معطوف على ينقذ، أي وكإعارة ما يذبح به كسكين، فإنها واجبة أيضا، 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افي وجوب الاعارة هنا أن المالك لا يجب عليه ذبحه، وإن كان فيه إضاعة مال، لانها بالترك هنا، وهو غير ممتنع، لان عدم الوجوب عليه، لا ينافي وجوب إسعافه إذا أراد حفظ ماله، كما يجب الاستيداع إن تعين وإن جاز للمالك الاعراض عنه إلى التلف، وهذا ظاهر، وإن توهم بعض الطلبة المنافا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خشى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ملة صفة لحيوان محترم، أي يخشى موته لو ترك ذبحه، فإعارة السكين لاجل تذكيته، واجبة، لئلا يصير ميتة، فلا ينتفع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من ذي تب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ختار، وهو بيان للمعير، فلا تصح من صبي ومجنون ومكاتب بغير إذن سيده، ومحجور سفه وفلس مكره بغير 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به، كما لو أكره على إعارة واجبة عليه، فت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عارة 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ستعير معين مطلق التصر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مستع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سيأتي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تفاع</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ع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عارتها لاجل الانتفاع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بقاء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ار، فالضير يعود على معلوم من المقام، والظرف متعلق بمحذوف صفة لانتف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نتفاع للعين كائن مع بقائها، وهو قيد أيضا سيأتي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لو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عير، وهو بالجر صفة لانتف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ذلك الانتفاع، بيان لنائب الفاعل المستتر، لا أنه ظهر، كما هو ظاهر، وعبارته صريحة في أن الانتفاع، هو الذي يوصف بالملكية، وليس كذلك، بل الذي يوصف بذلك، المنفعة، لا الانتفاع، إذ هو وصف المستعير، لا المعير، وعبارة المنهاج، وملكه للمنفعة، وهي ظاه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وص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حصول ملكيه الانتفاع، أي ولو كان ملك المعير للانتفاع حاصلا بسبب وصية بأن أوصى للمعير بمنفعة الد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ج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استأجر الدا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ق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وقفت عليه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في الجميع، يملك المنفعة، فيجوز له إعار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ملك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دار على ملك المنفعة، سواء ملك العين معها أم لا، ولو حذف لفظ، ولو من الغاية الاولى، وأخر قوله بوصية الخ عن هذه الغاية، وجعله تمثيلا لملك المنفعة من غير ملك العين، بأن يقول كأن آلت إليه بوصية الخ، لكان أولى وأخص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عارية ترد على ال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ما تضمنته الغاية الثانية مع عدم اشتراط ملك العين، أي وإنما لم يشترط ملك العين، لان العارية إنما ترد على المنفعة، لا على العين حتى يشرط ملك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قط، أي لا مع الع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د ابن الرفعة صح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ر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إذا كان ناظ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ل صحتها منه، كما يؤخذ من النهاية، والتحفة، إذا لم يشرط الواقف استيفاءها بنفسه، وإلا فلا تصح، ومحل عدم صحتها من غير الناظر، إذا لم يأذن الناظر له في الاعارة، فإن أذن له، صحت منه، كما يؤخذ من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سنوي</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للامام إعارة مال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إذا جاز له التمليك، فالاعارة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مثله في النهاية، ورد بأنه إن أعاره لمن له حق في بيت المال، فهو إيصال حق لمستحقه، فلا يسمى عارية، أو لمن لا حق له فيه، لم يجز، لان الامام فيه كالولي في مال موليه، وهو لا يجوز له إعارة شئ منه مطلق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ب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فة ثانية لانتفاع، وهو يصح وصفه بالاباحة، فلا اعتراض فيه بالنسبة لهذا الوصف، وأما بالنسبة للوصف الاول، فهو معترض، كما علم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إعارة ما يحرم الانتفاع ب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سلم عند م ر في آلة اللهو، وأما في السلاح والفرس، فجرى فيهما في شرحه على صحة الاعارة مع الحرمة</w:t>
      </w:r>
      <w:r>
        <w:rPr>
          <w:rFonts w:cs="Tahoma" w:ascii="Tahoma" w:hAnsi="Tahoma"/>
          <w:color w:val="000000"/>
          <w:sz w:val="20"/>
          <w:szCs w:val="20"/>
          <w:rtl w:val="true"/>
        </w:rPr>
        <w:t xml:space="preserve">. </w:t>
      </w:r>
      <w:r>
        <w:rPr>
          <w:rFonts w:ascii="Tahoma" w:hAnsi="Tahoma" w:cs="Tahoma"/>
          <w:color w:val="000000"/>
          <w:sz w:val="20"/>
          <w:sz w:val="20"/>
          <w:szCs w:val="20"/>
          <w:rtl w:val="true"/>
        </w:rPr>
        <w:t>وجمع ع ش</w:t>
      </w:r>
      <w:r>
        <w:rPr>
          <w:rFonts w:cs="Tahoma" w:ascii="Tahoma" w:hAnsi="Tahoma"/>
          <w:color w:val="000000"/>
          <w:sz w:val="20"/>
          <w:szCs w:val="20"/>
          <w:rtl w:val="true"/>
        </w:rPr>
        <w:t xml:space="preserve">: </w:t>
      </w:r>
      <w:r>
        <w:rPr>
          <w:rFonts w:ascii="Tahoma" w:hAnsi="Tahoma" w:cs="Tahoma"/>
          <w:color w:val="000000"/>
          <w:sz w:val="20"/>
          <w:sz w:val="20"/>
          <w:szCs w:val="20"/>
          <w:rtl w:val="true"/>
        </w:rPr>
        <w:t>بحمل كلامه على ما إذا لم يعلم أو يظن أن الحربي يستعين بهما على قتالنا، وبحمل كلام شرح المنهج، على ما إذا علم أو ظ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نظر في كلام م ر بعد حمله على ما ذكر، بأنه لا وجه للحرمة حينئ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آلة ل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مزمار، والطنبور، والدربك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ضية التمثيل بما ذكر للمحرم، أن ما يباح استعماله من الطب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نحوها، لا يسمى آلة لهو، وهو ظاهر، وعليه، فالشطرنج تباح إعارته، بل إج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رس وسلاح لحر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لقاطع طري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أم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كآلة لهو، وانظر</w:t>
      </w:r>
      <w:r>
        <w:rPr>
          <w:rFonts w:cs="Tahoma" w:ascii="Tahoma" w:hAnsi="Tahoma"/>
          <w:color w:val="000000"/>
          <w:sz w:val="20"/>
          <w:szCs w:val="20"/>
          <w:rtl w:val="true"/>
        </w:rPr>
        <w:t xml:space="preserve">: </w:t>
      </w:r>
      <w:r>
        <w:rPr>
          <w:rFonts w:ascii="Tahoma" w:hAnsi="Tahoma" w:cs="Tahoma"/>
          <w:color w:val="000000"/>
          <w:sz w:val="20"/>
          <w:sz w:val="20"/>
          <w:szCs w:val="20"/>
          <w:rtl w:val="true"/>
        </w:rPr>
        <w:t>لم أعاد الكاف، ومثل الامة، الامرد الجميل، فيحرم إعارته ؟ وقوله مشتهاة، قال 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أما غير مشتهاة، لصغر، أو قبح، فصحح في الروضة، صحة إعارتها، وفي الشرح الصغير، منع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اسنوي</w:t>
      </w:r>
      <w:r>
        <w:rPr>
          <w:rFonts w:cs="Tahoma" w:ascii="Tahoma" w:hAnsi="Tahoma"/>
          <w:color w:val="000000"/>
          <w:sz w:val="20"/>
          <w:szCs w:val="20"/>
          <w:rtl w:val="true"/>
        </w:rPr>
        <w:t xml:space="preserve">: </w:t>
      </w:r>
      <w:r>
        <w:rPr>
          <w:rFonts w:ascii="Tahoma" w:hAnsi="Tahoma" w:cs="Tahoma"/>
          <w:color w:val="000000"/>
          <w:sz w:val="20"/>
          <w:sz w:val="20"/>
          <w:szCs w:val="20"/>
          <w:rtl w:val="true"/>
        </w:rPr>
        <w:t>المتجه الصحة في الصغيرة، دون القبيح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لقبيحة، الكبيرة غير المشتها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دمة أجنبي</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المحرم، وفي معناه، المرأة، والممسوح، وزوج الجارية، ومالكها، كأن يستعيرها من مستأجرها، أو الموصى له بمنفعتها، إذ لا محذور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الرو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تصح الاعارة من أهل تب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ول على المتن، ولا حاجة إليه، لعدم طول العهد بمتعلقه المذكور، وهو قوله صح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فظ</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ا في معناه، ككتابة، وإشارة أخرى مفهمة، وذلك لان الانتفاع بمال الغير يتوقف على رضاه المتوقف على ذلك اللفظ أو 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حصل بلا لفظ ضمنا، كأن فرش له ثوبا ليجلس عليه، كما جرى عليه المتولي واقتضى كلامهما اعتماده، وكأن أذن له في حلب دابته واللبن للحالب، فهي مدة الحلب عارية تحت يده، وكأن سلمه البائع المبيع في ظرف، فهو 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وكأن أكل الهدية من ظرفها المعتاد أكلها منه، وقبل أكلها هو أمانة، وكذا إن كانت الهدية عوض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ثنى من اشتراط اللفظ، ما إذا اشترى شيئا، وسلمه له البائع في ظرف، فالظرف معار، في الاصح، وما لو أكل المهدي إليه الهدية في ظرفها، فإنه يجوز، إن جرت العادة بأكلها منه، كأكل الطعام من القصعة المبعوث فيها وهو معار، فيضمنه بحكم العارية، إلا إذا كان للهدية عوض، وجرت العادة بالاكل منه، فلا يضمنه بحكم الاجارة الفاسدة، فإن لم تجر العادة بما ذكر ضمنه في الصورتين، بحكم الغص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سلطان</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ظرف أمانة قبل الاستعمال مطلقا، ومغصوب بالاستعمال الغير المعتاد مطلقا، وعارية بالاستعمال المعتاد إن لم يكن عوض، وإلا فمؤجر إجارة فاسد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عرت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فظ الذي يشعر بالاذن فيه، وقوله وأبحتك، الواو بمعنى، أ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فعة، تنازعه كل من أعرتك ومن أبحتك، وضميره يعود على المع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أعرتك ه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ركب</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و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ركب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ذ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خذه، أي الثوب مثلا لتنتفع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في لفظ أحدهما مع فعل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قال أعرني فأعطاه، أو قال له أعرتك فأخذ، صحت العارية، كما في إباحة الطعام، ولا يشترط اللفظ من جانب المعير، بخلافه في الوديعة، لانها أمانة، فاحتيج إلى لفظ من جانب المالك، ولا يكفي الفعل من الطرفين إلا فيما استثني، ولا سكوت أحدهما من غير فعل، ولا يشترط الفور في القبول، والمعتمد أن العقد يرتد بالرد، وكون العارية من قبيل الاباحة، إنما هو من حيث جواز الانتف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لمستعير إعارة 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لا يملكها، وإنما يملك أن ينتفع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إذن معي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عارة، أي الاعارة بلا إذن معير لا تجوز، أي أما بإذنه، فتجوز</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اوردي</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لم يسم المالك من يعير له، فالاول على عاريته، وهو المعير للثاني، والضمان باق عليه، وله الرجوع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ردها الثاني عليه، برئ، أي الثاني، وأما الاول، فباق على الضمان، وإن سماه انعكست هذه الاحك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ستعي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ابة من يستوفي المنفعة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ستعير، أي لاجل قضاء حاجته، وإنما جازت الانابة لذلك، لان الانتفاع راجع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ه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و أناب من يستوفي المنفعة لا له بل للمستوفي فإنه لا يجو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رك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ركب، فهو بضم الاول وكسر الثالث،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هو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يرك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د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ار به وبما قبله إلى أن له الاستنابة إذا لم يكن فيها ضرر زائد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ستعمال المستعير، وفي النهاية قال في المطلب، وكذا زوجته، أو خادمه، لرجوع الانتفاع إليه أيضا، 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ظهر أنه، إذا ذكر له أنه يركبها زوجته زينب، وهي بنت المعير، أو أخته، أو نحوهما، لم يجز له إركاب ضرتها، لان الظاهر، أن المعير لا يسمح بها لض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لرجوع الانتفاع إليه أيضا، يؤخذ منه أن محل جواز ذلك، فيما لو أركب زوجته أو خادمه لقضاء مصالحة، أما لو أركبهما لما لا تعود منفعة إليه، كأن أركب زوجته لسفرها لحاجتها، لم يج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حاج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ركب، أي يركبه لاجل قضاء حاجة المستعير، أما لو كان لاجل حاجة الراكب، فلا يجوز، كما مر، ولا يجوز أيضا إذا كان من هو مثله أو دونه عدوا للمعير، كما في س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إعارة ما لا ينتفع به مع بقاء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صح إعارة الشئ الذي لا ينتفع به مع بقاء عينه، بل ينتفع به مع استهلاك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نفي مسلط على القيد، أعني مع بقاء عينه، وهذا محترز قوله، الانتفاع مع بقاء عي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شمع</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ميم، جمع شمعة بفتحها أيضا، وإن اشتهر على ألسنة المولدين سكانها، وقوله للوقود، متعلق بمحذوف، أي كإعارة الشمع للوقود وهو بضم الواو، لانه بالفتح، اسم لما يوقد به، وليس مراد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إعارة المطعوم لاكله، والصابون للغسل به، فلا تصح، لان الانتفاع بذلك، يحصل باستهلاكه وفي البجيرمي، وهل ينزل الاستقذار منزلة إذهاب العين، فلا تصح إعارة الماء للغسل أو الوضوء، وإن لم يتنجس أو تصح، نظرا لبقاء عينه مع طهارته ؟ محل نظر</w:t>
      </w:r>
      <w:r>
        <w:rPr>
          <w:rFonts w:cs="Tahoma" w:ascii="Tahoma" w:hAnsi="Tahoma"/>
          <w:color w:val="000000"/>
          <w:sz w:val="20"/>
          <w:szCs w:val="20"/>
          <w:rtl w:val="true"/>
        </w:rPr>
        <w:t xml:space="preserve">. </w:t>
      </w:r>
      <w:r>
        <w:rPr>
          <w:rFonts w:ascii="Tahoma" w:hAnsi="Tahoma" w:cs="Tahoma"/>
          <w:color w:val="000000"/>
          <w:sz w:val="20"/>
          <w:sz w:val="20"/>
          <w:szCs w:val="20"/>
          <w:rtl w:val="true"/>
        </w:rPr>
        <w:t>وجرى ق ل على صحة إعارة ذلك، لكن تبعا للظرف</w:t>
      </w:r>
      <w:r>
        <w:rPr>
          <w:rFonts w:cs="Tahoma" w:ascii="Tahoma" w:hAnsi="Tahoma"/>
          <w:color w:val="000000"/>
          <w:sz w:val="20"/>
          <w:szCs w:val="20"/>
          <w:rtl w:val="true"/>
        </w:rPr>
        <w:t xml:space="preserve">. </w:t>
      </w:r>
      <w:r>
        <w:rPr>
          <w:rFonts w:ascii="Tahoma" w:hAnsi="Tahoma" w:cs="Tahoma"/>
          <w:color w:val="000000"/>
          <w:sz w:val="20"/>
          <w:sz w:val="20"/>
          <w:szCs w:val="20"/>
          <w:rtl w:val="true"/>
        </w:rPr>
        <w:t>ومشى الرملي في شرحه على جواز إعارة الماء للغسل والوضوء والتبرد، لانه يبقى في ظرفه، والاجزاء الذاهبة منه بمنزلة ما يذهب من الثوب المعار بالانمحا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ستهلا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صحة إعارة الشمع للوقود </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لم ت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ستهلاك الشمع بالوق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أجل أن العلة في عدم صحة إعارة الشمع للوقود استهلا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حت إعارة الشمع للتزين به لعدم استهلاك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نقد</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نظير صحة إعارة النقد للتزين ب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عار النقدان </w:t>
      </w:r>
      <w:r>
        <w:rPr>
          <w:rFonts w:cs="Tahoma" w:ascii="Tahoma" w:hAnsi="Tahoma"/>
          <w:color w:val="000000"/>
          <w:sz w:val="20"/>
          <w:szCs w:val="20"/>
          <w:rtl w:val="true"/>
        </w:rPr>
        <w:t xml:space="preserve">- </w:t>
      </w:r>
      <w:r>
        <w:rPr>
          <w:rFonts w:ascii="Tahoma" w:hAnsi="Tahoma" w:cs="Tahoma"/>
          <w:color w:val="000000"/>
          <w:sz w:val="20"/>
          <w:sz w:val="20"/>
          <w:szCs w:val="20"/>
          <w:rtl w:val="true"/>
        </w:rPr>
        <w:t>إذ مننفعة التزين بهما، والضرب على طبع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فعة ضعيفة قلما تقصد، ومعظم منفعتهما في الانفاق والاخرا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ا للتزيين، أو للضرب على طبعهما </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صرح بإعراتهما لذلك، أو نواها فيما يظهر </w:t>
      </w:r>
      <w:r>
        <w:rPr>
          <w:rFonts w:cs="Tahoma" w:ascii="Tahoma" w:hAnsi="Tahoma"/>
          <w:color w:val="000000"/>
          <w:sz w:val="20"/>
          <w:szCs w:val="20"/>
          <w:rtl w:val="true"/>
        </w:rPr>
        <w:t xml:space="preserve">- </w:t>
      </w:r>
      <w:r>
        <w:rPr>
          <w:rFonts w:ascii="Tahoma" w:hAnsi="Tahoma" w:cs="Tahoma"/>
          <w:color w:val="000000"/>
          <w:sz w:val="20"/>
          <w:sz w:val="20"/>
          <w:szCs w:val="20"/>
          <w:rtl w:val="true"/>
        </w:rPr>
        <w:t>فت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تخاذ هذه المنفعة مقصدا </w:t>
      </w:r>
      <w:r>
        <w:rPr>
          <w:rFonts w:cs="Tahoma" w:ascii="Tahoma" w:hAnsi="Tahoma"/>
          <w:color w:val="000000"/>
          <w:sz w:val="20"/>
          <w:szCs w:val="20"/>
          <w:rtl w:val="true"/>
        </w:rPr>
        <w:t xml:space="preserve">- </w:t>
      </w:r>
      <w:r>
        <w:rPr>
          <w:rFonts w:ascii="Tahoma" w:hAnsi="Tahoma" w:cs="Tahoma"/>
          <w:color w:val="000000"/>
          <w:sz w:val="20"/>
          <w:sz w:val="20"/>
          <w:szCs w:val="20"/>
          <w:rtl w:val="true"/>
        </w:rPr>
        <w:t>وإن ضعف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لم تصح ال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فقد شرط من الشروط السابقة، كأن لا يكون مملوكا لمعير، أو لم يكن الانتفاع به مباحا، أو كان ينتفع بالمعقود عليه مع استهلاك عي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جر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ور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رية بمعنى المعار، ففي الكلام استخد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للفاسد حكم صحيحه</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 ذلك أنها مع اختلال شرط أو شروط مما ذكر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كون فاسدة مضمونة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باطلة قبل استعمالها والمستعير أهل للتبرع، وهي التي اختل فيها بعض الاركا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ه ويؤخذ من ذلك الخ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في شرح الرملي، وفيه نظر، والوجه الضمان </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يد ضمان</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م ر توقف فيه بعد أن كان وافقه، ثم ضرب على قوله وحيث لم تصح العارية فجرت إلى هنا من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لا 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ا جرى بينهما ليس ب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أسقط شيئا من جملة التعليل ذكره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ن قبض مال غيره بإذنه لا ل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كان أمانة، وإنما لم يكن عارية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حقيقتها إباحة الانتفاع بما يحل الانتفاع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ليس كذلك، لانه فقد قيد من القيود، فلم توجد تلك الحقيق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لك أر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حف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أم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ملك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ئر الحافر لعدم شروط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w:t>
      </w:r>
      <w:r>
        <w:rPr>
          <w:rFonts w:cs="Tahoma" w:ascii="Tahoma" w:hAnsi="Tahoma"/>
          <w:color w:val="000000"/>
          <w:sz w:val="20"/>
          <w:szCs w:val="20"/>
          <w:rtl w:val="true"/>
        </w:rPr>
        <w:t xml:space="preserve">: </w:t>
      </w:r>
      <w:r>
        <w:rPr>
          <w:rFonts w:ascii="Tahoma" w:hAnsi="Tahoma" w:cs="Tahoma"/>
          <w:color w:val="000000"/>
          <w:sz w:val="20"/>
          <w:sz w:val="20"/>
          <w:szCs w:val="20"/>
          <w:rtl w:val="true"/>
        </w:rPr>
        <w:t>هل تكون عارية أو لا ؟ والظاهر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إعارة الارض لحفر بئر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حيح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نهاية </w:t>
      </w:r>
      <w:r>
        <w:rPr>
          <w:rFonts w:cs="Tahoma" w:ascii="Tahoma" w:hAnsi="Tahoma"/>
          <w:color w:val="000000"/>
          <w:sz w:val="20"/>
          <w:szCs w:val="20"/>
          <w:rtl w:val="true"/>
        </w:rPr>
        <w:t xml:space="preserve">- </w:t>
      </w:r>
      <w:r>
        <w:rPr>
          <w:rFonts w:ascii="Tahoma" w:hAnsi="Tahoma" w:cs="Tahoma"/>
          <w:color w:val="000000"/>
          <w:sz w:val="20"/>
          <w:sz w:val="20"/>
          <w:szCs w:val="20"/>
          <w:rtl w:val="true"/>
        </w:rPr>
        <w:t>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روض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البيان </w:t>
      </w:r>
      <w:r>
        <w:rPr>
          <w:rFonts w:cs="Tahoma" w:ascii="Tahoma" w:hAnsi="Tahoma"/>
          <w:color w:val="000000"/>
          <w:sz w:val="20"/>
          <w:szCs w:val="20"/>
          <w:rtl w:val="true"/>
        </w:rPr>
        <w:t xml:space="preserve">- </w:t>
      </w:r>
      <w:r>
        <w:rPr>
          <w:rFonts w:ascii="Tahoma" w:hAnsi="Tahoma" w:cs="Tahoma"/>
          <w:color w:val="000000"/>
          <w:sz w:val="20"/>
          <w:sz w:val="20"/>
          <w:szCs w:val="20"/>
          <w:rtl w:val="true"/>
        </w:rPr>
        <w:t>لو أعاره أرضا لحفر بئر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صح، فإذا نبع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جاز للمستعير أخذه، لانه مباح بالاباح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جرة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حافر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قابلة حف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فر للآ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رت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حف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آ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جا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ا أج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الآ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أنه أمره بالحفر من غير أج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رس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خ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عارة له بمعنى العقد، ولذلك ذكر الضمير، لكن الاولى لم تصح، بتاء الغائبة، وإنما لم ت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يشترط في المستعير ما اشترط في المعي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كونه أهل تبر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ت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ئ المعار بآ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صب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تل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كان الاتلاف بفع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ضمنه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بي لتسليط المالك له، فهو مقصر بذلك، وحينئذ يكون هذا مستثنى من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لم تصح العارية، فجرت</w:t>
      </w:r>
      <w:r>
        <w:rPr>
          <w:rFonts w:cs="Tahoma" w:ascii="Tahoma" w:hAnsi="Tahoma"/>
          <w:color w:val="000000"/>
          <w:sz w:val="20"/>
          <w:szCs w:val="20"/>
          <w:rtl w:val="true"/>
        </w:rPr>
        <w:t xml:space="preserve">: </w:t>
      </w:r>
      <w:r>
        <w:rPr>
          <w:rFonts w:ascii="Tahoma" w:hAnsi="Tahoma" w:cs="Tahoma"/>
          <w:color w:val="000000"/>
          <w:sz w:val="20"/>
          <w:sz w:val="20"/>
          <w:szCs w:val="20"/>
          <w:rtl w:val="true"/>
        </w:rPr>
        <w:t>ضمن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رس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ضمن مرسل 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لم يدخل في ي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الجواه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نظير غيره في قوله أو أتلفه، والنظر واضح إذ الاعارة ممن علم أنه رسول لا تقتضي تسليطه على الاتلاف، فليحمل ذلك على ما لم يعلم أنه رس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فليحمل ذلك الخ</w:t>
      </w:r>
      <w:r>
        <w:rPr>
          <w:rFonts w:cs="Tahoma" w:ascii="Tahoma" w:hAnsi="Tahoma"/>
          <w:color w:val="000000"/>
          <w:sz w:val="20"/>
          <w:szCs w:val="20"/>
          <w:rtl w:val="true"/>
        </w:rPr>
        <w:t>. (</w:t>
      </w:r>
      <w:r>
        <w:rPr>
          <w:rFonts w:ascii="Tahoma" w:hAnsi="Tahoma" w:cs="Tahoma"/>
          <w:color w:val="000000"/>
          <w:sz w:val="20"/>
          <w:sz w:val="20"/>
          <w:szCs w:val="20"/>
          <w:rtl w:val="true"/>
        </w:rPr>
        <w:t>أ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 نظر أيضا، لان الاعارة لا تقتضي تسليط المستعير على الاتلاف </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الامر أنها تقتضي المسامحة بالتلف بواسطة الاستعمال المأذو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فليتأم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مكن الجواب بأن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لم تقتض التسليط بالاتلاف </w:t>
      </w:r>
      <w:r>
        <w:rPr>
          <w:rFonts w:cs="Tahoma" w:ascii="Tahoma" w:hAnsi="Tahoma"/>
          <w:color w:val="000000"/>
          <w:sz w:val="20"/>
          <w:szCs w:val="20"/>
          <w:rtl w:val="true"/>
        </w:rPr>
        <w:t xml:space="preserve">- </w:t>
      </w:r>
      <w:r>
        <w:rPr>
          <w:rFonts w:ascii="Tahoma" w:hAnsi="Tahoma" w:cs="Tahoma"/>
          <w:color w:val="000000"/>
          <w:sz w:val="20"/>
          <w:sz w:val="20"/>
          <w:szCs w:val="20"/>
          <w:rtl w:val="true"/>
        </w:rPr>
        <w:t>لكنها اقتضته بالتسليط على العين المعارة بوجوه الانتفاع المعتاد، فأشبهت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وقد صرحوا فيه بأن المقبوض بالشراء الفاسد من السفي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ضمنه إذا أتلف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ى مستع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ما يترتب على العارية من الاحك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ان ق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في المتقوم أو ضمان مثله في المثلى على الاوج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صرح به قر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وم تلف</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يمة كائنة له يوم تلفه، لا يوم قبضه </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تلف المع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م يوم تلفه </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ته، لا يوم قبض المستعير له من المعي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لمع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حذوف صفة لكل من قيمة ومن ت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تلف</w:t>
      </w:r>
      <w:r>
        <w:rPr>
          <w:rFonts w:cs="Tahoma" w:ascii="Tahoma" w:hAnsi="Tahoma"/>
          <w:color w:val="000000"/>
          <w:sz w:val="20"/>
          <w:szCs w:val="20"/>
          <w:rtl w:val="true"/>
        </w:rPr>
        <w:t xml:space="preserve">) </w:t>
      </w:r>
      <w:r>
        <w:rPr>
          <w:rFonts w:ascii="Tahoma" w:hAnsi="Tahoma" w:cs="Tahoma"/>
          <w:color w:val="000000"/>
          <w:sz w:val="20"/>
          <w:sz w:val="20"/>
          <w:szCs w:val="20"/>
          <w:rtl w:val="true"/>
        </w:rPr>
        <w:t>لا حاجة إليه بعد قوله تلف، فالاولى حذفه، ويكون قوله بعد كله توكيدا للمع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يده</w:t>
      </w:r>
      <w:r>
        <w:rPr>
          <w:rFonts w:cs="Tahoma" w:ascii="Tahoma" w:hAnsi="Tahoma"/>
          <w:color w:val="000000"/>
          <w:sz w:val="20"/>
          <w:szCs w:val="20"/>
          <w:rtl w:val="true"/>
        </w:rPr>
        <w:t xml:space="preserve">) </w:t>
      </w:r>
      <w:r>
        <w:rPr>
          <w:rFonts w:ascii="Tahoma" w:hAnsi="Tahoma" w:cs="Tahoma"/>
          <w:color w:val="000000"/>
          <w:sz w:val="20"/>
          <w:sz w:val="20"/>
          <w:szCs w:val="20"/>
          <w:rtl w:val="true"/>
        </w:rPr>
        <w:t>هكذا في فتح الجواد، والذي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عدم اشتراط كونه في يده، وعبار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في ضمان المستعير كون العين في يده، بل وإن كانت بيد المالك، كما صرح به الاصحاب انته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أن أرسل المستعير مالكها مع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آ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التلف بآ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تقصير</w:t>
      </w:r>
      <w:r>
        <w:rPr>
          <w:rFonts w:cs="Tahoma" w:ascii="Tahoma" w:hAnsi="Tahoma"/>
          <w:color w:val="000000"/>
          <w:sz w:val="20"/>
          <w:szCs w:val="20"/>
          <w:rtl w:val="true"/>
        </w:rPr>
        <w:t xml:space="preserve">) </w:t>
      </w:r>
      <w:r>
        <w:rPr>
          <w:rFonts w:ascii="Tahoma" w:hAnsi="Tahoma" w:cs="Tahoma"/>
          <w:color w:val="000000"/>
          <w:sz w:val="20"/>
          <w:sz w:val="20"/>
          <w:szCs w:val="20"/>
          <w:rtl w:val="true"/>
        </w:rPr>
        <w:t>من جملة الغاية، ولو زادوا العط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ان أولى أي ولو من غير تقصير، ولا يغني عنه قوله بآفة، لانه قد يكون بها، لكن مع تقصير منه، بأن سافر بالمع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دلا</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ضمان قيمة حال كونها بدلا من المعار، وهذا إذا تلف ك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رش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تلف بعضه، وهو مقدار ما نقص من قيم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شرط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يضمن بالتلف، وإن شرط العاقدان عدم ضمانه بذلك، ويلغو الشرط المذكور فقط، ولا يفسد العقد 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رط كونها أمانة</w:t>
      </w:r>
      <w:r>
        <w:rPr>
          <w:rFonts w:cs="Tahoma" w:ascii="Tahoma" w:hAnsi="Tahoma"/>
          <w:color w:val="000000"/>
          <w:sz w:val="20"/>
          <w:szCs w:val="20"/>
          <w:rtl w:val="true"/>
        </w:rPr>
        <w:t xml:space="preserve">: </w:t>
      </w:r>
      <w:r>
        <w:rPr>
          <w:rFonts w:ascii="Tahoma" w:hAnsi="Tahoma" w:cs="Tahoma"/>
          <w:color w:val="000000"/>
          <w:sz w:val="20"/>
          <w:sz w:val="20"/>
          <w:szCs w:val="20"/>
          <w:rtl w:val="true"/>
        </w:rPr>
        <w:t>لغا الشرط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يوجه بأن فيه زيادة رفق بالمستعير، فهو كشرط فيه رفق بالمقترض، بجامع مع أن كلا المقصود منه إرفاق الآخ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عتمد م 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ساد العقد بالشرط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أبي داود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لعارية مضمون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ليس لفظ الخبر، ولفظ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وى أبي داود وغيره بإسناد جيد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ستعار درعا من صفوان بن أمية يوم حنين فقال أغصب</w:t>
      </w:r>
      <w:r>
        <w:rPr>
          <w:rFonts w:cs="Tahoma" w:ascii="Tahoma" w:hAnsi="Tahoma"/>
          <w:color w:val="000000"/>
          <w:sz w:val="20"/>
          <w:szCs w:val="20"/>
          <w:rtl w:val="true"/>
        </w:rPr>
        <w:t xml:space="preserve">: </w:t>
      </w:r>
      <w:r>
        <w:rPr>
          <w:rFonts w:ascii="Tahoma" w:hAnsi="Tahoma" w:cs="Tahoma"/>
          <w:color w:val="000000"/>
          <w:sz w:val="20"/>
          <w:sz w:val="20"/>
          <w:szCs w:val="20"/>
          <w:rtl w:val="true"/>
        </w:rPr>
        <w:t>يا محمد ؟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عارية مضمو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قي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مراد للضمان في الخبر من الشارح، ولو قدمه على الخبر وجعله تقييدا لضمان القيمة الذي في المت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 التقييد قوله في المتقو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وم الت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وم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وقته، فلا تعتبر بوقت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بأقصى القي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بعدها وأكثر من يوم القبض إلى يوم التلف، وإلا لزم تضمين ما نقص بالاستعمال المأذون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تق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يضمن بالقيمة في المتقو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بالقيم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شيخه ابن حجر، ووافقه الخطيب في الاقناع، ح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هو الجاري على القواعد، فهو المعتم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في الانو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عتمده م 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خشب وح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مثلي، كما في ال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الت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دخول على المت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تض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صيغة اسم الفاعل، فهو بكسر الميم المشد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ح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لف وقوله باستع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أذون فيه، كما يدل عليه المفهو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ح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لف 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ستعمال المأذون فيه، كأن استعار دابة لاستعمالها في ساقية، فسقطت في بئرها، فمات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ضمنها المستعير، لانها تلفت في الاستعمال، لا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لف ه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باستعمال، 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حاصله أن يقال إن تلفت بالاستعمال المأذو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لا ضمان، ولو بالتعثر من ثقل حمل مأذون فيه، وموت به، وإنمحاق ثوب بلبسه، لا نومة فيه، حيث لم تجر العادة بذلك، بخلاف تعثره بانزعاج، أو عثوره في وهدة، أو ربوة، أو تعثره لا في الاستعمال المأذو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ضمن في هذه الامور</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قوطها في بئر حال السير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ه م 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ضمان</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لاذن فيه أي في الاستع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ا ضمان على مستع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ضمان على مستعير الخ </w:t>
      </w:r>
      <w:r>
        <w:rPr>
          <w:rFonts w:cs="Tahoma" w:ascii="Tahoma" w:hAnsi="Tahoma"/>
          <w:color w:val="000000"/>
          <w:sz w:val="20"/>
          <w:szCs w:val="20"/>
          <w:rtl w:val="true"/>
        </w:rPr>
        <w:t xml:space="preserve">- </w:t>
      </w:r>
      <w:r>
        <w:rPr>
          <w:rFonts w:ascii="Tahoma" w:hAnsi="Tahoma" w:cs="Tahoma"/>
          <w:color w:val="000000"/>
          <w:sz w:val="20"/>
          <w:sz w:val="20"/>
          <w:szCs w:val="20"/>
          <w:rtl w:val="true"/>
        </w:rPr>
        <w:t>مثل أنه لا ضمان على من تلف المعار تحت يده بالاستعمال المأذون ف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نحو مستأجر إجارة 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في فتح الجوا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المستعير من مستأجر آجارة فاسدة، لان معيره ضام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جزم به البغوي وعلله بأنه فعل ما ليس له </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رار على المستعير، ولا يقال حكم الفاسدة حكم الصحيحة في كل ما تقتضيه، بل في سقوط الضمان بما يتناوله الاذن فقط</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ما يتناوله الاذن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اذن في الفاسدة لم يتناول الاعارة، لان المستأجر فيها لا يملك المنف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ضما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مستعير من المستأجر، ولا حاجة إليه بعد قوله وكذا لا ضمان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عي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ائب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تأج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أجر لا يضم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كذا 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تع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معنى المستأجر</w:t>
      </w:r>
      <w:r>
        <w:rPr>
          <w:rFonts w:cs="Tahoma" w:ascii="Tahoma" w:hAnsi="Tahoma"/>
          <w:color w:val="000000"/>
          <w:sz w:val="20"/>
          <w:szCs w:val="20"/>
          <w:rtl w:val="true"/>
        </w:rPr>
        <w:t xml:space="preserve">: </w:t>
      </w:r>
      <w:r>
        <w:rPr>
          <w:rFonts w:ascii="Tahoma" w:hAnsi="Tahoma" w:cs="Tahoma"/>
          <w:color w:val="000000"/>
          <w:sz w:val="20"/>
          <w:sz w:val="20"/>
          <w:szCs w:val="20"/>
          <w:rtl w:val="true"/>
        </w:rPr>
        <w:t>الموصى له بالمنفعة، والموق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ضمان على المستعير من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مستع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ثل المستعار من المستأجر والموصى له بالمنفعة والموقوف عليه، المستعار من المالك ليرهنه، فإنه لا ضمان إذا تلف في يد المرتهن، لا على المستعير الذي هو الراهن، ولا على المرتهن، لان الثاني، أمين، والاول، لم يسقط الحق عن ذمته، كما مر للشارح في مبحث الرهن، أما إذا تلف في يد الراهن قبل الرهن، أو بعد فكاك الرهن، فالضمان عليه، لانه مستعير الآ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ضما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ت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الراهن، أي كما أنه لا ضمان على الراهن، وقد علمت العلة في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اب موقوف</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معطوف على مستعار، أي وكذا كتاب موقوف، فإنه لا ضمان على من استعاره إذا تل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مسلمين، أي وهو أحد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ثلا، اندرج فيه الموقوف على العلماء أو السادة وهو ممن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عاره فق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ناظ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لف في يده من غير تفريط</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ضم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هو لا يضمنه، لانه من جملة المسلمين الموقوف علي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خت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ير والمستعير، صدق المعير، أي بيمينه، وجرى م ر على تصديق المستعير، لان الاصل براءة ذمته، وعبارته، ولو اختلف في حصول التلف بالاستعمال المأذون فيه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دق المستعير بيمينه، كما أفتى به الوالد رحمه الله تعالى، لعسر إقامة البينة علي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لان الاصل براءة ذمته، خلافا لما عزى للجلال البلقيني من تصديق المع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تصديق المعي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نبت مسق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ضمان، وهو ما مر من كون العارية تكون من مستأجر إجارة صحيحة، أو من المالك للرهن، ونحو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يه، أي على المستعير مؤنة ر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خبر الصحيح على اليد ما أخذت حتى تؤديه ولانه قبضها لمنفعة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 ويجب على المستعير الرد عند طلب المالك، إلا إذا حجر على المالك المعير، فإنه لا يجوز الرد إليه، بل إلى و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رد، أي رد، على المالك، أي أو نحوه، من مكتر، وما في معناه، كالموصى له بالمنف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مؤنة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أجرة حمله أو من يوصله إلى المالك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ؤنة المع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نفقة وكسوة ونحو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الف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عي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از لكل من المع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أن العارية جائز من الطرفين، وإنما كانت كذلك لانها مبرة من المعير، وارتفاق من المستعير، فلا يليق بها الالزام منهما، أو من أحدهما</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عقود التي يعتبر فيها عاقدان تنقسم 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 جائز من الطرفين، فلكل من العاقدين فسخه، وهو العارية، والوكالة، والشركة، والقراض، والوديعة، والجعالة قبل الشروع في العمل، أو بعده وقبل تمامه، والوصية للغير بشئ من الاموال، وغير ذلك، كالرهن قبل القبض، والهبة كذلك، والثاني لازم منهما، فليس لاحدهما فسخه بلا موجب يقتضيه، كعيب وهو البيع، والسلم بعد انقضاء الخيار، والصلح، والحوالة، والاجارة، والمساقاة، والهبة بعد القبض، إلا في حق الفرع والوصية بعد موت، وغير ذلك، كالنكاح والخلع، والثالث، جائز من أحدهما، وهو الرهن بعد القبض بالاذن، فإنه جائز من جهة المرتهن، لازم من جهة الراهن والضمان، فإنه جائز من جهة المضمون له، لازم من جهة الضام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فإنها جائزة من جهة المكاتب، لازمة من جهة السيد، وهبة الاصل لرفعه بعد القبض بالاذن، فإنها جائزة من جهة الاصل، لازمة من جهة الفرع، وغير ذلك، كالجزية، فإنها جائزة من جهة الكافر، لازمة من جهة الامام، وقد نظمها بعضهم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عقود جائز ثمانية وكالة، وديعة، وعارية وهبة من قبل قبض، وكذا شركة، جعالة قراضية ثم السباق ختمها، ولازم من العقود مثلها وها هيه</w:t>
      </w:r>
      <w:r>
        <w:rPr>
          <w:rFonts w:cs="Tahoma" w:ascii="Tahoma" w:hAnsi="Tahoma"/>
          <w:color w:val="000000"/>
          <w:sz w:val="20"/>
          <w:szCs w:val="20"/>
          <w:rtl w:val="true"/>
        </w:rPr>
        <w:t xml:space="preserve">: </w:t>
      </w:r>
      <w:r>
        <w:rPr>
          <w:rFonts w:ascii="Tahoma" w:hAnsi="Tahoma" w:cs="Tahoma"/>
          <w:color w:val="000000"/>
          <w:sz w:val="20"/>
          <w:sz w:val="20"/>
          <w:szCs w:val="20"/>
          <w:rtl w:val="true"/>
        </w:rPr>
        <w:t>إجارة، خلع، مساقاة، كذا وصية، بيع نكاح الغانية والصلح أيضا، والحوالة التي تنقل حق ذمة لثانيه وخمسة لازمة من جهة</w:t>
      </w:r>
      <w:r>
        <w:rPr>
          <w:rFonts w:cs="Tahoma" w:ascii="Tahoma" w:hAnsi="Tahoma"/>
          <w:color w:val="000000"/>
          <w:sz w:val="20"/>
          <w:szCs w:val="20"/>
          <w:rtl w:val="true"/>
        </w:rPr>
        <w:t xml:space="preserve">: </w:t>
      </w:r>
      <w:r>
        <w:rPr>
          <w:rFonts w:ascii="Tahoma" w:hAnsi="Tahoma" w:cs="Tahoma"/>
          <w:color w:val="000000"/>
          <w:sz w:val="20"/>
          <w:sz w:val="20"/>
          <w:szCs w:val="20"/>
          <w:rtl w:val="true"/>
        </w:rPr>
        <w:t>رهن، ضمان، جزية، أمانيه كتابة، وهي ختام يا فتى فاسمع بأذن للصواب واعية وقوله ثمانية، ليس القصد الحصر، وإلا فهي تزيد على ذلك، ومثله يقال في قوله، ولازم من العقود مثلها، وقوله ثم السباق، أي المسابقة، أي عقدها، وفيه أنها إن كانت من غير عوض من أحدهما، فهي لازمة من الطرفين، وإن كانت بعوض من أحدهما، فهي جائزة في حق الآخر، وقوله أمانيه، بتخفيف الياء، ومراده بها الامان، فهو جائز من جهة الكافر، لازم من جهتنا، وزاد بعضهم في اللازمة منهما،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بة من بعد قبض يا فتى فإنها من بعد قبض لازمه واستثن أصلا أن يهب لفرعه من بعد قبض الفرع فهي جائز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في الاعارة لدفن مي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الرجوع، حتى في الاعارة لدفن 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قبل مواراته، متعلق برجوع، أو بجا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عد وضعه في القبر</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جواز الرجوع قبل الموارا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المتجه عدم الرجوع بمرجد إدلائه، أي وإن لم يصل إلى أرض القبر، لان في عوده من هواء القبر بعد إدلائه، إذراء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مجرد إدلائه، أي أو بعضه،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عد الموار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له الرجوع بعد المواراة، وقوله حتى يبلى، أي يندرس قال سم، قضيته امتناع الرجوع مطلقا فيمن لا يندرس، كالنبي، والشهي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لنبي الشهيد، أو ونحوهما من كل من لا تأكل الارض جسد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هم بعضهم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أكل الارض جسما للنبي ولا لعالم، وشهيد قتل معترك ولا لقارئ قرآن، ومحتسب أدانه، لا له مجرى الفلك ونظمهم الشمس البرلسي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بت الارض أن تمزق لحمالشهيد، وعالم، ونبي وكذا قارئ القرآن، ومن أذن لله حسبة دون ش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رجوع لمستع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ذكر مسائل مستثناة من جواز الرجوع لهما، ومما استثنى أيضا منه غير الذي ذكره، ما إذا أعار كفنا وكفن فيه ميت، وإن لم يدفن، فلا رجوع له، لان في أخذه إزراء بالميت بعد الوض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تجه عدم الفرق في الامتناع بين الثوب الواحد والثلاث، بل والخمس، بخلاف ما زاد</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ما لو قال أعيروا داري بعد موتي شهرا، لم يكن للوارث الرجوع قبله، إن خرجت أجرته من الثلث ومنه، ما لو أعار دابة أو سلاحا للغزو، فالتقى الصفان، فليس له الرجوع في ذلك، حتى ينكشف القتال ومنه، لو أعاره السترة للصلاة فلا يجوز الرجوع فيها، إذا كانت الصلاة فرضا، وشرع فيها، بل هي لازمة من جهتهما، فإن كانت الصلاة نفلا أو فرضا ولم يحرم بها، جاز للمعير الرجوع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ما لو أعار ما يدفع به عما يجب الدفع عنه، كسلاح أو ما بقي نحو برد مهلك، أو ما ينقذ به غري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ما لو أعار أرضا للزرع، فيمتنع الرجوع حتى يبلغ أوان قلعه، إن لم يقصر بتأخيره، فإن قصر، فله الرجوع، حتى لو عين مدة، ولم يدرك فيها الزرع، لتقصير من المستعير قلعه المعير مجا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تلزمه الاستعارة كإسكان معت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و استعار دارا لسكن معتدة، فليس له الرد، لانها لازمة من جا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لمعير في سفي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رجوع لمعير في سفينة أعارها لوضع متاع فيها قبل وصولها للش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ابن الرفعة أ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عير الاجر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حين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مقتضى لزوم الاجرة أنه يصح رجوعه</w:t>
      </w:r>
      <w:r>
        <w:rPr>
          <w:rFonts w:cs="Tahoma" w:ascii="Tahoma" w:hAnsi="Tahoma"/>
          <w:color w:val="000000"/>
          <w:sz w:val="20"/>
          <w:szCs w:val="20"/>
          <w:rtl w:val="true"/>
        </w:rPr>
        <w:t xml:space="preserve">. </w:t>
      </w:r>
      <w:r>
        <w:rPr>
          <w:rFonts w:ascii="Tahoma" w:hAnsi="Tahoma" w:cs="Tahoma"/>
          <w:color w:val="000000"/>
          <w:sz w:val="20"/>
          <w:sz w:val="20"/>
          <w:szCs w:val="20"/>
          <w:rtl w:val="true"/>
        </w:rPr>
        <w:t>ومقتضى كلام الشارح أنه لا يصح رجوعه إلا بعد وصولها للشط، إلا أن يراد بالرجوع في كلامه، تفريغ المال منها، لا الرجوع بالقول</w:t>
      </w:r>
      <w:r>
        <w:rPr>
          <w:rFonts w:cs="Tahoma" w:ascii="Tahoma" w:hAnsi="Tahoma"/>
          <w:color w:val="000000"/>
          <w:sz w:val="20"/>
          <w:szCs w:val="20"/>
          <w:rtl w:val="true"/>
        </w:rPr>
        <w:t xml:space="preserve">. </w:t>
      </w:r>
      <w:r>
        <w:rPr>
          <w:rFonts w:ascii="Tahoma" w:hAnsi="Tahoma" w:cs="Tahoma"/>
          <w:color w:val="000000"/>
          <w:sz w:val="20"/>
          <w:sz w:val="20"/>
          <w:szCs w:val="20"/>
          <w:rtl w:val="true"/>
        </w:rPr>
        <w:t>وضعف س ل كلام الشرح، وقال، الصحيح أنه له الرجوع قبل الشط، ويستحق الاجرة 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ما نصه، وظاهر هذه العبارة المذكورة في هذا المقام أنه حيث قيل بوجوب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لا يتوقف وجوبها على عقد، بل حيث رجع</w:t>
      </w:r>
      <w:r>
        <w:rPr>
          <w:rFonts w:cs="Tahoma" w:ascii="Tahoma" w:hAnsi="Tahoma"/>
          <w:color w:val="000000"/>
          <w:sz w:val="20"/>
          <w:szCs w:val="20"/>
          <w:rtl w:val="true"/>
        </w:rPr>
        <w:t xml:space="preserve">: </w:t>
      </w:r>
      <w:r>
        <w:rPr>
          <w:rFonts w:ascii="Tahoma" w:hAnsi="Tahoma" w:cs="Tahoma"/>
          <w:color w:val="000000"/>
          <w:sz w:val="20"/>
          <w:sz w:val="20"/>
          <w:szCs w:val="20"/>
          <w:rtl w:val="true"/>
        </w:rPr>
        <w:t>وجب له أجرة مثل كل مدة مضت، ولا يبعد أنه حيث وجبت الاجرة صارت العين أمانة، لانها وإن كانت عارية صار لها حكم المستأج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ي جذ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جوع لمعير في جذع أعاره لدعم جدار، أي لاسناد جدار مائل بعد استناده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تحق الاجرة من حين الرجوع في الجذع</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 ش ما نصه</w:t>
      </w:r>
      <w:r>
        <w:rPr>
          <w:rFonts w:cs="Tahoma" w:ascii="Tahoma" w:hAnsi="Tahoma"/>
          <w:color w:val="000000"/>
          <w:sz w:val="20"/>
          <w:szCs w:val="20"/>
          <w:rtl w:val="true"/>
        </w:rPr>
        <w:t>.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كل مسألة امتنع على المعير الرجوع فيها، تجب له الاجرة إذا رجع، إلا في ثلاث مسائ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عار أرضا للدفن فيها، فلا رجوع له قبل اندراس الميت، ولا أجرة له إذا رجع، و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عارة الثوب للتكفين فيه، لعدم جري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عادة بالمقابل</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أعار الثوب لصلاة الفرض، فليس له الرجوع بعد الاحرام، ولا أحرة له أيضا، وإذا أعار سيفا للقتال، فإذا التقى الصفان</w:t>
      </w:r>
      <w:r>
        <w:rPr>
          <w:rFonts w:cs="Tahoma" w:ascii="Tahoma" w:hAnsi="Tahoma"/>
          <w:color w:val="000000"/>
          <w:sz w:val="20"/>
          <w:szCs w:val="20"/>
          <w:rtl w:val="true"/>
        </w:rPr>
        <w:t xml:space="preserve">: </w:t>
      </w:r>
      <w:r>
        <w:rPr>
          <w:rFonts w:ascii="Tahoma" w:hAnsi="Tahoma" w:cs="Tahoma"/>
          <w:color w:val="000000"/>
          <w:sz w:val="20"/>
          <w:sz w:val="20"/>
          <w:szCs w:val="20"/>
          <w:rtl w:val="true"/>
        </w:rPr>
        <w:t>امتنع الرجوع، ولا أجرة له، لقلة زمنه عادة</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فيد ذلك كلام سم على المنهج، ونقل اعتماد م 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ستع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رضا، وكان الاولى إفراد هذه المسألة بتتمة، لعدم ارتباطها بما قبلها، وذكرها في التحفة بعد كلام يناسب ارتباطها به، ونص عبارته مع الاصل، وإذا استعار لبناء أو غراس، فله الزرع، لانه أخف، ولا عكس، لان ضررهما أكثر، والصحيح أنه لا يغرس مستعير لبناء، وكذا العكس، لاختلاف الضرر، فإن ضرر البناء في ظاهر الارض أكثر من باطنها، والغراس بالعكس، لانتشار عروقه، وما يغرس للنقل في عامه، ويسمى الشتل، كالزرع، وإذا استعار لواحد مما ذكر ففعله ثم مات، أو قلعه ولم يكن قد صرح له بالتجديد مرة بعد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لم يجز له فعل نظيره، ولا إعادته مرة ثانية إلا بإذن جدي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جز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ستعير، وقوله ذلك، أي البناء، أو الغرا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ل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المفه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و غرسه، معطوف على بناه، أي أو قلع ما غرس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إذن جد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ع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ذا صر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ير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ستعي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تجد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تجديد البناء أو الزرع مرة أخر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مسة، أحدها قوله لو اختلف الخ، ثانيها، قوله ولو أعطى رجلا الخ، ثالثها، ولو أخذ الخ، رابعها، ولو استعار حليا الخ، خامسها، ومن سكن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خت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م تكن بينة، كما هو ظاهر وقوله مالك عين، أي كدابة أو ثوب، </w:t>
      </w:r>
      <w:r>
        <w:rPr>
          <w:rFonts w:cs="Tahoma" w:ascii="Tahoma" w:hAnsi="Tahoma"/>
          <w:color w:val="000000"/>
          <w:sz w:val="20"/>
          <w:szCs w:val="20"/>
          <w:rtl w:val="true"/>
        </w:rPr>
        <w:t>(</w:t>
      </w:r>
      <w:r>
        <w:rPr>
          <w:rFonts w:ascii="Tahoma" w:hAnsi="Tahoma" w:cs="Tahoma"/>
          <w:color w:val="000000"/>
          <w:sz w:val="20"/>
          <w:sz w:val="20"/>
          <w:szCs w:val="20"/>
          <w:rtl w:val="true"/>
        </w:rPr>
        <w:t>وقوله والمتصرف فيها</w:t>
      </w:r>
      <w:r>
        <w:rPr>
          <w:rFonts w:cs="Tahoma" w:ascii="Tahoma" w:hAnsi="Tahoma"/>
          <w:color w:val="000000"/>
          <w:sz w:val="20"/>
          <w:szCs w:val="20"/>
          <w:rtl w:val="true"/>
        </w:rPr>
        <w:t>)</w:t>
      </w:r>
      <w:r>
        <w:rPr>
          <w:rFonts w:ascii="Tahoma" w:hAnsi="Tahoma" w:cs="Tahoma"/>
          <w:color w:val="000000"/>
          <w:sz w:val="20"/>
          <w:sz w:val="20"/>
          <w:szCs w:val="20"/>
          <w:rtl w:val="true"/>
        </w:rPr>
        <w:t xml:space="preserve">، أي في تلك العين بركوب أو لبس أو نحو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اختلاف بينهما </w:t>
      </w:r>
      <w:r>
        <w:rPr>
          <w:rFonts w:cs="Tahoma" w:ascii="Tahoma" w:hAnsi="Tahoma"/>
          <w:color w:val="000000"/>
          <w:sz w:val="20"/>
          <w:szCs w:val="20"/>
          <w:rtl w:val="true"/>
        </w:rPr>
        <w:t>(</w:t>
      </w:r>
      <w:r>
        <w:rPr>
          <w:rFonts w:ascii="Tahoma" w:hAnsi="Tahoma" w:cs="Tahoma"/>
          <w:color w:val="000000"/>
          <w:sz w:val="20"/>
          <w:sz w:val="20"/>
          <w:szCs w:val="20"/>
          <w:rtl w:val="true"/>
        </w:rPr>
        <w:t>وقوله أعرتني</w:t>
      </w:r>
      <w:r>
        <w:rPr>
          <w:rFonts w:cs="Tahoma" w:ascii="Tahoma" w:hAnsi="Tahoma"/>
          <w:color w:val="000000"/>
          <w:sz w:val="20"/>
          <w:szCs w:val="20"/>
          <w:rtl w:val="true"/>
        </w:rPr>
        <w:t>)</w:t>
      </w:r>
      <w:r>
        <w:rPr>
          <w:rFonts w:ascii="Tahoma" w:hAnsi="Tahoma" w:cs="Tahoma"/>
          <w:color w:val="000000"/>
          <w:sz w:val="20"/>
          <w:sz w:val="20"/>
          <w:szCs w:val="20"/>
          <w:rtl w:val="true"/>
        </w:rPr>
        <w:t xml:space="preserve">، أي الدابة أو الثوب أو نحو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المتصرف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م يتلف شيئا حتى نجعله مدعيا لسقوط بدله ويحلف ما آجرتني لتسقط عنه الاجرة، ويرد العين إلى مالكها، فإن نكل، حلف المالك يمين الرد، واستحق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بقيت العين ولم يمض مدة لها أجرة</w:t>
      </w:r>
      <w:r>
        <w:rPr>
          <w:rFonts w:cs="Tahoma" w:ascii="Tahoma" w:hAnsi="Tahoma"/>
          <w:color w:val="000000"/>
          <w:sz w:val="20"/>
          <w:szCs w:val="20"/>
          <w:rtl w:val="true"/>
        </w:rPr>
        <w:t xml:space="preserve">) </w:t>
      </w:r>
      <w:r>
        <w:rPr>
          <w:rFonts w:ascii="Tahoma" w:hAnsi="Tahoma" w:cs="Tahoma"/>
          <w:color w:val="000000"/>
          <w:sz w:val="20"/>
          <w:sz w:val="20"/>
          <w:szCs w:val="20"/>
          <w:rtl w:val="true"/>
        </w:rPr>
        <w:t>قيدان في تصديق المتصرف بيمينه، فلو انتفيا معا، بأن تلفت العين، ومضت مدة لمثلها أجرة، فمدعي العارية مقر بالقيمة لمنكر لها يدعي الاجرة، وهو المالك، فيعطي، الاجرة للمالك بلا يمين، لتوافقهما عليها في ضمن القيمة، هذا إن لم تزد الاجرة على القيمة، فإن زادت عليها، حلف المالك، لاخذ الزائد فقط، فيقول، والله ما أعرتك، بل آجرتك، أو انتفى القيد الاول فقط، بأن تلفت العين ولم تمض مدة لمثلها أجرة، فهو مقر بالقيمة أيضا لمنكرها، وحينئذ تبقى في يده إلى أن يعترف المالك بالعارية، فيدفعها إليه بعد إقراره له بها، قياسا على ما لو أقر شخص لآخر فأنكره، أو انتفى القيد الثاني فقط، بأن مضت مدة لمثلها أجرة وبقيت العين، صدق المالك بيمينه واستحق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ه الصورة، هي التي ذكرها بقوله وإلا إ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حلف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قيد الثاني فقط، كما عرفت، أي وإلا لم تمض مدة لها أجرة، بأن مضت مدة لها أجرة مع بقاء العين، حلف المالك، واستحق الاج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أكل طعام غي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 أي وما ذكر من تصديق المالك، نظير ما لو أكل طعام غيره وقال كنت أبحت لي الاكل من طعامك وأنكر المالك ذلك، فالمصدق المالك بيمينه، ويستحق بدل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 عاطفا على قوله كما لو أكل الخ، ولانه إنما يؤذن في الانتفاع غالبا بمقابل، وفرقوا بين هذه وبين ما لو قال الغسال أو الخياط فعلت بالاجرة ومالك الثوب مجانا، حيث لا يصدق مالك المنفعة بل مالك الثوب، بأن العامل فوت منفعة نفسه ثم ادعى عوضا على الغير والمتصرف فوت منفعة مال غيره وطلب إسقاط الضمان عن نفسه فلم يصد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جر معطوف على المصد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ؤول من أن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عكس ذلك، أو بالنصب عطف على مقول القول، أي أو قال كل منهما عكس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أن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وير للعك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عين باقية</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ختلفا بعد تلفها وبعد مضي، مدة لها أجرة، فالمالك يدعي القيمة، وينكر الاجرة، والآخر بالعكس، فيأخذ المتفق عليه بلا يمين، وهو الاجرة، فإن زادت الاجرة على القيمة، حلف عليه، وأخذه، كما تقدم، فإن لم تمض تلك المدة، حلف المالك، وأخذ القيمة، لان الاصل، عدم مسقط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المالك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فيصدق المالك بيمينه، بفاء التفريع، أي يصدق في نفي الاجارة بيمينه، لان الآخر يدعي استحقاق المنفعة عليه، والاصل عدمه، ثم يسترد العين، فإن نكل حلف المتصرف، واستوفى المدة، ويكون مقرا له بأجرة ينكرها، فتبقى في يده إلى إقرار المالك كما تقدم قر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عطى رجلا حانوت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مع شرحه</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و أعطاه حانوتا ودراهم، أو أرضا وبذرا، وقال اتجر بالدراهم فيه، أي الحانوت، أو ازرعه، أي البذر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رض، لنفسك، فالارض في الثانية، والحانوت في الاولى 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وهل الدراهم أو البذر قرض أو هبة ؟ وجهان، قياس ما مر في الوكالة، من أن 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شتر لي عبد فلان بكذا، ففعل، ملكه الآمر، ورجع عليه المأمور ببدل ما دفعه ترجيع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الشيخ ولي الدين العراقي نبه على ذلك، وزاد في الانوار بعد قوله فيه وجهان، والقول قوله في القص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ت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دراهم في الحانوت، فخذف معمولاه لدلالة ما بعده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زر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بذر فيها، أي في الارض،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فس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كل من اتجر، أو ازر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عق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ارض والحان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عقار من الدراهم والبذر، وقوله ق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ك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جعله غير العقار ه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دق في قص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إذا اختلفا، فقال المالك قصدت القرض، وقال الآخر قصدت الهبة، فإنه يصدق المالك فيما قص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خذ كوزا من سق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أوضح هذه المسألة ابن العماد في أحكام الاواني والظروف وما فيها من المظروف كما نقلها البجيرمي عنه وعبارته</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تولي</w:t>
      </w:r>
      <w:r>
        <w:rPr>
          <w:rFonts w:cs="Tahoma" w:ascii="Tahoma" w:hAnsi="Tahoma"/>
          <w:color w:val="000000"/>
          <w:sz w:val="20"/>
          <w:szCs w:val="20"/>
          <w:rtl w:val="true"/>
        </w:rPr>
        <w:t xml:space="preserve">: </w:t>
      </w:r>
      <w:r>
        <w:rPr>
          <w:rFonts w:ascii="Tahoma" w:hAnsi="Tahoma" w:cs="Tahoma"/>
          <w:color w:val="000000"/>
          <w:sz w:val="20"/>
          <w:sz w:val="20"/>
          <w:szCs w:val="20"/>
          <w:rtl w:val="true"/>
        </w:rPr>
        <w:t>إذا قال للسقاء اسقني، فناوله الكوز، فوقع من يده، فانكسر قبل أن يشرب الماء، فإن كان قد طلب أن يسقيه بغير عوض، فالماء غير مضمون عليه، لانه حصل في يده بحكم الاباحة، والكوز مضمون عليه، لانه عارية في يده وأما إذا شرط عليه عوضا، فالماء مضمون عليه بالشراء الفاسد، والكوز غير مضمون، لانه مقبوض بالاجارة الفاسدة</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طلق فالاطلاق يقتضي البدل، لجريان العرف به، فإن انكسر الكوز بعد الشرب، فإن لم يكن قد شرط العوض، فالكوز مضمون، والماء غير مضمون وإن كان قد شرط العوض، لم يضمن الكوز ولا بقية الماء الفاضل في الكوز، لان المأخوذ على سبيل العوض، القدر الذي يشربه، دون الباقي، فيكون الباقي، أمانة في ي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كوز، في التفصيل المذكور، فنجان القهوة المأخوذ بها لشربها، وقنينة الفقاع، أي قزازة الزبيب، المأخوذة به لشرب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طل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ب الآخذ السقاء، أي أن يسقيه بأن قال له اسقني، فمفعول طلب الثاني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جانا، أي بغير عوض،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وز، لانه في حكم العار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ون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ضمنه، لانه مأخوذ بطريق الابا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وض</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جا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طلبه بعوض بأن قال له اسقني ب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اء قدر كفا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حال أن الماء الذي في الكوز قدر كفايته، وخرج به، ما لو زاد عليها، فإنه يضمن قدر الكفاية دون الزائد ل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أخوذ بالعوض، هو الاول، دون الثاني، فهو أمانة في يده، كما تقدم آنفا، وقوله فعكسه، أي فالمضمون عكسه، وهو الماء، لانه مأخوذ بطريق البيع الفاسد دون الكوز، لانه مأخوذ بطريق الاجارة الفاسدة، وفاسد كل عقد كصحيح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ستع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خص من مالك الح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أ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تعير بعد نزعه من بيت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خصا آخر غير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فظ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لى،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ب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غي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ع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خذه ذلك الغير وحفظه في بي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لك الح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رم</w:t>
      </w:r>
      <w:r>
        <w:rPr>
          <w:rFonts w:cs="Tahoma" w:ascii="Tahoma" w:hAnsi="Tahoma"/>
          <w:color w:val="000000"/>
          <w:sz w:val="20"/>
          <w:szCs w:val="20"/>
          <w:rtl w:val="true"/>
        </w:rPr>
        <w:t xml:space="preserve">) </w:t>
      </w:r>
      <w:r>
        <w:rPr>
          <w:rFonts w:ascii="Tahoma" w:hAnsi="Tahoma" w:cs="Tahoma"/>
          <w:color w:val="000000"/>
          <w:sz w:val="20"/>
          <w:sz w:val="20"/>
          <w:szCs w:val="20"/>
          <w:rtl w:val="true"/>
        </w:rPr>
        <w:t>بتشديد ال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رج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تعي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أمور بحفظ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ثاني، وهو قيد في الرجوع، وإنما رجع عليه حينئذ، لانه إذا علم بذلك، كان عليه أن يعتني بحفظه، فهو ينسب إلى تقصير إذا سرق من عن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ثاني تصريح بالمفهو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ظنه للآ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لكا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ض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ذن مالك أه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اذن، بأن كان رشي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لك له أي للساكن، أي لم يشرط عليه أج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لز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تلزم الساكن الاجرة، أي لان المالك متبرع بالسكن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في باب الاجارة، ومثل ذلك، أي في عدم لزوم الاجرة، ما جرت به العادة، من أنه يتفق أن إنسانا يتزوج امرأة، ويسكن بها في بيت أهلها مدة، ولم تجر بينهما تسمية أجرة، ولا ما تقوم مقام التسم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عبادي وغيره، واعتمدوه في كتاب مستعار، أي فيه خطأ لا يصلح إلا المصحف، فيجب، ويوافقه إفتاء القاضي، بأنه لا يجوز رد الغلط في كتاب الغير، وقيده الريمي بغلط لا يغير الحكم، وإلا رده، وكتب الوقف أولى، وغيره، بما إذا تحقق ذلك دون ما ظنه، فليكتب، لعله كذا ورد بأن كتابه لعله، إنما هي عند الشك في اللفظ، لا الحكم، والذي يتجه، أن المملوك غير المصحف لا يصلح فيه شيئا مطلقا إلا إن ظن رضا مالكه ب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ه يجب إصلاح المصحف، لكن إن لم ينقصه خطه، لرداءته، وأن الوقف يجب إصلاحه، وإن تيقن الخطأ فيه، وكان خطه مستصلحا، سواء المصحف وغيره، وأنه متى تردد في عين لفظ، أو في الحكم، لا يصلح شيئا، وما اعتيد من كتابة، لعله كذا، وإنما يجوز في ملك الكات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قول قول حجر إن لم ينقصه خط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نبغي أن يدفعه لمن يصلحه، حيث كان خطه مناسبا للمصحف، وغلب على ظنه إجابة المدفوع إليه، ولم تلحقه مشقة في سؤال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خطه مستصلح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خرج بذلك كتابة الحواشي بهامشه، فلا يجوز، وإن احتيج إليها، لما فيه من تغيير الكتاب عن أصله، ولا نظر لزيادة القيمة بفعلها، للعل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مملو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تاب المملو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ظن رضا ما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جوز</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اصل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تاب الموقوف، وهو معطوف على أن المملوك ومقابل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تيقن الخطأ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ن خطه مستصلح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صل في بيان أحكام الغصب أي في بيان أحكام الغصب، كوجوب رده، ولزوم أرش نقصه، وأجرة مثله، إلى غير ذلك والمعتمد أنه كبيرة مطلقا، وقيل كبيرة إن كان المغصوب مالا بلغ نصاب سرقة، وإلا فصغيرة، كالاختصاص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 تجريمه قبل الاجماع آيات</w:t>
      </w:r>
      <w:r>
        <w:rPr>
          <w:rFonts w:cs="Tahoma" w:ascii="Tahoma" w:hAnsi="Tahoma"/>
          <w:color w:val="000000"/>
          <w:sz w:val="20"/>
          <w:szCs w:val="20"/>
          <w:rtl w:val="true"/>
        </w:rPr>
        <w:t xml:space="preserve">: </w:t>
      </w:r>
      <w:r>
        <w:rPr>
          <w:rFonts w:ascii="Tahoma" w:hAnsi="Tahoma" w:cs="Tahoma"/>
          <w:color w:val="000000"/>
          <w:sz w:val="20"/>
          <w:sz w:val="20"/>
          <w:szCs w:val="20"/>
          <w:rtl w:val="true"/>
        </w:rPr>
        <w:t>ك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أكلوا أموالكم بينكم بالباطل</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أكل بعضكم مال بعض بالباطل، وقوله تعالى</w:t>
      </w:r>
      <w:r>
        <w:rPr>
          <w:rFonts w:cs="Tahoma" w:ascii="Tahoma" w:hAnsi="Tahoma"/>
          <w:color w:val="000000"/>
          <w:sz w:val="20"/>
          <w:szCs w:val="20"/>
          <w:rtl w:val="true"/>
        </w:rPr>
        <w:t>: * (</w:t>
      </w:r>
      <w:r>
        <w:rPr>
          <w:rFonts w:ascii="Tahoma" w:hAnsi="Tahoma" w:cs="Tahoma"/>
          <w:color w:val="000000"/>
          <w:sz w:val="20"/>
          <w:sz w:val="20"/>
          <w:szCs w:val="20"/>
          <w:rtl w:val="true"/>
        </w:rPr>
        <w:t>ويل للمطففين</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وأخبار كخبر إن دماءكم وأموالكم وأعراضكم حرام عليكم وخبر من ظلم شبرا من الارض طوقه من سبع أرضين رواهما الشيخان، وفي رواية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من غصب قيد شبر من أرض</w:t>
      </w:r>
      <w:r>
        <w:rPr>
          <w:rFonts w:cs="Tahoma" w:ascii="Tahoma" w:hAnsi="Tahoma"/>
          <w:color w:val="000000"/>
          <w:sz w:val="20"/>
          <w:szCs w:val="20"/>
          <w:rtl w:val="true"/>
        </w:rPr>
        <w:t xml:space="preserve">: </w:t>
      </w:r>
      <w:r>
        <w:rPr>
          <w:rFonts w:ascii="Tahoma" w:hAnsi="Tahoma" w:cs="Tahoma"/>
          <w:color w:val="000000"/>
          <w:sz w:val="20"/>
          <w:sz w:val="20"/>
          <w:szCs w:val="20"/>
          <w:rtl w:val="true"/>
        </w:rPr>
        <w:t>طوقه من سبع أرضين يوم القيامة وقيد بكسر القاف وسكون الياء</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طوقه، بضم أوله، وكسر الواو المشددة، يحتمل أنه على حقيقته، بأن يجعل كالطوق في عنقه، ويطول عنقه جدا حتى يسع ذلك، ويحتمل أنه كناية عن شدة عذابه ونكا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غص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رعا، أما لغة، فهو أخذ الشئ ظلما مجاهرة وقيل أخذ الشئ ظلما مطلقا، ودخل في الشئ، المال، وإن لم يتمول، كحبة بر، والاختصاص، كالسرجين، والخمر المحترمة، وخرجت السرقة على القول الاول، ودخلت على القول الثاني، فتسمى غصبا لغ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يلاء على حق غير</w:t>
      </w:r>
      <w:r>
        <w:rPr>
          <w:rFonts w:cs="Tahoma" w:ascii="Tahoma" w:hAnsi="Tahoma"/>
          <w:color w:val="000000"/>
          <w:sz w:val="20"/>
          <w:szCs w:val="20"/>
          <w:rtl w:val="true"/>
        </w:rPr>
        <w:t xml:space="preserve">) </w:t>
      </w:r>
      <w:r>
        <w:rPr>
          <w:rFonts w:ascii="Tahoma" w:hAnsi="Tahoma" w:cs="Tahoma"/>
          <w:color w:val="000000"/>
          <w:sz w:val="20"/>
          <w:sz w:val="20"/>
          <w:szCs w:val="20"/>
          <w:rtl w:val="true"/>
        </w:rPr>
        <w:t>استيلاء، مصدر استولى يقال استولى على كذا إذا صار في يده 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 ما يشمل منع الغير من حقه، وإن لم يستول عليه، بدلي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إقامة من قعد بمسجد فهو استيلاء حك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تعبيره بقوله على حق، غير أعم من قول غيره على مال الغير، لانه يدخل في الحق، الاختصاص، والمنافع، بخلاف المال، فلا يدخل فيه ما ذكر وفي شرح الروض، ولا يصح قول من قال هو الاستيلاء على مال الغير، لانه يخرج، الكلب، والخنزير والسرجين، وجلد الميتة، وخمر الذمي، وسائر الاختصاصات، وحق التحج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ذلك الحق منفعة، وقوله كإقامة من قعد بمسجد أو سوق، زاد في التحفة بعده، والجلوس محله، ولم يزده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من قعد بمسجد، أي وإن لم يستول على مح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يوافق تعريفه السابق للاستيلاء، أي فإذا أقام من قعد في مسجد أو سوق، أي أو موات، أو منعه من سكنى بيت رباط مع استحقاقه له، فهو غاص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حق</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ستيلاء، وكان الاولى تقديمه على المثال، لتنضم القيود إلى بعضها، والمثل إلى بعضها، ولان ظاهر عبارته يقتضي أنه متعلق بإقامة، مع أنه من تتمة التعريف، فهو متعلق باستيلاء</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عارية، والسوم، ونحوهما، كالبيع، فإن في ذلك استيلاء على حق الغير، لكن بحق</w:t>
      </w:r>
      <w:r>
        <w:rPr>
          <w:rFonts w:cs="Tahoma" w:ascii="Tahoma" w:hAnsi="Tahoma"/>
          <w:color w:val="000000"/>
          <w:sz w:val="20"/>
          <w:szCs w:val="20"/>
          <w:rtl w:val="true"/>
        </w:rPr>
        <w:t xml:space="preserve">. </w:t>
      </w:r>
      <w:r>
        <w:rPr>
          <w:rFonts w:ascii="Tahoma" w:hAnsi="Tahoma" w:cs="Tahoma"/>
          <w:color w:val="000000"/>
          <w:sz w:val="20"/>
          <w:sz w:val="20"/>
          <w:szCs w:val="20"/>
          <w:rtl w:val="true"/>
        </w:rPr>
        <w:t>ودخل فيه، ما لو أخذ مال غيره يظنه ماله، فإنه غصب، والتعبير به أولى من قول غيره عدونا، لانه يخرج به ما ذكر، فيقتضي أن ذلك ليس غصبا، مع أنه غصب حقيقة، على المعتمد خلافا لقول الرافعي، إن الثابت في هذه حكم الغصب، لا حقيقته، وهو ناظر إلى أن الغصب يقتضي الاثم مطلقا، وليس كذلك، بل هو غالب فقط</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غصب، إما أن يكون فيه الاثم والضمان، كما إذا استولى على مال غيره المتمول عدوانا، أو الاثم دون الضمان، كما إذا استولى على اختصاص غيره، أو ماله الذي لا يتمول عدوانا، أو الضمان دون الاثم، كما إذا استولى على مال غيره المتمول يظنه ماله، فهذه ثلاثة أقسام، وزاد بعضهم قسما رابعا</w:t>
      </w:r>
      <w:r>
        <w:rPr>
          <w:rFonts w:cs="Tahoma" w:ascii="Tahoma" w:hAnsi="Tahoma"/>
          <w:color w:val="000000"/>
          <w:sz w:val="20"/>
          <w:szCs w:val="20"/>
          <w:rtl w:val="true"/>
        </w:rPr>
        <w:t xml:space="preserve">: </w:t>
      </w:r>
      <w:r>
        <w:rPr>
          <w:rFonts w:ascii="Tahoma" w:hAnsi="Tahoma" w:cs="Tahoma"/>
          <w:color w:val="000000"/>
          <w:sz w:val="20"/>
          <w:sz w:val="20"/>
          <w:szCs w:val="20"/>
          <w:rtl w:val="true"/>
        </w:rPr>
        <w:t>هو ما انتفى فيه الاثم والضمان، كأن أخذ اختصاص غيره يظنه اختصاصه</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و أخذ مال غيره بالحياء، كان له حكم الغصب، فقد قال 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طلب من غيره مالا في الملا، أ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8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188</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طففين، الاية</w:t>
      </w:r>
      <w:r>
        <w:rPr>
          <w:rFonts w:cs="Tahoma" w:ascii="Tahoma" w:hAnsi="Tahoma"/>
          <w:color w:val="808080"/>
          <w:sz w:val="16"/>
          <w:szCs w:val="16"/>
          <w:rtl w:val="true"/>
        </w:rPr>
        <w:t xml:space="preserve">: </w:t>
      </w:r>
      <w:r>
        <w:rPr>
          <w:rFonts w:cs="Tahoma" w:ascii="Tahoma" w:hAnsi="Tahoma"/>
          <w:color w:val="808080"/>
          <w:sz w:val="16"/>
          <w:szCs w:val="16"/>
        </w:rPr>
        <w:t>1</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جماعة من الناس، فدفعه إليه لباعث الحياء، لم يملكه، ولا يحل له التصر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ن باب أكل أموال الناس بالباط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جلوسه على فراش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كإقامة، بحذف العاطف، ولعله سقط من النساخ، كما هو ظاهر، أي وكجلوسه على فراش غيره، أي بغير إذنه، فهو غاصب له وإن لم ينق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كان الفراش صغيرا، ضمنه كله، وإن كان كبيرا، ضمن ما يعد مستوليا عليه منه، لا جميعه، ولو جلس عليه آخر بعد قيام الاول، فهو غاصب له، ويضمن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قرار الضمان على من تلف تحت 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تلف بعد انتقال كل منهما عنه، فعلى كل القرار، بمعنى أن من غرم منهما، لا يرجع على صاحبه، لا أن المالك يغرم كلا منهما بدل كل المغصوب، كما هو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زعاجه عن دار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جلوسه على فراش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إزعاجه، أي إخراجه منها، ومثله، منعه من دخولها، وإن لم يدخ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ركوب داب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إذنه، وإن كان مالكها حاضرا وسيرها، بخلاف ما لو وضع عليها متاعا من غير إذنه بحضوره فسيرها المالك، فإنه يضمن المتاع، ولا يضمن مالكه الدابة، إذ لا استيلاء منه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و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خدام عب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بغير إذنه وعبارة فتح الجواد، وألحق بها، أي الدابة، ابن كج</w:t>
      </w:r>
      <w:r>
        <w:rPr>
          <w:rFonts w:cs="Tahoma" w:ascii="Tahoma" w:hAnsi="Tahoma"/>
          <w:color w:val="000000"/>
          <w:sz w:val="20"/>
          <w:szCs w:val="20"/>
          <w:rtl w:val="true"/>
        </w:rPr>
        <w:t xml:space="preserve">: </w:t>
      </w:r>
      <w:r>
        <w:rPr>
          <w:rFonts w:ascii="Tahoma" w:hAnsi="Tahoma" w:cs="Tahoma"/>
          <w:color w:val="000000"/>
          <w:sz w:val="20"/>
          <w:sz w:val="20"/>
          <w:szCs w:val="20"/>
          <w:rtl w:val="true"/>
        </w:rPr>
        <w:t>استخدام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ه المثل كلها من قوله كإقامة من قعد الخ للاستيلاء على المناف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غاصب 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غصوب فيما إذا بقي، وهذا شروع فيما يلزم الغاصب بغصبه، فذكر أنه يلزمه الرد والضمان، ويلزمه أيضا التعزير لحق الله تعالى، يستوفيه منه الامام أو نائبه، وإن أبرأه المالك، والرد على الفور في المتمول وغيره عند التمكن، وإن عظمت المؤنة في رده وله استئجار المالك في رد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ضمان متم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ترم، وهو بفتح الواو، أخذا من قول المصباح، تمول</w:t>
      </w:r>
      <w:r>
        <w:rPr>
          <w:rFonts w:cs="Tahoma" w:ascii="Tahoma" w:hAnsi="Tahoma"/>
          <w:color w:val="000000"/>
          <w:sz w:val="20"/>
          <w:szCs w:val="20"/>
          <w:rtl w:val="true"/>
        </w:rPr>
        <w:t xml:space="preserve">: </w:t>
      </w:r>
      <w:r>
        <w:rPr>
          <w:rFonts w:ascii="Tahoma" w:hAnsi="Tahoma" w:cs="Tahoma"/>
          <w:color w:val="000000"/>
          <w:sz w:val="20"/>
          <w:sz w:val="20"/>
          <w:szCs w:val="20"/>
          <w:rtl w:val="true"/>
        </w:rPr>
        <w:t>اتخذ مالا، وموله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ع ش وخرج بالمتمول</w:t>
      </w:r>
      <w:r>
        <w:rPr>
          <w:rFonts w:cs="Tahoma" w:ascii="Tahoma" w:hAnsi="Tahoma"/>
          <w:color w:val="000000"/>
          <w:sz w:val="20"/>
          <w:szCs w:val="20"/>
          <w:rtl w:val="true"/>
        </w:rPr>
        <w:t xml:space="preserve">: </w:t>
      </w:r>
      <w:r>
        <w:rPr>
          <w:rFonts w:ascii="Tahoma" w:hAnsi="Tahoma" w:cs="Tahoma"/>
          <w:color w:val="000000"/>
          <w:sz w:val="20"/>
          <w:sz w:val="20"/>
          <w:szCs w:val="20"/>
          <w:rtl w:val="true"/>
        </w:rPr>
        <w:t>غيره، كحبة بر، وكلب، وزبل، وسائر الاختصاصات، فلا ضمان فيه، حتى لو كان صاحب اليد قد تكلف على نقل الجلود والسرجين أموالا كثيرة</w:t>
      </w:r>
      <w:r>
        <w:rPr>
          <w:rFonts w:cs="Tahoma" w:ascii="Tahoma" w:hAnsi="Tahoma"/>
          <w:color w:val="000000"/>
          <w:sz w:val="20"/>
          <w:szCs w:val="20"/>
          <w:rtl w:val="true"/>
        </w:rPr>
        <w:t xml:space="preserve">. </w:t>
      </w:r>
      <w:r>
        <w:rPr>
          <w:rFonts w:ascii="Tahoma" w:hAnsi="Tahoma" w:cs="Tahoma"/>
          <w:color w:val="000000"/>
          <w:sz w:val="20"/>
          <w:sz w:val="20"/>
          <w:szCs w:val="20"/>
          <w:rtl w:val="true"/>
        </w:rPr>
        <w:t>وبالمحترم، غيره كمرتد، وزان محصن، وقاطع طريق، وتارك صلاة، فلا ضمان فيه أيض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آفة أو بإتلا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قصى قيم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ضمان، أي وعلى الغاصب ضمان متمول تلف بأقصى قيمة، أي أبعدها وأكثرها من حين غصب إلى حين تلف</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يفيد أن المتمول هو المتقوم، لانه هو الذي يضمن بأقصى القيم، وليس كذلك، بل هو شامل له وللمثل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 وعلى الغاصب رد وضمان متمول تلف،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يضمن مغصوب متقوم تلف بأقصى قيمة من غصب إلى تلف الخ، فلا بد من تأويل في كلامه بحمل المتمول على خصوص المتقوم، أو بتقدير متع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ضمن متقوم بأقصى الخ ومثلي بمثله، ثم إنه يضمنه بذلك، وإن زاد على دية الحر، لتوجه الرد عليه حال الزيادة، فيضمن الزائ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ضمن مث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غصوب مث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ثل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حصره كيل أو وز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ضبطه شرعا كيل أو وزن، بمعنى أنه يقدر شرعا بالكيل أو الوزن، وليس المراد ما أمكن فيه ذلك، فإن كل شئ يمكن وزنه، حتى الحيوان، فخرج بذلك، ما يعد كالحيوان، أو يذرع كالثيا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جاز السلم فيه، خرج به الغالية والمعجون ونحوهما، لان المانع من ثبوت ذلك في الذمة بعقد السلم، مانع من ثبوته بالتلف والاتلاف، وشمل التعريف الردئ نوعا</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ردئ عيبا، فليس بمثلي، لانه لا يجوز السل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 وأورد الاسنوي عليه القمح المختلط بالشعير، فإنه لا يجوز السلم فيه، مع أن الواجب فيه المثل، فيخرج القدر المحقق منهما، ويجاب بأن إيجاب رد مثله لا يستلزم كونه مثليا، كما في إيجاب رد مثل المتقوم في القر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خرج القدر المحقق منهما، أي من البر والشعير، ويتصور ذلك بإخراج أكثر من الواجب، فإذا كان الواجب أردبا مثلا، وبعضه بر وبعضه شعير، وشك، هل البر نصف أو ثلث ؟ فيخرج من البر نصفا، ومن الشعير ثلثين، 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معناه أنا إن تحققنا قدر 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خرجنا، وإلا عدلنا إلى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 هذا الجواب، منع كونه مثليا، بل ه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تقوم وإن وجب رد مثله، فهو جواب بالمن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ط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نزع حبه، وهو تمثيل لما حصره وز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دقيق وماء</w:t>
      </w:r>
      <w:r>
        <w:rPr>
          <w:rFonts w:cs="Tahoma" w:ascii="Tahoma" w:hAnsi="Tahoma"/>
          <w:color w:val="000000"/>
          <w:sz w:val="20"/>
          <w:szCs w:val="20"/>
          <w:rtl w:val="true"/>
        </w:rPr>
        <w:t xml:space="preserve">) </w:t>
      </w:r>
      <w:r>
        <w:rPr>
          <w:rFonts w:ascii="Tahoma" w:hAnsi="Tahoma" w:cs="Tahoma"/>
          <w:color w:val="000000"/>
          <w:sz w:val="20"/>
          <w:sz w:val="20"/>
          <w:szCs w:val="20"/>
          <w:rtl w:val="true"/>
        </w:rPr>
        <w:t>مثالان لما حصره كيل وما حصره وزن، لان كلا منهما يقدر بكيل وبوزن 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رق في الماء بين أن يكون عذبا أو ملحا مغلي، أو لا، على المعتمد هنا وفي الربا، ومن المثلي</w:t>
      </w:r>
      <w:r>
        <w:rPr>
          <w:rFonts w:cs="Tahoma" w:ascii="Tahoma" w:hAnsi="Tahoma"/>
          <w:color w:val="000000"/>
          <w:sz w:val="20"/>
          <w:szCs w:val="20"/>
          <w:rtl w:val="true"/>
        </w:rPr>
        <w:t xml:space="preserve">: </w:t>
      </w:r>
      <w:r>
        <w:rPr>
          <w:rFonts w:ascii="Tahoma" w:hAnsi="Tahoma" w:cs="Tahoma"/>
          <w:color w:val="000000"/>
          <w:sz w:val="20"/>
          <w:sz w:val="20"/>
          <w:szCs w:val="20"/>
          <w:rtl w:val="true"/>
        </w:rPr>
        <w:t>الخلول مطلقا سواء كان فيها ماء أم لا، على المعتمد، خلافا لمن قيدها بالتي لا ماء فيها، لان الماء من ضرورياتها، ومثلها سائر المائعات، سواء أغليت أم لا، على المعتمد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xml:space="preserve">. </w:t>
      </w:r>
      <w:r>
        <w:rPr>
          <w:rFonts w:ascii="Tahoma" w:hAnsi="Tahoma" w:cs="Tahoma"/>
          <w:color w:val="000000"/>
          <w:sz w:val="20"/>
          <w:sz w:val="20"/>
          <w:szCs w:val="20"/>
          <w:rtl w:val="true"/>
        </w:rPr>
        <w:t>بنوع تصر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د م ر والخطيب، والذي جرى عليه شيخ الاسلام وابن حجر، أن الماء المغلي متقوم وليس بمث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سك</w:t>
      </w:r>
      <w:r>
        <w:rPr>
          <w:rFonts w:cs="Tahoma" w:ascii="Tahoma" w:hAnsi="Tahoma"/>
          <w:color w:val="000000"/>
          <w:sz w:val="20"/>
          <w:szCs w:val="20"/>
          <w:rtl w:val="true"/>
        </w:rPr>
        <w:t xml:space="preserve">) </w:t>
      </w:r>
      <w:r>
        <w:rPr>
          <w:rFonts w:ascii="Tahoma" w:hAnsi="Tahoma" w:cs="Tahoma"/>
          <w:color w:val="000000"/>
          <w:sz w:val="20"/>
          <w:sz w:val="20"/>
          <w:szCs w:val="20"/>
          <w:rtl w:val="true"/>
        </w:rPr>
        <w:t>مثال لما حصره وزن فقط وذلك لان ليسيره المختلف بالكيل والوزن، مالية كثيرة، ومثل المسك، ما بعده من النحاس، والدراهم، والدنانير</w:t>
      </w:r>
      <w:r>
        <w:rPr>
          <w:rFonts w:cs="Tahoma" w:ascii="Tahoma" w:hAnsi="Tahoma"/>
          <w:color w:val="000000"/>
          <w:sz w:val="20"/>
          <w:szCs w:val="20"/>
          <w:rtl w:val="true"/>
        </w:rPr>
        <w:t xml:space="preserve">: </w:t>
      </w:r>
      <w:r>
        <w:rPr>
          <w:rFonts w:ascii="Tahoma" w:hAnsi="Tahoma" w:cs="Tahoma"/>
          <w:color w:val="000000"/>
          <w:sz w:val="20"/>
          <w:sz w:val="20"/>
          <w:szCs w:val="20"/>
          <w:rtl w:val="true"/>
        </w:rPr>
        <w:t>فإنها لما حصره الوز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تمر وما بعده، إلى آخر الامثلة، فهي تقدر بالكيل وبالوزن، فتكون أمثلة لما حصره كيل، ولما حصره وز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غشوش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كل من الدراهم والدنانير مغشوش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كس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ب ج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كذا قيد به في شرح الروض، ولم تقيد به في التحفة، وفي فتح الجواد، وحب صاف، بالصاد المهملة، واحترز به عن المختلط بالشعير، فإنه متقوم، وإن وجب رد مثله، ك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ضمن، أي يضمن مثلي تلف بمثله، وذلك لآية </w:t>
      </w:r>
      <w:r>
        <w:rPr>
          <w:rFonts w:cs="Tahoma" w:ascii="Tahoma" w:hAnsi="Tahoma"/>
          <w:color w:val="000000"/>
          <w:sz w:val="20"/>
          <w:szCs w:val="20"/>
          <w:rtl w:val="true"/>
        </w:rPr>
        <w:t>* (</w:t>
      </w:r>
      <w:r>
        <w:rPr>
          <w:rFonts w:ascii="Tahoma" w:hAnsi="Tahoma" w:cs="Tahoma"/>
          <w:color w:val="000000"/>
          <w:sz w:val="20"/>
          <w:sz w:val="20"/>
          <w:szCs w:val="20"/>
          <w:rtl w:val="true"/>
        </w:rPr>
        <w:t>فمن اعتدى عليكم</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لانه أقرب إلى التالف، ولان المثل، كالنص، لانه محسوس، و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كالاجتهاد، ولا نظر إلى الاجتهاد إلا عند فقد النص، ويشترط لضمانه بالمثل، شروط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له قيمة في محل المطالبة، فلو فقدت قيمته فيه كأن أتلف ماء بمفازة، ثم اجتمع بمحل لا قيمة للماء فيه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لزمه قيمته بمحل الاتلاف،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كون لنقله من محل المطالبة إلى محل الغصب مؤنة، فإن كان لنقله من ذلك، غرمه قيمته بمحل التلف،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تراضيا على القيمة،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صير المثلي متقوما أو مثليا آخ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 كجعل الدقيق خبزا، والثاني، كجعل السمسم شيرجا، فإن صار كذلك، فإن كان الذي صار إليه المثلي أكثر قيمة، فيضمن بقيمته في الاولى، ويتخير المالك بمطالبته بأي المثلين في الثانية، وإن لم يكن كذلك، ضمن المثل فيهما مطلقا سواء ساوت قيمته الآخر، أو زادت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w:t>
      </w:r>
      <w:r>
        <w:rPr>
          <w:rFonts w:cs="Tahoma" w:ascii="Tahoma" w:hAnsi="Tahoma"/>
          <w:color w:val="000000"/>
          <w:sz w:val="20"/>
          <w:szCs w:val="20"/>
          <w:rtl w:val="true"/>
        </w:rPr>
        <w:t xml:space="preserve">: </w:t>
      </w:r>
      <w:r>
        <w:rPr>
          <w:rFonts w:ascii="Tahoma" w:hAnsi="Tahoma" w:cs="Tahoma"/>
          <w:color w:val="000000"/>
          <w:sz w:val="20"/>
          <w:sz w:val="20"/>
          <w:szCs w:val="20"/>
          <w:rtl w:val="true"/>
        </w:rPr>
        <w:t>وجود المثل، فإن فقد، عدل عنه إلى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 أي مكان حل به المثلي، متعلق بيضمن أيضا، والمراد بالضمان، المطالبة، أي يطالب بمثله في أي مكان نقل الغاصب المغصوب المثلي إ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قد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أي حسا أو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لم يوجد بمكان الغصب ولا حواليه، أو وجد بأكثر من ثمن مث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ضمن بأقصى ق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م المكان الذي حل به المثل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صب إلى ف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حين غصب إلى حين فقد ل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هل المعتبر قيمة المثل أو المغصوب ؟ وجهان، رجح السبكي وغيره، الاول،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واجب، وإن كان المغصوب هو الا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بعد كلام، وإنما قلنا المضمون هو المثل لا المثلي، لئلا يلزم تقويم التالف، فلو غصب زيتا في رمضان فتلف في شوال، وفقد مثله في المحرم، طولب بأقصى قيمة المثل من رمضان إلى المحرم، فإن كانت قيمته في الحجة أكثر، اعتبر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لف المث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نيعه يقتضي أن المثلي في قوله ويضمن مثلي بمثله الخ لم يكن قد تلف، وأن القيدين الآتيين، أعني قوله إن لم يكن لنقله مؤن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ن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ليسا راجعين إليه، وليس كذلك، فكان الاولى والاخصر أن يحذف قوله ولو تلف المثلي، ويقول وله مطالبته به في غير المكان الذي حل به المث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نى أنه يضمن المثلي بمثله، أي يطالب بمثله في أي مكان حل به المثلي، وله أن يطالب بمثله في غير المكان المذكور، ويكون القيدان راجعين لقوله ويضمن الخ، ولقوله وله أن يطالب الخ، أ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8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194</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ضمن في أي مكان حل به المثلي إن لم يكن لنقله من محل المطالبة إلى مكان الغصب مؤنة، وكان الطريق آمنا</w:t>
      </w:r>
      <w:r>
        <w:rPr>
          <w:rFonts w:cs="Tahoma" w:ascii="Tahoma" w:hAnsi="Tahoma"/>
          <w:color w:val="000000"/>
          <w:sz w:val="20"/>
          <w:szCs w:val="20"/>
          <w:rtl w:val="true"/>
        </w:rPr>
        <w:t xml:space="preserve">. </w:t>
      </w:r>
      <w:r>
        <w:rPr>
          <w:rFonts w:ascii="Tahoma" w:hAnsi="Tahoma" w:cs="Tahoma"/>
          <w:color w:val="000000"/>
          <w:sz w:val="20"/>
          <w:sz w:val="20"/>
          <w:szCs w:val="20"/>
          <w:rtl w:val="true"/>
        </w:rPr>
        <w:t>وله أن يطالب في غير المكان المذكور، إن لم يكن كذلك، وكان الطريق كذلك، فتن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غير المكان الذي حل به المثلي، سواء كان المكان الذي حل به هو الذي تلف فيه، أو كان مكانا 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كن لنق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لم يكن لنقله، أي من بلد الغصب أو التلف إلى البلد الآخر الذي ظفر به فيه مؤنة، وكان الطريق بين البلدين آمنا، إذ لا ضرر حينئذ على واحد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ته بل صريحه، وصريح ما مر في السلم والقرض، أن ماله مؤنة وتحملها المالك، كما لا مؤنة له، بل هو داخل فيه، لانه بعد التحمل، يصدق عليه أنه لا مؤنة له، ولا ينافيه قوله لو تراضيا على المثل لم يكن له تكليفه مؤنة النقل، ولا قول السبكي والقمولي كالبغوي لو قال له الغاصب خذه وخذ مؤنة حمله، لم يجبر، أما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فلان على الغاصب ضررا في أخذ المثل، ومؤنة النق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فلان على المالك ضررا في تكليفه حمله إلى بلده، وإن أعطاه الغاصب مؤنة، وأما صورتنا فلا ضرر فيها على واحد منهما، لان المالك إذا رضي بأخذ المثل، ودفع مؤنة حمله، لم يكن على الغاصب ضرر بوج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قوله إن لم يكن لنقله مؤنة، أي على المالك، أو الغاص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أمن، أي كل من المالك والغاصب، وهذان في الحقيقة شرطان لاجبار المالك الغاصب على دفع المثل، ولاجبار الغاصب المالك على أخذه، فقوله فلا يطالب بالمثل، أي لا يجبر الغاصب على دفع المثل إن كان على الغاصب مؤنة في نقل المغصوب إلى هذا المكان، أو خاف الطريق، كأن غصب برا بمصر وتلف بها، ثم طالبه بمكة لا يجب هناك دفع المثل، وقوله ولا للغاصب الخ، أي إن كان على المالك مؤنة في رد المثل إلى مكان الغصب، أو خاف الطريق، كما لو غصب برا بمكة وتلف فيها، ثم لقي المالك بمصر، ليس له تكليفه قبول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كان لنقله مؤنة، ولم يتحملها المالك، أخذا مما تقرر، أو خاف الطريق،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أقصى قيم الم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ضمنه بأقصى قيم المكان الذي حل به المثلي، وعبارة المنهاج، وإلا فلا مطالبة بالمثل، بل يغرمه قيمة بلد التلف قال في التحفة، سواء كانت بلد الغصب أم لا، هذا إن كانت أكثر قيمة من المحال التي وصل إليها المغصوب، وإلا فقيمة الاقصى من سافر البقاع التي حل بها المغصوب، وذلك لان تعذر الرجوع للمثل كفقده، والقيمة هنا للفيصولة، فإذا غرمها، ثم احتمعا في بلد المغصوب، لم يكن للمالك ردها وطلب المثل، ولا للغاصب استردادها وبذل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ضمن متقوم أتلف</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غني عنه قوله سابقا، وضمان متمول تلف بأقصى قي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حمل ما هنا على غير المغصوب، ويؤيده التصريح به في عبارة المنهج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يضمن متقوم أتلف بلا غصب بقيمة وقت تلف</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حترز قوله متقوم مغصو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صنع المؤلف كصنيع المنهج،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منافع وال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متقوم، وصورة تلف المنافع المغصوبة أن يسكن دار غيره، أو يركب الدابة، فتلزمه القيمة، وهي هنا أجرة المثل، وصورة تلف غير المغصوبة، أن يعير المستعير الدار التي استعارها من غير إذن مالكها، فالمالك يضمن المستعير، وهو يرجع إلى الساكن بالقيمة وهي 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ضمن، أي يضمن بالقيمة، أي وقت التلف فقط، إن حمل قوله ويضمن متقوم على غير المغصوب، كما علمت، فإن حمل على المغصوب، كما هو ظاهر صنيعه، فيضمن بأقصى القيم من حين الغصب إلى حين الت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أخذ القي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تقديمه هو وما بعده على قوله ويضمن متقوم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أخذ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غاصب، وهو مرتبط بقوله ويجوز أخذ القيمة على المثلي وجعله شرح المنهج مرتبطا بقوله وإلا فبأقصى قيم المكان، والمعنى إذا أخذ منه القيمة في غير المكان الذي حل به المثلي، ثم اجتمعا في بلد الغصب أو الت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رجعا إلى المثل، فهي للفيصو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وجب مث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وجب المثل، فحدث فيه غلاء أو رخص لم يؤثر في استحقاق المالك له، فلو أتلف مثليا في وقت الرخص فله طلب المثل في وقت الغلاء، ولو أتلفه في وقت الغلاء وأتى به في وقت الرخص لزمه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ن أخرج المثل عن أن يكون له قيمة أصلا، لزمه قيمة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ذ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خمسة، وكلها استطرادية، ما عدا الرابع، والخامس، وهما قوله ويبرأ الغاصب الخ، وقوله ولو خل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ها، في الجنايات، ومناسبتها للغصب، من حيث الضم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حل رباط سف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ك رباط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غرق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فينة، وقوله بسب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حادث ر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غرقت لا بسبب الحل، بل بسبب ريح حادث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أي فلا يضمن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إن لم يظهر سب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لا ضمان إن لم يظهر سبب للغرق، أي من ريح أو غيره، عبارة الروض</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حل رباط سفينة فغرقت بح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من، أو بحادث ريح، فلا </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ظهر حادث</w:t>
      </w:r>
      <w:r>
        <w:rPr>
          <w:rFonts w:cs="Tahoma" w:ascii="Tahoma" w:hAnsi="Tahoma"/>
          <w:color w:val="000000"/>
          <w:sz w:val="20"/>
          <w:szCs w:val="20"/>
          <w:rtl w:val="true"/>
        </w:rPr>
        <w:t xml:space="preserve">: </w:t>
      </w:r>
      <w:r>
        <w:rPr>
          <w:rFonts w:ascii="Tahoma" w:hAnsi="Tahoma" w:cs="Tahoma"/>
          <w:color w:val="000000"/>
          <w:sz w:val="20"/>
          <w:sz w:val="20"/>
          <w:szCs w:val="20"/>
          <w:rtl w:val="true"/>
        </w:rPr>
        <w:t>فوجهان قال في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 المنع، أي من الضمان، كالزقاق، 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اقرب، للشك في الموج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يضمن، لان الماء أحد المتلف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حل وثاق به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باط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بد لا يمي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حل وثاق عبد غير مميز، بأن كان مجنونا، أو صغيرا، أما إذا كان مميزا، فلا ضمان بحل وثاقه، كما يأتي قر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ت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ح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خرج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هبوا، بأن هربت البهيمة، وأبق العبد، وطار الط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بتهييج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وما بعده إنما يلائم الاخير، أعني فتح القفص عن الطير، وعبارة الروض وشرحه</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و فتح قفصا عن طائر، فطار في الحال، وإن لم يهيجه، ضمن، لان طيرانه في الحال يشعر بتنفيره، وإلا بأن وقف ثم طار، فلا يضمنه، لان طيرانه بعد الوقوف، يشعر باختياره وإن أخذته هرة بمجرد الفتح وقتلته، وإن لم تدخل القفص، أو لم يعهد ذلك منها، فيما يظهر، أو طار فصدمه جدار فمات، أو كسر في خروجه قارورة، أو القفص، ضمن ذلك، لانه ناشئ من فعله، ولان فعله في الاولى، في معنى إغراء الهرة وحل رباط البهيمة، والعبد المجنون، وفتح باب مكانهما كفتح القفص فيما ذكر وفي معنى ال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الصبي الذي لا يميز، لا العبد العاقل، ولو كان آبقا، لانه صحيح الاختي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ذ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إن اقتص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لك يضمن إن اقتصر على الفتح، ولم يهيجه، لكن بشرط خروجه من القفص حالا، وإن فلا ضم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عبدا عاق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ضمن عبدا عاقلا حل وثاقه فأبق، لانه صحيح الاختيار، فخروجه عقب ما ذكر، يحا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محترز قوله لا يميز، وكان المناسب والاخصر، لا عبد ممي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ج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إبدال عاقل بمميز، وحذف قوله حل قيده الخ، ولعله إنما غير الاسلوب، لاجل الغاية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برأ الغاصب برد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تبط بقوله وعلى الغاصب رد، فكان الاولى، تقديمه هو وما بعدده على الفر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رد وقوله وض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عنده أي الما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س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سي الغاصب المالك بر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غاصب بالرد إلى ا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خلط</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اصب، أي أو اختلط فنفسه عنده،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خلط، أو اختلط عنده، الاختلاط، حيث لا تعدى، كأن انثال بر على مثله، فيشترط مالكاهما بحبسهما، فإن استويا قيمة فبقدر كيلهما، فإن اختلفا قيمة، بيعا، وقسم الثمن بينهما بحسب قيمت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ل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غصوبا مثليا، وقوله أو متقوما، أي أو اختلط مغصوبا متقوما، وفي البح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كزيت بزيت، وكالزيت كل مثلي، كالحبوب، والدراهم، على المعتمد، بخلاف المتقوم، فلا يأتي فيه ذلك، بدليل وجوب الاجتهاد في اشتباه شاته بشاة غيره، وفي اختلاط حمام البرجين، قاله شيخنا م ر ق 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ما لا يتميز، متعلق بخلط، والصلة جارية على غير من هي له وعائد الموصول محذوف، أي خلط المغصوب مثليا أو متقوما بالذي لا يتميز ذلك منه، والمراد بما يتعذر تمييزه منه، بعد خلط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ه، وعبارة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ولو خلط مغصوبا بغيره، وأمكن تمييزه منه، لزمه، وإلا فكتا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ده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خلط دهن، وقوله بجنسه، متعلق بالمضاف المقدر، وذلك كخلط سمن بسمن، أو زيت بزيت وقوله أو غيره، كسمن بزيت، ومثل لخلط، المثليات، ولم يمثل لخلط المتقومات، وهو يؤيد ما في ال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عذر التمييز</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إذا أمكن التمييز كبر أبيض بأحمر، أو بشعير، فإنه يلزمه، وإن شق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ار هالك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أي صار المغصوب المختلط بغيره كالهالك، أي التا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شترك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صير المال المغصوب المختلط مع مال الغاصب مشتركا بينه وبين المغصوب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لكه الغاص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إن قبل التملك، وإلا كتراب أرض موقوفة خلطه بزبل وجعله آجرا، غرم مثله، أي التراب، ورد الآجر للناظر، ولا نظر لما فيه من الزبل، لانه اضمحل بالترا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بكي اعترض القول بجعله تالفا واستشكله،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كيف يكون التعدي سببا للملك ؟ وساق أحاديث جمة، واختار أن ذلك شركة بينهما، كالثوب المصبوغ،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تح هذا الباب فيه تسلط الظلمة على ملك الاموال بخلطها قهرا على أرباب الاموال زي ومع ذلك، فهو ضعيف، كما في شرح م ر </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 ولهذا صوب الزركشي قول الهلاك،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يندفع المحذور بمنع الغاصب من التصرف فيه، وعدم نفوذه منه، حتى يدفع البد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اوج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على كونه يملكه الغاصب دفع به ما يتوهم من جواز التصرف قبل إعطاء البدل، وقوله أنه، أي الغاصب وقوله محجور عليه الخ، أي ممنوع من التصرف في المال المختلط فيه المغصوب، وقوله حتى يعطى بدله، أي المغصوب، وله أن يعطيه من المخلوط إن خلطه بمثله، أو بأجود، دون الاردأ، إلا أن يرضى به، ولا أرش وله أن يعطيه من غيره، إن لم يرض، لان الحق انتقل إلى ذمة الغاصب، وانقطع تعلق المالك بعين المخلوط</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كفي كما في فتاوى المصنف، أن ينعزل من المخلوط</w:t>
      </w:r>
      <w:r>
        <w:rPr>
          <w:rFonts w:cs="Tahoma" w:ascii="Tahoma" w:hAnsi="Tahoma"/>
          <w:color w:val="000000"/>
          <w:sz w:val="20"/>
          <w:szCs w:val="20"/>
          <w:rtl w:val="true"/>
        </w:rPr>
        <w:t xml:space="preserve">: </w:t>
      </w:r>
      <w:r>
        <w:rPr>
          <w:rFonts w:ascii="Tahoma" w:hAnsi="Tahoma" w:cs="Tahoma"/>
          <w:color w:val="000000"/>
          <w:sz w:val="20"/>
          <w:sz w:val="20"/>
          <w:szCs w:val="20"/>
          <w:rtl w:val="true"/>
        </w:rPr>
        <w:t>أي بغير الاردإ قدر حق المغصوب منه ويتصرف في الباقي، 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في الهبة أي في بيان أحكامها</w:t>
      </w:r>
      <w:r>
        <w:rPr>
          <w:rFonts w:cs="Tahoma" w:ascii="Tahoma" w:hAnsi="Tahoma"/>
          <w:color w:val="000000"/>
          <w:sz w:val="20"/>
          <w:szCs w:val="20"/>
          <w:rtl w:val="true"/>
        </w:rPr>
        <w:t xml:space="preserve">: </w:t>
      </w:r>
      <w:r>
        <w:rPr>
          <w:rFonts w:ascii="Tahoma" w:hAnsi="Tahoma" w:cs="Tahoma"/>
          <w:color w:val="000000"/>
          <w:sz w:val="20"/>
          <w:sz w:val="20"/>
          <w:szCs w:val="20"/>
          <w:rtl w:val="true"/>
        </w:rPr>
        <w:t>كجوازها، وعدم لزومها إلا بالقبض، وهي لغة مأخوذة من هبوب الريح، أي مروره، لمرورها من يد إلى أخرى، أو من مصدر هب من نومه بمعنى استيقظ، لان فاعلها استيقظ للاحسان بعد أن كان غافلا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عا، تطلق على ما يعم الصدقة والهدية والهبة ذات الاركان، أي على معنى عام يشمل الثلاثة، وهو تمليك تطوع في حياة، وتطلق على ما يقابلهما، وهو تمليك تطوع في حياة، لا لاكرام، ولا لاجل ثواب أو احتياج بإيجاب وقبول، وهذا هو معنى الهبة ذات الاركان، وهو المراد عند الاطلاق، فكل صدقة وهدية، هبة، ولا عكس </w:t>
      </w:r>
      <w:r>
        <w:rPr>
          <w:rFonts w:cs="Tahoma" w:ascii="Tahoma" w:hAnsi="Tahoma"/>
          <w:color w:val="000000"/>
          <w:sz w:val="20"/>
          <w:szCs w:val="20"/>
          <w:rtl w:val="true"/>
        </w:rPr>
        <w:t xml:space="preserve">- </w:t>
      </w:r>
      <w:r>
        <w:rPr>
          <w:rFonts w:ascii="Tahoma" w:hAnsi="Tahoma" w:cs="Tahoma"/>
          <w:color w:val="000000"/>
          <w:sz w:val="20"/>
          <w:sz w:val="20"/>
          <w:szCs w:val="20"/>
          <w:rtl w:val="true"/>
        </w:rPr>
        <w:t>لانفرادها في ذات الاركان والاصل فيها، بالمعنى الاعم، قبل الاجماع آيات، كقوله تعالى</w:t>
      </w:r>
      <w:r>
        <w:rPr>
          <w:rFonts w:cs="Tahoma" w:ascii="Tahoma" w:hAnsi="Tahoma"/>
          <w:color w:val="000000"/>
          <w:sz w:val="20"/>
          <w:szCs w:val="20"/>
          <w:rtl w:val="true"/>
        </w:rPr>
        <w:t>: * (</w:t>
      </w:r>
      <w:r>
        <w:rPr>
          <w:rFonts w:ascii="Tahoma" w:hAnsi="Tahoma" w:cs="Tahoma"/>
          <w:color w:val="000000"/>
          <w:sz w:val="20"/>
          <w:sz w:val="20"/>
          <w:szCs w:val="20"/>
          <w:rtl w:val="true"/>
        </w:rPr>
        <w:t>وتعاونوا على البر والتقوى</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عن بعضكم بعضا على ما فيه بر وتقوى، وقوله تعالى</w:t>
      </w:r>
      <w:r>
        <w:rPr>
          <w:rFonts w:cs="Tahoma" w:ascii="Tahoma" w:hAnsi="Tahoma"/>
          <w:color w:val="000000"/>
          <w:sz w:val="20"/>
          <w:szCs w:val="20"/>
          <w:rtl w:val="true"/>
        </w:rPr>
        <w:t>: * (</w:t>
      </w:r>
      <w:r>
        <w:rPr>
          <w:rFonts w:ascii="Tahoma" w:hAnsi="Tahoma" w:cs="Tahoma"/>
          <w:color w:val="000000"/>
          <w:sz w:val="20"/>
          <w:sz w:val="20"/>
          <w:szCs w:val="20"/>
          <w:rtl w:val="true"/>
        </w:rPr>
        <w:t>وآتى المال على حبه</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حب المال أو لاجل حب الله، فالضمير عائد على المال، وعلى، بمعنى مع، أو ل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بمعنى لام التعليل، وأخبار</w:t>
      </w:r>
      <w:r>
        <w:rPr>
          <w:rFonts w:cs="Tahoma" w:ascii="Tahoma" w:hAnsi="Tahoma"/>
          <w:color w:val="000000"/>
          <w:sz w:val="20"/>
          <w:szCs w:val="20"/>
          <w:rtl w:val="true"/>
        </w:rPr>
        <w:t xml:space="preserve">: </w:t>
      </w:r>
      <w:r>
        <w:rPr>
          <w:rFonts w:ascii="Tahoma" w:hAnsi="Tahoma" w:cs="Tahoma"/>
          <w:color w:val="000000"/>
          <w:sz w:val="20"/>
          <w:sz w:val="20"/>
          <w:szCs w:val="20"/>
          <w:rtl w:val="true"/>
        </w:rPr>
        <w:t>كخبر الصحيحين لا تحقرن جارة لجارتها، ولو فرسن شاة أي لا تحقرن جارة مهدية لجارتها المهدى إليها، أو بالعكس، ولو ظلف شاة مشويا</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بالغة في القلة، أي ولو شيئا قليلا، ويروى أن عائشة رضي الله عنها أعطت سائلا حبة عنب، فأخذ يقلبها بيده استحقارا لها، فقالت زجرا، كم في هذه من مثقال ذرة ؟ والله تعالى يقول</w:t>
      </w:r>
      <w:r>
        <w:rPr>
          <w:rFonts w:cs="Tahoma" w:ascii="Tahoma" w:hAnsi="Tahoma"/>
          <w:color w:val="000000"/>
          <w:sz w:val="20"/>
          <w:szCs w:val="20"/>
          <w:rtl w:val="true"/>
        </w:rPr>
        <w:t>: * (</w:t>
      </w:r>
      <w:r>
        <w:rPr>
          <w:rFonts w:ascii="Tahoma" w:hAnsi="Tahoma" w:cs="Tahoma"/>
          <w:color w:val="000000"/>
          <w:sz w:val="20"/>
          <w:sz w:val="20"/>
          <w:szCs w:val="20"/>
          <w:rtl w:val="true"/>
        </w:rPr>
        <w:t>فمن يعمل مثقال ذرة خيرا يره</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وأركانها، بالمعنى الخاص، أركان البيع، فهي ثلاثة إجمالا، عاقد، وموهوب، وصيغة، وشرط في العاقد، بمعنى الواهب، أهلية أن يتبرع، وبمعنى الموهوب له أهلية أن يتبرع عليه، فلا تصح من مكاتب بغير إذن سيده، ولا من ولي في مال موليه، ولا لحمل، ولا لبهيمة، ولا لنفس الرقيق، وشرط في الموهوب، صحة جعله عوضا، إلا نحو حبة بر، فتصح هبتها، وإن لم يصح بيعها، فنقل اليد عن الاختصاص، لا يسمى هبة، وإلا هبة موصوف في الذمة، كأن يقول وهبتك كذا في ذمتي، فلا يصح، لان الهبة إنما ترد على الاعيان، لا على ما في الذمة، بخلاف البيع، فإنه يرد عليهما وشرط في الصيغة ما شرط في صيغة البيع، ومنه توافق الايجاب والقبول، فلو وهب له شيئين، فقبل أحدهما، أو شيئا واحدا، فقبل بعضه، لم يصح، وقيل ب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رق بين الهبة والبيع، بأنه معاوضة، فضيق فيه، بخلاف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قها الشامل للصدقة واله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راد بالهبة في الترجمة، ما يشمل الصدقة والهدية، لا ما يقابلهما، وفيه أن التعريف المذكور خاص بالثاني، فيلزم عليه أنه ترجم لشئ ولم يذكره، وهو معي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هبة تمليك عين</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ا المنافع، وسيأتي ما فيها،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تمليك، العارية والضيافة، فإنها إباحة، والملك إنما يحصل بالازدراد والوقف، فإنه تمليك منفعة لا عين، كذا قي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وجه أنه لا تمليك فيه، وإنما هو بمنزلة الاباح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صح بيعها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أشار بذلك لقاعدة، وهي أن كل ما صح بيعه، صحت هبته، وما لا يصح بيعه، لا تصح هبت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ثنى من المنطوق، مسائل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ارية المرهونة إذا استولدها الراهن المعسر أو أعتقها، فإنه يجوز بيعها، للضرورة، ولا يجوز هبتها، ومنها المكاتب، يجوز بيع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19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2</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البقرة، الاية</w:t>
      </w:r>
      <w:r>
        <w:rPr>
          <w:rFonts w:cs="Tahoma" w:ascii="Tahoma" w:hAnsi="Tahoma"/>
          <w:color w:val="808080"/>
          <w:sz w:val="16"/>
          <w:szCs w:val="16"/>
          <w:rtl w:val="true"/>
        </w:rPr>
        <w:t xml:space="preserve">: </w:t>
      </w:r>
      <w:r>
        <w:rPr>
          <w:rFonts w:cs="Tahoma" w:ascii="Tahoma" w:hAnsi="Tahoma"/>
          <w:color w:val="808080"/>
          <w:sz w:val="16"/>
          <w:szCs w:val="16"/>
        </w:rPr>
        <w:t>177</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زلزلة، الاية</w:t>
      </w:r>
      <w:r>
        <w:rPr>
          <w:rFonts w:cs="Tahoma" w:ascii="Tahoma" w:hAnsi="Tahoma"/>
          <w:color w:val="808080"/>
          <w:sz w:val="16"/>
          <w:szCs w:val="16"/>
          <w:rtl w:val="true"/>
        </w:rPr>
        <w:t xml:space="preserve">: </w:t>
      </w:r>
      <w:r>
        <w:rPr>
          <w:rFonts w:cs="Tahoma" w:ascii="Tahoma" w:hAnsi="Tahoma"/>
          <w:color w:val="808080"/>
          <w:sz w:val="16"/>
          <w:szCs w:val="16"/>
        </w:rPr>
        <w:t>7</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ا في يده، ولا تصح هبت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المنافع، يجوز بيعها بالاجارة، وفي هبتها 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 لا تصح، لانها ليست بتمليك، بناء على أن ما وهبت منافعه عارية، وثانيهما تصح، لانها تمليك، بناء على أن ما وهبت منافعه أمانة، وهو ما رجحه ابن الرفعة والسبكي وغيرهما، واستثني من المفهوم أيضا مسائل، منها ما سيذكره الشارح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صح الهبة دون البيع كهبة حبتي بر ونحوهما الخ، و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حق التحجر كأن نصب علامات على موات ولم يحيه، فإنه يثبت له فيه حق التحجر، فيجوز هبته، ولا يجوز بيعه و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صوف الشاة المجعولة أضحية ولبنها وجل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الثمار قبل بدو الصلاح، فتجوز هبتها من غير شرط القطع، بخلاف البيع ومنها اختلاط حمام أحد البرجين بالآخر، أو بره أو مائعه ببر آخر أو مائعه فانه إذا وهب أحدهما نصيبه للآخر صحت هبته، وإن جهل قدره وصفته دون بيعه، وقد أشار إلى هذه المستثنيات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ل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عين، أي أو تمليك دين، أي لغير من هو عليه، وأما لمن هو عليه، فإبراء لا يحتاج إلى قبول، كما سيصرح به المؤ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هل تبرع</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مليك، أو بمحذوف حا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ه كائنا من أهل تبرع، فهو قيد في صحة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يد أيضا بأن تكون على من هو أهل لان يتبرع عليه،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ع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ا أخذ عوض من الموهوب له، وهو أيضا متعلق بتمليك، أو بمحذوف حال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حترز</w:t>
      </w:r>
      <w:r>
        <w:rPr>
          <w:rFonts w:cs="Tahoma" w:ascii="Tahoma" w:hAnsi="Tahoma"/>
          <w:color w:val="000000"/>
          <w:sz w:val="20"/>
          <w:szCs w:val="20"/>
          <w:rtl w:val="true"/>
        </w:rPr>
        <w:t xml:space="preserve">) </w:t>
      </w:r>
      <w:r>
        <w:rPr>
          <w:rFonts w:ascii="Tahoma" w:hAnsi="Tahoma" w:cs="Tahoma"/>
          <w:color w:val="000000"/>
          <w:sz w:val="20"/>
          <w:sz w:val="20"/>
          <w:szCs w:val="20"/>
          <w:rtl w:val="true"/>
        </w:rPr>
        <w:t>فعل ماض مبني ل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 يكون فعلا مضارعا مبدوء بهمزة المتكلم، وهو الاولى، وقوله عن البيع، أي فهو ليس بهبة، لانه تمليك عين بعوض، وقوله والهبة بثواب، أي وعن الهبة بثواب، أي عوض، كقوله وهبتك هذا على أن تثيبني عليه، فيقب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قتضى عبارته أن الهبة بثواب لا يطلق عليها اسم الهبة لوجود العوضية، وبه صرح الزبيري، كما في المغ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هبة بثواب بيع حقيقة، أي بالنظر للمعنى، وهو وجود العوض، فيجري فيها حينئذ أحكام البيع من الخيارين والشفعة وحصول الملك بالعقد، لا بالقبض، ومنع قبول بعض الموهوب ببعض الثواب أو كله، لاشتراط المطابقة في البيع، بخلاف التي بلا ثواب، فإنه لا يضر فيها قبول بعض الموهوب على 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يج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تمليك، أو حال منه، على نحو ما مر، والمراد لفظا في حق الناطق، وإشارة في حق الاخرس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هبتك هذ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ل تحت الكاف، أكرمتك، وعظمتك ونحلتك، وكذا أطعمتك ولو في غير طعام، كما نص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فظا أو إشارة أيض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تص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يجاب، فيضر الفصل بينهما بأجن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في النهاية، والاوجه، كما رجحه الاذرعي، اغتفار قوله بعد وهبتك وسلطتك على قبضه، فلا يكون فاصلا مضرا لتعلقه بالعقد،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ن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الكناية، أي مع النية، ومنها الكت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ك هذ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ما اشتهر من قولهم في الاعطاء بلا عوض جبي، فيكون هبة حيث نواها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سوتك هذا</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لو في غير الثياب، ويكون بمعنى نحلت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لمعاطاة على المخت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نعقد بالمعاطاة على قول اختير، كما عبر به في التحفة، و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بالمعاطاة على القول بها، 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عبير بذلك لما لا يخفى ما في عبارته من الايه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لا تشترط الصيغ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صريح بها، وإلا فهي معتبرة تقديرا، كما قاله المحلي في أول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هبة، وقوله ضم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درجة في ضمن 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عتق عبدك ع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كأنه قال له هبني عبدك وأعتقه عني، وقوله فأعتقه، أي المالك عنه، فحينئذ يدخل العبد في ملك الآمر هبة، ويعتقق عليه، ولا يحتاج للق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قل مجا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تصح الهبة الضمنية من غير صيغة بقوله أعت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قال له أعتق عبدك عني مجانا، أي بلا عوض، أو لم يقل ذلك، فالغاية المقد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ما لو زين ولده 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يكون ملكا له، ولا يحتاج إلى صيغة، وهو عطف على قوله كما لو كانت ضمن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تزيينه لها بحلى لا يك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تمليكا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قادر على تمليكه</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مقدر، أي وإنما كان تزيينه لولده تملكا له، بخلاف تزيين الزوجة، لانه قادر على تمليك ولده بتولي الطرفين، بخلاف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ه، أي من التعليل المذكور، أي غير الاب والجد إذا دفع إلى غيره شيئا، كخادمه، وبنت زوجته، لا يصير ملكا له، بل لا بد من إيجاب وقبول من الخادم إن تأهل للقبول، أو وليه إن لم يتأهل 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يتنبه له، فإنه يقع كثيرا بمصرنا</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دفع ذلك لمن ذكر لاحتياجه له أو قصد ثواب الآخرة، كان صدقة، فلا يحتاج إلى إيجاب ولا قبو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علم ذلك إلا منه، وقد تدل القرائن الظاهرة على شئ فيعمل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قف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ن تزيين الاب ولده الصغير بحلى تمليك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عت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عترض جمع من الفقهاء ما قاله القفال، وأقره عليه جمع، من أن تزيين الاب لولده الصغير تمليك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وجه المخال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يجاب و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للتصوير، أي الطرفين المصورين بالايجاب والقبول، كما هو ظاهر، 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فرق بين الزوجة والولد وغيرهما في أن التزيين لا يكون تمليك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بة ولي غيره أن يقبلها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حيث اشترطا في هبة ولي غير الاصل قبول الهبة من الحكم أو نائبه فهبة، مجرور معطوف على هبة الاصل، وهو مضاف إلى ما بعده، وولي يقرأ بالتنوين وغيره بدل منه، والضمير فيه يعود على الاصل، والمصدر المؤول من أن ويقبلها منصوب مفعول لاشترطا مقد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وا عن العباد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أييد للاعتر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نقل المعترضون عن العبادي، وأقروه أنه، أي الاصل، لو غرس أشجارا، وقال عند الغرس اغرسها لابني مثلا، لم يكن إقرارا 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ون تمليكا للابن</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والفرق بأن الحلي صار في يد الصبي دون الغرس، لا يجدي، لان صيرورته في يده بغير لفظ تملك، لا يفيد شيئا، على أن كون هذه الصيرورة تفيد الملك هو محل النزاع، فلا ف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خبر مبتدأ محذوف، أي وهو متلبس بخل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ا لو قال، أي الا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قوله المذكور إقرار بالعين لابنه ولو رشيدا أو للاجنب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حتمال أن يكون الاجنبي وكله مثلا في شرائها له ومثله ولده الرشيد، وأن يكون تملكها لغير الرشيد من مال نفسه أو مال المحجور عليه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جعلت هذا لابن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 فإن غرس شجرا وقال عنده، أي عند غرسه، اغرسه لطفلي، لم يملكه، ولو قال جعلته له، صار ملكه، لان هبته له، لا تقتضي قبولا، بخلاف ما لو جعله لبالغ، هذا إن اكتفينا بأحد الشفين من الوالد، فإن لم نكتف به، وهو الاصح، لم يصرح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يكون 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قبض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قبول له، كأن يقول قبلت له، ثم يقبض</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قبل وقبض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ضعف السبك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تأييد للاعتراض أيضا، وساقه في التحفة عقب قوله فلا فرق في الفرق الذي نقلته عنها بلفظ ثم رأيت الاذرعي قال إنه لا يتمشى على قواعد المذهب والسبكي والاذرعي وغيرهما ضعفوا قول الخوارزمي وغيره أن إلباس الخ ثم رأيت آخرين نقلوا عن القفال نفسه أنه لو جهز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إلباس ال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عين التزيين المار، بل أخص منه، فلذلك ساقه تأييدا للاعتراض،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ييد أيضا للاعتراض، كما يشير إليه قوله، وهذا صريح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صل لو جهز بنته، أي بعثها إلى بيت زوجها مع أمتعة، وقوله بلا تمليك، أي من غير أن يصدر منه صيغة تملي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صد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صل، وهو 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صد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دعت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التملي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صري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نقله جماعة من القفال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صريح في رد ما سبق منه، من أنه لو زين ولده الصغير، يكون تمليكا، وكتب الرشيدي ما نصه، قوله وهو صريح في رد الخ، فيه نظر إذ ذاك في الطفل كما مر، بخلاف ما هنا، فإنه في البالغة، كما يرشد إليه قوله، إن ادعته، نعم إن كانت البنت صغيرة، أتى فيها ما مر في الطفل، كما لا يخف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هاز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جيم وفتحها، أي أمتع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جهاز ملك لها، أي مؤاخذة بإقرا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هو 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قل هذا جهاز بنتي، فهو عارية عن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 ش</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 كذك يكون عارية فيما يظهر إذا قال جهزت ابنتي بهذا، إذ ليس هذا صيغة إقرار بملك</w:t>
      </w:r>
      <w:r>
        <w:rPr>
          <w:rFonts w:cs="Tahoma" w:ascii="Tahoma" w:hAnsi="Tahoma"/>
          <w:color w:val="000000"/>
          <w:sz w:val="20"/>
          <w:szCs w:val="20"/>
          <w:rtl w:val="true"/>
        </w:rPr>
        <w:t xml:space="preserve">. </w:t>
      </w:r>
      <w:r>
        <w:rPr>
          <w:rFonts w:ascii="Tahoma" w:hAnsi="Tahoma" w:cs="Tahoma"/>
          <w:color w:val="000000"/>
          <w:sz w:val="20"/>
          <w:sz w:val="20"/>
          <w:szCs w:val="20"/>
          <w:rtl w:val="true"/>
        </w:rPr>
        <w:t>م 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هذه ومسألة القاضي، أي التي نقلها المؤلف، أن الاضافة إلى من يملك، تقتضي الملك، فكان ما ذكره في مسألة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إقرارا بالملك، بخلاف م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دق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ا إذا تنازعا في القول المذكور بأن ادعت أنه قال هذا جهاز بنتي، وأنكر هو ذلك، فيصدق بيمينه في أنه ما قال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خلع الملوك</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لو كانت ضمني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بكسر الخاء، وفتح اللام، جمع خلعة، الكسوة التي تخلع على الامراء وغيرهم، من نحو مشايخ البلد، فإنها هبة، ولا تحتاج إلى صيغة، وقال بعضهم، إنها هدية، لا هبة، لان القصد فيها الاكر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عتيا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يل لصحة هبة خلع الملوك من غير صيغة، أي وإنما صحة الهبة فيها من غير صيغة، لان العادة جرت بعدم اللفظ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نته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قاله شيخه في شرح المنهاج، لكن بتصرف وحذف، كما يعلم بالوقوف على عبار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شيخ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لا يلائم ما قبله، فإنه في الهبة التي تحتاج إلى صيغة، وهذا في الهدايا التي لا تحتاج إلى صيغة، كما هو صريح قوله إذا أهدى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يفيد أنه إذا كان قبل العبد لا تملكه إلا بإيجاب وقبول، لكن قد علمت أن قوله أهدي، يقتضي أنه هدية، وعليه فلا فرق على أنه سيأتي آخر الباب أن من دفع لمخطوبته طعاما أو غيره ليتزوجها فرد قبل العقد، رجع على من أقبض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تضي حينئذ أنه إذا لم يرد، لا يرجع فيه، فهي تملك ما دفع لها قبل العقد لاجله من غير صيغة، وقوله بسببه، أي العقد يفيد أيضا أنه إذا كان لا بسببه لا تملكه إلا بإيجاب وقب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علمت ما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ما لا يحتاج إلى إيجاب وقبول، ما يدفعه الرجل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فوع إلي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ملكه المرأة بمجرد الدفع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احتياج إلى صيغ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الايجاب والقب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الصد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هد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ط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خلا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ما أعطاه محتاج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ذلك بلا صيغة، فهي صدقة فقط، وإن كان معها، فهي صدقة وهبة، ومثله، يقال في الهدية</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ه إن ملك لاجل الاحتياج أو لقصد الثواب مع صيغة، كان هبة وصدقة، وإن ملك بقصد الاكرام مع صيغة، كان هبة وهدية، وإن ملك لا لاجل الثواب ولا الاكرام بصيغة، كان هب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ملك لاجل الاحتياج أو الثواب من غير صيغة، كان صدقة فقط، وإن ملك لاجل الاكرام من غير صيغة، كان هدية فقط، فبين الثلاثة عموم وخصوص من وج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نيا لاجل ثواب الآخ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أعطاه غنيا لاجل ثواب الآخرة، وهو يفيد أنه إن أعطاه غنيا لا لاجل ثواب الآخرة، لم يكن صدقة وهو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ي اله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شترط الايجاب والقبول في الهدية، وظاهره أن ذلك قطعا، لانه معطوف على قوله في الصدقة المسلط عليه، ولا يشترط الايجاب والقبول قطعا، وليس كذلك، بل هو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صحيح، كما صرح به في متن المنهاج،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شترطان، أي الايجاب والقبول، في الهدية على الصحيح، بل يكفي البعث من هذا والقبض من ذلك، قال في المغني، كما جرى عليه الناس في الاعصار، وقد أهدى الملوك إل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كسوة والدواب والجوار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ناس يتحرون بهداياهم يوم عائشة رضي الله عنها وعن أبويها ولم ينقل إيجاب ولا 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لطيف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 ست كلمات جوهرية لا يحويها إلا العقول الذكية، أصل المحبة، الهدية، وأصل البغضة، الاسية، وأصل القرب، الامانة، وأصل البعد، الخيا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صل زوال النعمة، البطر، وأصل العفة، غض البص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غير مأكول</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عدم اشتراط الايجاب والقبول في الهدية</w:t>
      </w:r>
      <w:r>
        <w:rPr>
          <w:rFonts w:cs="Tahoma" w:ascii="Tahoma" w:hAnsi="Tahoma"/>
          <w:color w:val="000000"/>
          <w:sz w:val="20"/>
          <w:szCs w:val="20"/>
          <w:rtl w:val="true"/>
        </w:rPr>
        <w:t xml:space="preserve">. </w:t>
      </w:r>
      <w:r>
        <w:rPr>
          <w:rFonts w:ascii="Tahoma" w:hAnsi="Tahoma" w:cs="Tahoma"/>
          <w:color w:val="000000"/>
          <w:sz w:val="20"/>
          <w:sz w:val="20"/>
          <w:szCs w:val="20"/>
          <w:rtl w:val="true"/>
        </w:rPr>
        <w:t>ولفظ غير، منصوب بإسقاط الخافض، أي ولو كانت الهدية بغير مأكول، أي من كل ما ينقل، كالثياب، والعبيد، وأما غير المنقول، كالعقار، فلا يقع عليه اسم الهدية، كما يفيده قوله بعد، وهي ما نق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 واستشكل ذلك بأنهم صرحوا في باب النذر بما يخالفه، حيث قالوا، لو قال لله علي أن أهدي هذا البيت، أو الارض، أو نحوهما، مما لا ينقل، صح، وباعه، ونقل ث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اب بأن الهدي، وإن كان من الهدية، لكنهم تواسعوا فيه بتخصيصه بالاهداء إلى فقراء الحرم، وبتعميمه في المنقول وغيره، ولهذا لو نذر الهدي، انصرف إلى الحرم، ولم يحمل على الهدية إلى فق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هدية، وقوله ما نق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مليك ما نقله المهدي، ومث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بعث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عبر به بعض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مكان الموهوب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ناسب المهدي إليه، كما هو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كرا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الاكرام، قال السبكي، والظاهر أن الاكرام ليس شرطا، والشرط، هو الن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الزركشي، وقد يقال احترزوا به عن الرشو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كف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ضراب انتقالي من قوله ولا في الهدية، أي ولا يشترطان في الهدية بل يكفي في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بع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نسب بما قبله النقل بدل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هدي، فالبعث منه بمنزلة الايجاب من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قبض من ذا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هدى إليه، أي وهو بمنزلة القبو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هل يشترط الوضع بين يديه كما في البيع ؟ ثم رأيت في تجريد المزجد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في فتاوى البغوي يحصل ملك الهدية بوضع المهدي بين يديه إذا أعلمه به، ولو أهدى إلى صبي ووضعه بين يديه أو أخذه الصبي لا ي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يفيد ملك البالغ بالوضع بين يديه، وقد جعلوا ذلك قبضا في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لها مسنو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هبة، والصدقة، والهدي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ضلها الصد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في الغالب تعطى للمحتاج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 والكل مستحب، وإن كانت الصدقة أفضل، وصرفه إلى الجيران والاقارب أفضل منه إلى 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تقر المهدي ولا المهدى إليه القليل، فيمتنع الاول من إهدائه، والثاني من قبوله، لخبر</w:t>
      </w:r>
      <w:r>
        <w:rPr>
          <w:rFonts w:cs="Tahoma" w:ascii="Tahoma" w:hAnsi="Tahoma"/>
          <w:color w:val="000000"/>
          <w:sz w:val="20"/>
          <w:szCs w:val="20"/>
          <w:rtl w:val="true"/>
        </w:rPr>
        <w:t xml:space="preserve">: </w:t>
      </w:r>
      <w:r>
        <w:rPr>
          <w:rFonts w:ascii="Tahoma" w:hAnsi="Tahoma" w:cs="Tahoma"/>
          <w:color w:val="000000"/>
          <w:sz w:val="20"/>
          <w:sz w:val="20"/>
          <w:szCs w:val="20"/>
          <w:rtl w:val="true"/>
        </w:rPr>
        <w:t>لا تحقرن جارة لجارتها، ولو فرسن شاة ويستحب أن يدعو كل منهما للآخر بالبركة ونحوها، بأن يدعو المهدى إليه للمهدي، ثم يدعو له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كتاب الرسا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أما، لعدم تقدم ما يقابلها، وذكر هذه المسألة في التحفة بعد كلام يلائمها، ونصها مع الاصل، ولو بعث هدية في ظرف، فإن لم تجر العادة برده، كقوصرة تمر، أي وعائه، فهو هدية أيضا، كالذي في الظرف، تحكيما للعرف المطرد، وكتاب الرسا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صنع الشارح كصنيع شيخه،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لم تدل قرينة على عو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كتب له فيه رد الجواب على ظه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د قال المتو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في النهاية، هو أوجه من قول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متو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تاب المرس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مكتوب إليه الانتفاع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يتعلم على الخطر الذي فيه أو يحفظ ما فيه ليكتب نظيره إلى صاحبه، وانظر، هل يجوز أن يكتب في ظهر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سائل يتحفظها أم لا ؟ مقتضى إطلاقه، جواز الانتفاع الا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ح اله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ول على المت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لفظ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كوهبتك هذا في الايجاب، وكقبلت ورضيت في القب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ت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صح مع 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رع على المفهو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ع تأقيت</w:t>
      </w:r>
      <w:r>
        <w:rPr>
          <w:rFonts w:cs="Tahoma" w:ascii="Tahoma" w:hAnsi="Tahoma"/>
          <w:color w:val="000000"/>
          <w:sz w:val="20"/>
          <w:szCs w:val="20"/>
          <w:rtl w:val="true"/>
        </w:rPr>
        <w:t xml:space="preserve">) </w:t>
      </w:r>
      <w:r>
        <w:rPr>
          <w:rFonts w:ascii="Tahoma" w:hAnsi="Tahoma" w:cs="Tahoma"/>
          <w:color w:val="000000"/>
          <w:sz w:val="20"/>
          <w:sz w:val="20"/>
          <w:szCs w:val="20"/>
          <w:rtl w:val="true"/>
        </w:rPr>
        <w:t>زائد على المفهوم، فكان الاولى أن يفرده عما قبله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صح مع تأقيت أيض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عمرى ورقبى</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التأقيت بهما، فلا يضر، ولا يخفى أن لفظ العمرى والرقبى من ألفاظ الهبة، لكنه صيغة مخصوصة، فالعمري</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عمر، لذكر لفظ العمر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رقبى، من الرقوب، لان كلا منهما يرقب موت صاح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قت الواهب الهبة بعمر المت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أرقبه إياها، كقوله أرقبتك هذه الدار وجعلتها لك رقبى، أي إن مت قبلي، عادت إلي، وإن مت قبلك، استقرت لك، فقبل وقبض، صحت، وتكون مؤب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ا عش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وهبت لك هذا ما عشت، بتاء المخاط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ه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ق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الصحة، أي صحت الهبة، وإن لم يقل الواهب بعد قوله وهبت لك هذا عمرك فإذا مت، بفتح التاء، فهي لورثت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إن ش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ا تصح الهبة إن شرط عودها إلى الواهب، بأن قال له أعمرتك هذه الدار، فإت مت، عادت إلي أو إلى ورث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عود إ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ذا شرط ذلك، فلا تعود إلى الواهب ولا إلى وارثه، فيلغو الشرط المذكور، كما سيصرح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خبر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ليل لكون التأقيت بهما لا يضر، وهو لا تعمروا ولا ترقبوا، فمن أعمر شيئا أو أرقبه، فهو لورثته أي لا تعمروا ولا ترقبوا طمعا في أن يعود إليكم، فإن مصيره الميراث لورثة المعمر والمرقب، بلفظ اسم المفعول في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هبة، يغني عنه قوله صح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غو الشرط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عمرى والرقبى، والمراد المذكور ولو بحسب القوة، ليشمل ما إذا لم يصرح بالشرط فإنه يفهم من اللفظ</w:t>
      </w:r>
      <w:r>
        <w:rPr>
          <w:rFonts w:cs="Tahoma" w:ascii="Tahoma" w:hAnsi="Tahoma"/>
          <w:color w:val="000000"/>
          <w:sz w:val="20"/>
          <w:szCs w:val="20"/>
          <w:rtl w:val="true"/>
        </w:rPr>
        <w:t>.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لنا موضع يصح فيه العقد ويلغو فيه الشرط الفاسد المنافي لمقتضاه، إلا ه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أقت بعمر الواه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قوله بعمر المتهب، وكان المناسب أن يظهر فاعل أقت، ويضمر المضاف إليه عمر، بأن يقول، فإذا أقت الواهب بعمره، أي عمر نف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هبة، وذلك لان فيهما تأقيت الملك، لان الواهب أو زيدا قد يموت أولا، وإنما اغتفر الاول، مع أن فيه تأقيت، لانه تصريح بالواقع، لان الانسان لا يملك إلا مدة حيا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لغي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ما مناسبة ذكر هذه المسألة هنا ؟ فإن الكلام في الهبة، لا في الاباحة التي تضمنتها هذه المسألة، إلا أن يقال إنها صورة ه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كر في التحفة والنهاية والمغني في ضمن مستثنيات من مفهوم الشرط الآتي، وهو قوله وشرط الموهوب كونه عينا يصح بيعها، لكن صنيع الشارح أولى من صنيعه، إذ لا وجه للاستثناء، كما نص عليه سم، و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الاكل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ما قد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قول ينبغي أن يأكل قدر كفايته، وإن جاوز العادة، حيث علم المالك بحاله، وإلا امتنع أكل ما زاد على ما يعتاده مثله غالبا لمثله،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إباحة</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اصل حل الاكل، لا لامتناع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هي، أي الاباحة دون الهبة، وقوله تصح بمجهول، أي كما في هذه المسأ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اخذ والاعط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قوله فقط، أي له الاكل، لا الاخذ، والاعطاء، لان الاول، إباحة دون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كان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له في الصورة الاولى، وقوله أو نصفه، أي في الصورة الثانية، وقوله معلوما له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الواهب والمته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كن معلوما لهما فلا تصح، لان هذا لا يصح بيعه، وما لا يصح بيعه، لا تصح هب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عن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ما الاولى والثان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أ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في الدار أو الك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ون بيعه وحمله وإطعامه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إباحة، وهي خاصة بما يأكله ه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وج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أكل العنب الموجود،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با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دار أو الك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الموج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أبحت لك جميع ما في دا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عنب و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كلا واستعم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صوبان على التمييز المحول عن المضاف، أي أبحت لك أكل جميع ما في داري واستعما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علم المبيح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ميع ما في الد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حصل الابا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تنع عليه أخذ شئ مما لم يعلمه المبي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لا ينافي ما مر من صحة الاباحة بالمجهول، لان هذا مجهول من كل وجه، بخلاف ذا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في كونه كذلك وكون ما مر ليس كذلك نظ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بعضهم أن الاباحة لا ترتد بالرد</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 المباح له لو رد المباح للمبيح</w:t>
      </w:r>
      <w:r>
        <w:rPr>
          <w:rFonts w:cs="Tahoma" w:ascii="Tahoma" w:hAnsi="Tahoma"/>
          <w:color w:val="000000"/>
          <w:sz w:val="20"/>
          <w:szCs w:val="20"/>
          <w:rtl w:val="true"/>
        </w:rPr>
        <w:t xml:space="preserve">: </w:t>
      </w:r>
      <w:r>
        <w:rPr>
          <w:rFonts w:ascii="Tahoma" w:hAnsi="Tahoma" w:cs="Tahoma"/>
          <w:color w:val="000000"/>
          <w:sz w:val="20"/>
          <w:sz w:val="20"/>
          <w:szCs w:val="20"/>
          <w:rtl w:val="true"/>
        </w:rPr>
        <w:t>لا يرتد، فله العود بعد الرد</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تبرع خمسة أنواع</w:t>
      </w:r>
      <w:r>
        <w:rPr>
          <w:rFonts w:cs="Tahoma" w:ascii="Tahoma" w:hAnsi="Tahoma"/>
          <w:color w:val="000000"/>
          <w:sz w:val="20"/>
          <w:szCs w:val="20"/>
          <w:rtl w:val="true"/>
        </w:rPr>
        <w:t xml:space="preserve">: </w:t>
      </w:r>
      <w:r>
        <w:rPr>
          <w:rFonts w:ascii="Tahoma" w:hAnsi="Tahoma" w:cs="Tahoma"/>
          <w:color w:val="000000"/>
          <w:sz w:val="20"/>
          <w:sz w:val="20"/>
          <w:szCs w:val="20"/>
          <w:rtl w:val="true"/>
        </w:rPr>
        <w:t>وصية، وعتق، وهبة، ووقف، وإباحة، وهي كإباحة الشاة لشرب لبنها، والطعام للفقراء، وهي لا يتصرف فيها المباح له تصرف الملاك، بل يقتصر فيها على ما يأكله أو يشربه، ولا يجوز له أن يتصدق أو يبيع 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الموهوب، كونه عينا</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فيد أن الموهوب لا بد أن يكون عينا، وقد تقدم في كلامه جواز هبة الدين في التعريف السابق أول الباب، وسيأتي التصريح في كلامه، بأن هبة الدين للمدين إبراء له عنه، ولغيره هبة صحيحة، وقوله يصح بيعها، هذا يغني عنه قوله في التعريف السابق أول الباب يصح بيعها، فكان الاولى والاخصر، أن يقول، كعادته، واحترز بقوله يصح بيعها عما لا يصح بيعه كا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علمت ما استثني من منطوق ما ذكر ومفهومه، فلا تغف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صح هبة ا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وهبتك أحد العبدين أو الثوبين، وقوله كبيعه، أي كعدم صحة بيعه، أي المجه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 مر آنفا بي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ان عدم صحة هبة المجهول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وهبت لك جميع مالي الخ، ومحل البيان قوله وإلا 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هديته وصدق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جه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ح هبة المش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دار أو أرض مشتركة بين اثنين، وقوله كبيعه، أي كصحة بيع المش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بل القس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حصلت الهبة قبل قسمة الدار، وهو يفيد أنه بعدها يكون مشاعا</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 وتجوز هبة مشاع، وإن كان لا ينقسم، كعبد،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ظاه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في صحة الهبة، أي تصح مطلقا، سواء وهبه الشريك لشريكه، أم ل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لد نج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جلد نجس، فتصح هبته دون بيعه، وقوله على تناقض فيه في الروضة، أي مع وجود تناقض في كلام الروضة في صحة هبة الجلد النجس، أي اختلف كلام الروضة فيها، ففي باب الاواني، قال بالصحة، وفي باب الهبة، قال بعدمها، وجمع بينهما بحمل الصحة على نقل اليد وعدمها على الملك الحقيق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دهن متنج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ثل الجلد النجس في صحة هبته دون بيعه، الدهن المتنج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لز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 الهبة تملك بالعقد، ولا تلزم إلا بالقبض، وليس كذلك، بل لا تملك ولا تلزم إلا بالقبض، وفي البجيرمي عبارة سم، ولا تلزم الهبة الشاملة للهدية والصدقة، ولا يحصل الملك فيها إلا بالقبض من الواهب أو نائبه أو بإذنه فيه، فتلزم، ويحصل الم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لذلك فسر في الاقناع اللزوم بالملك ح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لزم، أي لا تملك،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كلام في الهبة الصحيحة غير الضمنية، وغي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ذات الثواب، فخرج بالصحيحية، الفاسدة، فلا تملك أصلا، ولو ب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وبغير الضمنية الهبة الضمنية، كما لو قال أعتق عبدك عني مجانا، فأعتقه عنه، فإنه يسقط القبض فيها، وبغير ذات الثواب، الهبة ذات الثواب، فإنها تملك وتلزم بالعقد بعد انقضاء الخيار، لانها 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واعها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صادقة بأنواعها، وهي الصدقة، والهدية، والهبة ذات الارك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بض</w:t>
      </w:r>
      <w:r>
        <w:rPr>
          <w:rFonts w:cs="Tahoma" w:ascii="Tahoma" w:hAnsi="Tahoma"/>
          <w:color w:val="000000"/>
          <w:sz w:val="20"/>
          <w:szCs w:val="20"/>
          <w:rtl w:val="true"/>
        </w:rPr>
        <w:t xml:space="preserve">) </w:t>
      </w:r>
      <w:r>
        <w:rPr>
          <w:rFonts w:ascii="Tahoma" w:hAnsi="Tahoma" w:cs="Tahoma"/>
          <w:color w:val="000000"/>
          <w:sz w:val="20"/>
          <w:sz w:val="20"/>
          <w:szCs w:val="20"/>
          <w:rtl w:val="true"/>
        </w:rPr>
        <w:t>أي كقبض المبيع فيما مر بتفصي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ا يكفي هنا التخلية، ولا الوضع بين يديه، ولا الاتلاف، لانه غير مستحق للقبض، قال في الروض وشرحه</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يس الاتلاف من المتهب للموهوب قبضا، بخلاف المشتري إذا أتلف المبيع، إلا أن يأذن له في الاكل أو العتق عنه، فيكون قبضا، وتقدر أنه ملكه قبل الازدراد و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د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لزم بالعقد، بل ب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ريح بما صرح به أو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جد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قيد به في المنها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ليل على أنها إنما تلزم بالقبض، ومحل الاستدلال، قوله فقسمه الخ، أي فرد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ثم قسمه بين نسائه، لكون النجاشي مات قبل القبض، فيعلم منه أنها لا تلزم قبل القبض، إذ لو لزمت لما ردها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هدى للنجاشي</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نون، ونقل كسرها، وآخره ياء ساكنة، وهو الاكثر رواية، ونقل ابن الاثير تشديدها، ومنهم من جعله غلطا وهو لقب لكل من ملك الحبشة، واسمه أصحمة، ومعناه بالعر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ية، وهو الذي هاجر إليه المسلمون في رجب سنة خمس من النبوة، فآمن وأسلم بكتاب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وتوفي سنة تسع من الهجرة، ونعاه، أي أخبر بموته، وذكر محاسن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صورة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سم الله الرحمن الرحيم من محمد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نجاشي ملك الحبش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بعد</w:t>
      </w:r>
      <w:r>
        <w:rPr>
          <w:rFonts w:cs="Tahoma" w:ascii="Tahoma" w:hAnsi="Tahoma"/>
          <w:color w:val="000000"/>
          <w:sz w:val="20"/>
          <w:szCs w:val="20"/>
          <w:rtl w:val="true"/>
        </w:rPr>
        <w:t xml:space="preserve">: </w:t>
      </w:r>
      <w:r>
        <w:rPr>
          <w:rFonts w:ascii="Tahoma" w:hAnsi="Tahoma" w:cs="Tahoma"/>
          <w:color w:val="000000"/>
          <w:sz w:val="20"/>
          <w:sz w:val="20"/>
          <w:szCs w:val="20"/>
          <w:rtl w:val="true"/>
        </w:rPr>
        <w:t>فإني أحمد الله الذي لا إله إلا هو، الملك القدوس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أشهد أن عيسى ابن مريم روح الله، وكلمته ألقاها إلى مريم البتول الطيبة الحصينة فحملت بعيسى فخلقه من روحه ونفخه، كما خلق آدم بيده، وإني أدعوك إلى الله وحده، لا شريك له، والموالاة على طاعته، وأن تتبعني وترضى بالذي جاءني، فإني رسول الله، وإني أدعوك وجندك إلى الله تعالى، وقد بلغت ونصحت، فاقبلوا نصيحتي، قد بعثت إليكم ابن عمي جعفرا، ومعه نفر من المسلمين، والسلام على من اتبع الهدى</w:t>
      </w:r>
      <w:r>
        <w:rPr>
          <w:rFonts w:cs="Tahoma" w:ascii="Tahoma" w:hAnsi="Tahoma"/>
          <w:color w:val="000000"/>
          <w:sz w:val="20"/>
          <w:szCs w:val="20"/>
          <w:rtl w:val="true"/>
        </w:rPr>
        <w:t xml:space="preserve">. </w:t>
      </w:r>
      <w:r>
        <w:rPr>
          <w:rFonts w:ascii="Tahoma" w:hAnsi="Tahoma" w:cs="Tahoma"/>
          <w:color w:val="000000"/>
          <w:sz w:val="20"/>
          <w:sz w:val="20"/>
          <w:szCs w:val="20"/>
          <w:rtl w:val="true"/>
        </w:rPr>
        <w:t>وبعث الكتاب مع عمرو بن أمية الضمر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جاش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أن ي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هدي إلى النجاش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بعض النسخ، تص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تاء </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لائم بقوله بعد فقسمه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مغني بدل قوله فمات الخ، ثم قال لام سلمة إني لارى النجاشي قد مات، ولا أرى الهدية التي أهديت إليه إلا سترد، فإذا ردت إلي، فهي لك، فكان كذلك، أي موت النجاشي، ورد الهدية، لكن لما ردت، قسمها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ن نسائه، ولم يخص بها أم سلم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 نسائ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اس بالهد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خب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لهبة والصد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عتد ب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لزوم اله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ب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قباض الوا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هوب للمتهب، فالاضافة من إضافة المصدر لفاعله وحذف معمول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هب، أي أو كان القبض حصل بإذن الواه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ذن وكي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يل الوا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ه، أي القب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تاج إلى إذ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هب فيه، أي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اولى الاخصر، الاقتصار على الغاية بعده، وحذف هذا، وذلك لان قوله وإنما يعتد بالقبض المسلط على قوله أو بإذنه الخ، يغن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من أن يكون الاذن بعد تمام الصيغة، ف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هبتك هذا، وأذنت لك في قبض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قب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ك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في 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ه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وض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ضع الموهو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إذ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قب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قب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تهب، أو الموهوب، فالاضافة من إضافة المصدر لفاعله أو مفعول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مستحق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صيغ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1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سم المفعول، وضمير له يعود على المت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لم يكن مستحقا له، لان الملك لا يحصل إلا بالقبض،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عتبر تحق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بض، ولا يكون إلا بالاذ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ه في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هنا، أي بخلاف الوضع المذكور في المبيع، فإنه كاف، لان قبضه مستحق 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غير مستحق القبض، فاعتبر تحققه، بخلاف المبيع، فجعل التمكين منه قب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مات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هب، أو المته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إقباض أو إذن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م مق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يت، ولا ينفسخ العقد، لانه آيل إلى اللزوم، وك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الجنون، والاغماء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 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كان الميت هو المته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قب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كان هو الواه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ب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اذن بدليل ما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ختلف الواهب والمتهب في الرجوع عن الاذن قبل القبض فقال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القبض، فيكون غير صحيح، فلا تلزم اله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متهب 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جعت بعد القبض، فهو صحيح والهبة لاز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الوا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مي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شرح المنهاج، وعبارته، ولو قبضه فقال الواهب رجعت عن الاذن قبله، وقال المتهب بعده، صدق الواهب، على ما استظهره الاذرعي من تردد له في ذلك، ولا احتمال بتصديق المتهب، لان الاصل عدم الرجوع قبله، وهو قريب، ثم رأيت أن هذا هو المنقول، كما ذكرته في شرح الارشاد،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عدم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إن اتفقا على وقت الرجوع واختلفا في وقت القبض، ولو قيل بمجئ تفسير الرجعة فيه، لم يبعد، فيقال إن اتفقا على وقت القبض، واختلفا في وقت الرجوع، صدق المتهب</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كسه، يصدق الواهب وفيما إذا لم يتفقا على شئ، يصدق السابق بالدعوى، وإن ادعيا معا، صدق المت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قر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نيعه يفيد أنه من كلامه، وليس كذلك، بل هو من كلام شيخه، كما يعلم من عبارته الم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لزوم الهبة الاقرار بالقبض، بخلاف الاقرار بالهبة ف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ي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واه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بت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اء المخاطب، </w:t>
      </w:r>
      <w:r>
        <w:rPr>
          <w:rFonts w:cs="Tahoma" w:ascii="Tahoma" w:hAnsi="Tahoma"/>
          <w:color w:val="000000"/>
          <w:sz w:val="20"/>
          <w:szCs w:val="20"/>
          <w:rtl w:val="true"/>
        </w:rPr>
        <w:t>(</w:t>
      </w:r>
      <w:r>
        <w:rPr>
          <w:rFonts w:ascii="Tahoma" w:hAnsi="Tahoma" w:cs="Tahoma"/>
          <w:color w:val="000000"/>
          <w:sz w:val="20"/>
          <w:sz w:val="20"/>
          <w:szCs w:val="20"/>
          <w:rtl w:val="true"/>
        </w:rPr>
        <w:t>وقوله من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 ف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معنى ع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ه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بته، وأقبض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اقرار أو الشه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الاقرار بالهبة ولو مع الملك إقرارا بالقبض للموهوب، لجواز أن يعتقد لزومها بالعقد، والاقرار يحمل على اليق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ستلزم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ترتب عليه عدم لزوم الهبة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كفي ع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محل للاستدراك هنا، فكان الاولى أن يقول، ويكفي ع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أنه يقوم مقام إقراره بالقبض فيما إذا قيل له وهبت هذا وأقبضته قد ملكها ملكا لازما، فقوله المذكور، بدل قوله نعم وهبته وأقبض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يأتي مثله فيما لو قال لشاهد أشهد أنه ملكه ملكا لازما فيغني ذلك عن قوله وهبه وأقبض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لحاكم سؤال الشاهد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أنه إذا شهد عند الحاكم بمجرد الهبة، فليس للحاكم أن يسأل الشاهد ويقول له تشهد أنه أقبضه، وذلك لئلا يتنبه الشاهد لذلك، فيشهد به، بل يحكم بعد لزوم الهبة، لما علم أن الاقرار أو الشهادة بمجرد الهبة، لا يستلزم القب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خبر لا محل لرجل أن يعطي عطية، أو يهب هبة فيرجع فيها، إلا الوالد فيما يعطي ولده واختص بذلك، لانتفاء التهمة فيه، إذ ما طبع عليه من إيثاره لولده على نفسه، يقضي بأنه إنما رجع لحاجة، أو مصل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 أو أنث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في الاصل، وهو بدل من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جهة الاب أو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خبر لمبتدأ محذوف، أو متعلق بمحذوف صفة لكل من ذكر ومن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أن يكون صفة لاصل، لان البدل لا يتقدم عليها إذا اجتمع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كل منهما، فالضمير المستتر يعود إلى المذكور، ويصح أن يعود إلى الا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و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روط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فرع حرا، وأن يبقى الموهوب في سلطنته، وأن يكون عينا لا دينا وقد أشار إلى الاخير بقوله لا فيما أبرأ، وصرح بالثاني بقوله إن بقي الخ، و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تعين الفور، أي في الرجوع، بل له ذلك متى 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يما أبر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له رجوع فيما أبرأ به ولده، كأن كان له على ولده دين فأبرأه منه، فيمتنع الرجوع جزما، سواء قلنا إنه تمليك، أم إسقاط، إذ لا بقاء للدين، فأشبه ما لو وهبه شيئا فت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وهب وما بعده، ويكون متعلق رجوع محذوفا، أي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س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رع كابن ابن اب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بقي الموه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لمتصدق به أو المهدى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سلط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ر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عبارة عن جواز التصرف، وليس المراد بها الملك، بدليل شمول زوالها لما لو جنى الموهوب أو أفلس المتهب وحجر عليه، أو رهن الموهوب وأقبضه، فإن هذه لا تزيل الملك، لكنها تزيل جواز التصرف، وعبارة م ر على التحر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سلط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يلائه، وهي أولى من التعبير ببقاء الملك، لشمولها ما لو كانت العطية عصيرا فتخمر، ثم تخلل، فإن له الرجوع، لبقاء السلطنة، وإن لم يبق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استهلا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تبقى ع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يأتي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غرس الا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جواز رجوع الاصل، أي له الرجوع، وإن غرس، أي الفرع، الارض الموهوبة، أو بنى فيها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خلل عصير موه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تخمره، وعبارة الارشاد وشرحه، وإن تخمر، ثم تخلل عصير موهوب، لان المالك الثابت في الخ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ببه ملك العصير، فكأنه الملك الاول بعي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آجره</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اجارة على المذهب، قال م ر</w:t>
      </w:r>
      <w:r>
        <w:rPr>
          <w:rFonts w:cs="Tahoma" w:ascii="Tahoma" w:hAnsi="Tahoma"/>
          <w:color w:val="000000"/>
          <w:sz w:val="20"/>
          <w:szCs w:val="20"/>
          <w:rtl w:val="true"/>
        </w:rPr>
        <w:t xml:space="preserve">: </w:t>
      </w:r>
      <w:r>
        <w:rPr>
          <w:rFonts w:ascii="Tahoma" w:hAnsi="Tahoma" w:cs="Tahoma"/>
          <w:color w:val="000000"/>
          <w:sz w:val="20"/>
          <w:sz w:val="20"/>
          <w:szCs w:val="20"/>
          <w:rtl w:val="true"/>
        </w:rPr>
        <w:t>لبقاء العين بحالها، ومورد الاجارة المنفعة، فيستوفيها المستأجر، ومقابل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قول الامام إن لم يصح بيع المؤجر، ففي الرجوع ترد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ق عت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بد الموهو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ره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هن الفرع الموهوب عند غيره بدين أخذه من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ه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قبض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رهن والهبة، بخلافهما بعده، فليس له الرجوع، كما سيصرح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بقائ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ذكور من الارض التي غرسها أو بنى فيها، ومن العصير الذي تخلل الخ هو تعليل لجواز الرجوع في الجم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رجو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رع على مفهوم قوله إن بقي الموهوب في سلطن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زال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نسب بسابقه إن زالت سلطن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الهبة من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هوب له لابنه، وهو غاية لعدم الرجوع، أي لا يرجع الاصل على فرعه بعد أن وهب الفرع وأقبض، وإن كان الموهوب له فرعا أيضا للاصل بأن وهب الابن لابن أخيه من أبيه لازالة الملك عن فرعه الذي وهب له ذلك الا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خيه لا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لشقيق، وقيد بالاب، لاخراج الاخ للام، فإنه لا يتوهم فيه الرجوع، لانه أجنبي بالنسبة لذلك الا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ي بهبة، أي ولا رجوع إن زال ملكه بب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 الوا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بيع من الواهب نفسه الذي هو الاصل، فإنه لا رجوع له، 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كلامهم امتناع الرجوع بالبيع، وإن كان البيع من أبيه الواهب، و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يمتنع الرجوع، وإن كان الخيار باقيا للولد، كما اقتضاه إطلاقهم، لكن بحث الاذرعي جوازه إن كان البيع من أبيه الواهب وخياره باق، و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هكذا في فتح الجواد، وانظر مقابله، فإن كان ما بحثه الاذرعي، فقد استظهره في التحفة، وفي النهاي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الجواز مطلقا، ولو لم يكن الخيار باقيا، فهو ظاهر، لكن لم أقف عليه في الكتب التي بأيدي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وقف</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هبة أيضا، أي ولا رجوع أيضا إذا زال الملك عن الفرع بوقفه الموهو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القبول من الموقوف عليه إن شرطناه، فيما يظهر، لانه قبله لم يوجد عقد يفضي إلى خروجه عن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متنع الرجو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حذفه وجعلت الغاية لقوله فلا رجوع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عا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متناع الرجوع بزوال الملك، وهي للرد، أي يمتنع الرجوع، وإن عاد الموهوب إلى الفرع بعد زوال الملك عنه، فيكون الزوال الزائل العائد هنا كالذي لم يعد، وقد نظم ذلك بعضهم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ائد كزائل لم يعد في فلس مع هبة للولد في في البيع والقرض وفي الصداق بعكس ذاك الحكم باتف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إق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العود بسبب إقالته للمشتري البيع، أو بسبب رد المبيع عليه بعي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يل لامتناع الرجوع بعد العود، أي وإنما امتنع الرجوع بعد العود، لان الملك، أي الآن غير مستفاد من الاصل حتى يزيله بالرجوع في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ن إذ زال الملك وع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رج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رع الواه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هو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ي رجو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عبر بالاصل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وجهي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دم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قلنا إن الرجوع، أي من الفرع، إبطال للهبة أم لا، لان القائل بالابطال لم يرد به حقيقته، وإلا لرجع في الزيادة المنفص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وال ملكه ثم عو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بمنزلة الع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مت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جوع، وقو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يمتنع فيما إذا زال ملكه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تعلق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موهو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رهنه لغير أص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 الرجوع، 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انع منه، أي الرجوع، في صورة الاجنبي، وهو إبطال حقه، منتف هنا</w:t>
      </w:r>
      <w:r>
        <w:rPr>
          <w:rFonts w:cs="Tahoma" w:ascii="Tahoma" w:hAnsi="Tahoma"/>
          <w:color w:val="000000"/>
          <w:sz w:val="20"/>
          <w:szCs w:val="20"/>
          <w:rtl w:val="true"/>
        </w:rPr>
        <w:t xml:space="preserve">. </w:t>
      </w:r>
      <w:r>
        <w:rPr>
          <w:rFonts w:ascii="Tahoma" w:hAnsi="Tahoma" w:cs="Tahoma"/>
          <w:color w:val="000000"/>
          <w:sz w:val="20"/>
          <w:sz w:val="20"/>
          <w:szCs w:val="20"/>
          <w:rtl w:val="true"/>
        </w:rPr>
        <w:t>ولهذا صححوا بيعه من المرتهن دو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الرو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قب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أول، خرج به ما إذا لم يقبضه، فللاصل الرجوع فيه، ما مر، لبقاء سلطنة الوالد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نف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رهون، وهو قيد ثان، خرج به، ما إذا انفك، فله 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إن استه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ا يمتنع الرجوع إن استهلك الموهوب، بأن لم تبق عينه، وهو محترز قوله بلا استهلا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تفرخ الب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ار البيض الموهوب فراخ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بت الح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زرعه ونب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وهوب صار مستهلكا</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تنع الرجوع في البيض الذي تفرخ، وفي الحب الذي نبت، لان الموهوب صار مستهلك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يفرق بينه وبين نظيره في الغصب حيث يرجع المالك فيه، وإن تفرخ ونبت، بأن استهلاك الموهوب يسقط به حق الواهب بالكلية، واستهلاك المغصوب ونحوه لا يسقط به حق مال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صل الرجوع بنحو رجع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 به أنه لا بد من لفظ يدل على 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قضت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نحو رجعت، ومثله ارتجعت الموهوب واستردد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ب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حصل الرجوع بكنا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ال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ية 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نحو 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حصل الرجوع بنحو بيع، أي من الاصل مع كونه في يد الفرع، لان ما هو في ملك الغير لا ينتقل عنه بتصرف غيره فيه، وهذه التصرفات باط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 فلو باع الوالد أو أتلف أو وهب أو وقف أو أعتق أو وطئ أو استولد الموهوب، لم يكن رجوعا، لانه ملك للولد بدليل نفوذ تصرفاته فيه، ولا ينفذ فيه تصرف الوالد</w:t>
      </w:r>
      <w:r>
        <w:rPr>
          <w:rFonts w:cs="Tahoma" w:ascii="Tahoma" w:hAnsi="Tahoma"/>
          <w:color w:val="000000"/>
          <w:sz w:val="20"/>
          <w:szCs w:val="20"/>
          <w:rtl w:val="true"/>
        </w:rPr>
        <w:t xml:space="preserve">. </w:t>
      </w:r>
      <w:r>
        <w:rPr>
          <w:rFonts w:ascii="Tahoma" w:hAnsi="Tahoma" w:cs="Tahoma"/>
          <w:color w:val="000000"/>
          <w:sz w:val="20"/>
          <w:sz w:val="20"/>
          <w:szCs w:val="20"/>
          <w:rtl w:val="true"/>
        </w:rPr>
        <w:t>ويخالف المبيع في زمن الخيار، بأن الملك فيه ضعيف، بخلاف ملك الولد للموهوب، فيلزمه بالاتلاف والاستيلاد</w:t>
      </w:r>
      <w:r>
        <w:rPr>
          <w:rFonts w:cs="Tahoma" w:ascii="Tahoma" w:hAnsi="Tahoma"/>
          <w:color w:val="000000"/>
          <w:sz w:val="20"/>
          <w:szCs w:val="20"/>
          <w:rtl w:val="true"/>
        </w:rPr>
        <w:t xml:space="preserve">: </w:t>
      </w:r>
      <w:r>
        <w:rPr>
          <w:rFonts w:ascii="Tahoma" w:hAnsi="Tahoma" w:cs="Tahoma"/>
          <w:color w:val="000000"/>
          <w:sz w:val="20"/>
          <w:sz w:val="20"/>
          <w:szCs w:val="20"/>
          <w:rtl w:val="true"/>
        </w:rPr>
        <w:t>القيمة، وبالوطئ، المهر، وتلغو البق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عتاق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كإعتاق، ويكون تمثيلا لنحو الب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بة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رع الموهوب له أو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اصل للموهوب، ولا يصح وقفه كإعتاق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مال ملك الفرع</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عدم حصول الرجوع بما ذكر، أي لا يحصل الرجوع بما ذكر لكمال ملك الفر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فلم يقو الفعل على إزال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تعليق الرجوع بشر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وصف، ك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جاء رأس الشهر فقد رجعت، وذلك لان الفسوخ لا تقبل التعليق، كالعق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زاد الموه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د الفر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صل، ومتعلق الفعل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زيادته المتص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زيادة الموهوب المتص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باء بمعنى مع، وذلك لانها تتبع الا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علم الصنعة</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زيادة المتصلة، و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التعلم الذي لا معالجة للسي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ز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الولد الموهوب له، ومفهومه أن التعلم إن كان فيه معالجة تقابل بأجرة، دفعها الواهب لابنه إن طلبها</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المنفص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الزيادة المنفصلة عن الموهوب، فلا يرجع الاصل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زيادة المنفص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الولد، أي الحادث الحمل به بعد القبض، بخلاف القديم، فيرجع فيه، لانه من جملة الموهوب، بناء على أن الحمل يعل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حمل الحاد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الاجرة، ومقتضاه أنه من الزوائد المنفصلة، وليس كذلك، بل هو من الزوائد المتصلة، وألحق بالزوائد المنفصلة في عدم الرجوع فيه، ولو ق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شرح المنهج </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حمل حادث، لكان أولى، وقوله على ملك فرعه، متعلق بالحادث، أي الذي حدث على ما هو ملك للفرع، وهو الام، ويلزم منه أن يكون بعد القبض، وعبارة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لحدوثه على ملك الفر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أولى، لانها أفادت علة كون الحمل الحادث لا يرجع الاصل فيه، بل إنما يرجع في أمه ف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ل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الرجوع في عطية الفر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بيان حكم 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لع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ك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عذر، وعبارة التحفة، كأن كان الولد عاقا أو يصرفه في معصية فلينذره به، فإن أ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كر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قالاه </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الاسنوي ندبه في العاصي وكراهته في العاق إن زاد عقوقه، وندبه، إن أزاله، وإباحته، إن لم يفد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ذرعي عدم كراهته، إن احتاج الاب له لنفقة أو دين، بل ندبه إن كان الولد غنيا عنه، ووجوبه في العاصي إن تعين طريقا في ظنه إلى كفه عن المعصية، وا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امتناعه في صدقة واجبة، كزكاة، ونذر، وكفارة، وكذا في لحم أضحية تطوع، لانه إنما يرجع، ليستقل بالتصرف، وهو فيه ممتنع، وبما ذكره، أفتى كثيرون ممن سبقه وتأخر عنه، وردوا على من أفتى بجواز الرجوع في النذر، بكلام الروضة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البلقيني امتنا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زكا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صدقة الواجب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ل كيف يأخذ الزكاة أو النذر، مع أنه إذا كان فقيرا فنفقته واجبة على أبيه فهو غني بماله، وإن كان غنيا فليس له أخذ الزكاة من أصلها، لانا نقول</w:t>
      </w:r>
      <w:r>
        <w:rPr>
          <w:rFonts w:cs="Tahoma" w:ascii="Tahoma" w:hAnsi="Tahoma"/>
          <w:color w:val="000000"/>
          <w:sz w:val="20"/>
          <w:szCs w:val="20"/>
          <w:rtl w:val="true"/>
        </w:rPr>
        <w:t xml:space="preserve">: </w:t>
      </w:r>
      <w:r>
        <w:rPr>
          <w:rFonts w:ascii="Tahoma" w:hAnsi="Tahoma" w:cs="Tahoma"/>
          <w:color w:val="000000"/>
          <w:sz w:val="20"/>
          <w:sz w:val="20"/>
          <w:szCs w:val="20"/>
          <w:rtl w:val="true"/>
        </w:rPr>
        <w:t>نختار الاول، ولا يلزم من وجوب نفقته على أبيه، غناه، لجواز أن يكون له عائلة كزوجة، ومستولدة يحتاج للنفقة عليهما، فيأخذ من الزكاة ما يصرفه في ذلك، لانه إنه يجب على أصله نفقته، لا نفقة عياله، فيأخذ من صدقة أبيه ما زاد على نفقة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ما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بلقيني من امتناع 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ن سب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قدم عليه في الزم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أخر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الرجو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اصل الرجوع في المال الذي أقر ذلك الاصل بأنه لفر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قلا عن أب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رض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رض كونه له الرجوع فيما أقر به إن لفر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خبر فرض، أي كائن فيما إذا فسر ما أقر به له بهب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 قضيته أنه لا يكفي ترك التفسير مطلقا، 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ف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رض الرجوع في المقر به بما إذا فسره بهبة فرض لا بد منه، أي لا غنى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وه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ك لغيره شيئ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قبض</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هوب للمته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هب بعد الاقبا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دعى الوارث كو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الهبة والاقباض واقعا في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جل أن يعد من الثلث، لان التصرفات الكائنة في مرض الموت تحسب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ت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دع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تهب أن ما ذكر واقع في الصحة، لاجل أن يأخذه بتمامه من رأس ال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تهب بيمينه، لان العين في يده، والاصل دوام الص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قا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رث والمته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شهد بينة كل بما ادع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م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ة الوارث وقوله زيادة علم، أي بالمرض الذي هو خلاف الاصل</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لو وهب لولده عينا، وأقبضه إياها في الصحة، فشهدت بينة لباقي الورثة أن أباه رجع فيما وهبه له، ولم تذكر ما رجع في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سمع شهادتها، ولم تنزع العين منه، لاحتمال أنها ليست من المرجوع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بة 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لتصدق ب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ه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ب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صريحا، خلافا لما في الذخائر من أنه كناية، نعم، إن كان بلفظ الترك كأن يقول له تركته، أو لا آخذه منك، فهو كناية إبراء، وقوله له، أي للمد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ه، أي عن الدين</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حتاج إلى قب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رع على كونه إب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ظرا ل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كون هذه الهبة إب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للمدين أي وهبة دين لغير المدين، كأن كان الدين على زيد، فوهبه لعمر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بة 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المبتدأ المقدر قبل الجار والمجرور، أعني قوله ل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عل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هب والمتهب قدره، أي الدين، فإن لم يعلما قدره، فهي باطلة، لما مر من أن شرط صحة الهبة علم المتعاقدين بالموهو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صحح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تبط بقوله هبة صحي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ا صححه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بطلان، وعبارته، وهبة الدين للمدين إبراء، ولغيره باطلة في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غير مقدور على تسليمه، لان ما يقبض من المدين، عين، لا دين، وظاهر كلام جماعة، واعتمده الوالد رحمة الله تعالى، بطلان ذلك، وإن قلنا بما مر من صحة بيعه لغير من هو عليه بشروطه السابقة، وهو كذلك، ويؤيده ما مر من صحة بيع الموصوف دون هبته، والدين مثله، بل أول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ذكره في المنهاج والمنهج في باب الضمان، ولم يذكره المؤلف هناك، وذكره هنا، لانه لما بين أن هبة الدين للمدين إبراء، ناسب أن يذكر ما يتعلق بالاب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صح الابراء من ا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لا تسهل معرفته، بخلاف ما تسهل معرفته، كإبرائه من حصته من تركة مورثه، لانه، وإن جهل قدر حصته، لكن يعلم قدر تركته، فتسهل معرفة الحصة، وعدم صحة ما ذكر، بالنسبة للدني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في الآخرة</w:t>
      </w:r>
      <w:r>
        <w:rPr>
          <w:rFonts w:cs="Tahoma" w:ascii="Tahoma" w:hAnsi="Tahoma"/>
          <w:color w:val="000000"/>
          <w:sz w:val="20"/>
          <w:szCs w:val="20"/>
          <w:rtl w:val="true"/>
        </w:rPr>
        <w:t xml:space="preserve">: </w:t>
      </w:r>
      <w:r>
        <w:rPr>
          <w:rFonts w:ascii="Tahoma" w:hAnsi="Tahoma" w:cs="Tahoma"/>
          <w:color w:val="000000"/>
          <w:sz w:val="20"/>
          <w:sz w:val="20"/>
          <w:szCs w:val="20"/>
          <w:rtl w:val="true"/>
        </w:rPr>
        <w:t>فتصح، لان المبرئ راض بذلك ولا يصح أيضا الابراء المؤقت، كأن يقول أبرأتك مما لي عليك سنة، والمعلق بغير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معلق به، كإذا مت فأنت برئ، فهو وصية، فيجري فيه تفصي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دائ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المجه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م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لمجهول للمدي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فيما فيه معاوضة</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مدين، لا للدائن، كما في البجيرمي، ونص عبارته، فلا بد من علم المبرئ مطلقا وأما المدين، فإن كان الابراء في معاوضة، كالخلع، بأن أبرأته مما عليه في مقابلة الطلاق، فلا بد من علمه أيضا، لتصح البراءة، وإلا فلا يشت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يما عد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تنتفي الصحة فيما عدا ما فيه معاوضة، فيصح إبراء المجهول للمدين في غير الذي فيه معاوضة، كدين ثبت عليه، وهو جاهل به فأبرأه منه الدائن العالم بقدر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تبط بهذا ف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قدي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فاد به أن الاول، هو القول الجديد، وهو كذلك، كما صرح به في المنهاج،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براء من المجهول باطل في الجديد، قال في المغني، لان البراءة متوقفة على الرضا، ولا يعقل مع الجهالة، والقديم أنه صحيح، لانه إسقاط محض، كالاعتناق، ومأخذ القولين إنه تمليك أو إسقاط، فعلى الاول، يشترط العلم بالمبرأ، وعلى الثاني، 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ر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ا فيه معاوض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في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بر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ائ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دعى الجه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ا أبرأ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ادع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ظاهرا أي بالنسبة للدنيا، وقوله بل باطنا، أي بل يقبل باطنا ويترتب عليه أنه لا يحل للمدين، وأنه في الآخرة يطالب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ه 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تحفة بعده، لكن في الانوار أنه إن باشر سبب الدين لم يقبل، وإلا كدين ورثه قب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جواهر نحوه، فليخص به كلام 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صدق الصغي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ا تصدق بيمينها في حال صغرها، وليس كذلك، بل بعد بلوغها، ولو قال تصدق المزوجة صغيرة الخ، لافاد ذلك، إذ يكون المراد عليه تصدق بعد بلوغها، وعبارة التحفة، في باب الخلع، ولو أبرأت، ثم ادعت الجهل بقدره، فإن زوجت صغيرة، صدقت بيمينها، أو بالغة ودل الحال على جهلها به، ككونها مجبرة، لم تستأذن، فكذلك، وإلا صدق بيمينه، وإطلاق الزبيلي تصديقه في البالغة، محمول على ذلك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ا عبارة مؤلفنا هناك، وقوله المزوجة إجبارا، أي بالاجبار لها من أبيها أو جدها وقوله بيمينها، متعلق بتصدق، وكذلك قوله في جهلها بمه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كبي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ا تصدق الكبيرة المزوجة إجبار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دل الحال على جه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دلت القرينة على جهلها به، ككونها لم تستأذ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ريق الابراء من ا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يلة في صحة الابراء من المجه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برئ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برئ الدائن مدينة، </w:t>
      </w:r>
      <w:r>
        <w:rPr>
          <w:rFonts w:cs="Tahoma" w:ascii="Tahoma" w:hAnsi="Tahoma"/>
          <w:color w:val="000000"/>
          <w:sz w:val="20"/>
          <w:szCs w:val="20"/>
          <w:rtl w:val="true"/>
        </w:rPr>
        <w:t>(</w:t>
      </w:r>
      <w:r>
        <w:rPr>
          <w:rFonts w:ascii="Tahoma" w:hAnsi="Tahoma" w:cs="Tahoma"/>
          <w:color w:val="000000"/>
          <w:sz w:val="20"/>
          <w:sz w:val="20"/>
          <w:szCs w:val="20"/>
          <w:rtl w:val="true"/>
        </w:rPr>
        <w:t>وقوله مما ي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قدر يعلم المبرئ أنه لا ينقص عن الدين الذي له، كأن يبرئه من ألف وهو يعلم أن دينه لا يزيد عليها، بل شك، هل يبلغها، أو ينقص عنها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برأ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لو أبرأ شخص شخصا من دين معين كمائة ريال حال كون المبرئ، بكسر الراء، معتقدا أنه لا يستحقها، فتبين بعد ذلك أنه يستحقها وقت الابراء، بأن مات مورثه وله مائة ريال عند المبرأ، بفتح الراء، فيبرأ منها، لان العبرة بالواقع</w:t>
      </w:r>
      <w:r>
        <w:rPr>
          <w:rFonts w:cs="Tahoma" w:ascii="Tahoma" w:hAnsi="Tahoma"/>
          <w:color w:val="000000"/>
          <w:sz w:val="20"/>
          <w:szCs w:val="20"/>
          <w:rtl w:val="true"/>
        </w:rPr>
        <w:t>.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كفي في الغيبة التوبة والاستغفار للمغتاب بأن يقول اللهم اغفر له إن لم تبلغه وإلا فلا بد من تعيينها بل وتعيين حاضرها إن اختلف به الغرض ثم ان أبرأه منها مطلقا أو في الدنيا والآخرة أو في الدنيا فقط سقطت وإلا فلا ومحله ما لم تكن كبيرة فإن كانت كبيرة بأن كانت في أهل العلم والقرآن فلا بد من التوبة المعتبرة في الكبائ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لمع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خبر البخاري اتقوا الله وأعدلوا بين أولادكم وخبر أحمد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ن أراد أن يشهد على عطية لبعض أولاده لا تشهدني على جور لبنيك عليك من الحق أن تعدل بينهم </w:t>
      </w:r>
      <w:r>
        <w:rPr>
          <w:rFonts w:cs="Tahoma" w:ascii="Tahoma" w:hAnsi="Tahoma"/>
          <w:color w:val="000000"/>
          <w:sz w:val="20"/>
          <w:szCs w:val="20"/>
          <w:rtl w:val="true"/>
        </w:rPr>
        <w:t>(</w:t>
      </w:r>
      <w:r>
        <w:rPr>
          <w:rFonts w:ascii="Tahoma" w:hAnsi="Tahoma" w:cs="Tahoma"/>
          <w:color w:val="000000"/>
          <w:sz w:val="20"/>
          <w:sz w:val="20"/>
          <w:szCs w:val="20"/>
          <w:rtl w:val="true"/>
        </w:rPr>
        <w:t>وقوله في عطية 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أفهم أنه لا يكره التفضيل في غيرها كالتودد بالكلام وغيره لكن وقع في بعض نسخ الدميري لا خلاف أن التسوية بينهم مطلوبة حتى في التقبيل وله وجه وافهم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روع أن هذا الحكم لا يحري في الاخوة وغيرهم وهو ك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سف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روع أي نزلو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لاحف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وا أحفادا فإنه يكره التفضيل بينهم وهم أولادا لاولاد وفي القاموس أحفاد الرجل بناته أو أولاد أولا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وقوله مع وجود الاولاد ليس بقيد كما هو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غاية ومقابله يخصص كراهة ذلك بالاولاد وعبارة التحفة ولو الاحفاد مع وجود الاولاد على الاوجه وفاقا لغير واحد وخلافا لمن خصص الاول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في العطية وقوله أم وقفا أي أم تبرعا آخر كالابا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ص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جر عطف على فروع أي ويكره أيضا التفضيل في عطية أص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بعد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ص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لذكر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ي كراهة التفضيل الذكر منهم والانث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لتفاو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جع لقوله يكره بالنسبة للصنفين الفروع والاصول أي يكره ما ذكر إلا لتفاوت في الحاجة أو الفضل فلا يكره والحاصل محل الكراهة عند الاستواء في الحاجة وعدمها وفي الدين وقلته وفي البر وعدمه وإلا فلا كراهة وعلى ذلك يحمل تفضيل الصحابة بعض أولادهم كالصديق رضي الله عنه فإنه فضل السيدة عائشة على غيرها من أولاده كسيدنا عمر فإنه فضل ابنه عاصما بشئ وكسيدنا عبد الله بن عمر فإنه فضل بعض أولاده على بعضهم رضي الله عنهم أجمع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بكره أيضا أي يكره ذلك على الاوجه ومقابلة ما ذكر بعد قول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جمع يحرم أي التفضيل وعبارة التحفة فإن لم يعدل لغير عذر كره عند أكثر العلماء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جمع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w:t>
      </w:r>
      <w:r>
        <w:rPr>
          <w:rFonts w:cs="Tahoma" w:ascii="Tahoma" w:hAnsi="Tahoma"/>
          <w:color w:val="000000"/>
          <w:sz w:val="20"/>
          <w:szCs w:val="20"/>
          <w:rtl w:val="true"/>
        </w:rPr>
        <w:t xml:space="preserve">) </w:t>
      </w:r>
      <w:r>
        <w:rPr>
          <w:rFonts w:ascii="Tahoma" w:hAnsi="Tahoma" w:cs="Tahoma"/>
          <w:color w:val="000000"/>
          <w:sz w:val="20"/>
          <w:sz w:val="20"/>
          <w:szCs w:val="20"/>
          <w:rtl w:val="true"/>
        </w:rPr>
        <w:t>بصيغة المبني للمعلوم وفاعله يعود على النووي ومفعوله الجملة بعده فهي المنقولة وساقه في التحفة مستدركا به على كراهة تفضيل الاصول ونصها فإن فضل كره خلافا لبعضهم نعم في الروضة فإن فضل فالاولى أن يفضل ال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ته عدم الكراهة إذ لا يقال في بعض جزئيات المكروه أنه أولى من بعض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ياق عبارة الشارح يفيد أنه إذ أراد أن يفضل مع ارتكابه للكراهة أو للحرمة على القولين فليفضل الام مع أنه ليس كذلك فكان الاولى له أن يسلك ما سلكه شيخه ليسلم من ذلك 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ض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راد ذلك وقوله في الاصل أي في أصوله وهذا ليس في عبارة التحفة فهو من زيادته فكان الاولى أن يزيد أي التفسير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في شرح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ضراب انتقا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جماع على تفضيلها في الب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إنما فضل عليها في الارث لما يأتي أن ملحظه العصوبة والعاصب أقوى من غيره وما هنا ملحظه الرحم وهي فيه أقوى لانها أحوج اه‍</w:t>
      </w:r>
      <w:r>
        <w:rPr>
          <w:rFonts w:cs="Tahoma" w:ascii="Tahoma" w:hAnsi="Tahoma"/>
          <w:color w:val="000000"/>
          <w:sz w:val="20"/>
          <w:szCs w:val="20"/>
          <w:rtl w:val="true"/>
        </w:rPr>
        <w:t>. (</w:t>
      </w:r>
      <w:r>
        <w:rPr>
          <w:rFonts w:ascii="Tahoma" w:hAnsi="Tahoma" w:cs="Tahoma"/>
          <w:color w:val="000000"/>
          <w:sz w:val="20"/>
          <w:sz w:val="20"/>
          <w:szCs w:val="20"/>
          <w:rtl w:val="true"/>
        </w:rPr>
        <w:t>واعلم أن أفضل البر، بر الوالدين، بالاحسان إليهما، وفعل ما يسرهما من الطاعات لله تعالى وغيرهما مما ليس بمنه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تعالى</w:t>
      </w:r>
      <w:r>
        <w:rPr>
          <w:rFonts w:cs="Tahoma" w:ascii="Tahoma" w:hAnsi="Tahoma"/>
          <w:color w:val="000000"/>
          <w:sz w:val="20"/>
          <w:szCs w:val="20"/>
          <w:rtl w:val="true"/>
        </w:rPr>
        <w:t>: * (</w:t>
      </w:r>
      <w:r>
        <w:rPr>
          <w:rFonts w:ascii="Tahoma" w:hAnsi="Tahoma" w:cs="Tahoma"/>
          <w:color w:val="000000"/>
          <w:sz w:val="20"/>
          <w:sz w:val="20"/>
          <w:szCs w:val="20"/>
          <w:rtl w:val="true"/>
        </w:rPr>
        <w:t>وقضى ربك أن لا تعبدوا إلا إياه، وبالوالدين إحسانا</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 وقال ابن عمر رضي الله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تحتي امرأة، وكنت أحبها، وكان عمر يكرهها، فقال لي طلقها، فأبيت، فأتى عمر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فذكر ذلك، فقال لي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طلقها رواه الترمذي وحسنه، ومن ب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احسان إلى صديقهما، لخب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إن من أبر البر أن يصل الرجل أهل ود أبيه ومن الكبائ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قوق الوالدين، وهو أن يؤذيهما أذى ليس بالهين </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كن أذاهما به واجبا وصلة الرحم، أي القرابة مأمور بها أيضا، وهي فعلك مع قريبك ما تعد به واصلا، وتكون بالمال، وقضاء الحوائج، والزيارة، والمكاتبة، والمراسلة بالسلام، 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روي عن أنس بن مالك رضي الله ع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ثلاثة في ظل العرش يوم القي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صل الرحم، وامرأة مات زوجها وترك أيتاما فتقوم عليهم حتى يغنيهم الله أو يموتوا، ورجل اتخذ طعاما ودعا إليه اليتامى والمساكين و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رأيت في الجنة قصورا من در وياقوت وزمرد، يرى باطنها من ظاهرها، وظاهرها من باطنها، فقلت يا جبريل</w:t>
      </w:r>
      <w:r>
        <w:rPr>
          <w:rFonts w:cs="Tahoma" w:ascii="Tahoma" w:hAnsi="Tahoma"/>
          <w:color w:val="000000"/>
          <w:sz w:val="20"/>
          <w:szCs w:val="20"/>
          <w:rtl w:val="true"/>
        </w:rPr>
        <w:t xml:space="preserve">: </w:t>
      </w:r>
      <w:r>
        <w:rPr>
          <w:rFonts w:ascii="Tahoma" w:hAnsi="Tahoma" w:cs="Tahoma"/>
          <w:color w:val="000000"/>
          <w:sz w:val="20"/>
          <w:sz w:val="20"/>
          <w:szCs w:val="20"/>
          <w:rtl w:val="true"/>
        </w:rPr>
        <w:t>لمن هذه المنازل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من وصل الارحام، وأفشى السلام، وأطعم الطعام، ورفق بالايتام، وصلى بالليل والناس نياهم ويتأكد أيضا استحباب وفاء الوعد، قال تعالى</w:t>
      </w:r>
      <w:r>
        <w:rPr>
          <w:rFonts w:cs="Tahoma" w:ascii="Tahoma" w:hAnsi="Tahoma"/>
          <w:color w:val="000000"/>
          <w:sz w:val="20"/>
          <w:szCs w:val="20"/>
          <w:rtl w:val="true"/>
        </w:rPr>
        <w:t>: * (</w:t>
      </w:r>
      <w:r>
        <w:rPr>
          <w:rFonts w:ascii="Tahoma" w:hAnsi="Tahoma" w:cs="Tahoma"/>
          <w:color w:val="000000"/>
          <w:sz w:val="20"/>
          <w:sz w:val="20"/>
          <w:szCs w:val="20"/>
          <w:rtl w:val="true"/>
        </w:rPr>
        <w:t>وأوفوا بعهد الله إذا عاهدتم</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w:t>
      </w:r>
      <w:r>
        <w:rPr>
          <w:rFonts w:ascii="Tahoma" w:hAnsi="Tahoma" w:cs="Tahoma"/>
          <w:color w:val="000000"/>
          <w:sz w:val="20"/>
          <w:sz w:val="20"/>
          <w:szCs w:val="20"/>
          <w:rtl w:val="true"/>
        </w:rPr>
        <w:t>، وقال</w:t>
      </w:r>
      <w:r>
        <w:rPr>
          <w:rFonts w:cs="Tahoma" w:ascii="Tahoma" w:hAnsi="Tahoma"/>
          <w:color w:val="000000"/>
          <w:sz w:val="20"/>
          <w:szCs w:val="20"/>
          <w:rtl w:val="true"/>
        </w:rPr>
        <w:t>: * (</w:t>
      </w:r>
      <w:r>
        <w:rPr>
          <w:rFonts w:ascii="Tahoma" w:hAnsi="Tahoma" w:cs="Tahoma"/>
          <w:color w:val="000000"/>
          <w:sz w:val="20"/>
          <w:sz w:val="20"/>
          <w:szCs w:val="20"/>
          <w:rtl w:val="true"/>
        </w:rPr>
        <w:t>يا أيها الذين آمنوا أوفوا بالعقود</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w:t>
      </w:r>
      <w:r>
        <w:rPr>
          <w:rFonts w:ascii="Tahoma" w:hAnsi="Tahoma" w:cs="Tahoma"/>
          <w:color w:val="000000"/>
          <w:sz w:val="20"/>
          <w:sz w:val="20"/>
          <w:szCs w:val="20"/>
          <w:rtl w:val="true"/>
        </w:rPr>
        <w:t>، وقال</w:t>
      </w:r>
      <w:r>
        <w:rPr>
          <w:rFonts w:cs="Tahoma" w:ascii="Tahoma" w:hAnsi="Tahoma"/>
          <w:color w:val="000000"/>
          <w:sz w:val="20"/>
          <w:szCs w:val="20"/>
          <w:rtl w:val="true"/>
        </w:rPr>
        <w:t>: * (</w:t>
      </w:r>
      <w:r>
        <w:rPr>
          <w:rFonts w:ascii="Tahoma" w:hAnsi="Tahoma" w:cs="Tahoma"/>
          <w:color w:val="000000"/>
          <w:sz w:val="20"/>
          <w:sz w:val="20"/>
          <w:szCs w:val="20"/>
          <w:rtl w:val="true"/>
        </w:rPr>
        <w:t>وأوفوا بالعهد إن العهد كان مسؤولا</w:t>
      </w:r>
      <w:r>
        <w:rPr>
          <w:rFonts w:cs="Tahoma" w:ascii="Tahoma" w:hAnsi="Tahoma"/>
          <w:color w:val="000000"/>
          <w:sz w:val="20"/>
          <w:szCs w:val="20"/>
          <w:rtl w:val="true"/>
        </w:rPr>
        <w:t>) * (</w:t>
      </w:r>
      <w:r>
        <w:rPr>
          <w:rFonts w:cs="Tahoma" w:ascii="Tahoma" w:hAnsi="Tahoma"/>
          <w:color w:val="000000"/>
          <w:sz w:val="20"/>
          <w:szCs w:val="20"/>
        </w:rPr>
        <w:t>4</w:t>
      </w:r>
      <w:r>
        <w:rPr>
          <w:rFonts w:cs="Tahoma" w:ascii="Tahoma" w:hAnsi="Tahoma"/>
          <w:color w:val="000000"/>
          <w:sz w:val="20"/>
          <w:szCs w:val="20"/>
          <w:rtl w:val="true"/>
        </w:rPr>
        <w:t xml:space="preserve">) </w:t>
      </w:r>
      <w:r>
        <w:rPr>
          <w:rFonts w:ascii="Tahoma" w:hAnsi="Tahoma" w:cs="Tahoma"/>
          <w:color w:val="000000"/>
          <w:sz w:val="20"/>
          <w:sz w:val="20"/>
          <w:szCs w:val="20"/>
          <w:rtl w:val="true"/>
        </w:rPr>
        <w:t>ويتأكد كراهة إخلاف الوع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تعالى</w:t>
      </w:r>
      <w:r>
        <w:rPr>
          <w:rFonts w:cs="Tahoma" w:ascii="Tahoma" w:hAnsi="Tahoma"/>
          <w:color w:val="000000"/>
          <w:sz w:val="20"/>
          <w:szCs w:val="20"/>
          <w:rtl w:val="true"/>
        </w:rPr>
        <w:t>: * (</w:t>
      </w:r>
      <w:r>
        <w:rPr>
          <w:rFonts w:ascii="Tahoma" w:hAnsi="Tahoma" w:cs="Tahoma"/>
          <w:color w:val="000000"/>
          <w:sz w:val="20"/>
          <w:sz w:val="20"/>
          <w:szCs w:val="20"/>
          <w:rtl w:val="true"/>
        </w:rPr>
        <w:t>يا أيها الذين آمنوا لم تقولون مالا تفعلون ؟ كبر مقتا عند الله أن تقولوا ما لا تفعلون</w:t>
      </w:r>
      <w:r>
        <w:rPr>
          <w:rFonts w:cs="Tahoma" w:ascii="Tahoma" w:hAnsi="Tahoma"/>
          <w:color w:val="000000"/>
          <w:sz w:val="20"/>
          <w:szCs w:val="20"/>
          <w:rtl w:val="true"/>
        </w:rPr>
        <w:t>) * (</w:t>
      </w:r>
      <w:r>
        <w:rPr>
          <w:rFonts w:cs="Tahoma" w:ascii="Tahoma" w:hAnsi="Tahoma"/>
          <w:color w:val="000000"/>
          <w:sz w:val="20"/>
          <w:szCs w:val="20"/>
        </w:rPr>
        <w:t>5</w:t>
      </w:r>
      <w:r>
        <w:rPr>
          <w:rFonts w:cs="Tahoma" w:ascii="Tahoma" w:hAnsi="Tahoma"/>
          <w:color w:val="000000"/>
          <w:sz w:val="20"/>
          <w:szCs w:val="20"/>
          <w:rtl w:val="true"/>
        </w:rPr>
        <w:t xml:space="preserve">) </w:t>
      </w:r>
      <w:r>
        <w:rPr>
          <w:rFonts w:ascii="Tahoma" w:hAnsi="Tahoma" w:cs="Tahoma"/>
          <w:color w:val="000000"/>
          <w:sz w:val="20"/>
          <w:sz w:val="20"/>
          <w:szCs w:val="20"/>
          <w:rtl w:val="true"/>
        </w:rPr>
        <w:t>وروى الشيخان خبر</w:t>
      </w:r>
      <w:r>
        <w:rPr>
          <w:rFonts w:cs="Tahoma" w:ascii="Tahoma" w:hAnsi="Tahoma"/>
          <w:color w:val="000000"/>
          <w:sz w:val="20"/>
          <w:szCs w:val="20"/>
          <w:rtl w:val="true"/>
        </w:rPr>
        <w:t xml:space="preserve">: </w:t>
      </w:r>
      <w:r>
        <w:rPr>
          <w:rFonts w:ascii="Tahoma" w:hAnsi="Tahoma" w:cs="Tahoma"/>
          <w:color w:val="000000"/>
          <w:sz w:val="20"/>
          <w:sz w:val="20"/>
          <w:szCs w:val="20"/>
          <w:rtl w:val="true"/>
        </w:rPr>
        <w:t>آية المنافق ثل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حدث كذب، وإذا وعد أخلف، وإذا ائتمن خان زاد مسلم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0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سراء، الاية</w:t>
      </w:r>
      <w:r>
        <w:rPr>
          <w:rFonts w:cs="Tahoma" w:ascii="Tahoma" w:hAnsi="Tahoma"/>
          <w:color w:val="808080"/>
          <w:sz w:val="16"/>
          <w:szCs w:val="16"/>
          <w:rtl w:val="true"/>
        </w:rPr>
        <w:t xml:space="preserve">: </w:t>
      </w:r>
      <w:r>
        <w:rPr>
          <w:rFonts w:cs="Tahoma" w:ascii="Tahoma" w:hAnsi="Tahoma"/>
          <w:color w:val="808080"/>
          <w:sz w:val="16"/>
          <w:szCs w:val="16"/>
        </w:rPr>
        <w:t>23</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حل، الاية</w:t>
      </w:r>
      <w:r>
        <w:rPr>
          <w:rFonts w:cs="Tahoma" w:ascii="Tahoma" w:hAnsi="Tahoma"/>
          <w:color w:val="808080"/>
          <w:sz w:val="16"/>
          <w:szCs w:val="16"/>
          <w:rtl w:val="true"/>
        </w:rPr>
        <w:t xml:space="preserve">: </w:t>
      </w:r>
      <w:r>
        <w:rPr>
          <w:rFonts w:cs="Tahoma" w:ascii="Tahoma" w:hAnsi="Tahoma"/>
          <w:color w:val="808080"/>
          <w:sz w:val="16"/>
          <w:szCs w:val="16"/>
        </w:rPr>
        <w:t>91</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1</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سراء، الاية</w:t>
      </w:r>
      <w:r>
        <w:rPr>
          <w:rFonts w:cs="Tahoma" w:ascii="Tahoma" w:hAnsi="Tahoma"/>
          <w:color w:val="808080"/>
          <w:sz w:val="16"/>
          <w:szCs w:val="16"/>
          <w:rtl w:val="true"/>
        </w:rPr>
        <w:t xml:space="preserve">: </w:t>
      </w:r>
      <w:r>
        <w:rPr>
          <w:rFonts w:cs="Tahoma" w:ascii="Tahoma" w:hAnsi="Tahoma"/>
          <w:color w:val="808080"/>
          <w:sz w:val="16"/>
          <w:szCs w:val="16"/>
        </w:rPr>
        <w:t>34</w:t>
      </w:r>
      <w:r>
        <w:rPr>
          <w:rFonts w:cs="Tahoma" w:ascii="Tahoma" w:hAnsi="Tahoma"/>
          <w:color w:val="808080"/>
          <w:sz w:val="16"/>
          <w:szCs w:val="16"/>
          <w:rtl w:val="true"/>
        </w:rPr>
        <w:t>. (</w:t>
      </w:r>
      <w:r>
        <w:rPr>
          <w:rFonts w:cs="Tahoma" w:ascii="Tahoma" w:hAnsi="Tahoma"/>
          <w:color w:val="808080"/>
          <w:sz w:val="16"/>
          <w:szCs w:val="16"/>
        </w:rPr>
        <w:t>5</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صف، الاية</w:t>
      </w:r>
      <w:r>
        <w:rPr>
          <w:rFonts w:cs="Tahoma" w:ascii="Tahoma" w:hAnsi="Tahoma"/>
          <w:color w:val="808080"/>
          <w:sz w:val="16"/>
          <w:szCs w:val="16"/>
          <w:rtl w:val="true"/>
        </w:rPr>
        <w:t xml:space="preserve">: </w:t>
      </w:r>
      <w:r>
        <w:rPr>
          <w:rFonts w:cs="Tahoma" w:ascii="Tahoma" w:hAnsi="Tahoma"/>
          <w:color w:val="808080"/>
          <w:sz w:val="16"/>
          <w:szCs w:val="16"/>
        </w:rPr>
        <w:t>2</w:t>
      </w:r>
      <w:r>
        <w:rPr>
          <w:rFonts w:ascii="Tahoma" w:hAnsi="Tahoma" w:cs="Tahoma"/>
          <w:color w:val="808080"/>
          <w:sz w:val="16"/>
          <w:sz w:val="16"/>
          <w:szCs w:val="16"/>
          <w:rtl w:val="true"/>
        </w:rPr>
        <w:t xml:space="preserve">، </w:t>
      </w:r>
      <w:r>
        <w:rPr>
          <w:rFonts w:cs="Tahoma" w:ascii="Tahoma" w:hAnsi="Tahoma"/>
          <w:color w:val="808080"/>
          <w:sz w:val="16"/>
          <w:szCs w:val="16"/>
        </w:rPr>
        <w:t>3</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رو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صام وصلى اللهم بجاه سيدنا 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دنا لاحسن الاخلاق فإنه لا يهدي لاحسنها إلا أنت، واصرف عنا سيئها فإنه لا يصرف عنا سيئها إلا أنت، آ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خمس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الهدايا الخ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لو أهدى الخ،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لو قال خذها الخ، 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ه ومن دفع الخ، الخامس قوله ولو بعث هدية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هدايا المحمو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أب المخت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لك للاب</w:t>
      </w:r>
      <w:r>
        <w:rPr>
          <w:rFonts w:cs="Tahoma" w:ascii="Tahoma" w:hAnsi="Tahoma"/>
          <w:color w:val="000000"/>
          <w:sz w:val="20"/>
          <w:szCs w:val="20"/>
          <w:rtl w:val="true"/>
        </w:rPr>
        <w:t xml:space="preserve">) </w:t>
      </w:r>
      <w:r>
        <w:rPr>
          <w:rFonts w:ascii="Tahoma" w:hAnsi="Tahoma" w:cs="Tahoma"/>
          <w:color w:val="000000"/>
          <w:sz w:val="20"/>
          <w:sz w:val="20"/>
          <w:szCs w:val="20"/>
          <w:rtl w:val="true"/>
        </w:rPr>
        <w:t>خبر المبتدأ، وهو الهدا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ح ذلك، مع أن المبتدأ جمع، والخبر مفرد، لان لفظ ملك مصدر، وهو يخبر به عن المثنى والجمع والمفر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جمع للا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ا مالك للابن، لا للا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قول الثاني، وهو أنها للابن، وقوله يلزم الاب قبولها، أي عند انتفاء المحذور، كما لا يخفى، ومنه قصد التقرب للاب وهو نحو قاض، فيمتنع عليه القبول، كما بحثه بعض الشراح، و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هاية و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ا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ن كونها للاب أو للاب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طلق المهدي</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دال</w:t>
      </w:r>
      <w:r>
        <w:rPr>
          <w:rFonts w:cs="Tahoma" w:ascii="Tahoma" w:hAnsi="Tahoma"/>
          <w:color w:val="000000"/>
          <w:sz w:val="20"/>
          <w:szCs w:val="20"/>
          <w:rtl w:val="true"/>
        </w:rPr>
        <w:t xml:space="preserve">: </w:t>
      </w:r>
      <w:r>
        <w:rPr>
          <w:rFonts w:ascii="Tahoma" w:hAnsi="Tahoma" w:cs="Tahoma"/>
          <w:color w:val="000000"/>
          <w:sz w:val="20"/>
          <w:sz w:val="20"/>
          <w:szCs w:val="20"/>
          <w:rtl w:val="true"/>
        </w:rPr>
        <w:t>اسم فاع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م يقص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الاطلاق، 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قصد، بأداة التفسير، لكان أولى، إذ هو عين الاطلاق، لا مرتب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طلق المهدي، بأن وجد منه قص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هدايا، وقوله لمن قصده، أي من الاب، أو من الابن، أو من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ر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فصيل بين حالة الاطلاق وحالة القص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يجري بعض ذلك، لانه في حالة الاطلاق هنا لا خلاف في أنه للخادم، بخلافه هناك، فإن فيه خلافا بين كونه للاب أو للابن، بدليل التفريع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يعطي للخاد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ك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له معه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ا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طلاق المعطي، بكسر الطاء،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ص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عند قصده، أي الخادم، والاضافة من إضافة المصدر لمفعوله بعذ حذف الفاعل، أي عند قصد المعطى إي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ملك لهم، أي الصوفي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قصد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صد المعطي إياهم ف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و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ملك للخادم والصوفي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قص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صد المعطي إياهما مع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ون له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إذا قصدهما المعطي بالعطية، يكون له هو النصف، ولهم النصف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 أخذا مما يأتي في الوصية لزيد الكاتب وا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شرح م ر، وقد يفر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جريان التفضيل فيما يعطاه خادم الصوف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 يدي صاحب الفر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تانا كان أو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ضع الناس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طاس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يق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الدراهم، والاولى تق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تاء، كما في التحف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معينين ل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ر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خبر أ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لك التفص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ائن فيما يعطاه الخادم، والمراد يجري نظ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ص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لتفصيل، وقوله ذلك، أي المذكور من الحالق أو الخاتم أو نحو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ع نظرائه المعاونين 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هل يقسم بينه وبين المعاونين له بالسوية، أو بالتفاوت ؟ وما ضابطه ؟ ولا بد من اعتبار العرف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هذا ي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ريان التفصيل في هذه المسائل الثلاث، وقوله هنا، أي في هذه المسائل، وقوله للع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د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ع قصد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واضح، خبر لمبتدأ محذوف، أي فهو، أي عدم النظر للعرف، واض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ع الا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دم القصد رأس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ن حم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عط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خصيصه بمن ذكر، وقوله م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اب، أي بالنسبة للصورة الاولى،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ا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نسبة للثاني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احب الفر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نسبة للثالث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كل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وما بعدها في تأويل مصدر مجرور بمن مقدرة بيانا للغال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مقص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أن الثان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و عرف الش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أن الاولى، أي أن الحمل المذكور نظرا للغالب هو عرف الشر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رف الشرع،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اد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خالف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عرف الشر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خبر لمبتدأ محذوف، أو حال مما قبله، كما تقدم غير م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تحكم فيه الع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رف العادي، والاسناد فيه من قبيل المجاز العقلي، وفي بعض نسخ الخط فإنه يحكم فيه بالع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جل أن ما ليس للشرع فيه عرف تحكم العادة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ينعقد نذره، وهو والمسلم المك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فة لو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نذ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ص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اذر، وقوله أنه، أي الولي الميت،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مل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ال بنذره ل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غ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ذر، لانه ليس أهلا للم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قصد شيئ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ذلك تفضيل، فإن كان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يحتاج للصرف في مصال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شئ يحتاج لان يصرف المنذور في مصالحه، كقناديل معلقة عليه فيحتاج لشراء زيت للاسراج به فيها، وتقدم، في مبحث النذر، أن الانتفاع به شرط، فلو لم يوجد هناك من ينتفع به من مصل أو نائم أو نحوهما، لم يصح النذ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كن على قبره ما يحتاج للصرف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د قبر الولي الميت،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عتيد قصدهم بالن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طردت العادة بأنهم يقصدون بالنذر لذلك الو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رف 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صرف ذلك لهؤلاء القوم الذين اعتيد صرف النذر لهم، عملا بالعادة المطردة، ولم يذكر حكم ما إذا لم يكن هناك شئ يحتاج للصرف فيه ولم يكن قوم هناك يعتاد صرف النذر إ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قدم في مبحث النذر في صورة ما إذا خرج أحد من ماله للكعبة والحجرة الشريفة والمساجد الثلاثة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إن اقتضى العرف صرفه في جهة من جهاتها، صرف إليها واختصت به، فإن لم يقتض العرف شيئا، فالذي يتجه أنه يرجع في تعيين المصرف لرأي ناظر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يمكن أن يقال هنا كذلك، وهو أنه إذا كان لقبر ذلك الولي ناظر، فيكون الرأي فيه له، ولا يلغو النذر، ويمكن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يراج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هدى لمن خلصه من ظا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خلص شخص آخر من يد ظالم، ثم أنفذ إليه شيئا، هل يكون رشوة أو هدية ؟ قال القفال في فتاويه</w:t>
      </w:r>
      <w:r>
        <w:rPr>
          <w:rFonts w:cs="Tahoma" w:ascii="Tahoma" w:hAnsi="Tahoma"/>
          <w:color w:val="000000"/>
          <w:sz w:val="20"/>
          <w:szCs w:val="20"/>
          <w:rtl w:val="true"/>
        </w:rPr>
        <w:t xml:space="preserve">: </w:t>
      </w:r>
      <w:r>
        <w:rPr>
          <w:rFonts w:ascii="Tahoma" w:hAnsi="Tahoma" w:cs="Tahoma"/>
          <w:color w:val="000000"/>
          <w:sz w:val="20"/>
          <w:sz w:val="20"/>
          <w:szCs w:val="20"/>
          <w:rtl w:val="true"/>
        </w:rPr>
        <w:t>ينظر، إن كان أهدى إليه مخافة أنه ربما لو لم يبره بشئ لنقض جميع ما فعله، كان رشوة، وإن كان يأمن خيانته، بأن لا ينقض ذلك بحال، كان ه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ئلا ينق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هدى إلي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فع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تخليصه من ظال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حل له قب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إنما أعطاه خوفا من أن ينقض ما فعله، فهو رشوة، وفي التحفة، ولو شكا إليه أنه لم يعرف أجرته كاذبا، فأعطاه درهما أو أعطاه بظن صفة فيه أو في نسبه فلم يكن فيه باطنا، لم يحل له قبوله ولم يملكه، ويكتفي في كونه أعطى لاجل تلك الصفة بال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هد إليه، لئلا ينقض ما فعله، بل أهدى إليه لا لما ذكر، حل قبوله، وقوله إن تعين عليه تخليصه، بأن لم يكن هناك من يخلصه إلا هو، وهذا مبني على الاصح، أنه يجوز أخذ العوض على الواجب العيني إذا كان في كل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خص ل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ذ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رهم أو الدين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راء المأمور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قوله واشتر كذ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تبسط</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وسع وعدم تعيين ما أمره بشرائه، وقوله أو تدل قرينة حاله، الاضافة للبي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يه، أي على التبسط</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قرينة هنا محكمة، ومن ثم قالوا ل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عطى فقيرا درهما بنية أن يغسل به ثوبه، أي وقد دلت القرينة عليه، تعين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دفع لمخطوب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مسألة سيذكرها الشارح في أواخر باب الصداق،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لو خطب امرأة، ثم أرسل أو دفع إليها، بلا لفظ مالا قبل العقد، أي ولم يقصد التبرع، ثم وقع الاعراض منها أو منه، رجع بما وصل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هناك، أي لان قرينة سبق الخطبة تغلب على الظن أنه إنما بعث أو دفع إليها لتتم تلك الخط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د قبل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قبل، وقوله رجع على من أقبضه، أي لانه إنما دفع إليها ما ذكر لاجل التزويج، ولم يوجد، وفي حاشية الجمل، في باب النكاح، ما نصه</w:t>
      </w:r>
      <w:r>
        <w:rPr>
          <w:rFonts w:cs="Tahoma" w:ascii="Tahoma" w:hAnsi="Tahoma"/>
          <w:color w:val="000000"/>
          <w:sz w:val="20"/>
          <w:szCs w:val="20"/>
          <w:rtl w:val="true"/>
        </w:rPr>
        <w:t>. (</w:t>
      </w:r>
      <w:r>
        <w:rPr>
          <w:rFonts w:ascii="Tahoma" w:hAnsi="Tahoma" w:cs="Tahoma"/>
          <w:color w:val="000000"/>
          <w:sz w:val="20"/>
          <w:sz w:val="20"/>
          <w:szCs w:val="20"/>
          <w:rtl w:val="true"/>
        </w:rPr>
        <w:t>سئل م ر</w:t>
      </w:r>
      <w:r>
        <w:rPr>
          <w:rFonts w:cs="Tahoma" w:ascii="Tahoma" w:hAnsi="Tahoma"/>
          <w:color w:val="000000"/>
          <w:sz w:val="20"/>
          <w:szCs w:val="20"/>
          <w:rtl w:val="true"/>
        </w:rPr>
        <w:t xml:space="preserve">) </w:t>
      </w:r>
      <w:r>
        <w:rPr>
          <w:rFonts w:ascii="Tahoma" w:hAnsi="Tahoma" w:cs="Tahoma"/>
          <w:color w:val="000000"/>
          <w:sz w:val="20"/>
          <w:sz w:val="20"/>
          <w:szCs w:val="20"/>
          <w:rtl w:val="true"/>
        </w:rPr>
        <w:t>عمن خطب امرأة، ثم أنفق عليها نفقة ليتزوجها، فهل له الرجوع بما أنفقه أم لا ؟</w:t>
      </w:r>
      <w:r>
        <w:rPr>
          <w:rFonts w:cs="Tahoma" w:ascii="Tahoma" w:hAnsi="Tahoma"/>
          <w:color w:val="000000"/>
          <w:sz w:val="20"/>
          <w:szCs w:val="20"/>
          <w:rtl w:val="true"/>
        </w:rPr>
        <w:t>. (</w:t>
      </w:r>
      <w:r>
        <w:rPr>
          <w:rFonts w:ascii="Tahoma" w:hAnsi="Tahoma" w:cs="Tahoma"/>
          <w:color w:val="000000"/>
          <w:sz w:val="20"/>
          <w:sz w:val="20"/>
          <w:szCs w:val="20"/>
          <w:rtl w:val="true"/>
        </w:rPr>
        <w:t>فأجا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ه الرجوع بما أنفقه على من دفع له، سواء كان مأكولا، أو مشروبا، أم ملبسا، أم حلوا، أم حليا، وسواء رجع هو، أم مجيبه، أم مات أحدهما، لانه إنما أنفقه لاجل تزوجها، فيرجع به إن بقي، وببدله إن تلف، وظاهر أنه لا حاجة إلى التعرض لعدم قصده الهدية لا لاجل تزوجه بها، لانه صورة المسألة، إذ لو قصد ذلك، أي الهدية، لا لاجل تزوجه بها، لم يختلف في عدم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ع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خ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ات المهدى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خص الذي أهدي إ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وصو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هد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يت على ملك المه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ا تقدم أن الهبة بأنواعها الثلاثة لا تملك إلا بالقبض بدليل أنه لما مات النجاشي قبل وصول ما أهداه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رد له وقسمه بين زوجا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مات المه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وصول ما أهداه للمهدى إلي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ن للرس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له ذلك إلا بإذن ا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وإن مات المهدي أو المهدى إليه قبل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فليس للرسول إيصالها، أي الهدية، إلى المهدى إليه، أو وارثه، إلا بإذن جدي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ب في الوقف </w:t>
      </w:r>
      <w:r>
        <w:rPr>
          <w:rFonts w:cs="Tahoma" w:ascii="Tahoma" w:hAnsi="Tahoma"/>
          <w:color w:val="000000"/>
          <w:sz w:val="20"/>
          <w:szCs w:val="20"/>
          <w:rtl w:val="true"/>
        </w:rPr>
        <w:t>(</w:t>
      </w:r>
      <w:r>
        <w:rPr>
          <w:rFonts w:ascii="Tahoma" w:hAnsi="Tahoma" w:cs="Tahoma"/>
          <w:color w:val="000000"/>
          <w:sz w:val="20"/>
          <w:sz w:val="20"/>
          <w:szCs w:val="20"/>
          <w:rtl w:val="true"/>
        </w:rPr>
        <w:t>أي في بيان أحكام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وهو ليس من خصائص هذه الامة، كما في شرح م 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حافظ، في الفتح، وأشار الشافعي</w:t>
      </w:r>
      <w:r>
        <w:rPr>
          <w:rFonts w:cs="Tahoma" w:ascii="Tahoma" w:hAnsi="Tahoma"/>
          <w:color w:val="000000"/>
          <w:sz w:val="20"/>
          <w:szCs w:val="20"/>
          <w:rtl w:val="true"/>
        </w:rPr>
        <w:t xml:space="preserve">: </w:t>
      </w:r>
      <w:r>
        <w:rPr>
          <w:rFonts w:ascii="Tahoma" w:hAnsi="Tahoma" w:cs="Tahoma"/>
          <w:color w:val="000000"/>
          <w:sz w:val="20"/>
          <w:sz w:val="20"/>
          <w:szCs w:val="20"/>
          <w:rtl w:val="true"/>
        </w:rPr>
        <w:t>إلى أن الوقف من خصائص أهل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ف الارض والعق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شيدي، وعبارة الشافعي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حبس أهل الجاهلية، فيما علمته، دارا ولا أرضا، وإنما حبس أهل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نتهت</w:t>
      </w:r>
      <w:r>
        <w:rPr>
          <w:rFonts w:cs="Tahoma" w:ascii="Tahoma" w:hAnsi="Tahoma"/>
          <w:color w:val="000000"/>
          <w:sz w:val="20"/>
          <w:szCs w:val="20"/>
          <w:rtl w:val="true"/>
        </w:rPr>
        <w:t xml:space="preserve">. </w:t>
      </w:r>
      <w:r>
        <w:rPr>
          <w:rFonts w:ascii="Tahoma" w:hAnsi="Tahoma" w:cs="Tahoma"/>
          <w:color w:val="000000"/>
          <w:sz w:val="20"/>
          <w:sz w:val="20"/>
          <w:szCs w:val="20"/>
          <w:rtl w:val="true"/>
        </w:rPr>
        <w:t>وأركانه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واقف، وموقوف عليه، وموقوف، 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الواقف أهلية التبرع، فلا يصح وقف المجنون والصبي والمكره والمحجور عليه وا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الموقوف عليه إن كان معينا، إمكان تملكه للموقوف حال الوقف عليه، فلا يصح الوقف على جنين، لعدم صحة تملكه، ولا وقف عبد مسلم أو مصحف على كافر، وشرط الموقوف أن يكون عينا معينة مملوكة، إلى آخر ما سيأتي، وشرط الصيغة، لفظ يشعر بالمراد صريحا</w:t>
      </w:r>
      <w:r>
        <w:rPr>
          <w:rFonts w:cs="Tahoma" w:ascii="Tahoma" w:hAnsi="Tahoma"/>
          <w:color w:val="000000"/>
          <w:sz w:val="20"/>
          <w:szCs w:val="20"/>
          <w:rtl w:val="true"/>
        </w:rPr>
        <w:t xml:space="preserve">: </w:t>
      </w:r>
      <w:r>
        <w:rPr>
          <w:rFonts w:ascii="Tahoma" w:hAnsi="Tahoma" w:cs="Tahoma"/>
          <w:color w:val="000000"/>
          <w:sz w:val="20"/>
          <w:sz w:val="20"/>
          <w:szCs w:val="20"/>
          <w:rtl w:val="true"/>
        </w:rPr>
        <w:t>كوقفت، وسبلت، وحبست كذا على كذا، و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كحرمت، وأبدت هذا للفقراء، وكتصدقت به على الفقراء، ويشترط فيها عدم التعليق، فلو قال إذا جاء رأس الشهر فقد وقفت كذا على الفقراء، لم يصح، وعدم التأق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قال وقفت كذا على الفقراء سنة، لم يصح، وسيذكر الشارح معظم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و لغة الحبس</w:t>
      </w:r>
      <w:r>
        <w:rPr>
          <w:rFonts w:cs="Tahoma" w:ascii="Tahoma" w:hAnsi="Tahoma"/>
          <w:color w:val="000000"/>
          <w:sz w:val="20"/>
          <w:szCs w:val="20"/>
          <w:rtl w:val="true"/>
        </w:rPr>
        <w:t xml:space="preserve">) </w:t>
      </w:r>
      <w:r>
        <w:rPr>
          <w:rFonts w:ascii="Tahoma" w:hAnsi="Tahoma" w:cs="Tahoma"/>
          <w:color w:val="000000"/>
          <w:sz w:val="20"/>
          <w:sz w:val="20"/>
          <w:szCs w:val="20"/>
          <w:rtl w:val="true"/>
        </w:rPr>
        <w:t>يقال وقفت 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بس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أنظر ما المراد بالحبس في اللغة ؟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حب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اشتمل هذا التعريف على الاركان الاربعة، وعلى معظم الشروط، فقوله حبس، يتضمن حابسا، وهو الواقف، ويتضمن صيغ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لموقوف،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مكن الانتفاع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معظم الشروط، والمراد بالمال، العين المعينة بشرطها الآتي، غير الدراهم والدنانير، لانها تنعدم بصرفها، فلا يبقى لها عين موجود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طع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حب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القطع، المنع والباء للملابسة، أو التصوير، يعني أن الحبس مصور بقطع الخ، أو متلبس ب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رق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اته متعلق بالتصرف،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صرف</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حبس أيضا وهو الموقوف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باح</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المحرم، فلا يصح الوقف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ه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كذا عبر به بعضهم، والاولى حذف آخرين لجهة، لايهامه وعدم الاحتياج إليه لشمول ما قبله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 خبر م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وله تعالى</w:t>
      </w:r>
      <w:r>
        <w:rPr>
          <w:rFonts w:cs="Tahoma" w:ascii="Tahoma" w:hAnsi="Tahoma"/>
          <w:color w:val="000000"/>
          <w:sz w:val="20"/>
          <w:szCs w:val="20"/>
          <w:rtl w:val="true"/>
        </w:rPr>
        <w:t>: * (</w:t>
      </w:r>
      <w:r>
        <w:rPr>
          <w:rFonts w:ascii="Tahoma" w:hAnsi="Tahoma" w:cs="Tahoma"/>
          <w:color w:val="000000"/>
          <w:sz w:val="20"/>
          <w:sz w:val="20"/>
          <w:szCs w:val="20"/>
          <w:rtl w:val="true"/>
        </w:rPr>
        <w:t>لن تنالوا البر حتى تنفقوا مما تحبو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سمعها أبو طلحة رضي الله عنه رغب في وقف بيرحاء، وكانت أحب أمواله إليه، وهي حديثة مشهورة، مأخوذة من البراح، وهو الارض الظاهرة، واستشكل هذا بأن الذي في حديث أبي طلحة</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حب أموالي إلي بيرحاء، وأنها صدقة لله تعالى عزوجل وهذه الصيغة لا تفيد الوقف لشيئ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حدهما أنها كناية، فتتوقف على العلم بأنه نوى الوقف بها، لكن قد يقال سياق الحديث دال على أنه نواه بها، ثانيهما، وهو العمدة، أنهم شرطوا في الوقف بيان المصرف، فلا يكفي قوله لله عزوجل عنه، وحينئذ فكيف يقولون إنه وقفها ؟ أفاده حج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مات ا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 ابن آدم وقوله انقطع عمله، أي ثواب عمله، وقوله إلا من ثل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العدد لا مفهوم له، فقد زيد على ذلك أشياء، نظمها العلامة السيوطي </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1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آل عمران</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لاية </w:t>
      </w:r>
      <w:r>
        <w:rPr>
          <w:rFonts w:cs="Tahoma" w:ascii="Tahoma" w:hAnsi="Tahoma"/>
          <w:color w:val="808080"/>
          <w:sz w:val="16"/>
          <w:szCs w:val="16"/>
        </w:rPr>
        <w:t>92</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ذا مات ابن آدم ليس يجري عليه من خصال غير عشر علوم بثها، ودعاء نجل، وغرس النخل، والصدقات تجري وراثة مصحف، ورباط ثغر، وحفر البئر، أو إجراء نهر وبيت للغريب بناه يأوي إليه، أو بناء محل ذكر وزاد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عليم لقرآن كريم فخذها من أحاديث بحصر وقوله علوم بثها، أي بتعليم، أو تأليف، أو تقييد بهوام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م ينتفع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بناء للفاعل، أو للمفع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لد</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 التقييد به، مع أن دعاء الغير ينفعه، تحريض الولد على الدعاء لاص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مسلم، أي أن المراد بالصالح</w:t>
      </w:r>
      <w:r>
        <w:rPr>
          <w:rFonts w:cs="Tahoma" w:ascii="Tahoma" w:hAnsi="Tahoma"/>
          <w:color w:val="000000"/>
          <w:sz w:val="20"/>
          <w:szCs w:val="20"/>
          <w:rtl w:val="true"/>
        </w:rPr>
        <w:t xml:space="preserve">: </w:t>
      </w:r>
      <w:r>
        <w:rPr>
          <w:rFonts w:ascii="Tahoma" w:hAnsi="Tahoma" w:cs="Tahoma"/>
          <w:color w:val="000000"/>
          <w:sz w:val="20"/>
          <w:sz w:val="20"/>
          <w:szCs w:val="20"/>
          <w:rtl w:val="true"/>
        </w:rPr>
        <w:t>المسلم، فأطلق الخاص وأراد العا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 والولد الصالح هو القائم بحقوق الله وحقوق العباد، ولعل هذا محمول على كمال القبول، وأما أصله فيكفي فيه أن يكون مسل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دعو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بيه بنفسه، أو بتسبب في دعاء الغير لا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دعاؤه له مستعمل في حقيقته وفي مجازه، وهو التسب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مل ا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ارفون بالكتاب والسنة، وورد في الحديث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خطب للناس يوما،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ا أيها الناس اتبعوا العلماء، فإنهم سرج الدنيا، ومصابيح الآخرة، وورد ثلاثة تضئ في الارض لاهل السماء، كما تضئ النجوم في السماء لاهل الارض، وهي المساجد، وبيت العالم، وبيت حافظ القرآ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صدقة الجارية محمولة عند العلماء على الوقف، كما قاله الرافعي، فإن غيره من الصدقات ليست جارية، بل يملك المتصدق عليه أعيانها ومنافعها ناجز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وصية بالمنافع، وإن شملها الحديث، فهي نادرة، فحمل الصدقة في الحديث على الوقف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ما المانع من حمل الصدقة الجارية على بقية العشرة التي ذكروا أنها لا تنقطع بموت ابن آدم ؟ ولعل الشارح تبرأ من حملها على الوقف بخصوصه بقوله محمولة عند العلماء إشارة إلى أنه يمكن حملها على جميع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ون نحو الوصية بالمناف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م لم يحملوا الصدقة الجارية في الحديث عليها وإن كانت مؤبدة، وقد علمت أنه يكون ذلك نادرا، ويندرج تحت نحو الن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هبة، بناء على جوازها في المنافع، فيملكها المتهب، وهذا مبني أيضا على أن ما يوهب منافعه أما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ف عم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صيغة الفعل، وهو دليل 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صح قراءته بصيغة المصدر عطف على خبر مسلم، أي والاصل فيه أيضا وقف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رضا أصا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جزءا مشاعا من أرض أصابها غنيم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جلال المحلي</w:t>
      </w:r>
      <w:r>
        <w:rPr>
          <w:rFonts w:cs="Tahoma" w:ascii="Tahoma" w:hAnsi="Tahoma"/>
          <w:color w:val="000000"/>
          <w:sz w:val="20"/>
          <w:szCs w:val="20"/>
          <w:rtl w:val="true"/>
        </w:rPr>
        <w:t xml:space="preserve">: </w:t>
      </w:r>
      <w:r>
        <w:rPr>
          <w:rFonts w:ascii="Tahoma" w:hAnsi="Tahoma" w:cs="Tahoma"/>
          <w:color w:val="000000"/>
          <w:sz w:val="20"/>
          <w:sz w:val="20"/>
          <w:szCs w:val="20"/>
          <w:rtl w:val="true"/>
        </w:rPr>
        <w:t>وقف مائة سهم من خيب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ر رضي الله عنه في صيغة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ها، أي في الارض التي وقف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روط</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ص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قبتها، أي أصل هو هي، فالاضافة للبي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من و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ولي أمرها، أي الارض الموقو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أكل منها بال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نووي في شرح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معناه يأكل المعتاد ولا يتجاوزه، ويطعم، أي غيره، فهو من الاطع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متمول</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فاعل يطع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لعل المراد غير متصرف فيه تصرف ذي الاموال، ولا يحسن حمله على الفقير، لانه لو كان مرادا، لم يتقيد بالصديق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الشيخ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بأني نافع عن ابن عمر رضي الله عنهما أن عمر بن الخطاب أصاب أرضا بخير، فأت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ستأمره فيها، فقال يا رسول الله إني أصبت أرضا بخيبر لم أصب مالا قط أنفس عندي منه، فما تأمرني به ؟ قال إن شئت حبست أصلها وتصدقت بها، قال فتصدق بها عمر أنه لا يباع ولا يوهب ولا يورث، وتصدق بها في الفقراء وفي القربى وفي الرقاب وفي سبيل الله وابن السبيل والضيف، لا جناح على من وليها 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يأكل منها بالمعروف، ويطعم صديقا غير متمول وقوله في الحديث أنه الخ المصدر المؤول مجرور بعلى مقدرة، والضمير يعود على أصلها، أي فتصدق بها عمر على أن أصلها لا يباع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مر رضي الله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ن أبي يوس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نقل عن أبي يوس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با يوس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يباع أص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 من خبر عمر بدل بعض من ك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بيع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صحة بيعه، أي الاستبدال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لو سمعه لقا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ال أبو يوسف لو بلغ هذا الخبر أبا حنيفة لقال به، أي بما تضمنه، من عدم صحة بيع الوقف، قال في التحفة بعده، إنما يتجه الرد به على أبي حنيفة إن كان يقول ببيعه، أي الاستبدال به، وإن شرط الواقف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عمر رضي الله عنه شرط عدم البيع، فهو إنما يدل على عدم البيع عند شرطه، لا عند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قال إنما شرط عمر ذلك ليبين عدم جواز بيع الوقف، فليتأم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الو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شروط الموقوف</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 عين، احترز به عن المنفعة، وقوله معينة، احترز به عما في الذمة عن المبهم، كواحد من عبد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ملوكة، احترز به عن الذي لا يملك، كمكتري، وموصى بمنفعته له، وحر، وكل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قبل الن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ملك شخص إلى ملك شخص آخر، واخترز به عن أم ولد ومكاتب لانهما لا يقبلان النقل، لانهما قد حلهما حرمة العتق، فالتحقا بالح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فيد 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صل منها فائدة، واحترز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ما لا يفيد، كزمن لا يرجى زوال زمانت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ثمرة بستانه الحاصل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آ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عبد وجحش صغيرين، فيصح وقفهما، وإن لم تكن الفائدة موجودة في الح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عطف على فائدة، من عطف الخاص على العام إن أريد بالفائدة ما يشمل الحسية والمعنوية</w:t>
      </w:r>
      <w:r>
        <w:rPr>
          <w:rFonts w:cs="Tahoma" w:ascii="Tahoma" w:hAnsi="Tahoma"/>
          <w:color w:val="000000"/>
          <w:sz w:val="20"/>
          <w:szCs w:val="20"/>
          <w:rtl w:val="true"/>
        </w:rPr>
        <w:t xml:space="preserve">. </w:t>
      </w:r>
      <w:r>
        <w:rPr>
          <w:rFonts w:ascii="Tahoma" w:hAnsi="Tahoma" w:cs="Tahoma"/>
          <w:color w:val="000000"/>
          <w:sz w:val="20"/>
          <w:sz w:val="20"/>
          <w:szCs w:val="20"/>
          <w:rtl w:val="true"/>
        </w:rPr>
        <w:t>وإن خصت بالحسية، كان من عطف المغاي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ستأجر 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نائب فاعل، والتقدير أو منفعة يستأجر الشخص العين لاج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ترز به عن ذي منفعة لا يستأجر لها، كآلة لهو، وطعا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 احترز به عن الرياحين ونحوها فإنه لا يصح وقفها، كما سيأتي مع أنها تستأجر، لان استئجارها نادر، لا غال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رياح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حصودة، لا المزروعة، كما سيأتي </w:t>
      </w:r>
      <w:r>
        <w:rPr>
          <w:rFonts w:cs="Tahoma" w:ascii="Tahoma" w:hAnsi="Tahoma"/>
          <w:color w:val="000000"/>
          <w:sz w:val="20"/>
          <w:szCs w:val="20"/>
          <w:rtl w:val="true"/>
        </w:rPr>
        <w:t xml:space="preserve">- </w:t>
      </w:r>
      <w:r>
        <w:rPr>
          <w:rFonts w:ascii="Tahoma" w:hAnsi="Tahoma" w:cs="Tahoma"/>
          <w:color w:val="000000"/>
          <w:sz w:val="20"/>
          <w:sz w:val="20"/>
          <w:szCs w:val="20"/>
          <w:rtl w:val="true"/>
        </w:rPr>
        <w:t>واحترز به أيضا عن فحل الضراب، فإنه يصح وقفه له، وإن لم تجز إجارته له، إذ يغتفر في القربة ما لا يغتفر في المعاوض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باق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فيد ما ذكر، والحال أنها باقية، واحترز به عما يفيد، لكن باستهلاكه، كالمطعومات، فجميع هذه المحترزات لا يصح وقف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قف، وهو علة لاشتراط كون العين تفيد فائدة وهي باقية، أي وإنما اشترط ذلك لكون الوقف إنما شرع ليكون صدقة جارية، ولا يكون كذلك إلا إن حصل الانتفاع بالعين مع بقائ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w:t>
      </w:r>
      <w:r>
        <w:rPr>
          <w:rFonts w:cs="Tahoma" w:ascii="Tahoma" w:hAnsi="Tahoma"/>
          <w:color w:val="000000"/>
          <w:sz w:val="20"/>
          <w:szCs w:val="20"/>
          <w:rtl w:val="true"/>
        </w:rPr>
        <w:t xml:space="preserve">) </w:t>
      </w:r>
      <w:r>
        <w:rPr>
          <w:rFonts w:ascii="Tahoma" w:hAnsi="Tahoma" w:cs="Tahoma"/>
          <w:color w:val="000000"/>
          <w:sz w:val="20"/>
          <w:sz w:val="20"/>
          <w:szCs w:val="20"/>
          <w:rtl w:val="true"/>
        </w:rPr>
        <w:t>اسم الاشارة يحتمل عوده على وقف في قوله صح وقف، أي وذلك الوقف الصحيح بسبب استكمال القيود كائن كوقف شحر الخ، ويحتمل عوده على العين المستكملة لما ذكر وتذكير اسم الاشارة على تأويلها بالمذكور، أي وذلك المذكور من العين التي يصح وقفها كائن كو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كن لا بد عليه من تأويل وقف بموقوف، وتكون الاضافة من إضافة الصفة للموصوف، أي كشجر وقف لريع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ري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مائه متعلق بوقف، أي وقفه لاجل تحصيل ري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لي للب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وقف حلي للب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حو مسك</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ش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وقف نحو مسك كعنبر لاجل شمه، وقوله لشم، خرج به ما إذا كان للاكل، فلا يصح وقف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 قال الخوارزمي وابن الصلاح يصح وقف المشموم الدائم نفعه، كالعنبر والمس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يحان مزروع</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نحو مسك، من عطف الخاص على العام، أي وكوقف ريحان مزروع لاجل شمه، فيصح، لانه يبقى مدة</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أيضا نفع آخر، وهو التنزه، ولا بد أن يكون للشم، لا للاكل، وإلا فلا يصح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ترز بالمزروع، عن المحصود، فلا يصح وقفه، لسرعة فسا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عود البخ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صح وقف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مقدر، أي وإنما لم يصح وقفه، لانه لا ينتفع به إلا باستهلاكه، أي بزوال عي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طع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خلاف المطعوم، فهو معطوف على عود البخو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نفع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مقدر أيضا، أي فلا يصح وقف المطعوم، لان النفع به إنما يكون في إهلا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ه العلة عين العلة المارة، فلو حذف تلك، وجعل هذه علة للمعطوف والمعطوف عليه، لكان أخص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زعم ابن الصل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ختيار له، أي لابن الصلاح، خب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ذا كان مجرد اختيار له فقط، فلا يعترض به على عدم صحة وقف المطعو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وقف المغص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صح للمالك أن يوقف العين التي غصبت عليه، لانها ليس فيها إلا العجز عن صرف منفعتها إلى جهة الوقف في الحال، وذلك لا يمنع الصح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ج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قف،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تخلي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غصوب من الغاص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قف العل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صح وقف العلو فقط من دار أو نحوها، دون سفله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سجدا</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فتح</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سجد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أولى، لافادتها التعمي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صحة وقف المش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كجزء من دار أو من أرض</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وقفه، وإن جهل قدر حصته أو صفتها، لان وقف عمر السابق، كان مشاعا، ولا يسري للباقي، ولو كان الواقف موسرا، بخلاف العت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شاع الموقوف مسجدا، والغاية للرد، كما تفيده عبارة النهاية، ونصها، ولا فرق فيما مر بين أن يكون الموقوف مسجدا هو الاقل أو الاكثر، خلافا للزركشي ومن تبعه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أخرها عن قوله ويحرم المكث الخ، لكان أولى، لان مراد النهاية بقوله فيما مر، حرمة المكث،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سجدا</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وقف، والاولى أن يأخذه غاية،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سجدا، كما يفيده إطلاق المنهاج،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وقف عقار ومنقول ومشا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شمل كلامه ما لو وقف المشاع مسجد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المكث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شاع الموقوف مسجدا، وفي شرح الروض، وأفتى البارزي بجواز المكث فيه، ما لم يقس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تجب قسمته لتعينها طريقا، وما نوزع به مردود، وتجويز الزركشي المهايأة هنا بعيد، إذ لا نظير لكونه مسجدا في يوم وغير مسجد في آخ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تصح فيه التحية دون الاعتكاف، لان الاعتكاف، لا يصح إلا في المسجد الخالص، ولا يجوز فيه التباعد عن الامام أكثر من ثلاثمائة ذراع بين المصل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غليبا للم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ع المكث الذي هو مقتضى الوقف به على جواز المكث الذي هو مقتضى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تغليبا للوقف على الملك، أي للجزء الموقوف على الجزء المملوك،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ينبغي عدم حرمة المكث فيما إذا كان الموقوف مسجدا أقل، كما أنه لا يحرم حمل التفسير إذا كان القرآن أقل على المحدث</w:t>
      </w:r>
      <w:r>
        <w:rPr>
          <w:rFonts w:cs="Tahoma" w:ascii="Tahoma" w:hAnsi="Tahoma"/>
          <w:color w:val="000000"/>
          <w:sz w:val="20"/>
          <w:szCs w:val="20"/>
          <w:rtl w:val="true"/>
        </w:rPr>
        <w:t>.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مسجدية هنا شائعة في جميع أجزاء الارض، غير متميزة في شئ منها، فلم يمكن تبعية الاقل للاكثر، إذ لا تبعية إلا مع التمييز، بخلاف القرآن، فإنه متميز عن التفسير، فاعتبر الاكثر، ليكون الباقي تابع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متنع اعتك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 ومر في مبحث خيار الاجارة أنه يتصور لنا مسجد تملك منفعته، ويمتنع نحو اعتكاف وصلاة فيه من غير إذن مالك المنفعة 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 هناك، ومما يتخير به أيضا ما لو استأجر محلا لدوابه فوقفه المؤجر مسجدا، فيمتنع عليه تنجيسه وكل مقذر له من حينئذ، ويتخير، فإن اختار البقاء، انتفع به إلى مضي المدة، وامتنع على الواقف وغيره الصلاة ونحوها فيه بغير إذن المستأجر، وحينئذ، يقال لنا مسجد منفعته مملوكة الخ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علمت ذلك، تعلم أن عبارة الشارح سقطا من النسا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وقف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وله صح وقف عين، وهو شرع في بيان الصيغة، وقد تقدم بيان شروطها، فلا تغف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بلت وحبست</w:t>
      </w:r>
      <w:r>
        <w:rPr>
          <w:rFonts w:cs="Tahoma" w:ascii="Tahoma" w:hAnsi="Tahoma"/>
          <w:color w:val="000000"/>
          <w:sz w:val="20"/>
          <w:szCs w:val="20"/>
          <w:rtl w:val="true"/>
        </w:rPr>
        <w:t xml:space="preserve">) </w:t>
      </w:r>
      <w:r>
        <w:rPr>
          <w:rFonts w:ascii="Tahoma" w:hAnsi="Tahoma" w:cs="Tahoma"/>
          <w:color w:val="000000"/>
          <w:sz w:val="20"/>
          <w:sz w:val="20"/>
          <w:szCs w:val="20"/>
          <w:rtl w:val="true"/>
        </w:rPr>
        <w:t>بتشديد الباء فيهما، وهما من الصرائح، على الصحيح، لاشتهارهما فيه شرعا وعر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اول، وكل ما كان مشتقا من لفظ الوقف فصريح قطع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ذا على كذ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ان بكل من وقفت و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 فإن لم يقل على كذا، 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رضي موقوفه أو وق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ال ذلك، وهو من الصريح بلا خلاف،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صريح في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ريحه بالصراحة هنا وعدم تصريحه بها فيما سبق، يفيد أن جميع ما سبق متفق على صراحته، مع أنه ليس كذلك، لان بعضه متفق عليه وهو ما كان مشتقا من لفظ الوقف، وبعضه مختلف فيه وهو ما عداه، كما تقدم، فكان عليه أن ينص على ذلك، وإنما كان ما ذكر صريحا في الاصح، لان لفظ التصدق مع هذه القرائن لا يحتمل غير الو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صرائ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ا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قوله جعلت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صيرورته مسجدا بقوله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تي بشئ م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قوله لا يباع ولا يوهب ولا يور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سج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صيرورته مسجدا بذلك، أي أنه يصير مسجدا بمجرد قوله جعلته مسجدا، لان المسجد لا يكون إلا وقفا، فأغنى لفظه عن لفظ الوقف ونحو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قفته للصلا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ذا قال الواقف وقفت هذا المكان للصلاة فهو صريح في مطلق الوقف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ناية في خصوص المسجدية، فلا بد من ني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نوى المسجدية، صار مسجدا، وإلا صار وقفا على الصلاة فقط، وإن لم يكن مسجدا، كالمدرس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غير الموات</w:t>
      </w:r>
      <w:r>
        <w:rPr>
          <w:rFonts w:cs="Tahoma" w:ascii="Tahoma" w:hAnsi="Tahoma"/>
          <w:color w:val="000000"/>
          <w:sz w:val="20"/>
          <w:szCs w:val="20"/>
          <w:rtl w:val="true"/>
        </w:rPr>
        <w:t xml:space="preserve">) </w:t>
      </w:r>
      <w:r>
        <w:rPr>
          <w:rFonts w:ascii="Tahoma" w:hAnsi="Tahoma" w:cs="Tahoma"/>
          <w:color w:val="000000"/>
          <w:sz w:val="20"/>
          <w:sz w:val="20"/>
          <w:szCs w:val="20"/>
          <w:rtl w:val="true"/>
        </w:rPr>
        <w:t>لا يظهر تعقله بما قبله، فكان الاولى إسقاطه، أو تأخيره وذكره بعد قوله فلو بنى بناء على هيئة مسجد الخ، كما في التحفة، وفتح الجواد، وعبارة الثاني، ووقفته للصلاة صريح في الوقفية، وكناية في خصوص المسجدية، فلا بد من نيتها، بخلاف البناء على هيئة المسجد، فإنه غير كناية، وإن أذن في الصلاة فيه، إلا بموات، فيصير مسجدا بمجرد البناء مع النية، خلافا للفارقي، لان اللفظ إنما احتيج إليه لاخراج ما كان في ملكه عنه، وهذا لم يدخل في ملك من أحياه مسجدا، فلم يحتج للفظ، وصار للبناء حكم المسجد تبعا، ومن ثم اتجه جريان ذلك في بناء مدرسة أو رباط أو حفر بئر وإحياء مقبرة في الموات بقصد التسبي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حتمل على بعد أنه مرتبط بكلام المتن فيكون خبرا لمبتدأ محذوف، أي ما ذكر من كون صحة الوقف بوقفت الخ في غير الموات، أما في الموات، وهو الارض التي لم تعمر قط، أو عمرت جاهلية، فيصح الوقف من غير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صواب إسقاط لفظ من، ولا يصح جعلها زائدة، لانها لا تزاد في الاثبات إلا على رأي ضعيف، وقوله لو عمر، بتخفيف الميم، من العمارة، أما بالتشديد، فمن التعمير في السن، أي طول الاجل، ومن الاول، قوله تعالى</w:t>
      </w:r>
      <w:r>
        <w:rPr>
          <w:rFonts w:cs="Tahoma" w:ascii="Tahoma" w:hAnsi="Tahoma"/>
          <w:color w:val="000000"/>
          <w:sz w:val="20"/>
          <w:szCs w:val="20"/>
          <w:rtl w:val="true"/>
        </w:rPr>
        <w:t>: * (</w:t>
      </w:r>
      <w:r>
        <w:rPr>
          <w:rFonts w:ascii="Tahoma" w:hAnsi="Tahoma" w:cs="Tahoma"/>
          <w:color w:val="000000"/>
          <w:sz w:val="20"/>
          <w:sz w:val="20"/>
          <w:szCs w:val="20"/>
          <w:rtl w:val="true"/>
        </w:rPr>
        <w:t>إنما يعمر مساجد الله</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ثاني، قوله تعالى</w:t>
      </w:r>
      <w:r>
        <w:rPr>
          <w:rFonts w:cs="Tahoma" w:ascii="Tahoma" w:hAnsi="Tahoma"/>
          <w:color w:val="000000"/>
          <w:sz w:val="20"/>
          <w:szCs w:val="20"/>
          <w:rtl w:val="true"/>
        </w:rPr>
        <w:t>: * (</w:t>
      </w:r>
      <w:r>
        <w:rPr>
          <w:rFonts w:ascii="Tahoma" w:hAnsi="Tahoma" w:cs="Tahoma"/>
          <w:color w:val="000000"/>
          <w:sz w:val="20"/>
          <w:sz w:val="20"/>
          <w:szCs w:val="20"/>
          <w:rtl w:val="true"/>
        </w:rPr>
        <w:t>يود أحدهم لو يعمر ألف سنة</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w:t>
      </w:r>
      <w:r>
        <w:rPr>
          <w:rFonts w:ascii="Tahoma" w:hAnsi="Tahoma" w:cs="Tahoma"/>
          <w:color w:val="000000"/>
          <w:sz w:val="20"/>
          <w:sz w:val="20"/>
          <w:szCs w:val="20"/>
          <w:rtl w:val="true"/>
        </w:rPr>
        <w:t xml:space="preserve">، </w:t>
      </w:r>
      <w:r>
        <w:rPr>
          <w:rFonts w:cs="Tahoma" w:ascii="Tahoma" w:hAnsi="Tahoma"/>
          <w:color w:val="000000"/>
          <w:sz w:val="20"/>
          <w:szCs w:val="20"/>
          <w:rtl w:val="true"/>
        </w:rPr>
        <w:t>* (</w:t>
      </w:r>
      <w:r>
        <w:rPr>
          <w:rFonts w:ascii="Tahoma" w:hAnsi="Tahoma" w:cs="Tahoma"/>
          <w:color w:val="000000"/>
          <w:sz w:val="20"/>
          <w:sz w:val="20"/>
          <w:szCs w:val="20"/>
          <w:rtl w:val="true"/>
        </w:rPr>
        <w:t>أو لم نعمركم</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 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قف آل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ي حصلت العمارة بها، من خشب، وحجر، ونحوهما، وضميره يعود على الشخص المعمر، كضمير الفعل قب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آلات، وهو جواب لو</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ارة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سج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رج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حكم ال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روياني لو عمر الخ يمكن حمله على ما إذا لم يبن بقصد المسجد، والقول بخلافه على ما إذا بني بقص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في كلام البغوي ما يرد كلام الروي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في كلام البغوي، هو ما سيذكره الشارح قريبا بقوله قال البغوي في فتاويه الخ، كما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أض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سجد،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1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18</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96</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فاطر، الاية</w:t>
      </w:r>
      <w:r>
        <w:rPr>
          <w:rFonts w:cs="Tahoma" w:ascii="Tahoma" w:hAnsi="Tahoma"/>
          <w:color w:val="808080"/>
          <w:sz w:val="16"/>
          <w:szCs w:val="16"/>
          <w:rtl w:val="true"/>
        </w:rPr>
        <w:t xml:space="preserve">: </w:t>
      </w:r>
      <w:r>
        <w:rPr>
          <w:rFonts w:cs="Tahoma" w:ascii="Tahoma" w:hAnsi="Tahoma"/>
          <w:color w:val="808080"/>
          <w:sz w:val="16"/>
          <w:szCs w:val="16"/>
        </w:rPr>
        <w:t>37</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جار والمجرور متعلق بيثب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أضيف، أي أضيف حول المسج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احتيج إلى توس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جد، أي ولم يوقف ما أضيف له مسجدا أيضا، وإلا ثبت له حكم المسجد، كما هو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م م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قول المصنف صح وقف بوقفت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أتي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قف خلاف المعاطاة، وفارق نحو البيع بأنها عهدت فيه جاهلية، فأمكن تنزيل النص عليها، ولا كذلك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نص هو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البيع عن تراض، فحمل على البيع المعروف لهم، ولو بالمعاطاة عقد من يقو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بن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رع على قوله ولا يأتي فيه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خرج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ا ذكر من البناء على هيئة المسجد والاذن بإقامة الصلاة فيه عن كونه ملكا له، وهذا في غير الموات، أما فيه فلا يحتاج إلى لفظ، كما مر آن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إذ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ذا نظير ما لو بنى مكانا على هيئة مقبرة وأذن في الدفن، فإنه لا يخرج بذلك عن ملك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لو أذن في الاعتك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ما لو بنى على هيئة مسجد وأذن في الاعتكاف فيه فإنه يصير مسجدا بذلك،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وجه ما فيه بأن الاعتكاف يستلزم المسجدية، بخلاف نحو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تجه أن مجرد الاذن في الاعتكاف فيه ليس إنشاء لوقفه مسجدا، بل متضمن للاعتراف بذلك، فلا يصير مسجدا في نفس الامر بمجر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م 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لك أر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قيم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قائم على عمار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ار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لب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قائل لقيم المسجد ما ذ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قضه</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نون، أي هدمه وأخذ لبنه، ويحتمل أنه بكسر النون بمعنى المنقوض، أي ليس له إذا خرب المسجد منقوضه، والمراد اللبن الذي قطع من أرضه، بل حكمه حكم بقية آلات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النقض للبناء، والحبل والعهد ضد الابرام، كالانتقاض، والتناقض، وبالكسر</w:t>
      </w:r>
      <w:r>
        <w:rPr>
          <w:rFonts w:cs="Tahoma" w:ascii="Tahoma" w:hAnsi="Tahoma"/>
          <w:color w:val="000000"/>
          <w:sz w:val="20"/>
          <w:szCs w:val="20"/>
          <w:rtl w:val="true"/>
        </w:rPr>
        <w:t xml:space="preserve">: </w:t>
      </w:r>
      <w:r>
        <w:rPr>
          <w:rFonts w:ascii="Tahoma" w:hAnsi="Tahoma" w:cs="Tahoma"/>
          <w:color w:val="000000"/>
          <w:sz w:val="20"/>
          <w:sz w:val="20"/>
          <w:szCs w:val="20"/>
          <w:rtl w:val="true"/>
        </w:rPr>
        <w:t>المنقو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قائل ما 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ردا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لبن، أي الرجوع في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أن يبني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أن يبني المسجد بذلك اللب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لحق البلقيني بالمسجد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لم يتقدم لاسم الاشارة مرجع، فلعل في العبارة سقطا من الناسخ يعلم من عبارة التحف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 بناء المسجد في الموات تكفي فيه النية،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ألحق الاسنوي بالمسجد في ذلك نحو المدارس والربط، والبلقيني أخذ منه أيضا البئر المحفورة للسبيل والبقعة المحياة مقب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نهاية ومغني الخطيب</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في ذلك، أي أنه يصير وقفا بنفس البن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ير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فا بمجرد بنائ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ضعفه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ضعف ما قاله الشيخ</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واعترض بعضهم ما قاله الشيخ بأنه قرعه على طريقة ضعيف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وقف بقرة على رباط ليشرب لبنها من نزله، أو ليباع نسلها لمصالح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طلق فلا يصح، وإن كنا نعلم أنه يريد ذلك، لان الاعتبار باللفظ ذكره في الروضة عن القفال، ونقله عن الرافعي أواخر الباب مع نظيره فيما لو وقف شيئا على مسجد كذا ولم يبين جهة مصرفه لكنه قال عقبهما، ومقتضى إطلاق الجمهور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ذكر شروط الوقف، وذكر ثلاثة منها، وهي التأبيد، والتنجيز، وإمكان التم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ثاني في الحقيقة من شروط الصيغة، والثالث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لموقوف عليه، كما تقدم بيانه أول الب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أب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البجيرمي، معنى تأبيده أن يقف على ما لا ينقرض عادة، كالفقراء والمساجد، أو على من ينقرض ثم على من لا ينقرض، كأولاد زيد، ثم الفق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تأق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فساد الصيغة به، إذ وضعه على التأبيد، وسواء في ذلك طويل المدة وقص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نبغي أن يقال لو وقفه على الفقراء ألف سنة أو نحوها مما يبعد بقاء الدنيا إليه، صح، كما بحثه الزركشي، كالاذرعي، لان القصد منه التأبيد دون حقيقة التأقيت، ومحل فساد الصيغة به فيما لا يضاهي التحرير، أي يشابهه، في انفكاكه عن اختصاص الآدميين، أما فيما يضاهيه، كالمسجد والرباط والمقب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قوله جعلته مسجدا سنة، فإنه يصح مؤبد ويلغو التأقيت، كما لو ذكر فيه شرطا فاس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قفته على زيد سنة</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مؤق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عقبه بمصرف آخر، كأن وقف على أولاده سنة، ثم على الفقراء، صح</w:t>
      </w:r>
      <w:r>
        <w:rPr>
          <w:rFonts w:cs="Tahoma" w:ascii="Tahoma" w:hAnsi="Tahoma"/>
          <w:color w:val="000000"/>
          <w:sz w:val="20"/>
          <w:szCs w:val="20"/>
          <w:rtl w:val="true"/>
        </w:rPr>
        <w:t xml:space="preserve">. </w:t>
      </w:r>
      <w:r>
        <w:rPr>
          <w:rFonts w:ascii="Tahoma" w:hAnsi="Tahoma" w:cs="Tahoma"/>
          <w:color w:val="000000"/>
          <w:sz w:val="20"/>
          <w:sz w:val="20"/>
          <w:szCs w:val="20"/>
          <w:rtl w:val="true"/>
        </w:rPr>
        <w:t>وروعي فيه شرط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نقله الخوارزم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نجيز</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تأب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شرط له تنجي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تعلي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قف، لانه عقد يقتضي إزالة الملك في الحال، ومحله أيضا فيما لا يضاهي التحرير، فلو قال إذا جاء رمضان فقد جعلت هذا المكان مسجدا، صح، كما ذكره ابن الرفعة، ولا يصير مسجدا إلا إذا جاء رمض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فهم كلامه أنه لو نجز الوقف وعلق الاعطاء، صح، كوقفته على زيد، ولا يصرف إليه إلا أول شهر كذا مثلا، وهو كذلك، كما نقله البجيرمي، عن الزركشي، عن القاضي حس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قه بالموات استثناء من عدم صحة التعليق، والمراد به مطلق الربط، ولو لم يكن بواسطة أداة الشرط، كمثاله المذكور بعد، ومثال ما كان بواسطة الاداة، إذا مت فداري وقف على كذا أو فقد وقفتها، بخلاف إذا مت وقفتها فإنه لا يصح، كما في التحفة ونصها، نعم يصح تعليقه بالموت كإذا مت فداري وقف على كذا أو فقد وقفتها، إذ المعنى فاعلموا أني قد وقفتها، بخلاف إذا مت وقف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أن الاول إنشاء تعليق، والثاني تعليق إنشاء، وهو باطل، لانه وعد محض</w:t>
      </w:r>
      <w:r>
        <w:rPr>
          <w:rFonts w:cs="Tahoma" w:ascii="Tahoma" w:hAnsi="Tahoma"/>
          <w:color w:val="000000"/>
          <w:sz w:val="20"/>
          <w:szCs w:val="20"/>
          <w:rtl w:val="true"/>
        </w:rPr>
        <w:t xml:space="preserve">. </w:t>
      </w:r>
      <w:r>
        <w:rPr>
          <w:rFonts w:ascii="Tahoma" w:hAnsi="Tahoma" w:cs="Tahoma"/>
          <w:color w:val="000000"/>
          <w:sz w:val="20"/>
          <w:sz w:val="20"/>
          <w:szCs w:val="20"/>
          <w:rtl w:val="true"/>
        </w:rPr>
        <w:t>ذكره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يخان وكأنه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أن المعلق بالموت وصية، أي في حكم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رشيد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ارح في شرحه للبهجة</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صح ويكون حكمه حكم الوصايا في اعتباره من الثلث، وفي جواز الرجوع عنه، وفي عدم صرفه للوارث، وحكم الاوقاف في تأبيده، وعدم بيعه وهبته وارث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قول القف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كونه في حكم الوصية، أي وإنما كان في حكمها لقول القفال أنه لو عرضها، أي الدار، المعلق وقفها على الموت للبيع، كان عرضه المذكور رجوعا عن الوقف المذكور، كالوصية، فإنه لو عرض الموصي ما أوصى به للبيع، كان رجو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فرق بينه وبين المدبر، حيث كان العرض فيه ليس رجوعا، بل لا بد من البيع بالفعل، بأن الحق المتعلق به، وهو العتق، أقوى، فلم يجز الرجوع عنه إلا بنحو البيع دون العرض عليه، كذا في التحفة و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مكان تمليك</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تأبيد، أي وشرط له إمكان تمليك الواقف للموقوف عليه العين الموقوفة، ففاعل المصدر محذوف، والعين مفع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مكان تملك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بر به في المنه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ط في الموقوف عليه عدم المعصية، فلو قال وقفت على زيد ليقتل من يحرم قتله أو على مرتد أو حربي، لم ي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وقف على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هذا الشرط، وخرج به، ما إذا وقف على جهة فيصح الوقف بدون هذا الشرط، أعني إمكان تمليكه، نعم، يشترط فيها عدم ال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 مع شرحه، وشرط في الموقوف عليه إن لم يتعين، بأن كان جهة عدم كونه معصية فيصح الوقف على فقراء وعلى أغنياء، وإن لم تظهر فيهم قربة، نظرا إلى أن الوقف تمليك، كالوصية، لا على معصية، كعمارة كنيسة للتعبد</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ه، إن تعين مع ما مر، إمكان تملكه للموقوف عليه من الواقف، لان الوقف تمليك لل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حد أو ج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 من معين أو صفة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وج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امكان التملي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مصور بوجود الموقوف عليه حال الوقف خارجا متأهلا للم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الوقف على مع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عدم وجوده خارجا حال الوقف، فهو لا يمكن تمليك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على مسجد سيب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فت هذا على مسجد، وهو معدو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ى ولده ولا ولد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ال وقفت هذا على أولادي، والحال أنه لا أولاد له، فلا يصح، ومحله إن لم يكن له ولد ولد، وإلا حمل عليه قطعا، صيانة للفظ عن الالغاء، فلو حدث له ولد بعد ذلك، فالظاهر الصرف إليه، لوجود الحقيقة، وأنه يصرف لولد الولد معه فلا يحجبه، بل يشتر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م 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 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ى من سيولد 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ال وقفت على من سيولد 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جميع، ويحتمل رجوعه للاخير فقط</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قطاع أ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الصحة في الجميع، أي لا يصح الوقف على مسجد سيبني، أو على ولده ولا ولد له، أو على من سيولد له، لانقطاع أوله، والوقف المنقطع الاول باطل، لتعذر الصرف إليه حالا، ومن بعده فرعه، ولو لم يذكر بعد الاول مصرفا، فهو باطل بالاولى، لانه منقطع الاول والآخر كما سيأ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ى فقراء أولا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ال وقفت هذا على فقراء أولاد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قير ف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حال أنه لا فقير في أولاده موجود حال الوقف، فإن كان فيهم فقير صح، وصرف للحادث فقره، لصحته على المعدوم تبعا، كما سيأتي، ومثله ما لو وقف على أولاده وليس عنده إلا ولد واحد، فإنه يصح، ويصرف للحادث وجو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ى أن يطعم</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مجهول، وهو يطلب مفعولين</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ساكين نائب فاعل، وهو مفعوله الاول، وريعه مفعوله الثاني، ويصح العكس، عملا بقو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اتفاق قد ينوب الثان من باب كسا فيما التباسه أمن </w:t>
      </w:r>
      <w:r>
        <w:rPr>
          <w:rFonts w:cs="Tahoma" w:ascii="Tahoma" w:hAnsi="Tahoma"/>
          <w:color w:val="000000"/>
          <w:sz w:val="20"/>
          <w:szCs w:val="20"/>
          <w:rtl w:val="true"/>
        </w:rPr>
        <w:t>(</w:t>
      </w:r>
      <w:r>
        <w:rPr>
          <w:rFonts w:ascii="Tahoma" w:hAnsi="Tahoma" w:cs="Tahoma"/>
          <w:color w:val="000000"/>
          <w:sz w:val="20"/>
          <w:sz w:val="20"/>
          <w:szCs w:val="20"/>
          <w:rtl w:val="true"/>
        </w:rPr>
        <w:t>وقوله على رأس قب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ر نفسه والحال أنه حي</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يصح الوقف على ما ذكر، لانه حينئذ منقطع الاول، لانهم لا يطعمون من ريعه على قبره وهو حي، وكتب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أو على أن يطعم المساكين ريعه، كيف يصدق هنا المعين حتى يحتاج إلى إخراجه بإمكان تمليكه بدليل جعله في حيز التفريع ؟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قبر أبيه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خلاف ما لو وقف على أن يطعم المساكين ريعه على قبر أبيه الميت فإنه يصح، وذلك لعدم انقطاع الاول، لبيان المصرف أو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تى ابن الصلاح ب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قب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ر نف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إما بيقرأ فتكون هذه الصورة الوقف فيها منجز وإلا عطاء معلق على القراء ببعد الموت، أو بوقف فيكون الوقف فيها معلقا ببع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وحينئذ فيكون ما أفتى به ابن الصلاح عين الصورتين اللتين سيذكرهما الشارح بقوله بخلاف وقفته الآن أو بعد موتي على من يقرأ على قبر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ات ولم يعرف له ق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لم يعرف قبره، فإن عرف له ق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بطل، كما سيذكره الشارح،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كأن الفرق، أي بين مسألة الاطعام ومسألة القراءة، أن القراءة على القبر مقصودة شرعا، فصحت، بشرط معرفته، ولا كذلك الاطعام عليه، على أنه يأتي تفصيل في مسألة القراءة على القبر، فاعلمه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التفصيل، هو ما سيذكره الشار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قف، وهذا كالتقييد لقوله فلا يصح على معدوم، أي محله ما لم يكن تبعا للموجود الموقوف عليه، وإلا 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لى أحد هذي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معدوم، أي ولا يصح الوقف على أحد هذين، أي لابهامه، والمبهم غير صالح للم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اد في التحفة شرط التعيين لاخراج ه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لى عمارة مس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صح على عمارة مسجد مبهم لابهام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ب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جد في صيغة الوقف، فإن بينه، بأن قال، وقفت هذا على عمارة المسجد الفلاني، صح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لى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صح الوقف على نفسه، أي في الاصح، ولا يصح أيضا على جنين، ولا على العبد لنفسه، لانه ليس أهلا ل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طلق الوقف عليه، فهو لسيده، إن كان غير الواقف، وإلا فلا يصح أيضا، ولا على بهيمة مملوكة لانها ليست أهلا للملك، إلا ان قصد مالكها فهو وق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مملوكة</w:t>
      </w:r>
      <w:r>
        <w:rPr>
          <w:rFonts w:cs="Tahoma" w:ascii="Tahoma" w:hAnsi="Tahoma"/>
          <w:color w:val="000000"/>
          <w:sz w:val="20"/>
          <w:szCs w:val="20"/>
          <w:rtl w:val="true"/>
        </w:rPr>
        <w:t xml:space="preserve">: </w:t>
      </w:r>
      <w:r>
        <w:rPr>
          <w:rFonts w:ascii="Tahoma" w:hAnsi="Tahoma" w:cs="Tahoma"/>
          <w:color w:val="000000"/>
          <w:sz w:val="20"/>
          <w:sz w:val="20"/>
          <w:szCs w:val="20"/>
          <w:rtl w:val="true"/>
        </w:rPr>
        <w:t>الموقوفة، كالخيل المسبلة في الثغور ونحوها، فيصح الوقف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ذلك الوقف على الارقاء الموقوفين على خدمة الحرم والكعبة المشرفة والروضة المنيفة، فإنه ي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عذر تمليك الانس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صحة الوقف على نفسه، أي وإنما لم يصح ذلك لتعذر أن يملك الانسان ملكه أو المنافع لنفسه، وذلك لانه حاصل ويمتنع تحصيل الحاصل، وعلى مقابل الاصح يصح، لاختلاف الجهة، لان استحقاقه ملكا غيره وق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ده في التحفة بأن اختلاف الجهة لا يقوى على دفع ذلك التعذر، ثم إن التردد المستفاد من أو، في قوله أو منافع ملكه، مبني على القولين في كون الوقف تمليك العين للموقوف عليه والمنفعة فقط، والمعتمد الثاني، وأما العين فهي تنتقل لله تعالى، بمعنى أنها تنفك عن اختصاص الآدميين، كما سيأ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الوقف على نفسه الباط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قف، ويبطل الوقف بهذا الشرط</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حو قضاء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ل تحت نحو أخذه من ريعه مع الفقراء، فهو باطل، كما في المغ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نتفاع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شرط انتفاعه به، أي بما وقفه بنحو سكنا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الصلاة فيما وقفه مسجد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بطل الوقف بهذا الشرط، 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 ذلك في البطلان ما وقع السؤال عنه من أن شخصا وقف نخيلا على مسجد بشرط أن تكون ثمرتها له، والجريد والليف والخشب ونحوهما للمسج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ش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المصدر المؤول من أن ويشرط، أي لا من الوقف على نفسه أن يشرط أن يشرب من البئر التي وقفها، أو أن يطالع في الكتاب الذي وقفه، أي فلا يبطل الوقف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ذا قاله بعض شراح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 وليس بصحيح، وكأنه توهمه من قول عثمان رضي الله عنه في وقف بئر رومة بالمدينة دلوي فيها كدلاء المسلمين، وليس بصحيح، فقد أجابوا عنه بأنه لم يقل ذلك على سبيل الشرط، بل على سبيل الاخبار بأن للواقف أن ينتفع بوقفه العام، كالصلاة بمسجد وقفه، والشرب من بئر وقفها، ثم رأيت بعضهم جزم بأن شرط نحو ذلك يبطل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قف على الفقراء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لعلماء، أو الغزاة، أو نحو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ص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ز له الاخذ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وقفه ويكون كأحد الفقراء، وهذا كالاستثناء من عدم صحة الوقف على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في المغني مسائل كثيرة مستثناة منه، وعبارته، ويستثنى من عدم صحة الوقف على نفسه مسائل، منها ما لو وقف على العلماء ونحوهم كالفقراء واتصف بصفتهم، أو على الفقراء ثم افتقر، أو على المسلمين كأن وقف كتابا للقراءة أو نحوها أو قدرا للطبخ فيه أو كيزانا للشرب بها ونحو ذلك، فله الانتفاع معهم، لانه لم يقصد نفسه، ومنها ما لو وقف على أولاد أبيه الموصوفين بكذا، وذكر صفات نفسه، فإنه يصح، كما قاله القاضي الفارقي، وابن يونس، وغيرهما، واعتمده ابن الرفعة، وإن خالف فيه الماوردي، ومنها ما لو شرط النظر لنفسه بأجرة المثل، لان استحقاقه لها من جهة العمل لا من جهة الوقف، فينبغي أن لا تستثنى هذه الصورة، فإن شرط النظر بأكثر منها، لم يصح الوقف، ومنها أن يؤجر ملكه مدة يظن أن لا يعيش فوقها ثم يقفه بعد على ما يريد، فإنه يصح الوقف، ويتصرف هو في الاجرة، كما أفتى به ابن الصلاح وغيره، ومنها أن يرفعه إلى حاكم يرى صحته، كما عليه العمل الآن، فإنه لا ينقض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ذكر الشارح بعض هذه المستثني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لك يجوز له الاخذ منه لو كان فقيرا حال الو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شرط النظر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يقول وقفت داري هذه على الفقراء مثلا بشرط النظر 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مقا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شرط النظر بمقابل، أي بأجرة، فإنه يصح،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صحته بمقابل، أي ويصح به إن كان ذلك المقابل بقدر أجرة مثل فأقل، وإلا بطل الوقف، لانه وقف على نفسه، كما تقد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كما في شرح الرو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ح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من المستثنيات الم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قف في صيغة الوقف صفات نفسه،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 أعلم أولاد زيد، أو أعقلهم، أو أزهدهم، وكان هو المنفرد بذلك الوصف من بين إخو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ه جمع متأخر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خالف فيه الاسنوي وغيره تبعا للغزالي وللخوارزمي فأبطلوه إن انحصرت الصفة فيه، والاصح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قرب، لبعده عن قصد الجه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بعده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يل لما قبل قوله والا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بن الرفعة، وقوله يتناوله، أي يأخذ غلة ما وقفه على الافقه من بني الرف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بطل الو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سب أن يذكر مقابل قوله سابقا إن وقف على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أن يقول فإن وقف على جهة اشترط فيه عدم كونها معصية فقط، كعلى الفقراء، فإن كانت معصية، بط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عمارة الكنائ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وقف على عمارة الكنائس إنشاء وترميما، ومحله إذا كان للتعبد فيها، بخلاف كنيسة تنزلها المارة أو موقوفة على قوم يسكنونها، فيصح الوقف على عمار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وقف سلاح على قطاع طري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هو باطل، لانه إعانة على معصية، والوقف إنما شرع للتقرب، فهما متضاد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قف على عما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وقف على عمارة قبور غير الانبياء والعلماء والصالحين فإنه باطل، لانه معصية للنهي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ما قبور من ذكر، فالوقف على عمارتها صحيح، لاستثن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 ويصح الوقف على المؤن التي تقع في البلد من جهة السلطان أو غيره، لا على عمارة القبور، لان الموتى صائرون إلى البلى، ولا تليق بهم العمار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نبغي استثناء قبور الانبياء والعلماء والصالحين، كنظيره في الوصية، ذكره الاسنوي</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حمله على ما حمله عليه صاحب الذخائر، ثم من عمارتها ببناء القباب والقناطر عليها على وجه مخصوص يأتي، ثم لا ببنائها نفسها للنه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قفون أموالهم في صحت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حال صحتهم، أي أو في حال مرضهم، بل عدم صحة الوقف فيه أولى، بناء على الافتاء المذكور، وإذا جرينا على صحة الوقف المذكور، كما هو الاوجه، ووقف في حال مرضه، فلا يصح إلا بإجازة الاناث، لان التبرع في مرض الموت على بعض الورثة يتوقف على رضا الباق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ذكور أولاد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قف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صدين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صوب على الحال، أي حال كونهم قاصدين بالوقف على ذكور أولادهم حرمان إناثهم من الموقو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بطلان الوقف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ن إذ قصدوا حرمان أناث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كالطنبداوي، فيه نظر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طلان الوقف نظر ظاهر، وعبارة شيخه، وفيه نظر ظاهر، بل الاوجه الصحة، أما أولا، فلا نسلم أن قصد الحرمان معصية، كيف وقد اتفق أئمتنا، كأكثر العلماء، على أن تخصيص بعض الاولاد بماله كله أو بعضه هبة أو وقفا أو غيرهما لا حرمة فيه، ولو لغير عذر</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صريح في أن قصد الحرمان لا يحرم، لانه لازم للتخصيص من غير عذر، وقد صرحوا بحله، كما علمت، وأما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فبتسليم حرمته هي معصية خارجة عن ذات الوقف، كشراء عنب بقصد عصره خمرا، فكيف يقتضي إبطاله ؟ 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وجه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صحة الوقف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 أي مع عدم الاثم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قب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تأب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عدم الاشتراط، أي ولو من موقوف عليه مع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ظر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الاشتراط، أي وإنما لم يشترط ذلك نظرا لكون الوقف قربة، وهي لا يشترط فيها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شرط عدم ال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دم رد الموقوف عليه المعين العين الموقو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ته في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عدم اشتراط قبو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ه في شرح الوسيط عن نص الش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 وانتصر له جمع، بأنه الذي عليه الاكثرون واعتمدوه، بل قال المتولي محل الخلاف إن قلنا إنه ملك للموقوف عليه، أما إذا قلنا إنه لله تعالى، فهو كالاعتاق</w:t>
      </w:r>
      <w:r>
        <w:rPr>
          <w:rFonts w:cs="Tahoma" w:ascii="Tahoma" w:hAnsi="Tahoma"/>
          <w:color w:val="000000"/>
          <w:sz w:val="20"/>
          <w:szCs w:val="20"/>
          <w:rtl w:val="true"/>
        </w:rPr>
        <w:t xml:space="preserve">. </w:t>
      </w:r>
      <w:r>
        <w:rPr>
          <w:rFonts w:ascii="Tahoma" w:hAnsi="Tahoma" w:cs="Tahoma"/>
          <w:color w:val="000000"/>
          <w:sz w:val="20"/>
          <w:sz w:val="20"/>
          <w:szCs w:val="20"/>
          <w:rtl w:val="true"/>
        </w:rPr>
        <w:t>واعترض بأن الاعتاق لا يرتد بالرد، ولا يبطله الشرط الفا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رد بأن التشبيه به في حكم لا يقتضي لحوقه به في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شترط من المعين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ورا، كالبيع، وعليه لا يشترط قبول من بعد البطن الاول، بل الشرط عدم ردهم، وإن كان الاصح أنهم يتلقونهم عن الواقف، فإن ردوا، فمنقطع الوسط</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حسن في التحفة اشتراط قبولهم، وفي النهاية يشترط قبوله إن كان أهلا، وإلا فقبول وليه عقب الايجاب أو بلوغ الخبر، كالهبة، والوصية، إذ دخول عين أو منفعة في ملكه قهرا بغير الارث بعي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 رجحه في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ح أن الوقف على معين يشترط فيه قب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عتمد هذا أيضا في النهاية وفي المغني، وعبارة الاخير</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جملة فالاول هو المعتمد، وإلحاق الوقف بالعتقف ممنوع، لان العتق لا يرتد بالرد، ولا يبطل بالشروط الفاسدة، بخلاف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رجح واحدا منهما في التحفة، فانظر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ص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نهاج وهو المحرر للرافع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رد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قوف عليه المعين البطن الاول، أو من بعده جميعهم أو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 ح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حقه</w:t>
      </w:r>
      <w:r>
        <w:rPr>
          <w:rFonts w:cs="Tahoma" w:ascii="Tahoma" w:hAnsi="Tahoma"/>
          <w:color w:val="000000"/>
          <w:sz w:val="20"/>
          <w:szCs w:val="20"/>
          <w:rtl w:val="true"/>
        </w:rPr>
        <w:t xml:space="preserve">: </w:t>
      </w:r>
      <w:r>
        <w:rPr>
          <w:rFonts w:ascii="Tahoma" w:hAnsi="Tahoma" w:cs="Tahoma"/>
          <w:color w:val="000000"/>
          <w:sz w:val="20"/>
          <w:sz w:val="20"/>
          <w:szCs w:val="20"/>
          <w:rtl w:val="true"/>
        </w:rPr>
        <w:t>أصل الوقف، فإن كان الراد البطن الاول، بطل الوقف، أو من بعده فمنقطع الوسط، وفي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 حقه، قال العراقي في النكت، أي من الوقف، كما صححو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ماوردي</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علة، فعلى الاول إن كان البطن الاول صار منقطع الاول، فيبطل كله على الصحيح، أو الثاني، فمنقطع الوسط</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شرطنا قبول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في بطلان حقه بالرد، أي يبطل حقه على كلا القولين في اشتراط القبول وعد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و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ثناء من بطلان حق المعين بر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كأن وجه الاستثناء أن للانسان غرضا تاما في دوام نفع ورثته، فوسع له في إلزام الوقف عليهم قهرا ليتم له ذلك الغر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وارثه الحائ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حدا كان أو أكثر، كولده، أو ولديه، أو ولده وبنته وكان الوقف بحسب نصيبهما، كأن وقف على البنت الثلث، وعلى الولد الثلث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الحائز، أي للتركة كلها، غيره، كأن وقف على بنته فقط داره، فإنه لا يلزم إذا ردته وإذا لم ترده يلزم، لكن محله إذا كان في مرض الموت أن يجيز باقي الورثة، وإلا فلا يلزم،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قف،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ر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قصد من الوقف دوام الاجر للواقف، فلم يملك الوارث رده، إد لا ضرر عليه فيه، ولانه يملك إخراج الثلث عن الوارث بالكلية، فوقفه عليه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له وقيل يشترط من المع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جهة الع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فقراء والمساكي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هة التحر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هة التي تشبه التحرير، أي العتق في انفكاكه عن اختصاص الآدمي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رباط والمدرسة والمقبر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قبو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ذكر من الجهة العامة وجهة التحرير، أي فلو وقف على نحو مسجد، لم يشترط فيه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نب الامام عن المسلمين فيه، بخلافه في نحو القود، لان هذا لا بد له من مباشر، ولا يشترط قبول ناظر المسجد ما وقف عليه، بخلاف ما وهب له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لك الدار مثل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ثنين معي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زيد وعمرو،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قال وقفت هذه الدار على زيد وعمرو ثم على الفق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نصي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صرف ل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ه ما لم يفصل، وإلا بأن قال وقفت على كل منهما نصف هذا، فهما وقفان، كما ذكره السبكي، فلا يكون نصيب الميت منهما للآخر، بل الاقرب انتقاله للفقراء إن قال ثم على الفقراء، فإن قال ثم من بعدهما على الفقراء، فالاقرب انتقاله للاقر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إلى الواقف، ولو وقف عليهم وسكت عمن يصرف له بعدهما، فهل نصيبه للآخر أو لاقرباء الواقف ؟ وجهان، أوجههما، كما أفاده الشيخ، الاول، وصححه الاذرعي، ولو رد أحدهما أو بان ميتا، فالقياس، على الاصح، صرفه ل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ضمنا بتعبيره بثم المفيدة للترتيب لا صراحة، كما هو ظاه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نقراض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ثنين المعيني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و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رط، وهو انقراضهما مع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نق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الوقف المنقطع الآخر</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وقف باعتبار الانقطاع 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منقطع الاول، كوقفته على من سيولد لي</w:t>
      </w:r>
      <w:r>
        <w:rPr>
          <w:rFonts w:cs="Tahoma" w:ascii="Tahoma" w:hAnsi="Tahoma"/>
          <w:color w:val="000000"/>
          <w:sz w:val="20"/>
          <w:szCs w:val="20"/>
          <w:rtl w:val="true"/>
        </w:rPr>
        <w:t xml:space="preserve">. </w:t>
      </w:r>
      <w:r>
        <w:rPr>
          <w:rFonts w:ascii="Tahoma" w:hAnsi="Tahoma" w:cs="Tahoma"/>
          <w:color w:val="000000"/>
          <w:sz w:val="20"/>
          <w:sz w:val="20"/>
          <w:szCs w:val="20"/>
          <w:rtl w:val="true"/>
        </w:rPr>
        <w:t>ومنقطع الوسط</w:t>
      </w:r>
      <w:r>
        <w:rPr>
          <w:rFonts w:cs="Tahoma" w:ascii="Tahoma" w:hAnsi="Tahoma"/>
          <w:color w:val="000000"/>
          <w:sz w:val="20"/>
          <w:szCs w:val="20"/>
          <w:rtl w:val="true"/>
        </w:rPr>
        <w:t xml:space="preserve">: </w:t>
      </w:r>
      <w:r>
        <w:rPr>
          <w:rFonts w:ascii="Tahoma" w:hAnsi="Tahoma" w:cs="Tahoma"/>
          <w:color w:val="000000"/>
          <w:sz w:val="20"/>
          <w:sz w:val="20"/>
          <w:szCs w:val="20"/>
          <w:rtl w:val="true"/>
        </w:rPr>
        <w:t>كوقفته على أولادي ثم رجل ثم الفقراء، ومنقطع الآخر، كوقفته على أولادي ويصح فيما عدا منقطع الاول، ويصرف في منقطع الآخر، لاقرب الناس إليه رح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منقطع الوسط يصرف للمصرف الآخر كالفقراء إن لم يكن المتوسط معينا، فإن كان معينا، كالدابة، فمصرفه مدة حياته كمنقطع الا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قوف عليه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لفاعل المستتر، فهو حل معنى لا حل إعراب، لانه لا يصح حذف الفاعل، كما مر غير م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منقطع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وقت منقطع المصرف الآخر، فالتركيب المذكور إضاف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منقطع ال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ذكر أح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ن يصرف إ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قوله أولادي، ولو أخر هذا عن قوله أو على زيد ثم نسله، لكان أولى، لانه لم يزد فيه شيئا بعده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ى زيد ثم نس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أن قال وقفت على زيد ثم نس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دخل في الوقف على الذرية والنسل والعقب، أولاد البنات، لصدق اللفظ بهم، كما سيأتي</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حو الاولاد في المثال الاول، ونحو زيد ونسله في المثال الثان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ا لا يدوم</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يقول وقفت على زيد، ثم عمرو، ثم رج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صر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قف بمعنى الموقوف، والمراد به ريعه وغل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قرب رحما لا إرث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قرب من جهة الرحم، لا من جهة الارث، فالمراد بالقرب، قرب الدرجة والرحم، لا قرب الارث والعصوبة</w:t>
      </w:r>
      <w:r>
        <w:rPr>
          <w:rFonts w:cs="Tahoma" w:ascii="Tahoma" w:hAnsi="Tahoma"/>
          <w:color w:val="000000"/>
          <w:sz w:val="20"/>
          <w:szCs w:val="20"/>
          <w:rtl w:val="true"/>
        </w:rPr>
        <w:t xml:space="preserve">. </w:t>
      </w:r>
      <w:r>
        <w:rPr>
          <w:rFonts w:ascii="Tahoma" w:hAnsi="Tahoma" w:cs="Tahoma"/>
          <w:color w:val="000000"/>
          <w:sz w:val="20"/>
          <w:sz w:val="20"/>
          <w:szCs w:val="20"/>
          <w:rtl w:val="true"/>
        </w:rPr>
        <w:t>فيقدم ابن البنت على ابن العم، ويستوفي العم والخال، لاستوائهما درجة، قال في المغني</w:t>
      </w:r>
      <w:r>
        <w:rPr>
          <w:rFonts w:cs="Tahoma" w:ascii="Tahoma" w:hAnsi="Tahoma"/>
          <w:color w:val="000000"/>
          <w:sz w:val="20"/>
          <w:szCs w:val="20"/>
          <w:rtl w:val="true"/>
        </w:rPr>
        <w:t>.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زكاة وسائر المصارف الواجبة عليه شرعا لا يتعين صرفها ولا الصرف منها إلى الاقارب، فهلا كان الوقف كذلك ؟ </w:t>
      </w:r>
      <w:r>
        <w:rPr>
          <w:rFonts w:cs="Tahoma" w:ascii="Tahoma" w:hAnsi="Tahoma"/>
          <w:color w:val="000000"/>
          <w:sz w:val="20"/>
          <w:szCs w:val="20"/>
          <w:rtl w:val="true"/>
        </w:rPr>
        <w:t>(</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الاقارب مما حث الشارع عليهم في تحبيس الوقف،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بي طلحة</w:t>
      </w:r>
      <w:r>
        <w:rPr>
          <w:rFonts w:cs="Tahoma" w:ascii="Tahoma" w:hAnsi="Tahoma"/>
          <w:color w:val="000000"/>
          <w:sz w:val="20"/>
          <w:szCs w:val="20"/>
          <w:rtl w:val="true"/>
        </w:rPr>
        <w:t xml:space="preserve">: </w:t>
      </w:r>
      <w:r>
        <w:rPr>
          <w:rFonts w:ascii="Tahoma" w:hAnsi="Tahoma" w:cs="Tahoma"/>
          <w:color w:val="000000"/>
          <w:sz w:val="20"/>
          <w:sz w:val="20"/>
          <w:szCs w:val="20"/>
          <w:rtl w:val="true"/>
        </w:rPr>
        <w:t>أرى أن تجعلها في الاقربين فجعلها في أقاربه وبني عمه</w:t>
      </w:r>
      <w:r>
        <w:rPr>
          <w:rFonts w:cs="Tahoma" w:ascii="Tahoma" w:hAnsi="Tahoma"/>
          <w:color w:val="000000"/>
          <w:sz w:val="20"/>
          <w:szCs w:val="20"/>
          <w:rtl w:val="true"/>
        </w:rPr>
        <w:t xml:space="preserve">. </w:t>
      </w:r>
      <w:r>
        <w:rPr>
          <w:rFonts w:ascii="Tahoma" w:hAnsi="Tahoma" w:cs="Tahoma"/>
          <w:color w:val="000000"/>
          <w:sz w:val="20"/>
          <w:sz w:val="20"/>
          <w:szCs w:val="20"/>
          <w:rtl w:val="true"/>
        </w:rPr>
        <w:t>وأيضا الزكاة ونحوها من المصارف الواجبة لها، مصرف متعين فلم تتعين الاقارب، وهنا ليس معنا مصرف متع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صرف إلى الاقارب أفضل</w:t>
      </w:r>
      <w:r>
        <w:rPr>
          <w:rFonts w:cs="Tahoma" w:ascii="Tahoma" w:hAnsi="Tahoma"/>
          <w:color w:val="000000"/>
          <w:sz w:val="20"/>
          <w:szCs w:val="20"/>
          <w:rtl w:val="true"/>
        </w:rPr>
        <w:t xml:space="preserve">. </w:t>
      </w:r>
      <w:r>
        <w:rPr>
          <w:rFonts w:ascii="Tahoma" w:hAnsi="Tahoma" w:cs="Tahoma"/>
          <w:color w:val="000000"/>
          <w:sz w:val="20"/>
          <w:sz w:val="20"/>
          <w:szCs w:val="20"/>
          <w:rtl w:val="true"/>
        </w:rPr>
        <w:t>فعينا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 ل، ولو كان الفقير متعددا في درجة فهل تجب التسوية ؟ الظاهر، نعم</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حد احتمالين لوالد الروي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ثان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مر إلى رأي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اقر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وم انقراضهم</w:t>
      </w:r>
      <w:r>
        <w:rPr>
          <w:rFonts w:cs="Tahoma" w:ascii="Tahoma" w:hAnsi="Tahoma"/>
          <w:color w:val="000000"/>
          <w:sz w:val="20"/>
          <w:szCs w:val="20"/>
          <w:rtl w:val="true"/>
        </w:rPr>
        <w:t>)</w:t>
      </w:r>
      <w:r>
        <w:rPr>
          <w:rFonts w:ascii="Tahoma" w:hAnsi="Tahoma" w:cs="Tahoma"/>
          <w:color w:val="000000"/>
          <w:sz w:val="20"/>
          <w:sz w:val="20"/>
          <w:szCs w:val="20"/>
          <w:rtl w:val="true"/>
        </w:rPr>
        <w:t xml:space="preserve">، أي الموقوف عليهم، والاولى انقراضه، بإفراد الضمير، لان مرجعه مفرد، وهو الموقوف عليه المع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بن الب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اقرب رحما لا إرث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هنا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محذوف، أي يعطي ابن البنت، وإن كان هناك ابن أخ فابن البنت مقدم عليه، وإن كان الاول غير وارث، والثاني وارث</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ث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دخل ابن الع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صدق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يل لكونه يعطى للاقرب بعد انقراض الموقوف عليه، أي وإنما أعطى للاقرب لان الصدقة على الاقارب أفضل لما فيه من صلة الرح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ض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هذا الافض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صدقة على أقرب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قرب الاقارب، كأن اجتمع ابن بنت وابن بنت بنت فالصدقة على الا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فضل منها على الثان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فقر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شدهم فقرا واحتياج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أجل أنه إنما يصرف على الاقرباء لكون الصدقة عليهم أفضل يجب اختصاص الوقف بالفقير منهم لان الصدقة غالبا إنما تكون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عرف أرباب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أي جهل أهله المستحقون لريعه وصريح عبارته، أنه في هذه الحالة يصرف لمصالح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وصريح التحفة والنهاية وشرح الروض والمنهج، أنه يصرف للاقرب إلى الواقف كما إذا انقرضو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 مع التحفة، فإذا انقرض المذكور، ومثله ما لو لم تعرف أرباب الوقف، فالاظهر أنه يبقى وقفا، وأن مصرفه أقرب الناس رح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رف</w:t>
      </w:r>
      <w:r>
        <w:rPr>
          <w:rFonts w:cs="Tahoma" w:ascii="Tahoma" w:hAnsi="Tahoma"/>
          <w:color w:val="000000"/>
          <w:sz w:val="20"/>
          <w:szCs w:val="20"/>
          <w:rtl w:val="true"/>
        </w:rPr>
        <w:t xml:space="preserve">) </w:t>
      </w:r>
      <w:r>
        <w:rPr>
          <w:rFonts w:ascii="Tahoma" w:hAnsi="Tahoma" w:cs="Tahoma"/>
          <w:color w:val="000000"/>
          <w:sz w:val="20"/>
          <w:sz w:val="20"/>
          <w:szCs w:val="20"/>
          <w:rtl w:val="true"/>
        </w:rPr>
        <w:t>الصواب</w:t>
      </w:r>
      <w:r>
        <w:rPr>
          <w:rFonts w:cs="Tahoma" w:ascii="Tahoma" w:hAnsi="Tahoma"/>
          <w:color w:val="000000"/>
          <w:sz w:val="20"/>
          <w:szCs w:val="20"/>
          <w:rtl w:val="true"/>
        </w:rPr>
        <w:t xml:space="preserve">: </w:t>
      </w:r>
      <w:r>
        <w:rPr>
          <w:rFonts w:ascii="Tahoma" w:hAnsi="Tahoma" w:cs="Tahoma"/>
          <w:color w:val="000000"/>
          <w:sz w:val="20"/>
          <w:sz w:val="20"/>
          <w:szCs w:val="20"/>
          <w:rtl w:val="true"/>
        </w:rPr>
        <w:t>عرفوا، بواو الجمع لان المرجع جمع وهو أرباب ومقاد هذا أن أرباب الوقف إذا عرفوا ولم يكن له أقارب فقراء يصرف للمصالح</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نظر، لانهم حينئذ هم المستحقون ل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ولو فقدت أقاربه أو كانوا كلهم أغنياء على المنقول صرفه الامام في مصالح المسلمين الخ 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فإن لم يكن له أقارب فقراء بل كانوا أغنياء صرفه الامام في مصالح المسلمين لكان أولى وأخص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غنياء،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حرمت عليه الزك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غني في باب الزكاة هو من عنده مال يكفيه العمر الغالب أو كسب يليق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رفه الام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فإ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مصالح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سد الثغور وعمارة الحصون وأرزاق القضاة والعلماء والائمة والمؤذن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جم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قوله فمصرفه الاقرب رحما إلى الواقف، فهو مرتبط بالمتن</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 والاظهر أنه يبقى وقفا وأن مصرفه الاقر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مغني، 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قابل الاظهر، يصرف إلى الفقراء والمساكين لان الوقف يؤول إليهم في الانته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بلد الموق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مراد بالفقراء والمساكين من كانوا ببلد الموقوف، ومثله في شرح الروض وعبارته، وقياس اعتبار بلد المال في الزكاة اعتبار بلد الوقف حتى يختص بفقرائه ومساكي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انوار خلافه، وهو أنه لا يختص بفقراء بلد الموقوف، بخلاف الزكاة، كذا ال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طل الوقف على كل 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واء قلنا إن مصرفه الاقرب رحما أو الفقراء والمساك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كون مستمر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رأ مستمرا بصيغة اسم المفعول وعليه نائب فاعله والضمير المستتر في يكون وفيه عليه يعود على الوقف، أي بل يكون الوقف مجري عليه دائ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فيما لم يذكر الم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في حالة عدم ذكر المصرف رأسا فيبط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ا مصدرية وما بعدها مؤول بالمصدر والاستثناء منقطع، إذ الكلام الذي قبل الاستثناء مخصوص بمنقطع الآخر، وهذا ليس كذلك، ويحتمل جعل الاستثناء متصلا لكن يجعل المراد بقوله السابق في كل حال منقطع الاول ومنقطع الوسط ومنقطع الآخر، وما لم يذكر المصرف رأسا فيكون المستثنى منه شاملا للمستثنى ثم أخرج المستثنى عنه بأداة الاستثناء لكن عليه لا يلائم قوله ولا يبطل الوقف إلى آخر ما قبله، فيصير مستأن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صح أوصيت بثلث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عدم ذكر الموصى له، وهذا جواب عن سؤال وارد على بطلان الوقف حين عدم الموقوف عليه، وحاصله أنه كيف يبطل الوقف حينئذ مع أن الوصية تصح بدون ذكر الموصى له ؟ فهلا كان الوقف كذلك ؟ وحاصل الجواب أنه فرق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غالب الوصايا للمساكين، فحمل الاطلاق عليه، بخلاف الو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غال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بناء الوصية على المساهلة لصحتها حتى بالمجهول والنجس، بخلاف الوصف في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حمل الا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حملت الوصية حال إطلا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ذكر الموصى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مساك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ي منقطع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لا في حالة عدم ذك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1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صرف الاول فيبطل لتعذر الصرف إليه حا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قفته على من يقرأ على قبر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على الفقراء، لانه تمثيل لمنقطع الاول فقط، وإلا كان منقطع الاول والآخر، ومثله، وقفته على ولدي ثم الفقراء، ولا ولد له، وقوله بعد موتي، الصواب إسقاطه، وإلا لساوت هذه الصورة صورة وقفته الآن على من يقرأ على قبري بعد موتي، إن جعل الظرف متعلقا بيقرأ، وصورة وقفته بعد موتي على من يقرأ على قبري، إن جعل متعلقا بوقفت، مع أن الصورتين صحيحتان، كما سيصرح به قريبا، ثم رأيته ساقطا من عبارة التحفة، فلعله زائد من الناسخ،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ى قبر أبي وهو ح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ال وقفته على من يقرأ على قبر أبي، والحال أن أباه ح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ب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قف لعدم ذكر المصرف أولا، إذ لا قبر لهما حال حياتهما، فضلا عن كونه يقرأ عل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وقفته الآ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ذكر صورتين، صورة فيها تنجيز الوقف وتعليق الاعطاء ببعد الموت، وصورة فيها تعليق الوقف ببع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صح الوقف في كلا الصورتين، إلا أنه يكون منجزا في الصورة الاولى ومنافعه تكون للواقف مدة حياته، وإذا مات تنتقل الموقوف عليه، ومعلقا في الصورة الثانية بالم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جع للصورة الثانية، لانها هي التي الوقف فيها معلق بالموت، أو المراد، كما تقدم، أنه في حكم الوصية في اعتباره من الثلث، وجواز الرجوع عنه وعدم صرفه للوارث وحكم الاوقاف في تأييده وعدم بيعه وهبته وإرثه بعد مو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خ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قوف من الثلث، أي وفى به الثلث ولم يزد عليه، وهو تفريع على كونه وصية، أي في حكمه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جي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لم يخرج من الثلث، أي لم يف به الثلث بل زاد عليه، ولكن أجيز ذلك الزائد، أي أجازه الورث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رف قب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قف، ومثله قبر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د به عملا بمفهوم إفتاء ابن الصلاح المار بأنه إذا جهل قبره بطل الو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صح، أي الوقف،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أولى، لان الكلام في الوقف وإن كان في حكم الوصي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لم يخرج من الثلث بل زاد عليه ولم يجز الورثة، وبأن لم يعرف قبر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صح الوصية على عبارته أو الوقف على 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إن ظاهره عدم الصحة مطلقا في الصورة الاولى المندرجة تحت وإلا، وهي ما إذا زاد على الثلث ولم تجز الورثة الزائد مع أنه إنما يظهر في الزائد فقط، 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صححنا الوقف أو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 أنه لم يتقدم منه خلاف في كونه وصية أو وقف حتى يصح هذا التردد منه، بل جزم بأنه وقف في حكم الوصية على ما بين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حيث على القول بأنها تتضمن معنى الشرط، ولو لم تدخل ما الزائدة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تع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قراءة، أي لا يشترط ذلك، بل يكفي قراءة أي سو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غالب قصد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قوله وقفت هذا على من يقرأ على قبر أبي مثلا، وهو غاية للاكتفاء بقراءة أي شئ من القرآ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راءة سورة ي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الاكتفاء بقراءة شئ من القرآن بلا تعيين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ظهر أن المراد بلد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نظ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راءة قدر معل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قرآن، سواء كان سورة أو بعض سورة يس أو غيرها، فهو أعم مما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سورة مع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بقراءة سورة معينة، كيس أو غيرها، وعطفه على ما قبله من عطف الخاص على الع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م ذلك العرف المطرد في البل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أطرد عرف في البلد علمه الواق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ب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ما اطرد به العرف من قراءة قدر معلوم أو سورة معي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عرف البل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كونه لا بد من العمل بما اطرد به العر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ز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قف،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نزلة شر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ار والمجرور خبر ع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ذكر بعض الشروط التي لا تبطل الوقف، وقوله شئ يقصد، لعل المراد ب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ذي لا ينافي الوقف، ثم رأيت في فتح الجواد ما يؤيده، وعبارته، وتبع شرطه حيث لم يناف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شرط الذي ينافيه، كشرط الخيار لنفسه في إبقاء وقفه الرجوع فيه متى شاء أو شرط أن يبيعه وأن يزيد فيه أو ينقص من شاء وغير ذلك مبطل للوقف، إذ وضع الوقف على اللزو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شرط أن لا يؤ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قوف، وحيئنذ ينتفع به الموقوف عليه بنفسه ولا يؤج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التقييد بسنة أو 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لا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كشرط أن لا يؤجر إلا كذا، كسنة وسنت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ن يفضل بعض الموقوف عليهم على بع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كشرط أن يفضل الخ، كأن يصرف لزيد مائة ولعمرو خمسو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وي بي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يصرف لكل واحد منهم مائة در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ختصا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شرط اختصاص نحو مسجد بطائفة، كشافعية، فلا يصلي ولا يعتكف به غيرهم، رعاية لغرضه، وإن كره هذا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ما نصه، في فتاوى السيوطي المسجد الموقوف على معينين</w:t>
      </w:r>
      <w:r>
        <w:rPr>
          <w:rFonts w:cs="Tahoma" w:ascii="Tahoma" w:hAnsi="Tahoma"/>
          <w:color w:val="000000"/>
          <w:sz w:val="20"/>
          <w:szCs w:val="20"/>
          <w:rtl w:val="true"/>
        </w:rPr>
        <w:t xml:space="preserve">: </w:t>
      </w:r>
      <w:r>
        <w:rPr>
          <w:rFonts w:ascii="Tahoma" w:hAnsi="Tahoma" w:cs="Tahoma"/>
          <w:color w:val="000000"/>
          <w:sz w:val="20"/>
          <w:sz w:val="20"/>
          <w:szCs w:val="20"/>
          <w:rtl w:val="true"/>
        </w:rPr>
        <w:t>هل يجوز لغيرهم دخوله والصلاة فيه والاعتكاف بإذن الموقوف عليهم ؟ نقل الاسنوي في الالغاز أن كلام القفال في فتاويه يوهم المنع، ثم قال الاسنوي من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ياس جوازه، وأقول الذي يترجح</w:t>
      </w:r>
      <w:r>
        <w:rPr>
          <w:rFonts w:cs="Tahoma" w:ascii="Tahoma" w:hAnsi="Tahoma"/>
          <w:color w:val="000000"/>
          <w:sz w:val="20"/>
          <w:szCs w:val="20"/>
          <w:rtl w:val="true"/>
        </w:rPr>
        <w:t xml:space="preserve">: </w:t>
      </w:r>
      <w:r>
        <w:rPr>
          <w:rFonts w:ascii="Tahoma" w:hAnsi="Tahoma" w:cs="Tahoma"/>
          <w:color w:val="000000"/>
          <w:sz w:val="20"/>
          <w:sz w:val="20"/>
          <w:szCs w:val="20"/>
          <w:rtl w:val="true"/>
        </w:rPr>
        <w:t>التفصيل، فإن كان موقوفا على أشخاص معينة، كزيد وعمرو وبكر مثلا، أو ذريته أو ذرية فلان، جاز الدخول بإذنهم، وإن كان على أجناس معينة، كالشافعية والحنفية والصوفية لم يجز لغير هذا الجنس الدخول، ولو أذن لهم الموقوف عليهم، فإن صرح الواقف بمنع دخول غيرهم، لم يطرقه خلاف ألبتة، وإذا قلنا بجواز الدخول بالاذن في القسم الاول في المسجد والمدرسة والرباط، كان لهم الانتفاع على نحو ما شرطه الواقف للمعينين، لانهم تبع لهم، وهم مقتدون بما شرطه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تبع شر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قف، وهو جواب لو، وإنما اتبع شرطه، مع خروج الموقوف عن ملكه، نظرا للوفاء بغرضه الذي مكنه الشارع فيه، فلذلك يقولون شرط الواقف كنص الشار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غير حالة ا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اتبع، وسيذكر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سائر شرو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قف، فإنه يجب اتباع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تباع شرط الواقف ثابت، لما فيه من وجوه المصلحة العائدة على الواقف، وعبارة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وجو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دال بدل اله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ا خا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الشرط الذي يخالف الشر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رط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كما أفتى به البلقيني، وعلله بأنه مخالف للكتاب والسنة و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حض على التزوج وذم العزوبة</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ن قوله لا يصح المستلزم لعدم صحة الوقف، عدم صحته أيضا فيما لو وقف كافر على أولاده إلا من يسلم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 ما نصه، قوله فلار يصح كما أفتى الخ، الوجه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م 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غير حالة الضرو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يؤخذ منه أنه لو وجد من يأخذ بأجرة المثل ويستأجر على ما يوافق شرط الواقف ومن يطلبه بزيادة على أجرة المثل في إجارة تخالف شرط الواقف عدم الجواز، فليتنبه 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ه لو وجد من يأخذ بدون أجرة المثل ويوافق شرط الواقف في المدة، ومن يأخذ بأجرة المثل ويخالف شرط الواقف، عدم الجواز أيضا، رعاية لشرط الواقف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ولا عدم الجواز، نائب فاعل يؤخذ، والمصدر المؤول من أن والفعل مجرور بحرف جر مقدر، أي يؤخذ منه في هذه الصورة، ومثله يقال في قوله ثانيا عدم الجواز 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ا مصدرية، والمصدر المؤول منها ومما بعدها فاعل خرج، أي وخرج عدم وجود غير المستأجر الاول الخ، ولو قال وخرج بغير حالة الضرورة حالة الضرورة كأن لم يوجد الخ، لكان أولى وأنسب</w:t>
      </w:r>
      <w:r>
        <w:rPr>
          <w:rFonts w:cs="Tahoma" w:ascii="Tahoma" w:hAnsi="Tahoma"/>
          <w:color w:val="000000"/>
          <w:sz w:val="20"/>
          <w:szCs w:val="20"/>
          <w:rtl w:val="true"/>
        </w:rPr>
        <w:t xml:space="preserve">. </w:t>
      </w:r>
      <w:r>
        <w:rPr>
          <w:rFonts w:ascii="Tahoma" w:hAnsi="Tahoma" w:cs="Tahoma"/>
          <w:color w:val="000000"/>
          <w:sz w:val="20"/>
          <w:sz w:val="20"/>
          <w:szCs w:val="20"/>
          <w:rtl w:val="true"/>
        </w:rPr>
        <w:t>ويوجد في بعض نسخ الخط زيادة لو بعد ما وقبل لم</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ي إما زائدة، وإما مصدرية، أو بالعك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حال أن الواقف قد شرط أن لا يؤجر الموقوف لانسان أكثر من س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ن الطال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تعين أن يكون المصدر المؤول نائب فاعل محذوف معطوف على مدخو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ا، أي</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ما لو شرط أن الطالب، أي للعلم مثلا، ولا يجوز عطفه على مدخول شرط، وإن كان هو ظاهر صينعه، لان ذلك في مبحث الاجارة، وهذا في الطالب الساكن في مدرسة أو 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يقيم، أي في مدرسة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م يوجد غيره، أي والحال أنه لم يوجد غير هذا الطالب الذي سكن في السن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 السنة الثانية، متعلق بكل من يوجد الاول ويوجد الثاني، أي لم يوجد غير المستأجر الاول في السنة الثانية، أو لم يوجد غير الطالب الاول في السنة الثان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مل شرط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قف حينئذ، أي حين إذ لم يوجد غير المستأجر الاول في السنة الاولى وغير الطالب الاول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 ذلك، ما لو انهدمت الدار المشروط عدم إجارتها إلا مقدار كذا ولم يمكن عمارتها إلا بإجارتها أكثر من ذلك، فيهمل شرطه، وتؤجر بقدر ما يفي بالعمارة فقط، وإنما أهمل الشرط المذكور، لان الظاهر أن الواقف لا يريد تعطيل وقفه، فيراعي مصلحة الوا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أحكام الوقف المتعلقة بلفظ الوا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العاط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ذكورة في صيغة الوا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تسو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متعلق بمحذوف خبر المبتدأ، وهو الواو العاط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و العاطفة كائنة للتسوية بين المتعاطفات في الاستحقاق، لان الواو لمطلق الجمع، لا للترتيب، ولا فرق فيها بين الذكر والانثى والخنث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قفت هذا على أولادي وأولاد أولا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كون الوقف عليهم بالسو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دخل فيهم من عداهم من الطبقة الثالثة فمن دونها، إلا أن يقول أبدا أو ما تناسلوا أو نحو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م والفاء للترت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متعاطفات، وذلك، كوقفت هذا على أودلاي ثم أولاد أولادي أو فأولاد أولادي، فلا يصرف الوقف على الطبقة الثانية إلا بعد انقراض الاولى، للترتيب المستفاد من الادا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ذكر معه، أي مع الاتيان بثم، ما تناسلوا أو نحوه، لم يختص الترتيب بهما، أي بالبطنين، وإلا اختص، وينتقل الوقف بانقراض الثاني لمصرف آخر، إن ذكره، وإلا فمنقطع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شكل ذلك بأن ثم أو الفاء أتى بها بين البطن الاول وما بعده فقط، ولم يوجد حرف مرتب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جيب بأن الترتيب في المذكور أولا قرينة على الترتيب فيما يتناوله ما بعده، وهو ما تناسلوا أو نحوه، أفاده س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دخل أولاد بنات في ذر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إذا قال وقفت هذا على ذريتي أو على نسلي أو على عقبي، دخل أولاد البنات فيهم لصدق هذه الالفاظ بهم، أما في الذرية، فلقوله تعالى</w:t>
      </w:r>
      <w:r>
        <w:rPr>
          <w:rFonts w:cs="Tahoma" w:ascii="Tahoma" w:hAnsi="Tahoma"/>
          <w:color w:val="000000"/>
          <w:sz w:val="20"/>
          <w:szCs w:val="20"/>
          <w:rtl w:val="true"/>
        </w:rPr>
        <w:t>: * (</w:t>
      </w:r>
      <w:r>
        <w:rPr>
          <w:rFonts w:ascii="Tahoma" w:hAnsi="Tahoma" w:cs="Tahoma"/>
          <w:color w:val="000000"/>
          <w:sz w:val="20"/>
          <w:sz w:val="20"/>
          <w:szCs w:val="20"/>
          <w:rtl w:val="true"/>
        </w:rPr>
        <w:t>ومن ذريته داود وسليما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إلى أن ذكر عيسى، وليس هو إلا ولد البنت، والنسل والعقب في معنى الذر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ولاد أول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جر عطف على المجرور قبله، أي ويدخل أولاد بنات في أولاد الاولاد فيما إذا قال وقفت هذا على أولاد أولادي، لصدق اللفظ بهم أيضا، لان الولد يشمل الذكر والانث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ستثنى من دخول من ذكر في الوقف على الذرية أو النسب أو العقب أو أولاد الاولاد، أو يدخلون فيها، إلا أن قال الواقف في صيغة الوقف عقب كل منهما من ينسب إلي منهم، بأن قال وقفت هذا على ذريتي من ينسب إلي منهم، وهكذا، فلا يدخلون، لان أولاد البنات لا ينسبون إلا لآبائهم، قال تعالى</w:t>
      </w:r>
      <w:r>
        <w:rPr>
          <w:rFonts w:cs="Tahoma" w:ascii="Tahoma" w:hAnsi="Tahoma"/>
          <w:color w:val="000000"/>
          <w:sz w:val="20"/>
          <w:szCs w:val="20"/>
          <w:rtl w:val="true"/>
        </w:rPr>
        <w:t>: * (</w:t>
      </w:r>
      <w:r>
        <w:rPr>
          <w:rFonts w:ascii="Tahoma" w:hAnsi="Tahoma" w:cs="Tahoma"/>
          <w:color w:val="000000"/>
          <w:sz w:val="20"/>
          <w:sz w:val="20"/>
          <w:szCs w:val="20"/>
          <w:rtl w:val="true"/>
        </w:rPr>
        <w:t>ادعوهم لآبائهم</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خبر إن ابني هذا سيد في حق الحسن بن علي رضي الله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جوابه أن من خصائص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ن تنسب أولاد بناته إليه ومحل عدم الدخول، إن كان الواقف رجلا، فإن كان امرأة، دخل أولاد بناتها في وقفها، ويجعل الانتساب في صيغتها لغويا، لا شرعيا، لانه لا نسب فيها شرعي، للآية السابقة، ويكون تقييدها بقولها على من ينسب إلي منهم، لبيان الواقع، لا للاخراج، لان كل فروعها ينسبون إليها بالمعنى اللغوي</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2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نعام، الاية</w:t>
      </w:r>
      <w:r>
        <w:rPr>
          <w:rFonts w:cs="Tahoma" w:ascii="Tahoma" w:hAnsi="Tahoma"/>
          <w:color w:val="808080"/>
          <w:sz w:val="16"/>
          <w:szCs w:val="16"/>
          <w:rtl w:val="true"/>
        </w:rPr>
        <w:t xml:space="preserve">: </w:t>
      </w:r>
      <w:r>
        <w:rPr>
          <w:rFonts w:cs="Tahoma" w:ascii="Tahoma" w:hAnsi="Tahoma"/>
          <w:color w:val="808080"/>
          <w:sz w:val="16"/>
          <w:szCs w:val="16"/>
        </w:rPr>
        <w:t>84</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حزاب، الاية</w:t>
      </w:r>
      <w:r>
        <w:rPr>
          <w:rFonts w:cs="Tahoma" w:ascii="Tahoma" w:hAnsi="Tahoma"/>
          <w:color w:val="808080"/>
          <w:sz w:val="16"/>
          <w:szCs w:val="16"/>
          <w:rtl w:val="true"/>
        </w:rPr>
        <w:t xml:space="preserve">: </w:t>
      </w:r>
      <w:r>
        <w:rPr>
          <w:rFonts w:cs="Tahoma" w:ascii="Tahoma" w:hAnsi="Tahoma"/>
          <w:color w:val="808080"/>
          <w:sz w:val="16"/>
          <w:szCs w:val="16"/>
        </w:rPr>
        <w:t>5</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أولاد الاولاد لا يدخلون في الاولاد، لانه لا يقع عليهم اسم الاولاد حقيقة، ولهذا صح أن يقال ما هو ولدي، بل ولد ولدي</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حمل عليهم الوقف عند عدم الاولاد، صيانة للفظ عن الالغاء، ثم إذا وجدوا، شاركوهم</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 يدخل الخنثى في الوقف على البنين والبنات، لانه لا يخرج عنهم، والاشتباه إنما هو في الظاهر، نعم، إنما يعطي المتيقن إذا فاضل بين البنين والبنات</w:t>
      </w:r>
      <w:r>
        <w:rPr>
          <w:rFonts w:cs="Tahoma" w:ascii="Tahoma" w:hAnsi="Tahoma"/>
          <w:color w:val="000000"/>
          <w:sz w:val="20"/>
          <w:szCs w:val="20"/>
          <w:rtl w:val="true"/>
        </w:rPr>
        <w:t xml:space="preserve">. </w:t>
      </w:r>
      <w:r>
        <w:rPr>
          <w:rFonts w:ascii="Tahoma" w:hAnsi="Tahoma" w:cs="Tahoma"/>
          <w:color w:val="000000"/>
          <w:sz w:val="20"/>
          <w:sz w:val="20"/>
          <w:szCs w:val="20"/>
          <w:rtl w:val="true"/>
        </w:rPr>
        <w:t>ويوقف الباقي إلى البيان، ولا يدخل في الوقف على أحدهما الاحتمال أنه من الصنف الآخر وظاهر هذا، كما قال الاسنوي، أن المال يصرف إلى من عينه من البنين أو البنات، وليس مرادا، لانا لم نتيقن استحقاقهم لنصيب الخنثى، بل يوقف نصيبه إلى البيان، كما في الميراث، وقد صرح به ابن المسلم ولا يدخل في الواقف على الاولاد المنفي باللعان على الصحيح، لانتفاء نسبه عنه فلو استلحقه بعد نفيه، دخل جزما، والمستحقون في هذه الالفاظ لو كان أحدهم حملا عند الوقف لم يدخل على الاصح، لانه قبل الانفصال لا يسمى ولدا، فلا يستحق غلة مدة الحمل</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ان الموقوف نخلة، فخرجت ثمرتها قبل خروج الحمل، لا يكون له من تلك الثمرة شئ</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بن المسلم، ضبطه الشرقاوي، في باب النكاح، بكسر اللام المشددة</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دة الحمل، أفهم أنه بعد انفصاله يستحق من غلة ما بعده، وهو كذلك، كما صرح به في التحف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ذكور في صيغة الواقف، كأن قال وقفت هذا على أولادي مثلا ثم على مولا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شمل معتقا وعتي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دخلان فيه فلو اجتمعا، اشتركا سوية، والذكر كالانثى، فإن وجد أحدهما، اختص به، ولا يشاركه الآخر، ولو وجد بعد، وفارق ما تقدم في أولاد الاولاد، بأن إطلاق المولى على كل منهما على سبيل الاشتراك اللفظي، وقد دلت القرينة على إرادة أحد معنييه، وهي الانحصار في الموجود، فصار المعنى الآخر غير مر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أجمل الواقف شر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عله مجملا، أي غير واضح الدلالة، كما إذا قال وقفت هذا على من يقرأ على قبر أبي الميت، وأطلق القراءة ولم يعينها بقدر معلوم ولا بسورة معينة، فيعمل بالعرف المطرد في زمنه،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تبع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شرطه المجمل أو في الوقف، فالضمير يصح رجوعه للاول وللثاني، وقوله في زمنه، أي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وظاهر كلام بعضهم اعتبار العرف المطرد الآن في شئ فيعمل به، لان الظاهر وجوده في زمن الواقف، وإنما يقرب العمل به، حيث انتفى كل من الاول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الاولين، العرف المطرد في زمنه، وما كان أقرب إلى مقاصد الواقف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رف المطرد في زمن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نزلة شر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ما كان أقر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إذا فقد العرف المطرد، اتبع ما كان أقرب إلى مقاصد الواقف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امتن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جل أنه يتبع ما كان أقرب إلى مقاصد الواقفين إذا فقد العرف المط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متنع في السقايات، أي التي لم يعلم فيها قصد الواقف غير الشرب، وامتنع نقل الماء منها، ولو للشرب، وذلك لان الاقرب إلى قصد الواقفين، الشرب فيها ف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بعضهم حر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عرف اطرد في أن مثل هذا من كل ما يقذر يلقى خارج الماء، لا فيه، لئلا يقع الانتفاع به</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هذا هو وجه مناسبة ذكر هذا البحث هن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ماء مطهرة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كل من بصاق وغسل وسخ، ومفهومه بالنسبة للثاني أنه لو غسل الوسخ بالماء، لا فيه، وألقى الوسخ خارجا، لا يحرم، وهو محمول على ما إذا اطرد عرف بذلك أيضا، كما سيذكره بع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ث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بعضهم أيضا أن ما وقف للفطر به في رمضان، وجهل مراد الواقف، ولا عرف له، يصرف لصوامه في المسجد، ولو قبل الغروب، ولو أغنياء وأرقاء، ولا يجوز الخروج به منه، وللناظر التفضيل والتخصيص</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وجه أنه لا يتقيد بمن في المسجد، لان القصد حيازة فضل الافطار، وهو لا يتقي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مح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ئل العلامة الطنبداوي عن الجوابي والج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ستعمال ما فيهما من الماء استعمالا عاما للشرب والوضوء وغسل النجاسة ونحو ذلك، هل يجوز أم لا ؟ فالمسؤول عنه مقدر يدل عليه سياق الك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جوابي، حفر يوضع فيها الماء، والجرار، أوان من الخز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تي عند المساجد</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اللتين، بصيغة التثنية، إذ الموصوف</w:t>
      </w:r>
      <w:r>
        <w:rPr>
          <w:rFonts w:cs="Tahoma" w:ascii="Tahoma" w:hAnsi="Tahoma"/>
          <w:color w:val="000000"/>
          <w:sz w:val="20"/>
          <w:szCs w:val="20"/>
          <w:rtl w:val="true"/>
        </w:rPr>
        <w:t xml:space="preserve">: </w:t>
      </w:r>
      <w:r>
        <w:rPr>
          <w:rFonts w:ascii="Tahoma" w:hAnsi="Tahoma" w:cs="Tahoma"/>
          <w:color w:val="000000"/>
          <w:sz w:val="20"/>
          <w:sz w:val="20"/>
          <w:szCs w:val="20"/>
          <w:rtl w:val="true"/>
        </w:rPr>
        <w:t>الجوابي والجرار، وهما اثن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ا الماء، الجملة من المبتدأ والخبر حال منهما، والاولى أيضا فيهما بضمير المثن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يعلم أ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جوابي والجرار، والاولى أنهما، كما في الذي قبل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وقو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وقوف ما فيهما من الماء مع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ج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طنبداو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ل والشأ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دلت 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هومه أنها إذا لم تدل قرينة على ذلك يمتنع التعمي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وض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جوابي والجرار، أي وضعه الواقف في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عميم الانتف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انتفاع به العام، أي مطلقا من غير تخصيص بوضوء أو غسل أو نحو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ز جميع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ذ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شر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غسل الوسخ ال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ريان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ذهابها واستمراره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تعميم الانتف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ماء المذكو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نك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نك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فقي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نكي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نهم الخ، ظاهر صنيعه أن الضمير يعود على الناس، وهو لا يصح، لانه يلزم عليه تعليل الشئ بنفسه، إذ المعنى عليه، ومثال القرينة جريان الناس الخ، لان الناس أقدم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ائدة في ذلك، فيتعين إرجاعه إلى معلوم من السياق، وهو الواقفو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قدموا، أي رضوا، كما في المصباح، وعبارته، وأقدم على العيب إقداما، كناية عن الرضا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أن جريان الناس على عموم الانتفاع به قرينة دالة على أن الواقف راض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ثل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جرى الناس على عميم الانتفاع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يق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وع وحصول بالفعل، وفي بعض نسخ الخط، فمثل هذا يقال بالجواز فيه، بإسقاط لفظ إيقاع، وقوله يقال بالجواز، أي يحكم عليه بالجوا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لامة الطنبداوي، وقوله يوافق ما ذكره، أي العلامة المذكور، وكان المناسب توافق، بالتاء، لان فاعله عائد على الفتو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بع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بع القفال الفقهاء فيما قا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شرط ره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لواقف كتاب أن يشترط رهنا على من يستعيره ليرده، ومثله شرط ضام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المراد منهما حقيقت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مستعير، متعلق برهن، وهو مضاف إلى كتاب المضاف إلى وق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أخذه، أي 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ه، أي المستعي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يحم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فاعل يعود على الرهن، والمفعول يعود على المستعير، وهو تعليل لجواز شرط الره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لحق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رط الرهن في الجوا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فتى بعضهم في الوقف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نذر له، بأنه يصرف لمصالح حجرته الشريف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د تقدمت هذه المسألة للشارح في مبحث النذر بأبسط مما هنا، ولنسق عبارته هنا، تكميلا للفائدة، فنص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صح النذر للجنين كالوصية له، لا للميت، إلا لقبر الشيخ الفلاني وأراد به قربة، ثم كإسراج ينتفع ب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و اطرد عرففيحمل النذر له على ذلك، ويقع لبعض العوام، جعلت هذا ل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صح، كما بحث لانه اشتهر في عرفهم للنذر، ويصرف لمصالح الحجرة الشريف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قرب عندي، في الكعبة والحجرة الشريفة والمساجد الثلاثة، أن من خرج من ماله عن شئ لها واقتضى العرف صرفه في جهة من جهاتها، صرف إليها واختصت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قتض العرف شيئا فالذي يتجه أنه يرجع في تعيين المصرف لرأي ناظرها، وظاهر أن الحكم كذلك في النذر إلى مسجد غيرها، خلافا لما يوهمه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ى أهل بلد</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على النبي، أي وأفتى بعضهم في الوقف على أهل بل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عط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في التعبير أن يزيد لفظ بأنه، ويعبر بصيغة المضارع، بأن يقول بأنه يعطي، أي أفتى في الوقف عليهم بأنه يعطي، فتن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قيم بها، أي بالبلد، أي حاضر فيها بدليل المقاب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ائب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البلد،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بة لا تقطع نسبته إليها عر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قطع تلك الغيبة نسبة ذلك الغائب إلى تلك البلد في العرف، بأن سافر وترك ماله وأمتعته فيها ولم يستوطن غيرها، وخرج بذلك ما لو كانت الغيبة تقطع نسبته إليها فيه بأن استوطن بلدا غيرها فإنه تنقطع نسبته بالاستيطان، ولو كان يتردد إلى بلدته التي كان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ذكرته، من ضبط انقطاع النسبة وعدمه بما تقرر، يستفاد من فتاوي ابن حجر في باب الجم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سبعة، وهي قوله قال التاج الخ، وقوله ولو قال ليتصدق الخ، وقوله وأفتى غير واحد الخ، وقوله ولو قال الواقف، وقوله ولو وقف أو أوصى للضيف الخ، وقوله وسئل الخ، وقوله وقال ابن عبد السل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ها، ما عدا السادس، في التحفة لشيخ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شرط قراءة جزء من القرآ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قال مثلا وقفت هذا على فلان بشرط أن يقرأ كل يوم جزءا من القرآن، ولم يقيده بكونه غير مفرق أو بكونه عن ظهر غي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ا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م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در جزء، أي قراءة قدر جز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مفرقا، أي ولو كان ذلك القدر مفرقا، بأن كان من سور متعددة، فإنه يك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نظرا، أي ولو كان نظرا، أي يقرؤه نظرا، أي لا عن ظهر غ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 يك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فرق ن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 الاكتفاء بقراءة المفرق، 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عل وجهه أن الاقرب إلى قصد الواقفين غير المفرق، لجريان العادة بإطلاق الجزء على ما كان على نسق وا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ليتصد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قال الواقف وقفت كذا ليتصدق بغلته في رمضان أو عاشو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فات، أي مضى المذكور من رمضان أو عاشوراء ولم يتصدق فيه، وقوله تصدق بعده أي بعد ذلك الفائت، وهو ما بعد شهر رمضان أو بعد يوم عاشو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تظر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نتظر مجئ رمضان آخر مثله أو عاشوراء مثله من السنة الآتية ويتصدق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قال إ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عم إن قيد الواقف التصدق فيما ذكر، بقوله فطرا لصوامه، انتظر مجئ المثل، عملا بشرط الوا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قف، وهو متعلق بأفت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على من يقرأ على قبر أ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و قال وقفت هذا على من يقرأ على قبر أبي كل جمعة ي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أفتى، وفيه أنه يلزم عليه تعلق حرفي جر متحدي اللفظ والمعنى بعامل واحد، وهو لا يجوز، ويمكن أن يقال أن الباء الاولى بمعنى في، فلا اتح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حد القراءة بمدة مع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صها بمدة معينة، كس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ين لكل سنة غ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فت هذا المصحف على من يقرأ على قبر أبي كل جمعة سورة يس وله في كل سنة من غلة أرضى أو نحوها عشرة دراهم مث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ت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رط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يحد القراءة أو لم يعين لكل سنة غ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طل، أي الو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ظير ما قال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ا ذكر من بطلان الوقف هو نظير ما قالوه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بطلان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 ووجه بطلانها فيما ذكر، أنها لا تنفذ إلا في الثلث ومعرفة مساواة هذه الوصية له وعدمها، أي المساواة متعذ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تجه إلحاق الوقف ب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بطل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ع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قف بالم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حينئذ، أي حين إذ علق بالم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وقف الذي ليس ك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غير المعلق بالم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ذي يتجه صح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عجبت توهم أن هذه الصورة ك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إ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اتجاه صح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وقف، أي على صح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ناظ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ترتب محذور على صحت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يقرأ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ل جمعة ي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رئ</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شر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دام يقرأ</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استحق، أي استحق ذلك مدة دوام قراء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مات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غ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رر الناظر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قارئ الاول الذي مات أو غ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مات الثاني أيضا قرر غيره، فالمدار على حصول القراءة على القبر من أي شخص ك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وقفت هذا على فلان ليعمل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تعلم، أو يقرأ، أو نحو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حتمل أن يك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وله ليعمل كذ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رطا للاستحق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ستحقاق الموقوف، أي لكون الموقوف عليه يستحقه، فلو لم يوجد لا يستحق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كون ت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تمل أن يكون قوله المذكور توصية له للعمل، أي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جل وق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جل صلاح وقف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لم مرا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قف من كونه أتى به على وجه أنه شرط أو توص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ت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را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ش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را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من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قوف عليه من الاستحقاق، أي فلا يحمل على الشرطية، وإنما يحمل على التوص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ت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قاله ابن الصلاح من التفصيل المذكو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لا يقص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عمل الذي لا يقصد صرف الغلة في مقابلته، كنحو كلمة أو كلمتين من كل ما لا يتع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يقصد فيه ما ذ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تقرأ أو تت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قال وقفت عليك كذا لتقرأ أو لتتعل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 شرط للاستحق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قوله المذكور شرط للاستحقاق، ولا يحمل على الوص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قف أو أوص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ف ثمرة شجرة مثلا أو أوصى ب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ض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كرا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قوف أو الموصى به وقوله للوارد، أي في محل الموقوف أو الموصى به، 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جاء قاصدا لمن نزل عليه أو اتفق نزوله عنده لمجرد مروره على المحل واحتياجه لمن يأمن فيه على نفس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زاد على ثلاث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زاد في ضيافته من الموقوف أو الموصى به فوق ثلاثة أي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عرض له ما يمنعه من السفر، كمرض أو خوف، 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دفع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ضي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شرطه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رط إعطاءه حبا، أي فيتبع شرطه ويعطى ح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ل يشترط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ضي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ظاهر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شترط فيه الفق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ى الناظر رعاية المصلحة لغرض الواقف، فلو كان البعض فقراء والبعض أغنياء ولم تف الغلة الحاصلة بهما قدم الفق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ئل شيخنا الزمزي عما 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شجار أو عقار أو نحو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ص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بمعنى على، أي وقف على أن تصرف غلة الموقو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اطعام ع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إطعام من ينزل في محل الموقوف بقصد جعل ثوابه ع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لمراد في شهر المولد، كما سيأ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ل يجوز للناظ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حل السؤ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نز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ا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ح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غير شهر المو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نزل، وهذا يدل على أن المراد في صدر السؤال بقوله للاطعام الخ، أي في شهر المول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ذلك القص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صد الاطعام ع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وهو متعلق بيطع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لا يجوز للناظر أن يطعمها من نزل به في غير شهر المولد، وهو يفيد أنه يجوز ذلك في شهر المول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ل يجوز للقا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جملة فهل يجوز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أكل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ذلك الطعام المشتري من غلة الوقف المذكور، أو الذي هو عين الغ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إذا لم يكن له، أي ل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إطعام 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نزل به من الضيفان في غير شهر المول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لقا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تفصيل الآتي قريبا، وقوله الاكل منها، أي من الغ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انها، أي الغ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ا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صده بهذا بيان ما اتفقوا عليه في جواز أخذ القاضي للصدقة وما اختلفو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ه أن المتصدق إذا لم يعرف أن المتصدق عليه هو القاضي وهو أيضا لم يعرف المتصدق، يجوز له الاخذ اتفاقا، وإلا كان فيه خلا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بك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تفاء المعنى المان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جواز الاخذ وهو ميل قلبه إلى من يتصدق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عرفه المتصدق وكان القاضي عارفا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هد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ي يحرم على القاضي أخذها، للاخبار الصحيحة بتحريم هدايا العمال، ولحرمة قبوله الهدية شرو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المهدي ممن لا عادة له بها قبل ولايته، وأن يكون في محل ولايته، أو يكون له خصومة عن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الف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لصدقة والهدية، والاوجه عدم الفرق، كما تدل عليه عبارة الشارح في باب القضاء ونصها، وكالهدية والهبة والضيافة، وكذا الصدقة، على الاوجه، وجوز له السبكي في حلبياته قبول الصدقة ممن لا خصومة له ولا عاد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متصد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فرق، والباء للتصوير، أي الفرق المصور بأن المتصدق إنما ينوي بصدقته ثواب الآخرة، وهذا القصد لا يختلف بإعطائها للقاضي أو غيره، بخلاف الهد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عبد السل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 سم ما نصه</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في فتاوي السيوطي مسألة رجل وقف مصحفا على من يقرأ فيه كل يوم حزبا ويدعو له، وجعل له على ذلك معلوما من عقار وقفه لذلك، فأقام القارئ مدة يتناول المعلوم ولم يقرأ شيئا، ثم أراد التوبة</w:t>
      </w:r>
      <w:r>
        <w:rPr>
          <w:rFonts w:cs="Tahoma" w:ascii="Tahoma" w:hAnsi="Tahoma"/>
          <w:color w:val="000000"/>
          <w:sz w:val="20"/>
          <w:szCs w:val="20"/>
          <w:rtl w:val="true"/>
        </w:rPr>
        <w:t xml:space="preserve">: </w:t>
      </w:r>
      <w:r>
        <w:rPr>
          <w:rFonts w:ascii="Tahoma" w:hAnsi="Tahoma" w:cs="Tahoma"/>
          <w:color w:val="000000"/>
          <w:sz w:val="20"/>
          <w:sz w:val="20"/>
          <w:szCs w:val="20"/>
          <w:rtl w:val="true"/>
        </w:rPr>
        <w:t>فما طريقه ؟ الجواب طريقه أن يحسب الايام التي لم يقرأ فيها، ويقرأ عن كل يوم حزبا، ويدعو عقب كل حزب للواقف حتى يو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 أنه إذا فعل هذا الطريق، استحق ما تناوله في الايام التي عطلها، وظاهر ما نقله الشارح عن ابن عبد السلام وعن المصنف خلاف ذلك</w:t>
      </w:r>
      <w:r>
        <w:rPr>
          <w:rFonts w:cs="Tahoma" w:ascii="Tahoma" w:hAnsi="Tahoma"/>
          <w:color w:val="000000"/>
          <w:sz w:val="20"/>
          <w:szCs w:val="20"/>
          <w:rtl w:val="true"/>
        </w:rPr>
        <w:t xml:space="preserve">. </w:t>
      </w:r>
      <w:r>
        <w:rPr>
          <w:rFonts w:ascii="Tahoma" w:hAnsi="Tahoma" w:cs="Tahoma"/>
          <w:color w:val="000000"/>
          <w:sz w:val="20"/>
          <w:sz w:val="20"/>
          <w:szCs w:val="20"/>
          <w:rtl w:val="true"/>
        </w:rPr>
        <w:t>فليحر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تحق ذو وظي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لة الموقوف على من يقرأ كل يوم مثلا جزء من القرآ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وظي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خ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وظيفة، والجملة في محل جر لوظي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نو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ه التفصيل، وهو أنه إن أخل لغير عذر، لم يستحق شيئا مدة الاخلال فقط ويستحق فيما عداها وإن أخل لعذر واستناب، فيستحق مدة الاخلال وغيرها، بخلاف ما قاله ابن عبد السلام، فإنه عنده لا يستحق مطلقا شيئا، سواء كان الاخلال لعذر أو ل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أخ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رض أو حب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عذ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قي استحقا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طلقا في مدة الاخلال وغيرها، وهو جواب إ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لم يستح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ادق بما إذا أخل لغيره عذر واستناب، وبما 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خل لعذر ولم يستن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دة الاستناب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 لمدة الاخلال سواء استناب أم لا، ويمكن أن يقال المراد لمدة إمك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ستناب بالفعل أو 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ف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لم يستحق لمدة الاستنا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ثر استحقاق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ضافة للبيان، أي أثر هو استحقا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غير مدة الاخلال، هذا يؤيد ما قلنا سابقا من أولوية التعبير هناك بمدة الاخلال 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قاله النوو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اعتمده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في ع ش وما قاله ابن عبد السلام قال السبكي إنه في غاية الضيق ويؤدي إلى محذور، فإن أحدا لا يمكنه أن لا يخل بيوم ولا بصلاة إلا نادرا، ولا يقصد الواقفو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كل وظيف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عتم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قبل الان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لا تقبل الانابة، كالتعل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تدريس والامامة</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تي تقبل الانابة،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ل ظاهر كلام الاكثر جواز استنابة الادون لكن صرح بعضهم بأنه لا بد من المث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وقوف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أحكام الوقف المعنو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ين نائب فاعل موقو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طلقا، أو وقفا مطلقا، أي عن التقييد بكونه لاستغلال أو غيره، وقوله أو لاستغلال ريعها، الجار والمجرور متعلق بمحذوف معطوف على اسم المفعول، أي أو موقوف عليه عين لاستغلال ريعها، كأن قال وقفت هذه الدار لتستغل ويعطي غلتها لفلان</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إذا كان الوقف للاستغلال لم يتصرف فيه سوى ناظره الخاص أو العام، وإذا كان لينتفع به الموقوف عليه وأطلق أو قال كيف شاء، فللموقوف عليه استيفاء المنفعة بنفسه وب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غير نفع خاص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عين، وهو متعلق بقوله موقوف عليه، وسيأتي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خبره الجار والمجرور قبله، أي ريع الموقوف ملك للموقوف عليه، وأما ملك رقبته، فهو ما سيذكره بقوله واعلم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ر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ج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وقوف، وهو تمثيل للفوائ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عني</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يفهم هذا أن الناظر لو أجر الوقف سنين بأجرة معجلة أن له صرفها إليه في الح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بفتح الدال اللب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لد حادث بعد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دث حمل أمه به بعد الوقف، وليس المراد به انفصاله بعد الوقف سواء حملت أمه به قبل الوقف أو حالته أو بعده، كما هو ظاهر، وخرج به، ما إذا حدث الحمل به قبل الوقف فهو ملك للواقف، وما إذا قارن الوقف فهو وقف، كما سيصرح بهذا قر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دث بعد الوقف، أما الثمر الموجود حال الوقف فهو للواقف إن تأبر، وإلا شمله الوقف، كذا في التحفة والنهاية، وقال الخطيب في مغنيه، ينبغي أن يكون للموق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صن يعتاد قطعه</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لا يعتاد قطعه، فلا يكون للموق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 وهي كالدر والصوف والثمرة، لا الاغصان، فليست له إلا الاغصان من شجر خلاف ونحوه مما يعتاد قطعه، لانها كالثم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شرط، أي قطع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ؤ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لصورتين، كما في سم،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م يؤ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رجوعه إلى أو شرط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هو ظاهر، لان العمل بالشرط إنما يجب حيث لم يمنع منه مان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قوف عليه، وهو تفريع على قوله ولموقوف عليه ر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أن يركب الد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إجارة أو إعارة إن كان له النظر، وإلا لم يتعاط ذلك إلى الناظر أو نائ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خالف شرط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حل كونه يتصرف فيه ك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يخالف تصرفه شرط الواقف، وإلا فليس 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وقف داره على أن يسكنها معلم الصبيان، أو الموقوف عليهم، أو على أن يعطي أجرتها، فيمتنع في الاولى غير سكن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نقل عن الامام النووي، أنه لما ولي دار الحديث وبها قاعة للشيخ أسكنها غيره، اختيار له، ولعله لم يثبت عنده أن الواق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نص على سكنى الشيخ، ويمتنع في الثانية غير استغلا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ون الريع للموقوف عليه هو المقصود من الوقف، وهو تعليل للمتن، أي وإنما كان الريع للموقوف عليه لان الريع هو المقصود من الو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حمل المقار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قف، وهو مقابل قوله وولده حادث، ولكن المقابلة لا تحسن إلا إن قال فيما سبق وحمل حادث، وكان الاولى أن يسقط لفظ أما، إذ لا بد لها من مقابل، ويقول والحمل المقارن الخ، أو يقول وخرج بالحادث المقارن، وعبارة الروض وشرحه، والحمل المقارن للوقف كالام في كونه وقفا مثلها بناء على أن الحمل يعلم، والحمل الحادث كالدر فيكون للموق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ذ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قف تبعا لا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كون ريعه أيضا للموقوف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وقف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لغير نفع خاص منها، وكان الاولى أن يقول، كعادته، وخرج بقولي لغير نفع خاص، ما إذ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نفع خاص، أي كركوب وسكنى وتعلي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دابة للركو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وقف دابة ليركبها فل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وائ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ين الموقوفة لنفع خا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لك له ومؤنها عليه أيضا، لانه لم يجعل منها للمستحق إلا الركوب، فكأنها باقية على ملكه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وطئ أ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وطؤها من الواقف والموقوف عليه والاجنبي حرام لعدم ملكهم، أو لان ملك الاولين ناق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حد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قف والموق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كأنهم لم ينظروا للقول بملكهما لضعفه، ولا يخلو عن نظر ولا مهر على الموقوف عليه، إذ لو وجب، وجب له ولا قيمة ولدها الحادث، لانه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 حدهما، حيث لا شبهة، وإلا 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زوجها ق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ولاية العامة، لان الملك فيها 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قاضي، الناظر، فلا يزوجها، وإن شرط نظيره حال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زوجها القاضي، يستحق المهر الموقوف عليه، لانه من جملة الفوائ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ستحقاقه المهر، ما إذا وطئت بشبهة منها، كأن أكرهت أو طاوعته وهي نحو صغيرة أو معتقدة الحل وعذر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ذن الموق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زوجها، أي يزوجها القاضي بشرط أن يأذن الموقوف عليه فيه لتعلق حق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إذن الموقوف عليه له شرط في صحة تزويجها لتعلق حقه بها، ولا يلزمه الاذن في تزويجها وإن طلبته منه، لان الحق له، فلا يجب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احد إجبارها عليه أيضا، كالعتيقة، 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اشتراط ما ذكر، إذا تأتى إذنه، فإن كان الموقوف عليه جهة، فينبغي أن يستقل الحاكم بالتزويج ح ل</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برما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زوجها الناظر حينئ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زوجها للموقوف عليه ولا للواقف، مراعاة للقولين الضعيفين، و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ملك للموقوف عليه أو للواقف، وعبارة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يجز لهما احتياطا، ومن ثم لو وقفت عليه زوجته، انفسخ نكاحه إن قبل وشرطنا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لملك في رقبة الموق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ذاته، وهذا كالمقابل لما في المتن، 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ملك الرقبة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نتقل إلى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كون للواقف، وفي قول يكون له، كما هو مذهب الامام مالك، ولا للموقوف عليه، وفي قول يكون له، كالصدقة، كما هو مذهب الامام أحمد، ومحل الخلاف فيما يقصد به تملك ريعه، بخلاف ما هو مثل التحرير نصا، كالمسجد والمقبرة والرباط والمدرسة، فإنه ينتقل لله تعالى باتف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ف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مراد لمعنى انتقاله إلى الله، وهو دفع لما استشكل من أن الموجودات بأسرها ملك لله تعالى في جميع الحالات بطريق الحقيقة وغيره، وإن سمي ملكا، فإنما هو بطريق التوسع، فلا معنى لتخصيص الموقوف من بين سائر الموجودات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الدفع أن المراد بالانتقال إلى الله تعالى، انفكاك الموقوف عن اختصاص الآدمي، بخلاف غيره، فإنه لم ينفك عن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شغل المسج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ظهر تفريعه على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تقل ملك الموقوف إلى الله تعالى وجعل البقعة مسجدا أو مقبرة تحريرا لها كتحرير الرقبة في أن كلا منهما ينتقل إلى الله تعالى، وفي أنهما يملكان كالحر، وفي أنهما لو منع أحد المسلمين منهما بغلق أو غيره ولم ينتفع بهما لا أجر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اختصار</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 وشرحه لابن حجر، والاصح أنه إذا شرط في وقف المسجد اختصاصه بطائفة، كالشافعية، اختص بهم، فلا يصلي ولا يعتكف فيه 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بعضهم أن من شغله بمتاعه لزمه أجرته لهم، وفيه نظر، إذ الذي ملكوه هو أن ينتفعوا به لا المنفعة، كما هو واضح، فالاوجه صرفها لمصالح الموقو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ت ذلك فكان الاولى للمؤلف أن يذكر قبل التفريع ما يتفرع عليه بأن يقول، وجعل البقعة مسجدا تحرير لها كتحرير الرقبة فيملك كالرقبة المحررة، ثم يفرع عليه و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شغل المسجد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بت الاجرة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سجد، لانه يم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تصرف لمصالحه، هذا معنى وجوب الاجرة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وجبت، ومقابله يقول تجب الاجرة لمن خصه الواقف بالمسجد، كما يعلم من عبارة ابن حجر المارة آن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ه الفائدة ذكرها الفقهاء في باب إحياء الموات، والمؤلف، بسبب عدم ذكره هذا الباب، ذكرها هنا، لما بينها وبين ما هنا من المناسبة، وهي أن المسجد موقوف، فلما ذكر ناسب أن يذكر ما هو متعلق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سبق إلى محل من مسج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جري هذا التفصيل فيمن سبق إلى مكان من الشارع للارتفاق بالجلوس فيه لنحو معام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قراء قرآن</w:t>
      </w:r>
      <w:r>
        <w:rPr>
          <w:rFonts w:cs="Tahoma" w:ascii="Tahoma" w:hAnsi="Tahoma"/>
          <w:color w:val="000000"/>
          <w:sz w:val="20"/>
          <w:szCs w:val="20"/>
          <w:rtl w:val="true"/>
        </w:rPr>
        <w:t xml:space="preserve">) </w:t>
      </w:r>
      <w:r>
        <w:rPr>
          <w:rFonts w:ascii="Tahoma" w:hAnsi="Tahoma" w:cs="Tahoma"/>
          <w:color w:val="000000"/>
          <w:sz w:val="20"/>
          <w:sz w:val="20"/>
          <w:szCs w:val="20"/>
          <w:rtl w:val="true"/>
        </w:rPr>
        <w:t>منه تعليم القرآن لحفظه في الالواح، وخرج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إذا جلس لقراءة ما يحفظه من القرآن، فسيأتي أنه كالجلوس للصلا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دي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لاقراء حدي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م شرع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ه على حديث من عطف العام على الخاص، إذ هو صادق بالحديث وبغيره، كالفقه والتفس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آلة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علم الشرعي، كالنحو وال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تعلم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قرآن وما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 يدي مدر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أفاد أو استفاد، كما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ار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ل جلوسه، ولو بلا عذر، وبه فارق مسألة الصلاة الآت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عود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ألحق به ما لو فارقه بلا قصد عود وعد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لو فارقه لا ليعود إليه، فإنه يبطل حقه بمفارق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تطل مفارق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لعذر، وإن ترك فيه نحو متاع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يث انقط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لطول المنف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لفة جمع آلف، كبررة جمع بار، وكملة جمع كام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بعض نسخ الخط، ألافه، وهو أيضا جمع آلف، كعذل جمع عاذ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ينبغي أن يكون المراد أن تمضي مدة من شأنها أن تنقطع ألافه فيها، وإن لم ينقطعوا ب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 الغيبة ترك الجلوس فيه في الايام التي جرت العادة ببطلانها ولو شهرا، كما هو العادة في قراءة الفقه في الجامع الازهر، ومما لا ينقطع به حقه أيضا، ما لو اعتاد المدرس قراءة الكتاب في سنتين وتعلق غرض بعض الطلبة بحضور النصف الاول في سنة، فلا ينقطع حقه بغيبته 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 على م ر</w:t>
      </w:r>
      <w:r>
        <w:rPr>
          <w:rFonts w:cs="Tahoma" w:ascii="Tahoma" w:hAnsi="Tahoma"/>
          <w:color w:val="000000"/>
          <w:sz w:val="20"/>
          <w:szCs w:val="20"/>
          <w:rtl w:val="true"/>
        </w:rPr>
        <w:t xml:space="preserve">. </w:t>
      </w:r>
      <w:r>
        <w:rPr>
          <w:rFonts w:ascii="Tahoma" w:hAnsi="Tahoma" w:cs="Tahoma"/>
          <w:color w:val="000000"/>
          <w:sz w:val="20"/>
          <w:sz w:val="20"/>
          <w:szCs w:val="20"/>
          <w:rtl w:val="true"/>
        </w:rPr>
        <w:t>وقرره ح 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حقه باق</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من، وذلك لخب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من قام من مجلسه ثم رجع إليه فهو أحق به لكن لغيره الجلوس فيه ما دام غائبا، لئلا تتعطل منفعة الموضع في الحال، قال م ر</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حال جلوسه لغير الاقراء والافتاء، فيما يظهر، لانه إنما استحق الجلوس فيه لذلك، لا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له غرض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بقاء حقه عند مفارقته، أي وإنما بقي حق من سبق إلى محل الخ، لان له قصدا في ملازمة ذلك الموضع، لاجل أن يألفه الناس ويترددون إليه لاجل دوام النفع به والانتفاع، وهذه العلة إنما تظهر بالنسبة لمن سبق، لاقراء قرآن أو للتعليم، أما بالنسبة للتعلم أو سماع درس، فلا تظهر، لانه لا معنى لكون هذا يألفه النا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بطل ح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سبق إلى محل من المسجد ثم فارق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طال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طال الفقهاء في ترجيح هذا القيل من جهة أنه هو المنقول عن المذهب ومن جهة المعنى، 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بطل حقه بمفارقته الموضع، وهذا ما نقله الاصل عن أبي عاصم العبادي والغزالي ونقل عن الماوري أنه يبطل حقه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قو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عالى</w:t>
      </w:r>
      <w:r>
        <w:rPr>
          <w:rFonts w:cs="Tahoma" w:ascii="Tahoma" w:hAnsi="Tahoma"/>
          <w:color w:val="000000"/>
          <w:sz w:val="20"/>
          <w:szCs w:val="20"/>
          <w:rtl w:val="true"/>
        </w:rPr>
        <w:t>: * (</w:t>
      </w:r>
      <w:r>
        <w:rPr>
          <w:rFonts w:ascii="Tahoma" w:hAnsi="Tahoma" w:cs="Tahoma"/>
          <w:color w:val="000000"/>
          <w:sz w:val="20"/>
          <w:sz w:val="20"/>
          <w:szCs w:val="20"/>
          <w:rtl w:val="true"/>
        </w:rPr>
        <w:t>سواء العاكف فيه والباد</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زاد النووي</w:t>
      </w:r>
      <w:r>
        <w:rPr>
          <w:rFonts w:cs="Tahoma" w:ascii="Tahoma" w:hAnsi="Tahoma"/>
          <w:color w:val="000000"/>
          <w:sz w:val="20"/>
          <w:szCs w:val="20"/>
          <w:rtl w:val="true"/>
        </w:rPr>
        <w:t xml:space="preserve">: </w:t>
      </w:r>
      <w:r>
        <w:rPr>
          <w:rFonts w:ascii="Tahoma" w:hAnsi="Tahoma" w:cs="Tahoma"/>
          <w:color w:val="000000"/>
          <w:sz w:val="20"/>
          <w:sz w:val="20"/>
          <w:szCs w:val="20"/>
          <w:rtl w:val="true"/>
        </w:rPr>
        <w:t>قلت وهو ما حكاه في الاحكام السلطانية عن جمهور الفقهاء، وعن مالك أنه، أي من سبق ثم فارق، أحق، فمقضتى كلامه أن الشافعي وأصحابه من الجمهور، زاد الاذرعي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الماوردي، أن القول بأنه أحق ليس بصحيح، وقال في البحر إنه غلط، والظاهر أن ما حكاه الماوردي هو المذهب المنقول، وهو ما ارتضاه الامام كأبي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نووي في شرح مسلم، إن أصحابنا قالوا إنه أحق به، وإذا حضر لم يكن لغيره أن يقعد فيه الظاهر أنه أخذه من كلام الرافعي مسلما، والمنقول ما قدمن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قاله العبادي والغزالي تفقه، لا نق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اوردي مخالف في مجالس الاسواق أيضا، كما نبه عليه الاسنوي، والاوجه خلاف قوله في الموضعين وهو ما جزم به المنهاج كأصله، 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 وعبارة فتح الجواد، وما ذكره في المسجد هو المعتمد، وإن انتصر الاذرعي وغيره لمقابله بأنه المنقول، وأن الاول غلط</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اقراء قرآن، أي أو سبق إلى محل من المسجد ل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فصل هذه المسألة عن التي قبلها، لان بينهما فر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ه أن تلك شرط في بقاء حقه فيها أن ينوي العود عند المفارقة ولو لغير عذر، وهذه يشترط فيها العذر ولو لم ينو المفار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بل دخول وقتها</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بجيرمي، وشمل الجلوس للصلاة من لم يكن أهلا لذلك المحل لعدم صحة استخلافه، وهو كذلك، وما لو جلس قبل دخول وقتها وهو كذلك إن عد منتظرا لها عرفا، لا نحو بعد صبح لانتظار ظهر، وهو ظاهر، إلا إن استمر جالس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راءة أو ذك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لصلاة، أي أو سبق إلى محل من المسجد لقراءة أو ذكر أو نحوهما من كل عبادة قاصر نفعها عليه وعبارة المغني، ويلحق بالصلاة الجلوس في المسجد لسماع وعظ أو حديث، أي أو قراءة في لوح مثلا، وكذا من يطالع منفردا، بخلاف من يطالع لغيره، ولم أر من تعرض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ارقه بعذ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ارق ذلك المحل الذي جلس فيه للصلاة أو القراءة أو الذكر بعذر ولو لم ينو العو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ارقه لغير عذر بطل حقه، وإن نوى العود أو فارقه بعذر لا ليعود، بطل حقه، لان الصلاة ببقاع المسجد لا تختلف، ولا نظر لزيادة ثوابها في الصف الاول، لانه لو ترك له موضعه منه وأقيمت الصلاة لزم إدخال نقص على أهل الصف بعدم اتصاله، فإنه مكروه ومجيئه أثناءها لا يجبر خلل أ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ضاء حا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عذ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حقه ب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الشرط المقدر قبل قوله للصلاة، أي أو من سبق للصلاة وما بعدها وفارقه بعذر فحقه باق للحديث الم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صبيا في الصف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بقاء حقه أي يبقى حق من سبق للصلاة ولو كان صبيا وجلس في الصف الاول، وهي للرد، كما يدل عليها عبارة المغني ونصها، وشمل ما لو كان الجالس صبيا، وهو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تلك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باق، أي حقه باق بالنسبة لتلك الصلاة، أي وما ألحق بها مما اعتيد فعله بعد الصلاة من الاشتغال بالاذكار، أما بالنسبة لغير تلك الصلاة فلا حق له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ترك رداء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ثانية لبقاء حقه، أي يبقى حقه وإن لم يترك رداءه في ذلك المحل الذي قام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حر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ثبوت بقاء حق من سبق إلى مسجد بالنسبة للصور كلها، أي وإذا كان حقه باقيا فيحرم على شخص غيره عالم ببقاء الحق لمن سبق الجلوس في محله إن كان بغير إذنه أو ظن رض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المراد الجلوس على وجه منعه منه إذا جاء، أما إذا جلس على وجه إذا جاء له قام عنه فلا وجه لمنعه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على حرمة الجلوس في مكان من سبق بالنسبة لبعض الصور، وهو من سبق للصلا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غي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سب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تصلت الصف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ا الصف الذي فارقه من سبق إلى موضع منه، كما هو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وج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ك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جر بدل من الصف بدل بعض من كل، ولو قال سد مكانه من الصف،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حاجة إت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ضافة للبيان، أي لحاجة هي إتمام الصفوف، وهو تعليل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3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حج، الاية</w:t>
      </w:r>
      <w:r>
        <w:rPr>
          <w:rFonts w:cs="Tahoma" w:ascii="Tahoma" w:hAnsi="Tahoma"/>
          <w:color w:val="808080"/>
          <w:sz w:val="16"/>
          <w:szCs w:val="16"/>
          <w:rtl w:val="true"/>
        </w:rPr>
        <w:t xml:space="preserve">: </w:t>
      </w:r>
      <w:r>
        <w:rPr>
          <w:rFonts w:cs="Tahoma" w:ascii="Tahoma" w:hAnsi="Tahoma"/>
          <w:color w:val="808080"/>
          <w:sz w:val="16"/>
          <w:szCs w:val="16"/>
        </w:rPr>
        <w:t>25</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كون الاوجه سد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ا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سبق ثم فارق الص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جادة</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س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ه، أي في الص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حيها برج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زيلها من أراد سد الصف برج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أن يرف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ج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ها، أي برج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ئلا تدخل في ضمانه</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كونه لا يرفعها برج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فتح الجواد، ولغيره تنحيتها بما لم يدخلها في ضمانه بأن لم تنفصل على بعض أعضائه، كما هو ظاهر، ويتجه في فرشها خلف المقام بمكة وفي الروضة المكرمة حرمته، لان فيه تحجر المحل الفاضل، إذ الناس يهابون تنحيتها وإن جازت لغلبة وقوع الخصام فيه حينئذ، وفي الجلوس خلف المقام لغير دعاء مطلوب وصلاة أكثر من سنة الطواف حرمتهما أيضا إن كان وقت احتياج الناس للصلاة، ثم لان فيه ضررا لهم لمنعهم من المحل الفاضل لغير عذ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مناسك البطاح</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بسط السجادة والجلوس في المحل الذي كثر طروق الطائفين له، ويزعج من جلس في ذلك على وجه يمنع غيره من الصلاة خلفه، حيث كان عالما عامدا، وينحي السجادة بنحو رج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مقام، تحت الميزاب، والصف الاول، والمحراب عند إقامة الصلاة وحضور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ذلك، الروضة الشريفة، لان فيه تحجيرا للبقعة الفاضلة المطلوب فيها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جلوسه لاعتك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ابل الامور المارة من الاقراء والصلاة والقراءة وال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نو م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نوى الاعتكاف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قد يؤخذ من هذا التفصيل في الاعتكاف أنه لو جلس لقراءة مثلا، فإن لم ينو قدرا بطل حقه بمفارقته، وإلا لم يبطل بذلك، بل يبقى حقه إلى الاتيان بما قصده، وإن خرج لحاحة وعا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قول وقد يمنع الاخذ بأن المسجد شرط للاعتكاف، بخلاف القراءة، إلا أن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اعتكاف كما يصح في المحل الذي فارقه يصح في غيره، فبقاع المسجد بالنسبة للاعتكاف مستو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نوى مدة لم يبطل حقه بخروجه، 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وي اعتكاف أيام في المسجد فخرج لما يجوز الخروج له في الاعتكاف عاد لموضع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أنه أحق به، والظاهر أن خروجه لغير ذلك ناسيا كذلك، وإن نوى اعتكافا مطلقا فهو أحق بموضعه ما لم يخرج من المسجد صرح به في الروض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تى القفال بمنع تعليم الصبي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غالب إضرارهم به، وكأنه في غير كاملي التمييز إذا صانهم المعلم عما لا يليق ب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يندب منع من يجلس في المسجد لمبايعة وحرفة، إذ حرمته تأبى اتخاذه حانوتا، وتقدم في باب الاعتكاف أن تعاطي ذلك فيه مكروه، ولا يجوز الارتفاق بحريم المسجد إذا أضر بأهله، ولا يجوز للامام الاذن فيه حينئذ، وإلا جاز، ويندب منع الناس من استطراق حلق القراء والفقهاء في الجوامع وغيرها توقيرا ل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اع موق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وهب للخبر المار أول الباب، وكما يمتنع بيعه وهبته، يمتنع تغيير هيئته جعل البستان دار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سبكي يجوز بثلاثة 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يسيرا لا يغيره مسماه، وعدم إزالة شئ من عينه بل ينقله من جانب إلى آخر، وأن يكون فيه مصلحة لل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ه م 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خ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قوف وخالف في هذا الامام أبو حنيفة فأجاز بيع المحل الخراب بشرط أن يكون قد آل إلى السقوط ويبدل بمحل آخر أحسن منه، وأن يكون بعد حكم حاكم يرى صح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عدم جواز بيع الموقوف الخرا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نهدم 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تعطل بخراب البلد مث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عذرت إعاد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مكن إعادته حالا لعدم وجود ما يصرف في عمار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بع</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ع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المسجد المنهدم ملكا بحال، أي أصلا، والمراد لا يعود ملكا، ولا في حال من الاحوال</w:t>
      </w:r>
      <w:r>
        <w:rPr>
          <w:rFonts w:cs="Tahoma" w:ascii="Tahoma" w:hAnsi="Tahoma"/>
          <w:color w:val="000000"/>
          <w:sz w:val="20"/>
          <w:szCs w:val="20"/>
          <w:rtl w:val="true"/>
        </w:rPr>
        <w:t xml:space="preserve">. </w:t>
      </w:r>
      <w:r>
        <w:rPr>
          <w:rFonts w:ascii="Tahoma" w:hAnsi="Tahoma" w:cs="Tahoma"/>
          <w:color w:val="000000"/>
          <w:sz w:val="20"/>
          <w:sz w:val="20"/>
          <w:szCs w:val="20"/>
          <w:rtl w:val="true"/>
        </w:rPr>
        <w:t>وعطفه على قوله لم ي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عطف الملزوم على لازمه، إذ يلزم من عدم عوده ملكا، عدم صحة بيعه، أي وهبته، إذ لا يباع ويوهب إلا الذي دخل في الم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مكان الصلا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يل لعدم صحة بيعه وعدم عوده ملكا، أي لا يصح ذلك لامكان الانتفاع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ه حالا بالصلاة والاعتكاف في أرضه، وبه فارق ما لو وقف فرس على الغزو فكبر ولم يصلح حيث جاز بيعه لعدم إمكان الانتفاع به حا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ف الش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انهدم، فهو داخل في حيز التفر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لعه ر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مكن إعادته إلى مغرسه قبل جفاف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بطل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امتنع وقفه ابتداء لقوة الدوام، وذلك لبقاء عين الموقو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باع ولا يو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ريع على عدم بطلان الو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نتفع الموق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شجر الجاف أو المقلوع بري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جعله أبوا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للانتفاع، أي ينتفع به انتفاعا عاما، ولو بتقطيعه وجعله أبوا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مكنه إجار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الغاية، أي محل الانتفاع بجعله أبوابا إن لم يمكن إجارته حال كونه خشبا باقيا بحاله، فإن أمكن ذلك لا يجوز الانتفاع ب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عذر الانتفاع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بقاء عين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استهلا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بزوال عينه فلا يتعذر الانتفاع ب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لو أمكن والحالة هذه بيعها وأن يشتري بثمنها واحدة من جنسها أو شقصا، اتجه وجوب ذلك، لا يقال الفرض تعذر الانتفاع فلا يصح بيعها، لانا نقول هي منتفع بها باستهلاكها، فيصح 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ص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جر، وهو تمثيل لتعذر الانتفاع إلا باستهلاك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الاحر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حراق الشجر، أي للايقاد به أو جعله فح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نقطع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أ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ملك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أي التفسيرية، كما مر غير مرة، وما ذكره الشارع من انقطاع الوقف وعوده إلى ملكه، تبع فيه شيخه ابن حجر، ولم يذكر في شرح الروض الانقطاع، بل اقتصر على صيرورته ملكا، واستشكل ذلك مع عدم بطلان الوقف، ونص عبارته مع المتن، وإلا بأن لم يمكن الانتفاع بها إلا باستهلاكها بإحراق أو نحوه صارت ملكا للموقوف عليه، لكنها لا تباع ولا توهب، بل ينتفع بعينها كأم الولد ولحم الاضحية، وهذا التفصيل صححه ابن الرفعة والقمولي، ونقله الاصل عن اختيار المتولي وغيره، لكن اقتصر المنهاج كأصله، والحاوي الصغير، على قوله وإن جفت الشجرة لم ينقطع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ته أنه لا يصير ملكا بحال، وهو المعتمد الموافق للدليل، وكلام الجمهور على أن عوده ملكا مع القول بأنه لا يبطل الوقف، مشك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في النهاية عن إشكاله المذكور بما حاص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معنى عود ملكا أنه ينفتع به ولو باستهلاك عينه كالاحراق، ومعنى عدم بطلان الوقف أنه ما دام باقيا لا يفعل به ما يفعل بسائر الاملاك من بيع ونحوه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يظهر من كلامهم أن الخلف لفظي فمن عبر ببطلان الوقف وعوده ملكا</w:t>
      </w:r>
      <w:r>
        <w:rPr>
          <w:rFonts w:cs="Tahoma" w:ascii="Tahoma" w:hAnsi="Tahoma"/>
          <w:color w:val="000000"/>
          <w:sz w:val="20"/>
          <w:szCs w:val="20"/>
          <w:rtl w:val="true"/>
        </w:rPr>
        <w:t xml:space="preserve">. </w:t>
      </w:r>
      <w:r>
        <w:rPr>
          <w:rFonts w:ascii="Tahoma" w:hAnsi="Tahoma" w:cs="Tahoma"/>
          <w:color w:val="000000"/>
          <w:sz w:val="20"/>
          <w:sz w:val="20"/>
          <w:szCs w:val="20"/>
          <w:rtl w:val="true"/>
        </w:rPr>
        <w:t>مراده به جواز الانتفاع به بأي شئ، ولو باستهلاك عينه إلا بالبيع والهبة ف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عبر بعدم بطلانه مراده به أنه لا يتصرف فيه تصرف الاملاك مطلقا حتى بالبيع والهبة، بل يتصرف فيه بغير ذلك من إحراق ونحو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تفع بع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ي انتفاع، ولو بالاستهلاك،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ي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لا يظهر تفريعه على ما قبله، فكان الاولى أن يدخل عليه أداة الاستدراك بأن يقول، كما في شرح الروض، ولكن لا يبعيه، أي ولا يوه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بيع حصر المسج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أي لئلا تضيع فتحصيل يسير من ثمنها يعود على الوقف أولى من ضياعها، واستثنيت من بيع الوقف، لانها صارت كالمعدو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ذهب جمالها ونف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بقاء عينها، وهو تصوير لبلائ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نت ال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ق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ص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جذوع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 الحصر، الجذوع، فيجوز بيعها إذا انكسر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ذع النخلة ما بين أصلها الذي في الارض ورأسها، كما في تفسير الخطي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نكس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لمشرفة على الانكسار</w:t>
      </w:r>
      <w:r>
        <w:rPr>
          <w:rFonts w:cs="Tahoma" w:ascii="Tahoma" w:hAnsi="Tahoma"/>
          <w:color w:val="000000"/>
          <w:sz w:val="20"/>
          <w:szCs w:val="20"/>
          <w:rtl w:val="true"/>
        </w:rPr>
        <w:t xml:space="preserve">. </w:t>
      </w:r>
      <w:r>
        <w:rPr>
          <w:rFonts w:ascii="Tahoma" w:hAnsi="Tahoma" w:cs="Tahoma"/>
          <w:color w:val="000000"/>
          <w:sz w:val="20"/>
          <w:sz w:val="20"/>
          <w:szCs w:val="20"/>
          <w:rtl w:val="true"/>
        </w:rPr>
        <w:t>وزاد في متن المنهاج، ولم تصلح إلا للاحرا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خرج بقوله ولم تصل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ا إذا أمكن أن يتخذ منه نحو ألواح، فلا تباع قطعا، بل يجتهد الحاكم ويستعمله فيما هو أقرب لمقصود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حتى لو أمكن استعماله بإدراجه في آلات العمارة، امتنع بيعه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جمع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حصر والجذوع صححو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دم جواز بيعهما بصفتهما المذكور وإدامة للوقف في عينهما، ولانه يمكن الانتفاع بهما في طبخ جص أو آج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سبكي، وقد تقوم قطعة من الجذوع مقام أجرة، كذا في المغني، وفيه أيضا، وأجاب الاول، أي القائل بصحة البيع، بأنه لا نظر إلى إمكان الانتفاع في هذه الامور، لان ذلك نادر لندرة اصطناع هذه الاشياء لبعض المساج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منهج، وما ذكرته فيها، أي من عدم جواز البيع بصفتهما المذكورة، هو ما اقتضاه كلام الجمهور وصرح به الجرجاني والبغوي والروياني وغيرهم، وبه أفتيت، وصحح الشيخان تبعا للامام أنه يجوز بيعهما لئلا يضيعا ويشتري بثمنهما مثلهما، والقول به يؤدي إلى موافقه القائلين بالاستبد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رف ث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صر والجذوع إذا بيع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مكن شراء حصير أو جذع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ثمن، فإن أمكن اشتري به ولا يصرف لمصالح المسج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ن جواز البيع وعدم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وقو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حصر الموقوفة أو الجذوع ك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أن اشتراها الناظر ووقف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الموقوفة، أي ولو كانت الموقوفة اشتراها الناظر من غلة الوقف ووقفها على المسجد، فإن الخلاف يجري فيها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موهو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مملوكة للمسجد بهبة أو ش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محترز قوله الموقو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شتر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من غلة الوقف حيث لم يقفها النا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لمسجد، متعلق بالوصفين قب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باع جز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ا خلاف، وتصرف على مصالح المسجد، ولا يتعين صرفها في شراء حصر بد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ت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هوبة أو المشتراة، وهذا بالنسبة للحصر، وقياسه، بالنسبة للجذوع، أن يقال، وإن لم تنكس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نحو القناد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ثل الحصر والجذوع في التفصيل المذكور، نحو القناديل، أي فإذا كانت موقوفا على المسجد وانكسرت، جرى الخلاف فيها بين جواز البيع وعدمه، أو مملوكة، جاز بيعها جزما لمجرد المصلحة، وإن لم تنكس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شترى النا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لة الموقوف على المسجد،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خشابا ل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خشابا تحفظ وتهيأ لما يحدث في المسجد من خر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هب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خشاب، وقوله له أي للمسج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لها النا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الهبة، فإن لم يقبلها الناظر لا تصح الهبة له، بخلاف الوقف له، فإنه يصح، ولو لم يقبل الناظر، ك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ز 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خشاب التي اشتراها الناظر أو وهبت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عود للمسج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خا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مصل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إن كانت موقو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جوز بيع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جزاء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جملة أجزائه الموقو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تحف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ضراب من مقدر، أي فلا يجوز بيعها بل تحفظ له وجوبا، وهذا مفروض في أخشاب سليمة لم يسقف بها المسجد، بل وقفت لتسقيف المسجد بها إذا خرب أو زادت من عمارة المسجد، فلا ينافي ما مر في الجذوع المنكسرة من جريان الخلاف فيها بين جواز البيع وعد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قض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نهدم المتقدم ذكره في قوله فلو انهدم 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منهدم</w:t>
      </w:r>
      <w:r>
        <w:rPr>
          <w:rFonts w:cs="Tahoma" w:ascii="Tahoma" w:hAnsi="Tahoma"/>
          <w:color w:val="000000"/>
          <w:sz w:val="20"/>
          <w:szCs w:val="20"/>
          <w:rtl w:val="true"/>
        </w:rPr>
        <w:t xml:space="preserve">: </w:t>
      </w:r>
      <w:r>
        <w:rPr>
          <w:rFonts w:ascii="Tahoma" w:hAnsi="Tahoma" w:cs="Tahoma"/>
          <w:color w:val="000000"/>
          <w:sz w:val="20"/>
          <w:sz w:val="20"/>
          <w:szCs w:val="20"/>
          <w:rtl w:val="true"/>
        </w:rPr>
        <w:t>المتعطل</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هذا المسجد الذي قد انهدم، أي أو تعطل بتعطيل أهل البلد له، كما مر، لا ينقض، أي لا يبطل بناؤه بحيث يتمم هدمه في صورة المسجد المنهدم، أو يهدم من أصله في صورة المتعطل، بل يبقى على حاله من الانهدام أو التعطيل، وذلك لامكان الصلاة فيه وهو بهذه الحالة ولامكان عوده كما ك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ذا خيف على نق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بكسر النون أو ضمها بمعنى منقوضه من الحجارة والاخشاب، وعبارة المصباح، نقضت البناء نقضا من باب قت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نقض مثل قفل وحمل بمعنى المنقوض واقتصر الازهري على الض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نقض اسم البناء المنقوض إذا هدم، وبعضهم يتقصر على الكسر ويمنع الضم، والجمع نقو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نقض، أي يبطل بناؤه بالحيثية السابق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يحفظ، أي نقض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يعمر به، أي بالنق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إن رآه الحاكم، أي رأى تعمير مسجد آخر به أصل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قرب إليه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مارة المسجد الاقرب إلى المنهدم أولى من غير الاقر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بقي ما لو كان ثم مساجد متعددة واستوى قربه من الجميع، هل يوزع على الجميع أو يقدم الاحوج ؟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قرب الثاني، فلو استوت الحاجة والقرب، جاز صرفه لواحد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عمر به غير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عمر بالنقض ما هو من غير جنس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رباط وبئر، تمثيل لغير جنس المسجد، وقوله ك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أن لا يعمر بنقض الرباط والبئر غير الجنس كالمسج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ذا تعذر جن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يعمر به غير الجن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يتجه ترجيح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 سم ما نصه، الذي اعتمده شيخنا الشهاب الرملي أنه إن توقع عوده حفظ، وإلا صرفه لاقرب المساجد، وإلا فللاقرب إلى الواقف، وإلا فللفقراء والمساكين أو مصالح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وحمل اختلافهم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وقف على المسجد إذا لم يذكر له مصرف آخر بعد المسجد من منقطع الآخر، كما قال في الروض، وإن وقفها، أي الدار على المسجد صح، ولو لم يبين المصرف وكان منقطع الآخر إن اقتصر عليه ويصرف في مصالحه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قرر في منقطع الآخر أنه يصرف إلى أقرب الناس إلى الواقف، فقولهم هنا إنه إذا لم يتوقع عوده يصرف إلى مسجد آخر أو أقرب المساجد، يكون مستثنى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فليتأم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ف المنه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موقوف على المسجد المنهد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غير المنهدم فما فضل من غلة الموقوف على مصالحه فيشتري له بها عقار ويوقف عليه، بخلاف الموقوف على عمارته يجب ادخاره لاجلها، أي إن توقعت عن قر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ه، أي المنهد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توقع عوده، أي ترجى أنه يعود ويعمر كم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فظ، أي الريع، وهو جواب إ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ه، أي للمنهدم بعد عو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توقع عوده، وقوله صرف، أي ذلك الر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مسجد آخر، والاقرب أولى،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ع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رفه لمسجد 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رف ل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قراء محل المسجد المنه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صرف النقض لنحو ربا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يصرف نقض المسجد إذا تعذر تعمير مسجد آخر لنحو رباط كبئر، والتشبيه في كون الريع صرف لغير الجنس عند تعذر صرفه للجن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ئل شيخنا عما إذا عمر 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ما واقعة على مسجد، وحينئذ فكان الاولى حذف قوله مسجد، لانه على ثبوته يصير المعنى سئل عن المسجد الذي إذا عمر مسجد، وفيه ركاكة لا تخفى</w:t>
      </w:r>
      <w:r>
        <w:rPr>
          <w:rFonts w:cs="Tahoma" w:ascii="Tahoma" w:hAnsi="Tahoma"/>
          <w:color w:val="000000"/>
          <w:sz w:val="20"/>
          <w:szCs w:val="20"/>
          <w:rtl w:val="true"/>
        </w:rPr>
        <w:t xml:space="preserve">. </w:t>
      </w:r>
      <w:r>
        <w:rPr>
          <w:rFonts w:ascii="Tahoma" w:hAnsi="Tahoma" w:cs="Tahoma"/>
          <w:color w:val="000000"/>
          <w:sz w:val="20"/>
          <w:sz w:val="20"/>
          <w:szCs w:val="20"/>
          <w:rtl w:val="true"/>
        </w:rPr>
        <w:t>وفي بعض النسخ عما إذا عمر مسجدا، بنصب مسجدا، وعليه فيلزم وقوع ما، على من يعقل، ويلزم جعل السؤال عن الشخص، لا عن المسجد، فلو قال عن مسجد عمر بآلات الخ، لكان أولى وأخص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دم أن عمر، في مثل هذا المحل، يقرأ بالتخفيف من العمارة، بخلافه في مثل عمر فلان، فهو بالتشديد، من التعمير في السن، بمعنى طول الاجل، فلا تغف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آلات جد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عمارة المسجد، وهي كالخشب والحجر والحد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قيت آلاته القد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عمر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ل يجوز عمارة مسجد آخر قديم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آلات المسجد الاول القدي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ب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لك الآل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فظ ث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سجد الذي كانت تلك الآلات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ج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يخ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ال والشأ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عمارة مسجد قد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د خرب،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اد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ينشأ بتلك الآلات مسجد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آلات المسجد الذي كانت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الجواز، فإذا فقد، بأن احتيج إلى تلك الآلات قبل فنائها لعمارة المسجد الذي كانت فيه لا يجوز عمارة مسجد آخر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م احتياج ما هي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م احتياج المسجد الذي هي، أي تلك الآلات،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يها، أي إلى الآلات، وهو متعلق باحتيا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قبل فنائها أي الآلات وهو متعلق أيضا باحتيا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بيعها بتأنيث الضمير العائد إلى الآل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الجار والمجرور بع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حو حصير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كفرشه غير الحصي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قل آل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نه إن لم يحتج المسجد إليه جاز نقله إلى مسجد آخر، وإلا فلا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وتقدم آنفا أنه يجوز بيع نحو الحصر الموقوفة إذا بليت وكانت المصلحة في 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الف جمع في ذلك، وأن المملوكة يجوز بيعها لمصلحة مطلق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رف ريع الموقوف على المسجد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فا مطلقا، أي من غير تقييد بكونه لعمار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ى عما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قوله على المسجد، أي ويصرف ريع الموقوف على عمار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بناء</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صر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من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بناء لمنار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جصي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قوله في البناء، أي ويصرف في التجصيص، ومنه البياض المعرو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في السلم، أي الذي يحتاج إليه في المسجد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أجرة الق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يحفظ العم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المؤذ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صرف لهذه المذكور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كان الوقف لمصال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ا إن كان الوقف كائنا على مصالح المسجد، والاستثناء منقطع، إذ المستثنى منه ريع الموقوف على المسجد مطلقا، أو مقيدا بالعمارة، والمسنثنى الوقف على المصال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يع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ذكورة من المؤذن والامام والحصر والدهن، وذلك لانها من المص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ي التزويق والنق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صرف فيهما، بل لو وقف عليهما ما يصح، لانه منهي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ته</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قوله هو مقتضى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ما، وضمير أنه يعود على الرب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وو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قل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نقله عن البغو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ه يصرف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ؤذن و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تجه إلحاق الحصر والدهن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الوقف على مصال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ما في نظيره من الوصية للمسج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قف على ده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في الروض وشرحه ونصهما، فلو وقف على دهن لاسراج المسجد به أسرج كل الليل إن لم يكن مغلقا مهجورا بأن ينتفع به من مصل ونائم وغيرهما، لانه أنيط له، فإن كان مغلقا مهجورا لم يسرج، لانه إضاعة 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س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أسا ولا في جزء من الليل، بدليل العلة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ت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خالف لما قب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يلا أما نهارا فيحرم مطلقا للاسراف ولما فيه من التشبه بالنصار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حترا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عظيما للمسج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خل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جوا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في الروضة بحرمة إسراج الخا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طلقا، فهو مؤيد لما قبل إفتاء ابن عبد السلام، وعبارة التحفة، وفي الروضة يحرم إسراج الخالي، وجمع بحمل هذا على ما إذا أسرج من وقف المسجد أو ملكه، والاول على ما إذا تبرع به من يصح تبرعه، وفيه نظر، لانه إضاعة مال، بل الذي يتجه الجمع بحمل الاول على ما إذا توقع ولو على ندور احتياج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حد لما فيه من النور، والثاني على ما إذا لم يتوق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رم أخذ شئ من زيته وش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سجد، أي المختص به، بأن يكون موقوفا عليه أو مملوكا له بهبة أو شراء من ريع موقوف على مصالحه وإذا أخذ منه ذلك وجب ر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حصاة وترا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حرم أخذ حصي المسجد وترا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نووي في إيضاح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أخذ شئ من طيب الكعبة لا للتبرك ولا لغيره، ومن أخذ شيئا من ذلك لزمه رده إليها، فإن أراد التبرك أتى بطيب من عنده فمسحها به ثم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ر الشجر النابت بالمقبرة المبا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دفن المسلمين فيها بأن كانت موقوفة أو مسبلة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ملوكة، فإن ثمر الشجر النابت فيها مملوك أيضا، وقوله مباح، خبر ثمر، أي فيجوز لكل أحد الاكل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ر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م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صالح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برة كتعمير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تبقيته للناس، وعبارة الروض وشرحه، ولو نبتت شجرة بمقبرة فثمرتها مباحة للناس تبعا للمقبرة، وصرفها إلى مصالح المقبرة أولى من تبقيتها للناس، لا ثمرة شجرة غرست للمسجد فيه، فليست مباحة بلا عوض، بل يصرف الامام عوضها لمصالحه، أي للمسجد، وتقييده بالامام من زيادته، وظاهر أن محله إذا لم يكن ناظر خاص، وإنما خرجت الشجرة عن ملك غارسها هنا بلا لفظ، كما اقتضاه كلامهم، للقرينة ال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غرسها للمسجد، غرسها مسبلة للاكل، فيجوز أكلها بلا عوض، وكذا إن جهلت نيته حيث جرت العادة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مر المغروس</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جر المغروس في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لكه، أي المسجد بمعنى أنه يصرف في مصالحه، كما يفيده التفريع بعده، وليس مباحا للنا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غرس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سجد بقصده لا للنا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ثمر، وهو تفريع على كونه ملك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غرس</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ج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يؤكل، أي الشجر، وهو على حذف مضاف، أي ثم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غرس بقصد إباحته للنا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هل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در، هل هو غرس للمسجد أو ليؤكل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ب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ثمره مباح، لانه الظاهر في الصورة الجهل، أنه إنما غرس لعموم المسل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للام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حرم عليه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اندرست مقب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يت وخفيت آثار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درس المنزل دروسا، عفا وخفيت آثاره،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نيئذ فقوله بعد ولم يبق بها أثر، تفسير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ج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اسم ليس مؤ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ي مثلا، راجع للزراعة، أي أو للبناء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رف غلته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إجارتها، أي وليس له صرف غلت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مصال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صالح المسل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في الانوا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وقو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مقبرة الموقوفة لدفن الاموات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مملوكة لمالك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أما المقبرة المملوكة فأمرها مفوض لمالكها إن عرف، فيجوز له أن يتصرف فيها بإجارة وبإعارة وبغير ذلك، لانها ملك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ع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ال ض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ي كالمال الضائ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أيس من معرف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حذف أي التفسيرية، كما مر في مثل ه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عمل فيه الامام بال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حكم المال الضائع، أي أن حكم المال الضائع أن الامام يعمل فيه بالمصل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لمجهو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ثل المملوكة التي أيس من معرفة مالكها المقبرة المجهولة، أي التي لا يدري أنها مملوكة أو موقوفة، فإنها كالمال الضائ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ئل العلامة الطنبداوي في شجرة نبتت بمقب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 يتعرض للشجرة النابتة في المسجد، وفي ع ش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ع السؤال في الدرس عما يوجد من الاشجار في المساجد ولم يعرف، هل هو وقف أو لا ؟ ماذا يفعل فيه إذا جف ؟ والجواب أن الظاهر من غرسه في المسجد أنه موقوف، لما صرحوا به في الصلح من أن مح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جواز غرس الشجر في المسجد إذا غرسه لعموم المسلمين، وانه لو غرسه لنفسه لم يجز، وإن لم يضر بالمسجد، وحيث عمل على أنه لعموم المسلمين فيحتمل جواز بيعه وصرف ثمنه على مصالح المسلمين، وإن لم يمكن الانتفاع به جافا، ويحتمل وجوب صرف ثمنه لمصالح المسجد خاصة، ولعل هذا الثاني أقرب، لان واقفه إن وقفه مطلقا وقلنا بصرف ثمنه لمصالح المسلمين، فالمسجد منها، وإن كان وقفه على خصوص المسجد، امتنع صرفه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فعلى التقديرين جواز صرفه لمصالح المسجد محقق، بخلاف صرفه لمصالح غيره مشكوك في جوازه، فيترك لاجل المحق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بتت بمقبرة مسب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مملوك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كن لها ثمر ينتفع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إذا كان لها ذلك فإنه لا يجوز قطعها وبيع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شج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خشابا كث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روعا كثير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صلح</w:t>
      </w:r>
      <w:r>
        <w:rPr>
          <w:rFonts w:cs="Tahoma" w:ascii="Tahoma" w:hAnsi="Tahoma"/>
          <w:color w:val="000000"/>
          <w:sz w:val="20"/>
          <w:szCs w:val="20"/>
          <w:rtl w:val="true"/>
        </w:rPr>
        <w:t xml:space="preserve">) </w:t>
      </w:r>
      <w:r>
        <w:rPr>
          <w:rFonts w:ascii="Tahoma" w:hAnsi="Tahoma" w:cs="Tahoma"/>
          <w:color w:val="000000"/>
          <w:sz w:val="20"/>
          <w:sz w:val="20"/>
          <w:szCs w:val="20"/>
          <w:rtl w:val="true"/>
        </w:rPr>
        <w:t>أي تلك الاخشا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بن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تلك الاخشاب بأن توضع سقفا للبني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كن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قب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للناظر العام، وكان الاولى أن يقول، أي الامام أو نائبه وهو ا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ج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لامة الطنبداو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لقاضي في المقبرة الع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شجرتها النابتة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يعها، أي تلك الشج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رف ثمنها في مصالح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بعض نسخ الخط في مصالح المقبرة، وعليه يكون مكررا مع قوله بعد فإن صرفها في مصالح المقبرة أولى، فما في النسخ التي بأيدينا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ثمرة الشجرة التي لها ث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للقاضي بيعه وصرف ثمنه في مصالح المسلمين على ما في النسخة التي بأيدينا، أو في مصالح المقبرة على ما في بعض النس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صرفها في مصالح المقبرة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ظاهر أن إن شرطية، وأولى خبر لمبتدأ محذوف، والجملة من المبتدأ المحذوف والخبر جواب الشرط، والاولى تذكير الضمير من صرفها، لان مرجعه مذكر، وهو الثمن، ويوجد في بعض نسخ الخط، وإن صرفها، بواو العطف، وعليه تكون إن هي الناصبة للاسم، الرافعة للخبر، والجملة معطوفة على جملة وصرف ثمنها في مصالح المسل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جواز بيعها، وصرف ثمنه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سقوط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جرة النابتة في المقب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ر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س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طع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قوله عند سقوطها بنحو ريح، وهو في الحقيقة جواب الطرف الثاني من قول السائل، وما قبله جواب الطرف الاول منه وقوله مع سلامتها، أي الشجرة أي عدم سقوط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ظهر إبقاؤ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جرة، وهو جواب أ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رف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نفع الزائر للقبور والمشيع للجنازة بظ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رط وا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بيان النظر على الوقف وشروط الناظ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ظرا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عول شرط، أي شرط في صيغة الوقف النظر لنفسه أو ل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ت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رطه، أي عمل به، وذلك لخبر البيهقي المسلمون عند شروطهم ولما روي أن سيدنا عمر رضي الله عنه ولي أمر صدقته، ثم جعله لحفصة ما عاشت، ثم لاولى الرأي من أه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سائر شرو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قف، فإنها تتبع ويعمل بها، كما تقدم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ول</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الجار والمجرور، أي وقبول الناظر الذي شرط الواقف له النظر كائن كقبول الوكيل، أي في أنه لا يشترط فيه التلفظ، بل عدم الرد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قبوله، أي المشروط له النظر، حكم قبول الوكيل بجامع اشتراكهما في التصرف، وفي جواز الامتناع منهما بعد قبولهما ولا يشترط قبوله لفظ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أن من لم يشرط له النظر، بل فوضه إليه الواقف حيث كان له النظر أو الحاكم حكم قوله كقبول الوكيل أيضا، وإنما خص من شرط له النظر، لئلا يتوهم أنه كالموقوف عليه المعين، كما أشا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ه بقوله بعد، لا الموقو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ه يقول إنه كقبول الموقوف عليه المعين، فيشترط القبول لفظا فور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كقبول الوكيل على الاوجه، لا الموقوف عليه، إلا أن يشرط له شئ من مال الوقف على ما بحث</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ه عز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للواقف أن يعزل من شرط النظر له حالة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شرط النظر، شرط التدريس حالة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أن يقول وقفت هذا مدرسة، بشرط أن فلانا ناظرها أو مدرسها، وإن نازع فيه الاسنوي، فليس له كغيره عزله من غير سبب يخل بنظره، لانه لا نظر له بعد شرطه لغيره، ومن ثم لو عزل المشروط له نفسه لم ينصب له بدله إلا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عدم جواز عزله، أي لا يجوز عزله، ولو كان لمصل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يشترط لا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ا يشترط الواقف النظر لاح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م يعلم شرطه لاحد، سواء علم عدم شرطه أو جهل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ظر لقاض، والجملة جواب إن الشرطية المدغمة في لا الناف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سبة لحفظه وإج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ما هو هذا النحو ؟ ولعله العمارة والترميم، وقوله لما عدا ذلك، أي الحفظ والاجارة، وذلك كتحصيل الغلة وقسمتها على مستحقيها وتنميته، كما في مال اليتيم، قال البي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احد القاضيين فعل ما ليس 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تبط بالمتن، أي فهو لقاض على المذهب، ومقابل المذهب يقول إن النظر مرتب على أقوال الملك، أي فإن قيل إن الملك في الموقوف للواقف، كان النظر له، أو للموقوف عليه كان النظر له، وإن قيل لله تعالى، كان النظر ل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يل لكونه للقاضي على المذهب، أي وإنما كان النظر للقاضي على المذهب إذا لم يشرط لاحد، لانه صاحب النظر العا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ض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لى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حق بالنظر من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اق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ذلك الغير واق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الخوارزمي</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ضعيف، 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الماوردي بثبوته للواقف بلا شرط في مسجد المحلة، والخوارزمي في سائر المساجد</w:t>
      </w:r>
      <w:r>
        <w:rPr>
          <w:rFonts w:cs="Tahoma" w:ascii="Tahoma" w:hAnsi="Tahoma"/>
          <w:color w:val="000000"/>
          <w:sz w:val="20"/>
          <w:szCs w:val="20"/>
          <w:rtl w:val="true"/>
        </w:rPr>
        <w:t xml:space="preserve">. </w:t>
      </w:r>
      <w:r>
        <w:rPr>
          <w:rFonts w:ascii="Tahoma" w:hAnsi="Tahoma" w:cs="Tahoma"/>
          <w:color w:val="000000"/>
          <w:sz w:val="20"/>
          <w:sz w:val="20"/>
          <w:szCs w:val="20"/>
          <w:rtl w:val="true"/>
        </w:rPr>
        <w:t>وزاد أن ذريته مثله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سبكي ليس للقاضي أخذ ما شرط للنا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للقاضي أن يأخذ ما شرطه الواقف للناظر من الغلة فيما إذا فسق الناظر مثلا وانتقل النظر ل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صرح الواقف بنظ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ا إن صرح الواقف في حال الوقف بأن النظر يكون للقاضي، فإنه يصح له أخذ ما شرط للنظ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أنه لي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اف للتنظير، أي نظير أنه ليس للقاضي أخذ شئ من سهم عامل الزكاة، وذلك لان رزق القاضي في سهم المصال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محله، أي محل عدم جواز أخذ ما شرط للناظر إذا لم يصرح الواقف بالنظر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قاض له قدر كفا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بيت مال المسل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ث بعضهم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ل والشأ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و خشي، بالبناء للمجهول، أي خيف وقوله أكل الوقف، أي غلته، وقوله لجوره، أي القاضي، أي خيف منه ذلك لكونه جائرا، أي ظال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من هو بيده، أي للشخص الذي ذلك الوقف تحت يده، وقوله صرفه، أي الوقف، وهو فاعل جاز، وقوله في مصارفه، أي الوقف كالفق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عرف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عرف من هو تحت يده مصارف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عرف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ض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الفقيه عارف بها، أي بالمصا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سأ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أل الفقيه العارف بها عن المصا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صرفها، الاولى وصرفه، لان الضمير عائد على الوقف، ويحتمل أن المراد وصرفها، أي غلته المعلومة من المق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الناظ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 يبين وظيفته، وكان حقه أن يبينها كما بين الشروط</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pPr>
      <w:r>
        <w:rPr>
          <w:rFonts w:cs="Tahoma" w:ascii="Tahoma" w:hAnsi="Tahoma"/>
          <w:color w:val="000000"/>
          <w:sz w:val="20"/>
          <w:szCs w:val="20"/>
          <w:rtl w:val="true"/>
        </w:rPr>
        <w:t>(</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 وظيفته عمارة وإجارة وحفظ أصل وهو الموقوف وغلة وهي الاجرة التي تستغل منه وجمعها وقسمتها على مستحقيها، فإن فوض له بعض هذه الامور، لم يتجاوزه</w:t>
      </w:r>
      <w:r>
        <w:rPr>
          <w:rFonts w:cs="Tahoma" w:ascii="Tahoma" w:hAnsi="Tahoma"/>
          <w:color w:val="000000"/>
          <w:sz w:val="20"/>
          <w:szCs w:val="20"/>
          <w:rtl w:val="true"/>
        </w:rPr>
        <w:t xml:space="preserve">. </w:t>
      </w:r>
      <w:r>
        <w:rPr>
          <w:rFonts w:ascii="Tahoma" w:hAnsi="Tahoma" w:cs="Tahoma"/>
          <w:color w:val="000000"/>
          <w:sz w:val="20"/>
          <w:sz w:val="20"/>
          <w:szCs w:val="20"/>
          <w:rtl w:val="true"/>
        </w:rPr>
        <w:t>ونفقة الموقوف ومؤنة تجهيزه إذا كان عبدا وعمارته من حيث شرطها الواقف من ماله أو مال الوقف، وإلا فمن منافع الموقوف، ككسب العبد، وغلة العقار، فإذا انقطعت منافعه، فالنفقة ومؤنة التجهيز من بيت المال، صيانة لروحه في الاولى، ولحرمته في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عم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تجب في بيت ال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قف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اظ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غيره، أي غير واقف، وفي حاشية الجمل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إطلاق المصنف يتناول الاعمى والبص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زي</w:t>
      </w:r>
      <w:r>
        <w:rPr>
          <w:rFonts w:cs="Tahoma" w:ascii="Tahoma" w:hAnsi="Tahoma"/>
          <w:color w:val="000000"/>
          <w:sz w:val="20"/>
          <w:szCs w:val="20"/>
          <w:rtl w:val="true"/>
        </w:rPr>
        <w:t xml:space="preserve">. </w:t>
      </w:r>
      <w:r>
        <w:rPr>
          <w:rFonts w:ascii="Tahoma" w:hAnsi="Tahoma" w:cs="Tahoma"/>
          <w:color w:val="000000"/>
          <w:sz w:val="20"/>
          <w:sz w:val="20"/>
          <w:szCs w:val="20"/>
          <w:rtl w:val="true"/>
        </w:rPr>
        <w:t>ويتناول المرأ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 نقلا عن شيخه</w:t>
      </w:r>
      <w:r>
        <w:rPr>
          <w:rFonts w:cs="Tahoma" w:ascii="Tahoma" w:hAnsi="Tahoma"/>
          <w:color w:val="000000"/>
          <w:sz w:val="20"/>
          <w:szCs w:val="20"/>
          <w:rtl w:val="true"/>
        </w:rPr>
        <w:t xml:space="preserve">: </w:t>
      </w:r>
      <w:r>
        <w:rPr>
          <w:rFonts w:ascii="Tahoma" w:hAnsi="Tahoma" w:cs="Tahoma"/>
          <w:color w:val="000000"/>
          <w:sz w:val="20"/>
          <w:sz w:val="20"/>
          <w:szCs w:val="20"/>
          <w:rtl w:val="true"/>
        </w:rPr>
        <w:t>محل اشتراطها ما لم يكن الناظر القاضي، وإلا فلا يشترط عدالته، لان تصرفه بالولاية العامة</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نصوبه فلا بد فيه من 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بعضهم اشتراط العدالة الباطنة في منصوب القاضي والاكتفاء بالظاهرية فيمن شرطه الواقف أو استنا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عتمد م ر وابن حجر اعتبار العدالة الباطنية في الجميع، حتى الواقف إذا شرط النظر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عدالة الباطنة هي التي يرجع فيها إلى قول المزكين، والظاهرة هي التي لم يعرف لصاحبها مفس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هتداء إلى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وة والقدرة على التصرف فيما هو ناظر فيه</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عبر في المنهج بالكفاية بدل الاهتداء وجمع في المنهاج بينهما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شرطه الكفاية والاهتداء إلى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خطيب في مغنيه الكفاية فسرها في الذخائر بقوة الشخص وقدرته على التصرف فيما هو ناظر فيه،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ذكر الكفاية كفاية عن قوله والاهتداء إلى التصرف، ولذلك حذفه من الروضة كأصلها، وحينئذ فعطف الاهتداء على الكفاية من عطف التفس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فوض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فة للتصرف، والضمير يعود على الناظر، أي التصرف الذي فوضه الواقف إلى الناظ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لناظر ما شرط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خذ ما شرط ل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اج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ز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شرط له، وهو غاية للجوا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كن ا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لم يكن الناظر هو الوقف، وهو قيد في الغاية أي أن جواز أخذ الزائد ما لم يكن الناظر هو الواقف، فإن كان هو فلا يجوز أن يأخذ إلا أجرة المثل أو أقل، وفي الروض وشرحه، وللناظر من غلة الوقف ما شرطه الواقف وإن زاد على أجرة المثل وكان ذلك أجرة عم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شرطه لنفسه تقيد ذلك بأجرة المثل، كما مر، فإن عمل بلا شرط فلا شئ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فإن لم يشرط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ناط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أجرة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إنما عمل مجا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ثناء من عدم ثبوت أجرة له إذا لم يشرط له 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ثبت له أجرة إلا إن رفع الامر إلى الحاكم وطلب منه أن يقرر له الاقل من نفقته أو أجرة مثله، فإنه إذا قرره فيه يستحقه ويثبت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لي اليت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إذا تبرع بحفظ مال الطفل ورفع الامر إلى القاضي ليثبت له أجرة فإنه يستحقها إذا قررها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تى ابن الصباغ بأن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ناظ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ستقلال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خذ الاقل من نفقته وأجرة مث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عزل الناظر بالفسق</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زوال الاهلية يكون النظر للحاكم، كما رجحه السبكي، لا لمن بعده من الاهل بشرط الواقف، خلافا لابن الرفعة، لانه لم يجعل للمتأخر نظر إلا بعد فقد المتقدم، فلا سبب لنظره بغير فقده، وبهذا فارق انتقال ولاية النكاح للابعد بفسق الاقرب لوجود السبب فيه، وهو القر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واقف</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للواقف عزل الناظر الذي ولاه النظر كالموكل، فإنه يجوز له عزل وكيله</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د يقتضي كلامه أن له العزل بلا سبب، وبه صرح السبكي في فتاويه، فقال إنه يجوز للواقف وللناظر الذي من جهته عزل المدرس ونحوه إذا لم يكن مشروطا في الوقف لمصلحة ولغير مصلحة، لانه كالوكي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أذون له في إسكان هذه الدار لفقير، فله أن يسكنها من شاء من الفقير، وإذا سكنها الفقير مدة فله أن يخرجه ويسكن غيره لمصلحة ولغير مصلحة، وليس تعينه لذلك يصير كأنه مراد الواقف حتى يمتنع تغي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شرط نظره حال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عزله، وقد تقدم الكلام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اب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تاب المكتوب فيه وقفية الشئ المكتوب، وهو المسمى عند أهل الحجاز بالحجة</w:t>
      </w:r>
      <w:r>
        <w:rPr>
          <w:rFonts w:cs="Tahoma" w:ascii="Tahoma" w:hAnsi="Tahoma"/>
          <w:color w:val="000000"/>
          <w:sz w:val="20"/>
          <w:szCs w:val="20"/>
          <w:rtl w:val="true"/>
        </w:rPr>
        <w:t>. (</w:t>
      </w:r>
      <w:r>
        <w:rPr>
          <w:rFonts w:ascii="Tahoma" w:hAnsi="Tahoma" w:cs="Tahoma"/>
          <w:color w:val="000000"/>
          <w:sz w:val="20"/>
          <w:sz w:val="20"/>
          <w:szCs w:val="20"/>
          <w:rtl w:val="true"/>
        </w:rPr>
        <w:t>خاتمة</w:t>
      </w:r>
      <w:r>
        <w:rPr>
          <w:rFonts w:cs="Tahoma" w:ascii="Tahoma" w:hAnsi="Tahoma"/>
          <w:color w:val="000000"/>
          <w:sz w:val="20"/>
          <w:szCs w:val="20"/>
          <w:rtl w:val="true"/>
        </w:rPr>
        <w:t xml:space="preserve">) </w:t>
      </w:r>
      <w:r>
        <w:rPr>
          <w:rFonts w:ascii="Tahoma" w:hAnsi="Tahoma" w:cs="Tahoma"/>
          <w:color w:val="000000"/>
          <w:sz w:val="20"/>
          <w:sz w:val="20"/>
          <w:szCs w:val="20"/>
          <w:rtl w:val="true"/>
        </w:rPr>
        <w:t>نسأل الله حسن الختام</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دميري في آخر كتاب الوقف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يخ السكبي قال لي ابن الرفعة أفتيت ببطلان وقف خزانة كتب وقفها واقفها لتكون في مكان معين في مدرسة الصلاحية، لان ذلك المكان مستحق لغير تلك ال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شيخ</w:t>
      </w:r>
      <w:r>
        <w:rPr>
          <w:rFonts w:cs="Tahoma" w:ascii="Tahoma" w:hAnsi="Tahoma"/>
          <w:color w:val="000000"/>
          <w:sz w:val="20"/>
          <w:szCs w:val="20"/>
          <w:rtl w:val="true"/>
        </w:rPr>
        <w:t xml:space="preserve">: </w:t>
      </w:r>
      <w:r>
        <w:rPr>
          <w:rFonts w:ascii="Tahoma" w:hAnsi="Tahoma" w:cs="Tahoma"/>
          <w:color w:val="000000"/>
          <w:sz w:val="20"/>
          <w:sz w:val="20"/>
          <w:szCs w:val="20"/>
          <w:rtl w:val="true"/>
        </w:rPr>
        <w:t>ونظيره إحداث منبر في مسجد لم يكن فيه جمعة فلا يجوز، وكذا إحداث كرسي مصحف مؤبد يقرأ فيه، كما يفعل بالجامع الازهر، فلا يصح وقفه، ويجب إخراجه من المسجد، لما تقرر من استحقاق تلك المنفعة لغير هذه الج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عجب من قضاة يثبتون وقف ذلك شرعا </w:t>
      </w:r>
      <w:r>
        <w:rPr>
          <w:rFonts w:cs="Tahoma" w:ascii="Tahoma" w:hAnsi="Tahoma"/>
          <w:color w:val="000000"/>
          <w:sz w:val="20"/>
          <w:szCs w:val="20"/>
          <w:rtl w:val="true"/>
        </w:rPr>
        <w:t>* (</w:t>
      </w:r>
      <w:r>
        <w:rPr>
          <w:rFonts w:ascii="Tahoma" w:hAnsi="Tahoma" w:cs="Tahoma"/>
          <w:color w:val="000000"/>
          <w:sz w:val="20"/>
          <w:sz w:val="20"/>
          <w:szCs w:val="20"/>
          <w:rtl w:val="true"/>
        </w:rPr>
        <w:t>وهم يحسبون أنهم يحسنون صنعا</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4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كهف، الاية</w:t>
      </w:r>
      <w:r>
        <w:rPr>
          <w:rFonts w:cs="Tahoma" w:ascii="Tahoma" w:hAnsi="Tahoma"/>
          <w:color w:val="808080"/>
          <w:sz w:val="16"/>
          <w:szCs w:val="16"/>
          <w:rtl w:val="true"/>
        </w:rPr>
        <w:t xml:space="preserve">: </w:t>
      </w:r>
      <w:r>
        <w:rPr>
          <w:rFonts w:cs="Tahoma" w:ascii="Tahoma" w:hAnsi="Tahoma"/>
          <w:color w:val="808080"/>
          <w:sz w:val="16"/>
          <w:szCs w:val="16"/>
        </w:rPr>
        <w:t>104</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في الاقرار أي في بيان أحكام الاقرار، من كونه لا يصح الرجوع عنه إذا كان لحق آدم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 قبل الاجماع، قوله تعالى</w:t>
      </w:r>
      <w:r>
        <w:rPr>
          <w:rFonts w:cs="Tahoma" w:ascii="Tahoma" w:hAnsi="Tahoma"/>
          <w:color w:val="000000"/>
          <w:sz w:val="20"/>
          <w:szCs w:val="20"/>
          <w:rtl w:val="true"/>
        </w:rPr>
        <w:t>: * (</w:t>
      </w:r>
      <w:r>
        <w:rPr>
          <w:rFonts w:ascii="Tahoma" w:hAnsi="Tahoma" w:cs="Tahoma"/>
          <w:color w:val="000000"/>
          <w:sz w:val="20"/>
          <w:sz w:val="20"/>
          <w:szCs w:val="20"/>
          <w:rtl w:val="true"/>
        </w:rPr>
        <w:t>أأقررتم وأخذتم على ذلكم إصري ؟</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أي عهدي، </w:t>
      </w:r>
      <w:r>
        <w:rPr>
          <w:rFonts w:cs="Tahoma" w:ascii="Tahoma" w:hAnsi="Tahoma"/>
          <w:color w:val="000000"/>
          <w:sz w:val="20"/>
          <w:szCs w:val="20"/>
          <w:rtl w:val="true"/>
        </w:rPr>
        <w:t>* (</w:t>
      </w:r>
      <w:r>
        <w:rPr>
          <w:rFonts w:ascii="Tahoma" w:hAnsi="Tahoma" w:cs="Tahoma"/>
          <w:color w:val="000000"/>
          <w:sz w:val="20"/>
          <w:sz w:val="20"/>
          <w:szCs w:val="20"/>
          <w:rtl w:val="true"/>
        </w:rPr>
        <w:t>قالوا أقررنا</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كونوا قوامين بالقسط شهداء لله ولو على أنفسكم</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وفسرت شهادة المرء على نفسه بالاقرار، وقوله تعالى</w:t>
      </w:r>
      <w:r>
        <w:rPr>
          <w:rFonts w:cs="Tahoma" w:ascii="Tahoma" w:hAnsi="Tahoma"/>
          <w:color w:val="000000"/>
          <w:sz w:val="20"/>
          <w:szCs w:val="20"/>
          <w:rtl w:val="true"/>
        </w:rPr>
        <w:t>: * (</w:t>
      </w:r>
      <w:r>
        <w:rPr>
          <w:rFonts w:ascii="Tahoma" w:hAnsi="Tahoma" w:cs="Tahoma"/>
          <w:color w:val="000000"/>
          <w:sz w:val="20"/>
          <w:sz w:val="20"/>
          <w:szCs w:val="20"/>
          <w:rtl w:val="true"/>
        </w:rPr>
        <w:t>وليملل الذي عليه الحق</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لى قوله </w:t>
      </w:r>
      <w:r>
        <w:rPr>
          <w:rFonts w:cs="Tahoma" w:ascii="Tahoma" w:hAnsi="Tahoma"/>
          <w:color w:val="000000"/>
          <w:sz w:val="20"/>
          <w:szCs w:val="20"/>
          <w:rtl w:val="true"/>
        </w:rPr>
        <w:t>* (</w:t>
      </w:r>
      <w:r>
        <w:rPr>
          <w:rFonts w:ascii="Tahoma" w:hAnsi="Tahoma" w:cs="Tahoma"/>
          <w:color w:val="000000"/>
          <w:sz w:val="20"/>
          <w:sz w:val="20"/>
          <w:szCs w:val="20"/>
          <w:rtl w:val="true"/>
        </w:rPr>
        <w:t>فليملل وليه بالعدل</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يقر بالحق، دل أوله على صحة إقرار الرشيد على نفسه، وآخره على صحة إقرار الولي على موليه، وخبر الصحيحين اغد يا أنيس إلى امرأة هذا فإن اعترفت فارجمها، فذهب إليها، فاعترفت، فرجمها وأجمعت الامة على المؤاخذة به</w:t>
      </w:r>
      <w:r>
        <w:rPr>
          <w:rFonts w:cs="Tahoma" w:ascii="Tahoma" w:hAnsi="Tahoma"/>
          <w:color w:val="000000"/>
          <w:sz w:val="20"/>
          <w:szCs w:val="20"/>
          <w:rtl w:val="true"/>
        </w:rPr>
        <w:t xml:space="preserve">. </w:t>
      </w:r>
      <w:r>
        <w:rPr>
          <w:rFonts w:ascii="Tahoma" w:hAnsi="Tahoma" w:cs="Tahoma"/>
          <w:color w:val="000000"/>
          <w:sz w:val="20"/>
          <w:sz w:val="20"/>
          <w:szCs w:val="20"/>
          <w:rtl w:val="true"/>
        </w:rPr>
        <w:t>وأركانه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مقر، ومقر له، ومقر به، 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ها لفظ يشعر بالالتزام، وفي معناه الكتابة مع النية وإشارة الاخرس المفهمة، كلزيد علي أو عندي كذا، فلو حذف علي أو عندي لم يكن إقرارا، كما سيأتي، وشرط في المقر له أن يكون معينا نوع تعيين، بحيث يتوقع منه الدعوى والطلب، حتى لو قال لاحد هؤلاء الثلاثة علي كذا، صح إقراره، بخلاف ما لو قال لواحد من أهل البلد علي كذا، وأن يكون أهلا لاستحقاق في المقر به ولصحة إسناده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 لهذه الدابة علي كذا لم يصح، لانها ليست أهلا لذلك، إلا إن قال علي بسببها لفلان كذا حملا على أنه جنى عليها أو استعملها تعديا أو اكتراها من مالكها</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البطلان في الدابة المملوكة، بخلاف غيرها، كالخيل المسبلة، فالاشبه، كما قاله الاذرعي،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ويحمل على أنه من غلة وقف عليها أو وصية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كون غير مكذب للمقر، فلو كذبه في إقراره له بمال ترك في يد المقر، لانها تشعر بالملك، وسقط الاقرار بمعارضة الانكار، فلو رجع عن التكذيب لم يعد له إلا بإقرار جديد، وشرط في المقر إطلاق تصرف واختيار</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مقر به أن لا يكون ملكا للمقر حين يق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وله ديني أو داري لعمرو لغو، لان الاضافة إليه تقتضي ملكه، فتنافي الاقرار لغيره في جملة واحدة، وأن يكون بيد المقر، ولو مآلا، فلو لم يكن بيده حالا ثم صار بها عمل بمقتضى إقراره، وغالب ما ذكر يستفاد من كلام المؤ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قرا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غة الاثب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هو مأخوذ من أقر بمعنى أثبت يقر إقرارا، فهو مقر، فقولهم مأخوذ من قر، بمعنى ثبت فيه تجو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بين المعنى اللغوي والشرعي التباين، لان إخبار الشخص الخ غير الاثبات، وبينهما التناسب بحسب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حق على المقر لغيره، فخرجت الشهادة، لانها إخبار يحق للغير على الغير، والدعوى أيضا لانها إخبار بحق له على غيره، وهذا كله في الامور الخاصة، وأما الامور العامة، أي التي تقتضي أمرا عاما لكل أحد، فإن أخبر فيها عن محسوس كإخبار الصحابي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الاعمال بالنيات فرواية، وإن أخبر عن أمر شرعي، فإن كان فيه إلزام فحكم، وإلا ففتو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حصل ان الاقسام ست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ضا بح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كان ينبغي أن يزيد أو عنده، ليشمل الاقرار ب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 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م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ذلول الاقرار لغة، أو شرع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عترا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يسمى إقرا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ؤخذ بإقرار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صح في إعراب هذا التركيب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5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آل عمران، الاية</w:t>
      </w:r>
      <w:r>
        <w:rPr>
          <w:rFonts w:cs="Tahoma" w:ascii="Tahoma" w:hAnsi="Tahoma"/>
          <w:color w:val="808080"/>
          <w:sz w:val="16"/>
          <w:szCs w:val="16"/>
          <w:rtl w:val="true"/>
        </w:rPr>
        <w:t xml:space="preserve">: </w:t>
      </w:r>
      <w:r>
        <w:rPr>
          <w:rFonts w:cs="Tahoma" w:ascii="Tahoma" w:hAnsi="Tahoma"/>
          <w:color w:val="808080"/>
          <w:sz w:val="16"/>
          <w:szCs w:val="16"/>
        </w:rPr>
        <w:t>81</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35</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82</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 يكون الجار والمجرور نائب فاعل يؤاخذ، ومكلف مجرور بالاضافة، وأن يكون مكلف نائب فاعل، ويفسر الفعل على الاول بيعمل، وعلى الثاني بيلز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ول هو الاقرب إلى كلامه، والمراد بالمكلف، البالغ بإمناء أو حيض أو سن العاقل، ولا بد أيضا أن يكون رشيدا، ولو حكما، كالسفيه المهمل إن كان المقر به مالا أو اختصاصا أو نكاحا ولو عبر بمطلق التصرف، كما عبر به في المنهاج،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ؤاخذ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ان مفرعان على مفهوم التكليف، والثالث مفرع على مفهوم الاختي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إقرار ص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مراهقا أو بإذن وليه، وقوله ومجنون، ومثله المغمي عليه وزائل العقل بما يعذر فيه، فإن لم يعذر به، بأن تعدى به، فإقراره صحيح، كبقية تصرفا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صح إقراره بما أكره عليه،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إلا من أكره وقلبه مطمئن بالايما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جعل سبحانه وتعالى الاكراه مسقطا لحكم الكفر، فبالاولى ما عد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حق</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المكري بحق، فيصح إقراره، وفي البجيرمي، قال سم انظر ما صورة الاكراه بحق ؟ 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ويمكن تصويره بما إذا أقر بمبهم وطولب بالبيان فامتنع، فللقاضي إكراهه على البيان، وهو إكراه بح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أ ج</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أن هذا إكراه على التفسير، لا عليه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على الاقرار، متعلق بمكره، أي مكره على الاقر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ضرب ليقر</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لاكراه بغير حق، والضرب في هذا وفيما بعده حرام، خلافا لمن توهم حله 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ه س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كره على الصد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أن يصدق، إما بنفي أو إثب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ضرب ليصد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يسئل عن قضية فلا يجيب بشئ لا نفيا ولا إثباتا، فيضرب حينئذ ليتكلم بالصد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قرا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إشكال قوي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صحة إقراره حال الضرب أو بعده، 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ضرب ليصدق في القضية فأقر حال الضرب أو بعده لزمه ما أقر به، لانه ليس مكرها، إذ المكره، من أكره على شئ واحد، وهذا إنما ضرب ليصدق، ولا ينحصر الصدق في الاقرار، ولكن يكره إلزامه حتى يراجع ويقر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نقل في الروضة ذلك عن الماوردي،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قبول إقراره حال الضرب مشكل، لانه قريب من المكره، ولكنه ليس مكرها، وعلله بما قدمته، ثم قال وقبول إقراره بعد الضرب فيه نظر إن غلب على ظنه إعادة الضرب إن لم يق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ما اختاره النووي من عدم قبول إقراره في الحالين، وهو الذي يجب اعتماده في هذه الاعصار مع ظلم الولاة وشدة جرأتهم على العقوبات، وسبقه إليه الاذرعي وبالغ، وقال الصواب إنه إكرا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سبقه إليه الاذرع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نقل لفظه في المغني ونصه، قال الاذرعي والولاة في زماننا يأتيهم من يتهم بسرقة أو قتل أو نحوهما فيضربونه ليقر بالحق، ويراد بذلك الاقرار بما ادعاه خصمه، والصواب أن هذا إكراه سواء أقر في حال ضربه أم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م أنه إن لم يقر لضرب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ت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ي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خصوصا، وهي تدل على إثبات ما بعدها وأوليته بحكم م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إن علم، أي المكره الذي يضرب، وقوله لا يرفعون الضرب إلا بأخذت، أي إلا بإقراره بقوله أخذ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صب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ت الاقرار لاجل أن 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مكن أي الصبا بأن لا يكذبه الحس بأن كان الكبر ظاهرا فيه وادعى الصغ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حو 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إغم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هد، أي نحو الجنون قبل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هد منه م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كر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دعى إكر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م أم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ان هناك قرينة على الاكر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حب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امارة عى الاكر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رس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ضييق عليه من الحاكم كأن يوكل الحاكم من يلازمه حتى يأمن من هربه قبل فصل لخصو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بت 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ثبت ما ذكر من الحبس أو الترسيم، ولو قال ثبت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مارة، كما ف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5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حل، الاية</w:t>
      </w:r>
      <w:r>
        <w:rPr>
          <w:rFonts w:cs="Tahoma" w:ascii="Tahoma" w:hAnsi="Tahoma"/>
          <w:color w:val="808080"/>
          <w:sz w:val="16"/>
          <w:szCs w:val="16"/>
          <w:rtl w:val="true"/>
        </w:rPr>
        <w:t xml:space="preserve">: </w:t>
      </w:r>
      <w:r>
        <w:rPr>
          <w:rFonts w:cs="Tahoma" w:ascii="Tahoma" w:hAnsi="Tahoma"/>
          <w:color w:val="808080"/>
          <w:sz w:val="16"/>
          <w:szCs w:val="16"/>
        </w:rPr>
        <w:t>106</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5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بجيرمي، لكان أولى وعبارته، ولا تجوز الشهادة على إقرار نحو محبوس وذي ترسيم لوجود أمارة الاكراه، وثبت الامارة بإقرار المقر له، وبالبينة بها وباليمين المردودة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يمين مردو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قر له بأن طلب منه مدعي الاكراه يمينا على أنه ما حبسه أو ما ضيق عليه، فأبى أن يحلف، فحلف المقر بذلك اليمين المردو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لكن تؤخر يمين الصبي لبلوغه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صل في الباجوري بين ما إذا ادعاه قبل ثبوت بلوغه فيصدق بلا يمين، وبين ما إذا ادعاه بعد ثبوته فيصدق بيمين،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صباه صدق، ولا يحلف، ولو بعد بلوغه إن ادعاه قبل ثبوت بلوغه، وإلا حلف إن أمك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تقم بينة ب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تصديقه بيمينه، أي محل تصديقه بها بالنسبة للصور الثلاث إذا لم تقم بينة، بخلاف ما ادعاه، فإن قامت البينة بذلك، كأن شهدت بكونه وقت إقراره بالغا أو عاقلا أو مختارا فلا يصدق، لما فيه من تكذيب البي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ادعى الصبي بلوغ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صح إقراره أو ليتصرف في أموا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مسألة ذكرها الشارح مقابلة لقوله ولو ادعى صبا أمكن الخ، وذكرها في المنهاج والمنهج مفرعة على قولهما إن إقرار الصبي والمجنون لا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ناسبة ظاهرة في الكل، ومثل الصبي الصبية إذا ادعت البلوغ بالحي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مناء مم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بلغ تسع سنين قمر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دق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ا ادعاه من البلوغ بالامناء، لانه لا يعرف إلا من جهته، وقوله ولا يحلف عليه، أي على ادعاه من البلوغ بالامناء وإن فرضت خصومة، لانه إن كان صادقا فلا حاجة إلى يمين، وإلا فلا فائدة فيها، لان يمين الصبي غير منعق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س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إمناء، أي أو ادعى بلوغا بسن بأن قال استكملت خمس عشر سن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بلوغا وأطلق حمل على الاحتلام، ولا يحتاج إلى استفسار، خلافا للاذرعي ح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حتاج إليه، ووافقه ابن حجر وقال، فإن تعذر استفساره بأن مات لغا إقراره، لان الاصل الص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طولب ببينة تخبر بسنه، وذلك لامكان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ه إذا تعرضت البينة للسن أن تبينه للاختلا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ا يبعد الاطلاق من فقيه موافق للحاكم في مذهبه، لان هذا ظاهر لا اشتباه فيه ولا خلاف فيه عند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للاختلاف فيه، لا يقال إنما يظهر هذا إن كان ذهب أحد إلى أنه أقل من خمسة عشر، ويحتمل أن الامر كذلك على أنه يكفي في التعليل أن الشاهد قد يظن كفاية دون الخمسة عشر، لانا نقول منهم من ذهب إلى أنه أكثر من خمسة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غريبا لا يعرف</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تكليفه الاتيان ببينة على السن، أي يكلف من ادعى البلوغ بالسن الاتيان بالبينة وإن كان غريبا لا يعرفه أحد في البلد لامكان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سهولة إقامتها في الجم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 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رجلان، أي فقط، فلا يكفي رجل وامرأتان، وذلك لان ما يظهر للرجال غالبا وليس بمال ولا المقصود منه مال، يشترط فيه رجل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على ما يقتضيه قوله وهي رجلان من أن البلوغ بالسن لا يثبت ب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ربع نسوة، أي أو رجل وامرأتان، لان ما ذكر يكفي في إثبات الولادة ونحوها مما يظهر للنساء غالبا، كالحيض والنكارة، وقوله بولاد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بي الذي ادعى البلوغ بالسن وليس عنده بين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وم كذا، أي وشهر كذا، أي وسنة كذا، حتى يعلم قدر سنه أنه خمس عشر 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قبلن، أي النسوة التي شهدن بولادته، لانهن يقبلن فيما يظهر للنساء،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ثتت ب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سوة الاربع اللاتي شهدن بالول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تبعا، أي للول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تحقة ومثله في 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الصيغة التي هي أحد الاركان الا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الاقرار، أي صح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فظ، مثله الكتابة مع النية أو إشارة أخرس، ك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التزام بحق، أي على المق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علي أو عندي</w:t>
      </w:r>
      <w:r>
        <w:rPr>
          <w:rFonts w:cs="Tahoma" w:ascii="Tahoma" w:hAnsi="Tahoma"/>
          <w:color w:val="000000"/>
          <w:sz w:val="20"/>
          <w:szCs w:val="20"/>
          <w:rtl w:val="true"/>
        </w:rPr>
        <w:t xml:space="preserve">. </w:t>
      </w:r>
      <w:r>
        <w:rPr>
          <w:rFonts w:ascii="Tahoma" w:hAnsi="Tahoma" w:cs="Tahoma"/>
          <w:color w:val="000000"/>
          <w:sz w:val="20"/>
          <w:sz w:val="20"/>
          <w:szCs w:val="20"/>
          <w:rtl w:val="true"/>
        </w:rPr>
        <w:t>كذا لز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فظ الذي يشعر بالالتزام بح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ز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صيغة المذكورة، بأن قال علي لزيد كذا فيما أظن أو أحسب، أو عندي كذا لزيد فيما أظن أو أحسب، وقوله لغا، أي قوله المذكور، ولا يك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إقرارا، وذلك لعدم إشعاره بالالتزام، بخلاف ما لو قال له علي ألف فيما أعلم، أو أشهد، أو علمي، أو شهادتي، فإنه إقرار، لانه التز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ستأنف، لانه لا يظهر ترتيبه على ما قبله، وذكره في التحفة بعد قول المنهاج لزيد كذا صيغة إقرار وترتبه عليه ظاه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زيد هذا الثوب</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مقر به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و خذ به، أي ألزم به، فيلزم تسليمه للمقر له إن كان في يده حال الاقرار أو انتقل إ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عينا، أي أو كان المقر به غي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له ثوب أو ألف، تمثيل للمقر به الغير المع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شترط أن يضم إ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مجرد خبر لا يقتضي لزوم شئ للمخب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شئ مما يأتي كعندي أو علي، فيه أن هذا ذكره متقدما أيضا، كما أنه ذكره متأخرا بقوله علي أو في ذمتي الخ، فالاخصر والاولى أن يقول، أن يضم إليه لفظ عندي أو علي أو نحوهما، كفي ذمتي ومع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ي أو في ذمتي لل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أتي بهما للاقرار بالدين، لانه المتبادر منهما عرفا، فإن ادعى إرادته العين قبل في علي فقط لامكانه، أي علي حفظ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ي</w:t>
      </w:r>
      <w:r>
        <w:rPr>
          <w:rFonts w:cs="Tahoma" w:ascii="Tahoma" w:hAnsi="Tahoma"/>
          <w:color w:val="000000"/>
          <w:sz w:val="20"/>
          <w:szCs w:val="20"/>
          <w:rtl w:val="true"/>
        </w:rPr>
        <w:t xml:space="preserve">. </w:t>
      </w:r>
      <w:r>
        <w:rPr>
          <w:rFonts w:ascii="Tahoma" w:hAnsi="Tahoma" w:cs="Tahoma"/>
          <w:color w:val="000000"/>
          <w:sz w:val="20"/>
          <w:sz w:val="20"/>
          <w:szCs w:val="20"/>
          <w:rtl w:val="true"/>
        </w:rPr>
        <w:t>أو عندي</w:t>
      </w:r>
      <w:r>
        <w:rPr>
          <w:rFonts w:cs="Tahoma" w:ascii="Tahoma" w:hAnsi="Tahoma"/>
          <w:color w:val="000000"/>
          <w:sz w:val="20"/>
          <w:szCs w:val="20"/>
          <w:rtl w:val="true"/>
        </w:rPr>
        <w:t xml:space="preserve">) </w:t>
      </w:r>
      <w:r>
        <w:rPr>
          <w:rFonts w:ascii="Tahoma" w:hAnsi="Tahoma" w:cs="Tahoma"/>
          <w:color w:val="000000"/>
          <w:sz w:val="20"/>
          <w:sz w:val="20"/>
          <w:szCs w:val="20"/>
          <w:rtl w:val="true"/>
        </w:rPr>
        <w:t>مثلهما لدي، بتشديد الياء، وقوله للعين، أي يؤتى بهما للاقرار بالعين، وأما قبلي، بكسر ففتح، فهو صالح للاقرار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ذلك بعضهم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 أو في ذمتي للدين معي وعندي يا فتي للعين وقبلي إن قلته فمحتمل للدين مع عين كما عنهم نق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مل ال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عند إطلاق العين المقر بها بأن قال عندي ثوب لزيد ولم يذكر أنه وديعة أو مغصوب تحمل على أدنى المراتب في جعلها عنده وهو كونها مودعة عنده لا مغصوبه ولا معا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زركشي لا معنى لاقتصاره على التفسير بالوديعة، بل التفسير بالمغصوبة كذلك لم يقع في مح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يس الكلام في التفسير، بل في أن ذلك عند الاطلاق يحمل على ما إذ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بل ق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محذوف، أي فلو ادعى أدنى المراتب وهو الوديعة قبل قوله في ردها على مالكها أو في أنها تلفت بيمينه لانه أم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غلظ على نفسه كأن ادعى أنها مغصوبة أو فسره بالدين قبل من غير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كعلي أو عندي كذا، ومثل 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ير، وأجل، وإ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برأتني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حذف لفظ منه لم يكن إقرار لاحتمال البراءة من الدعو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برئني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صيغة الا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ديته 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جو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حال من جميع ما قبله من لفظ نعم وما بعده، أي حال كونها مقولة لجو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لولا زيادة الشارح كاف الجر قبل نعم، لكانت نعم وما عطف عليها مبدأ ويكون الجار والمجرور خب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أنه إذا أتى المقر بنعم، أو ما بعده جوابا لقول المدعي أليس لي عليك كذا، بأداة الاستفهام، كان ذلك إقرار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فلو حذف أداة الاستفهام وقال ليس لي عليك ألف، فإن قال بلى، كان مقرا، لان بلى</w:t>
      </w:r>
      <w:r>
        <w:rPr>
          <w:rFonts w:cs="Tahoma" w:ascii="Tahoma" w:hAnsi="Tahoma"/>
          <w:color w:val="000000"/>
          <w:sz w:val="20"/>
          <w:szCs w:val="20"/>
          <w:rtl w:val="true"/>
        </w:rPr>
        <w:t xml:space="preserve">: </w:t>
      </w:r>
      <w:r>
        <w:rPr>
          <w:rFonts w:ascii="Tahoma" w:hAnsi="Tahoma" w:cs="Tahoma"/>
          <w:color w:val="000000"/>
          <w:sz w:val="20"/>
          <w:sz w:val="20"/>
          <w:szCs w:val="20"/>
          <w:rtl w:val="true"/>
        </w:rPr>
        <w:t>لرد النفي، ونفي النفي إثبات</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ال نعم، لم يكن إقرارا، لان نعم، لتقرير النف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الاجهوري معنى ذلك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لذي قبله إثباتا أو نفيا كذا قرروا ب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النفي، لكنه يصير إثباتا، كذا حرورو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ال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قال ومتعلقه لعدم وجود ما يعطف عليه وزيادة الجواب بعد أو العاطفة، بأن يقول أو لجواب لي عليك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بارة فتح الجواد، لجواب من قال له أليس لي عليك ألف مثلا أو قال له لي عليك ألف، وهي ظاهرة لوجود ما يعطف عليه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فهوم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قوله نعم وما بعده، وهو علة لمقدر، أي وإن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نت هذه المذكورات إقرارا لان المفهوم، أي المتبادر منها عرفا، ذلك، لكن هذه العلة لا تظهر إلا في الثلاثة الاول، أعني نعم وبلى وصدقت، لا فيما عداها، أعني أبرأتني وما بعده، فكان عليه أن يزيد بعد هذه العلة ولان دعوى الابراء أو القضاء اعتراف بالاصل، 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ثلاثة الاول فلانها ألفاظ موضوعة للتصديق، وفي معناها ما ذكر معها، وأما دعوى الابراء والقضاء، فلانه قد اعترف بالشغل وادعى الاسقاط والاصل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نهاية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نعم، بالنسبة لقوله أليس لي عليك ألف، وجه أنها ليست بإقرار، لانها في اللغة تصديق للنفي المستفهم عنه، بخلاف بلى، فإنها رد له، ونفي النفي إثبات، ولهذا جاء عن ابن عباس في آية</w:t>
      </w:r>
      <w:r>
        <w:rPr>
          <w:rFonts w:cs="Tahoma" w:ascii="Tahoma" w:hAnsi="Tahoma"/>
          <w:color w:val="000000"/>
          <w:sz w:val="20"/>
          <w:szCs w:val="20"/>
          <w:rtl w:val="true"/>
        </w:rPr>
        <w:t>: * (</w:t>
      </w:r>
      <w:r>
        <w:rPr>
          <w:rFonts w:ascii="Tahoma" w:hAnsi="Tahoma" w:cs="Tahoma"/>
          <w:color w:val="000000"/>
          <w:sz w:val="20"/>
          <w:sz w:val="20"/>
          <w:szCs w:val="20"/>
          <w:rtl w:val="true"/>
        </w:rPr>
        <w:t>ألست بربكم</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وا نعم لكفروا ورد هذا الوجه بأن الاقارير ونحوها مبنية على العرف المتبادر من اللفظ، لا على دقائق العربية، وعلم منه عدم الفرق بين النحوي وغيره خلافا للغزالي ومن تبع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دعي، وقوله اقض الالف الذي لي عليك، أي أد الالف التي أستحقها في ذمت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خبر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ال أخبرت أن لي عليك ألفا، والفعل يقرأ بصيغة المجه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ى عليه جوابا لقول المدعي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عم</w:t>
      </w:r>
      <w:r>
        <w:rPr>
          <w:rFonts w:cs="Tahoma" w:ascii="Tahoma" w:hAnsi="Tahoma"/>
          <w:color w:val="000000"/>
          <w:sz w:val="20"/>
          <w:szCs w:val="20"/>
          <w:rtl w:val="true"/>
        </w:rPr>
        <w:t xml:space="preserve">. </w:t>
      </w:r>
      <w:r>
        <w:rPr>
          <w:rFonts w:ascii="Tahoma" w:hAnsi="Tahoma" w:cs="Tahoma"/>
          <w:color w:val="000000"/>
          <w:sz w:val="20"/>
          <w:sz w:val="20"/>
          <w:szCs w:val="20"/>
          <w:rtl w:val="true"/>
        </w:rPr>
        <w:t>أو أمهلني، أي أو أقضي غدا، كما في المنهاج، قال في التحفة</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م، أو صريحه، أنه لا يشترط نحو ضمير أو خطاب في أقضي أو أمهلني</w:t>
      </w:r>
      <w:r>
        <w:rPr>
          <w:rFonts w:cs="Tahoma" w:ascii="Tahoma" w:hAnsi="Tahoma"/>
          <w:color w:val="000000"/>
          <w:sz w:val="20"/>
          <w:szCs w:val="20"/>
          <w:rtl w:val="true"/>
        </w:rPr>
        <w:t xml:space="preserve">. </w:t>
      </w:r>
      <w:r>
        <w:rPr>
          <w:rFonts w:ascii="Tahoma" w:hAnsi="Tahoma" w:cs="Tahoma"/>
          <w:color w:val="000000"/>
          <w:sz w:val="20"/>
          <w:sz w:val="20"/>
          <w:szCs w:val="20"/>
          <w:rtl w:val="true"/>
        </w:rPr>
        <w:t>ويشكل عليه اشتراطه في أبرأتني وأبرئني أو أنا مقر</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قال الاسنوي في أقضي</w:t>
      </w:r>
      <w:r>
        <w:rPr>
          <w:rFonts w:cs="Tahoma" w:ascii="Tahoma" w:hAnsi="Tahoma"/>
          <w:color w:val="000000"/>
          <w:sz w:val="20"/>
          <w:szCs w:val="20"/>
          <w:rtl w:val="true"/>
        </w:rPr>
        <w:t xml:space="preserve">: </w:t>
      </w:r>
      <w:r>
        <w:rPr>
          <w:rFonts w:ascii="Tahoma" w:hAnsi="Tahoma" w:cs="Tahoma"/>
          <w:color w:val="000000"/>
          <w:sz w:val="20"/>
          <w:sz w:val="20"/>
          <w:szCs w:val="20"/>
          <w:rtl w:val="true"/>
        </w:rPr>
        <w:t>لا بد من نحو ضمير، لاحتماله للمذكور وغيره على السو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 أنكر ما تدع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ال جوابا له لا أنكر ما تدع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حتى أفت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داخله عن مقدر، أي أو قال أمهلني حتى أفتح الكيس أو أجد المفتاح أو الدرا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إقرار، والجملة 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كانت إقرارا لانه هو المفهوم من هذه الالفاظ عرفا، وهذا هو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قابله يقول ليست بإقرار، لانها ليست صريحة في الالتز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لا استهز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قترن بواحد من هذه الالفاظ، والاحسن جعل الظرف متعلقا بمحذوف، لا بلفظ إقرار الواقع قبله، وإن كان هو ظاهر صنيعه، وتقدير ذلك المحذوف، ومحل كون الجواب بجميع هذه الالفاظ نعم وما بعده إقرارا، حيث لا استهزاء موجود، وإلا فلا يكون إقرا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قتر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القيد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واحد مما ذكر، أي قوله نعم وما بعده على ما ذكرته، وقوله قرينة استهزاء، أي قرينة تدل على الاستهز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إيراد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لام نفسه، وهو تمثيل للقرينة الدالة على الاستهز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ا يد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نحو الضح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ثبت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رينة الاستهزاء المذكور، أي ببينة أو بإقرار المقر له أو يمين مردو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ن به مقرا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لرافعي من احتمالين له، وجزم به الرملي، ورجح ابن حجر والخطيب مقابله، وهو صحة الاقرار، وعبارة فتح الجواد لابن حجر، وإنما يتضمن كل من هذه الالفاظ الاقرار إن صدر بلا قرينة استهزاء، وإلا كتحريك الرأس تعجبا أو إنكارا لم يكن إقرارا لكن على أحد احتمالين، ذكرهما الرافعي وميله إليه، لكن الاوجه، كما قاله الاسنوي وغيره مقابله لضعف ال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لب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قال المدعى عليه للمدعي يعني ما تدعيه ع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إقرار بالملك، أي متضمن للاقرار له بأنه ملكه، وإلا لما طلب شراءه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ارية و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طلبهما كأن يقول المدعى عليه له أعرني ما تدعيه أو أجرني إياه، وقوله بملك المنفعة، أي إقرار بملكها، أي لا الع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تعي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نفعة في صورة طلب العارية وصورة طلب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علامة ال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أن المراد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5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عراف، الاية</w:t>
      </w:r>
      <w:r>
        <w:rPr>
          <w:rFonts w:cs="Tahoma" w:ascii="Tahoma" w:hAnsi="Tahoma"/>
          <w:color w:val="808080"/>
          <w:sz w:val="16"/>
          <w:szCs w:val="16"/>
          <w:rtl w:val="true"/>
        </w:rPr>
        <w:t xml:space="preserve">: </w:t>
      </w:r>
      <w:r>
        <w:rPr>
          <w:rFonts w:cs="Tahoma" w:ascii="Tahoma" w:hAnsi="Tahoma"/>
          <w:color w:val="808080"/>
          <w:sz w:val="16"/>
          <w:szCs w:val="16"/>
        </w:rPr>
        <w:t>172</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عيين جهة المنفعة من وصية أو إجارة أو غيرهما حتى لو عينها بإجارة يوم مثلا قبل، وهذا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فليراج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إلى المقر، أي موجه إ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وله ليس 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تحفة لو قال لزيد علي أكثر مما لك، بفتح اللام، لم يكن إقرارا لواحد منهما، بخلاف ما لو كسرها فإنه إقرار لزي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يقبل تفسيره بما ق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تحاسب</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جمل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وله نتحاسب، جوابا لقوله لي عليك ألف، ولو قدم هذا وما بعده على قوله جوابا،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يس ب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أما، وذلك لان نفي الزائد في الصورة الاولى على المدعى به لا يوجب إثباته ولا إثبات ما دونه، ولانه في الصورة الثانية لم يعترف له بشئ وفي الصورة الثالثة إنما أمر بالكتابة فقط، وهي ليست إقرارا بلا لفظ، ومحله إن لم ينو الاقرار بها، وإلا فهي إقرار، وفي الصورة الرابعة إنما أذن بالشهادة عليه، وهو ليس بإقر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أشهدكم مضافا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أشهدكم بأن لزيد علي ألف درهم مثلا فإنه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في الفرق بين أشهدكم واشهدوا علي، نظر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كلام الغزالي صريحا في أن اشهدوا علي بكذا، إقرار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ملة هو عدل فيما شهد به مقول الق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إذا شه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قوله إذا شهد علي فلان كزيد بمائة أو قا ذلك، أي قال فلان إن علي مائ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ن الذي شهد علي بمائة لزيد أو الذي قال ذلك، وقوله صادق، أي فيما شهد به أو ق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بدل فهو صادق صدقته لا يكون إقرارا لان ذلك وعد وغير الصادق قد يصد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قوله إذا شهد الخ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يوجه بأن فهو صادق كالصريح في أن الالف لا زمة له، فلذا لم ينظر للتعليق في قوله إذا أو إن شه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إن لم يشهد، أي فلان بما ذكر، وهو غاية لكون القول المذكور يثبت به الاقر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مقر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بيان شرط المقر به الذي هو أحد الاركان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كون ملك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لعل المراد من هذا أن لا يأتي في لفظه، أي الاقرار، بما يدل على أنه ملك للمقر، وليست صحة الاقرار وبطلانه دائرين على ما في نفس الامر، لانه لا اطلاع لنا عليه حتى نرتب الحكم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في الباطن العبرة بما في نفس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حين إذ كان هذا هو المراد فحق هذا الشرط أن يكون من شروط الصيغة، أي من شروط صراحتها، كما يشير له قول الشارح، قال البغو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راد به الاقرار قب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ين يقر، ظرف للنفي أو ظرف للمكان، أي الشرط انتفاء ملكه في حالة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قر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شرط المذكور، أي وإنما اشترط ما ذكر لان الاقرار ليس نقل ملك شخص لشخص آخر حتى يصح أن يكون المقر به ملكا للمقر ثم ينقله لغيره، وإنما هو إخبار عن كونه مملوكا للغير، فلا بد من تقديم المخبر عنه على الخبر، وقوله إذا لم يكذبه</w:t>
      </w:r>
      <w:r>
        <w:rPr>
          <w:rFonts w:cs="Tahoma" w:ascii="Tahoma" w:hAnsi="Tahoma"/>
          <w:color w:val="000000"/>
          <w:sz w:val="20"/>
          <w:szCs w:val="20"/>
          <w:rtl w:val="true"/>
        </w:rPr>
        <w:t xml:space="preserve">: </w:t>
      </w:r>
      <w:r>
        <w:rPr>
          <w:rFonts w:ascii="Tahoma" w:hAnsi="Tahoma" w:cs="Tahoma"/>
          <w:color w:val="000000"/>
          <w:sz w:val="20"/>
          <w:sz w:val="20"/>
          <w:szCs w:val="20"/>
          <w:rtl w:val="true"/>
        </w:rPr>
        <w:t>هو ساقط من عبارة التحفة والمغني وغيرهما، وهو الاولى، لان الاقرار، الاخبار المذكور مطلقا سواء كذبه المقر ل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م، هو شرط ثبوت الملك بالاقرار للمقر له،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لغو، وهو مفرع على مفهوم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محل كونه لغوا ما لم يرد به الاقرار بمعنى أن الدار التي كانت ملكي قبل هي لزيد الآن، غايته أنه أضافها لنفسه باعتبار ما كان مجاز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داري التي اشتريتها لنفس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قياسه أن مثل ذلك ما لو قال مالي الذي ورثته من أبي لزي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يد</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جميع ما قبله، أي داري لزيد أو ثوبي لزيد، أو داري التي اشتريتها لنفسي لزيد، وهو خبر عن واحد منها مع حذف خبر غيره لدلالت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و ديني الخ، الجملة معطوفة على جملة قوله داري الخ، فهي مسلط عليها القول، أي وقوله ديني الذي على زيد لعمر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ان الاضاف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إضافة المقر به لنفسه، وهو علة لكونه لغوا، وقوله تقتضي الملك، أي حيث لم يكن المضاف مشتقا ولا في حكمه، فإن كان كذلك اقتضى الاختصاص بالنظر لما دل عليه مبدأ الاشتقاق</w:t>
      </w:r>
      <w:r>
        <w:rPr>
          <w:rFonts w:cs="Tahoma" w:ascii="Tahoma" w:hAnsi="Tahoma"/>
          <w:color w:val="000000"/>
          <w:sz w:val="20"/>
          <w:szCs w:val="20"/>
          <w:rtl w:val="true"/>
        </w:rPr>
        <w:t xml:space="preserve">. </w:t>
      </w:r>
      <w:r>
        <w:rPr>
          <w:rFonts w:ascii="Tahoma" w:hAnsi="Tahoma" w:cs="Tahoma"/>
          <w:color w:val="000000"/>
          <w:sz w:val="20"/>
          <w:sz w:val="20"/>
          <w:szCs w:val="20"/>
          <w:rtl w:val="true"/>
        </w:rPr>
        <w:t>فمن ثم كان قوله داري أو ديني لعمرو، لغوا، لان المضاف فيه غير مشتق، فأفادت الاضافة الاختصاص مطلقا ومن لازمه الملك، بخلاف مسكني وملبوسي، فإن إضافته إنما تفيد الاختصاص من حيث السكنى واللبس، لا مطلقا، لاشتقاق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تفصيل مستفاد من كلام المؤلف، لانه ذكر أن من قال داري الخ لعمرو يكون لغوا، وسيذكر أن من قال مسكني أو ملبوسي لعمرو يكون إقرارا، وفي البجيرمي</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مضاف إلى المقر تارة يكون جامدا وتارة يكون مشتقا، فإن كان جامدا، كما في مثاله، اقتضى عدم الصحة لانه يقتضي الاختصاص من جميع الوجوه، وهو يفيد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كان مشتقا، كان إقرارا، كمسكني أو ملبوسي، إذ هو يقتضي الاختصاص بما منه الاشتقاق وهو السكنى واللبس والاختصاص من بعض الوجوه لا يستلزم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نا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ضا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ه، أي بالم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قرار، وهو علة المنافاة، أي وإنما حصلت المنافاة بالاضافة المذكورة لان الاضافة تقتضي ثبوت الملك له، والاقرار يفيد ثبوته للغير، وهما متنافيان، فألغى الاقرار، وقوله إقرار بحق سابق، المناسب أن يقول إخبار بحق سابق، كما عبر به في شرح المنهج والمغ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مسكني أو ملبوسي لزيد فهو 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لا منافاة، إذ هو يقتضي الاختصاص بما منه الاشتقاق الذي هو السكنى أو اللبس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قد يس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منافاة بالاضافة المذكو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الدين الذي كت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نفس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إسمي</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معطوف على الجملة الفعلية، أي أو الدين الذي أثبته باسم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زيد، متعلق بكل من الفعلين الظاهر وا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عمرو، خبر المبتدأ، أي الدين الذي في ذمة زيد هو لعمرو، لا لي، وإن كان مكتوبا باسمي، وقوله صح، أي لعدم المنافاة بين كون كتبه له أو كونه باسمه وبين إقراره بأنه لغيره لاحتمال أن يكون وكيلا عنه، كما في شرح الروض،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لعله كان وكيلا عنه، أي عن عمرو، في المعاملة التي أوجبت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فلو طالب عمرو زيدا فأنكر، فإن شاء عمرو أقام بينة بإقرار المقر أن الدين الذي كتبه على زيد له ثم يقيم بينته عليه بالمقر به، وإن شاء أقام بينته بالمقر به ثم بينة ب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د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ال الدين الذي لي على زيد لعمر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مر في قوله داري أو ثوبي لزيد من الاضافة تقتضي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إن قال واسمي في الكتاب عارية، أي فإنه يصح، ويحمل حينئذ قوله لي، على التجوز، وإن المراد الذي باسم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 عقب قوله إلا إن قال الخ، وكذا يصح إن أراد الاقرار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قر بحر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 على شرط للمقر به لم يذكره المؤلف، وذكره في متن المنهاج وغيره، وهو أن يكون المقر به بيد المقر وتصرفه ولو مآلا، فلو لم يكن بيده حالا ثم صار بها، عمل بمقتضى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أقر بحرية عبد غيره ثم اشتراه، حكم بها عليه، وكان شراؤه افتداء له من جهته، وبيعا من جهة البائع، فله الخيار، دون المشت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بد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لو أقر بحرية عبد مبهم، ثم اشترى عبدا، فلا يحكم بحريته، لاحتمال أن الذي اشتراه غير الذي أقر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شهد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حرية والشهادة بها إقرار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شتر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بد الذي أقر بحريته أو شهد بها، وهذا الشراء صوري، والقصد منه الافتداء، لان الاعتراف بالحرية، يوجب بطلان الشراء وقوله لنفسه، 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شتراه لموكله لم يحكم بحريته، لان الملك يقع ابتداء للموكل، وكما لو اشترى أباه بال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بد الذي أقر بحريته أو شهد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وجه آخر، أي غير الشراء، كهبة أو وص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كم بحر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نقضاء مدة خيار البائع، وإذا حكم بها بعد ذلك فترفع يد المشتر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يأتي مثل ذلك في كتب الوقف، فإذا علم بوقفيتها ثم اشتراها، كان شراؤه اقتداء، فيجب عليه ردها لمن له ولاية حفظها، إن عرف، وإلا سلمها لمن يعرف المصلحة، فإن عرفها هو وأبقاها في يده، وجب عليه الاعارة، كما جرت به العادة، وليس من العلم بوقفيتها، ما يكتب بهوامشها من لفظ، وق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زي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شهد أنه سيقر بما ليس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يقر لغيره بما ليس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ق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أن أشه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أقر به مؤاخذة بإقرا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نفعه ذلك الاشه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قع قبل الاقر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 إقرار من مريض</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صح من غير المر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رض موت، أي مرضا يتولد الموت من جنسه، كإسهال دائم، ودق، بكسر أوله، وهو داء يصيب القلب، ونحو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صحة، أي صح إقراره ولو كان 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مذهب</w:t>
      </w:r>
      <w:r>
        <w:rPr>
          <w:rFonts w:cs="Tahoma" w:ascii="Tahoma" w:hAnsi="Tahoma"/>
          <w:color w:val="000000"/>
          <w:sz w:val="20"/>
          <w:szCs w:val="20"/>
          <w:rtl w:val="true"/>
        </w:rPr>
        <w:t xml:space="preserve">. </w:t>
      </w:r>
      <w:r>
        <w:rPr>
          <w:rFonts w:ascii="Tahoma" w:hAnsi="Tahoma" w:cs="Tahoma"/>
          <w:color w:val="000000"/>
          <w:sz w:val="20"/>
          <w:sz w:val="20"/>
          <w:szCs w:val="20"/>
          <w:rtl w:val="true"/>
        </w:rPr>
        <w:t>ومقابله طريقان، الطريق الاول عدم الصحة، وهو ما سيصرح به الشارح بقوله واخت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طريق الثاني، القطع بالقبول، والغاية للرد على الطريق الاول وعلى الائمة الثلاثة، لانهم يقولون بعدم الصحة، كما في ق ل، والاعتبار في كونه وارثا بحال الموت، فلو أقر لزوجته ثم أبانها ومات، لم يعمل بإقراره، ولو أقر لاجنبية ثم تزوجها، عمل بإقرا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دين أو 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إقرار، أي صح إقرار المريض بدين أو ع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خرج من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رع على صحة الاقرار من المريض، أي فيحسب ما أقر به من رأس المال، لا من الثل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ذ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ذب المريض المقر بقية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غاية بالنسبة لاقراره لوار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نتهى إلى حا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صحة إقرار المريض ولو لوار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ظاهر صد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دق المريض فيما أقر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للوار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استدراك يظهر بالنسبة لاقراره لاجنبي، لانه هو الذي خالف فيه القفال وغيره، كابن الملقن، وأما بالنسبة لاقراره لوارث، فبلا خلاف تحلف بقية الورثة الوارث المقر له، فإن نكل، حلفوا، وقاسموه، وبدل عليه صنيع شيخه، فإنه ذكر هذا الاستدراك بعينه بعد قول المنهاج ويصح إقرار المريض مرض الموت لاجنبي، وذكر بعد قوله أيضا وكذا يصح إقراره لوارث ما نصه، ولبقية الورثة تحليفه أنه أقر له بحق لازم يلزمه الاقرار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لنهاية، وحينئذ فكان الاولى للشارح أن يذكر لكل من إقرار لاجنبي والاقرار لوارث ما يناسبه، لان صنيعه يقتضي أن الاستدراك الذي ذكره راجع لكل من الاقرار لاجنبي والاقرار لوارث، وليس كذلك،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قف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قال ليس للوارث تحليف المقر له الاجنبي على الاستحقاق، ووافقه في المغني ح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أراد الوارث تحليف المقر له على الاستحقاق لم يكن له ذلك، كما حكاه ابن الملقن وأقره، ثم فرق بين هذا وبين ما لو أراد بقية الورثة أن تحلف الوارث المقر له، فإن لهم ذلك، ويجب على المقر له أن يحلف بأن التهمة في الوارث أشد منها في الاجنب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قر بنحو ه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قر المريض للوارث بنحو هبة، كهدية وصدقة وإبر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 قبض، متعلق بمحذوف صفة لنحو هبة، أي نحو هبة مصحوب بقبضه للمقر له وقوله في الصحة، متعلق بقبض، أو بمحذوف صفة، أي قبض كائن في حال صحت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لو أقر بأنه أقبضه في حال مرضه، فإنه لا يصح إلا بإجازة بقية الورثة، كما سيصرح به، وقوله قبل، أي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فتحصل البراءة بتقدير صدق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قيد القبض بكونه في الصحة بأن قال في حال مرضه وهبت لوارثي كذا وكذا وأقبضته إياه، ولم يقل في حال صح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ريض، ومقوله جملة هذه ملك لوارث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ز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 أي حمل ما ذكر من الهبة مع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على حالة المرض، أي على أنه صدر منه حالة المر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توقف على إجازة بقية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توقف نفوذ ما أقر به على إجازة بقية الورث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اف للتنظير، وهو مفهوم قوله مع قبض في الصحة، أي نظير ما لو قال المريض وهبته، أي وأقبضته في حال مرضي، فإنه يتوقف نفوذه على إجازة بقية الورث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ار جم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قابل ما في المتن من صحة إقرار المريض، لكن بالنسبة لما إذا كان للوارث، فهو مرتبط ب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الخلاف في الصحة، وأما التحريم، فعند قصد الحرمان لا شك فيه، كما صرح به جمع، منهم القفال في فتاويه وقال لا يحل للمقر له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دم قبوله، أي الاقرار للوارث، في حال مرض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اتهم، أي المقر بأن قصده حرمان بقية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فساد الزمان، علة لمحذوف، أي والتهمة حاصلة الآن لفساد الزم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قد تقط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ضراب إبطالي، أي بل قد تفيد القرائن كذب المقر في إقراره قطعا، أي يقي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نبغ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رع على ما إذا قطعت القرائن بكذبه، أي وإذا قطعت القرائن بذلك، فلا يليق بمن يخشى الله، من القاضي أو المفتي، أن يقضي أو يفتي بصحة إقرا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حة الاقر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شك فيه</w:t>
      </w:r>
      <w:r>
        <w:rPr>
          <w:rFonts w:cs="Tahoma" w:ascii="Tahoma" w:hAnsi="Tahoma"/>
          <w:color w:val="000000"/>
          <w:sz w:val="20"/>
          <w:szCs w:val="20"/>
          <w:rtl w:val="true"/>
        </w:rPr>
        <w:t xml:space="preserve">) </w:t>
      </w:r>
      <w:r>
        <w:rPr>
          <w:rFonts w:ascii="Tahoma" w:hAnsi="Tahoma" w:cs="Tahoma"/>
          <w:color w:val="000000"/>
          <w:sz w:val="20"/>
          <w:sz w:val="20"/>
          <w:szCs w:val="20"/>
          <w:rtl w:val="true"/>
        </w:rPr>
        <w:t>في عبارة النهاية والتحفة قبل قوله فلا ينبغي زيادة لفظ قال الاذرعي، ثم قالا ولا شك ف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وحينئذ فيؤخذ منه أن ضمير فيه، في عبارتنا، عائد على عدم انبغاء ما ذكر، وكان المناسب للشارح أن يريد تلك الزيادة مثلهما، وذلك لانه إذا كان قوله فلا ينبغي الخ من كلامه، فلا فائدة في قوله ولا شك فيه، لان ذاك مجزوم به، ولا يقال إن قوله فلا ينبغي مما اختاره جمع، فهو من كلامهم، وقوله ولا شك من كلام نفسه، لانا نقول لا يصح ذلك، لان مختار الجمع انتهى بقوله لفساد الزمان، كما يدل عليه اعتراض الرشيدي على صاحب النهاية في تأخيره لفظ، قال الاذرعي، عن قوله بل قد تقطع الخ، قال</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اولى تقديمه، لانه من كلام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إذا علم، أي من يخشى الله من القاضي أو المفتي إن قصد المقر حرمان بقية الورث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صرح جمع بالحر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رمة 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ينئذ، أي حين إذ قصد الحرمان</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صرح جمع بتأثيمه إن قصد الحرمان، وليس بقيد إلا لمزيد الاثم، لاثمه بالكذب، وإن لم يقصد حرما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ه لا يحل للمقر له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لا يخفى أن حل الاخذ وعدمه منوط بما في نفس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دم إقرار صحة على إقرار م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لو أقر في حال صحته بدين لانسان وفي مرضه بدين لآخر، لم يقدم الاول، بل يتساويان، كما لو ثبتا بالبينة، ولو أقر المريض لانسان بدين، ولو متفرقا، ثم أقر لآخر بعين أو عكسه، قدم صاحبها، لان الاقرار بالدين لا يتضمن حجرا في الع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 إقرار ب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إجماعا، ابتداء كان أو جوابا لدعوى، لانه إخبار عن حق سابق، فيقع مجملا ومفصلا</w:t>
      </w:r>
      <w:r>
        <w:rPr>
          <w:rFonts w:cs="Tahoma" w:ascii="Tahoma" w:hAnsi="Tahoma"/>
          <w:color w:val="000000"/>
          <w:sz w:val="20"/>
          <w:szCs w:val="20"/>
          <w:rtl w:val="true"/>
        </w:rPr>
        <w:t xml:space="preserve">. </w:t>
      </w:r>
      <w:r>
        <w:rPr>
          <w:rFonts w:ascii="Tahoma" w:hAnsi="Tahoma" w:cs="Tahoma"/>
          <w:color w:val="000000"/>
          <w:sz w:val="20"/>
          <w:sz w:val="20"/>
          <w:szCs w:val="20"/>
          <w:rtl w:val="true"/>
        </w:rPr>
        <w:t>وأراد به ما يعم المبهم، كأحد العبد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شئ أو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مجه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طلب من المقر تفس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جهول المقر به، فإن امتنع منه فالصحيح أنه يحبس، لامتناعه من واجب عليه، فإن مات قبل التفسير، طولب وارثه به، ووقف جميع الترك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رع على محذوف، أي ويقبل تفسيره بما يقرب فهمه من اللفظ في معرض الاقرار فلو قال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 شئ الخ</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لو قال له عندي شئ، فإنه يقبل تفسيره بنجس لا يقتنى، لانه لا يشعر ب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كذا، أي أو قال له علي كذا، وهي مركبة من اسم الاشارة وكاف التشبيه، ثم نقلت عن ذلك وصار يكنى بها عن المبهم وغيره من العد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بل تفسيره بغير عبادة الخ، أي مما هو مال وإن لم يتمول، كفلس وحبة بر، أو غير مال، كقود، وحق شفعة، وحد قذف، ونجس يقتنى، ككلب معلم، وزبل، وذلك لصدق اسم الشئ على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ذلك، تفسيره بشئ من الثلاثة المذكورة، فلا يقبل، لبعد فهمها في معرض الاقرار، إذ لا يطالب بها أحد، مع أن شرط المقر به أن يكون مما تجوز به المطال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له علي 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فاد به وبالمثال السابق أن المجهول تارة يكون مجهولا من كل الوجوه، أي جنسا وقدرا وصفة، كالمثال السابق، أو من بعضها، أي قدرا وصفة، كهذا المثال، وقوله قبل تفسيره بمتمول، أي مما يقابل بمال يسد مسدا ويقع موقعا، وضد غير المتمول وإن كان يسمى مالا فكل متمول مال، ولا عكس، كحبة بر، وقوله وإن قل، أي ذلك المتمول كفلس فإنه يقبل تفسير المال به، ولا فرق في قبول تفسير المال بما قل بين أن يطلق المال أو يصفه بنحو عظيم، كقوله مال عظيم أو كبير أو كثير، ويكون وصفه بالعظيم من حيث إثم غاضبه وكفر مستح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مام الشافعي، رضي الله عنه، أصل ما أبني عليه الاقرار، أن ألزم اليقين وأطرح الشك، ولا أستعمل الغلبة، أي لا أعول على الغالب، أي لا أبني عليها الاحكام الشرعية، كالمثال السابق، فإن الغالب فيه أنه مال له وقع، فقبول تفسيره بما قل فيه عدم التعويل على الغا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ا بنجس، أي لا يقبل تفسيره به، سواء كان يقتنى، كزبل وكلب معلم، أو لا، كخنزير، وذلك لانتفاء صدق المال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ر، وقوله وما فيها، أي في الدار من أثاث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فلان، خبر المبتدأ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قرا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ن المقر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جميع ما فيها، في العبارة حذف، أي الدار وجميع ما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قت الاقرار، الظرف متعلق بما تعلق به الجار والمجرور قبله، أي استحق جميع ما كان فيها وقت الاقر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خت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ر والمقر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 شئ أهو بها وقته، أي وذلك الشئ بالدار وقت الاقرار أو لا ؟ فالمقابل محذوف، والاول دعوى المقر له، والثاني دعوى المق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المق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لا بي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مقر له 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ذا أتى بها صد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 إقرار بنسب</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ع الصدق واجب، ومع الكذب في ثبوته أو نفيه حرام من الكبائر، وما صح في الخبر من أنه كفر، محمول على مستحله، أو على كفر النعمة، فإن حصول الولد له نعمة من الله، فإنكارها جحد لنعمت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ط في المقر أن يكون بالغا عاقلا، ولو سكران، ذكرا مختارا، ولو سفيها، أو كافرا أو ق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لحقه 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واسطة</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لحقه بغيره ممن يتعدى النسب منه إليه، كهذا أخي أو عمي، شرط فيه، زيادة على ما ذكره من شروط الالحاق بنفسه، كون الملحق به رجلا، كالاب والجد، بخلاف المرأة، لان استلحاقها لا يقبل، فبالاولى استلحاق وارثها</w:t>
      </w:r>
      <w:r>
        <w:rPr>
          <w:rFonts w:cs="Tahoma" w:ascii="Tahoma" w:hAnsi="Tahoma"/>
          <w:color w:val="000000"/>
          <w:sz w:val="20"/>
          <w:szCs w:val="20"/>
          <w:rtl w:val="true"/>
        </w:rPr>
        <w:t xml:space="preserve">. </w:t>
      </w:r>
      <w:r>
        <w:rPr>
          <w:rFonts w:ascii="Tahoma" w:hAnsi="Tahoma" w:cs="Tahoma"/>
          <w:color w:val="000000"/>
          <w:sz w:val="20"/>
          <w:sz w:val="20"/>
          <w:szCs w:val="20"/>
          <w:rtl w:val="true"/>
        </w:rPr>
        <w:t>وكونه ميتا، بخلاف الحي، ولو مجنونا، لاستحالة ثبوت نسب الاصل مع وجوده بإقرار غيره وكون المقر لا ولاء عليه، فلو أقر من عليه ولاء بأب أو أخ، لم يقبل، لتضرر من له الولائ بذلك، لان عصبة النسب مقدمة على عصبة 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وكونه وارثا، بخلاف غيره، كقاتل ورقيق، وكونه حائزا لتركة الملحق به، واحدا كان أو أكثر، كابنين أقر بثالث، فيثبت نسبه، ويرث منهما ويرثان من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 هذا اب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أنا أبوه، لكن الاولى أولى، إذ الاضافة فيه إلى المق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إمكا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إلحاقه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ا يكذ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وير للامكان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ك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تلحق بالفتح دونه، أي المستلحق بالكسر، وبأن يكون أيضا غير ممسوح، وإلا لم يلحقه، لان الحس يكذ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أن لا يك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لشرعي، وما قبله للحسي، فهو على اللف والنشر والمشوش، فإن كان معروف النسب بغير المقر، فلا يثبت الاستلحاق، وإن صدقه المقر به، لان النسب الثابت من شخص لا ينتقل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شتراط عدم تكذيب المقر الحس والشرع، غير مختص بما هنا، بل هو شامل لسائر الاقارير</w:t>
      </w:r>
      <w:r>
        <w:rPr>
          <w:rFonts w:cs="Tahoma" w:ascii="Tahoma" w:hAnsi="Tahoma"/>
          <w:color w:val="000000"/>
          <w:sz w:val="20"/>
          <w:szCs w:val="20"/>
          <w:rtl w:val="true"/>
        </w:rPr>
        <w:t xml:space="preserve">. </w:t>
      </w:r>
      <w:r>
        <w:rPr>
          <w:rFonts w:ascii="Tahoma" w:hAnsi="Tahoma" w:cs="Tahoma"/>
          <w:color w:val="000000"/>
          <w:sz w:val="20"/>
          <w:sz w:val="20"/>
          <w:szCs w:val="20"/>
          <w:rtl w:val="true"/>
        </w:rPr>
        <w:t>كما علم مما مر أنه يشترط في المقر له أهلية استحقاق المقر به حسا وشرع، كما أفتى به الوالد رحمه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 تصديق</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إسقاط لفظ 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ستلحق، بفتح الحاء، أي غير منفي بلعان عن فراش، نكاح صحيح، فإ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ن كذلك، لم يصح لغير النافي استلحا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هل له، أي للتصديق، بأن كان بالغا عاقلا حيا، وخرج به غيره، كصبي ومجنون وميت، فلا يشترط تصديقه، بل لو بلغ الصبي بعد استلحاقه فكذب المستلحق له لم يبطل نسبه، لان النسب يحتاط له، فلا يبطل بعد ثبو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صد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ذ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و سكت، أي لم يصدقه ولم يكذ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ثبت نس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لحق، بفتح الحاء، وقوله إلا ببينة، فإن لم توجد حلف المستلحق، بالكسر، المستلحق، بالفتح، فإن ح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قطت دعواه، وإن نكل، حلف الاول وثبت نسبه، ولو تصادقا ثم رجعا لم يسقط النس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قر ب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قال قد بعت عبدي من فل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هبة وقبض</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قبض، أي بأن قال وهبت عبدي لفلان وقد قبضه بإذ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إقباض، الواو بمعنى أو، ولو اقتصر على الاول لكان أخصر، إذ القبض إما بالاذن من الواهب، أو بإقباضه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هبة، ولا يشترط الاقرار بالقبض أو الاقباض بعد البيع، إذ حكمه باعتبار اللزوم وعدمه لا يختلف بالنسبة إليه، بخلاف الهبة، فإنه يختلف، ولذا اشترط فيها الاقرار بذلك بع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دعى فسا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أقر به من البيع أو الهبة، وقال أقررت لظني صحة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 دعواه فساد، متعلق بيقب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م المقر به من البيع أو الهبة، أي لفظه، وهو علة لعدم قبول الفساد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د الاطلاق، أي عند التقيد بكونه فاس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يحمل على الصحيح، أي على العقد الصحي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قط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على عدم قبول ذلك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ظاهر الحال، أي حال المدعي ل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دوي جلف</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ذي قطع ظاهر الحال بصدق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الجلف العربي الجافي</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ابن الانباري أن الجلف</w:t>
      </w:r>
      <w:r>
        <w:rPr>
          <w:rFonts w:cs="Tahoma" w:ascii="Tahoma" w:hAnsi="Tahoma"/>
          <w:color w:val="000000"/>
          <w:sz w:val="20"/>
          <w:szCs w:val="20"/>
          <w:rtl w:val="true"/>
        </w:rPr>
        <w:t xml:space="preserve">: </w:t>
      </w:r>
      <w:r>
        <w:rPr>
          <w:rFonts w:ascii="Tahoma" w:hAnsi="Tahoma" w:cs="Tahoma"/>
          <w:color w:val="000000"/>
          <w:sz w:val="20"/>
          <w:sz w:val="20"/>
          <w:szCs w:val="20"/>
          <w:rtl w:val="true"/>
        </w:rPr>
        <w:t>جلد الشاة والبعير، وكأن المعنى العربي بجلده لم يتزي بزي الحضر في رقتهم ولين أخلاقهم، فإنه إذا تزيى بزيهم وتخلق بأخلاقهم، كأنه نزع جلده ولبس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ذي يظهر، أن المراد به هنا الجاهل الذي لا يميز بين الصحيح والفاسد، فظن الصحة أولا فيما أقر به، ثم أخبره بأنه فاسد، فادعى فسا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بغي قبو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ما قال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ه في 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إقباض</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اولى أن يقول وخرج بقبض وإقباض، لانه ذكرهما في المت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اقتصر على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قال وهبته كذا ولم يقل وأقبض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ك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ما لو اقتصر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قرا بإقباض يقال فيه، وفيما سيأتي، مثل ما قيل فيما مر آن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تصر على الهب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لكها ملكا لاز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قال وهبت دابتي له وملكها ملكا لاز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يعرف معن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نى قوله ملكها ملكا لاز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يترتب على ذلك، وهو أن المتهب له أن يتصرف كيف شاء في الموهوب، وليس للواهب الرجوع فيه، وذلك لا يكون إلا بعد القبض، فلذلك كان قوله المذكور، بمنزلة قوله وأقبضته إي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ئل ذلك في صيغة الاقر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تحليف المقر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ع عدم قبول دعوى الفساد منه له أن يحلف المقر له بأن ما أقر به من البيع والهبة ليس فاسد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مكان ما يدع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حتمال ما يدعيه، أي وقد يخفى المفسد أو يغفل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قبل ب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دعي الفسا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كذ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ي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قتضي لصحة ما أقر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ن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متنع المقر له من الحلف على عدم الفس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ف المقر 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البيع واله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طل</w:t>
      </w:r>
      <w:r>
        <w:rPr>
          <w:rFonts w:cs="Tahoma" w:ascii="Tahoma" w:hAnsi="Tahoma"/>
          <w:color w:val="000000"/>
          <w:sz w:val="20"/>
          <w:szCs w:val="20"/>
          <w:rtl w:val="true"/>
        </w:rPr>
        <w:t xml:space="preserve">) </w:t>
      </w:r>
      <w:r>
        <w:rPr>
          <w:rFonts w:ascii="Tahoma" w:hAnsi="Tahoma" w:cs="Tahoma"/>
          <w:color w:val="000000"/>
          <w:sz w:val="20"/>
          <w:sz w:val="20"/>
          <w:szCs w:val="20"/>
          <w:rtl w:val="true"/>
        </w:rPr>
        <w:t>أي حكم ببط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البيع أو الهبة، المحل للاضم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يمين المردو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بط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الاقرار، أي من المقر له، أي كأن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قر بالفسا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هذا، أي الثوب أو البيت أو نحو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عمر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ثم لعمر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صب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ال غصبت هذا الشي من زيد بل من عمر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قر به لزيد لسبق الاصرار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قا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قوله بل لعمرو في الصورة الاولى، ومن قوله بل من عمرو في الصورة الثانية، وهو تعميم في تسليمه لز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طال الز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المنف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متناع الرجو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تسليمه لزيد، أي وإنما سلم لزيد ولم يسلم لعمرو لامتناع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رم بد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دل ما سلم لزيد، أي من مثل في المثلي وقيمة في المتقوم عند ابن حجر، أو من القيمة مطلقا عند الرملي، وذلك لحيلولته بينه وبين ملكه بإقراره الا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قر بشئ ثم أقر ببعض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أقر بألف ثم بخمسائ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خل الاقل في الاكث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يحتمل أنه ذكر بعض ما أقر به، ولو أقر بألف ثم أقر له بألف، ولو في يوم آخر، لزمه ألف فقط، وإن كتب بكل وثيقة محكوما بها، لانه لا يلزم من تعدد الخبر تعدد المخبر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صفها بصفتين، كألف صحاح وألف مكسرة، أو أسندهما إلى جهتين، كثمن مبيع مرة وبدل قرض أخرى، لزم القدران لتعذر اتحادهما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 ذلك، ما لو قال قبضت منه يوم السبت عشرة، ثم قال قبضت منه يوم الاحد عشرة، فيلزمه القدر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قر ب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قال في ذمتي لفلان ك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دع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ق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داء، أي الدين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إنه نسي ذلك حالة الاقرار، أي نسي أنه أدى الدين فأقر به ظانا أنه لم يؤ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معت دعواه للتحل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نسبة لتحليف المقر له على نفي الاداء رجاء أن ترد اليمين عليه فيحلف المقر ولا يلزمه شئ، فإن حلف المقر له على نفي الاداء، لزمه المقر به، ما لم تقم بينة على الاداء فلا يلزمه، وقوله فقط، أي لا بالنسبة لسقوط المقر به عنه بنحو دعو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ق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دعي الاد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بينة، ولو حلف المقر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أفتى به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في التحفة، وظاهره التبري منه، ولكن كتب سم عليه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اعتمده م 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حتمال ما ق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دعاء ا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تناق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قال لا بينة لي ثم أتى ببينة تسم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ا تقب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عقب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أي في القياس على ما ذكر، نظر، والفرق ظاهر، إذ كثيرا ما يكون للانسان بينة ولا يعلم بها، فلا ينسب لتقصير، بخلاف مسألتنا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لا حق 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روض وشرحه، وإن قال زيد لا حق لي فيما في يد عمرو، ثم قال زيد، وقد ادعى عينا في يد عمرو، لم أعلم كون هذه العين في يده حين الاقرار صدق بيمينه، لاحتمال ما قا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لا تفيد التفصيل الذي ذكره الشار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يه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عبارته حذف قبل هذا، وهو ثم ادعى أن له حقا عنده، وكان الاولى ذك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جح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ه إن قال، أي بعد قوله أولا لا حق 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ثم أقام، أي المقر أولا بأنه لا حق له على فل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بينة، وهو جواب إ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ق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ذكور من قوله فيما أظن أو فيما أعل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قبل بين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ا تناقض إقراره، وإنما لم يوجد التناقض فيما إذا قال ذلك، لانه لا يلزم من نفي علمه أو ظنه بأن له عند فلان كذا أنه ليس له ذلك في الواقع، فقد يكون له في الواقع شئ، مثلا، وهو لم يعلم به، فيقر بأنه ليس له كذا عند فلان ثم يعلم به ويدعيه ويقيم بينة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اعتذر بنحو نسي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نسيان لما ادعى به أنه عند فلان وقوله أو غلط ظاهر، أي في قوله لا حق لي، بأن قال مثلا أردت أن أقول لي عنده كذا فغلطت وقلت لا حق لي عند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يصح الاستثناء بإلا أو إحدى أخواتها في الاقرار كغيره بشروط، الاول وصل المستثني بالمستثنى منه عرفا، فلا يضر سكتة تنفس وعي وانقطاع صوت، بخلاف الفصل بسكوت طويل وكلام أجنبي، ولو يسيرا، الثاني أن ينويه قبل فراغه من المستثنى منه، وإلا لزم رفع الاقرار بعد لزومه</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 عدم استغراق المستثني للمستثنى منه، فإن استغرقه، نحو له علي عشرة إلا عشرة، لم يصح، ما لم يتبعه باستثناء آخر غير مستغرق نحو له علي عشرة إلا عشرة إلا خمسة، فيصح، ويلزمه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ه لا فرق في صحة الاستثناء بين أن يكون متصلا، نحو له علي عشرة إلا خمسة، أو منقطعا، نحو له علي ألف إلا ثوبا، ولا فرق أيضا بين تأخير المستثني عن المستثنى منه أو تقديمه عليه، نحو له علي إلا عشرة مائة، ولا فرق أيضا بين الاثبات والنفي</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 ليس له علي شئ إلا عشرة، لزمه عشر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ليس له علي عشرة إلا خمسة، لم يلزمه شئ، لان العشرة إلا خمسة، عبارة عن خمسة، فكأنه قال ليس له علي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تكرر الاستثناء بعطف، فالكل من الاول، نحو له علي عشرة إلا ثلاثة وإلا الأربعة، فمجموع المستثنى سبعة، وهو مستثنى من العشرة، فيلزمه ثلاثة أو بغير عطف، فكل واحد مستثنى مما قبله، فلو قال علي عشرة إلا تسعة إلا ثمانية إلا سبعة إلا ستة إلا خمسة إلا أربعة إلا ثلاثة إلا اثنين إلا واحدا، لزمه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وطريق معرفة ذلك، أن تخرج المستثنى الاخير مما قبله، ثم تخرج ما بقي مما قبله، وهكذا، ففي هذا المثال تخرج الواحد من الاثنثن وما بقي من الثلاثة وما بقي من الاربعة، وهكذا حتى تنتهي إلى الاول، فما بقي، فهو المقر به</w:t>
      </w:r>
      <w:r>
        <w:rPr>
          <w:rFonts w:cs="Tahoma" w:ascii="Tahoma" w:hAnsi="Tahoma"/>
          <w:color w:val="000000"/>
          <w:sz w:val="20"/>
          <w:szCs w:val="20"/>
          <w:rtl w:val="true"/>
        </w:rPr>
        <w:t xml:space="preserve">. </w:t>
      </w:r>
      <w:r>
        <w:rPr>
          <w:rFonts w:ascii="Tahoma" w:hAnsi="Tahoma" w:cs="Tahoma"/>
          <w:color w:val="000000"/>
          <w:sz w:val="20"/>
          <w:sz w:val="20"/>
          <w:szCs w:val="20"/>
          <w:rtl w:val="true"/>
        </w:rPr>
        <w:t>ولك أن تخرج الواحد من الثلاثة، وما بقي من الخمسة، وهكذا مقتصرا على الاوتار</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أسهل من الاول ومحصل للمطلوب</w:t>
      </w:r>
      <w:r>
        <w:rPr>
          <w:rFonts w:cs="Tahoma" w:ascii="Tahoma" w:hAnsi="Tahoma"/>
          <w:color w:val="000000"/>
          <w:sz w:val="20"/>
          <w:szCs w:val="20"/>
          <w:rtl w:val="true"/>
        </w:rPr>
        <w:t xml:space="preserve">. </w:t>
      </w:r>
      <w:r>
        <w:rPr>
          <w:rFonts w:ascii="Tahoma" w:hAnsi="Tahoma" w:cs="Tahoma"/>
          <w:color w:val="000000"/>
          <w:sz w:val="20"/>
          <w:sz w:val="20"/>
          <w:szCs w:val="20"/>
          <w:rtl w:val="true"/>
        </w:rPr>
        <w:t>ولك طريق أخرى، وهي أن الاستثناء من الاثبات نفي، ومن النفي إثبات، فالمعنى له علي عشرة تلزم إلا تسعة لا تلزم إلا ثمانية تلزم،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فتجمع الاعداد المثبتة، وكذلك المنفية، ثم تسقط مجموع المنفية من مجموع المثبتة، فالاعداد المثبتة، في المثال المذكور، ثلاثون، والمنفية خمسة وعشرون، فإذا أسقطت المجموع من المجموع، بقي خمسة، وهي المقر به</w:t>
      </w:r>
      <w:r>
        <w:rPr>
          <w:rFonts w:cs="Tahoma" w:ascii="Tahoma" w:hAnsi="Tahoma"/>
          <w:color w:val="000000"/>
          <w:sz w:val="20"/>
          <w:szCs w:val="20"/>
          <w:rtl w:val="true"/>
        </w:rPr>
        <w:t>. (</w:t>
      </w:r>
      <w:r>
        <w:rPr>
          <w:rFonts w:ascii="Tahoma" w:hAnsi="Tahoma" w:cs="Tahoma"/>
          <w:color w:val="000000"/>
          <w:sz w:val="20"/>
          <w:sz w:val="20"/>
          <w:szCs w:val="20"/>
          <w:rtl w:val="true"/>
        </w:rPr>
        <w:t>ظريف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سيوطي</w:t>
      </w:r>
      <w:r>
        <w:rPr>
          <w:rFonts w:cs="Tahoma" w:ascii="Tahoma" w:hAnsi="Tahoma"/>
          <w:color w:val="000000"/>
          <w:sz w:val="20"/>
          <w:szCs w:val="20"/>
          <w:rtl w:val="true"/>
        </w:rPr>
        <w:t xml:space="preserve">: </w:t>
      </w:r>
      <w:r>
        <w:rPr>
          <w:rFonts w:ascii="Tahoma" w:hAnsi="Tahoma" w:cs="Tahoma"/>
          <w:color w:val="000000"/>
          <w:sz w:val="20"/>
          <w:sz w:val="20"/>
          <w:szCs w:val="20"/>
          <w:rtl w:val="true"/>
        </w:rPr>
        <w:t>دخل أبو يوسف على الخليفة هارون الرشيد وعنده الكسائي فقال أبو يوسف 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تفقهت لكان أنبل لك</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يا أبا يوسف</w:t>
      </w:r>
      <w:r>
        <w:rPr>
          <w:rFonts w:cs="Tahoma" w:ascii="Tahoma" w:hAnsi="Tahoma"/>
          <w:color w:val="000000"/>
          <w:sz w:val="20"/>
          <w:szCs w:val="20"/>
          <w:rtl w:val="true"/>
        </w:rPr>
        <w:t xml:space="preserve">: </w:t>
      </w:r>
      <w:r>
        <w:rPr>
          <w:rFonts w:ascii="Tahoma" w:hAnsi="Tahoma" w:cs="Tahoma"/>
          <w:color w:val="000000"/>
          <w:sz w:val="20"/>
          <w:sz w:val="20"/>
          <w:szCs w:val="20"/>
          <w:rtl w:val="true"/>
        </w:rPr>
        <w:t>ما تقول في رجل أقر لفلان بلفظ علي مائة درهم إلا عشرة دراهم إلا درهما واحدا، كم ثبت عليه من الاقرار ؟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تسعة وثمانون</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كسائي له، أخطأت</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ولم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له تعالى يقول</w:t>
      </w:r>
      <w:r>
        <w:rPr>
          <w:rFonts w:cs="Tahoma" w:ascii="Tahoma" w:hAnsi="Tahoma"/>
          <w:color w:val="000000"/>
          <w:sz w:val="20"/>
          <w:szCs w:val="20"/>
          <w:rtl w:val="true"/>
        </w:rPr>
        <w:t>: * (</w:t>
      </w:r>
      <w:r>
        <w:rPr>
          <w:rFonts w:ascii="Tahoma" w:hAnsi="Tahoma" w:cs="Tahoma"/>
          <w:color w:val="000000"/>
          <w:sz w:val="20"/>
          <w:sz w:val="20"/>
          <w:szCs w:val="20"/>
          <w:rtl w:val="true"/>
        </w:rPr>
        <w:t>قالوا إنا أرسلنا إلى قوم مجرمين إلا آل لوط إنا لمنجوهم أجمعين إلا امرأته قدرنا إنها لمن الغابرين</w:t>
      </w:r>
      <w:r>
        <w:rPr>
          <w:rFonts w:cs="Tahoma" w:ascii="Tahoma" w:hAnsi="Tahoma"/>
          <w:color w:val="000000"/>
          <w:sz w:val="20"/>
          <w:szCs w:val="20"/>
          <w:rtl w:val="true"/>
        </w:rPr>
        <w:t xml:space="preserve">) * </w:t>
      </w:r>
      <w:r>
        <w:rPr>
          <w:rFonts w:ascii="Tahoma" w:hAnsi="Tahoma" w:cs="Tahoma"/>
          <w:color w:val="000000"/>
          <w:sz w:val="20"/>
          <w:sz w:val="20"/>
          <w:szCs w:val="20"/>
          <w:rtl w:val="true"/>
        </w:rPr>
        <w:t>فهل كانت المرأة مستثناة من الآل أو من القوم ؟ قال من الآ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كم ثبت حينئذ عليه من الاقرار ؟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حد وتسعو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6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حجر، الاية</w:t>
      </w:r>
      <w:r>
        <w:rPr>
          <w:rFonts w:cs="Tahoma" w:ascii="Tahoma" w:hAnsi="Tahoma"/>
          <w:color w:val="808080"/>
          <w:sz w:val="16"/>
          <w:szCs w:val="16"/>
          <w:rtl w:val="true"/>
        </w:rPr>
        <w:t xml:space="preserve">: </w:t>
      </w:r>
      <w:r>
        <w:rPr>
          <w:rFonts w:cs="Tahoma" w:ascii="Tahoma" w:hAnsi="Tahoma"/>
          <w:color w:val="808080"/>
          <w:sz w:val="16"/>
          <w:szCs w:val="16"/>
        </w:rPr>
        <w:t>58</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في الوصية أي في بيان أحكام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دمها على الفرائض لانه هو الانسب، إذ الانسان يوصي ثم يموت ثم تقسم ترك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كثرهم أخرها عنها لان قبولها وردها ومعرفة قدر الثلث ومن يكون وارثا متأخر عن الموت، ولان الفرائض أقوى وأهم منها، إذ هي ثابتة بحكم الشرع لا تصرف للميت فيها، وهذه عارضة فقد توجد وقد لا توجد، والاصل فيها قبل الاجماع، قوله تعالى، في أربعة مواضع، </w:t>
      </w:r>
      <w:r>
        <w:rPr>
          <w:rFonts w:cs="Tahoma" w:ascii="Tahoma" w:hAnsi="Tahoma"/>
          <w:color w:val="000000"/>
          <w:sz w:val="20"/>
          <w:szCs w:val="20"/>
          <w:rtl w:val="true"/>
        </w:rPr>
        <w:t>* (</w:t>
      </w:r>
      <w:r>
        <w:rPr>
          <w:rFonts w:ascii="Tahoma" w:hAnsi="Tahoma" w:cs="Tahoma"/>
          <w:color w:val="000000"/>
          <w:sz w:val="20"/>
          <w:sz w:val="20"/>
          <w:szCs w:val="20"/>
          <w:rtl w:val="true"/>
        </w:rPr>
        <w:t>من بعد وصية يوصي بها أو دي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تقديمها على الدين للاهتمام بشأنها، ولان النفس قد لا تسمح بها لكونها تبرعا، وإلا فهو مقدم عليها شرعا بعد مؤن التجهيز</w:t>
      </w:r>
      <w:r>
        <w:rPr>
          <w:rFonts w:cs="Tahoma" w:ascii="Tahoma" w:hAnsi="Tahoma"/>
          <w:color w:val="000000"/>
          <w:sz w:val="20"/>
          <w:szCs w:val="20"/>
          <w:rtl w:val="true"/>
        </w:rPr>
        <w:t xml:space="preserve">. </w:t>
      </w:r>
      <w:r>
        <w:rPr>
          <w:rFonts w:ascii="Tahoma" w:hAnsi="Tahoma" w:cs="Tahoma"/>
          <w:color w:val="000000"/>
          <w:sz w:val="20"/>
          <w:sz w:val="20"/>
          <w:szCs w:val="20"/>
          <w:rtl w:val="true"/>
        </w:rPr>
        <w:t>وأخبار، كخبر ابن ماج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حروم من حرم الوصية، من مات على وصية مات على سبيل وسنة وتقى وشهادة ومات مغفورا له وكالخبر الذي ساق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وكانت أول الاسلام واجبة بكل المال للوالدين والاقربين، لقوله تعالى</w:t>
      </w:r>
      <w:r>
        <w:rPr>
          <w:rFonts w:cs="Tahoma" w:ascii="Tahoma" w:hAnsi="Tahoma"/>
          <w:color w:val="000000"/>
          <w:sz w:val="20"/>
          <w:szCs w:val="20"/>
          <w:rtl w:val="true"/>
        </w:rPr>
        <w:t>: * (</w:t>
      </w:r>
      <w:r>
        <w:rPr>
          <w:rFonts w:ascii="Tahoma" w:hAnsi="Tahoma" w:cs="Tahoma"/>
          <w:color w:val="000000"/>
          <w:sz w:val="20"/>
          <w:sz w:val="20"/>
          <w:szCs w:val="20"/>
          <w:rtl w:val="true"/>
        </w:rPr>
        <w:t>كتب عليكم إذا حضر أحدكم الموت إن ترك خيرا الوصية للوالدين والاقربين بالمعروف حقا على المتقين</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ثم نسخ بوجوبها بآية المواريث، وبقي استحبابها في الثلث فأقل لغير الوارث، وإن قل المال وكثر العيال، قال الدميري، رأيت بخط ابن الصلاح أبي عمرو، أن من مات بغير وصية لا يتكلم في مدة البرزخ، وأن الاموات يتزاورون في قبورهم سواه، فيقول بعضهم لبعض، ما بال هذا ؟ فيقال مات من غير وصية 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يمكن حمل ذلك على ما إذا مات من غير وصية واجبة، بأن نذرها، أو خرج مخرج الزج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أركانها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موص، وموصى له، وموصى به، 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ها بشرائطها تعلم من كلا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ي لغة الايص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الوصية في اللغة معناها الايص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وص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وصية مأخوذة من وصى، وهو بالتخفيف، كوعى، ومن قرأه بالتشديد فقد صحف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وص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انسب تأخيره عن المعنى الشرعي، لانه توجيه لتسميته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ل خير دنياه بخير عقبا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ضافة فيهما على معنى 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ل الخير المنجز الواقع منه في الدنيا، وهو الطاعات الواقعة منه حال حياته التي من جملتها الاتيان بصيغة الوصية بالخير الواقع في آخرته المسبب عما قبله في حال حياته، فإذا قال أوصيت له بكذا، أو أوصيت بعتق هذا العبد، فهذا خير واقع منه في دنياه، وإعطاء الموصى له الوصية بعد الموت أو إعتاق الوارث بعده خير عقباه، لا يقال القربة الصادرة من الموصي ليست إلا الوصية وهي في حياته، والواقع بعد موته إنما هو أثر ذلك، وهو وصول الموصي به للموصى له أو إعتاق العبد، وهذا الاثر ليس فعل الموصي، لانا نقول إنما نسب ذلك إليه لتسببه فيه، كما أشرنا إليه، فقد حصل له بإيصائه خير بعد موته، وصدر منه في حياته خير، وقد وصل أحدهما بالآخر، ويحتمل أن المراد أنه وصل خير دنياه، أي تمتعه في الدنيا بالمال، بخير عقباه، أي انتفاعه بالثواب الحاصل بالوصية بالمال، وعلى كل، ففي العبارة قلب، والاصل وصل خير عقباه بخير دنياه، لان الوصلة تقع بعده فالذي يوصل هو المتأخر، وقد يقال لا حاجة لذلك لان الايصال أمر نسبي، فكل منهما متصل ب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 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لغ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ض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صفة لتبرع، وبالجر صفة لحق، وهو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6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1</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180</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ولى، لان التبرع في الحال، والحق إنما يعطى للموصى له بعد الموت، فهو المضاف لما بعد الموت، لا التبرع، ثم إن إضافته لما بع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إما حقيقة</w:t>
      </w:r>
      <w:r>
        <w:rPr>
          <w:rFonts w:cs="Tahoma" w:ascii="Tahoma" w:hAnsi="Tahoma"/>
          <w:color w:val="000000"/>
          <w:sz w:val="20"/>
          <w:szCs w:val="20"/>
          <w:rtl w:val="true"/>
        </w:rPr>
        <w:t xml:space="preserve">: </w:t>
      </w:r>
      <w:r>
        <w:rPr>
          <w:rFonts w:ascii="Tahoma" w:hAnsi="Tahoma" w:cs="Tahoma"/>
          <w:color w:val="000000"/>
          <w:sz w:val="20"/>
          <w:sz w:val="20"/>
          <w:szCs w:val="20"/>
          <w:rtl w:val="true"/>
        </w:rPr>
        <w:t>كأعطوه كذا بعد موتي، أو تقديرا</w:t>
      </w:r>
      <w:r>
        <w:rPr>
          <w:rFonts w:cs="Tahoma" w:ascii="Tahoma" w:hAnsi="Tahoma"/>
          <w:color w:val="000000"/>
          <w:sz w:val="20"/>
          <w:szCs w:val="20"/>
          <w:rtl w:val="true"/>
        </w:rPr>
        <w:t xml:space="preserve">: </w:t>
      </w:r>
      <w:r>
        <w:rPr>
          <w:rFonts w:ascii="Tahoma" w:hAnsi="Tahoma" w:cs="Tahoma"/>
          <w:color w:val="000000"/>
          <w:sz w:val="20"/>
          <w:sz w:val="20"/>
          <w:szCs w:val="20"/>
          <w:rtl w:val="true"/>
        </w:rPr>
        <w:t>كأوصيت له بكذا، 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بعد موتي، لان الوصية لا تكون إلا بع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وزاد شيخ الاسلام وغيره في التعر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بتدبير ولا تعليق عتق بصفة، لان كلا منهما ليس بوصية وإن التحقا بها حكما من حيث الاعتبار من الثلث بدليل أنهما لا يتوقفان على القبول، ولا يقبلان الرجوع بالقول، وإن قبلا الرجوع بالفعل، كبيع ونحوه ولو كانا من قبيل الوصية لصح الرجوع عنهما بالق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سنة مؤكدة إجماع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باح، كالوصية للاغنياء وللكافر والوصية بما يحل الانتفاع به من النجاسات، وعليه حمل قول الرافعي إنها ليست عقد قرب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جب، كما إذا نذرها، أو ترتب على تركها ضياع حق عليه أو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حرم كما إذا غلب على ظنه أن الموصى له يصرف الموصى به في معصية، وكما إذا قصد حرمان ورثته بالزائد على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تكره، كما إذا لم يقصد حرمان ورثته بالزائد على الثلث، وسيذكرهما، فتعتريها الاحكام الخمس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تأكد الوصية، أي هي مؤكدة، وإن كانت الصدقة المنجزة في حال صحته ثم في حال مرضه أفضل من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مرض، أفاد بالفاء الترتيب في الفضل، فهي في حال الصحة أفضل منها في حال المرض، ل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ضل الصدقة أن تتصدق وأنت صحيح شحيح، تأمل الغنى وتخشى الفقر، ولا تمهل حتى إذا بلغت الحلقوم قلت لفلان كذا ولفلان ك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بغي أن لا يغفل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سا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تا 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صرح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انبغاء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حق امرئ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ا نافية، وحق مبتدأ خبره ما بعد إلا، وجملة له شئ، صفة لامرئ، وجملة يوصي فيه، صفة لشئ، وجملة ببيت، صفة ثانية لامرئ، وهي من بات الت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ها هي خبر المبتدأ، وما بعد إلا حال، وهو الاولى، لان الخبر لا يقترن بالواو، وإن كان الاول هو مقتضى حل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ما الحزم والرأي حقه أن يبيت ليلة أو ليلتين إلا في هذه الحالة المذكورة لا في غيرها والليلة والليلتان ليستا للتقييد، فالمراد أنه لا يمضي عليه زمن إلا في هذه الحالة، وقوله مكتوبة عند رأسه، أي مع الاشهاد عليها لان الكتابة بلا إشهاد لا عبرة بها، لما ذكروه في الوديعة أنه لا عبرة بخط ميت على شئ أن هذا وديعة فلان أو في دفتره أن لفلان عندي كذا وديعة، لاحتمال التلبي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اقتصر على الاشهاد كفى، ولكن السنة الجمع بين الكتابة والشه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الحز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حاصل معنى الخب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زم هو الرأي السدي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طلو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يبيت ووصيته مكتوبة عند رأ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نس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كون الحزم والمعروف شرعا ذلك، أي وإنما كان الحزم والمعروف شرعا للانسان ذلك، لانه لا يدري متى يفجؤه الموت، ولا يخلو غالبا من أن يكون له أو عليه حقوق فتضيع ورثته أو يضيع أرباب الحقوق من حقهم الذي عنده إذا لم يكن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نبغي له أن يعدل في وصيته لما روى الامام أحمد والدارقطني أ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رجل ليعمل بعمل أهل الجنة، فإذا جار في وصيته، فيختم له بسوء عمله فيدخل النار، وإن الرجل ليعمل بعمل أهل النار سبعين سنة فيعدل في وصيته، فيختم له بخير عمله فيدخل الج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كره الزي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تأخير هذه المسألة وذكرها بعد قوله وينبغي لمن ورثته أغنياء أو فقراء أن لا يوصي بزائد على الثلث الخ، وإذا كرهت الزيادة على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ال فلتبطل الوصية حينئذ، لان الوصية بالمكروه هنا وقعت تابعة للوصية بالاصل التي هي غير مكروهة، بل مطلوبة، ويغتفر في التابع ما لا يغتفر في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حرم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قصد حرمان ورثته حرمت، وضعف الحرمة في التحفة، واعتمد الكراهة مطلقا، وعبارتها، بعد قول المنهاج ينبغي أن لا يوصي بأكثر من ثلث، ومن ثم صرح جمع بكراهة الزيادة عليه، وأما تصريح آخرين بحرمتها فهو ضعيف وإن قصد بذلك حرمان ورثته، كما علم مما قدمته في شرح قوله في الوقف كعمارة الكنائس فباطل، وأيضا فهو لا حرمان منه أصلا، أ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ثلث، فلان الشارع وسع له في ثلثه ليتدارك به ما فرط منه، فلم يؤثر قصده ب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زائد عليه، فهو إنما ينفذ إن أجازوه، ومع إجازتهم لا ينسب إليه حرمان، فهو لا يؤثر قص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ما علم مما قدم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 هناك</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يقع لكثيرين أنهم يقفون أموالهم في صحتهم على ذكور أولادهم قاصدين بذلك حرمان إناثهم، وقد تكرر، من غير واحد، الافتاء ببطلان الوقف حينئذ، وفيه نظر ظاهر، بل الوجه،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أولا فلم نسلم أن قصد الحرمان معصية، كيف وقد اتفق أئمتنا، كأكثر العلماء، على أن تخصيص بعض الاولاد بماله كله أو بعضه هبة أو وقفا أو غيرهما لا حرمة فيه ولو لغير عذر ؟ وهذا صريح في أن قصد الحرمان لا يحر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صح وص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بيان شروط الموصي الذي هو أحد الاركان الارب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كلف حر مخت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كان مفلسا أو سفيها لم يحجر عليه أو حجر عليه على المذهب لصحة عبارته أو كان كافرا ولو حربي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الكل، فالعبرة باستكمال الشروط عند الوص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صح من صب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محترزات القيود، وإنما تصح منهم لعدم صحة عبارتهم ولعدم ملك الرقيق أو ضعف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رقيق، أي كله، وأما المبعض فتصح منه بما ملكه ببعضه الحر لوجود أهليته والقول بعدمها، لانه يستعقب الولاء وهو من غير أهله ممنوع، لانه إن عتق قبل موته فذاك، وإلا فقد زال رقه بموته</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م 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مكاتبا، أي ولو كان الرقيق مكات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م يأذن له السيد، أما إذا أذن له فتصح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ن م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تصح من مكره كسائر العق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سكر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عد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المكلف، أي فتصح وصي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 تصح من صبي مميز</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لا تزيل الملك حالا، ويجاب بأنه لا نظر لذلك مع فساد عبارته حتى في غير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جهة ح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وصية، وهو شروع في بيان الموصى 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اد بالاضافة اشتراط عدم معصية في الوصية له إذا كان جهة، ومثلها ما إذا كان غير جهة، وإن كان ظاهر صنيعه يوهم خلافه، فيتشرط فيه عدم المعصي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ط فيه أيضا كونه موجودا معينا أهلا للملك حين الوصية، فلا تصح لكافر بنحو مسلم أو مصحف، ولا لحمل سيحدث لعدم وجوده، ولا لميت لانه ليس أهلا للملك، ولا لاحد هذين الرجلين لابهامه، كما سيذكره، ولا فرق في جهة الحل بين أن تكون قربة، كالفقراء وبناء المساجد وعمارة قبور الانبياء عليهم الصلاة والسلام، وألحق الشيخ أبو محمد بها قبور العلماء والصالحين لما فيه من إحياء الزيارة أو التبرك بها، أو مباحة لا تظهر فيها القربة كالوصية للاغنياء، وفك أسارى الكفار من المسل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عمارة مسج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جهة الحل، أي كأن قال أوصيت بمالي هذا ليعمر به المسجد الفل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صال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جد، وهو عطف عام على خا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عليهما، أي على العمارة وعلى المصال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ا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أي إطلاق الوصية وعدم تقييدها بعمارة أو مصال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أن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وير للا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غير ضرو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المصالح الشاملة للعمارة غير ضرو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زمة لنحو المسج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لا ب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لحمل عليهما عند الا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رفه النا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صرف الموصى به للمسجد للاهم والاصلح من المصال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فليس للوصي الصرف بنفسه، بل يدفعه للناظر أو لمن قام مقام الناظر</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ما يقع الآن من النذر لامامنا الشافعي رضي الله عنه أو غيره من ذوي الاضرحة المشهورة، فيجب على الناظر صرفه لمتولي القيام بمصالحه، وهو يفعل ما يرا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أن يصنع بذلك طعاما أو خبزا لمن يكون بالمحل المنذور عليه التصدق من خدمته الذين جرت العادة بالانفاق عليهم لقيامهم بمصالحه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لكعبة، أي بأن قال أوصيت بمالي للكع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لضريح النبوي، أي القبر النبو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صرف لمصالحهما، أي الكعبة والضريح النبو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أوصى بدراهم لكسوة الكعبة أو الضريح النبوي وكانا غير محتاجين لذلك حالا وفيما شرط من وقفه لكسوتهما ما يفي بذلك، فينبغي أن يقال بصحة الوصية، ويدخر ما أوصى به أو تجدد به كسوة أخرى، ل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ذلك من التعظي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رميم ما وهى من الكع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قط منها، وهو تمثيل للمصالح الخاصة بالكع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 المناسب أن يزيد، ومن البناء الكائن على الضريح النبوي، حتى يصير تمثيلا للمصالح الخاصة بالضريح النبوي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ون بقية ال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رض الحرم، فلا يصرف في مصالح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ال بالنسبة للضريح النبوي دون الاستار الخارجة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أوصى للحرم ويصرف في مصالح الكعبة وبقية الح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في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هي الوصية للكع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مساكين مكة، أي يصرف ل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أخذا مما تقرر، أي من صحة الوصية للضريح النبوي وللكعبة، ومما قالوه في النذر للقبر المعروف بجريان صحتها كالوقف لضريح الشيخ الفلاني، ويصرف في مصالح قبره، والبناء الجائز عليه ومن يخدمونه أو يقرؤو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يؤيد ذلك ما مر آنفا من صحتها ببناء قبة على قبر ول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ة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الوقف، أي كصتح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ضريح الشيخ الفل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كل من الوصية ومن الو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 بمعنى الموصى ب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ويصرف، بالياء، كما في التحفة، لكان أو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مصالح قب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ترميم وإسراج ونحو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ناء الجائز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قبر، كقبة، والعطف من عطف المغاير، إن لم تجعل المصالح شاملة له، وإلا كان من عطف الخاص، والبناء الجائز هو أن يكون في غير مسبلة، كما سيأ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يخدمو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صرف لمن يخدمون الضريح بكنسه وخدمة الزوار وإسراج المصابيح فيه المحتاج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هل يجري هذا في الوصية للكعبة والضريح النبوي كما هو قياسه ؟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قرؤون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ن يقرؤون على الضري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هل المراد من اعتاد القراءة عليه كالاسباع التي اعتيد قراءتها في أوقات مخصوصة، أو لكل من اتفقت قراءته عليه وإن لم يكن له عادة بها ؟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عد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قال للشيخ الفل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صيت به للشيخ الفلاني أو أوقفته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نو ضري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صرفه لمصالح ضريحه، وتعلم النية بإخبا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شمل قوله ولم ينو، ما لو أطلق وقياس الصحة عند الاطلاق في الوقف على المسجد الصحة هنا، ويحل على عمارته ونحو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نحوه، أي ولم ينو نحو الضريح، أي صرفه لنحوه، كالبناء عليه، أو من يخدمونه، أو يقرؤون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 ل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اطلة، أي لانها تمليك، وتمليك المعدوم ممتن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وصى لمسجد سيب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قال أوصيت بهذا المال ليصرف في مصالح المسجد الذي سيب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صية، لما مر آنفا من أنها تمليك، وتمليك المعدوم ممتن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تب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وجود، فإنها ت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وصيت لمسجد فلان وما سيبني من المساج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تبط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قوله وتحمل عليهما عند الاطلاق، بأن قال أوصيت به للمسجد، فكان الاولى ذكره عقبه، وليس مرتبطا بقوله ولو أوصى لمسجد سيبني، كما هو ظاهر، وعبارة المنهج وشرحه، وتحمل عند الاطلاق عليهما عملا ب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ال أردت تمليكه، فقيل تبطل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الرافعي صحتها بأن للمسجد ملكا وعليه وقف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نووي</w:t>
      </w:r>
      <w:r>
        <w:rPr>
          <w:rFonts w:cs="Tahoma" w:ascii="Tahoma" w:hAnsi="Tahoma"/>
          <w:color w:val="000000"/>
          <w:sz w:val="20"/>
          <w:szCs w:val="20"/>
          <w:rtl w:val="true"/>
        </w:rPr>
        <w:t xml:space="preserve">: </w:t>
      </w:r>
      <w:r>
        <w:rPr>
          <w:rFonts w:ascii="Tahoma" w:hAnsi="Tahoma" w:cs="Tahoma"/>
          <w:color w:val="000000"/>
          <w:sz w:val="20"/>
          <w:sz w:val="20"/>
          <w:szCs w:val="20"/>
          <w:rtl w:val="true"/>
        </w:rPr>
        <w:t>هذا هو الافقه الارج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عبارة المغني ونصها بعد قول المنهاج وكذا إن أطلقت على الاصح، ويحمل على عمارته ومصالحه</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سكت المصنف عما إذا قال أردت تمليك المسجد، ونقل الرافعي عن بعضهم أن الوصية باطلة، ثم قال ولك أن تقول سبق أن للمسجد ملكا وعليه وقفا، وذلك يقتضي صحة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صنف، وهو الافقه الارجح</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رفعة</w:t>
      </w:r>
      <w:r>
        <w:rPr>
          <w:rFonts w:cs="Tahoma" w:ascii="Tahoma" w:hAnsi="Tahoma"/>
          <w:color w:val="000000"/>
          <w:sz w:val="20"/>
          <w:szCs w:val="20"/>
          <w:rtl w:val="true"/>
        </w:rPr>
        <w:t xml:space="preserve">: </w:t>
      </w:r>
      <w:r>
        <w:rPr>
          <w:rFonts w:ascii="Tahoma" w:hAnsi="Tahoma" w:cs="Tahoma"/>
          <w:color w:val="000000"/>
          <w:sz w:val="20"/>
          <w:sz w:val="20"/>
          <w:szCs w:val="20"/>
          <w:rtl w:val="true"/>
        </w:rPr>
        <w:t>في كلام الرافعي في اللقطة ما يفهم جواز الهبة ل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ابن الملقن، وبه صرح القاضي في تعليق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كعبة في ذلك كالمسجد، كما صرح في البيان نقلا عن الشيخ أبي عل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أن للمسجد ملكا وعليه وقفا، أي بأن اللفظ المشتمل على قوله للمسجد يكون ملكا والمشتمل على قوله عليه يكون وقفا، فالتعبير باللام يفيد الملك، وبعلى يفيد الوق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عمارة</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كعمارة 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حو قبة، أي كقنط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قبر نحو عالم، كنبي وول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شمل عدم المعصية القربة كعمارة المساجد ولو من كافر، وقبور الانبياء والعلماء والصالحين لما في ذلك من إحياء الزيارة والتبرك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المراد به، أي بتعمير القبور، أن تبنى على قبورهم القباب والقناطر، كما يفعل في المشاهد، لا بناء القبور نفسها، للنه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اختص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 غير مسبلة، متعلق بعمارة، أي عمارة ذلك في غير مقبرة مسبلة، بأن كانت مملوكة لنحو ذلك الولي أو لمن دفنه فيها، فإن كانت مسبلة أو موقوفة، حرم ذلك لما فيه من التضيي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ق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أوص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الفع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ت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عله بناه على أن الدفن في البيت مكروه، وليس كذلك ومثله في 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جهة حل جهة ال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لوصية لها باطلة، وذلك لان القصد منها تدارك ما فات في حال الحياة من الاحسان، فلا يجوز أن يكون معص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عمارة كنيس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وصية لعمارة كنيسة، أي لاجل التعبد فيها فلا يجوز، لانها 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كنيسة تنزلها المارة، أو موقوفة على قوم يسكنونها، أو تحمل أجرتها للنصارى، فتجوز</w:t>
      </w:r>
      <w:r>
        <w:rPr>
          <w:rFonts w:cs="Tahoma" w:ascii="Tahoma" w:hAnsi="Tahoma"/>
          <w:color w:val="000000"/>
          <w:sz w:val="20"/>
          <w:szCs w:val="20"/>
          <w:rtl w:val="true"/>
        </w:rPr>
        <w:t xml:space="preserve">. </w:t>
      </w:r>
      <w:r>
        <w:rPr>
          <w:rFonts w:ascii="Tahoma" w:hAnsi="Tahoma" w:cs="Tahoma"/>
          <w:color w:val="000000"/>
          <w:sz w:val="20"/>
          <w:sz w:val="20"/>
          <w:szCs w:val="20"/>
          <w:rtl w:val="true"/>
        </w:rPr>
        <w:t>وحكى الماوردي وجها إنه إن خص نزولها بأهل الذمة حرم، واختاره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صي ببنائها لنزول المارة والتعبد معا، لم يصح في أحد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ترجيحه تغليبا للحرمة، وسواء أوصى لما ذكر مسلم أو كافر، بل قيل إن الوصية ببناء الكنيسة من المسلم ردة، ولا تصح أيضا الوصية ببناء موضع لبعض المعاصي كالخمارة، وقوله وإسراج فيها، أي وكالوصية لاسراج في الكنيسة فلا تجوز، ومحله إذا كان ذلك بقصد تعظيمها، أما إذا قصد انتفاع المقيمين والمجاورين بضوئها فهي جائزة، وإن خالف في ذلك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 ذلك كله في المغ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ابة نحو تورا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لوصية لكتابة نحو توراة كإنجيل فلا يجوز، ومثل الكتابة ال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غير مبدلين، لان فيه تعظيما 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م م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تابة علم محرم كأحكام شريعة اليهود والنصارى وكتب النجوم والفلسفة، ومثل الكتابة القراءة، فالوصية لها باطلة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ح لح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رتب على ما إذا كان الموصى له غير جهة الذي هو عديل قوله لجهة، فكان الاولى والاخصر أن يأتي به وشرطه، ثم يفرع عليه ما ذكر، كأن يقول مثلا ولغير جهة بشرط أن يكون موجودا حال الوصية يقينا فتصح لحمل الخ، كما صنع في المنهاج، وعبارته، وإذا أوصى لجهة عامة فالشرط أن لا تكون معصية، أو لشخص فالشرط أن يتصور له الملك، فتصح لحمل، وتنفذ إن انفصل حيا وعلم وجوده عن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وج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ين، وسيبين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صح لحمل</w:t>
      </w:r>
      <w:r>
        <w:rPr>
          <w:rFonts w:cs="Tahoma" w:ascii="Tahoma" w:hAnsi="Tahoma"/>
          <w:color w:val="000000"/>
          <w:sz w:val="20"/>
          <w:szCs w:val="20"/>
          <w:rtl w:val="true"/>
        </w:rPr>
        <w:t xml:space="preserve">) </w:t>
      </w:r>
      <w:r>
        <w:rPr>
          <w:rFonts w:ascii="Tahoma" w:hAnsi="Tahoma" w:cs="Tahoma"/>
          <w:color w:val="000000"/>
          <w:sz w:val="20"/>
          <w:sz w:val="20"/>
          <w:szCs w:val="20"/>
          <w:rtl w:val="true"/>
        </w:rPr>
        <w:t>أي حرا كان أو رقيقا من زوج أو شبهة أو زنا، وهو مفرع على وجوده حال الوصية يقينا، وكان الاولى، والاخصر أن يحذف هذه الجملة ويقتصر على ما بعدها ويذكر بعنوان التصوير، كأن يقول بأن انفصل الخ ويكون عليه قوله الآتي لا لحمل سيحدث معطوفا على قوله لحمل في المتن</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انفصل، أي وتنفذ إن انفصل، كما يعلم من عبارة المنهاج المارة آنفا، وقوله وبه حياة مستقرة، أي والحال أن فيه حياة مستقرة، فإن انفصل وليست فيه، لم يستحق شيئ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دون ستة أش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ت فراشا لزوج أو سيد، لانها أقل مدة الحمل، فيعلم أنه كان موجودا عن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ربع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نفصل لاربع سنين، فإن انفصل لاكثر من أربع سنين لا يستحق شيئا، للعلم بحدوثه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أقل، أي من أربع سنين صادق بما إذا انفصل لدون ستة أشهر، وليس مرادا، لانه قد صرح به فيما قبله، بل المراد ما انفصل لستة أشهر فأكثر إلى أربع سن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تكن المرأة فراشا لزوج أو س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المعطوف، أعني قوله انفصل لاربع سنين فأقل فقط، لما علمت من التحفة أنه إذا انفصل لدون ستة أشهر لا فرق فيه بين أن تكو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راشا وبين أن لا تكون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كانت فراشا لمن ذكر فإنه لا يستحق شيئا، لاحتمال حدوثه من ذلك الفراش بعد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نقلا عن ق ل، المراد بالفراش وجود وطئ يمكن كون الحمل منه بعد وقت الوصية، وإن لم يكن من زوج أو سيد بل الوطئ ليس قيدا إذ المدار على ما يحال عليه وجود الحم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كن كون الحم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حال من فراشا أي فراشا حال كونه يمكن أن يكون ذلك الحمل المنفصل لاربع سنين فأق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بارة شرح المنهج أمكن، بإسقاط الواو وهو الاولى، وعليها فالجملة صفة لفراشا، أي فراشا موصوفا بإمكان كون الحمل منه، فإن كانت فراشا له لكن لا يمكن أن يكون ذلك الحمل منه، بأن يكون ذو الفراش ممسوحا، كان كالعدم واستحق الموصى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ظا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صحة الوصية للحمل بالنسبة لما إذا انفصل لاربع سنين فأ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جوده أي الحمل عندها أي الوص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درة وطئ 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عل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ضرورة تدعو إلى ذلك فلا يرد ما إذا ولدته لدون ستة أشهر ولم تكن فراشا فيتعين حمله على وطئ الشبهة أو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و لم تكن فراشا 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قبل الوصية ولا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استدراك خرج مخرج التقييد لما سبق كأنه قال هذا إذا عرف لها فراش سابق ثم انقطع، فإن لم يكن لها فراش أصلا لم تصح الوصية لانتفاء الظهور وانحصار الطريق في وطئ الشبهة أو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ح 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م تصح الوصية قطعا، أي لاحتمال وجوده معها أو بعدها من وطئ شبهة أو زنا، ولا يرد ما تقدم من أن وطئ الشبهة نادر وفي تقدير الزنا إساءة ظن، لان محل ذلك ما لم يضطر إليه، كما تقدم آنفا عن البجيرمي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حمل سيحد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الحمل، أي لا تصح الوصية للحمل الذي سيوجد، وهذا محترز قوله موج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حد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عدم صحة الوصية للذي سيحد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 وهو علة لعدم صحتها للحمل الذي سيحد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تمليك المعدوم ممتنع، من جملة الع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شبه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وقف على من سيولد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لا يصح عليه لانه معدو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ستدراك على عدم صحة الوصية للمعدو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جعل المعدوم تبعا للموج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أن أوصى الخ تمثيل لجعل المعدوم تبعا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كما هو قياس الوقف، إلا أن يفرق بأن من شأن الوصية أن يقصد بها معين موجود، بخلاف الوقف، لانه للدوام المقتضي لشموله للمعدوم 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بعضهم اعتمد القياس وأي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لغي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صح لغير معين، أي لمبهم، وهذا محترز قيد ملحوظ في كلامه وهو كونه معينا، كما علم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صح لاحد هذ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اخصر أن يجعله تمثيلا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حد هذ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عدم صحتها لاحد هذ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إذا كان بلفظ الوصية، اسم كان يعود على الموصي، والجارو المجرور خبرها، إلا أنه يقدر المتعلق خاصا بدلالة المقام، أي إذا كان الموصي معبرا عما ذكر بلفظ الوصية، بأن قال أوصيت لاحد هذ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بلفظ أعط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كان الموصي معبرا عنه بلفظ أعطوا أحد هذ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وصية بالتمليك من الموصى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صحة إذا كان التعبير بلفظ الاعطاء، أي وإنما صح حينئذ لانه وصية بالتمليك الصادر من الموصى إليه وتمليكه لا يكون إلا لمعين، بخلاف ما إذا كان بلفظ الوصية فإنه تمليك من الموصى وهو لغير معين فلا يصح</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قصده بهذه العلة بيان الفرق بين ما إذا عبر بلفظ الوصية وما إذا عبر بلفظ الاعطاء وحاصله أنه في الاولى تمليك لغير معين وهو لا يصح، وفي الثانية فوض التمليك للموصى إليه والتمليك منه لا يكون إلا لمعين منهما فصح ذلك كما إذا قال الموكل للوكيل بعه لاحد هذين فإنه يصح، والوكيل يعين أحد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صح للوارث للموص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ع إجاز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ه شيخ الاسلام، وتبعه الخطيب في مغنيه بالخاص واحترز به عن العام كما لو أوصى لانسان من المسلمين معين بالثلث فأقل وكان وارثه بيت المال فإنها تصح ولا تتوقف على إجازة الامام، ورده في التحفة والنهاية بأن الوارث جهة الاسلام لا خصوص الموصى له فلا يحتاج للاحتراز عنه لانه ليس بوارث فالوصية وصية لغير وارث، وهي إذا خرجت من الثلث لا تتوقف على إجاز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برة بكونه وارثا وقت الموت دون وقت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وصى لاخيه ولا ابن له فحدث له ابن قبل موته تبين أنها وصية لغير وارث، أو أوصى لاخيه وله ابن فمات الابن قبل موت الموصي</w:t>
      </w:r>
      <w:r>
        <w:rPr>
          <w:rFonts w:cs="Tahoma" w:ascii="Tahoma" w:hAnsi="Tahoma"/>
          <w:color w:val="000000"/>
          <w:sz w:val="20"/>
          <w:szCs w:val="20"/>
          <w:rtl w:val="true"/>
        </w:rPr>
        <w:t xml:space="preserve">. </w:t>
      </w:r>
      <w:r>
        <w:rPr>
          <w:rFonts w:ascii="Tahoma" w:hAnsi="Tahoma" w:cs="Tahoma"/>
          <w:color w:val="000000"/>
          <w:sz w:val="20"/>
          <w:sz w:val="20"/>
          <w:szCs w:val="20"/>
          <w:rtl w:val="true"/>
        </w:rPr>
        <w:t>فهي وصية 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قية ورثته، أي المطلقين التصرف، فلو لم يجيزوا بطلت</w:t>
      </w:r>
      <w:r>
        <w:rPr>
          <w:rFonts w:cs="Tahoma" w:ascii="Tahoma" w:hAnsi="Tahoma"/>
          <w:color w:val="000000"/>
          <w:sz w:val="20"/>
          <w:szCs w:val="20"/>
          <w:rtl w:val="true"/>
        </w:rPr>
        <w:t xml:space="preserve">. </w:t>
      </w:r>
      <w:r>
        <w:rPr>
          <w:rFonts w:ascii="Tahoma" w:hAnsi="Tahoma" w:cs="Tahoma"/>
          <w:color w:val="000000"/>
          <w:sz w:val="20"/>
          <w:sz w:val="20"/>
          <w:szCs w:val="20"/>
          <w:rtl w:val="true"/>
        </w:rPr>
        <w:t>وكذلك تبطل فيما إذا لم يكن له وارث غير الموصى له، لتعذر إجازته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كان فيهم محجور عليه بسفه أو صغر أو جنون فلا تصح إجازته، بل إن توقعت أهليته انتظرت، وإلا بطل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إجازتهم هنا وفيما يأتي تنفيذ لصحة الوصية لكونها غير لازمة رعاية لهم، لا ابتداء تمليك، فلا رجوع ل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موت الموصي</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جاز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تعتبر الاجازة، أي أو الرد، بعد موت الموصي، وسيأتي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الوصية ببعض الثل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اشتراط إجازة بقية الورثة، أي لا بد من إجازتهم ولو كانت الوصية ببعض الثلث، وإن قل جدا، وذلك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وصية لوارث إلا أن تجيز الورثة رواه البيهق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ثر لاجازتهم في حياة الموص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حترز قوله بعد موت الموص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حق لهم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كونه لا أثر لاجازتهم قبل موته، أي وإنما كان لا أثر لذلك لانهم لاحق لهم حين إذ كان الموصى حيا، وذلك لاحتمال برئه ومو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يلة في أخذ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إذا أراد المورث أن يخص أحد أولاده بشئ بعد موته ويأخذه من غير توقف على إجازة بقية الورثة، فليوص لاجنبي ويعلق الوصية على تبرعه لولده بشئ فإذا مات الموصي وقبل الاجنبي الوصية وتبرع لولده، صحت الوصية، وأخذ الولد ما تبرع به عليه من غير توقف على الاجازة، فهذه حيلة وطريق لاخذ الولد الوارث المال من غير توقف على الاجازة، لانه في الظاهر ليس من مال المورث، وإنما هو من مال الاجن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حقيقة هو من مال مورثه، لانه لو لم يوص للاجنبي لما تبرع ذلك الاجنبي على ولد الموص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وصي لف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جنب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لف ثلثه أي ثلث مال الموصى فأقل، أي أو أكثر، لكنه يتوقف على الاجازة في الزائ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تب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ن الاجنبي، وقوله لول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د الموص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جع لقوله أو بألفين، أي لا فرق في الذي يتبرع به فلان بين أن يكون أقل من الموصى به له أو أكث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خذ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صى به ولم يشارك بقية الورثة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يوجه بأنه لم يحصل له من مال الميت شئ تميز به حتى يحتاج لاجازة بقية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 بعد نقله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لا يكون من الوصية لوارث إلا أن يقال إنه لما علق وصيته لزيد على ما ذكر جعل كأنه وصية 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وصية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معنى الوصية للوارث إبراؤه من دين له عليه وهبته شيئا والوقف عليه، فيتوقف صحة ذلك على إجازة بقية ا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الكلام في التبرعات المنجزة في مرض الموت أو المعلقة ب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ا وقع منه في الصحة فينفذ مطلقا، ولا حرمة، وإن قصد به حرمان الورثة،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و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صورة مستثناة من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عليهم، أي على الورثة، وقوله على قدر نصيبهم، متعلق بوقف أي وقف ذلك على قدر نصيبهم، وذلك كمن له ابن وبنت وله دار تخرج من ثلثه فوقف ثلثيها على الابن وثلثها على البن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فذ</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ق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ن غير إجازة، أي من غير احتياج إلى إجازة بعض الورثة لبعضهم، لانه لما لم يضر أحد الورثة لم تتوقف الصحة على الاجازة، ولانه لو وقفها على أجنبي لم تتوقف على إجازتهم، فكذا علي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ليس 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رثة الموقوف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ق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بطاله، أي الوقف، ولا إبطال شئ منه، لانه تصرفه في ثلث ماله ناف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لغ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كل وارث، يخرج به البعض، كما لو كان له ثلاثة بنين فأوصى لواحد منهم معين بثلث ماله فتصح الوصية، لكن تتوقف على إجازة الباقين، فإن أجازها قاسمها في الثلثين الباقيين كما هو ظاهر اه‍</w:t>
      </w:r>
      <w:r>
        <w:rPr>
          <w:rFonts w:cs="Tahoma" w:ascii="Tahoma" w:hAnsi="Tahoma"/>
          <w:color w:val="000000"/>
          <w:sz w:val="20"/>
          <w:szCs w:val="20"/>
          <w:rtl w:val="true"/>
        </w:rPr>
        <w:t xml:space="preserve">. </w:t>
      </w:r>
      <w:r>
        <w:rPr>
          <w:rFonts w:ascii="Tahoma" w:hAnsi="Tahoma" w:cs="Tahoma"/>
          <w:color w:val="000000"/>
          <w:sz w:val="20"/>
          <w:sz w:val="20"/>
          <w:szCs w:val="20"/>
          <w:rtl w:val="true"/>
        </w:rPr>
        <w:t>سم وقوله بقدر حصته، أي مشا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نصف أو ثلث، كأن مات عن أخت وأم فالاولى لها النصف والثانية لها الثلث، فلو وقف داره عليهما بقدر حصتهما صح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أثم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وصي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مؤكد للمعنى الشرعي لا مخالف له، بخلاف تعاطي العقد الفاس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عي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قدر حصته، أي والوصية لكل وارث بعين هي قدر حص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فخرج بعض الورثة، لكن حكمه كالكل 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دين كالعين فيما ذكر، كما بحثه بعضهم،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خبر المبتدأ ا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إن أجازا، أي أجاز كل منهما صاحبه، وإنما توقفت صحتها على الاجازة لاختلاف الاغراض في الاعي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وصى للفقراء بشئ لم يجز للوص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جاز أخذ الواقف الفقير مما وقفه على الفقراء لان الملك ثم لله فلم ينظر إلا لمن وجد فيه الشرط، وهنا ألحق لبقية الورثة وللميث فلم يعط وارث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نص عليه في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قال في قول الموصى ثلث مالي لفلان يضعه حيث يراه الله تعالى، أي أو حيث يراه هو أنه لا يأحذ منه لنفسه شيئا ولا يعطي منه وارثا للميث، لانه إنما يجوز له ما كان يجوز للميث بل يصرفه في القرب التي ينتفع بها الميت، وليس له حبسه عنده ولا إيداعه لغيره، ولا يبقى منه في يده شيئا يمكنه أن يخرجه ساعة من نهار، وفقراء أقاربه أولى، ثم أحفاده، ثم جيرانه، والاشد تعففا وفقرا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لخصا</w:t>
      </w:r>
      <w:r>
        <w:rPr>
          <w:rFonts w:cs="Tahoma" w:ascii="Tahoma" w:hAnsi="Tahoma"/>
          <w:color w:val="000000"/>
          <w:sz w:val="20"/>
          <w:szCs w:val="20"/>
          <w:rtl w:val="true"/>
        </w:rPr>
        <w:t xml:space="preserve">. </w:t>
      </w:r>
      <w:r>
        <w:rPr>
          <w:rFonts w:ascii="Tahoma" w:hAnsi="Tahoma" w:cs="Tahoma"/>
          <w:color w:val="000000"/>
          <w:sz w:val="20"/>
          <w:sz w:val="20"/>
          <w:szCs w:val="20"/>
          <w:rtl w:val="true"/>
        </w:rPr>
        <w:t>وكأنه أراد بأحفاده محارمه من الرضاع لينتظم الترتي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تصح الوص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بيان الصيغة التي هي أحد الاركان، وهي كل لفظ أشعر بالوصية، وهي تنقسم إلى صريح، وهو ما ذكره بقوله أعطوه كذا الخ، وإلى كناية، وهي ما ذكره بقوله وتنعقد بالكناية، كقوله عينت هذا له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عطوه 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دفعوا إليه كذ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قل من ما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صحة الوصية بأعطوه كذا، أي تصح الوصية بقوله أعطوه كذا، وإن لم يضف إليه من ما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هب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عطوه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حبوته أو ملكته أو تصدقت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ذا المال مثلا له، أي لزيد مث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موتي في الار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و قيد في الالفاظ الاربعة، أعني قوله أعطوه كذا الخ، ومثل قوله بعد موتي، قوله بعد عيني، أو إن قضى الله علي، وأراد الم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إضافة كل من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صحت بهذه الالفاظ المذكورة، مع أنها ليست من مادة الوصية، لان إضافة كل منها للموت صيرتها بمعنى الوصية، فاسم الاشارة عائد على كونها صحت بهذه الالفاظ</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زاد قبل إسم الاشارة وهذه الاربعة من الصريح في الوصية وجعل اسم الاشارة عائدا إليه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أوصي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قوله بأعطوه، أي وتصح الوصية بأوصيت له بكذا، وإن لم يضم إليه بعد مو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ضعها شرعا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ا كان بعد الموت، أي للتمليك الحاصل بعد الموت، وهو تعليل للغاية، أي وإنما صحت بأوصيت مع عدم انضمام بعد موتي إليه لان هذه الصيغة موضوعة في الشرع ل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قتص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تقييد الاربعة الالفاظ الاول ببع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نحو وهبته، أي كحبوته وملك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هو هبة ناجزة، أي وليست وصية، وإن نواها، وذلك لانه وجد نفاذا في موضوعه، وهو التمليك المنجز في حال الحياة، فلا يكون كناية في غيره، وهو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إن كان في مرض الموت حسب من الثلث، كالوصية، وإن كان في الصحة أو مرض لم يمت فيه فمن رأس ال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حو على ادفع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قتص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نحو ادفعوا إليه من مالي كذا والمناسب أن يحذف هذا ويقتصر على نحو أعطوه كذا، لانه هو المذكور في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نحو ادفعوا فلم يذكره رأسا، ولعله سرى له من عبارة شيخه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توكيل، والفاء واقعة في جواب لو مقدرة قبل قوله أو على نحو ادفعو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و اقتصر على الخ فهو 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رتف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وكيل بنحو الموت، كالجنون، فإذا أعطى الوكيل قبل موته صح، وإن كان بعد موته لا يصح، لانه ينعزل بموت الموك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يست هذه الالفاظ الثلاث، أعني وهبته له، وادفعوا له، وأعطوه كذا، من غير تقييدها ببعد الموت، كناية وصية، وذلك لانها من الصرائح في بابها، أعني باب الهبة، ووجدت طريقا في استعمالها في موضوعها، فلا تحمل على أنها كناية في غيره، نظير ما سيأتي في قوله، أو على قوله فإقر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ى جعلت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قتصر على جعلته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حتمل الوصية و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و صالح لان يكون وصية وأن يكون ه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عل الحاوي له من صرائح الوصية غل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لمت نيته لا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صية أو الهبة، وجواب إن محذوف، أي فيعمل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بط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تعلم نيته لواحد منهما بطل اللفظ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ى ثلث مالي ل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و اقتصر على قوله ثلث مالي ل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ناسب حذف هذا أيضا، لانه لم يذكر في كلامه سابقا مقيدا حتى يصح قوله فإن اقتصر عليه، أي ذكره من غير تقييد بقوله بعد موتي، ولعله سرى له من عبارة شيخه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ن إقرا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فقراء بثلث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لم يكن إقرارا بنذر سابق ؟ </w:t>
      </w:r>
      <w:r>
        <w:rPr>
          <w:rFonts w:cs="Tahoma" w:ascii="Tahoma" w:hAnsi="Tahoma"/>
          <w:color w:val="000000"/>
          <w:sz w:val="20"/>
          <w:szCs w:val="20"/>
          <w:rtl w:val="true"/>
        </w:rPr>
        <w:t>(</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لان قوله مالي الصريح في بقائه كله على ملكه ينفي ذلك، وإن أمكن تأويله، إذ لا إلزام بالشك</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لو قال ثلث هذا المال للفقراء لم يبعد حمله على ذلك ليصح، لان كلام المكلف متى أمكن حمله على وجه صحيح من غير مانع فيه لذلك حم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م يكن وصية، أي لانه ليس من ألفاظها الصريحة ولا الكن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وصية ل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ري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ويظهر أنه كناية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ه في 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ى هو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و اقتصر على قوله هو، أي العبد مثلا،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إقرار، أي لانه من صرائحه ووجد نفاذا في موضوعه، أي طريقا في استعماله في موضوعه، فلا يحمل على أنه كناية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ما لو اقتصر على قوله هو صدقة أو وقف على كذا فينجز من حينئذ، وإن وقع جوابا ممن قيل له أوص، لان وقوعه كذلك لا يفيد في صرفه عن كونه صدقة أو وق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زاد من ما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قال هو له من ما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كناية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حتمال الوصية والهبة الناجزة فافتقر للنية، فلو مات ولم تعلم نيته بطلت، لان الاصل عدم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قرار هنا غير متأت لاجل قوله مالي، نظير ما مر،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رح جمع متأخرون بصحة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ائن، وهو حينئذ وصية، لانه علقه بالم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بل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ذلك، أي أن الدائن قال له أعط الدين لفلان أو فرقة للفقر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ا بد من بينة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قول الدائن له ما ذكر نظير ما لو اعترف أن عنده مالا لفلان الميت، وادعى أنه قال له هذا لفلان أو أنت وصيي في صرفه في كذا، فإنه لا يصدق إلا ببين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رجحه الغزي وغيره </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سني</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كل من ادعى بعد موتي شيئا فأعطوه له ولا تطالبوه بالحجة، فادعى اثنان بعد موته بحقين مختلفي القدر ولا حجة، كان كالوصية تعتبر من الثلث، وإن ضاق على الوفاء قسم بينهما على قدر حق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روي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اشراف</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المريض ما يدعيه فلان فصدقوه فمات، قال الجرجاني هذا إقرار بمجهول وتعيينه للورث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قرار بمجهول،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لان قوله يدعيه تبرؤ منه، ولان أمره لغيره بتصديقه لا يقتضي أنه هو مصدقه، فلو قيل إنه وصية أيضا لم يبع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فتاوى السيوطي رجل له مساطير على غرماء من عشرين سنة وأكثر وأقل، وأوصى أن من أنكر شيئا مما عليه أو ادعى وفاءه يحلف ويترك، فهل يعمل بذلك والحال أن في الورثة أطفالا ؟ </w:t>
      </w:r>
      <w:r>
        <w:rPr>
          <w:rFonts w:cs="Tahoma" w:ascii="Tahoma" w:hAnsi="Tahoma"/>
          <w:color w:val="000000"/>
          <w:sz w:val="20"/>
          <w:szCs w:val="20"/>
          <w:rtl w:val="true"/>
        </w:rPr>
        <w:t>(</w:t>
      </w:r>
      <w:r>
        <w:rPr>
          <w:rFonts w:ascii="Tahoma" w:hAnsi="Tahoma" w:cs="Tahoma"/>
          <w:color w:val="000000"/>
          <w:sz w:val="20"/>
          <w:sz w:val="20"/>
          <w:szCs w:val="20"/>
          <w:rtl w:val="true"/>
        </w:rPr>
        <w:t>الجواب</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عمل به خصوصا إذا لم تكن بينة تشهد بما في المساطير فإنها لا تقوم بها ح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ن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كناية، هي التي تحتمل الوصية وغيرها، ومعلوم أن الكناية تفتقر إلى الن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هل يكتفي في النية باقترانها بجزء من اللفظ أو لا بد من اقترانها بجميع اللفظ كما في البيع ؟ فيه نظر، والاقرب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يفرق بينهما بأن البيع لما كان في مقابلة عوض احتيط له، بخلاف م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عينت هذا له أو ميزته له، إنما كان ما ذكر كناية في الوصية لشمول التمييز والتعيين للتمليك بالوصية ولغيره كالاع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بدي هذا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كان كذلك لاحتمال أن يكون المراد موصى به له أو عارية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كتابة 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صية بالكتابة كناية، وإن كان المكتوب صريح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ن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ا، أي الكت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ع النية، أ ي نية الوصية، فإذا كتب لزيد كذا ونوى به الوصية صح ذلك وكان وص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 ناط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للانعقاد بالكتابة مع الن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عت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للانعقاد بها من الناطق، أي لا تنعقد بها منه إلا إن اعترف بالنية نطقا، بأن قال نويت بها الوصية لفلان، وخرج بالناطق، غيره، كمن اعتقل لسانه، فلا يشترط الاعتراف منه بذلك، لتعذه، بل يكفي من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صحة الوصية </w:t>
      </w:r>
      <w:r>
        <w:rPr>
          <w:rFonts w:cs="Tahoma" w:ascii="Tahoma" w:hAnsi="Tahoma"/>
          <w:color w:val="000000"/>
          <w:sz w:val="20"/>
          <w:szCs w:val="20"/>
          <w:rtl w:val="true"/>
        </w:rPr>
        <w:t xml:space="preserve">- </w:t>
      </w:r>
      <w:r>
        <w:rPr>
          <w:rFonts w:ascii="Tahoma" w:hAnsi="Tahoma" w:cs="Tahoma"/>
          <w:color w:val="000000"/>
          <w:sz w:val="20"/>
          <w:sz w:val="20"/>
          <w:szCs w:val="20"/>
          <w:rtl w:val="true"/>
        </w:rPr>
        <w:t>الكتابة مع النية الاشارة أيضا ك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وروي أن أمامة بنت أبي العاصي أصمتت، فقيل لها لفلان كذا ولفلان كذا ؟ فاشارت أن 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جعل ذلك وص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اعتراف بالنية نطقا هذا خطي وما فيه وصيتي، إذ مجرد الكتابة لا يلزم منه ال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روض وشرحه، فلو كتب أوصيت لفلان بكذا وهو ناطق وأشهد جماعة أن الكتابة خطه وما فيه وصية ولم يطلعهم عليه، أي على ما فيه، لم تنعقد وصيته، كما لو قيل له أوصيت لفلان بكذا ؟ فأشار أن 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صية، وهو دخول على المت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الفاظ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ريحة والكنا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وص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حذوف صفة للالفاظ المذكورة، أي الالفاظ الصادرة من الموص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قبول موصى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لفظ، ولا يكفي الفعل، وقيل يكف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قال الزركشي ظاهر كلامهم أن المراد القبول اللفظي، ويشبه الاكتفاء بالفعل، وهو الاخذ، كالهدا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سبقه إليه القمولي فقال في الرهن يكفي التصرف بالرهن ونحوه، وكلاهما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بين هذا والهداية ونحو الوكيل واضح، إذ النقل للاكرام الذي استلزمته الهدية عادة يقتضي عدم الاحتياج للفظ في القبول، ولا كذلك هنا</w:t>
      </w:r>
      <w:r>
        <w:rPr>
          <w:rFonts w:cs="Tahoma" w:ascii="Tahoma" w:hAnsi="Tahoma"/>
          <w:color w:val="000000"/>
          <w:sz w:val="20"/>
          <w:szCs w:val="20"/>
          <w:rtl w:val="true"/>
        </w:rPr>
        <w:t xml:space="preserve">. </w:t>
      </w:r>
      <w:r>
        <w:rPr>
          <w:rFonts w:ascii="Tahoma" w:hAnsi="Tahoma" w:cs="Tahoma"/>
          <w:color w:val="000000"/>
          <w:sz w:val="20"/>
          <w:sz w:val="20"/>
          <w:szCs w:val="20"/>
          <w:rtl w:val="true"/>
        </w:rPr>
        <w:t>ونحو الوكالة لا يقتضي تملك شئ فلا يشبه ما هنا، وإنما يشبهه، أي ما هنا، الهبة، وهي لا بد فيها من القبول لفظ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الجهة، كالفقراء والمساك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حص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المعين غير المحصور، كالعلويين، فلا يشترط القبول منهم فيما إذا أوصى ل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تأه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كان أهلا للقب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نحو و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تأهل بأن كان صبيا أو مجنونا، فالمعتبر قبول نحو وليه كسيده أو ناظر المسجد على الاوجه، بخلاف نحو الخيل المسبلة بالثغور لا تحتاج لقبول لانها تشبه الجهة الع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ت الوصية للمعين بالعتق، كاعتقوا هذا بعد موتي، سواء قال عني أم لا، لم يشترط قبوله، لان فيه حق مؤكدا لله تعالى، فكان كالجهة العامة، وكذا المدبر، بخلاف أوصيت له برقبته، لاقتضاء هذه الصفة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موت مو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حذو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صفة لقبول، أي قبول كائن بعد موت الموصي، فالمعتبر في القبول أن يكون بعد الموت فلا عبرة به قبله، كما سيذكره، قال في المنهج وشرحه، فإن مات الموصى له لا بعد موت الموصي، بأن مات قبله أو معه، بطلت الوصية، لانها ليست لازمة ولا آيلة إلى اللزوم</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ات بعده وقبل القبول أو الرد خلفه الوارث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ترا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شتراط القبول بعد موت الموصي</w:t>
      </w:r>
      <w:r>
        <w:rPr>
          <w:rFonts w:cs="Tahoma" w:ascii="Tahoma" w:hAnsi="Tahoma"/>
          <w:color w:val="000000"/>
          <w:sz w:val="20"/>
          <w:szCs w:val="20"/>
          <w:rtl w:val="true"/>
        </w:rPr>
        <w:t xml:space="preserve">: </w:t>
      </w:r>
      <w:r>
        <w:rPr>
          <w:rFonts w:ascii="Tahoma" w:hAnsi="Tahoma" w:cs="Tahoma"/>
          <w:color w:val="000000"/>
          <w:sz w:val="20"/>
          <w:sz w:val="20"/>
          <w:szCs w:val="20"/>
          <w:rtl w:val="true"/>
        </w:rPr>
        <w:t>أي يشترط القبول بعده ولو مع تراخ، وإنما لم يشترط الفور، لانه إنما يشترط في العقود التي يشترط فيها ارتباط القبول بالايجا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لزم الولي القبول أو الرد فورا بحسب المصلحة، فإن امتنع مما اقتضته المصلحة عنادا انعزل، أو متأولا قام القاضي مقا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ما في شرح البهجة وغيره عن الرافعي، وهو المعتمد عند م ر، فيما لو أوصي لصبي أو وهب له فلم يقبل الولي أن للصبي إذا بلغ قبوله الوصية دون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القب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بعد موت مو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الرد، الكاف للتنظ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موت الموص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م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للموص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صحة القبول كالرد قبل موت الموصي، أي وإنما لم يصح حينئذ لان للموصي الرجوع في وصيته ما دام حيا فلا يكون للموصى له حق حينئ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من رد قبل الموت القبول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العكس، فلمن قبل قبل الموت الرد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الرد بعد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قبول بعد الرد لا يفيد، وكذا الرد بعد القبول قبل القبض أو بعده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صريح الر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 على محذوف، وهو أنه لا بد في الرد من لفظ يدل عليه صريح أو كناية ومن الصريح كذا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ددتها أو لا أ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أبطلتها أو ألغي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كنايته لا حاجة لي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هذه لا تليق بي، فإن نوى الركد بها ثبت وإلا فل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القبول في غير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جهة، أي أو معين لكنه غير محصور كالعلويين كما تقدم، وذلك لتعذره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ثم لو قال لفقراء محل كذا وانحصروا، بأن سهل عادة عدهم تعين قبولهم ووجب التسوية بين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تلزم ب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تلزم الوصية بموت الموصي، والاضراب انتقالي، وهو يفهم أن غير المحصورين لو ردوا لم ترد للزومها بالمو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الاقتصار على ثلاثة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فقراء، أي لكونهم غير محصور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محصورون فيجب استيعابهم والتسوية بينهم</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ما وقع السؤال عنه في الوصية لمجاوري الجامع الازهر فتجب التسوية بينهم لانحصارهم لسهولة عدهم، لان أسماءهم مكتوبة مضمونة، فيما يظهر، ويحتمل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قبل الوصي له بعد الموت بأ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رد بان أنه ملك للوارث، فإن لم يقبل ولم يرد خيره الحاكم بينهما، فإن أبى حكم عليه بالابطال</w:t>
      </w:r>
      <w:r>
        <w:rPr>
          <w:rFonts w:cs="Tahoma" w:ascii="Tahoma" w:hAnsi="Tahoma"/>
          <w:color w:val="000000"/>
          <w:sz w:val="20"/>
          <w:szCs w:val="20"/>
          <w:rtl w:val="true"/>
        </w:rPr>
        <w:t xml:space="preserve">: </w:t>
      </w:r>
      <w:r>
        <w:rPr>
          <w:rFonts w:ascii="Tahoma" w:hAnsi="Tahoma" w:cs="Tahoma"/>
          <w:color w:val="000000"/>
          <w:sz w:val="20"/>
          <w:sz w:val="20"/>
          <w:szCs w:val="20"/>
          <w:rtl w:val="true"/>
        </w:rPr>
        <w:t>كمتحجر امتنع من الاحياء</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متن المنهاج مع شرح الرملي</w:t>
      </w:r>
      <w:r>
        <w:rPr>
          <w:rFonts w:cs="Tahoma" w:ascii="Tahoma" w:hAnsi="Tahoma"/>
          <w:color w:val="000000"/>
          <w:sz w:val="20"/>
          <w:szCs w:val="20"/>
          <w:rtl w:val="true"/>
        </w:rPr>
        <w:t xml:space="preserve">: </w:t>
      </w:r>
      <w:r>
        <w:rPr>
          <w:rFonts w:ascii="Tahoma" w:hAnsi="Tahoma" w:cs="Tahoma"/>
          <w:color w:val="000000"/>
          <w:sz w:val="20"/>
          <w:sz w:val="20"/>
          <w:szCs w:val="20"/>
          <w:rtl w:val="true"/>
        </w:rPr>
        <w:t>وهل يملك الموصى له المعين الموصى به الذي ليس بإعتاق بموت الموصي أم بقبوله أم الملك موقوف</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الوقف هنا عدم الحكم عليه عقب الموت بشئ</w:t>
      </w:r>
      <w:r>
        <w:rPr>
          <w:rFonts w:cs="Tahoma" w:ascii="Tahoma" w:hAnsi="Tahoma"/>
          <w:color w:val="000000"/>
          <w:sz w:val="20"/>
          <w:szCs w:val="20"/>
          <w:rtl w:val="true"/>
        </w:rPr>
        <w:t>.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بان أنه ملك بالموت، وإلا بأن لم يقبل بأن رد بان أنه ملك للوارث من حين الموت ؟ أقوال، أظهرها الثالث، لانه لا يمكن جعله للميت فإنه لا يملك، ولا للوارث فإنه لا يملك إلا بعد الوصية والدين، ولا للموصى له، وإلا لما صح رده، كالارث، فتعين وقف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ا، أي على الاقوال الثلاثة، تبنى الثمرة وكسب عبد حصلا بين الموت والقبول، وكذا بقية الفوائد الحاصلة حينئذ ونفقته وفطرته وغيرهما من المؤن، فعلى الاول له الاولان وعليه الآخران، وعلى الثاني لا، ولا قبل القبول، بل للوارث، وعليه وعلى المعتمد هي موقوفة، فإن قبل فله الاولان وعليه الآخران، وإلا فلا، وإذا رد فالزوائد بعد الموت للوارث، وليست من التركة، فلا يتعلق بها دين، ويطالب الموصى له بالنفقة إن توقف في قبوله ور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بالقبول، تفسير للضمير، ولو قال بان بالقبول لكان أخص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لك، فاعل ب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 أي للموصى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 الموصى به، ظرف لغو متعلق بالملك أو مستقر متعلق بمحذوف صفة له، 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7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لك الثابت في الموصى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ن الموت متعلق بالم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ح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 على تبين الملك من الموت، أي وإذا تبين ملكه للموصى به فيتبعه الفوائد الحاصلة منه كالثمرة والكسب فيملكها الموصى له، وعليه المؤن والفطر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رتب أحكام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 فالمتعلق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حينئذ، أي حين إذ بان الملك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وجوب نفق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احكام الم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فو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الفوز بالفوائد الحاصلة من الموصى به حين الموت، ككسب وثم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بقية المؤن ككسوة وثمن دو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صح الوص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بيان حكم الوصية بالزائد على الثلث وحكم التبرعات في المر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الاقتصار على ما قبله وحذف هذا، لان ذكره يورث ركاكة، إذ المعنى عليه لا تصح الوصية في وصية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عت في مرض مخوف</w:t>
      </w:r>
      <w:r>
        <w:rPr>
          <w:rFonts w:cs="Tahoma" w:ascii="Tahoma" w:hAnsi="Tahoma"/>
          <w:color w:val="000000"/>
          <w:sz w:val="20"/>
          <w:szCs w:val="20"/>
          <w:rtl w:val="true"/>
        </w:rPr>
        <w:t xml:space="preserve">) </w:t>
      </w:r>
      <w:r>
        <w:rPr>
          <w:rFonts w:ascii="Tahoma" w:hAnsi="Tahoma" w:cs="Tahoma"/>
          <w:color w:val="000000"/>
          <w:sz w:val="20"/>
          <w:sz w:val="20"/>
          <w:szCs w:val="20"/>
          <w:rtl w:val="true"/>
        </w:rPr>
        <w:t>التقييد به يقتضي صحة الوصية في الزائد على الثلث في غير المرض المخوف وإن رده وارث خاص، وليس كذلك، إذ لا فرق في عدم الصحة حينئذ بين أن يوصي في حالة الصحة أو في حالة المرض المخوف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بارة المنهج والمنهاج، ليس فيها التقييد بما ذكر، فالصواب إسقاط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ول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ضابط كونه مخوفا، وسيبين أفرا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 جنسه، أي ذلك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ثيرا، أي بأن لا يندر تولد الموت عنه، وإن لم يغلب الموت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ر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ائد، وهو قيد في عدم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رث خاص، أي حائز، فان لم يكن الوارث خاصا، بل كان عاما، كبيت المال، بطلت ابتداء في الزائد لعدم تأتي الاجازة منه لان الحق فيه لجميع المسلمين، أو كان خاصا لكنه غير حائز، كأخوين رد أحدهما وأجاز الآخر، بطلت في قدر حصته من الزائد، كما سيصرح به في قوله ولو أجاز بعض الورثة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لا يكون محجورا عليه بسفه أو صغر أو جن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ح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الزائد حق الوارث، وهو علة لعدم الصحة عند الرد، أي وإنما لم تصح الوصية في الزائد إن رده وارث خاص، لان ذلك الزائد حقه، أي مستحق له، فله أن يرد وله أن يجي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وارث الخاص</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مطلق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صغيرا أو مجنونا أو محجورا عليه بسف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وقعت أهل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بلوغ أو الافاقة أو الرش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قرب</w:t>
      </w:r>
      <w:r>
        <w:rPr>
          <w:rFonts w:cs="Tahoma" w:ascii="Tahoma" w:hAnsi="Tahoma"/>
          <w:color w:val="000000"/>
          <w:sz w:val="20"/>
          <w:szCs w:val="20"/>
          <w:rtl w:val="true"/>
        </w:rPr>
        <w:t xml:space="preserve">) </w:t>
      </w:r>
      <w:r>
        <w:rPr>
          <w:rFonts w:ascii="Tahoma" w:hAnsi="Tahoma" w:cs="Tahoma"/>
          <w:color w:val="000000"/>
          <w:sz w:val="20"/>
          <w:sz w:val="20"/>
          <w:szCs w:val="20"/>
          <w:rtl w:val="true"/>
        </w:rPr>
        <w:t>قيد به في فتح الجواد ولم يقيد به في التحفة والنهاية والمغني وغيرها من الكتب التي بأيدينا، بل اقتصرروا على توقع الاهلي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مقتضى إطلاقهم أن الامر يوقف على تأهل الوارث، وهو كذلك إن توقعت أهليته، وإن خالف في ذلك بعض المتأخر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ي رحمه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يد الوارث عليه، فلا ضرر عليه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ف، أي ذلك الزائد، أي الحكم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إليها أي إلى الاهل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تتوقع أهليته عن قرب، بأن لم تتوقع أهليته رأسا كمن به جنون مستحكم أيس من برئه بغلبة الظن بأن شهد بها خبيران، أو توقعت لا عن ق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طلت، أي الوصية في الزائد فقط، فإن برئ وأجاز بان نفوذ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جاز بعض الورث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قيد ملحوظ في المتن، وهو كونه حائزا، كما أشرت إ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ذكور من الوصية، ولو قال صحت، بالتاء،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جا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قوله في المتن إن رده وارث، والانسب التفريع وتقديمه على قوله ولو أجاز بعض الورث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وارث الاه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تصرف، والمقام للاضمار، إلا أنه أظهر لئلا يعود الضمير لو أضمر على أقرب مذكور، وهو بعض الورث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جاز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سب بالمقابلة أن يقول فتصح الوصية في الزائد ثم يقول وإجازته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فيد للوصية بالزائد</w:t>
      </w:r>
      <w:r>
        <w:rPr>
          <w:rFonts w:cs="Tahoma" w:ascii="Tahoma" w:hAnsi="Tahoma"/>
          <w:color w:val="000000"/>
          <w:sz w:val="20"/>
          <w:szCs w:val="20"/>
          <w:rtl w:val="true"/>
        </w:rPr>
        <w:t xml:space="preserve">) </w:t>
      </w:r>
      <w:r>
        <w:rPr>
          <w:rFonts w:ascii="Tahoma" w:hAnsi="Tahoma" w:cs="Tahoma"/>
          <w:color w:val="000000"/>
          <w:sz w:val="20"/>
          <w:sz w:val="20"/>
          <w:szCs w:val="20"/>
          <w:rtl w:val="true"/>
        </w:rPr>
        <w:t>أي إمضاء للزائد الذي تصرف فيه الموصي بالوصية، إذ تصرفه صحيح بشرط الاجاز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وجدت كانت إمضاء فقط، نظير بيع الشخص المشفوع فإنه صحيح بشرط إجازة الشفيع، فإذا أجاز كانت إجازته إمضاء لتصرف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شريك في الشخص وهذا هو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قابله يقول إنها عطية مبتدأة من الوارث، والوصية بالزائد لغو، لنهي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سعد بن أبي وقاص عن الوصية بالنصف وبالثلثين</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الشيخان</w:t>
      </w:r>
      <w:r>
        <w:rPr>
          <w:rFonts w:cs="Tahoma" w:ascii="Tahoma" w:hAnsi="Tahoma"/>
          <w:color w:val="000000"/>
          <w:sz w:val="20"/>
          <w:szCs w:val="20"/>
          <w:rtl w:val="true"/>
        </w:rPr>
        <w:t xml:space="preserve">. </w:t>
      </w:r>
      <w:r>
        <w:rPr>
          <w:rFonts w:ascii="Tahoma" w:hAnsi="Tahoma" w:cs="Tahoma"/>
          <w:color w:val="000000"/>
          <w:sz w:val="20"/>
          <w:sz w:val="20"/>
          <w:szCs w:val="20"/>
          <w:rtl w:val="true"/>
        </w:rPr>
        <w:t>ويترتب على الخلاف المذكور أنه إن قلنا بالاول فليس للمجيز الرجوع قبل القبض ولا يحتاج إلى لفظ هبة ولا تجديد قبول وقبض وتنفذ من المفلس، وإن قلنا بالثاني كان له الرجوع في الزائد قبل القبض ويحتاج إلى ما ذكر من لفظ الهبة وتجديد وقبول وقبض ولا تنفذ من المفلس، ويترتب على ذلك أيضا أن الزوائد الحاصلة بعد الموت تكون للموصى له على الاول لا للوارث، وعلى الثاني ب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ترتب عليهما أنه لا بد من معرفة الوارث قدر الزائد على الثلث وقدر التركة إن كانت الوصية بمشاع، لا معين فلو جهل أحدهما لم يص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ابراء من المجهول </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لو أجاز وقال ظننت قلة المال أو كثرته ولم أعلم كميته وهي بمشاع حلف أنه لا يعلم ونفذت فيما ظنه فقط، أو بمعني لم يقب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ه ابن حج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خو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مراده بهذا تعداد أفراد المرض المخوف المذكور آنفا في كلامه فلا يناسب ذلك ذكره من جملة ذلك طلق الحامل والتحام القتال وما بعده، لان ما ذكر ليس من المرض المخ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مراده تعداد أفراد المخوف مطلقا كان سواء مرضا أو غيره، فلا يناسب تقييده المرض فيما سبق بالمخوف، إذ علمت ذلك فكان الاولى أن يعد أفراد المرض المخوف ثم يقول ويلحق بذلك ترك الحامل وحالة التحام القتال ونحوهما، كما في المنهاج، 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إسه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 يذكر حد المخوف لطول الاختلاف فيه بين الفقهاء، فقيل هو كل ما يستعد بسببه للموت بالاقبال على العمل الصالح، وقيل كل ما اتصل به الموت، وقال الماوردي وتبعاه كل ما لا يتطاول بصاحبه معه الحياة، وقالا عن الامام وأقراه ولا يشترط في كونه مخوفا غلبة حصول الموت به بل عدم ندرته، كالبرسام الذي هو ورم في حجاب القلب أو الكبد يصعد أثره إلى الدماغ، وهو المعتمد، وإن نازع فيه ابن الرقعة، فعلم أنه ما يكثر عنه الموت عاجلا وإن خالف المخوف عند الاطب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تتابع، أي أياما، لانه حينئذ ينشف رطوبات البدن، وكذا نحو يومين وانضم إليه إعجال ومنع نوم أو عدم استمساك أو خروج طعام غير مستحيل أو معه وجع وشدة، ويسمى الزحير أو دم من عضو شريف ككب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تح الجوا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وج طع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إسهال، أي وكخروج طعام بشدة ووجع أو مع دم فهو من المخوف ولو لم يصحبه إسهال، كما صرح به الاطباء، لكن بشرط أن يتكرر تكرارا يفيد سقوط الق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هب بعضهم إلى أنه يشترط أن يصحبه إسهال ولو غير متواتر، ونظر فيه في التحفة و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عضو شريف</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دم، أي دم كائن من عضو شر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الكبد تمثيل للعضو الشري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ون البواس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ون خروجه من البواسير، أي فلا يكون مخو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لا استح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قوله بشدة، أي أو خروج الطعام بلا استحالة، أي غير مستحيل لزوال القوة الماسكة، فيكون مخو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مى</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إسهال، أي وكحمى مطبقة، بكسر الباء أشهر من فتحها، وهي الملازمة التي لا تبرح لان إطباقها يذهب القوة التي هي قوام الحيا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 ومحل كونها مخوفة إذا زادت على يوم أو يوم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لحمي المطبقة حمى الورد، بكسر الواو، وهي التي تأتي كل يوم، وحمى الثلث، بكسر الثاء، وهي التي تأتي يومين وتقلع يوما، لا حمى الربع، بكسر الراء، وهي التي تأتي يوما وتقلع يومين، لان المحمول يأخذ قوة في يومي الاقل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طلق حامل</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كإسهال، وأعاد العامل إشارة إلى أنه نوع آخر من المخوف غير الذي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طلق، نفس الحمل، فليس بمخوف ولا أثر لتولد الطلق المخوف منه، لانه ليس بمر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يمتد خوفه، أي الطلق، إلى انفصال المشيمة، وهي التي تسميها النساء الخلاص، أو إلى زوال ما حصل بالولادة فيما لو انفصلت، أي المشيمة، وحصل من الولادة جرح أو ضربان شديد أو ور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كررت ولاد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المقدر، أي هو من المخوف، وإن تكررت ولادة صاحبة الطل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ظم خط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طلق، وهو علة لذلك المقدر المار آن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جل عظم خظره كان موتها من الطلق يعد شه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قاء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ش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طلق، أي وكبقاء مشي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مسماة بالخلاص </w:t>
      </w:r>
      <w:r>
        <w:rPr>
          <w:rFonts w:cs="Tahoma" w:ascii="Tahoma" w:hAnsi="Tahoma"/>
          <w:color w:val="000000"/>
          <w:sz w:val="20"/>
          <w:szCs w:val="20"/>
          <w:rtl w:val="true"/>
        </w:rPr>
        <w:t xml:space="preserve">- </w:t>
      </w:r>
      <w:r>
        <w:rPr>
          <w:rFonts w:ascii="Tahoma" w:hAnsi="Tahoma" w:cs="Tahoma"/>
          <w:color w:val="000000"/>
          <w:sz w:val="20"/>
          <w:sz w:val="20"/>
          <w:szCs w:val="20"/>
          <w:rtl w:val="true"/>
        </w:rPr>
        <w:t>إلى الوضع، فإذا انفصلت زال الخوف ما لم يبق بعده جرح أو ضربان شديد أو ورم، وإلا فلا يزول الخوف إلا بعد زو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موت الجنين في جوف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حام قتا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طلق، أي وكالتحام قتال، فهو من المخوف، وعبارة المنهاج، والمذهب، أنه يلحق بالمخوف أسر كفار اعتادوا قتل الاسرى والتحام قتال بين متكافئين وتقديم لقصاص أو رجم واضطراب وهيجان موج في راكب سفي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تحام، قتال ليس فيه التحام، وإن تراميا بالنشاب، فهو ليس من المخو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 متكافئ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اثنين أو حزبين متكافئين، أي أو حزبي التكافؤ</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إذا عدم التكافؤ، كمسلمين وكافر، فلا يكون التحام القتال فيه من المخو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ضطراب ريح</w:t>
      </w:r>
      <w:r>
        <w:rPr>
          <w:rFonts w:cs="Tahoma" w:ascii="Tahoma" w:hAnsi="Tahoma"/>
          <w:color w:val="000000"/>
          <w:sz w:val="20"/>
          <w:szCs w:val="20"/>
          <w:rtl w:val="true"/>
        </w:rPr>
        <w:t xml:space="preserve">) </w:t>
      </w:r>
      <w:r>
        <w:rPr>
          <w:rFonts w:ascii="Tahoma" w:hAnsi="Tahoma" w:cs="Tahoma"/>
          <w:color w:val="000000"/>
          <w:sz w:val="20"/>
          <w:sz w:val="20"/>
          <w:szCs w:val="20"/>
          <w:rtl w:val="true"/>
        </w:rPr>
        <w:t>يلزم منه هيجان الموج، فمن جمع بينهما، كالمنهاج، أراد التأكيد</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 وهيجان البحر بالريح، بخلاف هيجانه بلا ري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حس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ا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ضطراب الريح من المخوف في حق راكب السفينة وإن أحسن السباحة وقرب من البر</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حيث لم يغلب على ظنه السلامة والنجاة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زم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أما وعطف ما بعدها على طلق حامل، إذ ليس لها مقابل ومحمل في كلامه، وعبارة النهاية، ويلحق بالمخوف أشياء كالوباء والطاعون، أي زمنهما، فتصرف الناس كلهم فيه محسوب من الثلث، لكن قيده في الكافي بما إذا وقع في أمثا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حسن، كما قاله الاذرعي، وهل يقيد به إطلاقهم حرمة دخول بلد الطاعون أو الوباء أو الخروج منها لغير حاجة، أو يفرق ؟ فيه نظر، وعدم الفرق أقرب، وعموم النهي يشمل التحريم مطلقا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عدم الفرق، أي بين تقييد حرمة الخروج بمن وقع في أمثاله وبين تقييد إلحاق المخوف بمن وقع في أمثا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قرب، أي فيقيد بما إذا وقع في أمثا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شمل التحريم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شمل أمثاله وغيرهم، لكن التقييد أقرب كما قدمه، 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روض، قال ابن الاث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طاعون المرض العام، والوباء يحصل بفساد الهواء فتفسد منه الامزجة فجعل الوباء قسما من الطاعون، وبعضهم فسر الطاعون بغير ذلك، ولعله أنواع، وقيل الوباء المرض العام، وقيل الموت الذريع، أي السريع،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لمن ورث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طلب ذلك على سبيل الندب على المعتمد من كراهة الوصية بالزائد، وعلى سبيل الوجوب على مقابله، وإنما طلب ذلك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سعد بن أبي وقاص رضي الله عنه حين عاده في مرضه وقال له أوصي بمالي كله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ثلثيه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بثلثه ؟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ثلث، والثلث كثير، إنك أن تذر ورثتك أغنياء خير من أن تذرهم عالة يتكففون الناس ويجوز في الثلث الاول الرفع على أنه مبتدأ خبره محذوف، أي كافيك، أو على أنه فاعل لفعل محذوف، أي يكفيك، والنصب على أنه مفعول لفعل محذوف، أي أعط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ثلث الثاني فيتعين رفعه، لانه مبتدأ خبره كثير</w:t>
      </w:r>
      <w:r>
        <w:rPr>
          <w:rFonts w:cs="Tahoma" w:ascii="Tahoma" w:hAnsi="Tahoma"/>
          <w:color w:val="000000"/>
          <w:sz w:val="20"/>
          <w:szCs w:val="20"/>
          <w:rtl w:val="true"/>
        </w:rPr>
        <w:t xml:space="preserve">. </w:t>
      </w:r>
      <w:r>
        <w:rPr>
          <w:rFonts w:ascii="Tahoma" w:hAnsi="Tahoma" w:cs="Tahoma"/>
          <w:color w:val="000000"/>
          <w:sz w:val="20"/>
          <w:sz w:val="20"/>
          <w:szCs w:val="20"/>
          <w:rtl w:val="true"/>
        </w:rPr>
        <w:t>وأن تذر، بفتح الهمزة، على أنه مؤول بمصدر من معناه مبتدأ خبره خير، والجملة خبر إن، والتقدير إنك تركك ورثتك أغنياء خير من تركك إياهم عالة، أي فقراء لان العالة جمع عائل، وهو الفقير، ومعنى يتكففون الناس يمدون أكفهم لسؤال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ه تعالى تصدق عليكم عند وفاتكم بثلث أموالكم زيادة لكم في أعمالكم رواه ابن ماجة</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الاعتبار في كون الموصى به ثلث المال بيوم الموت لا بيوم الوصية، فلو أوصى بثلث ماله وتلف ثم كسب مالا أو لم يكن له مال ثم كسبه لزم الوارث إخراج الثلث، ولا تنفذ الوصية إلا في الثلث الفاضل بعد وفاء الدين أو سقوطه عنه، فلو كان عليه دين مستغرق لم تنفذ الوصية في شئ، لكنها تنعقد حتى لو أبرأه الغريم أو قضى عنه الدين من أجنبي أو من وارث نفذت الوصية في الثلث، كما جزم به الرافعي وغيره، ولو أوصى بالثلث وله عين ودين دفع للموصى له ثلث العين، وكلما نص من الدين شئ دفع له ثلث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أوصى بشئ هو ثلث ماله وباقيه غائب لم يتسلط الموصى له على شئ منه حالا لاحتمال تلف الغائب لا يقال كان يتسلط على ثلث الحاضر، لانه يستحقه، سواء تلف الغائب أم لا، لانا نقول تسلط الموصى له على شئ من الوصية متوقف على تسلط الوارث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ثليه، والوارث لا يتسلط على ثلثي الحاضر، لاحتمال سلامة الغائ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حسن أن ينقص منه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روجا من خلاف من أوجب ذلك و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سكثر الثلث، وهذا كالاستدراك على مفهوم مقابله، إذ مفهومه استواء الوصية لثلث فأقل في الحسن، فدفعه بقوله والاحس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زي قوله والاحسن، هذا ما رجحه في الروضة لكن قال في الام إذا ترك ورثته أغنياء اخترت أن يستوعب الثلث، وإذا لم يدعهم أغنياء كرهت له أن يستوعب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ونقله في شرح مسلم عن الاصحا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اسع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تبر منه أي الثلث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تعتبر الوصية منه، وفيه انه لم يتقدم منه أن الوصية تعتبر من الثلث حتى يحيل عليه ما هنا بقوله أيضا ويمكن أن يقال إنه تقدم منه ذلك بطريق المفهوم</w:t>
      </w:r>
      <w:r>
        <w:rPr>
          <w:rFonts w:cs="Tahoma" w:ascii="Tahoma" w:hAnsi="Tahoma"/>
          <w:color w:val="000000"/>
          <w:sz w:val="20"/>
          <w:szCs w:val="20"/>
          <w:rtl w:val="true"/>
        </w:rPr>
        <w:t xml:space="preserve">: </w:t>
      </w:r>
      <w:r>
        <w:rPr>
          <w:rFonts w:ascii="Tahoma" w:hAnsi="Tahoma" w:cs="Tahoma"/>
          <w:color w:val="000000"/>
          <w:sz w:val="20"/>
          <w:sz w:val="20"/>
          <w:szCs w:val="20"/>
          <w:rtl w:val="true"/>
        </w:rPr>
        <w:t>إذ قوله لا تصح الوصية في زائد على ثلث يفهم أنها تصح في الثلث وتعتب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إذا اجتمعت تبرعات متعلقة بالثلث وضاق عنها الثلث، فإن تمحضت عتقا، سواء كانت منجزة أو معلقة بالموت، فإن كانت مرتبة فيهما، كأن قال في الاولى أعتقت سالما فغانما فبكرا، أو قال في الثانية إذا مت فسالم حر ثم غانم ثم بكر، أو قال اعتقوا بعد موتي سالما ثم غانما ثم بكرا قدم أول فأول إلى تمام الثلث، وما زاد يتوقف على إجازة الورثة، وإن لم تكن مرتبة، كأن قال في المنجزة أعتقتكم أو أنتم أحرار أو قال في المعلقة إذا مت فأنتم أحرارا أو فسالم وغانم وبكر أحرار أقرع بينهم، فمن خرجت قرعته عتق منه ما يفي بالثلث ولا يعتق من كل بعضه حذرا من التشقيص، لان المقصود من العتق تخليص الرقبة من الرق</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منجزا والبعض معلقا قدم المنجز على المعلق، لان المنجز لازم لا يمكن الرجوع فيه، بخلاف المعلق وإن تمحضت غير عتق سواء كانت منجزة أو معلقة بالموت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ت مرتبة فيهما، كأن قال في الاولى تبرعت لزيد بكذا ثم تبرعت لعمرو بكذا وهكذا، أو قال في الثانية اعطوا لزيد كذا بعد موتي ثم اعطوا عمرا كذا بعد موتي وهكذا قدم أول فأول إلى تمام الثلث، ويتوقف ما زاد على إجازة الورثة، وإن وجدت دفعة منه أو من وكلائه كأن قال في المنجزة لجمع عليهم ديون له أبرأتكم أو تصدق أحد وكلائه ووهب آخر ووقف آخر كلهم معا، وكأن قال في المعلقة أوصيت لزيد بكذا ولعمرو بكذا ولبكر بكذا، أو إن مت فأعطوا زيدا كذا وعمرا كذا وبكرا كذا قسط الثلث على الجميع كما تقسط التركة بين أرباب الديون عند ضيقها عن الوفاء بها كلها، فإذا أوصى لزيد بمائة ولعمرو بخمسين ولبكر بخمسين وثلث المال مائة فقط فلزيد خمسون ولكل من عمرو وبكر خمسة وعشرن وإن كان البعض منجزا والبعض معلقا قدم المنجز على المعل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تق علق ب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مع غيره، كأن قال إن مت ودخلت الدار فأنت حر فيشترط دخوله بعد الموت، إلا أن يريد الدخول قبله فيتبع، وقيل لا فرق بين تقدم الدخول وتأخره، والاول أصح، كما في شرح م ر في كتاب التدب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صحة أو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علق، وهو تعميم في التعليق، أي لا فرق فيه بين أن يقع في حال الصحة أو المر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بر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عتق، أو ويعتبر من الثلاث تبرع نجز في مرضه، أي الموت، ثم إن الموجود في النسخ الواو من قوله وتبرع من المتن، وقوله تبرع، أي كوقف من الشرح، وهو لا يصح، فإما أن يكون كله من المتن، كما في المنهج، أو كله من الشرح ويكون دخولا على المت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تق لغير مستولدته، أما لها فهو من رأس المال، كما سيذكره، وكعارية عين سنة مثلا وتأجيل ثمن مبيع كذلك، فيعتبر من الثلث أجرة الاولى وثمن الثانية وإن باعها بأضعاف ثمن مثلها، لان تفويت يدهم كتفويت ملك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ه في التحفة و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أن وهب عينا عنده لآخر في مرض موته فتعتبر من الثل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ب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أن أبرأ الدائن في مرض موته المدين من الدين الذي عليه فيعتبر من الثل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ختلف الوار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ندرج في قوله الآتي ولو اختلف في وقوع التصرف في الصحة أو في المرض الخ، فالمناسب والاولى أن يؤخره عن قوله ولو وهب في الصحة وأقبض في المرض، ويزيد لفظ أقبض بعد أداة الاستفهام، بأن يقول هل أقبض في الصحة أو في المرض ؟ كما هو صريح في فتح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جواد، وعبارته مع الاصل، وإقباض هبة، أي موهوب في المرض وإن وهب في الصحة اعتبارا بحالة القبض لتوقف الملك عليه، ولو اختلف الوارث والمتهب، هل أقبض في الصحة أو المرض ؟ صدق المتهب بيمينه، لان العين في يد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ته أنها لو كانت في يد الوارث صدق، وهو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لتحفة إلا أن فيها زيادة قوله الآتي ولو اختلفا في وقوع التصرف الخ، ونصها، وهبة في صحة وإقباض في مرض باتفاق المتهب والوارث وإلا حلف المتهب، لان العين في يده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ل 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قبوضة بدليل ما بعد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عت في حال الصحة، وهذه دعوى المتهب لاجل حسبانها من رأس الما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وقعت في حال المرض، وهذه دعوى الوارث لاجل حسبانها من الثل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دق المته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أنها وقعت الهبة في حال الص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عين في 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هب، وهو تعليل لتصديق المته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ومثله في النهاية، وقضيته أنها لو كانت بيد الوارث وادعى المتهب أنه ردها إليه أو إلى مورثه وديعة أو عارية صدق الوارث، وهو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هب في الصحة وأقبض في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ه الصورة غير صورة المتن، لان تلك وقع فيها الهبة والقبض في حال المر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عتبر من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عتبر ما أقبضه في حال المرض من الثلث كصورة المتن، لان الهبة لا تملك إلا بالقبض، فلا أثر لتقدم اله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منجز في صح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نجز في مرض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حسب من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من الثلث ف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حجة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 أي نظير حجة الاسلام، فإنها تحسب من رأس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أوصى بها أم لا، إلا إن قيد بالثلث فمنه عملا بتقييده وفائدته مزاحمة الوصاي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تق المستول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عتق المستولدة فإنه يحسب من رأس المال لو نجز في مرض الموت ويكون حينئذ مستثنى من التبرع المنجز في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بعد قول المنهاج ويعتبر من الثلث تبرع نجز في مرضه ما نصه، وخرج بتبرع ما لو استولد في مرض موته، فإنه ليس تبرعا، بل إتلاف واستمتاع، فهو من رأس المال، وبمرضه تبرع نجز في صحته، فيحسب من رأس المال، لكن يستثنى من العتق في مرض الموت عتق أم الولد إذا أعتقها في مرض موته فإنه ينفذ من رأس المال، كما سيأتي في محله، مع أنه تبرع نجز في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دعى الوار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و اختلف الوارث والمتبرع عليه في أنه مات المتبرع في المرض الذي تبرع فيه أو في غيره مع اتفاقهما على أن التبرع واقع في حال مرض، فقال الوارث إنه مات في مرض التبرع، وقال المتبرع عليه إنه شفي من مرضه الذي تبرع فيه ومات من مرض آخر أو فجأة، ففيه تفصيل، فإن كان المرض الذي تبرع فيه مخوفا صدق الوارث، وإلا فالث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ج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قوله من مرض 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كن مخوفا صدق المتبرع عليه، وذلك لان غير المخوف بمنزلة الص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خت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رث والمتبرع عليه، وعبارة التحفة، عقب قوله وإلا فالآخر، أي لان غير المخوف بمنزلة الصحة، وهما لو اختلفا في وقوع التصرف فيها أو في المرض صدق المتبرع عليه، لان الاصل دوام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صنع المؤلف مثل صنعها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دوام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ستمرار الصحة، فالتصرف واقع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قا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رث والمتبرع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ن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شهد كل بينة بمدعى من أقا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دمت بينة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ا ناقلة وبينة الصحة مستصحبة، وتلك مقدمة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فر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أوصى لجير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لجيران المسج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ربعين دارا من كل جان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تعطى الوصية لاربعين دارا من كل جانب من الجهات الاربع، وذلك لخبر حق الجوار أربعون دارا هكذا وهك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هكذا وهكذا </w:t>
      </w:r>
      <w:r>
        <w:rPr>
          <w:rFonts w:cs="Tahoma" w:ascii="Tahoma" w:hAnsi="Tahoma"/>
          <w:color w:val="000000"/>
          <w:sz w:val="20"/>
          <w:szCs w:val="20"/>
          <w:rtl w:val="true"/>
        </w:rPr>
        <w:t xml:space="preserve">- </w:t>
      </w:r>
      <w:r>
        <w:rPr>
          <w:rFonts w:ascii="Tahoma" w:hAnsi="Tahoma" w:cs="Tahoma"/>
          <w:color w:val="000000"/>
          <w:sz w:val="20"/>
          <w:sz w:val="20"/>
          <w:szCs w:val="20"/>
          <w:rtl w:val="true"/>
        </w:rPr>
        <w:t>وأشار قداما وخلفا، ويمينا وشمالا رواه أبو داود وغيره مرسلا، وله طرق تقويه فجملة ذلك مائة وستون دارا وفي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الوجه الوجيه الذي لا يتجه غيره أن هذا جرى على الغالب من أن للدار جوانب أربعا، وأن ملاصق كل جانب دار واحدة، فلو كانت الدار مثمنة مثلا ولاصق كل ثمن دار اعتبر أربعون من كل ثمن، ولو لم يلاصق إلا داران فقط، بأن اتسعت مسافة الملاصق فعمت إحدى الدارين جهتين من جهاتها الاربع، والاخرى الجهتين الباقيتين، اعتبر أربعون من أحد الملاصقتين وأربعون أخرى من الملاصقة الاخرى فتكون الجملة ثمانين فقط، كما ذكر، لكن لو لاصق كل دار من هاتين الدارين دور كثيرة، بأن اتسعت مسافة الدارين وضاقت مسافة ملاصقهما من الدور فهل يعتبر مع كل واحدة من الدارين تسعة وثلاثون على الامتداد من كل ملاصقة لها، أو لا يعتبر إلا تسعة وثلاثون فقط مما بعد كل من المتبعتين على الامتداد ؟ 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تجه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لخص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استيعاب المائة والستين إن وفى بهم بأن يحصل لكل أقل متمول، وإلا قدم الاق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سم حصة كل دار على عدد سكانها</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عبارة حذف، وهو، فيقسم المال على عدد الدور، ثم يقسم حصة كل دار على عدد سكا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قسم المال على عدد الدور، ثم ما خص كل دار على عدد سكانها، أي يحق عند الموت فيما يظهر فيهما، سواء في ذلك المسلم والغني والحر والمكلف وضدهم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لعلماء</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لجيرانه، أي أو أوصى للعلماء وهم الموصوفون بأنهم أصحاب علوم الشرع يوم الموت، لا وقت الوصية، وهي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لحديث، والتفسير، والفق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عين علماء بلدة مثلا ولا عالم فيهم يوم الموت بطلت الوصية، لكن 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قد يتجه أن محله ما لم يوجد بتلك البلد علماء بغير العلوم الثلاثة، وإلا حمل عليهم، كما لو أوصى بشاة ولا شاة له وعنده ظباء تحمل الوصية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محدث</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صرف الموصى به لمحدث وقوله يعرف الخ، بيان لضابط المحدث</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 والمراد به أي بعلم الحديث، معرفة معانيه ورجاله وطرقه وصحيحه وعليله وسقيمه وما يحتاج إليه، وهو من أجل العلوم بعد القرآن، فالعالم به من أجل العلماء، وليس من علمائه من اقتصر على السماع المجر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وة</w:t>
      </w:r>
      <w:r>
        <w:rPr>
          <w:rFonts w:cs="Tahoma" w:ascii="Tahoma" w:hAnsi="Tahoma"/>
          <w:color w:val="000000"/>
          <w:sz w:val="20"/>
          <w:szCs w:val="20"/>
          <w:rtl w:val="true"/>
        </w:rPr>
        <w:t xml:space="preserve">: </w:t>
      </w:r>
      <w:r>
        <w:rPr>
          <w:rFonts w:ascii="Tahoma" w:hAnsi="Tahoma" w:cs="Tahoma"/>
          <w:color w:val="000000"/>
          <w:sz w:val="20"/>
          <w:sz w:val="20"/>
          <w:szCs w:val="20"/>
          <w:rtl w:val="true"/>
        </w:rPr>
        <w:t>منصوب على التمييز</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هة القو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ضدها أي ضد القوة وهو الضع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المروي، معطوف على الراوي أي ويعرف حال المروي من جهة الصحة وض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فس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حدث، أي ويصرف أيضا لمفس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التفسير لغة بيان معنى اللفظ الغريب، وشرعا معرفة الكتاب العزيز وما أريد به، وهذا بحر لا ساحل له، وكل عالم يأخذ منه على قد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عرف معنى كل آ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سم</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اعتبار معرفة الجميع، وقد يتوق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أريد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آية من الاحكام نقلا في التوقيفي، واستنباطا في غيره، ومن ثم قال الفارقي</w:t>
      </w:r>
      <w:r>
        <w:rPr>
          <w:rFonts w:cs="Tahoma" w:ascii="Tahoma" w:hAnsi="Tahoma"/>
          <w:color w:val="000000"/>
          <w:sz w:val="20"/>
          <w:szCs w:val="20"/>
          <w:rtl w:val="true"/>
        </w:rPr>
        <w:t xml:space="preserve">: </w:t>
      </w:r>
      <w:r>
        <w:rPr>
          <w:rFonts w:ascii="Tahoma" w:hAnsi="Tahoma" w:cs="Tahoma"/>
          <w:color w:val="000000"/>
          <w:sz w:val="20"/>
          <w:sz w:val="20"/>
          <w:szCs w:val="20"/>
          <w:rtl w:val="true"/>
        </w:rPr>
        <w:t>لا يصرف لمن علم تفسير القرآن دون أحكامه، لانه كناقل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قي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حدث، أي ويصرف الموصى به أيضا الفق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عرف الاحكام الشرعية نصا واستنباطا، هذا بيان لضابط الفقيه المبحوث عنه في فن أصول الفقه، وهو المجتهد، وهذا ليس مرادا هنا، أي في الوصية، بل المراد به ما أفاده الشارح بقوله بعد والمراد به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حصل شيئا من الفق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من عرف من كل باب من أبواب الفقه طرفا صالحا يهتدي به إلى معرفة باقية، دون من عرف طرفا أو طرفين منه فقط، كمن عرف أحكام الحيض أو الفرائض فقط، وإن سماها الشارع نصف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في زماننا العارف بما اشتهر الافتاء به، فهو يعد فقيها، وإن لم يستحضر من كل باب ما يهتدي به إلى باق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اوردي</w:t>
      </w:r>
      <w:r>
        <w:rPr>
          <w:rFonts w:cs="Tahoma" w:ascii="Tahoma" w:hAnsi="Tahoma"/>
          <w:color w:val="000000"/>
          <w:sz w:val="20"/>
          <w:szCs w:val="20"/>
          <w:rtl w:val="true"/>
        </w:rPr>
        <w:t xml:space="preserve">: </w:t>
      </w:r>
      <w:r>
        <w:rPr>
          <w:rFonts w:ascii="Tahoma" w:hAnsi="Tahoma" w:cs="Tahoma"/>
          <w:color w:val="000000"/>
          <w:sz w:val="20"/>
          <w:sz w:val="20"/>
          <w:szCs w:val="20"/>
          <w:rtl w:val="true"/>
        </w:rPr>
        <w:t>لو أوصي لاعلم الناس صرف للفقهاء، لتعلق الفقه بأكثر العلو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شارح التعجيز</w:t>
      </w:r>
      <w:r>
        <w:rPr>
          <w:rFonts w:cs="Tahoma" w:ascii="Tahoma" w:hAnsi="Tahoma"/>
          <w:color w:val="000000"/>
          <w:sz w:val="20"/>
          <w:szCs w:val="20"/>
          <w:rtl w:val="true"/>
        </w:rPr>
        <w:t xml:space="preserve">: </w:t>
      </w:r>
      <w:r>
        <w:rPr>
          <w:rFonts w:ascii="Tahoma" w:hAnsi="Tahoma" w:cs="Tahoma"/>
          <w:color w:val="000000"/>
          <w:sz w:val="20"/>
          <w:sz w:val="20"/>
          <w:szCs w:val="20"/>
          <w:rtl w:val="true"/>
        </w:rPr>
        <w:t>أولى الناس بالفقه في الدين نور يقذف هيئته في القلب، أي من قدف في قلبه ذلك، وهذا القدر قد يحصل لبعض أهل العنايات موهبة من الله تعالى، وهو المقصود الاعظم، بخلاف ما يفهمه أكثر أهل الزمان، فذلك صناع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سئل</w:t>
      </w:r>
      <w:r>
        <w:rPr>
          <w:rFonts w:cs="Tahoma" w:ascii="Tahoma" w:hAnsi="Tahoma"/>
          <w:color w:val="000000"/>
          <w:sz w:val="20"/>
          <w:szCs w:val="20"/>
          <w:rtl w:val="true"/>
        </w:rPr>
        <w:t xml:space="preserve">) </w:t>
      </w:r>
      <w:r>
        <w:rPr>
          <w:rFonts w:ascii="Tahoma" w:hAnsi="Tahoma" w:cs="Tahoma"/>
          <w:color w:val="000000"/>
          <w:sz w:val="20"/>
          <w:sz w:val="20"/>
          <w:szCs w:val="20"/>
          <w:rtl w:val="true"/>
        </w:rPr>
        <w:t>الحسن البصري عن مسألة</w:t>
      </w:r>
      <w:r>
        <w:rPr>
          <w:rFonts w:cs="Tahoma" w:ascii="Tahoma" w:hAnsi="Tahoma"/>
          <w:color w:val="000000"/>
          <w:sz w:val="20"/>
          <w:szCs w:val="20"/>
          <w:rtl w:val="true"/>
        </w:rPr>
        <w:t>. (</w:t>
      </w:r>
      <w:r>
        <w:rPr>
          <w:rFonts w:ascii="Tahoma" w:hAnsi="Tahoma" w:cs="Tahoma"/>
          <w:color w:val="000000"/>
          <w:sz w:val="20"/>
          <w:sz w:val="20"/>
          <w:szCs w:val="20"/>
          <w:rtl w:val="true"/>
        </w:rPr>
        <w:t>فأجاب</w:t>
      </w:r>
      <w:r>
        <w:rPr>
          <w:rFonts w:cs="Tahoma" w:ascii="Tahoma" w:hAnsi="Tahoma"/>
          <w:color w:val="000000"/>
          <w:sz w:val="20"/>
          <w:szCs w:val="20"/>
          <w:rtl w:val="true"/>
        </w:rPr>
        <w:t xml:space="preserve">) </w:t>
      </w:r>
      <w:r>
        <w:rPr>
          <w:rFonts w:ascii="Tahoma" w:hAnsi="Tahoma" w:cs="Tahoma"/>
          <w:color w:val="000000"/>
          <w:sz w:val="20"/>
          <w:sz w:val="20"/>
          <w:szCs w:val="20"/>
          <w:rtl w:val="true"/>
        </w:rPr>
        <w:t>فقيل إن فقهاءنا لا يقولون ذلك، فقال وهل رأيتم فقيها قط ؟ الفقيه هو القائم ليله، الصائم نهاره، الزاهد في الدنيا، الذي لا يداري ولا يماري، ينشر حكمة الله، فإن قبلت منه حمد الله تعالى، وفقه عن الله أمره ونهيه، وعلم ما يحبه وما يكرهه، فذلك هو العالم الذي قيل فيه من يرد الله به خيرا يفقهه في الدين فإذا لم يكن بهذه الصفة فهو من المغرورين</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 في الراسخ في العلم، فقيل هو من جمع أربع خص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تقوى فيما بينه وبين الله، والتواضع فيما بينه وبين الناس، والزهد فيما بينه وبين الدنيا، والمجاهدة فيما بينه وبين نفسه، والاصح أنه العالم بتصاريف الكلام، وموارد الاحكام، ومواقع المواعط، لان الرسوخ الثبوت في الشئ</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لخص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من العلماء الذين تصرف الوصية لهم نحوي وصرفي ولغوي، أي عارف بعلم النحو أو الصرف أو اللغة أي أو المعاني والبيان والبديع أو العروض أو القوافي وغيرها من بقية علوم الادب الاثني عشر علما عملا بالعرف المطرد عليه غالب الوصايا، فإنه حيث أطلق العالم لا يتبادر منه إلا أصحاب علوم الشرع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الحديث، والتفسير، والفق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متكلم، عبارة المنهاج وكذا متكلم عند الاكثر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 أي فهو ليس منهم، ل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نقله العبادي في زيادته عن النص</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دخل، وبه قال المتولي، ومال إليه الرافعي، وقال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إن أريد به العلم بالله وصفاته وما يستحيل عليه ليرد على المبتدعة ويميز بين الاعتقاد الصحيح والفساد فذاك من أجل العلوم الشرعية، وقد جعلوه في كتب السير من فروض الكفايات، وإن أريد به التوغل في شبهه والخوض فيه على طريق الفلسفة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قسم هو الذي أنكره الشافعي،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ن يأتي العبد ربه بكل ذنب ما خلا الشرك خير له من أن يلقاه بعلم الك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في ثلاثة من أصح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ل صنف من أصحاب العلوم الثلاثة أو بعضها، ولا يجزئ واحد من كل صنف، كما في فتح الجواد، 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محدث وما بعده الجنس، فيكفي ثلاثة فقهاء، ولا يجزئ واحد من كل صن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 وإن أوصى للفقراء والمساكين وجب لكل منهما النصف، ولا يقسم ذلك على عدد رؤوسهم، أو أوصى لاحدهما دخل فيه الآخر، فيجوز الصرف إليهما، أو أوصى للرقاب أو غيرهم من الاصناف أو العلماء لم يجب الاستيعاب، بل يستحب عند الامكان، كما في الزكاة، إذا فرقها المالك ويكفي ثلاثة من كل صنف، أي الاقتصار عليها، لانها أول الجمع، ولا تجب التسوية بينهم 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الاكتفاء بثلاثة من كل صنف، حيث لم يقيدوا بمحل أو قيدوا وهم غير محصورين، فإن قيدوا بمحل، كأن قال لعلماء بلد كذا وهم محصورون وجب التعميم والتسوية، بل و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لم يكن بها عالم بطلت الوص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ختص بالفقه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تعلق الفقه بكثير من العلوم، ك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لق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أوصى للق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ظهر قلب</w:t>
      </w:r>
      <w:r>
        <w:rPr>
          <w:rFonts w:cs="Tahoma" w:ascii="Tahoma" w:hAnsi="Tahoma"/>
          <w:color w:val="000000"/>
          <w:sz w:val="20"/>
          <w:szCs w:val="20"/>
          <w:rtl w:val="true"/>
        </w:rPr>
        <w:t xml:space="preserve">) </w:t>
      </w:r>
      <w:r>
        <w:rPr>
          <w:rFonts w:ascii="Tahoma" w:hAnsi="Tahoma" w:cs="Tahoma"/>
          <w:color w:val="000000"/>
          <w:sz w:val="20"/>
          <w:sz w:val="20"/>
          <w:szCs w:val="20"/>
          <w:rtl w:val="true"/>
        </w:rPr>
        <w:t>أي عرفا، فلا يضر غلط يسير ولا لحن كذلك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جهل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وصى لاجهل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رف لعباد الوثن، قال في شرح الروض، 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كلامهم صحة الوصية وهو لا يلائم قولهم إنه يشترط للوصية للجهة عدم المعصية وقد تفطن لذلك صاحب الاستقصاء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عدم صحتها لما فيها من المعصية، كما لا تصح لقاطع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أجاب في التحفة عن ذلك ولفظ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ستشكلت صحة الوصية بأنها معصية، ويجاب بأن الضار ذكر المعصية، لا ما قد يستلزمها أو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8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قوله الاثنى عشر علما</w:t>
      </w:r>
      <w:r>
        <w:rPr>
          <w:rFonts w:cs="Tahoma" w:ascii="Tahoma" w:hAnsi="Tahoma"/>
          <w:color w:val="808080"/>
          <w:sz w:val="16"/>
          <w:szCs w:val="16"/>
          <w:rtl w:val="true"/>
        </w:rPr>
        <w:t xml:space="preserve">: </w:t>
      </w:r>
      <w:r>
        <w:rPr>
          <w:rFonts w:ascii="Tahoma" w:hAnsi="Tahoma" w:cs="Tahoma"/>
          <w:color w:val="808080"/>
          <w:sz w:val="16"/>
          <w:sz w:val="16"/>
          <w:szCs w:val="16"/>
          <w:rtl w:val="true"/>
        </w:rPr>
        <w:t>أي المنظومة في قول بعضهم</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صرف بيان معاني النحو قافية شعر عروض اشتقاق الخط انشاء محاضرات وثاني عشرها لغة تلك العلوم لها الاداب أسماء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قارنها، كما هنا، ومن ثم ينبغي، بل يتعين بطلانها لو قال لمن يعبد الوثن أو يسب الصح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ال من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أوصى لاجهل الناس، وقيدهم بالمسلم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ن يسب الصح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صرف لمن يسبهم، لانهم أجهل المسلمين، وقيل للمجس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ل لمرتكبي الكبائر من المسلمين، إذ لا شبهة ل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دخل في وصية الفقر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طلاق كل على ما يشمل الآخر عند الانفراد، وأما عند الاجتماع فيطلق كل على ما يقابل الآخر، كما مر في قسم الصدق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ك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أن يدخل في وصية المساكين والفق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دخل في أقارب ز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وصية لاقارب زي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 قر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لما كان أو كافرا، ذكرا أو أنثى أو خنثى، فقيرا، أو غنيا، ويدخل أيضا الاجداد والجدات والاحفاد، وذلك لان هذا اللفظ يذكر عرفا شائعا لارادة جهة الغرابة فعم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أ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دخل أصل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فرع، أي ولد فقط، وإنما لم يقل أصول وفروع لما علمت من دخول الاجداد والجدات والاحفاد، وإنما لم يدخل الاصل والفرع لانهما لا يسميان أقارب عرفا بالنسبة للوصية، وإن كانا يسميان أقارب بالنسبة ل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دخل في أقارب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دخل في الوصية لاقارب نفسه وورثته اعتبارا بعرف الشرع، لا بعموم اللفظ، ولان الوارث لا يوصى له عادة، وقيل يدخلون لوقوع الاسم عليهم ثم يبطل نصيبهم لتعذر إجازتهم لانفسهم، ويصح الباقي ل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في شرح الرو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بطل الوص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بيان حكم الرجوع عن الوصية وما يحصل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علقة ب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ضافة لما بعد الموت لفظا، كما إذا كانت الصيغة من غير مادة الوصية، ومعنى كما إذا كانت من مادتها لما تقدم أن التقييد بقوله بعد موتي لازم في غير أوصيت من الصيغ كأعطوا أو ادفعوا، وأما في أوصيت فلا يلزم لوضعه شرعا ل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تبرع علق ب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هذا وصية لا مثلها، فهو مما يندرج تحت قوله المعلقة بالموت، إلا أن يحمل قوله المعلقة بالموت على ما إذا كان اللفظ المشتمل على التعليق من مادة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برع علق بالموت، على ما إذا كان من غيرها فلا يكون مندرجا، بل يكون قسيما، لكن يبقى الايراد في الحكم عليه بالمثلية مع أنه نوع منها، فلو اقتصر المؤلف على قوله وتبطل الوصية برجوع بنحو نقضتها كأبطلتها أو رددتها أو أزلتها الخ، وأسقط ما بعد قوله وتبطل مما ذكره في الشرح لكان أولى وأخصر وأسلم من الركاكة الحاصلة في عبارته، وعبارة المنهاج له الرجوع عن الوصية وعن بعضها بقوله نقضت الوصية أو أبطلتها أو رجعت فيها أو فسخ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إجماعا، وكالهبة قبل القبض بل أولى، ومن ثم لم يرجع في تبرع نجز في مرضه، وإن اعتبر من الثلث، لانه عقد ت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لموصي الرجوع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وز له، وينبغي أن يأتي فيه ما تقدم في الوصية من الاحكام، فيقال هنا بعد حصول الوصية وإن كانت مطلوبة حين فعلها إذ عرض للموصى له ما يقتضي أنه صرفها في محرم وجب الرجوع، أو في مكروه ندب الرجوع، أو في طاعة كره 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هبة قبل القب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اف للتنظير في جواز الرجوع في الهبة قبل قبضها، لانها حينئذ غير لاز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الرجوع عن الوصية أولى من الرجوع عن الهبة لعدم تنجيزها، بخلاف اله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أجل أن الرجوع جائز في الوصية لكونها كالهبة غير المقبوضة، بل أولى، لم يرجع في تبرع نجزه في مرضه، كوقف وعتق وهبة مقبوضة، لانه حينئذ ليس كالهبة غير المقبوض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روض، وإنما يرجع في المنجز، وإن كان معتبرا من الثلث، حيث جرى في المرض كالمعلق بالموت، لان المقتضي للرجوع في الوصية كون التمليك لم يتم لتوقفه على القبول بعد الموت، والتبرع المنجز عقد تام بإيجاب وقبول، فأشبه البيع من و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إن اعتبر من الثلث، غاية في عدم 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رجوع عن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تبطل، ولو ادعى الوارث رجوع الموروث عنها فلا تقبل بينته، إلا إن تعرض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صدوره منه بعد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في عن التعرض قولها رجع عن جميع وصاي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نقض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صل الرجوع بنحو نقضتها كأبطلت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فسختها، ورفعتها، ورجعت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كلها صرائ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هو حرام على الموصى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صحة تعليق الرجوع فيها على شر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إذا قدم فلان فقد رجعت في وصي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جواز التعليق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وصية نفس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ولى في الرجوع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جواز التعليق في الرجوع عنها أولى من جوازه في نفس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نحو هذا لوارث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نحو نقضتها، أي ويحصل الرجوع عن الوصية بقول الموصي هذا لوارثي أو ميراث عني حال كونه مشيرا إلى الموصى به، وذلك لانه لا يكون لوارثه إلا وقد أبطل الوصية فيه فصار كقوله رددت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فرق بينه وبين ما لو أوصى بشئ لزيد ثم به لعمرو فإنه يشرك بينهما لاحتمال نسيانه للاولى، بأن الثاني هنا لما ساوى الاول في كونه موصى له وطارئا استحقاقه لم يمكن ضمه إليه صريحا في رفعه، فأثر فيه احتمال النسيان وشركنا، إذ لا مرجح، بخلاف الوارث فإنه مغاير له واستحقاقه أصلي، فكان ضمه إليه رافعا لقو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أنس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في حصول الرجوع بقوله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ئل شيخ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ؤال والجواب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ا لو أوصي له بثلث ماله إلا كت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قال أوصيت لزيد بثلث مالي إلا كتبي، فاستثنى الكتب من دخولها في الوص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 م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وصية الاولى</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صى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وصى له أو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ستث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ت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ل يعمل 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وصية الاولى، وهي التي استثنى فيها الكت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ب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وصية الثانية، وهي التي لم يستثن فيها شيئ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جاب بأن الذي يظهر العمل ب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تي استثنى فيها الكتب، 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حتمل العمل بالثانية، كما لو أوصى له بخمسين ثم بمائ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ولى، وقوله نص، أي صريح في إخراج الكت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ة محتم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ما الوصية الثانية فهي محتملة لكونه ترك الاستثناء فيها لتصريحه بالاستثناء في الاولى، فتكون الكتب مستثناة تقديرا، ولا تدخل في الثل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ه ترك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حتملة أنه ترك الاستثناء إبطالا له، فلا تكون الكتب مستثناة وتدخل في الثل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نص مقدم على ال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في التحفة بعده، وأيضا فقاعدة حمل المطلق على المقيد، تقدم المقيد أو تأخر، تصرح ب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نحو ب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صل الرجوع بنحو بيع الموصى به</w:t>
      </w:r>
      <w:r>
        <w:rPr>
          <w:rFonts w:cs="Tahoma" w:ascii="Tahoma" w:hAnsi="Tahoma"/>
          <w:color w:val="000000"/>
          <w:sz w:val="20"/>
          <w:szCs w:val="20"/>
          <w:rtl w:val="true"/>
        </w:rPr>
        <w:t xml:space="preserve">. </w:t>
      </w:r>
      <w:r>
        <w:rPr>
          <w:rFonts w:ascii="Tahoma" w:hAnsi="Tahoma" w:cs="Tahoma"/>
          <w:color w:val="000000"/>
          <w:sz w:val="20"/>
          <w:sz w:val="20"/>
          <w:szCs w:val="20"/>
          <w:rtl w:val="true"/>
        </w:rPr>
        <w:t>واندرج تحت نحو</w:t>
      </w:r>
      <w:r>
        <w:rPr>
          <w:rFonts w:cs="Tahoma" w:ascii="Tahoma" w:hAnsi="Tahoma"/>
          <w:color w:val="000000"/>
          <w:sz w:val="20"/>
          <w:szCs w:val="20"/>
          <w:rtl w:val="true"/>
        </w:rPr>
        <w:t xml:space="preserve">: </w:t>
      </w:r>
      <w:r>
        <w:rPr>
          <w:rFonts w:ascii="Tahoma" w:hAnsi="Tahoma" w:cs="Tahoma"/>
          <w:color w:val="000000"/>
          <w:sz w:val="20"/>
          <w:sz w:val="20"/>
          <w:szCs w:val="20"/>
          <w:rtl w:val="true"/>
        </w:rPr>
        <w:t>إعتاقه، وإيلاده وكتابته، وإصداقه، وكل تصرف لازم ناج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هبة مقبوض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نحو بيع، أي ويحصل الرجوع برهن للموصى به لتعريضة للب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لا قب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جع للبيع والرهن، وذلك لدلالتهما على الاعرا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رض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صل الرجوع بعرض الموصى به على ما ذكر من نحو البيع والر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وكي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ما ذكر أيضا، وذلك لان كلا من العرض والتوكيل وسيلة إلى ما يحصل به الرج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حو غر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نحو نقضتها، أي ويحصل الرجوع بنحو غراس كبناء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زرع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ارض الموصى بها، فلا يحصل الرجوع به والفرق بينه وبين نحو الغراس أن كلا من الغراس ونحوه كالبناء يراد للدوام، بخلاف زرعه، لانه ليس للدوام، فأشبه لبس الثوب ومما يحصل به الرجوع أيضا خلطه برا معينا أوصى به ببر مثله أو أجود أو أراد منه لانه أخرجه بذلك عن إمكان التسليم، وخلطه صبرة أوصى بصاع منها بأجود منها، لانه أحدث بالخلط زياد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م يرض تسليمها، ولا يمكن بدونها، بخلاف ما لو خلطها بمثلها فلا يحصل الرجوع به، لانه لم يحدث تعييب، إذ لا فرق بين المثلين</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خلطها بأردأ منها في الاصح، قياسا على تعييب الموصى به، وهو لا يؤثر</w:t>
      </w:r>
      <w:r>
        <w:rPr>
          <w:rFonts w:cs="Tahoma" w:ascii="Tahoma" w:hAnsi="Tahoma"/>
          <w:color w:val="000000"/>
          <w:sz w:val="20"/>
          <w:szCs w:val="20"/>
          <w:rtl w:val="true"/>
        </w:rPr>
        <w:t xml:space="preserve">. </w:t>
      </w:r>
      <w:r>
        <w:rPr>
          <w:rFonts w:ascii="Tahoma" w:hAnsi="Tahoma" w:cs="Tahoma"/>
          <w:color w:val="000000"/>
          <w:sz w:val="20"/>
          <w:sz w:val="20"/>
          <w:szCs w:val="20"/>
          <w:rtl w:val="true"/>
        </w:rPr>
        <w:t>ومما يحصل به الرجوع طحنه البر الموصى به، وعجن الدقيق الموصى به، وغزل القطن الموصى به</w:t>
      </w:r>
      <w:r>
        <w:rPr>
          <w:rFonts w:cs="Tahoma" w:ascii="Tahoma" w:hAnsi="Tahoma"/>
          <w:color w:val="000000"/>
          <w:sz w:val="20"/>
          <w:szCs w:val="20"/>
          <w:rtl w:val="true"/>
        </w:rPr>
        <w:t xml:space="preserve">. </w:t>
      </w:r>
      <w:r>
        <w:rPr>
          <w:rFonts w:ascii="Tahoma" w:hAnsi="Tahoma" w:cs="Tahoma"/>
          <w:color w:val="000000"/>
          <w:sz w:val="20"/>
          <w:sz w:val="20"/>
          <w:szCs w:val="20"/>
          <w:rtl w:val="true"/>
        </w:rPr>
        <w:t>لاشعار ذلك كله بالاعراض عن الوصية</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كله في وصية بمعين، فإن أوصى بثلث ماله ثم هلك أو تصرف في جميعه ببيع أو غيره لم يكن رجوعا، لان الثلث مطلق لا يختص بما ملكه وقت الوصية، بل العبرة بما ملكه عند المو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اد أو نقص أو تبدل </w:t>
      </w:r>
      <w:r>
        <w:rPr>
          <w:rFonts w:cs="Tahoma" w:ascii="Tahoma" w:hAnsi="Tahoma"/>
          <w:color w:val="000000"/>
          <w:sz w:val="20"/>
          <w:szCs w:val="20"/>
          <w:rtl w:val="true"/>
        </w:rPr>
        <w:t xml:space="preserve">- </w:t>
      </w:r>
      <w:r>
        <w:rPr>
          <w:rFonts w:ascii="Tahoma" w:hAnsi="Tahoma" w:cs="Tahoma"/>
          <w:color w:val="000000"/>
          <w:sz w:val="20"/>
          <w:sz w:val="20"/>
          <w:szCs w:val="20"/>
          <w:rtl w:val="true"/>
        </w:rPr>
        <w:t>كما جزم به في الروضة وأصلها و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ختص نحو الغراس</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بن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بعض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صى بك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ختص الرجوع بمح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ل الغراس فقط ولا يحصل الرجوع في جميع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 الرجوع إنكار الموصي 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إن لم يكن الانكار جواب سؤال، وهو ظاهر، لان الموصي قد يكون له غرض في إنكارها مطلقا، ولكن قيده م ر وحجر في شرحيهما بذلك، ولم يذكرا مفهو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لغرض</w:t>
      </w:r>
      <w:r>
        <w:rPr>
          <w:rFonts w:cs="Tahoma" w:ascii="Tahoma" w:hAnsi="Tahoma"/>
          <w:color w:val="000000"/>
          <w:sz w:val="20"/>
          <w:szCs w:val="20"/>
          <w:rtl w:val="true"/>
        </w:rPr>
        <w:t xml:space="preserve">) </w:t>
      </w:r>
      <w:r>
        <w:rPr>
          <w:rFonts w:ascii="Tahoma" w:hAnsi="Tahoma" w:cs="Tahoma"/>
          <w:color w:val="000000"/>
          <w:sz w:val="20"/>
          <w:sz w:val="20"/>
          <w:szCs w:val="20"/>
          <w:rtl w:val="true"/>
        </w:rPr>
        <w:t>كخوف من نحو ظالم عليه، وإلا فيكون رجوع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تفصيل 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إنه رجوع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إنه ليس برجوع مطلقا، كما في المغني،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سئل عن الوصية فأنكرها قال الرافعي فهو على ما مر في جحد الوكالة، أي فيفرق فيه بين أن يكون لغرض، فلا يكون رجوعا، أو لا لغرض فيكون رجوعا، وهذا 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وقع في أصل الروضة أنه رجوع، وفي التدبير أنه ليس برجوع، ويمكن حمل ذلك على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وصى ب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ين من ما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أوصى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ذلك الشئ الذي أوصى به لز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يس رجوعا</w:t>
      </w:r>
      <w:r>
        <w:rPr>
          <w:rFonts w:cs="Tahoma" w:ascii="Tahoma" w:hAnsi="Tahoma"/>
          <w:color w:val="000000"/>
          <w:sz w:val="20"/>
          <w:szCs w:val="20"/>
          <w:rtl w:val="true"/>
        </w:rPr>
        <w:t xml:space="preserve">) </w:t>
      </w:r>
      <w:r>
        <w:rPr>
          <w:rFonts w:ascii="Tahoma" w:hAnsi="Tahoma" w:cs="Tahoma"/>
          <w:color w:val="000000"/>
          <w:sz w:val="20"/>
          <w:sz w:val="20"/>
          <w:szCs w:val="20"/>
          <w:rtl w:val="true"/>
        </w:rPr>
        <w:t>لاحتمال إرادة التشريك فيشرك بينهما، كما لو قال دفعة واحدة أوصيت بها لكما لكن لو رد أحدهما الوصية في الاولى كان الكل للآخر، بخلافه في الثانية، فإنه يكون له النصف فقط، لانه الذي أوجبه له الموصي صريحا، بخلافه في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تقدم عن حجر الفرق بينه وبين قول الموصي في الموصى به هذا الوارثي، فلا تغف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كون بينهما نصفين</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ذا كان الموصي عالما بالوصية الاولى أو قال أوصيت لزيد بما أوصيت به لعمرو فيكون رجوعا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وصى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هذا الشئ الذي أوصى به أولا لزيد وثانيا لعمر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ثالث، أي لشخص ثالث كبك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ن، أي الموصى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ينهم، أي بين الثلاثة الموصى له أولا، والموصى له ثانيا، والموصى له ثالث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هكذا، أي فلو أوصى به لرابع غير الثلاثة كان بينهم أرباع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شيخ زكر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ال ما ذكر من قوله ولو أوصى بشئ لزيد ثم أوصى به لعمرو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خمس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بعد الوصية الاولى أوصى له بخمس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يس له إلا خمس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رق في التحفة بينه وبين ما تقدم فيما لو أوصى بثلث ماله إلا كتبه ثم أوصى بثلث ماله ولم يستثن شيئا، حيث عمل بالاولى هناك وعمل بالثانية هنا، بأنها هنا صريحة في مناقضة الاولى وإن قلنا إن مفهوم العدد ليس بحجة، لان محله حيث لا قرينة كما هو معلوم من محله، وهنا القرينة المناقضة فعمل بالثانية لانها المتيقنة، بخلاف الثانية هناك فإنها ليست صريحة في مناقضة الاولى، بل هي محتملة لان يراد فيها ما أريد في الاولى من الاستثناء</w:t>
      </w:r>
      <w:r>
        <w:rPr>
          <w:rFonts w:cs="Tahoma" w:ascii="Tahoma" w:hAnsi="Tahoma"/>
          <w:color w:val="000000"/>
          <w:sz w:val="20"/>
          <w:szCs w:val="20"/>
          <w:rtl w:val="true"/>
        </w:rPr>
        <w:t xml:space="preserve">. </w:t>
      </w:r>
      <w:r>
        <w:rPr>
          <w:rFonts w:ascii="Tahoma" w:hAnsi="Tahoma" w:cs="Tahoma"/>
          <w:color w:val="000000"/>
          <w:sz w:val="20"/>
          <w:sz w:val="20"/>
          <w:szCs w:val="20"/>
          <w:rtl w:val="true"/>
        </w:rPr>
        <w:t>ومحتملة لابطال ما أريد في الاولى، فلم يعمل هناك بالثانية، بل عمل بالاولى المتيقنة، بعكس م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تأتى هنا اعتبارهم احتمال نسيان الاولى، لانهم إنما اعتبروه في الوصية لاثنين، فقالوا فيها بالتشريك، بخلاف الوصيتين لواحد، فإن الثانية مبطلة للاولى، فاحتيط لها باشتراط تحقق مناقضتها للاولى 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طلب في الايصاء وهو قول المحش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رض للوصية ولم يتعرض للايصاء، وقد ترجم له الفقهاء بفصل مستقل، ولا بد من التعرض له تكميلا للفائدة </w:t>
      </w:r>
      <w:r>
        <w:rPr>
          <w:rFonts w:cs="Tahoma" w:ascii="Tahoma" w:hAnsi="Tahoma"/>
          <w:color w:val="000000"/>
          <w:sz w:val="20"/>
          <w:szCs w:val="20"/>
          <w:rtl w:val="true"/>
        </w:rPr>
        <w:t xml:space="preserve">- </w:t>
      </w:r>
      <w:r>
        <w:rPr>
          <w:rFonts w:ascii="Tahoma" w:hAnsi="Tahoma" w:cs="Tahoma"/>
          <w:color w:val="000000"/>
          <w:sz w:val="20"/>
          <w:sz w:val="20"/>
          <w:szCs w:val="20"/>
          <w:rtl w:val="true"/>
        </w:rPr>
        <w:t>فأقول</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الكلام عليه أن الايصاء لغة الايصال، كال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 إثبات تصرف مضاف لما بعد الموت ولو تقديرا وإن لم يكن فيه تبرع، كالايصاء بالقيام على أمر أطفاله، ورد ودائعه، وقضاء ديونه، فإنه لا تبرع في شئ من ذلك بخلاف الوصية فإنه لا بد فيها من التبرع وأركانه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موصي، ووصي، وموصى فيه، 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موصي بقضاء الحقوق التي عليه وتنفيذ الوصايا ورد الودائع ونحوها ما تقدم في الموصي بمال، من كونه مالكا بالغا عاقلا حرا مختارا</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موصي بنحو أمر طفل ومجنون ومحجور عليه بسفه، مع ما مر من الشروط، أن يكون له ولاية عليه ابتداء من الشرع، لا بتفويض، فلا يصح الايصاء من صبي ومجنون ورقيق ومكره، ولا من أم وعم، لعدم الولاية عليهما، ولا من الوصي، لان ولايته ليست شرعية ابتداء، بل جعلية بتفويض الاب أو الجد إليه إلا إن أذن له فيه، كأن قال أوص عني، فأوصى عن الولي، لا عن نفسه، ولا يصح الايصاء من أب على ولده والجد بصفة الولاية، لان ولايته ثابتة شرعا ابتداء، بخلاف الوصي، كما علمت، وشرط في الوصي</w:t>
      </w:r>
      <w:r>
        <w:rPr>
          <w:rFonts w:cs="Tahoma" w:ascii="Tahoma" w:hAnsi="Tahoma"/>
          <w:color w:val="000000"/>
          <w:sz w:val="20"/>
          <w:szCs w:val="20"/>
          <w:rtl w:val="true"/>
        </w:rPr>
        <w:t xml:space="preserve">: </w:t>
      </w:r>
      <w:r>
        <w:rPr>
          <w:rFonts w:ascii="Tahoma" w:hAnsi="Tahoma" w:cs="Tahoma"/>
          <w:color w:val="000000"/>
          <w:sz w:val="20"/>
          <w:sz w:val="20"/>
          <w:szCs w:val="20"/>
          <w:rtl w:val="true"/>
        </w:rPr>
        <w:t>الاسلام والبلوغ والعقل والحرية والعدالة والاهتداء إلى التصرف وعدم عداوة منه للمولى عليه وعدم جهالة، فلا يصح الايصاء إلى من فقد شيئا من ذلك، كصبي ومجنون وفاسق ومن به رق أو عداوة وكافر على مسلم، ومن لا يكفي في التصرف لهرم أو سفه</w:t>
      </w:r>
      <w:r>
        <w:rPr>
          <w:rFonts w:cs="Tahoma" w:ascii="Tahoma" w:hAnsi="Tahoma"/>
          <w:color w:val="000000"/>
          <w:sz w:val="20"/>
          <w:szCs w:val="20"/>
          <w:rtl w:val="true"/>
        </w:rPr>
        <w:t xml:space="preserve">. </w:t>
      </w:r>
      <w:r>
        <w:rPr>
          <w:rFonts w:ascii="Tahoma" w:hAnsi="Tahoma" w:cs="Tahoma"/>
          <w:color w:val="000000"/>
          <w:sz w:val="20"/>
          <w:sz w:val="20"/>
          <w:szCs w:val="20"/>
          <w:rtl w:val="true"/>
        </w:rPr>
        <w:t>وتعتبر الشروط المذكورة عند الموت، لا عند الايصاء، ولا بينهما، لانه وقت التسلط على القبول حتى لو أوصى لمن خلا عن الشروط أو بعضها كصبي ورقيق ثم استكلمها عند الموت صح، ولا يضر عمى، لان الاعمى متمكن من التوكيل فيما لا يتمكن منه، ولا أنوثة، لما في سنن أبي داود أن عمر رضي الله عنه أوصى إلى حفصة رضي الله عنها، وإذا جمعت أم الطفل الشروط المذكورة فهي أولى من غيرها، لوفور شفق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جماعها للشروط معتبر عند الايص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غير واحد عند الموت عجيب، لان الاولوية إنما يخاطب بها الموصي، وهو لا علم بما عند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 الموصى فيه كونه تصرفا ماليا مباحا، فلا يصح الايصاء في تزويج نحو بنته أو ابنه، لان هذا لا يسمى تصرفا ماليا، وأيضا غير الاب والجد لا يزوح الصغيرة والصغير، ولا في معصية، كبناء كنيسة للتعبد، لكون الايصاء قربة، وهو تنافي ال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 الصيغة، لفظ يشعر بالايصاء، كأوصيت إليك، أو جعلتك وصيا، أو أقمتك مقامي بعد موتي، فيما عدا أوصيت، على قياس ما مر في الوصية، ولا بد من بيان ما يوصى في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قتصر على نحو أوصيت إليك كان لغوا، ويجوز فيه التأقيت وال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كأوصيت إليك إلى بلوغ ابني أو قدوم زيد، وكإذا مت أو إذا مات وصيي فقد أوصيت إليك</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القبول بعد الموت، ولو بتراخ، ويكتفي فيه بالعمل كالوكالة، ولكل من الموصي والوصي رجوع متى شاء لانه عقد جائز إلا إن تعين الوصي وغلب على ظنه استيلاء ظالم من قاض وغيره عليه فليس له الرجوع</w:t>
      </w:r>
      <w:r>
        <w:rPr>
          <w:rFonts w:cs="Tahoma" w:ascii="Tahoma" w:hAnsi="Tahoma"/>
          <w:color w:val="000000"/>
          <w:sz w:val="20"/>
          <w:szCs w:val="20"/>
          <w:rtl w:val="true"/>
        </w:rPr>
        <w:t xml:space="preserve">. </w:t>
      </w:r>
      <w:r>
        <w:rPr>
          <w:rFonts w:ascii="Tahoma" w:hAnsi="Tahoma" w:cs="Tahoma"/>
          <w:color w:val="000000"/>
          <w:sz w:val="20"/>
          <w:sz w:val="20"/>
          <w:szCs w:val="20"/>
          <w:rtl w:val="true"/>
        </w:rPr>
        <w:t>ولو خاف الوصي على مال اليتيم ونحوه من استيلاء الظالم عليه فله تخليصه بشئ منه فيبذل شيئا القاضي السوء الذي لو لم يبذل له شيئا لانتزع المال منه وسلمه لبعض خونته وأدى ذلك إلى استئصا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جوز للوصي تعييب مال اليتيم ونحو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ه ابن عبد السلام، إذا خاف عليه الغصب لاجل حفظه، كما في قصة الخضر عليه السلام، وقد حكاها الله تعالى بقوله</w:t>
      </w:r>
      <w:r>
        <w:rPr>
          <w:rFonts w:cs="Tahoma" w:ascii="Tahoma" w:hAnsi="Tahoma"/>
          <w:color w:val="000000"/>
          <w:sz w:val="20"/>
          <w:szCs w:val="20"/>
          <w:rtl w:val="true"/>
        </w:rPr>
        <w:t>: * (</w:t>
      </w:r>
      <w:r>
        <w:rPr>
          <w:rFonts w:ascii="Tahoma" w:hAnsi="Tahoma" w:cs="Tahoma"/>
          <w:color w:val="000000"/>
          <w:sz w:val="20"/>
          <w:sz w:val="20"/>
          <w:szCs w:val="20"/>
          <w:rtl w:val="true"/>
        </w:rPr>
        <w:t>أما السفينة فكانت لمساكين يعملون في البحر فأردت أن أعيبها وكان وراءهم ملك يأخذ كل سفينة غصبا</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ابن رسلان في زبده معظم ما يتعلق بالايصاء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ن لتنفيذ الوصا ووفاديونه إيصاء حر كلفا ومن ولي ووصي أذنافيه على الطفل ومن تجننا إلى مكلف يكون عدلاوأم الاطفال بهذا أولى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9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كهف، الاية</w:t>
      </w:r>
      <w:r>
        <w:rPr>
          <w:rFonts w:cs="Tahoma" w:ascii="Tahoma" w:hAnsi="Tahoma"/>
          <w:color w:val="808080"/>
          <w:sz w:val="16"/>
          <w:szCs w:val="16"/>
          <w:rtl w:val="true"/>
        </w:rPr>
        <w:t xml:space="preserve">: </w:t>
      </w:r>
      <w:r>
        <w:rPr>
          <w:rFonts w:cs="Tahoma" w:ascii="Tahoma" w:hAnsi="Tahoma"/>
          <w:color w:val="808080"/>
          <w:sz w:val="16"/>
          <w:szCs w:val="16"/>
        </w:rPr>
        <w:t>79</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2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وله من ولي، أي وسن الايصاء من ولي وقول ووصي، أي ومن وصي لكن يقيدنا بإذن الولي له في الايصاء عن نفسه أن عن الموصي، وإلا فلا يصح إيصاء الوص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ذنا، يقرأ بالبناء للمجهول، وألفه للاطلاق، أي أذن الولي للوصي في الايص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إيصاء، أي سن إيصاء من ذلك إلى مكلف </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حسن جعل إلى زائدة، إذ فعل الايصاء يتعدى 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طلب ما ينفع المي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نفع ميت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رت عادة الفقهاء يذكرون هذه المسألة في باب الوصية، ولها ارتباط به، إذ الوصية صدقة معلقة بالموت، كما يؤخذ من حدها الما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وارث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حذوف حال مما بعده، أي حال كون الصدقة أو الدعاء كائنين من وارث وغيره، وهو تعميم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ة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ميت، سواء كان المتصدق هو في حياته أو غيره، فقوله الآتي منه في حياته أو من غيره عنه بعد موته راجع لهذا و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شيد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دقة</w:t>
      </w:r>
      <w:r>
        <w:rPr>
          <w:rFonts w:cs="Tahoma" w:ascii="Tahoma" w:hAnsi="Tahoma"/>
          <w:color w:val="000000"/>
          <w:sz w:val="20"/>
          <w:szCs w:val="20"/>
          <w:rtl w:val="true"/>
        </w:rPr>
        <w:t>. (</w:t>
      </w:r>
      <w:r>
        <w:rPr>
          <w:rFonts w:ascii="Tahoma" w:hAnsi="Tahoma" w:cs="Tahoma"/>
          <w:color w:val="000000"/>
          <w:sz w:val="20"/>
          <w:sz w:val="20"/>
          <w:szCs w:val="20"/>
          <w:rtl w:val="true"/>
        </w:rPr>
        <w:t>وقوله وقف لمصحف</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ميت</w:t>
      </w:r>
      <w:r>
        <w:rPr>
          <w:rFonts w:cs="Tahoma" w:ascii="Tahoma" w:hAnsi="Tahoma"/>
          <w:color w:val="000000"/>
          <w:sz w:val="20"/>
          <w:szCs w:val="20"/>
          <w:rtl w:val="true"/>
        </w:rPr>
        <w:t>. (</w:t>
      </w:r>
      <w:r>
        <w:rPr>
          <w:rFonts w:ascii="Tahoma" w:hAnsi="Tahoma" w:cs="Tahoma"/>
          <w:color w:val="000000"/>
          <w:sz w:val="20"/>
          <w:sz w:val="20"/>
          <w:szCs w:val="20"/>
          <w:rtl w:val="true"/>
        </w:rPr>
        <w:t>وقوله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جر عطف على مصحف، أو وقف لغير المصحف كد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ناء مسج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جراء نهر وبيت بناه للغريب ليأوي فيه، أو بناه للذكر، وقد تقدم، في باب الوقف، بيان العشرة التي يبقى ثوابها له بعد موته، ولا ينقطع منها ما ذكر ومنها ما هو غير صدقة، كدعاء ولد له، وكعلم ينتفع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تقدم هناك أيضا نظمها للجلال السيوطي، ولا بأس بإعادته هنا وهو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مات ابن آدم ليس يجري عليه من خصال غير عشر علوم بثها ودعاء نجل وغرس لنخل والصدقات تجري وراثة مصحف ورباط ثغر وحفر البئر أو إجراء نهر وبيت للغريب بناه يأوي إليه أو بناء محل ذكر وتعليم لقرآن كريم فخدها من أحاديث بحص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 في حيا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صدقة ولما بعدها من قوله وقف وبناء وحفر وغرس، أو حال منها كلها، أي الصادارت منه حال كونه حيا، أو حال كونها صادرة منه في حال كونه حي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من غيره، معطوف على منه، أي أو الصادرات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ه، متعلق بمحذوف حال من متعلق الجار والمجر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 هذه الامور الصادرة من غيره مجعولة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أن من صدرت منه جعل ثوابها لذلك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عد موته، متعلق بما تعلق به الجار والمجرور، أي الصادرات بعد مو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دعاء</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صدقة، أي وينفعه أيضا دعاء له من وارث وغيره، ولو أخر قوله أولا من وراث وغيره عنه لكان أو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جما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ليل لكل من الصدقة ومن الدع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 في الخب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للدعاء، ومما يدل له أيضا 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ذين جاءوا من بعدهم يقولون ربنا اغفر لنا ولاخواننا الذين سبقونا بالايمان</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فأثنى عليهم بالدعاء للسابقين</w:t>
      </w:r>
      <w:r>
        <w:rPr>
          <w:rFonts w:cs="Tahoma" w:ascii="Tahoma" w:hAnsi="Tahoma"/>
          <w:color w:val="000000"/>
          <w:sz w:val="20"/>
          <w:szCs w:val="20"/>
          <w:rtl w:val="true"/>
        </w:rPr>
        <w:t xml:space="preserve">. </w:t>
      </w:r>
      <w:r>
        <w:rPr>
          <w:rFonts w:ascii="Tahoma" w:hAnsi="Tahoma" w:cs="Tahoma"/>
          <w:color w:val="000000"/>
          <w:sz w:val="20"/>
          <w:sz w:val="20"/>
          <w:szCs w:val="20"/>
          <w:rtl w:val="true"/>
        </w:rPr>
        <w:t>ومما يدل للصدقة، خبر سعد بن عبا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ا رسول الله إن أمي ماتت أفأتصدق عنها ؟ قال نع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ي الصدقة أفضل ؟ قال سقي الماء رواهما مسلم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مما يدل لهما خ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مات ابن آدم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ستغفار ولد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ستغفر الله لوالدي، أو اللهم اغفر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مغني بعد قوله في الجنة، فيقول يا رب أنى لي هذا ؟ فيقال باستغفار ولدك 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خبره عام، والقصد بإيراد هذه الآية دفع إيراد من تمسك بظاهرها، وقال لا ينفع الانسان إلا ما حصله بنفسه، ولا ينفعه دعاء الغير له، ولا الصدقة عنه </w:t>
      </w:r>
      <w:r>
        <w:rPr>
          <w:rFonts w:cs="Tahoma" w:ascii="Tahoma" w:hAnsi="Tahoma"/>
          <w:color w:val="000000"/>
          <w:sz w:val="20"/>
          <w:szCs w:val="20"/>
          <w:rtl w:val="true"/>
        </w:rPr>
        <w:t>* (</w:t>
      </w:r>
      <w:r>
        <w:rPr>
          <w:rFonts w:ascii="Tahoma" w:hAnsi="Tahoma" w:cs="Tahoma"/>
          <w:color w:val="000000"/>
          <w:sz w:val="20"/>
          <w:sz w:val="20"/>
          <w:szCs w:val="20"/>
          <w:rtl w:val="true"/>
        </w:rPr>
        <w:t>الهامش</w:t>
      </w:r>
      <w:r>
        <w:rPr>
          <w:rFonts w:cs="Tahoma" w:ascii="Tahoma" w:hAnsi="Tahoma"/>
          <w:color w:val="000000"/>
          <w:sz w:val="20"/>
          <w:szCs w:val="20"/>
          <w:rtl w:val="true"/>
        </w:rPr>
        <w:t>)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سورة الحشر، الاية</w:t>
      </w:r>
      <w:r>
        <w:rPr>
          <w:rFonts w:cs="Tahoma" w:ascii="Tahoma" w:hAnsi="Tahoma"/>
          <w:color w:val="000000"/>
          <w:sz w:val="20"/>
          <w:szCs w:val="20"/>
          <w:rtl w:val="true"/>
        </w:rPr>
        <w:t xml:space="preserve">: </w:t>
      </w:r>
      <w:r>
        <w:rPr>
          <w:rFonts w:cs="Tahoma" w:ascii="Tahoma" w:hAnsi="Tahoma"/>
          <w:color w:val="000000"/>
          <w:sz w:val="20"/>
          <w:szCs w:val="20"/>
        </w:rPr>
        <w:t>10</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حاصل الدفع أن مفهوم الآية مخصوص بغير الصدقة والدعاء</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العموم في مفهومه وهو أنه ليس له شئ في غير سعيه فيخص بغير الصدقة والدع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خصوص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ذكر من الاجماع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هما مخصصان، وقيل ناسخان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أن ليس للانسان إلا ما سعى</w:t>
      </w:r>
      <w:r>
        <w:rPr>
          <w:rFonts w:cs="Tahoma" w:ascii="Tahoma" w:hAnsi="Tahoma"/>
          <w:color w:val="000000"/>
          <w:sz w:val="20"/>
          <w:szCs w:val="20"/>
          <w:rtl w:val="true"/>
        </w:rPr>
        <w:t xml:space="preserve">) * </w:t>
      </w:r>
      <w:r>
        <w:rPr>
          <w:rFonts w:ascii="Tahoma" w:hAnsi="Tahoma" w:cs="Tahoma"/>
          <w:color w:val="000000"/>
          <w:sz w:val="20"/>
          <w:sz w:val="20"/>
          <w:szCs w:val="20"/>
          <w:rtl w:val="true"/>
        </w:rPr>
        <w:t>إن أريد ظاهره، وإلا فقد أكثروا في تأويله، ومنه أنه محمول على الكافر، أو أن معناه لا حق له إلا فيما سعى، وأما ما فعل عنه فهو محض فضل لا حق 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مما هو مقرر في محله أن المراد بالحق هنا نوع تعلق ونسبة إذ لا يستحق أحد على الله ثوابا مطلقا، خلافا للمعتز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نف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يت بالصدق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صير كأنه تصد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بعاد الامام له بأنه لم يأمر به ثم تأويله بأنه يقع عن المتصدق وينال الميت بركته، رده ابن عبد السلام بأن ما ذكروه من وقوع الصدقة نفسها عن الميت حتى يكتب له ثوابها هو ظاهر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اسع فضل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نسب نصب واسع بإسقاط الخافض، وإضافته لما بعده من إضافة الصفة للموصوف، أي ومن فضل الله الواسع إثابة الله المتصدق أيضا كما يثيب الميت المتصدق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أجل أن المتصدق يثاب أيضا، كما قال الامام، قال أصحابنا</w:t>
      </w:r>
      <w:r>
        <w:rPr>
          <w:rFonts w:cs="Tahoma" w:ascii="Tahoma" w:hAnsi="Tahoma"/>
          <w:color w:val="000000"/>
          <w:sz w:val="20"/>
          <w:szCs w:val="20"/>
          <w:rtl w:val="true"/>
        </w:rPr>
        <w:t xml:space="preserve">: </w:t>
      </w:r>
      <w:r>
        <w:rPr>
          <w:rFonts w:ascii="Tahoma" w:hAnsi="Tahoma" w:cs="Tahoma"/>
          <w:color w:val="000000"/>
          <w:sz w:val="20"/>
          <w:sz w:val="20"/>
          <w:szCs w:val="20"/>
          <w:rtl w:val="true"/>
        </w:rPr>
        <w:t>يسن لمن أراد أن يتصدق أن ينوي الصدقة عن أبويه ولا يقتصر على نية نفس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ثلا، راجع للابوين، أي الابوين، أي أو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اخو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تعال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حاجة إليه بعد قوله ومن ث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ثيب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وين مثل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قص من أج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تصد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نف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ي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دع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دعاء الغير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صول المدعو به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صول الشئ الذي دعي به للميت، كالمغفرة والرحم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استج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ع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جا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ع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ض فضل من الله تعالى، أي ليس بواجب عليه، خلافا للمعتز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نفس الدعاء</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طلب الصادر منه، كقوله مثلا اللهم اغفر لوالدي وللمسلم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وا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عاء لا معنى لكون الدعاء نفسه للداعي إلا كون ثوابه له، فيكون عطفه على ما قبله من قبيل عطف التفس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عاء للميت شفاع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قصو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فاعة، وهو المدعو 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مشفوع له</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ميت</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طلب لوالديه المغفرة مثلا فنفس الطالب يثاب عليه الداعي لانه شفاعة الخ، ونفس المطلوب، وهو المغفرة، يكون للميت، وهذا هو المراد من انتفاع الميت بالدع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دعاء الول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على قوله أما نفس الدعاء وثوابه فهو للداع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صل ثوا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ع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توكيد لثوا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لولد الميت، 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الحي، للعلة المذكورة، 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هل يحصل للولد ثواب أيضا أو لا ؟ والظاهر أنه لا مانع من حصول الثواب له أيضا، إذ فضل الله واسع، وإن كان ظاهر العبارة يقتضي خلاف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عمل ول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حصول الثواب للوال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تسببه، أي الوالد في وجوده، أي الولد، وهو علة لكونه من جملة عمله، فهو علة تقدمت على معلو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ن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ملة عم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لد، وهو خبر أ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صرح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ا ذكر من أن عمل الولد من جملة عمل الوال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نقطع عمل ابن آ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وابه، كما تقدم في باب الوقف، وقوله ثم قال الخ، عطف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29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جم، الاية</w:t>
      </w:r>
      <w:r>
        <w:rPr>
          <w:rFonts w:cs="Tahoma" w:ascii="Tahoma" w:hAnsi="Tahoma"/>
          <w:color w:val="808080"/>
          <w:sz w:val="16"/>
          <w:szCs w:val="16"/>
          <w:rtl w:val="true"/>
        </w:rPr>
        <w:t xml:space="preserve">: </w:t>
      </w:r>
      <w:r>
        <w:rPr>
          <w:rFonts w:cs="Tahoma" w:ascii="Tahoma" w:hAnsi="Tahoma"/>
          <w:color w:val="808080"/>
          <w:sz w:val="16"/>
          <w:szCs w:val="16"/>
        </w:rPr>
        <w:t>39</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لى مقدر، أي وعد الاولى والثانية من الثلاث، ثم قال في بيان الثالثة أو ولد صالح، والمراد مسلم، لان الاسلام يستلزم قبول أصل الدعاء، والصلاح إنما هو شرط كماله، كما تقد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ع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دعاء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لد من عمل الوالد، وذلك لان معنى الحديث ينقطع عمله إذا مات إلا من ثلاث، فلا ينقطع عمله منها، ومن جملة الثلاثة دعاء الولد 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كون منه، ويستثنى من انقطاع العمل إن أريد نفس الدعاء، لا المدعو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قراء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 يذكر في سابقه مجملا ولا مقابلا لاما، فكان المناسب أن يذكرهما أولا كأن يقول وينفع الميت أشياء، أما الصدقة والدعاء فبالاجماع، ثم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قراءة ففيها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أو يعدل عن تعبيره هذا ويقول وما ذكرته، من أنه ينفع الميت الصدقة والدعاء فقط، هو ما ذكره في المنهاج، وأفهم أنه لا ينفعه غيرهما من سائر العبادات، ولو قراءة وفيها خلاف فقد قال النوو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كلام المصنف قد يفهم أنه لا ينفعه ثواب غير ذلك، أي الصدقة والدعاء كالصلاة عنه قضاء أو غيره وقراءة القرآن وهو المشهور عندنا، ونقله المصنف في شرح مسلم والفتاوى عن الشافعي رضي الله عنه والاكثرين، واستثنى صاحب التلخيص من الصلاة ركعتي الطواف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أتي بهما الاجير عن المحجور عنه تبعا للطواف، وصححاه، وقال ابن عبد السلام في بعض فتاوي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وز أن يجعل ثواب القراءة للميت، لانه تصرف في الثواب من غير إذن الشارع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ى القرطبي في التذكرة أنه رؤي في المنام بعد وفاته، فسئل عن ذلك، فقال كنت أقول ذلك في الدنيا، والآن بأن لي أن ثواب القراءة يصل إلى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وحكى المصنف في شرح مسلم والاذكار وجها أن ثواب القراءة يصل إلى الميت، كمذهب الائمة الثلاثة، واختاره جماعة من الاصحاب، منهم ابن الصلاح، والمحب الطبري، وابن أبي الدم، وصاحب الذخائر، وابن أبي عصرون</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عمل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ما رآه المسلمون حسنا فهو عند الله حس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دل عليه الخبر بالاستنباط أن بعض القرآن إذا قصد به نفع الميت وتخفيف ما هو فيه، نفعه، إذ ثبت أن الفاتحة لما قصد بها القارئ نفع الملدوغ نفعته، وأقر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يدريك أنها رقية ؟ وإذا نفعت الحي بالقصد كان نفع الميت بها أولى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صل ثوابها إلى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ضعي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 أصحابنا يصل</w:t>
      </w:r>
      <w:r>
        <w:rPr>
          <w:rFonts w:cs="Tahoma" w:ascii="Tahoma" w:hAnsi="Tahoma"/>
          <w:color w:val="000000"/>
          <w:sz w:val="20"/>
          <w:szCs w:val="20"/>
          <w:rtl w:val="true"/>
        </w:rPr>
        <w:t xml:space="preserve">) </w:t>
      </w:r>
      <w:r>
        <w:rPr>
          <w:rFonts w:ascii="Tahoma" w:hAnsi="Tahoma" w:cs="Tahoma"/>
          <w:color w:val="000000"/>
          <w:sz w:val="20"/>
          <w:sz w:val="20"/>
          <w:szCs w:val="20"/>
          <w:rtl w:val="true"/>
        </w:rPr>
        <w:t>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جرد قص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يت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لو بعدها، أي ولو وقع القصد بعد القراء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وصول ثوابها للميت، الائمة الثلاثة، وفي التحفة بعده على اختلاف فيه ع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ختار القول بوصول ثواب القراءة للميث كثيرون من أئمتنا، ولا حاجة إلى هذا بعد قوله وقال بعض أصحاب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الاقتصار على الثاني، ولم يذكر الاول، أعني قوله وقال بعض أصحابنا ونصها، وفي القراءة وجه، وهو مذهب الائمة الثلاثة، واختاره كثيرون من أئمت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الاقتصار على الاول، وعبارته، وقال بعض أصحابنا يصل ثوابها للميت مطلقا، واعتمده السبكي وغيره وبين أن الذي دل عليه الخبر بالاستنباط أن بعض القرآن إذا قصد به نفع الميت نفعه، على أن جماعات من العلماء ذهبوا إلى أنه يصل إليه ثواب جميع العبادات من صلاة، وصوم، وقراءة،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نت تراه لفق بين العبارتين، فكان الاولى الاقتصار على أحدهما 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بكي، والذي دل عليه الخبر، أي خبر الملدو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ن بعض القرآن، مثله كله بالا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ي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ن السبكي ذلك، أي دلالة الخبر بالاستنباط على ما ذكر، فقال إذ قد ثبت أن القارئ لما قصد بقراءته نفع الملدوغ نفعته، وأقر ذلك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يدريك أنها رقية ؟ وإذا نفعت الحي بالقصد كان نفع الميت بها أولى اه‍</w:t>
      </w:r>
      <w:r>
        <w:rPr>
          <w:rFonts w:cs="Tahoma" w:ascii="Tahoma" w:hAnsi="Tahoma"/>
          <w:color w:val="000000"/>
          <w:sz w:val="20"/>
          <w:szCs w:val="20"/>
          <w:rtl w:val="true"/>
        </w:rPr>
        <w:t xml:space="preserve">. </w:t>
      </w:r>
      <w:r>
        <w:rPr>
          <w:rFonts w:ascii="Tahoma" w:hAnsi="Tahoma" w:cs="Tahoma"/>
          <w:color w:val="000000"/>
          <w:sz w:val="20"/>
          <w:sz w:val="20"/>
          <w:szCs w:val="20"/>
          <w:rtl w:val="true"/>
        </w:rPr>
        <w:t>ولك رده بأن الكلام ليس في مطلق النفع، بل في حصول ثوابها له، وهذا لا يدل عليه حديث الملدوغ</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مل جمع عد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وص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ملوا الوصول على القراءة بحضرة الميت، أو على نية القراءة له أو على الدعاء عقبها، كما في سم، وعبارته</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ه إذا نوى ثواب قراءة له أو دعا عقبها بحصول ثوابها له أو قرأ عند قبره حصل له مثل ثواب قراءته، وحصل للقارئ أيضا الثواب</w:t>
      </w:r>
      <w:r>
        <w:rPr>
          <w:rFonts w:cs="Tahoma" w:ascii="Tahoma" w:hAnsi="Tahoma"/>
          <w:color w:val="000000"/>
          <w:sz w:val="20"/>
          <w:szCs w:val="20"/>
          <w:rtl w:val="true"/>
        </w:rPr>
        <w:t xml:space="preserve">. </w:t>
      </w:r>
      <w:r>
        <w:rPr>
          <w:rFonts w:ascii="Tahoma" w:hAnsi="Tahoma" w:cs="Tahoma"/>
          <w:color w:val="000000"/>
          <w:sz w:val="20"/>
          <w:sz w:val="20"/>
          <w:szCs w:val="20"/>
          <w:rtl w:val="true"/>
        </w:rPr>
        <w:t>فلو سقط ثواب القارئ لمسقط، كأن غلب الباعث الدنيوي، بقراءته بأجرة، فينبغي أن لا يسقط مثله بالنسبة للميت</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ستأجر للقراءة للميت ولم ينوه ولا دعا له بعدها ولا قرأ عند قبره علم يبرأ من واجب 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وهل تكفي نية القراءة في أولها وإن تخلل فيها سكوت ؟ ينبغي نعم، إذا عد ما بعد الاول من توابعه</w:t>
      </w:r>
      <w:r>
        <w:rPr>
          <w:rFonts w:cs="Tahoma" w:ascii="Tahoma" w:hAnsi="Tahoma"/>
          <w:color w:val="000000"/>
          <w:sz w:val="20"/>
          <w:szCs w:val="20"/>
          <w:rtl w:val="true"/>
        </w:rPr>
        <w:t xml:space="preserve">. </w:t>
      </w:r>
      <w:r>
        <w:rPr>
          <w:rFonts w:ascii="Tahoma" w:hAnsi="Tahoma" w:cs="Tahoma"/>
          <w:color w:val="000000"/>
          <w:sz w:val="20"/>
          <w:sz w:val="20"/>
          <w:szCs w:val="20"/>
          <w:rtl w:val="true"/>
        </w:rPr>
        <w:t>م 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ظاهر كلام الشارح، كالتحفة وشرح المنهج، يفيد أن القراءة بحضرة الميت من غير نية ثواب القراءة له أو القراءة لا بحضرة الميت مع النية فقط من غير دعاء عقبها لا يحصل ثوابها لميت، فلا بد في الاولى من النية وفي الثانية من الجمع بين النية والدع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و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ثواب القراءة للمي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م يدع قضيته، كما علمت، أنه لا بد من الجمع بين النية والدعاء ولا يغني أحدهما عن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م، واعتمد م 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كتفاء بنية جعل الثواب له، وإن لم يد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ص الشافع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ذكره في التحفة تأييد الكلام ساقط من عبارة الشارح ونصها بعد وحمل جمع عدم الوصول على ما إذا قرأ لا بحضرة الميت إلى آخر ما ذكره المؤلف، أما الحاضر ففيه خلاف منشؤه الخلاف في أن الاستئجار للقراءة على القبر يحمل على ماذا ؟ فالذي اختاره في الروضة أنه كالحاضر في شمول الروضة النازلة عند القراءة له، وقيل محملها أن يعقبها بالدعاء له، وقيل أن يجعل أجره الحاصل بقراءته للميت، وحمل الرافعي على هذا الاخير الذي دخل عليه عمل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اذكار أنه الاختيار قول الشالوشي إن قرأ ثم جعل الثواب للميت لحقه</w:t>
      </w:r>
      <w:r>
        <w:rPr>
          <w:rFonts w:cs="Tahoma" w:ascii="Tahoma" w:hAnsi="Tahoma"/>
          <w:color w:val="000000"/>
          <w:sz w:val="20"/>
          <w:szCs w:val="20"/>
          <w:rtl w:val="true"/>
        </w:rPr>
        <w:t xml:space="preserve">. </w:t>
      </w:r>
      <w:r>
        <w:rPr>
          <w:rFonts w:ascii="Tahoma" w:hAnsi="Tahoma" w:cs="Tahoma"/>
          <w:color w:val="000000"/>
          <w:sz w:val="20"/>
          <w:sz w:val="20"/>
          <w:szCs w:val="20"/>
          <w:rtl w:val="true"/>
        </w:rPr>
        <w:t>وأنت خبير أن هذا كالثاني صريح في أن مجرد نية وصول الثواب للميت لا يفيد ولو في الحاضر، ولا ينافيه ما ذكره الاول، وهو أنه كالحاضر، لان كون مثله فيما ذكر إنما يفيده مجرد نفع، لا حصول ثواب القراءة الذي الكلام فيه، وقد نص الشافعي والاصحاب على ندب قراءة ما تيسر عند الميت والدعاء عقبها الخ، فكان المناسب للمؤلف أن يذكر ما قبل قوله وقد نص الشافعي أو يحذف ال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ع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ينئذ، أي حين إذ كان الدعاء عقب ال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رجى للاجابة، أي أقرب إليها، لان موضع القراء موضع برك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ان الميت تناله بركة القراء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ثوابها، وهذا هو محط التأييد الذي ساق في التحفة قوله وقد نص الشافعي الخ، لاجله، وبيان ذلك أنه ادعى أن مجرد النية من غير دعاء لا يفيد، أي لا يحصل ثواب القراءة للميت، وإن كان يحصل له منها نفع مجرد، وأيد ذلك بما نص عليه الشافعي وأصحابه من أن الميت يناله بركة القراءة، وهي غير ثوابها</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لحي الحاضر، أي في محل القراءة فإنه تناله بركة القراءة قال 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لا المستمع، لان الاستماع يستلزم القصد، فهو عمل، وهو منقطع ب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صل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غني، وقال ابن الصلاح وينبغي أن يقول اللهم أوصل ثواب ما قرأنا لفلان، فيجعله دعاء، ولا يختلف في ذلك القريب والبعيد</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الجزم بنفع هذا لانه إذا نفع الدعاء وجاز بما ليس للداعي فلان يجوز بماله أولى، وهذا لا يختص بالقراءة، بل يجري في سائر الاعمال</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شيخ برهان الدين الفزاري ينكر قولهم اللهم أوصل ثواب ما تلوته إلى فلان خاصة وإلى المسلمين عامة، لان ما اختص بشخص لا يتصور التعميم فيه، كما لو قال خصصتك بهذه الدراهم لا يصح أن تقول وهي عاملة ل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خلاف ما قاله، فإن الثواب قد يتفاوت، فأعلاه ما خص زيدا مثلا، وأدناه ما كان عاما، والله تعالى يتصرف فيما يعطيه من الثواب بما ي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أشار الروياني في أول الحلية إلى هذا فقال صلاة الله على نبينا 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خاصة وعلى النبيين عا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ثواب القراءة إلى سيدنا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نع الشيخ تاج الدين الفزاري منه وعلله بأنه لا يتجرأ على الجناب الرفيع إلا بما أذن فيه، ولم يأذن إلا في الصلاة علي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سؤال الوسي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الزركشي، ولهذا اختلفوا في جواز الدعاء بالرحمة، وإن كانت بمعنى الصلاة لم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في الصلاة من معنى التعظيم، بخلاف الرحمة المجردة، وجوزه بعضهم، واختاره السبكي، واحتج بأن ابن عمر رضي الله عنهما كان يعتمر 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مر بعد موته من غير وصية</w:t>
      </w:r>
      <w:r>
        <w:rPr>
          <w:rFonts w:cs="Tahoma" w:ascii="Tahoma" w:hAnsi="Tahoma"/>
          <w:color w:val="000000"/>
          <w:sz w:val="20"/>
          <w:szCs w:val="20"/>
          <w:rtl w:val="true"/>
        </w:rPr>
        <w:t xml:space="preserve">. </w:t>
      </w:r>
      <w:r>
        <w:rPr>
          <w:rFonts w:ascii="Tahoma" w:hAnsi="Tahoma" w:cs="Tahoma"/>
          <w:color w:val="000000"/>
          <w:sz w:val="20"/>
          <w:sz w:val="20"/>
          <w:szCs w:val="20"/>
          <w:rtl w:val="true"/>
        </w:rPr>
        <w:t>وحكى الغزالي في الاحياء عن علي ابن الموفق</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من طبقة الجن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حج 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ججا وعدها القاضي ستين حجة، وعن محمد بن إسحاق النيسابوري أنه ختم 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كثر من عشرة آلاف ختمة، وضحى عنه مث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هؤلاء أئمة مجتهدون، فإن مذهب الشافعي، أن التضحية عن الغير بغير إذنه لا تجوز، كما صرح به المصنف في باب الاضح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ا الحج والعمرة، كما هو ظاهر، وقد تقدم في باب الاجارة، كلام يتعلق بما هنا، فارجع إليه إن شئ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ثل 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إن لم يصرح به، أي بالمثل في العبارة، وهو غاية لكونه هو المر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ف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أو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ليل لانبغاء الجزم بنفع الميت ب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ليس للدا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شئ الذي لم يجعله الداعي لنفسه، أي لم ينوه به نفسه كالقراءة بقصد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ماله أولى، أي فنفعه بما قصد به الداعي نفسه، كأن قرأ القرآن بقصد الثواب له أولى من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ري هذا في سائر الاعمال</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 الاشارة راجعة لقول ابن الصلاح وينبغي الجزم الخ، ويحتمل أنه من كلام ابن الصلاح أيضا، وحينئذ فهو صريح أن الانسان إذا صلى أو صام مثلا وقال اللهم أوصل ثواب هذا لفلان يصل إليه ثواب ما فعله من الصلاة أو الصوم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 وراج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تنبه وراجع، قد تقدم لشارحنا في باب الصو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حب الطبري يصل للميت كل عبادة تفعل عنه واجبة أو مندوب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مختار لمؤلفه مذهب أهل السنة، إن للانسان أن يجعل ثواب عمله وصلاته لغيره ويص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الفرائض أخره عن العبادات والمعاملات لاضطرار الانسان إليهما، أو إلى أحدهما، من حين ولادته دائما، أو غالبا، إلى موته، ولانهما معلقان بإدامة الحياة السابقة على 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كان نصف العلم ناسب ذكره في نصب الكتاب والاصل فيها آيات المواريث، وأخبار، ك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ألحقوا الفرائض بأهلها، فما بقي فلاولى رجل ذكر وورد في الحث على تعلمها وتعليمها من الاخبار والآثار أشياء كثيرة، فمن الاول خبر تعلموا الفرائض وعلموها الناس، فإني امرؤ مقبوض، وإن العلم سيقبض، وتظهر الفتن حتى يختلف اثنان في الفريضة، فلا يجدان من يقضي بينهما رواه الحاكم وصحح إسناده، وخبر من علم فريضة كان كمن عتق عشر رقاب، ومن قطع ميراثا قطع الله ميراثه من الجنة، وخبر تعلموا الفرائض فإنها من دينكم، وإنه نصف العلم، وإنه أول علم ينزع من أمتي رواه ابن ماجة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سمي نصفا لتعلقه بالموت المقابل للحياة، وقيل النصف بمعنى الصنف كقول الشاعر</w:t>
      </w:r>
      <w:r>
        <w:rPr>
          <w:rFonts w:cs="Tahoma" w:ascii="Tahoma" w:hAnsi="Tahoma"/>
          <w:color w:val="000000"/>
          <w:sz w:val="20"/>
          <w:szCs w:val="20"/>
          <w:rtl w:val="true"/>
        </w:rPr>
        <w:t xml:space="preserve">: </w:t>
      </w:r>
      <w:r>
        <w:rPr>
          <w:rFonts w:ascii="Tahoma" w:hAnsi="Tahoma" w:cs="Tahoma"/>
          <w:color w:val="000000"/>
          <w:sz w:val="20"/>
          <w:sz w:val="20"/>
          <w:szCs w:val="20"/>
          <w:rtl w:val="true"/>
        </w:rPr>
        <w:t>إذا مت كان الناس نصفان</w:t>
      </w:r>
      <w:r>
        <w:rPr>
          <w:rFonts w:cs="Tahoma" w:ascii="Tahoma" w:hAnsi="Tahoma"/>
          <w:color w:val="000000"/>
          <w:sz w:val="20"/>
          <w:szCs w:val="20"/>
          <w:rtl w:val="true"/>
        </w:rPr>
        <w:t xml:space="preserve">: </w:t>
      </w:r>
      <w:r>
        <w:rPr>
          <w:rFonts w:ascii="Tahoma" w:hAnsi="Tahoma" w:cs="Tahoma"/>
          <w:color w:val="000000"/>
          <w:sz w:val="20"/>
          <w:sz w:val="20"/>
          <w:szCs w:val="20"/>
          <w:rtl w:val="true"/>
        </w:rPr>
        <w:t>شامت، وآخر مثن بالذي كنت أصنع فإن المراد بالنصفين الصنفان، أي النوعان، وقيل 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ثاني ما روي عن عمر رضي الله عنه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ذ تحدثتم فتحدثوا بالفرائض، وإذا لهوتم فالهوا بالرمي واعلموا أن علم الفرائض يعرف بأنه فقه المواريث، وعلم الحساب الموصل إلى معرفة ما يخص كل ذي حق من التركة</w:t>
      </w:r>
      <w:r>
        <w:rPr>
          <w:rFonts w:cs="Tahoma" w:ascii="Tahoma" w:hAnsi="Tahoma"/>
          <w:color w:val="000000"/>
          <w:sz w:val="20"/>
          <w:szCs w:val="20"/>
          <w:rtl w:val="true"/>
        </w:rPr>
        <w:t xml:space="preserve">. </w:t>
      </w:r>
      <w:r>
        <w:rPr>
          <w:rFonts w:ascii="Tahoma" w:hAnsi="Tahoma" w:cs="Tahoma"/>
          <w:color w:val="000000"/>
          <w:sz w:val="20"/>
          <w:sz w:val="20"/>
          <w:szCs w:val="20"/>
          <w:rtl w:val="true"/>
        </w:rPr>
        <w:t>فحقيقته مركبة من فقه المواريث وعلم الحساب الموصل إلى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فقه المواريث فهم مسائل قسمة التركات، وبعلم الحساب إدراك مسائل الحساب، وموضوعه التركات، وغايته معرفة ما يخص كل ذي حق من التركة، والتركة ما خلفه الميت من مال أو حق، ويتعلق بها خمسة حقوق مرتبة، أولها الحق المتعلق بعين التركة، كالزكاة، والجناية، والرهن</w:t>
      </w:r>
      <w:r>
        <w:rPr>
          <w:rFonts w:cs="Tahoma" w:ascii="Tahoma" w:hAnsi="Tahoma"/>
          <w:color w:val="000000"/>
          <w:sz w:val="20"/>
          <w:szCs w:val="20"/>
          <w:rtl w:val="true"/>
        </w:rPr>
        <w:t xml:space="preserve">. </w:t>
      </w:r>
      <w:r>
        <w:rPr>
          <w:rFonts w:ascii="Tahoma" w:hAnsi="Tahoma" w:cs="Tahoma"/>
          <w:color w:val="000000"/>
          <w:sz w:val="20"/>
          <w:sz w:val="20"/>
          <w:szCs w:val="20"/>
          <w:rtl w:val="true"/>
        </w:rPr>
        <w:t>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مؤن التجهيز بال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ثالث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ديون المرسلة في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رابع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وصايا بالثلث فما دونه لاجنبي</w:t>
      </w:r>
      <w:r>
        <w:rPr>
          <w:rFonts w:cs="Tahoma" w:ascii="Tahoma" w:hAnsi="Tahoma"/>
          <w:color w:val="000000"/>
          <w:sz w:val="20"/>
          <w:szCs w:val="20"/>
          <w:rtl w:val="true"/>
        </w:rPr>
        <w:t xml:space="preserve">. </w:t>
      </w:r>
      <w:r>
        <w:rPr>
          <w:rFonts w:ascii="Tahoma" w:hAnsi="Tahoma" w:cs="Tahoma"/>
          <w:color w:val="000000"/>
          <w:sz w:val="20"/>
          <w:sz w:val="20"/>
          <w:szCs w:val="20"/>
          <w:rtl w:val="true"/>
        </w:rPr>
        <w:t>خامس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ارث</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ذلك ابن رسلان في زبد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بدأ من تركة الميت بحق كالرهن والزكاة بالعين اعتلق فمؤن التجهيز بالمعروف فدينه ثم الوصايا توفى من ثلث باقي الارث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الرهن أن تكون التركة مرهونة بدين على الميت فيقتضي بها دينه مقدما على مؤن التجهيز وسائر الحقوق، وصورة الزكاة أن تتعلق الزكاة، فالنصاب ويكون النصاب باقيا، فتقدم الزكاة على سائر الحقوق والديون، فإن كان النصاب تالفا كانت من جملة الديون المرسلة في الذمة، وللارث أركان، وشروط، وأسباب، وموانع</w:t>
      </w:r>
      <w:r>
        <w:rPr>
          <w:rFonts w:cs="Tahoma" w:ascii="Tahoma" w:hAnsi="Tahoma"/>
          <w:color w:val="000000"/>
          <w:sz w:val="20"/>
          <w:szCs w:val="20"/>
          <w:rtl w:val="true"/>
        </w:rPr>
        <w:t xml:space="preserve">. </w:t>
      </w:r>
      <w:r>
        <w:rPr>
          <w:rFonts w:ascii="Tahoma" w:hAnsi="Tahoma" w:cs="Tahoma"/>
          <w:color w:val="000000"/>
          <w:sz w:val="20"/>
          <w:sz w:val="20"/>
          <w:szCs w:val="20"/>
          <w:rtl w:val="true"/>
        </w:rPr>
        <w:t>فأركانه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وارث، ومورث، وحق موروث، وشروطه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تحقق حياة الوارث، وتحقق موت المورث، والعلم بجهة الارث</w:t>
      </w:r>
      <w:r>
        <w:rPr>
          <w:rFonts w:cs="Tahoma" w:ascii="Tahoma" w:hAnsi="Tahoma"/>
          <w:color w:val="000000"/>
          <w:sz w:val="20"/>
          <w:szCs w:val="20"/>
          <w:rtl w:val="true"/>
        </w:rPr>
        <w:t xml:space="preserve">. </w:t>
      </w:r>
      <w:r>
        <w:rPr>
          <w:rFonts w:ascii="Tahoma" w:hAnsi="Tahoma" w:cs="Tahoma"/>
          <w:color w:val="000000"/>
          <w:sz w:val="20"/>
          <w:sz w:val="20"/>
          <w:szCs w:val="20"/>
          <w:rtl w:val="true"/>
        </w:rPr>
        <w:t>وأسبابه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نكاح، وولاء، ونسب، كما قال في الرحبية</w:t>
      </w:r>
      <w:r>
        <w:rPr>
          <w:rFonts w:cs="Tahoma" w:ascii="Tahoma" w:hAnsi="Tahoma"/>
          <w:color w:val="000000"/>
          <w:sz w:val="20"/>
          <w:szCs w:val="20"/>
          <w:rtl w:val="true"/>
        </w:rPr>
        <w:t xml:space="preserve">: </w:t>
      </w:r>
      <w:r>
        <w:rPr>
          <w:rFonts w:ascii="Tahoma" w:hAnsi="Tahoma" w:cs="Tahoma"/>
          <w:color w:val="000000"/>
          <w:sz w:val="20"/>
          <w:sz w:val="20"/>
          <w:szCs w:val="20"/>
          <w:rtl w:val="true"/>
        </w:rPr>
        <w:t>أسباب ميراث الورى ثلاثة كل يفيد ربه الوراثة وهي نكاح وولاء ونسب ما بعدهن للمواريث سبب فالنكاح عقد الزوجية الصحيح وإن لم يحصل وطئ ولا خلو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ولاء عصوبة سببها نعمة المعتق على رقيق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2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نسب وهو القرابة، وهي الابوة، والبنوة، والادلاء ب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موانعه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قتل، ورق، واختلاف دين، كما قال في الرحبية</w:t>
      </w:r>
      <w:r>
        <w:rPr>
          <w:rFonts w:cs="Tahoma" w:ascii="Tahoma" w:hAnsi="Tahoma"/>
          <w:color w:val="000000"/>
          <w:sz w:val="20"/>
          <w:szCs w:val="20"/>
          <w:rtl w:val="true"/>
        </w:rPr>
        <w:t xml:space="preserve">: </w:t>
      </w:r>
      <w:r>
        <w:rPr>
          <w:rFonts w:ascii="Tahoma" w:hAnsi="Tahoma" w:cs="Tahoma"/>
          <w:color w:val="000000"/>
          <w:sz w:val="20"/>
          <w:sz w:val="20"/>
          <w:szCs w:val="20"/>
          <w:rtl w:val="true"/>
        </w:rPr>
        <w:t>ويمنع الشخص من الميراث واحدة من علل ثلاث رق وقتل واختلاف دين فافهم فليس الشك كاليقين فلا يرث القاتل من مقتوله ولو بحق، والقاتل من له دخل في القتل، ولو بوجه، والرق مانع من الجانب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جانب الرقيق وجانب قريبه، فلا يرث ولا يورث</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اف الدين بالاسلام والكفر، فلا توارث بين مسلم وكافر، ل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لا يرث المسلم الكافر، ولا الكافر المسلم</w:t>
      </w:r>
      <w:r>
        <w:rPr>
          <w:rFonts w:cs="Tahoma" w:ascii="Tahoma" w:hAnsi="Tahoma"/>
          <w:color w:val="000000"/>
          <w:sz w:val="20"/>
          <w:szCs w:val="20"/>
          <w:rtl w:val="true"/>
        </w:rPr>
        <w:t>.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كان في الجاهلية يورثون الرجال الكبار دون النساء والصغار، ثم كان في أول الاسلام بالتحالف والنصرة، ثم نسخ إلى التوارث بالاسلام والهجرة، ثم نسخ إلى وجوب الوصية، ثم نسخ بآيات المواريث</w:t>
      </w:r>
      <w:r>
        <w:rPr>
          <w:rFonts w:cs="Tahoma" w:ascii="Tahoma" w:hAnsi="Tahoma"/>
          <w:color w:val="000000"/>
          <w:sz w:val="20"/>
          <w:szCs w:val="20"/>
          <w:rtl w:val="true"/>
        </w:rPr>
        <w:t>. (</w:t>
      </w:r>
      <w:r>
        <w:rPr>
          <w:rFonts w:ascii="Tahoma" w:hAnsi="Tahoma" w:cs="Tahoma"/>
          <w:color w:val="000000"/>
          <w:sz w:val="20"/>
          <w:sz w:val="20"/>
          <w:szCs w:val="20"/>
          <w:rtl w:val="true"/>
        </w:rPr>
        <w:t>فائد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الناس في الارث وعدمه على أربع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قسم يرث ويورث، وقسم يرث ولا يورث، وقسم يورث ولا يرث، وقسم لا يرث ولا يورث</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 كثير، كالاخوين والاصل مع فرعه وال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انبياء عليهم الصلاة والسلام، فإنهم لا يورثون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نحن معاشر الانبياء نرث ولا نورث، ما تركناه صدق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المبعض فإنه لا يرث عندنا ويورث عنه جميع ما مكله ببعضه الحر، لانه تام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رقيق والمرتد، فلا يرثان ولا يورث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ائل قسمة المواريث</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مراد، أي أن المراد بالفرائض في الترجمة مسائل قسمة المواريث، أي التركات، سواء كانت بالفرض أو بالتعصيب، وليس المراد بها الانصباء المقدرة فقط، فلا يرد أنه كان حقه أن يقول باب الفرائض والتعصي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مع فريض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معناه الاص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ض لغة 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تعالى</w:t>
      </w:r>
      <w:r>
        <w:rPr>
          <w:rFonts w:cs="Tahoma" w:ascii="Tahoma" w:hAnsi="Tahoma"/>
          <w:color w:val="000000"/>
          <w:sz w:val="20"/>
          <w:szCs w:val="20"/>
          <w:rtl w:val="true"/>
        </w:rPr>
        <w:t>: * (</w:t>
      </w:r>
      <w:r>
        <w:rPr>
          <w:rFonts w:ascii="Tahoma" w:hAnsi="Tahoma" w:cs="Tahoma"/>
          <w:color w:val="000000"/>
          <w:sz w:val="20"/>
          <w:sz w:val="20"/>
          <w:szCs w:val="20"/>
          <w:rtl w:val="true"/>
        </w:rPr>
        <w:t>فنصف ما فرضتم</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هذا الباب بخصوصه، فلا ينافي أن الفرض شرعا يطلق على ما قابل الحرام والمندوب و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مطلوب فعله طلبا جازما وإن شئت قلت هو ما يثاب على فعله ويعاقب على ترك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صيب مقدر لل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كنصف وربع وث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المقدر، التعصيب فإنه ليس مقدرا، بل يأخذ العاصب جميع التركة إن انفرد، وما أبقت الفروض إن لم تستغرق الترك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رث</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رج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ه من الرجال، وسيذكر مقابله بقوله ومن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شرة، أي بطريق الاختصار، أما بطريق البسط فخمسة عشر</w:t>
      </w:r>
      <w:r>
        <w:rPr>
          <w:rFonts w:cs="Tahoma" w:ascii="Tahoma" w:hAnsi="Tahoma"/>
          <w:color w:val="000000"/>
          <w:sz w:val="20"/>
          <w:szCs w:val="20"/>
          <w:rtl w:val="true"/>
        </w:rPr>
        <w:t xml:space="preserve">: </w:t>
      </w:r>
      <w:r>
        <w:rPr>
          <w:rFonts w:ascii="Tahoma" w:hAnsi="Tahoma" w:cs="Tahoma"/>
          <w:color w:val="000000"/>
          <w:sz w:val="20"/>
          <w:sz w:val="20"/>
          <w:szCs w:val="20"/>
          <w:rtl w:val="true"/>
        </w:rPr>
        <w:t>الابن، وابن الابن، وإن سفل، والاب، والجد، وإن علا، والاخ الشقيق، والاخ للاب، والاخ للام، وابن الاخ الشقيق، وابن الاخ للاب، والعم الشقيق، والعم للاب، وابن العم الشقيق، وابن العم للاب، والزوج، والمعتق، وقد نظمها بالطريق الاول صاحب الرحبية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وارثون من الرجال عشرة أسماؤهم معروفة مشتهره الابن، وابن الابن، مهما نزلا والاب، والجد له، وإن علا والاخ من أي الجهات كانا قد أنزل الله به القرآنا وابن الاخ المدلي إليه بالاب فاسمع مقالا ليس بالمكذب والعم، وابن العم من أبيه فاشكر لذي الايجاز والتنبيه والزوج، والمعتق ذو الولاء فجملة الذكور هؤلاء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0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7</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و اجتمع جميع الرجال فقط ورث منهم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ب، والابن والزوج، لانهم لا يحجبون والباقي محجوب، فابن الابن بالابن والجد بالاب، والباقي من الاخوة والاعمام محجوب بهما، ولا يكون الميت في هذه الصورة إلا امرأة، وهي الزوجة، ومسألتهم من اثني عشر، لان فيها ربعا للزوج وسدسا للاب، وكل مسألة فيها ربع وسدس، فهي من اثني عشر، للاب السدس اثنان، وللزوج الربع ثلاثة، وللابن الباقي وهو سب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من الرجال، أي وللوارث من النس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طريق الاختصار أيضا، أما بطريق البسط فعشر، البنت، وبنت الابن، وإن نزل، الام، والجدة من جهة الام، والجدة من جهة الاب، والاخت الشقيقة، والاخت للاب، والاخت للام، والزوجة، والمعتق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ذلك بالطريق الاول أيضا صاحب الرحبية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وارثات من النساء سبع لم يعط أنثى غيرهن الشرع بنت، وبنت ابن، وأم مشفقة وزوجة، وجدة، ومعتقة والاخت من أي الجهات كانت فهذه عدتهن بانت وقوله وجدة، لا فرق فيها بين أن تكون من جهة الام، كأم الام، أو من جهة الاب، كأم الاب، بشرط أن لا تدلي بذكر بين أنثيين، بأن تدلي بمحض الاناث، أو بمحض الذكور، أو بمحض الاناث إلى مخص الذكور، فإن أدلت بذكريين أنثيين، كأم أبي الام، فلا ترث، لانها من ذوي الارحام، وتسمى الجدة الفاسدة</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ضا أنه لو اجتمع جميع الاناث فقط ورث منهن خمس</w:t>
      </w:r>
      <w:r>
        <w:rPr>
          <w:rFonts w:cs="Tahoma" w:ascii="Tahoma" w:hAnsi="Tahoma"/>
          <w:color w:val="000000"/>
          <w:sz w:val="20"/>
          <w:szCs w:val="20"/>
          <w:rtl w:val="true"/>
        </w:rPr>
        <w:t xml:space="preserve">: </w:t>
      </w:r>
      <w:r>
        <w:rPr>
          <w:rFonts w:ascii="Tahoma" w:hAnsi="Tahoma" w:cs="Tahoma"/>
          <w:color w:val="000000"/>
          <w:sz w:val="20"/>
          <w:sz w:val="20"/>
          <w:szCs w:val="20"/>
          <w:rtl w:val="true"/>
        </w:rPr>
        <w:t>البنت، وبنت الابن، والام، والزوجة، والاخت الشقيقة، والباقي منهن محجوب الجدة بالام والاخت للام بالبنت، وكل من الاخت للاب والمعتقة بالشقيقة لكونها مع البنت، وبنت الابن عصبة تأخذ الفاضل عن الفروض، ولا يكون الميت في هذه إلا رجلا، وهو الزوج، ومسألتهن من أربعة وعشرين، لان فيها سدسا وثمنا، والسدس من ستة، والثمن من ثمانية، وهما متوافقان بالنصف، فيضرب نصف أحدهما في كامل الآخر، فيتحصل أربعة وعشرون، للبنت النصف إثنا عشر، ولبنت الابن السدس تكملة الثلثين أربعة، وللام السدس أربعة أيضا، وللزوجة الثمن ثلاثة، وللاخت الباقي، وهو واحد، ولو اجتمع كل الذكور وكل الاناث إلا الزوجة فإنها الميتة، أو كل الاناث وكل الذكور إلا الزوج فإنه الميت ورث في المسألتين خمسة الابوان والابن والبنت وأحد الزوجين وهو الزوج حيث كان الميت الزوجة، أو الزوجة حيث كان الميت الزوج، والباقي محجوبون بهم، ومسألة الزوج من اثني عشر، للابوين السدسان أربعة، وللزوج الربع ثلاثة، والباقي، وهو خمسة، بين الابن والبنت أثلاثا، لان الابن برأسين، والبنت برأس ولا ثلث لها صحيح، فحصل الكسر على ثلاثة رؤوس، فتضرب ثلاثة في أصل المسألة، وهو اثنا عشر، بستة وثلاثين، ومنها تصح فتقول من له شئ من أصلها أخذه مضروبا في جزء سهمها وهو ثلاثة، فللابوين أربعة في ثلاثة باثني عشر لكل منهما ستة وللزوج ثلاثة في ثلاثة بتسعة يبقى خمسة عشر، للابن منها عشرة وللبنت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ومسألة الزوجة من أربعة وعشرين، للابوين السدسان ثمانية وللزوجة الثمن ثلاثة، والباقي، وهو ثلاثة عشر، بين الابن والبنت أثلاثا، لما علمت، ولا ثلث لها صحيح، فحصل الكسر على ثلاثة رؤوس، فتضرب ثلاثة في أصل المسألة، وهو أربعة وعشرون، باثنين وسبع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ا تصح فتقول من له شئ من أصلها أخذه مضروبا في جزء سهمها وهو ثلاثة فللابوين ثمانية في ثلاثة بأربعة وعشرين لكل منهما اثنا عشر، وللزوجة ثلاثة في ثلاثة بتسعة يبقى تسعة وثلاثون للابن ستة وعشرون وللبنت ثلاثة عش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قد الورثة كلهم فأصل المذهب أنه لا يورث ذوو الارح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ا ص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ما استفتى فيمن ترك عمته وخالته لا غير، رفع رأسه إلى السماء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رجل ترك عمته وخالته لا وارث له غيرهما، ثم قال أين السائل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ها أنا 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لا ميراث ل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رد على أهل الفرض فيما إذ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جد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م يستغرق، كبنت أو أخ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كل فيما إذا فقدوا كلهم، أو البعض فيما إذا فقد البعض لبيت ال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لم ينتظ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 غير منتظمة لاقتضائها أن ما تقدم من كون أصل المذهب ما ذكر مقيد بما إذا انتظم، وليس كذلك، بل أصل المذهب ما تقدم مطلقا، انتظم أو لا، وإنما اختار المتأخرون عند عدم الانتظام أن يرد لذوي الفروض فإن فقدوا فلذوي الارحام</w:t>
      </w:r>
      <w:r>
        <w:rPr>
          <w:rFonts w:cs="Tahoma" w:ascii="Tahoma" w:hAnsi="Tahoma"/>
          <w:color w:val="000000"/>
          <w:sz w:val="20"/>
          <w:szCs w:val="20"/>
          <w:rtl w:val="true"/>
        </w:rPr>
        <w:t xml:space="preserve">. </w:t>
      </w:r>
      <w:r>
        <w:rPr>
          <w:rFonts w:ascii="Tahoma" w:hAnsi="Tahoma" w:cs="Tahoma"/>
          <w:color w:val="000000"/>
          <w:sz w:val="20"/>
          <w:sz w:val="20"/>
          <w:szCs w:val="20"/>
          <w:rtl w:val="true"/>
        </w:rPr>
        <w:t>ويدل على ذلك عبارة المنهاج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قدوا كلهم فأصل المذهب أنه لا يرث ذوو الارحام ولا يرد على أهل الفرض، بل المال لبيت المال، وإن لم ينتظم، وأفتى المتأخرون إذا لم ينتظم أمر بيت المال بالرد على أهل الفرض، غير الزوجين، ما فضل عن فروضهم بالنسبة، فإن لم يكونوا صرف إلى ذوي الارح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زيادة يسيرة من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رد ما فضل عنهم، أي زاد على فروضهم المقد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يهم، متعلق برد، أي رد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غير الزوجين، أما هما فلا يرد علي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سبة الفروض</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رد، أي رد بنسبة فرض كل من يرد عليه إلى مجموع ما أخذ من فرضه وفرض رفقته، ففي أم وأخت منها يبقى بعد إخراج فرضيهما ثلاثة من ستة، فيرد بالنسبة لمجموع ما أخذ، وهو ثلاثة، فنسبة السهمين نصيب الام لذلك ثلثان فلها ثلثا الباقي، وهو سهمان، ونسبة نصيب الاخت لذلك ثلث فلها ثلث، وهو سهم، فللام أربعة وللاخت اثنان، وترجع بالاختصار إلى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 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ذوي الارح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إن لم يوجد أصحاب الفروض الذين يرد عليهم بأن لم يكن أحد من الورثة أصلا، أو كان هناك أحد من أهل الفروض الذين لا يرد عليهم كأحد الزوجين، صرف المال كله في الاولى أو الفاضل في الثانية لذوي الارحام</w:t>
      </w:r>
      <w:r>
        <w:rPr>
          <w:rFonts w:cs="Tahoma" w:ascii="Tahoma" w:hAnsi="Tahoma"/>
          <w:color w:val="000000"/>
          <w:sz w:val="20"/>
          <w:szCs w:val="20"/>
          <w:rtl w:val="true"/>
        </w:rPr>
        <w:t xml:space="preserve">. </w:t>
      </w:r>
      <w:r>
        <w:rPr>
          <w:rFonts w:ascii="Tahoma" w:hAnsi="Tahoma" w:cs="Tahoma"/>
          <w:color w:val="000000"/>
          <w:sz w:val="20"/>
          <w:sz w:val="20"/>
          <w:szCs w:val="20"/>
          <w:rtl w:val="true"/>
        </w:rPr>
        <w:t>هكذا يتعين حل العبارة، لا كما يقتضيه ظاهرها، لانه فاسد</w:t>
      </w:r>
      <w:r>
        <w:rPr>
          <w:rFonts w:cs="Tahoma" w:ascii="Tahoma" w:hAnsi="Tahoma"/>
          <w:color w:val="000000"/>
          <w:sz w:val="20"/>
          <w:szCs w:val="20"/>
          <w:rtl w:val="true"/>
        </w:rPr>
        <w:t xml:space="preserve">. </w:t>
      </w:r>
      <w:r>
        <w:rPr>
          <w:rFonts w:ascii="Tahoma" w:hAnsi="Tahoma" w:cs="Tahoma"/>
          <w:color w:val="000000"/>
          <w:sz w:val="20"/>
          <w:sz w:val="20"/>
          <w:szCs w:val="20"/>
          <w:rtl w:val="true"/>
        </w:rPr>
        <w:t>وذوو الارحام كل قريب غير من تقدم من المجمع على إرثهم، فإن لم يوجد أحد من ذوي الارحام فحكمه، كما قال العز بن عبد السلام، إنه إذا جارت الملوك في مال المصالح وظفر بالمال الذي لم يوجد له وارث ولو من ذوي الارحام أحد يعرف المصالح أخذه وصرفه فيها كما يصرفه الامام العادل وهو مأجور على ذلك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ظاهر وجوبه بشرط سلامة العاقبة، وإن كان يستحقه في بيت المال جاز له أن يأخذ منه لنفسه وعياله ما يحتاجه، والعبرة بالعمر الغال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م أحد عشر</w:t>
      </w:r>
      <w:r>
        <w:rPr>
          <w:rFonts w:cs="Tahoma" w:ascii="Tahoma" w:hAnsi="Tahoma"/>
          <w:color w:val="000000"/>
          <w:sz w:val="20"/>
          <w:szCs w:val="20"/>
          <w:rtl w:val="true"/>
        </w:rPr>
        <w:t xml:space="preserve">) </w:t>
      </w:r>
      <w:r>
        <w:rPr>
          <w:rFonts w:ascii="Tahoma" w:hAnsi="Tahoma" w:cs="Tahoma"/>
          <w:color w:val="000000"/>
          <w:sz w:val="20"/>
          <w:sz w:val="20"/>
          <w:szCs w:val="20"/>
          <w:rtl w:val="true"/>
        </w:rPr>
        <w:t>أي صنفا، وترجع بالاختصار إلى أربعة أصناف</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من ينتمي إلى الميت، أي ينتسب إليه لكونه أصله، وهم أولاد البنات وأولاد بنات الابن وإن نزلو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من ينتمي إليهم الميت لكونهم أصوله، وهم الاجداد والجدات الساقطون وإن علو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من ينتمي إلى أبو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وهم أولاد الاخوات وبنات الاخوة وبنو الاخوة للام ومن يدلي إلى الميت ب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w:t>
      </w:r>
      <w:r>
        <w:rPr>
          <w:rFonts w:cs="Tahoma" w:ascii="Tahoma" w:hAnsi="Tahoma"/>
          <w:color w:val="000000"/>
          <w:sz w:val="20"/>
          <w:szCs w:val="20"/>
          <w:rtl w:val="true"/>
        </w:rPr>
        <w:t xml:space="preserve">: </w:t>
      </w:r>
      <w:r>
        <w:rPr>
          <w:rFonts w:ascii="Tahoma" w:hAnsi="Tahoma" w:cs="Tahoma"/>
          <w:color w:val="000000"/>
          <w:sz w:val="20"/>
          <w:sz w:val="20"/>
          <w:szCs w:val="20"/>
          <w:rtl w:val="true"/>
        </w:rPr>
        <w:t>من ينتمي إلى أجداد الميت وجداته، وهم الاعمام من جهة الام والعمات مطلقا وبنات الاعمام مطلقا وإن تباعدوا وأولادهم وإن نزلوا، ثم إنه لا خلاف عند من ورث ذوي الارحام أن من انفرد منهم حاز جميع المال، وإنما الخلاف عند الاجتماع في كيفية إرثهم، وفي ذلك مذهبان، أصحهما مذهب أهل التنزيل، ومحصله أنه ينزل كل منهم منزلة من يدلي به إلى الميت، فكل فرع ينزل منزلة أصله، وينزل أصله منزلة أص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كذا درجة درجة إلى أن يصل إلى أصل وارث بالفرض أو التعصيب، وكل من نزل منزلة شخص يأخذ ما كان يأخذه ذلك الشخص فيفرض موت ذلك الشخص، وإن هذا المنزل منزلته وارثه، وهذا في غير الاخوال والخالات</w:t>
      </w:r>
      <w:r>
        <w:rPr>
          <w:rFonts w:cs="Tahoma" w:ascii="Tahoma" w:hAnsi="Tahoma"/>
          <w:color w:val="000000"/>
          <w:sz w:val="20"/>
          <w:szCs w:val="20"/>
          <w:rtl w:val="true"/>
        </w:rPr>
        <w:t xml:space="preserve">. </w:t>
      </w:r>
      <w:r>
        <w:rPr>
          <w:rFonts w:ascii="Tahoma" w:hAnsi="Tahoma" w:cs="Tahoma"/>
          <w:color w:val="000000"/>
          <w:sz w:val="20"/>
          <w:sz w:val="20"/>
          <w:szCs w:val="20"/>
          <w:rtl w:val="true"/>
        </w:rPr>
        <w:t>أما هم فينزلون منزلة الام لا منزلة من أدلوا به وهم الاجداد، وفي غير الاعمام من جهة الام والعمات وبنات الاعمام</w:t>
      </w:r>
      <w:r>
        <w:rPr>
          <w:rFonts w:cs="Tahoma" w:ascii="Tahoma" w:hAnsi="Tahoma"/>
          <w:color w:val="000000"/>
          <w:sz w:val="20"/>
          <w:szCs w:val="20"/>
          <w:rtl w:val="true"/>
        </w:rPr>
        <w:t xml:space="preserve">. </w:t>
      </w:r>
      <w:r>
        <w:rPr>
          <w:rFonts w:ascii="Tahoma" w:hAnsi="Tahoma" w:cs="Tahoma"/>
          <w:color w:val="000000"/>
          <w:sz w:val="20"/>
          <w:sz w:val="20"/>
          <w:szCs w:val="20"/>
          <w:rtl w:val="true"/>
        </w:rPr>
        <w:t>أما هم فينزلون منزلة الاب، لا منزلة من أدلوا به، وهم الاجداد، والثاني مذهب أهل القرابة ومحصلة تقديم الاقرب منهم إلى الميت فيقدم الصنف الاول على الثاني، وهو على الثالث، وهكذا، ففي بنت بنت وبنت بنت ابن المال على المذهب الثاني لبنت البنت لقربها إلى الميت، وعلى الاول بينهما أربا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جهه أن بنت البنت تنزل منزلة البنت فلها النصف وبنت بنت الابن تنزل منزلة بنت الابن فلها السدس تكملة الثلثين، فمسألتهما من ستة لدخول النصف في السدس، يبقى اثنان يقسمان عليهما ردا باعتبار نصيبهما، فلبنت البنت واحد ونصف، ولبنت بنت الابن نصف، فحصل الكسر على مخرج النصف، وهو اثنان، فيضرب في أصل المسألة، وهو ستة، يخرج اثن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شر، لبنت البنت تسعة فرضا وردا، ولبنت بنت الابن ثلاثة فرضا وردا</w:t>
      </w:r>
      <w:r>
        <w:rPr>
          <w:rFonts w:cs="Tahoma" w:ascii="Tahoma" w:hAnsi="Tahoma"/>
          <w:color w:val="000000"/>
          <w:sz w:val="20"/>
          <w:szCs w:val="20"/>
          <w:rtl w:val="true"/>
        </w:rPr>
        <w:t xml:space="preserve">. </w:t>
      </w:r>
      <w:r>
        <w:rPr>
          <w:rFonts w:ascii="Tahoma" w:hAnsi="Tahoma" w:cs="Tahoma"/>
          <w:color w:val="000000"/>
          <w:sz w:val="20"/>
          <w:sz w:val="20"/>
          <w:szCs w:val="20"/>
          <w:rtl w:val="true"/>
        </w:rPr>
        <w:t>وترجع بالاختصار إلى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صل المسألة من ستة، وتصح من اثني عشر، وترجع بالاختصار إلى أرب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فرو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ع في بيان الفروض وأصحابها، وبيان قدر ما يستحقه كل من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درة</w:t>
      </w:r>
      <w:r>
        <w:rPr>
          <w:rFonts w:cs="Tahoma" w:ascii="Tahoma" w:hAnsi="Tahoma"/>
          <w:color w:val="000000"/>
          <w:sz w:val="20"/>
          <w:szCs w:val="20"/>
          <w:rtl w:val="true"/>
        </w:rPr>
        <w:t xml:space="preserve">) </w:t>
      </w:r>
      <w:r>
        <w:rPr>
          <w:rFonts w:ascii="Tahoma" w:hAnsi="Tahoma" w:cs="Tahoma"/>
          <w:color w:val="000000"/>
          <w:sz w:val="20"/>
          <w:sz w:val="20"/>
          <w:szCs w:val="20"/>
          <w:rtl w:val="true"/>
        </w:rPr>
        <w:t>اعترض بأن في ذكره بعد الفروض تكرارا لان معنى الفروض</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صباء المقدرة، فك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صباء المقدرة المقدرة</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بارتكاب التجريد فيها بأن يراد منها الانصباء فقط وقوله في كتاب الله، أي المنصوص عليها في كتاب الله، وهو القرآن العظيم</w:t>
      </w:r>
      <w:r>
        <w:rPr>
          <w:rFonts w:cs="Tahoma" w:ascii="Tahoma" w:hAnsi="Tahoma"/>
          <w:color w:val="000000"/>
          <w:sz w:val="20"/>
          <w:szCs w:val="20"/>
          <w:rtl w:val="true"/>
        </w:rPr>
        <w:t xml:space="preserve">. </w:t>
      </w:r>
      <w:r>
        <w:rPr>
          <w:rFonts w:ascii="Tahoma" w:hAnsi="Tahoma" w:cs="Tahoma"/>
          <w:color w:val="000000"/>
          <w:sz w:val="20"/>
          <w:sz w:val="20"/>
          <w:szCs w:val="20"/>
          <w:rtl w:val="true"/>
        </w:rPr>
        <w:t>وقيد به لاجل قوله بعد ستة لانها هي الثابتة في كتاب الله وإلا ورد عليه أنها سبعة لا ستة فقط والسابع ثبت بالاجتهاد، وهو ثلث الباقي في مسائل الجد والاخوة حيث كان مع الجد ذو فرض وزادت الاخوة على مث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كأم وجد وخمسة إخوة أصلها من ستة، وتصح من ثمانية، وقيل من ثمانية عشر تأصيلا، لان فيها سدسا، وثلث الباقي ثلاثة وللجد ثلث الباقي خمسة، ولكل أخ اثنان من العشرة الباقي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ثلث ما يبقي في الغرار سميا بذلك لشهرتهما، فهما كالكوكب الاغ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ير المضئ، وكما يسميان بالغواوين يسميان أيضا بالعمريتين</w:t>
      </w:r>
      <w:r>
        <w:rPr>
          <w:rFonts w:cs="Tahoma" w:ascii="Tahoma" w:hAnsi="Tahoma"/>
          <w:color w:val="000000"/>
          <w:sz w:val="20"/>
          <w:szCs w:val="20"/>
          <w:rtl w:val="true"/>
        </w:rPr>
        <w:t xml:space="preserve">: </w:t>
      </w:r>
      <w:r>
        <w:rPr>
          <w:rFonts w:ascii="Tahoma" w:hAnsi="Tahoma" w:cs="Tahoma"/>
          <w:color w:val="000000"/>
          <w:sz w:val="20"/>
          <w:sz w:val="20"/>
          <w:szCs w:val="20"/>
          <w:rtl w:val="true"/>
        </w:rPr>
        <w:t>لقضاء سيدنا عمر فيهما بذلك، وبالغريبتين</w:t>
      </w:r>
      <w:r>
        <w:rPr>
          <w:rFonts w:cs="Tahoma" w:ascii="Tahoma" w:hAnsi="Tahoma"/>
          <w:color w:val="000000"/>
          <w:sz w:val="20"/>
          <w:szCs w:val="20"/>
          <w:rtl w:val="true"/>
        </w:rPr>
        <w:t xml:space="preserve">: </w:t>
      </w:r>
      <w:r>
        <w:rPr>
          <w:rFonts w:ascii="Tahoma" w:hAnsi="Tahoma" w:cs="Tahoma"/>
          <w:color w:val="000000"/>
          <w:sz w:val="20"/>
          <w:sz w:val="20"/>
          <w:szCs w:val="20"/>
          <w:rtl w:val="true"/>
        </w:rPr>
        <w:t>لغرابتهما ومخالفتهما للقواعد، وهما أب وأم وزوج أو زوجة بأن ماتت الزوجة في المسألة الاولى عن أبيها وأمها وزوجها فللزوج النصف واحد لانها من اثنين مخرج النصف وللام ثلث الباقي وهو واحد، فانكسرت على مخرج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تضرب ثلاثة في اثنين بستة، فهي من ستة تصحيحا، وقيل تأصيلا، لان فيها نصفا وثلث الباقي فللزوج النصف ثلاثة وللام ثلث الباقي واحد وللاب اثنان، أو مات الزوج في المسألة الثانية عن أبيه وأمه زوجته فللزوجة الربع واحد لانها من أربعة مخرج الربع وللام ثلث الباقي واحد وللاب اثنان، وأما السبع والتسع في مسائل العول فمذكوران في كتاب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اول سدس عائل، والثاني ثمن عائل، كما سيأتي بيا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ت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قدارا وعددا، وخمسة مخرج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مخرج الثلث والثلثين من ثلاث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لث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علم أن لهم في عد الفروض طرقا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طريقة التدلي، وهي أن تذكر أولا الكسر الاعلى، ثم تنزل إلى ما تحته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كأن تقول الثلثان والنصف ونصف كل ونصف نصفه، وعبارة الشارح قريبة من هذا، أو تقول الثلثان ونصفهما وربعهما والنصف ونصفه وربع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ة طريقة الترقي، وهي أن تذكر أولا الكسر الادق ثم ما فوقه وهكذا، كأن تقول الثمن والسدس وضعفهما وضعف ضعفهما، أو تقول الثمن وضعفه وضعف ضعفه والسدس وضعفه وضعف ضعف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ة طريقة التوسط، وهي أن تذكر أولا الكسر الوسط ثم تنزل درجة وتصعد درجة، كأن تقول الربع والثلث ونصف كل وضعف كل، أو تقول الربع ونصفه وضعفه والثلث ونصفه وضع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قصود من العبارات واحد، فهو تفنن في التعب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ثلث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أ بهما اقتداء بالقرآن، ولانه نهاية ما ضوع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ض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صن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لاربعة لكان أولى، لاجل أن يناسب قوله بعد لاثنين، ومثله يقال فيما يأ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ثنين فأكثر</w:t>
      </w:r>
      <w:r>
        <w:rPr>
          <w:rFonts w:cs="Tahoma" w:ascii="Tahoma" w:hAnsi="Tahoma"/>
          <w:color w:val="000000"/>
          <w:sz w:val="20"/>
          <w:szCs w:val="20"/>
          <w:rtl w:val="true"/>
        </w:rPr>
        <w:t xml:space="preserve">) </w:t>
      </w:r>
      <w:r>
        <w:rPr>
          <w:rFonts w:ascii="Tahoma" w:hAnsi="Tahoma" w:cs="Tahoma"/>
          <w:color w:val="000000"/>
          <w:sz w:val="20"/>
          <w:sz w:val="20"/>
          <w:szCs w:val="20"/>
          <w:rtl w:val="true"/>
        </w:rPr>
        <w:t>خبر لمبتدأ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ما لاثنين فأكثر، ولو عبر بما جعلته أولى لكان بدلا منه، وقوله من ب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اسم العدد، أعني الاثنين، أي حالة كون الاثنين فأكثر من صنف البنات، وقوله وبنت ابن، الواو بمعنى أو، ومثله يقال فيما بعده، أي أن الثلثين فرض اثنين فأكثر من البنات، وفرض اثنين فأكثر من بنات الابن، وفرض اثنين فأكثر من الاخوات لابوين، وفرض اثنين فأكثر من الاخوات لاب، قال تعالى في البنات </w:t>
      </w:r>
      <w:r>
        <w:rPr>
          <w:rFonts w:cs="Tahoma" w:ascii="Tahoma" w:hAnsi="Tahoma"/>
          <w:color w:val="000000"/>
          <w:sz w:val="20"/>
          <w:szCs w:val="20"/>
          <w:rtl w:val="true"/>
        </w:rPr>
        <w:t>* (</w:t>
      </w:r>
      <w:r>
        <w:rPr>
          <w:rFonts w:ascii="Tahoma" w:hAnsi="Tahoma" w:cs="Tahoma"/>
          <w:color w:val="000000"/>
          <w:sz w:val="20"/>
          <w:sz w:val="20"/>
          <w:szCs w:val="20"/>
          <w:rtl w:val="true"/>
        </w:rPr>
        <w:t>فإن كن نساء فوق اثنتين فلهن ثلثا ما ترك</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بنات الابن كالبنات والبنتان وبنتا الابن مقيستان على الاختي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تعالى في الاختين فأكثر</w:t>
      </w:r>
      <w:r>
        <w:rPr>
          <w:rFonts w:cs="Tahoma" w:ascii="Tahoma" w:hAnsi="Tahoma"/>
          <w:color w:val="000000"/>
          <w:sz w:val="20"/>
          <w:szCs w:val="20"/>
          <w:rtl w:val="true"/>
        </w:rPr>
        <w:t>: * (</w:t>
      </w:r>
      <w:r>
        <w:rPr>
          <w:rFonts w:ascii="Tahoma" w:hAnsi="Tahoma" w:cs="Tahoma"/>
          <w:color w:val="000000"/>
          <w:sz w:val="20"/>
          <w:sz w:val="20"/>
          <w:szCs w:val="20"/>
          <w:rtl w:val="true"/>
        </w:rPr>
        <w:t>فإن كانتا اثنتين فلهما الثلثان مما ترك</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إنزلت في سبع أخوات لجابر رضي الله عنه حين مرض وسأل عن إرثهن منه، فدل على أن المراد منها الاختان فأك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شترط لاستحقاق البنات الثلثين أن لا يكون لهن معصب، ولاستحقاق بنات الابن لهما عدم أولاد الصلب، وأن لا يكون معصب، ولاستحقاق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0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1</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76</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خوات لابوين أن لا يكون ولد ص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ولد ابن ولا معصب، ولاستحقاق الاخوات لاب أن لا يكون ولد صلب ولا ولد ابن ولا أحد من الاشقاء ولا معص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صب كلا الخ</w:t>
      </w:r>
      <w:r>
        <w:rPr>
          <w:rFonts w:cs="Tahoma" w:ascii="Tahoma" w:hAnsi="Tahoma"/>
          <w:color w:val="000000"/>
          <w:sz w:val="20"/>
          <w:szCs w:val="20"/>
          <w:rtl w:val="true"/>
        </w:rPr>
        <w:t>). (</w:t>
      </w:r>
      <w:r>
        <w:rPr>
          <w:rFonts w:ascii="Tahoma" w:hAnsi="Tahoma" w:cs="Tahoma"/>
          <w:color w:val="000000"/>
          <w:sz w:val="20"/>
          <w:sz w:val="20"/>
          <w:szCs w:val="20"/>
          <w:rtl w:val="true"/>
        </w:rPr>
        <w:t>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عصبة 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عصبة بالنفس</w:t>
      </w:r>
      <w:r>
        <w:rPr>
          <w:rFonts w:cs="Tahoma" w:ascii="Tahoma" w:hAnsi="Tahoma"/>
          <w:color w:val="000000"/>
          <w:sz w:val="20"/>
          <w:szCs w:val="20"/>
          <w:rtl w:val="true"/>
        </w:rPr>
        <w:t xml:space="preserve">: </w:t>
      </w:r>
      <w:r>
        <w:rPr>
          <w:rFonts w:ascii="Tahoma" w:hAnsi="Tahoma" w:cs="Tahoma"/>
          <w:color w:val="000000"/>
          <w:sz w:val="20"/>
          <w:sz w:val="20"/>
          <w:szCs w:val="20"/>
          <w:rtl w:val="true"/>
        </w:rPr>
        <w:t>وهم الذين سيذكرهم المؤلف بقوله وهي ابن وابنة الخ، ومعنى ذلك أن من انفرد منهم يأخذ جميع المال ويسقط إذا استغرقت أصحاب الفروض التركة إلا في المسألة المشركة، وهي زوج وأم وإخوة لام وأخ شقيق فللزوج النصف وللام السدس وللاخوة للام الثلث، ويشاركهم الاخ الشقيق</w:t>
      </w:r>
      <w:r>
        <w:rPr>
          <w:rFonts w:cs="Tahoma" w:ascii="Tahoma" w:hAnsi="Tahoma"/>
          <w:color w:val="000000"/>
          <w:sz w:val="20"/>
          <w:szCs w:val="20"/>
          <w:rtl w:val="true"/>
        </w:rPr>
        <w:t xml:space="preserve">. </w:t>
      </w:r>
      <w:r>
        <w:rPr>
          <w:rFonts w:ascii="Tahoma" w:hAnsi="Tahoma" w:cs="Tahoma"/>
          <w:color w:val="000000"/>
          <w:sz w:val="20"/>
          <w:sz w:val="20"/>
          <w:szCs w:val="20"/>
          <w:rtl w:val="true"/>
        </w:rPr>
        <w:t>وعصبة ب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كالبنات بالبنين والاخوات بالاخوة، وهم الذين ذكرهم بقوله هنا وعصب كلا أخ الخ، ومعنى ذلك أنه يكون للذكر مثل حظ الانثيين إجماعا لقوله تعالى</w:t>
      </w:r>
      <w:r>
        <w:rPr>
          <w:rFonts w:cs="Tahoma" w:ascii="Tahoma" w:hAnsi="Tahoma"/>
          <w:color w:val="000000"/>
          <w:sz w:val="20"/>
          <w:szCs w:val="20"/>
          <w:rtl w:val="true"/>
        </w:rPr>
        <w:t>: * (</w:t>
      </w:r>
      <w:r>
        <w:rPr>
          <w:rFonts w:ascii="Tahoma" w:hAnsi="Tahoma" w:cs="Tahoma"/>
          <w:color w:val="000000"/>
          <w:sz w:val="20"/>
          <w:sz w:val="20"/>
          <w:szCs w:val="20"/>
          <w:rtl w:val="true"/>
        </w:rPr>
        <w:t>يوصيكم الله في أولادكم للذكر مثل حظ الانثيي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عصبة مع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اخوات مع البنات أو بنات الابن، وهم الذين ذكرهم بقوله وعصب الاخريين الاوليان، ومعنى ذلك أن للبنت أو بنت الابن النصف فرضا وللبنات أو لبنات الابن الثلثين كذلك، وما فضل فهو للاخت أو للاخوات المتساويات بالعصو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خ ساوى 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زائدة والضمير يعود على كلا من البن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رتبة، أي في الدرجة، متعلق بساوي، أي ساوى ذلك الاخ كلا من البنت وما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ن هو أعلى في الدرجة فلا يعصب من هي تحته فيها، بل يسقطها كالابن مع بنت الابن، ومن هو أنزل فيها فلا يعصب من هي أعلى منه، بل تأخذ فرضها وهو يأخذ الباقي كالبنت مع ابن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بنت الابن يعصبها الذكر النازل عنها درجة من أولاد الابن إن لم يكن لها شئ من الثلثين، كبنتي صلب وبنت ابن وابن ابن ابن، فإن كان لها شئ من الثلثين لم يعصبها</w:t>
      </w:r>
      <w:r>
        <w:rPr>
          <w:rFonts w:cs="Tahoma" w:ascii="Tahoma" w:hAnsi="Tahoma"/>
          <w:color w:val="000000"/>
          <w:sz w:val="20"/>
          <w:szCs w:val="20"/>
          <w:rtl w:val="true"/>
        </w:rPr>
        <w:t xml:space="preserve">: </w:t>
      </w:r>
      <w:r>
        <w:rPr>
          <w:rFonts w:ascii="Tahoma" w:hAnsi="Tahoma" w:cs="Tahoma"/>
          <w:color w:val="000000"/>
          <w:sz w:val="20"/>
          <w:sz w:val="20"/>
          <w:szCs w:val="20"/>
          <w:rtl w:val="true"/>
        </w:rPr>
        <w:t>كبنت وبنت ابن وابن ابن ابن، بل لبنت الصلب النصف، ولبنت الابن السدس تكملة الثلثين والباقي له، لان لها فرضا استغنت عن تعصيب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رسلان في زب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صب الاخت أخ يماثل وبنت الابن مثلها والنازل وقوله والادلاء هو معطوف على الرتبة، أي وساواه في الادلاء أي الانتماء والقرب للمي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عص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مفهوم قوله ساوي له بالنسبة للرت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آتي ولا يعصب الاخ الخ، تفريع على مفهومه بالنسبة للادل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بن الابن الب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لم يعصبها لانه أنزل منها درجة،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ابن ابن الابن بنت اب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عصب ابن ابن الابن بنت ابن لانه أنزل منه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إن كان لها شئ من الثلثين، وإلا عصبها،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المساواة في الرت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تعصيب ابن الابن البنت وابن ابن ابن بنت اب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عصب الاخ لابوين الاخت 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يحج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الاخ لاب الاخت لابو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عصب الاخ لاب الاخت لابوين، بل يفرض لها معه ويأخذ الباقي بالتعصي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المساواة في الادلاء</w:t>
      </w:r>
      <w:r>
        <w:rPr>
          <w:rFonts w:cs="Tahoma" w:ascii="Tahoma" w:hAnsi="Tahoma"/>
          <w:color w:val="000000"/>
          <w:sz w:val="20"/>
          <w:szCs w:val="20"/>
          <w:rtl w:val="true"/>
        </w:rPr>
        <w:t xml:space="preserve">) </w:t>
      </w:r>
      <w:r>
        <w:rPr>
          <w:rFonts w:ascii="Tahoma" w:hAnsi="Tahoma" w:cs="Tahoma"/>
          <w:color w:val="000000"/>
          <w:sz w:val="20"/>
          <w:sz w:val="20"/>
          <w:szCs w:val="20"/>
          <w:rtl w:val="true"/>
        </w:rPr>
        <w:t>هو علة لعدم تعصيب الاخ لابوين الاخت لاب، وعدم تعصيب الاخ لاب الاخت لابو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لم يعصبها في الصورة الاولى لعدم مساواتها له في الادلاء إلى الميت، إذ هي تدلي بالاب فقط، وهو يدلي بالاب والام، بل تسقط، ولم يعصبها في الصورة الثانية لعدم المساواة أيضا في الادلاء لانها أدلت إلى الميت بالابوين وهو بالاب فقط، بل تأخذ نصف التركة فرضا، وهو يأخذ الباقي تعص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ساويا في الرت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عدم تعصيب الاخ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صب الاخري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ح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خوات إن تكن بنات فهن معهن معصبات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0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1</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نما كانت الاخوات مع البنات عصبات لانه إذا كان في المسألة بنتان فصاعدا أو بنتا ابن وأخوات وأخذت البنات الثلثين فلو فرضنا للاخوات وأعلنا المسألة نقص نصيب البنات فاستبعدوا أن يزاحم أولاد الاب الاولاد وأولاد الابن ولم يمكن إسقاط أولاد الاب فجعلن عصبات ليدخل النقص عليهن خاصة قاله إمام الحرم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حاشية البق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خت لابوين</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لاخر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و لاب، الاولى أن يقول والاخت ل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ي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عصب الذي قدره الشار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ولي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نى كون الاوليين يعصبان الاخري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 البنت أو بنت الابن، الظرف متعلق بمحذوف حال من الاخت، والمعنى أن الاخت حالة كونها مجتمعة مع البنت أو بنت لاب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كون عص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تأخذ ما زاد على فرض البنت أو بنت الاب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سقط أخ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كون الاخت تكون عصبة، لكن بالنسبة للشقيقة، أي وحيث كانت عصبة فتسقط أخت لابوين اجتمعت مع بنت أو بنت ابن أخا لاب، وذلك لانها صارت كالاخ الشقيق، فتحجب الاخوة لاب، ذكورا كانوا أو إناثا، ومن بعدهم من العصبات، واقتصر على الاخت لابوين، ومثلها الاخت لاب، حيث صارت عصبة فتحجب بني الاخوة مطلقا ومن بعدهم من العصبات، كالاخ للاب فإنه يحجب بني الاخوة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خا لاب، مفعول تس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ولد أب لكان أولى، لشموله الذكر والانث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سق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نظ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الاخ، أي الشقي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ص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ثلثان في المتن، وكان عليه أن يزيد في الشرح أل المعرفة، كما زادها في المعطوف عليه، وقوله فرض خمسة، خبر لمبتدأ محذوف، أي وهو فرض خمسة وهي الزوج والبنت وبنت الابن والاخت الشقيقة والاخت لاب، ولكل في استحقاقه النصف شروط، فالزوج يستحقه بشرط واحد، وهو أن لا يكون للزوجة فرع وارث، وبنت الصلب تستحقه بشرطين، وهما أن لا يكون لها معصب ولا مماثل، وبنت الابن تستحقه بثلاثة شروط، وهي أن لا يكون ولد صلب ولا معصب ولا مماثل، والاخت للابوين تستحقه بأربعة شروط، أن لا يكون ولد صلب ولا ولد ابن ولا معصب ولا مماثل، والاخت للاب تستحقه بخمسة شروط، أن لا يكون ولد صلب ولا ولد ابن ولا أحد من الاشقاء ولا معصب ولا مماث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فردات عن أخواتهن</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نفردن عنه ثبت لهن الثلث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عن معصبهن، فإن لم ينفردن عنه كان للذكر معهن مثل حظ الانثيين، ويشترط أيضا أن ينفردن عمن يحجبهن حرمانا في غير البنات، لانهن لا يحجبن حرمانا أص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زوج ليس لزوجته فرع 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كم نصف ما ترك أزواجكم إن لم يكن لهن ولد</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ولد الابن كولد الصلب في حجب الزوج من النصف إلى الربع إجماعا، إما لصدق الولد به مجازا فيكون مأخوذا من الآية على هذا، أو لقياسه عليه في ذلك بجامع الارث والتعصيب فيكون بطريق القياس على هذا</w:t>
      </w:r>
      <w:r>
        <w:rPr>
          <w:rFonts w:cs="Tahoma" w:ascii="Tahoma" w:hAnsi="Tahoma"/>
          <w:color w:val="000000"/>
          <w:sz w:val="20"/>
          <w:szCs w:val="20"/>
          <w:rtl w:val="true"/>
        </w:rPr>
        <w:t xml:space="preserve">. </w:t>
      </w:r>
      <w:r>
        <w:rPr>
          <w:rFonts w:ascii="Tahoma" w:hAnsi="Tahoma" w:cs="Tahoma"/>
          <w:color w:val="000000"/>
          <w:sz w:val="20"/>
          <w:sz w:val="20"/>
          <w:szCs w:val="20"/>
          <w:rtl w:val="true"/>
        </w:rPr>
        <w:t>وعدم فرعها المذكور صادق بأن لا يكون لها فرع أصلا أو لها فرع غير وارث كرقيق وقاتل أو مختلف 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ذكرا كان أو أنثى، تعميم في الفر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بع</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ثلثان أيضا ويجري فيه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رض اثنين، خبر لمبتدأ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ه الجار والمجرور، خبر لمبتدأ محذوف، أي وهو كائن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فرعها، أي ذكرا كان أو غيره سواء كان منه أيضا أم لا قال تعالى</w:t>
      </w:r>
      <w:r>
        <w:rPr>
          <w:rFonts w:cs="Tahoma" w:ascii="Tahoma" w:hAnsi="Tahoma"/>
          <w:color w:val="000000"/>
          <w:sz w:val="20"/>
          <w:szCs w:val="20"/>
          <w:rtl w:val="true"/>
        </w:rPr>
        <w:t>: * (</w:t>
      </w:r>
      <w:r>
        <w:rPr>
          <w:rFonts w:ascii="Tahoma" w:hAnsi="Tahoma" w:cs="Tahoma"/>
          <w:color w:val="000000"/>
          <w:sz w:val="20"/>
          <w:sz w:val="20"/>
          <w:szCs w:val="20"/>
          <w:rtl w:val="true"/>
        </w:rPr>
        <w:t>فإن كان لهن ولد فلكم الربع مما تركن</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وجعل له في حالتيه ضعف ما للزوجة في حالتيها لان فيه ذكورة، وهي تقتضي التعصيب، فكان معها كالابن مع البن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المنه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ربع ل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حاجة إلى زيادة لفظة وربع،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هن الربع مما تركتم إن لم يكن لكم ولد</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أكثر، أي من زوجة كاثنتين وثلاث وأربع، فالاربع تشتركن في الربع، كم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0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2</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2</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دونهن، وقوله أي دون فرع له، لا فرق فيه بين الذكر وغيره، وبين أن يكون فرعها أيضا أو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م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ثلثان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ا معه، أي وهو فرض للزوجة في حال كونها كائنة مع فرع وارث لزوجها، سواء كان منها أم لا، وكان المناسب لسابقه ولاحقه أن يقول هنا وهو فرض واحدة، وإنما كان فرضها معه الثمن لقوله تعالى</w:t>
      </w:r>
      <w:r>
        <w:rPr>
          <w:rFonts w:cs="Tahoma" w:ascii="Tahoma" w:hAnsi="Tahoma"/>
          <w:color w:val="000000"/>
          <w:sz w:val="20"/>
          <w:szCs w:val="20"/>
          <w:rtl w:val="true"/>
        </w:rPr>
        <w:t>: * (</w:t>
      </w:r>
      <w:r>
        <w:rPr>
          <w:rFonts w:ascii="Tahoma" w:hAnsi="Tahoma" w:cs="Tahoma"/>
          <w:color w:val="000000"/>
          <w:sz w:val="20"/>
          <w:sz w:val="20"/>
          <w:szCs w:val="20"/>
          <w:rtl w:val="true"/>
        </w:rPr>
        <w:t>فإن كان لكم ولد فلهن الثمن مما تركتم</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جعل له، أي للزوج، في حالتيه ضعف ما لها في حالتيها لان فيه ذكورة، وهي تقتضي التعصيب، فكان معها كالابن مع البن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تقدم مثله عن شرح المنهج</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يجتمع الثمن مع الثلث ولا الربع في فريض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هائ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ثمن للميراث لا يجامع ثلثا ولا ربعا وغير واقع ووجه ذلك أن شرط إرث الثمن وجود الفرع الوارث، وشرط إرث الثلث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شرطان متباينان، فيلزم منه تباين المشروطين، وكذا يقال في عدم اجتماع الثمن مع الربع للزوجة والزوجات، فإن شرط الاول وجود الفرع الوارث، والثاني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عدم اجتماع الثمن مع الربع للزوج، مع أن شرط كل وجود الفرع الوارث، فلانه لا يمكن اجتماع الزوج والزوجة في فريضة واح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لث</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ثلثان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رض اثنين، خبر لمبتدأ محذو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لميتها فرع وار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قرابة الخاصة، بأن لم يكن له فرع أصلا، أوله فرع غير وارث كرقيق وقاتل، أو فرع وارث بالقرابة العامة كابن بنت، فالنفي داخل على مقيد بقيدين، فيصدق بنفيهما ونفي أحد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دد اثنان فأكثر من إخ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وا أشقاء أو لاب أو لام،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فإن لم يكن له ولد وورثه أبواه فلامه الثلث، فإن كان له إخوة فلامه السدس</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ح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ثلث فرض الام حيث لا ولدولا من الاخوة جمع ذو عدد كاثنين أو ثنتين أو ثلاث حكم الذكور فيه كالاناث وقد لا ترث الام الثلث وليس هناك فرع وارث ولا عدد من الاخوة والاخوات، كما في الغراوين، بل تأخذ السدس أو الربع، ويقال له ثلث الباقي، كما تقدم، وسيأتي أيضا في قوله وثلث باقي الام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لدي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لام، أي وهو لولدي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أكثر، أي من ولدين كثلاثة وأربعة،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فإن كانوا أكثر من ذلك فهم شركاء في الثلث</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ح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لاثنين أو اثنتين من ولد الام بغير مين وهكذا إن كثروا أو زادوا فما لهم فيما سواه زادوا </w:t>
      </w:r>
      <w:r>
        <w:rPr>
          <w:rFonts w:cs="Tahoma" w:ascii="Tahoma" w:hAnsi="Tahoma"/>
          <w:color w:val="000000"/>
          <w:sz w:val="20"/>
          <w:szCs w:val="20"/>
          <w:rtl w:val="true"/>
        </w:rPr>
        <w:t>(</w:t>
      </w:r>
      <w:r>
        <w:rPr>
          <w:rFonts w:ascii="Tahoma" w:hAnsi="Tahoma" w:cs="Tahoma"/>
          <w:color w:val="000000"/>
          <w:sz w:val="20"/>
          <w:sz w:val="20"/>
          <w:szCs w:val="20"/>
          <w:rtl w:val="true"/>
        </w:rPr>
        <w:t>قوله يستوي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الذكر والانثى</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حب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ستوي الاناث والذكور فيه كما قد أوضح المسطور أي المكتوب، وهو القرآن العظيم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فهم شركاء في الثلث</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فإن التشريك إذا أطلق يقتضي المساواة، وهذا مما خالف فيه أولاد الام غيرهم، فإنهم خالفوا غيرهم في أشياء لا يفضل ذكرهم على أنثاهم اجتماعا ولا انفرادا، ويرثون مع من أدلوا به ويحجب بهم نقصانا وذكرهم أدلى بأنثى وير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أيضا على ثلثان، وقوله فرض سبعة، أي وهو فرض سبعة، فهو خبر لمبتدأ محذوف، على نسق 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ب و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1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2</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1</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1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بويه لكل واحد منهما السدس مما ترك إن كان له ولد</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الجد كالاب، والمراد جد لم يدل بأنثى، وإلا فلا يرث بخصوص القرابة، لانه من ذوي الارحا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 شك أن حق الوالدين أعظم من حق الولد لان الله تعالى قرن طاعته بطاعتهما، فقال تعالى</w:t>
      </w:r>
      <w:r>
        <w:rPr>
          <w:rFonts w:cs="Tahoma" w:ascii="Tahoma" w:hAnsi="Tahoma"/>
          <w:color w:val="000000"/>
          <w:sz w:val="20"/>
          <w:szCs w:val="20"/>
          <w:rtl w:val="true"/>
        </w:rPr>
        <w:t>: * (</w:t>
      </w:r>
      <w:r>
        <w:rPr>
          <w:rFonts w:ascii="Tahoma" w:hAnsi="Tahoma" w:cs="Tahoma"/>
          <w:color w:val="000000"/>
          <w:sz w:val="20"/>
          <w:sz w:val="20"/>
          <w:szCs w:val="20"/>
          <w:rtl w:val="true"/>
        </w:rPr>
        <w:t>وقضى ربك أن لا تعبدوا إلا إياه وبالوالدين إحسانا</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كان كذلك، فما الحكمة في أنه جعل نصيب الاولاد أكثر ؟ </w:t>
      </w:r>
      <w:r>
        <w:rPr>
          <w:rFonts w:cs="Tahoma" w:ascii="Tahoma" w:hAnsi="Tahoma"/>
          <w:color w:val="000000"/>
          <w:sz w:val="20"/>
          <w:szCs w:val="20"/>
          <w:rtl w:val="true"/>
        </w:rPr>
        <w:t>(</w:t>
      </w:r>
      <w:r>
        <w:rPr>
          <w:rFonts w:ascii="Tahoma" w:hAnsi="Tahoma" w:cs="Tahoma"/>
          <w:color w:val="000000"/>
          <w:sz w:val="20"/>
          <w:sz w:val="20"/>
          <w:szCs w:val="20"/>
          <w:rtl w:val="true"/>
        </w:rPr>
        <w:t>وأجاب</w:t>
      </w:r>
      <w:r>
        <w:rPr>
          <w:rFonts w:cs="Tahoma" w:ascii="Tahoma" w:hAnsi="Tahoma"/>
          <w:color w:val="000000"/>
          <w:sz w:val="20"/>
          <w:szCs w:val="20"/>
          <w:rtl w:val="true"/>
        </w:rPr>
        <w:t xml:space="preserve">) </w:t>
      </w:r>
      <w:r>
        <w:rPr>
          <w:rFonts w:ascii="Tahoma" w:hAnsi="Tahoma" w:cs="Tahoma"/>
          <w:color w:val="000000"/>
          <w:sz w:val="20"/>
          <w:sz w:val="20"/>
          <w:szCs w:val="20"/>
          <w:rtl w:val="true"/>
        </w:rPr>
        <w:t>عنه الامام الرازي ح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حكمة أن الوالدين ما بقي من عمرهما إلا القليل، أي غالبا، فكان احتياجهما إلى المال قليلا، وأما الاولاد فهم في زمن الصبا، فكان احتياجهم إلى المال كثيرا، فظهر الفر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يتهما فرع وارث، فإن لم يكن له فرع وارث كانا عصبة فيستغرقان جميع المال إن انفردا، فإن لم ينفردا أخذا ما بقي بعد الفروض</w:t>
      </w:r>
      <w:r>
        <w:rPr>
          <w:rFonts w:cs="Tahoma" w:ascii="Tahoma" w:hAnsi="Tahoma"/>
          <w:color w:val="000000"/>
          <w:sz w:val="20"/>
          <w:szCs w:val="20"/>
          <w:rtl w:val="true"/>
        </w:rPr>
        <w:t xml:space="preserve">. </w:t>
      </w:r>
      <w:r>
        <w:rPr>
          <w:rFonts w:ascii="Tahoma" w:hAnsi="Tahoma" w:cs="Tahoma"/>
          <w:color w:val="000000"/>
          <w:sz w:val="20"/>
          <w:sz w:val="20"/>
          <w:szCs w:val="20"/>
          <w:rtl w:val="true"/>
        </w:rPr>
        <w:t>نعم، قد يفرض للجد السدس حينئذ، وذلك كما إذا كان مع الاخة وكان هناك ذو فرض وكان السدس أوفر له من ثلث الباقي، ومن المقاسمة كزوج وأم وجد وثلاثة إخوة للزوج النصف وللام السدس والاوفر للجد السدس لانه سهم كامل، فإن المسألة من ستة، ولو قاسم أو أخذ ثلث الباقي لاخذ أقل من ذلك</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معطوف على أب، أي و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يتها ذلك، أي فرع وار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و عدد من إخوة وأخوات، أي سواء كانوا أشقاء أو لاب أو لام أو كان البعض أشقاء والبعض غير أشقاء حتى لو كان لوجود الاخوين احتمالا كان للام السدس على الراجح، كأن وطئ اثنان امرأة بشبهة وأتت بولد واشتبه الحال، ثم مات هذا الولد عن أمه قبل لحوقه بأحدهما، وكان هناك ولدان لاحدهما، فتعطى الام السدس لاحتمال أن يكونا أخوين للمي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جر عطف على أب، أي ولجدة واحدة أو أكثر فيشتركن في السدس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عطى الجدة السدس رواه أبو داود وغيره، وقضى للجدتين في الميراث بالسدس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الحاكم وصححه على شرط الشيخين، ومحل إعطائها السدس عند عدم الام، أما عند وجودها فتسقط بالاجماع، فإنها إنما ترث بالامومة، والام أقرب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م أب وأم أ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فرق في الجدة بين أن تكون من جهة الاب، كأم الاب، أو من جهة الام، كأم الام، أو من الجهتين معا، كأم أم وأم أب، ومثال الجهتين، تزوج ابن ابن هند بنت بنتها فولد لهما زيد، فهند جدته لامه وأبيه</w:t>
      </w:r>
      <w:r>
        <w:rPr>
          <w:rFonts w:cs="Tahoma" w:ascii="Tahoma" w:hAnsi="Tahoma"/>
          <w:color w:val="000000"/>
          <w:sz w:val="20"/>
          <w:szCs w:val="20"/>
          <w:rtl w:val="true"/>
        </w:rPr>
        <w:t xml:space="preserve">: </w:t>
      </w:r>
      <w:r>
        <w:rPr>
          <w:rFonts w:ascii="Tahoma" w:hAnsi="Tahoma" w:cs="Tahoma"/>
          <w:color w:val="000000"/>
          <w:sz w:val="20"/>
          <w:sz w:val="20"/>
          <w:szCs w:val="20"/>
          <w:rtl w:val="true"/>
        </w:rPr>
        <w:t>إذ هي أم أم أمه، وأم أبي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ح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سدس فرض جدة في النسب واحدة كانت لام وأ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معها ولد أم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دس فرضها مطلقا، سواء كان وجد معها ولد أم أم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 لم تد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ل كونها لها السدس إن لم تدل على الميت بذكر بين أنثيين، بأن أدلت بمحض ذكور كأم أبي الاب، أو إناث، كأم أم الام، أو بمحض إناث إلى ذكور، كأم أم أب او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دلت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ذكر بين أنثي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رث بخصوص القر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دلائها لمن لا يرث</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نها، أي الجدة، وقوله من ذوي الارحام، المناسب من ذوات الارحام، وهن سبع، كما يؤخذ مما تقدم، وهن</w:t>
      </w:r>
      <w:r>
        <w:rPr>
          <w:rFonts w:cs="Tahoma" w:ascii="Tahoma" w:hAnsi="Tahoma"/>
          <w:color w:val="000000"/>
          <w:sz w:val="20"/>
          <w:szCs w:val="20"/>
          <w:rtl w:val="true"/>
        </w:rPr>
        <w:t xml:space="preserve">: </w:t>
      </w:r>
      <w:r>
        <w:rPr>
          <w:rFonts w:ascii="Tahoma" w:hAnsi="Tahoma" w:cs="Tahoma"/>
          <w:color w:val="000000"/>
          <w:sz w:val="20"/>
          <w:sz w:val="20"/>
          <w:szCs w:val="20"/>
          <w:rtl w:val="true"/>
        </w:rPr>
        <w:t>العمة، والخالة، وبنت البنت، وبنت العم، وبنت الاخ، وبنت الاخت، وهذه الجدة</w:t>
      </w:r>
      <w:r>
        <w:rPr>
          <w:rFonts w:cs="Tahoma" w:ascii="Tahoma" w:hAnsi="Tahoma"/>
          <w:color w:val="000000"/>
          <w:sz w:val="20"/>
          <w:szCs w:val="20"/>
          <w:rtl w:val="true"/>
        </w:rPr>
        <w:t>.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القول أن الجدات عندنا على أربع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القسم الاول من أدلت بمحض إناث، كأم الام وأمهاتها المدليات بإناث خلص، والقسم الثاني من أدلت بمحض الذكور، كأم الاب وأم أبي الاب وأم أبي أبي الاب وهكذا بمحض ال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قسم الثالث من أدلت بإناث إلى ذكور، كأم أب أو كأم أم أم أبي أب وهكذا، والقسم الرابع عكس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1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1</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2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ثالث، وهي من أدلت بذكر غير وارث، كأم أبي الام وهي الجدة الفاس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نت ا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جر عطف على أب أيضا، أي وهو، أي السدس، لبنت ابن واحدة فأكثر مع البنت، وذلك لقضائ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السدس في ال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البخاري</w:t>
      </w:r>
      <w:r>
        <w:rPr>
          <w:rFonts w:cs="Tahoma" w:ascii="Tahoma" w:hAnsi="Tahoma"/>
          <w:color w:val="000000"/>
          <w:sz w:val="20"/>
          <w:szCs w:val="20"/>
          <w:rtl w:val="true"/>
        </w:rPr>
        <w:t xml:space="preserve">. </w:t>
      </w:r>
      <w:r>
        <w:rPr>
          <w:rFonts w:ascii="Tahoma" w:hAnsi="Tahoma" w:cs="Tahoma"/>
          <w:color w:val="000000"/>
          <w:sz w:val="20"/>
          <w:sz w:val="20"/>
          <w:szCs w:val="20"/>
          <w:rtl w:val="true"/>
        </w:rPr>
        <w:t>وقيس به الاكثر قال في الرح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نت الابن تأخذ السدس إذا كانت مع البنت مثالا يحتذي </w:t>
      </w:r>
      <w:r>
        <w:rPr>
          <w:rFonts w:cs="Tahoma" w:ascii="Tahoma" w:hAnsi="Tahoma"/>
          <w:color w:val="000000"/>
          <w:sz w:val="20"/>
          <w:szCs w:val="20"/>
          <w:rtl w:val="true"/>
        </w:rPr>
        <w:t>(</w:t>
      </w:r>
      <w:r>
        <w:rPr>
          <w:rFonts w:ascii="Tahoma" w:hAnsi="Tahoma" w:cs="Tahoma"/>
          <w:color w:val="000000"/>
          <w:sz w:val="20"/>
          <w:sz w:val="20"/>
          <w:szCs w:val="20"/>
          <w:rtl w:val="true"/>
        </w:rPr>
        <w:t>قوله أو بنت ابن أعلى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ع بنت ابن أعلى منها، وذلك كبنت ابن ابن مع بنت ابن، فالثانية تأخذ النصف، والاولى تأخذ السدس تكملة الثلث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قوله مع بنت أو بنت ابن بالافراد، ما لو كانت مع بنتين فأكثر فإنه لا شئ لها، إلا أن يكون معها ذكر يعصبها، سواء كان أخاها أو ابن عمها أو أنزل م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خ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أيضا عطف على أب، أي وهو لاخت واحدة فأكثر لاب مع أخت لابوين، أي كما في بنت الابن مع البنت، فللاخت للابوين النصف، وللاولى السدس تكملة الثلث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ح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كذا الاخت مع الاخت التي بالابوين يا أخي أدلت وخرج بقوله مع أخت بالافراد، ما لو كانت مع أختين لابوين، فإنه لا شئ لها، ما لم يكن لها أخ، فإن كان لها أخ عصبها، ويسمى الاخ المبارك، إذ لولاه لسقط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احد من ولد أم</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معطوف على أب، أي وهو لواحد من أولاد الام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ه أخ أو أخت فلكل واحد منهما السدس</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ي أخ من أم أو أخت منها قال في الرح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لد الام له إذا انفرد سدس جميع المال نصا قد ور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لث با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ستأنف وليس معطوفا على ما قبله، وهو القسم السابع الثابت بالاجتهاد وليس في كتاب الله تعالى</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ف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ظرف متعلق بب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ار والمجرور خبر المبتدأ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أحد زوجين وأب</w:t>
      </w:r>
      <w:r>
        <w:rPr>
          <w:rFonts w:cs="Tahoma" w:ascii="Tahoma" w:hAnsi="Tahoma"/>
          <w:color w:val="000000"/>
          <w:sz w:val="20"/>
          <w:szCs w:val="20"/>
          <w:rtl w:val="true"/>
        </w:rPr>
        <w:t xml:space="preserve">) </w:t>
      </w:r>
      <w:r>
        <w:rPr>
          <w:rFonts w:ascii="Tahoma" w:hAnsi="Tahoma" w:cs="Tahoma"/>
          <w:color w:val="000000"/>
          <w:sz w:val="20"/>
          <w:sz w:val="20"/>
          <w:szCs w:val="20"/>
          <w:rtl w:val="true"/>
        </w:rPr>
        <w:t>الظرف متعلق بمحذوف صفة 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 كائنة مع أحد زوجين ومع أ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الاب الجد فللام معه الثلث كاملا، لا ثلث الباقي، لانه لا يساويها في الدر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ثلث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ثلث باق، أي لها ثلث الباقي فقط لا ثلث جميع ال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أخذ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اخذها ثلث الباقي، لا ثلث الجميع، أي وإنما أخذت الام ثلث الباقي ولم تأخذ ثلث الجميع، مع عدم وجود فرع وارث ولا عدد من الاخوة والاخوات، لاجل أن يأخذ الاب مثلي ما تأخذه الام، وذلك لانا لو أعطينا الام الثلث كاملا لزم إما تفضيل الام على الاب في صورة الزوج، وما أنه لا يفضل عليها التفضيل المعهود، وهو كونه مثليها في صورة الزوجة مع أن الاب والام في درج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 اجتماع الذكر مع الانثى المتحدي الدرجة من غير أولاد الام، أن يكون له ضعف ما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زوج وأ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ئنة مع زوج للميتة وأب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سألة من ست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صحيحا، لانها من اثنين مخرج النصف للزوج واحد وللام ثلث الباقي، فانكسرت على مخرج الثلث، وهو ثلاثة، فتضرب ثلاثة في اثنين بستة، وقيل تأصيلا، لان فيها نصفا وثلث الباق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زوجة وأ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ئنة مع زوجة للميت وأب 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سألة من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فيها ربعا</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مسألة والتي قبلها تلقبان بالغراوين تشبيها لهما بالكوكب الاغر، أي النير المضئ، وبالعمريتين، لقضاء عمر بهما، وبالغريبتين، لغرابتهما ومخالفتهما القواعد، وقد أشار إليهما في الرحبية بقول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1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إن يكن زوج وأم وأب فثلث الباقي لها مرتب وهكذا مع زوجة فصاعدا فلا تكن عن العلوم قاع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بقو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رضيو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ما، أي في المسألتين، وقوله لفظ الثلث، أي دون معناه فإنه ليس بثلث حقي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حافظة على الادب، أي على حصول الادب، وهو علة لاستبقوا، وقوله في موافقة متعلق بالادب، وفي بمعنى الباء، أي الادب الحاصل بالمواف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يكن القصد المحافظة على حصول الادب بالموافقة فلا يصح ذلك لان ما تأخذه الام في الحقيقة في المسألة الاولى، وهي ما إذا كان الميت الزوجة سدس، وفي المسألة الثانية، وهي ما إذا كان الميت الزوج، ربع</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م مما تقدم أن أصحاب الفروض ثلاثة عشر، أربعة من الذكور، الزوج، والاخ للام، والاب، والجد، وقد يرث الاب والجد بالتعصيب فقط، وقد يجمعان بينهما، كما إذا كان مع أحدهما بنت أو بنت ابن أو هما أو بنتا ابن فله السدس فرضا والباقي بعد فرضه وفرض البنت أو بنت البنت أو هما بالعصو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ج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الحجب، وهو لغة المنع، ومنه قول الشاعر</w:t>
      </w:r>
      <w:r>
        <w:rPr>
          <w:rFonts w:cs="Tahoma" w:ascii="Tahoma" w:hAnsi="Tahoma"/>
          <w:color w:val="000000"/>
          <w:sz w:val="20"/>
          <w:szCs w:val="20"/>
          <w:rtl w:val="true"/>
        </w:rPr>
        <w:t xml:space="preserve">: </w:t>
      </w:r>
      <w:r>
        <w:rPr>
          <w:rFonts w:ascii="Tahoma" w:hAnsi="Tahoma" w:cs="Tahoma"/>
          <w:color w:val="000000"/>
          <w:sz w:val="20"/>
          <w:sz w:val="20"/>
          <w:szCs w:val="20"/>
          <w:rtl w:val="true"/>
        </w:rPr>
        <w:t>له حاجب في كل أمر يشينه وليس له عن طالب العرف حاجب 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ب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أي 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انع عن كل أمر يشينه، وليس له مانع عن طالب المعروف والاحسان</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 منع من قام به سبب الارث من الارث بالكلية أو من أوفر حظية ويسمى الثاني حجب نقصان، وقد تقدم في ضمن بيان الفروض، كحجب الزوج بالفرع من النصف إلى الربع، وحجب الام به من الثلث إلى السدس، ويسمى الاول حجب حرمان، وهو قسمان، حجب بالشخص أو بالاستغراق، وهذا هو المراد هنا، وحجب بالوصف، كأن قام به مانع من الموانع المتقدم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دخل الحجب المراد هنا على الابوين والزوجين وولد الصلب، ويدخل على من عداهم</w:t>
      </w:r>
      <w:r>
        <w:rPr>
          <w:rFonts w:cs="Tahoma" w:ascii="Tahoma" w:hAnsi="Tahoma"/>
          <w:color w:val="000000"/>
          <w:sz w:val="20"/>
          <w:szCs w:val="20"/>
          <w:rtl w:val="true"/>
        </w:rPr>
        <w:t xml:space="preserve">. </w:t>
      </w:r>
      <w:r>
        <w:rPr>
          <w:rFonts w:ascii="Tahoma" w:hAnsi="Tahoma" w:cs="Tahoma"/>
          <w:color w:val="000000"/>
          <w:sz w:val="20"/>
          <w:sz w:val="20"/>
          <w:szCs w:val="20"/>
          <w:rtl w:val="true"/>
        </w:rPr>
        <w:t>وبيان ذلك أن ابن الابن يحجبه الابن أو ابن ابن أقرب منه، والجد يحجبه الاب أو جد أقرب منه والاخ الشقيق يحجبه ثلاثة الاب والابن وابن الابن، والاخ للاب يحجبه أربعة وهم من قبله والاخ الشقيق، والاخ للام يحجبه ستة الاب والجد والابن والبنت وابن الابن وبنت الابن وإن سفل وابن الاخ الشقيق يحجبه ست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الاب والجد والابن وابن الابن والاخ الشقيق والاخ للاب، وابن الاخ للاب يحجبه سبعة هؤلاء الستة وابن الاخ الشقيق، والعم الشقيق يحجبه ثمانية وهم من قبله وابن الاخ للاب، والعم للاب يحجبه تسعة وهم من قبله والعم الشقيق، وابن العم الشقيق يحجبه عشرة وهم من قبله والعم للاب، وابن العم للاب يحجبه أحد عشر وهم من قبله وابن العم الشقيق، والمعتق يحجبه عصبة النسب، وبنت الابن يحجبها الابن أو بنتان إذا لم يكن معها من يعصبها وإلا أخذت معه الثلث الباقي تعصيبا، والجدة تحجب بالام، سواء كانت من جهة الاب كأم الاب أو من جهة الام كأم الام، كما قال في الرح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سقط الجدات من كل جهة بالام فاحفظه وقس ما أشبهه وتحجب الجدة من جهة الاب بالاب أيضا لانها تدلي به، بخلاف الجدة من جهة الام فلا تحجب بالاب والجدة القربى من كل جهة تحجب البعدي من تلك الجهة، فلا ترث البعدي مع وجود القربى مع اتحاد الجه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لم تدل بها </w:t>
      </w:r>
      <w:r>
        <w:rPr>
          <w:rFonts w:cs="Tahoma" w:ascii="Tahoma" w:hAnsi="Tahoma"/>
          <w:color w:val="000000"/>
          <w:sz w:val="20"/>
          <w:szCs w:val="20"/>
          <w:rtl w:val="true"/>
        </w:rPr>
        <w:t xml:space="preserve">- </w:t>
      </w:r>
      <w:r>
        <w:rPr>
          <w:rFonts w:ascii="Tahoma" w:hAnsi="Tahoma" w:cs="Tahoma"/>
          <w:color w:val="000000"/>
          <w:sz w:val="20"/>
          <w:sz w:val="20"/>
          <w:szCs w:val="20"/>
          <w:rtl w:val="true"/>
        </w:rPr>
        <w:t>كأم أبي أب وأم أب فلا ترث الاولى مع الثانية، والقربى من جهة الام كأم أم تحجب البعدي من جهة الاب كأم أم أب، والقربى من جهة الاب كأم أب لا تحجب البعدي من جهة الام كأم أم أ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حبي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ن تكن قربى لام حجبت أم أب بعدي وسدسا سلبت وإن تكن بالعكس فالقولان في كتب أهل العلم منصوصان لا تسقط بالبعدي على الصحيح واتفق الجل على التصحيح والاخت من الجهات كلها كالاخ منها، فيحجبها من يحجبه، فتحجب الاخت لابوين بالاب والابن وابن الابن كالاخ لابوين والاخت لاب بهؤلاء وأخ لابوين كالاخ لاب والاخت لام بأب وجد وفرع وارث كالاخ لام</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شقيقة أو التي لاب لا يحجبها فروض مستغرقة بل يفرض لها وفتعول المسألة كما إذا ماتت امرأة عن زوج وأم وأختين لام وأخت شقيقة أو لاب، فالمسألة من ستة</w:t>
      </w:r>
      <w:r>
        <w:rPr>
          <w:rFonts w:cs="Tahoma" w:ascii="Tahoma" w:hAnsi="Tahoma"/>
          <w:color w:val="000000"/>
          <w:sz w:val="20"/>
          <w:szCs w:val="20"/>
          <w:rtl w:val="true"/>
        </w:rPr>
        <w:t xml:space="preserve">: </w:t>
      </w:r>
      <w:r>
        <w:rPr>
          <w:rFonts w:ascii="Tahoma" w:hAnsi="Tahoma" w:cs="Tahoma"/>
          <w:color w:val="000000"/>
          <w:sz w:val="20"/>
          <w:sz w:val="20"/>
          <w:szCs w:val="20"/>
          <w:rtl w:val="true"/>
        </w:rPr>
        <w:t>للزوج النصف ثلاثة، وللام السدس واحد، وللاختين للام الثلث اثنان، فتعول المسألة إلى تسعة بفرض الاخت الشقيقة أو لاب، وهو النصف ثلاثة والاخت التي لاب لها السدس مع الشقيقة، بخلاف الاخ الشقيق أو لاب فإنه يحجبه أصحاب الفروض المستغرقة، والاخوات الخلص لاب يحجبهن أيضا شقيقة مع بنت أو بنت ابن أو شقيقتان لانه لم يبق من الثلثين شئ، والمعتقة كالمعتق فيحجبها عصبة النسب</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شرط الحجب في كل ما مر، الارث، فمن لم يرث لمانع قام به لا يحجب غيره، ومثله من لم يرث لكونه محجوبا فإنه لا يحجب غيره حرمانا أو نقصانا إلا في صور، كالاخوة مع الاب يحجبون به ويردون الام من الثلث إلى السدس، وولدي الام مع الجد يحجبان به ويردانها إلى السدس، ففي زوج وشقيقة وأم وأخ لاب لا شئ للاخ، مع أنه مع الشقيقة يردان الام إلى السد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د اب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سف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بن</w:t>
      </w:r>
      <w:r>
        <w:rPr>
          <w:rFonts w:cs="Tahoma" w:ascii="Tahoma" w:hAnsi="Tahoma"/>
          <w:color w:val="000000"/>
          <w:sz w:val="20"/>
          <w:szCs w:val="20"/>
          <w:rtl w:val="true"/>
        </w:rPr>
        <w:t xml:space="preserve">) </w:t>
      </w:r>
      <w:r>
        <w:rPr>
          <w:rFonts w:ascii="Tahoma" w:hAnsi="Tahoma" w:cs="Tahoma"/>
          <w:color w:val="000000"/>
          <w:sz w:val="20"/>
          <w:sz w:val="20"/>
          <w:szCs w:val="20"/>
          <w:rtl w:val="true"/>
        </w:rPr>
        <w:t>أبا كان أو ع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بن اب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ابن، أي ويحجب ولد ابن بابن ابن أقرب منه كابن ابن ابن وابن ابن ابن ابن، فالثاني يحجب ب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أقرب منه درجة، وكما يحجب ابن الابن بمن ذكر يحجب بأصحاب فروض مستغرقة، كما إذ اجتمع مع أبوين وبنت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جب جد بأ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ذكر متوسط بينه وبين الميت، لان كل من أدلى للميت بواسطة حجبته إلا أولاد الام، وخرج بذكر من أدلى بأنثى فإنه لا يرث أصلا فلا يسمى حجبا، كما علم من جده الساب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حجب جدة 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جدة الميت من جهة أمه كأم أم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أم، أي فقط، فلا تحجب بالاب، كما تقدم، وقوله لانها، أي الج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دلت بها، أي انتسبت وتوصلت الجدة با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حجب جدة لاب بأب لادلائها به، خلافا لجمع ذهبوا إلى عدم حجبه لها، لحديث فيه، لكن ضعفه عبد الحق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أب، أي وتحجب جدة لاب بالام أيض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نها أقرب منها في الامومة التي بها الار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جب أخ لابوين بأب وابن واب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سني</w:t>
      </w:r>
      <w:r>
        <w:rPr>
          <w:rFonts w:cs="Tahoma" w:ascii="Tahoma" w:hAnsi="Tahoma"/>
          <w:color w:val="000000"/>
          <w:sz w:val="20"/>
          <w:szCs w:val="20"/>
          <w:rtl w:val="true"/>
        </w:rPr>
        <w:t xml:space="preserve">: </w:t>
      </w:r>
      <w:r>
        <w:rPr>
          <w:rFonts w:ascii="Tahoma" w:hAnsi="Tahoma" w:cs="Tahoma"/>
          <w:color w:val="000000"/>
          <w:sz w:val="20"/>
          <w:sz w:val="20"/>
          <w:szCs w:val="20"/>
          <w:rtl w:val="true"/>
        </w:rPr>
        <w:t>للاجماع، ولتقدم جهتي البنوة والابوة على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إن نزل، أي ابن الابن، فإنه يحجب الا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جب أخ لاب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بهم، أي بهؤلاء الثلاثة، لان المرجع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وهم الاب والابن وابنه، ولعله توهم أن المرجع اثنان، بدليل اقتصاره في التفسير عليهما، وهما الاب و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 ويحجب الاخ لاب بهؤل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م حجبوا الشقيق، فهو أولى، وقوله وبأخ لابوين، معطوف على بهما، أي ويحجب الاخ لاب أيضا بأخ لابوين، وذلك لانه أقوى وأقرب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أخت لابو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هما، أي ويحجب أخ لاب أيضا بأخت لابوين معها بنت لما تقدم من أنها تعصب بالبنت وأنها تصير بمنزلة الاخ الشقيق فتحجب الاخ 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ما سيأتي صوابه كما تقدم، أي في قوله فتسقط أخت لابوين اجتمعت مع بنت أو بنت ابن أخا 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جب أخ لام بأ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خبر الصحي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دسر الكلالة في الآية التي فيها إرث ولد الام، بأنه من لم يخلف ولدا ولا والدا، فافهم تفسيرها بما ذكر أنه إن خلف ولدا أو والدا فلا يرثه أخوه لامه، بل يس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فرع وارث، بالجر عطف على أب، أي ويحجب بفرع وارث للمي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نزل، أي الفرع كابن ابن ابن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ذكرا كان أي الفر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غيره، أي غير ذكر من أنثى وخنثى</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ولد الام يحجب بستة، بالابن، وابن الابن، والبنت، وبنت الابن، والاب، والج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جب ابن أخ لابوين بأ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أقرب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جد، أي وإن علا،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أقوى منه، وقيل يقاسم، أي ابن الاخ، أبا الجد، لاستواء درجتهما، كالاخ مع الجد، ورد، بأن هذا خارج عن القياس، فلا يقاس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بن وابنه، وأي ويحجب ابن أخ لابوين بابن وابنه لانهما أقرب منه وأقو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أخ لابوين أو لاب، أي ويحجب ابن أخ لابوين بأخ لابوين أو لاب، لانه أقرب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جب ابن أخ لاب بهؤلاء الستة</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اب، والجد، والابن، وابنه والاخ الشقيق، والاخ للا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بابن أم لابوين، أي ويحجب أيضا ابن االاخ لاب بابن أخ لابو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نه، أي ابن الاخ لابو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قوى منه، أي من ابن الاخ لاب لادلائه إلى الميت بجهت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جب عم لابوين</w:t>
      </w:r>
      <w:r>
        <w:rPr>
          <w:rFonts w:cs="Tahoma" w:ascii="Tahoma" w:hAnsi="Tahoma"/>
          <w:color w:val="000000"/>
          <w:sz w:val="20"/>
          <w:szCs w:val="20"/>
          <w:rtl w:val="true"/>
        </w:rPr>
        <w:t xml:space="preserve">) </w:t>
      </w:r>
      <w:r>
        <w:rPr>
          <w:rFonts w:ascii="Tahoma" w:hAnsi="Tahoma" w:cs="Tahoma"/>
          <w:color w:val="000000"/>
          <w:sz w:val="20"/>
          <w:sz w:val="20"/>
          <w:szCs w:val="20"/>
          <w:rtl w:val="true"/>
        </w:rPr>
        <w:t>هو أخو أبي الميت الشقي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ؤلاء الس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م الاب، والجد، والابن، وابنه، والاخ الشقيق، والاخ لاب وابن الاخ الشقيق وقوله وبابن أخ لاب، أي ويحجب زيادة على هؤلاء السبعة بابن أخ 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م 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جب عم لاب، وهو أخو أبي الميت من أب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ؤلاء الثم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هم السبعة المارة وزيادة ابن أخ 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بعم لابوين، أي ويحجب بعم لابوين أيضا زيادة على الثمانية، فيكون المجموع تس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بن عم لابو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جب ابن عم لابوين، وقوله بهؤلاء التسعة وبعم لاب، أي فيكون المجموع عش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بن عم 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جب ابن عم 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هؤلاء العشرة وبابن عم لابوين، أي فيكون المجموع أحد عش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بن الاخ لا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قرب منه، أي من ابن ابن الاخ لابوين</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طريقة الفرضيين أنه إن اختلفت الدرجة عللوا بأنه أقرب منه، كابن أخ لابوين وأخ لاب، وإن اتحدت عللوا بأنه أقوى منه، كالشقيق والاخ 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نات الابن باب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حجب بنات الابن بابن مطلقا، لانه إما أب أو عم، فهو أقوى وأقرب من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و بنتين فأكثر للميت، أي وتحجب بنات الابن أيضا بهما، لانه لم يبق من الثلثين شئ، وقوله إن لم يعصب أخ أو ابن عم أي محل حجبهن بالبنتين فأكثر إن لم يوجد من يعصبهن، فإن وجد كأخ لهن أو ابن عم، أخذن معه الثلث الباقي تعص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ص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نات، وكان الاولى عصبن، بنون النسوة، 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مذكور من الاخ وابن الع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خواب ل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تحجب الاخوات لاب بأختين لابوين لانهما استغرقا الثلثين فلم يبق لهما ش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كون معه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ه خصوص الاخ، لانه الاخت لا يعصبها إلا أخوها، بخلاف بنات الابن فإنه يعصبهن من في درجتهن أو أسف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جب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خوات لاب وقوله بأخت لابوين معها بنت أو بنت ابن، وإنما حجبنا الاخوات لاب لاستغراقهما التركة، إذ الاخت عصبة مع البنت، فكل منهما يأخذ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نص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 ابن الابن ك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نه يستغرق المال بالعصوبة إذا انفرد ويعصب بنت الابن ويحجب الاخوة والاخوات ونحوهم من كل مائة ما تقدم مما يحجب ب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إلا أنه ليس له مع البنت، أي بنت الصلب مثلاها، بل تأخذ هي النصف فرضها وهو يأخذ الباقي بطريق العصوبة، وذلك لعدم المساواة في الرتبة،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جدة كا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أنها ترث ولا تحجب إلا بالام، وإن كانت من جهتها، وتحجب بالاب أيضا إن كانت من جه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فرضها دائما السد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طاها السدس، وقضى به للجدت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جد ك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أنه يستغرق المال بالعصوبة إذا انفرد، وفي أنه يحجب من يحجبون بالاب ما عدا الاخوة الاشقاء أو لاب</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جد مع الاخوة لم يرد فيهم شئ من الكتاب ولا من السنة، وإنما ثبت حكمهم باجتهاد الصحابة رضي الله عنهم</w:t>
      </w:r>
      <w:r>
        <w:rPr>
          <w:rFonts w:cs="Tahoma" w:ascii="Tahoma" w:hAnsi="Tahoma"/>
          <w:color w:val="000000"/>
          <w:sz w:val="20"/>
          <w:szCs w:val="20"/>
          <w:rtl w:val="true"/>
        </w:rPr>
        <w:t xml:space="preserve">: </w:t>
      </w:r>
      <w:r>
        <w:rPr>
          <w:rFonts w:ascii="Tahoma" w:hAnsi="Tahoma" w:cs="Tahoma"/>
          <w:color w:val="000000"/>
          <w:sz w:val="20"/>
          <w:sz w:val="20"/>
          <w:szCs w:val="20"/>
          <w:rtl w:val="true"/>
        </w:rPr>
        <w:t>فمذهب الامام أبي بكر الصديق وابن عباس رضي الله عنهم وجماعة من الصحابة والتابعين ومن تبعهم كأبي حنيفة، ان الجد كالاب مطلقا، فيحجب الاخوة</w:t>
      </w:r>
      <w:r>
        <w:rPr>
          <w:rFonts w:cs="Tahoma" w:ascii="Tahoma" w:hAnsi="Tahoma"/>
          <w:color w:val="000000"/>
          <w:sz w:val="20"/>
          <w:szCs w:val="20"/>
          <w:rtl w:val="true"/>
        </w:rPr>
        <w:t xml:space="preserve">. </w:t>
      </w:r>
      <w:r>
        <w:rPr>
          <w:rFonts w:ascii="Tahoma" w:hAnsi="Tahoma" w:cs="Tahoma"/>
          <w:color w:val="000000"/>
          <w:sz w:val="20"/>
          <w:sz w:val="20"/>
          <w:szCs w:val="20"/>
          <w:rtl w:val="true"/>
        </w:rPr>
        <w:t>ومذهب الامام علي بن أبي طالب رضي الله عنه وزين بن ثابت رضي الله عنه وابن مسعود رضي الله عنه أنهم يرثون، وهو مذهب الائمة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الشافعي ومالك وأحمد بن حنبل رضي الله عنهم أج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كلام فيه على هذا المذهب أنه إذا اجتمع جد وإخوة وأخوات لابوين أو لاب، فإن لم يكن معهم ذو فرض فله حالان المقاسمة أو ثلث المال، والمقاسمة أولى له في خمس صور، وضابطها أن تكون الاخوة أقل من مثليه وهي جد وأخ جد وأخت جد وأختان وثلاث أخوات جد وأخ وأخت، وإنما كانت أولى لانه في الصورة الاولى يخصه نصف المال وهو أكثر من الثلث، وفي الصورة الثانية يخصه الثلثان وهما أكثر من الثلث، وفي الصورة الثالثة يخصه النصف، إذ هو له مثلا ما للانثى، وفي الصورة الرابعة يخصه الخمسان وهما أكثر من الثلث، لان العدد الجامع للكسرين خمسة عشرة فثلثه خمسة وخمساه ستة، وهي أكثر من الخمسة بواحد، ومثلها الصورة الخامسة وتستوي المقاسمة وثلث المال في ثلاث صور</w:t>
      </w:r>
      <w:r>
        <w:rPr>
          <w:rFonts w:cs="Tahoma" w:ascii="Tahoma" w:hAnsi="Tahoma"/>
          <w:color w:val="000000"/>
          <w:sz w:val="20"/>
          <w:szCs w:val="20"/>
          <w:rtl w:val="true"/>
        </w:rPr>
        <w:t xml:space="preserve">. </w:t>
      </w:r>
      <w:r>
        <w:rPr>
          <w:rFonts w:ascii="Tahoma" w:hAnsi="Tahoma" w:cs="Tahoma"/>
          <w:color w:val="000000"/>
          <w:sz w:val="20"/>
          <w:sz w:val="20"/>
          <w:szCs w:val="20"/>
          <w:rtl w:val="true"/>
        </w:rPr>
        <w:t>وضابطها أن تبلغ الاخوة مثليه وهي جد وأخوان جد وأخ وأختا جد وأربع أخوات، وإن كان معهم ذو فرض فله بعد الفرض ثلاث حالات الاكثر من سدس جميع المال أو ثلث الباقي أو المقاسمة، فالسدس خير له في زوجة وبنتين وجد وأخ وثلث الباقي خير له في جدة وجد وخمسة إخوة، والمقاسمة خير له في جدة وجد وأخ، وقد لا يبقى شئ بعد أصحاب الفروض كبنتين وزوج وأم وجد، فيفرض له سدس ويزاد في العول، فأصل مسألتهم من اثني عشر، لان فيها ربعا وسدسا وتعال إلى ثلاثة عشر ثم يزاد في العول للجد اثنان، وقد يبقى دون سدس كبنتين وزوج وجد فيفرض له وتعال، وقد يبقى سدس كبنتين وأم وجد فيفوز به الجد، وتسقط الاخوة والاخوات في هذه الاحوال لانهم عصبة ولم يبق بعد الفروض شئ، ولو كان مع الجد إخوة أشقاء وإخوة لاب فالحكم فيه ما سبق ويعد الاشقاء عليه الاخوة للاب في القسمة فيدخلونهم معهم فيها إذا كانت خيرا له، فإذا أخذ حقه فإن كان في الاشقاء ذكر فالباقي لهم وتسقط الاخوة لاب كما في جد وأخ شقيق وأخ لاب، فان لم يكن فيهم ذكر فتأخذ الشقيقة إلى النصف والباقي للاخوة للاب كما في عشرية زيد، وهي جد وشقيقة وأخ لاب أصل مسألتهم من خمسة، وتصح من عشرة لان فيها نصفا ومخرجه اثنان فيضربان في عدد رؤوسهم وهو خمسة بعشرة للاخت النصف خمسة وللجد أربعة يبقى واحد للاخ من الاب، ومثلها عشرينية، زيد وهي جد وشقيقة وأختان من الاب هي من خمسة وتصح من عشرين وتأخذ الشقيقتان فصاعدا إلى الثلثين كجد وشقيقتين وأخ لاب هي من ستة ولا شئ للاخ للاب لانه لا يفضل عن الثلثين شئ والجد مع الاخوات كأخ، فلا يفرض لهن معه إلا في الاكدرية وهي زوج وأم وجد وأخت لابوين أو لاب، فللزوج النصف وللام الثلث وللجد السدس وللاخت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مسقط لها ولا معصب فتعول المسألة بنصيبها من ستة إلى تس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صح من سبعة وعشرين للزوج تسعة وللام ستة وللجد والاخت اثنا عشر أثلاثا له الثلثان ثمانية ولها الثلث أرب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جد وقوله لا يحجب الاخوة لابوين أو لاب، أي بل يشاركونه، بخلاف الاب فإنه يسقط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نت الابن كالب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عند فقدها لها النصف وعند وجودها لها السدس تكملة الثلث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أنها، أي بنت 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تحجب بالابن، بخلاف بنت الصلب فإنها لا تحجب به بل يعص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خ لاب كالاخ لابو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أنه إذا انفرد يجوز جميع المال، وإذا لم ينفرد حاز الباقي بعد أرباب الفروض، إن لم يكن فيهم حاجب، وإلا س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خ لاب، قال ش 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أنه يحجب في المشتركة وهي زوج وأم وإخوة لام وأخ شقيق، فلو وجد بدل الشقيق أخ لاب سقط، وفي اجتماع الاخت الشقيقة مع البنت أو بنت الابن، وفي اجتماع الزوج مع الاخت الشقيقة فلا شئ للاخ للاب في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يس له مع الاخت لابوين مثلاها، أي لانه لا يعصبها، فتأخذ النصف حينئذ فرضا، ويأخذ الباقي تعص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فض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ا اسم موصول مبتدأ</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كل</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عطف على 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صبة</w:t>
      </w:r>
      <w:r>
        <w:rPr>
          <w:rFonts w:cs="Tahoma" w:ascii="Tahoma" w:hAnsi="Tahoma"/>
          <w:color w:val="000000"/>
          <w:sz w:val="20"/>
          <w:szCs w:val="20"/>
          <w:rtl w:val="true"/>
        </w:rPr>
        <w:t xml:space="preserve">) </w:t>
      </w:r>
      <w:r>
        <w:rPr>
          <w:rFonts w:ascii="Tahoma" w:hAnsi="Tahoma" w:cs="Tahoma"/>
          <w:color w:val="000000"/>
          <w:sz w:val="20"/>
          <w:sz w:val="20"/>
          <w:szCs w:val="20"/>
          <w:rtl w:val="true"/>
        </w:rPr>
        <w:t>خبره، وهو شروع في بيان الارث بالتعصي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حبية</w:t>
      </w:r>
      <w:r>
        <w:rPr>
          <w:rFonts w:cs="Tahoma" w:ascii="Tahoma" w:hAnsi="Tahoma"/>
          <w:color w:val="000000"/>
          <w:sz w:val="20"/>
          <w:szCs w:val="20"/>
          <w:rtl w:val="true"/>
        </w:rPr>
        <w:t xml:space="preserve">: </w:t>
      </w:r>
      <w:r>
        <w:rPr>
          <w:rFonts w:ascii="Tahoma" w:hAnsi="Tahoma" w:cs="Tahoma"/>
          <w:color w:val="000000"/>
          <w:sz w:val="20"/>
          <w:sz w:val="20"/>
          <w:szCs w:val="20"/>
          <w:rtl w:val="true"/>
        </w:rPr>
        <w:t>فكل من أحرز كل المال من القرابات أو الموالي أو كان ما يفضل بعد الفرض له فهو أخو العصوبة المفضلة وتقدم أنها على ثلاث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عصبة بالنفس، وعصبة بالغير، وعصبة مع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وقتدم معنى كل</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غف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لفظ عصبة إما اسم جنس يصدق على الواحد والمتعدد والذكر والانثى، أو جمع عاصب كطالب وطلبة، وعلى الثاني فيكون عصبات جمع الجمع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معن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سقط عند الاستغر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حكم العصبة أنها تسقط إذا استغرقت الفروض التركة، كزوج وأم وولد أم وعم، فلا شئ للعم للاستغر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ص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عده اب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بعد الابن ابنه، فهو عاصب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قدم على الاب لانه أقوى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ه معه السدس ف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ب</w:t>
      </w:r>
      <w:r>
        <w:rPr>
          <w:rFonts w:cs="Tahoma" w:ascii="Tahoma" w:hAnsi="Tahoma"/>
          <w:color w:val="000000"/>
          <w:sz w:val="20"/>
          <w:szCs w:val="20"/>
          <w:rtl w:val="true"/>
        </w:rPr>
        <w:t xml:space="preserve">) </w:t>
      </w:r>
      <w:r>
        <w:rPr>
          <w:rFonts w:ascii="Tahoma" w:hAnsi="Tahoma" w:cs="Tahoma"/>
          <w:color w:val="000000"/>
          <w:sz w:val="20"/>
          <w:sz w:val="20"/>
          <w:szCs w:val="20"/>
          <w:rtl w:val="true"/>
        </w:rPr>
        <w:t>أي فبعد الابن وابنه أب، فهو لا يرث بالتعصيب إلا إذا فق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إذا وجدا أو أحدهما ورث السدس فرضا، وقد يرث الاب بهما معا فيما إذا كان للميت بنت أو بنت ابن فيأخذ السدس فرضا والباقي بعد فرضيهما تعصيبا، والجد كالاب في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خ لابو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بعد الابن وابنه والاب والجد أخ لابوين وأخ لاب وبنوهما، فإذا فقدوا، بأن مات الميت ولم يخلف أصلا ولا فرعا، كانت الاخوة وبنوهم عصبة، وهم مرتبون</w:t>
      </w:r>
      <w:r>
        <w:rPr>
          <w:rFonts w:cs="Tahoma" w:ascii="Tahoma" w:hAnsi="Tahoma"/>
          <w:color w:val="000000"/>
          <w:sz w:val="20"/>
          <w:szCs w:val="20"/>
          <w:rtl w:val="true"/>
        </w:rPr>
        <w:t xml:space="preserve">: </w:t>
      </w:r>
      <w:r>
        <w:rPr>
          <w:rFonts w:ascii="Tahoma" w:hAnsi="Tahoma" w:cs="Tahoma"/>
          <w:color w:val="000000"/>
          <w:sz w:val="20"/>
          <w:sz w:val="20"/>
          <w:szCs w:val="20"/>
          <w:rtl w:val="true"/>
        </w:rPr>
        <w:t>فالاخ الشقيق مقدم على الاخ لاب وهكذا في بن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أخ لاب، المناسب فأخ لاب، بالفاء، ولا بد من الترتيب بينهما،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نو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خ لابوين والاخ لاب وقوله كذلك، أي على هذا الترتيب، فيقدم ابن الاخ لابوين على ابن الاخ 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بعد بني الاخوة عم لابوين ثم عم 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نو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م لابوين والعم 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ذلك، أي على هذا الترتيب فيقدم ابن العم لابوين على ابن العم 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عم ال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بعد أعمام الميت وبنيهم يعصب عم أبي الميت وهو أخو أبي أبي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فرق فيه أيضا بين أن يكون لابوين أو 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ن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بنو عم الاب لابوين أو 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عم ال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بعد بني عم الاب يعصب عم جد الميت وهو أخو أبي أبي أبي الم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فرق فيه أيضا بين أن يكون لابوين أو 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ن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بنو عم جد الميت لابوين أو 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عم أبي الجد ثم بنوه ثم عم جد الجد ثم بنوه وهكذا يقدم البعيد من الجهة المقدمة على القريب من الجهة المؤخرة</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جهات العصوبة عندنا سبع</w:t>
      </w:r>
      <w:r>
        <w:rPr>
          <w:rFonts w:cs="Tahoma" w:ascii="Tahoma" w:hAnsi="Tahoma"/>
          <w:color w:val="000000"/>
          <w:sz w:val="20"/>
          <w:szCs w:val="20"/>
          <w:rtl w:val="true"/>
        </w:rPr>
        <w:t xml:space="preserve">: </w:t>
      </w:r>
      <w:r>
        <w:rPr>
          <w:rFonts w:ascii="Tahoma" w:hAnsi="Tahoma" w:cs="Tahoma"/>
          <w:color w:val="000000"/>
          <w:sz w:val="20"/>
          <w:sz w:val="20"/>
          <w:szCs w:val="20"/>
          <w:rtl w:val="true"/>
        </w:rPr>
        <w:t>البنوة، ثم الابوة، ثم الجدودة والاخوة، ثم بنو الاخوة، ثم العمومة، ثم الولاء، ثم بيت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ها بعضهم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وة أبوة أخوة جدودة بنو كذا الاخوة عمومة ولا بيت المال سبع لعاصب على التوال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اخوة والجدودة في مرتبة واحدة لاستوائهما في الادلاء إلى الميت، لان كلا منهما يدلي إليه بالاب</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علمت ذلك فإذا اجتمعت عصبات، فمن كانت جهته مقدمة فهو مقدم، كابن وأب وأخ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 مقدم على الثاني، والثاني مقدم على الثالث،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قدم يحجب المؤخر</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ذا اختلفت الجهة، فإذا اتحدت قدم بالقرب في الدرجة، كالابن وابن الابن وكابن الاخ ولو لاب وابن ابن الاخ ولو شقيقا، فيقدم الاول على الثاني لقربه في الدرجة مع اتحادهما في الجهة، وإذا استويا قربا قدم بالقوة كأخ شقيق وأخ لاب، وكعم شقيق وعم لاب فيقدم الاول منهما على الثاني لقوته عنه، فإن الاول أدلى بأصلين، والثاني أدلى بأصل واحد، وإلى ذلك أشار الجعبري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بالجهة التقديم ثم بقربه وبعدهما التقديم بالقوة اجع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عد عصبة النس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أن من لا عصبة له بنسب وله معتق فله ماله كله أو الفاضل بعد الفروض أو الفرض، سواء كان المعتق رجلا أو امرأة، فإن لم يوجد فالمال لعصبته المتعصبين بأنفسهم، وترتيبهم هنا كترتيبهم في النسب، فيقدم عند موت العتيق ابن فابنه وإن سفل الاقرب فالاقرب فأب فجد، وإن علا، فبقية الحواشي، إلا أن أخا المعتق وابن أخيه يقدمان على جده هنا، فإن لم يكن له عصبة فلمعتق المعتق ثم عصبته كذلك، ولا ترث امرأة بولاء إلا معتقها، بفتح التاء، أو منتميا إليه بنسب أو ول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عصبة الولاء، الاضافة فيه من إضافة المسبب للسبب، أي عصبة سببها الول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صبة، وذكر الضمير مراعاة للخ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عتق، أي بأي وجه كان، ولو كان العتق بعوض، كما في الكتابة وغيرها، كأنت حر على ألف أو بعتك نفسك بألف، وإنما ثبت بالولاء العصوبة كما ثبتت بالنسب 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ولاء لحمة كلحمة النسب</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ارث به ثابت من جهة المعتق خاصة، لان الانعام من جهته فقط، فاختص الارث به، فلا يرث العتيق معتق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ا كان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في المعتق، وذلك لاطلاق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الولاء لمن أعتق وليس لنا عصبة من النساء إلا المعتقة، كما قال في الرح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س في النساء طرا عصبة إلا التي منت بعتق الرق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عد المعت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العصبة بعد المعتق ذكور عصبته، أي من النسب، وذلك لان العتيق لو كان رقيقا لاستحقوه وكذا ميراث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دون إناثهم، أي إناث عصبته، أي بالغير، كالبنت مع الابن، أو مع الغير كالاخوات مع البنات، فلا ترث بنت المعتق ولا أخته ولا جد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دون الاناث، من غير إضافة، لكان أولى، ليشمل إناث العصبة وغيرهن، كالام والجدة والزو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ر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رث بالولاء، واحترز به عن النسب فإنه لا يؤخر فيه الجد عنهما، بل يشارك الاخ ويسقط ابن الا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 الاخ، متعلق بيؤخر، وإنما أخر الجد عنه لان تعصيب الاخ يشبه تعصيب الابن، لادلائه بالبنوة، وهي مقدمة على الابوة</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قياس ذلك أنه في النسب كذلك، لكن صد عنه 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ابنه، بالجر عطف على الاخ، وضميره يعود عليه، وإنما أخر الجد عنه أيضا لقوة البنوة كما يقدم إبن الابن على الاب، ويجري ذلك في عم المعتق أو ابنه مع أبي جده فيقدم عمه أو ابن عمه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عتق المعت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بعد ذكور عصبة المعتق يكون العصبة معتق المعت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عصبته، أي فبعد معتق المعتق عصبته أي وبعد عصبته معتق معتق المعتق فعصبته، وهكذا</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لام المؤلف كالصريح في أن الولاء لا يثبت للعصبة في حياة المعتق، بل إنما يثبت بعده، وليس بمراد، بل الولاء ثابت لهم في حياة المعتق على المذهب المنصوص في الام، إذ لو لم يثبت لهم الولاء إلا بعد موته لم يرثوا وق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سبكي، تلخص للاصحاب فيه وجهان، أصحهما أنه لهم معه، لكن هو المقدم عليهم فيما يمكن جعله له كإرث المال ونحوه كالصلاة عليه وولاية تزويجه إذا كان المعتق ذكرا، أما ما لا يمكن جعله له كغسله إذا كان أنثى والمعتق ذكرا فيقدم غير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 مع المتن، ثم الولاء إما ولاء مباشرة على من مسه رق، أو سراية على عتقاء العتيق و عتقاء عتقائه والعصبة فيه من ذكر أو ولاء استرسال وسراية وهو الذي يثبت على أولاد العتيق وأحفاده تبعا، والعصبة فيه معتق أصل أب أو أم بالنسبة لمن رق أحد آبائه، أي أصوله، من جهة الاب دونه، فيرثه معتق ذلك الاصل باسترسال الولاء منه إليه، لان النعمة عليه نعمة على فرعه</w:t>
      </w:r>
      <w:r>
        <w:rPr>
          <w:rFonts w:cs="Tahoma" w:ascii="Tahoma" w:hAnsi="Tahoma"/>
          <w:color w:val="000000"/>
          <w:sz w:val="20"/>
          <w:szCs w:val="20"/>
          <w:rtl w:val="true"/>
        </w:rPr>
        <w:t xml:space="preserve">. </w:t>
      </w:r>
      <w:r>
        <w:rPr>
          <w:rFonts w:ascii="Tahoma" w:hAnsi="Tahoma" w:cs="Tahoma"/>
          <w:color w:val="000000"/>
          <w:sz w:val="20"/>
          <w:sz w:val="20"/>
          <w:szCs w:val="20"/>
          <w:rtl w:val="true"/>
        </w:rPr>
        <w:t>وأفهم كلامه أن شرط هذا أن يمس الرق أحد آبائه، فلا يكفي مسه لامه وحدها، فلا ولاء عليه لمواليها لان الانتساب إلى الاب وهو حر مستقل لا ولاء عليه فليكن الولد مثله، وأن لا يمسه رق وإلا كان ولاؤه لمعتقه فعصبة معتقه فمعتق معتقه فعصبته لان ولاء المباشرة أقو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جتم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يظهر التفريع، فكان الاولى التعبير بالواو</w:t>
      </w:r>
      <w:r>
        <w:rPr>
          <w:rFonts w:cs="Tahoma" w:ascii="Tahoma" w:hAnsi="Tahoma"/>
          <w:color w:val="000000"/>
          <w:sz w:val="20"/>
          <w:szCs w:val="20"/>
          <w:rtl w:val="true"/>
        </w:rPr>
        <w:t xml:space="preserve">. </w:t>
      </w:r>
      <w:r>
        <w:rPr>
          <w:rFonts w:ascii="Tahoma" w:hAnsi="Tahoma" w:cs="Tahoma"/>
          <w:color w:val="000000"/>
          <w:sz w:val="20"/>
          <w:sz w:val="20"/>
          <w:szCs w:val="20"/>
          <w:rtl w:val="true"/>
        </w:rPr>
        <w:t>وعقد في منهج والمنهاج لهذه المسألة فصلا مستقلا وذكر قبلها كلاما يناس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اول مع شرحه، فصل في كيفية إرث الاولاد أولاد الابن انفرادا واجتماعا، لابن فأكثر التركة إجماعا ولبنت فأكثر ما مر في الفروض من أن للبنت النصف وللاكثر الثلثين، ولو اجتمعا، أي البنون والبنات، فالتركة لهم، للذكر مثل حظ الانثي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تركة لهم للذكر مثل حظ الانثي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يوصيكم الله في أولادكم للذكر مثل حظ الانثيي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ثل نصيب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ضل ال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انثى وقوله بذلك، أي بأخذ مثل حظ الانثي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ختصاص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ك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لزوم ما لا يلزم الانثى، عبارة التحفة، وفضل الذكر لاختصاصه بنحو النصرة، وتحمل العقل والجهاد، وصلاحيته للامامة والقضاء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جعل له مثلاها لان له حاجتين</w:t>
      </w:r>
      <w:r>
        <w:rPr>
          <w:rFonts w:cs="Tahoma" w:ascii="Tahoma" w:hAnsi="Tahoma"/>
          <w:color w:val="000000"/>
          <w:sz w:val="20"/>
          <w:szCs w:val="20"/>
          <w:rtl w:val="true"/>
        </w:rPr>
        <w:t xml:space="preserve">: </w:t>
      </w:r>
      <w:r>
        <w:rPr>
          <w:rFonts w:ascii="Tahoma" w:hAnsi="Tahoma" w:cs="Tahoma"/>
          <w:color w:val="000000"/>
          <w:sz w:val="20"/>
          <w:sz w:val="20"/>
          <w:szCs w:val="20"/>
          <w:rtl w:val="true"/>
        </w:rPr>
        <w:t>حاجة لنفسه، وحاجة ل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لها الاولى، بل قد تستغنى ب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لد اب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نزل</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نظير ما ذكر في البنين مع البنات والاخوة مع الاخوات، فإذا اجتمع ولد الابن مع أنثى في درجته كأخته أو بنت عمه أو اجتمع أخ لاب مع أخته من أبيه فالتركة لهم، للذكر مثل حظ الانثيين، وكذا يعصب ابن الابن من هي فوقه كإبن ابن ابن مع بنت الابن، ومحله إن لم يكن لها سدس كبنت وبنت إبن وابن ابن ابن، وإلا فلا يعص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 مع شرحه، ولد الابن، وإن نزل، كالولد فيما ذكر إجماعا، فلو اجتمعا والولد ذكر أو ذكر معه أنثى حجب ولد الابن إجماعا، أو أنثى وإن تعدت فله، أي لولد الابن، ما زاد على فرضها من نصف أو ثلثين إن كانوا ذكورا أو ذكورا وإناثا، ويعصب الذكر في الثانية من في درجته كأخته وبنت عمه، وكذا من فوقه كعمته وبنت عم أبيه إن لم يكن لها سدس، وإلا فلا يعصبها، فإن كان ولد الابن أنثى وإن تعددت فلها مع بنت سدس، كما مر، تكملة الثلثين، ولا شئ لها مع أكثر منها، كما مر، ب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كل طبقتين من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ولد الابن، فولد ابن الابن مع ولد الابن كولد الابن مع الولد فيما تقر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2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صل في بيان أصول المسائل أي في بيان ما يعول منها وما يتبع ذلك، ككون أحد العددين موافقا للآخر أو مباين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ول جمع أصل، وهو لغة، ما بنى عليه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عرفا هنا، عدد مخرج فرض المسألة أو فروضها أو عدد رؤوس العصبة إن لم يكن فيها فرض، وتقدم أن علم الفرائض اسم لمجموع فقه المواريث وعلم الحساب الموصل إلى معرفة ما يخص كل ذي حق من التركة</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أنهى الكلام على الجزء الاول، أعني فقه المواريث، أي فهم قسمة التركة، كقولنا للزوج النصف وهكذا، شرع يتكلم على الجزء الثاني، أعني علم الحساب، وهو المسائل التي يعرف بها تأصيل المسألة وتصحيحها، كقولنا كل مسألة فيها سدس فهي من ستة، وكل سهم انكسر على فريق وباينته سهامه يضرب عدد رؤوسه في أصل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اصول سبعة</w:t>
      </w:r>
      <w:r>
        <w:rPr>
          <w:rFonts w:cs="Tahoma" w:ascii="Tahoma" w:hAnsi="Tahoma"/>
          <w:color w:val="000000"/>
          <w:sz w:val="20"/>
          <w:szCs w:val="20"/>
          <w:rtl w:val="true"/>
        </w:rPr>
        <w:t xml:space="preserve">: </w:t>
      </w:r>
      <w:r>
        <w:rPr>
          <w:rFonts w:ascii="Tahoma" w:hAnsi="Tahoma" w:cs="Tahoma"/>
          <w:color w:val="000000"/>
          <w:sz w:val="20"/>
          <w:sz w:val="20"/>
          <w:szCs w:val="20"/>
          <w:rtl w:val="true"/>
        </w:rPr>
        <w:t>اثنان، وثلاثة، وأربعة، وستة، وثمانية، وإثنا عشر، وأربعة وعشرون، وهي مخارج الفروض</w:t>
      </w:r>
      <w:r>
        <w:rPr>
          <w:rFonts w:cs="Tahoma" w:ascii="Tahoma" w:hAnsi="Tahoma"/>
          <w:color w:val="000000"/>
          <w:sz w:val="20"/>
          <w:szCs w:val="20"/>
          <w:rtl w:val="true"/>
        </w:rPr>
        <w:t xml:space="preserve">. </w:t>
      </w:r>
      <w:r>
        <w:rPr>
          <w:rFonts w:ascii="Tahoma" w:hAnsi="Tahoma" w:cs="Tahoma"/>
          <w:color w:val="000000"/>
          <w:sz w:val="20"/>
          <w:sz w:val="20"/>
          <w:szCs w:val="20"/>
          <w:rtl w:val="true"/>
        </w:rPr>
        <w:t>فالاثنان مخرج النصف، والثلاثة مخرج الثلث والثلثين، والاربعة مخرج الربع، والستة مخرج السدس، والثمانية مخرج الثمن، والاثنا عشر مخرج السدس والربع، أو الثلث والربع، والاربعة والعشرون مخرج السدس و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وزاد بعض المتأخرين عليها أصلين آخرين في مسائل الجد والاخوة وهما ثمانية عشر وستة وثلاثون، فأولهما كأم وجد وخمسة إخوة لغير أم لان فيها سدسا وثلث الباقي وثانيهما كزوجة وأم وجد وسبعة إخوة لغير أم لان فيها ربعا وسدسا صحيحين وثلث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يعول من الاصول ثلاثة، الستة تعول إلى سبعة</w:t>
      </w:r>
      <w:r>
        <w:rPr>
          <w:rFonts w:cs="Tahoma" w:ascii="Tahoma" w:hAnsi="Tahoma"/>
          <w:color w:val="000000"/>
          <w:sz w:val="20"/>
          <w:szCs w:val="20"/>
          <w:rtl w:val="true"/>
        </w:rPr>
        <w:t xml:space="preserve">: </w:t>
      </w:r>
      <w:r>
        <w:rPr>
          <w:rFonts w:ascii="Tahoma" w:hAnsi="Tahoma" w:cs="Tahoma"/>
          <w:color w:val="000000"/>
          <w:sz w:val="20"/>
          <w:sz w:val="20"/>
          <w:szCs w:val="20"/>
          <w:rtl w:val="true"/>
        </w:rPr>
        <w:t>كزوج وأختين لغير أم، وإلى ثم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كهم وأم، وإلى تسعة</w:t>
      </w:r>
      <w:r>
        <w:rPr>
          <w:rFonts w:cs="Tahoma" w:ascii="Tahoma" w:hAnsi="Tahoma"/>
          <w:color w:val="000000"/>
          <w:sz w:val="20"/>
          <w:szCs w:val="20"/>
          <w:rtl w:val="true"/>
        </w:rPr>
        <w:t xml:space="preserve">: </w:t>
      </w:r>
      <w:r>
        <w:rPr>
          <w:rFonts w:ascii="Tahoma" w:hAnsi="Tahoma" w:cs="Tahoma"/>
          <w:color w:val="000000"/>
          <w:sz w:val="20"/>
          <w:sz w:val="20"/>
          <w:szCs w:val="20"/>
          <w:rtl w:val="true"/>
        </w:rPr>
        <w:t>كهم وأخ لام، وإلى عشرة</w:t>
      </w:r>
      <w:r>
        <w:rPr>
          <w:rFonts w:cs="Tahoma" w:ascii="Tahoma" w:hAnsi="Tahoma"/>
          <w:color w:val="000000"/>
          <w:sz w:val="20"/>
          <w:szCs w:val="20"/>
          <w:rtl w:val="true"/>
        </w:rPr>
        <w:t xml:space="preserve">: </w:t>
      </w:r>
      <w:r>
        <w:rPr>
          <w:rFonts w:ascii="Tahoma" w:hAnsi="Tahoma" w:cs="Tahoma"/>
          <w:color w:val="000000"/>
          <w:sz w:val="20"/>
          <w:sz w:val="20"/>
          <w:szCs w:val="20"/>
          <w:rtl w:val="true"/>
        </w:rPr>
        <w:t>كهم وأخ آخر 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ثنا عشر</w:t>
      </w:r>
      <w:r>
        <w:rPr>
          <w:rFonts w:cs="Tahoma" w:ascii="Tahoma" w:hAnsi="Tahoma"/>
          <w:color w:val="000000"/>
          <w:sz w:val="20"/>
          <w:szCs w:val="20"/>
          <w:rtl w:val="true"/>
        </w:rPr>
        <w:t xml:space="preserve">: </w:t>
      </w:r>
      <w:r>
        <w:rPr>
          <w:rFonts w:ascii="Tahoma" w:hAnsi="Tahoma" w:cs="Tahoma"/>
          <w:color w:val="000000"/>
          <w:sz w:val="20"/>
          <w:sz w:val="20"/>
          <w:szCs w:val="20"/>
          <w:rtl w:val="true"/>
        </w:rPr>
        <w:t>تعول إلى ثلاثة عشر</w:t>
      </w:r>
      <w:r>
        <w:rPr>
          <w:rFonts w:cs="Tahoma" w:ascii="Tahoma" w:hAnsi="Tahoma"/>
          <w:color w:val="000000"/>
          <w:sz w:val="20"/>
          <w:szCs w:val="20"/>
          <w:rtl w:val="true"/>
        </w:rPr>
        <w:t xml:space="preserve">: </w:t>
      </w:r>
      <w:r>
        <w:rPr>
          <w:rFonts w:ascii="Tahoma" w:hAnsi="Tahoma" w:cs="Tahoma"/>
          <w:color w:val="000000"/>
          <w:sz w:val="20"/>
          <w:sz w:val="20"/>
          <w:szCs w:val="20"/>
          <w:rtl w:val="true"/>
        </w:rPr>
        <w:t>كزوجة وأم وأختين لغير أم، وإلى خمسة عشر كهم وأخ لام، وإلى سبعة عشر</w:t>
      </w:r>
      <w:r>
        <w:rPr>
          <w:rFonts w:cs="Tahoma" w:ascii="Tahoma" w:hAnsi="Tahoma"/>
          <w:color w:val="000000"/>
          <w:sz w:val="20"/>
          <w:szCs w:val="20"/>
          <w:rtl w:val="true"/>
        </w:rPr>
        <w:t xml:space="preserve">: </w:t>
      </w:r>
      <w:r>
        <w:rPr>
          <w:rFonts w:ascii="Tahoma" w:hAnsi="Tahoma" w:cs="Tahoma"/>
          <w:color w:val="000000"/>
          <w:sz w:val="20"/>
          <w:sz w:val="20"/>
          <w:szCs w:val="20"/>
          <w:rtl w:val="true"/>
        </w:rPr>
        <w:t>كهم وأخ آخر لام، والاربعة والعشرون تعول إلى سبعة وعشر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بنتين وأم وأب وزو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صل المسألة عدد الرؤو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تقدير الذكر برأسين إذا كان معه أنثى، كما سيصرح به بقوله وقدر الذكر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ت الورثة عصب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تقسم التركة عليهم بالسوية إن تمحضوا ذكورا كبنين أو إناثا كثلاث نسوة أعتقن رقيقا بالسوية، ولا يتصور في غيرهن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ثلاثة بنين أو أعم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تمثيل لكون الورثة عصب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ص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عدد رؤوس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ر</w:t>
      </w:r>
      <w:r>
        <w:rPr>
          <w:rFonts w:cs="Tahoma" w:ascii="Tahoma" w:hAnsi="Tahoma"/>
          <w:color w:val="000000"/>
          <w:sz w:val="20"/>
          <w:szCs w:val="20"/>
          <w:rtl w:val="true"/>
        </w:rPr>
        <w:t xml:space="preserve">) </w:t>
      </w:r>
      <w:r>
        <w:rPr>
          <w:rFonts w:ascii="Tahoma" w:hAnsi="Tahoma" w:cs="Tahoma"/>
          <w:color w:val="000000"/>
          <w:sz w:val="20"/>
          <w:sz w:val="20"/>
          <w:szCs w:val="20"/>
          <w:rtl w:val="true"/>
        </w:rPr>
        <w:t>فعل أمر بمعنى عد واحسب، فهو يتعدى إلى مفعول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قوله الذكر، والثاني قوله أنثيين</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 يكون ماضيا مبنيا للمجهول، والذكر نائب فاع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 ق</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لم يقدر الانثيان بذكر لانه لا يطرد، إذ قد تكون الورثة ثلاث بنات وأخا، ولو قدر الانثيان بذكر لبقيت واحدة، بخلاف العكس، فإنه مطرد في كل صو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نف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لضمير اجتمعا، وهما ذكور وإنا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نسب</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الصنفان، أي حال كون الصنفين كائنين من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إذا كانا من الولاء فإن الارث حينئذ لا بعدد الرؤوس، بل بحسب الشركة في العتق إن كانا معتقين، فإن كانا ورثة معتق فالارث للذكر دون الاناث،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في ابن وب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ريع على تقدير الذكر أنثيين عند اجتماع الصنفين، ولو جعله تمثيلا لذلك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قسم المترو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تركه الميت وخلفه، وهو التركة، سواء كانت مالا أو حق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خار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مناسب أن يذكر قبله ما يقابل المتن، ك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ت الورثة أصحاب فروض أو بعضهم صاحب فرض وبعضهم تعصيب فأصلها من مخرج ذلك الفرض</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ض هو الكسر، كالثمن والربع و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ومخرج العدد، كالثمانية والاربعة والاثن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 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ها، أي الفروض، مشتقة من اسم العدد، إلا النصف فإنه من المناصف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تناصف القسمين واستوائ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ريد ذلك لقيل ثني، بضم أوله، كثلث و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قيل ثنى، أي يعبر عن النصف بثنى ليكون مشتقا من العدد، وهو اثنا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في المسأ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أنه قال هذا إذا كان في المسألة فرض واحد فقط، فإن كان فيها فرض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كلام على ذلك أنه إذا كان في المسألة فرضان فأكثر أي عددان فأكثر، فإما أن يكون بينهما تماثل أو تدخل أو توافق أو تباين، فأما التماثل، فبأن يكون عدد أحد المتماثلين مثل عدد الآخر، وأما التداخل، فبأن يفنى الاكثر بالاقل مرتين فأكثر كثلاثة مع ستة أو تسعة، وأما التوافق، فبأن يكون بين العددين توافق في جزء من الاجزاء، وأما التباين، فبأن لا يحصل توافق بينهما في جزء من الاجزاء</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الحكم في المتماثلين أن تأخذ أحدهما وتكتفي به عن الآخر، وفي المتداخلين أن تأخذ العدد الاكبر، وفي المتوافقين أن تضرب وفق أحدهما في كامل الآخر، وفي المتباينين أن تضرب أحدهما كاملا في الآخر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الشارح ذكر هذه النسب الاربع في تأصيل المسائل فقط، وهو تحصيل مخرج فروضها، وتجري أيضا في تصحيح المسائل وهو تحصيل أقل عدد يخرج منه نصيب كل وارث صحيحا، وسمي بذلك لكون القصد منه سلامة الحاصل لكل وارث من الكسر، وهو ناشئ عن التأصيل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تحدان، كما في مسألة زوج وأبوين التي هي إحدى الغراوين، وبيان ذلك أنك إذا عرفت أصل المسألة فإن انقسمت السهام فذاك واضح، وإن انكسرت السهام على صنف فقابل سهامه بعدده، فإما أن يتباينا أو يتوافقا، فإن تباينا فاضرب عدده في المسألة بعولها إن عالت، ومنه تصح، كزوجة وأخوين لهما ثلاثة منكسرة، فيضرب اثنان عددهما في أربعة أصل المسألة تبلغ ثمانية، ومنها تصح، وإن توافقا فاضرب وفق عدد الصنف في المسألة بعولها إن عالت، فما بلغ صحت منه، كأم وأربعة أعمام لهم سهمان يوافقان عددهما بالنصف فتضرب اثنين في ثلاثة تبلغ ستة، ومنها تصح</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نكسرت على صنفين فقابل سهام كل صنف بعدده أيضا، فإن توافقا رد عدد رؤوس الصنف الموافق إلى وفقه، وإن تباينا فاترك عدد كل فريق بحاله ثم انظر بين عدد رؤوسهما، فإن تماثلا فاضرب أحدهما في أصل المسألة بعولها إن كان، وإن تداخلا فاضرب أكثرهما في أصل المسألة كذلك، وإن توافقا فاضرب وفق أحدهما في الآخر ثم الحاصل في أصل المسألة بعولها إن كان، وإن تباينا فاضرب أحدهما في الآخر ثم الحاصل في أصل المسألة كذلك</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نظر أولا بين السهام والرؤوس وتحفظ عدد الفريق الذي باينته سهامه ووفق الفريق الذي وافقته سهامه، ثم تنظر ثانيا في هذين المحفوظين، فإن كانا متماثلين فخذ أحدهما، وإن كانا متداخلين فخذ الاكثر، وإن كانا متوافقين فاضرب وفق أحدهما في جميع الآخر، وإن كانا متباينين فاضرب جميع أحدهما في جميع الآخر، ثم بعد ذلك تأخذ الحاصل في كل حالة من هذه الحالات الاربع، ويسمى جزء منهم المسألة، وتضربه في أصل المسألة بعولها إن عالت، ولنمثل لك لبعضها فنقول، مثال المحفوظين المتماثلين مع تباين السهام للرؤوس أم وخمسة إخوة لان وخمسة أعمام، فأصل المسألة من ستة للام السدس واحد وللاخوة للام الثلث اثنان، منكسرة عليهم، وللخمسة أعمام ثلاثة منكسرة عليهم أيضا، وبين الرؤوس تماثل فتأخذ أحد المتماثلين وتضربه في أصل المسألة بثلاثين ومنها تصح، ومثالهما مع توافق السهام للرؤوس أم وعشرة إخوة لام وخمسة عشرة عما، فأصل المسألة من ستة أيضا، للام السدس واحد وللعشرة الاخوة اثنان الثلث وهما موافقان لرؤوسهم بالنصف فترد الرؤوس لوفقها وهو خمسة وللخمسة عشر عما ثلاثة وهي موافقة للرؤوس بالثلث، فترد الرؤوس لوفقها وهو خمسة وبين الوفقين تماثل، فتأخذ أحدهما، وهو خمسة، وتضربه في أصل المسألة، وهو ستة بثلاثين، ومنها تصح، وقس على ذلك أمثلة بقية الاحوال الاربعة، وقس أيضا على الانكسار على صنفين الانكسار على ثلاثة وعلى أربعة، وبيان ذلك كله مبسوط في محله، فاطلبه إن شئ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صف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نصف، وما بقي كزوج وعم، كما سيأتي، وقوله في مسألة زوج وأخت، أي شقيقة أو لاب، وهذه المسألة تلقب باليتيمة، إذ ليس لنا شخصان يرثان المال مناصفة فرضا سواهما، فهي كالدرة اليتيمة، أي التي لا نظير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ه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ن الاثنين، أي أصلها من الاثنين، والاول حذف أ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تداخلهما بأكث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كتفي عن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تداخل المخرجين بأكثرهما، فالظرف معطوف على الظرف الاول، فهو متعلق بما تعلق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سدس و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اول من ستة، والثاني من ثلاثة، وبينها تداخل، فيكتفي بالاكثر وهو الست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لد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م، وهما أخو الميت من ا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ي من ست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لمسألة من ستة، للام واحد سدسها، ولولديها اثنان ثلثها، والباقي، وهو ثلاثة، للاخ الشقيق أو ل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كتف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صله بكذا، لانه ليس فيه تداخل، إذ ثلث الباقي ليس داخلا في الاربعة، مع أنه يكتفي بالاكثر، وهو الربع، عن الاصغر، وهو ثلث الباقي، فتكون من أربعة تأصي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 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زوجة وأبوين</w:t>
      </w:r>
      <w:r>
        <w:rPr>
          <w:rFonts w:cs="Tahoma" w:ascii="Tahoma" w:hAnsi="Tahoma"/>
          <w:color w:val="000000"/>
          <w:sz w:val="20"/>
          <w:szCs w:val="20"/>
          <w:rtl w:val="true"/>
        </w:rPr>
        <w:t xml:space="preserve">) </w:t>
      </w:r>
      <w:r>
        <w:rPr>
          <w:rFonts w:ascii="Tahoma" w:hAnsi="Tahoma" w:cs="Tahoma"/>
          <w:color w:val="000000"/>
          <w:sz w:val="20"/>
          <w:sz w:val="20"/>
          <w:szCs w:val="20"/>
          <w:rtl w:val="true"/>
        </w:rPr>
        <w:t>فالزوجة لها الربع والام لها ثلث الباقي، وما بقي للاب</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سألة من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زوجة واحد من أربعة، والام لها واحد من ثلاثة، والباقي ل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توافقهم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عند تماثل المخرج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كتفى عند توافق المخرج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ضروب أحدهما في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حاصل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سدس وثمن</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 من ستة، والثاني من ثمانية، وبينهما توافق، إذ كل منهما له نصف صحيح، فيضرب نصف الستة، وهو ثلاثة، في كامل الآخر، وهو ثمانية، بأربعة وعشر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 مسألة أم وزوجة وابن، فالام لها السدس، والزوجة لها الثمن، وما بقي للاب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تبا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عند تماثل المخرجين، أو واكتفى عند تباين المخرج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ضرو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حاص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ثلث وربع</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 من ثلاثة، والثاني من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 مسألة أم وزوجة وأخ لابوين أو لاب، فالام لها الثلث والزوجة لها الربع، وما بقي فللاخ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أ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حاصل الخ، بدل من اثني عش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صل مسألة كل فريض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يخفى ما في عبارته متنا وشرحا من عدم الالتئام والارتباط، فكان المناسب أن يذكر أولا مفهوم القيد، أعني، قوله إن كانت الورثة عصبات، ويذكر ما هو مرتب عليه، كما نبهت عليه، كأن يقول فإن كانت الورثة أصحاب فروض كلهم أو بعض فأصل المسألة مخرج فرضها، ثم يعد مخارج الفروض السبعة التي ذكرها، ثم يرتب عليها قوله وأصل كل مسألة الخ، ويقدم ذلك كله على قوله في الشرح، فإن كان في المسألة فرضان الخ، ويذكر قوله المذكور كالتعليل لما ذكره بقوله وأصل كل مسألة الخ، كأن يقول وذلك لانه إن كان في المسأ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ل فريضة، أي</w:t>
      </w:r>
      <w:r>
        <w:rPr>
          <w:rFonts w:cs="Tahoma" w:ascii="Tahoma" w:hAnsi="Tahoma"/>
          <w:color w:val="000000"/>
          <w:sz w:val="20"/>
          <w:szCs w:val="20"/>
          <w:rtl w:val="true"/>
        </w:rPr>
        <w:t xml:space="preserve">: </w:t>
      </w:r>
      <w:r>
        <w:rPr>
          <w:rFonts w:ascii="Tahoma" w:hAnsi="Tahoma" w:cs="Tahoma"/>
          <w:color w:val="000000"/>
          <w:sz w:val="20"/>
          <w:sz w:val="20"/>
          <w:szCs w:val="20"/>
          <w:rtl w:val="true"/>
        </w:rPr>
        <w:t>كل مسألة مشتملة على فريضة بمعنى مفروضة، أي سهام مقدرة، ولا يخفى ما في عبارته من الركاكة الحاصلة بزيادته لفظة مسألة قبل لفظة كل، لان المعنيس عليه وأصل مسألة كل مسأل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خر لفظة مسألة عن لفظة كل، كأن قال وأصل كل مسألة فريضة الخ، أي مسألة مشتملة على سهام مفروضة، لسلمت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ا نصفان، الجملة صفة لفريضة، أي فريضة موصوفة بأن فيها نصفين</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خفى أيضا ما فيه من ظرفية الشئ في نفسه، إذ الفريضة هي النصفان أو النصف و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وهكذا إلا أن يقال من ظرفية المفصل في المج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زوج وأخت 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فريضة التي فيها نصفان، وذلك لان الزوج له النصف والاخت لاب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شقيق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ا النص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صف و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ما بقي من التر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زوج وأخ لاب، أي أو شقيق بالاولى، فالزوج له النصف والاخ له ما بقي لانه عص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ثنان</w:t>
      </w:r>
      <w:r>
        <w:rPr>
          <w:rFonts w:cs="Tahoma" w:ascii="Tahoma" w:hAnsi="Tahoma"/>
          <w:color w:val="000000"/>
          <w:sz w:val="20"/>
          <w:szCs w:val="20"/>
          <w:rtl w:val="true"/>
        </w:rPr>
        <w:t xml:space="preserve">) </w:t>
      </w:r>
      <w:r>
        <w:rPr>
          <w:rFonts w:ascii="Tahoma" w:hAnsi="Tahoma" w:cs="Tahoma"/>
          <w:color w:val="000000"/>
          <w:sz w:val="20"/>
          <w:sz w:val="20"/>
          <w:szCs w:val="20"/>
          <w:rtl w:val="true"/>
        </w:rPr>
        <w:t>خبر أ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خرج النصف، أي وهما مخرج النص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ها ثلثان</w:t>
      </w:r>
      <w:r>
        <w:rPr>
          <w:rFonts w:cs="Tahoma" w:ascii="Tahoma" w:hAnsi="Tahoma"/>
          <w:color w:val="000000"/>
          <w:sz w:val="20"/>
          <w:szCs w:val="20"/>
          <w:rtl w:val="true"/>
        </w:rPr>
        <w:t xml:space="preserve">) </w:t>
      </w:r>
      <w:r>
        <w:rPr>
          <w:rFonts w:ascii="Tahoma" w:hAnsi="Tahoma" w:cs="Tahoma"/>
          <w:color w:val="000000"/>
          <w:sz w:val="20"/>
          <w:sz w:val="20"/>
          <w:szCs w:val="20"/>
          <w:rtl w:val="true"/>
        </w:rPr>
        <w:t>قدر الشارح لفظ فيها إشارة إلى أن ثلثان معطوف على نصف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ثلث، أي مع ثلث</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أختين لاب وأختين لام تمثيل للفريضة التي فيها ثلثان وثلث، فالاختان لاب أو لاب ولام لهما الثلثان، والاختان لام لهما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و ثلثان وما بقي معطوف أيضا على نصفان، أي أو فيها ثلثان وما بق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نتين وأخ 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فريضة التي فيها ثلثان وما بقي، إذ البنتان لهما الثلث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لاخ لاب له الباقي لانه عص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ثلث و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نصفان، أي أو فيها ثلث و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أم وعم، تمثيل له، إذ الام لها الثلث والعم له الباقي لانه عص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خبر أصل المقدر قبل فيها ثلثان، أي وأصل الفريضة التي فيها ثلثان الخ ثلاث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خرج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 من ثلاثة أو خبر لمبتدأ محذوف، أي وهي مخرج الثل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ها ربع</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يها نصفان، أي وأصل كل فريضة فيها ربع و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زوجة وعم تمثيل له، إذ الزوجة لها الربع والعم له الباقي لانه عص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ربعة، خبر المبتدأ المقدر قبل قوله فيها رب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خرج الربع، بدل، أو خبر لمبتدأ محذوف، أي وهي مخرج الرب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ها سدس وما بق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فيها نصف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أم وابن، تمثيل 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ام لها السدس والابن له الباقي لانه عص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سدس وثلث، أي أو فيها سدس وثلث، وقوله كأم وأخوين لام، تمثيل له، إذ الام لها السدس والاخوان لام لهما الثلث</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سدس وثلثان، أي أو فيها سدس وثلث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أم وأختين لاب، تمثي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ام لها السدس والاختان لهما الثلث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سدس ونص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فيها سدس ونص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أم وبنت تمثيل 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ام لها السدس والبنت لها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ستة، خبر المبتدأ المقدر، وهو راجع للاربع ص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خرج السدس، يقال فيه 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ها ثمن و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فيها نصفان، أي والاصل في كل فريضة فيها ثمن مع 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زوجة وابن، تمثيل له، إذ الزوجة لها الثمن والابن له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ثمن ونصف وما بقي، أي أو فيها ثمن ونصف مع 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زوجة وبنت وأخ لاب، تمثيل له، إذ الزوجة لها الثمن والبنت لها النصف والاخ للاب، أي الشقيق له الباقي لانه عص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خبر المبتدأ المقدر، وهو راجع للمسأل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خرج الثمن، يقال فيه 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ها ربع وسدس</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فيها نصف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زوجة وأخ لام، تمثيل له، إذ الزوجة لها الربع والاخ للام له السدس</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ثنا عشر، خبر المبتدأ المقدر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ضروب الخ، بدل أو خبر لمبتدأ محذوف، أي وهي مضروب، أي حاصل مضروب وفق أحد المخرجين في الآخر، إذ بينهما موافقة ب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قاعدة أنهما إذا كانا كذلك يضرب وفق أحدهما في كامل الآخر، فيضرب نصف الستة، وهو ثلاثة، في الاربعة، أو نصف الاربعة، وهو اثنان، في الستة فيكون الحاصل اثني عش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ها ثمن وسدس</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بقي</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عليه أن يزيده وهو معطوف على فيها نصفان أيضا</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ذكر عند كل أصل من الاصول التي عدها لفظ فيها إشارة إلى أن ما دخلت عليه أصل، فإن لم يكن أصلا، كالمسائل المندرجة تحت الاصل، لم يذكر فيها ذلك إشارة إلى أنه ليس بأصل</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ربعة وعشرون، خبر المبتدأ المقدر، وهو لفظ أص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ضروب وفق أحدهما في الآخر، يقال فيه ما تقدم، فالاربعة والعشرون حاصل مضروب وفق أحد المخرجين في الآخر، وذلك لان بين الثمانية والستة توافقا بالنصف فيضرب نصف أحدهما في كامل الآخر يبلغ أربعة وعشرين، وهذا آخر عدد أصول المسائل، وحاصلها سبعة، اثنان وثلاثة وأربعة وستة وثمانية واثنا عشر وأربعة وعشرون، وهذه هي المتفق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ختلف فيه فثمانية عشر وستة وثلاثون، ولا يكونان إلا في مسائل الجد والاخوة حيث كان ثلث الباقي خيرا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راجح أنهما أصلان، لا تصحيحان، وذلك لان ثلث الباقي فرض مضموم لفرض آخر أو لفرضين فيجب اعتباره، وأقل عدد يخرج منه السدس وثلث الباقي صحيحا ثمانية عشر كما في أم وجد وخمسة إخوة لغير أم فللام ثلاثة وهي السدس وللجد ثلث الباقي خمسة ولكل أخ اثنان من العشرة الباقية وأقل عدد يخرج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ه السدس والربع وثلث الباقي صحيحا ستة وثلاثون وذلك كما في أم وزوجة وجد وسبعة إخوة لغير أم للام السدس ستة وللزوجة الربع تسعة وللجد ثلث الباقي سبعة، ولكل أخ اثنان من الاربعة عشر الباقية وهذا ما عليه المحققون</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تصحيح لا تأصيل، فأصل الاولى من ستة مخرج السدس ولا ثلث صحيح للباقي بعد سدس الام تضرب ثلاثة في ستة بثمانية عشر، وقد علمت قسم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صل الثانية من اثني عشر مخرج السدس والربع ولا ثلث صحيح للباقي بعد سدس الام وربع الزوجة تضرب ثلاثة في اثني عشر بستة وثلاثين، وقد علمت قسم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ع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 العول لغة الارتفاع والزيادة، وفي الاصطلاح زيادة ما يبلغه مجموع السهام المأخوذ من الاصل عند ازدحام الفروض عليه ومن لازمه دخول النقص على أهلها بحسب حصص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قع العول في زم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ي زمن أبي بكر رضي الله عنه، وإنما وقع في زمن عمر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روي عن ابن عباس رضي الله عنهما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ول من عال الفرائض عمر رضي الله عنه، لما التوت عليه الفرائض ودافع بعضها بعضا، وقال ما أدري أيكم قدم الله ولا أيكم أخر، وكان امرءا ورعا، فقال ما أجد شيئا أوسع لي من أن أقسم التركة عليكم بالحصص، وأدخل على كل ذي حق ما أدخل عليه من عول الفريض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روي أن أول فريضة عالت في الاسلام زوج وأختان، فلما رفعت إلى عمر رضي الله عنه قال إن بدأت بالزوج أو بالاختين لم يبق للآخر حقه، فأشيروا علي، فأول من أشار بالعول العباس رضي الله عنه على المشهور، وقيل علي رضي الله عنه، وقيل زيد بن ثابت رضي الله عنه، والظاهر، كما قال السبكي رحمه الله، أنهم كلهم تكلموا في ذلك لاستشارة عمر رضي الله عنه إياهم واتفقوا على العول</w:t>
      </w:r>
      <w:r>
        <w:rPr>
          <w:rFonts w:cs="Tahoma" w:ascii="Tahoma" w:hAnsi="Tahoma"/>
          <w:color w:val="000000"/>
          <w:sz w:val="20"/>
          <w:szCs w:val="20"/>
          <w:rtl w:val="true"/>
        </w:rPr>
        <w:t xml:space="preserve">. </w:t>
      </w:r>
      <w:r>
        <w:rPr>
          <w:rFonts w:ascii="Tahoma" w:hAnsi="Tahoma" w:cs="Tahoma"/>
          <w:color w:val="000000"/>
          <w:sz w:val="20"/>
          <w:sz w:val="20"/>
          <w:szCs w:val="20"/>
          <w:rtl w:val="true"/>
        </w:rPr>
        <w:t>فلما انقضى عصر عمر رضي الله عنه أظهر ابن عباس رضي الله عنهما الخلاف في المباهلة، فقيل له ما بالك لم تقل هذا لعمر ؟ فقال كان رجلا مهاب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ثلاثة، ضابطها الستة وضعفها وضعف ضعف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ح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ن سبعة أصول ثلاثة منهن قد تعول وبعدها أربعة تمام لا عول يعروها ولا انث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تة إلى عش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عول الستة أربع مرات على توالي الاعداد إلى أن تبلغ عش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زوج وأختين لغير أم</w:t>
      </w:r>
      <w:r>
        <w:rPr>
          <w:rFonts w:cs="Tahoma" w:ascii="Tahoma" w:hAnsi="Tahoma"/>
          <w:color w:val="000000"/>
          <w:sz w:val="20"/>
          <w:szCs w:val="20"/>
          <w:rtl w:val="true"/>
        </w:rPr>
        <w:t xml:space="preserve">) </w:t>
      </w:r>
      <w:r>
        <w:rPr>
          <w:rFonts w:ascii="Tahoma" w:hAnsi="Tahoma" w:cs="Tahoma"/>
          <w:color w:val="000000"/>
          <w:sz w:val="20"/>
          <w:sz w:val="20"/>
          <w:szCs w:val="20"/>
          <w:rtl w:val="true"/>
        </w:rPr>
        <w:t>أي فمسألتهم من ستة، لان فيها نصفا وثلثين، فللزوج ثلاثة وللاختين الثلثان أربعة، ومجموعهما سبعة، فيقسم المال بينهما أسباعا، للزوج نصف عائل، وهو ثلاثة أسباع، ولاختين ثلثان عائلان، وهما أربعة أسبا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ى ثم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إلى سبعة، أي وعولها إلى ثم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هم، أي زوج وأختين لغير أ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أم، أي وزيادة أم عليهم، فللزوج النصف ثلاثة، وللاختين الثلثان أربعة، وللام السدس واحد، ومجموع ذلك ثمانية فيصير للزوج ربع وثمن، وللام ثمن وللاختين نصف</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ذلك المباهلة، وهي زوج وأم وأخت شقيقة أو لاب، فللزوج النصف وللام الثلث وللاخت النصف ومجموعها ثمانية، وهذا هو مذهب الجمهور</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ابن عباس رضي الله عنهما للزوج النصف وللام الثلث والباقي للاخت، وعنه قول آخر هو أن للزوج النصف والباقي بين الام والاخت وإنما لقبت بالمباهلة لقول ابن عباس رضي الله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إن شاءوا فلندع أبناءنا وأبناءهم ونساءنا ونساءهم وأنفسنا وأنفسهم ثم نبتهل فنجعل لعنة الله على الكاذب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بتهال مأخوذ من قولهم بهله الله، أي لعنه وأبعده من رحمته، أو من قولك أبهلته، إذا أهمل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صل الابتهال ما ذكر، ثم استعمل في كل دعاء يجتهد فيه، وإن لم يكن التعا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ى تسع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إلى سبعة، أي وعولها إلى تس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هم وأخ لام، أي كزوج وأختين لغير أم وأم وزيادة أخ لام عليهم، فللزوج النصف ثلاثة وللاختين الثلثان أربعة وللام السدس واحد وللاخ للام السدس كذلك ومجموعها تسعة، فيصير للزوج ثلاثة أتساع وللاختين أربعة أتساع وللام تسع وللاخ ك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لى عشر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إلى سبعة، أي وعولها إلى عشرة، وتلقب مسألتهم بأم الفروخ، لانها شبهت بطائر وحوله أفراخه، وبالشريحية لان القاضي شريحا أول من جعلها عش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هم وأخ آخر لام، أي كزوج وأختين لغير أم وأم وأخ لها زيادة أخ آخر لها أيضا، فللزوج النصف ثلاثة وللاختين الثلثان أربعة وللام السدس واحد وللاخوين الثلث اثنان ومجموعها عشرة فيصير للزوج ثلاثة أعشار وللاختين أربعة وللام عشر وللاخوين عشر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عول اثنا عشر إلى سبعة عشر وت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ول ثلاث مرات وترا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توالي الافر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و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ثني عشر إلى ثلاثة عش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زوجة وأم وأختين لغير أ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مسألتهم من اثني عشر لان فيها ربعا وسدسا، فللزوجة الربع ثلاثة وللام السدس اثنان وللاختين الثلثان ومجموعها ثلاثة عش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ى خمسة عش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ولها إلى خمسة عش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هم وأخ لام، أي كزوجة وأم وأختين لغير أم وزيادة أخ لام فيزاد له اثنان، فإذا ضما إلى الثلاثة عشر يصير المجموع خمسة عشر فيصير للزوج ثلاثة أخماس وللام خمسان وللاخت ثمانية أخماس وللاخ للام خمس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ى سبعة عش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ولها إلى سبعة عش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هم وأخ آخر 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زيادة أخ آخر لام فيزداد له اثنان فإذا ضما إلى الخمسة عشر يصير المجموع سبعة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ا في ذلك أم الارامل وهي جدتان وثلاث زوجات وأربع أخوات لام، وثمان أخوات لابوين أو لاب، فللجدتين السدس اثنان وللزوجات الربع ثلاثة وللاخوات للام الثلث أربعة وللاخوات للابوين الثلثان ثمانية ومجموع ذلك سبعة عشر، وكما تلقب بذلك تلقب بأم الفروج، بالجيم، لانوثة الجميع، وبالدينارية لان الميت لو ترك سبعة عشر دينارا خص كلا دين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عول أربعة وعشرون لسبعة وعشرين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فعولها إلى ذلك مر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وتلقب هذه المسألة بالبخيلة لقلة عو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ها وما قبلها في الرحيبة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بلغ الستة عقد العشرة في صورة معروفة مشتهرة وتلحق التي تليها في الاثر بالعول أفرادا إلى سبع عشر والعدد الثالث قد يعول بثمنه فاعمل بما أق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بنتين وأبوين و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صل مسألتهم من أربعة وعشرين لان فيها ثمنا للزوجة وثلثين للبنتين وبينهما تباين فيضرب مخرج أحدهما وهو ثلاثة مثلا في كامل مخرج الآخر، وهو ثمانية، يكون الحاصل أربعة وعشرين، فللبنتين الثلثان ستة عشر وللابوين الثلث ثمانية وللزوجة الثمن ثلاثة فتعال المسألة بها إلى سبعة وعشر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سم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ذه المسألة العائلة إلى سبعة وعشر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سبب تسميتها بالمنبر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رتج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ار ثمن المرأة تس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الثلاثة تسع السبعة والعشر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ضى في خط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ل خطب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ع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رضيون هذه الاصول الثلاث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دخل النقص على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ميع الورث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رب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نظي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صل في بيان أحكام الوديعة أي في بيان أحكام ال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مناسبة للفرائض لان مال الميت بلا وارث يصير كالوديعة في بيت مال المسلمين، والاصل فيها قوله تعالى</w:t>
      </w:r>
      <w:r>
        <w:rPr>
          <w:rFonts w:cs="Tahoma" w:ascii="Tahoma" w:hAnsi="Tahoma"/>
          <w:color w:val="000000"/>
          <w:sz w:val="20"/>
          <w:szCs w:val="20"/>
          <w:rtl w:val="true"/>
        </w:rPr>
        <w:t>: * (</w:t>
      </w:r>
      <w:r>
        <w:rPr>
          <w:rFonts w:ascii="Tahoma" w:hAnsi="Tahoma" w:cs="Tahoma"/>
          <w:color w:val="000000"/>
          <w:sz w:val="20"/>
          <w:sz w:val="20"/>
          <w:szCs w:val="20"/>
          <w:rtl w:val="true"/>
        </w:rPr>
        <w:t>إن الله يأمركم أن تؤدوا الامانات إلى أهلها</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ي يأمر كل من كان عنده أمانة أن يردها إلى صاحبها إذا طلبها، وهي وإن نزلت في مفتاح الكعبة فهي عامة، لان العبرة بعموم اللفظ لا بخصوص 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وخبر أد الامانة إلى من ائتمنك، ولا تخن من خانك وروى البيهقي عن عمر رضي الله عنه أنه قال وهو يخطب لا يعجبنكم من الرجل طنطنته، ولكن من أدى الامانة وكف عن أعراض الناس فهو الرجل وهي لغة ما وضع عند غير مالكه لحفظه، من ودع يدع، إذا سكن، لانها ساكنة عند الوديع</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من الدعة أي الراحة لانها تحت راحته ومراعات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 العقد المقتضي للاستحفاظ أو العين المستحفظة، فهي حقيقة فيهما، ثم عقدها في الحقيقة توكيل من جهة المودع، وتوكل من جهة الوديع في حفظ مال أو اختصاص كنجس منتفع به، فخرجت اللقطة والامانة الشرعية، كأن طير نحو ريح شيئا إليه أو إلى محله وعلم به</w:t>
      </w:r>
      <w:r>
        <w:rPr>
          <w:rFonts w:cs="Tahoma" w:ascii="Tahoma" w:hAnsi="Tahoma"/>
          <w:color w:val="000000"/>
          <w:sz w:val="20"/>
          <w:szCs w:val="20"/>
          <w:rtl w:val="true"/>
        </w:rPr>
        <w:t xml:space="preserve">. </w:t>
      </w:r>
      <w:r>
        <w:rPr>
          <w:rFonts w:ascii="Tahoma" w:hAnsi="Tahoma" w:cs="Tahoma"/>
          <w:color w:val="000000"/>
          <w:sz w:val="20"/>
          <w:sz w:val="20"/>
          <w:szCs w:val="20"/>
          <w:rtl w:val="true"/>
        </w:rPr>
        <w:t>وأركانها بمعنى العقد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وديعة بمعنى العين المودوعة، وشرط فيها كونه محترمة وإن لم تكن متمولة ولو نجسة نحو حبة بر وكلب ينفع، بخلاف غير المحترمة نحو كلب لا ينفع وآله لهو</w:t>
      </w:r>
      <w:r>
        <w:rPr>
          <w:rFonts w:cs="Tahoma" w:ascii="Tahoma" w:hAnsi="Tahoma"/>
          <w:color w:val="000000"/>
          <w:sz w:val="20"/>
          <w:szCs w:val="20"/>
          <w:rtl w:val="true"/>
        </w:rPr>
        <w:t xml:space="preserve">. </w:t>
      </w:r>
      <w:r>
        <w:rPr>
          <w:rFonts w:ascii="Tahoma" w:hAnsi="Tahoma" w:cs="Tahoma"/>
          <w:color w:val="000000"/>
          <w:sz w:val="20"/>
          <w:sz w:val="20"/>
          <w:szCs w:val="20"/>
          <w:rtl w:val="true"/>
        </w:rPr>
        <w:t>ومودع، بكسر الدال، ومودع بفتحها، وإن شئت قلت ووديع، وشرط فيهما ما مر في موكل ووكيل، وهو إطلاق تصرف لان الايداع استنابة في الحفظ</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ودع ناقص نحو صبي ناقصا مثله أو كاملا ضمن كل منهما ما أخذه منه لان الايداع باطل ولو أودع كامل ناقصا لم يضمن إلا بإتلافه لانه لم يسلطه على إتلافه، ولا يضمن بغير الاتلاف ولو بالتفريط لتقصيره بالايداع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وبقيت صورة رابعة وهي أن يودع كامل كاملا ولا ضمان حينئذ إلا بالتفريط، وهذه الصورة هي مقصود الباب</w:t>
      </w:r>
      <w:r>
        <w:rPr>
          <w:rFonts w:cs="Tahoma" w:ascii="Tahoma" w:hAnsi="Tahoma"/>
          <w:color w:val="000000"/>
          <w:sz w:val="20"/>
          <w:szCs w:val="20"/>
          <w:rtl w:val="true"/>
        </w:rPr>
        <w:t xml:space="preserve">. </w:t>
      </w:r>
      <w:r>
        <w:rPr>
          <w:rFonts w:ascii="Tahoma" w:hAnsi="Tahoma" w:cs="Tahoma"/>
          <w:color w:val="000000"/>
          <w:sz w:val="20"/>
          <w:sz w:val="20"/>
          <w:szCs w:val="20"/>
          <w:rtl w:val="true"/>
        </w:rPr>
        <w:t>وصيغة، وشرط فيها ما مر في الوكالة، وهو اللفظ من أحد الجانبين، وعدم الرد من الآخر حتى لو قال الوديع أودعنيها فدفعها له ساكتا صح</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يجاب إما صريح</w:t>
      </w:r>
      <w:r>
        <w:rPr>
          <w:rFonts w:cs="Tahoma" w:ascii="Tahoma" w:hAnsi="Tahoma"/>
          <w:color w:val="000000"/>
          <w:sz w:val="20"/>
          <w:szCs w:val="20"/>
          <w:rtl w:val="true"/>
        </w:rPr>
        <w:t xml:space="preserve">: </w:t>
      </w:r>
      <w:r>
        <w:rPr>
          <w:rFonts w:ascii="Tahoma" w:hAnsi="Tahoma" w:cs="Tahoma"/>
          <w:color w:val="000000"/>
          <w:sz w:val="20"/>
          <w:sz w:val="20"/>
          <w:szCs w:val="20"/>
          <w:rtl w:val="true"/>
        </w:rPr>
        <w:t>كأودعتك هذا أو استحفظتك، أو كناية مع ال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خذ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إيداع محت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ضع شئ محترم ولو اختصاصا، أما غيره، ككلب لا ينفع، وآلة لهو، فلا يصح إيداعهما،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ودعت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يداع، وهو بيان للصي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ثالان الاولان للايجاب الصريح، والثالث للكناية، كما تقدم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م على عاجز عن حفظ الوديعة أخذها</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يعرضها للتلف، 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يداع صحيح مع الحرمة وأثر التحريم مقصور على الاس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خذ ال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غير واثق بأمانته، أي على غير من يثق بأمانة نفسه</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إن قدر على حفظها ووثق بنفسه حالا ومآلا ولم تتعين عليه بأن لم يوجد غيره استحب له أخذها، فإن عجز عنه حرم أو لم يثق بأمانة نفسه كره له إن لم يعلم به المالك في الصورتين، فإن علم به فلا حرمة في الصورة الاولى، ولا كراهة في الصورة الثانية ويكون مباحا، أو تعين عليه بأن لم يوجد غيره و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عتريها الاحكام الخمس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ضمن ودي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ذكر أسباب تعرض للوديعة موجبة للضمان، وإلا فهي أصلها الامانة بمعنى أنها متأصلة فيها، لا تبع، كالرهن، لان الله تعالى سماها أمانة بقوله</w:t>
      </w:r>
      <w:r>
        <w:rPr>
          <w:rFonts w:cs="Tahoma" w:ascii="Tahoma" w:hAnsi="Tahoma"/>
          <w:color w:val="000000"/>
          <w:sz w:val="20"/>
          <w:szCs w:val="20"/>
          <w:rtl w:val="true"/>
        </w:rPr>
        <w:t>: * (</w:t>
      </w:r>
      <w:r>
        <w:rPr>
          <w:rFonts w:ascii="Tahoma" w:hAnsi="Tahoma" w:cs="Tahoma"/>
          <w:color w:val="000000"/>
          <w:sz w:val="20"/>
          <w:sz w:val="20"/>
          <w:szCs w:val="20"/>
          <w:rtl w:val="true"/>
        </w:rPr>
        <w:t>فليؤد الذي اؤتمن أمانته</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بارة المنهج وأصلها، الامان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3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58</w:t>
      </w:r>
      <w:r>
        <w:rPr>
          <w:rFonts w:cs="Tahoma" w:ascii="Tahoma" w:hAnsi="Tahoma"/>
          <w:color w:val="808080"/>
          <w:sz w:val="16"/>
          <w:szCs w:val="16"/>
          <w:rtl w:val="true"/>
        </w:rPr>
        <w:t xml:space="preserve">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83</w:t>
      </w:r>
      <w:r>
        <w:rPr>
          <w:rFonts w:cs="Tahoma" w:ascii="Tahoma" w:hAnsi="Tahoma"/>
          <w:color w:val="808080"/>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د تصير مضمونة بعوا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تلك الاسباب التي تعرض للوديعة الموجبة للضمان عشرة نظمها الدميري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وارض التضمين عشر ودعها وسفر ونقلها وجحدها وترك إيصاء ودفع مهلك ومنع ردها وتضييع حكي والانتفاع وكذا المخالفة في حفظها إن لم يزد ما خالفه وقد ذكر معظهما الشارع رحمه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دعها، بفتح الواو وسكون الدال، يعني إيداعها لغيره بلا إذن من المالك ولا عذر من الوديع ولو كان ذلك الغير قاضيا أو ولده أو زوجته أو خادمه، فما يقع كثيرا من أن الوديع يعطي الوديعة لولده أو زوجته أو خادمه ليحفظها كل منهم في حرزه موجب للضمان، لان المودع لم يرض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ه الاستعانة بمن يحملها لحرز أو يعلفها أو يسقيها لان العادة جرت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سفر، يعني السفر بها مع القدرة على ردها، لانه عرضها للضياع، إذ حرز السفر دون حرز الحض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نقلها، يعني نقلها من محلة أو دار إلى أخرى دونها في الحرز، أي دون المحلة أو الدار الاولى في الحرز</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جحدها، أي بلا عذر بعد طلب من مالك لها، بخلاف ما لو جحدها بعذر كدفع ظالم عن مالكها أو جحدها بلا طلب من مالكها ولو بحضرته، لان إخفاءها أبلغ في حفظ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ترك إيصاء، أي أن يترك الايصاء بالوديعة عند المرض أو السفر للقاضي أو الامين عند فقد القاضي، فإن الايصاء بها لمن ذكر يقوم مقام ردها إليه، فهو مخير عند فقد المالك ووكيله بين ردها للقاضي والايصاء بها إليه، وعند فقد القاضي بين ردها للامين والايصاء بها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ايصاء بها الاعلام بها مع وصفها بما تتميز به إن كانت غائبة، أو الاشارة لعينها إن كانت حاضرة، والامر بردها، فإن لم يفعل ما ذكر كما ذكر ضمن إن تمكن من ردها أو الايصاء بها لانه عرضها للفوات، إذ الوارث يعتمد ظاهر اليد ويدعيها ل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دفع مهلك، بالجر عطف على إيصاء، أي وترك دفع مهلك، كترك تهوية ثياب صوف وترك لبسها عند حاجتها لذلك وقد علمها فيلزمه تهويتها أو لبسها عند حاجتها لذلك وعلمه بها وباحتياجها لذلك وتمكنه منه بأن أعطاه المفتاح لان الدود يفسدها وكل من الهواء وعبوق رائحة الآدمي بها يدفع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منع ردها، أي بلا عذر بعد طلب مالكها لها، بخلاف ما لو كان بعذر كصلاة وأكل ونحو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ردها التخلية بينها وبين المالك، وأما حملها إليه فلا يلزم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تضي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ا، أي يتسبب في ضياعها كأن يضعها في غير حرز مثلها أو ينساها أو يدل عليها ظالما معينا محلها أو يسلمها له ولو مكرها ويرجع الوديع إذا غرم بها على الظالم لان قرار الضمان عليه فإن المستولي على المال عدوان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خذها الظالم من يده قهرا عليه فلا ضمان على الوديع، وكذا لو أعلمه بأنها عنده من غير تعيين مكانها فلا يضمن بذلك وإن كان يجب عليه إنكارها والامتناع من الاعلام بها جهده، وله أن يحلف على ذلك لمصلحة حفظها، ويجب عليه أن يوري في يمينه إن عرف التورية وأمكنته، فإن لم يور كفر عن يمينه إن حلف بالله، لانه كاذب فيها، فإن حلف بالطلاق أو العتق حنث لانه فدى الوديعة بزوجته أو رقيق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انتف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ها كأن يلبس الثوب ويركب الدابة بلا عذر، بخلاف ما إذا كان لعذر كلبس الثوب لدفع الدود وركوب الدابة لدفع الجماح فلا ضمان بذلك لانه لمصلحة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كذا المخالفة في حفظها، كقوله لا ترقد على الصندوق الذي فيه الوديعة فرقد وانكسر بثقله وتلف ما فيه بانكساره فيضمن بذلك لمخالفته المؤدية للتلف، لا إن تلف بغير ذلك، كسرقة فلا يض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إن لم يزد ما خالفه، أي لم يزد في الحفظ الذي خالفه، كأن قال لا تقفل عليه فأقف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يداع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وضع الوديعة عند غيره، ومعنى كونه يضمن بإيداع غيره أنه يصير طريقا في الضمان لان للمالك أن يضمن من شاء الاول أو الثاني، فإن ضمن الثاني وهو جاهل بالحال رجع على الاول، وإن ضمن الاول رجع على الثاني إن علم، لا إن جهل، كذا في المغن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ض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ذلك الغير قاضيا فإنه يضمن بإيداعه إياه، والغاية للرد على من يقول إن أودع القاضي لم يضمن لانه نائب الشر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إذن من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يداع، وهو قيد في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لو أذن له في أن يودعها غيره فالثاني وديع أيضا ولا يخرج الاول عن الايداع إلا إن ظهر من المالك قرينة على إستقلا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ثاني به لجواز استنابة اثنين فأكثر في حفظ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إن صرح المالك باجتماعهما على حفظها تعين فيضعانها في حرز واحد لهما بأن يكون لكل منهما اليد عليه بملك أو إجارة اتفقا في ذلك أو اختلفا فيه ولكل منهما مفتاح عليه، فلو انفرد أحدهما بحفظها مع رضا الآخر ضمن كل منهما وعلى كل منهما قرار النصف، وإن لم يكن مع رضا الآخر اختص المنفرد وحده ضمانا وقرارا وإن لم يصرح المالك باجتماعهما على حفظها جاز الانفراد زمانا ومكانا مناوبة، كأن يحفظها كل منهما في حرزه يوما أو نحو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إن كان لع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ضمن بإيداعه للغير إن كان لعذر، ومحله إذا تعذر ردها لمالكها أو وكيله ويجب عند فقدهما وضعها عند قاض ثم أمين والمراد به مستور العدالة ولا يكلف تأخير السفر لما في ذلك من المش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ودع، وهو تمثيل للع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سفر، أي مباح فلا يجوز إيداعه للغير إذا سافر إلا إذا كان السفر مباحا لان إيداعها للغير رخصة فلا يبيحها سفر المعص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و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وديعة لوجود حريق في البقعة التى هي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شراف حرز على خر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م يجد حرزا ينقلها إ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وضع في غيره حرز 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بإيداع غيره، أي ويضمنها بوضعها في غير ذلك، وعبر غيره عن هذا السبب بتضييعها وهو أولى لانه صادق بما إذا وضعها في غير حرز مثلها وبنسيانها وبدلالة ظالم عليها معينا محلها له،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نقله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بإيداع أيضا، أي ويضمنها أيضا بنقلها إلى دون حرز مثلها، أي بنقلها من محلها الذي هو حرز مثلها إلى ما هو دونه في الحرز ولو كان ذلك الدون حرز مثلها، وذلك لانه عرضها للتلف بذلك، أما إذا تساويا أو كان المنقول إليه أحرز فلا يضمن لعدم التفريط من غير مخالفة، لكن محله ما لم ينهه المالك عن نقلها وإلا ضمن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نقلها بظن أنها ملكه ولم ينتفع بها لم يضم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ترك دفع متلفاته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بإيداع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ضمنها أيضا بترك دفع متلفاتها التي يتمكن من دفعها على العادة لانه من أصول حفظها</w:t>
      </w:r>
      <w:r>
        <w:rPr>
          <w:rFonts w:cs="Tahoma" w:ascii="Tahoma" w:hAnsi="Tahoma"/>
          <w:color w:val="000000"/>
          <w:sz w:val="20"/>
          <w:szCs w:val="20"/>
          <w:rtl w:val="true"/>
        </w:rPr>
        <w:t xml:space="preserve">. </w:t>
      </w:r>
      <w:r>
        <w:rPr>
          <w:rFonts w:ascii="Tahoma" w:hAnsi="Tahoma" w:cs="Tahoma"/>
          <w:color w:val="000000"/>
          <w:sz w:val="20"/>
          <w:sz w:val="20"/>
          <w:szCs w:val="20"/>
          <w:rtl w:val="true"/>
        </w:rPr>
        <w:t>فعلم إنه لو وقع بخزانته حريق فبادر لنقل أمتعته فاحترقت الوديعة لم يضمنها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وجهه ابن الرفعة بأنه مأمور بالابتداء 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نظر الاذرعي فيما لو أمكنه إخراج الكل دفعة من غير مشقة لا تحتمل لمثله عادة، كما هو ظاهر، أو كانت فوق فنحاها وأخرج ماله الذي تحتها، والضمان في الاولى متجه وفي الثانية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هو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دفع المتروك، والاولى أن يقول كترك تهوية تمثيلا لترك دفع وليلائم 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ترك لبسها، أي ثياب الصو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د حاجت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هوية أو بترك المقدر قبلها أو بترك لبسها وهنا متعلق محذوف، أي عند حاجة ثياب الصوف لما ذكر، أي لكل من التهوية واللبس</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هم أنه لا بد من نية نحو اللبس لاجل ذلك وإلا ضمن به، ويوجه في حال الاطلاق لان الاصل الضمان حتى يوجد صارف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نهاية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عليه لبسها لنفسه إن لاق به عند حاجتها بأن تعين طريقا لدفع الدود بسبب عبق ريح الآدمي ل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لم يلق به لبسها ألبسها من يليق به بهذا القصد قدر الحاجة مع ملاحظته، كما قاله الاذرعي، فإن ترك ذلك ضمن ما لم ينه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كان ممن لا يجوز له لبسها كثوب حرير ولم يجد من يلبسه ممن يجوز له لبسه أو وجده ولم يرض إلا بأجرة فالاوجه الجواز، بل الوجوب</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ت الثياب كثيرة بحيث يحتاج لبسها إلى مضي زمن يقابل بأجرة فالاقرب أن له رفع الامر للحاكم ليفرض له أجرة في مقابلة لبسها، إذ لا يلزمه أن يبذل منفعته مجانا كالحرز</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عدول عن الحفظ المأمور به</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بإيداع أيضا، أي ويضمنها أيضا إذا تلفت بسبب عدوله عن الحفظ المأمور به لتعديه، فلو قال له لا ترقد على الصندوق فرقد عليه وانكسر بثقله فتلف ما فيه ضمن لحصول التلف من جهة مخالفته وتقصيره، بخلاف ما لو تلف بغير ذلك كسرقة فلا يضمن لان رقاده عليه زيادة في الحفظ</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كان الصندوق في نحو المحراب فسرق من جانبه الذي لو لم يرقد على الصندوق لرقد فيه ضمن، ومثله ما لو أمره بالرقاد أمامه فرقد فوقه فسرق من أمام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المأمور، ولو أسقطه لكان أولى ليشمل الامر الشرعي فيما إذا أعطاه دراهم ولم يبين له وجه الحفظ، فإنه إن ربطها في كمه وأمسكها بيده أو جعلها في جيبه ولو الذي على وركه وليس واسعا أو واسعا وزره لم يضمن، فإن ل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مسكها بيده، فإن كان فوق ما ربطها فيه ثوب آخر لم يضمن مطلقا، وإلا فإن جعل الخيط المربوط به من خارج فضاعت بأخذ طرار، بفتح المهملتين وتشديد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رطي، ضمن لانه خالف الامر الشرعي بإبرازها له حتى صير قطعها سهلا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جحد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إيداع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ضمن أيضا بجحد المودع ال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تأخير تسليمها، الواو بمعنى أو، أي ويضمن أيضا بتأخير تسليم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لا عذر بعد طلب مالكها</w:t>
      </w:r>
      <w:r>
        <w:rPr>
          <w:rFonts w:cs="Tahoma" w:ascii="Tahoma" w:hAnsi="Tahoma"/>
          <w:color w:val="000000"/>
          <w:sz w:val="20"/>
          <w:szCs w:val="20"/>
          <w:rtl w:val="true"/>
        </w:rPr>
        <w:t xml:space="preserve">: </w:t>
      </w:r>
      <w:r>
        <w:rPr>
          <w:rFonts w:ascii="Tahoma" w:hAnsi="Tahoma" w:cs="Tahoma"/>
          <w:color w:val="000000"/>
          <w:sz w:val="20"/>
          <w:sz w:val="20"/>
          <w:szCs w:val="20"/>
          <w:rtl w:val="true"/>
        </w:rPr>
        <w:t>قيدان للضمان بالنسبة للجحود وللتأخير، وذلك كأن قال له أعطني وديعتي فقال له لم تودعني شيئا أو ليس لك عندي وديعة ثم أقر أو أثبتها المالك ببينة أو قال له ذلك وماطله بتسليمها ثم ادعى تلفها، فيضمنها لان جحودها خيان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ه بلا عذر بالنسبة للجحود ما لو كان بعذر كأن طالب المالك بها ظالم فطالب المالك الوديع بها فجحدها دفعا للظالم ابتداء أو جوابا بالسؤال غير المالك ولو بحضرته أو لقول المالك لي عندك وديعة، لا وديعة لاحد عندي فلا يضمن أيضا لو تلف بعد ذلك لان إخفاءها أبلغ في حفظ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الاول أيضا بالنسبة للتأخير ما لو كان التأخير بعذر كأن كان في صلاة، وبالثاني بالنسبة له أيضا ما لو كان بغير طلب من مالكها فإنه لا يضمن لعدم تقص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نتفاع به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بإيداع أيضا، أي ويضمن أيضا بانتفاعه بها لتعديه، وفي ش ق يضمن وإن جهل أنها الوديعة أو ظن أنها ماله، والتعليل بالتعدي أغلب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لبس وركوب، تمثيل للانتفاع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غرض ا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ضمانه بالانتفاع، وخرج به ما إذا لبس الثوب أو ركب الدابة لغرض المالك، أي مصلحته، كلبسه له لدفع دود وكركوبه لها لجماح فلا يضمن بذلك،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أخذ در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قوله بإيد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ضمن أيضا بأخذ بعض الوديعة كأخذ درهم من كيس فيه 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 إذا أخذه ثم رده بعينه ضمنه فقط سواء تميز عن الباقي أم لم يتميز، وإن رد بدله، فإن تميز بعلامة ضمنه فقط أيضا، وإن لم يتميز ضمن جميع ال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كن محل ضمان الدرهم فقط في الصورتين إذا لم يفض ختما أو يكسر قفلا، وإلا ضمن الجمي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رد إليه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واو للحال، وإن زائدة، أي والحال أنه رد إليه مث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يذكر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ضمن الجم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جميع ما في الكيس من الدراهم لو تلف لا الدرهم الذي أخذه ورد مثله فقط</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يتمي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رهم المردود عن بقية الدراهم التي في الكيس، والمراد إذا عسر تمييزه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كانت السكة واح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خلط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ضمان الجميع، أي وإنما ضمن الجميع إذا أخذ درهما ورد مثله ولم يتميز لانه خلط الوديعة التي هي مال الغير بمال نفسه عمدا وعسر تمييزه من غير رضا ذلك الغير بذلك الخلط فهو مقصر بذلك والضمان المذكور ضمان الغصوب، فهو قيمة المتقوم ومثل المثلي لان المالك لم يرض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مال نفسه، أي وهو المثل الذي رده إلى الكيس، وإنما كان ماله، مع أنه قد أخذ نظيره من الكيس، لان المالك لا يملك المثل إلا بدفع إليه وهو لم يدفعه إليه، وإنما وضعه في الكيس بدل الذي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لا تمييز، أي من عدم التمييز بين الدرهم المردود والدراهم التي في الكي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ودع وقوله متعد، أي بأخذ درهم خلط مثله من غير رضا الما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مي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رهم المردود، وهو محترز قوله إذا لم يتميز</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نحو سكة، كأن خالفت سكة الدرهم المردود سكة بقية ال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ندرج تحت نحو، السواد والبيا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قد يقال إن مجرد السكة لا تقتضي التمييز لان المراد به سهولته وقد تختلف السكة ويعسر التمييز لكثرة المختلط</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رد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كيس</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ين الد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حترز قوله وإن رد مث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درهم المردو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ضمن الجميع</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م يتعرض لما إذا أخذه من الكيس ولم يرده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كمه أنه يضمن فقط، كما هو صريح التحفة، ونصها، وخرج بقوله الدراهم أخذ بعضها كدرهم فيضمنه فقط ما لم يفض ختما أو يكسر قفلا، فإن رده لم يزل ضمانه حتى لو تلف الكل ضمن درهما أو النصف ضمن نصف درهم ولا يضمن الباقي بخلطه به لم وإن يتميز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رد بد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دق وديع</w:t>
      </w:r>
      <w:r>
        <w:rPr>
          <w:rFonts w:cs="Tahoma" w:ascii="Tahoma" w:hAnsi="Tahoma"/>
          <w:color w:val="000000"/>
          <w:sz w:val="20"/>
          <w:szCs w:val="20"/>
          <w:rtl w:val="true"/>
        </w:rPr>
        <w:t xml:space="preserve">) </w:t>
      </w:r>
      <w:r>
        <w:rPr>
          <w:rFonts w:ascii="Tahoma" w:hAnsi="Tahoma" w:cs="Tahoma"/>
          <w:color w:val="000000"/>
          <w:sz w:val="20"/>
          <w:sz w:val="20"/>
          <w:szCs w:val="20"/>
          <w:rtl w:val="true"/>
        </w:rPr>
        <w:t>كوكيل وشريك وعامل قر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م أمناء، وكل أمين ادعى الرد على من ائتمنه يصدق بيمينه، ما عدا المرتهن والمستأجر فإنهما لا يصدقان في دعوى الرد وإن صدقا في دعوى الت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الامين الضامن كالغاصب والمستعير والمستام فإنه لا يصدق في دعوى الرد إلا ببينة، وبمن ائتمنه وارث أحدهما مع الآخر، بأن ادعى وارث الوديع أنه ردها على المودع، أو ادعى الوديع أنه ردها على وارث المالك، أو ادعى وارث الوديع أنه ردها على وارث المودع فإنه لا يصدق إلا ببي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ه ما لك عندي 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صدق بيمينه في قوله ليس عندي لك ودي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تلفها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صدق في دعوى تلفها مطلقا، أي من غير تقييد بسبب ولا يلزمه بيان 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م، يلزمه الحلف أنها تلفت بغير تفريط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سبب خ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دعى تلفها بسبب خف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سرقة، تمثيل للسبب الخفي، ومثلها الغضب إذا ادعى وقوعه في خلوة، وإلا طولب ببينة عليه، كما في 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دعى تلفها بسبب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حريق</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سبب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عرف دون عمومه، أي للبقعة التي الوديعة فيها، وإنما صدق بيمينه لاحتمال ما ادع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رف عمومه</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رف الحريق وعمومه، بالواو، وهي أولى، فلعل الواو ساقطة من النا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لم يعرف هو ولا عمومه طولب ببينة على وجوده وحلف على تلفها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لا ته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 هناك تهمة بأن عم ظاهرا لا يقينا فحلف لاحتمال سلام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كان لها تعلق بالوديعة باعتبار بعض أحوالها ذكرها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كذب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أثبت به منفيا، كأن يقول وقع كذا لما لم يقع، أو نفى به مثبتا، كأن يقول لم يقع لما وقع، وهو مناقض للايمان معرض صاحبه للعنة الرحمن لقوله تعالى</w:t>
      </w:r>
      <w:r>
        <w:rPr>
          <w:rFonts w:cs="Tahoma" w:ascii="Tahoma" w:hAnsi="Tahoma"/>
          <w:color w:val="000000"/>
          <w:sz w:val="20"/>
          <w:szCs w:val="20"/>
          <w:rtl w:val="true"/>
        </w:rPr>
        <w:t>: * (</w:t>
      </w:r>
      <w:r>
        <w:rPr>
          <w:rFonts w:ascii="Tahoma" w:hAnsi="Tahoma" w:cs="Tahoma"/>
          <w:color w:val="000000"/>
          <w:sz w:val="20"/>
          <w:sz w:val="20"/>
          <w:szCs w:val="20"/>
          <w:rtl w:val="true"/>
        </w:rPr>
        <w:t>إنما يفتري الكذب الذين لا يؤمنون بآيات الله وأولئك هو الكاذبو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صدق يهدي إلى البر والبر يهدي إلى الجنة، والكذب يهدي إلى النار وقول سيدنا عمر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يضعني الصدق وقلما يفعل أحب إلي من أن يرفعني الكذب وقلما يفع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ج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حياء، والضابط في ذلك أن كل مقصود محمود يمكن التوصل إليه بالصدق والكذب جميعا، فالكذب فيه حرام أو بالكذب وحده فمباح إن أبيح تحصيل ذلك المقصود</w:t>
      </w:r>
      <w:r>
        <w:rPr>
          <w:rFonts w:cs="Tahoma" w:ascii="Tahoma" w:hAnsi="Tahoma"/>
          <w:color w:val="000000"/>
          <w:sz w:val="20"/>
          <w:szCs w:val="20"/>
          <w:rtl w:val="true"/>
        </w:rPr>
        <w:t xml:space="preserve">. </w:t>
      </w:r>
      <w:r>
        <w:rPr>
          <w:rFonts w:ascii="Tahoma" w:hAnsi="Tahoma" w:cs="Tahoma"/>
          <w:color w:val="000000"/>
          <w:sz w:val="20"/>
          <w:sz w:val="20"/>
          <w:szCs w:val="20"/>
          <w:rtl w:val="true"/>
        </w:rPr>
        <w:t>وواجب إن وجب، كما لو رأى معصوما اختفى من ظالم يريد قتله أو إيذاءه لوجوب عصمة دمه أو سأله ظالم عن وديعة يريد أخذها فإنه يجب عليه إنكارها، وإن كذب، بل لو استحلف لزمه الحلف، ويوري، وإلا حنث، ولزمته الكفارة، وإذا لم يتم مقصود حرب أو إصلاح ذات البين أو استمالة قبل مجنى عليه إلا بكذب أبيح، ولو سأله سلطان عن فاحشة وقعت منه سرا، كزنا وشرب خمر، فله أن يكذب ويقول ما فعلت، وله أن ينكر سر أخ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الحلف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نك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 التو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يقصد غير ما يحلف عليه، كأن يقصد بالثوب في قوله والله ما عندي ثوب، الرجوع، من ثاب إذا رجع، وبالقميص في قوله ما عندي قميص غشاء القلب، وهي واجبة عليه تخلصا من الكذب إن أمكنه وعرفها، وإلا 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لم ينك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ديعة، والمقام للتفري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م يمتنع الخ، عطف لازم على ملزو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إعلامه، أي الظالم، وقوله بها، أي بال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جهده، أي وسعه وطاق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ديعة إذا أخذها الظالم منه، لانه تسبب في ضياع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رأى معصو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لك يجب الكذب فيما لو رأى معصوما قصده ظالم يريد قتله وهو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3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حل، الاية</w:t>
      </w:r>
      <w:r>
        <w:rPr>
          <w:rFonts w:cs="Tahoma" w:ascii="Tahoma" w:hAnsi="Tahoma"/>
          <w:color w:val="808080"/>
          <w:sz w:val="16"/>
          <w:szCs w:val="16"/>
          <w:rtl w:val="true"/>
        </w:rPr>
        <w:t xml:space="preserve">: </w:t>
      </w:r>
      <w:r>
        <w:rPr>
          <w:rFonts w:cs="Tahoma" w:ascii="Tahoma" w:hAnsi="Tahoma"/>
          <w:color w:val="808080"/>
          <w:sz w:val="16"/>
          <w:szCs w:val="16"/>
        </w:rPr>
        <w:t>10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قد اختفى منه وقد سأله ذلك الظالم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ذ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إذا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ل والشأ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يتم مقصود حرب، أي وهو النصرة على العد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صلاح ذات البين، أي ولا يتم إصلاح ذات البين، أي الحالة الواقعة بين القوم من الفتنة والخصو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رضاء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تم إرضاء زوجته، وقوله إلا بالكذب، متعلق بيت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تم كل من الثلاثة إلا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ب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غني عنه قوله وقد يجوز، فالصواب إسقاط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ت تحت 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س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عرف صاح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لم يعرف حاله بأن غاب غيبة طويلة وانقطع خب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يس من معرف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عرفة ورثته، ويمكن أن يحمل صاحبها على المالك لها مطلقا سواء كان الموروث أو الوارث، وقوله بعد البحث الت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صاح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رف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ديعة، وهو جواب لو</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يجب على الامام الصر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مصالح المسل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يجب على الامام الصر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هم مصالح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كسد الثغور وأرزاق القضاة والعلماء وأهل الضرورات والحاجات، ولو حذف لفظ أهم لكان أولى لان قوله بعد مقدما الخ يغني عنه إذ هو الاهم مطلقا، لكن في البجيرمي، في باب قسم الصدقات، أن الاهم مطلقا سد الثغور، لان فيه حفظا للمسل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ي بناء نحو مس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صرفها في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ج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تحت يده الودي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يجب على الامام الصرف فيه من المصال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فع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سأل عن ذلك من ذكر وهو يفرقها بنفسه</w:t>
      </w:r>
      <w:r>
        <w:rPr>
          <w:rFonts w:cs="Tahoma" w:ascii="Tahoma" w:hAnsi="Tahoma"/>
          <w:color w:val="000000"/>
          <w:sz w:val="20"/>
          <w:szCs w:val="20"/>
          <w:rtl w:val="true"/>
        </w:rPr>
        <w:t>. (</w:t>
      </w:r>
      <w:r>
        <w:rPr>
          <w:rFonts w:ascii="Tahoma" w:hAnsi="Tahoma" w:cs="Tahoma"/>
          <w:color w:val="000000"/>
          <w:sz w:val="20"/>
          <w:sz w:val="20"/>
          <w:szCs w:val="20"/>
          <w:rtl w:val="true"/>
        </w:rPr>
        <w:t>خاتمة</w:t>
      </w:r>
      <w:r>
        <w:rPr>
          <w:rFonts w:cs="Tahoma" w:ascii="Tahoma" w:hAnsi="Tahoma"/>
          <w:color w:val="000000"/>
          <w:sz w:val="20"/>
          <w:szCs w:val="20"/>
          <w:rtl w:val="true"/>
        </w:rPr>
        <w:t xml:space="preserve">) </w:t>
      </w:r>
      <w:r>
        <w:rPr>
          <w:rFonts w:ascii="Tahoma" w:hAnsi="Tahoma" w:cs="Tahoma"/>
          <w:color w:val="000000"/>
          <w:sz w:val="20"/>
          <w:sz w:val="20"/>
          <w:szCs w:val="20"/>
          <w:rtl w:val="true"/>
        </w:rPr>
        <w:t>نسأل الله حسن الخت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لو تنازع الوديعة اثنان بأن ادعى كل منهما أنها ملكه فصدق الوديع أحدهما بعينه فللآخر تحليفه، فإن حلف سقطت دعوى الآخر، وإن نكل حلف الآخر وغرم له الوديع القيمة، وإن صدقهما فاليد لهما والخصومة بينهما، وإن قال هي لاحدكما وأنسيته وكذباه في النسيان ضمن، كالغاصب، والغاصب إذا قال المغصوب لاحدكما وأنسيته فحلف لاحدهما على البت أنه لم يغصبه تعين المغصوب للآخر بلا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فصل أي في بيان أحكام اللقطة، وذكرها عقب الوديعة لما بينهما من المناسبة من حيث أن في اللقط معنى الامانة والولاية عليه، فالملتقط أمين فيما لقطه والشارع ولاه حفظه، ومن حيث مشاركتهما لها في كثير من الاحكام كاستحباب لقطها عند الوثوق بنفسه وعدمه عند عدم الوثوق بأمانة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يباح له أخذه في هذه الحالة إن لم يكن فاسقا، وإلا كره تنزيها وقيل تحريما، والاصل فيها قبل الاجماع الآيات الآمرة بالبر والاحسان، كقوله تعالى</w:t>
      </w:r>
      <w:r>
        <w:rPr>
          <w:rFonts w:cs="Tahoma" w:ascii="Tahoma" w:hAnsi="Tahoma"/>
          <w:color w:val="000000"/>
          <w:sz w:val="20"/>
          <w:szCs w:val="20"/>
          <w:rtl w:val="true"/>
        </w:rPr>
        <w:t>: * (</w:t>
      </w:r>
      <w:r>
        <w:rPr>
          <w:rFonts w:ascii="Tahoma" w:hAnsi="Tahoma" w:cs="Tahoma"/>
          <w:color w:val="000000"/>
          <w:sz w:val="20"/>
          <w:sz w:val="20"/>
          <w:szCs w:val="20"/>
          <w:rtl w:val="true"/>
        </w:rPr>
        <w:t>وتعاونوا على البر والتقوى</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في أخذها لحفظها على مالكها وردها عليها بر وإحس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خبار الواردة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كخب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له في عون العبد ما دام العبد في عون أخيه أي والله معين للعبد إعانة كاملة ما دام العبد معينا لاخيه، فلا يرد أن الله في عون كل أحد دائما، وكخبر الصحيحين، عن زيد بن خالد الجهني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سئل عن لقطة الذهب أو الورق</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عرف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3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فاصها ووكاءها ثم عرفها سنة فإن لم تعرف فاستنفقها ولتكن وديعة عندك، فإن جاء صاحبها يوما من الدهر فأدها إليه، وإلا فشأنك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سأله عن ضالة الابل ؟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ما لك ولها ؟ دعها، فإن معها حذاءها وسقاءها، ترد الماء وتأكل الشجر حتى يلقاها ر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سأله عن الشاة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خذها، فإنما هي لك أو لاخيك أو للذئب وقوله في الحديث فإن لم تع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صاح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استنفق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سين والتاء زائدتان، أي أنفقها، وهو عطف على مقدر، أي فتملكها ثم أنفقها بعد التملك، فهو على حد </w:t>
      </w:r>
      <w:r>
        <w:rPr>
          <w:rFonts w:cs="Tahoma" w:ascii="Tahoma" w:hAnsi="Tahoma"/>
          <w:color w:val="000000"/>
          <w:sz w:val="20"/>
          <w:szCs w:val="20"/>
          <w:rtl w:val="true"/>
        </w:rPr>
        <w:t>* (</w:t>
      </w:r>
      <w:r>
        <w:rPr>
          <w:rFonts w:ascii="Tahoma" w:hAnsi="Tahoma" w:cs="Tahoma"/>
          <w:color w:val="000000"/>
          <w:sz w:val="20"/>
          <w:sz w:val="20"/>
          <w:szCs w:val="20"/>
          <w:rtl w:val="true"/>
        </w:rPr>
        <w:t>اضرب بعصاك الحجر فانفجرت</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ي فضرب فانفجر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تكن وديعة عندك</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لم تنفقها بعد التملك، أما إذا أنفقتها فهي مضمونة كما سيأت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جاء صاحبها</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الشقين، أي سواء أنفقتها أم لم تنفق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دها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بقيت عندك، وإلا فبدلها الشرعي من مثل أو قيمة، كما سيأتي، وأركانها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لقط، وملقوط، ولا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لها تعلم من كلا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لتقط شيئا لا يخشى فسا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علم أن اللقطة تنقسم إلى أربعة أقسام</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 ما يبقى على الدوام، كذهب وفضة ونحاس، وحكمه أن يعرفه سنة على أبواب المساجد عند خروج الناس من الجماعة وفي الموضع الذي وجد فيه وفي الاسواق ونحوها من مجامع الناس، ويكون التعريف على العادة زمانا ومكانا، وابتداء السنة من وقت التعريف</w:t>
      </w:r>
      <w:r>
        <w:rPr>
          <w:rFonts w:cs="Tahoma" w:ascii="Tahoma" w:hAnsi="Tahoma"/>
          <w:color w:val="000000"/>
          <w:sz w:val="20"/>
          <w:szCs w:val="20"/>
          <w:rtl w:val="true"/>
        </w:rPr>
        <w:t xml:space="preserve">. </w:t>
      </w:r>
      <w:r>
        <w:rPr>
          <w:rFonts w:ascii="Tahoma" w:hAnsi="Tahoma" w:cs="Tahoma"/>
          <w:color w:val="000000"/>
          <w:sz w:val="20"/>
          <w:sz w:val="20"/>
          <w:szCs w:val="20"/>
          <w:rtl w:val="true"/>
        </w:rPr>
        <w:t>لا الالتقاط، ولا يجب استيعاب السنة بالتعريف، بل يعرف أولا كل يوم مرتين طرفي النهار، لا ليلا ولا وقت القيلولة، ثم يعرف كل يوم طرقه أسبوعا أو أسبوعين، ثم يعرف كل أسبوع مرة أو مرتين إلى أن تتم سبعة أسابيع، ثم يعرف كل شهر مرة أو مرتين إلى آخر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راتب أربعة وإن احتاج التعريف إلى مؤنة فإن أخذ اللقطة ليحفظها على مالكها لم تلزمه، بل يرتبها القاضي من بيت المال أو يقترضها على المالك، وإن أخذها ليتملكها لزمته ثم بعد تعريفها سنة إن وجد صاحبها فذاك واضح، فإن لم يجده فهو مخير بين أن يتملكها بشرط الضمان وبين أن يحفظها على الدوام في حرز 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في التملك من لفظ يدل عليه كتملكت، ثم بعده إن ظهر المالك وهي باقية واتفقا في رد العين أو البدل، فالامر واضح، وإن تنازعا فطلب المالك العين وأراد الملتقط العدول إلى البدل، أجيب المالك، وإن تلف بعده غرم الملتقط المثل إن كانت مثلية أو القيمة إن كانت متقومة يوم التملك، وهذا كله في غير الحرم أما هي فلا يجوز لقطها إلا لحفظ ويجب تعريفها أبدا، لخبر إن هذا البلد حرمه الله لا يلتقط لقطته إلا من عرفها وفي رواية البخاري</w:t>
      </w:r>
      <w:r>
        <w:rPr>
          <w:rFonts w:cs="Tahoma" w:ascii="Tahoma" w:hAnsi="Tahoma"/>
          <w:color w:val="000000"/>
          <w:sz w:val="20"/>
          <w:szCs w:val="20"/>
          <w:rtl w:val="true"/>
        </w:rPr>
        <w:t xml:space="preserve">: </w:t>
      </w:r>
      <w:r>
        <w:rPr>
          <w:rFonts w:ascii="Tahoma" w:hAnsi="Tahoma" w:cs="Tahoma"/>
          <w:color w:val="000000"/>
          <w:sz w:val="20"/>
          <w:sz w:val="20"/>
          <w:szCs w:val="20"/>
          <w:rtl w:val="true"/>
        </w:rPr>
        <w:t>لا تحل لقطته إلا لمنشد معرف</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على الدوام وإلا فسائر البلاد كذلك، فلا تظهر فائدة للتخصيص</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يس من معرفة مالكه فينبغي أن يكون مالا ضائعا أمره لبيت المال، وثانيها ما لا يبقى على الدوام ولا يقبل التجفيف بالعلاج كالرطب الذي لا يتتمر والعنب الذي لا يتزبب وحكمه أنه يتخير بين تملكه في الحال أو أكله أو شربه وغرم بدله من مثل أو قيمة وبيعه بثمن مثله وحفظ ذلك الثمن ويعرفه ليتملك الثمن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ثالثها ما يبقى بالعلاج كالرطب الذي يتتمر والعنب الذي يتزبب</w:t>
      </w:r>
      <w:r>
        <w:rPr>
          <w:rFonts w:cs="Tahoma" w:ascii="Tahoma" w:hAnsi="Tahoma"/>
          <w:color w:val="000000"/>
          <w:sz w:val="20"/>
          <w:szCs w:val="20"/>
          <w:rtl w:val="true"/>
        </w:rPr>
        <w:t xml:space="preserve">. </w:t>
      </w:r>
      <w:r>
        <w:rPr>
          <w:rFonts w:ascii="Tahoma" w:hAnsi="Tahoma" w:cs="Tahoma"/>
          <w:color w:val="000000"/>
          <w:sz w:val="20"/>
          <w:sz w:val="20"/>
          <w:szCs w:val="20"/>
          <w:rtl w:val="true"/>
        </w:rPr>
        <w:t>وحكمه أنه يتخير بين بيعه بثمن مثله وحفظ ذلك الثمن، كما مر، وبين تجفيفه وحفظه لمالكه</w:t>
      </w:r>
      <w:r>
        <w:rPr>
          <w:rFonts w:cs="Tahoma" w:ascii="Tahoma" w:hAnsi="Tahoma"/>
          <w:color w:val="000000"/>
          <w:sz w:val="20"/>
          <w:szCs w:val="20"/>
          <w:rtl w:val="true"/>
        </w:rPr>
        <w:t xml:space="preserve">. </w:t>
      </w:r>
      <w:r>
        <w:rPr>
          <w:rFonts w:ascii="Tahoma" w:hAnsi="Tahoma" w:cs="Tahoma"/>
          <w:color w:val="000000"/>
          <w:sz w:val="20"/>
          <w:sz w:val="20"/>
          <w:szCs w:val="20"/>
          <w:rtl w:val="true"/>
        </w:rPr>
        <w:t>ورابعها ما يحتاح إلى نفقة كال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وحكمه أنه إن كان لا يمتنع من صغار السباع فهو مخير فيه بين تملكه ثم أكله في الحال وغرم قيمته إن وجده في المفازة</w:t>
      </w:r>
      <w:r>
        <w:rPr>
          <w:rFonts w:cs="Tahoma" w:ascii="Tahoma" w:hAnsi="Tahoma"/>
          <w:color w:val="000000"/>
          <w:sz w:val="20"/>
          <w:szCs w:val="20"/>
          <w:rtl w:val="true"/>
        </w:rPr>
        <w:t xml:space="preserve">. </w:t>
      </w:r>
      <w:r>
        <w:rPr>
          <w:rFonts w:ascii="Tahoma" w:hAnsi="Tahoma" w:cs="Tahoma"/>
          <w:color w:val="000000"/>
          <w:sz w:val="20"/>
          <w:sz w:val="20"/>
          <w:szCs w:val="20"/>
          <w:rtl w:val="true"/>
        </w:rPr>
        <w:t>وإن وجده في العمران امتنعت هذه الخصلة لسهولة البيع فيه دون المفازة، وبين تركه بلا أكل بل يمسكه عنده فيتطوع في الانفاق عليه، فإن لم يتطوع فلينفق بإذن الحاكم إن وجده وإلا أشهد، وبين بيعه بثمن مثله وحفظ ذلك الثمن ويعرفه ثم يتملك الثمن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كان يمتنع من صغار السباع، فإن وجده في الصحراء الآمنة امتنع أخذه للتملك وجاز أخذه للحفظ، وإن وجده في صحراء غير آمنة بأن كان الزمن زمن نهب جاز أخذه للتملك وللحفظ أيضا، وإن وجده في الحضر تخير بين إمساكه والانفاق عليه وبيعه وحفظ ثمنه وامتنع أكله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مار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تقط، والباء بمعنى م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قطة من عم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كان عامر، قال شيخ الاسلام في شرح التحري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عمارة الشارع والمسجد ونحوهما لانها مع الموات محل اللقط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ش ق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ه ونحوهما، أي كالمدارس والربط، فإن وجد في ملك شخص فل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3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60</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ن لم يدعه فلذي اليد قبله، وهكذا حتى ينتهي للمحيي، فإن لم يدعه فلقطة، كما تقدم عن م ر وظاهره أنه يكون لقطة بمجرد عدم دعو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لا بد من نفيه ذلك عن نفس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أي المذكورات مع المو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رض التي لا مالك لها من العمارة، وحينئذ فالمراد بها ما عدا المفازة وملك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فازة</w:t>
      </w:r>
      <w:r>
        <w:rPr>
          <w:rFonts w:cs="Tahoma" w:ascii="Tahoma" w:hAnsi="Tahoma"/>
          <w:color w:val="000000"/>
          <w:sz w:val="20"/>
          <w:szCs w:val="20"/>
          <w:rtl w:val="true"/>
        </w:rPr>
        <w:t xml:space="preserve">) </w:t>
      </w:r>
      <w:r>
        <w:rPr>
          <w:rFonts w:ascii="Tahoma" w:hAnsi="Tahoma" w:cs="Tahoma"/>
          <w:color w:val="000000"/>
          <w:sz w:val="20"/>
          <w:sz w:val="20"/>
          <w:szCs w:val="20"/>
          <w:rtl w:val="true"/>
        </w:rPr>
        <w:t>هي الارض المخوفة، وتسميتها بذلك من تسمية الشئ بضده تفاؤلا بالف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جا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رفه 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 لم يكن حقيرا، كما يدل عليه قوله بعد ويعرف حق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كمة في اعتبار السنة أن القوافل لا تتأخر عنها غالبا، ولانه لو لم يعرف سنة لضاعت الاموال على أربابها، ولو جعل التعريف أبدا لامتنع الناس من التقاطها، فكان في اعتبار السنة نظر للفريقين مع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خطيب</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تصور التعريف سنتين، وذلك إذا قصد الحفظ فعرفها سنة ثم قصد التملك، فإنه لا بد من تعريفه سنة من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ب عليه قبل التعريف أن يعرف وعاءها من جلد أو خرقة، ووكاءها، أي الخيط الذي تربط به، وجنسها من ذهب أو فضة، وعددها أو وزنها، وأن يحفظها حتما في حرز مث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اسو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قوله عرفه ومثلها القهاوي ونحوها من كل ما يجتمع فيه النا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بواب المساج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ي أبواب المساجد عند خروج الناس من الجماعة</w:t>
      </w:r>
      <w:r>
        <w:rPr>
          <w:rFonts w:cs="Tahoma" w:ascii="Tahoma" w:hAnsi="Tahoma"/>
          <w:color w:val="000000"/>
          <w:sz w:val="20"/>
          <w:szCs w:val="20"/>
          <w:rtl w:val="true"/>
        </w:rPr>
        <w:t xml:space="preserve">. </w:t>
      </w:r>
      <w:r>
        <w:rPr>
          <w:rFonts w:ascii="Tahoma" w:hAnsi="Tahoma" w:cs="Tahoma"/>
          <w:color w:val="000000"/>
          <w:sz w:val="20"/>
          <w:sz w:val="20"/>
          <w:szCs w:val="20"/>
          <w:rtl w:val="true"/>
        </w:rPr>
        <w:t>وعلم من قوله في أبواب المساجد أنه لا يعرف في المساجد، فيحرم إن شوش، وإلا كره</w:t>
      </w:r>
      <w:r>
        <w:rPr>
          <w:rFonts w:cs="Tahoma" w:ascii="Tahoma" w:hAnsi="Tahoma"/>
          <w:color w:val="000000"/>
          <w:sz w:val="20"/>
          <w:szCs w:val="20"/>
          <w:rtl w:val="true"/>
        </w:rPr>
        <w:t xml:space="preserve">. </w:t>
      </w:r>
      <w:r>
        <w:rPr>
          <w:rFonts w:ascii="Tahoma" w:hAnsi="Tahoma" w:cs="Tahoma"/>
          <w:color w:val="000000"/>
          <w:sz w:val="20"/>
          <w:sz w:val="20"/>
          <w:szCs w:val="20"/>
          <w:rtl w:val="true"/>
        </w:rPr>
        <w:t>وبهذا يجمع بين قول من قال بأنه يكره التعريف فيها، وقول من قال بأنه يحرم التعريف فيها إلا المسجد الحرام لانه مجمع الناس فيعر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عرف أيضا في الموضع الذي وجدها فيه لان طلب الشئ فيه أكثر إلا أن يكون مفازة ونحوها من الاماكن الخالية فلا يعرف فيها، إذ لا فائدة في التعريف فيها، فإن مرت به قافلة تبعها وعرف فيها إن أراد ذلك، فإن لم يرد ذلك ففي بلد يقصدها ولو بلدته التي سافر منها، فلا يكلف العدول عنها إلى أقرب البلاد إلى ذلك المكان، خلافا لبعض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ظهر مال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عطاه إياه، فجواب الشرط محذو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ت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ظهر مالكه تمل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شاء بدليل ما بعد، لكن بشرط الضم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فظ تملكت</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لا بد في التملك من لفظ يدل على التملك إما صريح</w:t>
      </w:r>
      <w:r>
        <w:rPr>
          <w:rFonts w:cs="Tahoma" w:ascii="Tahoma" w:hAnsi="Tahoma"/>
          <w:color w:val="000000"/>
          <w:sz w:val="20"/>
          <w:szCs w:val="20"/>
          <w:rtl w:val="true"/>
        </w:rPr>
        <w:t xml:space="preserve">: </w:t>
      </w:r>
      <w:r>
        <w:rPr>
          <w:rFonts w:ascii="Tahoma" w:hAnsi="Tahoma" w:cs="Tahoma"/>
          <w:color w:val="000000"/>
          <w:sz w:val="20"/>
          <w:sz w:val="20"/>
          <w:szCs w:val="20"/>
          <w:rtl w:val="true"/>
        </w:rPr>
        <w:t>كتملكت، أو كناية مع النية</w:t>
      </w:r>
      <w:r>
        <w:rPr>
          <w:rFonts w:cs="Tahoma" w:ascii="Tahoma" w:hAnsi="Tahoma"/>
          <w:color w:val="000000"/>
          <w:sz w:val="20"/>
          <w:szCs w:val="20"/>
          <w:rtl w:val="true"/>
        </w:rPr>
        <w:t xml:space="preserve">: </w:t>
      </w:r>
      <w:r>
        <w:rPr>
          <w:rFonts w:ascii="Tahoma" w:hAnsi="Tahoma" w:cs="Tahoma"/>
          <w:color w:val="000000"/>
          <w:sz w:val="20"/>
          <w:sz w:val="20"/>
          <w:szCs w:val="20"/>
          <w:rtl w:val="true"/>
        </w:rPr>
        <w:t>كأخذته، أي لانه تملك بيدل فافتقر إلى ذلك كالشر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فيما يملك، وأما غيره، كالكلب والخمر، فلا بد فيه من اختيار نقل الاختصاص الذي كان لغيره لنفسه كما قاله ابن الرفع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شاء باعه وحفظ ثمنه</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في شرح التحري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صرح به سم والخطيب على أبي شجاع أنه لا يباع في هذه الحالة، بل هو مخير بين تملكه وبين حفظه على الدوام، وصرح به الباجوري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خطيب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قطة على أربعة أضرب</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 ما يبقى على الدوام كالذهب والفضة فهذا، أي ما ذكرناه في الفصل قبله من التخيير بين تملكها وبين إدامه حفظها إذا عرفها ولم يجد مالكها، هو حكمه، أي هذا الضر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ا يخشى فساده</w:t>
      </w:r>
      <w:r>
        <w:rPr>
          <w:rFonts w:cs="Tahoma" w:ascii="Tahoma" w:hAnsi="Tahoma"/>
          <w:color w:val="000000"/>
          <w:sz w:val="20"/>
          <w:szCs w:val="20"/>
          <w:rtl w:val="true"/>
        </w:rPr>
        <w:t xml:space="preserve">) </w:t>
      </w:r>
      <w:r>
        <w:rPr>
          <w:rFonts w:ascii="Tahoma" w:hAnsi="Tahoma" w:cs="Tahoma"/>
          <w:color w:val="000000"/>
          <w:sz w:val="20"/>
          <w:sz w:val="20"/>
          <w:szCs w:val="20"/>
          <w:rtl w:val="true"/>
        </w:rPr>
        <w:t>ما نكرة موصوفة معطوفة على شيئا، أي أو التقط شيئا يخشى فسا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تأخ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هريس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دد المثل إشارة إلى أنه لا فرق بين المتقوم كالهريسة، والمثلي كالرط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يتت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ملة صفة لرطب وخرج به ما إذا كان يتتمر فإنه يتخير فيه بين بيعه وحفظ ثمنه، أو تتميره وحفظه، ك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تخ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تخيير ليس بحسب التشهي، بل بحسب المصلحة لانه يجب عليه الاحظ ل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م ر</w:t>
      </w:r>
      <w:r>
        <w:rPr>
          <w:rFonts w:cs="Tahoma" w:ascii="Tahoma" w:hAnsi="Tahoma"/>
          <w:color w:val="000000"/>
          <w:sz w:val="20"/>
          <w:szCs w:val="20"/>
          <w:rtl w:val="true"/>
        </w:rPr>
        <w:t xml:space="preserve">: </w:t>
      </w:r>
      <w:r>
        <w:rPr>
          <w:rFonts w:ascii="Tahoma" w:hAnsi="Tahoma" w:cs="Tahoma"/>
          <w:color w:val="000000"/>
          <w:sz w:val="20"/>
          <w:sz w:val="20"/>
          <w:szCs w:val="20"/>
          <w:rtl w:val="true"/>
        </w:rPr>
        <w:t>ويتعين فعل الاحظ منهما والاقرب أن لا يستقل بفعل الاحظ في ظنه، بل يراجع الحاكم ويمتنع إمساكه لتعذ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اختص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 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ين أكله، حالا، ولا فرق فيه بين الصحراء والعمران لسرعة فسا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تملكا له</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فاعل المصدر المقدر أي أكل الملتقط إياه حال كونه متملكا له، وهي تفيد أن التملك واقع حال الاكل، وهو لا يصح، لان شرطه أن يكون قبله، وإلا كان غاصبا يلزمه أقصى القيم</w:t>
      </w:r>
      <w:r>
        <w:rPr>
          <w:rFonts w:cs="Tahoma" w:ascii="Tahoma" w:hAnsi="Tahoma"/>
          <w:color w:val="000000"/>
          <w:sz w:val="20"/>
          <w:szCs w:val="20"/>
          <w:rtl w:val="true"/>
        </w:rPr>
        <w:t xml:space="preserve">. </w:t>
      </w:r>
      <w:r>
        <w:rPr>
          <w:rFonts w:ascii="Tahoma" w:hAnsi="Tahoma" w:cs="Tahoma"/>
          <w:color w:val="000000"/>
          <w:sz w:val="20"/>
          <w:sz w:val="20"/>
          <w:szCs w:val="20"/>
          <w:rtl w:val="true"/>
        </w:rPr>
        <w:t>ويمكن أن يقال إن الحال هنا ماضية، وهي قد أثبتها ابن هشام في مغنيه ومثل لها بقوله جاء زيد أمس راكبا وسماها محكية، لكن نظر فيها الاشموني</w:t>
      </w:r>
      <w:r>
        <w:rPr>
          <w:rFonts w:cs="Tahoma" w:ascii="Tahoma" w:hAnsi="Tahoma"/>
          <w:color w:val="000000"/>
          <w:sz w:val="20"/>
          <w:szCs w:val="20"/>
          <w:rtl w:val="true"/>
        </w:rPr>
        <w:t xml:space="preserve">. </w:t>
      </w:r>
      <w:r>
        <w:rPr>
          <w:rFonts w:ascii="Tahoma" w:hAnsi="Tahoma" w:cs="Tahoma"/>
          <w:color w:val="000000"/>
          <w:sz w:val="20"/>
          <w:sz w:val="20"/>
          <w:szCs w:val="20"/>
          <w:rtl w:val="true"/>
        </w:rPr>
        <w:t>فانظ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بعد تملكه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ين بي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تخير بين بيعه، لكن بإذن الحاكم إن وجده ولم يخف منه، وإلا استقل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ر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بيع الملت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تملك ثمنه بع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عر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عرف الثم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ظهر ما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أكله في الصورة الاولى، أو بعد تعريفه الكائن بعد بيعه في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عطاه قيمته، والمراد بها مطلق البدل وهو المثل في المثلى والقيمة في المتقو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ث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أعطاه ث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عر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عريف الذي يخشى فساده بعد أك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صح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جه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عم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ا بعده وهو وجوبه، أي وجوب التعريف في العم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فازة</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ظهر أنه متعلق بمبتدأ محذوف خبره الجمل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عريفه في المفاز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م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ظاهر أنه لا يجب قال شيخ الاسلام في شرح التحرير 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ش ق قوله وفيه نظر، أي بناء على أن معنى كلام الامام عدم وجوب التعريف بعد الاكل مطلقا، أما لو حمل على ما مر، من أنه لا يجب ما دام في المفازة فإذا وصل إلى العمران وجب، فلا نظر في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ا فائد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عريف في المفازة لعدم من يسمعه، وهذا تعليل لعدم وجوب التعريف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مفهومه أنه لو كان فيه فائدة بأن كان فيها أحد يسمع التعريف وجب</w:t>
      </w:r>
      <w:r>
        <w:rPr>
          <w:rFonts w:cs="Tahoma" w:ascii="Tahoma" w:hAnsi="Tahoma"/>
          <w:color w:val="000000"/>
          <w:sz w:val="20"/>
          <w:szCs w:val="20"/>
          <w:rtl w:val="true"/>
        </w:rPr>
        <w:t xml:space="preserve">. </w:t>
      </w:r>
      <w:r>
        <w:rPr>
          <w:rFonts w:ascii="Tahoma" w:hAnsi="Tahoma" w:cs="Tahoma"/>
          <w:color w:val="000000"/>
          <w:sz w:val="20"/>
          <w:sz w:val="20"/>
          <w:szCs w:val="20"/>
          <w:rtl w:val="true"/>
        </w:rPr>
        <w:t>لكن عبارة التحفة صريحة في أنه لا يجب التعريف في المفازة مطلقا عند الامام وعب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ب تعريفه في هذه الخصلة على الظاهر عند الامام، وعلل ذلك بأن التعريف إنما يراد للتملك وهو قد وقع قبل الاكل واستقر به بدله في الذ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جد ببي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نسب تقديم هذه المسألة وما بعدها إلى قوله ومن رأى لقطة الخ على قوله أو ما يخشى فساده لانه من فروع ما لا يخشى فسا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ظ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ه أي الدر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ن يدخلونه، أي البي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رفه 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ن يدخلون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أن التعريف خاص ب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اللقطة يفيد التشبيه أنه ليس بلقطه حقيقة، بل في حكمها، وليس كذلك، بل هو لقطة حقيقة، كما يؤخذ مما نقلته عن ش ق عند قوله بعمارة، 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رف حق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صح، وقيل إنه كغير الحقير في جميع 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ا يعرض عنه، قيد، وسيذكر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قير، ولعل في العبارة سقطا من النساخ يعلم من عبارة التحف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قيل هو، أي الحقير، دينار، وقيل هو درهم، وقيل وزنه، وقيل دون نصاب السرقة، والاصح عندهما، أي الشيخين، أنه لا يتقدر، بل ما يظن أن صاحبه لا يكثر أسفه عليه ولا يطول طلبه له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زمنا</w:t>
      </w:r>
      <w:r>
        <w:rPr>
          <w:rFonts w:cs="Tahoma" w:ascii="Tahoma" w:hAnsi="Tahoma"/>
          <w:color w:val="000000"/>
          <w:sz w:val="20"/>
          <w:szCs w:val="20"/>
          <w:rtl w:val="true"/>
        </w:rPr>
        <w:t xml:space="preserve">) </w:t>
      </w:r>
      <w:r>
        <w:rPr>
          <w:rFonts w:ascii="Tahoma" w:hAnsi="Tahoma" w:cs="Tahoma"/>
          <w:color w:val="000000"/>
          <w:sz w:val="20"/>
          <w:sz w:val="20"/>
          <w:szCs w:val="20"/>
          <w:rtl w:val="true"/>
        </w:rPr>
        <w:t>ظرف متعلق بيع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يظن أن فاقده، أي ذلك الحق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عرض عنه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ذلك الزمن الذي حصل التعريف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ختلف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من الذي يعرف فيه الحقير، والمراد قد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ختلاف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لته وكثر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دانق الفضة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عرف حالا، أي مدة يسيرة من لقط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ذه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دانق الذهب يعرف ثلاثة أي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ا يعرض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الحقير الذي يعرض عنه في الغالب، وهو محترز قوله لا يعرض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حبة زب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ما يعرض عنه غال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بد به واج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ستقل ب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حرم مكة ولا يعرفه رأس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وي عن سيدنا عمر رضي الله عنه أنه رأى رجلا يعرف زبيبة فضربه بالدرة، وكانت من نع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من الورع ما يمقت الله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رأى لقطة فرفعها برجله ليعرفها وتركها لم يض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ه تقدم للشارح في باب الوقف ما يقتضي أنه لو رفع السجادة من الصف برجله ضمن، ونص عبار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ان له سجادة فيه فينحيها برجله من غير أن يرفعها بها عن الارض لئلا تدخل في ضما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في الروض وشرحه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رآها مطروحة فدفعها برجله مثلا ليعرفها جنسا أو قدرا وتركها حتى ضاعت لم يضمنها لانها لم تحصل في يد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ته عدم ضمانها وإن تحولت من مكانها بالدفع</w:t>
      </w:r>
      <w:r>
        <w:rPr>
          <w:rFonts w:cs="Tahoma" w:ascii="Tahoma" w:hAnsi="Tahoma"/>
          <w:color w:val="000000"/>
          <w:sz w:val="20"/>
          <w:szCs w:val="20"/>
          <w:rtl w:val="true"/>
        </w:rPr>
        <w:t xml:space="preserve">. </w:t>
      </w:r>
      <w:r>
        <w:rPr>
          <w:rFonts w:ascii="Tahoma" w:hAnsi="Tahoma" w:cs="Tahoma"/>
          <w:color w:val="000000"/>
          <w:sz w:val="20"/>
          <w:sz w:val="20"/>
          <w:szCs w:val="20"/>
          <w:rtl w:val="true"/>
        </w:rPr>
        <w:t>و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عل في عبارة المؤلف تحريف دفعها، بالدال، برفعها بالراء من النسا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وز أخذ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نحو سنا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 ويجوز أخذ نحو سنابل الحصادين التي اعتيد الاعراض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زركشي ينبغي تخصيصه بما لا زكاة فيه أو بمن تحل له كالفقير، معترض بأن الظاهر اغتفار ذلك، كما جرى عليه السلف والخلف، وبحث غيره تقييده بما ليس فيه حق بمن لا يعبر عن نفسه اعترضه البلقيني بأن ذلك إنما يظهر في نحو الكسرة مما قد يقصد وسبقت اليد عليه، بخلاف السناب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بر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ا يجوز أخذ برادة الحدادين، أي القطع الصغار التي تسقط عند برد الحد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سرة خبز</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أخذ كسرة خبز</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رشيد</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اخير بدليل عبارة التحفة المارة آن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غير الرشيد فلا يجوز أخذها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حو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ذكور من السنابل والبرادة وكسرة الخب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ملكه آخذ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فذ تصر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آخذ ببيع وهبة ونحو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أخذ ثمر تسا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شجاره كرطب وعنب وخوخ ومشمش وغيرها من بقية الاثم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حوط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ذلك الثمر، والمراد على أشجا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قط داخل الجدار</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تحفة في كتاب الصيد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إن لم يحوط عليه أو سقط خارجه لكن لم تعتد المسامحة ب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ال في المجمو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ساقه في التحفة تأييدا لكلامه المار، وهو أنسب من صنيع المؤل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سقط خارج الجد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حوط على الاشج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عتد إباح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باحة المالك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خذ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عتيد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اح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كما تحل هدية أوصلها مميز</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ح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عادة المستم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طر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غل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لك العادة المطر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ظن</w:t>
      </w:r>
      <w:r>
        <w:rPr>
          <w:rFonts w:cs="Tahoma" w:ascii="Tahoma" w:hAnsi="Tahoma"/>
          <w:color w:val="000000"/>
          <w:sz w:val="20"/>
          <w:szCs w:val="20"/>
          <w:rtl w:val="true"/>
        </w:rPr>
        <w:t xml:space="preserve">: </w:t>
      </w:r>
      <w:r>
        <w:rPr>
          <w:rFonts w:ascii="Tahoma" w:hAnsi="Tahoma" w:cs="Tahoma"/>
          <w:color w:val="000000"/>
          <w:sz w:val="20"/>
          <w:sz w:val="20"/>
          <w:szCs w:val="20"/>
          <w:rtl w:val="true"/>
        </w:rPr>
        <w:t>أي ظن الناس</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باحت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لا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آخذه</w:t>
      </w:r>
      <w:r>
        <w:rPr>
          <w:rFonts w:cs="Tahoma" w:ascii="Tahoma" w:hAnsi="Tahoma"/>
          <w:color w:val="000000"/>
          <w:sz w:val="20"/>
          <w:szCs w:val="20"/>
          <w:rtl w:val="true"/>
        </w:rPr>
        <w:t>. (</w:t>
      </w:r>
      <w:r>
        <w:rPr>
          <w:rFonts w:ascii="Tahoma" w:hAnsi="Tahoma" w:cs="Tahoma"/>
          <w:color w:val="000000"/>
          <w:sz w:val="20"/>
          <w:sz w:val="20"/>
          <w:szCs w:val="20"/>
          <w:rtl w:val="true"/>
        </w:rPr>
        <w:t>لطي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في زم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جل يقال له أبو دجانة، فكان إذا صلى الفجر خرج مستعجلا ولا يصبر حتى يسمع دعاء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فقال له يوما</w:t>
      </w:r>
      <w:r>
        <w:rPr>
          <w:rFonts w:cs="Tahoma" w:ascii="Tahoma" w:hAnsi="Tahoma"/>
          <w:color w:val="000000"/>
          <w:sz w:val="20"/>
          <w:szCs w:val="20"/>
          <w:rtl w:val="true"/>
        </w:rPr>
        <w:t xml:space="preserve">: </w:t>
      </w:r>
      <w:r>
        <w:rPr>
          <w:rFonts w:ascii="Tahoma" w:hAnsi="Tahoma" w:cs="Tahoma"/>
          <w:color w:val="000000"/>
          <w:sz w:val="20"/>
          <w:sz w:val="20"/>
          <w:szCs w:val="20"/>
          <w:rtl w:val="true"/>
        </w:rPr>
        <w:t>أليس لك إلى الله حاجة ؟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بلى فقال فلم لا تقف حتى تسمع الدعاء ؟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ي عذر يا رسول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وما عذرك ؟ فقال إن داري ملاصقة لدار رجل، وفي داره نخلة، وهي مشرفة على داري، فإذا هب الهواء ليلا يقع من رطبها في داري، فإذا انتبه أولادي، وقد مسهم الضر من الجوع فما وجدوه أكلوه، فأعجل قبل انتباههم، وأجمع ما وقع وأحمله إلى دار صاحب النخلة، ولقد رأيت ولدي يوما قد وضع رطبة في فمه فأخرجتها بأصبعي من فيه وقلت له يا بني لا تفضح أباك في الآخرة، فبكى لفرط جوعه</w:t>
      </w:r>
      <w:r>
        <w:rPr>
          <w:rFonts w:cs="Tahoma" w:ascii="Tahoma" w:hAnsi="Tahoma"/>
          <w:color w:val="000000"/>
          <w:sz w:val="20"/>
          <w:szCs w:val="20"/>
          <w:rtl w:val="true"/>
        </w:rPr>
        <w:t xml:space="preserve">. </w:t>
      </w:r>
      <w:r>
        <w:rPr>
          <w:rFonts w:ascii="Tahoma" w:hAnsi="Tahoma" w:cs="Tahoma"/>
          <w:color w:val="000000"/>
          <w:sz w:val="20"/>
          <w:sz w:val="20"/>
          <w:szCs w:val="20"/>
          <w:rtl w:val="true"/>
        </w:rPr>
        <w:t>فقلت 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خرجت نفسك لم أدع الحرام يدخل إلى جوفك، وحملتها مع غيرها إلى صاح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دمعت عينا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سأل عن صاحب النخلة، فقيل له فلان المنافق، فاستدعاه و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بعني تلك النخلة التي في دارك بعشرة من النخل</w:t>
      </w:r>
      <w:r>
        <w:rPr>
          <w:rFonts w:cs="Tahoma" w:ascii="Tahoma" w:hAnsi="Tahoma"/>
          <w:color w:val="000000"/>
          <w:sz w:val="20"/>
          <w:szCs w:val="20"/>
          <w:rtl w:val="true"/>
        </w:rPr>
        <w:t xml:space="preserve">: </w:t>
      </w:r>
      <w:r>
        <w:rPr>
          <w:rFonts w:ascii="Tahoma" w:hAnsi="Tahoma" w:cs="Tahoma"/>
          <w:color w:val="000000"/>
          <w:sz w:val="20"/>
          <w:sz w:val="20"/>
          <w:szCs w:val="20"/>
          <w:rtl w:val="true"/>
        </w:rPr>
        <w:t>عروقها من الزبرجد الاخضر، وساقها من الذهب الاحمر، وقضبانها من اللؤلؤ الابيض، ومعها من الحور العين بعدد ما عليها من الرطب</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له المنافق</w:t>
      </w:r>
      <w:r>
        <w:rPr>
          <w:rFonts w:cs="Tahoma" w:ascii="Tahoma" w:hAnsi="Tahoma"/>
          <w:color w:val="000000"/>
          <w:sz w:val="20"/>
          <w:szCs w:val="20"/>
          <w:rtl w:val="true"/>
        </w:rPr>
        <w:t xml:space="preserve">: </w:t>
      </w:r>
      <w:r>
        <w:rPr>
          <w:rFonts w:ascii="Tahoma" w:hAnsi="Tahoma" w:cs="Tahoma"/>
          <w:color w:val="000000"/>
          <w:sz w:val="20"/>
          <w:sz w:val="20"/>
          <w:szCs w:val="20"/>
          <w:rtl w:val="true"/>
        </w:rPr>
        <w:t>ما أنا تاجر أبيع بنسيئة، لا أبيع إلا نقدا لا وعدا، فوثب أبو بكر الصديق رضي الله تعالى عنه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هي بعشرة من النخيل في الموضع الفلاني، وليس في المدينة مثل تلك النخيل، ففرح المنافق وقال بع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قد اشتريت، ثم وهبها لابي دجانة، فقال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د ضمنت لك يا أبا بكر عوضها، ففرح الصديق، وفرح أبو دجانة رضي الله عنهما، ومضى المنافق إلى زوجته يقول قد ربحت اليوم ربحا عظيما، وأخبرها بالقصة وقال قد أخذت عشرة من النخيل، والنخلة التي بعتها مقيمة عندي في داري أبدا نأكل منها ولا نوصل منها شيئا إلى صاحبها، فلما نام تلك الليلة وأصبح الصباح وإذا بالنخلة قد تحولت بالقدرة إلى دار أبي دجانة كأنها لم تكن في دار المنافق، فتعجب غاية الع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ه معجزة سيدنا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قدرة الله تعالى ما هو أعظم من ذلك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تعرض المصنف للقطة ولم يتعرض للقيط، وحاصل الكلام عليه أنه إذا وجد لقيط، أي صغير، ضائع لا يعلم له كافل من أب أو جد أو من يقوم مقامهما أو مجنون بالغ بقارعة الطريق فأخذه وكفالته وتربيته واجبة على الكفاية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من أحياها فكأنما أحيا الناس جميعا</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لانه آدمي محترم فوجب حفظه كالمضطر إلى طعام غيره، فإذا التقطه بعض من هو أهل لحضانة اللقيط الاثم عن الباقي، فإن لم يلتقطه أحد أثم الجميع، ولو علم به واحد فقط تعين عليه، ويحب الاشهاد على التقاطه خوفا من أن يسترقه اللاقط، ولو كان ظاهر العدالة، وفارق الاشهاد على التقاط اللقطة حيث لم يجب بأن الغرض منها المال غالبا والاشهاد في التصرف المالي مستحب ولان الغرض منه حفظ حريته ونسبه فوجب الاشهاد عليه، كافي النكاح، فإنه يجب الاشهاد عليه لحفظ نسب الولد لابيه وحريته، وبأن اللقطة يشيع أمرها بالتعريف ولا تعريف في اللقيط</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الاشهاد على ما معه من المال تبعا له، وإن كان لا يجب الاشهاد على المال وحده، فلو ترك الاشهاد لم تثبت له ولاية الحفظ، بل ينزعه منه، وجوبا، الحاكم دون الآحاد، ثم إن لم يوجد له مال فنفقته في بيت المال من سهم المصالح، فإم لم يكن في بيت المال مال أو كان ثم ما هو أهم منه اقترض عليه الحاكم، فإن عسر الاقتراض وجب على موسرينا قرضا عليه إن كان حرا، وإلا فعلى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ابن رسلان مبحث اللقيط في زبد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عدل أن يأخذ طفلا نبذافرض كفاية وحضنه كذا وقوته من ماله بمن قضى لفقده أشهد ثم اقترضا وعليه إذ يفقد بيت المال والقرض خذ منه لذي الكمال </w:t>
      </w:r>
      <w:r>
        <w:rPr>
          <w:rFonts w:cs="Tahoma" w:ascii="Tahoma" w:hAnsi="Tahoma"/>
          <w:color w:val="000000"/>
          <w:sz w:val="20"/>
          <w:szCs w:val="20"/>
          <w:rtl w:val="true"/>
        </w:rPr>
        <w:t>(</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لقيط في دار الاسلام، أو ما ألحق بها، مسلم تبعا للدار إلا إن أقام كافر بينة بنسبه فيتبعه في النسب والدين فيكون كافرا تبعا له، بخلاف ما إذا استلحقه بلا بينة لانه قد حكم بإسلامه تبعا لدار الاسلام أو ما ألحق بها وهي دار الكفر التي بها مسلم يمكن كونه منه ولو أسيرا منتشرا أو تاجرا، ولا يكفي اجتيازه بدار الكفر، بخلافه بدار الاسلام فإنه يكفي اجتيازه بها لحرم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جد اللقيط بدار الكفر التي لا مسلم بها فهو كافر وهو حر وإن ادعى رقه لاقط أو غيره لان غالب الناس أحرار إلا أن تقام برقه بينة متعرضة لسبب الملك كإرث أو شراء</w:t>
      </w:r>
      <w:r>
        <w:rPr>
          <w:rFonts w:cs="Tahoma" w:ascii="Tahoma" w:hAnsi="Tahoma"/>
          <w:color w:val="000000"/>
          <w:sz w:val="20"/>
          <w:szCs w:val="20"/>
          <w:rtl w:val="true"/>
        </w:rPr>
        <w:t xml:space="preserve">: </w:t>
      </w:r>
      <w:r>
        <w:rPr>
          <w:rFonts w:ascii="Tahoma" w:hAnsi="Tahoma" w:cs="Tahoma"/>
          <w:color w:val="000000"/>
          <w:sz w:val="20"/>
          <w:sz w:val="20"/>
          <w:szCs w:val="20"/>
          <w:rtl w:val="true"/>
        </w:rPr>
        <w:t>كأن تشهد أنه رقيق لفلان ورثه من أبيه أو اشتراه، وإلا إن أقر بالرق بعد كماله لشخص ولم يكذبه المقر له، بأن صدقه أو سكت ولم يسبق منه قبل إقراره بالرق بعد كماله إقرار بحرية، أما إذا كذبه المقر له فلا يقبل إقراره بالرق له، وإن عاد المكذب وصدقه لانه لما كذبه حكم بحريته بالاصل فلا يعود رقيقا، وكذا لو سبق منه قبل إقراره بالرق بعد كماله إقرار بحرية لانه لما حكم بحريته بإقراره السابق لم يقبل إقراره بالرق بعد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4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3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ب النكاح هذا هو الربع الثالث من الفق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قدموا العبادات لانها أهم، ثم المعاملات لان الاحتياج إليها أهم، ثم ذكروا الفرائض في أول النصف الثاني للاشارة إلى أنها نصف العلم، ثم النكاح لانه إذا تمت شهوة البطن يحتاج لشهوة الفرج، ثم الجنايات لان الغالب أن الجناية تحصل بعد استيفاء شهوتي البطن والفرج، ثم الاقضية والشهادات لان الانسان إذا وقعت منه الجنايات رفعوه للقاضي واحتاجوا للشهادة عليه، ثم ختموا بالعتق رجاء أن يختم الله لهم بالعتق من النا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نكاح من الشرائع القديمة، فإنه شرع من لدن آدم عليه السلام واستمر حتى في الجنة، فإنه يجوز للانسان النكاح في الجنة، ولو لمحارمه، ما عدا الاصول والفروع، فلا ينكح أمه ولا بنت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طباء</w:t>
      </w:r>
      <w:r>
        <w:rPr>
          <w:rFonts w:cs="Tahoma" w:ascii="Tahoma" w:hAnsi="Tahoma"/>
          <w:color w:val="000000"/>
          <w:sz w:val="20"/>
          <w:szCs w:val="20"/>
          <w:rtl w:val="true"/>
        </w:rPr>
        <w:t xml:space="preserve">: </w:t>
      </w:r>
      <w:r>
        <w:rPr>
          <w:rFonts w:ascii="Tahoma" w:hAnsi="Tahoma" w:cs="Tahoma"/>
          <w:color w:val="000000"/>
          <w:sz w:val="20"/>
          <w:sz w:val="20"/>
          <w:szCs w:val="20"/>
          <w:rtl w:val="true"/>
        </w:rPr>
        <w:t>ومقاصد النكاح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حفظ النسل، وإخراج الماء الذي يضر احتباسه بالبدن، ونيل اللذة</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ثالثة هي التي تبقى في الجنة، إذ لا تناسل هناك ولا احتباس، والاصل فيه الكتاب والسنة والاجماع، فمن الاول قوله تعالى</w:t>
      </w:r>
      <w:r>
        <w:rPr>
          <w:rFonts w:cs="Tahoma" w:ascii="Tahoma" w:hAnsi="Tahoma"/>
          <w:color w:val="000000"/>
          <w:sz w:val="20"/>
          <w:szCs w:val="20"/>
          <w:rtl w:val="true"/>
        </w:rPr>
        <w:t>: * (</w:t>
      </w:r>
      <w:r>
        <w:rPr>
          <w:rFonts w:ascii="Tahoma" w:hAnsi="Tahoma" w:cs="Tahoma"/>
          <w:color w:val="000000"/>
          <w:sz w:val="20"/>
          <w:sz w:val="20"/>
          <w:szCs w:val="20"/>
          <w:rtl w:val="true"/>
        </w:rPr>
        <w:t>فانكحوا ما طاب لكم من النساء مثنى وثلاث ورباع</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وأنكحوا الايامى منكم</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ثاني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ن أحب فطرتي فليستسن بسنتي، ومن سنتي النكاح وفي رو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ن رغب عن سنتي فمات قبل أن يتزوج صرفت الملائكة وجهه عن حوضي يوم القيامة و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ترك التزويج مخافة العالة </w:t>
      </w:r>
      <w:r>
        <w:rPr>
          <w:rFonts w:cs="Tahoma" w:ascii="Tahoma" w:hAnsi="Tahoma"/>
          <w:color w:val="000000"/>
          <w:sz w:val="20"/>
          <w:szCs w:val="20"/>
          <w:rtl w:val="true"/>
        </w:rPr>
        <w:t>(</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فليس مني وأخرج الامام أحمد ومسلم عن ابن عمر</w:t>
      </w:r>
      <w:r>
        <w:rPr>
          <w:rFonts w:cs="Tahoma" w:ascii="Tahoma" w:hAnsi="Tahoma"/>
          <w:color w:val="000000"/>
          <w:sz w:val="20"/>
          <w:szCs w:val="20"/>
          <w:rtl w:val="true"/>
        </w:rPr>
        <w:t xml:space="preserve">: </w:t>
      </w:r>
      <w:r>
        <w:rPr>
          <w:rFonts w:ascii="Tahoma" w:hAnsi="Tahoma" w:cs="Tahoma"/>
          <w:color w:val="000000"/>
          <w:sz w:val="20"/>
          <w:sz w:val="20"/>
          <w:szCs w:val="20"/>
          <w:rtl w:val="true"/>
        </w:rPr>
        <w:t>الدنيا كلها متاع، وخير متاعها المرأة الصالحة وابن ماجة عن أبي أمامة</w:t>
      </w:r>
      <w:r>
        <w:rPr>
          <w:rFonts w:cs="Tahoma" w:ascii="Tahoma" w:hAnsi="Tahoma"/>
          <w:color w:val="000000"/>
          <w:sz w:val="20"/>
          <w:szCs w:val="20"/>
          <w:rtl w:val="true"/>
        </w:rPr>
        <w:t xml:space="preserve">: </w:t>
      </w:r>
      <w:r>
        <w:rPr>
          <w:rFonts w:ascii="Tahoma" w:hAnsi="Tahoma" w:cs="Tahoma"/>
          <w:color w:val="000000"/>
          <w:sz w:val="20"/>
          <w:sz w:val="20"/>
          <w:szCs w:val="20"/>
          <w:rtl w:val="true"/>
        </w:rPr>
        <w:t>ما استفاد المؤمن بعد تقوى الله خيرا له من زوجة صالحة</w:t>
      </w:r>
      <w:r>
        <w:rPr>
          <w:rFonts w:cs="Tahoma" w:ascii="Tahoma" w:hAnsi="Tahoma"/>
          <w:color w:val="000000"/>
          <w:sz w:val="20"/>
          <w:szCs w:val="20"/>
          <w:rtl w:val="true"/>
        </w:rPr>
        <w:t xml:space="preserve">: </w:t>
      </w:r>
      <w:r>
        <w:rPr>
          <w:rFonts w:ascii="Tahoma" w:hAnsi="Tahoma" w:cs="Tahoma"/>
          <w:color w:val="000000"/>
          <w:sz w:val="20"/>
          <w:sz w:val="20"/>
          <w:szCs w:val="20"/>
          <w:rtl w:val="true"/>
        </w:rPr>
        <w:t>إن أمرها أطاعته، وإن نظر إليها سرته، وإن أقسم عليها أبرته، وإن غاب عنها نصحته في نفسها وماله والطبراني عن ابن مسعود تزوجوا الابكار، فإنهن أعذب أفواها، وأنتق أرحاما، وأرضى باليسر والبيهقي عن أبي سعيد وابن عباس رضي الله عنهم ق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ن ولد له ولد فليحسن اسمه وأدبه، وإذا بلغ فليزوجه، فإن بلغ ولم يزوجه فأصاب إثما فإنما إثمه على أبيه وروي أ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خل رجل عل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ال له عكاف، فقال ل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ا عكاف ألك زوجة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قال ولا جارية ؟ قال ولا جار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وأنت بخير موسر ؟ قال وأنا بخير موس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نت من إخوان الشياطين</w:t>
      </w:r>
      <w:r>
        <w:rPr>
          <w:rFonts w:cs="Tahoma" w:ascii="Tahoma" w:hAnsi="Tahoma"/>
          <w:color w:val="000000"/>
          <w:sz w:val="20"/>
          <w:szCs w:val="20"/>
          <w:rtl w:val="true"/>
        </w:rPr>
        <w:t xml:space="preserve">. </w:t>
      </w:r>
      <w:r>
        <w:rPr>
          <w:rFonts w:ascii="Tahoma" w:hAnsi="Tahoma" w:cs="Tahoma"/>
          <w:color w:val="000000"/>
          <w:sz w:val="20"/>
          <w:sz w:val="20"/>
          <w:szCs w:val="20"/>
          <w:rtl w:val="true"/>
        </w:rPr>
        <w:t>لو كنت من النصارى كنت من رهبانهم</w:t>
      </w:r>
      <w:r>
        <w:rPr>
          <w:rFonts w:cs="Tahoma" w:ascii="Tahoma" w:hAnsi="Tahoma"/>
          <w:color w:val="000000"/>
          <w:sz w:val="20"/>
          <w:szCs w:val="20"/>
          <w:rtl w:val="true"/>
        </w:rPr>
        <w:t xml:space="preserve">. </w:t>
      </w:r>
      <w:r>
        <w:rPr>
          <w:rFonts w:ascii="Tahoma" w:hAnsi="Tahoma" w:cs="Tahoma"/>
          <w:color w:val="000000"/>
          <w:sz w:val="20"/>
          <w:sz w:val="20"/>
          <w:szCs w:val="20"/>
          <w:rtl w:val="true"/>
        </w:rPr>
        <w:t>إن من سنت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شراركم عزابكم، أراذل أمواتكم عزابكم رواه الامام أحمد في مسند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ابن العماد هذا المعنى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راركم عزابكم جاء الخبرأراذل الاموات عزاب البشر وفي المجالس السنية للفش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بعض الشراح إنما كان من لا يتزوج أو يتسرى مع القدرة عليه من شرار الامة في الاحياء وأراذلها في الاموات لمخالفته ما أمر الله به ورسوله وحث عليه، وسمي من شرار الخلق لعدم غض بصره وتحصين فرجه، ولعدم ستر شطر دينه، للاخبار الواردة في ذلك ع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تزوج فقد ستر شطر دينه، فليتق الله في الشطر الآخر وأيضا فإن مثل هذا لا يؤمن غالبا على النساء ولا على المجاورة في السكنى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فربما تسلط الشيطان فيقع الفسا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4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3</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32</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لعلها العلي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حكي</w:t>
      </w:r>
      <w:r>
        <w:rPr>
          <w:rFonts w:cs="Tahoma" w:ascii="Tahoma" w:hAnsi="Tahoma"/>
          <w:color w:val="000000"/>
          <w:sz w:val="20"/>
          <w:szCs w:val="20"/>
          <w:rtl w:val="true"/>
        </w:rPr>
        <w:t xml:space="preserve">) </w:t>
      </w:r>
      <w:r>
        <w:rPr>
          <w:rFonts w:ascii="Tahoma" w:hAnsi="Tahoma" w:cs="Tahoma"/>
          <w:color w:val="000000"/>
          <w:sz w:val="20"/>
          <w:sz w:val="20"/>
          <w:szCs w:val="20"/>
          <w:rtl w:val="true"/>
        </w:rPr>
        <w:t>أبو العباس أحمد بن يعقوب أنه رؤي معروف الكرخي في النوم، فقيل له ما صنع الله بك ؟ قال أباحني الجنة، غير أن في نفسي حس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ي خرجت من الدنيا ولم أتزوج </w:t>
      </w:r>
      <w:r>
        <w:rPr>
          <w:rFonts w:cs="Tahoma" w:ascii="Tahoma" w:hAnsi="Tahoma"/>
          <w:color w:val="000000"/>
          <w:sz w:val="20"/>
          <w:szCs w:val="20"/>
          <w:rtl w:val="true"/>
        </w:rPr>
        <w:t>(</w:t>
      </w:r>
      <w:r>
        <w:rPr>
          <w:rFonts w:ascii="Tahoma" w:hAnsi="Tahoma" w:cs="Tahoma"/>
          <w:color w:val="000000"/>
          <w:sz w:val="20"/>
          <w:sz w:val="20"/>
          <w:szCs w:val="20"/>
          <w:rtl w:val="true"/>
        </w:rPr>
        <w:t>وحكي</w:t>
      </w:r>
      <w:r>
        <w:rPr>
          <w:rFonts w:cs="Tahoma" w:ascii="Tahoma" w:hAnsi="Tahoma"/>
          <w:color w:val="000000"/>
          <w:sz w:val="20"/>
          <w:szCs w:val="20"/>
          <w:rtl w:val="true"/>
        </w:rPr>
        <w:t xml:space="preserve">) </w:t>
      </w:r>
      <w:r>
        <w:rPr>
          <w:rFonts w:ascii="Tahoma" w:hAnsi="Tahoma" w:cs="Tahoma"/>
          <w:color w:val="000000"/>
          <w:sz w:val="20"/>
          <w:sz w:val="20"/>
          <w:szCs w:val="20"/>
          <w:rtl w:val="true"/>
        </w:rPr>
        <w:t>أن بعض الصالحين كان يعرض عليه التزوج فيأبى برهة من دهره، فانتبه من نومه ذات يوم وقال زوجوني، فزوجوه، فسئل ع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لعل الله يرزقني ولدا ويقبضه فيكون لي مقدمة في الآخرة</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 رأيت في المنام كأن القيامة قد قامت وكنت من جملة الخلائق في الموقف وبي من العطش والكرب ما كاد أن يقطع عنقي، وكذا الخلائق في شدة العطش والكرب، فنحن كذلك إذ ولدان قد ظهروا وبأيديهم أباريق من فضة مغطاة بمناديل من نور وهم يتخللون الجموع ويتجاوزون أكثر الناس ويسقون واحدا بعد واحد، فمددت يدي إليهم وقلت لبعضهم اسقني فقد أجهدني العطش، فنظر إلي وقال ليس لك ولد فينا، إنما نسقي آباءنا وأمهاتنا</w:t>
      </w:r>
      <w:r>
        <w:rPr>
          <w:rFonts w:cs="Tahoma" w:ascii="Tahoma" w:hAnsi="Tahoma"/>
          <w:color w:val="000000"/>
          <w:sz w:val="20"/>
          <w:szCs w:val="20"/>
          <w:rtl w:val="true"/>
        </w:rPr>
        <w:t xml:space="preserve">. </w:t>
      </w:r>
      <w:r>
        <w:rPr>
          <w:rFonts w:ascii="Tahoma" w:hAnsi="Tahoma" w:cs="Tahoma"/>
          <w:color w:val="000000"/>
          <w:sz w:val="20"/>
          <w:sz w:val="20"/>
          <w:szCs w:val="20"/>
          <w:rtl w:val="true"/>
        </w:rPr>
        <w:t>فقلت من أنتم ؟ ف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نحن أطفال المسلمين وأركان النكاح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وج، وزوجة، وولي، وشاهدان، وصيغ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لغة الضم والاجتماع</w:t>
      </w:r>
      <w:r>
        <w:rPr>
          <w:rFonts w:cs="Tahoma" w:ascii="Tahoma" w:hAnsi="Tahoma"/>
          <w:color w:val="000000"/>
          <w:sz w:val="20"/>
          <w:szCs w:val="20"/>
          <w:rtl w:val="true"/>
        </w:rPr>
        <w:t xml:space="preserve">) </w:t>
      </w:r>
      <w:r>
        <w:rPr>
          <w:rFonts w:ascii="Tahoma" w:hAnsi="Tahoma" w:cs="Tahoma"/>
          <w:color w:val="000000"/>
          <w:sz w:val="20"/>
          <w:sz w:val="20"/>
          <w:szCs w:val="20"/>
          <w:rtl w:val="true"/>
        </w:rPr>
        <w:t>عطف الاجتماع على الضم من عطف العام على الخاص</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يخ الاسلام والتحفة والنهاية، هو لغة الضم و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أفادت أنه يطلق لغة على الوطئ كما يطلق على الضم والاجتماع</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خطي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عرب تستعمله بمعنى العقد والوطئ جميع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عليها، أي يطلق على كل منهما، فهو من قبيل المشترك، فيكون حقيقة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الباجوري عن النووي في شرح مسلم مثل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نووي في شرح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هو لغة الضم و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واحد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بو القاسم الزجاجي النكاح في كلام العرب بمعنى العقد والوطئ، ثم قال وقال أبو علي الفارسي فرقت العرب بينهما فرقا لطيفا</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قالوا نكح فلانة أو بنت فلانة أرادوا عقد عليها، وإذا قالوا نكح امرأته أو زوجته أرادوا 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أورد البرماوي على هذا بأن فيه تساهلا لان الوطئ والعقد من معناه الشرعي، وهو كما قال، وإن رده الباجور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نكاح بمعناه اللغوي الذي هو الضم والاجتماع، وقوله قول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ر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ا تمايل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ول ذلك إذا تمايلت الاشجار وانضم بعضها إلى بعض، وهذا هو محل الاستدل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مي المعنى الشرعي بذلك لما فيه من ضم أحد الوجهين إلى ال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 عق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علم أنه اختلف في كون عقد النكاح عقد إباحة أو تمليك 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أوجههما أنه عقد إباحة، وعليه التعريف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أثر الخلاف فيما لو حلف لا يملك شيئا وله زوجة، فعلى الاول لا يحنث، وعلى الثاني يحنث</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ار المصنف عدم الحنث إذا لم يكن له فيه، إذ لا يفهم منه الزوج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ختار عدم الحنث</w:t>
      </w:r>
      <w:r>
        <w:rPr>
          <w:rFonts w:cs="Tahoma" w:ascii="Tahoma" w:hAnsi="Tahoma"/>
          <w:color w:val="000000"/>
          <w:sz w:val="20"/>
          <w:szCs w:val="20"/>
          <w:rtl w:val="true"/>
        </w:rPr>
        <w:t xml:space="preserve">: </w:t>
      </w:r>
      <w:r>
        <w:rPr>
          <w:rFonts w:ascii="Tahoma" w:hAnsi="Tahoma" w:cs="Tahoma"/>
          <w:color w:val="000000"/>
          <w:sz w:val="20"/>
          <w:sz w:val="20"/>
          <w:szCs w:val="20"/>
          <w:rtl w:val="true"/>
        </w:rPr>
        <w:t>أي حتى على أنه تمليك بدليل التعليل، وقال في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أثر الخلاف فيما لو طئت بشبهة إن قلنا إنه ملك فالمهر له، وإلا ف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بني على أن المراد بالملك ملك المنفعة، والمعتمد أن المراد به ملك الانتفاع فعليه المهر لها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الجمل منا نصه</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المعقود عليه ف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حل الاستمتاع اللازم المؤقت بموت أحد ال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رفعه بالطلاق وغيره، وقيل المعقود عليه عين المرأة، وقيل منافع البض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تضمن إباحة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تلزمها، وقوله بلفظ إ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أي عقد يحصل بلفظ إنك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فظ مشتق إنكاح أو مشتق 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بيع الامة فإنه عقد يتضمن إباحة وطئ، لكن لا بلفظ إنكاح أو تزويج، وإنما قلنا أي بلفظ مشتق الخ لانهما مصدران، والمصدر كناية لا ينعقد به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لفظ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قيقة في العقد مجاز في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لا يرد عليه قوله تعالى</w:t>
      </w:r>
      <w:r>
        <w:rPr>
          <w:rFonts w:cs="Tahoma" w:ascii="Tahoma" w:hAnsi="Tahoma"/>
          <w:color w:val="000000"/>
          <w:sz w:val="20"/>
          <w:szCs w:val="20"/>
          <w:rtl w:val="true"/>
        </w:rPr>
        <w:t>: * (</w:t>
      </w:r>
      <w:r>
        <w:rPr>
          <w:rFonts w:ascii="Tahoma" w:hAnsi="Tahoma" w:cs="Tahoma"/>
          <w:color w:val="000000"/>
          <w:sz w:val="20"/>
          <w:sz w:val="20"/>
          <w:szCs w:val="20"/>
          <w:rtl w:val="true"/>
        </w:rPr>
        <w:t>حتى تنكح زوجا غيره</w:t>
      </w:r>
      <w:r>
        <w:rPr>
          <w:rFonts w:cs="Tahoma" w:ascii="Tahoma" w:hAnsi="Tahoma"/>
          <w:color w:val="000000"/>
          <w:sz w:val="20"/>
          <w:szCs w:val="20"/>
          <w:rtl w:val="true"/>
        </w:rPr>
        <w:t xml:space="preserve">) * </w:t>
      </w:r>
      <w:r>
        <w:rPr>
          <w:rFonts w:ascii="Tahoma" w:hAnsi="Tahoma" w:cs="Tahoma"/>
          <w:color w:val="000000"/>
          <w:sz w:val="20"/>
          <w:sz w:val="20"/>
          <w:szCs w:val="20"/>
          <w:rtl w:val="true"/>
        </w:rPr>
        <w:t>لان المراد به فيه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وطئ فهو مستفاد من خبر حتى تذوقي عسيلته ويذوق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4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0</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سيلتك فالعقد مستفاد من الكتاب، والوطئ مستفاد من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 في ذلك الوطئ مجازا مرسلا</w:t>
      </w:r>
      <w:r>
        <w:rPr>
          <w:rFonts w:cs="Tahoma" w:ascii="Tahoma" w:hAnsi="Tahoma"/>
          <w:color w:val="000000"/>
          <w:sz w:val="20"/>
          <w:szCs w:val="20"/>
          <w:rtl w:val="true"/>
        </w:rPr>
        <w:t xml:space="preserve">: </w:t>
      </w:r>
      <w:r>
        <w:rPr>
          <w:rFonts w:ascii="Tahoma" w:hAnsi="Tahoma" w:cs="Tahoma"/>
          <w:color w:val="000000"/>
          <w:sz w:val="20"/>
          <w:sz w:val="20"/>
          <w:szCs w:val="20"/>
          <w:rtl w:val="true"/>
        </w:rPr>
        <w:t>من إطلاق اسم السبب على المسبب بقرينة الخبر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ه قولان أحدهما أنه حقيقة في الوطئ مجاز في العقد، وبه قال أبو حنيفة رضي الله عنه، وثانيهما أنه حقيقة فيهما بالاشتراك كعين، وعليه حمل النهي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نكحوا المشركات حتى يؤم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لمراد النهي عن العقد وعن الوطئ بملك اليمين معا على استعمال المشترك في معني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تظهر فائدة الخلاف فيمن زنى بامرأة فإنها تحرم على والده وولده عندهم لا عندنا</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ماوردي والروي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فيما لو علق الطلاق على النكاح فإنه يحمل على العقد عندنا، لا بالوطئ، إلا إن نو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د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ما عندهم فيحمل على الوطئ، ويفرق بينهما بالقرائ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ذكر له أربعة أحك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سنية لتائق قادر على المؤن وخلاف الاولى لتائق غير قادر عليها، والكراهة لغير قادر وغير تائق، والوجوب لناذر له حيث ندب في ح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قي الحرمة، وهي في حق من لم يقم بحقوق الزوج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لضمير المستتر، ويتعين أن يراد به التزوج، وهو القبول، إذ هو الذي من طرف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ففي كلام المصنف شبه استخدام حيث ذكر النكاح أولا في الترجمة بمعنى العقد المركب من الايجاب والقبول، وذكره ثانيا بمعنى آخر وهو القبول الذي هو أحد طر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ايجاب الذي هو الطرف الآخر فمتعلق بالولي فلا قدرة للزوج عليه، وهو أيضا مستحق إن كانت المرأة تائقة، فيستحب لها النكاح بمعنى التزوج الذي هو الايجاب لكن بواسطة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معنى التائقة المحتاجة للنفقة والخائفة من اقتحام الفجرة، بل إن لم تندفع الفجرة عنها إلا بالنكاح وجب، فإن لم تكن تائقة ولا محتاجة ولا خائفة كره لها لانها يخشى منها أن لا تقوم بحقوق الزوجية مع عدم السبب المقتضي ل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تائق</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سن، وقوله أي محتاج لل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مراد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شتغل بالعباد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سنيته ل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ناسب تأخيرها عن القيد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قوله قادر الخ، أي سن له ذلك مطلقا سواء كان مشتغلا بالعباد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وجود التوقان مع القدرة، بخلاف غير التائق القادر على المؤن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يتخلى للعبادة فهي أفضل، وإلا فهو أفضل لئلا تفضي به البطالة إلى الفواحش، كما 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شباب والفراغ والجدة مفسدة للمرء أي مفس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در على مؤ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تعلقة بالنكاح زائدة عن مسكنه وخادمه ومركوبه وملبو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م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مؤنة، والمراد به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كسوة فصل تمك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صل الذي حصل التمكين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نفقة يو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وم التمكين، أي وليلته، وعبر في جانب الكسوة بالفصل وفي جانب النفقة باليو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عبرة في الكسوة بفصل التمكين، كفصل الشتاء أو الصيف، وفي النفقة بيوم التمكين، أي وليل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اخبار الثابتة في السن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تعليل لسنيته لمن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وردت حملة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اخبار، وقد علمت في أول الباب معظم ذلك، ومنها غير ما تقدم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ا معشر الشباب</w:t>
      </w:r>
      <w:r>
        <w:rPr>
          <w:rFonts w:cs="Tahoma" w:ascii="Tahoma" w:hAnsi="Tahoma"/>
          <w:color w:val="000000"/>
          <w:sz w:val="20"/>
          <w:szCs w:val="20"/>
          <w:rtl w:val="true"/>
        </w:rPr>
        <w:t xml:space="preserve">: </w:t>
      </w:r>
      <w:r>
        <w:rPr>
          <w:rFonts w:ascii="Tahoma" w:hAnsi="Tahoma" w:cs="Tahoma"/>
          <w:color w:val="000000"/>
          <w:sz w:val="20"/>
          <w:sz w:val="20"/>
          <w:szCs w:val="20"/>
          <w:rtl w:val="true"/>
        </w:rPr>
        <w:t>من استطاع منكم الباءة فليتزوج، فإنه أغض للبصر وأحصن للفر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لم يستطع فعليه بالصوم فإنه له وجاء أي قاطع لتوقانه والباءة، بالمد، لغة الجماع، والمراد بها هو مع المؤنة لرواية من كان منكم ذا طول فليت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حكام أحكام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بكسر الهمزة</w:t>
      </w:r>
      <w:r>
        <w:rPr>
          <w:rFonts w:cs="Tahoma" w:ascii="Tahoma" w:hAnsi="Tahoma"/>
          <w:color w:val="000000"/>
          <w:sz w:val="20"/>
          <w:szCs w:val="20"/>
          <w:rtl w:val="true"/>
        </w:rPr>
        <w:t xml:space="preserve">: </w:t>
      </w:r>
      <w:r>
        <w:rPr>
          <w:rFonts w:ascii="Tahoma" w:hAnsi="Tahoma" w:cs="Tahoma"/>
          <w:color w:val="000000"/>
          <w:sz w:val="20"/>
          <w:sz w:val="20"/>
          <w:szCs w:val="20"/>
          <w:rtl w:val="true"/>
        </w:rPr>
        <w:t>مصدر بمعنى إتقان، والثانية بالفتح جمع ح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بعض نسخ الخط إسقاط الا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كاح، وهو معطوف على للاخب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تائق العاجز عن المؤ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فهوم قوله قادر على مؤنة، والانسب أن يقول وخرج بقولي قادر العاج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ى له تر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يستعفف الذين لا يجدون نكاحا حتى يغنيهم الله من فضله</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لمفهوم حديث من استطاع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سر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5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21</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3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اج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تر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ولى له كسر حاج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وته بالصوم لحديث من استطاع المار والمراد الصوم الدائم لانه يثير الحرارة والشهوة في ابتدائه، ولا تنكسر إلا بدوام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علماء الصوم يثير الحركة والشهوة أولا، فإذا داوم سكن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ولا دخل للصوم في المرأة، لانه لا يكسر شهوت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في إطلاق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ما المانع أنها كالرجل إذا كانت حاجتها الشهوة فتكسرها بالصوم ؟ فليراجع</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أن هذا أمر طبي لا دخل للفقهاء فيه</w:t>
      </w:r>
      <w:r>
        <w:rPr>
          <w:rFonts w:cs="Tahoma" w:ascii="Tahoma" w:hAnsi="Tahoma"/>
          <w:color w:val="000000"/>
          <w:sz w:val="20"/>
          <w:szCs w:val="20"/>
          <w:rtl w:val="true"/>
        </w:rPr>
        <w:t xml:space="preserve">. </w:t>
      </w:r>
      <w:r>
        <w:rPr>
          <w:rFonts w:ascii="Tahoma" w:hAnsi="Tahoma" w:cs="Tahoma"/>
          <w:color w:val="000000"/>
          <w:sz w:val="20"/>
          <w:sz w:val="20"/>
          <w:szCs w:val="20"/>
          <w:rtl w:val="true"/>
        </w:rPr>
        <w:t>فكيف يقول ما المانع ؟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الدواء</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الصو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كسر حاجته بالدواء ككافور، بل يتزوج ويتوكل على الله، فإن الله تكفل بالرزق للمتزوج بقصد العفاف، فإن كسرها به، فإن قطع الشهوة بالكلية حرم، وإن لم يقطعها بالكلية بل يفترها كر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هذا التفصيل يجري في استعمال المرأة شيئا يمنع الحبل، فإن كان يقطع من أصله حرم، وإلا بأن كان يبطئه كر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لفوا في جواز التسبب في إلقاء النطفة بعد استقرارها في الرحم فقال أبو إسحاق المروزي يجوز إلقاء النطفة والعلقة، ونقل ذلك عن أبي حنيفة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احياء، في مبحث العزل، ما يدل على تحريمه، وهو الاوجه، لانها بعد الاستقرار آيلة إلى التخلق المهيأ لنفخ الروح، ولا كذلك العز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تمد أنه لا يحرم إلا بعد نفخ الروح ف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يذكره الشارح في آخر باب الجن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 بمعنى التزوج الذي هو القبول، ك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عاجز عن المؤن غير تائق، هذا مفهوم قوله تائق، فهو على اللف والنشر المشوش</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نسب هنا أيضا أن يقول وخرج بقولي تائق غيره فيكره إن عجز عن المؤن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 وشرحه، وكره النكاح لغيره، أي غير التائق له، لعلة أو غيرها إن فقدها، أي أهبته، أو وجدها وكان به علة كهرم وتعنين لانتفاء حاجته إليه مع التزام فاقد الاهبة ما لا يقدر عليه وخطر القيام بواجبه فيمن عداه، وإلا بأن وجدها ولا علة به فتخل لعبادة أفض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بالنذر حيث ندب</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نذر النكاح وجب عليه إن ندب في حقه بأن كان تائقا قادرا على المؤنة، وهذا ما جرى عليه ابن حجر، 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حيث ندب لوجود الحاجة والاهبة وجب بالنذر على المعتمد الذي صرح به ابن الرفعة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اعتمده م ر خلافه، 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لزم بالنذر مطلقا، وإن استحب، كما أفتى به الوالد رحمه الله تعالى، خلافا لبعض المتأخر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عدم الانعقاد عنده نظرا لكون أصله الاباحة، والاستحباب فيه عارض</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قد يجب بغير النذر فيما لو خاف على نفسه العنت وتعين طريقا لدفعه مع قد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حث بعضهم أيضا وجوبه فيما لو طلق مظلومة في القسم ليوفيها حقها من نوبة المظلوم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ن نظ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ما روي عن جابر رضي الله عنه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خطب أحدكم المرأة، أي أراد خطبتها</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بدليل رواية أخرى </w:t>
      </w:r>
      <w:r>
        <w:rPr>
          <w:rFonts w:cs="Tahoma" w:ascii="Tahoma" w:hAnsi="Tahoma"/>
          <w:color w:val="000000"/>
          <w:sz w:val="20"/>
          <w:szCs w:val="20"/>
          <w:rtl w:val="true"/>
        </w:rPr>
        <w:t>-</w:t>
      </w:r>
      <w:r>
        <w:rPr>
          <w:rFonts w:ascii="Tahoma" w:hAnsi="Tahoma" w:cs="Tahoma"/>
          <w:color w:val="000000"/>
          <w:sz w:val="20"/>
          <w:sz w:val="20"/>
          <w:szCs w:val="20"/>
          <w:rtl w:val="true"/>
        </w:rPr>
        <w:t>، فلا جناح عليه أن ينظر إليها وإن كانت لا تعلم رواه أبو داود والطبراني وأحمد</w:t>
      </w:r>
      <w:r>
        <w:rPr>
          <w:rFonts w:cs="Tahoma" w:ascii="Tahoma" w:hAnsi="Tahoma"/>
          <w:color w:val="000000"/>
          <w:sz w:val="20"/>
          <w:szCs w:val="20"/>
          <w:rtl w:val="true"/>
        </w:rPr>
        <w:t xml:space="preserve">. </w:t>
      </w:r>
      <w:r>
        <w:rPr>
          <w:rFonts w:ascii="Tahoma" w:hAnsi="Tahoma" w:cs="Tahoma"/>
          <w:color w:val="000000"/>
          <w:sz w:val="20"/>
          <w:sz w:val="20"/>
          <w:szCs w:val="20"/>
          <w:rtl w:val="true"/>
        </w:rPr>
        <w:t>وأخرج ابن النجار وغيره عن المغيرة بن شعبة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طبت جارية من الانصار فذكرت ذلك ل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فقال لي رأيتها ؟ فقلت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فانظر إليها فإنه أحرى أن يؤدم بينكما، أي تدوم المودة والالفة، فأتيتهم فذكرت ذلك إلى والديها، فنظر أحدهما إلى صاحبه فقمت فخرجت، فقالت الجارية علي بالرجل، فوقفت ناحية خدرها، فقالت إن كان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رك أن تنظر إلي فانظر، وإلا فأنا أحرج عليك أن تنظر فنظرت إليها، فتزوجتها، فما تزوجت امرأة قط أحب إلي منها ولا أكرم علي منها، وقد تزوجت سبعين امرأ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لعزم على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سن أو ب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إذا كان قبل العزم فلا يسن، بل يحرم لانه لا حاجة إليه قب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ل الخطبة</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إذا كان بعدها فلا يسن النظر</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جوز، كما في التحف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كلامهم انه لا يندب النظر بعد الخطبة لانه قد يعرض فتتأذى هي أو أهلها وأنه مع ذلك يجوز لان فيه مصلحة أيضا، فما قيل يحتمل حرمته لان إذن الشارع لم يقع إلا فيما قبل الخطبة يرد بأن الخبر مصرح بجوازه بعدها فبطل حصره، وإنما أولوه بالنسبة للاولوية، لا الجواز، كما هو واض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المصدر المضاف لفاعله وهو 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ن أن ينظر كل الآخر، وهو قيد خرج به النظر إلى نحو ولد المخطوبة الامرد، فلا يجوز له نظره وإ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2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لغه استواؤهما في الحسن، خلافا لمن وهم فيه وزعم أن هذا حاجة مجوزة ممنوع</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استواء في الحسن المقتضي لكون نظره يكفي عن نظرها في كل ما هو المقصود منه يكاد يكون مستحي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عورة</w:t>
      </w:r>
      <w:r>
        <w:rPr>
          <w:rFonts w:cs="Tahoma" w:ascii="Tahoma" w:hAnsi="Tahoma"/>
          <w:color w:val="000000"/>
          <w:sz w:val="20"/>
          <w:szCs w:val="20"/>
          <w:rtl w:val="true"/>
        </w:rPr>
        <w:t xml:space="preserve">) </w:t>
      </w:r>
      <w:r>
        <w:rPr>
          <w:rFonts w:ascii="Tahoma" w:hAnsi="Tahoma" w:cs="Tahoma"/>
          <w:color w:val="000000"/>
          <w:sz w:val="20"/>
          <w:sz w:val="20"/>
          <w:szCs w:val="20"/>
          <w:rtl w:val="true"/>
        </w:rPr>
        <w:t>منصوب على الاستثناء أو على البدلية من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قررة في شروط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للرجل والامة ما بين السرة والركبة، وللحرة جميع بدنها ما عدا وجهها وك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ظر من الحرة وجه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شهوة أو خوف فتنة، كما قاله الامام والروياني، وإن قال الاذرعي في جواز نظره بشهوة نظر، والمعتمد الجواز، ولو بشهوة، وله تكريره إن احتاج إليه، ولو فوق الثلاث، حتى يتبين له هيئتها، فإن لم يحتج إليه لكونه تبين له هيئتها بنظرة حرم ما زاد عليها، لان الضابط في ذلك ا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لم تعجبه سكت ولا يقول لا أريدها، ولا يترتب على سكوته منع خطبتها لان السكوت إذا طال وأشعر بالاعراض جازت، وضرر الطول دون ضرر لا أريدها</w:t>
      </w:r>
      <w:r>
        <w:rPr>
          <w:rFonts w:cs="Tahoma" w:ascii="Tahoma" w:hAnsi="Tahoma"/>
          <w:color w:val="000000"/>
          <w:sz w:val="20"/>
          <w:szCs w:val="20"/>
          <w:rtl w:val="true"/>
        </w:rPr>
        <w:t xml:space="preserve">. </w:t>
      </w:r>
      <w:r>
        <w:rPr>
          <w:rFonts w:ascii="Tahoma" w:hAnsi="Tahoma" w:cs="Tahoma"/>
          <w:color w:val="000000"/>
          <w:sz w:val="20"/>
          <w:sz w:val="20"/>
          <w:szCs w:val="20"/>
          <w:rtl w:val="true"/>
        </w:rPr>
        <w:t>فاحت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ه م 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عرف جما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نظره وجه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وجه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نظر كف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عيرف خصوبة بدنها</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ه، والخصوبة النعوم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خطيب، والحكمة في الاقتصار على الوجه والكفين أن في الوجه ما يستدل به على الجمال، وفي اليدين ما يستدل به على خصب البد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د يقال هذه الحكمة توجد في الامة، فمقتضاها أنه لا ينظر من الامة إلا الوجه والكفين، كالحرة، للحكمة المذكورة، وأجيب بأن الحكمة لا يلزم اطرا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م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ن الحرة، أي وينظر من المرأة التي قام بها الرق، أي اتصفت به كلا أو بعضا، ما عدا ما بين السرة والركب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عارضه ما يأتي أنها كالحرة في نظر الاجنبي إليها لان النظر هنا مأمور به، ولو مع خوف الفتنة، فأنيط بما عدا عورة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فيما يأتي منوط بخوف الفتنة، وهو جار فيما عدا الوجه والكفين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رة و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نظران منه، أي الرجل الخاطب إذا أرادتا تزوجه لانهما يعجبهما منه ما يعجبه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عدا ما بين السرة والركبة، وقيل الحرة تنظر منه ما ينظر منها فقط، وهو الوجه والكف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في حل النظ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ذكر لحل النظر قيدين</w:t>
      </w:r>
      <w:r>
        <w:rPr>
          <w:rFonts w:cs="Tahoma" w:ascii="Tahoma" w:hAnsi="Tahoma"/>
          <w:color w:val="000000"/>
          <w:sz w:val="20"/>
          <w:szCs w:val="20"/>
          <w:rtl w:val="true"/>
        </w:rPr>
        <w:t xml:space="preserve">: </w:t>
      </w:r>
      <w:r>
        <w:rPr>
          <w:rFonts w:ascii="Tahoma" w:hAnsi="Tahoma" w:cs="Tahoma"/>
          <w:color w:val="000000"/>
          <w:sz w:val="20"/>
          <w:sz w:val="20"/>
          <w:szCs w:val="20"/>
          <w:rtl w:val="true"/>
        </w:rPr>
        <w:t>تيقن الخلو من نكاح وعدة، وغلبة ظنه أنه يجاب</w:t>
      </w:r>
      <w:r>
        <w:rPr>
          <w:rFonts w:cs="Tahoma" w:ascii="Tahoma" w:hAnsi="Tahoma"/>
          <w:color w:val="000000"/>
          <w:sz w:val="20"/>
          <w:szCs w:val="20"/>
          <w:rtl w:val="true"/>
        </w:rPr>
        <w:t xml:space="preserve">. </w:t>
      </w:r>
      <w:r>
        <w:rPr>
          <w:rFonts w:ascii="Tahoma" w:hAnsi="Tahoma" w:cs="Tahoma"/>
          <w:color w:val="000000"/>
          <w:sz w:val="20"/>
          <w:sz w:val="20"/>
          <w:szCs w:val="20"/>
          <w:rtl w:val="true"/>
        </w:rPr>
        <w:t>وتقدم قيد أيضا له وهو العزم على النكاح، فلو انتفى أحد هذه القيود حرم عليه النظر لعدم وجود مسوغ، وقوله من تيقن خلوها من نكاح، 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أو ظ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عدة، أي وخلوها من ع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رم التعريض، كالرجعية، فإن لم تحرمه جاز النظر وإن علمت به لان غايته أنه كالتعريض، فإطلاق بعضهم حرمته في العدة إذا كان بإذنها أو مع علمها بأنه لرغبته في نكاحها ينبغي حمله على ما ذكر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لا يغلب على ظ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صدر معطوف على تيقن، أي ولا بد من عدم غلبة عدم الاجابة على الظ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ه أي الخاط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يج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قبل إذا خط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دب لمن لا يتيسر له الن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ا يريده 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 يرس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ما روى الامام أحمد في المسند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عث امرأة تخطب له امرأة، فقال انظري إلى وجهها وكفيها وعراقيبها، وتسمى عوارضها وقوله نحو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حرم لها وممسو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يتأملها، الضمير المستتر يعود على نحو المرأة، والبارز يعود على المخطو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يصفها له، أي للمرسل الخاطب، ويجوز أن يصف له زائد على ما لا يحل له نظره</w:t>
      </w:r>
      <w:r>
        <w:rPr>
          <w:rFonts w:cs="Tahoma" w:ascii="Tahoma" w:hAnsi="Tahoma"/>
          <w:color w:val="000000"/>
          <w:sz w:val="20"/>
          <w:szCs w:val="20"/>
          <w:rtl w:val="true"/>
        </w:rPr>
        <w:t xml:space="preserve">. </w:t>
      </w:r>
      <w:r>
        <w:rPr>
          <w:rFonts w:ascii="Tahoma" w:hAnsi="Tahoma" w:cs="Tahoma"/>
          <w:color w:val="000000"/>
          <w:sz w:val="20"/>
          <w:sz w:val="20"/>
          <w:szCs w:val="20"/>
          <w:rtl w:val="true"/>
        </w:rPr>
        <w:t>فيستفيد بالارسال ما لا يستفيد بالنظ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لمزيد الحاجة إليه مستثنى من حرمة وصف امرأة 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نظر المس في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لاعمى فلا يجوز له المس، بل يوكل من ينظر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 لا حاجة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ى المس، وهو تعليل لحرمته </w:t>
      </w:r>
      <w:r>
        <w:rPr>
          <w:rFonts w:cs="Tahoma" w:ascii="Tahoma" w:hAnsi="Tahoma"/>
          <w:color w:val="000000"/>
          <w:sz w:val="20"/>
          <w:szCs w:val="20"/>
          <w:rtl w:val="true"/>
        </w:rPr>
        <w:t>(</w:t>
      </w:r>
      <w:r>
        <w:rPr>
          <w:rFonts w:ascii="Tahoma" w:hAnsi="Tahoma" w:cs="Tahoma"/>
          <w:color w:val="000000"/>
          <w:sz w:val="20"/>
          <w:sz w:val="20"/>
          <w:szCs w:val="20"/>
          <w:rtl w:val="true"/>
        </w:rPr>
        <w:t>قوله مه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النظر المحرم والجائز وغي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ه أنه إما أن يمتنع مطلقا، وذلك في الاجنبي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ما أن يجوز مطلقا، وذلك في الزوجة والامة، وإما أن يجوز لما عدا ما بين السرة والركبة، وذلك في المحارم والامة المزوجة والمعتدة، وإما أن يجوز لاجل الخطبة، وذلك للوجه والكفين في الحرة، وما عدا ما بينالسرة والركبة في الامة، وإما أن يجوز لاجل المداواة، وذلك في محل الحاجة، وإما للمعاملة والشهادة، وذلك للوج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ن للشهادة على رضاع أو زنا فبالنظر لذلك المحل وإما أن يكون لتقليب أمة يريد شراءها، وذلك إلى المواضع التي يحتاج إلى تقليبها من البدن ما عدا ما بين السرة والرك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رم على الرج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قل للمؤمنين يغضوا من أبصارهم ويحفظوا فروجهم</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نظرة سهم مسموم من سهام إبليس المرجوم، لانها تدعو إلى الفكر، والفكر يدعو إلى الزنا و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عين تزني، والقلب يصدق ذلك أو يكذبه ولذلك 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كل الحوادث مبداها من النظر ومعظم النار من مستصغر الشرر والمرء ما دام ذا عين يقلبها في أعين الغيد موقوف على الخطر يسر ناظره ما ضر خاطره لا مرحبا بسرور عاد بالضرر والمراد ب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الذكر البالغ، ولو احتمالا، فدخل الفحل وهو الذي بقي ذكره وأنثياه، والخصي وهو من قطع أنثياه وبقي ذكره، والمجبوب وهو من قطع ذكره وبقيت أنثياه، والخنثى المشكل لاحتمال ذكو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مسوح فهو مع النساء الاجانب كالمحرم، وأما المجنون فلا يوصف بتحريم ولا تحليل كالبهيمة، لكن يلزم المرأة الاحتجاب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ذكر الانثى فيحل نظرها لمثلها، وبالبالغ الصبي، لكن المراهق كالبالغ على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عنى حرمة النظر فيه، مع أنه غير مكلف، أنه يحرم على وليه تمكينه منه، ويحرم على المرأة أن تنكشف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يخا 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حرمة نظر الرجل، والهم، بكسر الهاء وتشديد الميم، الشيخ الف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مد نظ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حصل النظر اتفاقا فلا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شئ من بدن أ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الوجه والكفين فيحرم النظر إ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وجه الامام باتفاق المسلمين على منع النساء من الخروج سافرات الوجوه، وبأن النظر مظنة الفتنة ومحرك للشهوة، وقد قال تعالى</w:t>
      </w:r>
      <w:r>
        <w:rPr>
          <w:rFonts w:cs="Tahoma" w:ascii="Tahoma" w:hAnsi="Tahoma"/>
          <w:color w:val="000000"/>
          <w:sz w:val="20"/>
          <w:szCs w:val="20"/>
          <w:rtl w:val="true"/>
        </w:rPr>
        <w:t>: * (</w:t>
      </w:r>
      <w:r>
        <w:rPr>
          <w:rFonts w:ascii="Tahoma" w:hAnsi="Tahoma" w:cs="Tahoma"/>
          <w:color w:val="000000"/>
          <w:sz w:val="20"/>
          <w:sz w:val="20"/>
          <w:szCs w:val="20"/>
          <w:rtl w:val="true"/>
        </w:rPr>
        <w:t>قل للمؤمنين يغضوا من أبصارهم</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واللائق بمحاسن الشريعة سد الباب والاعراض عن تفاصيل الاحوال كالخلوة بالا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افيه، أي ما حكاه الامام من اتفاق المسلمين على المنع، ما نقله القاضي عياض عن العلماء أنه لا يجب على المرأة ستر وجهها في طريقها، وإنما ذلك سنة، وعلى الرجال غض البصر لان منعهن من ذلك ليس لوجوب الستر عليهن، بل لان فيه مصلحة عامة بسد باب الفتن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وجه وجوبه عليها إذا علمت نظر أجنبي إليها أخذا من قولهم يلزمها ستر وجهها عن الذمية، ولان في بقاء كشفه إعانة على الحر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حيث قيل بالتحريم وهو الراجح حرم النظر إلى المنتقبة التي لا يبين منها غير عينيها ومحاجرها، كما بحثه الاذرعي، لا سيما إذا كانت جميلة فكم في المحاجر من خناج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حاجر</w:t>
      </w:r>
      <w:r>
        <w:rPr>
          <w:rFonts w:cs="Tahoma" w:ascii="Tahoma" w:hAnsi="Tahoma"/>
          <w:color w:val="000000"/>
          <w:sz w:val="20"/>
          <w:szCs w:val="20"/>
          <w:rtl w:val="true"/>
        </w:rPr>
        <w:t xml:space="preserve">: </w:t>
      </w:r>
      <w:r>
        <w:rPr>
          <w:rFonts w:ascii="Tahoma" w:hAnsi="Tahoma" w:cs="Tahoma"/>
          <w:color w:val="000000"/>
          <w:sz w:val="20"/>
          <w:sz w:val="20"/>
          <w:szCs w:val="20"/>
          <w:rtl w:val="true"/>
        </w:rPr>
        <w:t>جمع محجر، كمجلس، وهو ما يبدو من النقاب</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المحجر من العين ما دار بها وبدا من البرقع أو ما يظهر من نقابها، كذا في ع ش، وقوله من خنا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مع خنجر، وهو من آلات القتل، فشبه ما يبدو من البرقع بالخنجر بجامع حصول الهلاك بكل وإن كان في المشبه به حسيا وفي المشبه معنوي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ة أو أ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 من أجنبية، وهو تعميم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غ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جنب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شتهي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ذلك الحد، والمراد تشتهي لذوي الطباع السليمة لو سلمت من مشوه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الصغيرة التي لا تشتهي فيحل النظر إليها لانها ليست مظنة الشهوة إلا الفرج فيحرم النظر إليه إلا لنحو الام زمن الرضاع والتربية فلا يحرم، كما سيأ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وهاء أو عجوز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حرمة النظر للاجنبية، أي يحرم النظر إلى الاجنبية ولو كانت شوهاء، أي قبيحة المنظر أو عجوزة ولو مع أمن الفتنة، إذ ما من ساقطة إلا ولها لاقطة</w:t>
      </w:r>
      <w:r>
        <w:rPr>
          <w:rFonts w:cs="Tahoma" w:ascii="Tahoma" w:hAnsi="Tahoma"/>
          <w:color w:val="000000"/>
          <w:sz w:val="20"/>
          <w:szCs w:val="20"/>
          <w:rtl w:val="true"/>
        </w:rPr>
        <w:t xml:space="preserve">. </w:t>
      </w:r>
      <w:r>
        <w:rPr>
          <w:rFonts w:ascii="Tahoma" w:hAnsi="Tahoma" w:cs="Tahoma"/>
          <w:color w:val="000000"/>
          <w:sz w:val="20"/>
          <w:sz w:val="20"/>
          <w:szCs w:val="20"/>
          <w:rtl w:val="true"/>
        </w:rPr>
        <w:t>وما أحسن ما قيل في هذا المعنى</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5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30</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30</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كل ساقطة في الحي لاقطة وكل كاسدة يوما لها سو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كسه</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لفعل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رم عكسه، وهو تعمل نظر الاجنبية لشئ من بدن أجنبي وإن لم تخف فتنة ولم تنظر بشهوة،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قل للمؤمنات يغضضن من أبصارهن ويحفظن فروجه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و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مر ميمونة وأم سلمة، وقد رآهما ينظران لابن أم مكتوم، بالاحتجاب منه، فقالت له أم سل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ليس هو أعمى لا يبصر ؟ فقال ألستما تبصرانه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حاوي ك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اجع لصورة العكس فقط فإنهما خالفا في ذلك حيث قالا بجواز نظر المرأة إلى بدن الاجنبي، واستدلا بنظر عائشة رضي الله عنها إلى الحبشة وهم يلعبون في المسجد و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راها، ورد بأنه ليس في الحديث أنها نظرت إلى وجوههم وأبدانهم، وإنما نظرت لعبهم وحرابهم</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لزم منه تعمد نظر البدن، وإن وقع بلا قصد صرفته حالا أو أن ذلك كان قبل نزول آية الحجاب، أو أنها كانت لم تبلغ مبلغ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ح جواز نظر المرأة إلى بدن أجنبي سوى ما بين سرته وركبته إن لم تخف فتنة</w:t>
      </w:r>
      <w:r>
        <w:rPr>
          <w:rFonts w:cs="Tahoma" w:ascii="Tahoma" w:hAnsi="Tahoma"/>
          <w:color w:val="000000"/>
          <w:sz w:val="20"/>
          <w:szCs w:val="20"/>
          <w:rtl w:val="true"/>
        </w:rPr>
        <w:t xml:space="preserve">. </w:t>
      </w:r>
      <w:r>
        <w:rPr>
          <w:rFonts w:ascii="Tahoma" w:hAnsi="Tahoma" w:cs="Tahoma"/>
          <w:color w:val="000000"/>
          <w:sz w:val="20"/>
          <w:sz w:val="20"/>
          <w:szCs w:val="20"/>
          <w:rtl w:val="true"/>
        </w:rPr>
        <w:t>قلت الاصح التحريم كهو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ولا والاصح، أي عند الرافع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نظر بغير شهو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حرمة تعمد نظر الرجل، ولو قدمها على قوله وعكسه ثم قال ومثله العكس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تعمد النظر وإن نظر بغير شهوة وهي التلذذ بالنظ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مع أمن الفتنة</w:t>
      </w:r>
      <w:r>
        <w:rPr>
          <w:rFonts w:cs="Tahoma" w:ascii="Tahoma" w:hAnsi="Tahoma"/>
          <w:color w:val="000000"/>
          <w:sz w:val="20"/>
          <w:szCs w:val="20"/>
          <w:rtl w:val="true"/>
        </w:rPr>
        <w:t xml:space="preserve">: </w:t>
      </w:r>
      <w:r>
        <w:rPr>
          <w:rFonts w:ascii="Tahoma" w:hAnsi="Tahoma" w:cs="Tahoma"/>
          <w:color w:val="000000"/>
          <w:sz w:val="20"/>
          <w:sz w:val="20"/>
          <w:szCs w:val="20"/>
          <w:rtl w:val="true"/>
        </w:rPr>
        <w:t>هي ميل النفس ودعاؤها إلى الجما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ابله يقول بحل النظر مع عدم الشهوة وأمن الفتنة، لكن في خصوص الوجه والكف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ي نحو مرآ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حرم نظره لها في نحو مرآة كماء وذلك لانه لم يرها فيها وإنما رأى مثا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يؤيده قولهم لو علق طلاقها برؤيتها لم يحنث برؤية خيالها والمرأة مثله فلا يحرم نظرها له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ذلك، كما هو ظاهر، حيص لم يخش فتنة ولا شه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أفتى به غير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تبط بالنف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اسنوي</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صواب حل النظر إلى الوجه والكفين</w:t>
      </w:r>
      <w:r>
        <w:rPr>
          <w:rFonts w:cs="Tahoma" w:ascii="Tahoma" w:hAnsi="Tahoma"/>
          <w:color w:val="000000"/>
          <w:sz w:val="20"/>
          <w:szCs w:val="20"/>
          <w:rtl w:val="true"/>
        </w:rPr>
        <w:t xml:space="preserve">: </w:t>
      </w:r>
      <w:r>
        <w:rPr>
          <w:rFonts w:ascii="Tahoma" w:hAnsi="Tahoma" w:cs="Tahoma"/>
          <w:color w:val="000000"/>
          <w:sz w:val="20"/>
          <w:sz w:val="20"/>
          <w:szCs w:val="20"/>
          <w:rtl w:val="true"/>
        </w:rPr>
        <w:t>استدل عليه ب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يبدين زينتهن إلا ما ظهر منها</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غلب ظهوره، وهو مفسر بالوجه الكف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د بأن الآية واردة في خصوص الصلا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اختيار الاذرعي قول جمع ي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آية </w:t>
      </w:r>
      <w:r>
        <w:rPr>
          <w:rFonts w:cs="Tahoma" w:ascii="Tahoma" w:hAnsi="Tahoma"/>
          <w:color w:val="000000"/>
          <w:sz w:val="20"/>
          <w:szCs w:val="20"/>
          <w:rtl w:val="true"/>
        </w:rPr>
        <w:t>* (</w:t>
      </w:r>
      <w:r>
        <w:rPr>
          <w:rFonts w:ascii="Tahoma" w:hAnsi="Tahoma" w:cs="Tahoma"/>
          <w:color w:val="000000"/>
          <w:sz w:val="20"/>
          <w:sz w:val="20"/>
          <w:szCs w:val="20"/>
          <w:rtl w:val="true"/>
        </w:rPr>
        <w:t>والقواعد من النساء اللاتي لا يرجون نكاحا فليس عليهن جناح أن يضعن ثيابهن غير متبرجات بزينة</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رده ما مر من سد الباب وأن لكل ساقطة لاقطة، ولا دلالة في الآية، كما هو جلي، بل فيها إشارة للحرمة بالتقييد بغير متبرجات بزينة، واجتماع أبي بكر وأنس بأم أيمن وسفيان وأضرابه برابعة رضي الله عنهم لا يستلزم النظر على أن مثل هؤلاء لا يقاس بهم غيرهم، ومن ثم جوزوا لمثلهم الخلوة، كما يأتي قبيل الاستبراء إن شاء الله تعالى </w:t>
      </w:r>
      <w:r>
        <w:rPr>
          <w:rFonts w:cs="Tahoma" w:ascii="Tahoma" w:hAnsi="Tahoma"/>
          <w:color w:val="000000"/>
          <w:sz w:val="20"/>
          <w:szCs w:val="20"/>
          <w:rtl w:val="true"/>
        </w:rPr>
        <w:t xml:space="preserve">- </w:t>
      </w:r>
      <w:r>
        <w:rPr>
          <w:rFonts w:ascii="Tahoma" w:hAnsi="Tahoma" w:cs="Tahoma"/>
          <w:color w:val="000000"/>
          <w:sz w:val="20"/>
          <w:sz w:val="20"/>
          <w:szCs w:val="20"/>
          <w:rtl w:val="true"/>
        </w:rPr>
        <w:t>اه‍ 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ل فيها إشارة الخ قال ع ش يتأمل وجه الاشارة، فإن ظاهرها جواز النظر إن لم تتبرج بالزينة، ومفهومها الحرمة إذا تزينت، وهو عين ما ذكره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ل النظر إلى عنق الحرة ورأسها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ا خلاف، وذلك لان الخلاف في الحل وعدمه إنما هو في غير عورة الصلاة وهما من العورة، وإنما نص عليهما، مع أن غيرهما من سائر أجزاء البدن غير الوجه والكفين كذلك، لئلا يتوهم أنهما كالوجه لقربهم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كذا ظ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ح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التعميم السابق بقوله حرة أو أم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ح عند المحققين أن الامة كالحرة 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شتراكهما في الانوثة وخوف الفتنة، بل كثير من الاماء يفوق أكثر الحرائر جمالا، فخوفها فيهن أعظم، وضرب عمر رضي الله عنه لامة استترت كالحرة وقال أتتشبهين بالحرائر يا لكاع ؟ لا يدل للحل لاحتمال أنه لايذائها الحرائر بظن أنهن 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اماء كن يقصدن للزن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5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31</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31</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60</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حرائر كن يعرفن بالست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نظ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حل وخرج بالامة المبعضة، فهي كالحرة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على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ما بين السرة والرك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ح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بين السرة والركبة، وهو تعليل لعدم حل نظر ما بين سرتها وركبتها وحل ما عد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 العورة الص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وت المرأة، ومثله صوت الامرد فيحل سماعه ما لم تخش فتنة أو يلتذ به وإلا ح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حرم سما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و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إن خشي منه فتنة أو التذ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حرم سماعه، أي ولو بنحو القرآن، ومن الصوت</w:t>
      </w:r>
      <w:r>
        <w:rPr>
          <w:rFonts w:cs="Tahoma" w:ascii="Tahoma" w:hAnsi="Tahoma"/>
          <w:color w:val="000000"/>
          <w:sz w:val="20"/>
          <w:szCs w:val="20"/>
          <w:rtl w:val="true"/>
        </w:rPr>
        <w:t xml:space="preserve">: </w:t>
      </w:r>
      <w:r>
        <w:rPr>
          <w:rFonts w:ascii="Tahoma" w:hAnsi="Tahoma" w:cs="Tahoma"/>
          <w:color w:val="000000"/>
          <w:sz w:val="20"/>
          <w:sz w:val="20"/>
          <w:szCs w:val="20"/>
          <w:rtl w:val="true"/>
        </w:rPr>
        <w:t>الزغاريد</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صوتها ليس بعورة على الاصح، لكن يحرم الاصغاء إليه عند خوف الفتنة</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قرع باب المرأة أحد فلا تجيبه بصوت رخيم، بل تغلظ صوتها، بأن تأخذ طرف كفها بفيها وتجيب</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عباب</w:t>
      </w:r>
      <w:r>
        <w:rPr>
          <w:rFonts w:cs="Tahoma" w:ascii="Tahoma" w:hAnsi="Tahoma"/>
          <w:color w:val="000000"/>
          <w:sz w:val="20"/>
          <w:szCs w:val="20"/>
          <w:rtl w:val="true"/>
        </w:rPr>
        <w:t xml:space="preserve">: </w:t>
      </w:r>
      <w:r>
        <w:rPr>
          <w:rFonts w:ascii="Tahoma" w:hAnsi="Tahoma" w:cs="Tahoma"/>
          <w:color w:val="000000"/>
          <w:sz w:val="20"/>
          <w:sz w:val="20"/>
          <w:szCs w:val="20"/>
          <w:rtl w:val="true"/>
        </w:rPr>
        <w:t>ويندب إذا خافت داعيا أن تغل صوتها بوضع ظهر كفها على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تى بعض المتأخرين بجواز نظر 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مراده بهذا بيان مفهوم تقييد الحرمة بالرجل الذي هو الذكر البالغ فلا معنى لتخصيص الجواز ببعض المتأخرين ولا لتخصيصه بالولائم والافراح، وأيضا هو ليس بمسلم لانه يقتضي أن الصغير مطلقا يجوز له النظر مع أنه مختص بغير المراهق وإن كان ليس مراده ذلك وإنما مراده بيان أن الصغير كالرجل البالغ</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أفتى بعض المتأخرين بجواز نظره</w:t>
      </w:r>
      <w:r>
        <w:rPr>
          <w:rFonts w:cs="Tahoma" w:ascii="Tahoma" w:hAnsi="Tahoma"/>
          <w:color w:val="000000"/>
          <w:sz w:val="20"/>
          <w:szCs w:val="20"/>
          <w:rtl w:val="true"/>
        </w:rPr>
        <w:t xml:space="preserve">. </w:t>
      </w:r>
      <w:r>
        <w:rPr>
          <w:rFonts w:ascii="Tahoma" w:hAnsi="Tahoma" w:cs="Tahoma"/>
          <w:color w:val="000000"/>
          <w:sz w:val="20"/>
          <w:sz w:val="20"/>
          <w:szCs w:val="20"/>
          <w:rtl w:val="true"/>
        </w:rPr>
        <w:t>فصنيع عبارته لا يفيده، وأيضا هو ليس بمسلم لان الصغير ليس كالبالغ مطلقا، بل إذا كان مراهقا فقط، وهو من قارب الاحتلام باعتبار غالب سنه وهو قريب خمس عشرة سنة، وأما إذا لم يكن مراهقا فيحل نظره بالاتفاق</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مناسب والاولى أن يبين حكم غير الرجل، كأن يقول وخرج بالرجل الذي هو الذكر البالغ الانثى فيحل نظرها لكن لمثلها والصغير فيحل نظره إذا كان غير مراهق</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إذا كان مراهقا فهو كالكبير أو يقول ك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هق كالبالغ على الا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تمد عند الشيخين</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نهاج مع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ح حل النظر إلى صغيرة لا تشتهي إلا الفرج، فلا يحل نظ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افعي، كصاحب العمدة، اتفاقا</w:t>
      </w:r>
      <w:r>
        <w:rPr>
          <w:rFonts w:cs="Tahoma" w:ascii="Tahoma" w:hAnsi="Tahoma"/>
          <w:color w:val="000000"/>
          <w:sz w:val="20"/>
          <w:szCs w:val="20"/>
          <w:rtl w:val="true"/>
        </w:rPr>
        <w:t xml:space="preserve">. </w:t>
      </w:r>
      <w:r>
        <w:rPr>
          <w:rFonts w:ascii="Tahoma" w:hAnsi="Tahoma" w:cs="Tahoma"/>
          <w:color w:val="000000"/>
          <w:sz w:val="20"/>
          <w:sz w:val="20"/>
          <w:szCs w:val="20"/>
          <w:rtl w:val="true"/>
        </w:rPr>
        <w:t>ورده في الروضة بأن القاضي جوزه جزما، فليس ذلك اتفاقا، بل فيه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د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ح المتولي حل نظر فرج 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ه، كما هو ظاهر، اه‍ 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فرق بين فرج الصغي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حل النظر إ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رج الصغي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حرم النظر إلي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فرجها أفح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دل له خبر الحاكم أن محمد بن عياض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فعت إل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صغري وعلي خرقة وقد كشف عورتي، فقال غطوا عورته، فإن حرمة عورة الصغير كحرمة عورة الكبير، ولا ينظر الله إلى كاشف عورته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نحو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ل من يتولى الارضاع والتربية، ولو أجنبية أو ذكر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ظر فرج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صغير والصغي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س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ومس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رج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زمن الرضاع</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ذلك من الرضاع، أي مدة الرضاع سنتين أو أكثر أو أق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تر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زمن التربية، أي التعهد والاصل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جاز ذلك لان الضرورة داعية إليه، إذ تحتاج الام ونحوها إلى غسل الفرج من النجاسة ودهنه للتداوي وغير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عبد العد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وز للعبد العدل النظر الخ،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أو ما ملكت أيمانه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فاطمة رضي الله عنها وقد أتاها ومعه عبد قد وهبه لها وعليها ثوب إذا قنعت به رأسها لم يبلغ رجلها، وإذا غطت به رجلها لم يبلغ رأسها، فلما رأى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ا تلقى قال إنه لا بأس عليك إنما هو أبوك وغلامك</w:t>
      </w:r>
      <w:r>
        <w:rPr>
          <w:rFonts w:cs="Tahoma" w:ascii="Tahoma" w:hAnsi="Tahoma"/>
          <w:color w:val="000000"/>
          <w:sz w:val="20"/>
          <w:szCs w:val="20"/>
          <w:rtl w:val="true"/>
        </w:rPr>
        <w:t xml:space="preserve">. </w:t>
      </w:r>
      <w:r>
        <w:rPr>
          <w:rFonts w:ascii="Tahoma" w:hAnsi="Tahoma" w:cs="Tahoma"/>
          <w:color w:val="000000"/>
          <w:sz w:val="20"/>
          <w:sz w:val="20"/>
          <w:szCs w:val="20"/>
          <w:rtl w:val="true"/>
        </w:rPr>
        <w:t>رواه أبو داود</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عدل الفاسق فلا يجوز نظره إليها ولا نظرها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العبد غير المشترك وغير المبعض وغير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5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أما هم فلا يجوز نظر واحد منهم إياها، كما لا يجوز نظرها لواحد منهم، كما صرح به في شرح الارشاد، وصرح فيه أيضا بأن سيد المشتركة والمبعضة يجوز نظره إلى ما عدا ما بين سرتها وركبتها وقد يفرق بأن نظر الرجل أقوى لان التمتع له بالاصالة فجاز له من النظر ما لم يجز للمرأة، ولقة جانبه جاز النظر إليه تبع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سيأتي أنه يباح نظر الرجل إلى مكاتب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انظر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المتصفة بالعدالة، خرج به غيرها، فلا يجوز نظره لها ولا نظرها له خوفا من الفت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عدا ما بين السرة والرك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ما بين السرة والركبة فلا يجوز النظر إليه، ويلحق به نفس السرة والركبة احتياطا، كما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أنه يجوز لها هي أن تنظر إلى عبدها العدل ما عدا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وز لمحرم بنسب أو رضاع أو مصاه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ظر ما وراء سرة وركبة أي نظر غير السرة والركبة، أي وغير الذي بينهما أيضا بالاولى، فلا يقال إن ما وراءهما صادق بكل البدن حتى ما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لم عبر فيما قبله بما عدا ما بين السرة والركبة وهنا بما وراء ذلك مع أن الحكم واحد فيهما ؟ وعبارة الارشاد التعبير في الكل بما وراء السرة والركب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نظر ممسوح وعبدها ومحرم وراء سرة ورك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ما أفادته عبارته، من حرمة نظر السرة والركبة في هذه واللتين قبلها متجه لانه الاحوط</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قريبته المح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ظرها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جواز نظرها إلى ما وراء سرة وركبة من محر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حرم ومماث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مرأة مع امرأة ورجل مع 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س ما وراء السرة والركبة، أي لانه يحل نظره، وما حل نظره حل مسه، كما يفهم من قوله بعد وحيث حرم نظره حرم مسه وكان الاولى ذكر هذا عقبه لانه مندرج في مفهو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مس ظهر أو ساق محرمة</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ك من جوازه مس ما وراء السرة والركبة من المحرم أو المماثل</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م ر</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حرم مس ما حل نظره من المحرم كبطنها ورجلها وتقبيلها بلا حائل لغير حاجة ولا شفقة، بل كيدها، على مقتضى عبارة الروضة، لكن قال الاسنوي</w:t>
      </w:r>
      <w:r>
        <w:rPr>
          <w:rFonts w:cs="Tahoma" w:ascii="Tahoma" w:hAnsi="Tahoma"/>
          <w:color w:val="000000"/>
          <w:sz w:val="20"/>
          <w:szCs w:val="20"/>
          <w:rtl w:val="true"/>
        </w:rPr>
        <w:t xml:space="preserve">: </w:t>
      </w:r>
      <w:r>
        <w:rPr>
          <w:rFonts w:ascii="Tahoma" w:hAnsi="Tahoma" w:cs="Tahoma"/>
          <w:color w:val="000000"/>
          <w:sz w:val="20"/>
          <w:sz w:val="20"/>
          <w:szCs w:val="20"/>
          <w:rtl w:val="true"/>
        </w:rPr>
        <w:t>إنه خلاف إجماع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ك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س المحرم كأمه وبنته لظهره أو ساق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حتياطا كنفس السرة والركبة</w:t>
      </w:r>
      <w:r>
        <w:rPr>
          <w:rFonts w:cs="Tahoma" w:ascii="Tahoma" w:hAnsi="Tahoma"/>
          <w:color w:val="000000"/>
          <w:sz w:val="20"/>
          <w:szCs w:val="20"/>
          <w:rtl w:val="true"/>
        </w:rPr>
        <w:t xml:space="preserve">. </w:t>
      </w:r>
      <w:r>
        <w:rPr>
          <w:rFonts w:ascii="Tahoma" w:hAnsi="Tahoma" w:cs="Tahoma"/>
          <w:color w:val="000000"/>
          <w:sz w:val="20"/>
          <w:sz w:val="20"/>
          <w:szCs w:val="20"/>
          <w:rtl w:val="true"/>
        </w:rPr>
        <w:t>وفارق النظر بأنه أبلغ في اللذة وحاجة النظر أعم، فسومح فيه ما لم يسامح في المس</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ح الجو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حرم نظره حرم م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موضع حرم نظره حرم مسه فحرم مس الامرد كما يحرم نظره ومس العورة كما يحرم نظر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حرم النظر دون المس كأن أمكن الطبيب معرفة العلة بالمس فقط، وقد يحرم المس دون النظر كمس بطن المحرم أو ظهرها</w:t>
      </w:r>
      <w:r>
        <w:rPr>
          <w:rFonts w:cs="Tahoma" w:ascii="Tahoma" w:hAnsi="Tahoma"/>
          <w:color w:val="000000"/>
          <w:sz w:val="20"/>
          <w:szCs w:val="20"/>
          <w:rtl w:val="true"/>
        </w:rPr>
        <w:t xml:space="preserve">. </w:t>
      </w:r>
      <w:r>
        <w:rPr>
          <w:rFonts w:ascii="Tahoma" w:hAnsi="Tahoma" w:cs="Tahoma"/>
          <w:color w:val="000000"/>
          <w:sz w:val="20"/>
          <w:sz w:val="20"/>
          <w:szCs w:val="20"/>
          <w:rtl w:val="true"/>
        </w:rPr>
        <w:t>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علمت ذلك فالقاعدة المذكورة منطوقا ومفهوما أغلب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حائ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في التحفة وكذا معه إن خاف فتنة بل وإن أمنها على ما مر، بل المس أولى،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ترتب حرمة المس على حرمة النظر أو 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رم مس بالاولى ل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بلغ في اللذ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ثارة الشهوة وإنما كان أبلغ</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نظر لانه لو أنزل به أفطر، بخلاف ما لو أنزل بالنظر 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حرم مس وجه الاجنبية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حل نظره لنحو خطبة أو تعليم أو 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وما أفهمه المتن أنه حيث حل النظر حل المس أغلبي أيضا، فلا يحل لرجل مس وجه أجنبية وإن حل نظره لنحو خطبة أو شهادة أو تعليم، ولا لسيدة مس شئ من بدن عبدها وعك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ل ما حرم نظر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ل جزء حرم نظره حال كون ذلك الجزء المنظور إليه متصلا حرم النظر إليه حال كونه منفص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ه أو منها، تعميم في ال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فرق في ذلك النظر بين أن يكون واقعا منه، وهذا بالنسبة لما إذا كان المنظور إليه منها أو واقعا منها، وهذا بالنسبة لما إذا كان المنظور إليه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لامة 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جزء المنفص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قلامة النظر دم الفصد والحجامة لانها أجزاء دون البول لانه ليس جزء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شوبري</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ظهر أن نحو الريق والدم لا يحرم نظره لانه ليس مظنة للفتنة برؤيته عند أ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ج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وارات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موارا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لامة والشعر والعانة، كما في النهاية، وإنما وجب ذلك لئلا ينظر إ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حتجب وجوبا مسلمة عن كاف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يحرم نظر الكافرة إليها على الاصح، وإذا حرم ذلك حرم على المسلمة تمكينها منه لانها تعينها على محرم فيلزمها الاحتجاب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لمسلمة النظر إلى الكافرة لعدم محذور فيه، ولا ينافيه وجوب الاحتجاب منها لانه لا يلزم من وجوبه حرمة نظرها إلى الكافرة، وإنما حرم النظر عليها لقوله تعالى</w:t>
      </w:r>
      <w:r>
        <w:rPr>
          <w:rFonts w:cs="Tahoma" w:ascii="Tahoma" w:hAnsi="Tahoma"/>
          <w:color w:val="000000"/>
          <w:sz w:val="20"/>
          <w:szCs w:val="20"/>
          <w:rtl w:val="true"/>
        </w:rPr>
        <w:t>: * (</w:t>
      </w:r>
      <w:r>
        <w:rPr>
          <w:rFonts w:ascii="Tahoma" w:hAnsi="Tahoma" w:cs="Tahoma"/>
          <w:color w:val="000000"/>
          <w:sz w:val="20"/>
          <w:sz w:val="20"/>
          <w:szCs w:val="20"/>
          <w:rtl w:val="true"/>
        </w:rPr>
        <w:t>أو نسائه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ؤمنات، والكافرة ليست من نساء المؤمنات ولانها ربما تحكيها للكافر فلو جاز لها النظر لم يبق للتخصيص 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المحرم إنما هو النظر لما لا يبدو عند المهنة أما لما يبدو فيحل على المعتمد، كما في التحفة والنهاية والخطيب، ثم إن كون الحرمة على الكافرة مبني على أن الكافر مخاطبون بفروع الشريعة وهو الاصح ومحل ذلك كله في كافرة غير محرم للمسلمة وغير مملوكة لها أما هما فيجوز لهما النظر إ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عفي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جب أن تحتجب عفيفة عن فاس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تعينها على ما يخشى منه مفس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سحاقة</w:t>
      </w:r>
      <w:r>
        <w:rPr>
          <w:rFonts w:cs="Tahoma" w:ascii="Tahoma" w:hAnsi="Tahoma"/>
          <w:color w:val="000000"/>
          <w:sz w:val="20"/>
          <w:szCs w:val="20"/>
          <w:rtl w:val="true"/>
        </w:rPr>
        <w:t>. (</w:t>
      </w:r>
      <w:r>
        <w:rPr>
          <w:rFonts w:ascii="Tahoma" w:hAnsi="Tahoma" w:cs="Tahoma"/>
          <w:color w:val="000000"/>
          <w:sz w:val="20"/>
          <w:sz w:val="20"/>
          <w:szCs w:val="20"/>
          <w:rtl w:val="true"/>
        </w:rPr>
        <w:t>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تساحق النساء حرام ويعزرن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قاضي أبو الطيب</w:t>
      </w:r>
      <w:r>
        <w:rPr>
          <w:rFonts w:cs="Tahoma" w:ascii="Tahoma" w:hAnsi="Tahoma"/>
          <w:color w:val="000000"/>
          <w:sz w:val="20"/>
          <w:szCs w:val="20"/>
          <w:rtl w:val="true"/>
        </w:rPr>
        <w:t xml:space="preserve">: </w:t>
      </w:r>
      <w:r>
        <w:rPr>
          <w:rFonts w:ascii="Tahoma" w:hAnsi="Tahoma" w:cs="Tahoma"/>
          <w:color w:val="000000"/>
          <w:sz w:val="20"/>
          <w:sz w:val="20"/>
          <w:szCs w:val="20"/>
          <w:rtl w:val="true"/>
        </w:rPr>
        <w:t>وإثم ذلك كإثم الزنا وروي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أتت المرأة المرأة فهما زانيت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مضاجع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خب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لا يفضي الرجل إلى الرجل في الثوب الواحد، ولا المرأة إلى المرأة في الثوب الواحد قال ع ش وكالمضاجعة ما يقع كثيرا في مصرنا من دخول اثنين فأكثر مغطس الحمام</w:t>
      </w:r>
      <w:r>
        <w:rPr>
          <w:rFonts w:cs="Tahoma" w:ascii="Tahoma" w:hAnsi="Tahoma"/>
          <w:color w:val="000000"/>
          <w:sz w:val="20"/>
          <w:szCs w:val="20"/>
          <w:rtl w:val="true"/>
        </w:rPr>
        <w:t xml:space="preserve">. </w:t>
      </w:r>
      <w:r>
        <w:rPr>
          <w:rFonts w:ascii="Tahoma" w:hAnsi="Tahoma" w:cs="Tahoma"/>
          <w:color w:val="000000"/>
          <w:sz w:val="20"/>
          <w:sz w:val="20"/>
          <w:szCs w:val="20"/>
          <w:rtl w:val="true"/>
        </w:rPr>
        <w:t>فيحرم إن خيف النظر أو المس من أحدهما لعورة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رجلين أو امرأتين، في التعبير بذلك اشارة إلى اشتراط بلوغ الشهوة، وهو مجاوزة تسع سنين، أي ببلوغ أول العشرة، قاله م ر</w:t>
      </w:r>
      <w:r>
        <w:rPr>
          <w:rFonts w:cs="Tahoma" w:ascii="Tahoma" w:hAnsi="Tahoma"/>
          <w:color w:val="000000"/>
          <w:sz w:val="20"/>
          <w:szCs w:val="20"/>
          <w:rtl w:val="true"/>
        </w:rPr>
        <w:t xml:space="preserve">. </w:t>
      </w:r>
      <w:r>
        <w:rPr>
          <w:rFonts w:ascii="Tahoma" w:hAnsi="Tahoma" w:cs="Tahoma"/>
          <w:color w:val="000000"/>
          <w:sz w:val="20"/>
          <w:sz w:val="20"/>
          <w:szCs w:val="20"/>
          <w:rtl w:val="true"/>
        </w:rPr>
        <w:t>خلاقا للزركشي حيث اكتفى بمضي تسع سنين ولا فرق في ذلك بين الاجانب والمحارم، ولذا قال م 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با وابنه، وأما وبنتها وأخا وأخاه وأختا وأختها، فإذا كان مع الاتحاد حراما فمع عدم الاتحاد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وقوله عاريين خرج به إذا لم يكونا كذلك فيجوز نومهما في فراش واح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متلاصقين </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 ولو انتفى التجرد من أحدهما، وهو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ثوب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بالاولى ما إذا لم يكونا في ثوب أصلا وقوله مع اتحاد الفراش، أي مع كونهما في فراش واحد إلا أن أحدهما في جانب والآخر في جانب آخ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يجوز ذلك مع تباعدهما وإن اتحد الفرا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استثن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كلام مع العري، كما هو صريح الصنيع، اه‍ س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خب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لا تباشر المرأة المرأة، ولا الرجل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إلا الوالد لولده وفي رواية إلا ولد أو والد رواه أبو داود والحاكم، وقال إنه على شرط البخار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 فهذه الزيادة تخصص خبر مسلم السابق ووجه ذلك قوة المحرمية بينهما وبعد الشهوة وكمال الاحتشام</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أن محله في مباشرة غير العورة وعند الحاجة على أنه يحتمل حمل ذلك على الولد 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بفرض دلالة الخبر لذلك يتعين تأويله بما إذا تباعدا بحيث يؤمن تماس وريبة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عيد جدا خبر بحث الواقع مبتدأ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التفري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احتج الرافعي بخبر مروا أولادكم بالصلاة وهم أبناء سبع، واضربوهم عليها وهم أبناء عشر، وفرقوا بينهم في المضاجع ولا دلالة فيه، كما قاله السبكي وغيره، على التفريق بينهم وبين آبائهم وأمهات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ين ابن عشر سن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فازع فيه الزركشي وغيره فقالوا بل المعتبر السبع لخبر إذا بلغ أولادكم سبع سنين ففرقوا بين فرشهم رواه الدارقطني والحاكم، وقالوا أنه صحيح على شرط مسلم وهذا يدل على أن قوله في الخبر المشهور وفرقوا بينهم في المضاجع راجع إلى أبناء سبع وأبناء عشر جميع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خو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املين للاخوات عر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نظ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وجوب التفريق بالنسبة للاب والام وذلك لاستثنائهما في الخبر السابق الذي رواه أبو داود والحاكم، والمعتمد عدم استثنائهما، كما قاله الشيخان،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وجه ما قالاه بأن ضعف عقل الصغير مع إمكان احتلامه قد يؤدي إلى محظور ولو بالام، وقضية إطلاقهما حرمة تمكينها من التلاصق، ولو مع عدم التجرد، ومن التجرد، ولو مع البعد، وقد جمعهما فراش واحد، وليس ببعيد لما قررته وإن قال السبكي يجوز مع تباعدهما وإن اتحد الفراش</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مع عدم التجرد</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في النهاية خلافه،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نومهما في فراش واحد مع عدم التجرد ولو متلاصقين فيما يظهر، ويمتنع مع التجرد في فراش واحد وإن تباعد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تصاف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خبر ما من مسلمين يلتقيان يتصافحان إلا غفر لهما قبل أن يتفرقا وتكره المعانقة والتقبيل في الرأس إلا لقادم من سفر أو تباعد لقاء عرفا فسنة للاتباع</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تقبيل يد الحي لصلاح أو نحوه من الامور الدينية، كعلم وزهد، ويكره ذلك لغني أو نحوه من الامور الدنيوية، كشوكة ووجاهة، ويسن القيام لاهل الفضل إكراما، لا رياء وتفخي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إقناع</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يسن القيام لاهل الفض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نافي ذلك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ن أحب أن يتمثل الناس بين يديه قياما فليتبوأ مقعده من النار لانه محمول على من أحب أن يقام له، وقد روي عنه عليه الصلاة والسلام أنه أمر أصحابه أن لا يقوموا إذا مر بهم، فمر يوما بحسان رضي الله عنه فقام وأنش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امي للعزيز علي فرض وترك الفروض ما هو مستقيم عجبت لمن له عقل وفهم يرى هذا الجمال ولا يقو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أقره المصطفى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حجة ل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مراعاة الادب خير من امتثال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مصافحة الامرد</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أشد فتنة من النس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 التابعين</w:t>
      </w:r>
      <w:r>
        <w:rPr>
          <w:rFonts w:cs="Tahoma" w:ascii="Tahoma" w:hAnsi="Tahoma"/>
          <w:color w:val="000000"/>
          <w:sz w:val="20"/>
          <w:szCs w:val="20"/>
          <w:rtl w:val="true"/>
        </w:rPr>
        <w:t xml:space="preserve">: </w:t>
      </w:r>
      <w:r>
        <w:rPr>
          <w:rFonts w:ascii="Tahoma" w:hAnsi="Tahoma" w:cs="Tahoma"/>
          <w:color w:val="000000"/>
          <w:sz w:val="20"/>
          <w:sz w:val="20"/>
          <w:szCs w:val="20"/>
          <w:rtl w:val="true"/>
        </w:rPr>
        <w:t>ما أنا بأخوف على الشاب الناسك من سبع ضار من الغلام الامرد يقعد إليه</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قاويل السلف في التنفير عن المرد والتحذير من رؤيتهم ومن الوقوع في فتنتهم ومخالطتهم أكثر من أن تحصر، وكانوا، رضوان الله عليهم، يسمون المرد الانتان والجيف، لان الشرع الشريف استقذر النظر إليهم، ومنع من مخالطتهم</w:t>
      </w:r>
      <w:r>
        <w:rPr>
          <w:rFonts w:cs="Tahoma" w:ascii="Tahoma" w:hAnsi="Tahoma"/>
          <w:color w:val="000000"/>
          <w:sz w:val="20"/>
          <w:szCs w:val="20"/>
          <w:rtl w:val="true"/>
        </w:rPr>
        <w:t xml:space="preserve">. </w:t>
      </w:r>
      <w:r>
        <w:rPr>
          <w:rFonts w:ascii="Tahoma" w:hAnsi="Tahoma" w:cs="Tahoma"/>
          <w:color w:val="000000"/>
          <w:sz w:val="20"/>
          <w:sz w:val="20"/>
          <w:szCs w:val="20"/>
          <w:rtl w:val="true"/>
        </w:rPr>
        <w:t>ولله در من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صحبن أمردا يا ذا النهي واترك هواه وارتجع عن صحبته فهو محل النقص دوما والبلاكل البلاء أصله من فتنته </w:t>
      </w:r>
      <w:r>
        <w:rPr>
          <w:rFonts w:cs="Tahoma" w:ascii="Tahoma" w:hAnsi="Tahoma"/>
          <w:color w:val="000000"/>
          <w:sz w:val="20"/>
          <w:szCs w:val="20"/>
          <w:rtl w:val="true"/>
        </w:rPr>
        <w:t>(</w:t>
      </w:r>
      <w:r>
        <w:rPr>
          <w:rFonts w:ascii="Tahoma" w:hAnsi="Tahoma" w:cs="Tahoma"/>
          <w:color w:val="000000"/>
          <w:sz w:val="20"/>
          <w:sz w:val="20"/>
          <w:szCs w:val="20"/>
          <w:rtl w:val="true"/>
        </w:rPr>
        <w:t>ويحكى</w:t>
      </w:r>
      <w:r>
        <w:rPr>
          <w:rFonts w:cs="Tahoma" w:ascii="Tahoma" w:hAnsi="Tahoma"/>
          <w:color w:val="000000"/>
          <w:sz w:val="20"/>
          <w:szCs w:val="20"/>
          <w:rtl w:val="true"/>
        </w:rPr>
        <w:t xml:space="preserve">) </w:t>
      </w:r>
      <w:r>
        <w:rPr>
          <w:rFonts w:ascii="Tahoma" w:hAnsi="Tahoma" w:cs="Tahoma"/>
          <w:color w:val="000000"/>
          <w:sz w:val="20"/>
          <w:sz w:val="20"/>
          <w:szCs w:val="20"/>
          <w:rtl w:val="true"/>
        </w:rPr>
        <w:t>أن سفيان الثوري رضي الله عنه دخل عليه في الحمام أمرد حسن الوجه، فقال أخرجوه عني، فإني أرى مع كل امرأة شيطانا، ومع كل أمرد سبعة عشر شيطان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مرد هو الشاب الذي لم تنبت لح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قال لمن أسن ولا شعر بوجهه أمرد، بل يقال له ثط، بالثاء والطاء المهم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سبة لطبع الناظر عند ابن حجر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م ر</w:t>
      </w:r>
      <w:r>
        <w:rPr>
          <w:rFonts w:cs="Tahoma" w:ascii="Tahoma" w:hAnsi="Tahoma"/>
          <w:color w:val="000000"/>
          <w:sz w:val="20"/>
          <w:szCs w:val="20"/>
          <w:rtl w:val="true"/>
        </w:rPr>
        <w:t xml:space="preserve">: </w:t>
      </w:r>
      <w:r>
        <w:rPr>
          <w:rFonts w:ascii="Tahoma" w:hAnsi="Tahoma" w:cs="Tahoma"/>
          <w:color w:val="000000"/>
          <w:sz w:val="20"/>
          <w:sz w:val="20"/>
          <w:szCs w:val="20"/>
          <w:rtl w:val="true"/>
        </w:rPr>
        <w:t>الجمال هو الوصف المستحسن عرفا لذوي الطباع السلي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نظره بشه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حرمة نظر الامرد بشهوة</w:t>
      </w:r>
      <w:r>
        <w:rPr>
          <w:rFonts w:cs="Tahoma" w:ascii="Tahoma" w:hAnsi="Tahoma"/>
          <w:color w:val="000000"/>
          <w:sz w:val="20"/>
          <w:szCs w:val="20"/>
          <w:rtl w:val="true"/>
        </w:rPr>
        <w:t xml:space="preserve">. </w:t>
      </w:r>
      <w:r>
        <w:rPr>
          <w:rFonts w:ascii="Tahoma" w:hAnsi="Tahoma" w:cs="Tahoma"/>
          <w:color w:val="000000"/>
          <w:sz w:val="20"/>
          <w:sz w:val="20"/>
          <w:szCs w:val="20"/>
          <w:rtl w:val="true"/>
        </w:rPr>
        <w:t>وضابط الشهوة، كما في الاحياء، إن كل من تأثر بجمال صورة الامرد بحيث يظهر من نفسه الفرق بينه وبين الملتجي فهو لا يحل له النظر، ولو انتفت الشهوة وخيف الفتنة حرم النظر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صلاح</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المعنى بخوف الفتنة غلبة الظن بوقوعها، بل يكفي أن لا يكون ذلك نادرا</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ه من تقييد الحرمة، بكونه بشهوة، هو ما عليه الرافعي، والمعتمد ما عليه النووي من حرمة النظر إليه مطلقا سواء كان بشهوة أو خوف فتن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خلوة به وإن تعدد أو مس شئ من بدنه حرام، حتى على طريقة الرافعي، لانهما أفحش، والكلام في غير المحرم بنسب وكذا رضاع، كما هو ظاهر، لا مصاهرة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ملوك كله الناظر بشرط كون كل منهما ثقة فيما يظهر أخذا مما مر في نظر العبد لسيدت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و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وبه علم حل نظر عبد لسيده الام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نظر وجه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ا شهوة ولا خوف فت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الوجه غيره فلا يجوز النظر إليه عند المعاملة ببيع وغيره، أي كرهن وحوالة وقراض، فإذا باع مثلا لامرأة ولم يعرفها نظر لوجهها خاصة</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أيضا لها أن تنظر لوجه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لحاجة إلى معرف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لجواز، أي وإنما جاز ذلك للاحتياج إلى معرفتها لانه ربما ظهر عيب في المبيع فيرده عليها، وهي أيضا تحتاج إلى معرفته لانه ربما ظهر عيب في الثمن فترده إ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علي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معام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وز نظر وجه المرأة عند تعليمها ما يجب تعلمه كالفاتحة</w:t>
      </w:r>
      <w:r>
        <w:rPr>
          <w:rFonts w:cs="Tahoma" w:ascii="Tahoma" w:hAnsi="Tahoma"/>
          <w:color w:val="000000"/>
          <w:sz w:val="20"/>
          <w:szCs w:val="20"/>
          <w:rtl w:val="true"/>
        </w:rPr>
        <w:t xml:space="preserve">. </w:t>
      </w:r>
      <w:r>
        <w:rPr>
          <w:rFonts w:ascii="Tahoma" w:hAnsi="Tahoma" w:cs="Tahoma"/>
          <w:color w:val="000000"/>
          <w:sz w:val="20"/>
          <w:sz w:val="20"/>
          <w:szCs w:val="20"/>
          <w:rtl w:val="true"/>
        </w:rPr>
        <w:t>وأقل التشهد، وما يتعين فيه ذلك من الصنائع المحتاج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جواز ذلك عند فقد جنس ومحرم صالح وتعذره من وراء حجاب ووجود مانع خلوة، أخذا مما مر في العلاج، اه‍</w:t>
      </w:r>
      <w:r>
        <w:rPr>
          <w:rFonts w:cs="Tahoma" w:ascii="Tahoma" w:hAnsi="Tahoma"/>
          <w:color w:val="000000"/>
          <w:sz w:val="20"/>
          <w:szCs w:val="20"/>
          <w:rtl w:val="true"/>
        </w:rPr>
        <w:t xml:space="preserve">. </w:t>
      </w:r>
      <w:r>
        <w:rPr>
          <w:rFonts w:ascii="Tahoma" w:hAnsi="Tahoma" w:cs="Tahoma"/>
          <w:color w:val="000000"/>
          <w:sz w:val="20"/>
          <w:sz w:val="20"/>
          <w:szCs w:val="20"/>
          <w:rtl w:val="true"/>
        </w:rPr>
        <w:t>وكما يجوز النظر لها لذلك يجوز النظر للامرد لذلك، إلا أن الاوجه عدم اعتبار الشروط السابقة فيه، كما عليه الاجماع الفعلي، ويتجه اشتراط العدالة فيه وفي معلمه كالمملوك بل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لفات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ما يجب تعل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ون ما يس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جوز نظر وجه المرأة عند تعليم ما يسن تعلمه كالس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د ابن حجر، والذي اعتمده م ر والخطيب التعمي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اخير، والمعتمد أنه يجوز النظر للتعليم للامرد وغيره واجبا كان أو مندوبا، وإنما منع من تعليم الزوجة المطلقة لان كلا من الزوجين تعلقت آماله بالآخر، فصار لكل منهما طماعية في الآخر، فمنع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معامل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وز نظر وجهها عند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حملا وأداء</w:t>
      </w:r>
      <w:r>
        <w:rPr>
          <w:rFonts w:cs="Tahoma" w:ascii="Tahoma" w:hAnsi="Tahoma"/>
          <w:color w:val="000000"/>
          <w:sz w:val="20"/>
          <w:szCs w:val="20"/>
          <w:rtl w:val="true"/>
        </w:rPr>
        <w:t xml:space="preserve">: </w:t>
      </w:r>
      <w:r>
        <w:rPr>
          <w:rFonts w:ascii="Tahoma" w:hAnsi="Tahoma" w:cs="Tahoma"/>
          <w:color w:val="000000"/>
          <w:sz w:val="20"/>
          <w:sz w:val="20"/>
          <w:szCs w:val="20"/>
          <w:rtl w:val="true"/>
        </w:rPr>
        <w:t>منصوبان على التمييز، أي من جهة التحمل ومن جهة الاد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ا أو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كل منهما، والمراد بتحمل الشهادة لها أن يشهد أنها أقرضت مثلا فلانا كذا وكذا، وبتحملها عليها أن يشهد أنها اقترضت مثلا من فلان كذا وكذ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أداء الشهادة لها أو عليها أداؤها عند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نظر إليها وتحمل الشهادة كلفت الكشف عند الاداء إن لم يعرفها في نقا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كما يجوز نظر وجهها للشهادة يجوز نظر فرجها للشهادة على الزنا تحملا لا أداء، ونظر ثدييها للشهادة على الرضاع</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كله إذا لم يخف فتنة، فإن خافها لم ينظر إلا إن تعينت عليه بأن لم يوجد غيره لكن في غير الزنا، لانه لا يتصور التعين فيه، لانه يسن للشاهد التستر، لقوله عليه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ه ستير يحب من عباده الستيرين فينظر ويضبط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 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سبكي ومع ذلك، أي تعينها عليه، يأثم بالشهوة، وإن أثيب على التحمل لانه فعل ذو وجهين، لكن خالفه غير فبحث الحل مطلقا لان الشهوة أمر طبيعي لا ينفك عن النظر، فلا يكلف الشاهد بإزالتها ولا يؤاخذ بها، كما لا يؤاخذ الزوج بميل قلبه لبعض نسوته، والحاكم بميل قلبه لبعض الخصو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عل ذو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ما الثواب من جهة الشهادة، والعقاب من جهة النظر بشهو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عمد النظر للشهادة لا يض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حرم فلا يفسق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قوله للشهادة ما إذا تعمد النظر لغير الشهادة فإنه يحرم ويفسق به وترد شهادته، لكن إن لم تغلب طاعته على معاصيه، فإن غلبت عليها لم يفسق ولم ترد شهادته، لان ذلك صغيرة، والصغيرة لا يفسق بها إلا حينئ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يسر وجود نساء أو محارم</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عدم الضر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فرق بينه وبين ما مر في المعالجة بأن النساء ناقصات وقد لا يقبلن، والمحارم ونحوهم قد لا يشهدون</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بعضهم أجاب بأنهم وسعوا هنا اعتناء ب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مر في المعالج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نه لا يباح النظر لاجل المعالجة عند وجود امرأة أو محر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خط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خبر أبي داود وغيره كل أمر ذي بال، وفي رواية</w:t>
      </w:r>
      <w:r>
        <w:rPr>
          <w:rFonts w:cs="Tahoma" w:ascii="Tahoma" w:hAnsi="Tahoma"/>
          <w:color w:val="000000"/>
          <w:sz w:val="20"/>
          <w:szCs w:val="20"/>
          <w:rtl w:val="true"/>
        </w:rPr>
        <w:t xml:space="preserve">: </w:t>
      </w:r>
      <w:r>
        <w:rPr>
          <w:rFonts w:ascii="Tahoma" w:hAnsi="Tahoma" w:cs="Tahoma"/>
          <w:color w:val="000000"/>
          <w:sz w:val="20"/>
          <w:sz w:val="20"/>
          <w:szCs w:val="20"/>
          <w:rtl w:val="true"/>
        </w:rPr>
        <w:t>كل كلام، لا يبدأ فيه بحمد الله فهو أقطع أي عن البرك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خطبة كلام مفتتح بحمد مختتم بدعاء ووعظ، كأن يقول ما روي عن ابن مسعود رضي الله عنه مرفوعا إن الحمد لله نحمده ونستعينه ونستغفره، ونعوذ بالله من شرور أنفسنا وسيئات أعمالنا</w:t>
      </w:r>
      <w:r>
        <w:rPr>
          <w:rFonts w:cs="Tahoma" w:ascii="Tahoma" w:hAnsi="Tahoma"/>
          <w:color w:val="000000"/>
          <w:sz w:val="20"/>
          <w:szCs w:val="20"/>
          <w:rtl w:val="true"/>
        </w:rPr>
        <w:t xml:space="preserve">. </w:t>
      </w:r>
      <w:r>
        <w:rPr>
          <w:rFonts w:ascii="Tahoma" w:hAnsi="Tahoma" w:cs="Tahoma"/>
          <w:color w:val="000000"/>
          <w:sz w:val="20"/>
          <w:sz w:val="20"/>
          <w:szCs w:val="20"/>
          <w:rtl w:val="true"/>
        </w:rPr>
        <w:t>من يهد الله فلا مضل له، ومن يضلل فلا هادي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شهد أن لا إله إلا الله وحده لا شريك له، وأشهد أن سيدنا محمدا عبده ورس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xml:space="preserve">، و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آله وأصحابه</w:t>
      </w:r>
      <w:r>
        <w:rPr>
          <w:rFonts w:cs="Tahoma" w:ascii="Tahoma" w:hAnsi="Tahoma"/>
          <w:color w:val="000000"/>
          <w:sz w:val="20"/>
          <w:szCs w:val="20"/>
          <w:rtl w:val="true"/>
        </w:rPr>
        <w:t>. * (</w:t>
      </w:r>
      <w:r>
        <w:rPr>
          <w:rFonts w:ascii="Tahoma" w:hAnsi="Tahoma" w:cs="Tahoma"/>
          <w:color w:val="000000"/>
          <w:sz w:val="20"/>
          <w:sz w:val="20"/>
          <w:szCs w:val="20"/>
          <w:rtl w:val="true"/>
        </w:rPr>
        <w:t>يا أيها الذين آمنوا اتقوا الله حق تقاته ولا تموتن إلا وأنتم مسلمو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 (</w:t>
      </w:r>
      <w:r>
        <w:rPr>
          <w:rFonts w:ascii="Tahoma" w:hAnsi="Tahoma" w:cs="Tahoma"/>
          <w:color w:val="000000"/>
          <w:sz w:val="20"/>
          <w:sz w:val="20"/>
          <w:szCs w:val="20"/>
          <w:rtl w:val="true"/>
        </w:rPr>
        <w:t>يا أيها الناس اتقوا ربكم الذي خلقكم من نفس واحدة</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لى قوله </w:t>
      </w:r>
      <w:r>
        <w:rPr>
          <w:rFonts w:cs="Tahoma" w:ascii="Tahoma" w:hAnsi="Tahoma"/>
          <w:color w:val="000000"/>
          <w:sz w:val="20"/>
          <w:szCs w:val="20"/>
          <w:rtl w:val="true"/>
        </w:rPr>
        <w:t>* (</w:t>
      </w:r>
      <w:r>
        <w:rPr>
          <w:rFonts w:ascii="Tahoma" w:hAnsi="Tahoma" w:cs="Tahoma"/>
          <w:color w:val="000000"/>
          <w:sz w:val="20"/>
          <w:sz w:val="20"/>
          <w:szCs w:val="20"/>
          <w:rtl w:val="true"/>
        </w:rPr>
        <w:t>رقيبا</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وتسمى هذه الخطبة خطبة ا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قفال يقول بعدها، أما بعد</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لامور كلها بيد الله يقضي فيها ما يشاء ويحكم ما يريد، لا مؤخر لما قدم ولا مقدم لما أخر، ولا يجتمع اثنان ولا يفترقان إلا بقضاء وقدر، وكتاب من الله قد سبق، وإن مما قضى الله وقدر أن خطب فلان بن فلان فلانة بنت فلان على صداق كذا</w:t>
      </w:r>
      <w:r>
        <w:rPr>
          <w:rFonts w:cs="Tahoma" w:ascii="Tahoma" w:hAnsi="Tahoma"/>
          <w:color w:val="000000"/>
          <w:sz w:val="20"/>
          <w:szCs w:val="20"/>
          <w:rtl w:val="true"/>
        </w:rPr>
        <w:t xml:space="preserve">. </w:t>
      </w:r>
      <w:r>
        <w:rPr>
          <w:rFonts w:ascii="Tahoma" w:hAnsi="Tahoma" w:cs="Tahoma"/>
          <w:color w:val="000000"/>
          <w:sz w:val="20"/>
          <w:sz w:val="20"/>
          <w:szCs w:val="20"/>
          <w:rtl w:val="true"/>
        </w:rPr>
        <w:t>أقول قولي هذا وأستغفر الله لي ولكم ولجميع المس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 ل على الجلال</w:t>
      </w:r>
      <w:r>
        <w:rPr>
          <w:rFonts w:cs="Tahoma" w:ascii="Tahoma" w:hAnsi="Tahoma"/>
          <w:color w:val="000000"/>
          <w:sz w:val="20"/>
          <w:szCs w:val="20"/>
          <w:rtl w:val="true"/>
        </w:rPr>
        <w:t>.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ذكر خطبة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حين زوج بنته فاطمة لعلي ابن عمه أبي طالب ولفظها الحمد لله المحمود بنعمته، المعبود بقدرته، المطاع بسلطانه، المرهوب من عذابه وسطوته، النافذ أمره في سمائه وأرضه، الذي خلق الخلق بقدرته، وسيرهم بأحكامه ومشيئته، وجعل المصاهرة سببا لاحقا، وأمرا مفترضا، أو شج، أو شبك، به الانام، وأكرم به الارحام، فقال عز من قائل</w:t>
      </w:r>
      <w:r>
        <w:rPr>
          <w:rFonts w:cs="Tahoma" w:ascii="Tahoma" w:hAnsi="Tahoma"/>
          <w:color w:val="000000"/>
          <w:sz w:val="20"/>
          <w:szCs w:val="20"/>
          <w:rtl w:val="true"/>
        </w:rPr>
        <w:t>: * (</w:t>
      </w:r>
      <w:r>
        <w:rPr>
          <w:rFonts w:ascii="Tahoma" w:hAnsi="Tahoma" w:cs="Tahoma"/>
          <w:color w:val="000000"/>
          <w:sz w:val="20"/>
          <w:sz w:val="20"/>
          <w:szCs w:val="20"/>
          <w:rtl w:val="true"/>
        </w:rPr>
        <w:t>وهو الذي خلق من الماء بشرا فجعله نسبا وصهرا وكان ربك قديرا</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w:t>
      </w:r>
      <w:r>
        <w:rPr>
          <w:rFonts w:ascii="Tahoma" w:hAnsi="Tahoma" w:cs="Tahoma"/>
          <w:color w:val="000000"/>
          <w:sz w:val="20"/>
          <w:sz w:val="20"/>
          <w:szCs w:val="20"/>
          <w:rtl w:val="true"/>
        </w:rPr>
        <w:t xml:space="preserve">، ولكل قدر أجل، </w:t>
      </w:r>
      <w:r>
        <w:rPr>
          <w:rFonts w:cs="Tahoma" w:ascii="Tahoma" w:hAnsi="Tahoma"/>
          <w:color w:val="000000"/>
          <w:sz w:val="20"/>
          <w:szCs w:val="20"/>
          <w:rtl w:val="true"/>
        </w:rPr>
        <w:t>* (</w:t>
      </w:r>
      <w:r>
        <w:rPr>
          <w:rFonts w:ascii="Tahoma" w:hAnsi="Tahoma" w:cs="Tahoma"/>
          <w:color w:val="000000"/>
          <w:sz w:val="20"/>
          <w:sz w:val="20"/>
          <w:szCs w:val="20"/>
          <w:rtl w:val="true"/>
        </w:rPr>
        <w:t>ولكل أجل كتاب</w:t>
      </w:r>
      <w:r>
        <w:rPr>
          <w:rFonts w:cs="Tahoma" w:ascii="Tahoma" w:hAnsi="Tahoma"/>
          <w:color w:val="000000"/>
          <w:sz w:val="20"/>
          <w:szCs w:val="20"/>
          <w:rtl w:val="true"/>
        </w:rPr>
        <w:t>) * (</w:t>
      </w:r>
      <w:r>
        <w:rPr>
          <w:rFonts w:cs="Tahoma" w:ascii="Tahoma" w:hAnsi="Tahoma"/>
          <w:color w:val="000000"/>
          <w:sz w:val="20"/>
          <w:szCs w:val="20"/>
        </w:rPr>
        <w:t>4</w:t>
      </w:r>
      <w:r>
        <w:rPr>
          <w:rFonts w:cs="Tahoma" w:ascii="Tahoma" w:hAnsi="Tahoma"/>
          <w:color w:val="000000"/>
          <w:sz w:val="20"/>
          <w:szCs w:val="20"/>
          <w:rtl w:val="true"/>
        </w:rPr>
        <w:t>)</w:t>
      </w:r>
      <w:r>
        <w:rPr>
          <w:rFonts w:ascii="Tahoma" w:hAnsi="Tahoma" w:cs="Tahoma"/>
          <w:color w:val="000000"/>
          <w:sz w:val="20"/>
          <w:sz w:val="20"/>
          <w:szCs w:val="20"/>
          <w:rtl w:val="true"/>
        </w:rPr>
        <w:t xml:space="preserve">، </w:t>
      </w:r>
      <w:r>
        <w:rPr>
          <w:rFonts w:cs="Tahoma" w:ascii="Tahoma" w:hAnsi="Tahoma"/>
          <w:color w:val="000000"/>
          <w:sz w:val="20"/>
          <w:szCs w:val="20"/>
          <w:rtl w:val="true"/>
        </w:rPr>
        <w:t>* (</w:t>
      </w:r>
      <w:r>
        <w:rPr>
          <w:rFonts w:ascii="Tahoma" w:hAnsi="Tahoma" w:cs="Tahoma"/>
          <w:color w:val="000000"/>
          <w:sz w:val="20"/>
          <w:sz w:val="20"/>
          <w:szCs w:val="20"/>
          <w:rtl w:val="true"/>
        </w:rPr>
        <w:t>يمحو الله ما يشاء ويثبت وعنده أم الكتاب</w:t>
      </w:r>
      <w:r>
        <w:rPr>
          <w:rFonts w:cs="Tahoma" w:ascii="Tahoma" w:hAnsi="Tahoma"/>
          <w:color w:val="000000"/>
          <w:sz w:val="20"/>
          <w:szCs w:val="20"/>
          <w:rtl w:val="true"/>
        </w:rPr>
        <w:t>) * (</w:t>
      </w:r>
      <w:r>
        <w:rPr>
          <w:rFonts w:cs="Tahoma" w:ascii="Tahoma" w:hAnsi="Tahoma"/>
          <w:color w:val="000000"/>
          <w:sz w:val="20"/>
          <w:szCs w:val="20"/>
        </w:rPr>
        <w:t>5</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خ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حتراز من الخطبة بكسر الخاء، وهي التماس النكاح من جهة المخطوبة، وستأ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صفة لخط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طبة كائنة من الولي، أي أو الزوج أو الاجنبي، فالولي ليس بشر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جله، فاللام تعليل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 وقوله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عنى ال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تك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طبة المسنونة قبل إيجا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لفظ به، وما ذكر تصوير لسنها للنكاح بمعنى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فاد به أن المراد بالعقد خصوص الايجاب، لا هو مع القب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ند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ريع على مفهوم التقييد بقبل الايج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صححه في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خطب الولي فقال الزوج الحمد لله والصلاة على رسول الله قبلت صح النكاح على الصحيح، بل يستحب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لت الصحيح لا يستحب 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ا مقدمة القبول، فلا تقطع الولاء كالاقامة وطلب الماء والتيمم بين صلاتي الجمع، لكن محل ذلك إذا كانت قصيرة عرفا، أما إذا طالت لم يصح لاشعاره بالاعر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ضبط القفال الطول بأن يكون زمنه لو سكتا فيه لخرج الجواب عن كونه جوابا، والاولى ضبط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ستحب ترك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طبة قبل القبول، والاضراب انتقال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أبط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كاح، وعلله بأنها غير مشروعة فأشبهت الكلام الاجنب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صرح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ستحباب ترك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ذي في الروضة وأصلها ند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يسن في النكاح أربع خط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طبتان للخطبة، بكسر الخاء، واحدة من الخاطب، وواحدة من المجيب له، وخطبتان للعقد، وواحدة قبل الايجاب، وأخرى قبل القب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سن خطبة أيض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ي وجدت لبعض الافاضل صورة الخطبة الكائنة قبل الخطبة، بكسر الخاء، وصورة الخطبة الكائنة قبل الاجابة لها، وصورة أيضا للخطبة الكائنة قبل العقد غير ما تقدم، والثلاث في غاية من البلاغ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أس بإيرادها هنا لتحفظ</w:t>
      </w:r>
      <w:r>
        <w:rPr>
          <w:rFonts w:cs="Tahoma" w:ascii="Tahoma" w:hAnsi="Tahoma"/>
          <w:color w:val="000000"/>
          <w:sz w:val="20"/>
          <w:szCs w:val="20"/>
          <w:rtl w:val="true"/>
        </w:rPr>
        <w:t xml:space="preserve">. </w:t>
      </w:r>
      <w:r>
        <w:rPr>
          <w:rFonts w:ascii="Tahoma" w:hAnsi="Tahoma" w:cs="Tahoma"/>
          <w:color w:val="000000"/>
          <w:sz w:val="20"/>
          <w:sz w:val="20"/>
          <w:szCs w:val="20"/>
          <w:rtl w:val="true"/>
        </w:rPr>
        <w:t>فصورة الاولى</w:t>
      </w:r>
      <w:r>
        <w:rPr>
          <w:rFonts w:cs="Tahoma" w:ascii="Tahoma" w:hAnsi="Tahoma"/>
          <w:color w:val="000000"/>
          <w:sz w:val="20"/>
          <w:szCs w:val="20"/>
          <w:rtl w:val="true"/>
        </w:rPr>
        <w:t>: (</w:t>
      </w:r>
      <w:r>
        <w:rPr>
          <w:rFonts w:ascii="Tahoma" w:hAnsi="Tahoma" w:cs="Tahoma"/>
          <w:color w:val="000000"/>
          <w:sz w:val="20"/>
          <w:sz w:val="20"/>
          <w:szCs w:val="20"/>
          <w:rtl w:val="true"/>
        </w:rPr>
        <w:t>بسم الله الرحمن الرحيم</w:t>
      </w:r>
      <w:r>
        <w:rPr>
          <w:rFonts w:cs="Tahoma" w:ascii="Tahoma" w:hAnsi="Tahoma"/>
          <w:color w:val="000000"/>
          <w:sz w:val="20"/>
          <w:szCs w:val="20"/>
          <w:rtl w:val="true"/>
        </w:rPr>
        <w:t xml:space="preserve">. </w:t>
      </w:r>
      <w:r>
        <w:rPr>
          <w:rFonts w:ascii="Tahoma" w:hAnsi="Tahoma" w:cs="Tahoma"/>
          <w:color w:val="000000"/>
          <w:sz w:val="20"/>
          <w:sz w:val="20"/>
          <w:szCs w:val="20"/>
          <w:rtl w:val="true"/>
        </w:rPr>
        <w:t>الحمد لله الذي هدانا لاتباع الملة الحنيفية السمحة الزهراء، وأرشدنا لاقتفاء أوامرها المنيفة الغراء</w:t>
      </w:r>
      <w:r>
        <w:rPr>
          <w:rFonts w:cs="Tahoma" w:ascii="Tahoma" w:hAnsi="Tahoma"/>
          <w:color w:val="000000"/>
          <w:sz w:val="20"/>
          <w:szCs w:val="20"/>
          <w:rtl w:val="true"/>
        </w:rPr>
        <w:t xml:space="preserve">. </w:t>
      </w:r>
      <w:r>
        <w:rPr>
          <w:rFonts w:ascii="Tahoma" w:hAnsi="Tahoma" w:cs="Tahoma"/>
          <w:color w:val="000000"/>
          <w:sz w:val="20"/>
          <w:sz w:val="20"/>
          <w:szCs w:val="20"/>
          <w:rtl w:val="true"/>
        </w:rPr>
        <w:t>أحمده سبحانه وتعالى حمدا أورد به موارد الفضل والاحسان</w:t>
      </w:r>
      <w:r>
        <w:rPr>
          <w:rFonts w:cs="Tahoma" w:ascii="Tahoma" w:hAnsi="Tahoma"/>
          <w:color w:val="000000"/>
          <w:sz w:val="20"/>
          <w:szCs w:val="20"/>
          <w:rtl w:val="true"/>
        </w:rPr>
        <w:t xml:space="preserve">. </w:t>
      </w:r>
      <w:r>
        <w:rPr>
          <w:rFonts w:ascii="Tahoma" w:hAnsi="Tahoma" w:cs="Tahoma"/>
          <w:color w:val="000000"/>
          <w:sz w:val="20"/>
          <w:sz w:val="20"/>
          <w:szCs w:val="20"/>
          <w:rtl w:val="true"/>
        </w:rPr>
        <w:t>وأرقى به إلى الحور المقصورات في بحبوحة الجنان</w:t>
      </w:r>
      <w:r>
        <w:rPr>
          <w:rFonts w:cs="Tahoma" w:ascii="Tahoma" w:hAnsi="Tahoma"/>
          <w:color w:val="000000"/>
          <w:sz w:val="20"/>
          <w:szCs w:val="20"/>
          <w:rtl w:val="true"/>
        </w:rPr>
        <w:t xml:space="preserve">. </w:t>
      </w:r>
      <w:r>
        <w:rPr>
          <w:rFonts w:ascii="Tahoma" w:hAnsi="Tahoma" w:cs="Tahoma"/>
          <w:color w:val="000000"/>
          <w:sz w:val="20"/>
          <w:sz w:val="20"/>
          <w:szCs w:val="20"/>
          <w:rtl w:val="true"/>
        </w:rPr>
        <w:t>وأشكره شكرا أستمطر به سحائب الكرم والامتنان</w:t>
      </w:r>
      <w:r>
        <w:rPr>
          <w:rFonts w:cs="Tahoma" w:ascii="Tahoma" w:hAnsi="Tahoma"/>
          <w:color w:val="000000"/>
          <w:sz w:val="20"/>
          <w:szCs w:val="20"/>
          <w:rtl w:val="true"/>
        </w:rPr>
        <w:t xml:space="preserve">. </w:t>
      </w:r>
      <w:r>
        <w:rPr>
          <w:rFonts w:ascii="Tahoma" w:hAnsi="Tahoma" w:cs="Tahoma"/>
          <w:color w:val="000000"/>
          <w:sz w:val="20"/>
          <w:sz w:val="20"/>
          <w:szCs w:val="20"/>
          <w:rtl w:val="true"/>
        </w:rPr>
        <w:t>وأستفيد به ترادف المنن من فيض كرم المنعم الدي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شهد أن لا إله إلا الله وحده لا شريك له المحسن لقاصد فضل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6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 عمران، الاية</w:t>
      </w:r>
      <w:r>
        <w:rPr>
          <w:rFonts w:cs="Tahoma" w:ascii="Tahoma" w:hAnsi="Tahoma"/>
          <w:color w:val="808080"/>
          <w:sz w:val="16"/>
          <w:szCs w:val="16"/>
          <w:rtl w:val="true"/>
        </w:rPr>
        <w:t xml:space="preserve">: </w:t>
      </w:r>
      <w:r>
        <w:rPr>
          <w:rFonts w:cs="Tahoma" w:ascii="Tahoma" w:hAnsi="Tahoma"/>
          <w:color w:val="808080"/>
          <w:sz w:val="16"/>
          <w:szCs w:val="16"/>
        </w:rPr>
        <w:t>102</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فرقان، الاية</w:t>
      </w:r>
      <w:r>
        <w:rPr>
          <w:rFonts w:cs="Tahoma" w:ascii="Tahoma" w:hAnsi="Tahoma"/>
          <w:color w:val="808080"/>
          <w:sz w:val="16"/>
          <w:szCs w:val="16"/>
          <w:rtl w:val="true"/>
        </w:rPr>
        <w:t xml:space="preserve">: </w:t>
      </w:r>
      <w:r>
        <w:rPr>
          <w:rFonts w:cs="Tahoma" w:ascii="Tahoma" w:hAnsi="Tahoma"/>
          <w:color w:val="808080"/>
          <w:sz w:val="16"/>
          <w:szCs w:val="16"/>
        </w:rPr>
        <w:t>54</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رعد، الاية</w:t>
      </w:r>
      <w:r>
        <w:rPr>
          <w:rFonts w:cs="Tahoma" w:ascii="Tahoma" w:hAnsi="Tahoma"/>
          <w:color w:val="808080"/>
          <w:sz w:val="16"/>
          <w:szCs w:val="16"/>
          <w:rtl w:val="true"/>
        </w:rPr>
        <w:t xml:space="preserve">: </w:t>
      </w:r>
      <w:r>
        <w:rPr>
          <w:rFonts w:cs="Tahoma" w:ascii="Tahoma" w:hAnsi="Tahoma"/>
          <w:color w:val="808080"/>
          <w:sz w:val="16"/>
          <w:szCs w:val="16"/>
        </w:rPr>
        <w:t>38</w:t>
      </w:r>
      <w:r>
        <w:rPr>
          <w:rFonts w:cs="Tahoma" w:ascii="Tahoma" w:hAnsi="Tahoma"/>
          <w:color w:val="808080"/>
          <w:sz w:val="16"/>
          <w:szCs w:val="16"/>
          <w:rtl w:val="true"/>
        </w:rPr>
        <w:t>. (</w:t>
      </w:r>
      <w:r>
        <w:rPr>
          <w:rFonts w:cs="Tahoma" w:ascii="Tahoma" w:hAnsi="Tahoma"/>
          <w:color w:val="808080"/>
          <w:sz w:val="16"/>
          <w:szCs w:val="16"/>
        </w:rPr>
        <w:t>5</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رعد، الاية</w:t>
      </w:r>
      <w:r>
        <w:rPr>
          <w:rFonts w:cs="Tahoma" w:ascii="Tahoma" w:hAnsi="Tahoma"/>
          <w:color w:val="808080"/>
          <w:sz w:val="16"/>
          <w:szCs w:val="16"/>
          <w:rtl w:val="true"/>
        </w:rPr>
        <w:t xml:space="preserve">: </w:t>
      </w:r>
      <w:r>
        <w:rPr>
          <w:rFonts w:cs="Tahoma" w:ascii="Tahoma" w:hAnsi="Tahoma"/>
          <w:color w:val="808080"/>
          <w:sz w:val="16"/>
          <w:szCs w:val="16"/>
        </w:rPr>
        <w:t>39</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6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تبليغ الام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متن على الواقف بباب جوده بقبول صالح 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شهد أن سيدنا محمدا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بده ورسوله المخصوص بالخلق العظيم، والمخطوب إلى مناجاة حضرة السميع العليم</w:t>
      </w:r>
      <w:r>
        <w:rPr>
          <w:rFonts w:cs="Tahoma" w:ascii="Tahoma" w:hAnsi="Tahoma"/>
          <w:color w:val="000000"/>
          <w:sz w:val="20"/>
          <w:szCs w:val="20"/>
          <w:rtl w:val="true"/>
        </w:rPr>
        <w:t>. (</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آله الغر الكرام، وأصحابه نجوم الهداية ومصابيح الظلام، صلاة وسلاما دائمين متلازمين ما فاح عرف طيب وند</w:t>
      </w:r>
      <w:r>
        <w:rPr>
          <w:rFonts w:cs="Tahoma" w:ascii="Tahoma" w:hAnsi="Tahoma"/>
          <w:color w:val="000000"/>
          <w:sz w:val="20"/>
          <w:szCs w:val="20"/>
          <w:rtl w:val="true"/>
        </w:rPr>
        <w:t xml:space="preserve">. </w:t>
      </w:r>
      <w:r>
        <w:rPr>
          <w:rFonts w:ascii="Tahoma" w:hAnsi="Tahoma" w:cs="Tahoma"/>
          <w:color w:val="000000"/>
          <w:sz w:val="20"/>
          <w:sz w:val="20"/>
          <w:szCs w:val="20"/>
          <w:rtl w:val="true"/>
        </w:rPr>
        <w:t>وفاه خطيب بأما بعد</w:t>
      </w:r>
      <w:r>
        <w:rPr>
          <w:rFonts w:cs="Tahoma" w:ascii="Tahoma" w:hAnsi="Tahoma"/>
          <w:color w:val="000000"/>
          <w:sz w:val="20"/>
          <w:szCs w:val="20"/>
          <w:rtl w:val="true"/>
        </w:rPr>
        <w:t xml:space="preserve">. </w:t>
      </w:r>
      <w:r>
        <w:rPr>
          <w:rFonts w:ascii="Tahoma" w:hAnsi="Tahoma" w:cs="Tahoma"/>
          <w:color w:val="000000"/>
          <w:sz w:val="20"/>
          <w:sz w:val="20"/>
          <w:szCs w:val="20"/>
          <w:rtl w:val="true"/>
        </w:rPr>
        <w:t>فقد قادتنا أزمة قدرة الملك الع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جذبت أفئدتنا جواذب العناية كاشفة عن محياها اللثام، وساعدتنا أنظار عين الرعاية ساحبة ذيل الامان والمرام إلى فسيح هذه الديار العامرة عالية الذرا والمقام، خاطبين عروس فخركم عزيزة الجناب</w:t>
      </w:r>
      <w:r>
        <w:rPr>
          <w:rFonts w:cs="Tahoma" w:ascii="Tahoma" w:hAnsi="Tahoma"/>
          <w:color w:val="000000"/>
          <w:sz w:val="20"/>
          <w:szCs w:val="20"/>
          <w:rtl w:val="true"/>
        </w:rPr>
        <w:t xml:space="preserve">. </w:t>
      </w:r>
      <w:r>
        <w:rPr>
          <w:rFonts w:ascii="Tahoma" w:hAnsi="Tahoma" w:cs="Tahoma"/>
          <w:color w:val="000000"/>
          <w:sz w:val="20"/>
          <w:sz w:val="20"/>
          <w:szCs w:val="20"/>
          <w:rtl w:val="true"/>
        </w:rPr>
        <w:t>راغبين في اجتلاء ضوء نورها الغني عن المدح والاطناب</w:t>
      </w:r>
      <w:r>
        <w:rPr>
          <w:rFonts w:cs="Tahoma" w:ascii="Tahoma" w:hAnsi="Tahoma"/>
          <w:color w:val="000000"/>
          <w:sz w:val="20"/>
          <w:szCs w:val="20"/>
          <w:rtl w:val="true"/>
        </w:rPr>
        <w:t xml:space="preserve">. </w:t>
      </w:r>
      <w:r>
        <w:rPr>
          <w:rFonts w:ascii="Tahoma" w:hAnsi="Tahoma" w:cs="Tahoma"/>
          <w:color w:val="000000"/>
          <w:sz w:val="20"/>
          <w:sz w:val="20"/>
          <w:szCs w:val="20"/>
          <w:rtl w:val="true"/>
        </w:rPr>
        <w:t>وها نحن قد حللنا بناديكم الرحيب وأنخنا مطايا الامال في وسيع رحيبكم الرطيب، بالمهر الذي وقع عليه الرضا والاتفاق، راجين لهما من الله حسن الوفاق، فتفضلوا بقبوله قبولا جميلا، وباليمن والبركة والهنا والسرور بكرة وأصيلا</w:t>
      </w:r>
      <w:r>
        <w:rPr>
          <w:rFonts w:cs="Tahoma" w:ascii="Tahoma" w:hAnsi="Tahoma"/>
          <w:color w:val="000000"/>
          <w:sz w:val="20"/>
          <w:szCs w:val="20"/>
          <w:rtl w:val="true"/>
        </w:rPr>
        <w:t xml:space="preserve">. </w:t>
      </w:r>
      <w:r>
        <w:rPr>
          <w:rFonts w:ascii="Tahoma" w:hAnsi="Tahoma" w:cs="Tahoma"/>
          <w:color w:val="000000"/>
          <w:sz w:val="20"/>
          <w:sz w:val="20"/>
          <w:szCs w:val="20"/>
          <w:rtl w:val="true"/>
        </w:rPr>
        <w:t>وصلى الله على سيدنا محمد أفضل الصلاة و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آله وأصحابه الائمة الاعلام</w:t>
      </w:r>
      <w:r>
        <w:rPr>
          <w:rFonts w:cs="Tahoma" w:ascii="Tahoma" w:hAnsi="Tahoma"/>
          <w:color w:val="000000"/>
          <w:sz w:val="20"/>
          <w:szCs w:val="20"/>
          <w:rtl w:val="true"/>
        </w:rPr>
        <w:t xml:space="preserve">. </w:t>
      </w:r>
      <w:r>
        <w:rPr>
          <w:rFonts w:ascii="Tahoma" w:hAnsi="Tahoma" w:cs="Tahoma"/>
          <w:color w:val="000000"/>
          <w:sz w:val="20"/>
          <w:sz w:val="20"/>
          <w:szCs w:val="20"/>
          <w:rtl w:val="true"/>
        </w:rPr>
        <w:t>دعواهم فيها سبحانك اللهم وتحيتهم فيها 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آخر دعواهم أن الحمد لله رب العا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الثانية</w:t>
      </w:r>
      <w:r>
        <w:rPr>
          <w:rFonts w:cs="Tahoma" w:ascii="Tahoma" w:hAnsi="Tahoma"/>
          <w:color w:val="000000"/>
          <w:sz w:val="20"/>
          <w:szCs w:val="20"/>
          <w:rtl w:val="true"/>
        </w:rPr>
        <w:t>: (</w:t>
      </w:r>
      <w:r>
        <w:rPr>
          <w:rFonts w:ascii="Tahoma" w:hAnsi="Tahoma" w:cs="Tahoma"/>
          <w:color w:val="000000"/>
          <w:sz w:val="20"/>
          <w:sz w:val="20"/>
          <w:szCs w:val="20"/>
          <w:rtl w:val="true"/>
        </w:rPr>
        <w:t>إن أعذب ما رشفته أفواه المسامع من كؤوس الشفاه</w:t>
      </w:r>
      <w:r>
        <w:rPr>
          <w:rFonts w:cs="Tahoma" w:ascii="Tahoma" w:hAnsi="Tahoma"/>
          <w:color w:val="000000"/>
          <w:sz w:val="20"/>
          <w:szCs w:val="20"/>
          <w:rtl w:val="true"/>
        </w:rPr>
        <w:t xml:space="preserve">. </w:t>
      </w:r>
      <w:r>
        <w:rPr>
          <w:rFonts w:ascii="Tahoma" w:hAnsi="Tahoma" w:cs="Tahoma"/>
          <w:color w:val="000000"/>
          <w:sz w:val="20"/>
          <w:sz w:val="20"/>
          <w:szCs w:val="20"/>
          <w:rtl w:val="true"/>
        </w:rPr>
        <w:t>وأعبق ما تعطرت معاطر الآذان بطيب نشره وشميم رياه</w:t>
      </w:r>
      <w:r>
        <w:rPr>
          <w:rFonts w:cs="Tahoma" w:ascii="Tahoma" w:hAnsi="Tahoma"/>
          <w:color w:val="000000"/>
          <w:sz w:val="20"/>
          <w:szCs w:val="20"/>
          <w:rtl w:val="true"/>
        </w:rPr>
        <w:t xml:space="preserve">. </w:t>
      </w:r>
      <w:r>
        <w:rPr>
          <w:rFonts w:ascii="Tahoma" w:hAnsi="Tahoma" w:cs="Tahoma"/>
          <w:color w:val="000000"/>
          <w:sz w:val="20"/>
          <w:sz w:val="20"/>
          <w:szCs w:val="20"/>
          <w:rtl w:val="true"/>
        </w:rPr>
        <w:t>حمد الله المجيب دعاء من أخلص له في سره وإعلانه المعطي سائل من فيض جوده وفسيح امتنانه</w:t>
      </w:r>
      <w:r>
        <w:rPr>
          <w:rFonts w:cs="Tahoma" w:ascii="Tahoma" w:hAnsi="Tahoma"/>
          <w:color w:val="000000"/>
          <w:sz w:val="20"/>
          <w:szCs w:val="20"/>
          <w:rtl w:val="true"/>
        </w:rPr>
        <w:t xml:space="preserve">. </w:t>
      </w:r>
      <w:r>
        <w:rPr>
          <w:rFonts w:ascii="Tahoma" w:hAnsi="Tahoma" w:cs="Tahoma"/>
          <w:color w:val="000000"/>
          <w:sz w:val="20"/>
          <w:sz w:val="20"/>
          <w:szCs w:val="20"/>
          <w:rtl w:val="true"/>
        </w:rPr>
        <w:t>أحمده حمدا هبت نسمات قبوله على أغصان الته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أشكره شكر عبد تبلج بشر سؤله في أفق نيل الام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أشهد أن لا إله إلا الله وحده لا شريك له الذي شرف مقام أحمد الخلق في الملا الاعلى</w:t>
      </w:r>
      <w:r>
        <w:rPr>
          <w:rFonts w:cs="Tahoma" w:ascii="Tahoma" w:hAnsi="Tahoma"/>
          <w:color w:val="000000"/>
          <w:sz w:val="20"/>
          <w:szCs w:val="20"/>
          <w:rtl w:val="true"/>
        </w:rPr>
        <w:t xml:space="preserve">. </w:t>
      </w:r>
      <w:r>
        <w:rPr>
          <w:rFonts w:ascii="Tahoma" w:hAnsi="Tahoma" w:cs="Tahoma"/>
          <w:color w:val="000000"/>
          <w:sz w:val="20"/>
          <w:sz w:val="20"/>
          <w:szCs w:val="20"/>
          <w:rtl w:val="true"/>
        </w:rPr>
        <w:t>وحلاه بمفاخر حلى العبادة الاعز الاغلى شهادة يرتع قائلها في نيل مطلوب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شده بلبل الافراح قائلا هنيئا لمن أمسى سمير حبيبه</w:t>
      </w:r>
      <w:r>
        <w:rPr>
          <w:rFonts w:cs="Tahoma" w:ascii="Tahoma" w:hAnsi="Tahoma"/>
          <w:color w:val="000000"/>
          <w:sz w:val="20"/>
          <w:szCs w:val="20"/>
          <w:rtl w:val="true"/>
        </w:rPr>
        <w:t xml:space="preserve">. </w:t>
      </w:r>
      <w:r>
        <w:rPr>
          <w:rFonts w:ascii="Tahoma" w:hAnsi="Tahoma" w:cs="Tahoma"/>
          <w:color w:val="000000"/>
          <w:sz w:val="20"/>
          <w:sz w:val="20"/>
          <w:szCs w:val="20"/>
          <w:rtl w:val="true"/>
        </w:rPr>
        <w:t>وأشهد أن سيدنا محمدا عبده ورسوله وصفيه وحبيبه وخليله الذي عنت لجلال نبوته الوجوه، فنالت ببركته الشاملة كل ما تؤمله من فضل الله وترجوه</w:t>
      </w:r>
      <w:r>
        <w:rPr>
          <w:rFonts w:cs="Tahoma" w:ascii="Tahoma" w:hAnsi="Tahoma"/>
          <w:color w:val="000000"/>
          <w:sz w:val="20"/>
          <w:szCs w:val="20"/>
          <w:rtl w:val="true"/>
        </w:rPr>
        <w:t xml:space="preserve">. </w:t>
      </w:r>
      <w:r>
        <w:rPr>
          <w:rFonts w:ascii="Tahoma" w:hAnsi="Tahoma" w:cs="Tahoma"/>
          <w:color w:val="000000"/>
          <w:sz w:val="20"/>
          <w:sz w:val="20"/>
          <w:szCs w:val="20"/>
          <w:rtl w:val="true"/>
        </w:rPr>
        <w:t>صلى الله عليه وسلم وعلى آله الذين من تمسك بولائهم فقد ظفر ونجا</w:t>
      </w:r>
      <w:r>
        <w:rPr>
          <w:rFonts w:cs="Tahoma" w:ascii="Tahoma" w:hAnsi="Tahoma"/>
          <w:color w:val="000000"/>
          <w:sz w:val="20"/>
          <w:szCs w:val="20"/>
          <w:rtl w:val="true"/>
        </w:rPr>
        <w:t xml:space="preserve">. </w:t>
      </w:r>
      <w:r>
        <w:rPr>
          <w:rFonts w:ascii="Tahoma" w:hAnsi="Tahoma" w:cs="Tahoma"/>
          <w:color w:val="000000"/>
          <w:sz w:val="20"/>
          <w:sz w:val="20"/>
          <w:szCs w:val="20"/>
          <w:rtl w:val="true"/>
        </w:rPr>
        <w:t>وأصحابه الذين نالوا بشرف صحبته كل مؤمل ومرتجى</w:t>
      </w:r>
      <w:r>
        <w:rPr>
          <w:rFonts w:cs="Tahoma" w:ascii="Tahoma" w:hAnsi="Tahoma"/>
          <w:color w:val="000000"/>
          <w:sz w:val="20"/>
          <w:szCs w:val="20"/>
          <w:rtl w:val="true"/>
        </w:rPr>
        <w:t xml:space="preserve">. </w:t>
      </w:r>
      <w:r>
        <w:rPr>
          <w:rFonts w:ascii="Tahoma" w:hAnsi="Tahoma" w:cs="Tahoma"/>
          <w:color w:val="000000"/>
          <w:sz w:val="20"/>
          <w:sz w:val="20"/>
          <w:szCs w:val="20"/>
          <w:rtl w:val="true"/>
        </w:rPr>
        <w:t>صلاة وسلاما يقترنان اقتران القبول للايجاب وينجلي بهما غيم الغي عن مطالع الهدى وينجاب</w:t>
      </w:r>
      <w:r>
        <w:rPr>
          <w:rFonts w:cs="Tahoma" w:ascii="Tahoma" w:hAnsi="Tahoma"/>
          <w:color w:val="000000"/>
          <w:sz w:val="20"/>
          <w:szCs w:val="20"/>
          <w:rtl w:val="true"/>
        </w:rPr>
        <w:t xml:space="preserve">. </w:t>
      </w:r>
      <w:r>
        <w:rPr>
          <w:rFonts w:ascii="Tahoma" w:hAnsi="Tahoma" w:cs="Tahoma"/>
          <w:color w:val="000000"/>
          <w:sz w:val="20"/>
          <w:sz w:val="20"/>
          <w:szCs w:val="20"/>
          <w:rtl w:val="true"/>
        </w:rPr>
        <w:t>أما بعد لما كان التماس الاكفاء من أجل المطلوبات</w:t>
      </w:r>
      <w:r>
        <w:rPr>
          <w:rFonts w:cs="Tahoma" w:ascii="Tahoma" w:hAnsi="Tahoma"/>
          <w:color w:val="000000"/>
          <w:sz w:val="20"/>
          <w:szCs w:val="20"/>
          <w:rtl w:val="true"/>
        </w:rPr>
        <w:t xml:space="preserve">. </w:t>
      </w:r>
      <w:r>
        <w:rPr>
          <w:rFonts w:ascii="Tahoma" w:hAnsi="Tahoma" w:cs="Tahoma"/>
          <w:color w:val="000000"/>
          <w:sz w:val="20"/>
          <w:sz w:val="20"/>
          <w:szCs w:val="20"/>
          <w:rtl w:val="true"/>
        </w:rPr>
        <w:t>وآكد المندوبات</w:t>
      </w:r>
      <w:r>
        <w:rPr>
          <w:rFonts w:cs="Tahoma" w:ascii="Tahoma" w:hAnsi="Tahoma"/>
          <w:color w:val="000000"/>
          <w:sz w:val="20"/>
          <w:szCs w:val="20"/>
          <w:rtl w:val="true"/>
        </w:rPr>
        <w:t xml:space="preserve">. </w:t>
      </w:r>
      <w:r>
        <w:rPr>
          <w:rFonts w:ascii="Tahoma" w:hAnsi="Tahoma" w:cs="Tahoma"/>
          <w:color w:val="000000"/>
          <w:sz w:val="20"/>
          <w:sz w:val="20"/>
          <w:szCs w:val="20"/>
          <w:rtl w:val="true"/>
        </w:rPr>
        <w:t>لا سيما إذا كان الخاطب متصفا بالصدق والامانة</w:t>
      </w:r>
      <w:r>
        <w:rPr>
          <w:rFonts w:cs="Tahoma" w:ascii="Tahoma" w:hAnsi="Tahoma"/>
          <w:color w:val="000000"/>
          <w:sz w:val="20"/>
          <w:szCs w:val="20"/>
          <w:rtl w:val="true"/>
        </w:rPr>
        <w:t xml:space="preserve">. </w:t>
      </w:r>
      <w:r>
        <w:rPr>
          <w:rFonts w:ascii="Tahoma" w:hAnsi="Tahoma" w:cs="Tahoma"/>
          <w:color w:val="000000"/>
          <w:sz w:val="20"/>
          <w:sz w:val="20"/>
          <w:szCs w:val="20"/>
          <w:rtl w:val="true"/>
        </w:rPr>
        <w:t>ومتحليا بالصلاح والديانة</w:t>
      </w:r>
      <w:r>
        <w:rPr>
          <w:rFonts w:cs="Tahoma" w:ascii="Tahoma" w:hAnsi="Tahoma"/>
          <w:color w:val="000000"/>
          <w:sz w:val="20"/>
          <w:szCs w:val="20"/>
          <w:rtl w:val="true"/>
        </w:rPr>
        <w:t xml:space="preserve">. </w:t>
      </w:r>
      <w:r>
        <w:rPr>
          <w:rFonts w:ascii="Tahoma" w:hAnsi="Tahoma" w:cs="Tahoma"/>
          <w:color w:val="000000"/>
          <w:sz w:val="20"/>
          <w:sz w:val="20"/>
          <w:szCs w:val="20"/>
          <w:rtl w:val="true"/>
        </w:rPr>
        <w:t>أجبنا لما نقلتم إليه أقدامكم أيها السادة الامجاد، بالبشر والهناء والقبول والانجاد من خطبتكم ذخيرة فخرنا وعقيلة خدرنا المرتضعة ثدي الصيانة في حجور الدل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رافلة في حلل العفاف والكمال</w:t>
      </w:r>
      <w:r>
        <w:rPr>
          <w:rFonts w:cs="Tahoma" w:ascii="Tahoma" w:hAnsi="Tahoma"/>
          <w:color w:val="000000"/>
          <w:sz w:val="20"/>
          <w:szCs w:val="20"/>
          <w:rtl w:val="true"/>
        </w:rPr>
        <w:t xml:space="preserve">. </w:t>
      </w:r>
      <w:r>
        <w:rPr>
          <w:rFonts w:ascii="Tahoma" w:hAnsi="Tahoma" w:cs="Tahoma"/>
          <w:color w:val="000000"/>
          <w:sz w:val="20"/>
          <w:sz w:val="20"/>
          <w:szCs w:val="20"/>
          <w:rtl w:val="true"/>
        </w:rPr>
        <w:t>فأجبنا خطبتكم، ولبينا دعوتكم</w:t>
      </w:r>
      <w:r>
        <w:rPr>
          <w:rFonts w:cs="Tahoma" w:ascii="Tahoma" w:hAnsi="Tahoma"/>
          <w:color w:val="000000"/>
          <w:sz w:val="20"/>
          <w:szCs w:val="20"/>
          <w:rtl w:val="true"/>
        </w:rPr>
        <w:t xml:space="preserve">. </w:t>
      </w:r>
      <w:r>
        <w:rPr>
          <w:rFonts w:ascii="Tahoma" w:hAnsi="Tahoma" w:cs="Tahoma"/>
          <w:color w:val="000000"/>
          <w:sz w:val="20"/>
          <w:sz w:val="20"/>
          <w:szCs w:val="20"/>
          <w:rtl w:val="true"/>
        </w:rPr>
        <w:t>امتثالا لقوله تعالى عز من كريم غافر</w:t>
      </w:r>
      <w:r>
        <w:rPr>
          <w:rFonts w:cs="Tahoma" w:ascii="Tahoma" w:hAnsi="Tahoma"/>
          <w:color w:val="000000"/>
          <w:sz w:val="20"/>
          <w:szCs w:val="20"/>
          <w:rtl w:val="true"/>
        </w:rPr>
        <w:t>. * (</w:t>
      </w:r>
      <w:r>
        <w:rPr>
          <w:rFonts w:ascii="Tahoma" w:hAnsi="Tahoma" w:cs="Tahoma"/>
          <w:color w:val="000000"/>
          <w:sz w:val="20"/>
          <w:sz w:val="20"/>
          <w:szCs w:val="20"/>
          <w:rtl w:val="true"/>
        </w:rPr>
        <w:t>فلا تعضلوهن أن ينكحن أزواجهن إذا تراضوا بينهم بالمعروف ذلك يوعظ به من كان منكم يؤمن بالله واليوم الآخر</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حديث الشهير</w:t>
      </w:r>
      <w:r>
        <w:rPr>
          <w:rFonts w:cs="Tahoma" w:ascii="Tahoma" w:hAnsi="Tahoma"/>
          <w:color w:val="000000"/>
          <w:sz w:val="20"/>
          <w:szCs w:val="20"/>
          <w:rtl w:val="true"/>
        </w:rPr>
        <w:t xml:space="preserve">: </w:t>
      </w:r>
      <w:r>
        <w:rPr>
          <w:rFonts w:ascii="Tahoma" w:hAnsi="Tahoma" w:cs="Tahoma"/>
          <w:color w:val="000000"/>
          <w:sz w:val="20"/>
          <w:sz w:val="20"/>
          <w:szCs w:val="20"/>
          <w:rtl w:val="true"/>
        </w:rPr>
        <w:t>إذا خاطبكم من ترضون دينه وخلقه فزوجوه إلا تفعلوه تكن فتنة في الارض وفساد كبير والله المسؤول أن يجعل منهما الطيب الكثير</w:t>
      </w:r>
      <w:r>
        <w:rPr>
          <w:rFonts w:cs="Tahoma" w:ascii="Tahoma" w:hAnsi="Tahoma"/>
          <w:color w:val="000000"/>
          <w:sz w:val="20"/>
          <w:szCs w:val="20"/>
          <w:rtl w:val="true"/>
        </w:rPr>
        <w:t xml:space="preserve">. </w:t>
      </w:r>
      <w:r>
        <w:rPr>
          <w:rFonts w:ascii="Tahoma" w:hAnsi="Tahoma" w:cs="Tahoma"/>
          <w:color w:val="000000"/>
          <w:sz w:val="20"/>
          <w:sz w:val="20"/>
          <w:szCs w:val="20"/>
          <w:rtl w:val="true"/>
        </w:rPr>
        <w:t>إنه على ما يشاء قدير وبالاجابة جدير</w:t>
      </w:r>
      <w:r>
        <w:rPr>
          <w:rFonts w:cs="Tahoma" w:ascii="Tahoma" w:hAnsi="Tahoma"/>
          <w:color w:val="000000"/>
          <w:sz w:val="20"/>
          <w:szCs w:val="20"/>
          <w:rtl w:val="true"/>
        </w:rPr>
        <w:t xml:space="preserve">. </w:t>
      </w:r>
      <w:r>
        <w:rPr>
          <w:rFonts w:ascii="Tahoma" w:hAnsi="Tahoma" w:cs="Tahoma"/>
          <w:color w:val="000000"/>
          <w:sz w:val="20"/>
          <w:sz w:val="20"/>
          <w:szCs w:val="20"/>
          <w:rtl w:val="true"/>
        </w:rPr>
        <w:t>ويشكر الله إحسان من حضر هذا المحفل المنيف ويبلغهم المآرب والمطالب ويحسن للجميع بمنه وكرمه العواقب</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مد لله الذي بنعمته تتم الصالحات</w:t>
      </w:r>
      <w:r>
        <w:rPr>
          <w:rFonts w:cs="Tahoma" w:ascii="Tahoma" w:hAnsi="Tahoma"/>
          <w:color w:val="000000"/>
          <w:sz w:val="20"/>
          <w:szCs w:val="20"/>
          <w:rtl w:val="true"/>
        </w:rPr>
        <w:t xml:space="preserve">. </w:t>
      </w:r>
      <w:r>
        <w:rPr>
          <w:rFonts w:ascii="Tahoma" w:hAnsi="Tahoma" w:cs="Tahoma"/>
          <w:color w:val="000000"/>
          <w:sz w:val="20"/>
          <w:sz w:val="20"/>
          <w:szCs w:val="20"/>
          <w:rtl w:val="true"/>
        </w:rPr>
        <w:t>وصلى الله على سيدنا محمد سيد السادات وآله وصحبه الكرام في المبدإ والختام</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الثالثة</w:t>
      </w:r>
      <w:r>
        <w:rPr>
          <w:rFonts w:cs="Tahoma" w:ascii="Tahoma" w:hAnsi="Tahoma"/>
          <w:color w:val="000000"/>
          <w:sz w:val="20"/>
          <w:szCs w:val="20"/>
          <w:rtl w:val="true"/>
        </w:rPr>
        <w:t>: (</w:t>
      </w:r>
      <w:r>
        <w:rPr>
          <w:rFonts w:ascii="Tahoma" w:hAnsi="Tahoma" w:cs="Tahoma"/>
          <w:color w:val="000000"/>
          <w:sz w:val="20"/>
          <w:sz w:val="20"/>
          <w:szCs w:val="20"/>
          <w:rtl w:val="true"/>
        </w:rPr>
        <w:t xml:space="preserve">الحمد لله الذي جعل سيدنا محمدا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عروس المملكة في السماء وأفضل البشر في الارض</w:t>
      </w:r>
      <w:r>
        <w:rPr>
          <w:rFonts w:cs="Tahoma" w:ascii="Tahoma" w:hAnsi="Tahoma"/>
          <w:color w:val="000000"/>
          <w:sz w:val="20"/>
          <w:szCs w:val="20"/>
          <w:rtl w:val="true"/>
        </w:rPr>
        <w:t xml:space="preserve">. </w:t>
      </w:r>
      <w:r>
        <w:rPr>
          <w:rFonts w:ascii="Tahoma" w:hAnsi="Tahoma" w:cs="Tahoma"/>
          <w:color w:val="000000"/>
          <w:sz w:val="20"/>
          <w:sz w:val="20"/>
          <w:szCs w:val="20"/>
          <w:rtl w:val="true"/>
        </w:rPr>
        <w:t>وبعث الرسل قبله وفضل بعضهم على بعض</w:t>
      </w:r>
      <w:r>
        <w:rPr>
          <w:rFonts w:cs="Tahoma" w:ascii="Tahoma" w:hAnsi="Tahoma"/>
          <w:color w:val="000000"/>
          <w:sz w:val="20"/>
          <w:szCs w:val="20"/>
          <w:rtl w:val="true"/>
        </w:rPr>
        <w:t xml:space="preserve">. </w:t>
      </w:r>
      <w:r>
        <w:rPr>
          <w:rFonts w:ascii="Tahoma" w:hAnsi="Tahoma" w:cs="Tahoma"/>
          <w:color w:val="000000"/>
          <w:sz w:val="20"/>
          <w:sz w:val="20"/>
          <w:szCs w:val="20"/>
          <w:rtl w:val="true"/>
        </w:rPr>
        <w:t>فمنح إبراهيم الخلة وموسى المناجاة عند تمام وعده</w:t>
      </w:r>
      <w:r>
        <w:rPr>
          <w:rFonts w:cs="Tahoma" w:ascii="Tahoma" w:hAnsi="Tahoma"/>
          <w:color w:val="000000"/>
          <w:sz w:val="20"/>
          <w:szCs w:val="20"/>
          <w:rtl w:val="true"/>
        </w:rPr>
        <w:t xml:space="preserve">. </w:t>
      </w:r>
      <w:r>
        <w:rPr>
          <w:rFonts w:ascii="Tahoma" w:hAnsi="Tahoma" w:cs="Tahoma"/>
          <w:color w:val="000000"/>
          <w:sz w:val="20"/>
          <w:sz w:val="20"/>
          <w:szCs w:val="20"/>
          <w:rtl w:val="true"/>
        </w:rPr>
        <w:t>وأتى سليمان ملكا لا ينبغي لاحد من بعده ومنح من شاء من سائر أنبيائه ورسله، ما شاء من خصوصيات كرمه وفضله</w:t>
      </w:r>
      <w:r>
        <w:rPr>
          <w:rFonts w:cs="Tahoma" w:ascii="Tahoma" w:hAnsi="Tahoma"/>
          <w:color w:val="000000"/>
          <w:sz w:val="20"/>
          <w:szCs w:val="20"/>
          <w:rtl w:val="true"/>
        </w:rPr>
        <w:t xml:space="preserve">. </w:t>
      </w:r>
      <w:r>
        <w:rPr>
          <w:rFonts w:ascii="Tahoma" w:hAnsi="Tahoma" w:cs="Tahoma"/>
          <w:color w:val="000000"/>
          <w:sz w:val="20"/>
          <w:sz w:val="20"/>
          <w:szCs w:val="20"/>
          <w:rtl w:val="true"/>
        </w:rPr>
        <w:t>أحمده حمدا هبت نسمات قبوله على أغصان الته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أشكره شكرا تبلغ بشر سؤله في أفق نيل الاماني</w:t>
      </w:r>
      <w:r>
        <w:rPr>
          <w:rFonts w:cs="Tahoma" w:ascii="Tahoma" w:hAnsi="Tahoma"/>
          <w:color w:val="000000"/>
          <w:sz w:val="20"/>
          <w:szCs w:val="20"/>
          <w:rtl w:val="true"/>
        </w:rPr>
        <w:t xml:space="preserve">. </w:t>
      </w:r>
      <w:r>
        <w:rPr>
          <w:rFonts w:ascii="Tahoma" w:hAnsi="Tahoma" w:cs="Tahoma"/>
          <w:color w:val="000000"/>
          <w:sz w:val="20"/>
          <w:sz w:val="20"/>
          <w:szCs w:val="20"/>
          <w:rtl w:val="true"/>
        </w:rPr>
        <w:t>وأشهد أن لا إله إلا الله وحده لا شريك له ولا ضد له ولا ند له الذي لا تنفك أفعاله وأقواله عن مصالح وحكم</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سئل عما فعل ولا أمر به وحكم</w:t>
      </w:r>
      <w:r>
        <w:rPr>
          <w:rFonts w:cs="Tahoma" w:ascii="Tahoma" w:hAnsi="Tahoma"/>
          <w:color w:val="000000"/>
          <w:sz w:val="20"/>
          <w:szCs w:val="20"/>
          <w:rtl w:val="true"/>
        </w:rPr>
        <w:t xml:space="preserve">. </w:t>
      </w:r>
      <w:r>
        <w:rPr>
          <w:rFonts w:ascii="Tahoma" w:hAnsi="Tahoma" w:cs="Tahoma"/>
          <w:color w:val="000000"/>
          <w:sz w:val="20"/>
          <w:sz w:val="20"/>
          <w:szCs w:val="20"/>
          <w:rtl w:val="true"/>
        </w:rPr>
        <w:t>فمن حكمته الباهرة للعقول استباحة محرمات الفروج بشاهدي عدل وإيجاب وقبول</w:t>
      </w:r>
      <w:r>
        <w:rPr>
          <w:rFonts w:cs="Tahoma" w:ascii="Tahoma" w:hAnsi="Tahoma"/>
          <w:color w:val="000000"/>
          <w:sz w:val="20"/>
          <w:szCs w:val="20"/>
          <w:rtl w:val="true"/>
        </w:rPr>
        <w:t xml:space="preserve">. </w:t>
      </w:r>
      <w:r>
        <w:rPr>
          <w:rFonts w:ascii="Tahoma" w:hAnsi="Tahoma" w:cs="Tahoma"/>
          <w:color w:val="000000"/>
          <w:sz w:val="20"/>
          <w:sz w:val="20"/>
          <w:szCs w:val="20"/>
          <w:rtl w:val="true"/>
        </w:rPr>
        <w:t>وأشهد أن سيدنا محمدا عبده ورس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فيه وحبيه وخلي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حاث على التمسك به والائتساء بقوله حبب إلي من دنياكم الطيب والنساء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آله الذين من تمسك بولائهم فقد ظفر ونجا، وصحبه الذين نالوا بشرف صحبته كل مؤمل ومرتجى</w:t>
      </w:r>
      <w:r>
        <w:rPr>
          <w:rFonts w:cs="Tahoma" w:ascii="Tahoma" w:hAnsi="Tahoma"/>
          <w:color w:val="000000"/>
          <w:sz w:val="20"/>
          <w:szCs w:val="20"/>
          <w:rtl w:val="true"/>
        </w:rPr>
        <w:t xml:space="preserve">. </w:t>
      </w:r>
      <w:r>
        <w:rPr>
          <w:rFonts w:ascii="Tahoma" w:hAnsi="Tahoma" w:cs="Tahoma"/>
          <w:color w:val="000000"/>
          <w:sz w:val="20"/>
          <w:sz w:val="20"/>
          <w:szCs w:val="20"/>
          <w:rtl w:val="true"/>
        </w:rPr>
        <w:t>ما فاح عرف طيب ون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اه خطيب بأم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6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6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عد</w:t>
      </w:r>
      <w:r>
        <w:rPr>
          <w:rFonts w:cs="Tahoma" w:ascii="Tahoma" w:hAnsi="Tahoma"/>
          <w:color w:val="000000"/>
          <w:sz w:val="20"/>
          <w:szCs w:val="20"/>
          <w:rtl w:val="true"/>
        </w:rPr>
        <w:t xml:space="preserve">. </w:t>
      </w:r>
      <w:r>
        <w:rPr>
          <w:rFonts w:ascii="Tahoma" w:hAnsi="Tahoma" w:cs="Tahoma"/>
          <w:color w:val="000000"/>
          <w:sz w:val="20"/>
          <w:sz w:val="20"/>
          <w:szCs w:val="20"/>
          <w:rtl w:val="true"/>
        </w:rPr>
        <w:t>فإيبن النكاح جنة يتقى بها من الفتنة وجنة يتلى على متفيئ ظلالها أسكن أنت وزوجك الجنة تثمر رياض الرحمة بين الزوجين والوداد</w:t>
      </w:r>
      <w:r>
        <w:rPr>
          <w:rFonts w:cs="Tahoma" w:ascii="Tahoma" w:hAnsi="Tahoma"/>
          <w:color w:val="000000"/>
          <w:sz w:val="20"/>
          <w:szCs w:val="20"/>
          <w:rtl w:val="true"/>
        </w:rPr>
        <w:t xml:space="preserve">. </w:t>
      </w:r>
      <w:r>
        <w:rPr>
          <w:rFonts w:ascii="Tahoma" w:hAnsi="Tahoma" w:cs="Tahoma"/>
          <w:color w:val="000000"/>
          <w:sz w:val="20"/>
          <w:sz w:val="20"/>
          <w:szCs w:val="20"/>
          <w:rtl w:val="true"/>
        </w:rPr>
        <w:t>وتطلع زينة الحياة الدنيا إذا حملت غرائسه ثمرة الفؤاد وناهيك ما ورد فيه من الآيات والاحاديث الثابتة بصحيح الرواية فمن الآيات الشريفة قوله تعالى عز من قائل</w:t>
      </w:r>
      <w:r>
        <w:rPr>
          <w:rFonts w:cs="Tahoma" w:ascii="Tahoma" w:hAnsi="Tahoma"/>
          <w:color w:val="000000"/>
          <w:sz w:val="20"/>
          <w:szCs w:val="20"/>
          <w:rtl w:val="true"/>
        </w:rPr>
        <w:t>: * (</w:t>
      </w:r>
      <w:r>
        <w:rPr>
          <w:rFonts w:ascii="Tahoma" w:hAnsi="Tahoma" w:cs="Tahoma"/>
          <w:color w:val="000000"/>
          <w:sz w:val="20"/>
          <w:sz w:val="20"/>
          <w:szCs w:val="20"/>
          <w:rtl w:val="true"/>
        </w:rPr>
        <w:t>يا أيها الناس إن خلقناكم من ذكر وأنثى وجعلناكم شعوبا وقبائل</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تعالى في كتابه المصون </w:t>
      </w:r>
      <w:r>
        <w:rPr>
          <w:rFonts w:cs="Tahoma" w:ascii="Tahoma" w:hAnsi="Tahoma"/>
          <w:color w:val="000000"/>
          <w:sz w:val="20"/>
          <w:szCs w:val="20"/>
          <w:rtl w:val="true"/>
        </w:rPr>
        <w:t>* (</w:t>
      </w:r>
      <w:r>
        <w:rPr>
          <w:rFonts w:ascii="Tahoma" w:hAnsi="Tahoma" w:cs="Tahoma"/>
          <w:color w:val="000000"/>
          <w:sz w:val="20"/>
          <w:sz w:val="20"/>
          <w:szCs w:val="20"/>
          <w:rtl w:val="true"/>
        </w:rPr>
        <w:t>هم وأزواجهم في ظلال على الارائك متكئون</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تعالى معلنا بأن الفقر ليس عذرا عن اجتناء وصله وأن المعمول على فضله العميم </w:t>
      </w:r>
      <w:r>
        <w:rPr>
          <w:rFonts w:cs="Tahoma" w:ascii="Tahoma" w:hAnsi="Tahoma"/>
          <w:color w:val="000000"/>
          <w:sz w:val="20"/>
          <w:szCs w:val="20"/>
          <w:rtl w:val="true"/>
        </w:rPr>
        <w:t>* (</w:t>
      </w:r>
      <w:r>
        <w:rPr>
          <w:rFonts w:ascii="Tahoma" w:hAnsi="Tahoma" w:cs="Tahoma"/>
          <w:color w:val="000000"/>
          <w:sz w:val="20"/>
          <w:sz w:val="20"/>
          <w:szCs w:val="20"/>
          <w:rtl w:val="true"/>
        </w:rPr>
        <w:t>وأنكحوا الايامي منكم والصالحين من عبادكم وإمائكم إن يكونوا فقراء يغنهم الله من فضله والله واسع عليم</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الاحاديث الشريفة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ناهيا عن التبتل والتأني</w:t>
      </w:r>
      <w:r>
        <w:rPr>
          <w:rFonts w:cs="Tahoma" w:ascii="Tahoma" w:hAnsi="Tahoma"/>
          <w:color w:val="000000"/>
          <w:sz w:val="20"/>
          <w:szCs w:val="20"/>
          <w:rtl w:val="true"/>
        </w:rPr>
        <w:t xml:space="preserve">: </w:t>
      </w:r>
      <w:r>
        <w:rPr>
          <w:rFonts w:ascii="Tahoma" w:hAnsi="Tahoma" w:cs="Tahoma"/>
          <w:color w:val="000000"/>
          <w:sz w:val="20"/>
          <w:sz w:val="20"/>
          <w:szCs w:val="20"/>
          <w:rtl w:val="true"/>
        </w:rPr>
        <w:t>أما والله إني لاخشاكم من الله وأتقاكم، ولكني أصوم وأفطر وأصلي وأرقد وأتزوج النساء، فمن رغب عن سنتي فليس م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بها على مزية الابكار وفضلهن الكثير تزوجوا الابكار، فإنهن أعذب أفواها وأنتق أرحاما وأرضى باليسير و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شدا إلى أقوى المسالك خير النساء من تسرك إذا أبصرت، وتطيعك إذا أمرت، وتحفظ غيبك في نفسها ومالك و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محرضا على النكاح ومنفرا عن الطلاق لما فيه من الارش تزوجوا ولا تطلقوا، فإن الطلاق يهتز منه العر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وقد ورد عن سيدنا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حين زوج سيدنا عليا بسيدتنا فاطمة رضي الله عنهما أنه خطب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نطق بأفصح م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حمد لله المحمود بنعمت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بود بقدرت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طاع بسلطانه المرهوب من عذابه وسطوته النافذ أمره في سمائه وأر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خلق الخلق بقدرته وميزهم بأحكامه وأعزهم بدينه وأكرمهم بنبي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ه تبارك اسمه وتعالت عظمته جعل المصاهرة سببا لاحقا وأمرا مفترضا أوشج به الارحام</w:t>
      </w:r>
      <w:r>
        <w:rPr>
          <w:rFonts w:cs="Tahoma" w:ascii="Tahoma" w:hAnsi="Tahoma"/>
          <w:color w:val="000000"/>
          <w:sz w:val="20"/>
          <w:szCs w:val="20"/>
          <w:rtl w:val="true"/>
        </w:rPr>
        <w:t xml:space="preserve">. </w:t>
      </w:r>
      <w:r>
        <w:rPr>
          <w:rFonts w:ascii="Tahoma" w:hAnsi="Tahoma" w:cs="Tahoma"/>
          <w:color w:val="000000"/>
          <w:sz w:val="20"/>
          <w:sz w:val="20"/>
          <w:szCs w:val="20"/>
          <w:rtl w:val="true"/>
        </w:rPr>
        <w:t>وألزم الانام</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عز من قائل</w:t>
      </w:r>
      <w:r>
        <w:rPr>
          <w:rFonts w:cs="Tahoma" w:ascii="Tahoma" w:hAnsi="Tahoma"/>
          <w:color w:val="000000"/>
          <w:sz w:val="20"/>
          <w:szCs w:val="20"/>
          <w:rtl w:val="true"/>
        </w:rPr>
        <w:t>: * (</w:t>
      </w:r>
      <w:r>
        <w:rPr>
          <w:rFonts w:ascii="Tahoma" w:hAnsi="Tahoma" w:cs="Tahoma"/>
          <w:color w:val="000000"/>
          <w:sz w:val="20"/>
          <w:sz w:val="20"/>
          <w:szCs w:val="20"/>
          <w:rtl w:val="true"/>
        </w:rPr>
        <w:t>وهو الذي خلق من الماء بشرا فجعله نسبا وصهرا وكان ربك قديرا</w:t>
      </w:r>
      <w:r>
        <w:rPr>
          <w:rFonts w:cs="Tahoma" w:ascii="Tahoma" w:hAnsi="Tahoma"/>
          <w:color w:val="000000"/>
          <w:sz w:val="20"/>
          <w:szCs w:val="20"/>
          <w:rtl w:val="true"/>
        </w:rPr>
        <w:t>) * (</w:t>
      </w:r>
      <w:r>
        <w:rPr>
          <w:rFonts w:cs="Tahoma" w:ascii="Tahoma" w:hAnsi="Tahoma"/>
          <w:color w:val="000000"/>
          <w:sz w:val="20"/>
          <w:szCs w:val="20"/>
        </w:rPr>
        <w:t>4</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مر الله يجري على قضائه وقضاؤه يجري إلى قدره ولكل قضاء قدر ولكل قدر أجل ولكل أجل كتاب يمحو الله ما يشاء ويثبت وعنده أم الكتاب، إن الحمد لله نحمده ونستعينه ونستغفره ونعوذ بالله من شرور أنفسنا وسيئات أعمالنا من يهد الله فلا مضل له ومن يضلل فلا هادي له، وأشهد أن لا إله إلا الله وحده لا شريك له وأشهد أن سيدنا محمدا عبده ورس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آله وأصحابه </w:t>
      </w:r>
      <w:r>
        <w:rPr>
          <w:rFonts w:cs="Tahoma" w:ascii="Tahoma" w:hAnsi="Tahoma"/>
          <w:color w:val="000000"/>
          <w:sz w:val="20"/>
          <w:szCs w:val="20"/>
          <w:rtl w:val="true"/>
        </w:rPr>
        <w:t>* (</w:t>
      </w:r>
      <w:r>
        <w:rPr>
          <w:rFonts w:ascii="Tahoma" w:hAnsi="Tahoma" w:cs="Tahoma"/>
          <w:color w:val="000000"/>
          <w:sz w:val="20"/>
          <w:sz w:val="20"/>
          <w:szCs w:val="20"/>
          <w:rtl w:val="true"/>
        </w:rPr>
        <w:t>يا أيها الذين آمنوا اتقوا الله حق تقاته ولا تموتن إلا وأنتم مسلمون</w:t>
      </w:r>
      <w:r>
        <w:rPr>
          <w:rFonts w:cs="Tahoma" w:ascii="Tahoma" w:hAnsi="Tahoma"/>
          <w:color w:val="000000"/>
          <w:sz w:val="20"/>
          <w:szCs w:val="20"/>
          <w:rtl w:val="true"/>
        </w:rPr>
        <w:t>) * (</w:t>
      </w:r>
      <w:r>
        <w:rPr>
          <w:rFonts w:cs="Tahoma" w:ascii="Tahoma" w:hAnsi="Tahoma"/>
          <w:color w:val="000000"/>
          <w:sz w:val="20"/>
          <w:szCs w:val="20"/>
        </w:rPr>
        <w:t>5</w:t>
      </w:r>
      <w:r>
        <w:rPr>
          <w:rFonts w:cs="Tahoma" w:ascii="Tahoma" w:hAnsi="Tahoma"/>
          <w:color w:val="000000"/>
          <w:sz w:val="20"/>
          <w:szCs w:val="20"/>
          <w:rtl w:val="true"/>
        </w:rPr>
        <w:t>) * (</w:t>
      </w:r>
      <w:r>
        <w:rPr>
          <w:rFonts w:ascii="Tahoma" w:hAnsi="Tahoma" w:cs="Tahoma"/>
          <w:color w:val="000000"/>
          <w:sz w:val="20"/>
          <w:sz w:val="20"/>
          <w:szCs w:val="20"/>
          <w:rtl w:val="true"/>
        </w:rPr>
        <w:t>يا أيها الناس اتقوا ربكم الذي خلقكم من نفس واحدة وخلق منها زوجها وبث منهما رجالا كثيرا ونساء واتقوا الله الذي تساءلون به والارحام إن الله كان عليكم رقيبا</w:t>
      </w:r>
      <w:r>
        <w:rPr>
          <w:rFonts w:cs="Tahoma" w:ascii="Tahoma" w:hAnsi="Tahoma"/>
          <w:color w:val="000000"/>
          <w:sz w:val="20"/>
          <w:szCs w:val="20"/>
          <w:rtl w:val="true"/>
        </w:rPr>
        <w:t>) * (</w:t>
      </w:r>
      <w:r>
        <w:rPr>
          <w:rFonts w:cs="Tahoma" w:ascii="Tahoma" w:hAnsi="Tahoma"/>
          <w:color w:val="000000"/>
          <w:sz w:val="20"/>
          <w:szCs w:val="20"/>
        </w:rPr>
        <w:t>6</w:t>
      </w:r>
      <w:r>
        <w:rPr>
          <w:rFonts w:cs="Tahoma" w:ascii="Tahoma" w:hAnsi="Tahoma"/>
          <w:color w:val="000000"/>
          <w:sz w:val="20"/>
          <w:szCs w:val="20"/>
          <w:rtl w:val="true"/>
        </w:rPr>
        <w:t>) * (</w:t>
      </w:r>
      <w:r>
        <w:rPr>
          <w:rFonts w:ascii="Tahoma" w:hAnsi="Tahoma" w:cs="Tahoma"/>
          <w:color w:val="000000"/>
          <w:sz w:val="20"/>
          <w:sz w:val="20"/>
          <w:szCs w:val="20"/>
          <w:rtl w:val="true"/>
        </w:rPr>
        <w:t>يا أيها الذين آمنوا اتقوا الله وقولوا قولا سديدا يصلح لكم أعمالكم ويغفر لكم ذنوبكم ومن يطع الله ورسوله فقد فاز فوزا عظيما</w:t>
      </w:r>
      <w:r>
        <w:rPr>
          <w:rFonts w:cs="Tahoma" w:ascii="Tahoma" w:hAnsi="Tahoma"/>
          <w:color w:val="000000"/>
          <w:sz w:val="20"/>
          <w:szCs w:val="20"/>
          <w:rtl w:val="true"/>
        </w:rPr>
        <w:t>) * (</w:t>
      </w:r>
      <w:r>
        <w:rPr>
          <w:rFonts w:cs="Tahoma" w:ascii="Tahoma" w:hAnsi="Tahoma"/>
          <w:color w:val="000000"/>
          <w:sz w:val="20"/>
          <w:szCs w:val="20"/>
        </w:rPr>
        <w:t>7</w:t>
      </w:r>
      <w:r>
        <w:rPr>
          <w:rFonts w:cs="Tahoma" w:ascii="Tahoma" w:hAnsi="Tahoma"/>
          <w:color w:val="000000"/>
          <w:sz w:val="20"/>
          <w:szCs w:val="20"/>
          <w:rtl w:val="true"/>
        </w:rPr>
        <w:t xml:space="preserve">) </w:t>
      </w:r>
      <w:r>
        <w:rPr>
          <w:rFonts w:ascii="Tahoma" w:hAnsi="Tahoma" w:cs="Tahoma"/>
          <w:color w:val="000000"/>
          <w:sz w:val="20"/>
          <w:sz w:val="20"/>
          <w:szCs w:val="20"/>
          <w:rtl w:val="true"/>
        </w:rPr>
        <w:t>أما بعد فإن الامور كلها بيد الله يقضي فيها ما يشاء ويحكم ما يريد لا مؤخر لما قدم ولا مقدم لما أخر ولا يجتمع اثنان ولا يفترقان إلا بقضاء وقدر وكتاب من الله قد سبق</w:t>
      </w:r>
      <w:r>
        <w:rPr>
          <w:rFonts w:cs="Tahoma" w:ascii="Tahoma" w:hAnsi="Tahoma"/>
          <w:color w:val="000000"/>
          <w:sz w:val="20"/>
          <w:szCs w:val="20"/>
          <w:rtl w:val="true"/>
        </w:rPr>
        <w:t xml:space="preserve">. </w:t>
      </w:r>
      <w:r>
        <w:rPr>
          <w:rFonts w:ascii="Tahoma" w:hAnsi="Tahoma" w:cs="Tahoma"/>
          <w:color w:val="000000"/>
          <w:sz w:val="20"/>
          <w:sz w:val="20"/>
          <w:szCs w:val="20"/>
          <w:rtl w:val="true"/>
        </w:rPr>
        <w:t>أقول قولي هذا وأستغفر الله العظيم لي ولكم ولوالدي ولمشايخي ولسائر المسلمين فاستغفروه إنه هو الغفور الرحيم</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ل الخطبة</w:t>
      </w:r>
      <w:r>
        <w:rPr>
          <w:rFonts w:cs="Tahoma" w:ascii="Tahoma" w:hAnsi="Tahoma"/>
          <w:color w:val="000000"/>
          <w:sz w:val="20"/>
          <w:szCs w:val="20"/>
          <w:rtl w:val="true"/>
        </w:rPr>
        <w:t xml:space="preserve">) </w:t>
      </w:r>
      <w:r>
        <w:rPr>
          <w:rFonts w:ascii="Tahoma" w:hAnsi="Tahoma" w:cs="Tahoma"/>
          <w:color w:val="000000"/>
          <w:sz w:val="20"/>
          <w:sz w:val="20"/>
          <w:szCs w:val="20"/>
          <w:rtl w:val="true"/>
        </w:rPr>
        <w:t>هي بكسر الخ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ماس الخاطب النكاح من جهة المخطو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قبل الاج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ا تسن قبل الاجابة من جهة المخطو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بدأ 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خاطب والمجيب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ثم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خاط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كريمت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ختكم وقوله أو فتاتكم</w:t>
      </w:r>
      <w:r>
        <w:rPr>
          <w:rFonts w:cs="Tahoma" w:ascii="Tahoma" w:hAnsi="Tahoma"/>
          <w:color w:val="000000"/>
          <w:sz w:val="20"/>
          <w:szCs w:val="20"/>
          <w:rtl w:val="true"/>
        </w:rPr>
        <w:t xml:space="preserve">: </w:t>
      </w:r>
      <w:r>
        <w:rPr>
          <w:rFonts w:ascii="Tahoma" w:hAnsi="Tahoma" w:cs="Tahoma"/>
          <w:color w:val="000000"/>
          <w:sz w:val="20"/>
          <w:sz w:val="20"/>
          <w:szCs w:val="20"/>
          <w:rtl w:val="true"/>
        </w:rPr>
        <w:t>هي الش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خطب الولي أو نائبه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طبة مشتملة على الحمد والصلاة والسلام على رسول الله صلى الله عليه وآله وسلم والوصية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6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حجرات، الاية</w:t>
      </w:r>
      <w:r>
        <w:rPr>
          <w:rFonts w:cs="Tahoma" w:ascii="Tahoma" w:hAnsi="Tahoma"/>
          <w:color w:val="808080"/>
          <w:sz w:val="16"/>
          <w:szCs w:val="16"/>
          <w:rtl w:val="true"/>
        </w:rPr>
        <w:t xml:space="preserve">: </w:t>
      </w:r>
      <w:r>
        <w:rPr>
          <w:rFonts w:cs="Tahoma" w:ascii="Tahoma" w:hAnsi="Tahoma"/>
          <w:color w:val="808080"/>
          <w:sz w:val="16"/>
          <w:szCs w:val="16"/>
        </w:rPr>
        <w:t>13</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يس، الاية</w:t>
      </w:r>
      <w:r>
        <w:rPr>
          <w:rFonts w:cs="Tahoma" w:ascii="Tahoma" w:hAnsi="Tahoma"/>
          <w:color w:val="808080"/>
          <w:sz w:val="16"/>
          <w:szCs w:val="16"/>
          <w:rtl w:val="true"/>
        </w:rPr>
        <w:t xml:space="preserve">: </w:t>
      </w:r>
      <w:r>
        <w:rPr>
          <w:rFonts w:cs="Tahoma" w:ascii="Tahoma" w:hAnsi="Tahoma"/>
          <w:color w:val="808080"/>
          <w:sz w:val="16"/>
          <w:szCs w:val="16"/>
        </w:rPr>
        <w:t>56</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32</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فرقان، الاية</w:t>
      </w:r>
      <w:r>
        <w:rPr>
          <w:rFonts w:cs="Tahoma" w:ascii="Tahoma" w:hAnsi="Tahoma"/>
          <w:color w:val="808080"/>
          <w:sz w:val="16"/>
          <w:szCs w:val="16"/>
          <w:rtl w:val="true"/>
        </w:rPr>
        <w:t xml:space="preserve">: </w:t>
      </w:r>
      <w:r>
        <w:rPr>
          <w:rFonts w:cs="Tahoma" w:ascii="Tahoma" w:hAnsi="Tahoma"/>
          <w:color w:val="808080"/>
          <w:sz w:val="16"/>
          <w:szCs w:val="16"/>
        </w:rPr>
        <w:t>54</w:t>
      </w:r>
      <w:r>
        <w:rPr>
          <w:rFonts w:cs="Tahoma" w:ascii="Tahoma" w:hAnsi="Tahoma"/>
          <w:color w:val="808080"/>
          <w:sz w:val="16"/>
          <w:szCs w:val="16"/>
          <w:rtl w:val="true"/>
        </w:rPr>
        <w:t>. (</w:t>
      </w:r>
      <w:r>
        <w:rPr>
          <w:rFonts w:cs="Tahoma" w:ascii="Tahoma" w:hAnsi="Tahoma"/>
          <w:color w:val="808080"/>
          <w:sz w:val="16"/>
          <w:szCs w:val="16"/>
        </w:rPr>
        <w:t>5</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آل عمران، الاية</w:t>
      </w:r>
      <w:r>
        <w:rPr>
          <w:rFonts w:cs="Tahoma" w:ascii="Tahoma" w:hAnsi="Tahoma"/>
          <w:color w:val="808080"/>
          <w:sz w:val="16"/>
          <w:szCs w:val="16"/>
          <w:rtl w:val="true"/>
        </w:rPr>
        <w:t xml:space="preserve">: </w:t>
      </w:r>
      <w:r>
        <w:rPr>
          <w:rFonts w:cs="Tahoma" w:ascii="Tahoma" w:hAnsi="Tahoma"/>
          <w:color w:val="808080"/>
          <w:sz w:val="16"/>
          <w:szCs w:val="16"/>
        </w:rPr>
        <w:t>102</w:t>
      </w:r>
      <w:r>
        <w:rPr>
          <w:rFonts w:cs="Tahoma" w:ascii="Tahoma" w:hAnsi="Tahoma"/>
          <w:color w:val="808080"/>
          <w:sz w:val="16"/>
          <w:szCs w:val="16"/>
          <w:rtl w:val="true"/>
        </w:rPr>
        <w:t>. (</w:t>
      </w:r>
      <w:r>
        <w:rPr>
          <w:rFonts w:cs="Tahoma" w:ascii="Tahoma" w:hAnsi="Tahoma"/>
          <w:color w:val="808080"/>
          <w:sz w:val="16"/>
          <w:szCs w:val="16"/>
        </w:rPr>
        <w:t>6</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w:t>
      </w:r>
      <w:r>
        <w:rPr>
          <w:rFonts w:cs="Tahoma" w:ascii="Tahoma" w:hAnsi="Tahoma"/>
          <w:color w:val="808080"/>
          <w:sz w:val="16"/>
          <w:szCs w:val="16"/>
          <w:rtl w:val="true"/>
        </w:rPr>
        <w:t>. (</w:t>
      </w:r>
      <w:r>
        <w:rPr>
          <w:rFonts w:cs="Tahoma" w:ascii="Tahoma" w:hAnsi="Tahoma"/>
          <w:color w:val="808080"/>
          <w:sz w:val="16"/>
          <w:szCs w:val="16"/>
        </w:rPr>
        <w:t>7</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حزاب، الاية</w:t>
      </w:r>
      <w:r>
        <w:rPr>
          <w:rFonts w:cs="Tahoma" w:ascii="Tahoma" w:hAnsi="Tahoma"/>
          <w:color w:val="808080"/>
          <w:sz w:val="16"/>
          <w:szCs w:val="16"/>
          <w:rtl w:val="true"/>
        </w:rPr>
        <w:t xml:space="preserve">: </w:t>
      </w:r>
      <w:r>
        <w:rPr>
          <w:rFonts w:cs="Tahoma" w:ascii="Tahoma" w:hAnsi="Tahoma"/>
          <w:color w:val="808080"/>
          <w:sz w:val="16"/>
          <w:szCs w:val="16"/>
        </w:rPr>
        <w:t>70</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6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التقوى، ويغني عما ذكر قوله فيبدأ كل الخ، فكان الاخصر أن يقول ويقول الولي في خطبة الاجابة لست بمرغوب عن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طلب ذلك من غيره وعليه فلو أتى به أجنبي لا تحصل السنة ولا يكون جهل الولي بذلك عذرا في الاكتفاء به من الغير، بل ينبغي للعالم تعليمه ذلك حيث جه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تحب أيضا الدعاء للزوج عقب العقد ببارك الله لك وبارك عليك وجمع بينكما في خ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لها قوله يحرم التصريح الخ، ثانيها قوله ويجوز التعريض الخ، ثالثها قوله ولا يحل الخ، رابعها قوله يحرم الخ، خامسها قوله ومن استشير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رم التصريح بخط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ما يقطع بالرغبة في النكاح، كأريد نكاحك وإذا انقضت عدتك نكحتك، ومثل التصريح بها النفقة في زمن العدة، كما يقع كثيرا، فهو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نفق على المخطوبة ولم يتزوجها رجع بما أنفقه، حتى بالملح، ولو كان الترك منه أو بمو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الجمل ما نصه</w:t>
      </w:r>
      <w:r>
        <w:rPr>
          <w:rFonts w:cs="Tahoma" w:ascii="Tahoma" w:hAnsi="Tahoma"/>
          <w:color w:val="000000"/>
          <w:sz w:val="20"/>
          <w:szCs w:val="20"/>
          <w:rtl w:val="true"/>
        </w:rPr>
        <w:t>: (</w:t>
      </w:r>
      <w:r>
        <w:rPr>
          <w:rFonts w:ascii="Tahoma" w:hAnsi="Tahoma" w:cs="Tahoma"/>
          <w:color w:val="000000"/>
          <w:sz w:val="20"/>
          <w:sz w:val="20"/>
          <w:szCs w:val="20"/>
          <w:rtl w:val="true"/>
        </w:rPr>
        <w:t>سئل م ر</w:t>
      </w:r>
      <w:r>
        <w:rPr>
          <w:rFonts w:cs="Tahoma" w:ascii="Tahoma" w:hAnsi="Tahoma"/>
          <w:color w:val="000000"/>
          <w:sz w:val="20"/>
          <w:szCs w:val="20"/>
          <w:rtl w:val="true"/>
        </w:rPr>
        <w:t xml:space="preserve">) </w:t>
      </w:r>
      <w:r>
        <w:rPr>
          <w:rFonts w:ascii="Tahoma" w:hAnsi="Tahoma" w:cs="Tahoma"/>
          <w:color w:val="000000"/>
          <w:sz w:val="20"/>
          <w:sz w:val="20"/>
          <w:szCs w:val="20"/>
          <w:rtl w:val="true"/>
        </w:rPr>
        <w:t>عمن خطب امرأة وأنفق عليها ليتزوجها ولم يحصل التزوج بها فهل لها الرجوع بما أنفقه لاجل ذلك أم لا ؟</w:t>
      </w:r>
      <w:r>
        <w:rPr>
          <w:rFonts w:cs="Tahoma" w:ascii="Tahoma" w:hAnsi="Tahoma"/>
          <w:color w:val="000000"/>
          <w:sz w:val="20"/>
          <w:szCs w:val="20"/>
          <w:rtl w:val="true"/>
        </w:rPr>
        <w:t>. (</w:t>
      </w:r>
      <w:r>
        <w:rPr>
          <w:rFonts w:ascii="Tahoma" w:hAnsi="Tahoma" w:cs="Tahoma"/>
          <w:color w:val="000000"/>
          <w:sz w:val="20"/>
          <w:sz w:val="20"/>
          <w:szCs w:val="20"/>
          <w:rtl w:val="true"/>
        </w:rPr>
        <w:t>فأجا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ه الرجوع بما أنفقه على من دفعه له سواء كان مأكلا أم مشربا أم ملبسا أم حليا، وسواء رجع هو أم مجيبة أم مات أحدهما لانه إنما أنفق لاجل تزوجها فيرجع به إن بقي وببدله إن تل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بعض 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رجوعه حيث أطلق أو قصد الهدية لاجل النكاح، فإن قصد الهدية، لا لاجل ذلك فلا رجوع وإنما حرم التصريح بها لانها ربما تكذب في انقضاء العدة إذا تحققت رغبته فيها لما عهد على النساء من قلة الديانة وتضييع الامانة فإنهن ناقصات عقل ود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معتدة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إذا كانت معتدة منه فإنه يجوز له أن يصرح بالخطبة، كما له أن يعرض بها إن حل له نكاحها، كأن خالعها وشرعت في لعدة فيحل له التعريض والتصريح لانه يجوز له نكاحها، فإن كان طلاقه لها رجعيا لم يكن له التصريح والتعريض بخطبتها لانه ليس له نكاحها وإنما له مراجعت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نوى بنكاحها الرجعة صح لانه كناية فيها، فإن نواها به حصلت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من لا يحل له نكاحها كأن طلقها بائنا أو رجعيا ثم وطئت بشبهة وحملت من وطئ الشبهة، فإن عدة وطئ الشبهة تقدم إذا كانت بالحمل ويبقى عليها بقية كعدة الطلاق فلا يحل لصاحب عدة الشبهة أن يخطبها مع أنه صاحب العدة لانه لا يجوز له العقد عليها حينئذ لما بقي عليها من عدة الطلاق اه‍</w:t>
      </w:r>
      <w:r>
        <w:rPr>
          <w:rFonts w:cs="Tahoma" w:ascii="Tahoma" w:hAnsi="Tahoma"/>
          <w:color w:val="000000"/>
          <w:sz w:val="20"/>
          <w:szCs w:val="20"/>
          <w:rtl w:val="true"/>
        </w:rPr>
        <w:t xml:space="preserve">. </w:t>
      </w:r>
      <w:r>
        <w:rPr>
          <w:rFonts w:ascii="Tahoma" w:hAnsi="Tahoma" w:cs="Tahoma"/>
          <w:color w:val="000000"/>
          <w:sz w:val="20"/>
          <w:sz w:val="20"/>
          <w:szCs w:val="20"/>
          <w:rtl w:val="true"/>
        </w:rPr>
        <w:t>باجور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رجعية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تدة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بائ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ت بائ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ة ببائنا، أي بائنا بسبب طلاق، أي ب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و فسخ، أي أو بسبب فسخ حاصل منها بعيبه أو منه بعيبها، أي أو انفساخ كما في الرض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التعريض</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جناح عليكم فيما عرضتم به من خطبة النساء</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تعريض هو ما لا يقطع بالرغبة في النكاح، بل يحتملها كما يحتمل عد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عدة غير 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إذا كانت في عدة طلاق رجعي، فلا يحل التعريض له كالتصريح لانها في حكم الزوجة، ومعلوم أن الزوجة يحرم فيها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عري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ل خطبة المطلقة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مفرع على مفهوم قوله المعتدة من غيره، فكان عليه أن يذكر المفهوم أولا بأن يقول أما معتدته فله خطبتها فيحل له التصريح والتعريض إن حل له نكاحها وإلا فلا، ثم يقول فلا يحل خطبة المطلقة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نق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حتى تنقضي عدة المحل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حلل وهو قيد في اشتراط انقضاء عدة المحل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طلق رجعيا بأن طلقها بائ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جاز التعر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ا تقدم آنفا من جواز التعريض في عدة غير رجع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على عا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خبر الشيخين لا يخطب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7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7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رجل على خطبة أخيه حتى يترك الخاطب قبله أو يأذن له الخاطب في ذلك والحكمة في ذلك الايذاء، ولكن لا يحرم ذلك إلا بشروط ذكر منها الشارح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علمه بخطبة الغير، وبإجابته له، وقد صرح لفظا بالاجابة، وأن تكون خطبة الخاطب الاول جائزة</w:t>
      </w:r>
      <w:r>
        <w:rPr>
          <w:rFonts w:cs="Tahoma" w:ascii="Tahoma" w:hAnsi="Tahoma"/>
          <w:color w:val="000000"/>
          <w:sz w:val="20"/>
          <w:szCs w:val="20"/>
          <w:rtl w:val="true"/>
        </w:rPr>
        <w:t xml:space="preserve">. </w:t>
      </w:r>
      <w:r>
        <w:rPr>
          <w:rFonts w:ascii="Tahoma" w:hAnsi="Tahoma" w:cs="Tahoma"/>
          <w:color w:val="000000"/>
          <w:sz w:val="20"/>
          <w:sz w:val="20"/>
          <w:szCs w:val="20"/>
          <w:rtl w:val="true"/>
        </w:rPr>
        <w:t>وبقي من ال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علمه بحرمة الخطبة على الخطبة، وبصراحة الاجابة، فخرج بما ذكر ما إذا لم تكن خطبة أصلا، أو لم يجب الخاطب الاول، أو أجيب تعريضا لا تصريحا، أو لم يعلم الثاني بالخطبة، أو علم بها ولم يعلم بالاجابة، أو علم بها ولم يعلم كونها بالصريح، أو علم كونها بالصريح ولم يعلم بالحرمة، أو علم بجميع ما ذكر لكن كانت الخطبة محرمة كأن خطب في عدة غيره فلا حرمة في جميع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اجابة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الم بالاجابة له وهي تكون ممن تعتبر إجابته وهو الولي إن كانت الزوجة مجبرة، ونفس الزوجة إن كانت غير مجبرة، وهي مع الولي إن كان الخاطب غير كف ء لان الكفاءة حق لهما معا، والسيد إن كانت أمة غير مكاتبة، وهو مع الامة إن كانت مكاتبة، والسلطان إن كانت المرأة مجنونة بالغة ولا أب لها ولا جد ل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خطبة م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ظهار في مقام الاضمار، فالمناسب والاخصر أن يقول على خطبته إن جازت ويكون الضمير في خطبته عائدا على الغير المتقدم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جازت خط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ت المخطوبة خالية من الموانع</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ن حرمت خطبته كأن خطبها في عدة غيره أو في نكاحه فلا تحرم لانه لاحق ل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كرهت، أي الخطبة الاولى الجائزة بأن كان عاجزا عن المؤن وغير تائ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د صرح لفظا بإجابته، الواو ل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ه قد صرح لفظا بإجابته، أي الخاطب، الاول، فلو لم يصرح بها لفظا، بأن رد أو سكت عنه، لم تحر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 مع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لم تجب ولم يرد بأن سكت عن التصريح بإجابة أو رد والساكت غير بكر يكفي سكوتها أو ذكر ما يشعر بالرضا نحو لا رغبة عنك لم تحرم في الاظهر، لان فاطمة بنت قيس قالت ل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معاوية وأبا جهم خطباني، ف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أبو جهم فلا يضع العصا عن عاتقه، وأما معاوية فصعلوك لا مال له، انكحي أسامة بن زيد وجه الدلالة أن أبا جهم ومعاوية خطباها، وخطبها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سامة بعد خطبتهما لانها لم تكن أجابت واحدا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إذنه ل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الخطبة المذكورة إلا إن أذن الخاطب الاول للخاطب الثاني فإنها حينئذ لا تحر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خوف ولا حي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 كون الاذن واقعا منه بنحو خوف، أي من الخاطب الثاني أو حياء منه فإن وقع مع خوف أو حياء لم ترتفع الحر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إعراض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إذنه، أي وإلا بإعراضه، أي الخاطب الاول فإنها لا تحر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إعراض المجيب كإعراض الخاط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لتحفة و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ط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اعراض</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طول الزمن بعد إجابته حتى تشهد قرائن أحواله بإعراض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عر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يفي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سفره البع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نقطع، كما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w:t>
      </w:r>
      <w:r>
        <w:rPr>
          <w:rFonts w:cs="Tahoma" w:ascii="Tahoma" w:hAnsi="Tahoma"/>
          <w:color w:val="000000"/>
          <w:sz w:val="20"/>
          <w:szCs w:val="20"/>
          <w:rtl w:val="true"/>
        </w:rPr>
        <w:t xml:space="preserve">: </w:t>
      </w:r>
      <w:r>
        <w:rPr>
          <w:rFonts w:ascii="Tahoma" w:hAnsi="Tahoma" w:cs="Tahoma"/>
          <w:color w:val="000000"/>
          <w:sz w:val="20"/>
          <w:sz w:val="20"/>
          <w:szCs w:val="20"/>
          <w:rtl w:val="true"/>
        </w:rPr>
        <w:t>يظهر أن المراد بالانقطاع انقطاع المراسلة بينه وبين المخطوبة لا انقطاع خبره بالكل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أي الاعراض، أن يتزوج من يحرم الجمع بينها وبين مخطوبته أو تطرأ ردته، لان الردة، والعياذ بالله، قبل الوطئ تفسخ العقد، فالخطبة أولى، أو يعقد على أربع من خمس خطبهن معا أو مرتب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ستشير في خاط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ل يصلح أم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حو عا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ستشير في نحو عالم كتاجر، وقوله يريد الاجتماع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عامل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ستش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محله إذا لم يندفع إلا بذكر العيوب، فإن اندفع بدونه، بأن اكتفى بقوله له هو لا يصلح، أو احتيج لذكر البعض دون البعض، حرم ذكر شئ منها في الاول وشئ من البعض الآخر 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ساويه، بفتح الميم، أي عيوبه الشرعية والعرفية، كالفقر والتقت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لحديث المار إن فاطمة بنت قيس استشارت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تزويج أبي جهم أو معاوية، فقال لها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ما أبو جهم فلا يضع العصا عن عاتقه، كناية عن كثرة الضرب، قيل أو السفر، وأما معاوية فصعلوك أي فقير لا م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ارزي ولو استشير في أمر نفسه فإن كان فيه ما يثبت الخيار وجب ذكره ل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فيه ما يقلل الرغبة فيه ولا يثبت الخيار كسوء الخلق والشح استحب</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فيه شئ من المعاصي وجب عليه التوبة في الحال وستر نفسه ولا يذكر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ستشير في ولاية فإن علم من نفسه عدم الكفاية أو الخيانة وأن نفسه لا تطاوعه على تركها وجب عليه أن يبين ذلك أو يقول لست أهلا لل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وجوب التفصيل بعي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دفع ذلك بنحو لا أصلح لك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استشير في أمر نفسه، أي استشارت الزوجة خاطبها في أمر نفسه هل يصلح لها أم لا ؟</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ذكر المستشار العيوب ليس من الغيبة المحرمة، بل هو من باب النصيحة، كما أنه ليس من الغيبة أيضا ما إذا كانت الغيبة في فاسق متجاهر، لكن بشرط أن تغتابه بما فسق به، وأن تقصد زجره بذلك إذا بلغته، وما إذا كانت على وجه التظلم، كأن تقول فلان ظلمني، أن على وجه التحذير</w:t>
      </w:r>
      <w:r>
        <w:rPr>
          <w:rFonts w:cs="Tahoma" w:ascii="Tahoma" w:hAnsi="Tahoma"/>
          <w:color w:val="000000"/>
          <w:sz w:val="20"/>
          <w:szCs w:val="20"/>
          <w:rtl w:val="true"/>
        </w:rPr>
        <w:t xml:space="preserve">: </w:t>
      </w:r>
      <w:r>
        <w:rPr>
          <w:rFonts w:ascii="Tahoma" w:hAnsi="Tahoma" w:cs="Tahoma"/>
          <w:color w:val="000000"/>
          <w:sz w:val="20"/>
          <w:sz w:val="20"/>
          <w:szCs w:val="20"/>
          <w:rtl w:val="true"/>
        </w:rPr>
        <w:t>كأن تقول فلان فعل كذا فلا تصحبه، أو على وجه الاستعانة</w:t>
      </w:r>
      <w:r>
        <w:rPr>
          <w:rFonts w:cs="Tahoma" w:ascii="Tahoma" w:hAnsi="Tahoma"/>
          <w:color w:val="000000"/>
          <w:sz w:val="20"/>
          <w:szCs w:val="20"/>
          <w:rtl w:val="true"/>
        </w:rPr>
        <w:t xml:space="preserve">: </w:t>
      </w:r>
      <w:r>
        <w:rPr>
          <w:rFonts w:ascii="Tahoma" w:hAnsi="Tahoma" w:cs="Tahoma"/>
          <w:color w:val="000000"/>
          <w:sz w:val="20"/>
          <w:sz w:val="20"/>
          <w:szCs w:val="20"/>
          <w:rtl w:val="true"/>
        </w:rPr>
        <w:t>كأن تقول فلان فعل كذا فأعني عليه، أو على وجه الاستفتاء</w:t>
      </w:r>
      <w:r>
        <w:rPr>
          <w:rFonts w:cs="Tahoma" w:ascii="Tahoma" w:hAnsi="Tahoma"/>
          <w:color w:val="000000"/>
          <w:sz w:val="20"/>
          <w:szCs w:val="20"/>
          <w:rtl w:val="true"/>
        </w:rPr>
        <w:t xml:space="preserve">: </w:t>
      </w:r>
      <w:r>
        <w:rPr>
          <w:rFonts w:ascii="Tahoma" w:hAnsi="Tahoma" w:cs="Tahoma"/>
          <w:color w:val="000000"/>
          <w:sz w:val="20"/>
          <w:sz w:val="20"/>
          <w:szCs w:val="20"/>
          <w:rtl w:val="true"/>
        </w:rPr>
        <w:t>كأن تقول فلان فعل كذا فهل يجوز له ذلك أم لا ؟</w:t>
      </w:r>
      <w:r>
        <w:rPr>
          <w:rFonts w:cs="Tahoma" w:ascii="Tahoma" w:hAnsi="Tahoma"/>
          <w:color w:val="000000"/>
          <w:sz w:val="20"/>
          <w:szCs w:val="20"/>
          <w:rtl w:val="true"/>
        </w:rPr>
        <w:t xml:space="preserve">. </w:t>
      </w:r>
      <w:r>
        <w:rPr>
          <w:rFonts w:ascii="Tahoma" w:hAnsi="Tahoma" w:cs="Tahoma"/>
          <w:color w:val="000000"/>
          <w:sz w:val="20"/>
          <w:sz w:val="20"/>
          <w:szCs w:val="20"/>
          <w:rtl w:val="true"/>
        </w:rPr>
        <w:t>وقد حصر بعضهم ما لا يعد غيبة في ستة أشياء ونظمها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قدح ليس بغيبة في ستة</w:t>
      </w:r>
      <w:r>
        <w:rPr>
          <w:rFonts w:cs="Tahoma" w:ascii="Tahoma" w:hAnsi="Tahoma"/>
          <w:color w:val="000000"/>
          <w:sz w:val="20"/>
          <w:szCs w:val="20"/>
          <w:rtl w:val="true"/>
        </w:rPr>
        <w:t xml:space="preserve">: </w:t>
      </w:r>
      <w:r>
        <w:rPr>
          <w:rFonts w:ascii="Tahoma" w:hAnsi="Tahoma" w:cs="Tahoma"/>
          <w:color w:val="000000"/>
          <w:sz w:val="20"/>
          <w:sz w:val="20"/>
          <w:szCs w:val="20"/>
          <w:rtl w:val="true"/>
        </w:rPr>
        <w:t>متظلم ومعرف ومحذر ولمظهر فسقا ومستفت ومن طلب الاعانة في إزالة منكر وقوله ومعرف هو المستش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ه يعرف المستشير عيوب من استشير فيه، ويصدق التعريف أيضا بقوله فلان الاعمش أو الاعر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صدق</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ذكرها بصدق بأن يكون ما ذكره موجودا في المستشار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ذلا للنصيحة</w:t>
      </w:r>
      <w:r>
        <w:rPr>
          <w:rFonts w:cs="Tahoma" w:ascii="Tahoma" w:hAnsi="Tahoma"/>
          <w:color w:val="000000"/>
          <w:sz w:val="20"/>
          <w:szCs w:val="20"/>
          <w:rtl w:val="true"/>
        </w:rPr>
        <w:t xml:space="preserve">: </w:t>
      </w:r>
      <w:r>
        <w:rPr>
          <w:rFonts w:ascii="Tahoma" w:hAnsi="Tahoma" w:cs="Tahoma"/>
          <w:color w:val="000000"/>
          <w:sz w:val="20"/>
          <w:sz w:val="20"/>
          <w:szCs w:val="20"/>
          <w:rtl w:val="true"/>
        </w:rPr>
        <w:t>فيه إشارة إلى أنه لا بد من قصد النصيحة، لا الوقيعة، أي الخوض في عر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شترط ذكو العيوب المتعلقة بما حصلت الاستشارة من أجله، فإذا استشير في نكاح ذكر العيوب المتعلقة به، لا المتعلقة بالبيع مثلا وهك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دينه</w:t>
      </w:r>
      <w:r>
        <w:rPr>
          <w:rFonts w:cs="Tahoma" w:ascii="Tahoma" w:hAnsi="Tahoma"/>
          <w:color w:val="000000"/>
          <w:sz w:val="20"/>
          <w:szCs w:val="20"/>
          <w:rtl w:val="true"/>
        </w:rPr>
        <w:t xml:space="preserve">) </w:t>
      </w:r>
      <w:r>
        <w:rPr>
          <w:rFonts w:ascii="Tahoma" w:hAnsi="Tahoma" w:cs="Tahoma"/>
          <w:color w:val="000000"/>
          <w:sz w:val="20"/>
          <w:sz w:val="20"/>
          <w:szCs w:val="20"/>
          <w:rtl w:val="true"/>
        </w:rPr>
        <w:t>هو وما عطف عليه مبتدأ وخبره قوله في المت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شارح قدر لكل خب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نك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فاد به أن في الكلام تقدير مضاف قبل المبتدأ وهو الذي يحكم عليه بالاولو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تي وجد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زيادة أي التفسيري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تفسير للدي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فة 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هي فقد ارتكاب كبيرة وإصرار على 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وأفاد بما ذكر أن العفة عن الزنا فقط لا تكفي، وقد صرح به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لى من نكاح الفاسقة، هي من ارتكبت كبيرة أو أصرت على صغي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غير نحو زنا</w:t>
      </w:r>
      <w:r>
        <w:rPr>
          <w:rFonts w:cs="Tahoma" w:ascii="Tahoma" w:hAnsi="Tahoma"/>
          <w:color w:val="000000"/>
          <w:sz w:val="20"/>
          <w:szCs w:val="20"/>
          <w:rtl w:val="true"/>
        </w:rPr>
        <w:t xml:space="preserve">) </w:t>
      </w:r>
      <w:r>
        <w:rPr>
          <w:rFonts w:ascii="Tahoma" w:hAnsi="Tahoma" w:cs="Tahoma"/>
          <w:color w:val="000000"/>
          <w:sz w:val="20"/>
          <w:sz w:val="20"/>
          <w:szCs w:val="20"/>
          <w:rtl w:val="true"/>
        </w:rPr>
        <w:t>أ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فسقها بغير نحو زنا، فإن الدينة أولى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نحو الزنا كل كبيرة كشرب الخمر وغير ذلك من الصغائر كالغيبة، بشرط الاصرار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خبر المتفق عليه فاظف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بعض الخبر، ولفظه بتمامه تنكح المرأة لاربع</w:t>
      </w:r>
      <w:r>
        <w:rPr>
          <w:rFonts w:cs="Tahoma" w:ascii="Tahoma" w:hAnsi="Tahoma"/>
          <w:color w:val="000000"/>
          <w:sz w:val="20"/>
          <w:szCs w:val="20"/>
          <w:rtl w:val="true"/>
        </w:rPr>
        <w:t xml:space="preserve">: </w:t>
      </w:r>
      <w:r>
        <w:rPr>
          <w:rFonts w:ascii="Tahoma" w:hAnsi="Tahoma" w:cs="Tahoma"/>
          <w:color w:val="000000"/>
          <w:sz w:val="20"/>
          <w:sz w:val="20"/>
          <w:szCs w:val="20"/>
          <w:rtl w:val="true"/>
        </w:rPr>
        <w:t>لمالها وجمالها، ولحسبها، ولدينها، فاظفر بذات الدين تربت يداك أي التصقتا بالتراب</w:t>
      </w:r>
      <w:r>
        <w:rPr>
          <w:rFonts w:cs="Tahoma" w:ascii="Tahoma" w:hAnsi="Tahoma"/>
          <w:color w:val="000000"/>
          <w:sz w:val="20"/>
          <w:szCs w:val="20"/>
          <w:rtl w:val="true"/>
        </w:rPr>
        <w:t xml:space="preserve">: </w:t>
      </w:r>
      <w:r>
        <w:rPr>
          <w:rFonts w:ascii="Tahoma" w:hAnsi="Tahoma" w:cs="Tahoma"/>
          <w:color w:val="000000"/>
          <w:sz w:val="20"/>
          <w:sz w:val="20"/>
          <w:szCs w:val="20"/>
          <w:rtl w:val="true"/>
        </w:rPr>
        <w:t>كناية عن الفقر إن لم تفعل، واستغنيت إن فعل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تردد في مسلمة تاركة للصلاة، وكتابية، فقيل هذه أولى للاجماع على صحة نكاحها، ولبطلان نكاح تلك، لردتها عند قوم</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تلك لان شرط نكاح هذه أي الكتابية مختلف فيه، ورجح بعضهم الاول، وهو واضح، في الاسرائيلية لان الخلاف القوي إنما هو في غيرها، ولو قيل الاولى لقوى الايمان والعلم هذه لامنه من فتنتها وقرب سياسته لها إلى أن تسلم ولغيره تلك لئلا تفتنه هذه لكان أوج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روف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نسيبة، وكان الملائم لما قبله أن يقول أي نكاح النسي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روفة الاصل فيقدر مضافا كما قدره في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طي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سبت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لطيب، أي طيبها حاصل لاجل نسبتها إلى العلماء والصلحاء، أي أو الاشراف أو العر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خبر نسيبة لما علمت أن الشارح قدر عند كل معطوف خبر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نسي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تخيروا لنطف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أبو حاتم الرازي هذا الخبر ليس له أصل، وقال ابن الصلاح له أسانيد فيها مقال، ولكن صحة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ورد</w:t>
      </w:r>
      <w:r>
        <w:rPr>
          <w:rFonts w:cs="Tahoma" w:ascii="Tahoma" w:hAnsi="Tahoma"/>
          <w:color w:val="000000"/>
          <w:sz w:val="20"/>
          <w:szCs w:val="20"/>
          <w:rtl w:val="true"/>
        </w:rPr>
        <w:t xml:space="preserve">: </w:t>
      </w:r>
      <w:r>
        <w:rPr>
          <w:rFonts w:ascii="Tahoma" w:hAnsi="Tahoma" w:cs="Tahoma"/>
          <w:color w:val="000000"/>
          <w:sz w:val="20"/>
          <w:sz w:val="20"/>
          <w:szCs w:val="20"/>
          <w:rtl w:val="true"/>
        </w:rPr>
        <w:t>تخيروا لنطفكم، فإن العرق دساس وورد وإياكم وخضراء الد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وا من هي يا رسول الله ؟ قال المرأة الحسناء في المنبت السوء فشبه المرأة التي أصلها ردئ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القطعة الزرع المرتفعة على غيرها التي منبتها موضع روث البهائ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خيروا لنطفك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لطائف الحكم شرح غرائب الاحاديث، أي تكلفوا طلب ما هو خير المناكح وأزكاها وأبعدها عن الخبث والفجور، ولا تضعوا نطفكم إلا في أصل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أصل النطفة الماء القلي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هنا المني</w:t>
      </w:r>
      <w:r>
        <w:rPr>
          <w:rFonts w:cs="Tahoma" w:ascii="Tahoma" w:hAnsi="Tahoma"/>
          <w:color w:val="000000"/>
          <w:sz w:val="20"/>
          <w:szCs w:val="20"/>
          <w:rtl w:val="true"/>
        </w:rPr>
        <w:t xml:space="preserve">: </w:t>
      </w:r>
      <w:r>
        <w:rPr>
          <w:rFonts w:ascii="Tahoma" w:hAnsi="Tahoma" w:cs="Tahoma"/>
          <w:color w:val="000000"/>
          <w:sz w:val="20"/>
          <w:sz w:val="20"/>
          <w:szCs w:val="20"/>
          <w:rtl w:val="true"/>
        </w:rPr>
        <w:t>سمي نطفة لان النطف القط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كره بنت الزنا والفاسق</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يعير بها لدناءة أصلها، وربما اكتسبت من طباع أب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ويشبه أن يلحق بهما اللقيطة، ومن لا يعرف لها أ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مي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حسب طبعه ولو سوداء عند حجر أو بحسب ذوي الطباع السليمة عند م 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كره بارعة الجمال لانها إما أن تزهو، أي تتكبر، لجمالها، أو تمتد الاعين إ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الاولوية الجميلة على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ا نظرت</w:t>
      </w:r>
      <w:r>
        <w:rPr>
          <w:rFonts w:cs="Tahoma" w:ascii="Tahoma" w:hAnsi="Tahoma"/>
          <w:color w:val="000000"/>
          <w:sz w:val="20"/>
          <w:szCs w:val="20"/>
          <w:rtl w:val="true"/>
        </w:rPr>
        <w:t xml:space="preserve">: </w:t>
      </w:r>
      <w:r>
        <w:rPr>
          <w:rFonts w:ascii="Tahoma" w:hAnsi="Tahoma" w:cs="Tahoma"/>
          <w:color w:val="000000"/>
          <w:sz w:val="20"/>
          <w:sz w:val="20"/>
          <w:szCs w:val="20"/>
          <w:rtl w:val="true"/>
        </w:rPr>
        <w:t>للبناء للمجهول، والتاء فيه للتأني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مام الحديث وتطيع إذا أمرت، ولا تخالف في نفسها وما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را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قرأ بالتنوين، وما بعده صف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كلام حذ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نكاح ذات قرابة بعيدة أولى من نكاح ذات قرابة قريبة أو أجنب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من في نس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إسقاط لفظ ممن، والاقتصار على قوله في نسبه، ويكون الجار والمجرور متعلقا ببعي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يدة عنه في النسب، كما صنع في فتح الجواد، وذلك لانه على إبقائه يصير الجار والمجرور صفة للقرابة، أو حالا على قول، ويكون المعنى حينئذ قرابة كائنة من الاقارب التي في نسبه أو حال كونها منهم، ولا معنى ل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جن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قرابة قريبة، وهذا يعين تقدير المضاف المار لانه لا معنى لكون القرابة البعيدة أولى من الاجنبية، إذ التفضيل بين الذوات لا بين الوصف والذ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ضعف الشهو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اولوية غير ذات القرابة القريبة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الجمل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البعيدة أولى من الاجنبية، قالوا لان مقصود النكاح اتصال القبائل لاجل اجتماع الكلمة، وهذا مفقود في نكاح القريبة، لان الاتصال فيها موجود، والاجنبية ليست من قبائله حتى يطلب اتصا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 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ري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ه المرأة القريبة، لا المتقدمة في الذكر، لان تلك صفة القر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هي في أول درجات العمومة والخؤو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بنت العم وبنت الخال وبنت العمة وبنت الخالة، والمرأة البعيد بضدها وهي التي لا تكون في أول درجات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كبنت ابن العم أو بنت ابن الخال أو بنت ابن العمة أو بنت ابن الخال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جنبية أولى من القرابة القري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لى من ذات القرابة القريبة ل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كل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ن ذات القرابة البعيدة أولى من ذات القرابة القريبة ومن الاجنبية، وأن الاجنبية أولى من ذات القرابة القري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زوج النب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شك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زين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ت جحش رضي الله عنها، وهي المعنية بقوله تعالى</w:t>
      </w:r>
      <w:r>
        <w:rPr>
          <w:rFonts w:cs="Tahoma" w:ascii="Tahoma" w:hAnsi="Tahoma"/>
          <w:color w:val="000000"/>
          <w:sz w:val="20"/>
          <w:szCs w:val="20"/>
          <w:rtl w:val="true"/>
        </w:rPr>
        <w:t>: * (</w:t>
      </w:r>
      <w:r>
        <w:rPr>
          <w:rFonts w:ascii="Tahoma" w:hAnsi="Tahoma" w:cs="Tahoma"/>
          <w:color w:val="000000"/>
          <w:sz w:val="20"/>
          <w:sz w:val="20"/>
          <w:szCs w:val="20"/>
          <w:rtl w:val="true"/>
        </w:rPr>
        <w:t>فلما قضى زيد منها وطرا زوجناكها</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ما طلقها وانقضت عدتها زوجناكها وكانت تفتخر على نسائ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تقول</w:t>
      </w:r>
      <w:r>
        <w:rPr>
          <w:rFonts w:cs="Tahoma" w:ascii="Tahoma" w:hAnsi="Tahoma"/>
          <w:color w:val="000000"/>
          <w:sz w:val="20"/>
          <w:szCs w:val="20"/>
          <w:rtl w:val="true"/>
        </w:rPr>
        <w:t xml:space="preserve">: </w:t>
      </w:r>
      <w:r>
        <w:rPr>
          <w:rFonts w:ascii="Tahoma" w:hAnsi="Tahoma" w:cs="Tahoma"/>
          <w:color w:val="000000"/>
          <w:sz w:val="20"/>
          <w:sz w:val="20"/>
          <w:szCs w:val="20"/>
          <w:rtl w:val="true"/>
        </w:rPr>
        <w:t>إن آباءكن أنكحوكن وإن الله تعالى أنكحني إياه من فوق سبع سمو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ها نزل الحجاب، وغضب عليها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قولها في صفية بنت حيي تلك اليهودية، فهجرها في ذي الحجة والمحرم وبعض صفر، وهي أول نسائه وفاة ولحوقا ب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في حديث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عائشة أن بعض أزواج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لن له أينا أسرع بك لحوقا ؟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سرعكن لحوقا بي أطولكن يدا، فكان أسرعهن لحوقا به زينب بنت جحش قيل إن طول يدها بسبب أنها كانت تعمل وتتصدق كثيرا توفيت سنة عشرين، وفيها فتحت مصر، وقيل إحدى وعشرين، وقد بلغت ثلاثا وخمسين سنة، ودفنت بالبقيع، وصلى عليها عمر بن الخطاب وكانت عائشة تقول هي التي تساويني في المنزلة عند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ما رأيت امرأة قط خيرا في الدين من زينب وأتقى لله وأصدق حديثا وأوصل للرحم وأعظم صدق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 أنها أي زين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نت ع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تزوجها بيانا ل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واز نكاح زوجة المتبني لانها كانت تحت زيد بن حارثة الذ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7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حزاب، الاية</w:t>
      </w:r>
      <w:r>
        <w:rPr>
          <w:rFonts w:cs="Tahoma" w:ascii="Tahoma" w:hAnsi="Tahoma"/>
          <w:color w:val="808080"/>
          <w:sz w:val="16"/>
          <w:szCs w:val="16"/>
          <w:rtl w:val="true"/>
        </w:rPr>
        <w:t xml:space="preserve">: </w:t>
      </w:r>
      <w:r>
        <w:rPr>
          <w:rFonts w:cs="Tahoma" w:ascii="Tahoma" w:hAnsi="Tahoma"/>
          <w:color w:val="808080"/>
          <w:sz w:val="16"/>
          <w:szCs w:val="16"/>
        </w:rPr>
        <w:t>37</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تبنا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تزو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شكل بتزوج لي رضي الله عنه سيدتنا فاطمة رضي الله عنها مع أنها من الاقارب لانها ذات قرابة بعيدة لا قري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امر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زوج البك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اخبار ال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منها 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هلا بكرا تلاعبك وتلاعبها ومنها عليكم بالابكار فإنهن أعذب أفواها وأنتق أرحاما وأرضى باليسير ومعنى أنتق</w:t>
      </w:r>
      <w:r>
        <w:rPr>
          <w:rFonts w:cs="Tahoma" w:ascii="Tahoma" w:hAnsi="Tahoma"/>
          <w:color w:val="000000"/>
          <w:sz w:val="20"/>
          <w:szCs w:val="20"/>
          <w:rtl w:val="true"/>
        </w:rPr>
        <w:t xml:space="preserve">: </w:t>
      </w:r>
      <w:r>
        <w:rPr>
          <w:rFonts w:ascii="Tahoma" w:hAnsi="Tahoma" w:cs="Tahoma"/>
          <w:color w:val="000000"/>
          <w:sz w:val="20"/>
          <w:sz w:val="20"/>
          <w:szCs w:val="20"/>
          <w:rtl w:val="true"/>
        </w:rPr>
        <w:t>أكثر أولادا، يقال للمرأة الكثيرة الاولاد</w:t>
      </w:r>
      <w:r>
        <w:rPr>
          <w:rFonts w:cs="Tahoma" w:ascii="Tahoma" w:hAnsi="Tahoma"/>
          <w:color w:val="000000"/>
          <w:sz w:val="20"/>
          <w:szCs w:val="20"/>
          <w:rtl w:val="true"/>
        </w:rPr>
        <w:t xml:space="preserve">: </w:t>
      </w:r>
      <w:r>
        <w:rPr>
          <w:rFonts w:ascii="Tahoma" w:hAnsi="Tahoma" w:cs="Tahoma"/>
          <w:color w:val="000000"/>
          <w:sz w:val="20"/>
          <w:sz w:val="20"/>
          <w:szCs w:val="20"/>
          <w:rtl w:val="true"/>
        </w:rPr>
        <w:t>نات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كارة ثلاث فوائد</w:t>
      </w:r>
      <w:r>
        <w:rPr>
          <w:rFonts w:cs="Tahoma" w:ascii="Tahoma" w:hAnsi="Tahoma"/>
          <w:color w:val="000000"/>
          <w:sz w:val="20"/>
          <w:szCs w:val="20"/>
          <w:rtl w:val="true"/>
        </w:rPr>
        <w:t xml:space="preserve">: </w:t>
      </w:r>
      <w:r>
        <w:rPr>
          <w:rFonts w:ascii="Tahoma" w:hAnsi="Tahoma" w:cs="Tahoma"/>
          <w:color w:val="000000"/>
          <w:sz w:val="20"/>
          <w:sz w:val="20"/>
          <w:szCs w:val="20"/>
          <w:rtl w:val="true"/>
        </w:rPr>
        <w:t>إحداها أن تحب الزوج الاول وتألفه، والطباع مجبولة على الانس بأول مأولف، وأما التي مارست الرجال فربما لا ترضى ببعض الاوصاف التي تخالف ما ألفته فتكره الزوج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لفائدة الثانية أن ذلك أكمل في مودت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لا تحن إلا للزوج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ل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نقل فؤادك حيث شئت من الهوى ما الحب إلا للحبيب الاول كم منزل في الارض يألفه الفتى وحنينه أبدا لاول منزل ؟ 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w:t>
      </w:r>
      <w:r>
        <w:rPr>
          <w:rFonts w:cs="Tahoma" w:ascii="Tahoma" w:hAnsi="Tahoma"/>
          <w:color w:val="000000"/>
          <w:sz w:val="20"/>
          <w:szCs w:val="20"/>
          <w:rtl w:val="true"/>
        </w:rPr>
        <w:t>: (</w:t>
      </w:r>
      <w:r>
        <w:rPr>
          <w:rFonts w:ascii="Tahoma" w:hAnsi="Tahoma" w:cs="Tahoma"/>
          <w:color w:val="000000"/>
          <w:sz w:val="20"/>
          <w:sz w:val="20"/>
          <w:szCs w:val="20"/>
          <w:rtl w:val="true"/>
        </w:rPr>
        <w:t>روى</w:t>
      </w:r>
      <w:r>
        <w:rPr>
          <w:rFonts w:cs="Tahoma" w:ascii="Tahoma" w:hAnsi="Tahoma"/>
          <w:color w:val="000000"/>
          <w:sz w:val="20"/>
          <w:szCs w:val="20"/>
          <w:rtl w:val="true"/>
        </w:rPr>
        <w:t xml:space="preserve">) </w:t>
      </w:r>
      <w:r>
        <w:rPr>
          <w:rFonts w:ascii="Tahoma" w:hAnsi="Tahoma" w:cs="Tahoma"/>
          <w:color w:val="000000"/>
          <w:sz w:val="20"/>
          <w:sz w:val="20"/>
          <w:szCs w:val="20"/>
          <w:rtl w:val="true"/>
        </w:rPr>
        <w:t>أبو نعيم عن شجاع بن الوليد قال</w:t>
      </w:r>
      <w:r>
        <w:rPr>
          <w:rFonts w:cs="Tahoma" w:ascii="Tahoma" w:hAnsi="Tahoma"/>
          <w:color w:val="000000"/>
          <w:sz w:val="20"/>
          <w:szCs w:val="20"/>
          <w:rtl w:val="true"/>
        </w:rPr>
        <w:t xml:space="preserve">: </w:t>
      </w:r>
      <w:r>
        <w:rPr>
          <w:rFonts w:ascii="Tahoma" w:hAnsi="Tahoma" w:cs="Tahoma"/>
          <w:color w:val="000000"/>
          <w:sz w:val="20"/>
          <w:sz w:val="20"/>
          <w:szCs w:val="20"/>
          <w:rtl w:val="true"/>
        </w:rPr>
        <w:t>كان فيمن كان قبلكم رجل حلف لا يتزوج حتى يستشير مائة نفس وأنه استشار تسعة وتسعين رجلا واختلفوا عليه، فقال بقي واحد وهو أول من يطلع من هذا الفج وآخذ بقوله ولا أعدوه، فبينما هو كذلك إذ طلع عليه رجل راكب قصبة فأخبره بقصته، فقال النساء ثلاث</w:t>
      </w:r>
      <w:r>
        <w:rPr>
          <w:rFonts w:cs="Tahoma" w:ascii="Tahoma" w:hAnsi="Tahoma"/>
          <w:color w:val="000000"/>
          <w:sz w:val="20"/>
          <w:szCs w:val="20"/>
          <w:rtl w:val="true"/>
        </w:rPr>
        <w:t xml:space="preserve">: </w:t>
      </w:r>
      <w:r>
        <w:rPr>
          <w:rFonts w:ascii="Tahoma" w:hAnsi="Tahoma" w:cs="Tahoma"/>
          <w:color w:val="000000"/>
          <w:sz w:val="20"/>
          <w:sz w:val="20"/>
          <w:szCs w:val="20"/>
          <w:rtl w:val="true"/>
        </w:rPr>
        <w:t>واحدة لك، وواحدة عليك وواحدة لا لك ولا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فالبكر لك، وذات الولد من غيرك عليك، والثيب لا لك ولا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 أطلق الجواد، فقال له أخبرني بقصتك</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أنا رجل من علماء بني إسرائيل مات قاضيهم، فركبت هذه القصبة وتباهلت لاخلص من القض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حي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ما يستحب نكاح البكر يسن أن لا يزوج الولي ابنته إلا من بكر لم يتزوج قط لان النفوس جبلت على الايناس بأول مألوف، ولهذا 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خديجة إنها أول نسائ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لعذر</w:t>
      </w:r>
      <w:r>
        <w:rPr>
          <w:rFonts w:cs="Tahoma" w:ascii="Tahoma" w:hAnsi="Tahoma"/>
          <w:color w:val="000000"/>
          <w:sz w:val="20"/>
          <w:szCs w:val="20"/>
          <w:rtl w:val="true"/>
        </w:rPr>
        <w:t xml:space="preserve">: </w:t>
      </w:r>
      <w:r>
        <w:rPr>
          <w:rFonts w:ascii="Tahoma" w:hAnsi="Tahoma" w:cs="Tahoma"/>
          <w:color w:val="000000"/>
          <w:sz w:val="20"/>
          <w:sz w:val="20"/>
          <w:szCs w:val="20"/>
          <w:rtl w:val="true"/>
        </w:rPr>
        <w:t>كضعف آلته عن الافتض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إزالة البك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حتياجه لمن يقوم على عي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ه ما اتفق لجابر رضي الله عنه، فإنه لما قال ل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هلا بكرا تلاعبها وتلاعبك ؟ اعتذر ل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أبي قتل يوم أحد وترك تسع بنات، فكرهت أن أجمع إليهن جارية خرقاء مثلهن، ولكن امرأة تمشطهن وتقوم علي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صب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لود وودود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الولود والود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امر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ولود والودو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كاحهما في قوله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تزوجوا الولود الودود فإني مكاثر بكم الامم يوم القيامة رواه أبو داود والحاكم وصحح إسنا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وي سوداء ولود خير من حسناء عقي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رف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ونها ولو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ى أيضا أن تكون وافرة العقل وحسنة الخل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ينبغي أن تكون المرأة دون الرجل بأربع وإلا استحقرت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سن، والطول، والمال، والحسب، وأن تكون فوقه بأربع</w:t>
      </w:r>
      <w:r>
        <w:rPr>
          <w:rFonts w:cs="Tahoma" w:ascii="Tahoma" w:hAnsi="Tahoma"/>
          <w:color w:val="000000"/>
          <w:sz w:val="20"/>
          <w:szCs w:val="20"/>
          <w:rtl w:val="true"/>
        </w:rPr>
        <w:t xml:space="preserve">: </w:t>
      </w:r>
      <w:r>
        <w:rPr>
          <w:rFonts w:ascii="Tahoma" w:hAnsi="Tahoma" w:cs="Tahoma"/>
          <w:color w:val="000000"/>
          <w:sz w:val="20"/>
          <w:sz w:val="20"/>
          <w:szCs w:val="20"/>
          <w:rtl w:val="true"/>
        </w:rPr>
        <w:t>بالجمال، والادب، والخلق، والور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صفات كلها قل أن يجدها الشخص في نساء الدنيا، وإنما توجد في نساء الجن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نسأل الله تعالى أن لا يحرمنا منه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لا تك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اولى أن لا تكون ذات ولد من رجل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ل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تربية أولاده، كما في حديث جابر المار، ولانه تزوج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 سلمة ومعها ولد أبي سلمة للمصل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لا تكون شقر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قيل الشقرة بياض ناصع يخالفه نقط في الوجه لونها غير لو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أنه أخذ ذلك من العرف لان كلام أهل اللغة مشك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ذي في القاموس الاشقر من الناس من يعلو بياضه حم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تعين تأويله بما يشير إليه قوله يعلوه بأن المراد أن الحمرة غلبت البياض وقهرته بحيث تصير كلهب النار الموقدة، إذ هذا هو المذموم، بخلاف مجرد تشرب البياض بالحمرة فإنه أفضل الالوان في الدنيا لانه لو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اصلي، كما بينته في شرح الشمائل،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طويلة مهزو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اولى أن لا تكون طويلة مهزو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نهي عن 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ليل لاولوية عدم كونها ذات ولد الخ، فالضمير في نكاحها راجع للثلاث ذات الولد والشقراء والطويلة المهزولة، والاولى أن يأتي بنون النسوة، كما تقدم غير مرة، والنهي المذكور في حديث زيد بن حارثة وهو 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ه لا تتزوج خمس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هبرة وهي الزرقاء البذية، ولا الهبرة وهي الطويلة المهزولة، ولا نهبرة وهي العجوز المدبرة، ولا هندرة وهي القصيرة الذميمة، ولا لفوتا وهي ذات الولد من غير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رعاية جميع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صفات من كونها دينة جميلة نسيبة بكرا ولو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لم تتوقف العفة على غير متصفة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صفات الساب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عدا الوصف الاول، بأن وجدت العفة في غير المتصفة بالصفات</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ملائم بتعبيره أولا بدينة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يث لم تتوقف الديانة التي هي العد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توقفت على غير متصفة بها بأن وجدت العفة في غير متصفة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فة، أي رعايتها، وقوله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بقية الصف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رعايتها</w:t>
      </w:r>
      <w:r>
        <w:rPr>
          <w:rFonts w:cs="Tahoma" w:ascii="Tahoma" w:hAnsi="Tahoma"/>
          <w:color w:val="000000"/>
          <w:sz w:val="20"/>
          <w:szCs w:val="20"/>
          <w:rtl w:val="true"/>
        </w:rPr>
        <w:t xml:space="preserve">: </w:t>
      </w:r>
      <w:r>
        <w:rPr>
          <w:rFonts w:ascii="Tahoma" w:hAnsi="Tahoma" w:cs="Tahoma"/>
          <w:color w:val="000000"/>
          <w:sz w:val="20"/>
          <w:sz w:val="20"/>
          <w:szCs w:val="20"/>
          <w:rtl w:val="true"/>
        </w:rPr>
        <w:t>فعفيفة غير متصفة ببقية الصفات أولى من متصفة ببقية الصفات غير عفيفة</w:t>
      </w:r>
      <w:r>
        <w:rPr>
          <w:rFonts w:cs="Tahoma" w:ascii="Tahoma" w:hAnsi="Tahoma"/>
          <w:color w:val="000000"/>
          <w:sz w:val="20"/>
          <w:szCs w:val="20"/>
          <w:rtl w:val="true"/>
        </w:rPr>
        <w:t xml:space="preserve">. </w:t>
      </w:r>
      <w:r>
        <w:rPr>
          <w:rFonts w:ascii="Tahoma" w:hAnsi="Tahoma" w:cs="Tahoma"/>
          <w:color w:val="000000"/>
          <w:sz w:val="20"/>
          <w:sz w:val="20"/>
          <w:szCs w:val="20"/>
          <w:rtl w:val="true"/>
        </w:rPr>
        <w:t>لخ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ظفر بذات الد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قوية لقوله ومحل رعاية جميع الخ</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عارضت تلك الصف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وجد بعضها في بعض الآحاد من النساء وبعضها في بعض آخر ولم تجتمع كلها بأن وجد الدينة غير عاقلة أو عاقلة غير دينة فالمقدم الاولى، أو وجدت عاقلة حسنة الخلق غير ولود وولود غير عاقلة حسنة الخلق مع عدم الديانة فيهما فالمقدم الاولى، أو وجدت ولود غير نسيبة ونسيبة غير ولود مع فقد باقي الصفات فيهما فالمقدم الاولى، أو وجدت بكر غير جميلة وجميلة غير بكر مع فقد ما ذكر أيضا فيهما فالمقدم الاولى، فإذا فقدت هذه الصفات ولم توجد صفة منها في النساء راعى الخاطب ما فيه المصلحة له بحسب اجتها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قدم الدين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قديما مطلقا أي على سائر الصف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في شرح الارشاد</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تعارضها يقدم ما يرجع إلى الدين والعفة، ثم إلى النسل، ثم إلى العقل، ثم يتخ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دب للولي عرض مولي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عل شعيب بموسى عليهما الصلاة والسلام، وعمر بعثمان وبأبي بكر رضي الله عن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ما فعل شعيب بموسى</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قال له</w:t>
      </w:r>
      <w:r>
        <w:rPr>
          <w:rFonts w:cs="Tahoma" w:ascii="Tahoma" w:hAnsi="Tahoma"/>
          <w:color w:val="000000"/>
          <w:sz w:val="20"/>
          <w:szCs w:val="20"/>
          <w:rtl w:val="true"/>
        </w:rPr>
        <w:t>: * (</w:t>
      </w:r>
      <w:r>
        <w:rPr>
          <w:rFonts w:ascii="Tahoma" w:hAnsi="Tahoma" w:cs="Tahoma"/>
          <w:color w:val="000000"/>
          <w:sz w:val="20"/>
          <w:sz w:val="20"/>
          <w:szCs w:val="20"/>
          <w:rtl w:val="true"/>
        </w:rPr>
        <w:t>إني أريد أن أنكحك إحدى إبنتي هاتي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 المفسرين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ه مشروعية عرض ولي المرأة لها على رجل، وهذه سنة ثابتة في الاسلام، كما ثبت من عرض عمر لابنته حفصة على أبي بكر وعثمان، والقصة معروفة، وغير ذلك مما وقع في أيام الصحابة وأيام النبوة، وكذلك ما وقع من عرض المرأة لنفسها عل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أن ينوي بالنكاح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تباع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صون د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نوي حفظ دينه، أي والنسل الصالح، وتكثير أتباع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ث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يغني عنه قوله ويسن أن ينوي الخ، فالمناسب والاخصر أن يجعله تعليلا لما قبله بأن يقول لانه إنما يثاب عليه بال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الاقتصار على قوله وإنما يثاب الخ وعدم ذكر قوله ويسن الخ، و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يثب عليه، أي النكاح، إلا بما ذكر لان أصله الاباحة، كما مر، والمباح ينقلب طاعة بالنية، كما قال ابن رسلان في زبد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إذا نوى بأكله القوى لطاعة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ه ما قد نو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ك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ين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أن يكون العقد في المسج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لامر به في خبر الطبر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علنوا هذا النكاح، واجعلوه في المساجد، واضربوا عليه بالدفوف، وليولم أحدكم ولو بشاة، </w:t>
      </w:r>
      <w:r>
        <w:rPr>
          <w:rFonts w:cs="Tahoma" w:ascii="Tahoma" w:hAnsi="Tahoma"/>
          <w:color w:val="000000"/>
          <w:sz w:val="20"/>
          <w:szCs w:val="20"/>
          <w:rtl w:val="true"/>
        </w:rPr>
        <w:t>* (</w:t>
      </w:r>
      <w:r>
        <w:rPr>
          <w:rFonts w:ascii="Tahoma" w:hAnsi="Tahoma" w:cs="Tahoma"/>
          <w:color w:val="000000"/>
          <w:sz w:val="20"/>
          <w:sz w:val="20"/>
          <w:szCs w:val="20"/>
          <w:rtl w:val="true"/>
        </w:rPr>
        <w:t xml:space="preserve">الهامش </w:t>
      </w:r>
      <w:r>
        <w:rPr>
          <w:rFonts w:cs="Tahoma" w:ascii="Tahoma" w:hAnsi="Tahoma"/>
          <w:color w:val="000000"/>
          <w:sz w:val="20"/>
          <w:szCs w:val="20"/>
          <w:rtl w:val="true"/>
        </w:rPr>
        <w:t>*)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سورة القصص، الاية</w:t>
      </w:r>
      <w:r>
        <w:rPr>
          <w:rFonts w:cs="Tahoma" w:ascii="Tahoma" w:hAnsi="Tahoma"/>
          <w:color w:val="000000"/>
          <w:sz w:val="20"/>
          <w:szCs w:val="20"/>
          <w:rtl w:val="true"/>
        </w:rPr>
        <w:t xml:space="preserve">: </w:t>
      </w:r>
      <w:r>
        <w:rPr>
          <w:rFonts w:cs="Tahoma" w:ascii="Tahoma" w:hAnsi="Tahoma"/>
          <w:color w:val="000000"/>
          <w:sz w:val="20"/>
          <w:szCs w:val="20"/>
        </w:rPr>
        <w:t>27</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ذا خطب أحدكم امرأة وقد خضب بالسواد فليعلمها ولا يغرنها اه‍</w:t>
      </w:r>
      <w:r>
        <w:rPr>
          <w:rFonts w:cs="Tahoma" w:ascii="Tahoma" w:hAnsi="Tahoma"/>
          <w:color w:val="000000"/>
          <w:sz w:val="20"/>
          <w:szCs w:val="20"/>
          <w:rtl w:val="true"/>
        </w:rPr>
        <w:t xml:space="preserve">. </w:t>
      </w:r>
      <w:r>
        <w:rPr>
          <w:rFonts w:ascii="Tahoma" w:hAnsi="Tahoma" w:cs="Tahoma"/>
          <w:color w:val="000000"/>
          <w:sz w:val="20"/>
          <w:sz w:val="20"/>
          <w:szCs w:val="20"/>
          <w:rtl w:val="true"/>
        </w:rPr>
        <w:t>غرائب الاحاديث</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أعلنوا هذا النكاح، أي أظهروه إظهار السرور</w:t>
      </w:r>
      <w:r>
        <w:rPr>
          <w:rFonts w:cs="Tahoma" w:ascii="Tahoma" w:hAnsi="Tahoma"/>
          <w:color w:val="000000"/>
          <w:sz w:val="20"/>
          <w:szCs w:val="20"/>
          <w:rtl w:val="true"/>
        </w:rPr>
        <w:t xml:space="preserve">. </w:t>
      </w:r>
      <w:r>
        <w:rPr>
          <w:rFonts w:ascii="Tahoma" w:hAnsi="Tahoma" w:cs="Tahoma"/>
          <w:color w:val="000000"/>
          <w:sz w:val="20"/>
          <w:sz w:val="20"/>
          <w:szCs w:val="20"/>
          <w:rtl w:val="true"/>
        </w:rPr>
        <w:t>وفرقا بينه وبين غيره واجعلوه في المساجد مبالغة في إظهاره واشتهاره، فإنه أعظم محافل الخير والفض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ضربوا عليه بالدفوف</w:t>
      </w:r>
      <w:r>
        <w:rPr>
          <w:rFonts w:cs="Tahoma" w:ascii="Tahoma" w:hAnsi="Tahoma"/>
          <w:color w:val="000000"/>
          <w:sz w:val="20"/>
          <w:szCs w:val="20"/>
          <w:rtl w:val="true"/>
        </w:rPr>
        <w:t xml:space="preserve">: </w:t>
      </w:r>
      <w:r>
        <w:rPr>
          <w:rFonts w:ascii="Tahoma" w:hAnsi="Tahoma" w:cs="Tahoma"/>
          <w:color w:val="000000"/>
          <w:sz w:val="20"/>
          <w:sz w:val="20"/>
          <w:szCs w:val="20"/>
          <w:rtl w:val="true"/>
        </w:rPr>
        <w:t>جمع دف، بالضم، ويفتح، ما يضرب به لحادث سرور</w:t>
      </w:r>
      <w:r>
        <w:rPr>
          <w:rFonts w:cs="Tahoma" w:ascii="Tahoma" w:hAnsi="Tahoma"/>
          <w:color w:val="000000"/>
          <w:sz w:val="20"/>
          <w:szCs w:val="20"/>
          <w:rtl w:val="true"/>
        </w:rPr>
        <w:t>. (</w:t>
      </w:r>
      <w:r>
        <w:rPr>
          <w:rFonts w:ascii="Tahoma" w:hAnsi="Tahoma" w:cs="Tahoma"/>
          <w:color w:val="000000"/>
          <w:sz w:val="20"/>
          <w:sz w:val="20"/>
          <w:szCs w:val="20"/>
          <w:rtl w:val="true"/>
        </w:rPr>
        <w:t>فإ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مسجد يصان عن ضرب الد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كيف أمر به ؟ </w:t>
      </w:r>
      <w:r>
        <w:rPr>
          <w:rFonts w:cs="Tahoma" w:ascii="Tahoma" w:hAnsi="Tahoma"/>
          <w:color w:val="000000"/>
          <w:sz w:val="20"/>
          <w:szCs w:val="20"/>
          <w:rtl w:val="true"/>
        </w:rPr>
        <w:t>(</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ليس المراد أنه يضرب فيه، بل خارجه، والامر فيه إنما هو في مجرد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وم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ن يكون في يوم الجمعة لانه أشرف الايام و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ل النه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ن يكون في أول النه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خبر اللهم بارك لامتي في بكورها حسنه الترمذ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و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أن يكون العقد في شوال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دخ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أن يدخل على زوجته في شوال أيضا، والدليل عليه وعلى ما قبله خبر عائشة رضي الله عنها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زوجني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ي شوال ودخل فيه، وأي نسائه كان أحظى عنده مني وفيه رد على من كره ذلك</w:t>
      </w:r>
      <w:r>
        <w:rPr>
          <w:rFonts w:cs="Tahoma" w:ascii="Tahoma" w:hAnsi="Tahoma"/>
          <w:color w:val="000000"/>
          <w:sz w:val="20"/>
          <w:szCs w:val="20"/>
          <w:rtl w:val="true"/>
        </w:rPr>
        <w:t>.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يسن لمن حضر العقد من ولي وغيره الدعاء للزوج عقبه</w:t>
      </w:r>
      <w:r>
        <w:rPr>
          <w:rFonts w:cs="Tahoma" w:ascii="Tahoma" w:hAnsi="Tahoma"/>
          <w:color w:val="000000"/>
          <w:sz w:val="20"/>
          <w:szCs w:val="20"/>
          <w:rtl w:val="true"/>
        </w:rPr>
        <w:t xml:space="preserve">: </w:t>
      </w:r>
      <w:r>
        <w:rPr>
          <w:rFonts w:ascii="Tahoma" w:hAnsi="Tahoma" w:cs="Tahoma"/>
          <w:color w:val="000000"/>
          <w:sz w:val="20"/>
          <w:sz w:val="20"/>
          <w:szCs w:val="20"/>
          <w:rtl w:val="true"/>
        </w:rPr>
        <w:t>ببارك الله لك، أو بارك عليك، وجمع بينكما في خير لصحة الخبر به</w:t>
      </w:r>
      <w:r>
        <w:rPr>
          <w:rFonts w:cs="Tahoma" w:ascii="Tahoma" w:hAnsi="Tahoma"/>
          <w:color w:val="000000"/>
          <w:sz w:val="20"/>
          <w:szCs w:val="20"/>
          <w:rtl w:val="true"/>
        </w:rPr>
        <w:t xml:space="preserve">. </w:t>
      </w:r>
      <w:r>
        <w:rPr>
          <w:rFonts w:ascii="Tahoma" w:hAnsi="Tahoma" w:cs="Tahoma"/>
          <w:color w:val="000000"/>
          <w:sz w:val="20"/>
          <w:sz w:val="20"/>
          <w:szCs w:val="20"/>
          <w:rtl w:val="true"/>
        </w:rPr>
        <w:t>ويدعو لكل منهما ببارك الله لكل واحد منكما في صاحبه وجمع بينكما في خير</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للزوج الاخذ بناصيتها أول لقائها، وأن يقول بارك الله لكل منا في صاحبه، ثم إذا أراد الجماع تغطيا بثوب وقدما قبيله التنظف والتطيب والتقبيل ونحو ذلك مما ينشط</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باس رضي الله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إني لاحب أن أتزين لزوجتي كما أحب أن تتزين لي</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كل منهما، ولو مع اليأس من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بسم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جنبنا الشيطان، وجنب الشيطان ما رزقتنا</w:t>
      </w:r>
      <w:r>
        <w:rPr>
          <w:rFonts w:cs="Tahoma" w:ascii="Tahoma" w:hAnsi="Tahoma"/>
          <w:color w:val="000000"/>
          <w:sz w:val="20"/>
          <w:szCs w:val="20"/>
          <w:rtl w:val="true"/>
        </w:rPr>
        <w:t xml:space="preserve">. </w:t>
      </w:r>
      <w:r>
        <w:rPr>
          <w:rFonts w:ascii="Tahoma" w:hAnsi="Tahoma" w:cs="Tahoma"/>
          <w:color w:val="000000"/>
          <w:sz w:val="20"/>
          <w:sz w:val="20"/>
          <w:szCs w:val="20"/>
          <w:rtl w:val="true"/>
        </w:rPr>
        <w:t>وليتحر استحضار ذلك بصدق من قلبه عند الانزا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ه أثرا بينا في صلاح الولد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قال في الاحياء</w:t>
      </w:r>
      <w:r>
        <w:rPr>
          <w:rFonts w:cs="Tahoma" w:ascii="Tahoma" w:hAnsi="Tahoma"/>
          <w:color w:val="000000"/>
          <w:sz w:val="20"/>
          <w:szCs w:val="20"/>
          <w:rtl w:val="true"/>
        </w:rPr>
        <w:t xml:space="preserve">: </w:t>
      </w:r>
      <w:r>
        <w:rPr>
          <w:rFonts w:ascii="Tahoma" w:hAnsi="Tahoma" w:cs="Tahoma"/>
          <w:color w:val="000000"/>
          <w:sz w:val="20"/>
          <w:sz w:val="20"/>
          <w:szCs w:val="20"/>
          <w:rtl w:val="true"/>
        </w:rPr>
        <w:t>يكره الجماع في الليلة الاولى من الشهر، والاخيرة منه، وليلة النصف من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شيطان يحضر الجماع في هذه الليال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رده في التحفة والنهاية بعدم ثبوت شئ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ا</w:t>
      </w:r>
      <w:r>
        <w:rPr>
          <w:rFonts w:cs="Tahoma" w:ascii="Tahoma" w:hAnsi="Tahoma"/>
          <w:color w:val="000000"/>
          <w:sz w:val="20"/>
          <w:szCs w:val="20"/>
          <w:rtl w:val="true"/>
        </w:rPr>
        <w:t xml:space="preserve">: </w:t>
      </w:r>
      <w:r>
        <w:rPr>
          <w:rFonts w:ascii="Tahoma" w:hAnsi="Tahoma" w:cs="Tahoma"/>
          <w:color w:val="000000"/>
          <w:sz w:val="20"/>
          <w:sz w:val="20"/>
          <w:szCs w:val="20"/>
          <w:rtl w:val="true"/>
        </w:rPr>
        <w:t>وبفرض ثبوته</w:t>
      </w:r>
      <w:r>
        <w:rPr>
          <w:rFonts w:cs="Tahoma" w:ascii="Tahoma" w:hAnsi="Tahoma"/>
          <w:color w:val="000000"/>
          <w:sz w:val="20"/>
          <w:szCs w:val="20"/>
          <w:rtl w:val="true"/>
        </w:rPr>
        <w:t xml:space="preserve">: </w:t>
      </w:r>
      <w:r>
        <w:rPr>
          <w:rFonts w:ascii="Tahoma" w:hAnsi="Tahoma" w:cs="Tahoma"/>
          <w:color w:val="000000"/>
          <w:sz w:val="20"/>
          <w:sz w:val="20"/>
          <w:szCs w:val="20"/>
          <w:rtl w:val="true"/>
        </w:rPr>
        <w:t>الذكر الوارد يمنع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ن للزوج إذا سبق إنزاله أن يمهلها حتى تنزل هي ويسن أن يتحرى بالجماع وقت السحر لانتفاء الشبع والجوع المفرطين حينئذ </w:t>
      </w:r>
      <w:r>
        <w:rPr>
          <w:rFonts w:cs="Tahoma" w:ascii="Tahoma" w:hAnsi="Tahoma"/>
          <w:color w:val="000000"/>
          <w:sz w:val="20"/>
          <w:szCs w:val="20"/>
          <w:rtl w:val="true"/>
        </w:rPr>
        <w:t xml:space="preserve">* </w:t>
      </w:r>
      <w:r>
        <w:rPr>
          <w:rFonts w:ascii="Tahoma" w:hAnsi="Tahoma" w:cs="Tahoma"/>
          <w:color w:val="000000"/>
          <w:sz w:val="20"/>
          <w:sz w:val="20"/>
          <w:szCs w:val="20"/>
          <w:rtl w:val="true"/>
        </w:rPr>
        <w:t>إذ هو مع أحدهما مضر غالبا كما أن الافراط فيه مضر مع التكلف، وضبط بعض الاطباء النافع من الوطئ بأن يجد داعية من نفسه، لا بواسطة تفكر ونحوه، ويسن أيضا أن يكون ليلة الجمعة ويومها قبل الذهاب إليها، وأن لا يتركه عند قدومه من سفر</w:t>
      </w:r>
      <w:r>
        <w:rPr>
          <w:rFonts w:cs="Tahoma" w:ascii="Tahoma" w:hAnsi="Tahoma"/>
          <w:color w:val="000000"/>
          <w:sz w:val="20"/>
          <w:szCs w:val="20"/>
          <w:rtl w:val="true"/>
        </w:rPr>
        <w:t xml:space="preserve">. </w:t>
      </w:r>
      <w:r>
        <w:rPr>
          <w:rFonts w:ascii="Tahoma" w:hAnsi="Tahoma" w:cs="Tahoma"/>
          <w:color w:val="000000"/>
          <w:sz w:val="20"/>
          <w:sz w:val="20"/>
          <w:szCs w:val="20"/>
          <w:rtl w:val="true"/>
        </w:rPr>
        <w:t>ويندب التقوي له بأدوية مباحة مع رعاية القوانين الطبية ومع قصد صالح، كعفة ونسل، لانه وسيلة لمحبوب فليكن محبوبا، وكثير من الناس يترك التقوي المذكور فيتولد من الوطئ مضار جدا</w:t>
      </w:r>
      <w:r>
        <w:rPr>
          <w:rFonts w:cs="Tahoma" w:ascii="Tahoma" w:hAnsi="Tahoma"/>
          <w:color w:val="000000"/>
          <w:sz w:val="20"/>
          <w:szCs w:val="20"/>
          <w:rtl w:val="true"/>
        </w:rPr>
        <w:t xml:space="preserve">. </w:t>
      </w:r>
      <w:r>
        <w:rPr>
          <w:rFonts w:ascii="Tahoma" w:hAnsi="Tahoma" w:cs="Tahoma"/>
          <w:color w:val="000000"/>
          <w:sz w:val="20"/>
          <w:sz w:val="20"/>
          <w:szCs w:val="20"/>
          <w:rtl w:val="true"/>
        </w:rPr>
        <w:t>ووطئ الحامل والمرضع منهي عنه، فيكره إن خشي منه ضرر الولد، بل إن تحققه حرم</w:t>
      </w:r>
      <w:r>
        <w:rPr>
          <w:rFonts w:cs="Tahoma" w:ascii="Tahoma" w:hAnsi="Tahoma"/>
          <w:color w:val="000000"/>
          <w:sz w:val="20"/>
          <w:szCs w:val="20"/>
          <w:rtl w:val="true"/>
        </w:rPr>
        <w:t xml:space="preserve">. </w:t>
      </w:r>
      <w:r>
        <w:rPr>
          <w:rFonts w:ascii="Tahoma" w:hAnsi="Tahoma" w:cs="Tahoma"/>
          <w:color w:val="000000"/>
          <w:sz w:val="20"/>
          <w:sz w:val="20"/>
          <w:szCs w:val="20"/>
          <w:rtl w:val="true"/>
        </w:rPr>
        <w:t>ومن أطلق عدم كراهته مراده ما إذا لم يخش منه ضر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يذكر الشارح بعض ما ذكرته في آخر فصل الكفاء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رك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فيه أن النكاح معناه حقيقة العقد المركب من الايجاب و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امور التي ذكرها لم تتركب منها ماهيته، كما هو مقتضى التعبير بالاركان، لان الركن ما تتركب منه الماهية كأركان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ويجاب بأن المراد بالاركان ما لا بد منه فيشمل الامور الخارجة، كما هنا، كالشاهدين فإنهما خارجان عن ماهية النكاح، ومن ثم جعلهما بعضهم شرطين</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علها في التحفة أربعة بعد الزوجين ركنا واح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 من خمس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اهد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دهما ركنا واحدا لعدم اختصاص أحدهما بشرط دون الآخر، بخلاف الزوجين فإنه يعتبر في كل منهما ما لا يعتبر في ال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ي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إيجاب وقبول ولو من هاز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شروط الاركان الخمسة وبدأ بشروط الصيغة لمزيد الخلاف فيها وطول الكلام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ضر أن كثيرا ما يعللون تقديم الشئ بقلة الكلام عليه لان النكات لا تتزاح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يجاب من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نائ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يج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زوجت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و حذف الكاف لكان أولى ليظهر تفريع الحصر عليه بقوله بعد فلا يصح الايج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وليته</w:t>
      </w:r>
      <w:r>
        <w:rPr>
          <w:rFonts w:cs="Tahoma" w:ascii="Tahoma" w:hAnsi="Tahoma"/>
          <w:color w:val="000000"/>
          <w:sz w:val="20"/>
          <w:szCs w:val="20"/>
          <w:rtl w:val="true"/>
        </w:rPr>
        <w:t xml:space="preserve">: </w:t>
      </w:r>
      <w:r>
        <w:rPr>
          <w:rFonts w:ascii="Tahoma" w:hAnsi="Tahoma" w:cs="Tahoma"/>
          <w:color w:val="000000"/>
          <w:sz w:val="20"/>
          <w:sz w:val="20"/>
          <w:szCs w:val="20"/>
          <w:rtl w:val="true"/>
        </w:rPr>
        <w:t>تنازعه كل من زوجتك وأنكحت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لا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عينها باسمها، أو صفتها، أ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اشارة إليها، كما سيذك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عرفت أنه لا يظهر التفريع إلا لو حذف الكاف الداخلة على زوجتك، وإن كان يمكن أن يقال إنها استقصائ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بأحد هذين اللفظ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زوجتك، أو أنكحت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م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ليل الحصر، ومحطة قوله بكلمة ال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مانة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جعلهن تحت أيديكم كالامانات الشرع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أن يراد بالامانة الشرعية، أي شريعة الله، ويكون قوله واستحللتم الخ من عطف الخاص على الع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مة الله، وهذا ليس من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ورد في كتا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قوله تعالى</w:t>
      </w:r>
      <w:r>
        <w:rPr>
          <w:rFonts w:cs="Tahoma" w:ascii="Tahoma" w:hAnsi="Tahoma"/>
          <w:color w:val="000000"/>
          <w:sz w:val="20"/>
          <w:szCs w:val="20"/>
          <w:rtl w:val="true"/>
        </w:rPr>
        <w:t>: * (</w:t>
      </w:r>
      <w:r>
        <w:rPr>
          <w:rFonts w:ascii="Tahoma" w:hAnsi="Tahoma" w:cs="Tahoma"/>
          <w:color w:val="000000"/>
          <w:sz w:val="20"/>
          <w:sz w:val="20"/>
          <w:szCs w:val="20"/>
          <w:rtl w:val="true"/>
        </w:rPr>
        <w:t>فانكحوا ما طاب لكم من النساء</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فلما قضى زيد منها وطرا زوجناكها</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ر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كتاب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هذين اللفظين، وهما التزويج والانكاح، والقياس ممتنع</w:t>
      </w:r>
      <w:r>
        <w:rPr>
          <w:rFonts w:cs="Tahoma" w:ascii="Tahoma" w:hAnsi="Tahoma"/>
          <w:color w:val="000000"/>
          <w:sz w:val="20"/>
          <w:szCs w:val="20"/>
          <w:rtl w:val="true"/>
        </w:rPr>
        <w:t xml:space="preserve">. </w:t>
      </w:r>
      <w:r>
        <w:rPr>
          <w:rFonts w:ascii="Tahoma" w:hAnsi="Tahoma" w:cs="Tahoma"/>
          <w:color w:val="000000"/>
          <w:sz w:val="20"/>
          <w:sz w:val="20"/>
          <w:szCs w:val="20"/>
          <w:rtl w:val="true"/>
        </w:rPr>
        <w:t>لان في النكاح ضربا من التعبد، فلا يصح بنحو لفظ إباحة وتمليك وهب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جعله تعالى النكاح بلفظ الهبة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وامرأة مؤمنة إن وهبت نفسها للنبي</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و خصوصية 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 تعالى</w:t>
      </w:r>
      <w:r>
        <w:rPr>
          <w:rFonts w:cs="Tahoma" w:ascii="Tahoma" w:hAnsi="Tahoma"/>
          <w:color w:val="000000"/>
          <w:sz w:val="20"/>
          <w:szCs w:val="20"/>
          <w:rtl w:val="true"/>
        </w:rPr>
        <w:t>: * (</w:t>
      </w:r>
      <w:r>
        <w:rPr>
          <w:rFonts w:ascii="Tahoma" w:hAnsi="Tahoma" w:cs="Tahoma"/>
          <w:color w:val="000000"/>
          <w:sz w:val="20"/>
          <w:sz w:val="20"/>
          <w:szCs w:val="20"/>
          <w:rtl w:val="true"/>
        </w:rPr>
        <w:t>خالصة لك من دون المؤمنين</w:t>
      </w:r>
      <w:r>
        <w:rPr>
          <w:rFonts w:cs="Tahoma" w:ascii="Tahoma" w:hAnsi="Tahoma"/>
          <w:color w:val="000000"/>
          <w:sz w:val="20"/>
          <w:szCs w:val="20"/>
          <w:rtl w:val="true"/>
        </w:rPr>
        <w:t>) * (</w:t>
      </w:r>
      <w:r>
        <w:rPr>
          <w:rFonts w:cs="Tahoma" w:ascii="Tahoma" w:hAnsi="Tahoma"/>
          <w:color w:val="000000"/>
          <w:sz w:val="20"/>
          <w:szCs w:val="20"/>
        </w:rPr>
        <w:t>4</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في البخاري من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زوج امرأة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ملكتكها بما معك من القرآن فقيل وهم من الراوي بدليل رواية الجمهور زوجتك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يهق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جماعة أولى بالحفظ من ال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ل إ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جمع بين اللفظ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صرف ولا يرد ما سيأتي من صحة النكاح بالترجمة لوجود معنى الوارد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يجاب بأزوجك وأنكح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الجزم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ه جزم بالصحة فيهما إن خليا عن نية الوعد</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جزم بعضهم بأن أزوجك وأنكحك كذلك إن خلا عن نية الوعد، وظاهره الصحة مع الاطلاق إن ذكرت قرينة تدل على ذلك كلفظ الآن،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 رأيت البلقيني أطلق عنهم عدم الصحة فيهما، ثم بحث الصحة إذا انسلخ عن معنى الوعد بأن قال الآن وهو صريح فيما ذكر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هو صريح فيما ذكر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نه لا يكفي الاطلاق بل لا بد من زيادة لفظ الآن، وذلك لانه قيد بالبلقيني الصحة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قال الآ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كن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صح الايجاب بكناية، وذلك لانها تحتاج إلى نية، والشهود ركن في صحة النكاح ولا إطلاع لهم على النية، ولانها لا تتأتى في لفظ التزويج والانكاح، والنكاح لا ينعقد إلا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ثنى من عدم الصحة بالكناية كتابة الاخرس، وكذا إشارته التي اختص بفهمها الفطن، فإنهما كنايتان وينعقد بهما النكاح منه تزويجا وتزوج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تصح الكناية في المعقود عليه، كما قال أبو بنات زوجتك إحداهن أو بنتي أو فاطمة، ونويا معينة، ولو غير المسماة، فإنه يصح</w:t>
      </w:r>
      <w:r>
        <w:rPr>
          <w:rFonts w:cs="Tahoma" w:ascii="Tahoma" w:hAnsi="Tahoma"/>
          <w:color w:val="000000"/>
          <w:sz w:val="20"/>
          <w:szCs w:val="20"/>
          <w:rtl w:val="true"/>
        </w:rPr>
        <w:t xml:space="preserve">. </w:t>
      </w:r>
      <w:r>
        <w:rPr>
          <w:rFonts w:ascii="Tahoma" w:hAnsi="Tahoma" w:cs="Tahoma"/>
          <w:color w:val="000000"/>
          <w:sz w:val="20"/>
          <w:sz w:val="20"/>
          <w:szCs w:val="20"/>
          <w:rtl w:val="true"/>
        </w:rPr>
        <w:t>ويفرق بأن الصيغة هي المحللة، فاحتيط لها أكثر، ولا يكفي زوجت بنتي أحدكما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نويا معي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حللتك ابنتي أو عقدتها 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الان للكناية، ومثلهما زوجك الله ابن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و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إيجا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تصل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يذكر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ول صادر من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ن وليه أو وكي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ب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زوجتها أو نكح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تزوجت أو نكحت هذه أو فلانة، ويعينها باس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ب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ذكر الضمير المفعول العائد على الزوجة، وكان حقه أن يذكر قبله أيضا اسم الاشارة واسمها، كما ذكرته ليتم التفري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دال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لفظ دال على المخطو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نحو اس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لدال عليها، والمراد بنحو ذلك الوصف، كما سيأتي، كزوجتك التي في الدار، ولكن ليس فيها 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بلت أو رض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تزوجته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7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3</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حزاب، الاية</w:t>
      </w:r>
      <w:r>
        <w:rPr>
          <w:rFonts w:cs="Tahoma" w:ascii="Tahoma" w:hAnsi="Tahoma"/>
          <w:color w:val="808080"/>
          <w:sz w:val="16"/>
          <w:szCs w:val="16"/>
          <w:rtl w:val="true"/>
        </w:rPr>
        <w:t xml:space="preserve">: </w:t>
      </w:r>
      <w:r>
        <w:rPr>
          <w:rFonts w:cs="Tahoma" w:ascii="Tahoma" w:hAnsi="Tahoma"/>
          <w:color w:val="808080"/>
          <w:sz w:val="16"/>
          <w:szCs w:val="16"/>
        </w:rPr>
        <w:t>37</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حزاب، الاية</w:t>
      </w:r>
      <w:r>
        <w:rPr>
          <w:rFonts w:cs="Tahoma" w:ascii="Tahoma" w:hAnsi="Tahoma"/>
          <w:color w:val="808080"/>
          <w:sz w:val="16"/>
          <w:szCs w:val="16"/>
          <w:rtl w:val="true"/>
        </w:rPr>
        <w:t xml:space="preserve">: </w:t>
      </w:r>
      <w:r>
        <w:rPr>
          <w:rFonts w:cs="Tahoma" w:ascii="Tahoma" w:hAnsi="Tahoma"/>
          <w:color w:val="808080"/>
          <w:sz w:val="16"/>
          <w:szCs w:val="16"/>
        </w:rPr>
        <w:t>50</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حزاب، الاية</w:t>
      </w:r>
      <w:r>
        <w:rPr>
          <w:rFonts w:cs="Tahoma" w:ascii="Tahoma" w:hAnsi="Tahoma"/>
          <w:color w:val="808080"/>
          <w:sz w:val="16"/>
          <w:szCs w:val="16"/>
          <w:rtl w:val="true"/>
        </w:rPr>
        <w:t xml:space="preserve">: </w:t>
      </w:r>
      <w:r>
        <w:rPr>
          <w:rFonts w:cs="Tahoma" w:ascii="Tahoma" w:hAnsi="Tahoma"/>
          <w:color w:val="808080"/>
          <w:sz w:val="16"/>
          <w:szCs w:val="16"/>
        </w:rPr>
        <w:t>50</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كقبلت ورضي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رضيت فقط، خلافا لما يوهمه صنيعه من رجوعه لقبلت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يدل على ما ذكرته عبارة المغني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رضيت نكاحها كقبلت نكاحها، كما حكاه ابن هبيرة الوزير عن إجماع الائمة الاربعة، وإن توقف فيه السبكي، ومثله أردت، أو أحبب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عبارة فتح الجواد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أو رضيت نكاحها، والتوقف فيه لا وجه له، إذ لا فرق بينه وبين قبلت نكاحها، بل هذا أولى لانه صريح في الرضا، وقبلت دا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ع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كفي فعلت نكاحها بدل قبلت أو رضي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لا بد من ذكر النكاح فيقع معمولا لفعلت وهو غير منتظم، سواء أريد بالنكاح الايجاب أو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لكل من قبلت ورضيت، والمراد به إنكاحها ليطابق الجواب ولاستحالة معنى النكاح، إذ هو المركب من الايجاب و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نعم، صرح جماعة من اللغويين أن النكاح مصدر كالانكاح، وعليه فيخرج كلام الفقه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بلت النكاح أو التزويج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نظر لايهام نكاح سابق حتى يجب هذا أو المذكور، خلافا لمن زعمه، لان القرينة القطعية بأن المراد قبول ما أوجب له تغني ع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تى يجب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فظ هذا بأن يقول هذا النكاح أو النكاح هذ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يقول النكاح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قبلت ولا قبل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كفي قبلت فقط من غير ذكر نكاحها أو تزويجها، ولا قبلتها بالضمير العائد على الزوجة فقط من غير ذكر لفظ نكاح أو تزويج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طلقا، انظر ما معنى الاطلاق في كلامه ؟ وفي التحفة بعد قوله ولا قبلته</w:t>
      </w:r>
      <w:r>
        <w:rPr>
          <w:rFonts w:cs="Tahoma" w:ascii="Tahoma" w:hAnsi="Tahoma"/>
          <w:color w:val="000000"/>
          <w:sz w:val="20"/>
          <w:szCs w:val="20"/>
          <w:rtl w:val="true"/>
        </w:rPr>
        <w:t xml:space="preserve">: </w:t>
      </w:r>
      <w:r>
        <w:rPr>
          <w:rFonts w:ascii="Tahoma" w:hAnsi="Tahoma" w:cs="Tahoma"/>
          <w:color w:val="000000"/>
          <w:sz w:val="20"/>
          <w:sz w:val="20"/>
          <w:szCs w:val="20"/>
          <w:rtl w:val="true"/>
        </w:rPr>
        <w:t>زيادة إلا في مسألة المتوسط، فيكون المراد بالاطلاق في عبارة التحفة أنه لا فرق بين مسألة المتوسط وغيرها في قبلت وقبلتها فيعلم منها تفسير الاطلاق في عبارتنا بما ذكر ونصها لا قبلت ولا قبلتها مطلقا ولا قبلته إلا في مسألة المتوسط على ما في الروضة، لكن ردوه، ولا يشترط فيها أيضا تخاطب</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 للولي زوجته ابنتك فقال زوجت على ما اقتضاه كلامهما لكن جزم غير واحد بأنه لا بد من زوجته أو زوجتها، ثم قال للزوج قبلت نكاحها فقال قبلته على ما مر أو تزوجتها فقال تزوجتها صح</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في هنا نع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كن رد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الهاء لا تقوم مقام 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ا يشترط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مسألة المتوسط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قبل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 كان الاولى أن يزيد بعده الاستثناء السابق في عبارة التحفة، وهو إلا في مسألة المتوسط</w:t>
      </w:r>
      <w:r>
        <w:rPr>
          <w:rFonts w:cs="Tahoma" w:ascii="Tahoma" w:hAnsi="Tahoma"/>
          <w:color w:val="000000"/>
          <w:sz w:val="20"/>
          <w:szCs w:val="20"/>
          <w:rtl w:val="true"/>
        </w:rPr>
        <w:t xml:space="preserve">. </w:t>
      </w:r>
      <w:r>
        <w:rPr>
          <w:rFonts w:ascii="Tahoma" w:hAnsi="Tahoma" w:cs="Tahoma"/>
          <w:color w:val="000000"/>
          <w:sz w:val="20"/>
          <w:sz w:val="20"/>
          <w:szCs w:val="20"/>
          <w:rtl w:val="true"/>
        </w:rPr>
        <w:t>لعلم معنى الاطلاق السابق في كلا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عله سقط من النسا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ولى في القبول من تزوجتها ونكحتها ورضيت نكاحها أن يقول قبلت 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لانه القبول الحقيقي، مقتضاه أن ما عداه من ألفاظ القبول ليس قبولا حقيقيا وليس كذلك بل الكل قبول حقيقي شرعا، بل الوارد كما روي الآجري أن الواقع من علي في فاطمة رضي الله عنهما رضيت نكاح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 النكاح بترجم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اعتبارا بالمعنى، لانه لفظ لا يتعلق به إعجاز، فاكتفى بترجم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رجمة أحد اللفظ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يجاب والقبول، ومثله ترجمة اللفظين معا، فقوله أحد ليس بق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ي ل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لغة العجم، والمراد بها ما عدا العرب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من يحسن العربي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صحة النكاح بترجمته بما عدا لغة العرب، ولو ممن يحسن العربي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للرد، كما يفيده عبارة المغني ونصها بعد قول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بالعجمية في الاصح، والثاني لا تصح اعتبارا باللفظ الوارد، والثالث إن عجز عن العربية صح،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يشت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ا كان إطلاق صحة النكاح بالترجمة يوهم عدم الفرق فيها بين الاتيان بالكناية أو بالصريح دفعة بقوله لكن يشت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 يأت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يشترط في الاكتفاء بالترجمة أن تكون صريحة في النكاح في تلك اللغة، لا كناية فيه، إذ الكناية لا تدخل في صيغة النكاح باللفظ العربي، وبالاولى لا تدخل فيها باللفظ العج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 ف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ل صحته بالترجمة إن فهم كل من العاقدين كلا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نفسه وكلام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تفقت لغتهما أم اختلفت، فإن فهمها ثقة دونهما وأخبرهما بمعن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 بعد الاتيان بها لم يصح، أو قبله صح، إن لم يطل الفصل، على الاوج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شاهد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كل، أي وفهمها الشاهدان أيضا، لما سيذكره أنه لا بد فيهما من معرفة لسان المتعاقد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علامة التقي السبك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تقوية للاستدراك الذي ذكره، إذ هو يفيد مفا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واطأ أهل قط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تفق أهل جهة على لفظ، وقوله في إرادة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 للنكاح ويحذف لفظ الجار والمجر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غير صريح ترجمته، حال من لفظ</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 ذلك اللفظ الذي تواطأ عليه كائنا من غير صريح ترجمة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صادق بما إذا كان كناية فيه وب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نعقد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لفظ الذي تواطأوا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ترج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يصح بها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رجمة معناه اللغ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ترجمة تفيد المعنى اللغوي للفظ النكاح وهو الضم، فلو أتي بترجمة للنكاح لا تفيده لم ينعقد بها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توضيح هذا المقام أن الايجاب والقبول كما يصحان باللفظ العربي يصحان أيضا باللفظ العجمي، لكن يشترط في اللفظ العجمي المترجم به أن يفيد معنى النكاح اللغوي الذي أفاده ذلك اللفظ العربي، وهو الضم والوطئ، فإذا أتى بترجمة زوجتك أو أنكحتك مثلا اشترط فيها أن تكون مفيدة لمعنى الضم والوطئ، فإن لم تفد ذلك المعنى في تلك اللغة لم ينعقد بها النكاح ولو تواطأوا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ن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 وهو تفريع على مفهوم المراد المكذ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ألفاظ</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ت مفيدة لمعنى النكاح اللغو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شتهرت في بعض الاقطار للا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تزويج، أي لاستعمالها في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قد القاضي النكاح بالصيغة العرب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بر عن النكاح بالصيغة العربية لا العجم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عجمي، متعلق ب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يع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عجم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نا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نى الصيغة العربية، وقوله الاص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ذي يظهر أن المراد به اللغوي، لا الشرعي، الذي هو إنشاء الايجاب أو القبول، وإلا لما صح قوله بعد بل يعرف أنها موضوعة لعقد النكاح، لان المراد بعقد النكاح الايجاب والقبول، فإذا عرفه عرف المعنى الشرعي فحينئذ لا يصح قوله لم يعرف معناها الاصل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رع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ضر لحن العامي</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العارف فيضر لحن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ا جرى عليه ابن حجر، وجرى م ر على عدم الضرر من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اللحن تغيير هيئة الحرف، وهو الحركة، أو تغييره نفس الحرف بأن يبدل بآخر، كما يدل عليه تمثي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تح تاء المتك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اجياب والقبول، ولا ينافي عدم الضرر به هنا عدهم أنعمت، بضم التاء أو بكسرها، مما يضر في الصلاة لان المدار في الصيغة على المتعارف في محاورات الناس، ولا كذلك القراء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بد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تح، أي وكإبدال الجيم زايا، بأن يقول زوزت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عكسه، أو إبدال الزاي جيما، بأن يقول جوجتك، قال في التحفة، وفي فتاوى بعض المتقدمين يصح أنكحتك، كما هو لغة قوم من اليمن، والغزالي لا يضر زوجت لك أو إليك لان الخطأ في الصيغة إذا لم يخل بالمعنى ينبغي أن يكون كالخطأ في الاعراب والتذكير والتأنيث</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فتاوى الغزالي، فهو عطف على بع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إشارة أخرس مفهمة، عبارة التحفة وينعقد نكاح الاخرس بإشارته التي لا يختص بفهمها الفطن، وكذا بكتابته بلا خلاف على ما في المجموع، لكنه معترض بأنه يرى أنها في الطلاق كناية والعقود أغلظ من الحلول، فكيف يصح النكاح بها فضلا عن كونه بلا خلاف ؟ وقد يجاب بحمل كلامه على ما إذا لم تكن له إشارة مفهمة وتعذر توكيله لاضطراره حينئذ، ويلحق بكتابته في ذلك إشارته التي يختص بفهمها الفط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يل لا ينعق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ما في المتن، وكان المناسب أن يزيد في المتن قوله على الاصح كالمنهاج، ثم يحكي المقاب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بالصيغة العرب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اعتبارا باللفظ الوار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هذا القي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ص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لا يحسن العرب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ي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ي متص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قدمه على قوله وصح بترجمة لكان أنس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ذا تخلل لفظ</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سكوت لكن إن طال لاشعاره بالاعراض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جنبي عن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كون ليس من مقتضيات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لم يكن أجنبيا عنه بأن يكون من مقتضياته، فإن طال ضر، وإن قصر لم يضر، وقوله وإن 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لك اللفظ المتخل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كحت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فظ الاجنبي المتخلل</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قوله فاستوص بها خيرا، لا كل الصيغة، 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ؤلف وافق العلامة الرملي في القول بالضرر باللفظ المذكور، وخالف شيخه العلامة ابن حجر في القول بعدم الضرر به، ووهم من قال بالضرر، 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يؤخذ مما مر في البيع أن الفصل بأجنبي ممن طلب جوابه يضر، وإن قصر، وممن انقضى كلامه لا يضر، إلا إن طال، فقو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زوجتك فاستوص بها خيرا، لم يصح، و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نص عبارة م 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بعضهم لو قال زوجتك فاستوص بها فقبل لم يصح صحيح، والمنازعة فيه بأنه وهم مفرع على أن الكلمة في البيع ممن انقضى كلامه لا تضر، وقد علمت ر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ضر تخلل خطبة خفي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طويلة بأن تشتمل على حمد وصلاة ووصية بالتقوى، أما إذا طالت فيضر لاشعاره بالاعراض، وضبط القفال الطول بأن يكون زمنه لو سكتا فيه لخرج الجواب عن كونه جوابا، والاولى ضبطه ب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صادرة منه بأن قال قبل القبول، الحمد لله والصلاة والسلام على رسول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وصيكم بتقوى الله قبلت 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الخطبة الصادرة من الولي قبل الايجاب فهي لا تضر مطلقا، ولو طالت، لانها لا تعد فاص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لنا بعدم استحبا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خطبة من الزوج قبل القبول، وهو غاية في عدم الضر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سبكي وابن أبي الشر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ئلين بضرر تخلل ذلك، وعللاه بأنه أجنبي من ال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ق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ضر قول العاقد للزوج فقل قبلت نكاحها فهو معطوف على مدخول يضر</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في حاشية الجمل عن شيخه الضرر به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ظاهر أنه يضر الفصل بقوله قل قبلت، قياسا على البيع بالاولى، لان النكاح يحتاط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ل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من مقتضى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عدم الضرر بتخلل الخطبة الخفيفة، وبقوله فقل قبلت نكاحها فضمير أنه عائد على المذكور منهما وليس عائدا على الثاني فقط، وإن كان يوهمه صنيع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وج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مقدر ملحوظ في كلامه وهو أنه إذا أتى أحد العاقدين بأحد شقي العقد فلا بد من إصراره عليه وبقاء أهليته حتى يوجد الشق الآخر، وكذا الآذنة في تزويجها حيث يعتبر إذنها، وكان الاولى التصريح بهذا ا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ثم رجع عن إيجا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جن أو أغمي عليه أو ارت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متنع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صح ولو أتى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زوج ومثل الولي نائ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زوجتك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ليت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مهر 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هر مقداره كذا وكذا كمائ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وليه أو وكي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قبلت نكاحها، أي ف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قل على هذا الصد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نف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بارز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ئل بعدم صحة النكاح حينئذ لعدم التوافق بين الايجاب والقبول، وهو ضعيف، لان التوافق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حاصل والصداق ليس بركن حتى يحتاج إلى التوافق فيه كالثمن في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م، يشترط للزومه ذكره في شقي العقد مع توافقهما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صح النكاح مع 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إن شاء الله إن قصد التعليق أو أطلق، فإن قصد التبرك أو أن كل شئ بمشيئته تعالى صح، كما في ال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ظير البيع، فإنه لا يصح التعليق فيه، فالكاف للتنظ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النكاح أولى بعدم صحته بالتعلي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ختصاص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 وهو علة الاولو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مزيد الاحتيا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زيادة احتياط على غيره لاجل حفظ الابضاع، والدليل عليه اشتراط الاشهاد فيه دون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قول ال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ما دخله التعليق، وقوله ل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ناسب حذف أل، بأن يقول لآخر، وهو الزوج، أو وليه، أو وكي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ت بنتي طلق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ه ما لو بشر بولد، فقال إن كان أنثى فقد زوجتكها فقبل وبانت أنث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ثم بان انقض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بان طلاقها وانقضاء عدت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في الكلام حذف المعطوف عليه، وقوله وأنها أذنت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ان أنها أذنت لابيها في نكاحها، وإنما ذكر هذا وما قبله لان القصد ترتيب عدم الصحة على التعليق فقط لانه إذا لم يتبين ما ذكر من طلاقها وإذنها لوليها في النكاح يكون عدم الصحة مرتبا على هذا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زويج بالقول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فساد الصيغة بال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الصحة، ويرد عليه أنهم ذكروا في باب البيع أنه لو قال البائع إن كان هذا ملكي فقد بعتكه ثم تبين أنه ملكه فإنه يصح</w:t>
      </w:r>
      <w:r>
        <w:rPr>
          <w:rFonts w:cs="Tahoma" w:ascii="Tahoma" w:hAnsi="Tahoma"/>
          <w:color w:val="000000"/>
          <w:sz w:val="20"/>
          <w:szCs w:val="20"/>
          <w:rtl w:val="true"/>
        </w:rPr>
        <w:t xml:space="preserve">. </w:t>
      </w:r>
      <w:r>
        <w:rPr>
          <w:rFonts w:ascii="Tahoma" w:hAnsi="Tahoma" w:cs="Tahoma"/>
          <w:color w:val="000000"/>
          <w:sz w:val="20"/>
          <w:sz w:val="20"/>
          <w:szCs w:val="20"/>
          <w:rtl w:val="true"/>
        </w:rPr>
        <w:t>فما الفرق ؟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وجه الفرق بمزيد الاحتياط ه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بعضهم الصحة في إن كانت فلانة موليتي فقد زوجتك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تعين حمله على ما إذا علم أو ظن أنها مولي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زوجتك إن شئ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يتعين حمله على ما إذا لم يرد ال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تعليق في الحقيقة</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بحث بعضهم الصحة في الصورتين، وهو على حد قوله تعالى</w:t>
      </w:r>
      <w:r>
        <w:rPr>
          <w:rFonts w:cs="Tahoma" w:ascii="Tahoma" w:hAnsi="Tahoma"/>
          <w:color w:val="000000"/>
          <w:sz w:val="20"/>
          <w:szCs w:val="20"/>
          <w:rtl w:val="true"/>
        </w:rPr>
        <w:t>: * (</w:t>
      </w:r>
      <w:r>
        <w:rPr>
          <w:rFonts w:ascii="Tahoma" w:hAnsi="Tahoma" w:cs="Tahoma"/>
          <w:color w:val="000000"/>
          <w:sz w:val="20"/>
          <w:sz w:val="20"/>
          <w:szCs w:val="20"/>
          <w:rtl w:val="true"/>
        </w:rPr>
        <w:t>وخافون إن كنتم مؤمني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ك</w:t>
      </w:r>
      <w:r>
        <w:rPr>
          <w:rFonts w:cs="Tahoma" w:ascii="Tahoma" w:hAnsi="Tahoma"/>
          <w:color w:val="000000"/>
          <w:sz w:val="20"/>
          <w:szCs w:val="20"/>
          <w:rtl w:val="true"/>
        </w:rPr>
        <w:t xml:space="preserve">: </w:t>
      </w:r>
      <w:r>
        <w:rPr>
          <w:rFonts w:ascii="Tahoma" w:hAnsi="Tahoma" w:cs="Tahoma"/>
          <w:color w:val="000000"/>
          <w:sz w:val="20"/>
          <w:sz w:val="20"/>
          <w:szCs w:val="20"/>
          <w:rtl w:val="true"/>
        </w:rPr>
        <w:t>إن كنت زوجتي فأنت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التعليل مبني على حمل التحفة السابق في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ع تأقيت</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ع تعل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صح النكاح مع توقي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وقع ذلك في صلب العقد، أما لو توافقا عليه قبل ولم يتعرضا له في العقد لم يضر، لكن ينبغي كراه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دة معلو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س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مجهو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زمن وح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ف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حاجة إليه بعد قوله ولا مع تأقيت، لما علمت أنه معطوف على مع تعليق، وأن التقدير ولا يصح النكاح مع تعليق وعدم الصحة هو الفس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صحة النهي عن نكاح المتع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جاز أولا رخصة للمضطر، ثم حرم عام خيبر، ثم جاز عام الفتح وقبل حجة الوداع، ثم حرم أبدا بالنص الصريح</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إن نكاح المتعة كان مباحا، ثم نسخ يوم خيبر، ثم أبيح يوم الفتح، ثم نسخ في أيام الفتح، واستمر تحريمه إلى يوم القي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فيه خلاف في الصدر الاول، ثم ارتفع وأجمعوا على تحريم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بعض الصح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رأيت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ئما بين الركن والباب، وهو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ها الناس إني كنت أذنت لكم في الاستمتاع</w:t>
      </w:r>
      <w:r>
        <w:rPr>
          <w:rFonts w:cs="Tahoma" w:ascii="Tahoma" w:hAnsi="Tahoma"/>
          <w:color w:val="000000"/>
          <w:sz w:val="20"/>
          <w:szCs w:val="20"/>
          <w:rtl w:val="true"/>
        </w:rPr>
        <w:t xml:space="preserve">. </w:t>
      </w:r>
      <w:r>
        <w:rPr>
          <w:rFonts w:ascii="Tahoma" w:hAnsi="Tahoma" w:cs="Tahoma"/>
          <w:color w:val="000000"/>
          <w:sz w:val="20"/>
          <w:sz w:val="20"/>
          <w:szCs w:val="20"/>
          <w:rtl w:val="true"/>
        </w:rPr>
        <w:t>ألا وإن الله حرمها إلى يوم القيامة، فمن كان عنده منهن شئ فليخل سبيلها، ولا تأخذوا مما آتيتموهن شيئا وقد وقعت مناظرة بين القاضي يحيى بن أكثم وأمير المؤمنين المأمون فإن المأمون نادى بإباحة المتعة، فدخل يحيى بن أكثم وهو متغير بسبب ذلك وجلس عنده، فقال له المأمون ما لي أراك متغيرا ؟ قال لما حدث في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وما حدث ؟ قال النداء بتحليل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تعة زنا ؟ قال نع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ومن أين لك هذا ؟ قال من كتاب الله وسنة رس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كتاب فقد قال الله تعالى</w:t>
      </w:r>
      <w:r>
        <w:rPr>
          <w:rFonts w:cs="Tahoma" w:ascii="Tahoma" w:hAnsi="Tahoma"/>
          <w:color w:val="000000"/>
          <w:sz w:val="20"/>
          <w:szCs w:val="20"/>
          <w:rtl w:val="true"/>
        </w:rPr>
        <w:t>: * (</w:t>
      </w:r>
      <w:r>
        <w:rPr>
          <w:rFonts w:ascii="Tahoma" w:hAnsi="Tahoma" w:cs="Tahoma"/>
          <w:color w:val="000000"/>
          <w:sz w:val="20"/>
          <w:sz w:val="20"/>
          <w:szCs w:val="20"/>
          <w:rtl w:val="true"/>
        </w:rPr>
        <w:t xml:space="preserve">قد أفلح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8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آل عمران، الاية</w:t>
      </w:r>
      <w:r>
        <w:rPr>
          <w:rFonts w:cs="Tahoma" w:ascii="Tahoma" w:hAnsi="Tahoma"/>
          <w:color w:val="808080"/>
          <w:sz w:val="16"/>
          <w:szCs w:val="16"/>
          <w:rtl w:val="true"/>
        </w:rPr>
        <w:t xml:space="preserve">: </w:t>
      </w:r>
      <w:r>
        <w:rPr>
          <w:rFonts w:cs="Tahoma" w:ascii="Tahoma" w:hAnsi="Tahoma"/>
          <w:color w:val="808080"/>
          <w:sz w:val="16"/>
          <w:szCs w:val="16"/>
        </w:rPr>
        <w:t>17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8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مؤمنو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لى قوله </w:t>
      </w:r>
      <w:r>
        <w:rPr>
          <w:rFonts w:cs="Tahoma" w:ascii="Tahoma" w:hAnsi="Tahoma"/>
          <w:color w:val="000000"/>
          <w:sz w:val="20"/>
          <w:szCs w:val="20"/>
          <w:rtl w:val="true"/>
        </w:rPr>
        <w:t>* (</w:t>
      </w:r>
      <w:r>
        <w:rPr>
          <w:rFonts w:ascii="Tahoma" w:hAnsi="Tahoma" w:cs="Tahoma"/>
          <w:color w:val="000000"/>
          <w:sz w:val="20"/>
          <w:sz w:val="20"/>
          <w:szCs w:val="20"/>
          <w:rtl w:val="true"/>
        </w:rPr>
        <w:t>والذين هو لفروجهم حافظون، إلا على أزواجهم أو ما ملكت أيمانهم فإنهم غير ملومين، فمن ابتغى وراء ذلك فأولئك هم العادو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يا أمير المؤمنين زوجة المتعة ملك يمين ؟ قال 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هي الزوجة التي عند الله ترث وتورث ؟ قال 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قد صار متجاوز هذين من العادين</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سنة فقد روى الزهري بسنده إلى علي بن أبي طالب رضي الله عنه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رني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ن أنادي بالنهي عن المتعة وتحريمها بعد أن كان أمر بها، فالتفت المأمون للحاضرين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أتحفظون هذا من حديث الزهري ؟ قالوا نعم</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المأمون</w:t>
      </w:r>
      <w:r>
        <w:rPr>
          <w:rFonts w:cs="Tahoma" w:ascii="Tahoma" w:hAnsi="Tahoma"/>
          <w:color w:val="000000"/>
          <w:sz w:val="20"/>
          <w:szCs w:val="20"/>
          <w:rtl w:val="true"/>
        </w:rPr>
        <w:t xml:space="preserve">: </w:t>
      </w:r>
      <w:r>
        <w:rPr>
          <w:rFonts w:ascii="Tahoma" w:hAnsi="Tahoma" w:cs="Tahoma"/>
          <w:color w:val="000000"/>
          <w:sz w:val="20"/>
          <w:sz w:val="20"/>
          <w:szCs w:val="20"/>
          <w:rtl w:val="true"/>
        </w:rPr>
        <w:t>استغفر الله نادوا بتحريم المتع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لخص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نكاح المت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ؤق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ضابطه عند الجمهور، وأما عند ابن عباس فهو الخالي من الولي والشهود، كذا في شرح التحرير، قال ش 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كل فهو حرام، ولا حد فيه مطلقا للشبهة، وقال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سمي بذلك لان الغرض منه مجرد التمتع لا التوالد والتوارث اللذان هما الغرض الاصلي من النكاح المقتضيان للدوام</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هذا لا يظهر على الضابط الثاني، إلا أن يقال شأن الصادر بلا ولي ولا شهود أن يكون الغرض منه مجرد التمتع</w:t>
      </w:r>
      <w:r>
        <w:rPr>
          <w:rFonts w:cs="Tahoma" w:ascii="Tahoma" w:hAnsi="Tahoma"/>
          <w:color w:val="000000"/>
          <w:sz w:val="20"/>
          <w:szCs w:val="20"/>
          <w:rtl w:val="true"/>
        </w:rPr>
        <w:t xml:space="preserve">: </w:t>
      </w:r>
      <w:r>
        <w:rPr>
          <w:rFonts w:ascii="Tahoma" w:hAnsi="Tahoma" w:cs="Tahoma"/>
          <w:color w:val="000000"/>
          <w:sz w:val="20"/>
          <w:sz w:val="20"/>
          <w:szCs w:val="20"/>
          <w:rtl w:val="true"/>
        </w:rPr>
        <w:t>إذ لو أراد الدوام لعقد بحضرة ولي وشهو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ؤقت، والمراد الباطل، وإلا فلا يمكن نفي التأقيت رأسا لانه موجود في العبا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لو قال زوجتكها مدة حياتك أو حياتها، أي ما لو أقت النكاح بمدة حياته أو حيا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نه، الضمير يعود على التأقيت بمدة الحياة المفهوم من المثا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قتضى العقد، أي وهو بقاء المعقود عليه إلى الموت، أي والتصريح بمقتضاه لا يضر، كنظيره فيما لو قال وهبتك أو أعمرتك هذه الدار مدة حياتك أو عمرك كذا في شرح الروض، وجرى عليه حجر في فتح الجواد ولم يرتضه في التحف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البلقيني صحته إذا أقت بمدة عمره أو عمرها لانه تصريح بمقضى الواقع، وقد ينازع فيه بأن الموت لا يرفع آثار النكاح كلها، فالتعليق بالحياة المقتضي لرفعها كلها بالموت مخالف لمقتضاه حينئذ، وبه يتأيد إطلاقهم</w:t>
      </w:r>
      <w:r>
        <w:rPr>
          <w:rFonts w:cs="Tahoma" w:ascii="Tahoma" w:hAnsi="Tahoma"/>
          <w:color w:val="000000"/>
          <w:sz w:val="20"/>
          <w:szCs w:val="20"/>
          <w:rtl w:val="true"/>
        </w:rPr>
        <w:t xml:space="preserve">. </w:t>
      </w:r>
      <w:r>
        <w:rPr>
          <w:rFonts w:ascii="Tahoma" w:hAnsi="Tahoma" w:cs="Tahoma"/>
          <w:color w:val="000000"/>
          <w:sz w:val="20"/>
          <w:sz w:val="20"/>
          <w:szCs w:val="20"/>
          <w:rtl w:val="true"/>
        </w:rPr>
        <w:t>ويعلم الفرق بين هذا ووهبتك أو أعمرتك مدة حياتك بأن المدار ثم على صحة الحديث به، فهو إلى التعبد أقرب، على أنه يكفي طلب مزيد الاحتياط هنا فارقا بينه وبي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نهاي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البلقيني صحته عند توقيته بمدة عمره أو عمرها لانه تصريح بمقتضى الواقع ممنوع، فقد صرح بالاصحاب في البيع بأنه إذا قال بعتك هذا حياتك لم يصح البيع، فالنكاح أولى، ولان الموت لا يرفع آثار النكاح كلها، فالتعليق بالحياة المقتضي لرفعها بالموت مخالف لمقتضاه حينئذ، وبه يتأيد إطلاق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بقى أث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غسل والارث</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في هذا الاضراب فإنه ينافي التأقيت بمدة الحياة وينافي التعليل الذي ذكره، وذلك لانهما يقتضيان عدم بقاء أثر النكاح بعد الموت، ولذلك نازع ابن حجر والرملي، القائلان بعدم الصحة، البلقيني القائل بالصحة، ولو اقتضيا بقاء الاثر لما نازعاه ولوافقاه في الصحة، ولعل شارحنا لم ينظر لما اقتضاه التأقيت والتعليل الناشئ عنه النزاع المذكور، فلذلك أثبت الصحة القائل بها البلقيني، وأثبت ما هو محل نزاعهما للبلقيني بالاضراب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ه في نكاح المت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لزم الواطئ بوطئه في نكاح المت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هر مثل بكر إن كانت بكرا وثيب إن كانت ثيبا ولا يلزمه المسمى لفساد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لزمه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و حملت منه وأتت بمولود فإنه ينسب إليه، وقوله والعدة لا معنى لعطفه على ما قبله، إذ يصير المعنى ويلزمه العدة وهو ليس عليه عدة فيتعين جعله فاعلا لفعل محذوف، أي ويلزمها العدة ولو لم يذكر ضمير يلزم البارز لصح العطف المذكور، ولكن يقدر المفعول بالنسبة للاولين ضميرا مذكرا، وبالنسبة للعدة ضميرا مؤنث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قط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شبهة اختلاف العلماء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متن الروض، نكاح المتعة، وهو المؤقت، باطل يسقط به الحد، وإن علم فساده لشبهة اختلاف العلماء، ولا يجوز تقليده فيه، وينقض الحكم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زي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عقد بولي و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له ما لو عقد بشاهدين من غير ولي فإنه يلزمه ما ذكر ويسقط عنه الحد، لكن بشرط أن لا يحكم حاكم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8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ؤمنون، الاية</w:t>
      </w:r>
      <w:r>
        <w:rPr>
          <w:rFonts w:cs="Tahoma" w:ascii="Tahoma" w:hAnsi="Tahoma"/>
          <w:color w:val="808080"/>
          <w:sz w:val="16"/>
          <w:szCs w:val="16"/>
          <w:rtl w:val="true"/>
        </w:rPr>
        <w:t xml:space="preserve">: </w:t>
      </w:r>
      <w:r>
        <w:rPr>
          <w:rFonts w:cs="Tahoma" w:ascii="Tahoma" w:hAnsi="Tahoma"/>
          <w:color w:val="808080"/>
          <w:sz w:val="16"/>
          <w:szCs w:val="16"/>
        </w:rPr>
        <w:t>1</w:t>
      </w:r>
      <w:r>
        <w:rPr>
          <w:rFonts w:cs="Tahoma" w:ascii="Tahoma" w:hAnsi="Tahoma"/>
          <w:color w:val="808080"/>
          <w:sz w:val="16"/>
          <w:szCs w:val="16"/>
          <w:rtl w:val="true"/>
        </w:rPr>
        <w:t xml:space="preserve"> - </w:t>
      </w:r>
      <w:r>
        <w:rPr>
          <w:rFonts w:cs="Tahoma" w:ascii="Tahoma" w:hAnsi="Tahoma"/>
          <w:color w:val="808080"/>
          <w:sz w:val="16"/>
          <w:szCs w:val="16"/>
        </w:rPr>
        <w:t>7</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بطلانه، وإلا وجب ال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قد بينه وبين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غير ولي وشاهد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جب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ز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وجب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النكاح بلا ولي ولا شهو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ثبت الم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ز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ا 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لنسب و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عقد النك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ذكر هذا هنا، وإن كان سيصرح به في الصداق، لمناسبته للصيغة من حيث إن تسمية المهر إنما يكون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و استطر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س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ضراب انتقالي، والاولى أن يقول ويسن، بالواو بدل أداة الاضراب، وسيذكر في باب الصداق أنه قد يجب ذكره لعارض، كأن كانت المرأة غير جائزة التصرف لصغر أو جنون أو سف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ره إخلاؤ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قد وقو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ذكر الصد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زوج أمته بعبده لم يستحب</w:t>
      </w:r>
      <w:r>
        <w:rPr>
          <w:rFonts w:cs="Tahoma" w:ascii="Tahoma" w:hAnsi="Tahoma"/>
          <w:color w:val="000000"/>
          <w:sz w:val="20"/>
          <w:szCs w:val="20"/>
          <w:rtl w:val="true"/>
        </w:rPr>
        <w:t xml:space="preserve">) </w:t>
      </w:r>
      <w:r>
        <w:rPr>
          <w:rFonts w:ascii="Tahoma" w:hAnsi="Tahoma" w:cs="Tahoma"/>
          <w:color w:val="000000"/>
          <w:sz w:val="20"/>
          <w:sz w:val="20"/>
          <w:szCs w:val="20"/>
          <w:rtl w:val="true"/>
        </w:rPr>
        <w:t>أي ذكره في العقد، إذ لا فائدة فيه فإنه لا يثبت للسيد على عبده شئ، فلا حاجة إلى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ه حيث لا كتابة وإلا بأن كان أحدهما أو كلاهما مكاتبا استحب، إذ المكاتب كالاجنب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زوج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ا أنهى الكلام على شروط الصيغة شرع في بيان شروط الزوجة التي هي أحد الاركان الخمسة، وذكر أربعة 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ثلاثة متنا، وهي خلوها من نكاح وعدة، وتعيين لها، وعدم محرمية</w:t>
      </w:r>
      <w:r>
        <w:rPr>
          <w:rFonts w:cs="Tahoma" w:ascii="Tahoma" w:hAnsi="Tahoma"/>
          <w:color w:val="000000"/>
          <w:sz w:val="20"/>
          <w:szCs w:val="20"/>
          <w:rtl w:val="true"/>
        </w:rPr>
        <w:t xml:space="preserve">. </w:t>
      </w:r>
      <w:r>
        <w:rPr>
          <w:rFonts w:ascii="Tahoma" w:hAnsi="Tahoma" w:cs="Tahoma"/>
          <w:color w:val="000000"/>
          <w:sz w:val="20"/>
          <w:sz w:val="20"/>
          <w:szCs w:val="20"/>
          <w:rtl w:val="true"/>
        </w:rPr>
        <w:t>وواحد شرح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سيذكر في التنبيه من اشتراط أن تكون مسلمة أو كتاب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نكو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ي يريد أن ينكحها، ولو قال أي المخطوبة لكان أولى، ليفيد أن المراد بالزوجة في عبارته ليس حقيقتها، وإنما المراد بها المخطوبة وإطلاق الزوجة عليها يكون باعتبار ما تؤول إ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و من نكاح و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بادعائها فيجوز تزويجها ما لم يعرف لها نكاح سابق، فإن عرف لها وادعت أن زوجها طلقها أو مات وانقضت عدتها، جاز لوليها الخاص تزويجها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xml:space="preserve">، ولا يزوجها الولي العام، وهو الحاكم، إلا بعد ثبوت ذلك عند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8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قوله</w:t>
      </w:r>
      <w:r>
        <w:rPr>
          <w:rFonts w:cs="Tahoma" w:ascii="Tahoma" w:hAnsi="Tahoma"/>
          <w:color w:val="808080"/>
          <w:sz w:val="16"/>
          <w:szCs w:val="16"/>
          <w:rtl w:val="true"/>
        </w:rPr>
        <w:t xml:space="preserve">: </w:t>
      </w:r>
      <w:r>
        <w:rPr>
          <w:rFonts w:ascii="Tahoma" w:hAnsi="Tahoma" w:cs="Tahoma"/>
          <w:color w:val="808080"/>
          <w:sz w:val="16"/>
          <w:sz w:val="16"/>
          <w:szCs w:val="16"/>
          <w:rtl w:val="true"/>
        </w:rPr>
        <w:t>جاز لوليها الخاص تزويجها</w:t>
      </w:r>
      <w:r>
        <w:rPr>
          <w:rFonts w:cs="Tahoma" w:ascii="Tahoma" w:hAnsi="Tahoma"/>
          <w:color w:val="808080"/>
          <w:sz w:val="16"/>
          <w:szCs w:val="16"/>
          <w:rtl w:val="true"/>
        </w:rPr>
        <w:t xml:space="preserve">) </w:t>
      </w:r>
      <w:r>
        <w:rPr>
          <w:rFonts w:ascii="Tahoma" w:hAnsi="Tahoma" w:cs="Tahoma"/>
          <w:color w:val="808080"/>
          <w:sz w:val="16"/>
          <w:sz w:val="16"/>
          <w:szCs w:val="16"/>
          <w:rtl w:val="true"/>
        </w:rPr>
        <w:t>محله ما لم ينكر زوجها الاول طلاقها ولم تقم بينة على طلاقها، والا فلا يصح</w:t>
      </w:r>
      <w:r>
        <w:rPr>
          <w:rFonts w:cs="Tahoma" w:ascii="Tahoma" w:hAnsi="Tahoma"/>
          <w:color w:val="808080"/>
          <w:sz w:val="16"/>
          <w:szCs w:val="16"/>
          <w:rtl w:val="true"/>
        </w:rPr>
        <w:t xml:space="preserve">. </w:t>
      </w:r>
      <w:r>
        <w:rPr>
          <w:rFonts w:ascii="Tahoma" w:hAnsi="Tahoma" w:cs="Tahoma"/>
          <w:color w:val="808080"/>
          <w:sz w:val="16"/>
          <w:sz w:val="16"/>
          <w:szCs w:val="16"/>
          <w:rtl w:val="true"/>
        </w:rPr>
        <w:t>وقد رفع سوال لمفتي السادة الشافعية شيخنا واستاذنا المرحوم بكرم الله مولانا السيد احمد بن زينى دحلان في خصوص هذه القضية واجاب عنه رحمه الله خالق البرية</w:t>
      </w:r>
      <w:r>
        <w:rPr>
          <w:rFonts w:cs="Tahoma" w:ascii="Tahoma" w:hAnsi="Tahoma"/>
          <w:color w:val="808080"/>
          <w:sz w:val="16"/>
          <w:szCs w:val="16"/>
          <w:rtl w:val="true"/>
        </w:rPr>
        <w:t xml:space="preserve">. </w:t>
      </w:r>
      <w:r>
        <w:rPr>
          <w:rFonts w:ascii="Tahoma" w:hAnsi="Tahoma" w:cs="Tahoma"/>
          <w:color w:val="808080"/>
          <w:sz w:val="16"/>
          <w:sz w:val="16"/>
          <w:szCs w:val="16"/>
          <w:rtl w:val="true"/>
        </w:rPr>
        <w:t>وصورة السؤال ما قولكم دام فضلكم في امراة خرجت من بيت زجها الى بيت وليها هاربة ثم بعد مدة ذهبت الى القاضى وادعت ان زوجها طلقها وانها انقضت عدتها وطلبت منه ان يزوجها فطلب منها القاضى بينة الطلاق فلم تقمها، ثم ان الحاكم حكم عليها ان ترجع الى بيت زجها فابت وهربت الى محل ثان، فجاء بعض علماء ذلك المحل وقال لوليها الخاص انك إذا صدقت قول موليتك في الطلاق وانقضاء العدة جاز لك ان تزوج موليتك، فاغتر بقوله، وزوج موليته، ثم ان الزوج الاول جاء الى الزوج الثاني وقال له ان نكاحك باطل لانك عقدت عليها وهى في عصمتي وانا لم اطلقها، فهل ما قاله الزوج الاول صحيح ويترتب عليه انها تنزع من الزوج الثاني وتسلم له ام لا ؟ افتونا بالنص، فان المسالة وقع فيها خلاف عندهم بين علماء ذلك المحل، فمنهم من قال نعم لا يصح نكاح الزوج الثاني وتنزع منه وتسلم للاول، ومنهم من قال يصح نكاح الثاني ولاتنزع منه متمسكا بقولهم ان الولى الخاص إذا صدق قول موليته ان زوجها طلقها وانها انقضت عدتها له تزويجها ومتمسكا بما في التحفة في بال الرجعة وما كتبه سم عليه ونص التحفة</w:t>
      </w:r>
      <w:r>
        <w:rPr>
          <w:rFonts w:cs="Tahoma" w:ascii="Tahoma" w:hAnsi="Tahoma"/>
          <w:color w:val="808080"/>
          <w:sz w:val="16"/>
          <w:szCs w:val="16"/>
          <w:rtl w:val="true"/>
        </w:rPr>
        <w:t xml:space="preserve">: </w:t>
      </w:r>
      <w:r>
        <w:rPr>
          <w:rFonts w:ascii="Tahoma" w:hAnsi="Tahoma" w:cs="Tahoma"/>
          <w:color w:val="808080"/>
          <w:sz w:val="16"/>
          <w:sz w:val="16"/>
          <w:szCs w:val="16"/>
          <w:rtl w:val="true"/>
        </w:rPr>
        <w:t>ولو ادعى على مزوجة انها زوجته وقالت كنت زوجتك فطلقتني جعلت زوجة له لاقرارها له كذا اطلقه، واطال الاذرعى في رده نقلا وتوجيها ثم حمله على مزوجة انها زوجته وقالت كنت زوجتك فطلقني جعلت زوجة له لاقرارها له كدا اطلقه، واطال الاذرعى في رده نقلا وتوجيها ثم حمله على ما إذا لم تعترف للثاني ولا مكنته ولا اذنت في نكاحها</w:t>
      </w:r>
      <w:r>
        <w:rPr>
          <w:rFonts w:cs="Tahoma" w:ascii="Tahoma" w:hAnsi="Tahoma"/>
          <w:color w:val="808080"/>
          <w:sz w:val="16"/>
          <w:szCs w:val="16"/>
          <w:rtl w:val="true"/>
        </w:rPr>
        <w:t xml:space="preserve">. </w:t>
      </w:r>
      <w:r>
        <w:rPr>
          <w:rFonts w:ascii="Tahoma" w:hAnsi="Tahoma" w:cs="Tahoma"/>
          <w:color w:val="808080"/>
          <w:sz w:val="16"/>
          <w:sz w:val="16"/>
          <w:szCs w:val="16"/>
          <w:rtl w:val="true"/>
        </w:rPr>
        <w:t>انتهى</w:t>
      </w:r>
      <w:r>
        <w:rPr>
          <w:rFonts w:cs="Tahoma" w:ascii="Tahoma" w:hAnsi="Tahoma"/>
          <w:color w:val="808080"/>
          <w:sz w:val="16"/>
          <w:szCs w:val="16"/>
          <w:rtl w:val="true"/>
        </w:rPr>
        <w:t xml:space="preserve">. </w:t>
      </w:r>
      <w:r>
        <w:rPr>
          <w:rFonts w:ascii="Tahoma" w:hAnsi="Tahoma" w:cs="Tahoma"/>
          <w:color w:val="808080"/>
          <w:sz w:val="16"/>
          <w:sz w:val="16"/>
          <w:szCs w:val="16"/>
          <w:rtl w:val="true"/>
        </w:rPr>
        <w:t>ونص ما كتبه سم</w:t>
      </w:r>
      <w:r>
        <w:rPr>
          <w:rFonts w:cs="Tahoma" w:ascii="Tahoma" w:hAnsi="Tahoma"/>
          <w:color w:val="808080"/>
          <w:sz w:val="16"/>
          <w:szCs w:val="16"/>
          <w:rtl w:val="true"/>
        </w:rPr>
        <w:t xml:space="preserve">: </w:t>
      </w:r>
      <w:r>
        <w:rPr>
          <w:rFonts w:ascii="Tahoma" w:hAnsi="Tahoma" w:cs="Tahoma"/>
          <w:color w:val="808080"/>
          <w:sz w:val="16"/>
          <w:sz w:val="16"/>
          <w:szCs w:val="16"/>
          <w:rtl w:val="true"/>
        </w:rPr>
        <w:t>قوله ثم حمله الخ</w:t>
      </w:r>
      <w:r>
        <w:rPr>
          <w:rFonts w:cs="Tahoma" w:ascii="Tahoma" w:hAnsi="Tahoma"/>
          <w:color w:val="808080"/>
          <w:sz w:val="16"/>
          <w:szCs w:val="16"/>
          <w:rtl w:val="true"/>
        </w:rPr>
        <w:t xml:space="preserve">. </w:t>
      </w:r>
      <w:r>
        <w:rPr>
          <w:rFonts w:ascii="Tahoma" w:hAnsi="Tahoma" w:cs="Tahoma"/>
          <w:color w:val="808080"/>
          <w:sz w:val="16"/>
          <w:sz w:val="16"/>
          <w:szCs w:val="16"/>
          <w:rtl w:val="true"/>
        </w:rPr>
        <w:t>في شرح الروض نحو هذا التقييد عن البغوي والبلقيني، فقال</w:t>
      </w:r>
      <w:r>
        <w:rPr>
          <w:rFonts w:cs="Tahoma" w:ascii="Tahoma" w:hAnsi="Tahoma"/>
          <w:color w:val="808080"/>
          <w:sz w:val="16"/>
          <w:szCs w:val="16"/>
          <w:rtl w:val="true"/>
        </w:rPr>
        <w:t xml:space="preserve">: </w:t>
      </w:r>
      <w:r>
        <w:rPr>
          <w:rFonts w:ascii="Tahoma" w:hAnsi="Tahoma" w:cs="Tahoma"/>
          <w:color w:val="808080"/>
          <w:sz w:val="16"/>
          <w:sz w:val="16"/>
          <w:szCs w:val="16"/>
          <w:rtl w:val="true"/>
        </w:rPr>
        <w:t>نعم، ان اقرت اولا بالنكاح للثاني أو اذنت فيه لم تنزع منه ذكره البغوي، واشار إليه القاضى وكذا البلقينى فقال</w:t>
      </w:r>
      <w:r>
        <w:rPr>
          <w:rFonts w:cs="Tahoma" w:ascii="Tahoma" w:hAnsi="Tahoma"/>
          <w:color w:val="808080"/>
          <w:sz w:val="16"/>
          <w:szCs w:val="16"/>
          <w:rtl w:val="true"/>
        </w:rPr>
        <w:t xml:space="preserve">: </w:t>
      </w:r>
      <w:r>
        <w:rPr>
          <w:rFonts w:ascii="Tahoma" w:hAnsi="Tahoma" w:cs="Tahoma"/>
          <w:color w:val="808080"/>
          <w:sz w:val="16"/>
          <w:sz w:val="16"/>
          <w:szCs w:val="16"/>
          <w:rtl w:val="true"/>
        </w:rPr>
        <w:t>يجب تقييده بما إذا لم تكن المراة اقرت النكاح لمن هي تحت يده ولا يثبت ذلك بالبينة، فان وجد احدهما لم تنزع منه جزما</w:t>
      </w:r>
      <w:r>
        <w:rPr>
          <w:rFonts w:cs="Tahoma" w:ascii="Tahoma" w:hAnsi="Tahoma"/>
          <w:color w:val="808080"/>
          <w:sz w:val="16"/>
          <w:szCs w:val="16"/>
          <w:rtl w:val="true"/>
        </w:rPr>
        <w:t xml:space="preserve">. </w:t>
      </w:r>
      <w:r>
        <w:rPr>
          <w:rFonts w:ascii="Tahoma" w:hAnsi="Tahoma" w:cs="Tahoma"/>
          <w:color w:val="808080"/>
          <w:sz w:val="16"/>
          <w:sz w:val="16"/>
          <w:szCs w:val="16"/>
          <w:rtl w:val="true"/>
        </w:rPr>
        <w:t>انتهى</w:t>
      </w:r>
      <w:r>
        <w:rPr>
          <w:rFonts w:cs="Tahoma" w:ascii="Tahoma" w:hAnsi="Tahoma"/>
          <w:color w:val="808080"/>
          <w:sz w:val="16"/>
          <w:szCs w:val="16"/>
          <w:rtl w:val="true"/>
        </w:rPr>
        <w:t xml:space="preserve">. </w:t>
      </w:r>
      <w:r>
        <w:rPr>
          <w:rFonts w:ascii="Tahoma" w:hAnsi="Tahoma" w:cs="Tahoma"/>
          <w:color w:val="808080"/>
          <w:sz w:val="16"/>
          <w:sz w:val="16"/>
          <w:szCs w:val="16"/>
          <w:rtl w:val="true"/>
        </w:rPr>
        <w:t>فقال البعض المذكور قول التحفة ثم حمله يدل على ما قلناه من ان نكاح الثاني صحيح وانها لا تنزع منه، وكذا ما نقله سم في شرح الروض عن البغوي والباقينى هذا حجته ودليله، فبينوا لنا ذلك فانكم لو لم تبينوا ذلك لنا عمل بهذه المسالة في ارضنا و حصل من ذلك ضرر عظيم</w:t>
      </w:r>
      <w:r>
        <w:rPr>
          <w:rFonts w:cs="Tahoma" w:ascii="Tahoma" w:hAnsi="Tahoma"/>
          <w:color w:val="808080"/>
          <w:sz w:val="16"/>
          <w:szCs w:val="16"/>
          <w:rtl w:val="true"/>
        </w:rPr>
        <w:t xml:space="preserve">.. </w:t>
      </w:r>
      <w:r>
        <w:rPr>
          <w:rFonts w:ascii="Tahoma" w:hAnsi="Tahoma" w:cs="Tahoma"/>
          <w:color w:val="808080"/>
          <w:sz w:val="16"/>
          <w:sz w:val="16"/>
          <w:szCs w:val="16"/>
          <w:rtl w:val="true"/>
        </w:rPr>
        <w:t>لكم الاجر والثواب</w:t>
      </w:r>
      <w:r>
        <w:rPr>
          <w:rFonts w:cs="Tahoma" w:ascii="Tahoma" w:hAnsi="Tahoma"/>
          <w:color w:val="808080"/>
          <w:sz w:val="16"/>
          <w:szCs w:val="16"/>
          <w:rtl w:val="true"/>
        </w:rPr>
        <w:t xml:space="preserve">. =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 xml:space="preserve">= </w:t>
      </w:r>
      <w:r>
        <w:rPr>
          <w:rFonts w:ascii="Tahoma" w:hAnsi="Tahoma" w:cs="Tahoma"/>
          <w:color w:val="000000"/>
          <w:sz w:val="20"/>
          <w:sz w:val="20"/>
          <w:szCs w:val="20"/>
          <w:rtl w:val="true"/>
        </w:rPr>
        <w:t>الحمد لله وحده وصلى الله على سيدنا محمد وعلى آله وصحبه والسالكين نهجهم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هداية للصواب</w:t>
      </w:r>
      <w:r>
        <w:rPr>
          <w:rFonts w:cs="Tahoma" w:ascii="Tahoma" w:hAnsi="Tahoma"/>
          <w:color w:val="000000"/>
          <w:sz w:val="20"/>
          <w:szCs w:val="20"/>
          <w:rtl w:val="true"/>
        </w:rPr>
        <w:t xml:space="preserve">. </w:t>
      </w:r>
      <w:r>
        <w:rPr>
          <w:rFonts w:ascii="Tahoma" w:hAnsi="Tahoma" w:cs="Tahoma"/>
          <w:color w:val="000000"/>
          <w:sz w:val="20"/>
          <w:sz w:val="20"/>
          <w:szCs w:val="20"/>
          <w:rtl w:val="true"/>
        </w:rPr>
        <w:t>ان لم تقم المراة المذكورة ببينة عادلة على طلاقها من زوجها الاول على عدم الطلاق نزعت من زوجها الثاني لتبين فساد العقد، ثم بعد عدتها من وطئه ان كان تسلم لزوجها الاول، لان المراة المذكورة في صورة السؤال قد علمت زوجيتها للاول باعترافها السابق على تزوجها ب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لو كانت زوجيتها له معلومة من غير اعتراف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علامة ابن المقرى في متن الارشاد من باب العدد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معلوما وادعت طلاقا وتزوجت برجل آخر وادعى الزوج الاول بقاء النكاح وانه لم يطلقها فالقول قوله وقد ذكر في الحاوى مسالة غيرها فقال ما معنا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زوجت امراة برجل اخر فجاء اخر وادعاها زوجة فقالت له</w:t>
      </w:r>
      <w:r>
        <w:rPr>
          <w:rFonts w:cs="Tahoma" w:ascii="Tahoma" w:hAnsi="Tahoma"/>
          <w:color w:val="000000"/>
          <w:sz w:val="20"/>
          <w:szCs w:val="20"/>
          <w:rtl w:val="true"/>
        </w:rPr>
        <w:t xml:space="preserve">: </w:t>
      </w:r>
      <w:r>
        <w:rPr>
          <w:rFonts w:ascii="Tahoma" w:hAnsi="Tahoma" w:cs="Tahoma"/>
          <w:color w:val="000000"/>
          <w:sz w:val="20"/>
          <w:sz w:val="20"/>
          <w:szCs w:val="20"/>
          <w:rtl w:val="true"/>
        </w:rPr>
        <w:t>طلقني فانكر</w:t>
      </w:r>
      <w:r>
        <w:rPr>
          <w:rFonts w:cs="Tahoma" w:ascii="Tahoma" w:hAnsi="Tahoma"/>
          <w:color w:val="000000"/>
          <w:sz w:val="20"/>
          <w:szCs w:val="20"/>
          <w:rtl w:val="true"/>
        </w:rPr>
        <w:t xml:space="preserve">: </w:t>
      </w:r>
      <w:r>
        <w:rPr>
          <w:rFonts w:ascii="Tahoma" w:hAnsi="Tahoma" w:cs="Tahoma"/>
          <w:color w:val="000000"/>
          <w:sz w:val="20"/>
          <w:sz w:val="20"/>
          <w:szCs w:val="20"/>
          <w:rtl w:val="true"/>
        </w:rPr>
        <w:t>حكم بانها زوجته لاعترافها له بالنكاح، ويحلف انه ما طلقها ويستحق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همات</w:t>
      </w:r>
      <w:r>
        <w:rPr>
          <w:rFonts w:cs="Tahoma" w:ascii="Tahoma" w:hAnsi="Tahoma"/>
          <w:color w:val="000000"/>
          <w:sz w:val="20"/>
          <w:szCs w:val="20"/>
          <w:rtl w:val="true"/>
        </w:rPr>
        <w:t xml:space="preserve">: </w:t>
      </w:r>
      <w:r>
        <w:rPr>
          <w:rFonts w:ascii="Tahoma" w:hAnsi="Tahoma" w:cs="Tahoma"/>
          <w:color w:val="000000"/>
          <w:sz w:val="20"/>
          <w:sz w:val="20"/>
          <w:szCs w:val="20"/>
          <w:rtl w:val="true"/>
        </w:rPr>
        <w:t>وكيف يستقيم ذلك، يعنى تسليمها الى من اعترفت بنكاحه وادعت طلاقه، وقد تعلق بها حق الزوج الثاني ؟ وقد صحح الرافعى فيما إذا باع شيئا ثم اعترف بعد البيع بانه كان ملكا لغيره انه لا يقبل منه لانهما قد بتواطان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المساله مصورة بما إذا ثبت نكاح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لخص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فتح الجواد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ان تزوجت امراة كانت في حباله زوج بان ثبت ذلك ولو باقرارها به قبل نكاح الثاني فادعى عليها الاول بقاء نكاحه وانه يطلقها فسئلت، الجواب فإذا هي مدعية انه طلقها وانقضت عدتها منه قبل ان تنكح الثاني ولا بينة بالطلاق فحلف انه لم يطلقها اخذها من الثاني لانها اقرت له بالزوجية وهو اقرار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يتفقا على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ان المراة إذا تزوجت فجاء رجل وادعى عليها انها زجته فأجابته بانك طلقني ولم تات ببينة على الطلاق، كان لها في هذه الحالة صورتان</w:t>
      </w:r>
      <w:r>
        <w:rPr>
          <w:rFonts w:cs="Tahoma" w:ascii="Tahoma" w:hAnsi="Tahoma"/>
          <w:color w:val="000000"/>
          <w:sz w:val="20"/>
          <w:szCs w:val="20"/>
          <w:rtl w:val="true"/>
        </w:rPr>
        <w:t xml:space="preserve">: </w:t>
      </w:r>
      <w:r>
        <w:rPr>
          <w:rFonts w:ascii="Tahoma" w:hAnsi="Tahoma" w:cs="Tahoma"/>
          <w:color w:val="000000"/>
          <w:sz w:val="20"/>
          <w:sz w:val="20"/>
          <w:szCs w:val="20"/>
          <w:rtl w:val="true"/>
        </w:rPr>
        <w:t>احدهما ان تكون زوجيتها من الاول المدعى معلومة ببينة أو باقرارها أو بغير ذلك، ففى هذه الصورة يحلف زوجها الاول المدعى على عدم الطلاق ويأخذها من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هي مسالة السؤال ومسالة متن الارشاد، ولذا قيد في التمشية مسالة متنه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اعترف بنكاح أو كان معلوما كما تقدم انفا</w:t>
      </w:r>
      <w:r>
        <w:rPr>
          <w:rFonts w:cs="Tahoma" w:ascii="Tahoma" w:hAnsi="Tahoma"/>
          <w:color w:val="000000"/>
          <w:sz w:val="20"/>
          <w:szCs w:val="20"/>
          <w:rtl w:val="true"/>
        </w:rPr>
        <w:t xml:space="preserve">. </w:t>
      </w:r>
      <w:r>
        <w:rPr>
          <w:rFonts w:ascii="Tahoma" w:hAnsi="Tahoma" w:cs="Tahoma"/>
          <w:color w:val="000000"/>
          <w:sz w:val="20"/>
          <w:sz w:val="20"/>
          <w:szCs w:val="20"/>
          <w:rtl w:val="true"/>
        </w:rPr>
        <w:t>وقيد الشهاب ابن حجر في فتح الجواد ايضا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نت في حبالة زوج بان ثبت ذلك ولو باقرارها به قبل نكاح الثاني، كما تقدم انفا ايضا ثانيت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ن تكون المراة مبهمة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عرف انها كانت زوجة المدعى وانه طلقها وفى هذه الصورة ينظر، فان كانت قد اذنت في نكاحها بالثاني أو مكنته بقيت عنده ولاتنزع منه، وان لم تكن اذنت في النكاح منه ولا مكنته حلف زوجها الاول ونزعت من الثاني وردت إليه وهذه الصورة الثانية مع ما فيها من التفصيل من كون المراة المجيبة بما ذكر قد اذنت في نكاحها بالثاني أو مكنته أو لم تأذن ولم تمكنه هي مسالة التحفة وكلام ابن قاسم وشرح الروض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إذا تبين ذلك علمت انه لا يصح التمسك بما في التحفة والاستدلال به على مسالة السؤ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امر برقمه المرتجى من ربه الغفران احمد بن زينى دحلان</w:t>
      </w:r>
      <w:r>
        <w:rPr>
          <w:rFonts w:cs="Tahoma" w:ascii="Tahoma" w:hAnsi="Tahoma"/>
          <w:color w:val="000000"/>
          <w:sz w:val="20"/>
          <w:szCs w:val="20"/>
          <w:rtl w:val="true"/>
        </w:rPr>
        <w:t xml:space="preserve">. </w:t>
      </w:r>
      <w:r>
        <w:rPr>
          <w:rFonts w:ascii="Tahoma" w:hAnsi="Tahoma" w:cs="Tahoma"/>
          <w:color w:val="000000"/>
          <w:sz w:val="20"/>
          <w:sz w:val="20"/>
          <w:szCs w:val="20"/>
          <w:rtl w:val="true"/>
        </w:rPr>
        <w:t>مفتى الشافعية، في مكة المحمية، غفر الله له ولوالديه ومشايخه والمسلمين آمين</w:t>
      </w:r>
      <w:r>
        <w:rPr>
          <w:rFonts w:cs="Tahoma" w:ascii="Tahoma" w:hAnsi="Tahoma"/>
          <w:color w:val="000000"/>
          <w:sz w:val="20"/>
          <w:szCs w:val="20"/>
          <w:rtl w:val="true"/>
        </w:rPr>
        <w:t>. (</w:t>
      </w:r>
      <w:r>
        <w:rPr>
          <w:rFonts w:ascii="Tahoma" w:hAnsi="Tahoma" w:cs="Tahoma"/>
          <w:color w:val="000000"/>
          <w:sz w:val="20"/>
          <w:sz w:val="20"/>
          <w:szCs w:val="20"/>
          <w:rtl w:val="true"/>
        </w:rPr>
        <w:t>واجاب</w:t>
      </w:r>
      <w:r>
        <w:rPr>
          <w:rFonts w:cs="Tahoma" w:ascii="Tahoma" w:hAnsi="Tahoma"/>
          <w:color w:val="000000"/>
          <w:sz w:val="20"/>
          <w:szCs w:val="20"/>
          <w:rtl w:val="true"/>
        </w:rPr>
        <w:t xml:space="preserve">) </w:t>
      </w:r>
      <w:r>
        <w:rPr>
          <w:rFonts w:ascii="Tahoma" w:hAnsi="Tahoma" w:cs="Tahoma"/>
          <w:color w:val="000000"/>
          <w:sz w:val="20"/>
          <w:sz w:val="20"/>
          <w:szCs w:val="20"/>
          <w:rtl w:val="true"/>
        </w:rPr>
        <w:t>عنه ايضا شيخنا مؤلف هذه الحاشية المذكورة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هداية للصواب</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نكاح الثاني باطل لان الاصل عدم الطلاق وبقاء العصمة فتنزع من الزوج وتسلم للاول كرها، لكن محله إذا لم تقم بينة على الطلاق وحلف الزوج الاول على عدم الطلاق، كما صرح بذلك في متن الارشاد في باب العدة، ونص 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ن تزوجت مدعية انه طلقها فحلف اخذ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حشيه التزيلى اليمني</w:t>
      </w:r>
      <w:r>
        <w:rPr>
          <w:rFonts w:cs="Tahoma" w:ascii="Tahoma" w:hAnsi="Tahoma"/>
          <w:color w:val="000000"/>
          <w:sz w:val="20"/>
          <w:szCs w:val="20"/>
          <w:rtl w:val="true"/>
        </w:rPr>
        <w:t xml:space="preserve">: </w:t>
      </w:r>
      <w:r>
        <w:rPr>
          <w:rFonts w:ascii="Tahoma" w:hAnsi="Tahoma" w:cs="Tahoma"/>
          <w:color w:val="000000"/>
          <w:sz w:val="20"/>
          <w:sz w:val="20"/>
          <w:szCs w:val="20"/>
          <w:rtl w:val="true"/>
        </w:rPr>
        <w:t>يعنى إذا ادعت امراة ان زوجها طلقها ثم تزوجت باخر فانكر الزوج الاول الطلاق فانه يحلف وتسلم إليه المراة ويلغو نكاح الثاني، لان الاصل عدم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شرح ابن حجر في فتح الجواد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ن تزوجت امراة كانت في مدعية انه طلقها وانقضت عدتها منه قبل ان تنكح الثاني ولا بينة بالطلاق فحلف انه لم بطلقها اخذها من الثاني، لانها اقرت له بالزوجية، وهو اقرار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إذا لم يتفقا على الطلاق اه‍</w:t>
      </w:r>
      <w:r>
        <w:rPr>
          <w:rFonts w:cs="Tahoma" w:ascii="Tahoma" w:hAnsi="Tahoma"/>
          <w:color w:val="000000"/>
          <w:sz w:val="20"/>
          <w:szCs w:val="20"/>
          <w:rtl w:val="true"/>
        </w:rPr>
        <w:t xml:space="preserve">. </w:t>
      </w:r>
      <w:r>
        <w:rPr>
          <w:rFonts w:ascii="Tahoma" w:hAnsi="Tahoma" w:cs="Tahoma"/>
          <w:color w:val="000000"/>
          <w:sz w:val="20"/>
          <w:sz w:val="20"/>
          <w:szCs w:val="20"/>
          <w:rtl w:val="true"/>
        </w:rPr>
        <w:t>ويؤيده ايضا عبارة الروض وشرحه في الباب السادس في مسائل منثورة تتعلق باداب القضاء والشهادات والدعاوى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فصل في فتاوي البغوي، انها لو اقرت لرجل بنكاح من سنة واثبت اخر، أي اقام بينة بنكاحها من شهر، حكم للمقر له، لانه قد ثبت باقرارها النكاح للاول، فما لم يثبت الطلاق لا حكم للنكاح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فقوله فما لم يثب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نص في المسالة</w:t>
      </w:r>
      <w:r>
        <w:rPr>
          <w:rFonts w:cs="Tahoma" w:ascii="Tahoma" w:hAnsi="Tahoma"/>
          <w:color w:val="000000"/>
          <w:sz w:val="20"/>
          <w:szCs w:val="20"/>
          <w:rtl w:val="true"/>
        </w:rPr>
        <w:t>. (</w:t>
      </w:r>
      <w:r>
        <w:rPr>
          <w:rFonts w:ascii="Tahoma" w:hAnsi="Tahoma" w:cs="Tahoma"/>
          <w:color w:val="000000"/>
          <w:sz w:val="20"/>
          <w:sz w:val="20"/>
          <w:szCs w:val="20"/>
          <w:rtl w:val="true"/>
        </w:rPr>
        <w:t>فان قلت</w:t>
      </w:r>
      <w:r>
        <w:rPr>
          <w:rFonts w:cs="Tahoma" w:ascii="Tahoma" w:hAnsi="Tahoma"/>
          <w:color w:val="000000"/>
          <w:sz w:val="20"/>
          <w:szCs w:val="20"/>
          <w:rtl w:val="true"/>
        </w:rPr>
        <w:t xml:space="preserve">) </w:t>
      </w:r>
      <w:r>
        <w:rPr>
          <w:rFonts w:ascii="Tahoma" w:hAnsi="Tahoma" w:cs="Tahoma"/>
          <w:color w:val="000000"/>
          <w:sz w:val="20"/>
          <w:sz w:val="20"/>
          <w:szCs w:val="20"/>
          <w:rtl w:val="true"/>
        </w:rPr>
        <w:t>فما تصنع في صورة التحفة السابقة فانها عين الصورة المسؤول عنها والحال ان الاذرعى حملها على ما إذا لم تعترف للثاني ولامكنته ولا اذنت في نكاحه ؟ ومفهومه انها إذا اعترفت للثاني بالزوحية ومكنته أو اذنت في نكاحها لا تجعل زوجة للاول تبقى زوجة للثاني، ومثله ما كتبه ابن قاسم، فان ذلك كله يناقض ما نقلته عن الارشاد</w:t>
      </w:r>
      <w:r>
        <w:rPr>
          <w:rFonts w:cs="Tahoma" w:ascii="Tahoma" w:hAnsi="Tahoma"/>
          <w:color w:val="000000"/>
          <w:sz w:val="20"/>
          <w:szCs w:val="20"/>
          <w:rtl w:val="true"/>
        </w:rPr>
        <w:t xml:space="preserve">. </w:t>
      </w:r>
      <w:r>
        <w:rPr>
          <w:rFonts w:ascii="Tahoma" w:hAnsi="Tahoma" w:cs="Tahoma"/>
          <w:color w:val="000000"/>
          <w:sz w:val="20"/>
          <w:sz w:val="20"/>
          <w:szCs w:val="20"/>
          <w:rtl w:val="true"/>
        </w:rPr>
        <w:t>وما كتب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ليست صورة التحفة عين الصورة المسؤول عنها ولا تناقض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بيان ذلك ان الصورة المسؤول عنها مفروضة في امراة علم قبل النكاح الثاني لها بالبينة وباقرارها انها زوجة فلان وادعت الطلاق ولم تثبت</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ة التحفة مفروضة في امرأة مستبهمة، أي لم يعلم قبل نكاح الثاني لها أنها مزوجة بل هي كانت تحت حبالة الثاني فجاء رجل آخر وادعى انها زوجته، فهذه الصور فيها تفصيل، فان اقرت للاول بازوجية ولم تقر للثاني ولم تمكنه من الوطء ولم تأذن له في النكاح فيأخذها الاول وتكون زوجة له، واما ان اقرت للثاني بالزوجية أو اقامت بينة عليها فهي زوجته ولم تنزع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يدل لكون صورة التحفة المذكورة مفروضة في المبهمة، أي التى لم يعلم قبل نكاح الثاني انها كانت مزوجة صريح عبارة فتح الجواد ونصه بعدما نقلته عنه آنف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ق الحاوى، كالشيخين، بذلك ما لو استبهمت بان لم يعلم نكاح احد لها وانما هي تحت حبالة رجل فادعى آخر انها زوجته فقالت طلقني وانكر فيحلف ويأخذها ايضا</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ن اقرت اولا بالنكاح للثاني أو اذنت فيه لم تنزع منه، كما قاله القاضي وغيره، واعتمده الادرعى وغيره، كما لو نكحت باذنها ثم ادعت رضاعا محرما لا يقب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اقينى</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ثبت نكاح الثاني ب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عبارة البهجة وشرحها ونصها بعد ك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ا إذا ادعى على مستبهمة أي لم يعرف انها كانت زوجته وطلقها تحت امرئ زوجية مقدمة على نكاحه، فان تقل في الجواب كنت زوجتك لكن طلقني وهو، أي الزوج، نفى هذا، أي طلاقها، تكن زوجته ان حلف انه لم يطلق، لان الاصل عدم الطلاق، بخلاف الاولى فانهما اتفقا على الطلاق والاصل عدم الرجعة</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ان اقرت اولا بالنكاح للثاني أو أذنت فيه لم تنزع منه، كما لو نكحت رجلا باذنها ثم اقرت برضاع محرم بينهما لا يقبل اقرارها، وكما لو باع شيئا ثم اقر انه كان ملك فلان لا يقبل ا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ذكره البغوي واشار إليه القاضي، وكذا البلقينى بحثا</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جب تقييده بما إذا لم تكن المراة اقرت بالنكاح لمن هي تحت يده ولا ثبت ذلك بالبينة، فان وجد احدهما لم تنزع منه جز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له سبحانه وتعالى اعلم بالصواب، واليه المرجع و الما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ما قال ز ي، 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 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صفة لع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ة حاصلة لها من غير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المعتدة منه، ففيها تفصيل، فإن كان الطلاق رجعيا أو بائنا بدون الثلاث واللعان صح النكاح في العدة،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عنى صحته في الرجعية رجوعها من غير 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ع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رفع عطف على خلو، أي وشرط تعيين للزوجة بما يذكره حاصل من و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زوجتك إحدى بناتي باط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لم ينويا معينة، وإلا فلا يبطل، لما تقدم أن الكناية في المعقود عليه ت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ع الاش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بنات اللاتي المزوجة إحداهن، بأن قال زوجتك إحدى بناتي هؤلاء أو إحدى هؤلاء البنات فإنه باطل للجهل يعين المزوجة، لا للمزوجة التي هي إحدى البنات، وإلا لنافى قوله بعد ويكفي التعيين بوصف أو إش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في التعيين بوصف</w:t>
      </w:r>
      <w:r>
        <w:rPr>
          <w:rFonts w:cs="Tahoma" w:ascii="Tahoma" w:hAnsi="Tahoma"/>
          <w:color w:val="000000"/>
          <w:sz w:val="20"/>
          <w:szCs w:val="20"/>
          <w:rtl w:val="true"/>
        </w:rPr>
        <w:t xml:space="preserve">) </w:t>
      </w:r>
      <w:r>
        <w:rPr>
          <w:rFonts w:ascii="Tahoma" w:hAnsi="Tahoma" w:cs="Tahoma"/>
          <w:color w:val="000000"/>
          <w:sz w:val="20"/>
          <w:sz w:val="20"/>
          <w:szCs w:val="20"/>
          <w:rtl w:val="true"/>
        </w:rPr>
        <w:t>ليس المراد به الوصف الاصطلاحي، وهو ما دل على معنى وذ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قائم وضارب، بل المراد به المعنى القائم بغيره، سواء دل على ذات قائم بها ذلك المعنى أم لا، فهو أعم من الاصطلاح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زوجتك بن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تعيين بالوصف، ومثله الذي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ه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لا بد منه، فلو كان له بنت غيرها لا يكون قوله بنتي تعيينا فيكون باط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تي في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قال زوجتك التي في الد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يس فيه، أي في الدار غيرها أي غير بنته، وهو قيد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كان في الدار بنت أخرى غير بنته وقال زوجتك التي في الدار لا يكون تعيينا فيكون باطلا للابه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هذ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ال زوجتك هذه وهي حاض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سما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عينة بما ذكر، وهو غاية للاكتفاء بالتعيين 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كفي التعيين بما ذكر وإن سماها بغير اسمها، كأن قال زوجتك بنتي مريم والحال أن اسمها خديجة، أو قال زوجتك عائشة التي في الدار والحال أن اسمها فاطمة، أو قال زوجتك فاطمة هذه والحال أن اسمها زينب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اكتفى بالتعيين بما ذكر مع تغيير الاسم لان كلا من البنتية والكينونة في الدار في المثالين الاولين وصف مميز، فاعتبر ولغا الاسم، ولان العبرة بالاشارة في الثالث، لا بالاسم، فكان كالع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زوجتك فاط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لاف التعيين بالاسم فقط</w:t>
      </w:r>
      <w:r>
        <w:rPr>
          <w:rFonts w:cs="Tahoma" w:ascii="Tahoma" w:hAnsi="Tahoma"/>
          <w:color w:val="000000"/>
          <w:sz w:val="20"/>
          <w:szCs w:val="20"/>
          <w:rtl w:val="true"/>
        </w:rPr>
        <w:t xml:space="preserve">: </w:t>
      </w:r>
      <w:r>
        <w:rPr>
          <w:rFonts w:ascii="Tahoma" w:hAnsi="Tahoma" w:cs="Tahoma"/>
          <w:color w:val="000000"/>
          <w:sz w:val="20"/>
          <w:sz w:val="20"/>
          <w:szCs w:val="20"/>
          <w:rtl w:val="true"/>
        </w:rPr>
        <w:t>كزوجتك فاطمة من غير أن تقول بنتي، فلا يكفي لكثرة الفواطم، وإن كان هذا الاسم هو اسمها في الواق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إن نوياها، أي نوى العاقدان بفاطمة بنته فيكفي عملا بما نوي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يشترط في صحة العقد الاشهاد والشهوتد لا اطلاع لهم على النية</w:t>
      </w:r>
      <w:r>
        <w:rPr>
          <w:rFonts w:cs="Tahoma" w:ascii="Tahoma" w:hAnsi="Tahoma"/>
          <w:color w:val="000000"/>
          <w:sz w:val="20"/>
          <w:szCs w:val="20"/>
          <w:rtl w:val="true"/>
        </w:rPr>
        <w:t>. (</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كناية مغتفرة في ذلك، على أن الخوارزمي اعتبر في مثل ذلك أيضا علم الشهود بالمنو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يه 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سؤ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له ابنت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غرى وكبر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م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كبر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كبر صفة قائمة بذا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كتفى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ا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يس وصفا قائما بذا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د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بر الذي هو ص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اس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زوجتك بنتي الصغيرة الطويلة وكانت الطويلة الكبيرة فالتزويج باطل لان كلا الوصفين لازم، وليس اعتبار أحدهما في تمييز المنكوحة أولى من اعتبار الآخر وصارت مبه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لي ل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ديجة المسماة في العقد بنت ابنه لا بن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نوي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ويا بخديجة بنت ابنه، ويأتي فيه السؤال والجواب السابقان في شرح الروض، وقوله أو عينها بإشارة، أي بأن قال زوجتك بنتي خديجة هذه وأشار لبنت الابن، وقوله أو لم يعرف لصلبه غيرها، أي لم يعرف أن له بنتا من صلبه غير بنت الابن، وفيه أن هذا يقتضي أن بنت الابن يصدق عليها أنها من صلبه، وليس كذلك، بل هي من صلب الابن، إلا أن يقال إنه على سبيل التجو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نوياها ولم تتعين بإشارة وعرف لصلبه بنت غيرها فلا يصح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ذكر الولي اسم واحدة من بنتيه وقصدهما الاخرى صح التزويج فيما قصداها ولغت التسمية، وفيه الاشكال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ويأتي فيه ما تقدم فإن اختلف قصدهما لم يصح التزويج، لان الزوج قبل غير ما أوجبه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يضا، أي كما شرط فيها ما تقدم من الخلو من النكاح والعدة ومن التعي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دم محرم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نتفاء محرمية، وهي وصف يقتضي تحريم المناك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بينها، أي المخطوبة، والظرف متعلق بمحذوف صفة لمحرم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س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اء سببية متعلقة بمحرمية، أي محرمية سببها نسب أو رضاع أو مصاه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حر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المفهو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سب والاولى بها، أي المحرمية الكائنة بسبب النسب</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للمحرمات بالنسب ضابطين، الاول ما ذكره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وهو تحريم نساء القرابة إلا من دخلت تحت ولد العمومة أو ولد الخؤولة كبنت العم والعمة وبنت الخال والخال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يحرم على الرجل أصوله وفصوله وفصول أول أصوله وأول فصل من كل أصل بعد الاصل الاول، فالاصول الامهات وإن علت، والفصول البنات وإن سفلت، وفصول أول الاصول الاخوات وبنات الاخ وبنات الاخت وبنات أولادهم، لان أول الاصول الآباء والامهات وفصولهم الاخوة والاخوات وأولادهم، وأول فصل من كل أصل بعد الاصل الاول هو العمات والخالات، لان كل أصل بعد الاصل الاول الاجداد والجدات وإن علوا وخرج بأول فصل ثاني فصل وهو أولاد الاعمام والعمات وأولاد الاخوال والخالات، وثالث فصل،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هو الضابط للشيخ أبي إسحاق الاسفرايني، والاول لتلميذه الشيخ أبي منصور البغدادي وهو أولى لايجازه ونصه على الانا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آية حرم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ليل للتحريم، ولو أخره عن الفاعل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س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حرم، ولا بد من تقدير مضاف قبله لان التحريم كغيره من الاحكام لا يتعلق بالذوات وإنما يتعلق بالافع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حرم نكاحن أو وطؤهن، وقوله غير بالرفع صفة لنساء، وبالنصب على الاستثناء أو الحال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نئذ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حين إذ كان المحرم غير ما دخل في ولد العمومة والخؤولة من نساء القرابة يحرم نكاح أم، وكان الاولى والاخصر أن يقول كأم الخ تمثيلا لنساء القرابة ويحذف قوله فحينئذ يحرم نكاح، إذ هو عين قوله فيحرم نساء قر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ولدتك أو ولدت من ولدك بتاء التأنيث فيهما، وهذا ضابط ل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شئت فقل في ضابطها هي كل أنثى يصل إلي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نسبك بواسطة أو غيرها، ولكن إطلاق الام على الثاني مجا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ذكرا كان أو أنثى، تعميم في من الثان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ج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ولدت من ولدك تسمى بالجدة حقيق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جه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هة الام وجهة ا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نت</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أم، أي ويحرم نكاح بنت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حتمالا، كالمنفية باللعان، ومن ثم لو كذب نفسه لحقته ومع النفي لا يثبت لها من أحكام البنت سوى تحريم نكاحها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ن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ولدتها، بفتح تاء الفاعل، وهذا ضابط للبنت، وإن شئت فقل هي كل أنثى ينتهي إليك نسبها بواسطة أو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و ولدت من ولدها، إطلاق البنت على هذه مجاز لا حقي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ا كان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في من الثانية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مخلوقة من ماء زن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حرم نكاح مخلوقه من ماء زنا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حرمة لماء الزنا لكن يكره نكاحها خروجا من خلاف الامام أبي حنيفة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مخلوقة من ماء الزنا المخلوقة من ماء استمنائه بغير يد حليلته والمرتضعة بلبن الزنا، وإن أرضعت المرأة بلبن زنا شخص بنتا صغيرة حلت له، ولا يقاس على ذلك المرأة الزانية، فإنها يحرم عليها ولدها ب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فرق أن البنت انفصلت من الرجل وهي نطفة قذرة لا يعبأ بها، والولد انفصل من المرأة وهو إنسان كا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خت</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معطوف أيضا على أم، أي ويحرم نكاح أخت شقيقة كانت أو لاب أو 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ضابطها كل أنثى ولدها أبواك أو أحد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نت أ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أ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رم نكاح بنت أخ من جميع الجهات وإن نزل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خ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جر معطوف على أخ، أي وبنت أخت فيحرم نكاحها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مة</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معطوف على أ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رم نكاح ع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خت ذكر ولد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واسطة أو بغيرها، فالتي بغير واسطة كأخت أبيك وهي عمة حقيقة، والتي بواسطة كعمة أبيك وعمة أمك وهي عمة مجاز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الة</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أيضا عطفا على أ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رم نكاح خ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ال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خت أنثى ولد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واسطة أو بغيرها، فالاولى كأخت أمك وهي خالة حقيقة، والثانية كخالة أبيك وخالة أمك وهي خالة مجاز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تزوج مجهولة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دري إلى من تنتسب كلقيط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ستلحقها أب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بو الزوج، أي ادعى أنها بن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ثبت نسبها، أي إن وجد شرط الاستلحاق وهو الامكان وتصديقها له إن كبر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فسخ النكاح إن كذبه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لو صدقه الزوج فإنه ينفسخ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 استلحاق أبي زوجها لها عكسه وهو استلحاق أبيها لزوجها فيثبت النسب به ولا ينفسخ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د ذكر مسألة العكس وما قبلها بغاية الايضاح في النهاي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زوجه الحاكم مجهولة النسب ثم استلحقها أبوه بشرطه ولم يصدقه هو ثبتت أخوتها له وبقي نكاحه كما نص عليه وجرى عليه العبادي والقاضي غير مرة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نا من يطأ أخته في الاسلام غير هذ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ات الزوج فينبغي أن ترث منه زوجته بالزوجية لا بالاختية، لان الزوجية لا تحجب، بخلاف الاختية فهي أقوى السببين، فإن صدقة الزوج والزوجة انفسخ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كان قبل الدخول فلا شئ لها أو بعده فلها مهر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وقيس بهذه الصورة ما لو تزوجت بمجهول النسب فاستلحقه أبوها ثبت نسب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فسخ النكاح إن لم يصدقه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قام الاب بينة في الصورة الاولى ثبت النسب وانفسخ النكاح، وحكم المهر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تكن بينة وصدقته الزوجة فقط لم ينفسخ النكاح لحق الزوجة، لكن لو أبانها لم يجز له بعد ذلك تجديد نكاحها، لان إذنها شرط، وقد اعتقت بالتحريم، وأما المهر فلازم للزوج، لانه يدعي ثبوته عليه لكنها تنكره، فإن كان قبل الدخول فنصف المسمى، أو بعده فك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مها في قبضه كمن أقر لشخص بشئ وهو ينكره، ومر حكمه في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قع الاستلحاق قبل التزويج لم يجز للابن 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بشرط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الامكا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تصديقها إن كبر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إن صدقه الزوج و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شيدي أو الزوج فقط</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ر حكمه في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هو أنه يبقى في يده من هو بيده حتى يرجع المنكر ويعتر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تصدقه</w:t>
      </w:r>
      <w:r>
        <w:rPr>
          <w:rFonts w:cs="Tahoma" w:ascii="Tahoma" w:hAnsi="Tahoma"/>
          <w:color w:val="000000"/>
          <w:sz w:val="20"/>
          <w:szCs w:val="20"/>
          <w:rtl w:val="true"/>
        </w:rPr>
        <w:t xml:space="preserve">) </w:t>
      </w:r>
      <w:r>
        <w:rPr>
          <w:rFonts w:ascii="Tahoma" w:hAnsi="Tahoma" w:cs="Tahoma"/>
          <w:color w:val="000000"/>
          <w:sz w:val="20"/>
          <w:sz w:val="20"/>
          <w:szCs w:val="20"/>
          <w:rtl w:val="true"/>
        </w:rPr>
        <w:t>يفيد أنها إذا صدقته ينفسخ النكاح، ولو لم يصدقه الزوج، وهذا خلاف ما في عبارة النهاية المارة وخلاف ما في التحف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رضاع</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نس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شرط عدم محرمية برض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حر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المفهوم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رضاع، والاولى بها، أي بالمحرمية الكائنة بسبب الرضاع،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يحرم بن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نكاح نظير من يحرم بالنسب، فلا بد من تقدير مضافين</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اول فلما تقدم، وأما الثاني فلان المحرم نكاحه بالرضاع ليس عين من يحرم بالنسب، كما هو ظاهر، والمحرمات بالنسب سبع، كما تقدم، الام والبنت والاخت وبنت الاخ وبنت الاخت والعمة والخالة، فتكون المحرمات بالرضاع كذلك، فجملة المحرمات بالنسب والرضاع أربع عشرة، ويزاد عليها أربع بالمصاهرة</w:t>
      </w:r>
      <w:r>
        <w:rPr>
          <w:rFonts w:cs="Tahoma" w:ascii="Tahoma" w:hAnsi="Tahoma"/>
          <w:color w:val="000000"/>
          <w:sz w:val="20"/>
          <w:szCs w:val="20"/>
          <w:rtl w:val="true"/>
        </w:rPr>
        <w:t xml:space="preserve">. </w:t>
      </w:r>
      <w:r>
        <w:rPr>
          <w:rFonts w:ascii="Tahoma" w:hAnsi="Tahoma" w:cs="Tahoma"/>
          <w:color w:val="000000"/>
          <w:sz w:val="20"/>
          <w:sz w:val="20"/>
          <w:szCs w:val="20"/>
          <w:rtl w:val="true"/>
        </w:rPr>
        <w:t>فالجملة ثمان عشرة</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هي التي تحريمها على التأبيد، وأما التي تحريمها لا على التأبيد بل من جهة الجمع ف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أخت الزوجة وعمتها وخالتها، وعد بعضهم من أسباب التحريم اختلاف الجنس فلا يجوز للآدمي نكاح جنية، وب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عماد بن يونس، وأفتى به ابن عبد السلام وتبعه شيخ الاسلام واعتمده ابن حجر، قال لان الله تعالى امتن علينا بجعل الازواج من أنفسنا ليتم التآنس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ومن آياته أن خلق لكم من أنفسكم أزواجا</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جواز ذلك يفوت الامتنان، وفي حدي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هى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نكاح الجن وخالف القمولي فجوز ذلك واعتمده العلامة الرملي، وأجيب عن الآية بأن الامتنان في الآية بأعظم لامرين وهو لا ينافي جواز الآخر، والنهي في الحديث للكراهة، لا للتحري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خبر المتف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لنص على الامهات والاخوات في الآية، وبعض المفسرين يجعل السبع مأخوذة من الآية الشريفة</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ن تحريم السبع لاجل الولادة له أو منه أو لاجل الاخوة له ولو بواسطة أو لاحد أصوله، فأشير للاول بقوله تعالى</w:t>
      </w:r>
      <w:r>
        <w:rPr>
          <w:rFonts w:cs="Tahoma" w:ascii="Tahoma" w:hAnsi="Tahoma"/>
          <w:color w:val="000000"/>
          <w:sz w:val="20"/>
          <w:szCs w:val="20"/>
          <w:rtl w:val="true"/>
        </w:rPr>
        <w:t>: * (</w:t>
      </w:r>
      <w:r>
        <w:rPr>
          <w:rFonts w:ascii="Tahoma" w:hAnsi="Tahoma" w:cs="Tahoma"/>
          <w:color w:val="000000"/>
          <w:sz w:val="20"/>
          <w:sz w:val="20"/>
          <w:szCs w:val="20"/>
          <w:rtl w:val="true"/>
        </w:rPr>
        <w:t>وأمهاتكم اللاتي أرضعنكم</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فالتحريم لاجل الولادة الذي علم من ذلك يشمل تحريم الام وتحريم البنت، وأشير للثاني بقوله تعالى</w:t>
      </w:r>
      <w:r>
        <w:rPr>
          <w:rFonts w:cs="Tahoma" w:ascii="Tahoma" w:hAnsi="Tahoma"/>
          <w:color w:val="000000"/>
          <w:sz w:val="20"/>
          <w:szCs w:val="20"/>
          <w:rtl w:val="true"/>
        </w:rPr>
        <w:t>: * (</w:t>
      </w:r>
      <w:r>
        <w:rPr>
          <w:rFonts w:ascii="Tahoma" w:hAnsi="Tahoma" w:cs="Tahoma"/>
          <w:color w:val="000000"/>
          <w:sz w:val="20"/>
          <w:sz w:val="20"/>
          <w:szCs w:val="20"/>
          <w:rtl w:val="true"/>
        </w:rPr>
        <w:t>وأخواتكم من الرضاعة</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فالتحريم لاجل الاخوة له ولو بواسطة، أو لاحد أصوله الذي علم من ذلك يشمل تحريم الاخت والخالة والعمة وبنت الاخ وبنت الاخت، لان تحريم الاخت لاجل الاخوة له بغير واسطة وتحريم الخالة والعمة لاجل الاخوة لاحد أصوله الذي هو الام في الاولى والاب في الثانية، وتحريم بنت الاخ وبنت الاخت للاخوة له بواسطة، ولا يخفى ما في ذلك من الخف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جور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مرضع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خبره أمك، وهو بيان لضابط الام من الرض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رضع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رضعة مرضعتك، وهذه كالتي بعدها إطلاق الام عليها مجاز لانها ج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رضعة من ولد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ضعة أمك التي ولدت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نسب أو رضاع</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من ولدك، وهو غير ظاهر، لان الولادة مختصة بالنسب، وعلى تسليم أن المراد بمن ولدك أمك مطلقا بطريق التجوز يظهر التعميم ويكون الشق الثاني من التعميم، وهو قوله أو رضاع، مكررا مع قوله أولا ومرضعتها، وبيانه أن مرضعة أمك من الرضاع هي عين مرضعة مرضع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ذا علمت ذلك فالاولى إسقاطه، كما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ل من ولدت مرضعت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فمرضعت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ذا لب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ولدت ذا لبنها وهو الفحل الذي هو حليل المرضعة الذي له اللب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ترز بقوله ذا لبنها عما لو كان اللبن لغيره كأن تزوج امرأة ترضع فإن الزوج المذكور ليس صاحب اللبن، فأم من ولدته ليست أم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ك من رض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شرط أن تبلغ تسع سنين تقريبا وإلا فلبنها لا يحرم، كما سيذك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تضعة بلبنك</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بنتك، وهو بيان لضابط الب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فرق في هذه المرتضعة بين أ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39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روم، الاية</w:t>
      </w:r>
      <w:r>
        <w:rPr>
          <w:rFonts w:cs="Tahoma" w:ascii="Tahoma" w:hAnsi="Tahoma"/>
          <w:color w:val="808080"/>
          <w:sz w:val="16"/>
          <w:szCs w:val="16"/>
          <w:rtl w:val="true"/>
        </w:rPr>
        <w:t xml:space="preserve">: </w:t>
      </w:r>
      <w:r>
        <w:rPr>
          <w:rFonts w:cs="Tahoma" w:ascii="Tahoma" w:hAnsi="Tahoma"/>
          <w:color w:val="808080"/>
          <w:sz w:val="16"/>
          <w:szCs w:val="16"/>
        </w:rPr>
        <w:t>21</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23</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2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3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2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تكون مرضعتها زوجة أو أمة أو موطوءة بشبه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بن فرع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رتضعة بلبن فرع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سبا أو رضا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في الفر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ن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ت المرتض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سبا أو رضاع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سف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نت المرتضعة بلبنك، فهي بنتك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تضعة</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قوله أختك</w:t>
      </w:r>
      <w:r>
        <w:rPr>
          <w:rFonts w:cs="Tahoma" w:ascii="Tahoma" w:hAnsi="Tahoma"/>
          <w:color w:val="000000"/>
          <w:sz w:val="20"/>
          <w:szCs w:val="20"/>
          <w:rtl w:val="true"/>
        </w:rPr>
        <w:t xml:space="preserve">. </w:t>
      </w:r>
      <w:r>
        <w:rPr>
          <w:rFonts w:ascii="Tahoma" w:hAnsi="Tahoma" w:cs="Tahoma"/>
          <w:color w:val="000000"/>
          <w:sz w:val="20"/>
          <w:sz w:val="20"/>
          <w:szCs w:val="20"/>
          <w:rtl w:val="true"/>
        </w:rPr>
        <w:t>وهو بيان لضابط الاخت</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من ارتضع من امرأة صار جميع بناتها أخوات له من الرضاع سواء التي ارتضع عليها والتي قبلها والتي بعدها، وإنما نبهنا على ذلك، مع وضوحه، لان جهلة العوام يسألون عن ذلك كثيرا ويظنون أن الاخت من الرضاع هي التي ارتضع عليها دون 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س على 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صوير لا في الحكم</w:t>
      </w:r>
      <w:r>
        <w:rPr>
          <w:rFonts w:cs="Tahoma" w:ascii="Tahoma" w:hAnsi="Tahoma"/>
          <w:color w:val="000000"/>
          <w:sz w:val="20"/>
          <w:szCs w:val="20"/>
          <w:rtl w:val="true"/>
        </w:rPr>
        <w:t xml:space="preserve">: </w:t>
      </w:r>
      <w:r>
        <w:rPr>
          <w:rFonts w:ascii="Tahoma" w:hAnsi="Tahoma" w:cs="Tahoma"/>
          <w:color w:val="000000"/>
          <w:sz w:val="20"/>
          <w:sz w:val="20"/>
          <w:szCs w:val="20"/>
          <w:rtl w:val="true"/>
        </w:rPr>
        <w:t>إذ هو ثابت ب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قية الاصناف المتقد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نسب وهي بنت الاخ وبنت الاخت والعمة والخالة، فالمرتضعة من أختك أو من لبن أخيك نسبا أو رضاعا بنت أخت أو أخ، وأخت ذي اللبن عمة رضاع، وأخت المرضعة خالة الرض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رم عليك برضاع من أرضعت أخا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أربع مسائل استثناها بعضهم من قاعدة يحرم من الرضاع ما يحرم من النسب فهي تحرم من النسب ولا تحرم من الرضاع، والمحققون، كما في الروضة، على أنها لا تستثنى لعدم دخولها في القاعدة لانهن إنما يحرمن في النسب لمعنى لا يوجد فيهن في الرضاع</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المعنى هو الامومة والبنتية والاختية، كما سيأتي تقريره، وقد نظمها بعضهم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ضعة الاخ أو الاخت تحل أو ولد الولد ولو أنثى جعل كذاك أم مرضع للولد وبنتها وهي ختام العد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رضعت أخاك</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ختك ولو كانت هذه أم نسب لحرمت عليك لانها أمك إن كان الاخ والاخت شقيقين لك أو لام أو موطوءة أبيك إن كان لا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لد ولدك</w:t>
      </w:r>
      <w:r>
        <w:rPr>
          <w:rFonts w:cs="Tahoma" w:ascii="Tahoma" w:hAnsi="Tahoma"/>
          <w:color w:val="000000"/>
          <w:sz w:val="20"/>
          <w:szCs w:val="20"/>
          <w:rtl w:val="true"/>
        </w:rPr>
        <w:t xml:space="preserve">) </w:t>
      </w:r>
      <w:r>
        <w:rPr>
          <w:rFonts w:ascii="Tahoma" w:hAnsi="Tahoma" w:cs="Tahoma"/>
          <w:color w:val="000000"/>
          <w:sz w:val="20"/>
          <w:sz w:val="20"/>
          <w:szCs w:val="20"/>
          <w:rtl w:val="true"/>
        </w:rPr>
        <w:t>بنصب ولد الاول معطوفا على أخ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حرم عليك من أرضعت ولد ولدك، ولو كانت أم نسب لحرمت عليك لانها إما بنتك إن كان ولدك أنثى أو موطوءة ابنك إن كان ذك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م مرضع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عطف على 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حرم عليك أم مرضعة ولدك ولا بنت مرضعته ولو كانت المرضعة أم نسب كانت موطوءتك فيحرم عليك أمها وبن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أخت أخي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لا يحرم عليك أخت أخيك ولا بد من قطع النظر عن متعلق قوله أولا ولا يحرم وهو برضاع وإلا لما صح التعميم بقوله بعد من نسب أو رضا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نسب أو رضاع</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الاخ وفي الاخت، أي ولا يحرم عليك أخت أخيك الذي من النسب أو من الرضاع سواء كانت هي أيضا من النسب، كأن كان لزيد أخ لاب وأخت لام فلاخيه لابيه نكاحها، أم من الرضاع</w:t>
      </w:r>
      <w:r>
        <w:rPr>
          <w:rFonts w:cs="Tahoma" w:ascii="Tahoma" w:hAnsi="Tahoma"/>
          <w:color w:val="000000"/>
          <w:sz w:val="20"/>
          <w:szCs w:val="20"/>
          <w:rtl w:val="true"/>
        </w:rPr>
        <w:t xml:space="preserve">: </w:t>
      </w:r>
      <w:r>
        <w:rPr>
          <w:rFonts w:ascii="Tahoma" w:hAnsi="Tahoma" w:cs="Tahoma"/>
          <w:color w:val="000000"/>
          <w:sz w:val="20"/>
          <w:sz w:val="20"/>
          <w:szCs w:val="20"/>
          <w:rtl w:val="true"/>
        </w:rPr>
        <w:t>كأن ترضع امرأة زيد أو صغيرة أجنبية فلاخيه لابيه نكاحها، وسواء كانت الاخت أخت أخيك من أبيك لامه كما مثلنا أم أخت أخيك من أمك لا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ثاله في النسب أن يكون لابي أخيك من أمك بنت من غير أمك فلك نكاحها، وفي الرضاع أن ترضع صغيرة بلبن أبي أخيك لامك فلك نكاح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شروط الرضاع المحرم</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فرده الفقهاء بباب مستقل، ويذكرونه عقب العقدة، والمصنف خالفهم وذكره هنا لانه لما ذكر الرضاع المحرم ناسب أن يذكر شروطه معه</w:t>
      </w:r>
      <w:r>
        <w:rPr>
          <w:rFonts w:cs="Tahoma" w:ascii="Tahoma" w:hAnsi="Tahoma"/>
          <w:color w:val="000000"/>
          <w:sz w:val="20"/>
          <w:szCs w:val="20"/>
          <w:rtl w:val="true"/>
        </w:rPr>
        <w:t xml:space="preserve">. </w:t>
      </w:r>
      <w:r>
        <w:rPr>
          <w:rFonts w:ascii="Tahoma" w:hAnsi="Tahoma" w:cs="Tahoma"/>
          <w:color w:val="000000"/>
          <w:sz w:val="20"/>
          <w:sz w:val="20"/>
          <w:szCs w:val="20"/>
          <w:rtl w:val="true"/>
        </w:rPr>
        <w:t>فما أحسن صنيعه</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رضاع لغة اسم لمص الثدي وشرب لبن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 ما ذكره الشارح</w:t>
      </w:r>
      <w:r>
        <w:rPr>
          <w:rFonts w:cs="Tahoma" w:ascii="Tahoma" w:hAnsi="Tahoma"/>
          <w:color w:val="000000"/>
          <w:sz w:val="20"/>
          <w:szCs w:val="20"/>
          <w:rtl w:val="true"/>
        </w:rPr>
        <w:t xml:space="preserve">. </w:t>
      </w:r>
      <w:r>
        <w:rPr>
          <w:rFonts w:ascii="Tahoma" w:hAnsi="Tahoma" w:cs="Tahoma"/>
          <w:color w:val="000000"/>
          <w:sz w:val="20"/>
          <w:sz w:val="20"/>
          <w:szCs w:val="20"/>
          <w:rtl w:val="true"/>
        </w:rPr>
        <w:t>وأركانه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ضع، ورضيع، ولبن، وكلها تعلم من كلا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رضاع</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الراء وفتحها وبالضاد المعجمة وقد تبدل ت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حرم، بكسر الراء المشد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كان بمص الثدي أم بغيره، كما إذا حلب منها ثم صب في ف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رضي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ب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مخيضا، ومثل الزبد والجبن والاقط والقشطة لان ما ذكر في حكم اللبن، بخلاف السمن الخالص من اللب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صل، وهو الذي يسيل من الجبن والاقط، واعتمد بعضهم التحريم بالسمن الخالص لما فيه من الدس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آدم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ة حياة مستقرة في حال انفصال اللبن منها وإن لم يشربه إلا بعد مو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آدمية الرجل فلا تثبت حرمة بلبنه على الصحيح لانه ليس معدا للتغذية، فأشبه غيره من المائعات، لكن يكره له ولفرعه نكاح من ارتضعت بلبن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أيضا الخنثى المشكل والمذهب أنه يوقف الامر فيه إلى البيان، فإن بان أنثى حرم لبنه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فلو مات قبله لم يثبت التحريم، فللذي ارتضع منه نكاح أم الخنثى ونحوها والبهيمة</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رتضع صغيران من شاة مثلا لم تحرم مناكحتهما والجنية بناء على عدم صحة مناكحتنا للجن</w:t>
      </w:r>
      <w:r>
        <w:rPr>
          <w:rFonts w:cs="Tahoma" w:ascii="Tahoma" w:hAnsi="Tahoma"/>
          <w:color w:val="000000"/>
          <w:sz w:val="20"/>
          <w:szCs w:val="20"/>
          <w:rtl w:val="true"/>
        </w:rPr>
        <w:t xml:space="preserve">. </w:t>
      </w:r>
      <w:r>
        <w:rPr>
          <w:rFonts w:ascii="Tahoma" w:hAnsi="Tahoma" w:cs="Tahoma"/>
          <w:color w:val="000000"/>
          <w:sz w:val="20"/>
          <w:sz w:val="20"/>
          <w:szCs w:val="20"/>
          <w:rtl w:val="true"/>
        </w:rPr>
        <w:t>أما على صحة ذلك فهم كالآدميين</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رضعت جنية صغيرا ثبت التحريم وإن لم تكن على صورة الآدمية أو كان ثديها في غير محله المعتاد</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ي حية الميتة فلا يثبت الرضاع بلبنها لانه منفصل من جثة منفكة عن الحل والحرمة كالبه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حياة مستقرة من انتهت إلى حركة المذبوح فلا يثبت الرضاع بلبنها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غت سن حيض</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آدم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آدمية موصوفة بكونها بلغت سن الحيض، أي ولو كانت بكرا خلية</w:t>
      </w:r>
      <w:r>
        <w:rPr>
          <w:rFonts w:cs="Tahoma" w:ascii="Tahoma" w:hAnsi="Tahoma"/>
          <w:color w:val="000000"/>
          <w:sz w:val="20"/>
          <w:szCs w:val="20"/>
          <w:rtl w:val="true"/>
        </w:rPr>
        <w:t xml:space="preserve">. </w:t>
      </w:r>
      <w:r>
        <w:rPr>
          <w:rFonts w:ascii="Tahoma" w:hAnsi="Tahoma" w:cs="Tahoma"/>
          <w:color w:val="000000"/>
          <w:sz w:val="20"/>
          <w:sz w:val="20"/>
          <w:szCs w:val="20"/>
          <w:rtl w:val="true"/>
        </w:rPr>
        <w:t>وسن الحيض هو تسع سنين قمرية، ويكفي كون التسع تقريبية،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الحيض، ولا يشترط أن تكون تحديدية</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نفصل اللبن منها قبل التسع بما لا يسع حيضا وطهرا، وهو أقل من ستة عشر يوما، كان محر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ذلك من لم تبلغ سن حيض بأن انفصل منها قبل التسع بما يسع حيضا وطهرا، وهو ستة عشر يوما فأكثر، فلا يؤثر، وذلك لانها لا تحتمل حينئذ الولادة واللبن فرع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طر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لبن المحرم وص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حرم وصول اللبن ولو كان قطرة، والمراد في كل رض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ختلطا 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مختلطا بغيره مائعا كان أو جامدا فإنه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قل أي اللبن المخلوط مع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إن كان اللبن المخلوط غالبا بأن بقي طعمه أو لونه أو ريحه أثر التحريم مطلقا، سواء شرب البعض أو الكل، وإن كان مغلوبا بأن زال طعمه أو لونه أو ريحه حسا وتقديرا بالاشد، فإن شرب الكل أثر التحريم لتيقن شرب اللبن، وإلا 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وف</w:t>
      </w:r>
      <w:r>
        <w:rPr>
          <w:rFonts w:cs="Tahoma" w:ascii="Tahoma" w:hAnsi="Tahoma"/>
          <w:color w:val="000000"/>
          <w:sz w:val="20"/>
          <w:szCs w:val="20"/>
          <w:rtl w:val="true"/>
        </w:rPr>
        <w:t xml:space="preserve">) </w:t>
      </w:r>
      <w:r>
        <w:rPr>
          <w:rFonts w:ascii="Tahoma" w:hAnsi="Tahoma" w:cs="Tahoma"/>
          <w:color w:val="000000"/>
          <w:sz w:val="20"/>
          <w:sz w:val="20"/>
          <w:szCs w:val="20"/>
          <w:rtl w:val="true"/>
        </w:rPr>
        <w:t>بالنصب على الظرفية متعلق بوص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وله في جوفه، أي معدته أو دماغ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راد بالجوف ما يحيل الغذاء أو الدواء</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الوصول مطلقا، ولو بإسعاط، بأن يصب اللبن في أنفه فيصل إلى دماغه، لا بحقنة، بأن يصب اللبن في دبره فيصل إلى معدته أو بتقطير في قبل أو أذن لعدم التغذي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من هنا يظهر أنه لا أثر لوصوله لما عدا المعدة والدماغ وإن وصل إلى حد الباطن المفطر للصائ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رض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 حياة مستقرة، فلا أثر لوصوله جوف من حركته حركة مذبوح أو ميت اتفاقا لانتفاء التغذ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بلغ حول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رضيع</w:t>
      </w:r>
      <w:r>
        <w:rPr>
          <w:rFonts w:cs="Tahoma" w:ascii="Tahoma" w:hAnsi="Tahoma"/>
          <w:color w:val="000000"/>
          <w:sz w:val="20"/>
          <w:szCs w:val="20"/>
          <w:rtl w:val="true"/>
        </w:rPr>
        <w:t xml:space="preserve">: </w:t>
      </w:r>
      <w:r>
        <w:rPr>
          <w:rFonts w:ascii="Tahoma" w:hAnsi="Tahoma" w:cs="Tahoma"/>
          <w:color w:val="000000"/>
          <w:sz w:val="20"/>
          <w:sz w:val="20"/>
          <w:szCs w:val="20"/>
          <w:rtl w:val="true"/>
        </w:rPr>
        <w:t>أي رضيع موصوف بكونه لم يبلغ عمره حولين، أي بالاهلة إن وقع انفصال الرضيع أول الشهر الاول، فإن انكسر الشهر بأن وقع انفصاله في أثنائه تمم العدد من الخامس والعشرين شهرا ثلاثين يوم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لم يبلغ حولين ما لو بلغهما فلا يؤثر ارتضاعه تحري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خبر الدارقطني لا رضاع إلا ما كان في الحولين وما ورد مما خالف ذلك في قصة سالم مولى أبي حذيفة رضي الله عنه فإن زوجته كرهت دخوله عليها فأرشدها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لى إرضاعه حيث قال لها أرضعيه</w:t>
      </w:r>
      <w:r>
        <w:rPr>
          <w:rFonts w:cs="Tahoma" w:ascii="Tahoma" w:hAnsi="Tahoma"/>
          <w:color w:val="000000"/>
          <w:sz w:val="20"/>
          <w:szCs w:val="20"/>
          <w:rtl w:val="true"/>
        </w:rPr>
        <w:t xml:space="preserve">: </w:t>
      </w:r>
      <w:r>
        <w:rPr>
          <w:rFonts w:ascii="Tahoma" w:hAnsi="Tahoma" w:cs="Tahoma"/>
          <w:color w:val="000000"/>
          <w:sz w:val="20"/>
          <w:sz w:val="20"/>
          <w:szCs w:val="20"/>
          <w:rtl w:val="true"/>
        </w:rPr>
        <w:t>فمخصوص به أو منسوخ</w:t>
      </w:r>
      <w:r>
        <w:rPr>
          <w:rFonts w:cs="Tahoma" w:ascii="Tahoma" w:hAnsi="Tahoma"/>
          <w:color w:val="000000"/>
          <w:sz w:val="20"/>
          <w:szCs w:val="20"/>
          <w:rtl w:val="true"/>
        </w:rPr>
        <w:t xml:space="preserve">. </w:t>
      </w:r>
      <w:r>
        <w:rPr>
          <w:rFonts w:ascii="Tahoma" w:hAnsi="Tahoma" w:cs="Tahoma"/>
          <w:color w:val="000000"/>
          <w:sz w:val="20"/>
          <w:sz w:val="20"/>
          <w:szCs w:val="20"/>
          <w:rtl w:val="true"/>
        </w:rPr>
        <w:t>وابتداؤهما يعتبر من تمام انفصال الرضيع</w:t>
      </w:r>
      <w:r>
        <w:rPr>
          <w:rFonts w:cs="Tahoma" w:ascii="Tahoma" w:hAnsi="Tahoma"/>
          <w:color w:val="000000"/>
          <w:sz w:val="20"/>
          <w:szCs w:val="20"/>
          <w:rtl w:val="true"/>
        </w:rPr>
        <w:t xml:space="preserve">. </w:t>
      </w:r>
      <w:r>
        <w:rPr>
          <w:rFonts w:ascii="Tahoma" w:hAnsi="Tahoma" w:cs="Tahoma"/>
          <w:color w:val="000000"/>
          <w:sz w:val="20"/>
          <w:sz w:val="20"/>
          <w:szCs w:val="20"/>
          <w:rtl w:val="true"/>
        </w:rPr>
        <w:t>فلو ارتضع قبل تمامه لم يؤث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م الرضيع حولين في أثناء الرضعة الخامسة أثر على المذهب لان ما يصل إلى الجوف في كل رضعة غير مقدر حتى لو لم يصل في كل رضعة إلا فط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فى،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قينا</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نتفاء بلوغه الحولين، أي يعتبر انتفاء بلوغه الحولين يق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شك هل بلغهما أم لا ؟ لم يؤثر الرضاع حينئذ للشك في سبب التحري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مس مرات</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وص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 وصول اللبن في جوف الرضيع خمس مرات أو ظرف متعلق به، أي وصوله من خمس مرا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قينا، قيد في الخمس مرات</w:t>
      </w:r>
      <w:r>
        <w:rPr>
          <w:rFonts w:cs="Tahoma" w:ascii="Tahoma" w:hAnsi="Tahoma"/>
          <w:color w:val="000000"/>
          <w:sz w:val="20"/>
          <w:szCs w:val="20"/>
          <w:rtl w:val="true"/>
        </w:rPr>
        <w:t xml:space="preserve">. </w:t>
      </w:r>
      <w:r>
        <w:rPr>
          <w:rFonts w:ascii="Tahoma" w:hAnsi="Tahoma" w:cs="Tahoma"/>
          <w:color w:val="000000"/>
          <w:sz w:val="20"/>
          <w:sz w:val="20"/>
          <w:szCs w:val="20"/>
          <w:rtl w:val="true"/>
        </w:rPr>
        <w:t>فلو شك في كونه خمسا أو أقل لم يؤثر لان الاصل عدم الخمس، لكن لا يخفى الورع</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كمة في اعتباره خمس مرات أن الحواس التي بها الادراك خمس</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سمع والبصر والشم والذوق والمس، فكأن كل رضعة تحفظ حا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ل يكفي رضعة واحدة، وهو مذهب أبي حنيفة ومالك رضي الله عنهما، ثم إن ظاهر العبارة أنه يكفي وصول اللبن الجوف خمس مرات ولو انفصل اللبن من الثدي دفع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حدة، وليس كذلك، بل لا بد من انفصال اللبن خمسا ووصوله إلى الجوف خمسا</w:t>
      </w:r>
      <w:r>
        <w:rPr>
          <w:rFonts w:cs="Tahoma" w:ascii="Tahoma" w:hAnsi="Tahoma"/>
          <w:color w:val="000000"/>
          <w:sz w:val="20"/>
          <w:szCs w:val="20"/>
          <w:rtl w:val="true"/>
        </w:rPr>
        <w:t xml:space="preserve">. </w:t>
      </w:r>
      <w:r>
        <w:rPr>
          <w:rFonts w:ascii="Tahoma" w:hAnsi="Tahoma" w:cs="Tahoma"/>
          <w:color w:val="000000"/>
          <w:sz w:val="20"/>
          <w:sz w:val="20"/>
          <w:szCs w:val="20"/>
          <w:rtl w:val="true"/>
        </w:rPr>
        <w:t>فلو حلب منها لبن دفعة وأوجره الطفل خمس مرات أو حلب منها خمس مرات وأوجره دفعة حسب رضعة واحدة في الصورتين اعتبارا في الاولى بحالة الانفصال وفي الثانية بحالة الوص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رفا أي أن العبرة في ضبط الخمس بالعرف، وذلك لانهن لا ضابط لهن لغة ولا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وما لا ضابط له فيهما فضابطه 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ا قضى بكونه رضعة أو رضعات اعتبر، وإلا 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طع الرضي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ضاع</w:t>
      </w:r>
      <w:r>
        <w:rPr>
          <w:rFonts w:cs="Tahoma" w:ascii="Tahoma" w:hAnsi="Tahoma"/>
          <w:color w:val="000000"/>
          <w:sz w:val="20"/>
          <w:szCs w:val="20"/>
          <w:rtl w:val="true"/>
        </w:rPr>
        <w:t xml:space="preserve">. </w:t>
      </w:r>
      <w:r>
        <w:rPr>
          <w:rFonts w:ascii="Tahoma" w:hAnsi="Tahoma" w:cs="Tahoma"/>
          <w:color w:val="000000"/>
          <w:sz w:val="20"/>
          <w:sz w:val="20"/>
          <w:szCs w:val="20"/>
          <w:rtl w:val="true"/>
        </w:rPr>
        <w:t>وهو تفريع على كون العبرة في ضبطهن بالعر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عراضا، منصوب على الحال من فاعل قطع</w:t>
      </w:r>
      <w:r>
        <w:rPr>
          <w:rFonts w:cs="Tahoma" w:ascii="Tahoma" w:hAnsi="Tahoma"/>
          <w:color w:val="000000"/>
          <w:sz w:val="20"/>
          <w:szCs w:val="20"/>
          <w:rtl w:val="true"/>
        </w:rPr>
        <w:t xml:space="preserve">: </w:t>
      </w:r>
      <w:r>
        <w:rPr>
          <w:rFonts w:ascii="Tahoma" w:hAnsi="Tahoma" w:cs="Tahoma"/>
          <w:color w:val="000000"/>
          <w:sz w:val="20"/>
          <w:sz w:val="20"/>
          <w:szCs w:val="20"/>
          <w:rtl w:val="true"/>
        </w:rPr>
        <w:t>أي قطعه حال كونه معرضا عن الثدي أو على أنه مفعول لاجله، أي للاعر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لو قطعه لا إعراضا بل لنحو اللهو ثم عاد إليه فإنه يعد رضعة واحدة، كما سيصرح به قر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شتغ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أخره عن قوله فرضعتان لكان أولى، لانه غاية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طعته المرض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عراضا أيضا لا لشغل خفيف، وإلا فلا تعدد، كما سيصرح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ع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ضي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الرضا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صورت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بالتراخي، ولو قال ولو فورا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ضعتان</w:t>
      </w:r>
      <w:r>
        <w:rPr>
          <w:rFonts w:cs="Tahoma" w:ascii="Tahoma" w:hAnsi="Tahoma"/>
          <w:color w:val="000000"/>
          <w:sz w:val="20"/>
          <w:szCs w:val="20"/>
          <w:rtl w:val="true"/>
        </w:rPr>
        <w:t xml:space="preserve">) </w:t>
      </w:r>
      <w:r>
        <w:rPr>
          <w:rFonts w:ascii="Tahoma" w:hAnsi="Tahoma" w:cs="Tahoma"/>
          <w:color w:val="000000"/>
          <w:sz w:val="20"/>
          <w:sz w:val="20"/>
          <w:szCs w:val="20"/>
          <w:rtl w:val="true"/>
        </w:rPr>
        <w:t>خبر لمبتدأ محذوف والجملة جواب الشر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هما، أي ما قبل القطع وما بعد العود، رضعت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طع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ضيع الرضاع</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نحو لهو</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ه إعراضا، كما علمت</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وم</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نحو اللهو</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التنفس وازدراد ما جمعه من اللبن في ف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خفيف، صفة لنحو لهو، ويصح جعله صفة لنوم، لكن الاول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اد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قطعه لنحو له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طا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خفيف من عطف الفعل على الاسم المشبه للفعل وهو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خلاصة</w:t>
      </w:r>
      <w:r>
        <w:rPr>
          <w:rFonts w:cs="Tahoma" w:ascii="Tahoma" w:hAnsi="Tahoma"/>
          <w:color w:val="000000"/>
          <w:sz w:val="20"/>
          <w:szCs w:val="20"/>
          <w:rtl w:val="true"/>
        </w:rPr>
        <w:t xml:space="preserve">: </w:t>
      </w:r>
      <w:r>
        <w:rPr>
          <w:rFonts w:ascii="Tahoma" w:hAnsi="Tahoma" w:cs="Tahoma"/>
          <w:color w:val="000000"/>
          <w:sz w:val="20"/>
          <w:sz w:val="20"/>
          <w:szCs w:val="20"/>
          <w:rtl w:val="true"/>
        </w:rPr>
        <w:t>واعطف على اسم شبه فعل فعلا وعكسا استعمل تجده سهلا والمناسب أن يقول أو طويل من عطف الوصف على الوصف، أي أو قطعه لنحو لهو طوي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ثدي بفمه</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حالية، وهي قيد في الطول</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نام أو التهى طويلا فإن بقي الثدي بفمه لم يتعدد وإلا تعد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حول</w:t>
      </w:r>
      <w:r>
        <w:rPr>
          <w:rFonts w:cs="Tahoma" w:ascii="Tahoma" w:hAnsi="Tahoma"/>
          <w:color w:val="000000"/>
          <w:sz w:val="20"/>
          <w:szCs w:val="20"/>
          <w:rtl w:val="true"/>
        </w:rPr>
        <w:t xml:space="preserve">) </w:t>
      </w:r>
      <w:r>
        <w:rPr>
          <w:rFonts w:ascii="Tahoma" w:hAnsi="Tahoma" w:cs="Tahoma"/>
          <w:color w:val="000000"/>
          <w:sz w:val="20"/>
          <w:sz w:val="20"/>
          <w:szCs w:val="20"/>
          <w:rtl w:val="true"/>
        </w:rPr>
        <w:t>يصح قراءته بصيغة الفعل عطفا على أو قطعه، ويصح قراءته بصيغة المصدر عطفا على نحو لهو، والتقدير عليه أو قطعه لاجل نحو تحول</w:t>
      </w:r>
      <w:r>
        <w:rPr>
          <w:rFonts w:cs="Tahoma" w:ascii="Tahoma" w:hAnsi="Tahoma"/>
          <w:color w:val="000000"/>
          <w:sz w:val="20"/>
          <w:szCs w:val="20"/>
          <w:rtl w:val="true"/>
        </w:rPr>
        <w:t xml:space="preserve">. </w:t>
      </w:r>
      <w:r>
        <w:rPr>
          <w:rFonts w:ascii="Tahoma" w:hAnsi="Tahoma" w:cs="Tahoma"/>
          <w:color w:val="000000"/>
          <w:sz w:val="20"/>
          <w:sz w:val="20"/>
          <w:szCs w:val="20"/>
          <w:rtl w:val="true"/>
        </w:rPr>
        <w:t>ويدل للاول عبارة المنهاج ونصها مع التحفة، أو قطعه للهو وعاد في الحال أو تحول أو حولته من ثدي لآخر فلا تعد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يدل للثاني عبارة الارشاد ونصها مع 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لا إن قطعه بتح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سبب تحوله من ثدي لآخ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تحوي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تحول حصل بتحويل المرضعة 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غاية للتعم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فرق في هذا التحول بين أن يكون من الطفل بنفسه أو من المرض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ثدي 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ح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تحول من ثديها إلى ثديها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عبر بما ذكرته لكان أولى لان عبارته تشمل ثدي غير المرضعة الاولى مع أن الرضاع يتعدد به مطلق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طع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و قطعه لنحو لهو</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شغل خفيف</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إذا كان لشغل غير خفيف بأن كان طويلا فإنه يتعدد بالعود</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ما ذكره الشارح من المسائل خمس على قراءة تحول بصيغة الفعل</w:t>
      </w:r>
      <w:r>
        <w:rPr>
          <w:rFonts w:cs="Tahoma" w:ascii="Tahoma" w:hAnsi="Tahoma"/>
          <w:color w:val="000000"/>
          <w:sz w:val="20"/>
          <w:szCs w:val="20"/>
          <w:rtl w:val="true"/>
        </w:rPr>
        <w:t xml:space="preserve">: </w:t>
      </w:r>
      <w:r>
        <w:rPr>
          <w:rFonts w:ascii="Tahoma" w:hAnsi="Tahoma" w:cs="Tahoma"/>
          <w:color w:val="000000"/>
          <w:sz w:val="20"/>
          <w:sz w:val="20"/>
          <w:szCs w:val="20"/>
          <w:rtl w:val="true"/>
        </w:rPr>
        <w:t>اثنان منها يتعدد فيهما الرضاع وهما</w:t>
      </w:r>
      <w:r>
        <w:rPr>
          <w:rFonts w:cs="Tahoma" w:ascii="Tahoma" w:hAnsi="Tahoma"/>
          <w:color w:val="000000"/>
          <w:sz w:val="20"/>
          <w:szCs w:val="20"/>
          <w:rtl w:val="true"/>
        </w:rPr>
        <w:t xml:space="preserve">: </w:t>
      </w:r>
      <w:r>
        <w:rPr>
          <w:rFonts w:ascii="Tahoma" w:hAnsi="Tahoma" w:cs="Tahoma"/>
          <w:color w:val="000000"/>
          <w:sz w:val="20"/>
          <w:sz w:val="20"/>
          <w:szCs w:val="20"/>
          <w:rtl w:val="true"/>
        </w:rPr>
        <w:t>ما إذا قطعه الرضيع إعراضا، وما إذا قطعته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بقية لا يتعدد فيها الرضاع 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إذا قطعه لنحو لهو خفيف، وأما إذا تحول من ثديها للآخر، وأما إذا قطعته لشغل خفي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عد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ن المقدرة قبل قوله قطعه لنحو لهو وبعد أو، وقوله في جميع ذلك، أي المذكور، وهو قوله أو قطعه لنحو لهو وقوله أو تحول وقوله أو قطعته، وإنما لم يحصل التعدد في ذلك عملا بالع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ير المرضع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حاجة إلى هذا بعد الضابط السابق الذي ذكره بقوله فمرضعتك ومرضعتها الخ إلا أن يقال الغرض منه بيان ضابط آخر بعبارة أخرى، وكان الاولى التفريع بالف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ضي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ذو اللبن أباه، أي ويصير صاحب اللبن أبا الرض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فرق فيه بين أن يكون زوجا أو واطئا بشبهة أو واطئا بمالك اليمين لا الواطئ بزنا، فلا يحرم عليه أن ينكح المرتضعة بلبن زنا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كن يكره ولا تنقطع نسبة اللبن عن صاحبه، فإن طالت المدة جدا أو انقطع ثم عاد إلا بولادة من آخر فاللبن قبلها للاول واللبن بعدها لل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سر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تنتشر الحرمة ممن رضع، وهو الطفل، أي وصول المرضعة وذي اللبن وفروعهما وحواش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صريح عبارته أن الحرمة تنتشر من الرضيع إلى من ذكر مع أن الحرمة إنما تنتشر من المرضعة إلى أصولها وفروعها وحواشيها، وكذلك من ذي اللبن إلى المذكورين، فكان الاولى أن يقول وتسري الحرمة من المرضعة وذي اللبن الى من ذكر ومن الرضيع إلى فروع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اصول الآباء، وبالفروع الابناء، وبالحواشي الاخوة والاخوات والاعمام والعمات</w:t>
      </w:r>
      <w:r>
        <w:rPr>
          <w:rFonts w:cs="Tahoma" w:ascii="Tahoma" w:hAnsi="Tahoma"/>
          <w:color w:val="000000"/>
          <w:sz w:val="20"/>
          <w:szCs w:val="20"/>
          <w:rtl w:val="true"/>
        </w:rPr>
        <w:t xml:space="preserve">. </w:t>
      </w:r>
      <w:r>
        <w:rPr>
          <w:rFonts w:ascii="Tahoma" w:hAnsi="Tahoma" w:cs="Tahoma"/>
          <w:color w:val="000000"/>
          <w:sz w:val="20"/>
          <w:sz w:val="20"/>
          <w:szCs w:val="20"/>
          <w:rtl w:val="true"/>
        </w:rPr>
        <w:t>فيصير آباء المرضعة وصاحب اللبن أجداده، وأمهاتهما جداته، وأولادهما أخوته وأخو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وجدوا قبله وبعده، كما تقدم، وإخوة المرضعة أخواله، وأخواتها خالاته، وإخوة صاحب اللبن أعمامه، وأخواته عماته، ويصير أولاد الرضيع أحفاد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ى فروع الرضي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سري الحرمة من الرضيع إلى فروعه لا إلى أصوله وحواشيه، والفرق بين أصولهما وحواشيهما وبين أصوله وحواشيه أن لبن المرضعة كالجزء من أصولها فتسري الحرمة إليهم وإلى حواشيهم، وسبب لبن المرضعة مني الفحل الذي جاء منه الولد، وهو كالجزء من أصوله أيضا، فيسري التحريم إليهم وإلى حواشيهم، ولا كذلك في أصول الرضيع وحواشي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 هذا الضابط بعضهم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نتشر التحريم من مرضع إلى أصول فصول والحواشي من الوسطو وممن له در إلى هذه ومن رضيع إلى ما كان من فرعه فقط والمراد بمن له الدر صاحب اللبن، كالزوج، واسم الاشارة عائد إلى الثلاثة قب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ق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الاقرار والشهادة بالرض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ل و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واو بمعنى أو، لان لفظ الاقرار لا يشترط أن يكون صادرا منهما معا، بل يكون تارة صادرا منهما معا، وتارة يكون صادرا على أحدهما ثم يوافقه الآخر أو ين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الظرف متعلق بأق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يذكر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بينهما أخوة رض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بنوة أو عمومة أو خؤولة بأن قال هي بنتي أو أختي أو عمتي أو خالتي، أو قالت هي هو إبني أو أخي أو عمي أو خالي ووافق كل منهما الآخر على ما أقر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قر به بأن لم يكذبه الحس، فإن كذبه بأن منع من الاجتماع بها أو بمن تحرم عليه بسبب إرضاعها مانع حسي أو ادعى أنها بنته وهي أسن منه، فإقراره لغ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م تناكح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ؤاخذة لكل منهما ب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ظاهرا وباطنا إن صدق المقر، وإلا فظاهرا فقط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أنه لا تثبت الحرمة على غير المقر من فروعه وأصوله مثلا إلا إن صد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رجعا عن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حرمة المناكحة ب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رمت مناكحتهما به بعده وإن رجعا عنه فلا يعتد برجوع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قبل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أقر رجل وامرأة بعد العقد أن بينهما 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 باط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عقد النكاح باطل عملا بإقرارهما وإن قضت العادة بجهلهما بشروط الرضاع المح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فرق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سقط المسمى لتبين فساد النكاح ويجب مهر المثل إن وطئها معذورة، كأن كانت جاهلة بالحال أو مكرهة، وإلا فلا يجب ش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ق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رضاع الم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أنكرت، أي الزوجة المدعى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 في ح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مل بإقراره بالنسبة لحقه وهو انفساخ النكاح، لا بالنسبة لحقها وهو الصد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يسقط عنه، بل لها المسمى إن صح، وإلا فمهر المثل إن وطئها، وإلا فنصفه، وذلك لان الفرقة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فرق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فرق القاضي أو نائبه بينهما حينئ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قر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ضاع المحرم، وقوله د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أي أنه أنكر ما ادع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 المقدرة قبل قوله أقرت</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إن أقرت وأنكر هو فإ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كان أي إقرار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3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عد أن ع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إسقاط قوله بعد أن ويقتصر على قوله عينته لان ذكره يقتضي أنها لو أقرت بذلك قبل تعيينها وقبل تمكينها من الوطئ يقبل قولها، ولا معنى 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فرض أن الاقرار واقع بعد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مكنته من وطئه إياها، أي حال كونها عالمة بالحال مختا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قبل ق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صدق هو بيمينه ولا شئ لها لا المسمى ولا مهر المثل بوطئه لها لانها ز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مع الاصل، وإن ادعته، أي الزوجة، الرضاع المحرم فأنكره الزوج صدق بيمينه إن زوجت منه برضاها به بأن عينته في إذنها لتضمنه إقرارها بحلها له، وإلا تزوج برضاها، بل إجبارا، أو أذنت من غير تعيين زوج فالاصح تصديقها بيمينها، ما لم تمكنه من وطئها مختارة، لاحتمال ما تدعيه ولم يثبت منها ما يناقض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صدق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تعين الزوج في الاذن للتزويج بأن أذنت للولي في التزويج من غير تعيين ولم تمكنه من وطئه إياها حال كونها عالمة مختارة، بأن مكنته حال كونها جاهلة بالحال أو مكرهة، أو لم تمكنه رأسا صدقت بيمينها وفرق بينهما وعليه مهر المثل لا المسمى إذا 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أخذت المسمى فليس له رده وإعطاؤها مهر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ورع له فيما إذا ادعت الرضاع أن يطلقها لتحل لغيره إن كانت كاذبة</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منكر الرضاع منهما يحلف على نفي علمه به لانه ينفي فعل غيره ولا نظر إلى فعله في الارتضاع، لانه كان صغيرا ومدعيه يحلف على بت لانه يثبت فعل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م لو نكل أحدهما عن اليمين وردت على الآخر حلف على الب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سمع دعوى نحو أ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لم تكن بينة ولم يصدقاه بدليل قوله بعد ويثبت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ثبت الرضاع برجل وامرأت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شهادة رجل وامرأ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رجلين أيضا وإن تعمدا النظر لثدييها لغير الشهادة وتكرر منهما لانه صغيرة لا يضر إدمانها حيث غلبت طاعاته على معاص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أربع نس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ثبت بأربع نسوة لاطلاعهن عليه غالبا كالولادة ومن ثم لو كان النزاع في الشرب من ظرف لم يقبلن لان الرجال يطلعون عليه ثم يقبلن في أن ما في الظرف لبن فلانة، لان الرجال لا يطلعون على الحلب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هن، أم المرضع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ثبوت الرضاع بأربع نس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ثبت الرضاع بهن ولو كانت أم المرضعة واحدة منه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ضعة تقرأ بصيغة اسم المفعول، وأمها هي المرضعة، بكسر الضاد، وإنما حملت ما ذكر على هذا الضبط لانها هي التي يتوهم إخراجها وعدم صحة شهادتها للته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غيرها فلا يتوهم فيه ذلك فلا حاجة للتنبيه عليه بالغ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شهد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م المرض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س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ادة حسبة، وهي التي تكون من غير استشهاد</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قول الشاهد ابتداء عند القاضي أشهد على فلان بكذا فأحضره سواء تقدمها دعوى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هو الذي جرى عليه ابن حجر وغيره، خلافا للاذرعي كما في الرشيدي ح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نها لا يقال لها شهادة حسبة بعد الدعوى</w:t>
      </w:r>
      <w:r>
        <w:rPr>
          <w:rFonts w:cs="Tahoma" w:ascii="Tahoma" w:hAnsi="Tahoma"/>
          <w:color w:val="000000"/>
          <w:sz w:val="20"/>
          <w:szCs w:val="20"/>
          <w:rtl w:val="true"/>
        </w:rPr>
        <w:t xml:space="preserve">. </w:t>
      </w:r>
      <w:r>
        <w:rPr>
          <w:rFonts w:ascii="Tahoma" w:hAnsi="Tahoma" w:cs="Tahoma"/>
          <w:color w:val="000000"/>
          <w:sz w:val="20"/>
          <w:sz w:val="20"/>
          <w:szCs w:val="20"/>
          <w:rtl w:val="true"/>
        </w:rPr>
        <w:t>فقول الشارح بعد بلا دعوى، أي سبق دعوى، ليس بقيد، أو يقال إنه جرى على طريقة الاذرعي التي نقلها عنه ال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اكتفى بشهادة الحسبة منها لانتفاء التهمة لانها تكون شهادة على المرضع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ل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شهادة الحسبة غيرها فلا تكفي منها للتهمة لانها تكون شهادة لها حينئ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شهادة أب امرأة وابنها بطلاق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كاف للتنظ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نظير شهادة أم امرأة وابنها بطلاقها فإنها تقب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ذا كانت حسبة، فإن لم تكن حسبة فلا تقب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قبل شهادة مرضعة مع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ثلاث غيرها أو مع رجل وامرأة غير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طلب أجرة الرض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 الشهادة أو قبلها، فإن طلبتها لم تقبل للته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ذكرت فع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تقبل شهادتها حينئذ وإن ذكرت في الشهادة فعلها لانها غير متهمة في ذلك مع كون فعلها غير مقصود في الاثبات، إذ العبرة بوصول اللبن لجوف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تقبل شهادة المرضعة إن لم تطلب أجرة ولا ذكرت فعلها وكذا إن ذكرته فقالت أرضعته في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شهادة الرض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صحت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كر وق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أشهد أنه رضع خمس رضعات متفرقات في الحياة بعد التسع وقبل الحول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م إن كان الشاهد فقيها يوثق بمعرفته وفقهه موافقا للقاضي المقلد في شرط التحريم وحقيقة الرضعة اكتف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ه بإطلاق كونه محر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صوله للجو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ظر حلب</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لامه وهو اللبن المحلو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يج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إيجار وازدراد، والاول هو وضعه في فم الرضيع والثاني بلعه ووصوله للمعدة</w:t>
      </w:r>
      <w:r>
        <w:rPr>
          <w:rFonts w:cs="Tahoma" w:ascii="Tahoma" w:hAnsi="Tahoma"/>
          <w:color w:val="000000"/>
          <w:sz w:val="20"/>
          <w:szCs w:val="20"/>
          <w:rtl w:val="true"/>
        </w:rPr>
        <w:t xml:space="preserve">. </w:t>
      </w:r>
      <w:r>
        <w:rPr>
          <w:rFonts w:ascii="Tahoma" w:hAnsi="Tahoma" w:cs="Tahoma"/>
          <w:color w:val="000000"/>
          <w:sz w:val="20"/>
          <w:sz w:val="20"/>
          <w:szCs w:val="20"/>
          <w:rtl w:val="true"/>
        </w:rPr>
        <w:t>فلا بد في معرفة وصوله إلى الجوف من مشاهدة هذه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الحلب، والايجار، والازدراد</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قرائن</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عرف أيضا بقرائ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متصاص ثد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قرائ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حركة حل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حركة حلقه، وهو بسكون اللام بعد حاء مفتو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الظرف متعلق بامتصاص وما بعده، كما هو ظاهر عبارته، وهو يفيد اشتراط تقدم علمه بذلك على الامتصاص وما بعده، مع أنه يكفي العلم به ولو بعد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ى جعله متعلقا بفعل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هد بعد علمه أنها ذات لبن حالة الارضاع أو قبي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ه ال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علم أنها ذات لبن فلا يحل له أن يشهد ولو مع وجود القرائن المذكورة لان الاصل عدم اللبن، ولا عبرة بالقرائن مع هذا الا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في في أداء الشهادة ذكره القرائ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يقول أشهد أنه مص الثدي وحرك حلق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عتمدها ويجزم ب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يجزم بالشهادة بالرضاع معتمدا على القرائن من غير ذكر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هد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رضا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دون النصاب</w:t>
      </w:r>
      <w:r>
        <w:rPr>
          <w:rFonts w:cs="Tahoma" w:ascii="Tahoma" w:hAnsi="Tahoma"/>
          <w:color w:val="000000"/>
          <w:sz w:val="20"/>
          <w:szCs w:val="20"/>
          <w:rtl w:val="true"/>
        </w:rPr>
        <w:t xml:space="preserve">: </w:t>
      </w:r>
      <w:r>
        <w:rPr>
          <w:rFonts w:ascii="Tahoma" w:hAnsi="Tahoma" w:cs="Tahoma"/>
          <w:color w:val="000000"/>
          <w:sz w:val="20"/>
          <w:sz w:val="20"/>
          <w:szCs w:val="20"/>
          <w:rtl w:val="true"/>
        </w:rPr>
        <w:t>دون إن جعلت من الظروف المتصرفة فهي مرفوعة على أنها فاعل شهد، وإن جعلت من الظروف غير المتصرفة، كما هو رأي الجمهور، فالفاعل محذوف، وهي منصوبة صفة له، أي عدد دون النص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نصاب في الشهود هنا رجلان، أو رجل وامرأتان، أو أربع نسوة،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قع ش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فهوم قوله في حد الرضاع المحرم يقينا بعد قوله لم يبلغ حولين وبعد قوله خمس مرات، ولو قدمه هناك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تمام الرضع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هل ارتضع خمسا أو أ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و الحولين، أي أو شك هل ارتضع بعد تمام الحولين أو قبله ؟ وقوله أو وصول اللبن جوف الرضيع، أي أو شك هل وصل إليه أم لا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حرم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حرم الرضاع المذكور النكاح، فراء يحرم مشددة مكسورة، وفاعله يعود على الرضاع، ويصح جعل النكاح فاعلا والراء عليه مخففة مضمو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ورع الاجتن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جتناب النكاح لما روي عن عقبة بن الحار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تيت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قلت له يا رسول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تزوجت امرأة فجاءتنا امرأة سود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الت قد أرضعتكما وهي كاذبة ف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يف تصنع بها وقد زعمت أنها أرضعتكما ؟ دعها منك، أي طلقها، قال عق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راجعت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لت يا رسول الله إنها امرأة سوداء، أي فلا يقبل قولها، فقال أليس وقد قيل فأرشده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طريق الورع والاحتياط وإن لم تقبل شهادة تلك المرأ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تخبره إلا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كون الورع الاجتن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صدقها يلزم الاخذ بق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لزمه أن يعمل بقولها، فالاخذ فاعل يلزم</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جعل يلزم مبنيا للمجهول من ألزم الرباعي، وهو يطلب مفعول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الضمير المستتر، والثاني الاخذ</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ألزمه الشارع العمل بقو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حرم عليه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ثبت الاقرار بالرضاع إلا برج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فرق بين الرضاع نفسه، حيث يثبت بما مر، وبين الاقرار به، حيث لا يثبت إلا برجلين، أن الثاني مما يطلع عليه الرجال وهو لا يثبت إلا برجلين، كما سيأتي في الشه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مصاهر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ن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رط في الزوجة عدم محرمية بسبب مظاهرة، وهي معنى يشبه القرابة يترتب على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هي خلطة توجب تحري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حرم زوجة أ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دخل بها، وذلك لاطلاق قوله تعالى</w:t>
      </w:r>
      <w:r>
        <w:rPr>
          <w:rFonts w:cs="Tahoma" w:ascii="Tahoma" w:hAnsi="Tahoma"/>
          <w:color w:val="000000"/>
          <w:sz w:val="20"/>
          <w:szCs w:val="20"/>
          <w:rtl w:val="true"/>
        </w:rPr>
        <w:t>: * (</w:t>
      </w:r>
      <w:r>
        <w:rPr>
          <w:rFonts w:ascii="Tahoma" w:hAnsi="Tahoma" w:cs="Tahoma"/>
          <w:color w:val="000000"/>
          <w:sz w:val="20"/>
          <w:sz w:val="20"/>
          <w:szCs w:val="20"/>
          <w:rtl w:val="true"/>
        </w:rPr>
        <w:t xml:space="preserve">ولا تنكحوا ما نكح آباؤكم من النساء إ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ا قد سلف</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ما قد مضى في الجاهلية قبل علمكم بتحريمه، كما قال الامام الشافعي رضي الله عنه في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فلا مؤاخذة عليكم به، فإنه كان في الجاهلية إذا مات الرجل عن زوجة خلفه عليها أكبر أولاده فيتزوج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أ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اص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د لاب أو أم</w:t>
      </w:r>
      <w:r>
        <w:rPr>
          <w:rFonts w:cs="Tahoma" w:ascii="Tahoma" w:hAnsi="Tahoma"/>
          <w:color w:val="000000"/>
          <w:sz w:val="20"/>
          <w:szCs w:val="20"/>
          <w:rtl w:val="true"/>
        </w:rPr>
        <w:t xml:space="preserve">) </w:t>
      </w:r>
      <w:r>
        <w:rPr>
          <w:rFonts w:ascii="Tahoma" w:hAnsi="Tahoma" w:cs="Tahoma"/>
          <w:color w:val="000000"/>
          <w:sz w:val="20"/>
          <w:sz w:val="20"/>
          <w:szCs w:val="20"/>
          <w:rtl w:val="true"/>
        </w:rPr>
        <w:t>أي جد من جهة الاب أو من جهة ال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نسب أو رض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في الاب والجد، أي لا فرق فيهما بين أن يكونا من جهة النسب أو من جهة الرض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حرم زوجة فصل، أي فرع وإن لم يدخل بها لاطلاق قوله تعالى</w:t>
      </w:r>
      <w:r>
        <w:rPr>
          <w:rFonts w:cs="Tahoma" w:ascii="Tahoma" w:hAnsi="Tahoma"/>
          <w:color w:val="000000"/>
          <w:sz w:val="20"/>
          <w:szCs w:val="20"/>
          <w:rtl w:val="true"/>
        </w:rPr>
        <w:t>: * (</w:t>
      </w:r>
      <w:r>
        <w:rPr>
          <w:rFonts w:ascii="Tahoma" w:hAnsi="Tahoma" w:cs="Tahoma"/>
          <w:color w:val="000000"/>
          <w:sz w:val="20"/>
          <w:sz w:val="20"/>
          <w:szCs w:val="20"/>
          <w:rtl w:val="true"/>
        </w:rPr>
        <w:t>وحلائل أبنائكم الذين من أصلابكم</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التقييد في الآية لاخراج حليلة المتبني، فلا يحرم على الشخص زوج من تبناه لانه ليس بابن له، لا لاخراج حليلة الابن من الرضاع فإنها تحرم بالاجم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ب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فص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سف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بن الاب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نسب أو رض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صل زوجة</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عطف على 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أمهاتها تفسير لاصل الزوجة، وقوله بنسب أو رضاع، تعميم في الامها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علت، أي الامها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ى وإن علون، بنون النسوة، وقوله وإن لم يدخ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الحرمة، أي يحرم نكاح أصل الزوجة وإن لم يدخل بالزو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آية</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للحرمة في جميع ما مر من زوجة الاصل وما بعده، وإن كان صنيعه يفيد أنه دليل لها في الاخير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لما تضمنته الآية من حرمة نكاح من ذكر فإنها تضمنت حرمة نكاح زوجة الاصل بقوله في صدرها </w:t>
      </w:r>
      <w:r>
        <w:rPr>
          <w:rFonts w:cs="Tahoma" w:ascii="Tahoma" w:hAnsi="Tahoma"/>
          <w:color w:val="000000"/>
          <w:sz w:val="20"/>
          <w:szCs w:val="20"/>
          <w:rtl w:val="true"/>
        </w:rPr>
        <w:t>* (</w:t>
      </w:r>
      <w:r>
        <w:rPr>
          <w:rFonts w:ascii="Tahoma" w:hAnsi="Tahoma" w:cs="Tahoma"/>
          <w:color w:val="000000"/>
          <w:sz w:val="20"/>
          <w:sz w:val="20"/>
          <w:szCs w:val="20"/>
          <w:rtl w:val="true"/>
        </w:rPr>
        <w:t>ولا تنكحوا ما نكح آباؤكم من النساء</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رمة نكاح زوجة الفصل بقوله فيها </w:t>
      </w:r>
      <w:r>
        <w:rPr>
          <w:rFonts w:cs="Tahoma" w:ascii="Tahoma" w:hAnsi="Tahoma"/>
          <w:color w:val="000000"/>
          <w:sz w:val="20"/>
          <w:szCs w:val="20"/>
          <w:rtl w:val="true"/>
        </w:rPr>
        <w:t>* (</w:t>
      </w:r>
      <w:r>
        <w:rPr>
          <w:rFonts w:ascii="Tahoma" w:hAnsi="Tahoma" w:cs="Tahoma"/>
          <w:color w:val="000000"/>
          <w:sz w:val="20"/>
          <w:sz w:val="20"/>
          <w:szCs w:val="20"/>
          <w:rtl w:val="true"/>
        </w:rPr>
        <w:t>وحلائل أبنائكم</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وحرمة نكاح أصل الزوجة بقوله فيها </w:t>
      </w:r>
      <w:r>
        <w:rPr>
          <w:rFonts w:cs="Tahoma" w:ascii="Tahoma" w:hAnsi="Tahoma"/>
          <w:color w:val="000000"/>
          <w:sz w:val="20"/>
          <w:szCs w:val="20"/>
          <w:rtl w:val="true"/>
        </w:rPr>
        <w:t>* (</w:t>
      </w:r>
      <w:r>
        <w:rPr>
          <w:rFonts w:ascii="Tahoma" w:hAnsi="Tahoma" w:cs="Tahoma"/>
          <w:color w:val="000000"/>
          <w:sz w:val="20"/>
          <w:sz w:val="20"/>
          <w:szCs w:val="20"/>
          <w:rtl w:val="true"/>
        </w:rPr>
        <w:t>وأمهات نسائكم</w:t>
      </w:r>
      <w:r>
        <w:rPr>
          <w:rFonts w:cs="Tahoma" w:ascii="Tahoma" w:hAnsi="Tahoma"/>
          <w:color w:val="000000"/>
          <w:sz w:val="20"/>
          <w:szCs w:val="20"/>
          <w:rtl w:val="true"/>
        </w:rPr>
        <w:t>) *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م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حكمة تحريم أصل الزوجة مطلقا، دخل بها أم لا، والاولى تأخير هذا عن قوله وكذا فصلها إن دخل بها والاتيان به فارقا بين الامهات، حيث حرمن بنفس العقد، والبنات، حيث حرمن بالدخ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بتلاء الزوج بمكالم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هات الزوجة، والاولى مكالمته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خلو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كالمتها، أي وابتلاء الزوج بالخلوة بالامها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ترتيب أمر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ام تعليلية متعلقة بقوله ابتلاء، أي ابتلاء الرجل بما ذكر من المكالمة والخلوة لاجل ترتيب أمر الزوجة، أي أمر الدخول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حر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هات الزوجة، والاولى فحرمن، كما تقدم، وقوله كسابقت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ما زوجة الاصل وزوجة الفصل فإنهما تحرمان بنفس ال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تمك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واللام تعليلية متعلقة بحرم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مذكور من مكالمتهن والخلوة بهن لترتيب 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يعتبر في زوجتي الاب والابن</w:t>
      </w:r>
      <w:r>
        <w:rPr>
          <w:rFonts w:cs="Tahoma" w:ascii="Tahoma" w:hAnsi="Tahoma"/>
          <w:color w:val="000000"/>
          <w:sz w:val="20"/>
          <w:szCs w:val="20"/>
          <w:rtl w:val="true"/>
        </w:rPr>
        <w:t xml:space="preserve">) </w:t>
      </w:r>
      <w:r>
        <w:rPr>
          <w:rFonts w:ascii="Tahoma" w:hAnsi="Tahoma" w:cs="Tahoma"/>
          <w:color w:val="000000"/>
          <w:sz w:val="20"/>
          <w:sz w:val="20"/>
          <w:szCs w:val="20"/>
          <w:rtl w:val="true"/>
        </w:rPr>
        <w:t>أي يعتبر في تحريم زوجة الاب على الفصل وتحريم زوجة الابن على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اخصر والاولى أن يقول بدل قوله واعلم الخ، ويشترط أن يكون العقد صحيح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في أم الزوجة، أي وفي تحريم أم الزوجة على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د عدم الدخول بهن</w:t>
      </w:r>
      <w:r>
        <w:rPr>
          <w:rFonts w:cs="Tahoma" w:ascii="Tahoma" w:hAnsi="Tahoma"/>
          <w:color w:val="000000"/>
          <w:sz w:val="20"/>
          <w:szCs w:val="20"/>
          <w:rtl w:val="true"/>
        </w:rPr>
        <w:t xml:space="preserve">: </w:t>
      </w:r>
      <w:r>
        <w:rPr>
          <w:rFonts w:ascii="Tahoma" w:hAnsi="Tahoma" w:cs="Tahoma"/>
          <w:color w:val="000000"/>
          <w:sz w:val="20"/>
          <w:sz w:val="20"/>
          <w:szCs w:val="20"/>
          <w:rtl w:val="true"/>
        </w:rPr>
        <w:t>الظرف متعلق بيعتبر، والضمير يعود على الزوجات الثلاث</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دخل بهن فلا يعتبر ما ذكر لانهن يحرمن بالدخول عليهن ولو كان العقد فاسدا لانها من قبيل الموطوءة بشبهة وهي حرام، كما سيأتي، وقوله أن يكون العقد صحيحا، نائب فاعل يعتبر</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لو كان العقد فاسدا فلا يحرمن، لكن عند عدم الدخول بهن، وإلا حرمن به، كما علمت، وهذا الشرط لا يأتي في بيت الزوجة، كما سيذكره، فإنها تحرم ب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العقد صحيحا أو فاسدا</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من حرم بالعقد لا بد في تحريمه من صحة العقد إلا إن حصل دخول بالفعل فيحصل التحريم بالوطئ لا بالعقد، ومن حرم بالدخول كالربيبة فلا يعتبر فيه صحة ال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فصل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ما فصله بكذا ولم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0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22</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2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عطفه على ما قبله لئلا يتوهم أن التقييد بقوله إن دخل بها راجع لهما مع أنه إنما هو راجع للثاني فقط</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حرم أصل الزوج يحرم أيضا فصل الزوجة، أي فرعها،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ربائبكم اللاتي في حجوركم من نسائكم اللاتي دخلتم بهن، فإن لم تكونوا دخلتم بهن فلا جناح عليكم</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كر الحجور في الآية جرى على الغالب، فإن من تزوج امرأة تكون بنتها في حجره غال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سب أو رضاع</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أو في فصل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فصل الزوجة مطلقا سواء كان بنسب أو رضا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بواسطة</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ثان فيه أيضا أي يحرم فصل الزوجة مطلقا سواء كان بينه وبينها واسطة كبنت ابنتها أم ل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بنت اب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ة وبنت ابنتها، وهذا تعميم ثالث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فصل الزوجة مطلقا سواء كانت بنت ابنها أو كان بنت ابنتها</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تحرم الربيبة وهي بنت الزوجة وبناتها وبنت الربيب وهو ابن الزوجة وبنا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إن سفلت، الاولى وإن سفلتا، أي بنت ابنها وبنت ابنتها، وهذه الغاية يغني عنها قوله ولو بواسط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دخ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تحريم فصل الزو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وطئها</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لدخول والمراد وطئها في حياتها، ومثل الوطئ استدخال منيه المحترم في حال نزوله وادخ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و كالوطئ في أكثر أحكامه في هذا الباب، كذا في التحفة،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الد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الوطئ، أي ولو كان الوطئ في دب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العقد فاسد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تحريم ب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حرم فصل الزوجة على زوجها ولو كان العقد فاسدا بأن فقد شرطا من شروطنه الم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طأ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ة، وهو مقابل قوله بأن وطئها المجعول تصويرا ل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ناسب في المقابلة أن يقول وإن لم يدخ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تحرم بن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تكون منفية بلعا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صورتها أن يعقد على امرأة ثم يختلي بها من غير وطئ ولا استدخال ماء ثم تلد بنتا يمكن كونها منه فينفيها باللعان، إذ هو واجب حينئذ لعلمه أنها ليست منه فهي تحرم عليه وإن كانت بنت زوجته التي لم يدخ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زي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أم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ا تحرم، ولو لم يطأها، لكن بشرط صحة العقد عند عدم الدخول،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حرم بنت زوج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بن الزوجة، وهذا يعلم من قوله وكذا فصلها، أي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أم الزوج فلا تحرم على ابن زوجت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م زوجة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تحرم أم زوجة أبيه عليه وهذا يعلم من قوله تحرم زوجة أصل، ومثلها بنت زوجة أبيه فلا تحرم علي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بن معطوف على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حرم أم زوجة ابنه، ومثلها بنت زوجة ابنه</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يعلم من قوله وزوجة فصل</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حرم بنت زوج الام ولا أمه ولا بنت زوج البنت ولا أمه ولا أم زوجة الاب ولابنتها ولا أم زوجة الابن ولابنتها ولا زوجة الربيب ولا زوجة الراب وهو زوج الام لانه يربيه غال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وطئ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في الدبر أو القبل ولم تزل البكار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وطئ استدخالها ماء السيد المحترم حال خروجه أو ماء الاجنبي بشب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شترط في الواطئ أن يكون حيا، وأن يكون واضحا، وخرج بالاول الميت فلا تحريم باستدخالها ذكره، وبالثاني الخنثى فلا أثر لوطئه لاحتمال زيادة ما أولج به وخرج بقوله وطئ ما إذا باشرها بغير وطئ فلا تح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اء سببية متعلقة ب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شبهة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سبب شبهة حاصلة من الواطئ، سواء وجد منها شبهة أيض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حترز بقوله بملك أو شبهة منه عما إذا كان وطئها بزنا فلا تحرم عليه أمهاتها وبناتها، ولا تحرم هي على آبائه وأبنائه لان ذلك لا يثبت نسبا ولا 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وطئ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وطئ 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فاسد نكاح الاضافة من إضافة الصفة للموص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نكاح فاسد بسبب اختلال شرط من شروط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هل من فاسد النكاح العقد على خامسة أو لا لان هذا معلوم لا يكاد أحد يجهله فلا يعهد شبهة حرر ح ل ؟ الظاهر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و شراء، معطوف على نكاح، أي أو بفاسد ش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و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0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2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ظن 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فاسد 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وطئها على ظن أنها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أمته أي أو وطئ الامة المشتركة بينه وبين غيره أو أمة فرعه، وكذا لو وطئ بجهة قال بها عالم يعتد، بخلافه كأن يكون النكاح واقعا بلا ولي فإن الوطئ به فيه شبهة أبي حنيفة رضي الله عنه لقوله بصحته بلا ولي</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شبهة تنقسم ثلاثة أقسام القسم الاول شبهة الفاعل، وهي كمن وطئ على ظن الزوجية أو الملك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سم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شبهة المحل وهي كمن وطئ الامة المشترك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سم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شبهة الطريق وهي التي يقول بها عالم يعتد ب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 لا يتصف بحل ولا حرمة لان فاعله غافل وهو غير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ثالث إن قلد القائل بالحل لا حرمة وإلا ح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من قول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ن 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مهاتها وبناتها، الضمير فيهما يعود على المرأة الموطوءة بملك أو شبهة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أة المذكور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آبائه وأبنائ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وطئ</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ه مع الحرمة تثبت المحرمية في صورة المملوكة ولا تثبت في صورة وطئ الشبهة، ويشير إليه صنيع الشارح في التعليل الآتي قريبا بقوله لان الوطئ بملك اليمين نازل بمنزلة عقد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بقوله وبشبهة يثبت النسب والعدة، فإنه جعل الوطئ بملك اليمين منزلا منزلة عقد النكاح ولم يجعل الوطئ بشبهة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من جملة آثار عقد النكاح ثبوت المحرمية لام الزوجة وبنتها فأنتج أن المحرمية تثبت في الاول دون الثاني، وأيضا شبب التحريم في الاول، وهو الوطئ، مباح، بخلاف وطئ 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عرفوا المحرم بأنها من حرم نكاحها على التأبيد بسبب مباح لحرم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وطئ بملك اليم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تحريم بالنظر للموطوءة ب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ازل بمنزلة عقد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نزلة الوطئ بعقد النكاح، فاندفع ما يقال إن التشبيه بالعقد يقتضي حل بنتها لان البنت تحل بالعقد على الام، وإنما تحرم بالوطئ،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ملك اليمين، أي ولان الوطئ بشبهة يثبت النسب والعدة، وهذا علة التحريم بالنظر للموطوءة ب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حرمت به لانه يقتضي ثبوت النسب والعدة، وإذا اقتضى ذلك اقتضى التحريم كالزوجية</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شبهته وحده توجب ما عدا المهر من نسب وعدة، إذ لا مهر لزانية وشبهتها وحدها توجب المهر فقط دون النسب والعدة وشبهتهما توجب الجميع، ولا يثبت بها محرمية مطلقا، أي لا للواطئ ولا لابيه وابنه، فلا يحل نحو نظر ولا مس ولا خلو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حتمال حمل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علة لثبوت العدة بوطئ الشبهة لا للنسب، لانه إنما يثبت النسب بالجمل للفعل مع وضع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ارشاد مع فتح الجواد، وفي وجوب عدة عليها للوطئ لاحتمال حمل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ظاهرة، ولو حذف الشارح العلة المذكورة، كشارح المنهج، لكان أولى لان صنيعه يوهم أنها علة لثبوت النسب و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أوج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المحذوف مرتب على قوله يثبت النسب والعدة وهو فيثبت التحريم، وقد صرح به في شرح المنهج وعبارته، وبشبهة يثبت النسب والعدة فيثبت التحريم سواء أوجد منها شبهة أيض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اولى للشارح التصريح به أيضا، وأفاد بالتعميم المذكور أن العبرة في حرمة المصاهرة بشبهة الرجل لا ا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ورة وجود الشبهة منها أنها تظن الواطئ لها زوجها أو سيدها، وصورة عدمها أنها تعلم أنه ليس ك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يحر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ستدراك من ثبوت التحريم الحاصل بسبب وطئ الشبهة دفع به ما يتوهم من أن ثبوت التحريم يقتضي حل النظر والمس لمن ذكر، وحاصل الدفع أنه مع التحريم المذكور يحرم النظر والمس، وذلك لما علمت أن وطئ الشبهة إنما يثبت التحريم فقط، ولا يثبت المحرمية المقتضية لحل النظر والم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 لو اختلطت محرمة</w:t>
      </w:r>
      <w:r>
        <w:rPr>
          <w:rFonts w:cs="Tahoma" w:ascii="Tahoma" w:hAnsi="Tahoma"/>
          <w:color w:val="000000"/>
          <w:sz w:val="20"/>
          <w:szCs w:val="20"/>
          <w:rtl w:val="true"/>
        </w:rPr>
        <w:t xml:space="preserve">) </w:t>
      </w:r>
      <w:r>
        <w:rPr>
          <w:rFonts w:ascii="Tahoma" w:hAnsi="Tahoma" w:cs="Tahoma"/>
          <w:color w:val="000000"/>
          <w:sz w:val="20"/>
          <w:sz w:val="20"/>
          <w:szCs w:val="20"/>
          <w:rtl w:val="true"/>
        </w:rPr>
        <w:t>هي بضم الميم وتشديد ال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مرأة محرمة عليه بنسب أو رضاع أو مصاهرة أو بلعان أو توثن، ويوجد في بعض النسخ محرمه، بفتح المي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إسكان الحاء مع الاضافة إلى الضمير، والاول أولى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عس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ضابط غير المحصور، وهو لامام الحرمين، وفي الاحياء</w:t>
      </w:r>
      <w:r>
        <w:rPr>
          <w:rFonts w:cs="Tahoma" w:ascii="Tahoma" w:hAnsi="Tahoma"/>
          <w:color w:val="000000"/>
          <w:sz w:val="20"/>
          <w:szCs w:val="20"/>
          <w:rtl w:val="true"/>
        </w:rPr>
        <w:t xml:space="preserve">: </w:t>
      </w:r>
      <w:r>
        <w:rPr>
          <w:rFonts w:ascii="Tahoma" w:hAnsi="Tahoma" w:cs="Tahoma"/>
          <w:color w:val="000000"/>
          <w:sz w:val="20"/>
          <w:sz w:val="20"/>
          <w:szCs w:val="20"/>
          <w:rtl w:val="true"/>
        </w:rPr>
        <w:t>كل عدد لو اجتمع في صعيد واحد لعسر على الناظر عده بمجرد النظر كالالف، فغير محصور</w:t>
      </w:r>
      <w:r>
        <w:rPr>
          <w:rFonts w:cs="Tahoma" w:ascii="Tahoma" w:hAnsi="Tahoma"/>
          <w:color w:val="000000"/>
          <w:sz w:val="20"/>
          <w:szCs w:val="20"/>
          <w:rtl w:val="true"/>
        </w:rPr>
        <w:t xml:space="preserve">. </w:t>
      </w:r>
      <w:r>
        <w:rPr>
          <w:rFonts w:ascii="Tahoma" w:hAnsi="Tahoma" w:cs="Tahoma"/>
          <w:color w:val="000000"/>
          <w:sz w:val="20"/>
          <w:sz w:val="20"/>
          <w:szCs w:val="20"/>
          <w:rtl w:val="true"/>
        </w:rPr>
        <w:t>وإن سهل عده، كعشرين، فمحصور، وبينهما وسائط تلحق بأحدهما بالظن</w:t>
      </w:r>
      <w:r>
        <w:rPr>
          <w:rFonts w:cs="Tahoma" w:ascii="Tahoma" w:hAnsi="Tahoma"/>
          <w:color w:val="000000"/>
          <w:sz w:val="20"/>
          <w:szCs w:val="20"/>
          <w:rtl w:val="true"/>
        </w:rPr>
        <w:t xml:space="preserve">. </w:t>
      </w:r>
      <w:r>
        <w:rPr>
          <w:rFonts w:ascii="Tahoma" w:hAnsi="Tahoma" w:cs="Tahoma"/>
          <w:color w:val="000000"/>
          <w:sz w:val="20"/>
          <w:sz w:val="20"/>
          <w:szCs w:val="20"/>
          <w:rtl w:val="true"/>
        </w:rPr>
        <w:t>وما وقع فيه الشك استفت فيه القل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رح الروض 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عسر ذلك في بادئ النظر والفكر، بمعنى أن الفكر يحكم بعسر العد</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م ر، ثم ما عسر عده بمجرد النظر غير محصور، وما سهل، كمائة، محصور، وما بينهما أوساط تلحق بأحدهما بالظن، وما شك فيه يستفتى فيه القل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رجحه الاذعري التحريم عند الشك لان من الشروط العلم بح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اعترض بما لو زوج أمة موروثة ظنا حياته فبان ميتا أو تزوجت زوجة المفقود فبان ميتا فإنه يصح</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بأن العلم بحل المرأة شرط لجواز الاقدام، لا للصحة،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آح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كل واحد على حدت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غير المحصور ما يعسر عده على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ذا ما لو لم يعسر عده على جماعة مجتمعين فإنه لا عبرة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لف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يأتي عن البجيرمي قريبا أن التسعمائة والثمانمائة إلى الستمائة غير محص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كح من شاء من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رخصة له من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كمة ذلك أنه لو لم يبح له ذلك ربما انسد عليه باب النكاح، فإنه وإن سافر لبلد لا يأمن أن تسافر هي إ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أن تبقى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نكح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ارجح</w:t>
      </w:r>
      <w:r>
        <w:rPr>
          <w:rFonts w:cs="Tahoma" w:ascii="Tahoma" w:hAnsi="Tahoma"/>
          <w:color w:val="000000"/>
          <w:sz w:val="20"/>
          <w:szCs w:val="20"/>
          <w:rtl w:val="true"/>
        </w:rPr>
        <w:t xml:space="preserve">: </w:t>
      </w:r>
      <w:r>
        <w:rPr>
          <w:rFonts w:ascii="Tahoma" w:hAnsi="Tahoma" w:cs="Tahoma"/>
          <w:color w:val="000000"/>
          <w:sz w:val="20"/>
          <w:sz w:val="20"/>
          <w:szCs w:val="20"/>
          <w:rtl w:val="true"/>
        </w:rPr>
        <w:t>أي قياسا على ترجيحهم في الاواني أنه يتطهر إلى أن يبقى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روياني</w:t>
      </w:r>
      <w:r>
        <w:rPr>
          <w:rFonts w:cs="Tahoma" w:ascii="Tahoma" w:hAnsi="Tahoma"/>
          <w:color w:val="000000"/>
          <w:sz w:val="20"/>
          <w:szCs w:val="20"/>
          <w:rtl w:val="true"/>
        </w:rPr>
        <w:t xml:space="preserve">: </w:t>
      </w:r>
      <w:r>
        <w:rPr>
          <w:rFonts w:ascii="Tahoma" w:hAnsi="Tahoma" w:cs="Tahoma"/>
          <w:color w:val="000000"/>
          <w:sz w:val="20"/>
          <w:sz w:val="20"/>
          <w:szCs w:val="20"/>
          <w:rtl w:val="true"/>
        </w:rPr>
        <w:t>ينكح إلى أن يبقى عدد محصور، ويفرق بين الاواني وبين ما هنا بأن النكاج يحتاط له أكث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نكح إلى أن يبقى محصور على ما رجحه الروياني، وعليه فلا يخالفه ترجيحهم في الاواني أنه يأخذ إلى بقاء واحدة، لان النكاح يحتاط له أكثر م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فرق بأن ذاك يكفي فيه الظن فيباح المظنون مع القدرة على المتيقن، بخلافه هنا فغير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لما تقرر من حل المشكوك فيها مع وجود اللواتي تحل يقينا،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كن زوال يقين اختلاط المحرم بالنكاح منهن يضعف التقييد بقوله إلى أن يبقى محصور ويقوي القياس على الاواني وعدم النظر للاحتياط المذكور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نوع 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د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حل نكاحه من شاء إلى أن تبقى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ل له ذلك وإن كان قادرا على نكاح امرأة متيقنة الحل بأن تكون من غير النسوة التي اختلطت محرمة به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بعد الغاي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أفاد أنها للرد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محصورات</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نس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ختلطت محرمة بنسوة محصور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عشرين بل مائة</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ه كعشرين </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ئة ومائتين، وغير المحصور كألف وتسعمائة وثمانمائة وسبعمائة وستمائة، وما بين الستمائة والمائتين يستفتى فيه القل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كر، فإن حكم بأنه يعسر عده كان غير محصور، وإلا كان محصور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زيادي</w:t>
      </w:r>
      <w:r>
        <w:rPr>
          <w:rFonts w:cs="Tahoma" w:ascii="Tahoma" w:hAnsi="Tahoma"/>
          <w:color w:val="000000"/>
          <w:sz w:val="20"/>
          <w:szCs w:val="20"/>
          <w:rtl w:val="true"/>
        </w:rPr>
        <w:t xml:space="preserve">: </w:t>
      </w:r>
      <w:r>
        <w:rPr>
          <w:rFonts w:ascii="Tahoma" w:hAnsi="Tahoma" w:cs="Tahoma"/>
          <w:color w:val="000000"/>
          <w:sz w:val="20"/>
          <w:sz w:val="20"/>
          <w:szCs w:val="20"/>
          <w:rtl w:val="true"/>
        </w:rPr>
        <w:t>أن غير المحصور خمسمائة فما فوق، وأن المحصور مائتان فما دون، وأما الثلثمائة والاربعمائة فيستفتي فيه القلب</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قلب إلى التحريم أمي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قطع بتميز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رمة المختلطة بمحصورات</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ستدراك على قوله لم ينكح منهن شيئ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حرم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متميزة بالسواد</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الغير هو من لا سواد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ما استظهر شيخنا أي في فتح الجواد، وعبارته، نعم إن قطع بتميزها كسوداء اختلطت بمن لا سواد فيهن لم يحرم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تأمل هذا الاستدراك فإنه إذا قطع بتمييز محرمة بصفة، فلا التباس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عن موضع المسألة الذي هو اختلاط محرمة بغير محرمة، إذ الذي يظهر أن المراد بالاختلاط الالتباس وعدم التمييز، ويدل لما ذكرته عبارة الجمل على شرح المنهج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لو اختلطت محرمة الخ، فيه إشارة إلى أنه ليس ثم علامة يحتمل بها تميي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نكاح من تحل ومن لا تحل من الكافرات، وقد أفرده الفقهاء بترجمة مستق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شترط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يشترط ما تقد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3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من خلو الزوجة من نكاح وعدة ومن التعيين وعدم وجود محرم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نكو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يريد أن ينكحها ويزوج عليها والمراد في حل 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 المنكوحة الامة التي يريد التسري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نها مسل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نكحوا المشركات حتى يؤم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كتاب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المحصنات من الذين أوتوا الكتاب من قبلكم</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أي حل لكم</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فيها أن تكون يهودية أو نصر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ى هي المتمسكة بالتوراة، والثانية هي المتمسكة بالانج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إذا لم تكن كذلك كالمتمسكة بزبور داود ونحوه، كصحف شيث وادريس وابراهيم عليه الصلاة والسلام </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حل ل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لان ذلك لم ينزل بنظم يدرس ويتلى، وإنما أوحي إليهم معان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ل لان حكم ومواعظ، لا أحكام وشرائ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الصة</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كتا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ا المتولدة من كتابي ونحو وثنية فتحرم، كعكسه، تغليبا للتحري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ذمية كانت أو حربية</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الكتا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فرق فيها بين أن تكون ذمية، وهي التي عقد لها الامام ذمة على أن عليها كل سنة دينارا، أو حربية، وهي التي حاربتنا ونابذت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ح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والاخصر في التعبير أن يقول وشرط فيها إذا كانت إسرائيلية الخ، وذلك لان عبارته توهم أن الاسرائيلية غير الكتابية المتقدم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ه، أي حل نكاح الكتابية الخالصة في إسرائيل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ظاه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ال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يخاف من الميل إليها الفتنة في الدين، والحربية أشد كراهة لانها ليست تحت قهرنا، وللخوف من إرقاق الولد حيث لم يعلم أنه ولد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 الكراهة إن لم يرج إسلامها ووجد مسلمة تصلح ولم يخش العنت، وإلا فلا كراهة، بل يس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كاح الاسرائيلية</w:t>
      </w:r>
      <w:r>
        <w:rPr>
          <w:rFonts w:cs="Tahoma" w:ascii="Tahoma" w:hAnsi="Tahoma"/>
          <w:color w:val="000000"/>
          <w:sz w:val="20"/>
          <w:szCs w:val="20"/>
          <w:rtl w:val="true"/>
        </w:rPr>
        <w:t xml:space="preserve">) </w:t>
      </w:r>
      <w:r>
        <w:rPr>
          <w:rFonts w:ascii="Tahoma" w:hAnsi="Tahoma" w:cs="Tahoma"/>
          <w:color w:val="000000"/>
          <w:sz w:val="20"/>
          <w:sz w:val="20"/>
          <w:szCs w:val="20"/>
          <w:rtl w:val="true"/>
        </w:rPr>
        <w:t>نسبة إلى إسرائ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يعقوب بن إسحاق بن إبراهيم عليهم الصلاة والس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أن لا يعلم دخ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علم دخوله فيه قبل البعثة أو شك فيه، فإن علم دخوله فيه بعدها لا يصح نكاحها لسقوط فضيلة ذلك الدين بالشريعة الناسخة له فلم يدخل فيه وهو ح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ل آبائها</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م 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أول آبائها أول جد يمكن انتسابها إليه، ولا نظر لمن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أنه يكفي هنا بعض آبائها من جهة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ا نظر لمن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هو أنزل منه، فلا يضر دخوله فيه بعد البعثة الناسخ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ذلك 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هي متلبسة به، وهو دين اليهودية أو النصران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بعثة عيسى</w:t>
      </w:r>
      <w:r>
        <w:rPr>
          <w:rFonts w:cs="Tahoma" w:ascii="Tahoma" w:hAnsi="Tahoma"/>
          <w:color w:val="000000"/>
          <w:sz w:val="20"/>
          <w:szCs w:val="20"/>
          <w:rtl w:val="true"/>
        </w:rPr>
        <w:t xml:space="preserve">) </w:t>
      </w:r>
      <w:r>
        <w:rPr>
          <w:rFonts w:ascii="Tahoma" w:hAnsi="Tahoma" w:cs="Tahoma"/>
          <w:color w:val="000000"/>
          <w:sz w:val="20"/>
          <w:sz w:val="20"/>
          <w:szCs w:val="20"/>
          <w:rtl w:val="true"/>
        </w:rPr>
        <w:t>ليس بقيد</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راد بعد بعثة تنسخه كبعثة موسى فإنها ناسخة لما قبلها، وبعثة عيسى فإنها ناسخة لبعثة موسى، وكبعثة نبينا فإنها ناسخة لبعثة عيسى</w:t>
      </w:r>
      <w:r>
        <w:rPr>
          <w:rFonts w:cs="Tahoma" w:ascii="Tahoma" w:hAnsi="Tahoma"/>
          <w:color w:val="000000"/>
          <w:sz w:val="20"/>
          <w:szCs w:val="20"/>
          <w:rtl w:val="true"/>
        </w:rPr>
        <w:t xml:space="preserve">. </w:t>
      </w:r>
      <w:r>
        <w:rPr>
          <w:rFonts w:ascii="Tahoma" w:hAnsi="Tahoma" w:cs="Tahoma"/>
          <w:color w:val="000000"/>
          <w:sz w:val="20"/>
          <w:sz w:val="20"/>
          <w:szCs w:val="20"/>
          <w:rtl w:val="true"/>
        </w:rPr>
        <w:t>فالشرائع الناسخة ثلاث، فلا عبرة بالتمسك بغيرها، ولو فيما بينها، فلا تحل المنسوبة إلى هذا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وبين موسى وعيسى ألف سنة وتسعمائة سنة وخمس وعشرون س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ين مولى عيسى وهجرة نبينا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ستمائة وثلاثون سنة</w:t>
      </w:r>
      <w:r>
        <w:rPr>
          <w:rFonts w:cs="Tahoma" w:ascii="Tahoma" w:hAnsi="Tahoma"/>
          <w:color w:val="000000"/>
          <w:sz w:val="20"/>
          <w:szCs w:val="20"/>
          <w:rtl w:val="true"/>
        </w:rPr>
        <w:t xml:space="preserve">. </w:t>
      </w:r>
      <w:r>
        <w:rPr>
          <w:rFonts w:ascii="Tahoma" w:hAnsi="Tahoma" w:cs="Tahoma"/>
          <w:color w:val="000000"/>
          <w:sz w:val="20"/>
          <w:sz w:val="20"/>
          <w:szCs w:val="20"/>
          <w:rtl w:val="true"/>
        </w:rPr>
        <w:t>ذكره السيوطي في التحبير في علم التفس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في ش 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لم دخو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حل نكاح الاسرائيلية التي لم يعلم دخول أول آبائها في ذلك الدين قبل بعثة تنسخه، أي يحل نكاحها وإن علم دخول أول آبائها بعد التحري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جتنبوا المحر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كاح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نكاح الاسرائيل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حل نكاح الكتابية غير الاسرائيل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أن ي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تواتر أو بشهادة عدلين أسلما لا بقول المتعاقدين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ز 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دخول أول آبائه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ذلك الدين، وقوله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بعثة تنسخه، واحترز به عما إذا علم دخوله فيه بعدها أو شك فيه فإنه لا يصح 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تجنبوا المحرف</w:t>
      </w:r>
      <w:r>
        <w:rPr>
          <w:rFonts w:cs="Tahoma" w:ascii="Tahoma" w:hAnsi="Tahoma"/>
          <w:color w:val="000000"/>
          <w:sz w:val="20"/>
          <w:szCs w:val="20"/>
          <w:rtl w:val="true"/>
        </w:rPr>
        <w:t xml:space="preserve">: </w:t>
      </w:r>
      <w:r>
        <w:rPr>
          <w:rFonts w:ascii="Tahoma" w:hAnsi="Tahoma" w:cs="Tahoma"/>
          <w:color w:val="000000"/>
          <w:sz w:val="20"/>
          <w:sz w:val="20"/>
          <w:szCs w:val="20"/>
          <w:rtl w:val="true"/>
        </w:rPr>
        <w:t>فلو علم دخوله فيه قبلها وبعد التحريف ولم يتجنبوا المحرف لا يصح أيضا نكاحها</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إذا نكح الكتابية مطلقا، اسرائيلية كانت أو لا، بالشروط السابقة تكون كالمسلمة، في نحو نفقة وكسوة وقسم وطلاق، بجامع الزوجية المقتضية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له إجبارها، كالمسلمة، على غسل من حدث أكبر، كجنابة وحيض، ويغتفر منها عدم النية 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تنظيف وعلى ترك تناول خبيث، كخنزير، وبصل، ومسكر، لتوقف التمتع أو </w:t>
      </w:r>
      <w:r>
        <w:rPr>
          <w:rFonts w:cs="Tahoma" w:ascii="Tahoma" w:hAnsi="Tahoma"/>
          <w:color w:val="000000"/>
          <w:sz w:val="20"/>
          <w:szCs w:val="20"/>
          <w:rtl w:val="true"/>
        </w:rPr>
        <w:t>* (</w:t>
      </w:r>
      <w:r>
        <w:rPr>
          <w:rFonts w:ascii="Tahoma" w:hAnsi="Tahoma" w:cs="Tahoma"/>
          <w:color w:val="000000"/>
          <w:sz w:val="20"/>
          <w:sz w:val="20"/>
          <w:szCs w:val="20"/>
          <w:rtl w:val="true"/>
        </w:rPr>
        <w:t xml:space="preserve">ال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0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21</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ائدة، الاية</w:t>
      </w:r>
      <w:r>
        <w:rPr>
          <w:rFonts w:cs="Tahoma" w:ascii="Tahoma" w:hAnsi="Tahoma"/>
          <w:color w:val="808080"/>
          <w:sz w:val="16"/>
          <w:szCs w:val="16"/>
          <w:rtl w:val="true"/>
        </w:rPr>
        <w:t xml:space="preserve">: </w:t>
      </w:r>
      <w:r>
        <w:rPr>
          <w:rFonts w:cs="Tahoma" w:ascii="Tahoma" w:hAnsi="Tahoma"/>
          <w:color w:val="808080"/>
          <w:sz w:val="16"/>
          <w:szCs w:val="16"/>
        </w:rPr>
        <w:t>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كماله على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سلم</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حكم الكافر إذا أسلم وتحته كافر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أفرده الفقهاء بترجمة مخصوص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تا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إسلامه تبعا لاحد أبو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حته كتا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رة كانت أو أمة إذا كان هو ممن يحل له الا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ام نكا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جماع لانها تحل له ابتد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سلامه قبل الدخو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غاية لدوام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ث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و أسلم وث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عابد وثن، أي صنم، قيل</w:t>
      </w:r>
      <w:r>
        <w:rPr>
          <w:rFonts w:cs="Tahoma" w:ascii="Tahoma" w:hAnsi="Tahoma"/>
          <w:color w:val="000000"/>
          <w:sz w:val="20"/>
          <w:szCs w:val="20"/>
          <w:rtl w:val="true"/>
        </w:rPr>
        <w:t xml:space="preserve">: </w:t>
      </w:r>
      <w:r>
        <w:rPr>
          <w:rFonts w:ascii="Tahoma" w:hAnsi="Tahoma" w:cs="Tahoma"/>
          <w:color w:val="000000"/>
          <w:sz w:val="20"/>
          <w:sz w:val="20"/>
          <w:szCs w:val="20"/>
          <w:rtl w:val="true"/>
        </w:rPr>
        <w:t>الوثن هو غير المص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صنم هو المص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حته وث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حال أن تحت هذا الوثني الذي أسلم وث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تخلف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تسلم مع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بل 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سلم المقدر قبل قوله وث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سلم قبل الدخول بها، أي الوطئ ولو في الدبر، ومثله استدخال المن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نجزت الفر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عت حالا وهي فرقة فسخ لا فرقة 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جواب لو المقدرة بعد أو وقبل أسلم المقد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و أسلم بعد 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أسلمت ف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انقضائ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ام نكا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لو المقدرة في قوله أو بعده، كما علمت من الح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تسلم في العدة بأن لم تسلم أصلا، أو أسلمت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ح ل</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لو أسلمت مع انقضاء العدة تغليبا للمان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الفرقة من إسلامه، أي فالفرقة تتبين من حين إسلا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سلمت</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يعود على زوجة الكافر مطلقا، كتابية كانت أو وثنية، وهو أولى من عوده إلى الوثني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أقرب مذكور لانه يبقى عليه الكتا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أصر أي دام زوجها الكافر، كتابيا كان أو وثنيا، على الكف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دخ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إسلامها،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سلم في العدة، وسكت عن مفهوم دخ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ال إن قوله وإلا راجع إليه أيضا لانه يصير المعنى عليه وإن لم يدخل بها ولم يسلم في العدة تبينت الفرقة من حين إسلامها، وذلك لا يصح، لانه إذا لم يدخل بها لا عدة حتى أنه يصح أن يقول بعده ولم يسلم ف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المناسب أن يجعله على نمط ما قبله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أي إسلامها قبل الدخول تنجزت الفرقة، أو بعده وأسلم في العدة دام نكاحه، وإلا فالفرقة من حين إسلامها</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م يبين حكم ما إذا أسلما مع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هما إذا أسلما معا، سواء كان قبل الدخول بها أو بعده، دام النكاح بينهما إجماعا، كما حكاه ابن المنذر وغيره، ولما رواه الترمذي وصححه أن رجلا جاء مسلما، ثم جاءت امرأته مسلمة، فقال يا رسول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نت أسلمت مع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ردها عليه وإن شك في المعية، فإن كان بعد الدخول وجمعهما الاسلام في العدة دام النكاح بينهما، أو كان قبله، فإن تصادقا على معية أو على تعاقب عمل به فيدوم النكاح بينهما في الاول وتنجز الفرقة في الث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أدم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حيث أدمنا النكاح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وجدت القيود السابق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ضر مقارنة مفس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قد النكاح، أي لما يعتقدون به وجود النكاح ولو فعلا</w:t>
      </w:r>
      <w:r>
        <w:rPr>
          <w:rFonts w:cs="Tahoma" w:ascii="Tahoma" w:hAnsi="Tahoma"/>
          <w:color w:val="000000"/>
          <w:sz w:val="20"/>
          <w:szCs w:val="20"/>
          <w:rtl w:val="true"/>
        </w:rPr>
        <w:t xml:space="preserve">: </w:t>
      </w:r>
      <w:r>
        <w:rPr>
          <w:rFonts w:ascii="Tahoma" w:hAnsi="Tahoma" w:cs="Tahoma"/>
          <w:color w:val="000000"/>
          <w:sz w:val="20"/>
          <w:sz w:val="20"/>
          <w:szCs w:val="20"/>
          <w:rtl w:val="true"/>
        </w:rPr>
        <w:t>ك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لم يضر ذلك تخفيفا عليهم لاجل الاسلام وذلك المفسد كالنكاح في 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و زائل عند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شرط في المفسد الذي لا يضر مقارنته للنكاح، أي يشترط فيه أن يزول عند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أن لا يعتقدوا فساده بسبب الاسلام، وأن تكون تلك الزوجة بحيث تحل له الآن لو ابتدأ نكاحها، فإن لم يزل المفسد عند الاسلام أو زال عنده واعتقدوا فساده أو لم تحل له الآن ضر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نكح حرة وأمة ثم أسلم الزوج وأسلما معه ضر ذلك، إذ لا يحل له نكاح الامة لو أراد ابتداء النكاح لها ولبقاء المفسد عن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قر على نكاح في ع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غير، ولو بوطئ شبهة، وتقر أيضا على نكاح بلا ولي ولا شهود بحيث يحل نكاحها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ضابط في الحل أن تكون الآن بحيث يحل ابتداء نكاحها مع تقدم ما تسمى به زوجة عند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هي منقضية عند الاسلام، فلو لم تكن منقضية عنده لا تقر عليه لبقاء المفسد عند الاس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غص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على 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قر على غصب حربي لحربية إن اعتقدوا الغصب نكاح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صحيحا إقامة للفعل مقام القول وإنما لم يضر ذلك هنا للضابط المار عن م ر</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ه غصب حربي لحربية ما لو غصب ذمي ذمية واتخذها زوجة فإنهم لا يقرون وإن اعتقدوه نكاحا، لان على الامام دفع بعضهم عن بع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في المغ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لغصب المطاو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قر على مطاوعة حربية لحربي في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كاح الكفار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كوم بصحته رخصة، ولقوله تعالى</w:t>
      </w:r>
      <w:r>
        <w:rPr>
          <w:rFonts w:cs="Tahoma" w:ascii="Tahoma" w:hAnsi="Tahoma"/>
          <w:color w:val="000000"/>
          <w:sz w:val="20"/>
          <w:szCs w:val="20"/>
          <w:rtl w:val="true"/>
        </w:rPr>
        <w:t>: * (</w:t>
      </w:r>
      <w:r>
        <w:rPr>
          <w:rFonts w:ascii="Tahoma" w:hAnsi="Tahoma" w:cs="Tahoma"/>
          <w:color w:val="000000"/>
          <w:sz w:val="20"/>
          <w:sz w:val="20"/>
          <w:szCs w:val="20"/>
          <w:rtl w:val="true"/>
        </w:rPr>
        <w:t>وامرأته حمالة الحطب</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 (</w:t>
      </w:r>
      <w:r>
        <w:rPr>
          <w:rFonts w:ascii="Tahoma" w:hAnsi="Tahoma" w:cs="Tahoma"/>
          <w:color w:val="000000"/>
          <w:sz w:val="20"/>
          <w:sz w:val="20"/>
          <w:szCs w:val="20"/>
          <w:rtl w:val="true"/>
        </w:rPr>
        <w:t>وقالت امرأة فرعون</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فلو ترافعوا إلينا لا نبط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أنه ليس لنا البحث عن اشتمال أنكحتهم على مفسد أو لا، لان الاصل في أنكحتهم الصحة كأنكحتن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لنا البحث بعد الترافع إلينا والمراد أن لا يبحث على اشتماله على مفسد، ثم ينظر هل هذا المفسد باق فننقض العقد أو زائل فنبقيه ؟ فما مر، من إنا ننقض عقدهم المشتمل على مفسد غير زائل، محله إذا ظهر لنا ذلك من غير بحث وإلا فالبحث علينا ممتن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نكاح الجن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تقدم الكلام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تغف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عك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كاح الجني لانس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زو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وع في بيان شروط الزوج الذي هو أحد الارك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ع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ا مر من كونه بالوصف أو الاش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زوجت بنتي أحدكما باط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 أي سواء كان نوى الولي معينا منهما أم لا، 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لعل الفرق بين هذا وبين زوجتك إحدى بناتي ونويا معينة حيث صح، ثم ل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عتبر من الزوج القبول، فلا بد من تعيينه ليقع الاشهاد على قبوله الموافق للايجاب، والمرأة ليس العقد والخطاب معها والشهادة تقع على ما ذكره الولي فاغتفر فيها ما لا يغتفر ف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ع الاش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خاطب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قال زوجت أحد هذين الرجلين، لا للاحد الذي يريد التزويج، بأن قال زوجت هذا منهما لانه حينئذ معين، فهو يأتي فيه ما سبق في قوله ولو مع الاشارة بعد قوله فزوجتك إحدى بناتي باطل، وهو ساقط من عبارة التحفة والنهاية وشرح المنهج، وهو الا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دم محرمة</w:t>
      </w:r>
      <w:r>
        <w:rPr>
          <w:rFonts w:cs="Tahoma" w:ascii="Tahoma" w:hAnsi="Tahoma"/>
          <w:color w:val="000000"/>
          <w:sz w:val="20"/>
          <w:szCs w:val="20"/>
          <w:rtl w:val="true"/>
        </w:rPr>
        <w:t xml:space="preserve">) </w:t>
      </w:r>
      <w:r>
        <w:rPr>
          <w:rFonts w:ascii="Tahoma" w:hAnsi="Tahoma" w:cs="Tahoma"/>
          <w:color w:val="000000"/>
          <w:sz w:val="20"/>
          <w:sz w:val="20"/>
          <w:szCs w:val="20"/>
          <w:rtl w:val="true"/>
        </w:rPr>
        <w:t>هي تقرأ بفتح الميم وسكون الحاء وفتح الراء المخففة</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شروع فيما حرمته، لا على التأبيد، بل من جهة الجمع في العصبة، وهو جمع بين الاختين والمرأة وعمتها أو خالتها ولو بواسطة،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أن تجمعوا بين الاختين</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ا تنكح المرأة على عمتها، ولا العمة على بنت أخيها، ولا المرأة على خالتها، ولا الخالة على بنت أختها، لا الكبرى على الصغرى، ولا الصغرى على الكبرى رواه أبو داود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في ذلك ما فيه من قطيعة الرحم بسبب ما يحصل بينهما من المخاصمة المؤدية إلى البغضاء غالبا، وهذا في الدني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في الآخرة فلا حرمة فيه لانتفاء علة التحريم، إذ لا تباغض فيها ولا حقد ولا غ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تعالى</w:t>
      </w:r>
      <w:r>
        <w:rPr>
          <w:rFonts w:cs="Tahoma" w:ascii="Tahoma" w:hAnsi="Tahoma"/>
          <w:color w:val="000000"/>
          <w:sz w:val="20"/>
          <w:szCs w:val="20"/>
          <w:rtl w:val="true"/>
        </w:rPr>
        <w:t>: * (</w:t>
      </w:r>
      <w:r>
        <w:rPr>
          <w:rFonts w:ascii="Tahoma" w:hAnsi="Tahoma" w:cs="Tahoma"/>
          <w:color w:val="000000"/>
          <w:sz w:val="20"/>
          <w:sz w:val="20"/>
          <w:szCs w:val="20"/>
          <w:rtl w:val="true"/>
        </w:rPr>
        <w:t>ونزعنا ما في صدورهم من غل</w:t>
      </w:r>
      <w:r>
        <w:rPr>
          <w:rFonts w:cs="Tahoma" w:ascii="Tahoma" w:hAnsi="Tahoma"/>
          <w:color w:val="000000"/>
          <w:sz w:val="20"/>
          <w:szCs w:val="20"/>
          <w:rtl w:val="true"/>
        </w:rPr>
        <w:t>) * (</w:t>
      </w:r>
      <w:r>
        <w:rPr>
          <w:rFonts w:cs="Tahoma" w:ascii="Tahoma" w:hAnsi="Tahoma"/>
          <w:color w:val="000000"/>
          <w:sz w:val="20"/>
          <w:szCs w:val="20"/>
        </w:rPr>
        <w:t>4</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مخطوب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محر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رمة كائنة للمخطو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شرط عدم وجود امرأة محرمة تحته لمن يريد أن يخط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سب أو رض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في المحرمة، ولو قدمه على قوله للمخطوبة لكان أولى وخرج بهما المصاهرة فلا تقتضي حرمة الجمع، فيجوز الجمع بين امرأة وأم زوجها أو بنت زوجها، وإن حرم تناكحهما لو فرضت إحداهما ذكرا والاخرى أنث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حت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ثانية لمحرمة، وكان الاولى تقديمه على قوله للمخطو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تحته حقيقة وهي غير المطلقة رأسا وحكما، وهي المطلقة طلاقا رجعيا بدليل الغاية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اشتراط عدم وجود محرمة تحته للمخطو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شترط ذلك ولو كانت المحرمة ف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فة للعدة، أي العدة التي تجوز الرجعة فيها بأن كانت مطلقة طلاقا رجعي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رجع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مقدر مرتبط بالغاية، أي وإنما اشترط أن لا يكون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1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مسد، الاية</w:t>
      </w:r>
      <w:r>
        <w:rPr>
          <w:rFonts w:cs="Tahoma" w:ascii="Tahoma" w:hAnsi="Tahoma"/>
          <w:color w:val="808080"/>
          <w:sz w:val="16"/>
          <w:szCs w:val="16"/>
          <w:rtl w:val="true"/>
        </w:rPr>
        <w:t xml:space="preserve">: </w:t>
      </w:r>
      <w:r>
        <w:rPr>
          <w:rFonts w:cs="Tahoma" w:ascii="Tahoma" w:hAnsi="Tahoma"/>
          <w:color w:val="808080"/>
          <w:sz w:val="16"/>
          <w:szCs w:val="16"/>
        </w:rPr>
        <w:t>4</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قصص، الاية</w:t>
      </w:r>
      <w:r>
        <w:rPr>
          <w:rFonts w:cs="Tahoma" w:ascii="Tahoma" w:hAnsi="Tahoma"/>
          <w:color w:val="808080"/>
          <w:sz w:val="16"/>
          <w:szCs w:val="16"/>
          <w:rtl w:val="true"/>
        </w:rPr>
        <w:t xml:space="preserve">: </w:t>
      </w:r>
      <w:r>
        <w:rPr>
          <w:rFonts w:cs="Tahoma" w:ascii="Tahoma" w:hAnsi="Tahoma"/>
          <w:color w:val="808080"/>
          <w:sz w:val="16"/>
          <w:szCs w:val="16"/>
        </w:rPr>
        <w:t>9</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23</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عراف، الاية</w:t>
      </w:r>
      <w:r>
        <w:rPr>
          <w:rFonts w:cs="Tahoma" w:ascii="Tahoma" w:hAnsi="Tahoma"/>
          <w:color w:val="808080"/>
          <w:sz w:val="16"/>
          <w:szCs w:val="16"/>
          <w:rtl w:val="true"/>
        </w:rPr>
        <w:t xml:space="preserve">: </w:t>
      </w:r>
      <w:r>
        <w:rPr>
          <w:rFonts w:cs="Tahoma" w:ascii="Tahoma" w:hAnsi="Tahoma"/>
          <w:color w:val="808080"/>
          <w:sz w:val="16"/>
          <w:szCs w:val="16"/>
        </w:rPr>
        <w:t>4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1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تحته محرمة للمخطوبة كائنة في عدة رجعية مع أنها مطلقة لانها رجعية، وهي كالزوجة، بدليل صحة التوارث بينهما لو مات أحدهما في هذه 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نكح محرمين في 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جمع بينهما في عقد واحد أو في عقدين وقعا معا، بأن قال الولي له زوجتك بناتي فقبل نكاحهما معا، أو جهل السبق والمعينة، أو علم السبق لكن جهلت السابقة فيبطل نكاحهما معا في الجمع،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عقد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نكح محرمين في عقدين بطل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إذا كانا مرتبين وعرفت السابقة، وإلا بطلا معا،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ضابط من يحرم الجمع بينهما ك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عراب هذا التركيب ضابط مبتدأ أول، ولفظ كل مبتدأ ثان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حرم تنكاحهما</w:t>
      </w:r>
      <w:r>
        <w:rPr>
          <w:rFonts w:cs="Tahoma" w:ascii="Tahoma" w:hAnsi="Tahoma"/>
          <w:color w:val="000000"/>
          <w:sz w:val="20"/>
          <w:szCs w:val="20"/>
          <w:rtl w:val="true"/>
        </w:rPr>
        <w:t xml:space="preserve">) </w:t>
      </w:r>
      <w:r>
        <w:rPr>
          <w:rFonts w:ascii="Tahoma" w:hAnsi="Tahoma" w:cs="Tahoma"/>
          <w:color w:val="000000"/>
          <w:sz w:val="20"/>
          <w:sz w:val="20"/>
          <w:szCs w:val="20"/>
          <w:rtl w:val="true"/>
        </w:rPr>
        <w:t>خبر الثاني وهو وخبره خبر الاو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فرض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قوله يحرم تنكاح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تنكاحهما لو فرضت إحداهما ذكرا، وذلك كما في الاختين فإنه لو فرضت إحداهما ذكرا مع كون الاخرى أنثى حرم تناكحهما، لان الشخص يحرم عليه نكاح أخته، وكما في المرأة وعمتها فإنه لو فرضت المرأة ذكرا حرم عليه نكاح عمته، ولو فرضت العمة ذكرا حرم عليه نكاح بنت أخيه، وكما في المرأة وخالتها فإنه لو فرضت المرأة ذكرا حرم عليه نكاح خالته، ولو فرضت الخالة ذكرا حرم عليه نكاح بنت أخته</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من حرم جمعهما بنكاح حرم جمعهما أيضا في الوطئ بملك اليمين، فلو تملك أختين ووطئ واحدة منهما حرمت الاخرى حتى يحرم الاولى بطريق من الطرق التي تزيل الملك أو الاستحقاق كبيعها أو تزويجها، وكذلك يحرم الجمع بينهما لو كانت إحداهما زوجة والاخرى مملوكة، لكن المعقود عليها أقوى من المملوكة</w:t>
      </w:r>
      <w:r>
        <w:rPr>
          <w:rFonts w:cs="Tahoma" w:ascii="Tahoma" w:hAnsi="Tahoma"/>
          <w:color w:val="000000"/>
          <w:sz w:val="20"/>
          <w:szCs w:val="20"/>
          <w:rtl w:val="true"/>
        </w:rPr>
        <w:t xml:space="preserve">. </w:t>
      </w:r>
      <w:r>
        <w:rPr>
          <w:rFonts w:ascii="Tahoma" w:hAnsi="Tahoma" w:cs="Tahoma"/>
          <w:color w:val="000000"/>
          <w:sz w:val="20"/>
          <w:sz w:val="20"/>
          <w:szCs w:val="20"/>
          <w:rtl w:val="true"/>
        </w:rPr>
        <w:t>فلو عقد على امرأة ثم ملك أختها أو ملك أولا ثم عقد على أختها حلت الزوجة دون المملوكة لان فراش النكاح أقوى من فراش الملك، إذ يتعلق به الطلاق والظهار والايلاء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فلو فارق الزوجة حلت المملوك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فراش النكاح وفراش الملك نفس النكاح والملك فإن الملك أقوى من النكاح لانه يملك به الرقبة والمنفعة، بخلاف النكاح فإنه لا يملك به إلا ضرب من المنفعة، ولذلك إذا طرأ الملك على النكاح أبطله، فإذا كان متزوجا أمة ثم ملكها بطل نكاحها ولا يدخل النكاح على الملك، فإذا ملك أمة لا يصح نكاحه لها إلا إن أعتقها ثم ينكح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يشترط التعيين وعدم المحرمة، وقوله أن لا تكون تحته أربع من الزوجات، إنما اشترط ذلك لان غاية ما يباح للحر نكاح أربع للخبر الصحيح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 لمن أسلم على أكثر من أربع أمسك أربعا وفارق سائرهن وكأن حكمة هذا العدد موافقته لاختلاط البدن الاربعة المستولدة عنها أنواع الشهوة المستوفاة غالبا به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ت شريعة موسى تحلل النساء من غير حصر لمصلحة الرجال، وشريعة عيسى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نع غير الواحدة لمصلحة النساء، فراعت شريعة نبينا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صلحة النوعين </w:t>
      </w:r>
      <w:r>
        <w:rPr>
          <w:rFonts w:cs="Tahoma" w:ascii="Tahoma" w:hAnsi="Tahoma"/>
          <w:color w:val="000000"/>
          <w:sz w:val="20"/>
          <w:szCs w:val="20"/>
          <w:rtl w:val="true"/>
        </w:rPr>
        <w:t>(</w:t>
      </w:r>
      <w:r>
        <w:rPr>
          <w:rFonts w:ascii="Tahoma" w:hAnsi="Tahoma" w:cs="Tahoma"/>
          <w:color w:val="000000"/>
          <w:sz w:val="20"/>
          <w:sz w:val="20"/>
          <w:szCs w:val="20"/>
          <w:rtl w:val="true"/>
        </w:rPr>
        <w:t>ولو كان بعضهن في العدة ال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اشتراط 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نكح الح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رع على مفهوم الشرط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كاح في المرأة الخامسة لانها هي الزائدة على العدد المب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نكح الحر خمسا في عقد واحد بطل النكاح في الجميع، لانه لا أولوية لاحداهن على الباقي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زاد العب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نكح الحر الخ، فيكون داخلا في حيز التفريع على اشتراط أن لا يكون تحته أربع من الزوجات وهو لا يظهر، فلو قال أولا ويشترط أن لا يكون تحت الحر أربع من الزوجات وتحت العبد زوجتان سوى المخطوبة ثم فرع عليهما ما ذكر لكان التفريع ظاهرا</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ثالثة إن كان مرتبا أو في الجميع إن كن في عقد واحد، إذ العبد على نصف الحر فلا يجوز له أن ينكح ما عدا اثنت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كان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قوله في العدة الرجعية، ويصح أن يكون محترز قوله تح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إحد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سم كا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انت إحدى الخ</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خبر كان ويقدر مثنى، وقوله البائ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لا يجوز فيها الرجعة، والوصف المذكور وصف المطلقة فوصف العدة به على ضرب من التجو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بارة المنهج في عدة بائن، بالاضا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أ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خامسة</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محرم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صح نكاح الخامس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شاهد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شروط الشاهدين اللذين هما أحد الاركان أيض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هلية 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شترط معرفة الشهود للزوجة ولا أن المنكوحة بنت فلان، بل الواجب عليهم الحضور، وتحمل الشهادة على صورة العقد حتى إذا دعوا لاداء الشهادة لم يحل لهم أن يشهدوا أن المنكوحة بنت فلان بل يشهدون على جريان العقد، كما قاله القاضي حسين</w:t>
      </w:r>
      <w:r>
        <w:rPr>
          <w:rFonts w:cs="Tahoma" w:ascii="Tahoma" w:hAnsi="Tahoma"/>
          <w:color w:val="000000"/>
          <w:sz w:val="20"/>
          <w:szCs w:val="20"/>
          <w:rtl w:val="true"/>
        </w:rPr>
        <w:t xml:space="preserve">. </w:t>
      </w:r>
      <w:r>
        <w:rPr>
          <w:rFonts w:ascii="Tahoma" w:hAnsi="Tahoma" w:cs="Tahoma"/>
          <w:color w:val="000000"/>
          <w:sz w:val="20"/>
          <w:sz w:val="20"/>
          <w:szCs w:val="20"/>
          <w:rtl w:val="true"/>
        </w:rPr>
        <w:t>كذا بخط شيخنا الزيادي</w:t>
      </w:r>
      <w:r>
        <w:rPr>
          <w:rFonts w:cs="Tahoma" w:ascii="Tahoma" w:hAnsi="Tahoma"/>
          <w:color w:val="000000"/>
          <w:sz w:val="20"/>
          <w:szCs w:val="20"/>
          <w:rtl w:val="true"/>
        </w:rPr>
        <w:t xml:space="preserve">. </w:t>
      </w:r>
      <w:r>
        <w:rPr>
          <w:rFonts w:ascii="Tahoma" w:hAnsi="Tahoma" w:cs="Tahoma"/>
          <w:color w:val="000000"/>
          <w:sz w:val="20"/>
          <w:sz w:val="20"/>
          <w:szCs w:val="20"/>
          <w:rtl w:val="true"/>
        </w:rPr>
        <w:t>شوبري</w:t>
      </w:r>
      <w:r>
        <w:rPr>
          <w:rFonts w:cs="Tahoma" w:ascii="Tahoma" w:hAnsi="Tahoma"/>
          <w:color w:val="000000"/>
          <w:sz w:val="20"/>
          <w:szCs w:val="20"/>
          <w:rtl w:val="true"/>
        </w:rPr>
        <w:t xml:space="preserve">. </w:t>
      </w:r>
      <w:r>
        <w:rPr>
          <w:rFonts w:ascii="Tahoma" w:hAnsi="Tahoma" w:cs="Tahoma"/>
          <w:color w:val="000000"/>
          <w:sz w:val="20"/>
          <w:sz w:val="20"/>
          <w:szCs w:val="20"/>
          <w:rtl w:val="true"/>
        </w:rPr>
        <w:t>وهو تابع لابن حج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م ر</w:t>
      </w:r>
      <w:r>
        <w:rPr>
          <w:rFonts w:cs="Tahoma" w:ascii="Tahoma" w:hAnsi="Tahoma"/>
          <w:color w:val="000000"/>
          <w:sz w:val="20"/>
          <w:szCs w:val="20"/>
          <w:rtl w:val="true"/>
        </w:rPr>
        <w:t xml:space="preserve">: </w:t>
      </w:r>
      <w:r>
        <w:rPr>
          <w:rFonts w:ascii="Tahoma" w:hAnsi="Tahoma" w:cs="Tahoma"/>
          <w:color w:val="000000"/>
          <w:sz w:val="20"/>
          <w:sz w:val="20"/>
          <w:szCs w:val="20"/>
          <w:rtl w:val="true"/>
        </w:rPr>
        <w:t>لا بد من معرفة الشهود اسمها ونسبها، أو يشهدان على صوتها برؤية وجهها، بأن تكشف لهم النقاب</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عميرة</w:t>
      </w:r>
      <w:r>
        <w:rPr>
          <w:rFonts w:cs="Tahoma" w:ascii="Tahoma" w:hAnsi="Tahoma"/>
          <w:color w:val="000000"/>
          <w:sz w:val="20"/>
          <w:szCs w:val="20"/>
          <w:rtl w:val="true"/>
        </w:rPr>
        <w:t xml:space="preserve">: </w:t>
      </w:r>
      <w:r>
        <w:rPr>
          <w:rFonts w:ascii="Tahoma" w:hAnsi="Tahoma" w:cs="Tahoma"/>
          <w:color w:val="000000"/>
          <w:sz w:val="20"/>
          <w:sz w:val="20"/>
          <w:szCs w:val="20"/>
          <w:rtl w:val="true"/>
        </w:rPr>
        <w:t>واعلم أنه يشترط في انعقاد النكاح على المرأة المنتقبة أن يراها الشاهدان قبل العقد، فلو عقد عليها وهي منتقبة ولم يعرفها الشاهدان لم يصح لان استماع الشاهد العقد كاستماع الحاكم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محله إذا كانت مجهولة النسب، وإلا فيصح</w:t>
      </w:r>
      <w:r>
        <w:rPr>
          <w:rFonts w:cs="Tahoma" w:ascii="Tahoma" w:hAnsi="Tahoma"/>
          <w:color w:val="000000"/>
          <w:sz w:val="20"/>
          <w:szCs w:val="20"/>
          <w:rtl w:val="true"/>
        </w:rPr>
        <w:t xml:space="preserve">. </w:t>
      </w:r>
      <w:r>
        <w:rPr>
          <w:rFonts w:ascii="Tahoma" w:hAnsi="Tahoma" w:cs="Tahoma"/>
          <w:color w:val="000000"/>
          <w:sz w:val="20"/>
          <w:sz w:val="20"/>
          <w:szCs w:val="20"/>
          <w:rtl w:val="true"/>
        </w:rPr>
        <w:t>وهي مسألة نفيس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ضاة الآن لا يعلمون بها، فإنهم يزوجون المنتقبة الحاضرة من غير معرفة الشهود لها اكتفاء بحضورها وإخبا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م ر في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جمع</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عقد نكاح منتقبة إلا إن عرفها الشاهدان اسما ونسبا وص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أتي شروط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هلية الشه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روط الآت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ية 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ا من به رق ولو مبعضا لنقص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كورة محققة</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الانثى والخنثى، وفيه أن هذا الشرط لم يعده في باب الشهادة من الشروط</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شاهد تكليف وحرية ومروءة و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مكن أن يقال إنه يفهم من قوله هناك ولما يظهر للرجال غالبا كنكاح وطلاق وعتق رجلان فإن الرجل هو الذكر المحقق البالغ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هي تتحقق باجتناب كل كبيرة وإصرار على صغيرة على غلبة طاعاته على معاص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م يذكر المروءة مع أنه عدها في باب الشهادة ويمكن أن يقال إن العدالة تستلزمها بناء على أن العدالة في العرف ملكة تمنع من اقتراف الذنوب الكبائر وصغائر الخسة، كسرقة لقمة والتنظيف بثمرة، أي نقصها من البائع وزياداتها من المشتري، والرذائل المباحة كالمشي حافيا أو مكشوف الرأس وأكل غير سوقي في سو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لازم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لازم العدالة الاسلام والتكليف، أي فلا حاجة لعد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م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حر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يأ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شهادات، وفيه أنه لم يذكر النطق وإن كان اشتراطه مسلما، وقد ذكره في التحفة وعبارة المؤلف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الشهادة بقوله كعقد وفسخ وإقرار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إبصار وسمع لقائله حال صدوره، فلا يقبل فيه أصم لا يسمع شيئا ولا أعمى في مرئي لانسداد طرق التمييز مع اشتباه الاصوات، ولا يكفي سماع شاهد من وراء حجاب وإن علم صوته لان ما أمكن إدراكه بإحدى الحواس لا يجوز أن يعمل فيه بغلبة ظن لجواز اشتباه الاصوا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علمه ببيت وحده وعلم أن الصوت ممن في البيت جاز اعتماد صوته وإن لم يره، وكذا لم علم اثنين ببيت لا ثالث لهما وسمعهما يتعاقدان وعلم الموجب منهما من القابل لعلمه بمالك المبيع أو نحو ذلك فله الشهادة بما سمعه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اعمى 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صحة شهاد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اصم أيضا وجه، وقوله 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عمى، ومثله الاصم، وقوله أهل للشهادة في الجم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عض المحال كالشهادة في غير المرئ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ح 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صح شهادته لعدم رؤيته للموجب والقابل حال العقد والاعتماد على الصوت لا نظر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عرف ال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قبل عماه بأن كان عماه طارئا، والغاية لكون الاصح عدم الص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 الاعمى في عدم صحة الشهادة من بظلمة شديدة لا يرى فيها العاق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ع ش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مثله من بظلمة شديدة تقدم في البيع أن البصير يصح بيعه للمعين وإن كان بظلمة شديدة حال العقد بحيث لا يرى أحدهما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الفرق بين ما هنا وثم أن المقصود من شهود النكاح إثبات العقد بهما عند التنازع، وهو منتف مع الظل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رفة لسان المتعاقدي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هلية شهادة في المتن، لا على حرية، كما هو ظاهر، أي وشرط معرفة الشاهدين لسان المتعاقدين الموجب والقابل فلا يكفي إخبار ثقة لهما بمعنى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لكن بعد تمام الصيغة، أما قبلها بأن أخبره بمعناها ولم يطل الفصل في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هلية 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شرط عدم تعين الشاهدين أو أحدهما لل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ال تعينهما معا للولاية أخوان أذنت لهما معا أن يزوج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النك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أخذ محترزات الشروط المارة، فقوله بحضرة عبدين محترزا لحرية ولا فرق فيهما بين أن يكونا مبعضين أو لا، وقوله أو امرأتين محترزا لذكورة ومثلهما الخنثيان كما علمت</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بانا بعد العقد أنهما ذكران صح، وقوله أو فاسقين محترزا لعدالة</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حرم على العالم بفسق نفسه تعرض ل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أصمين محترزا لسمع، وقوله أو أخرسين محترز النطق، وقوله أو أعميين، محترزا لبص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من لم يفهم لسان المتعاقدين، محترز لمعرفة لسان المتعاقد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حضرة متعين لل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عدم تعيينهما أو أحدهما للول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وكل ال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رع على عدم صحته بحضرة ولي متعين للشه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اخ المنفر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به لانه لا يتعين للولاية إلا حينئذ، فلو لم ينفرد كأن كان لها ثلاثة إخوة وعقد لها واحد منهم بإذنها له فقط وشهد الآخران، صح، كما سيصرح به قريبا فإن أذنت لكل منهم تعين أن يكون الشاهدان من غيرهم، ففي مفهوم القيد المذكور تفصيل، وإذا كان كذلك فلا يعترض بأن مفهومه أنه إذا لم ينفرد صح أن يكون شاهدا مطلقا مع أنه ليس ك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عقد النكاح لموليتهما، وهو متعلق بوك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ض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ذكر من الاب أو الاخ المنفرد، وقوله مع آخر، أي مع شخص آخر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كاح، وهو 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ذكر من الاب أو الاخ، وهو علة لعدم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لا يكون شاه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صح أن يكون شاه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لو شه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أجل التعليل المذكور لو شهد أخوان من ثلاثة وعقد الثالث بغير وكالة من أحدهما بأن أذنت لهذا الثالث العاقد فقط صح النكاح لعدم كونهما وليين عاقدين لها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لا بأن عقد الثالث بوكالة من أحدهما بأن أذنت لهما وهما وكلا الثالث في عقد النكاح، ومثله ما لو أذنت للثلاثة في النكاح، وقوله ف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صح النكاح بحضور الاخوين المأذون لهما في النكاح شاهدين لانهما العاقدان في الحقيقة، والوكيل في النكاح إنما هو سفير مح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شترط الاشهاد على إذن معتبرة 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إذن من يعتبر إذنها في صحة النكاح، وهي غير المجبر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ندب احتياطا ليؤمن إنكارها</w:t>
      </w:r>
      <w:r>
        <w:rPr>
          <w:rFonts w:cs="Tahoma" w:ascii="Tahoma" w:hAnsi="Tahoma"/>
          <w:color w:val="000000"/>
          <w:sz w:val="20"/>
          <w:szCs w:val="20"/>
          <w:rtl w:val="true"/>
        </w:rPr>
        <w:t xml:space="preserve">. </w:t>
      </w:r>
      <w:r>
        <w:rPr>
          <w:rFonts w:ascii="Tahoma" w:hAnsi="Tahoma" w:cs="Tahoma"/>
          <w:color w:val="000000"/>
          <w:sz w:val="20"/>
          <w:sz w:val="20"/>
          <w:szCs w:val="20"/>
          <w:rtl w:val="true"/>
        </w:rPr>
        <w:t>لا يقال إن التقييد بمعتبرة الاذن يوهم اشتراط الاشهاد في إذن غير معتبرة الاذن وهي المجبرة البالغة، لانا نقول عدم اشتراط فيه مفهوم بالاولى، إذا إذنها غير شرط مستحب، وإذا لم يكن شرطا فيما الاذن فيه شرط فلان لا يكون شرطا في غيره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قيد لبيان الواقع، لا للاحترا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نها ليس ركنا في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جزءا من أجزاء العقد والاشهاد، إنما هو شرط في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منهج، وإنما لم يشترط لان رضاها ليس من نفس النكاح المعتبر فيه الاشهاد، وإنما هو شرط فيه ورضاها الكافي في العقد يحصل بإذنها أو ببينة أو بإخبار وليها مع تصديق الزوج أو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شرط فيه، أي في العق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وله فلم يجب الاشها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اذن لانه خارج عن ماهية العقد لكونه شرط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ولي غير حا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أتي به في صورة التعميم 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الولي غير حاكم أو كان حاكما وقوله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ه يقول إن الحاكم لا يزوج إلا إذا ثبت عنده الاذن ببينة، ومثلها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أفتى البلقيني كابن عبد السلام بأنه لو كان المزوج هو الحاكم لم يباشره إلا إن ثبت إذنها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وأفتى البغوي بأن الشرط أن يقع في قلبه صدق المخبر له بأنها أذنت له، وكلام القفال والقاضي يؤيده وعليه يحمل ما في البحر عن الاصحاب أنه يجوز اعتماد صبي أرسله الولي لغيره ليزوج مولي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يتجه هنا ما مر في عقده بمستورين أن الخلاف إنما هو في جواز مباشرته لا في الصحة، كما هو ظاهر، لما مر أن مدارها على ما في نفس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ما أفتى به البلقيني، كابن عبد السلام، مبني على أن تصرف الحاكم حكم، والصحيح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في البح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بني على غير مذكور، وهو إفتاء البغوي بأن الشرط فيما إذا كان الولي الحاكم أن يقع في قلبه صدق المخبر له كما يعلم من عبارة التحفة المارة ومن قول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وقع في قلبه صدق المخ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لو جرينا على إفتاء البلقيني المذكور في عبارة التحفة المار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أنه لا بد من ثبوت الاذن عند الحاكم، فقياسه هنا أنه لا يجوز اعتماد الصبي في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قل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غير المرسل إليه، وقوله صدق المخبر، بكسر الباء، وهو الصب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زوجها و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و زوج المولية المعتبرة الاذن وليها قبل بلوغ إذنها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تزويج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اوجه مقابله قول البغوي بعدم الصحة، ورده في التحفة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قول البغوي لو زوجها وليها وكانت قد أذنت ولم يبلغه الاذن لم يصح وإن جهل اشتراط إذنها لانه تهور محض، فهو لا يوافق قولهم العبرة في العقود حتى النكاح بما في نفس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الاذن سابقا على حالة 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شرط في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شترط فيها أن يتبين أنها قد أذنت له قبل التزويج فلو تبين أنها أذنت له بعد 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ما إذا لم يتبين شئ أصلا فلا يص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عب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س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تجريد المزجد</w:t>
      </w:r>
      <w:r>
        <w:rPr>
          <w:rFonts w:cs="Tahoma" w:ascii="Tahoma" w:hAnsi="Tahoma"/>
          <w:color w:val="000000"/>
          <w:sz w:val="20"/>
          <w:szCs w:val="20"/>
          <w:rtl w:val="true"/>
        </w:rPr>
        <w:t xml:space="preserve">: </w:t>
      </w:r>
      <w:r>
        <w:rPr>
          <w:rFonts w:ascii="Tahoma" w:hAnsi="Tahoma" w:cs="Tahoma"/>
          <w:color w:val="000000"/>
          <w:sz w:val="20"/>
          <w:sz w:val="20"/>
          <w:szCs w:val="20"/>
          <w:rtl w:val="true"/>
        </w:rPr>
        <w:t>أراد أن يزوج ابنة عمه وأخبره رجل أو رجلان أنها أذنت له فزوجها ثم قالا كذبنا في الاخبار، فإن قالت المرأة كنت أذنت صح النكاح، أو أنكرت صدقت بيمينها وعلى الزوج البينة بإذنها، ولو أرسلت رسولا بالاذن إلى ابن عمها فلم يأته الرسول وأتاه من سمع من الرسول وأخبره فزوجها صح النكاح، لان هذا إخبار لا 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في الانو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ظاهرا لا باطنا، وقوله بمستوري 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شاهدين مستورة عدالتهما، وذلك لان ظاهر المسلمين العدالة، ولان النكاح يجري بين أوساط الناس وعوامهم، فلو كلفوا بمعرفة العدالة الباطنة ليحضر المتصف بها لطال الامر وش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صحح في نكت التنبيه، كابن الصلاح، أنه لو كان العاقد الحاكم اعتبرت العدالة الباطنة قطعا لسهولة معرفتها عليه بمراجعة المزكين، وصحح المتولي وغيره أنه لا فرق، إذ ما طريقه المعاملة يستوي فيه الحاكم وغيره،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يتجه أخذا من قوله لو طلب منه جماعة بأيديهم مال لا منازع لهم فيه قسمته بينهم لم يجبهم إلا إن أثبتوا عنده أنه ملكهم لئلا يحتجوا بعد بقسمته على أنه ملكهم، أنه لا يتولى العقد إلا بحضرة من ثبتت عنده عدالتهما، وأن ذلك ليس شرطا للصحة، بل لجواز الاقدام، فلو عقد بمستورين فبانا عدلين صح، أو عقد غيره بهما فبانا فاسقين لم يصح، كما يأتي، لان العبرة في العقود بما في نفس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صحح المتولي أنه لا فرق</w:t>
      </w:r>
      <w:r>
        <w:rPr>
          <w:rFonts w:cs="Tahoma" w:ascii="Tahoma" w:hAnsi="Tahoma"/>
          <w:color w:val="000000"/>
          <w:sz w:val="20"/>
          <w:szCs w:val="20"/>
          <w:rtl w:val="true"/>
        </w:rPr>
        <w:t xml:space="preserve">. </w:t>
      </w:r>
      <w:r>
        <w:rPr>
          <w:rFonts w:ascii="Tahoma" w:hAnsi="Tahoma" w:cs="Tahoma"/>
          <w:color w:val="000000"/>
          <w:sz w:val="20"/>
          <w:sz w:val="20"/>
          <w:szCs w:val="20"/>
          <w:rtl w:val="true"/>
        </w:rPr>
        <w:t>اعتمده في النهاية والمغني</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صح النكاح بمستوري الاسلام والحرية، وهما من لم يعرف حالهما في أحدهما باطنا وإن كانا بمحل كل أهله مسلمون أو أحرارا، وذلك كأن وجد لقيط ولم يعرف حاله إسلاما ورقا، وإنما لم يصح بهما لسهولة الوقوف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باطن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ما في ذلك البلوغ ونحوه مما مر من الشروط</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بانا مسلمين أو حرين أو بالغين مثلا بأن انعقاده كما لو بان الخنثى ذكرا</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حج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ستور العدا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لم يعرف لهما مفسق</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عرف أنهما ارتكبا مفسقا من الكبائر أو من الاصرار على الصغائ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نص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ضابط المذكو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عتم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الضابط المنصوص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أطالو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ترجيحه، وقيل في ضابط المستورين هو من عرف ظاهرهما بالعدالة ولم يزكي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ا اختاره المصنف وقال إنه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وله أو من عرف إلخ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معناه أنه شوهد منهما أسباب العدالة من ملازمة الواجبات والطاعات واجتناب المحرمات </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مذكور عن النص</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صادق بمجهولين لم يعرف حالهما ولا شوهد منهما أسباب 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وبهذا يتضح الفرق بين النص ومختار المصن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طل الستر بتجريح عد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إخبار عدل بفسق ذلك المستور، فلو أخبر بفسق المستور عدل لم يصح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صاحب الذخائر الاشبه الصحة، فإن الجرح لا يثبت إلا بشاهدين ولم يوجدا</w:t>
      </w:r>
      <w:r>
        <w:rPr>
          <w:rFonts w:cs="Tahoma" w:ascii="Tahoma" w:hAnsi="Tahoma"/>
          <w:color w:val="000000"/>
          <w:sz w:val="20"/>
          <w:szCs w:val="20"/>
          <w:rtl w:val="true"/>
        </w:rPr>
        <w:t xml:space="preserve">: </w:t>
      </w:r>
      <w:r>
        <w:rPr>
          <w:rFonts w:ascii="Tahoma" w:hAnsi="Tahoma" w:cs="Tahoma"/>
          <w:color w:val="000000"/>
          <w:sz w:val="20"/>
          <w:sz w:val="20"/>
          <w:szCs w:val="20"/>
          <w:rtl w:val="true"/>
        </w:rPr>
        <w:t>يرد بأنه ليس الغرض إثبات الجرح، بل زوال ظن العدالة، وهو حاصل بخبر العد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كون الستر يبطل بتجريح عدل محله إذا كان واقعا قبل العقد، بخلافه بعده لانعقاده ظاهرا فلا بد من ثبوت مبطله، كذا في التحفة وال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لتحق بالمست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صح به العقد إلا بعد مضي مدة الاستبراء وهي س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لان توبته حينئذ تصدر عن عادة لاعن عزم محق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استتابة إ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احتياط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شيدي</w:t>
      </w:r>
      <w:r>
        <w:rPr>
          <w:rFonts w:cs="Tahoma" w:ascii="Tahoma" w:hAnsi="Tahoma"/>
          <w:color w:val="000000"/>
          <w:sz w:val="20"/>
          <w:szCs w:val="20"/>
          <w:rtl w:val="true"/>
        </w:rPr>
        <w:t xml:space="preserve">: </w:t>
      </w:r>
      <w:r>
        <w:rPr>
          <w:rFonts w:ascii="Tahoma" w:hAnsi="Tahoma" w:cs="Tahoma"/>
          <w:color w:val="000000"/>
          <w:sz w:val="20"/>
          <w:sz w:val="20"/>
          <w:szCs w:val="20"/>
          <w:rtl w:val="true"/>
        </w:rPr>
        <w:t>أنظر ما فائدة هذه الاستتابة مع أن توبة الفاسق لا تلحقه بالمستور كما قدمه قبله ؟ ولعلهم يفرقون بين ظاهر الفسق وغير ظاه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لم الحاكم فس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لا يذكر هذا ويزيد بعد قوله الآتي أو علم حاكم فيلزمه التفريق الخ، كما صنع في التحف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تبين الفسق أو غيره بعلم القاضي فيلزمه التفريق بين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بل الترافع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لكن إن علم أن الزوج مقلد لمن لا يجيز ذلك، أي النكاح، بشاهدين فاسقين، وإلا فلا بد من الترافع إليه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زي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بني الزوجين أو عدو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ابن عدو أحدهما مع ابن أو عدو ال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صح كون الاب شاهد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كانت الولاية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ناسب تقديم هذه المسألة عند قول الشارح ولا بحضرة متعين للولاية ويذكرها بعد قوله ومن ثم لو شهد أخوان من ثلاثة وعقد الثالث بغير وكالة صح بأن يقول بعده أو شهد أب في نكاح بنته القنة فإنه يصح لعدم تعينه لل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أن تكون بنته ق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لولاية فيها لسيدها لا له فصح أن يكون شاهد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كأن تكون بنته كافرة أو رقيقة أو ابنه سفيها وأذن له في النكاح لانه ليس عاقدا ولا العاقد نائ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كم كذلك، أي كما قاله الحناطي، ثم إن ظاهر عبارة الشارح أن هذا قول شيخه،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يفهم من عبارة شيخه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كلام الحناطي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ل صريحه </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يلزم الزوج البحث عن حال الولي والشهود وأوجبه بعض المتأخرين لامتناع الاقدام على العقد مع الشك في شروطه</w:t>
      </w:r>
      <w:r>
        <w:rPr>
          <w:rFonts w:cs="Tahoma" w:ascii="Tahoma" w:hAnsi="Tahoma"/>
          <w:color w:val="000000"/>
          <w:sz w:val="20"/>
          <w:szCs w:val="20"/>
          <w:rtl w:val="true"/>
        </w:rPr>
        <w:t xml:space="preserve">. </w:t>
      </w:r>
      <w:r>
        <w:rPr>
          <w:rFonts w:ascii="Tahoma" w:hAnsi="Tahoma" w:cs="Tahoma"/>
          <w:color w:val="000000"/>
          <w:sz w:val="20"/>
          <w:sz w:val="20"/>
          <w:szCs w:val="20"/>
          <w:rtl w:val="true"/>
        </w:rPr>
        <w:t>ويرد بأن ما علل به إنما هو في الشك في الزوجين فقط لما مر أنهما المقصودان بالذات، فاحتيط لهما أكثر، بخلاف غيرهما فجاز الاقدام على العقد حيث لم يظن وجود مفسد له في الولي أو ا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بان مفسد بان فساد النكاح،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أوجبه بعض المتأخر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 جزم به في الكنز وأنه يأثم بتركه وإن صح العقد ما لم يبن خلل وإن ذلك هو الاوجه الافقه، خلافا للحناط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ن بط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بين بطلان النكاح بعد حصو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حج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ب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محذوف صفة لحجة، أي بحجة مقبولة في ثبوت النكاح وه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رجلان، أو علم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تقييد بقوله فيه يخرج الرجل والمرأتين لانه ليس بحجة فيه وإن كان بحجة في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بي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ح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حجة هي بينة تشهد بما يمنع صحته مفسرا بكونه عند العقد سواء كانت حسية أو غيرها أو علم 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حيث ساغ له الحكم بعلم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مجتهد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إقرار ال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ح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بان بطلانه بإقرار الزوج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حق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تقديمه على قوله بحجة الخ ليتصل بمتعلقه الذي هو بطلان</w:t>
      </w:r>
      <w:r>
        <w:rPr>
          <w:rFonts w:cs="Tahoma" w:ascii="Tahoma" w:hAnsi="Tahoma"/>
          <w:color w:val="000000"/>
          <w:sz w:val="20"/>
          <w:szCs w:val="20"/>
          <w:rtl w:val="true"/>
        </w:rPr>
        <w:t xml:space="preserve">: </w:t>
      </w:r>
      <w:r>
        <w:rPr>
          <w:rFonts w:ascii="Tahoma" w:hAnsi="Tahoma" w:cs="Tahoma"/>
          <w:color w:val="000000"/>
          <w:sz w:val="20"/>
          <w:sz w:val="20"/>
          <w:szCs w:val="20"/>
          <w:rtl w:val="true"/>
        </w:rPr>
        <w:t>إذ هو متعلق به، كما في البجيرمي، والجار والمجرور الذي بعده متعلق بكل من حجة و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تبين بالحجة أو الاقرار بطلانه بالنسبة لما يتعلق بحق الزوجين فقط وسيذكر مفهوم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تقتضي تعلقه ب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عتد بالحجة أو الاقرار في حقهما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علم أن إقرارهما وبينتهما إنما يعتد بهما فيما يتعلق بحقهما لا غير</w:t>
      </w:r>
      <w:r>
        <w:rPr>
          <w:rFonts w:cs="Tahoma" w:ascii="Tahoma" w:hAnsi="Tahoma"/>
          <w:color w:val="000000"/>
          <w:sz w:val="20"/>
          <w:szCs w:val="20"/>
          <w:rtl w:val="true"/>
        </w:rPr>
        <w:t xml:space="preserve">. </w:t>
      </w:r>
      <w:r>
        <w:rPr>
          <w:rFonts w:ascii="Tahoma" w:hAnsi="Tahoma" w:cs="Tahoma"/>
          <w:color w:val="000000"/>
          <w:sz w:val="20"/>
          <w:sz w:val="20"/>
          <w:szCs w:val="20"/>
          <w:rtl w:val="true"/>
        </w:rPr>
        <w:t>ومنه يؤخذ أنه لو طلقها ثم أقيمت بينة بفساد النكاح ثم أعادها عادت إليه بطلقتين فقط، لان إسقاط الطلقة حق لله تعالى فلا تفيده البين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يمنع صحته</w:t>
      </w:r>
      <w:r>
        <w:rPr>
          <w:rFonts w:cs="Tahoma" w:ascii="Tahoma" w:hAnsi="Tahoma"/>
          <w:color w:val="000000"/>
          <w:sz w:val="20"/>
          <w:szCs w:val="20"/>
          <w:rtl w:val="true"/>
        </w:rPr>
        <w:t xml:space="preserve">) </w:t>
      </w:r>
      <w:r>
        <w:rPr>
          <w:rFonts w:ascii="Tahoma" w:hAnsi="Tahoma" w:cs="Tahoma"/>
          <w:color w:val="000000"/>
          <w:sz w:val="20"/>
          <w:sz w:val="20"/>
          <w:szCs w:val="20"/>
          <w:rtl w:val="true"/>
        </w:rPr>
        <w:t>تنازعه كل من قوله بحجة وقوله أو بإق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سق الشاهد</w:t>
      </w:r>
      <w:r>
        <w:rPr>
          <w:rFonts w:cs="Tahoma" w:ascii="Tahoma" w:hAnsi="Tahoma"/>
          <w:color w:val="000000"/>
          <w:sz w:val="20"/>
          <w:szCs w:val="20"/>
          <w:rtl w:val="true"/>
        </w:rPr>
        <w:t xml:space="preserve">) </w:t>
      </w:r>
      <w:r>
        <w:rPr>
          <w:rFonts w:ascii="Tahoma" w:hAnsi="Tahoma" w:cs="Tahoma"/>
          <w:color w:val="000000"/>
          <w:sz w:val="20"/>
          <w:sz w:val="20"/>
          <w:szCs w:val="20"/>
          <w:rtl w:val="true"/>
        </w:rPr>
        <w:t>هو وجميع ما بعده تمثيل لما يمنع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د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فسق</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تبين فسقه بعده أو قبله فلا يضر لجواز حدوثه في الاولى ولاحتمال توبته في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بينه قبل مضي زمن من الاستبراء بالنسبة للشاهد كتبينه عنده، أما بالنسبة للولي فليس كذلك لانه لا يشترط لصحة عقده بعد التوبة مضي مدة الاستبراء، كما سيأت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رق والصب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فس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لرق والصبا، أي عند العقد فلا يضر تبينهما قبله لاحتمال الكمال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اهد والو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وقوع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كفسق وكان الاولى حذف الكاف، كالذي قبله، أي وكوقوع النكاح في العدة الكائنة من غيره، فهو مما يمنع صحته ومما يمنع صحته أيضا الجنون والاغماء والردة عن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في حقهما حق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ؤثر بطلان النكاح بالنسبة لحق الله تعالى وهو كالتخليل في المثال، فإنه لا يسقط بثبوت فساد النكاح لانه حق الله تعالى وإن كان مقتضى ثبوت ذلك سقوطه لانه فرع ال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تبين أن لا طلاق لعدم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طلقها ثلاث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 ع ش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قع السؤال عمن طلق زوجته ثلاثا عامدا عال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ل يجوز له أن يدعى بفساد العقد الاول لكون الولي كان فاسقا أو الشهود كذلك بعد مدة من السنين ؟ وهل له الاقدام على أن يعقد عليها من غير وفاء عدة من نكاحه الاول ؟ وهل يتوقف نكاحه الثاني على حكم حاكم بصحته ؟ وهل الاصل في عقود المسلمين الصحة أو الفساد ؟ </w:t>
      </w:r>
      <w:r>
        <w:rPr>
          <w:rFonts w:cs="Tahoma" w:ascii="Tahoma" w:hAnsi="Tahoma"/>
          <w:color w:val="000000"/>
          <w:sz w:val="20"/>
          <w:szCs w:val="20"/>
          <w:rtl w:val="true"/>
        </w:rPr>
        <w:t>(</w:t>
      </w:r>
      <w:r>
        <w:rPr>
          <w:rFonts w:ascii="Tahoma" w:hAnsi="Tahoma" w:cs="Tahoma"/>
          <w:color w:val="000000"/>
          <w:sz w:val="20"/>
          <w:sz w:val="20"/>
          <w:szCs w:val="20"/>
          <w:rtl w:val="true"/>
        </w:rPr>
        <w:t>وأجبنا عنه بما صورته</w:t>
      </w:r>
      <w:r>
        <w:rPr>
          <w:rFonts w:cs="Tahoma" w:ascii="Tahoma" w:hAnsi="Tahoma"/>
          <w:color w:val="000000"/>
          <w:sz w:val="20"/>
          <w:szCs w:val="20"/>
          <w:rtl w:val="true"/>
        </w:rPr>
        <w:t xml:space="preserve">) </w:t>
      </w:r>
      <w:r>
        <w:rPr>
          <w:rFonts w:ascii="Tahoma" w:hAnsi="Tahoma" w:cs="Tahoma"/>
          <w:color w:val="000000"/>
          <w:sz w:val="20"/>
          <w:sz w:val="20"/>
          <w:szCs w:val="20"/>
          <w:rtl w:val="true"/>
        </w:rPr>
        <w:t>الحمد ل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وز له أن يدعي بذلك عند القاضي ولا تسمع دعواه بذلك، وإن وافقته الزوجة عليه حيث أراد به إسقاط التحليل</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علم بذلك جاز له فيما بينه وبين الله تعالى العمل به فيصح نكاحه لها من غير محلل وإن وافقته الزوجة على ذلك ومن غير وفاء عدة منه، لانه يجوز للانسان أن يعقد في عدة نفسه سواء كانت عن شبهة أو طلاق، ولا يتوقف حل وطئه لها وثبوت أحكام الزوجية له على حكم حاكم، بل المدار على علمه بفساد الاول في مذهبه واستجماع الثاني لشروط الصحة المختلفة كلها أو بعضها في العقد الاول، ولا يجوز لغير القاضي التعرض له فيما فعل</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قاضي فيجب عليه أن يفرق بينهما إذا علم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 العقود الصحة فلا يجوز الاعتراض في نكاح ولا غيره على من استند في فعله إلى عقد ما لم يثبت فساده بطريقه، وهذا كله حيث لم يحكم حاكم بصحة النكاح الاول ممن يرى صحته مع فسق الولي أو الشهود</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حكم به حاكم فلا يجوز له العمل بخلافه، لا ظاهرا ولا باطنا، لما هو مقرر أن حكم الحاكم يرفع الحلاف، ولا فرق فيما ذكر بين أن يسبق من الزوج تقليد لغير إمامنا الشافعي ممن يري صحة النكاح مع فسق الشاهد والولي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شئ</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فسا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فسق والرق والصبا، أي وغير ما ذكر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جنون والردة والاغم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بل إقرا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نسبة لصحة نكاح جديد من غير تحل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ا ب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صحته من محل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تهمة</w:t>
      </w:r>
      <w:r>
        <w:rPr>
          <w:rFonts w:cs="Tahoma" w:ascii="Tahoma" w:hAnsi="Tahoma"/>
          <w:color w:val="000000"/>
          <w:sz w:val="20"/>
          <w:szCs w:val="20"/>
          <w:rtl w:val="true"/>
        </w:rPr>
        <w:t xml:space="preserve">) </w:t>
      </w:r>
      <w:r>
        <w:rPr>
          <w:rFonts w:ascii="Tahoma" w:hAnsi="Tahoma" w:cs="Tahoma"/>
          <w:color w:val="000000"/>
          <w:sz w:val="20"/>
          <w:sz w:val="20"/>
          <w:szCs w:val="20"/>
          <w:rtl w:val="true"/>
        </w:rPr>
        <w:t>بضم ففتح</w:t>
      </w:r>
      <w:r>
        <w:rPr>
          <w:rFonts w:cs="Tahoma" w:ascii="Tahoma" w:hAnsi="Tahoma"/>
          <w:color w:val="000000"/>
          <w:sz w:val="20"/>
          <w:szCs w:val="20"/>
          <w:rtl w:val="true"/>
        </w:rPr>
        <w:t xml:space="preserve">. </w:t>
      </w:r>
      <w:r>
        <w:rPr>
          <w:rFonts w:ascii="Tahoma" w:hAnsi="Tahoma" w:cs="Tahoma"/>
          <w:color w:val="000000"/>
          <w:sz w:val="20"/>
          <w:sz w:val="20"/>
          <w:szCs w:val="20"/>
          <w:rtl w:val="true"/>
        </w:rPr>
        <w:t>وهو علة لعدم قبول إقرا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قبل لاتهامهما في دعواهما فساد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حليل المفهوم من المحل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ق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حق الزوج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قا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ان ومثله أحدهم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ساد النكا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سمع</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سبكي هو صحيح إذا أراد نكاحا جديدا كما فرضه، فلو أراد التخلص من المهر أو أرادت بعد الدخول مهر المثل، أي وكان أكثر من المسمى فينبغي قبولها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قاله السبكي صادق عليه قول المصنف في حق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بينة الحسبة فتسمع</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حترز أقاما</w:t>
      </w:r>
      <w:r>
        <w:rPr>
          <w:rFonts w:cs="Tahoma" w:ascii="Tahoma" w:hAnsi="Tahoma"/>
          <w:color w:val="000000"/>
          <w:sz w:val="20"/>
          <w:szCs w:val="20"/>
          <w:rtl w:val="true"/>
        </w:rPr>
        <w:t xml:space="preserve">: </w:t>
      </w:r>
      <w:r>
        <w:rPr>
          <w:rFonts w:ascii="Tahoma" w:hAnsi="Tahoma" w:cs="Tahoma"/>
          <w:color w:val="000000"/>
          <w:sz w:val="20"/>
          <w:sz w:val="20"/>
          <w:szCs w:val="20"/>
          <w:rtl w:val="true"/>
        </w:rPr>
        <w:t>إذ بينة الحسبة لم تقم وإنما قامت بنفسها وشهدت</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أقاما ما لو قامت حسبة ووجدت شروط قيامها فتسم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ذكر البغوي في تعليقه أن بينة الحسبة تقبل، لكنهم ذكروا في باب الشهادات أن محل قبوله بينة الحسبة عند الحاجة إليها كأن طلق شخص زوجته وهو يعاشرها أو أعتق رقيقه وهو ينكر ذلك، أما إذا لم تدع الحاجة إليه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هنا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نبه عليه الوالد رحمه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يأتي أيضا للشارح، في بابها، التقييد ب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ييد لقوله فلا يقبل إقرار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في الباطن فالنظر لما في نفس الام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جوز لهما العمل بإقرارهما، فيصح نكاحه لها من غير محلل إن وافقته ومن غير وفاء عدة، لكن إن علم بهما الحاكم فرق بينهما، كما علمت ذلك من جواب ع ش المار آنف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تبين البطلان بإقرار الشاهدين بما يمنع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ا كنا فاسقين عند العقد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مفهوم قوله بإقرار الزوج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ؤثر</w:t>
      </w:r>
      <w:r>
        <w:rPr>
          <w:rFonts w:cs="Tahoma" w:ascii="Tahoma" w:hAnsi="Tahoma"/>
          <w:color w:val="000000"/>
          <w:sz w:val="20"/>
          <w:szCs w:val="20"/>
          <w:rtl w:val="true"/>
        </w:rPr>
        <w:t xml:space="preserve">) </w:t>
      </w:r>
      <w:r>
        <w:rPr>
          <w:rFonts w:ascii="Tahoma" w:hAnsi="Tahoma" w:cs="Tahoma"/>
          <w:color w:val="000000"/>
          <w:sz w:val="20"/>
          <w:sz w:val="20"/>
          <w:szCs w:val="20"/>
          <w:rtl w:val="true"/>
        </w:rPr>
        <w:t>أي إقرار الشاهدين بما يمنع الصح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ابط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بطال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ا يؤث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طا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عد الحكم بشهادتهما</w:t>
      </w:r>
      <w:r>
        <w:rPr>
          <w:rFonts w:cs="Tahoma" w:ascii="Tahoma" w:hAnsi="Tahoma"/>
          <w:color w:val="000000"/>
          <w:sz w:val="20"/>
          <w:szCs w:val="20"/>
          <w:rtl w:val="true"/>
        </w:rPr>
        <w:t xml:space="preserve">: </w:t>
      </w:r>
      <w:r>
        <w:rPr>
          <w:rFonts w:ascii="Tahoma" w:hAnsi="Tahoma" w:cs="Tahoma"/>
          <w:color w:val="000000"/>
          <w:sz w:val="20"/>
          <w:sz w:val="20"/>
          <w:szCs w:val="20"/>
          <w:rtl w:val="true"/>
        </w:rPr>
        <w:t>اعترض بأن المقيس وهو قوله فلا يؤثر في الابطال صادق بالمقيس عليه فلا حاجة إلى القياس</w:t>
      </w:r>
      <w:r>
        <w:rPr>
          <w:rFonts w:cs="Tahoma" w:ascii="Tahoma" w:hAnsi="Tahoma"/>
          <w:color w:val="000000"/>
          <w:sz w:val="20"/>
          <w:szCs w:val="20"/>
          <w:rtl w:val="true"/>
        </w:rPr>
        <w:t xml:space="preserve">. </w:t>
      </w:r>
      <w:r>
        <w:rPr>
          <w:rFonts w:ascii="Tahoma" w:hAnsi="Tahoma" w:cs="Tahoma"/>
          <w:color w:val="000000"/>
          <w:sz w:val="20"/>
          <w:sz w:val="20"/>
          <w:szCs w:val="20"/>
          <w:rtl w:val="true"/>
        </w:rPr>
        <w:t>وأجيب بتخصيص المقيس بما إذا كان قبل الحكم بشهادتهما ويرد عليه أنه حينئذ قياس مع الفارق، لان النكاح تقوى بعد الحكم بشهادتهما فلا يلزم من عدم تأثير الاقرار في إبطاله حينئذ عدم تأثيره في إبطاله قبل الحكم بشهادتيهما إلا أن يقال إنه قياس أدون</w:t>
      </w:r>
      <w:r>
        <w:rPr>
          <w:rFonts w:cs="Tahoma" w:ascii="Tahoma" w:hAnsi="Tahoma"/>
          <w:color w:val="000000"/>
          <w:sz w:val="20"/>
          <w:szCs w:val="20"/>
          <w:rtl w:val="true"/>
        </w:rPr>
        <w:t xml:space="preserve">. </w:t>
      </w:r>
      <w:r>
        <w:rPr>
          <w:rFonts w:ascii="Tahoma" w:hAnsi="Tahoma" w:cs="Tahoma"/>
          <w:color w:val="000000"/>
          <w:sz w:val="20"/>
          <w:sz w:val="20"/>
          <w:szCs w:val="20"/>
          <w:rtl w:val="true"/>
        </w:rPr>
        <w:t>تأمل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ن الح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أقرا به وهو مانع صحة النكا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س 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شاهدين، واللام بمعنى ع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عليهما بل هو على الزوجين، وإذا كان كذلك فلا يصح إقرارهما بحق على غيرهما، لان الاقرار، كما تقدم، إخبار بحق سابق عليه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مقتضى التعليل أنه لو كان الحق لهما قبل بالنسبة إليهما وهو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ه أثر في حقهما، فلو حضرا عقد أختهما مثلا ثم ماتت وورثاها سقط المهر قبل الوطئ وفسد المسمى بعده فيجب مهر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 دون المسمى أو مثله لا أكثر، كما هو ظاهر، لئلا يلزم أنهما أوجبا بإقرارهما حقا لهما على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قا لهما على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ا زاد على المسم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بل قول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زوجين،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أقر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يمنع الصحة وهو مقابل قوله أو بإقرار الزوجين، والاولى أن يقول فإن أق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تفريع على ما قبله، كما صنع في المنه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فرق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فرقة فسخ لا طلاق فلا تنقص عد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ؤاخذة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زوج، وهو علة التفريق بينهما،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قر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عترافه بما يتعين به بطلان نكاح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المقر بما يمنع الصح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صف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م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دخل بها فك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عليه ك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قبل قوله عليهما في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حقها لا حقه</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سقط بإقراره حقه لا حقها لان حكم اعترافه مقصور عليه، ولذلك لا يرثها وهي ترثه، لكن بعد حلفها أنه عقد بعدل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إذا أقر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يمنع صحة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من تخصيص ما يمنع بغير نحو محرمية</w:t>
      </w:r>
      <w:r>
        <w:rPr>
          <w:rFonts w:cs="Tahoma" w:ascii="Tahoma" w:hAnsi="Tahoma"/>
          <w:color w:val="000000"/>
          <w:sz w:val="20"/>
          <w:szCs w:val="20"/>
          <w:rtl w:val="true"/>
        </w:rPr>
        <w:t xml:space="preserve">: </w:t>
      </w:r>
      <w:r>
        <w:rPr>
          <w:rFonts w:ascii="Tahoma" w:hAnsi="Tahoma" w:cs="Tahoma"/>
          <w:color w:val="000000"/>
          <w:sz w:val="20"/>
          <w:sz w:val="20"/>
          <w:szCs w:val="20"/>
          <w:rtl w:val="true"/>
        </w:rPr>
        <w:t>لما تقدم في مبحث الرضاع، وسيصرح به أيضا قريب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اعترافه اعتراف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1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4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خلل ولي أو شهود فلا يفرق به بينه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د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صد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صدق الزوج بعدم ما أقرت به الزوجة بيمينه، فإن نكل عن اليمين حلفت وفرق بين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عصمة بيد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تصديقه هو دو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صدق هو لان العصمة بيده وهي تريد رف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اصل بقاؤ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طالبه بمهر</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ولا تطالبه، بالواو، لانه معطوف على فيصدق الواقع في جواب إذا، لا تفريع، وإنما لم تطالبه به لسقوطه بإقرارها</w:t>
      </w:r>
      <w:r>
        <w:rPr>
          <w:rFonts w:cs="Tahoma" w:ascii="Tahoma" w:hAnsi="Tahoma"/>
          <w:color w:val="000000"/>
          <w:sz w:val="20"/>
          <w:szCs w:val="20"/>
          <w:rtl w:val="true"/>
        </w:rPr>
        <w:t xml:space="preserve">. </w:t>
      </w:r>
      <w:r>
        <w:rPr>
          <w:rFonts w:ascii="Tahoma" w:hAnsi="Tahoma" w:cs="Tahoma"/>
          <w:color w:val="000000"/>
          <w:sz w:val="20"/>
          <w:sz w:val="20"/>
          <w:szCs w:val="20"/>
          <w:rtl w:val="true"/>
        </w:rPr>
        <w:t>ومحله ما لم تكن محجورا عليها بسفه، وإلا فلا سقوط لفساد إقرارها في المال</w:t>
      </w:r>
      <w:r>
        <w:rPr>
          <w:rFonts w:cs="Tahoma" w:ascii="Tahoma" w:hAnsi="Tahoma"/>
          <w:color w:val="000000"/>
          <w:sz w:val="20"/>
          <w:szCs w:val="20"/>
          <w:rtl w:val="true"/>
        </w:rPr>
        <w:t xml:space="preserve">. </w:t>
      </w:r>
      <w:r>
        <w:rPr>
          <w:rFonts w:ascii="Tahoma" w:hAnsi="Tahoma" w:cs="Tahoma"/>
          <w:color w:val="000000"/>
          <w:sz w:val="20"/>
          <w:sz w:val="20"/>
          <w:szCs w:val="20"/>
          <w:rtl w:val="true"/>
        </w:rPr>
        <w:t>ومحل سقوطه أيضا إن لم تكن قد قبضته فإن قبضته فليس له استرداده منها وكما لا تطالبه بالمهر إذا مات لا ترثه مؤاخذة لها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لو أقرت دونه صدق بيمينه ولكن لا ترثه ولا تطالبه بم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إن وطئ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خصر أن يقول أو بعده فلها أقل الامرين من المسمى ومهر المث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قرت ب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تزوي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ادع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أنها إنما أذنت أي في التزويج وقوله بشرط صفة في الزوج أي ككونه عالما أو شريفا أو غير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توج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لك الصفة المشروط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فى الزوج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رط الذي ادع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دقت بيمي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قاعدة أن من كان القول قوله في أصل الشئ كان القول قوله في صفته كالموكل يدعي تقييد إذنه بصفة، فينكر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بعضهم تصديق الزوج لانه يدعي الصحة يرده تصديقهم للموكل وإن ادعى الفسا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اختلف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ه المسألة قد تقدمت في الشرح في مبحث الرضاع المحرم عند قوله ولو أقر رجل وامرأة الخ، فكان الاولى إسقاطها هناك استغناء عنها بما هنا أو يؤخر الكلام على صورة الاتفاق والاختلاف كلها إلى هنا، فرارا من التكر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دعت أنها محر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ما إذا ادعى هو ذلك فإنه هو المصدق مطلقا، كما تقدم،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رض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صاهرة ونس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فت مدعية محرمية</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ذا التي قدرها الشارح، ولو قال سمعت دعوى مدعية المحرمية وحلفت عليها لكان أولى ليطابق مقابله الآت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قوله فإن رضيته لم تسمع دعو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د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ها مهر المثل لا المسمى إن وطئت، وإلا فلا شئ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ن بطلان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سبب المحرمية التي ادعتها الزو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فرق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فرق الحاكم بينهما وجو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ترض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لقوله حلفت مدعية محرم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ال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ت العقد، وهو متعلق بترض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قب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حال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ترضه لا حالة العقد ولا بع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جبار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تصوير عدم الرضا حالة العقد و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يتصور عدم رضاها به حالة العقد وبعده لكونها مجبرة أو لكونها أذنت للولي في التزويج ولم تعين أحدا ولم ترض بعد العقد به بنطق منها بأن تقول له رضيت بك أو تمكين من وطئه إي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حتمال ما تدعيه</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تصديقها باليم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عدم سبق مناق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عدم تقدم شئ منها مناقض لما تدعيه، والمناقض له رضاها المتضمن لاقرارها بحلها له أو التمكين من وطئه إي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ادعته بعد العقد من المحرمية</w:t>
      </w:r>
      <w:r>
        <w:rPr>
          <w:rFonts w:cs="Tahoma" w:ascii="Tahoma" w:hAnsi="Tahoma"/>
          <w:color w:val="000000"/>
          <w:sz w:val="20"/>
          <w:szCs w:val="20"/>
          <w:rtl w:val="true"/>
        </w:rPr>
        <w:t xml:space="preserve">: </w:t>
      </w:r>
      <w:r>
        <w:rPr>
          <w:rFonts w:ascii="Tahoma" w:hAnsi="Tahoma" w:cs="Tahoma"/>
          <w:color w:val="000000"/>
          <w:sz w:val="20"/>
          <w:sz w:val="20"/>
          <w:szCs w:val="20"/>
          <w:rtl w:val="true"/>
        </w:rPr>
        <w:t>كقولها ابتداء أي قبل العقد، فلان أخي من الرضاع فلا تزوج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يه مؤاخذة بقو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رضيت</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العقد أو بعده بأن مكنته من نفس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تعتذ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رضا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نسيان</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تصويرية متعلقة بتعذر، أي ويتصور الاعتذار بنحو نسيان في رضاها بتمكينها له بأن قالت مكنته من نفسي نسيانا لا عمد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ل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قالت أنا مرادي بالزوج الذي عينته زيد فغلطت وقلت عمر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سمع دعو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انه سبق منها ما يناقضها وهو رضاها به فيصدق حينئذ هو ولا يفرق بين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عتذرت سمعت دعواها للعذر</w:t>
      </w:r>
      <w:r>
        <w:rPr>
          <w:rFonts w:cs="Tahoma" w:ascii="Tahoma" w:hAnsi="Tahoma"/>
          <w:color w:val="000000"/>
          <w:sz w:val="20"/>
          <w:szCs w:val="20"/>
          <w:rtl w:val="true"/>
        </w:rPr>
        <w:t xml:space="preserve">) </w:t>
      </w:r>
      <w:r>
        <w:rPr>
          <w:rFonts w:ascii="Tahoma" w:hAnsi="Tahoma" w:cs="Tahoma"/>
          <w:color w:val="000000"/>
          <w:sz w:val="20"/>
          <w:sz w:val="20"/>
          <w:szCs w:val="20"/>
          <w:rtl w:val="true"/>
        </w:rPr>
        <w:t>أنظر ما فائدة سماع دعواها ؟ ثم رأيت في الانوار وشرح البهجة أن ذلك لتحليف الزوج أنه لا يعلم بينهما محرمية</w:t>
      </w:r>
      <w:r>
        <w:rPr>
          <w:rFonts w:cs="Tahoma" w:ascii="Tahoma" w:hAnsi="Tahoma"/>
          <w:color w:val="000000"/>
          <w:sz w:val="20"/>
          <w:szCs w:val="20"/>
          <w:rtl w:val="true"/>
        </w:rPr>
        <w:t xml:space="preserve">. </w:t>
      </w:r>
      <w:r>
        <w:rPr>
          <w:rFonts w:ascii="Tahoma" w:hAnsi="Tahoma" w:cs="Tahoma"/>
          <w:color w:val="000000"/>
          <w:sz w:val="20"/>
          <w:sz w:val="20"/>
          <w:szCs w:val="20"/>
          <w:rtl w:val="true"/>
        </w:rPr>
        <w:t>فقول الشارح بعد ولكن حلف بيان لتلك الفائدة، ونص عبارة الانوا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زوجت امرأة ثم ادعت محرمية الرضاع أو غيره فإن زوجت برضاها الصريح نطقا من شخص معين فلا يقبل دعواها إلا إذا ذكرت عذرا كغلط أو نسيان أو جهل فتسمع ويحلف الزوج على نفي العلم بالمحرمية ولا يسمع قولها ولا بينتها، وإن زوجت بغير رضاها لكونها أمة أو مجبرة أو برضاها ولم تعين الزوج سمعت دعواها أو بين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هل تصدق بيمينها ليندفع النكاح بها ؟ 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أحدهما نعم، وهو قول ابن الحداد والمقطوع به عند المتولي وهو الاصح عند الشيخ أبي على الطبري وصاحب التهذيب، وأسنده إلى الامام المعظم</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تعليق الحاوي، وهو الاصح في الروض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جح في المحرر، والمفهوم من سياق الشرحين</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لا، بل القول قوله بيمينه على نفي المحرمية ليستمر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قول أبي زيد المروزي، والمحكي عن ابن شريح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اصح عند الغزالي والمذكور في الحاوي، والمفهوم من شرح اللباب</w:t>
      </w:r>
      <w:r>
        <w:rPr>
          <w:rFonts w:cs="Tahoma" w:ascii="Tahoma" w:hAnsi="Tahoma"/>
          <w:color w:val="000000"/>
          <w:sz w:val="20"/>
          <w:szCs w:val="20"/>
          <w:rtl w:val="true"/>
        </w:rPr>
        <w:t xml:space="preserve">. </w:t>
      </w:r>
      <w:r>
        <w:rPr>
          <w:rFonts w:ascii="Tahoma" w:hAnsi="Tahoma" w:cs="Tahoma"/>
          <w:color w:val="000000"/>
          <w:sz w:val="20"/>
          <w:sz w:val="20"/>
          <w:szCs w:val="20"/>
          <w:rtl w:val="true"/>
        </w:rPr>
        <w:t>ولو زوجت برضاها واكتفى بسكوتها لبكارتها ثم ادعت محرمية سمعت بينتها وتصدق بيمي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زوجت بغير رضاها ومكنت الزوج من نفسها أو اختلعت نفسها أو دخلت عليه وقامت معه فكما لو زوجت برضا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كن حلف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لراضية اعتذرت</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عبارة إظهار في مقام الاضمار، كما لا يخفى، وهو يفيد أنه لا يحلف لراضية لم تعتذر</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عبارة المنهاج، في باب الرضاع، أنه يحلف لها مطلقا،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دعته، أي الرضاع المحرم، فأنكر صدق بيمينه إن زوجت برضاها، وإلا فالاصح تصديق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في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شروط الولي الذي هو أحد الاركان الخمس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شرط للولي المزوج بالولاية، أما المزوج بالملك فلا يشترط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عدالة في حق الولي عدم الفسق، بخلافها في الشاهد فإن المراد بها ملكة في النفس تمنع من اقتراف الذنوب الكبائر والصغائر ومن الرذائل المباحة، كما تقدم، فحينئذ العدالة في حق الولي تشمل الواسطة وهي عدم الفسق مع عدم الملكة المذكورة، وتتحقق في الصبي إذا بلغ ولم يصدر منه كبيرة ولا صغيرة ولم يحصل له تلك الملكة، وفي الفاسق إذا تاب فإنهما يزوجان حال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ر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مل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كل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وغ وعقل</w:t>
      </w:r>
      <w:r>
        <w:rPr>
          <w:rFonts w:cs="Tahoma" w:ascii="Tahoma" w:hAnsi="Tahoma"/>
          <w:color w:val="000000"/>
          <w:sz w:val="20"/>
          <w:szCs w:val="20"/>
          <w:rtl w:val="true"/>
        </w:rPr>
        <w:t xml:space="preserve">. </w:t>
      </w:r>
      <w:r>
        <w:rPr>
          <w:rFonts w:ascii="Tahoma" w:hAnsi="Tahoma" w:cs="Tahoma"/>
          <w:color w:val="000000"/>
          <w:sz w:val="20"/>
          <w:sz w:val="20"/>
          <w:szCs w:val="20"/>
          <w:rtl w:val="true"/>
        </w:rPr>
        <w:t>وشرط أيضا اختيار وذكورة محققة وعدم إحرام، وعدم اختلاف د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في المنه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رط في الولي اختيار وفقد مانع الولاية لكان أولى لشموله لذلك ك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ولاية لفاسق</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الشرط الاول، وهو العدالة وهذا عندن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عند الائمة الثلاثة فتثبت الولاية للفاسق</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الامام الاعظ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الامام الاعظم فلا يمنع فسقه ولايته بناء على الصحيح أنه لا ينعزل بالفسق فيزوج بناته وبنات غيره بالولاية العامة تفخيما لشأ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رح المنه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زوج بن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لم يكن لهن ولي خاص غيره كالجد والاخ وإلا قدم عليه لتقدم الخاص على العا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لو كانت بناته أبكارا هل يجبرهن لانه أب أو لا بد من الاستئذان لان تزويجه بالولاية العامة لا الخاصة</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ومال م ر إلى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فسق نقص يقدح في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يض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منع ال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يقتضي إن كل ما يقدح في الشهادة يمنع الولاية، وليس كذلك، لان ارتكاب خارم المروءة نقص يقدح في الشهادة ولا يمنع الولاية، ومن ثم لم يعلل م ر ولا حجر بهذا التعلي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نقص يقدح في الشهادة فيمنع ال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كاف للتنظ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كونه لا ولاية لفاسق هو المذه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خبر الصحي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ليل للمذه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لمرش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ال بعضهم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2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w:t>
      </w:r>
      <w:r>
        <w:rPr>
          <w:rFonts w:ascii="Tahoma" w:hAnsi="Tahoma" w:cs="Tahoma"/>
          <w:color w:val="808080"/>
          <w:sz w:val="16"/>
          <w:sz w:val="16"/>
          <w:szCs w:val="16"/>
          <w:rtl w:val="true"/>
        </w:rPr>
        <w:t>قوله عن ابن شريح</w:t>
      </w:r>
      <w:r>
        <w:rPr>
          <w:rFonts w:cs="Tahoma" w:ascii="Tahoma" w:hAnsi="Tahoma"/>
          <w:color w:val="808080"/>
          <w:sz w:val="16"/>
          <w:szCs w:val="16"/>
          <w:rtl w:val="true"/>
        </w:rPr>
        <w:t xml:space="preserve">) </w:t>
      </w:r>
      <w:r>
        <w:rPr>
          <w:rFonts w:ascii="Tahoma" w:hAnsi="Tahoma" w:cs="Tahoma"/>
          <w:color w:val="808080"/>
          <w:sz w:val="16"/>
          <w:sz w:val="16"/>
          <w:szCs w:val="16"/>
          <w:rtl w:val="true"/>
        </w:rPr>
        <w:t>كذابالاصل الذى بايدينا</w:t>
      </w:r>
      <w:r>
        <w:rPr>
          <w:rFonts w:cs="Tahoma" w:ascii="Tahoma" w:hAnsi="Tahoma"/>
          <w:color w:val="808080"/>
          <w:sz w:val="16"/>
          <w:szCs w:val="16"/>
          <w:rtl w:val="true"/>
        </w:rPr>
        <w:t xml:space="preserve">. </w:t>
      </w:r>
      <w:r>
        <w:rPr>
          <w:rFonts w:ascii="Tahoma" w:hAnsi="Tahoma" w:cs="Tahoma"/>
          <w:color w:val="808080"/>
          <w:sz w:val="16"/>
          <w:sz w:val="16"/>
          <w:szCs w:val="16"/>
          <w:rtl w:val="true"/>
        </w:rPr>
        <w:t>اه‍</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مصصحح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2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نه</w:t>
      </w:r>
      <w:r>
        <w:rPr>
          <w:rFonts w:cs="Tahoma" w:ascii="Tahoma" w:hAnsi="Tahoma"/>
          <w:color w:val="000000"/>
          <w:sz w:val="20"/>
          <w:szCs w:val="20"/>
          <w:rtl w:val="true"/>
        </w:rPr>
        <w:t>)</w:t>
      </w:r>
      <w:r>
        <w:rPr>
          <w:rFonts w:ascii="Tahoma" w:hAnsi="Tahoma" w:cs="Tahoma"/>
          <w:color w:val="000000"/>
          <w:sz w:val="20"/>
          <w:sz w:val="20"/>
          <w:szCs w:val="20"/>
          <w:rtl w:val="true"/>
        </w:rPr>
        <w:t>، أي الفاسق يلي</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ار أكثر متأخري الاصحاب أنه ي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اختاره النوو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صل هذا القول التفصيل وهو أنه إن كان لو سلبت الولاية من الولي الخاص الفاسق انتقلت لحاكم فاسق بأن لم يوجد غيره أبقيت الولاية له، وإلا بأن كان لو سلبت لا تنتقل لحاكم فاسق بأن وجد غيره من ولي أبعد أو حاكم غير فاسق فلا تبقى له بل تنتقل عنه إلى الولي الابعد أو للحاكم غير الفاسق إذا لم يوجد الابع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بق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ا أفتى به الغزال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تنتقل لحاكم فاس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عدم الابعد والحاكم غير الفاسق، كما علمت، وإنما بقيت للخاص الفاسق ولم تنتقل ع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 لان الفسق عم، واستحسنه في الروضة وقال ينبغي العمل به، وبه أفتى ابن الصلاح، وقواه السبكي</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اذرعي لي منذ سنين أفتى بصحة تزويج القريب الفاسق، واختاره جمع آخرون إذا عم الفسق، وأطالوا في الانتصار له حتى قال الغزالي من أبطله حكم على أهل العصر كلهم، إلا من شذ، بأنهم أولاد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عجيب، لان غايته أنهم من وطئ شبهة وهو لا يوصف بحرمة كحل، فصواب العبارة حكم عليهم بأنهم ليسوا أولاد حل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اب الفاسق توبة صحيحة زوج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شرط عدم الفسق لا العدالة التي هي ملكة تمنع من اقتراف الذنوب الخ، كما تقدم، وفي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زوج حالا، 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فبين العدالة والفسق واسطة، ومثل بهذا وبالصبي إذا بلغ والكافر إذا أسلم ولم يوجد منهما مفسق فقال ليسا بفاسقين لعدم صدور مفسق ولا عدلين لعدم حصول الملكة، وقال لا تحصل عدالة الكافر إلا بعد الاختبا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ستاذ في كنز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ذلك نظر ظاهر ومنابذة لاطلاقهم، فالصواب أن الصبي إذا بلغ رشيدا والكافر إذا أسلم ولم يوجد منهما مفسق يوصفان ب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قاله الاستاذ لا ينبغي العدول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ضا زوج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شرع حالا في رد المظالم ولا في قضاء الصلوات مثلا حيث وجدت شروط التوبة بأن عزم مصمما على رد المظال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اعتمد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اب الفاسق توبة صحيحة زوج حالا لان الشرط عدم الفسق لا العدالة وبينهما واسطة، ولذلك زوج المستور الظاهر العدا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شيخ الاسلام في شرح الروض والخطيب والرم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ذ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ضعي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اسق الذي تاب توبة صحيح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زوج إلا بعد الاستبر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سنة فإذا مضت سنة من بعد التوبة ولم يعد إلى الفسق فيها صحت ولايته، وإلا 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لرقيق</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فاسق</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ولاية لرقيق كله أو بعض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لو ملك المبعض أمة زوجها، كما قاله البلقيني، بناء على الاصح من أنه يزوج بملك لا بالولاية خلافا لما أفتى به البغو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ا أفتى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نه لا يزوج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ح 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قوله ولا ولاية وكالته فتصح في القبول لا في الايجاب عملا بالقاعدة في ضابط الوكيل وهو صحة مباشرته فيما وكل فيه لنفسه، وهو يصح أن يقبل لنفسه فيصح أن يقبل لغيره بالوكالة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لصبي و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قوله لفاسق</w:t>
      </w:r>
      <w:r>
        <w:rPr>
          <w:rFonts w:cs="Tahoma" w:ascii="Tahoma" w:hAnsi="Tahoma"/>
          <w:color w:val="000000"/>
          <w:sz w:val="20"/>
          <w:szCs w:val="20"/>
          <w:rtl w:val="true"/>
        </w:rPr>
        <w:t xml:space="preserve">. </w:t>
      </w:r>
      <w:r>
        <w:rPr>
          <w:rFonts w:ascii="Tahoma" w:hAnsi="Tahoma" w:cs="Tahoma"/>
          <w:color w:val="000000"/>
          <w:sz w:val="20"/>
          <w:sz w:val="20"/>
          <w:szCs w:val="20"/>
          <w:rtl w:val="true"/>
        </w:rPr>
        <w:t>ولا هنا وفيما قبله للتأك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ولاية لصبي و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نقصهما</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صحة ولايت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نقص الرقي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تقطع ال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مجنون المنفية عنه الولاية، وظاهرها أن المجنون لا ولاية له أصلا ولو في زمن الافاقة فيما إذا تقطع الجنون، وليس كذلك، بل المراد أنه حالة جنونه لا يزوج وتنتقل الولاية للابعد ولا ينتظر زمن الافاقة، كما في سم،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إن تقطع الجنون، ليس المراد أنه لا ولاية له حتى في زمن الافاقة، بل معناه أنه الابعد يزوج في زمن الجنون ولا يجب انتظار الافاقة، وأما هو في زمن إفاقته فيصح تزويج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غليبا لز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نون على زمن الافاقة، فكأن الكل جنون وهو علة للغ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ها يفيد ما أفاده ظاهر الغاية المتقدم بيانه، وليس مراد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قتضي</w:t>
      </w:r>
      <w:r>
        <w:rPr>
          <w:rFonts w:cs="Tahoma" w:ascii="Tahoma" w:hAnsi="Tahoma"/>
          <w:color w:val="000000"/>
          <w:sz w:val="20"/>
          <w:szCs w:val="20"/>
          <w:rtl w:val="true"/>
        </w:rPr>
        <w:t xml:space="preserve">: </w:t>
      </w:r>
      <w:r>
        <w:rPr>
          <w:rFonts w:ascii="Tahoma" w:hAnsi="Tahoma" w:cs="Tahoma"/>
          <w:color w:val="000000"/>
          <w:sz w:val="20"/>
          <w:sz w:val="20"/>
          <w:szCs w:val="20"/>
          <w:rtl w:val="true"/>
        </w:rPr>
        <w:t>بدل من الضمير في زمنه العائد على الجنون، وهو كالعلة للتغليب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إنما غلب زمن الجنون على زمن الافاقة لان الجنون يقضي سلب العبارة والافاقة تقتضي ثوبتها، والمانع مقدم على المثب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سلب العب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بارته كالعقود الواقعة منه وكالاقوال وغيرها</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زوج الابعد زمنه فقط ولا تنتظر إفاق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قرينة دالة على صرف الغاية والعلة عن ظاهرهما وبيان للمراد منهما، فهو مؤيد لما س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على قوله ولا تنتظر إفاق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صر زمن الج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دا، كما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يوم في سنة</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زمن القصير، وظاهر اقتصاره تبعا لشيخه في التمثيل بيوم أنه لا تنتظر إفاقته فيما إذا زا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نظ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ي الجنون ذو أ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ض</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شغ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ال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نظر بال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ن معرفة أحوال الازواج وما يصلح منهم وما لا يصلح ولا ينتظر زواله، بل تنتقل الولاية للابعد لانه لا حد له يعرفه الخب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ختل الن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كر</w:t>
      </w:r>
      <w:r>
        <w:rPr>
          <w:rFonts w:cs="Tahoma" w:ascii="Tahoma" w:hAnsi="Tahoma"/>
          <w:color w:val="000000"/>
          <w:sz w:val="20"/>
          <w:szCs w:val="20"/>
          <w:rtl w:val="true"/>
        </w:rPr>
        <w:t xml:space="preserve">. </w:t>
      </w:r>
      <w:r>
        <w:rPr>
          <w:rFonts w:ascii="Tahoma" w:hAnsi="Tahoma" w:cs="Tahoma"/>
          <w:color w:val="000000"/>
          <w:sz w:val="20"/>
          <w:sz w:val="20"/>
          <w:szCs w:val="20"/>
          <w:rtl w:val="true"/>
        </w:rPr>
        <w:t>وعطفه على ما قبله من عطف الخاص على الع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حو ه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خبل أصلي أو طارئ، وكأسقام شغلته عن اختيار الاكف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ب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ذو أ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ي الجنون من وجد فيه بعد الافاقة منه آثار خبل بسكون الموحدة الجنون وشبهه كالهوج والبله، وبفتحها الجنون فقط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فيده كلام المصباح، وقال ع ن</w:t>
      </w:r>
      <w:r>
        <w:rPr>
          <w:rFonts w:cs="Tahoma" w:ascii="Tahoma" w:hAnsi="Tahoma"/>
          <w:color w:val="000000"/>
          <w:sz w:val="20"/>
          <w:szCs w:val="20"/>
          <w:rtl w:val="true"/>
        </w:rPr>
        <w:t xml:space="preserve">: </w:t>
      </w:r>
      <w:r>
        <w:rPr>
          <w:rFonts w:ascii="Tahoma" w:hAnsi="Tahoma" w:cs="Tahoma"/>
          <w:color w:val="000000"/>
          <w:sz w:val="20"/>
          <w:sz w:val="20"/>
          <w:szCs w:val="20"/>
          <w:rtl w:val="true"/>
        </w:rPr>
        <w:t>الخبل فساد في العقل، والمشهور الفت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و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تلك الآث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شدة تمنع من النظر في أحوال الازوا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خ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 الخاء وال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قل ضد 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عدالة والحرية والتكليف وأضدادها ما بينه الشارح بقوله من الفسق والرق والصبا وال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تعبيره بالنقل بالنسبة للصبا والجنون فيه مسامحة لان النقل فرع الثبوت وهي لا تثبت لهؤلاء، إلا أن يقال ضمن ينقلها معنى يثبتها، فأطلق الملزوم وأراد اللازم، أو هو مستعمل في حقيقته ومجاز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فس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لمضاف، وهو ضد لا للمضاف إليه الذي هو لقظ كل،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ينق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بعد</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نقل الضد المذكور الولاية من الولي القريب لمن هو أبعد منه لان القريب كالع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نقلها للحاكم مع وجود ولي من الاقرباء ولو كان بعيدا، وذلك لان الحاكم إنما هو ولي من لا ولي له، والولي هنا موج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في باب 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نقل الضد الولاية للا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ينقلها له مطلقا في النسب وفي الولاء، والغاية المذكورة للر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ل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تى تفريعية على الغ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و أعتق شخص أمته ومات عن ابن صغير وأخ كبير فإن الولاية تنتقل من الابن لصغره للاخ الكبير ولا تنتقل ل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صنيعه حيث قيد في الولاء بقوله على المعتمد وأطلق فيما قبله أن الخلاف في نقل الولاية للابعد أو للحاكم إنما هو في 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يضا صريح المغني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كلامه أنه لا فرق في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بوت الولاية للابعد </w:t>
      </w:r>
      <w:r>
        <w:rPr>
          <w:rFonts w:cs="Tahoma" w:ascii="Tahoma" w:hAnsi="Tahoma"/>
          <w:color w:val="000000"/>
          <w:sz w:val="20"/>
          <w:szCs w:val="20"/>
          <w:rtl w:val="true"/>
        </w:rPr>
        <w:t xml:space="preserve">- </w:t>
      </w:r>
      <w:r>
        <w:rPr>
          <w:rFonts w:ascii="Tahoma" w:hAnsi="Tahoma" w:cs="Tahoma"/>
          <w:color w:val="000000"/>
          <w:sz w:val="20"/>
          <w:sz w:val="20"/>
          <w:szCs w:val="20"/>
          <w:rtl w:val="true"/>
        </w:rPr>
        <w:t>بين النسب والولاء حتى أعتق شخص أمة ومات عن ابن صغير وأخ كامل كانت الولاية للاخ، وهو كذلك خلافا لمن قال إنها في الولاء للحاكم، فقد نقله القمولي عن العراقيين، وصوبه البلقي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والذي يفهم من عبارة التحفة والنهاية أن الخلاف في النسب وفي الولاء ونصهما فالولاية للابعد </w:t>
      </w:r>
      <w:r>
        <w:rPr>
          <w:rFonts w:cs="Tahoma" w:ascii="Tahoma" w:hAnsi="Tahoma"/>
          <w:color w:val="000000"/>
          <w:sz w:val="20"/>
          <w:szCs w:val="20"/>
          <w:rtl w:val="true"/>
        </w:rPr>
        <w:t xml:space="preserve">- </w:t>
      </w:r>
      <w:r>
        <w:rPr>
          <w:rFonts w:ascii="Tahoma" w:hAnsi="Tahoma" w:cs="Tahoma"/>
          <w:color w:val="000000"/>
          <w:sz w:val="20"/>
          <w:sz w:val="20"/>
          <w:szCs w:val="20"/>
          <w:rtl w:val="true"/>
        </w:rPr>
        <w:t>نسبا فولاء فلو أعتق أمة ومات عن ابن صغير وأب أو أخ كبير زوج الاب أو الاخ لا الحاكم على المنقول المعتمد، وإن نقل عن نص وجمع متقدمين أن الحاكم هو الذي يزوج، وانتصر له الاذرعي واعتمده جمع متأخرو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بلقيني الظاهر والاحتياط أن الحاكم يزوج يعارضه قوله في المسألة نصوص تدل على أن الابعد هو الذي يزوج وهو الصوا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الاقرب حينئذ كالعدم، ولاجماع أهل السير على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زوجه وكيله عمرو بن أمية بن أم حبيبة بالحبشة من ابن عم أبيها خالد بن سعيد بن العاص أو عثمان بن عفان لكفر أبيها أبي سفيان</w:t>
      </w:r>
      <w:r>
        <w:rPr>
          <w:rFonts w:cs="Tahoma" w:ascii="Tahoma" w:hAnsi="Tahoma"/>
          <w:color w:val="000000"/>
          <w:sz w:val="20"/>
          <w:szCs w:val="20"/>
          <w:rtl w:val="true"/>
        </w:rPr>
        <w:t xml:space="preserve">. </w:t>
      </w:r>
      <w:r>
        <w:rPr>
          <w:rFonts w:ascii="Tahoma" w:hAnsi="Tahoma" w:cs="Tahoma"/>
          <w:color w:val="000000"/>
          <w:sz w:val="20"/>
          <w:sz w:val="20"/>
          <w:szCs w:val="20"/>
          <w:rtl w:val="true"/>
        </w:rPr>
        <w:t>ويقاس بالكفر سائر الموان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ما لا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بالجر عطف على قوله للابعد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على الاب أو الاخ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يل آخر العب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ولاي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لاية لرقيق الخ، وهذا مفهوم قيد ملحوظ عند قوله وشرط في الولي عدالة الخ وهو وذكورة كما نبهت عليه مع غيره في أول الشروط، وكان الاولى التصريح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زوج امرأة نفسها ولو بإذن من وليها ولا بنا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تملك مباشرة ذلك ولو بإذن من وليها فيه، وذلك لآية </w:t>
      </w:r>
      <w:r>
        <w:rPr>
          <w:rFonts w:cs="Tahoma" w:ascii="Tahoma" w:hAnsi="Tahoma"/>
          <w:color w:val="000000"/>
          <w:sz w:val="20"/>
          <w:szCs w:val="20"/>
          <w:rtl w:val="true"/>
        </w:rPr>
        <w:t>* (</w:t>
      </w:r>
      <w:r>
        <w:rPr>
          <w:rFonts w:ascii="Tahoma" w:hAnsi="Tahoma" w:cs="Tahoma"/>
          <w:color w:val="000000"/>
          <w:sz w:val="20"/>
          <w:sz w:val="20"/>
          <w:szCs w:val="20"/>
          <w:rtl w:val="true"/>
        </w:rPr>
        <w:t>فلا تعضلوهن</w:t>
      </w:r>
      <w:r>
        <w:rPr>
          <w:rFonts w:cs="Tahoma" w:ascii="Tahoma" w:hAnsi="Tahoma"/>
          <w:color w:val="000000"/>
          <w:sz w:val="20"/>
          <w:szCs w:val="20"/>
          <w:rtl w:val="true"/>
        </w:rPr>
        <w:t xml:space="preserve">) * </w:t>
      </w:r>
      <w:r>
        <w:rPr>
          <w:rFonts w:ascii="Tahoma" w:hAnsi="Tahoma" w:cs="Tahoma"/>
          <w:color w:val="000000"/>
          <w:sz w:val="20"/>
          <w:sz w:val="20"/>
          <w:szCs w:val="20"/>
          <w:rtl w:val="true"/>
        </w:rPr>
        <w:t xml:space="preserve">إذ لو جاز لها تزويج نفسها لم يكن للعضل تأثير، وللخبرين الصحيحين لا نكاح إلا بولي الحديث، وأيما امرأة أنكحت نفسها بغير إذن وليها فنكاحها باطل، وكرره ثلاث مرات، وصح أيضا لا تزوج المرأة المرأة، ولا المرأة نفسها، فإن الزانية التي تزوج نفسها نعم لو لم يكن لها ولي قاله بعضهم أصل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ظاهر </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 يمكن الرجوع إليه، أي يسهل عادة كما هو ظاهر، جاز له أن تفوض مع خاطبها أمرها إلى مجتهد عدل فيزوجها ولو مع وجود الحاكم المجتهد لانه محكم والمحكم كالحاكم، وإلى عدل غير مجتهد ولو مع وجود مجتهد غير قاض فيزوجها العدل غير المجتهد لا مع وجود حاكم ولو غير أهل</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ع وجوده فلا يزوجها إلا هو</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تزوج ما لو وكل امرأة في توكيل من يزوج موليته أو وكل موليته لتوكل من يزوجها ولم يقل لها عن نفسك سواء قال عني أم أطلق فوكلت وعقد الوكيل فإنه يصح لانها سفيرة محضة بين الولي والوكيل، بخلاف ما لو قال عن نفسك فإنه 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لينا بامرأة نفذ تزويجها لغيرها، وكما لا يصح أن تزوج نفسها أو غيرها لا يصح أن تقبل نكاحها لاحد بولاية ولا بوكالة لان محاسن الشريعة تقتضي فطمها عن ذلك بالكل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ابي حنيفة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تزويجها لنفسها وتزويجها لبنا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بل إقرار مكلفة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نكاح ولو رقيقة أو سفيه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صد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رقيقا أو سفيها، لكن يشترط تصديق الولي والسيد في الرقيقين والسفيهين</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الجمل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إقرار مكلف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عكس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قراره به مع تصديق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 ل على الجلال</w:t>
      </w:r>
      <w:r>
        <w:rPr>
          <w:rFonts w:cs="Tahoma" w:ascii="Tahoma" w:hAnsi="Tahoma"/>
          <w:color w:val="000000"/>
          <w:sz w:val="20"/>
          <w:szCs w:val="20"/>
          <w:rtl w:val="true"/>
        </w:rPr>
        <w:t xml:space="preserve">: </w:t>
      </w:r>
      <w:r>
        <w:rPr>
          <w:rFonts w:ascii="Tahoma" w:hAnsi="Tahoma" w:cs="Tahoma"/>
          <w:color w:val="000000"/>
          <w:sz w:val="20"/>
          <w:sz w:val="20"/>
          <w:szCs w:val="20"/>
          <w:rtl w:val="true"/>
        </w:rPr>
        <w:t>ويقبل إقرار البالغ والعاقل بنكاح امرأة صدقته كعكس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تصديق ما لو كذبها أو عكسه فلا يثبت ولا إرث لاحدهما من الآخر لو مات، لكن لها الرجوع عن التكذيب ولو بعد موته، وحينئذ ترث منه ولا مهر له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كذبها الزوج ليس لها أن تتزوج حالا، بل لا بد من تطليق الزوج لها</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كذب الزوج نفسه لم يلتفت إليه وإن ادعى أنه كان ناسيا عن التكذيب، فلو كذبته وقد أقر بنكاحها ثم رجعت عن تكذيبها قبل تكذيبها نفسها لانها أقرت بحق له عليها بعد إنكاره، ولا كذلك هو في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ذبها و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قبول إقرا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قبل إقرارها بتصديق الزوج لها ولو كان الولي كذبها، لكن محله في غير السفيهة، وإلا فلا بد من تصديقه لها،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نك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قبول إقرارها به مع تصديق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ث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 بتصادق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ؤثر إنكار الغير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أي الو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الاولياء وأحكامهم</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أسباب الولاية أربعة</w:t>
      </w:r>
      <w:r>
        <w:rPr>
          <w:rFonts w:cs="Tahoma" w:ascii="Tahoma" w:hAnsi="Tahoma"/>
          <w:color w:val="000000"/>
          <w:sz w:val="20"/>
          <w:szCs w:val="20"/>
          <w:rtl w:val="true"/>
        </w:rPr>
        <w:t xml:space="preserve">: </w:t>
      </w:r>
      <w:r>
        <w:rPr>
          <w:rFonts w:ascii="Tahoma" w:hAnsi="Tahoma" w:cs="Tahoma"/>
          <w:color w:val="000000"/>
          <w:sz w:val="20"/>
          <w:sz w:val="20"/>
          <w:szCs w:val="20"/>
          <w:rtl w:val="true"/>
        </w:rPr>
        <w:t>الابوة، وهي أقوى الاسباب، والعصوبة، والاعتقا، والسلطن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عد ابن رسلان الاولياء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ي حرة أب فالجد ثم أخ فكالعصبات رتب إرثهم فمعتق فعاصب كالنسب فحاكم كفسق عضل الاقرب </w:t>
      </w:r>
      <w:r>
        <w:rPr>
          <w:rFonts w:cs="Tahoma" w:ascii="Tahoma" w:hAnsi="Tahoma"/>
          <w:color w:val="000000"/>
          <w:sz w:val="20"/>
          <w:szCs w:val="20"/>
          <w:rtl w:val="true"/>
        </w:rPr>
        <w:t>(</w:t>
      </w:r>
      <w:r>
        <w:rPr>
          <w:rFonts w:ascii="Tahoma" w:hAnsi="Tahoma" w:cs="Tahoma"/>
          <w:color w:val="000000"/>
          <w:sz w:val="20"/>
          <w:sz w:val="20"/>
          <w:szCs w:val="20"/>
          <w:rtl w:val="true"/>
        </w:rPr>
        <w:t>قوله أ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قدم على جميع الاولياء لانه أشفق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ند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س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ما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م به مانع من موانع الولاية السابقة كالرق والجنون والردة والعياذ ب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بوه</w:t>
      </w:r>
      <w:r>
        <w:rPr>
          <w:rFonts w:cs="Tahoma" w:ascii="Tahoma" w:hAnsi="Tahoma"/>
          <w:color w:val="000000"/>
          <w:sz w:val="20"/>
          <w:szCs w:val="20"/>
          <w:rtl w:val="true"/>
        </w:rPr>
        <w:t xml:space="preserve">: </w:t>
      </w:r>
      <w:r>
        <w:rPr>
          <w:rFonts w:ascii="Tahoma" w:hAnsi="Tahoma" w:cs="Tahoma"/>
          <w:color w:val="000000"/>
          <w:sz w:val="20"/>
          <w:sz w:val="20"/>
          <w:szCs w:val="20"/>
          <w:rtl w:val="true"/>
        </w:rPr>
        <w:t>خبر لمبتدأ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عند عدم الاب وليها أبو الأ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ع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بو الأب، لكن بالترتي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اقرب من الاجداد مقدم على الابعد من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زوجان</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ثبوت الولاية للاب وأبيه، والمراد يزوجان على التعاقب بالترتيب السابق، كما هو ظاهر، وقوله أي الاب والجد</w:t>
      </w:r>
      <w:r>
        <w:rPr>
          <w:rFonts w:cs="Tahoma" w:ascii="Tahoma" w:hAnsi="Tahoma"/>
          <w:color w:val="000000"/>
          <w:sz w:val="20"/>
          <w:szCs w:val="20"/>
          <w:rtl w:val="true"/>
        </w:rPr>
        <w:t xml:space="preserve">: </w:t>
      </w:r>
      <w:r>
        <w:rPr>
          <w:rFonts w:ascii="Tahoma" w:hAnsi="Tahoma" w:cs="Tahoma"/>
          <w:color w:val="000000"/>
          <w:sz w:val="20"/>
          <w:sz w:val="20"/>
          <w:szCs w:val="20"/>
          <w:rtl w:val="true"/>
        </w:rPr>
        <w:t>تفسير للضمير في يزوجان</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ناسب لما قبله أن يبدل الجد بأبي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يث لا عداوة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نهما وبينها، فإن وجدت العداوة الظاهرة وهي التي لا تخفى على أهل محلتها، فليس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هما تزويجها إلا بإذنها، بخلاف غير الظاهرة، وهي التي تخفى على أهل محلتها فلا تؤثر، لان الولي يحتاط لموليته لخوف لحوق العار و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شترط أيضا أن لا يكون بينها وبين الزوج عداوة ولو غير ظاهرة، وإنما لم يعتبر ظهور العداوة فيه، كما اعتبر في الولي، لان عداوته الخفية تحمله على إضرارها بما لا يحتمل بسبب المعاش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كرا</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يزوجان، وهي التي لم تزل بك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ثيبا بلا 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زوجان ثيبا لكن بشرط أن تكون ثيوبتها حصلت من غير 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ن زال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 كأن زالت الخ بجعله تمثيلا للثيب بلا وطئ، ولانه على ما قاله يحصل ركة في المقال من جهة الاظهار في مقام الاضمار، ويحصل أيضا إيهام أن المخلوقة بلا بكارة لا يزوجها الاب والجد من جهة التقييد بزوال البكارة بنحو أصبع</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ن خلقت بلا بكارة أو زالت بكارتها بغير ما ذكر لسقطة وحدة حيض ووطئ في دبرها فهي في ذلك كالبكر لانها لم تمارس الرجال بالوطئ في محل البكارة وهي على غباوتها وحيائ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زوج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ضمير يعود على الواحدة الدائرة وهي البكر أو الثيب بلا 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شترط الاذن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ستحب استئذانها كما سيصرح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غة كانت أو غير 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عدم اشتراط 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شترط ذلك مطلقا سواء كانت بالغة أو كانت غير 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سواء كانت أيضا عاقلة أو مجنو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مال شفق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ذكور من الاب والجد</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لائم لقوله فيزوجان أن يقول شفقتهما بضمير التث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نها لم تمارس الرجال بالوطئ فهي شديدة الحي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خبر الدارقطن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عارضه رواية مسلم والبكر يستأمرها أبوها لانها محمولة على الند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ف ء</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زوجان، واللام بمعنى 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زوجانها على كف ء، وهو قيد في الصحة كما يدل عليه مفهو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وسر بمهر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قيد ثان في الصحة أيضا وظاهره أنه يكفي اليسار به ولو كان أقل من الصداق المسمى، وفي النهاية خلافه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يساره بحال صداقها، كما أفتى به الوالد رحمه الله تعالى، فلو زوجها من معسر به لم يصح لانه بخسها حق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زوج الولي محجوره المعسر بنتا بإجبار وليها لها ثم دفع أبو الزوج الصداق عنه بعد العقد فلا يصح لانه كان حال العقد معسرا</w:t>
      </w:r>
      <w:r>
        <w:rPr>
          <w:rFonts w:cs="Tahoma" w:ascii="Tahoma" w:hAnsi="Tahoma"/>
          <w:color w:val="000000"/>
          <w:sz w:val="20"/>
          <w:szCs w:val="20"/>
          <w:rtl w:val="true"/>
        </w:rPr>
        <w:t xml:space="preserve">. </w:t>
      </w:r>
      <w:r>
        <w:rPr>
          <w:rFonts w:ascii="Tahoma" w:hAnsi="Tahoma" w:cs="Tahoma"/>
          <w:color w:val="000000"/>
          <w:sz w:val="20"/>
          <w:sz w:val="20"/>
          <w:szCs w:val="20"/>
          <w:rtl w:val="true"/>
        </w:rPr>
        <w:t>فالطريق أن يهب الاب ابنه قبل العقد مقدار الصداق ويقبضه له ثم يزوج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يكون مثل الهبة للولد ما يقع كثيرا من أن الاب يدفع عن الابن مقدم الصداق قبل العقد فإنه وإن لم يكن هبة إلا أنه ينزل منزلتها بل قد يدعي أنه هبة ضمنية للولد فإن دفعه لولي الزوجة في قوة أن يقول ملكت هذا لابني ودفعته لك عن صداق بنتك الذي قدر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ما ضابط اليسار ب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ل يشترط أن يكون فاضلا عن الدين والخادم وعن مؤنة من تلزمه مؤنته ونحو ذلك حتى لو احتاج إلى صرف شئ من المال لشئ من ذلك لا يكون موسرا أو لا يشترط ذلك ؟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زوج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مفهوم القيد الا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إن زوج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لك لا يصح النكاح إن زوجها لغير موسر بالمهر، وهو بيان لمفهوم القيد الث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عتمد الشيخ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رتبط بما بعد وك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عدم الاستدراك بأن يقول واختار جمع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صحة في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ما إذا زوجها لغير موسر، وعليه فيكون اليسار شرطا لجواز الاقد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 لجواز مباشرته ل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قد النكاح إجبارا</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الشروط سب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ربعة للصح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التي تقدم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لا يكون بينها وبين وليها عداوة ظاهرة، ولا بينها وبين الزوج عداوة وإن لم تكن ظاهرة، وأن تزوج من كف ء، وأن يكون موسرا بمهر المثل أو بحال الصداق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فمتى فقد شرط منها كان النكاح باطلا إن لم تأذن</w:t>
      </w:r>
      <w:r>
        <w:rPr>
          <w:rFonts w:cs="Tahoma" w:ascii="Tahoma" w:hAnsi="Tahoma"/>
          <w:color w:val="000000"/>
          <w:sz w:val="20"/>
          <w:szCs w:val="20"/>
          <w:rtl w:val="true"/>
        </w:rPr>
        <w:t xml:space="preserve">. </w:t>
      </w:r>
      <w:r>
        <w:rPr>
          <w:rFonts w:ascii="Tahoma" w:hAnsi="Tahoma" w:cs="Tahoma"/>
          <w:color w:val="000000"/>
          <w:sz w:val="20"/>
          <w:sz w:val="20"/>
          <w:szCs w:val="20"/>
          <w:rtl w:val="true"/>
        </w:rPr>
        <w:t>وثلاث لجواز المباشرة، وهي كونه بمهر المثل، ومن نقد البلد، وكونه حالا</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ها بعضهم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شرط في جواز إقدام ورد حلول مهر المثل من نقد البلد كفاءة الزوج يساره بحال صداقها ولا عداوة بحال وفقدها من الولي ظاهرا شروط صحة كما تقررا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اشتراط أن لا تتضرر به لنحو هرم أو عمى وإلا فسخ، وأن لا يلزمها الحج وإلا اشترط إذنها لئلا يمنعها الزوج منه ضعيفان، بل الثاني شاذ لوجود العلة مع إذنها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وجود العل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ع الزوج 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نه بمهر المثل الحال من نقد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سيأتي في مهر المثل ما يعلم منه أن محل ذلك فيمن لم يعتدن الاجل أو غير نقد البلد، وإلا جاز بالمؤجل وبغير نقد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نقد البلد ما جرت عادة أهل البلد بالمعاملة به ولو من العرو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نتف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نه بمهر المثل الحال وكونه من نقد البلد بأن كان بأقل من مهر المثل أو به لكنه مؤجل أو به حالا لكنه غير نقد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 لكن مع الاث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مهر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ال من نقد البل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 لو أق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يقبل إقرار الولي بالنكاح على موليته إن استقل حالة الاقرار بالانشاء وهو المجبر من أب أو جد أو سيد أو قاض في مجنونة وإن لم تصدقه البالغة لما مر أن من ملك الانشاء ملك الاقرار به غالبا، وإلا يستقل به لانتفاء إجباره حالة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كأن ادعى وهي ثيب أنه زوجها حين كانت بكرا أو لانتفاء كفاءة الزوج فلا يقبل لعجزه عن الانشاء بدون 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من ملك الانشاء ملك الاقرار</w:t>
      </w:r>
      <w:r>
        <w:rPr>
          <w:rFonts w:cs="Tahoma" w:ascii="Tahoma" w:hAnsi="Tahoma"/>
          <w:color w:val="000000"/>
          <w:sz w:val="20"/>
          <w:szCs w:val="20"/>
          <w:rtl w:val="true"/>
        </w:rPr>
        <w:t xml:space="preserve">) </w:t>
      </w:r>
      <w:r>
        <w:rPr>
          <w:rFonts w:ascii="Tahoma" w:hAnsi="Tahoma" w:cs="Tahoma"/>
          <w:color w:val="000000"/>
          <w:sz w:val="20"/>
          <w:sz w:val="20"/>
          <w:szCs w:val="20"/>
          <w:rtl w:val="true"/>
        </w:rPr>
        <w:t>يرد على مفهومه ما تقدم من قبول إقرار المكلفة بالنكاح مع عدم صحة إنشائ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جاب بأن القاعدة المذكورة أغلبية، كما يعلم من عبارة التحفة المارة، أو أن ذلك مستثنى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مجبر فلا يقبل إقراره لكونه لا يملك الانش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و متوقف على رض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زوج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 والج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يبا ب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ثيبا حصلت ثيوبتها ب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من نحو قرد، ولا بد أن يكون في قبلها الاصلي وإن تعد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اشتبه بغيره فلا بد من زوال بكارتها من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زن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عدم تزويج الثيب بالوطئ إلا ب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زوجانها إلا به مطلقا سواء كان الوطئ حلالا أو حراما ك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ما لو كان الوطئ وهي نائمة، وذلك لانها بذلك تسمى ثيبا فيشملها الخب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ثانية ل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زوجانها إلا بالاذن وإن كانت ثيوبتها ثبتت بإخبارها، وذلك لانها تصدق في دعواها الثيوبة قبل العقد بيمين، كما سيأتي قر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استثناء لغو والجار والمجرور متعلق بيزوج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زوجانها إلا ب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ط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 كانت ناطقة فإن لم تكن ناطقة، فإذنها بالاشارة المفهمة أو بالكت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خبر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ثيب أحق بنفس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ذن أو في اختيار الزوج وليس المراد أنها أحق بنفسها في العقد كما يقوله المخالف كالحنفية</w:t>
      </w:r>
      <w:r>
        <w:rPr>
          <w:rFonts w:cs="Tahoma" w:ascii="Tahoma" w:hAnsi="Tahoma"/>
          <w:color w:val="000000"/>
          <w:sz w:val="20"/>
          <w:szCs w:val="20"/>
          <w:rtl w:val="true"/>
        </w:rPr>
        <w:t xml:space="preserve">. </w:t>
      </w:r>
      <w:r>
        <w:rPr>
          <w:rFonts w:ascii="Tahoma" w:hAnsi="Tahoma" w:cs="Tahoma"/>
          <w:color w:val="000000"/>
          <w:sz w:val="20"/>
          <w:sz w:val="20"/>
          <w:szCs w:val="20"/>
          <w:rtl w:val="true"/>
        </w:rPr>
        <w:t>وورد أيضا لا تنكحوا الايامي حتى تستأمروهن رواه الترمذي، لكن يرد عليه أن الايم شاملة للبكر وللثيب فلا يكون نصا في المدعي إلا أن يقال حتى تستأمرو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وبا في الثيب، وندبا في 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 من الضمير في إذ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زوج الثي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بالغ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عاقلة</w:t>
      </w:r>
      <w:r>
        <w:rPr>
          <w:rFonts w:cs="Tahoma" w:ascii="Tahoma" w:hAnsi="Tahoma"/>
          <w:color w:val="000000"/>
          <w:sz w:val="20"/>
          <w:szCs w:val="20"/>
          <w:rtl w:val="true"/>
        </w:rPr>
        <w:t xml:space="preserve">) </w:t>
      </w:r>
      <w:r>
        <w:rPr>
          <w:rFonts w:ascii="Tahoma" w:hAnsi="Tahoma" w:cs="Tahoma"/>
          <w:color w:val="000000"/>
          <w:sz w:val="20"/>
          <w:sz w:val="20"/>
          <w:szCs w:val="20"/>
          <w:rtl w:val="true"/>
        </w:rPr>
        <w:t>خرجت المجنونة فيزوجها أبوها وجدها عند فقده قبل بلوغها للمصلح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ح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ت القنة فيزوجها سيدها مطلقا ثيبا أو غيرها صغيرة أو كبي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تبلغ</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إسقا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قوله فلا تزوج مفهوم قوله بالغة،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اعتبار 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إذ شرط اعتباره البلوغ وهو مفقود</w:t>
      </w:r>
      <w:r>
        <w:rPr>
          <w:rFonts w:cs="Tahoma" w:ascii="Tahoma" w:hAnsi="Tahoma"/>
          <w:color w:val="000000"/>
          <w:sz w:val="20"/>
          <w:szCs w:val="20"/>
          <w:rtl w:val="true"/>
        </w:rPr>
        <w:t xml:space="preserve">. </w:t>
      </w:r>
      <w:r>
        <w:rPr>
          <w:rFonts w:ascii="Tahoma" w:hAnsi="Tahoma" w:cs="Tahoma"/>
          <w:color w:val="000000"/>
          <w:sz w:val="20"/>
          <w:sz w:val="20"/>
          <w:szCs w:val="20"/>
          <w:rtl w:val="true"/>
        </w:rPr>
        <w:t>وإلى ذلك أشار ابن رسلان في زبده ب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اب والجد لبكر أجبراوثيب زواجها تعذرا بل إذنها بعد البلوغ قد وجب</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ابي حنيفة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قوله بجواز تزوج الثيب الصغي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دق المرأة البالغة في دعوى بك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لعقد أو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يل التقييد بعد في دعوى الثيوبة بكونها قبل العقد والاطلاق هنا، فإذا ادعت بعد العقد أن أباها زوجها بغير إذنها وهي بكر ليصح العقد وادعى الزوج أن أباها زوجها من غير إذنها وهي ثيب ليبطل العقد، فالمصدق هي بلا يمين، لان الاصل بقاء البكارة وعدم إبطال النكاح، أو ادعت قبل العقد أنها بكر فزوجها أبوها من غير إذنها صح ال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ثيوبة قبل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تصدق في دعوى ثيوبة قبل عقد عليها بيمينها ليسقط إجبار أبيها في تزويجها عن غير إذنها فلا يجوز لابيها أن يزوجها بغير إذ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تصديقها في دعوى الثيوبة بيمي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صدق وإن لم تتزوج ولم تذكر سببا للثيو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سئ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ولا تسئل بالواو بدل الف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 السب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ثيوبة ولا يكشف عنها أيضا لانها أعلم بحا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ي قبل 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دعواها الثيوبة قبل ال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عواها الثيوبة</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خر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عد أن ي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زوجها، بصيغة الماضي، أي ادعت بعد التزوج أنها كانت قبله ث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ظنه بك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زوجها الاب وهو يظن أنها ب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إذا زوجها بغير إذنها معتقدا أنها ثيب فالنكاح من أصله غير صحيح، فلا يحتاج إلى دعوى ولا جو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صدق 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ة في دعواها الحاصلة بعد النكاح للثيو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في تصديقها من إبطال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اصل عدم إبطاله وهو علة لعدم تصديق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ع أن الاصل بقاء البك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ي ادعاها الاب أو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ولو شهدت أربع نسو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عقد، والاضراب انتقال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ند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ثبوب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شهدن بعد العقد أنها كانت ثيبا عنده فلا تقبل شهادت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بط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كاح وهو جواب ل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حتمال إزال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كارة، وهو تعليل لعدم بطلان النكاح بشهادتهن، أي وإنما لم يبطل بها لاحتمال زوال البكارة من غير وطئ، وهو لا يمنع الاجبار فيكون النكاح بغير إذنها صحيح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حو إصب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سقطة أو حدة حيض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خلقت بدو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حتمال أنها خلقت من غير بكارة، والاولى أن يقول أو خلقها، بصيغة المصدر، عطفا على إزال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للاب تزويج صغي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التقييد بالبلوغ في قوله وتصدق المرأة البالغة ليس بشرط بالنسبة لدعوى البكار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خطيب</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طئت البكر في قبلها ولم تزل بكارتها كأن كانت غوراء فهي كسائر الابك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عليه حادثة وقع السؤال عنها 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ن بكرا وجدت حاملا وكشف عليها القوابل فرأينها بكرا</w:t>
      </w:r>
      <w:r>
        <w:rPr>
          <w:rFonts w:cs="Tahoma" w:ascii="Tahoma" w:hAnsi="Tahoma"/>
          <w:color w:val="000000"/>
          <w:sz w:val="20"/>
          <w:szCs w:val="20"/>
          <w:rtl w:val="true"/>
        </w:rPr>
        <w:t xml:space="preserve">. </w:t>
      </w:r>
      <w:r>
        <w:rPr>
          <w:rFonts w:ascii="Tahoma" w:hAnsi="Tahoma" w:cs="Tahoma"/>
          <w:color w:val="000000"/>
          <w:sz w:val="20"/>
          <w:sz w:val="20"/>
          <w:szCs w:val="20"/>
          <w:rtl w:val="true"/>
        </w:rPr>
        <w:t>هل يجوز لوليها أن يزوجها بالاجبار مع كونها حاملا أم لا ؟ فأجاب بأنه يجوز لوليها تزويجها بالاجبار وهي حامل لاحتمال أن شخصا حك ذكره على فرجها فأمنى ودخل منيه في فرجها فحملت منه من غير زوال البكارة فهو غير محترم، فيصح نكاحها في هذه الصورة مع وجود الحمل</w:t>
      </w:r>
      <w:r>
        <w:rPr>
          <w:rFonts w:cs="Tahoma" w:ascii="Tahoma" w:hAnsi="Tahoma"/>
          <w:color w:val="000000"/>
          <w:sz w:val="20"/>
          <w:szCs w:val="20"/>
          <w:rtl w:val="true"/>
        </w:rPr>
        <w:t xml:space="preserve">. </w:t>
      </w:r>
      <w:r>
        <w:rPr>
          <w:rFonts w:ascii="Tahoma" w:hAnsi="Tahoma" w:cs="Tahoma"/>
          <w:color w:val="000000"/>
          <w:sz w:val="20"/>
          <w:sz w:val="20"/>
          <w:szCs w:val="20"/>
          <w:rtl w:val="true"/>
        </w:rPr>
        <w:t>واحتمال كونها زنت وأن البكارة عادت والتحمت فيه إساءة ظن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عملنا بال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ب وأبيه وإن ع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صب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تكون الولاية لعصب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شروع في السبب الثاني من أسباب الول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صبة وذكره باعتبار الخبر، وهذا بيان لضابط العصبة ه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اشية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طرفه، وفيه استعارة بالكناية حيث شبه النس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ثوب له طرف، وحذف المشبه به ورمز له بشئ من لوازمه وهو حاشي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عصبتها من صلبها كابنها فلا يزوج ابن أمه وإن علت لانه لا مشاركة بينه وبينها في السب</w:t>
      </w:r>
      <w:r>
        <w:rPr>
          <w:rFonts w:cs="Tahoma" w:ascii="Tahoma" w:hAnsi="Tahoma"/>
          <w:color w:val="000000"/>
          <w:sz w:val="20"/>
          <w:szCs w:val="20"/>
          <w:rtl w:val="true"/>
        </w:rPr>
        <w:t xml:space="preserve">. </w:t>
      </w:r>
      <w:r>
        <w:rPr>
          <w:rFonts w:ascii="Tahoma" w:hAnsi="Tahoma" w:cs="Tahoma"/>
          <w:color w:val="000000"/>
          <w:sz w:val="20"/>
          <w:sz w:val="20"/>
          <w:szCs w:val="20"/>
          <w:rtl w:val="true"/>
        </w:rPr>
        <w:t>إذ ليس هناك رجل ينسبان إليه، بل هو لابيه وهي لابيها فلا يعتني بدفع العار عن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كان ابنها ابن عم لها أو نحو أخ بوطئ شبهة أو معتقا لها أو قاضيا زوج بذلك السبب لا بالبنو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د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يقدم الاقرب فالاقرب من العصبات كالارث، فيقدم أخ لابوين لادلائه بالاب والام فهو أقوى من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خ 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بعده يقدم أخ لاب على غيره من سائر المنازل لادلائه با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نوهما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بوين أو 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دم بن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رع على قوله فبنوهما ك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عد ابن الا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لما قبله أن يقول فبعد بني الاخوة لابوين ولا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م لابو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خو أبيها من الاب وا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ثم 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عمها لاب أي أخو أبيها من أب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نوهما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بوين أو لاب فيقدم ابن العم لابوين على ابن العم ل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ه إن لم يكن ابن العم لاب أخا لام وإلا قدم على ابن العم لابوين لانه أقوى لادلائه بالجد وبالام والثاني يدلي بالجد والج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عم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بعد بني الاعمام يقدم عم أب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ثم بن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و عم الا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عم الاب وبن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قدم عم أبيها الشقيق ثم لاب ثم بنو عم أبيها الشقيق ثم 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عم الجد لابوين ثم لاب ثم بنوه ثم عم أبي الجد ثم بنوه كذلك ثم عم جد الجد ثم بنوه ك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 فقد عصبة النسب من كان عصبة بول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كون الولاية لمن كان عصبة بولاء أي غير المعتقة فإنها وإن كانت عاصبة إلا أنها لا تلي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رتيب إرث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صبة 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دم في بابه أنه يقدم ابن المعتق على أبيه وأخوه وابن أخيه على جده وعمه على أبي ج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دم م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كر، كما علمت، ولو شاركته أنث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عصب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بعد المعتق عصباته، وذلك لحديث الولاء لحمة كلحمة النسب وهي بضم اللام وفتحها الخلطة، ولان العتق أخرجها من الرق إلى الحرية، فأشبه الاب في إخراجه لها إلى الوجو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معتق الم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بعد فقد عصبات المعتق تكون الولاية لمعتق المعت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عصب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بعد معتق المعتق تكون الولاية لعصبات معتق المعت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معتق معتق المعتق ثم عصباته وهكذ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زوجون أي الاولياء المذكور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جهة النسب ومن جهة الول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ترتيب ولايت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ابق بيانه من تقديم الاخ الشقيق على غيره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أن ينتقل إلى المنزلة الثانية مع وجود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على هذا لو غاب الشقيق لا يزوج الذي لاب بل السلطان، كما سيأتي، في كلا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يزوج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زوج من بعد الاصل من العصبات 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اقلة ح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زوج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غيرة ولو بكرا أو مجنونة لاشتراط الاذن وهي ليست أهلا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ابي حنيفة 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جوز للاولياء المذكورين تزوج الصغي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ذن ثي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يخفى ما في عبارته هنا وفيما سيأتي من الاظهار في مقام الاضمار الموجب للركاكة، فلو قال ويزوجون بالغة بإذنها إن كانت ثيبا بوطئ وبصمتها إن كانت بكرا لكان أولى وأخص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ط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ت ناطقة، وإلا فإشارتها المفهمة أو كتابتها كافية في الاذن، كما تقدم، وقوله لخبر الدارقطني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الثيب أحق بنفسها من وليها ووجهه أنها لما مارست الرجال بقبلها زالت غباوتها وعرفت ما يضرها وما ينفع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صح الاذن من الثيب بلفظ الوكالة لان المعنى فيهما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ذنت بلفظ التزويج أو التوكيل جاز على النص، كما نقله في زيادة الروضة عن حكاية صاحب البيان، لان المعنى فيهما واحد، وإن قال الراقمي الذين لقيناهم من الائمة لا يعدونه إذنا لان توكيل المرأة في النكاح باط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كلت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اذن الحاصل بلفظ الوك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رضيت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2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ا يصح عطفه على وكلتك لانه تمثيل لما هو بلفظ الوكالة وهذا ليس كذلك ولا عطفه على الوكالة لانه فعل لم يؤول بالمصدر وهو لا يصح عطفه على الاسم المحض، فلعل في العبارة حذفا وهو بقولها رضيت</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في فتح الجواد التصريح به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بلفظ الوكالة، وقوله رضيت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يد في التحفة والنهاية والمعنى الجواز بقولها رضيت الخ بما إذا كانوا يتفاوضون في ذكر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اولين واللفظ ل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يكفي قولها رضيت بمن يرضاه أبي أو أمي أو بما يفعله أبي وهم في ذكر النكاح، لا إن رضيت أمي أو بما تفعله مطلقا، ولا إن رضي أبي، إلا أن تريد به ما يفع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هم في ذكر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شيدي أي وهم يتفاوضون في ذكر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وا في ذكر النكاح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بما تفعله أ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صح الاذن بما تفعله أ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طلقا سواء كانوا في ذكر النكاح أم لا،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لا تعتقد</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صحة إذنها بقولها رضيت بما تفعله أ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لم يصح لان الام لا ت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تفعل ال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إن رضي أب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جوز قولها رضيت إن رضي أبي قال في الروض وشرحه إلا أن تريد به رضيت بما يفعله فيكف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أ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في رضيت إن رضيت به أ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طلقا سواء أرادت به ما ذكر أم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رضيت فلانا زوج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وز الاذن بقولها رضيت</w:t>
      </w:r>
      <w:r>
        <w:rPr>
          <w:rFonts w:cs="Tahoma" w:ascii="Tahoma" w:hAnsi="Tahoma"/>
          <w:color w:val="000000"/>
          <w:sz w:val="20"/>
          <w:szCs w:val="20"/>
          <w:rtl w:val="true"/>
        </w:rPr>
        <w:t xml:space="preserve">. </w:t>
      </w:r>
      <w:r>
        <w:rPr>
          <w:rFonts w:ascii="Tahoma" w:hAnsi="Tahoma" w:cs="Tahoma"/>
          <w:color w:val="000000"/>
          <w:sz w:val="20"/>
          <w:sz w:val="20"/>
          <w:szCs w:val="20"/>
          <w:rtl w:val="true"/>
        </w:rPr>
        <w:t>وفي لتحفة ما نصه</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يعلم مما يأتي أواخر الفصل الآتي أن قولها رضيت أن أزوج أو رضيت فلانا زوجا متضمن للاذن للولي فله أن يزوجها بلا تجديد استئذان، ويشترط عدم رجوعها عنه قبل كمال العقد، لكن لا يقبل قولها فيه إلا 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سنو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ذنت له ثم عزل نفسه لم ينعزل كما اقتضاه كلام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ولايته بالنص فلم يؤثر فيها عزله لنفسه، وقيده بعضهم بما إذا قبل الاذن وإلا كان رده أو عضله إبطالا له فلا يزوجها إلا بإذن جديد</w:t>
      </w:r>
      <w:r>
        <w:rPr>
          <w:rFonts w:cs="Tahoma" w:ascii="Tahoma" w:hAnsi="Tahoma"/>
          <w:color w:val="000000"/>
          <w:sz w:val="20"/>
          <w:szCs w:val="20"/>
          <w:rtl w:val="true"/>
        </w:rPr>
        <w:t xml:space="preserve">. </w:t>
      </w:r>
      <w:r>
        <w:rPr>
          <w:rFonts w:ascii="Tahoma" w:hAnsi="Tahoma" w:cs="Tahoma"/>
          <w:color w:val="000000"/>
          <w:sz w:val="20"/>
          <w:sz w:val="20"/>
          <w:szCs w:val="20"/>
          <w:rtl w:val="true"/>
        </w:rPr>
        <w:t>قيل وفيه نظر، أي لما ذكر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ا ذكر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ن ولايته بالنص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بأذ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صح الاذن بأذنت له أن يعقد ل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تذكر نكاح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قولها يعقد 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على ما بحث، ويؤيده ما تقدم من أنه يكفي قولها رضيت بمن يرضاه أبي أو أمي أو بما يفعله أبي كما نص عليه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يل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ال ولي البالغة الثيب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رضيت ب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أزوجك ولو لم يعين لها الزوج وقوله فقا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ولية رضيت، أي به، وقوله كف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ولها المذكور في الاذ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مت بكر</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بإ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زوجون بالغة بصمت بكر، أي سكوتها، وقد علمت م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سكوت يكفي في حقها إذا استؤذنت وإن لم تعلم أن سكوتها إذن</w:t>
      </w:r>
      <w:r>
        <w:rPr>
          <w:rFonts w:cs="Tahoma" w:ascii="Tahoma" w:hAnsi="Tahoma"/>
          <w:color w:val="000000"/>
          <w:sz w:val="20"/>
          <w:szCs w:val="20"/>
          <w:rtl w:val="true"/>
        </w:rPr>
        <w:t xml:space="preserve">. </w:t>
      </w:r>
      <w:r>
        <w:rPr>
          <w:rFonts w:ascii="Tahoma" w:hAnsi="Tahoma" w:cs="Tahoma"/>
          <w:color w:val="000000"/>
          <w:sz w:val="20"/>
          <w:sz w:val="20"/>
          <w:szCs w:val="20"/>
          <w:rtl w:val="true"/>
        </w:rPr>
        <w:t>وكسكوتها</w:t>
      </w:r>
      <w:r>
        <w:rPr>
          <w:rFonts w:cs="Tahoma" w:ascii="Tahoma" w:hAnsi="Tahoma"/>
          <w:color w:val="000000"/>
          <w:sz w:val="20"/>
          <w:szCs w:val="20"/>
          <w:rtl w:val="true"/>
        </w:rPr>
        <w:t xml:space="preserve">: </w:t>
      </w:r>
      <w:r>
        <w:rPr>
          <w:rFonts w:ascii="Tahoma" w:hAnsi="Tahoma" w:cs="Tahoma"/>
          <w:color w:val="000000"/>
          <w:sz w:val="20"/>
          <w:sz w:val="20"/>
          <w:szCs w:val="20"/>
          <w:rtl w:val="true"/>
        </w:rPr>
        <w:t>قولها لم لا يجوز أن آذن ؟ جوابا لقوله لها أيجوز أن أزوجك ؟ أو تأذنين ؟ لانه يشعر برضا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تي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يكفي صمتها والغاية للرد على الزركشي حيث قال في ديباجه لا يكفي سكوت العتي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ؤذنت</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لاكتفاء بالصم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صمتها مع عدم استئذانها بأن زوجت بحضورها فلا يكف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كف ء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تزويجها على كف ء وغير كف ء ولا يشترط معرفتها عي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بكت</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أيضا في الاكتفاء بصم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كفي وإن بكت عند الاستئذ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كن من غير صياح أو ضرب خ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إذا بكت مع صياح أو ضرب خد فلا يكفي صمتها، لانه يشعر بعدم رض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ب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الاكتفاء بصمتها إذا استؤذن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بكر تستأ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تستأذ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نها سكوتها</w:t>
      </w:r>
      <w:r>
        <w:rPr>
          <w:rFonts w:cs="Tahoma" w:ascii="Tahoma" w:hAnsi="Tahoma"/>
          <w:color w:val="000000"/>
          <w:sz w:val="20"/>
          <w:szCs w:val="20"/>
          <w:rtl w:val="true"/>
        </w:rPr>
        <w:t xml:space="preserve">) </w:t>
      </w:r>
      <w:r>
        <w:rPr>
          <w:rFonts w:ascii="Tahoma" w:hAnsi="Tahoma" w:cs="Tahoma"/>
          <w:color w:val="000000"/>
          <w:sz w:val="20"/>
          <w:sz w:val="20"/>
          <w:szCs w:val="20"/>
          <w:rtl w:val="true"/>
        </w:rPr>
        <w:t>إذنها خبر مقدم وسكوتها مبتدأ مؤخر، والتقدير وسكوتها كإذنها، ثم حذفت الكاف مبالغة في التشبيه وقدم المشبه به</w:t>
      </w:r>
      <w:r>
        <w:rPr>
          <w:rFonts w:cs="Tahoma" w:ascii="Tahoma" w:hAnsi="Tahoma"/>
          <w:color w:val="000000"/>
          <w:sz w:val="20"/>
          <w:szCs w:val="20"/>
          <w:rtl w:val="true"/>
        </w:rPr>
        <w:t xml:space="preserve">. </w:t>
      </w:r>
      <w:r>
        <w:rPr>
          <w:rFonts w:ascii="Tahoma" w:hAnsi="Tahoma" w:cs="Tahoma"/>
          <w:color w:val="000000"/>
          <w:sz w:val="20"/>
          <w:sz w:val="20"/>
          <w:szCs w:val="20"/>
          <w:rtl w:val="true"/>
        </w:rPr>
        <w:t>هكذا يت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ح أن يجعل إذنها مبتدأ وسكوتها خبرا، لان السكون ليس إذنا حتى يجعل خبرا عنه، وإنما هو ك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ثيب بوطئ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تقديمه على قوله وصمت بك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زالة البكارة بنحو إصبع</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5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 كسقطة وحدة حيض،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حكم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زالة البكارة بنحو 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دب للاب والجد استئذان البكر ال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سكرا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أي ندب الاستئذان، حملوا خبر مسلم والبكر يستأمرها أبوها جمعا بينه وبين خبر الدارقطني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اء على ثبوت قوله فيه يزوجها أبوها الصريح في الاجبا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صغي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البالغ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إذن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إذن معتبر منها حتى أنه يندب استئذا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ند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ستئذان في المميز</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اطلاق الخبر السابق ولان بعض الائمة أوجبه، ويسن أن لا يزوجها حينئذ إلا لحاجة أو مصلحة، وأن يرسل لموليته ثقة لا تحتشمها، والام أولى، ليعلم ما في نفس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غيرهما الاشهاد على 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ندب لغير الاب والجد الاشهاد على 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ن من يشترط إذنها وهي غير المجب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 الاولى والاخصر له أن يذكر هذا عند قوله فيما تقدم لا يشترط الاشهاد على إذن معتبرة الاذن بأن يقول بعده بل يندب، كما نبهت عليه هنا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مذكور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قوله لو أعتق جماعة الخ، وقوله ولو أراد الخ، وقوله ولو اجتمع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أعتق جماعة أ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ها ما فوق الواحد فيصدق بالاثنين فما فو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شترط رضا كل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الولاء لهم كل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وكل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باشرون مع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عتقها اثنان اشترط رضاهما فيوكلان أو يوكل أحدهما الآخر أو يباشران معا لان كلا منهما إنما يثبت له الولاء على نصفها، فكما يعتبر اجتماعهما على التزويج قبل العتق يعتبر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راد أحد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جما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زوجه الباقون مع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باقون فعن أنفسهم، وأما القاضي فعن المت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يس له أن يزوج نفسه على موليته بنف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مات جميعه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إن مات أحدهم كفى موافقة أحد عصبته للآخرين</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ات ولا عصبة له استقل الباقون بتزويج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فى رضا كل واحد من عصبة كل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حذف كل الاولى لانها توهم أنه لا بد من رضا كل واحد واحد من عصبة كل واحد مع أنه يكفي واحد فقط من عصبة كل وا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جتمع عدد من عصبات المعتق في درجة</w:t>
      </w:r>
      <w:r>
        <w:rPr>
          <w:rFonts w:cs="Tahoma" w:ascii="Tahoma" w:hAnsi="Tahoma"/>
          <w:color w:val="000000"/>
          <w:sz w:val="20"/>
          <w:szCs w:val="20"/>
          <w:rtl w:val="true"/>
        </w:rPr>
        <w:t xml:space="preserve">) </w:t>
      </w:r>
      <w:r>
        <w:rPr>
          <w:rFonts w:ascii="Tahoma" w:hAnsi="Tahoma" w:cs="Tahoma"/>
          <w:color w:val="000000"/>
          <w:sz w:val="20"/>
          <w:sz w:val="20"/>
          <w:szCs w:val="20"/>
          <w:rtl w:val="true"/>
        </w:rPr>
        <w:t>أي كبنين أو أخو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جاز أن يزوجها أحدهم برضاها</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تعرض لما إذا اجتمع الاولياء من النسب</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ذلك أنهم إذا اجتمعوا في درجة واحدة كإخوة أشقاء أو لاب أو أعمام كذلك فإن أذنت لكل منهم بانفراد فيه أو قالت أذنت في فلان فمن شاء منكم فليزوجني منه جاز لكل منهم أن ي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حب أن يزوجها أفقههم بباب النكاح، ثم أورعهم، ثم أسنهم، لكن برضا الباقين</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ذنت لواحد منهم فقط فلا يزوجها غيره إلا وكالة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ت لهم كلهم زوجوه اشترط اجتماعهم، فإن تشاحوا في صورة إذنها لكل واحد منهم وقال كل منهم أنا الذي أزوجها فإن اتحد الخاطب أقرع بينهم وجوبا للنزاع فمن خرجت قرعته منهم زوج، وإن تعدد فمن ترضاه، فإن رضيت الكل أمر الحاكم بتزويجها من أصلح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 فقد عصبة النسب والول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دهم حسا أو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كون الولاية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دليل لكون الولاية بعد فقد المذكورين تثبت ل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سلطان من له 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عامة أو خاصة</w:t>
      </w:r>
      <w:r>
        <w:rPr>
          <w:rFonts w:cs="Tahoma" w:ascii="Tahoma" w:hAnsi="Tahoma"/>
          <w:color w:val="000000"/>
          <w:sz w:val="20"/>
          <w:szCs w:val="20"/>
          <w:rtl w:val="true"/>
        </w:rPr>
        <w:t xml:space="preserve">. </w:t>
      </w:r>
      <w:r>
        <w:rPr>
          <w:rFonts w:ascii="Tahoma" w:hAnsi="Tahoma" w:cs="Tahoma"/>
          <w:color w:val="000000"/>
          <w:sz w:val="20"/>
          <w:sz w:val="20"/>
          <w:szCs w:val="20"/>
          <w:rtl w:val="true"/>
        </w:rPr>
        <w:t>وأتى بهذا لدفع ما يقال إن الدليل لم يطابق المدعي إذ المدعي القاضي والذي في الدليل السلط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الدفع أن المراد بالسلطان كل من له سلطنة وولاية ع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المرأة عاما كان كالامام أو خاصا كالقاضي والمتولي لعقود الانكحة أو هذا النكاح بخصوص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زو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شروط تزويج القاضي، وذكر ثلاثة شرو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يكون الزوج كفؤا، وأن تكون المرأة بالغة، وأن تكون في محل ولاي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كف ء</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كف ء</w:t>
      </w:r>
      <w:r>
        <w:rPr>
          <w:rFonts w:cs="Tahoma" w:ascii="Tahoma" w:hAnsi="Tahoma"/>
          <w:color w:val="000000"/>
          <w:sz w:val="20"/>
          <w:szCs w:val="20"/>
          <w:rtl w:val="true"/>
        </w:rPr>
        <w:t xml:space="preserve">. </w:t>
      </w:r>
      <w:r>
        <w:rPr>
          <w:rFonts w:ascii="Tahoma" w:hAnsi="Tahoma" w:cs="Tahoma"/>
          <w:color w:val="000000"/>
          <w:sz w:val="20"/>
          <w:sz w:val="20"/>
          <w:szCs w:val="20"/>
          <w:rtl w:val="true"/>
        </w:rPr>
        <w:t>فالباء بمعنى ع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على غير كف 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غة</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ي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ئنة في محل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 وسواء كان الزوج فيه أيض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بأن وكل الزوج فعقد الحاكم مع وكيله، فالعبرة بالمرأ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الة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ظرف متعلق بكائ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جتازة ب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صحة تزويج القاضي من هي في محل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صح ذلك ولو كانت مارة في محل ولايته لا مقيمة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 إذن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ثانية له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صح ذلك وإن كانت وقت الاذن خارجة عن محل ولايته لكنها بعد ذلك دخلت فيه وعقد لها وهي فيه، فالعبرة أن تكون في محل الولاية وقت العقد سواء كان إذنها له فيه أيضا أم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كان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كائنة في محل ولاي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ال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لا ي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زوج القاضي من خرجت عن محل ولايته لانه ليس له عليها ول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ذن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عدم صحة تزويج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صح وإن أذنت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خروج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محل ولاي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ان هو في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ثانية 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صح أن يزوج الخارجة عن محل ولايته وإن كان الخاطب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ن الولاية عليها لا تتعلق بالخاطب</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صحة تزويجه إذا كان الخاطب في محل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لم يصح ذلك لان الولاية لا تتعلق بالخاطب وإنما تتعلق بها نفسها، فالعبرة بها، لا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البالغ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ان عليه أن يذكر مخرج القيد الاول وهو قوله بكف ء، ولعله لم يذكره اتكالا على ذكره في فصل الكفاء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يت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صغيرة ولو مراه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يتيم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حنف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القاضي حنفيا فإنه لا يجوز له أن يزوجها، لكن بالشرط الذي ذكره وهو إن لم يأذن له السلطان الحنفي فيه، ومفهومه أنه إذا أذن له السلطان الحنفي فيه صح تزويج القاضي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دق المرأة في دعوى البلوغ بحيض أو إمناء</w:t>
      </w:r>
      <w:r>
        <w:rPr>
          <w:rFonts w:cs="Tahoma" w:ascii="Tahoma" w:hAnsi="Tahoma"/>
          <w:color w:val="000000"/>
          <w:sz w:val="20"/>
          <w:szCs w:val="20"/>
          <w:rtl w:val="true"/>
        </w:rPr>
        <w:t xml:space="preserve">) </w:t>
      </w:r>
      <w:r>
        <w:rPr>
          <w:rFonts w:ascii="Tahoma" w:hAnsi="Tahoma" w:cs="Tahoma"/>
          <w:color w:val="000000"/>
          <w:sz w:val="20"/>
          <w:sz w:val="20"/>
          <w:szCs w:val="20"/>
          <w:rtl w:val="true"/>
        </w:rPr>
        <w:t>محله إن أمكن ذلك منها بأن بلغت تسع سن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تصد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ع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بلوغ بالحيض أو الامناء إلا منها نفسها، وهو علة لتصديقها في دعواها ما ذكر بلا ي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في دعو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صدق في دعوي البلوغ بالسن، وهو خمس عشرة سنة، إلا ببينة، وهي رجلان، وتقدم في باب الاقرار أنه إن شهد أربع نسوة بولادتها يوم كذا قبلن ويثبت بهن السن تبع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ب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ن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ذكر عدد السن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قيد في ثبوت البلوغ بالسن، أي أنه لا يثبت إلا إن ذكرت البينة عدد السنين الذي يحصل به البلوغ، وهو خمسة عشرة س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دم و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من الفعل ونائب الفاعل في محل نصب صفة لبالغة، ولا حاجة إلى هذا بعد قوله فيزوج الخ المفرع على ما إذا فقد عصبة النسب والولاء</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أقرب أوليائها الخ، وهو معطوف على عدم وليها، فيفيد حينئذ أنه مفرع على ما قبله وهو لا يصح، وذلك لان موضوع الكلام السابق، كما علمت، في فقد الولي مطلقا، وهذه المواضع موجود فيها الولي، لكن تعذر فيها تزويجه بسبب غيبته أو عضله أو احرامه الخ، فناب الحاكم منابه في التزويج بسبب ذلك، فكان الاولى أن يفصله عما قبله ك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زوج القاضي فيما إذا غاب الاقر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يكون شروعا في مواضع مستقلة زيادة على ما تقدم يزوج فيها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ن بعضهم هذه المواضع التي يزوج فيها الحاكم مطلقا في 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زوج الحاكم في صور أتت منظومة تحكي عقود جواه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عدم الولي وفقده ونكاحه وكذاك غيبته مسافة قاصر وكذاك إغماء وحبس مانع أمة لمحجور توالي القادر إحرامه وتعزز مع عضله إسلام أم الفرع وهي لكافر </w:t>
      </w:r>
      <w:r>
        <w:rPr>
          <w:rFonts w:cs="Tahoma" w:ascii="Tahoma" w:hAnsi="Tahoma"/>
          <w:color w:val="000000"/>
          <w:sz w:val="20"/>
          <w:szCs w:val="20"/>
          <w:rtl w:val="true"/>
        </w:rPr>
        <w:t>(</w:t>
      </w:r>
      <w:r>
        <w:rPr>
          <w:rFonts w:ascii="Tahoma" w:hAnsi="Tahoma" w:cs="Tahoma"/>
          <w:color w:val="000000"/>
          <w:sz w:val="20"/>
          <w:sz w:val="20"/>
          <w:szCs w:val="20"/>
          <w:rtl w:val="true"/>
        </w:rPr>
        <w:t>وزاد بعضهم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زويج من جنت ولم يكن مجبر بعد البلوغ فضم ذاك وبادر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دم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يكن لها ولي أصل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ق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فقد، أي غاب ولم يدر موته ولا حياته ولا محله بشرط أن لا يحكم بموته حاكم، فإن حكم بموته انتقلت للابع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نكاح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نفسه بأن أراد أن يتزوأ بنت عمه ولم يوجد من يساويه في الدرجة فإن الحاكم يزوج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سافة قاصر</w:t>
      </w:r>
      <w:r>
        <w:rPr>
          <w:rFonts w:cs="Tahoma" w:ascii="Tahoma" w:hAnsi="Tahoma"/>
          <w:color w:val="000000"/>
          <w:sz w:val="20"/>
          <w:szCs w:val="20"/>
          <w:rtl w:val="true"/>
        </w:rPr>
        <w:t xml:space="preserve">: </w:t>
      </w:r>
      <w:r>
        <w:rPr>
          <w:rFonts w:ascii="Tahoma" w:hAnsi="Tahoma" w:cs="Tahoma"/>
          <w:color w:val="000000"/>
          <w:sz w:val="20"/>
          <w:sz w:val="20"/>
          <w:szCs w:val="20"/>
          <w:rtl w:val="true"/>
        </w:rPr>
        <w:t>مثلها ما إذا كان دون مسافة القصر وتعذر الوصول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كذاك إغماء</w:t>
      </w:r>
      <w:r>
        <w:rPr>
          <w:rFonts w:cs="Tahoma" w:ascii="Tahoma" w:hAnsi="Tahoma"/>
          <w:color w:val="000000"/>
          <w:sz w:val="20"/>
          <w:szCs w:val="20"/>
          <w:rtl w:val="true"/>
        </w:rPr>
        <w:t xml:space="preserve">: </w:t>
      </w:r>
      <w:r>
        <w:rPr>
          <w:rFonts w:ascii="Tahoma" w:hAnsi="Tahoma" w:cs="Tahoma"/>
          <w:color w:val="000000"/>
          <w:sz w:val="20"/>
          <w:sz w:val="20"/>
          <w:szCs w:val="20"/>
          <w:rtl w:val="true"/>
        </w:rPr>
        <w:t>ضعيف، والمعتمد أنه ينتظر ثلاثة أيام، فإن لم يفق انتقلت الولاية للابعد ولا يزوجها الحاكم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حبس ما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جتما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مة لمحج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حجر سفه بأن بلغ غير رشيد أو بذر بعد رشده ثم حجر عليه لانه لنقصه لا يلي أمر نفسه فلا يلي أمر غيره، بخلاف حجر الفلس فلا يمنع الولاية لكمال نظره، والحجر عليه لحق الغرماء لا لنقص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وارى القا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ختفاؤ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ادر يحتمل أنه تكملة للبيت، ويحتمل أنه احتراز عن المك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حرا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حج أو العمرة أو به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تعزز</w:t>
      </w:r>
      <w:r>
        <w:rPr>
          <w:rFonts w:cs="Tahoma" w:ascii="Tahoma" w:hAnsi="Tahoma"/>
          <w:color w:val="000000"/>
          <w:sz w:val="20"/>
          <w:szCs w:val="20"/>
          <w:rtl w:val="true"/>
        </w:rPr>
        <w:t xml:space="preserve">: </w:t>
      </w:r>
      <w:r>
        <w:rPr>
          <w:rFonts w:ascii="Tahoma" w:hAnsi="Tahoma" w:cs="Tahoma"/>
          <w:color w:val="000000"/>
          <w:sz w:val="20"/>
          <w:sz w:val="20"/>
          <w:szCs w:val="20"/>
          <w:rtl w:val="true"/>
        </w:rPr>
        <w:t>أي تغلب بأن يمتنع من غير توار معتمدا على الغلبة</w:t>
      </w:r>
      <w:r>
        <w:rPr>
          <w:rFonts w:cs="Tahoma" w:ascii="Tahoma" w:hAnsi="Tahoma"/>
          <w:color w:val="000000"/>
          <w:sz w:val="20"/>
          <w:szCs w:val="20"/>
          <w:rtl w:val="true"/>
        </w:rPr>
        <w:t xml:space="preserve">. </w:t>
      </w:r>
      <w:r>
        <w:rPr>
          <w:rFonts w:ascii="Tahoma" w:hAnsi="Tahoma" w:cs="Tahoma"/>
          <w:color w:val="000000"/>
          <w:sz w:val="20"/>
          <w:sz w:val="20"/>
          <w:szCs w:val="20"/>
          <w:rtl w:val="true"/>
        </w:rPr>
        <w:t>فالفرق بين التواري والتعزز</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تواري الامتناع مع الاختفاء، والتعزز الامتناع مع الظهور والقو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 عض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ضلا لا يفسق به بأن غلبت طاعاته علي معاصيه، وإلا فتنتقل للابعد بناء على منع ولاية الفاس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سلام أم الفرع</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 الولد يعني إذا استولد الكافر أمة ثم أسلمت فإنه يزوجها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م يك مجبر</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هناك مجبر زوجها هو، لا الحاكم، هذا حاصل ما يتعلق بشرح الابيات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ذكر معظم ذلك المؤلف رحمه الله تعا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اب</w:t>
      </w:r>
      <w:r>
        <w:rPr>
          <w:rFonts w:cs="Tahoma" w:ascii="Tahoma" w:hAnsi="Tahoma"/>
          <w:color w:val="000000"/>
          <w:sz w:val="20"/>
          <w:szCs w:val="20"/>
          <w:rtl w:val="true"/>
        </w:rPr>
        <w:t xml:space="preserve">) </w:t>
      </w:r>
      <w:r>
        <w:rPr>
          <w:rFonts w:ascii="Tahoma" w:hAnsi="Tahoma" w:cs="Tahoma"/>
          <w:color w:val="000000"/>
          <w:sz w:val="20"/>
          <w:sz w:val="20"/>
          <w:szCs w:val="20"/>
          <w:rtl w:val="true"/>
        </w:rPr>
        <w:t>فاعله ضمير مستتر يعود على و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قرب أوليائها تفسير مراد له، ولا يقال إن الفاعل محذوف وأن هذا تقديره لانا نقول ليس هذا من المواضع التي يجوز حذف الفاعل فيها، وفائدة هذا التفسير بيان أنه إذا غاب الاقرب لا تنتقل الولاية للابعد بل للحاك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رحلتين</w:t>
      </w:r>
      <w:r>
        <w:rPr>
          <w:rFonts w:cs="Tahoma" w:ascii="Tahoma" w:hAnsi="Tahoma"/>
          <w:color w:val="000000"/>
          <w:sz w:val="20"/>
          <w:szCs w:val="20"/>
          <w:rtl w:val="true"/>
        </w:rPr>
        <w:t xml:space="preserve">) </w:t>
      </w:r>
      <w:r>
        <w:rPr>
          <w:rFonts w:ascii="Tahoma" w:hAnsi="Tahoma" w:cs="Tahoma"/>
          <w:color w:val="000000"/>
          <w:sz w:val="20"/>
          <w:sz w:val="20"/>
          <w:szCs w:val="20"/>
          <w:rtl w:val="true"/>
        </w:rPr>
        <w:t>منصوب بإسقاط الخافض</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مرحل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إلى مسافة مقدارها بسير الاثقال مرحلتان، وهذه هي مسافة القص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حال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حال أنه ليس لهذا الغائب وكيل حاضر هي التزويج، فإن كان له وكيل حاضر قدم على السلطان على المنقول المعتمد، خلافا للبلقي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صدق المرأة في دعوى غيبة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ا يمين، ثم 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هل يحلفها وجوبا على أنها لم تأذن للغائب إن كان ممن لا يزوج إلا بإذن وعلى أنه لم يزوجها في الغيبة ؟ 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جه الوجوب في ال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م 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لو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غيبة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صدق أيضا في دعوى خلوها من النكاح ومن 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سائر موانع النكاح كالاحرام والمحرمية وسيصرح بهذه المسألة في المت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تقم بينة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تصديقها في دعواها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تصدق مطلقا سواء أقامت بينة على ما ادعته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عقود يرجع فيها إلى قوله أربا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طلب بينة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ا ادع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أة، وهو متعلق بطلب</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بها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وتستحب إقامة البينة بذلك ولا يقبل فيها الاشهاد مطلع على باطن أحوا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لحت في الطلب بلا بينة ولا يمين أجيبت على الاوجه، وإن رأى القاضي التأخير لما يترتب عليه حينئذ من المفاسد التي لا تتدار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تحليف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لا تأت بالبينة بعد الطلب فيسن تحليفها، ويدل على ذلك عبارة الروض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تحليفها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غيبة ولي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خروجها عن النكاح والعد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الرشيدي على قول النهاية وإلا فتحليفها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لا حاجة إليه مع قوله وتصدق في غيبة وليها، إذ من المعلوم أن تصديقها إنما يكون باليمين على أنه لا يخفى ما في تعبيره بقوله وإلا من الايه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 من المعلو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فيه نظر لما تقدم عن سم من أنها تصدق بلا يمين</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لا أي بأن لم تقم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تحليف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قوله وجوبا نظر أيضا لما تقدم عن الرو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غيبة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أن وليها الخاص غائب</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غائب إلى مسافة القصر بدعواها مثلا وقوله فب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ها بعد النكاح وقوله أنه قريب من بلد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ه كان في دون مسافة القصر، ولا بد من تقييده، أخذا مما بعد بكونه لم يتعذر الوصول إليه، وإلا كان حكمه حكم من كان في مسافة القص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ن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ثبت قر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بي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قدح في صح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ؤثر في صحته مجرد قوله كنت قريبا من غير أن يأتي ببينة على قوله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ا نقله الزركشي والشيخ زكر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أنه يقدح قوله المذكور في الصحة ولو لم يأت 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زوجت في غيبته فبان الولي قريبا من البلد عند العقد ولو بقوله، كما يؤخذ من كلام نقله الزركشي عن فتاوى البغوي، لم ينعقد نكاحها لان تزويج الحاكم لا يصح مع وجود الولي الخا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غاب إلى دو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أو غاب مرحلتين ومقاب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م يغب إلى مرحلتين بل غاب إلى دونهما لكن تعذر الوصول إليه فللقاضي أن يزوجها عند غيبت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ه لكن تعذر الوصول إليه ما إذا لم يتعذر فلا يزوج إلا بإذنه كما لو كان مقيم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ا دون مسافة القصر فلا يزوج حتى يرجع الولي فيحضر أو يوكل كما لو كان مقيما</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و تعذر الوصول إليه لفتنة أو خوف ففي الجيلي أن له أن يزوج بلا مراجعة في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وف في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عذر، واللام تعليل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تعذر لاجل خوف حاصل في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 والظاهر أنه لو كان في البلد في سجن السلطان وتعذر الوصول إليه أن القاضي يزوج</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القت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لخو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قد</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عدم وليها لان هذا نوع ثالث، وأما الذي قبله فهو من تتمة النوع الثاني، ولذلك عطفته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اسب أن يقول كسابقه، أي أقرب الاولياء، ومثله يقال فيما بعد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م يع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لفقد، وهذا هو الفارق بينه وبين العدم في قوله عدم و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فرق أن المعدوم هو الذي عرف عدمه، والمفقود هو الذي لم يعرف عدمه ولا حيات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غي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عرف المنف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تزويج القاضي عند فقد الولي إن لم يحكم بموته 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حكم به انتقلت الولاية للابعد ولا يزوجها ا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ضل الو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عدم وليها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زوج السلطان إذا عضل القريب أو المعتق أو عصبته إجماعا، لكن بعد ثبوت العضل عنده بامتناعه منه أو سكوته بحضرته بعد أمره به والخاطب والمرأة حاضران أو وكيلهما أو بينة عند تعززه أو تواري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فسق بعضله لتكرره منه مع عدم غلبة طاعاته على معاصيه أو قلنا بما قاله جمع إنه كبيرة زوج الابعد،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عضل صغيرة وإفتاء المصنف بأنه كبيرة بإجماع المسلمين مراده أنه عند عدم تلك الغلبة في حكمها لتصريحه هو وغيره بأنه 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تكرر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فسق إلا إذا تكرر ثلاث مرا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جبر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فرق فيه بين أن يكون مجبرا أو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لعض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كلفة</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عضل، وهو قيد أ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بالغة عاق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لمكل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دعت</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بت المكلفة، وهو قيد ث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ى تزويج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دع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كف ء</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زويجها، وهو قيد 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قي من القيود أن يكون الكف ء معينا، وأن يثبت عضله عند القاضي، كما تقدم، إما بامتناعه من التزويج بعد أمر القاضي له أو ببينة تشهد بعضله، فإذا فقد واحد من هذه القيود لا يكون عاضلا، فلا يجوز للقاضي أن يزوج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دون مهر 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حصل العضل بطلبها التزويج على كف ء ولو بدون مهر المثل، وذلك لان المهر لها لا له، فإذا رضيت به لم يكن لعضله عذ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تزويج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عض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كف ء، والباء بمعنى ع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ضلها من التزويج على كف 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خم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 قوله لا يزوج القاضي الخ، الثاني قوله ولا يزوج غير المجبر الخ الثالث قوله ولو ثبت توارى الخ، الرابع قوله وكذا يزوج الخ، الخامس قوله وإنما يزوج للقاضي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زوج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لو عينت للولي المجبر كفؤا وهو عين لها كفؤا آخر غير كفئها لا يكون عاضلا بذلك فلا يزوجها القاضي بل تبقى الولاية له، وذلك لان نظره أعلى من نظرها، فقد يكون معينه أصلح لها من معي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د عين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جب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كان معينه</w:t>
      </w:r>
      <w:r>
        <w:rPr>
          <w:rFonts w:cs="Tahoma" w:ascii="Tahoma" w:hAnsi="Tahoma"/>
          <w:color w:val="000000"/>
          <w:sz w:val="20"/>
          <w:szCs w:val="20"/>
          <w:rtl w:val="true"/>
        </w:rPr>
        <w:t xml:space="preserve">: </w:t>
      </w:r>
      <w:r>
        <w:rPr>
          <w:rFonts w:ascii="Tahoma" w:hAnsi="Tahoma" w:cs="Tahoma"/>
          <w:color w:val="000000"/>
          <w:sz w:val="20"/>
          <w:sz w:val="20"/>
          <w:szCs w:val="20"/>
          <w:rtl w:val="true"/>
        </w:rPr>
        <w:t>بصيغة اسم المفعول، وهو غاية لعدم تزويج القاضي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زوج القاضي حينئذ وإن كان من عينه المجبر أقل في الكفاءة بمن عينته هي لانه لا يكون عاضلا ب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زوج غير المجب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ولي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أبا أو جد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غير المجب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أن كانت ثيبا</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كون الاب أو الجد غير مجب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ممن عينت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زوج، والاستثناء ملغى</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زوجها إلا على من عين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أصل تزويجها متوقف على إذنها، فإذا عينت له شخصا تع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زوجها على من عينته سواء أراد تزويجها على غيره أم لم يرد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ن عاض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ن المدغمة في لا، وحينئذ يزوجها ا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ثب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وارى الولي أو تعززه</w:t>
      </w:r>
      <w:r>
        <w:rPr>
          <w:rFonts w:cs="Tahoma" w:ascii="Tahoma" w:hAnsi="Tahoma"/>
          <w:color w:val="000000"/>
          <w:sz w:val="20"/>
          <w:szCs w:val="20"/>
          <w:rtl w:val="true"/>
        </w:rPr>
        <w:t xml:space="preserve">: </w:t>
      </w:r>
      <w:r>
        <w:rPr>
          <w:rFonts w:ascii="Tahoma" w:hAnsi="Tahoma" w:cs="Tahoma"/>
          <w:color w:val="000000"/>
          <w:sz w:val="20"/>
          <w:sz w:val="20"/>
          <w:szCs w:val="20"/>
          <w:rtl w:val="true"/>
        </w:rPr>
        <w:t>في حاشية الباجوري التواري</w:t>
      </w:r>
      <w:r>
        <w:rPr>
          <w:rFonts w:cs="Tahoma" w:ascii="Tahoma" w:hAnsi="Tahoma"/>
          <w:color w:val="000000"/>
          <w:sz w:val="20"/>
          <w:szCs w:val="20"/>
          <w:rtl w:val="true"/>
        </w:rPr>
        <w:t xml:space="preserve">: </w:t>
      </w:r>
      <w:r>
        <w:rPr>
          <w:rFonts w:ascii="Tahoma" w:hAnsi="Tahoma" w:cs="Tahoma"/>
          <w:color w:val="000000"/>
          <w:sz w:val="20"/>
          <w:sz w:val="20"/>
          <w:szCs w:val="20"/>
          <w:rtl w:val="true"/>
        </w:rPr>
        <w:t>الهرب والتعزز</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قول عند طلب التزويج منه أزوجها غدا، وهكذا فكلما يسئل في ذلك يوع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دم فرق غير هذا في شرح الابيات الم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زوجها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ناسب لسابقه ولاحقه أن يقول ا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زوج القا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 كونه يزوج فيما إذا ثبت التواري أو التعزز يزوج إذا أحرم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حج أو عمرة أو بهما معا صحيحا كان إحرامه أو فاس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راد 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يزوج القاضي إذا أراد الولي أن يتزوج بموليته، لكن بشرط أن لا يكون لها ولي مساو له في الدرجة غيره بدليل المثال بع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 لها ولي غيره كذلك فإنه هو الذي يزوجها لا ا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بن ع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راد أن يتزوج على بنت عم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قد من يساويه في الدرج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فقد كأن كان لها ابنا عم متساويان في الدرجة وأراد أحدهما أن يتزوج بها فإن الآخر هو الذي يزوجها لا القاضي، كما علمت، وقوله ومعتق</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بن 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معتق أراد أن يتزوج على عتيقته فإن القاضي هو الذي يزوجها عليه وتقدم في الشرح أنه لو أعتق جماعة أمة وأراد واحد منهم أن يتزوج بها فإنه يزوجها القاضي مع الباق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زوج الابع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تصريح بما علم من قوله فيزوج القا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إذ يعلم منه أنه إذا كان هناك ولي أبعد لا تنتقل الولاية له بل ل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صور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فروع وفيما قبلها غير الصورة الاولى، أعني صورة عدم الولي، لانه لا يتصور فيها وجود ولي أبعد، إذ المراد فيها عدم الاولياء مطلق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بقاء الاقرب على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كون القاضي هو الذي يزوج في الصور المذكورة لا الابعد</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زوج القاضي لا الابعد لكون الاقرب باقيا على ولايته بدليل أنه في صورة الغيبة لو رجع هو الذي يزوج، وكذلك في صورة العضل والاحرام، والابعد إنما يزوج إذا لم تكن الولاية ثابتة للاقرب بأن كان رقيقا أو صبيا أو مجنونا</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ولي الاقرب في صورة الغيبة وما بعدها باق على ولايته إلا أنه لما تعذر التزويج بسبب الغيبة ونحوها ناب عنه القاضي، والابعد إنما يزوج عند انتفاء الولاية من الاقرب</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اختلف في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هل يزوج بالولاية أو بالنيابة الشرعية ؟ على وجهين</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في فتح الجواد أن فروعا تقتضي أن تزويج السلطان بالولاية العامة، وفروعا أخر تقتضي أنه بالنيابة الشرعية، وأن الذي يتجه أنه في نحو الغيبة بنيابة اقتضتها الولاية، وعند عدم الولي يزوج بالول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يزوج ل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زائدة، وكان الاولى إسقاط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طف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أو محجوره لكان أولى ليشمل الم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ا أراد نك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نفسه أو لمحجوره ليطابق ما قبل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ليس لها 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خاص</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ض آخر</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زو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حل 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متعلق بمحذوف صفة ثانية لق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اض آخر كائن بمحل ولاية القاضي المتزوج، والمراد أن للقاضي الآخر ولاية على محل ولاية القاضي المتزوج بأن يكون لذلك المحل قاضيان لجواز تعدد القاضي في بلدة، فإذا أراد القاضيين أن يتزوج بمن ليس لها ولي خاص زوجه الآخر عليها كابني العم المتساويين في الدر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ت المرأة في عم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يعود علي القاضي الآخر، وهو بيان لقيد ثان، وهو أنه لا بد في المرأة أن تكون في محل عمل القاضي الآخر لاجل أن تكون له ولاية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القيد يغني عن القيد الاول، أعني قوله بمحل ولايته، وذلك لانه يلزم من كونها في محل عمل القاضي الآخر أن يكون هو في محل عمل القاضي المتزوج</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فرض أن للقاضي المتزوج ولاية عليها، ولذلك لم يذكره في التحفة ونصها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راد القاضي نكاح من لا ولي لها غيره لنفسه أو لمحجوره زوجه من هي في عمله سواء من فوقه من الولاة ومن هو مثله أو خليفته لان حكمه نافذ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راده الامام الاعظم زوجه خليف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ائب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اض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زوجه نائ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طفل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ضمير المستتر في يتزوج لوجود الفصل بالضمير المنفص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خلاص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 على ضمير رفع متصل عطفت فافصل بالضمير المنف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لم يوجد ولي ممن م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اصل وعصبة النسب وعصبة الولاء و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ريح هذا يفيد أن المحكم لا يزوج إلا عند فقد الجميع حتى القاضي، وإذ كان كذلك فلا يلائم تفصيله الآتي، أعني قوله وإن لم يكن مجتهد إذا لم يكن ثم قاض، وإلا اشترط أن يكون المحكم مجتهدا فإنه يقتضي عدم اشتراط فقد القاضي في تزويج المحكم، وتفصيله المذكور هو الموافق لصريح عبارة التحفة المار نقلها على قول الشارح، فلا تزوج امرأة نفسها، وحينئذ فكان الاولى للمؤلف أن يعبر بعبارة موافقة ل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زوجها محكم</w:t>
      </w:r>
      <w:r>
        <w:rPr>
          <w:rFonts w:cs="Tahoma" w:ascii="Tahoma" w:hAnsi="Tahoma"/>
          <w:color w:val="000000"/>
          <w:sz w:val="20"/>
          <w:szCs w:val="20"/>
          <w:rtl w:val="true"/>
        </w:rPr>
        <w:t xml:space="preserve">) </w:t>
      </w:r>
      <w:r>
        <w:rPr>
          <w:rFonts w:ascii="Tahoma" w:hAnsi="Tahoma" w:cs="Tahoma"/>
          <w:color w:val="000000"/>
          <w:sz w:val="20"/>
          <w:sz w:val="20"/>
          <w:szCs w:val="20"/>
          <w:rtl w:val="true"/>
        </w:rPr>
        <w:t>بصيغة اسم المفعو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هل يتقيد ذلك بكون المفوض إليه في محلها كما يتقيد القاضي بمحل ولايته، أو يفرق بأن ولاية القاضي مقيدة بمحل فلم يجاوزه بخلاف ولاية هذا فإن مناطها إذنها له بشرطه فحيث وجد زوجها وإن بعد محلها ؟ كل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أقرب 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وجد أحد تحكمه أمرها وخافت الزنا زوجت نفسها، لكن بشرط أن يكون بينها وبين الولي مسافة القصر</w:t>
      </w:r>
      <w:r>
        <w:rPr>
          <w:rFonts w:cs="Tahoma" w:ascii="Tahoma" w:hAnsi="Tahoma"/>
          <w:color w:val="000000"/>
          <w:sz w:val="20"/>
          <w:szCs w:val="20"/>
          <w:rtl w:val="true"/>
        </w:rPr>
        <w:t xml:space="preserve">. </w:t>
      </w:r>
      <w:r>
        <w:rPr>
          <w:rFonts w:ascii="Tahoma" w:hAnsi="Tahoma" w:cs="Tahoma"/>
          <w:color w:val="000000"/>
          <w:sz w:val="20"/>
          <w:sz w:val="20"/>
          <w:szCs w:val="20"/>
          <w:rtl w:val="true"/>
        </w:rPr>
        <w:t>ثم إذا رجعا للعمران ووجد الناس جددا العقد إن لم يكونا قلدا من يقول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دل</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غيره فلا يصح تزويجه لانه غير أهل للتحكي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غيره فلا يصح منه ذلك ل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وض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 خاطبها</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قيد بذلك لان حكم المحكم لا يفيد إلا برضاهما به معا ولا بد أن يكون لفظا فلا يكفي السكوت</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كفي سكوت البكر إذا استئذنت في التحكي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مرها</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ثان لولت، وفي العبارة حذ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ولاه الخاطب أمره لان المرأة تفوضه أمر نفسها والخاطب كذلك يفوضه أمر نفس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يزوجها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ه العلة عي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مر المفوض إلى المح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و التزويج، وإذا كان كذلك فينحل المعنى ولته أن يزوجها ليزوجها، ولا يخفى ما في ذلك من الركاكة، فالاولى حينئذ إسقاط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كن مجتهد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قوله فيزوجها محكم عد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زوجها ذلك المحكم وإن لم يكن مجتهد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ذا لم ي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جواز تزويج المحكم مطلقا وإن كان ليس بمجته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جواز ذلك مطلقا إذا لم يوجد ثم أي في المحل الذي حكما المحكم فيه قاض</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تحكيم المجتهد مطلقا سواء وجد حاكم ولو مجتهدا أم لا، وتحكيم العدل غير المجتهد بشرط أن لا يكون هناك قاض ولو غير أه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وجد مجتهد أم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كان ثم قاض ولو غير أه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صحة تزويجه أن يكون المحكم مجته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كان الحاك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دراك على اشتراط كون المحكم مجتهدا إذا وجد قا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تجه أن لها أن تولي عد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مجته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 وجو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اكم المذك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سلمنا أ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كم لا ينعزل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خذه الدرا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علم مو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وير لعدم انعزاله مع أخذه الدراهم، فإن لم يعلم منه ذلك حال التولية انعزل بأخذه الدراهم لانه مفسق، وذلك لما سيأتي في باب القضاء من أنه إذا ولى سلطان غير أهل للقضاء مع علمه بفسقه نفذت توليته وقضاؤه وإلا بأن ظن عدالته ولو علم فسقه لم يوله ف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طئ في نك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ناسب ذكر هذا عند قوله فيما تقدم فلا تزوج امرأة نفسها ولا بناتها، خلافا لابي حنيفة رضي الله عنه، وقد قدمت الكلام عليه هنا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و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محكم أيضا كما هو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زوجت نفس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حضرة شاهدين عند ابن حجر، ومثله لو زوجت نفسها بلا حضرة شاهدين عند م 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حكم حاكم بصح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 فإن حكم بها وجب المسمى ولا تعزي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ا ببط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حكم به فالوطئ زنا فيه الحد، لا الم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مه</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هر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هر مثل بكر إن كانت بكرا وإن لم يجب أرش البكارة أخذا من قوله في الروض وشرحه في البيع الفاسد وحيث لا حد يجب المهر، فإن كان بكرا فمهر للتمتع بها، وقياسا على النكاح الفاسد وأرش البكارة لاتلافها، بخلافة في النكاح الفاسد لان فاسد كل عقد كصحيحه في الضمان وعدمه، وأرش البكارة مضمون في صحيح البيع دون صحيح النك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فساد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خ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ما امرأة نكحت بغير إذن وليها فنكاحها باطل، ثلاثا، فإن دخل بها فلها المهر بما استحل من فرجها، فإن تشاجروا فالسلطان ولي من لا ولي له رواه الترمذي وحسنه وابن حبان والحاكم وصحح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زر به معتقد تحري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رتكابه محرما لا حد فيه ولا كف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قط عنه ال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شبهة اختلاف العلم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قا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ثله الولي الحاضر، ولكن لا يشترط فيه ما اشترط في القاضي إذا عرف لها زوجا معينا</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و ادعت المرأة أنها خلية عن النكاح والعدة ولم تعين الزوج قبل قولها وجاز للولي اعتماد قولها سواء كان خاصا أو عاما، بخلاف ما لو قالت كنت زوجة لفلان وعينته وقد طلقني أو مات فإنه لا يقبل قولها بالنسبة إلى الولي العام إلا بإثبات، بخلاف الخاص فإنه يقبل قولها بالنسبة إلي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قرق بينهما أن الاول نائب الغائبين ونحوهم فينوب عن المعين ويحتاج إلى الاثبات لئلا يفوت حقه، بخلاف الثا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طلقن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الت طلقني زوجي واعتدد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ع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رأة المدعية 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زوجا معي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سمه أو شخصه، كما سيصرح به فيما بع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القي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وإن عرف لها زوج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نفسه بدليل قول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عد أو عين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سم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ع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عرفه باسمه وإن لم يعرف شخص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شخصه</w:t>
      </w:r>
      <w:r>
        <w:rPr>
          <w:rFonts w:cs="Tahoma" w:ascii="Tahoma" w:hAnsi="Tahoma"/>
          <w:color w:val="000000"/>
          <w:sz w:val="20"/>
          <w:szCs w:val="20"/>
          <w:rtl w:val="true"/>
        </w:rPr>
        <w:t xml:space="preserve">: </w:t>
      </w:r>
      <w:r>
        <w:rPr>
          <w:rFonts w:ascii="Tahoma" w:hAnsi="Tahoma" w:cs="Tahoma"/>
          <w:color w:val="000000"/>
          <w:sz w:val="20"/>
          <w:sz w:val="20"/>
          <w:szCs w:val="20"/>
          <w:rtl w:val="true"/>
        </w:rPr>
        <w:t>أي ذاته وإن لم يعرف اسم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ع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سم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ت له إن فلانا كان زوجي وقد طلقني، أو باسم الاشا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قالت هذا زوجي وقد طلق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شر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 المدغمة في 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صحة تزويج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تزويجه، إذ المقام للاضم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دون الولي الخا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يأتي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ثب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ب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نحو طلاق أو 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اء سببية متعلقة بفراق، أي فراقه بسبب طلاق أو موت ونحوهما كالفس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ميم في اشتراط إثبات الفرقة، أي يشترط إثباتها ببينة مطلقا سواء أغاب الزوج أم حض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فرقوا بين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ث اشترط إثبات فراقه بالنسبة ل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غيره، أي وبين غير المعين حيث لم يشترط فيه ذلك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 أن المدار العلم بسبق الزوجية، أي علم الحاكم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بعدمه، أي عدم العلم بسبق الزوج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تى يعمل بالاصل، أي فيعمل</w:t>
      </w:r>
      <w:r>
        <w:rPr>
          <w:rFonts w:cs="Tahoma" w:ascii="Tahoma" w:hAnsi="Tahoma"/>
          <w:color w:val="000000"/>
          <w:sz w:val="20"/>
          <w:szCs w:val="20"/>
          <w:rtl w:val="true"/>
        </w:rPr>
        <w:t xml:space="preserve">. </w:t>
      </w:r>
      <w:r>
        <w:rPr>
          <w:rFonts w:ascii="Tahoma" w:hAnsi="Tahoma" w:cs="Tahoma"/>
          <w:color w:val="000000"/>
          <w:sz w:val="20"/>
          <w:sz w:val="20"/>
          <w:szCs w:val="20"/>
          <w:rtl w:val="true"/>
        </w:rPr>
        <w:t>فحتى تفريعية والفعل مرفوع، أي فحقهم إذا كان المدار على ما ذكر أن يعملوا بالاصل في كل ولا يفرقوا بين المعين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صل فيما إذا علم بسبق الزوجية بقاؤها حتى يثبت ما يرفعها سواء كان الزوج معينا أو لا، والاصل فيما إذا لم يعلم بسبق الزوجية وعد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قا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وجه الفرق، فهو علة لفرقو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أكد له، أي للقاضي وهو جواب ل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الاحتياط، أي في تزويج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ع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تأكد له العمل بالاصل وهو بقاء الزوج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لصحة تزويج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ثب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ثبات، أي إثباتها الفراق لمخالفته الاص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ن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على قوله لان ا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سم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سمه الذي هو علم عليه، فالعلم، بفتحتين، والاضافة للبي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ها ادعت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ه فارق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صرحوا بأنها دعو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قيقة والاضراب انتقا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بد من إثبات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راق لان على المدعي البي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إذا عرف مطلق الزوج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تأكد له الاحتياط، فلم يشترط الاثبا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غير تعيين ب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اسم أو الشخ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كتفى</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خلو عن الموان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إخبا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قول الاصحاب أ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علة تقتضي عدم اشتراط الاثبات في المعين أيضا بالنسبة للحاكم ولكنه لم يعمل بها فيه بالنسبة إليه للاحتياط ولان تعيينها بمنزلة دعوى منها عليه، ك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اشترط في صحة تزويج الحاكم لها إثباتها لفراق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ا دل عليه كلام الشيخين، وهو المعتمد، وإن كان القياس ما قاله جمع من قبول قولها في المعين أيضا حتى عند القاضي لقول الاصحاب إن العبرة في العقود بقول أربا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عقو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ثباتا أو رفعا فلا يرد أن المدعي هنا الفراق وهو لا يسمى عقد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ولي الخاص</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دون الولي الخاص</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زوجها إن صدق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أنها خلية من النكاح والعدة أو أن زوجها طلقها واعتدت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عرف زوجها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غاية في صحة تزويج الولي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إثبا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زوج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يس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لي الخاص</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قاض لم يعرف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أنه يسن لقا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طلب</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فاعل يس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إثبات ذلك أي ما ادعته من أنها خلية من النكاح و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رق بين القاضي والو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عين قوله أولا وإنما فرقوا الخ إلا أنه هناك جعله بين المعين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نا بين القاضي والولي، ولكن الحيثية واحدة، فالاو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إسقاط هذا اكتفاء ب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يث فصل بين المعين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شترط الاثبات في الاول دون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دون 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قا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فر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جب عليه الاحتياط</w:t>
      </w:r>
      <w:r>
        <w:rPr>
          <w:rFonts w:cs="Tahoma" w:ascii="Tahoma" w:hAnsi="Tahoma"/>
          <w:color w:val="000000"/>
          <w:sz w:val="20"/>
          <w:szCs w:val="20"/>
          <w:rtl w:val="true"/>
        </w:rPr>
        <w:t xml:space="preserve">: </w:t>
      </w:r>
      <w:r>
        <w:rPr>
          <w:rFonts w:ascii="Tahoma" w:hAnsi="Tahoma" w:cs="Tahoma"/>
          <w:color w:val="000000"/>
          <w:sz w:val="20"/>
          <w:sz w:val="20"/>
          <w:szCs w:val="20"/>
          <w:rtl w:val="true"/>
        </w:rPr>
        <w:t>في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أنه إذا تعين الزوج فقد تعين صاحب الحق والقاضي له، بل عليه النظر في حقوق الغائبين ومراعاتها، بخلاف الولي الخاص</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مجبر وهو ال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وإن نهته عنه لانه لما جاز له تزويجها بغير إذنها لم يؤثر نه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وكيل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خرج المبهم كأن يقول وكلت أحدكما فلا يصح توكي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ح تزوجه الجملة صفة 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ين موصوف بكونه يصح أن يتزوج هو 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قيد به لما تقدم في باب الوكالة من أن شرط الوكيل صحة مباشرته ما وك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نحو الصبي والمجنون فلا يصح توكيلهما في النكاح لعدم صحة المباشرة منهما لانفس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تزويج موليت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وكيله في تزويج مولي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يزوجها بغير 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يسن للوكيل استئذانها ويكفي سكوتها، 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كل بغير إذنها ثم صارت ثيبا قبل العقد فيتجه بطلان التوكيل وامتناع تزويج الوكيل لخروج الولي عن أهلية التوكيل بغير إذنها، ويحتمل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فليراج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غير 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لو وكل بإذنها فيستصحب ولا يبطل الت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عين المجبر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توكيل المجبر في التزويج وإن لم يعين للوكيل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قال له وكلتك في تزويج بنتي، وذلك لان وفور شفقته تدعوه إلى أن لا يوكل إلا من يثق بنظره واختباره، ولا ينافيه اشتراط تعيين الزوجة لمن وكله أن يتزوج له لانه لا ضابط له فيها يرجع إليه بخلافه في الزوج فإنه يتقيد بالكف 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جب على وكي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يعين الول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كيل فإن عينه له اتبع ما عين له، ولا يجب عليه رعاية حظ واحتياط في أمرها</w:t>
      </w:r>
      <w:r>
        <w:rPr>
          <w:rFonts w:cs="Tahoma" w:ascii="Tahoma" w:hAnsi="Tahoma"/>
          <w:color w:val="000000"/>
          <w:sz w:val="20"/>
          <w:szCs w:val="20"/>
          <w:rtl w:val="true"/>
        </w:rPr>
        <w:t xml:space="preserve">. </w:t>
      </w:r>
      <w:r>
        <w:rPr>
          <w:rFonts w:ascii="Tahoma" w:hAnsi="Tahoma" w:cs="Tahoma"/>
          <w:color w:val="000000"/>
          <w:sz w:val="20"/>
          <w:sz w:val="20"/>
          <w:szCs w:val="20"/>
          <w:rtl w:val="true"/>
        </w:rPr>
        <w:t>ومفاده أنه إذا عين له غير كف ء تعين وصح تزويجها عليه، وهو مسلم إن كان برضاها،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لا يصح منه أن يزوجها بنفسه عليه فضلا عن التوكيل فيه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عاية حظ</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ا فلا يزوج بمهر المثل، وثم من يبذل أكث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حرم عليه ذلك وإن صح العقد كما هو ظاهر بخلاف البيع لانه يتأثر بفساد المسمى، ولا كذلك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زوجها بغير كف ء</w:t>
      </w:r>
      <w:r>
        <w:rPr>
          <w:rFonts w:cs="Tahoma" w:ascii="Tahoma" w:hAnsi="Tahoma"/>
          <w:color w:val="000000"/>
          <w:sz w:val="20"/>
          <w:szCs w:val="20"/>
          <w:rtl w:val="true"/>
        </w:rPr>
        <w:t xml:space="preserve">) </w:t>
      </w:r>
      <w:r>
        <w:rPr>
          <w:rFonts w:ascii="Tahoma" w:hAnsi="Tahoma" w:cs="Tahoma"/>
          <w:color w:val="000000"/>
          <w:sz w:val="20"/>
          <w:sz w:val="20"/>
          <w:szCs w:val="20"/>
          <w:rtl w:val="true"/>
        </w:rPr>
        <w:t>هذا لا يترتب على رعاية الاحظ والاحتياط لان التزويج على كف ء شرط للصحة لا للكمال حتى أنه يقال إذا لم يزوج على كف ء لم يراع الاحظ والاكمل</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أريد بالاحتياط مطلق أمر مطلوب، سواء كان شرط صحة أو كمال، صح ترتبه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كف ء وقد خطبها أكفأ من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لو خطبها أكفاء متفاوتون في الكفاءة لم يجز تزويجها بغير الاكفاء لان تصرف الوكيل بالمصلحة وهي منحصرة فيه، وإنما لم يلزم الولي ذلك لان نظره أوسع من نظر الوكيل ففوض الامر إلى ما يراه أصلح و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ستويا كفاءة وأحدهما متوسط والآخر موسر تعين الثاني، كما قال بعضهم، ومحله إن سلم ما لم يكن الاول أصلح لحمق الثاني أو شدة بخ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 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غير الكف ء في الصورة الاولى، وغير الاكفأ في الصورة 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ته عدم الصحة وإن كان غير الاكفأ أصلح من حسن اليسار وحسن الخلق ونحوهما، ولو قيل بالصحة لم يكن بعيد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التوكيل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دخل في الغير القاضي، فله ال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سم</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به يتضح ما أجبت به في حادثة بزبيد، وهي أن قاضي بلدة صغيرة عارف بلغة العرب وبالعلوم الشرعية ولاه من له ذلك شرعا، ولم يأذن له في الاستخلاف وجاءه امرأة ورجل غريبان وأذنت له المرأة أن يزوجها بهذا الرجل ولم يكن لها ولي خاص في البلدة ولا في أعمالها، فهل للقاضي أن يفوض أمر العقد إلى غيره أم ليس له ذلك ؟ وإذا قلتم بأنه يفوض</w:t>
      </w:r>
      <w:r>
        <w:rPr>
          <w:rFonts w:cs="Tahoma" w:ascii="Tahoma" w:hAnsi="Tahoma"/>
          <w:color w:val="000000"/>
          <w:sz w:val="20"/>
          <w:szCs w:val="20"/>
          <w:rtl w:val="true"/>
        </w:rPr>
        <w:t xml:space="preserve">: </w:t>
      </w:r>
      <w:r>
        <w:rPr>
          <w:rFonts w:ascii="Tahoma" w:hAnsi="Tahoma" w:cs="Tahoma"/>
          <w:color w:val="000000"/>
          <w:sz w:val="20"/>
          <w:sz w:val="20"/>
          <w:szCs w:val="20"/>
          <w:rtl w:val="true"/>
        </w:rPr>
        <w:t>هل يكون من قبيل الاستخلاف ؟ وإذا قلتم 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ل هو من قبيل التوكيل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3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فأجبت</w:t>
      </w:r>
      <w:r>
        <w:rPr>
          <w:rFonts w:cs="Tahoma" w:ascii="Tahoma" w:hAnsi="Tahoma"/>
          <w:color w:val="000000"/>
          <w:sz w:val="20"/>
          <w:szCs w:val="20"/>
          <w:rtl w:val="true"/>
        </w:rPr>
        <w:t xml:space="preserve">) </w:t>
      </w:r>
      <w:r>
        <w:rPr>
          <w:rFonts w:ascii="Tahoma" w:hAnsi="Tahoma" w:cs="Tahoma"/>
          <w:color w:val="000000"/>
          <w:sz w:val="20"/>
          <w:sz w:val="20"/>
          <w:szCs w:val="20"/>
          <w:rtl w:val="true"/>
        </w:rPr>
        <w:t>بأن العقد صحيح، وإن ذلك من قبيل التوكيل أخذا من هذا الكلام، وعبارة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لغير المجبر التوكيل بعد الاذن له ف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لغني أن الزبيديين والمصريين أجابوا بعدم الصحة، إذ ليس له الاستخلاف</w:t>
      </w:r>
      <w:r>
        <w:rPr>
          <w:rFonts w:cs="Tahoma" w:ascii="Tahoma" w:hAnsi="Tahoma"/>
          <w:color w:val="000000"/>
          <w:sz w:val="20"/>
          <w:szCs w:val="20"/>
          <w:rtl w:val="true"/>
        </w:rPr>
        <w:t xml:space="preserve">. </w:t>
      </w:r>
      <w:r>
        <w:rPr>
          <w:rFonts w:ascii="Tahoma" w:hAnsi="Tahoma" w:cs="Tahoma"/>
          <w:color w:val="000000"/>
          <w:sz w:val="20"/>
          <w:sz w:val="20"/>
          <w:szCs w:val="20"/>
          <w:rtl w:val="true"/>
        </w:rPr>
        <w:t>ثم بلغني أن علامتهم الشمس الرملي رجع إلى الجواب بالصحة عند قدومه مكة للحج، ونقل لي صورة جوابه وهو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عقد المذكور صحيح حيث كان الزوج كفؤا، إذ للولي سواء كان خاصا أم عاما التوكيل حيث لم تنهه ع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م ي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غير المجب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انت موليته ثي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كان أبا أو جدا وكانت موليته ث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يوكل</w:t>
      </w:r>
      <w:r>
        <w:rPr>
          <w:rFonts w:cs="Tahoma" w:ascii="Tahoma" w:hAnsi="Tahoma"/>
          <w:color w:val="000000"/>
          <w:sz w:val="20"/>
          <w:szCs w:val="20"/>
          <w:rtl w:val="true"/>
        </w:rPr>
        <w:t xml:space="preserve">) </w:t>
      </w:r>
      <w:r>
        <w:rPr>
          <w:rFonts w:ascii="Tahoma" w:hAnsi="Tahoma" w:cs="Tahoma"/>
          <w:color w:val="000000"/>
          <w:sz w:val="20"/>
          <w:sz w:val="20"/>
          <w:szCs w:val="20"/>
          <w:rtl w:val="true"/>
        </w:rPr>
        <w:t>دخول على المتن، والاولى إسقاطه لقرب العهد بمتعلق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عد إذن حصل منها له فيه الضمير الاول الذي في الفعل يعود على الاذن، والثاني المجرور بمن يعود على المرأة المولية والثالث يعود على غير المجبر، والرابع يعود على التزويج، كما فسره به الشارح، ويصح توكيله بعد الاذن المذكور وإن لم تأذن له في التوكيل ولم تعين زوجا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بالاذن صار وليا شرعا، أي متصرفا بالولاية الشرعية، فملك التوكيل عنه، وبه فارق كون الوكيل لا يوكل إلا 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سم</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تصريح بأن الولي ولو غير مجبر ومنه القاضي يوكل وإن لاقت به المباشرة ولم يعجز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لم تنه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مجبرة</w:t>
      </w:r>
      <w:r>
        <w:rPr>
          <w:rFonts w:cs="Tahoma" w:ascii="Tahoma" w:hAnsi="Tahoma"/>
          <w:color w:val="000000"/>
          <w:sz w:val="20"/>
          <w:szCs w:val="20"/>
          <w:rtl w:val="true"/>
        </w:rPr>
        <w:t xml:space="preserve">. </w:t>
      </w:r>
      <w:r>
        <w:rPr>
          <w:rFonts w:ascii="Tahoma" w:hAnsi="Tahoma" w:cs="Tahoma"/>
          <w:color w:val="000000"/>
          <w:sz w:val="20"/>
          <w:sz w:val="20"/>
          <w:szCs w:val="20"/>
          <w:rtl w:val="true"/>
        </w:rPr>
        <w:t>وهو قيد لصحة توكي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صح ما لم تنهه عنه، فإن نهته عنه لم يصح التوكيل، وذلك لانها إنما تزوج بالاذن ولم تأذن في تزويج الوكيل به نهت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غير المجبر إن قالت له وكل وكل، وإن نهته عن التوكيل فلا، وإن قالت له زوجني وأطلقت فلم تأمره بتوكيل ولا نهته عنه فله التوكيل في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زيا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عين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اسم أو الشخ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يع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لي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يعين الولي الرجل لل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يعين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بأن أطلق أو عين غير ما عين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صح تزويج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من ع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عدم الص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صح وإن كان زوجها الوكيل على الذي عين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ذ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صحة تزويج الوكيل الذي لم يعين له الولي الرجل الذي عين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لم يصح حينئذ لان إذن الولي للوكيل المطلق عن تعيين من عينته فاسد</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فسد ما ترتب عليه وهو 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 أن المطل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لوبها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ا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بر أن الا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ي بعد إذنها للولي في 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كاه بالمعنى وإلا فهو لم يقل هناك ما ذكر، وإنما قال بعد إذن له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و وك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فاعل خرج، وهي واقعة على من يعقل، وهو الوكيل، وهذا خلاف الغالب ولو زائدة، وفاعل وكل ضمير يعود على الولي والبارز يعود على ما هو العائد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ما ذكر الوكيل الذي وكله الو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أن تكون ما مصدرية ولو زائدة، وعليه فالضمير البارز لا يعود على ما، لانها حينئذ حرف مصدري، وإنما يعود على الوكيل المعلوم والتقد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ما ذكر توكيل الولي إياه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مجب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ل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زوي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صح الت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يملك التزويج بنفسه قبل الاذن فكيف يوكل غيره فيه ؟ ومحله في غير الحاكم، أما هو فيصح توكيله قبل استئذانها، كما سيأتي، وقوله ولا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 لازم على ملزوم، إذ يلزم من عدم صحة التوكيل عدم صحة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و وك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على عدم صحة التوكيل والنكاح فيما لو وكله الولي قبل إذن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صحان إلا إن تبين أنها أذنت له قبل التوكيل فإنهما يصحان حينئذ</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أن ي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ل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ن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ظانا حال من فاعل يعلم أو وك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زوجها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اذن المذكو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تزويج الوكيل</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تب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التزوي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ا كانت أذ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لي في التزوي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عب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لصح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6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يتبين ذلك فلا يصح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رب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زوج القاضي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لها ولي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 ثبوت توكي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ثبوت توكيلها إياه، فالاضافة من إضافة المصدر للمفعول بعد حذف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وثبوت ما ذكر يكون بشاهدي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بخبر عد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زوجها بأخبار عدل بأنها وكلته وخبر الواحد لا يثبت له التوك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فذ و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الفعلين يعود على التزويج، ويحتمل أن يكون فاعل نفذ يعود على الاذن المعلوم من السياق، وفاعل صح يعود على التزويج، وهو الا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زويجه بخبر عدل غير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ر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تعاطى عقدا فاسد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لم يجز تزويجه المذكور بمعنى أنه يحرم عليه لانه تعاطى عقدا فاسدا بحسب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و مبني على إخبار الواحد له بالوكالة، وهو لا يثبت به التوكيل، كما تقدم، ومقتضى العلة المذكورة أنه لا ينفذ ولا يصح، فحينئذ ينافي قوله المار نفذ وصح إلا أن يقال أن المراد بالنفوذ والصحة في الباطن بدليل التقييد في العلة بقوله في الظاهر، فلا تناف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لغت الولي امرأة إذن موليته</w:t>
      </w:r>
      <w:r>
        <w:rPr>
          <w:rFonts w:cs="Tahoma" w:ascii="Tahoma" w:hAnsi="Tahoma"/>
          <w:color w:val="000000"/>
          <w:sz w:val="20"/>
          <w:szCs w:val="20"/>
          <w:rtl w:val="true"/>
        </w:rPr>
        <w:t xml:space="preserve">) </w:t>
      </w:r>
      <w:r>
        <w:rPr>
          <w:rFonts w:ascii="Tahoma" w:hAnsi="Tahoma" w:cs="Tahoma"/>
          <w:color w:val="000000"/>
          <w:sz w:val="20"/>
          <w:sz w:val="20"/>
          <w:szCs w:val="20"/>
          <w:rtl w:val="true"/>
        </w:rPr>
        <w:t>الولي مفعول أول وإذن مفعول ثان وامرأة فاع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تزوي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صدق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لي القاضي وقوله ف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التوكيل و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تقدم أن الاشهاد على الاذن غير شرط</w:t>
      </w:r>
      <w:r>
        <w:rPr>
          <w:rFonts w:cs="Tahoma" w:ascii="Tahoma" w:hAnsi="Tahoma"/>
          <w:color w:val="000000"/>
          <w:sz w:val="20"/>
          <w:szCs w:val="20"/>
          <w:rtl w:val="true"/>
        </w:rPr>
        <w:t xml:space="preserve">. </w:t>
      </w:r>
      <w:r>
        <w:rPr>
          <w:rFonts w:ascii="Tahoma" w:hAnsi="Tahoma" w:cs="Tahoma"/>
          <w:color w:val="000000"/>
          <w:sz w:val="20"/>
          <w:sz w:val="20"/>
          <w:szCs w:val="20"/>
          <w:rtl w:val="true"/>
        </w:rPr>
        <w:t>فيقبل</w:t>
      </w:r>
      <w:r>
        <w:rPr>
          <w:rFonts w:cs="Tahoma" w:ascii="Tahoma" w:hAnsi="Tahoma"/>
          <w:color w:val="000000"/>
          <w:sz w:val="20"/>
          <w:szCs w:val="20"/>
          <w:rtl w:val="true"/>
        </w:rPr>
        <w:t xml:space="preserve">. </w:t>
      </w:r>
      <w:r>
        <w:rPr>
          <w:rFonts w:ascii="Tahoma" w:hAnsi="Tahoma" w:cs="Tahoma"/>
          <w:color w:val="000000"/>
          <w:sz w:val="20"/>
          <w:sz w:val="20"/>
          <w:szCs w:val="20"/>
          <w:rtl w:val="true"/>
        </w:rPr>
        <w:t>خبر 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أة فيه، وإذا صح الاذن بذلك صح التوكيل والتزوي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ت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شيدة خلية من النكاح ومن الع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آ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زويج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بعد طلاق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ذنت لك في تزويجي الآن وفي تزويجي إذا طلقني هذا الزوج وانقضت عدتي من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أذون فيه شيئ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تزويج الآن، والتزويج بعد طلاقها وانقضاء عد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تزوي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إياها، فالاضافة من إضافة المصدر لفاعله والمفعول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هذا 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اقع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تزويجها أولا وطلاقها وانقضاء عدتها تبعا لتزويجه الواقع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دم في باب الوكالة اضطراب في ذلك، وأن الذي رجحه في الروضة في النكاح الص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وكل الولي أجنبيا بهذه الص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هذه الحالة بأن قال له وكلتك الآن في تزويج موليتي لمن أراد أن يتزوجها وبعد طلاقها وانقضاء عد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ح تزويجه أي ا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تزويجها أولا وطلاقها وانقضاء عد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صح تزويج الولي ثاني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صحة تزويج الولي والوكيل ثانيا، والضمير يعود على من ذكر منهما وإن كان صنيعه يفيد أنه علة للصحة 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لم ي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زويج ثاني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ال الاذن أي وقت إذنها له في 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ك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زويج ثانيا تابع لما ملكه وهو التزويج أولا، فلذلك صح لانه رب شئ يصح تبعا، ولا يصح استقلالا</w:t>
      </w:r>
      <w:r>
        <w:rPr>
          <w:rFonts w:cs="Tahoma" w:ascii="Tahoma" w:hAnsi="Tahoma"/>
          <w:color w:val="000000"/>
          <w:sz w:val="20"/>
          <w:szCs w:val="20"/>
          <w:rtl w:val="true"/>
        </w:rPr>
        <w:t xml:space="preserve">. </w:t>
      </w:r>
      <w:r>
        <w:rPr>
          <w:rFonts w:ascii="Tahoma" w:hAnsi="Tahoma" w:cs="Tahoma"/>
          <w:color w:val="000000"/>
          <w:sz w:val="20"/>
          <w:sz w:val="20"/>
          <w:szCs w:val="20"/>
          <w:rtl w:val="true"/>
        </w:rPr>
        <w:t>ومفاد ما ذكر أنها لو أذنت لوليها أن يزوجها إذا طلقت وانقضت عدتها أو وكل الولي من يزوج موليته إذا طلقت وانقضت عدتها لم يصح التزويج في ال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م يقع تبعا لغيره وهو مسلم في الثانية دون الاولى، كما في النهاي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إذنها لوليها أن يزوجها إذا طلقها زوجها وانقضت عدتها لا توكيل الولي لمن يزوج موليته كذلك لان تزويج الولي بالولاية الشرعية وتزويج الوكيل بالولاية الجعلية، وظاهر أن الاولى أقوى من الثانية فيكتفي فيها بما لا يكتفي في الجعلية، ولان باب الاذن أوسع من باب ال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ولاية الشرع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ستفادة من جهة الشرع بعد إذنها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مر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ما غيره فلا يصح منه ذلك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بل استئذ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نها وقو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ذلك الرجل بعد أمر القاضي</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وله ب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رجل المأمور ب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جا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صح التزويج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اء على الاص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ن بنينا على خلاف الاصح من أن استنابته في شغل معين توكيل لا استخلاف فلا يصح تزويجه لعدم صحة تقدم التوكيل على الاذن منه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استنا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شغل 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تحليف وسماع شهاد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خلا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جري مجرى الاستخلاف، كما في شرح الرو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استخلف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ذي ليس هناك ولي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كف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تاب القاضي بالاستخلا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لفظ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شترط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لفظ بالاستخلاف</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كتاب، أي زيادة عليه، وقول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اللفظ، والضمير يعود على القاض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لمكتوب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كتب له القاضي بأن يزوج فلان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عتماد على الخ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ط القاضي وح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أنه ليس للمكتوب إليه الاعتماد على الخ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ضعيف البلقيني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ا في أصل الروض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ردود</w:t>
      </w:r>
      <w:r>
        <w:rPr>
          <w:rFonts w:cs="Tahoma" w:ascii="Tahoma" w:hAnsi="Tahoma"/>
          <w:color w:val="000000"/>
          <w:sz w:val="20"/>
          <w:szCs w:val="20"/>
          <w:rtl w:val="true"/>
        </w:rPr>
        <w:t xml:space="preserve">) </w:t>
      </w:r>
      <w:r>
        <w:rPr>
          <w:rFonts w:ascii="Tahoma" w:hAnsi="Tahoma" w:cs="Tahoma"/>
          <w:color w:val="000000"/>
          <w:sz w:val="20"/>
          <w:sz w:val="20"/>
          <w:szCs w:val="20"/>
          <w:rtl w:val="true"/>
        </w:rPr>
        <w:t>خبر ت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تصريح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فقه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أن الكتابة 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غير إشهاد بما تضمنته الكتابة بدليل ما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تف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تكفي وح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ا بد من إشهاد شاهدين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استخلاف الذي تضمنه الكتاب</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هذا يفيد أن التلفظ بالاستخلاف مع الكتابة فقط لا يكفي، بل لا بد من الشهود على ذلك، وما تقدم يفيد الاكتفاء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نظ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زوج توكيل في قب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يجوز للولي أن يوكل في تزويج موليته، ويجوز أيضا لهما معا أن يوكلا في ذلك فيقول وكيل الولي زوجت بنت فلان بن فلان، ويقول وكيل الزوج قبلت نكاحها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ول وكي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لفظ الوكيل ولفظ الولي مع وكيل الزوج</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زوجتك فلانة بنت فلان بن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رفع نسبه إلى أن يحصل التمييز، ويكفي الاقتصار على فلانة أو بنت فلان إن حصل التمييز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يل الولي وجوبا بعد قوله ابن فلا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كالة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لتخي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هو مخير بين أن يقول موكلي أو يقول وكالة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جه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في اشتراط أن يقول الوكيل أحد اللفظين المذكور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جهلوها بأن علمو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شترط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له موكلي أو وكالة عنه، ومثله يقال فيما يأتي في وكيل الزوج، فلا بد من التصريح بالوكالة</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قول قبلت نكاحها لفلان موكلي أو وكالة عنه إن جهلها الولي أو الشهود، وإلا فلا يشترط ذلك</w:t>
      </w:r>
      <w:r>
        <w:rPr>
          <w:rFonts w:cs="Tahoma" w:ascii="Tahoma" w:hAnsi="Tahoma"/>
          <w:color w:val="000000"/>
          <w:sz w:val="20"/>
          <w:szCs w:val="20"/>
          <w:rtl w:val="true"/>
        </w:rPr>
        <w:t xml:space="preserve">. </w:t>
      </w:r>
      <w:r>
        <w:rPr>
          <w:rFonts w:ascii="Tahoma" w:hAnsi="Tahoma" w:cs="Tahoma"/>
          <w:color w:val="000000"/>
          <w:sz w:val="20"/>
          <w:sz w:val="20"/>
          <w:szCs w:val="20"/>
          <w:rtl w:val="true"/>
        </w:rPr>
        <w:t>ثم أن الاشتراط المذكور إنما هو لجواز المباشرة، لا لصحة العقد، فيصح مع الجهل الوكالة، لكن مع الحرم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م أن التصريح بالوكالة فيما ذكر شرط لصحة العقد وفيه نظر واضح</w:t>
      </w:r>
      <w:r>
        <w:rPr>
          <w:rFonts w:cs="Tahoma" w:ascii="Tahoma" w:hAnsi="Tahoma"/>
          <w:color w:val="000000"/>
          <w:sz w:val="20"/>
          <w:szCs w:val="20"/>
          <w:rtl w:val="true"/>
        </w:rPr>
        <w:t xml:space="preserve">: </w:t>
      </w:r>
      <w:r>
        <w:rPr>
          <w:rFonts w:ascii="Tahoma" w:hAnsi="Tahoma" w:cs="Tahoma"/>
          <w:color w:val="000000"/>
          <w:sz w:val="20"/>
          <w:sz w:val="20"/>
          <w:szCs w:val="20"/>
          <w:rtl w:val="true"/>
        </w:rPr>
        <w:t>لقولهم العبرة في العقود حتى في النكاح بما في نفس الامر، فالذي يتجه أنه شرط لحل التصرف لا غ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حصل ال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شترط التصريح بالوكالة إذا علموا بها وإن حصل علمهم لذلك بأخبار الوكيل بالوكالة بأن أخبرهم من قبل العقد بأنه وكيل الولي في التزوي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ول الو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ان الاولى للمؤلف أن يذكر هذا عقب المتن بأن يقول فيقول الولي الخ لانه هو المرتب عليه، وأما قوله أو لا فيقول وكيل الولي الخ فليس مفرعا على المتن</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هو مفرع على قوله سابقا ويجوز لمجبر توكيل في تزويج موليته فكان الاولى تقديمه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وكيل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مثل وكيله و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لان ب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الزوج، فلو تركه وأتى بكاف الخطاب بدله، بأن قال زوجتك بنتي، لم ي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صرح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ول وكي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ومقتضى التعبير بفاء التعقيب أنه لا يجوز تقديم القبول على الايجاب،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بل يجوز تقديم القبول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يقول وكيل الزوج قبلت نكاح فلانة بنتك لفلان، ويقول الولي زوجتها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يقول ولي الصب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قول قولا نظير قول ولي الصبي إذا أراد قبول النكاح للصب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ت نكاح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تنازعها يقول الاولى ويقول الثانية فتجعل مقولة لاحدهما ويحذف نظيرها من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نكاح الانكاح وهو التزويج لانه هو الذي يقبله الزوج، وليس المراد به المراكب من الايجاب و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يستحيل قبوله،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رك</w:t>
      </w:r>
      <w:r>
        <w:rPr>
          <w:rFonts w:cs="Tahoma" w:ascii="Tahoma" w:hAnsi="Tahoma"/>
          <w:color w:val="000000"/>
          <w:sz w:val="20"/>
          <w:szCs w:val="20"/>
          <w:rtl w:val="true"/>
        </w:rPr>
        <w:t xml:space="preserve">) </w:t>
      </w:r>
      <w:r>
        <w:rPr>
          <w:rFonts w:ascii="Tahoma" w:hAnsi="Tahoma" w:cs="Tahoma"/>
          <w:color w:val="000000"/>
          <w:sz w:val="20"/>
          <w:sz w:val="20"/>
          <w:szCs w:val="20"/>
          <w:rtl w:val="true"/>
        </w:rPr>
        <w:t>هو بالبناء للمعلوم، والضمير يعود على المذكور من الوكيل و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بناؤه للمجهول وما بعده نائب فاع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صورتين صورة قبول وكيل الزوج وصورة قبول ولي الصب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ن، وذلك لعدم التوافق بين الايجاب والقب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نوي</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مجهول وما بعده نائب فاعل، ويصح أن يكون بالبناء للمعلوم أيضا، كالذي قبله، والكلام هنا على التوز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نوى الوكيل الموكل في الصورة الاولى أو الولي الطفل في الصورة الثان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و 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ما لا يصح النكاح لو قال الولي لوكيل الزوج أو وليه زوجتك بنتي، بكاف الخطاب، وقوله بدل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مقدر، والتقدير زوجتك، بكاف الخطاب، حال كونها بدل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سم ال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التوافق</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صحة النكاح فيما لو تركت لفظة له، وعدم صحته فيما لو أبدل الاسم الظاهر بكاف الخط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لم يصح النكاح فيما إذا تركت لفظة له وفيما إذا أتى بكاف الخطاب بدل الاسم الظاهر لعدم التوافق بين الايجاب والقبول الذي هو شرط في صحته، وذلك لان الايجاب الصادر من الولي زوجت بنتي فلان ابن فلان والقبول الصادر من وكيل الزوج أو ولي الصبي قبلت نكاحها بإسناد النكاح إلى نفسه فلم يتوافقا، وكذلك فيما إذا قال الولي لوكيل الزوج أو وليه زوجتك بنتي، أو قال الوكيل أو الولي قبلت نكاحها له فإنهما لم يتوافق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رك لفظة 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بناء للمجهول أو للمعلوم والفاعل وكيل الزوج أو و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ترك وكيل الزوج أو وليه لفظة له في القبول عنه بأن قال قبلت نكاحها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ه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إذا قال الولي له زوجتك بكاف الخطاب، بدل الاسم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 ما متعلق الجر والمجرور ؟ فإنه لا يصح جعله لفظ ترك لانه يصير المعنى فإن ترك لفظة له في هذه وهي زوجتك بنتي لانه لم يترك شيئا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ظهر أن في الكلام اختصارا، والاصل فإن ترك لفظة له في القبول المقابل لهذه الح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ن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 وهو جواب إ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نوى موكله</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انعقاد النكاح ل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نعقد النكاح له وإن نوى الوكيل بقوله قبلت نكاحها جعل النكاح واقعا للموكل</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ينعقد للموكل إذا نواه لان الشهود لا مطلع لهم على الني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ع العقد للموكل بالنية، بخلاف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زوجين هنا بمثابة الثمن والمثمن في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فلا بد من ذكرهما، ولان البيع يرد على المال وهو يقبل النقل من شخص لآخر فيجوز أن يقع للوكيل ثم ينتقل للموكل والنكاح يرد على البضع وهو لا يقبل النقل، ولان إنكار الموكل في نكاحه للوكالة يبطل النكاح بالكلية</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البيع لوقوعه للوكي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 يذكر إلا فرعين فكان الاولى أن يقول فرع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قال أنا وكيل في تزويج فلا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موكل له الولي خاصا أو عا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م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فاء واقعة في جواب الشرط، والجار والمجرور خبر مقدم، وقبول النكاح مبتدأ مؤخ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دقه</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البارز يعود على من قال أنا وك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ضمير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من أخبره عد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نيعه يفيد أن من واقعة على غير الحاكم لانه ذكر حكم الحاكم بقوله، أو لما يتعلق بالحاك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اق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مو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خبره بموت فل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توكي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ضافة من إضافة المصدر لفاعله، أي أو أخبره عدل بتوكيل فلان إياك مث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عمل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خبر العد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نسبة لما يتعلق 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نسبة للامر الذي يتعلق بنفس المخبر، بفتح الباء، كأن علق عتق عبده أو طلاق زوجته مثلا على طلاق فلان زوجته أو على موته مثلا، فإذا صدق العدل في خبره عتق عليه عبده وطلقت عليه زوج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خ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ا يجوز له أن يعمل بخط العدل بالنسبة لما يتعلق بنفسه، وهذا لا ينافي ما تقدم من أنه لا يجوز للمكتوب إليه الاعتماد على الخط لان ذلك فيما يتعلق بغيره، بخلاف ما هن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بالنسبة لحق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حق الذي يتعلق بالغير وقوله أو لما يتعلق ب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بالنسبة للامر الذي يتعلق بالحاكم والامر الذي يتعلق به هو الحكم على الغير، والاولى والاخصر حذفه وجعل من، في قوله لمن أخبره، واقعة على الحاكم وغيره، وذلك لان التفصيل الجاري في غير الحاكم من كونه له العمل بخبر العدل بالنسبة لنفسه لا بالنسبة للغير يجري أيضا في الحاكم وقوله فلا يجوز اعتماد عدل</w:t>
      </w:r>
      <w:r>
        <w:rPr>
          <w:rFonts w:cs="Tahoma" w:ascii="Tahoma" w:hAnsi="Tahoma"/>
          <w:color w:val="000000"/>
          <w:sz w:val="20"/>
          <w:szCs w:val="20"/>
          <w:rtl w:val="true"/>
        </w:rPr>
        <w:t xml:space="preserve">: </w:t>
      </w:r>
      <w:r>
        <w:rPr>
          <w:rFonts w:ascii="Tahoma" w:hAnsi="Tahoma" w:cs="Tahoma"/>
          <w:color w:val="000000"/>
          <w:sz w:val="20"/>
          <w:sz w:val="20"/>
          <w:szCs w:val="20"/>
          <w:rtl w:val="true"/>
        </w:rPr>
        <w:t>إظهار في مقام الاضمار، والاضافة من إضافة المصدر إلى مفع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جوز أن يعتمد كل من المخبر، بالفتح، ومن الحاكم على مقتضى صنيعه خبر العدل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كما إذا أخبر عدل الولي أن فلانا طلق موليتك أو مات عنها فلا يجوز له أن يزوجها بذلك الخبر، أو كان إنسان وصيا على تبرعات فأخبره أن موصيه قد مات فلا يجوز له أن يعتمد ذلك ويقسم تلك التبرعات لان ما ذكر حق يتعلق بالغير، لا به نفسه، ومثله في ذلك الحاكم فلو أخبره عدل بأن فلانا طلق زوجته أو مات فلا يجوز له أن يعمل بمقتضى ذلك، كأن يقسم التركة أو يزوجه إذا أذنت 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ا خط قاض، ولو قال ولا خطه، أي العدل، بالضمير</w:t>
      </w:r>
      <w:r>
        <w:rPr>
          <w:rFonts w:cs="Tahoma" w:ascii="Tahoma" w:hAnsi="Tahoma"/>
          <w:color w:val="000000"/>
          <w:sz w:val="20"/>
          <w:szCs w:val="20"/>
          <w:rtl w:val="true"/>
        </w:rPr>
        <w:t xml:space="preserve">: </w:t>
      </w:r>
      <w:r>
        <w:rPr>
          <w:rFonts w:ascii="Tahoma" w:hAnsi="Tahoma" w:cs="Tahoma"/>
          <w:color w:val="000000"/>
          <w:sz w:val="20"/>
          <w:sz w:val="20"/>
          <w:szCs w:val="20"/>
          <w:rtl w:val="true"/>
        </w:rPr>
        <w:t>قاضيا كان أو غيره،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ن كل ما ليس بحجة شرعية، بيان للعدل والخط، والحجة الشرعية هنا رجل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فروع، بصيغة الجمع، وهي في بيان تزويج العتيقة والا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زوج عتيقة امرأ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قرأ عتيقة بالنصب على أنه مفعول مقدم وقوله وليها، فاعل مؤخ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قيد خرج به عتيقة الرجل، فهو الذي يزوجها ثم عصبته، كما تقدم بيا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ية</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امرأة، وهو قيد أيضا خرج به ما إذا كانت ميتة فإن الذي يزوج عتيقتها ابنها، كما سيصرح به، وقوله عدم ولي عتيقتها نس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قد حسا أو شرعا ولي العتيقة من جهة النسب، وهو قيد أيضا خرج به ما إذا لم يفقد فإن الذي يزوجها الاقرب</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قرب من الاولياء على ما تقدم من الترتيب، فلا يزوجها أولياء المعتقة إلا بعد فقد أولياء النسب</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ذي يزوج العتيقة عند فقد أوليائها نسبا هو ولي المعتقة، ويستثنى من طرد ذلك ما لو كانت المعتقة ووليها كافرين والعتيقة مسلمة فإن الذي يزوجها حينئذ الحاكم، ومن عكسه ما لو كانت المعتقة مسلمة ووليها والعتيقة كافرين فيزوج الولي العتيقة، وإن كان لا يزوج المعت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بعا لولايته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ولي المعتقة يزوج العتيقة بطريق التبعية لولايته على نفس المعتق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تحرير</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ما انتفت ولاية المرأة للنكاح استتبعت الولاية عليها الولاية على عتيق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تيقة وهو بيان للول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ثم جدها، أي المعتق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 أبو أبيها وإن علا، ولو عبر به، كما تقدم،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جد شامل لما كان من جهة الام مع أنه لا ولاية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ترتيب الاولي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بمعنى على متعلقة ب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تجري من بعد الاب والجد على ترتيب الاولياء في الارث، فيقدم أخ شقيق على أخ الاب وهكذا الخ 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زوجها ابن المعتقة ما دامت ح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لا يكون وليا للمعتقة لما تقدم أنه لا يزوج ابن ببنوة فلا يكون وليا لعتيق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ذن عتيق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وله ي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زوجها بإذنها، ويكفي سكوتها إن كانت بك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لم ترض المعتق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تزويج ب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يزوج العتيقة بإذنها سواء رضيت المعتقة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رضاها غير معتبر لانه لا ولاية لها ولا إجبار، فلا فائدة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ل يعتبر رضاها لان الولاء ل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والعصبة إنما يزوجون بإدلائهم بها، فلا أقل من مراجع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ذا ماتت المعتقة زوجها اب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أبوها على ترتيب عصبات الولاء، ولو قال ولو ماتت المعتقة زوج عتيقتها من له الولاء عليها لكان أولى، لشموله لجميع ذلك قوله ويزوج أمة لما بين حكم تزويج العتيقة شرع في بيان حكم تزويج الامة غير العتيق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قيد خرج به أمة الرجل فإنه هو الذي ي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غة رشيدة</w:t>
      </w:r>
      <w:r>
        <w:rPr>
          <w:rFonts w:cs="Tahoma" w:ascii="Tahoma" w:hAnsi="Tahoma"/>
          <w:color w:val="000000"/>
          <w:sz w:val="20"/>
          <w:szCs w:val="20"/>
          <w:rtl w:val="true"/>
        </w:rPr>
        <w:t xml:space="preserve">: </w:t>
      </w:r>
      <w:r>
        <w:rPr>
          <w:rFonts w:ascii="Tahoma" w:hAnsi="Tahoma" w:cs="Tahoma"/>
          <w:color w:val="000000"/>
          <w:sz w:val="20"/>
          <w:sz w:val="20"/>
          <w:szCs w:val="20"/>
          <w:rtl w:val="true"/>
        </w:rPr>
        <w:t>نعتان ل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قتصر على الثانية لكان أولى لاغنائها عن الاولى وذكر محترز الاولى بقوله ويزوج أمة صغيرة ولم يذكر محترز الثانية وهو المجنونة والمحجور عليها بسفه فيزوج أمتهما ولي مال ونكاح لهما من أب وإن علا وسلطان، لكن تزوج أمة السفيهة إلا بإذنها كأمة السفيه، إذ لا فرق، كما يستفاد من عبارة شرح المنهج، ونصها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لولي نكاح ومال من أب وإن علا وسلطان تزويج أمة موليه من ذي صغر وجنوه وسفه ولو أنثى بإذن ذي السفه اكتسابا للمهر و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عبده أي المولي لما فيه من انقطاع اكتساب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ه ولي نكاح الامة المملوكة لصغيرة عاقلة ثيب فلا تزوج أصلا لانها تابعة لسيدتها وهي لا تزوج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لي نكاحها أحد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كما تقدم، وكما قال ابن رسلان</w:t>
      </w:r>
      <w:r>
        <w:rPr>
          <w:rFonts w:cs="Tahoma" w:ascii="Tahoma" w:hAnsi="Tahoma"/>
          <w:color w:val="000000"/>
          <w:sz w:val="20"/>
          <w:szCs w:val="20"/>
          <w:rtl w:val="true"/>
        </w:rPr>
        <w:t xml:space="preserve">: </w:t>
      </w:r>
      <w:r>
        <w:rPr>
          <w:rFonts w:ascii="Tahoma" w:hAnsi="Tahoma" w:cs="Tahoma"/>
          <w:color w:val="000000"/>
          <w:sz w:val="20"/>
          <w:sz w:val="20"/>
          <w:szCs w:val="20"/>
          <w:rtl w:val="true"/>
        </w:rPr>
        <w:t>وثيب زواجها تعذرا وخرج به أيضا الامة المملوكة لصغير وصغيرة بكر فيزوجها ما عدا السلطان من الاب والجد، وأما السلطان فلا يزوجها لانه لا يلي نكاحهما حينئذ فلا يلي نكاح أمتهما، بخلاف الاب والجد فإنهما يليان نكاحهما فيليان نكاح أمتهما تب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يصرح المؤلف ببعض ما ذ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طلقا، أصلا كان أو غيره، وهو فاعل ي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ي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المضاف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ة كونها متوحدة في الاذن، أي منفردة به فلا يعتبر إذن الولي ولا إذن الامة، كما سيصرح بهذا، وليس للاب إجبار أمتها على النكاح وإن كان له إجبار سيدتها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يدة، وهو علة لكون التزويج يكون بإذنها 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الكة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ا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عتب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اشتراط إذن السيدة 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ذا اشترط إذن السيدة وحدها فلا يعتبر إذن الامة لو لم تأذن السي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لسيدتها إجبارها على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فائدة حينئذ في إذن الا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صحة 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ط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كانت ناطقة فإن كانت خرساء فيكفي في إذنها إشارتها المفه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كانت بكر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شتراط الاذن نط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شترط ذلك وإن كانت السيدة بكرا، وذكر لانها لا تستحي في تزويج أم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زوج أمة 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هو تركيب إضاف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كر</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لمضاف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سيأتي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معطوف على 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أمة صغي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ب</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أب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قط لان لهما إجبار سيديهما فجاز لهما إجبارهما تبعا لسيديهما فلا يزوجهما غيرهما من السلطان ونحوه من بقية الاولي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غبط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زوجانها عند وجود غبطة، أي منفعة للسيدة أو الس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تحصيل م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غبط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 وقيل لا يزوجها، أي الاب والجد، لانه قد تنقص قيمتها، وقد تحبل فته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زوج عبد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غيرة والص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لمجنون والسفيه ذكرا أو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مفهوم قوله أ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قطاع كسبه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صغيرة والصغير فلم يكن لهما مصلحة في التزويج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نظروا إلى أنها ربما تظهر مع تزويجه لندرته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رضي الل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قال بجواز تزويج عبدهما إن ظهرت مصلحة فيه، وذلك بأن يكون إذا تزوج يكتسب ما يكفي زوجته ويكفيهما، وإذا لم يتزوج ربما انقطع عن ذلك بسبب ما يتولد عنه من الامرا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مة ثيب 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ترز قوله بكرى أي ولا يزوج الاب فأبوه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أمة ثيب 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حله ما لم تكن مجنونة، وإلا جاز لهما أن يزوجا أمتها لانهما يليان مالها ونكاح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ا يلي نكاح مالك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لي نكاح أمتها بالاولى</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يشترط فيمن يلي نكاح الامة أن يكون ولي مال مالكتها ونكاحها فيزوج أمة الصغيرة البكر والصغيرة الاب فأبوه لانهما يليان نكاح السيدة أو السيد فيليان نكاح أمتهما تبعا، ويزوج أمة الرشيد وليها مطلقا ولو السلطان لانه يلي نكاحها لكن بإذنها، ولا يزوج أمة الثيب الصغيرة الاب والجد والسلطان وغيرهم لهم لا يلوون نكاح السيدة فلا يلوون نكاح أمت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للقاضي أن يزوج أمة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الولاية عليها من جهة الملك فهي قاصرة على المالك فلا تنتقل للقاضي عند غيب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رأى القاضي بيعها</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رأى الثاني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ل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ن الحظ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صلاحية التي رآها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بيع، وقوله الغائ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ك الغائب، وقوله من الانفاق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حظ، وأصله الاحظ</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حظ له من الانفاق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لانه أحظ له من الانفاق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ع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زوج سيد ب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بالولاية، وذلك لان التصرف فيما يملك استيفاؤه، ونقله إلى الغير إنما يكون بحكم الملك كاستيفاء المنافع ونقلها بالاجار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فاسق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سيد فاس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 الفسق يمنع الولاية لا الملك، وتزويج السيد ليس بالولاية وإنما هو بالم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كافرة أو كانت محرمة عليه كأخ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ملوكة كلها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سي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المشترك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زوج المشتركة وهو مفهوم</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المملوكة ك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باغتن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حصل الاشتراك بسبب الاغتنام بأن غنم جماعة أمة، فهي مشتركة بين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المشترك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رضا جميع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وز تزويجها بغير رضا جميع المالكين لها، أما مع رضاهم فيجو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كرا 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الغاية للتعميم، لا المرد، إذ لا خلاف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كما في المنهاج بدلها بأي صفة كانت، أي صغيرة أو كبيرة بكرا أو ثيبا رشيدة أو غيرها،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كب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كرا أو ثيب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لا إذن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بيرة، والاولى إسقاطه أو إسقاط قوله بعد وله إجبارها الخ، وذلك لان أحدهما يغني عن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منهج والمنهاج الاقتصار على الثاني، وهو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نكاح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كونه أن يزوجها بلا إذن م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ناف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ملوكة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مالك يفعل في ملكه ما يشاء سواء رضي به المملوك أم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ه إجباره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كاح للعلة المارة آنفا، ومحله في غير المبعضة والمكاتبة، أما هما فلا يجبرهما عليه لانهما في حقه كالاجنبيات، وفي غير المتعلق بها حق لازم كالرهن والجناية فليس للراهن تزويج المرهونة إلا على المرتهن أو بإذنه وليس للسيد تزويج الجانية المتعلقة برقبتها مال وهو معسر، وإلا صح، وكان اختيارا للفد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لا يزوجها لغير كف 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ما كانت العلة المارة، وهي قوله لان النكاح الخ وهي مملوكة له، توهم جواز تزويجها على غير كف ء لها، كجواز بيعها عليه، أتى بالاستدراك المذكور لدفع هذا الايهام</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النكاح ليس كالبيع لانه لا يقصد به التمتع، بخلاف النكاح، وعبارة المنهج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إجبار أمته على نكاحها صغيرة كانت أو كبيرة بكرا أو ثيبا عاقلة أو مجنونة، لان النكاح يرد على منافع البضع وهي مملوكة له وبهذا فارقت العبد لكن لا يزوجها بغير كف ء بعيب أو غيره إلا برضاها، بخلاف البيع لانه لا يقصد به التمت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ي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ة بمحذوف واقع خبر المبتدأ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عدم الكفاءة فيه بسبب عيب مثبت للخيار كجذام وبرص وجنون، أو بسبب فسق أو بسبب حرفة دنيئ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رضاها</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داة حصر والجار والمجرور متعلق بي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زوجها إلا برضا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ام بمعنى الباء متعلق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رض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رضاها بغير الكف 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زويجها برقيق</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رقي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دنئ نسب</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حق في الكفاءة في النسب لسيدها، لا لها، وقد أسقطه هنا بتزويجها على من ذكر</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ا يصح تزويج الامة بمن به عيب مثبت للخيار للاضرار بها ويزوجها جوازا بغير رضاها ولو عربية من عربي دنئ النسب حرا كان أو عبدا</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ته مع ما مر من أن بعض الخصال لا ينجبر ببعض أنه لا يزوجها إذا كان عربية من عجمي ولو حرا، بخلاف قول أصله ويزوجها من رقيق ودنئ النسب فإنه يقتضي أنه يزوجها منه، فينافي قوله فيما مر والامة العربية بالحر العج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زوج الامة العربية بالحر العجمي على هذا الخل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لاف، في انجبار بعض الخصال ببعض، كذا قاله الاسنوي، فعدول المصنف عن عبارة أصله إلى ما قاله لذلك والحق ما في الاصل ولا منافاة لان الحق في الكفاءة في النسب لسيدها لا لها وقد أسقطه هنا بتزويجه لها ممن ذكر، وما مر محله إذا زوجها غير سيدها بإذن أو ولاية على مالكها لا يزوجها ممن لا يكافئها بسبب آخر</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دناءة النسب كعيب مثبت للخيار إلا برضاها وعليها تمكينه من نفسها لاذنها وله بيعها من العيب لان الشراء لا يتعين للاستمتاع، ويلزمها تمكينه لانها صارت ملك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دم النسب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رقيق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عدم النسب المعتبر وإن كانت شريفة لان الرق يضمحل معه جميع الفضائل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أي كتابة صحيحة، والجار والمجرور خبر مقدم، وقوله تزويج أم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بتدأ مؤ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س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كاتب، فلا يزوجها كما لا يزوج عبده لان السيد مع المكاتب كالاجنب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ذ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كاتب، وقو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زويج فإن لم يأذن له فيه لم يجز له ذلك كتبرع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توقف تزويج المكاتب أمته على إذن السيد لانه ربما عجز نفسه أو عجزه سيده فيعود هو وما في يده للسيد فاشترط إذن السيد له في التزويج وإذا زوج فهو مزوج عن نفسه لا عن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طلبت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زوي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زويج السيد إياها، فالاضافة من إضافة المصدر لمفعوله بعد حذف الفاع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لز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زويج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ير عليه وإن كانت محرمة عليه كأخ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زويج بنقص قيم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فوات استمتاعه بمن تحل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زوج الحاكم أمة كافر أسل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زوجها الكافر لانه لا يملك التمتع بها أصلا بل ولا سائر التصرفات فيها سوى إزالة الملك عنها وكتاب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انوار، ولا يزوج الكافر أمته المسلمة ومستولدته لتزلزل ملكه وعدم تسلطه على أهل الاسل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زوج، والضمير للكاف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وقوف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زوج الحاكم الامة الموقوفة على جماعة لكن بإذنهم إن انحصروا، وخرج بالموقوفة العبد الموقوف فلا يزوج بحال، إذ الحاكم وولي الموقوف عليه وناظر المسجد ونحوه لا يتصرفون إلا بالمصلحة، ولا مصلحة في تزويجه لما فيه من تعلق المهر والنف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نحصرو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تزوج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ا تزوج بإذن الناظر فيما يظهر، كما أفتى به الوالد رحمه الله تعا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كح 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صح نكاح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مكات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دبرا أو معلقا عتقه بصفة أو مبع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إذن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شيد غير المحرم نطقا ولو بكرا، وذلك لخبر</w:t>
      </w:r>
      <w:r>
        <w:rPr>
          <w:rFonts w:cs="Tahoma" w:ascii="Tahoma" w:hAnsi="Tahoma"/>
          <w:color w:val="000000"/>
          <w:sz w:val="20"/>
          <w:szCs w:val="20"/>
          <w:rtl w:val="true"/>
        </w:rPr>
        <w:t xml:space="preserve">: </w:t>
      </w:r>
      <w:r>
        <w:rPr>
          <w:rFonts w:ascii="Tahoma" w:hAnsi="Tahoma" w:cs="Tahoma"/>
          <w:color w:val="000000"/>
          <w:sz w:val="20"/>
          <w:sz w:val="20"/>
          <w:szCs w:val="20"/>
          <w:rtl w:val="true"/>
        </w:rPr>
        <w:t>أيما مملوك تزوج بغير إذن مولاه فهو عاهر رواه الترمذي وحسنه والحاكم وصححه وروى أبو داود</w:t>
      </w:r>
      <w:r>
        <w:rPr>
          <w:rFonts w:cs="Tahoma" w:ascii="Tahoma" w:hAnsi="Tahoma"/>
          <w:color w:val="000000"/>
          <w:sz w:val="20"/>
          <w:szCs w:val="20"/>
          <w:rtl w:val="true"/>
        </w:rPr>
        <w:t xml:space="preserve">: </w:t>
      </w:r>
      <w:r>
        <w:rPr>
          <w:rFonts w:ascii="Tahoma" w:hAnsi="Tahoma" w:cs="Tahoma"/>
          <w:color w:val="000000"/>
          <w:sz w:val="20"/>
          <w:sz w:val="20"/>
          <w:szCs w:val="20"/>
          <w:rtl w:val="true"/>
        </w:rPr>
        <w:t>فنكاحه باطل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ح الرو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السيد أنث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يبا أو بك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أطلق 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النكاح بإذن السيد صحيح، سواء أطلق الاذن أم قيده، فهو تعميم لصحة النكاح بالاذن وإذا أطلق الاذن فله أن ينكحه حرة أو أمة ببلده و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لسيد منعه من الخروج إلى غير بلد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 قيد بامرأة مع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 قيد السيد الاذن للعبد بنكاح امرأة معي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قبي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قيد الاذن له بنكاح امرأة من هذه القبيلة دون غيرها، ومثلها البلد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نكح بحسب إذ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يد، والفاء واقعة في جواب شرط مقدر مرتبط بالشق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ني أم قيد، أي وإذا قيد السيد الاذن بما ذكر فينكح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بحسب إذنه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عد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بد في نكاح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ما أ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امر الذي أذن السي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 أي ل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 أي في ذلك الامر، فالضمير يعود على 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راعاة لحق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سيد، وهو تعليل لكونه ينكح بحسب الاذن ولا يعدل إلى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دل ع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ما أذن له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كانت المعدول إليها دونها مهرا وخيرا منها جمالا ونسبا ودينا وأقل مؤن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قدر له مهرا فزاد عليه أو زاد على مهر المثل عند الاطلاق صحت الزيادة ولزمت ذمته فيتبع بها إذا عتق لان له ذمة صحيح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كح العبد بلا إذن سيده بطل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لحجره وللخبر الما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 ومثله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اذرعي يستثنى من ذلك ما لو منعه سيده فرفعه إلى حاكم يرى إجباره فأمره فامتنع فأذن له الحاكم أو زوجه فإنه يصح جزما، كما لو عضل الولي محل نظر، لانه إن أراد صحته على مذهب ذلك الحاكم لم يصح الاستثناء أو على قولنا فلا وجه ل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م ولا أعلم من أحد لقيته ولا حكى لي عنه من أهل العلم اختلافا في أنه لا يجوز نكاح العبد إلا بإذن مالك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افي قوله لا أعلم ما حكاه الرافعي عن أبي حنيفة أن نكاحه موقوف على إجازة السيد، وعن مالك أنه يصح وللسيد فسخه لانه لم يبلغ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فرق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بد و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ذي يفرق هو الحاكم، كما يستفاد من عبارة ش 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ما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قوله بصحة نكاح العبد بلا إذن سيده، لكن للسيد فسخه، كما تقدم آنفا عن المغن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بد زوجته بهذا النكاح الباط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لا شئ عليه لرشيدة مختارة</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في التحفة والنهاية أن عليه لها مهر المثل ويتعلق بذمته فقط، ولفظهما وإذا بطل لعدم الاذن تعلق مهر المثل بذمته فقط ويتجه أن محله في غير نحو الصغيرة، وإلا تعلق برقبت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ذكره المؤلف رحمه الله تعالى إنما هو في السفيه لا في العبد، كما هو صريح عبارة المنهاج، ونصها مع التحفة، ولو نكح السفيه بلا إذن فباطل، فإن وطئ منكوحته الرشيدة المختارة لم يلزمه شئ، أي حد، قطعا للشبهة، ومن ثم لحقه الولد ولا مهر ظاهرا ولو بعد فك الحجر وإن لم تعلم سفهه لانها مقصرة بترك البحث مع كونها سلطته على بعضها، بخلافه باطنا بعد فك الحجر عنه، كما نص عليه في الام، واعتمدوه، بخلاف صغيرة مجنونة ومكرهة ومزوجة بالاجبار ونائمة فيجب مهر المثل إذ لا يصح تسليطه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ت ذلك تعلم ما في كلامه من التخليط</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في المغني نص على أن بعض الشارحين توهم أن العبد كالسفيه، ولعل شارحنا تبع هذا البعض في ذلك، ونص عبارته</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ول المصنف باطل يقتضي أنه إذا وطئ لا يلزمه شئ كالسفيه، وليس مرادا، كما توهمه بعض الشارحين، بل يلزمه مهر المثل في ذمته، كما صرح به المصنف في نكاح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سفيهة وال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نحوهما من كل من ليست برشيدة مختارة مما 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لزم فيهما مهر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تعلق برقبته،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للعبد</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صح ولو أذن له السيد فيه لان العبد لا يملك ولو بتمليك سيده والتسري يفيد دخول المتسري بها في ملك المتسر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مأذونا في التج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عبد مأذونا له في التجارة فلا يجوز له ذلك لان التجارة لا تتناول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مكات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مكات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تسرى</w:t>
      </w:r>
      <w:r>
        <w:rPr>
          <w:rFonts w:cs="Tahoma" w:ascii="Tahoma" w:hAnsi="Tahoma"/>
          <w:color w:val="000000"/>
          <w:sz w:val="20"/>
          <w:szCs w:val="20"/>
          <w:rtl w:val="true"/>
        </w:rPr>
        <w:t xml:space="preserve">) </w:t>
      </w:r>
      <w:r>
        <w:rPr>
          <w:rFonts w:ascii="Tahoma" w:hAnsi="Tahoma" w:cs="Tahoma"/>
          <w:color w:val="000000"/>
          <w:sz w:val="20"/>
          <w:sz w:val="20"/>
          <w:szCs w:val="20"/>
          <w:rtl w:val="true"/>
        </w:rPr>
        <w:t>المصدر المؤول فاعل يجوز</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سري مطلق الوطئ، وشرعا يعتبر فيه ثلاث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الوطئ والانزال ومنع الخروج</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 الاول لان الرقيق يمنع من الوطئ، مطلقا، سواء وجد إنزاله ومنع الخروج أم لا، ولو عبر بيطأ، كما عبر به شيخ الاسلام، لكان أولى لئلا يوهم أن المراد به المعنى الشرعي مع أنه 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أذون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تجارة وغيره بالاولى وهو علة لعدم جواز التسري بالنسبة لغير ال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يم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تمليك سيده، كما علمت، لانه ليس أهلا للملك، وأما الاضافة التي ظاهرها الملك في خبر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باع عبدا وله مال فماله للبائع إلا أن يشترط المبتاع فهي للاختصاص، 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للم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ضعف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جواز التسري بالنسبة للمكات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طلب العبد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سي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جب على السيد إجا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يشوش عليه مقاصد الملك وفوائده وينقص القي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مكات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العبد مكاتبا فلا تجب إجابته ومثله للبع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صدق مدعي عت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المناسب أن يقول، كعادته، فرع أو فرع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عبد أو أ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مدعي العت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ال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يصدق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آتي بيانها في باب الشهادة</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والشهادة لما يظهر للرجال غالبا كالنكاح وطلاق وعتق رجلان لا رجل وامرأت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نته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دق مدعي حري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لو ادعى عليه بالرق وقال أنا حر أصالة صدق بيمينه وإن استخدمه قبل إنكاره وجرى عليه البيع مرارا أو تداولته الايدي لموافقته الاصل وهو 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صا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بالعت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لم يصد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يد لتصديقه بيمينه، أي يصدق بها ما لم يسبق منه وهو رشيد إقرار بالملك، وإلا صدق مدعي الر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لم يثب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ا لم يثبت الرق ببينة تشهد برقة وإلا عم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قام هو أيضا بينة على حريته قدمت الاولى لان معها زيادة علم بنقلها عن الاصل، وإذا ثبتت الحرية الاصلية رجع مشتريه على بائعة بثمنه وإن أقر المشتري له بالملك لانه بناء على ظاهر اليد</w:t>
      </w:r>
      <w:r>
        <w:rPr>
          <w:rFonts w:cs="Tahoma" w:ascii="Tahoma" w:hAnsi="Tahoma"/>
          <w:color w:val="000000"/>
          <w:sz w:val="20"/>
          <w:szCs w:val="20"/>
          <w:rtl w:val="true"/>
        </w:rPr>
        <w:t xml:space="preserve">. </w:t>
      </w:r>
      <w:r>
        <w:rPr>
          <w:rFonts w:ascii="Tahoma" w:hAnsi="Tahoma" w:cs="Tahoma"/>
          <w:color w:val="000000"/>
          <w:sz w:val="20"/>
          <w:sz w:val="20"/>
          <w:szCs w:val="20"/>
          <w:rtl w:val="true"/>
        </w:rPr>
        <w:t>وسيذكر المؤلف هذه المسألة في باب الدعاوي والبينات بأبسط مما هن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فصل في الكفاءة أي في بيان خصال الكفاءة المعتبرة في النكاح لدفع العار والضرر</w:t>
      </w:r>
      <w:r>
        <w:rPr>
          <w:rFonts w:cs="Tahoma" w:ascii="Tahoma" w:hAnsi="Tahoma"/>
          <w:color w:val="000000"/>
          <w:sz w:val="20"/>
          <w:szCs w:val="20"/>
          <w:rtl w:val="true"/>
        </w:rPr>
        <w:t xml:space="preserve">. </w:t>
      </w:r>
      <w:r>
        <w:rPr>
          <w:rFonts w:ascii="Tahoma" w:hAnsi="Tahoma" w:cs="Tahoma"/>
          <w:color w:val="000000"/>
          <w:sz w:val="20"/>
          <w:sz w:val="20"/>
          <w:szCs w:val="20"/>
          <w:rtl w:val="true"/>
        </w:rPr>
        <w:t>وهي لغة</w:t>
      </w:r>
      <w:r>
        <w:rPr>
          <w:rFonts w:cs="Tahoma" w:ascii="Tahoma" w:hAnsi="Tahoma"/>
          <w:color w:val="000000"/>
          <w:sz w:val="20"/>
          <w:szCs w:val="20"/>
          <w:rtl w:val="true"/>
        </w:rPr>
        <w:t xml:space="preserve">: </w:t>
      </w:r>
      <w:r>
        <w:rPr>
          <w:rFonts w:ascii="Tahoma" w:hAnsi="Tahoma" w:cs="Tahoma"/>
          <w:color w:val="000000"/>
          <w:sz w:val="20"/>
          <w:sz w:val="20"/>
          <w:szCs w:val="20"/>
          <w:rtl w:val="true"/>
        </w:rPr>
        <w:t>التساوي والتعادل</w:t>
      </w:r>
      <w:r>
        <w:rPr>
          <w:rFonts w:cs="Tahoma" w:ascii="Tahoma" w:hAnsi="Tahoma"/>
          <w:color w:val="000000"/>
          <w:sz w:val="20"/>
          <w:szCs w:val="20"/>
          <w:rtl w:val="true"/>
        </w:rPr>
        <w:t xml:space="preserve">. </w:t>
      </w:r>
      <w:r>
        <w:rPr>
          <w:rFonts w:ascii="Tahoma" w:hAnsi="Tahoma" w:cs="Tahoma"/>
          <w:color w:val="000000"/>
          <w:sz w:val="20"/>
          <w:sz w:val="20"/>
          <w:szCs w:val="20"/>
          <w:rtl w:val="true"/>
        </w:rPr>
        <w:t>واصطلاحا أمر يوجب عدمه عا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ضابطها مساواة الزوج للزوجة في كمال أو خسة ما عدا السلامة من عيوب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فاء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تبرة في النكاح لا لصح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البا، فلا ينافي أنها قد تعتبر للصحة، كما في التزويج بالاجبار، 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هي معتبرة في النكاح لا لصحته مطلقا بل حيث لا رضا من المرأة وحدها في جب ولا عنة ومع وليها الاقرب فقط فيما عدا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نهاية وقوله بل حيث لا رضا، مقابل قوله لا لصحته مطلقا، فكأنه قيل لا تعتبر للصحة على الاطلاق وإنما تعتبر حيث لا رض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كفاءة تعتبر شرط للصحة عند عدم الرضا، وإلا فليست شرطا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انها حق للمرأة</w:t>
      </w:r>
      <w:r>
        <w:rPr>
          <w:rFonts w:cs="Tahoma" w:ascii="Tahoma" w:hAnsi="Tahoma"/>
          <w:color w:val="000000"/>
          <w:sz w:val="20"/>
          <w:szCs w:val="20"/>
          <w:rtl w:val="true"/>
        </w:rPr>
        <w:t xml:space="preserve">) </w:t>
      </w:r>
      <w:r>
        <w:rPr>
          <w:rFonts w:ascii="Tahoma" w:hAnsi="Tahoma" w:cs="Tahoma"/>
          <w:color w:val="000000"/>
          <w:sz w:val="20"/>
          <w:sz w:val="20"/>
          <w:szCs w:val="20"/>
          <w:rtl w:val="true"/>
        </w:rPr>
        <w:t>أستفيد منه أن المراعى فيها جانب الزوجة لا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حدا كان أو جماعة مستوين في الدرجة، فلا بد مع رضاها بغير الكف ء من رضا سائر الاولياء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كفي رضا أحدهم دون الباقين، كما سيأتي في كلا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رأة والو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سقاط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كفاء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ت شرطا لصحة العقد مطلقا لما صح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السقوط رضاهما بغير الكف ء وذلك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زوج بناته من غير كف ء ولا مكافئ لهن، وأمر فاطمة بنت قيس نكاح أسامة فنكحته وهو مولى وهي قرشية ولو كانت شرطا للصحة مطلقا لما صح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افئ ح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خصال الكفاء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يؤخذ من كلامه متنا وشرحا أنها ست وهي الحرية والعفة والنسب والدين والسلامة من الحرف الدنيئة والسلامة من العيوب، وبعضهم عدها خمسا وأدرج العفة في الدين ونظمها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شرط الكفاءة خمسة قد حررت ينبيك عنها بيت شعر مفر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4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نسب ودين حرفة حرية فقد العيوب وفي اليسار تردد والراجح أنه لا يشترط، كما سيأتي، في كلامه، لان المال غاد ورائح ولا يفتخر به أصحاب المروءات والبصائر</w:t>
      </w:r>
      <w:r>
        <w:rPr>
          <w:rFonts w:cs="Tahoma" w:ascii="Tahoma" w:hAnsi="Tahoma"/>
          <w:color w:val="000000"/>
          <w:sz w:val="20"/>
          <w:szCs w:val="20"/>
          <w:rtl w:val="true"/>
        </w:rPr>
        <w:t xml:space="preserve">. </w:t>
      </w:r>
      <w:r>
        <w:rPr>
          <w:rFonts w:ascii="Tahoma" w:hAnsi="Tahoma" w:cs="Tahoma"/>
          <w:color w:val="000000"/>
          <w:sz w:val="20"/>
          <w:sz w:val="20"/>
          <w:szCs w:val="20"/>
          <w:rtl w:val="true"/>
        </w:rPr>
        <w:t>وللعلامة مرعي الحنبلي</w:t>
      </w:r>
      <w:r>
        <w:rPr>
          <w:rFonts w:cs="Tahoma" w:ascii="Tahoma" w:hAnsi="Tahoma"/>
          <w:color w:val="000000"/>
          <w:sz w:val="20"/>
          <w:szCs w:val="20"/>
          <w:rtl w:val="true"/>
        </w:rPr>
        <w:t xml:space="preserve">: </w:t>
      </w:r>
      <w:r>
        <w:rPr>
          <w:rFonts w:ascii="Tahoma" w:hAnsi="Tahoma" w:cs="Tahoma"/>
          <w:color w:val="000000"/>
          <w:sz w:val="20"/>
          <w:sz w:val="20"/>
          <w:szCs w:val="20"/>
          <w:rtl w:val="true"/>
        </w:rPr>
        <w:t>قالوا الكفاءة ستة فأجبتهم قد كان هذا في الزمان الاقدم أما بنو هذا الزمان فإنهم لا يعرفون سوى يسار الدرهم ثم إن العبرة في هذه الخصال بحال العقد فلا يؤثر طروها بعده ما عدا الرق فإن طروه يبطل النكاح ولا وجودها مع زواله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نعم ترك الحرف الدنيئة قبله لا يؤثر إلا إن مضت سنة</w:t>
      </w:r>
      <w:r>
        <w:rPr>
          <w:rFonts w:cs="Tahoma" w:ascii="Tahoma" w:hAnsi="Tahoma"/>
          <w:color w:val="000000"/>
          <w:sz w:val="20"/>
          <w:szCs w:val="20"/>
          <w:rtl w:val="true"/>
        </w:rPr>
        <w:t xml:space="preserve">. </w:t>
      </w:r>
      <w:r>
        <w:rPr>
          <w:rFonts w:ascii="Tahoma" w:hAnsi="Tahoma" w:cs="Tahoma"/>
          <w:color w:val="000000"/>
          <w:sz w:val="20"/>
          <w:sz w:val="20"/>
          <w:szCs w:val="20"/>
          <w:rtl w:val="true"/>
        </w:rPr>
        <w:t>كذا طلقه غير واحد، وهو ظاهر إن تلبس بغيرها بحيث زال عنه اسمها ولم ينسب إليه البتة، وإلا فلا بد من مضي زمن يقطع نسبتها عنه بحيث صار لا يعي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هل تعتبر السنة في الفاسق إذا تاب كالحرفة القياس ؟ نعم</w:t>
      </w:r>
      <w:r>
        <w:rPr>
          <w:rFonts w:cs="Tahoma" w:ascii="Tahoma" w:hAnsi="Tahoma"/>
          <w:color w:val="000000"/>
          <w:sz w:val="20"/>
          <w:szCs w:val="20"/>
          <w:rtl w:val="true"/>
        </w:rPr>
        <w:t xml:space="preserve">: </w:t>
      </w:r>
      <w:r>
        <w:rPr>
          <w:rFonts w:ascii="Tahoma" w:hAnsi="Tahoma" w:cs="Tahoma"/>
          <w:color w:val="000000"/>
          <w:sz w:val="20"/>
          <w:sz w:val="20"/>
          <w:szCs w:val="20"/>
          <w:rtl w:val="true"/>
        </w:rPr>
        <w:t>قال ثم رأيت ابن العماد والزركشي بحثا أن الفاسق إذا تاب لا يكافئ العفيفة</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حمله على ما إذا لم تمض سنة من توبته، وظاهر كلام بعضهم اعتماد إطلاقهما، لكن بالنسبة للز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ة أصلية</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يكافئ</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عتي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ابل قوله أصل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ن لا يمسها ال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عنى قوله حرة أصلية، فكان عليه أن يقول ولا من لم يمس الرق آباءها أو الاقرب إليها من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يكافئ وقدر الشارح عند كل صفة نظير هذا فيكون فاعل لفعل مقدر نظير المذكور وإن نظرت لاصل المتن ففاعل الفعل قوله بعد تتمة الصفات غير بالتنو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ا يكون</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كون الزوج غير مكافئ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ما ذكر من كونها حرة أصلية الخ وذلك بأن تكون حرة أصلية وهو ليس كذلك بأن يكون رقيقا أو عتيقا، أو تكون هي عتيقة وهو رقيق أو تكون هي لم يمس آباءها الرق وهو مس آباء الرق، أو الاقرب إليها من الآباء لم يمسه الرق والاقرب إليه منهم مسه الر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يكون أبوه الثالث مسه الرق وأبوها الرابع مسه الرق، ففي جميع ذلك لا يكون كفأ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ثر لمس الرق في الامه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ؤثر في الكفاءة مس الرق في الامهات، فلو كانت حرة لم يمس أبويها الرق وهو كذلك لكن مس أمه الرق كافأها لانه يتبع الاب في النسب لا ا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فيف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افئ عفيفة أي صالح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سن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مبتد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كافئ</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كافئهما غيرهما، 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أفمن كان مؤمنا كمن كان فاسقا ؟ لا يستوو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فاسق ومبتد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غير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فاس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ريع على ما يفهم من كلامه وذلك لانه يفهم من كون العفيفة ليست كفأ للفاسق أن الفاسقة كف ء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ستوى فسق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تحدا نوعا وقدرا، فإن زاد فسقه أو اختلف فسقهما نوعا، بأن يكون شارب الخمر وهي زانية لم يكافئ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نسي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افئ نسي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عربية وقرشية وهاشمية أو مطلبية</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نسب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يكافئ المقدر، أي لا يكافئ النسبية غير النسبية </w:t>
      </w:r>
      <w:r>
        <w:rPr>
          <w:rFonts w:cs="Tahoma" w:ascii="Tahoma" w:hAnsi="Tahoma"/>
          <w:color w:val="000000"/>
          <w:sz w:val="20"/>
          <w:szCs w:val="20"/>
          <w:rtl w:val="true"/>
        </w:rPr>
        <w:t>(</w:t>
      </w:r>
      <w:r>
        <w:rPr>
          <w:rFonts w:cs="Tahoma" w:ascii="Tahoma" w:hAnsi="Tahoma"/>
          <w:color w:val="000000"/>
          <w:sz w:val="20"/>
          <w:szCs w:val="20"/>
        </w:rPr>
        <w:t>2</w:t>
      </w:r>
      <w:r>
        <w:rPr>
          <w:rFonts w:cs="Tahoma" w:ascii="Tahoma" w:hAnsi="Tahoma"/>
          <w:color w:val="000000"/>
          <w:sz w:val="20"/>
          <w:szCs w:val="20"/>
          <w:rtl w:val="true"/>
        </w:rPr>
        <w:t>)</w:t>
      </w:r>
      <w:r>
        <w:rPr>
          <w:rFonts w:ascii="Tahoma" w:hAnsi="Tahoma" w:cs="Tahoma"/>
          <w:color w:val="000000"/>
          <w:sz w:val="20"/>
          <w:sz w:val="20"/>
          <w:szCs w:val="20"/>
          <w:rtl w:val="true"/>
        </w:rPr>
        <w:t>، وقد بسط الكلام على ذلك في الروض وشرحه فلنذكره تكميلا للفائدة</w:t>
      </w:r>
      <w:r>
        <w:rPr>
          <w:rFonts w:cs="Tahoma" w:ascii="Tahoma" w:hAnsi="Tahoma"/>
          <w:color w:val="000000"/>
          <w:sz w:val="20"/>
          <w:szCs w:val="20"/>
          <w:rtl w:val="true"/>
        </w:rPr>
        <w:t>. (</w:t>
      </w:r>
      <w:r>
        <w:rPr>
          <w:rFonts w:ascii="Tahoma" w:hAnsi="Tahoma" w:cs="Tahoma"/>
          <w:color w:val="000000"/>
          <w:sz w:val="20"/>
          <w:sz w:val="20"/>
          <w:szCs w:val="20"/>
          <w:rtl w:val="true"/>
        </w:rPr>
        <w:t>و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افئ العربية والقرشية والهاشمية إلا مثلها</w:t>
      </w:r>
      <w:r>
        <w:rPr>
          <w:rFonts w:cs="Tahoma" w:ascii="Tahoma" w:hAnsi="Tahoma"/>
          <w:color w:val="000000"/>
          <w:sz w:val="20"/>
          <w:szCs w:val="20"/>
          <w:rtl w:val="true"/>
        </w:rPr>
        <w:t xml:space="preserve">: </w:t>
      </w:r>
      <w:r>
        <w:rPr>
          <w:rFonts w:ascii="Tahoma" w:hAnsi="Tahoma" w:cs="Tahoma"/>
          <w:color w:val="000000"/>
          <w:sz w:val="20"/>
          <w:sz w:val="20"/>
          <w:szCs w:val="20"/>
          <w:rtl w:val="true"/>
        </w:rPr>
        <w:t>لشرف العرب على غيرهم، ولان الناس تفتخر بأنسابهما أتم فخار، ولخبر</w:t>
      </w:r>
      <w:r>
        <w:rPr>
          <w:rFonts w:cs="Tahoma" w:ascii="Tahoma" w:hAnsi="Tahoma"/>
          <w:color w:val="000000"/>
          <w:sz w:val="20"/>
          <w:szCs w:val="20"/>
          <w:rtl w:val="true"/>
        </w:rPr>
        <w:t xml:space="preserve">: </w:t>
      </w:r>
      <w:r>
        <w:rPr>
          <w:rFonts w:ascii="Tahoma" w:hAnsi="Tahoma" w:cs="Tahoma"/>
          <w:color w:val="000000"/>
          <w:sz w:val="20"/>
          <w:sz w:val="20"/>
          <w:szCs w:val="20"/>
          <w:rtl w:val="true"/>
        </w:rPr>
        <w:t>قدموا قريشا ولا تقدموها رواه الشافعي بلاغ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فظ بلغني، ولخب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الله اصطفى كنانة من ولد إسماعيل، واصطفى قريشا من كنانة، واصطفى بني هاشم من قريش، واصطفاني من بني هاشم وبنو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5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سجدة، الاية</w:t>
      </w:r>
      <w:r>
        <w:rPr>
          <w:rFonts w:cs="Tahoma" w:ascii="Tahoma" w:hAnsi="Tahoma"/>
          <w:color w:val="808080"/>
          <w:sz w:val="16"/>
          <w:szCs w:val="16"/>
          <w:rtl w:val="true"/>
        </w:rPr>
        <w:t xml:space="preserve">: </w:t>
      </w:r>
      <w:r>
        <w:rPr>
          <w:rFonts w:cs="Tahoma" w:ascii="Tahoma" w:hAnsi="Tahoma"/>
          <w:color w:val="808080"/>
          <w:sz w:val="16"/>
          <w:szCs w:val="16"/>
        </w:rPr>
        <w:t>18</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w:t>
      </w:r>
      <w:r>
        <w:rPr>
          <w:rFonts w:ascii="Tahoma" w:hAnsi="Tahoma" w:cs="Tahoma"/>
          <w:color w:val="808080"/>
          <w:sz w:val="16"/>
          <w:sz w:val="16"/>
          <w:szCs w:val="16"/>
          <w:rtl w:val="true"/>
        </w:rPr>
        <w:t>قوله غير النسيبة</w:t>
      </w:r>
      <w:r>
        <w:rPr>
          <w:rFonts w:cs="Tahoma" w:ascii="Tahoma" w:hAnsi="Tahoma"/>
          <w:color w:val="808080"/>
          <w:sz w:val="16"/>
          <w:szCs w:val="16"/>
          <w:rtl w:val="true"/>
        </w:rPr>
        <w:t xml:space="preserve">) </w:t>
      </w:r>
      <w:r>
        <w:rPr>
          <w:rFonts w:ascii="Tahoma" w:hAnsi="Tahoma" w:cs="Tahoma"/>
          <w:color w:val="808080"/>
          <w:sz w:val="16"/>
          <w:sz w:val="16"/>
          <w:szCs w:val="16"/>
          <w:rtl w:val="true"/>
        </w:rPr>
        <w:t>كذا في الاصل هنا ومثله فيما سيأتي، والمناسب غير النسيب</w:t>
      </w:r>
      <w:r>
        <w:rPr>
          <w:rFonts w:cs="Tahoma" w:ascii="Tahoma" w:hAnsi="Tahoma"/>
          <w:color w:val="808080"/>
          <w:sz w:val="16"/>
          <w:szCs w:val="16"/>
          <w:rtl w:val="true"/>
        </w:rPr>
        <w:t xml:space="preserve">: </w:t>
      </w:r>
      <w:r>
        <w:rPr>
          <w:rFonts w:ascii="Tahoma" w:hAnsi="Tahoma" w:cs="Tahoma"/>
          <w:color w:val="808080"/>
          <w:sz w:val="16"/>
          <w:sz w:val="16"/>
          <w:szCs w:val="16"/>
          <w:rtl w:val="true"/>
        </w:rPr>
        <w:t>لان غير صفة لمذكر هو الزوج، كما هو ظاهر</w:t>
      </w:r>
      <w:r>
        <w:rPr>
          <w:rFonts w:cs="Tahoma" w:ascii="Tahoma" w:hAnsi="Tahoma"/>
          <w:color w:val="808080"/>
          <w:sz w:val="16"/>
          <w:szCs w:val="16"/>
          <w:rtl w:val="true"/>
        </w:rPr>
        <w:t xml:space="preserve">. </w:t>
      </w:r>
      <w:r>
        <w:rPr>
          <w:rFonts w:ascii="Tahoma" w:hAnsi="Tahoma" w:cs="Tahoma"/>
          <w:color w:val="808080"/>
          <w:sz w:val="16"/>
          <w:sz w:val="16"/>
          <w:szCs w:val="16"/>
          <w:rtl w:val="true"/>
        </w:rPr>
        <w:t>اه‍</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مصحح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5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7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هاشم وبنو المطلب أكفاء، لخبر البخاري</w:t>
      </w:r>
      <w:r>
        <w:rPr>
          <w:rFonts w:cs="Tahoma" w:ascii="Tahoma" w:hAnsi="Tahoma"/>
          <w:color w:val="000000"/>
          <w:sz w:val="20"/>
          <w:szCs w:val="20"/>
          <w:rtl w:val="true"/>
        </w:rPr>
        <w:t xml:space="preserve">: </w:t>
      </w:r>
      <w:r>
        <w:rPr>
          <w:rFonts w:ascii="Tahoma" w:hAnsi="Tahoma" w:cs="Tahoma"/>
          <w:color w:val="000000"/>
          <w:sz w:val="20"/>
          <w:sz w:val="20"/>
          <w:szCs w:val="20"/>
          <w:rtl w:val="true"/>
        </w:rPr>
        <w:t>نحن وبنو المطلب شئ واحد ومحله في الحر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نكح هاشمي أو مطلبي أمة فأتت منه ببنت فهي مملوكة لمالك أمها فله تزويجها من رقيق ودنئ النسب، كما سيأتي، وأفهم كلامه ما صرح به في الروضة من أن موالي كل قبيلة ليسوا أكفاء لها فسائر العرب، أي باقيهم، أكف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ضهم أكفاء بعض</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مقتضى اعتبار النسب في العجم اعتباره في غير قريش من العرب، لكن ذكر جماعة أنهم أكفاء، وجرى النووي على ما انتصر له المصنف، فقال مستدركا على الرافعي ما ذكره الجماعة هو مقتضى كلام الاكثرين، وذكر إبراهيم المروزي أن غير كنانة لا يكافئها، واستبدل له السبكي بخبر مسلم السابق فحصل في كونهم أكفاء 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نقل الماوردي عن البصريين أنهم أكفاء وعن البغداديين خلافة فتفضل مضر على ربيعة وعدنان على قحطان اعتبارا بالقرب م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تقدم عنه نظيره في قسم الفئ والغنيمة</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هو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جرى في الانوار على أن غير قريش من العرب بعضهم كف ء لبعض وعبارته الثالثة</w:t>
      </w:r>
      <w:r>
        <w:rPr>
          <w:rFonts w:cs="Tahoma" w:ascii="Tahoma" w:hAnsi="Tahoma"/>
          <w:color w:val="000000"/>
          <w:sz w:val="20"/>
          <w:szCs w:val="20"/>
          <w:rtl w:val="true"/>
        </w:rPr>
        <w:t xml:space="preserve">: </w:t>
      </w:r>
      <w:r>
        <w:rPr>
          <w:rFonts w:ascii="Tahoma" w:hAnsi="Tahoma" w:cs="Tahoma"/>
          <w:color w:val="000000"/>
          <w:sz w:val="20"/>
          <w:sz w:val="20"/>
          <w:szCs w:val="20"/>
          <w:rtl w:val="true"/>
        </w:rPr>
        <w:t>النسب فالعجمي ليس كفؤا للعربية ولا غير القرشي للقرشية ولا غير الهاشمي والمطلبي للهاشمية أو المطلبية وهما كفآن، ويعتبر النسب في العجم كفي العرب وغير قريش من العرب بعضهم كف ء بع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عبرة في النسب بالآباء إلا في أولاد بنات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لا يكافئ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صيل لما أجمله أولا بقوله ولا نسيبة 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ربية أ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جهة ال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كافئ</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العجم بيان للغير</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يعتبر النسب في العجم كما يعتبر في العرب، كما تقدم، فالفرس أفضل من القبط، وبنو إسرائيل أفضل من القب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ت أمة عر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عبرة بها لما تقدم من الانوار أن العبرة في النسب بالآب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قرشية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افئ قرشية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بقية العر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هاشمية أو مطلبية 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كافئ هاشمية أو مطلبية غيرها من بقية أصناف قريش كبني عبد شم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ح نحن وبنو المطلب شئ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w:t>
      </w:r>
      <w:r>
        <w:rPr>
          <w:rFonts w:cs="Tahoma" w:ascii="Tahoma" w:hAnsi="Tahoma"/>
          <w:color w:val="000000"/>
          <w:sz w:val="20"/>
          <w:szCs w:val="20"/>
          <w:rtl w:val="true"/>
        </w:rPr>
        <w:t xml:space="preserve">: </w:t>
      </w:r>
      <w:r>
        <w:rPr>
          <w:rFonts w:ascii="Tahoma" w:hAnsi="Tahoma" w:cs="Tahoma"/>
          <w:color w:val="000000"/>
          <w:sz w:val="20"/>
          <w:sz w:val="20"/>
          <w:szCs w:val="20"/>
          <w:rtl w:val="true"/>
        </w:rPr>
        <w:t>نحن وبنو المطلب ه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شبك بين أصابع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قوله وبنو المطلب بنو عبد شمس ونوفل فليسوا وبنو هاشم سواء، لان هؤلاء، وإن كانوا أولاد عبد مناف كبني هاشم والمطلب، إلا أنهم أخرجهم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 آله لايذائ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نو هاشم وبنو المطلب وقوله متكافئ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كافئ ذكور أحدهما بنات ال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كافئ من أس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خصلة هي التي عبرت عنها بالد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لها أ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عول يكافئ، أي لا يكافئ الذي ليس له أب في الاسلام المرأة التي لها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له أبو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افئ من له أبو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ن 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زائدة، و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عول يكاف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صرحوا به</w:t>
      </w:r>
      <w:r>
        <w:rPr>
          <w:rFonts w:cs="Tahoma" w:ascii="Tahoma" w:hAnsi="Tahoma"/>
          <w:color w:val="000000"/>
          <w:sz w:val="20"/>
          <w:szCs w:val="20"/>
          <w:rtl w:val="true"/>
        </w:rPr>
        <w:t xml:space="preserve">) </w:t>
      </w:r>
      <w:r>
        <w:rPr>
          <w:rFonts w:ascii="Tahoma" w:hAnsi="Tahoma" w:cs="Tahoma"/>
          <w:color w:val="000000"/>
          <w:sz w:val="20"/>
          <w:sz w:val="20"/>
          <w:szCs w:val="20"/>
          <w:rtl w:val="true"/>
        </w:rPr>
        <w:t>هو المعتمد، وإن كان صنيعه يفيد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مذكور الذي صرحوا فيه بعدم التكافؤ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أسلم بنفسه ومن لها أب أو أكثر ومن له أبوان ومن لها ثلاثة آباء في الاس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خت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هذا الوجه الروياني وجزم به صاحب العباب وعللاه بأنه يلزم على الوجه الاول أن الصحابي لا يكون كفؤا لبنت التابعي، وجزم في التحفة بالاول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ما لزم عليه من أن الصحابي ليس كفؤ بنت تابعي صحيح لا زلل فيه لما يأتي أن بعض الخصال لا يقابل ببعض، فاندفع ما ل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في النهاية والمغني، 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فمن أسلم بنفسه ليس كفؤا لمن لها أب أو أكثر في الاسلام، ومن له أبوان في الاسلام ليس كفؤا لمن لها ثلاثة آباء فيه</w:t>
      </w:r>
      <w:r>
        <w:rPr>
          <w:rFonts w:cs="Tahoma" w:ascii="Tahoma" w:hAnsi="Tahoma"/>
          <w:color w:val="000000"/>
          <w:sz w:val="20"/>
          <w:szCs w:val="20"/>
          <w:rtl w:val="true"/>
        </w:rPr>
        <w:t>.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ضية هذا أن من أسلم بنفسه من الصحابة رضي الله عنهم لا يكون كفؤا لبنات التابعين وهذا مشكل وكيف لا يكون كفؤا لهن وهو أفضل الامة ؟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أجيب</w:t>
      </w:r>
      <w:r>
        <w:rPr>
          <w:rFonts w:cs="Tahoma" w:ascii="Tahoma" w:hAnsi="Tahoma"/>
          <w:color w:val="000000"/>
          <w:sz w:val="20"/>
          <w:szCs w:val="20"/>
          <w:rtl w:val="true"/>
        </w:rPr>
        <w:t xml:space="preserve">) </w:t>
      </w:r>
      <w:r>
        <w:rPr>
          <w:rFonts w:ascii="Tahoma" w:hAnsi="Tahoma" w:cs="Tahoma"/>
          <w:color w:val="000000"/>
          <w:sz w:val="20"/>
          <w:sz w:val="20"/>
          <w:szCs w:val="20"/>
          <w:rtl w:val="true"/>
        </w:rPr>
        <w:t>بأنه لا مانع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سل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افئ سلي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حرف، بكسر ففتح جمع حرفة</w:t>
      </w:r>
      <w:r>
        <w:rPr>
          <w:rFonts w:cs="Tahoma" w:ascii="Tahoma" w:hAnsi="Tahoma"/>
          <w:color w:val="000000"/>
          <w:sz w:val="20"/>
          <w:szCs w:val="20"/>
          <w:rtl w:val="true"/>
        </w:rPr>
        <w:t xml:space="preserve">: </w:t>
      </w:r>
      <w:r>
        <w:rPr>
          <w:rFonts w:ascii="Tahoma" w:hAnsi="Tahoma" w:cs="Tahoma"/>
          <w:color w:val="000000"/>
          <w:sz w:val="20"/>
          <w:sz w:val="20"/>
          <w:szCs w:val="20"/>
          <w:rtl w:val="true"/>
        </w:rPr>
        <w:t>كقرب جمع قر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دنيئ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همز وترك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ضابط الحرف الدنيئ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دلت ملابسته ما واقعة على الصنائع، وتذكير الضمير في قوله ملابسته باعتبار لفظ ما، والمعنى أن الحرف الدنيئة هي الصنائع التي دلت ملابس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صاحبتها على انحطاط المروءة أي سقوط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كافئ المقدر أي ولا يكافئ السليمة من الحرف الدنيئة غير السليمة</w:t>
      </w:r>
      <w:r>
        <w:rPr>
          <w:rFonts w:cs="Tahoma" w:ascii="Tahoma" w:hAnsi="Tahoma"/>
          <w:color w:val="000000"/>
          <w:sz w:val="20"/>
          <w:szCs w:val="20"/>
          <w:rtl w:val="true"/>
        </w:rPr>
        <w:t xml:space="preserve">. </w:t>
      </w:r>
      <w:r>
        <w:rPr>
          <w:rFonts w:ascii="Tahoma" w:hAnsi="Tahoma" w:cs="Tahoma"/>
          <w:color w:val="000000"/>
          <w:sz w:val="20"/>
          <w:sz w:val="20"/>
          <w:szCs w:val="20"/>
          <w:rtl w:val="true"/>
        </w:rPr>
        <w:t>وقد بسط الكلام على ما ذكر في الانوار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الخامسة الحرفة فأصحاب الحرف الدنيئة ليسوا بأكفاء للاشراف ولا لسائر المحترفة</w:t>
      </w:r>
      <w:r>
        <w:rPr>
          <w:rFonts w:cs="Tahoma" w:ascii="Tahoma" w:hAnsi="Tahoma"/>
          <w:color w:val="000000"/>
          <w:sz w:val="20"/>
          <w:szCs w:val="20"/>
          <w:rtl w:val="true"/>
        </w:rPr>
        <w:t xml:space="preserve">: </w:t>
      </w:r>
      <w:r>
        <w:rPr>
          <w:rFonts w:ascii="Tahoma" w:hAnsi="Tahoma" w:cs="Tahoma"/>
          <w:color w:val="000000"/>
          <w:sz w:val="20"/>
          <w:sz w:val="20"/>
          <w:szCs w:val="20"/>
          <w:rtl w:val="true"/>
        </w:rPr>
        <w:t>فالكناس والحجام والفصاد والختان والقمام وقيم الحمام والحائك والحارس والراعي والبقار والزبال والنخال والاسكاف والدباغ والقصاب والجزار والسلاخ والحمال والجمال والحلاق والملاح والمراق والهراس والفوال والكروشي والحمامي والحداد والصواغ والصباغ والدهان والدباس ونحوهم لا يكافئون ابنة الخياط والخباز والزراع والفخار والنجار ونحوهم</w:t>
      </w:r>
      <w:r>
        <w:rPr>
          <w:rFonts w:cs="Tahoma" w:ascii="Tahoma" w:hAnsi="Tahoma"/>
          <w:color w:val="000000"/>
          <w:sz w:val="20"/>
          <w:szCs w:val="20"/>
          <w:rtl w:val="true"/>
        </w:rPr>
        <w:t xml:space="preserve">. </w:t>
      </w:r>
      <w:r>
        <w:rPr>
          <w:rFonts w:ascii="Tahoma" w:hAnsi="Tahoma" w:cs="Tahoma"/>
          <w:color w:val="000000"/>
          <w:sz w:val="20"/>
          <w:sz w:val="20"/>
          <w:szCs w:val="20"/>
          <w:rtl w:val="true"/>
        </w:rPr>
        <w:t>وسلك المتولي الصراف والعطار في سلكهم، ويشبه أن يكون الصراف كالصواغ وأن يكون العطار كالبزاز والخياط لا يكافئ ابنة التاجر والبزاز والبياع والجوهري وهم لا يكافئون ابنة القاضي والعالم والزاهد المشهور والصنائع الشريفة بعضها أشرف ومن بعض كما تبين والدنيئة بعضها أدنأ من بعض</w:t>
      </w:r>
      <w:r>
        <w:rPr>
          <w:rFonts w:cs="Tahoma" w:ascii="Tahoma" w:hAnsi="Tahoma"/>
          <w:color w:val="000000"/>
          <w:sz w:val="20"/>
          <w:szCs w:val="20"/>
          <w:rtl w:val="true"/>
        </w:rPr>
        <w:t xml:space="preserve">. </w:t>
      </w:r>
      <w:r>
        <w:rPr>
          <w:rFonts w:ascii="Tahoma" w:hAnsi="Tahoma" w:cs="Tahoma"/>
          <w:color w:val="000000"/>
          <w:sz w:val="20"/>
          <w:sz w:val="20"/>
          <w:szCs w:val="20"/>
          <w:rtl w:val="true"/>
        </w:rPr>
        <w:t>فالذي سبب دناءته استعمال النجاسة</w:t>
      </w:r>
      <w:r>
        <w:rPr>
          <w:rFonts w:cs="Tahoma" w:ascii="Tahoma" w:hAnsi="Tahoma"/>
          <w:color w:val="000000"/>
          <w:sz w:val="20"/>
          <w:szCs w:val="20"/>
          <w:rtl w:val="true"/>
        </w:rPr>
        <w:t xml:space="preserve">: </w:t>
      </w:r>
      <w:r>
        <w:rPr>
          <w:rFonts w:ascii="Tahoma" w:hAnsi="Tahoma" w:cs="Tahoma"/>
          <w:color w:val="000000"/>
          <w:sz w:val="20"/>
          <w:sz w:val="20"/>
          <w:szCs w:val="20"/>
          <w:rtl w:val="true"/>
        </w:rPr>
        <w:t>كالحجام والفصاد أدنى في الذي لا يستعملها كالخراز وشبه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شك في الشرف والدناءة أو في الشريف والاشرف أو الدنئ والادنى فالمرجع إلى عادة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كافئ من</w:t>
      </w:r>
      <w:r>
        <w:rPr>
          <w:rFonts w:cs="Tahoma" w:ascii="Tahoma" w:hAnsi="Tahoma"/>
          <w:color w:val="000000"/>
          <w:sz w:val="20"/>
          <w:szCs w:val="20"/>
          <w:rtl w:val="true"/>
        </w:rPr>
        <w:t xml:space="preserve">) </w:t>
      </w:r>
      <w:r>
        <w:rPr>
          <w:rFonts w:ascii="Tahoma" w:hAnsi="Tahoma" w:cs="Tahoma"/>
          <w:color w:val="000000"/>
          <w:sz w:val="20"/>
          <w:sz w:val="20"/>
          <w:szCs w:val="20"/>
          <w:rtl w:val="true"/>
        </w:rPr>
        <w:t>هي اسم موصول فاعل يكافئ</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هو أو أبوه حج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جملة صلة الموص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ن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للمسج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ر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رد أن الرعاية طريقة الانبياء عليهم الصلاة والسلام، لان الكلام فيمن أخذ الرعي حرفة يكتسب بها فقط، والانبياء لم يتخذوه ل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ت خياط</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 يكافئ وكان الاولى أن يسقط لفظ بنت، كما نص عليه البجيرمي، وعبارته، قوله بنت خياط، المناسب أن يقول لخياطة لان الآباء لا تعتبر إلا بعد اتحاد الزوجين في الحرف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ح 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العزيزي</w:t>
      </w:r>
      <w:r>
        <w:rPr>
          <w:rFonts w:cs="Tahoma" w:ascii="Tahoma" w:hAnsi="Tahoma"/>
          <w:color w:val="000000"/>
          <w:sz w:val="20"/>
          <w:szCs w:val="20"/>
          <w:rtl w:val="true"/>
        </w:rPr>
        <w:t xml:space="preserve">: </w:t>
      </w:r>
      <w:r>
        <w:rPr>
          <w:rFonts w:ascii="Tahoma" w:hAnsi="Tahoma" w:cs="Tahoma"/>
          <w:color w:val="000000"/>
          <w:sz w:val="20"/>
          <w:sz w:val="20"/>
          <w:szCs w:val="20"/>
          <w:rtl w:val="true"/>
        </w:rPr>
        <w:t>ولم يقل ليس كف ء خياطة مع أنه الملائم لما قبله للتنبيه على أن الحرفة تعتبر في الاصول كما تعتبر في ال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افئ</w:t>
      </w:r>
      <w:r>
        <w:rPr>
          <w:rFonts w:cs="Tahoma" w:ascii="Tahoma" w:hAnsi="Tahoma"/>
          <w:color w:val="000000"/>
          <w:sz w:val="20"/>
          <w:szCs w:val="20"/>
          <w:rtl w:val="true"/>
        </w:rPr>
        <w:t xml:space="preserve">: </w:t>
      </w:r>
      <w:r>
        <w:rPr>
          <w:rFonts w:ascii="Tahoma" w:hAnsi="Tahoma" w:cs="Tahoma"/>
          <w:color w:val="000000"/>
          <w:sz w:val="20"/>
          <w:sz w:val="20"/>
          <w:szCs w:val="20"/>
          <w:rtl w:val="true"/>
        </w:rPr>
        <w:t>هو أي الخياط</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نت تا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أتي فيه وفيما بعده 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اج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يجلب البضائع</w:t>
      </w:r>
      <w:r>
        <w:rPr>
          <w:rFonts w:cs="Tahoma" w:ascii="Tahoma" w:hAnsi="Tahoma"/>
          <w:color w:val="000000"/>
          <w:sz w:val="20"/>
          <w:szCs w:val="20"/>
          <w:rtl w:val="true"/>
        </w:rPr>
        <w:t xml:space="preserve">: </w:t>
      </w:r>
      <w:r>
        <w:rPr>
          <w:rFonts w:ascii="Tahoma" w:hAnsi="Tahoma" w:cs="Tahoma"/>
          <w:color w:val="000000"/>
          <w:sz w:val="20"/>
          <w:sz w:val="20"/>
          <w:szCs w:val="20"/>
          <w:rtl w:val="true"/>
        </w:rPr>
        <w:t>أي يأتي بها من محلها إلى محل آخر ليبيعها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غير تقييد بجن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بضائع كالر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زاز</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تاج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كافئ الخياط بنت بزا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زاز</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ئع الب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بفتح الباء، القما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كافئ التاجر والبزاز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نت عالم أو قا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ظهر أن مرادهم بالعالم هنا من يسمى عالما في العرف وهو الفقيه والمحدث والمفسر لا غير، أخذا مما مر في الوصية، وحينئذ فقضيته أن طالب العلم وإن برع فيه قبل أن يسمى عالما يكافئ بنته الجاهل</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وقفة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كمكافأته لبنت عالم بالاصلين والعلوم العربي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عد أن من نسب أبوها لعلم يفتخر به عرفا لا يكافئها من 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يفرق بين ما هنا والوصية بأن المدار ثم على التسمية دون ما به افتخار ؟ وهنا بالعكس، فالعرف هنا غيره ثم</w:t>
      </w:r>
      <w:r>
        <w:rPr>
          <w:rFonts w:cs="Tahoma" w:ascii="Tahoma" w:hAnsi="Tahoma"/>
          <w:color w:val="000000"/>
          <w:sz w:val="20"/>
          <w:szCs w:val="20"/>
          <w:rtl w:val="true"/>
        </w:rPr>
        <w:t xml:space="preserve">. </w:t>
      </w:r>
      <w:r>
        <w:rPr>
          <w:rFonts w:ascii="Tahoma" w:hAnsi="Tahoma" w:cs="Tahoma"/>
          <w:color w:val="000000"/>
          <w:sz w:val="20"/>
          <w:sz w:val="20"/>
          <w:szCs w:val="20"/>
          <w:rtl w:val="true"/>
        </w:rPr>
        <w:t>فتأم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دل</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كل من العالم والقاضي، فلا عبرة بالفسق منهما، وفي شرح الرملي</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الاذرعي أن العلم مع الفسق لا أثر له، إذ لا فخر له حينئذ في العرف فضلا عن الش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صرح بذلك في القضاء فقال إن كان القاضي أهلا فعالم وزيادة، أو غير أه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الغالب في قضاة زمننا نجد الواحد منهم كقريب العهد بالاسلام </w:t>
      </w:r>
      <w:r>
        <w:rPr>
          <w:rFonts w:cs="Tahoma" w:ascii="Tahoma" w:hAnsi="Tahoma"/>
          <w:color w:val="000000"/>
          <w:sz w:val="20"/>
          <w:szCs w:val="20"/>
          <w:rtl w:val="true"/>
        </w:rPr>
        <w:t xml:space="preserve">- </w:t>
      </w:r>
      <w:r>
        <w:rPr>
          <w:rFonts w:ascii="Tahoma" w:hAnsi="Tahoma" w:cs="Tahoma"/>
          <w:color w:val="000000"/>
          <w:sz w:val="20"/>
          <w:sz w:val="20"/>
          <w:szCs w:val="20"/>
          <w:rtl w:val="true"/>
        </w:rPr>
        <w:t>ففي النظر إليه نظر، ويجئ فيه ما سبق في الظلمة المستولين على الرقاب، بل هو أولى منهم بعدم الاعتبار</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نسبة إليه عار، بخلاف الملوك ونحو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روضة</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تحفة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الروضة أن الجاهل يكافئ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عالمة، وهو مشكل</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رى اعتبار العلم في آبائها، فكيف لا يعتبره فيها ؟ إلا أن يجاب بأن العرف يعير بنت العالم بالجاهل، ولا يعير العالمة بالجاه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ضعف في الانوار ما في الروضة،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روياني الشيخ لا يكون كفؤا للشابة والجاهل للعالم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صاحب الروضة</w:t>
      </w:r>
      <w:r>
        <w:rPr>
          <w:rFonts w:cs="Tahoma" w:ascii="Tahoma" w:hAnsi="Tahoma"/>
          <w:color w:val="000000"/>
          <w:sz w:val="20"/>
          <w:szCs w:val="20"/>
          <w:rtl w:val="true"/>
        </w:rPr>
        <w:t xml:space="preserve">. </w:t>
      </w:r>
      <w:r>
        <w:rPr>
          <w:rFonts w:ascii="Tahoma" w:hAnsi="Tahoma" w:cs="Tahoma"/>
          <w:color w:val="000000"/>
          <w:sz w:val="20"/>
          <w:sz w:val="20"/>
          <w:szCs w:val="20"/>
          <w:rtl w:val="true"/>
        </w:rPr>
        <w:t>هو ضعيف وهذا التضعيف في الجاهل والعالمة 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لان علم الآباء إذا كان شرفا للاولاد فكيف بعلمهم ؟ ولان الحرفة تراعى في الزوجة مع أنها لا توازي العلم</w:t>
      </w:r>
      <w:r>
        <w:rPr>
          <w:rFonts w:cs="Tahoma" w:ascii="Tahoma" w:hAnsi="Tahoma"/>
          <w:color w:val="000000"/>
          <w:sz w:val="20"/>
          <w:szCs w:val="20"/>
          <w:rtl w:val="true"/>
        </w:rPr>
        <w:t xml:space="preserve">. </w:t>
      </w:r>
      <w:r>
        <w:rPr>
          <w:rFonts w:ascii="Tahoma" w:hAnsi="Tahoma" w:cs="Tahoma"/>
          <w:color w:val="000000"/>
          <w:sz w:val="20"/>
          <w:sz w:val="20"/>
          <w:szCs w:val="20"/>
          <w:rtl w:val="true"/>
        </w:rPr>
        <w:t>وقد قطع بموافقة الروياني شارح مختصر الجوين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ح أن اليسار لا يعتبر في الكفاءة</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ه يقول إنه يعتبر</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إذا كان معسرا لم ينفق على الولد وتتضرر هي بنفقته عليها نفقة المعسر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الاول، أي الاصح، لو زوجها وليها بالاجبار بمعسر بحال صداقها عليه لم يصح النكاح، وليس مبنيا على اعتبار اليسار، كما قاله الزركشي، بل لانه بخسها حقها، فهو كما لو زوجها من غير كف 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ال ظل زائ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ال ظل زائل، وحال حائل، ومال مائل، ولا يفتخر به أهل المروءات والبصائر</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جاب عن الخبر الصحيح الحسب المال، وأما معاوية فصعلوك بأن الاول، أي الحسب، المال على طبق الخبر الآخر تنكح المرأة لحسبها ومالها الحديث</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غالب في الاغراض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ك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ذم المال إلى ما عرف من الكتاب والسنة في ذمة، لا سيما قوله تعالى</w:t>
      </w:r>
      <w:r>
        <w:rPr>
          <w:rFonts w:cs="Tahoma" w:ascii="Tahoma" w:hAnsi="Tahoma"/>
          <w:color w:val="000000"/>
          <w:sz w:val="20"/>
          <w:szCs w:val="20"/>
          <w:rtl w:val="true"/>
        </w:rPr>
        <w:t>: * (</w:t>
      </w:r>
      <w:r>
        <w:rPr>
          <w:rFonts w:ascii="Tahoma" w:hAnsi="Tahoma" w:cs="Tahoma"/>
          <w:color w:val="000000"/>
          <w:sz w:val="20"/>
          <w:sz w:val="20"/>
          <w:szCs w:val="20"/>
          <w:rtl w:val="true"/>
        </w:rPr>
        <w:t>ولولا أن يكون الناس أمة واحدة لجعلنا لمن يكفر بالرحمن لبيوتهم سقفا من فضة</w:t>
      </w:r>
      <w:r>
        <w:rPr>
          <w:rFonts w:cs="Tahoma" w:ascii="Tahoma" w:hAnsi="Tahoma"/>
          <w:color w:val="000000"/>
          <w:sz w:val="20"/>
          <w:szCs w:val="20"/>
          <w:rtl w:val="true"/>
        </w:rPr>
        <w:t xml:space="preserve">) * </w:t>
      </w:r>
      <w:r>
        <w:rPr>
          <w:rFonts w:ascii="Tahoma" w:hAnsi="Tahoma" w:cs="Tahoma"/>
          <w:color w:val="000000"/>
          <w:sz w:val="20"/>
          <w:sz w:val="20"/>
          <w:szCs w:val="20"/>
          <w:rtl w:val="true"/>
        </w:rPr>
        <w:t>إلى قوله</w:t>
      </w:r>
      <w:r>
        <w:rPr>
          <w:rFonts w:cs="Tahoma" w:ascii="Tahoma" w:hAnsi="Tahoma"/>
          <w:color w:val="000000"/>
          <w:sz w:val="20"/>
          <w:szCs w:val="20"/>
          <w:rtl w:val="true"/>
        </w:rPr>
        <w:t>: * (</w:t>
      </w:r>
      <w:r>
        <w:rPr>
          <w:rFonts w:ascii="Tahoma" w:hAnsi="Tahoma" w:cs="Tahoma"/>
          <w:color w:val="000000"/>
          <w:sz w:val="20"/>
          <w:sz w:val="20"/>
          <w:szCs w:val="20"/>
          <w:rtl w:val="true"/>
        </w:rPr>
        <w:t>وإن كل ذلك لما متاع الحياة الدنيا</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ه يحمي عبده المؤمن من الدن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يحمي أحدكم مريضه من الطعام والشراب </w:t>
      </w:r>
      <w:r>
        <w:rPr>
          <w:rFonts w:cs="Tahoma" w:ascii="Tahoma" w:hAnsi="Tahoma"/>
          <w:color w:val="000000"/>
          <w:sz w:val="20"/>
          <w:szCs w:val="20"/>
          <w:rtl w:val="true"/>
        </w:rPr>
        <w:t xml:space="preserve">- </w:t>
      </w:r>
      <w:r>
        <w:rPr>
          <w:rFonts w:ascii="Tahoma" w:hAnsi="Tahoma" w:cs="Tahoma"/>
          <w:color w:val="000000"/>
          <w:sz w:val="20"/>
          <w:sz w:val="20"/>
          <w:szCs w:val="20"/>
          <w:rtl w:val="true"/>
        </w:rPr>
        <w:t>لو سويت الدنيا عند الله جناح بعوضة ما سقى كافرا منها شربة ماء والثاني تصح بما يعد عرفا منفرا وإن لم يكن منفرا شرع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الاول، أي وهو وأما معاوية فصعلوك</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مام و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شرف النفس من ثلاث جه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حداها الانتهاء إلى شجرة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عاد له شئ</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نتماء إلى العلماء فإنهم ورثة الانبياء صلوات الله وسلامه عليهم أجمعين، وبهم ربط الله تعالى حفظ الملة المحمد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لثة الانتماء إلى أهل الصلاح المشهور والتقوي قال الله تعالى</w:t>
      </w:r>
      <w:r>
        <w:rPr>
          <w:rFonts w:cs="Tahoma" w:ascii="Tahoma" w:hAnsi="Tahoma"/>
          <w:color w:val="000000"/>
          <w:sz w:val="20"/>
          <w:szCs w:val="20"/>
          <w:rtl w:val="true"/>
        </w:rPr>
        <w:t>: * (</w:t>
      </w:r>
      <w:r>
        <w:rPr>
          <w:rFonts w:ascii="Tahoma" w:hAnsi="Tahoma" w:cs="Tahoma"/>
          <w:color w:val="000000"/>
          <w:sz w:val="20"/>
          <w:sz w:val="20"/>
          <w:szCs w:val="20"/>
          <w:rtl w:val="true"/>
        </w:rPr>
        <w:t>وكان أبوهما صالحا</w:t>
      </w:r>
      <w:r>
        <w:rPr>
          <w:rFonts w:cs="Tahoma" w:ascii="Tahoma" w:hAnsi="Tahoma"/>
          <w:color w:val="000000"/>
          <w:sz w:val="20"/>
          <w:szCs w:val="20"/>
          <w:rtl w:val="true"/>
        </w:rPr>
        <w:t xml:space="preserve">) *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عبرة بالانتساب إلى عظماء الدنيا والظلمة المستولين على الرقاب، وإن تفاخر الناس بهم، قال الرافعي</w:t>
      </w:r>
      <w:r>
        <w:rPr>
          <w:rFonts w:cs="Tahoma" w:ascii="Tahoma" w:hAnsi="Tahoma"/>
          <w:color w:val="000000"/>
          <w:sz w:val="20"/>
          <w:szCs w:val="20"/>
          <w:rtl w:val="true"/>
        </w:rPr>
        <w:t xml:space="preserve">: </w:t>
      </w:r>
      <w:r>
        <w:rPr>
          <w:rFonts w:ascii="Tahoma" w:hAnsi="Tahoma" w:cs="Tahoma"/>
          <w:color w:val="000000"/>
          <w:sz w:val="20"/>
          <w:sz w:val="20"/>
          <w:szCs w:val="20"/>
          <w:rtl w:val="true"/>
        </w:rPr>
        <w:t>وكلام النقلة لا يساعدهما عليه في عظماء الدن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سلي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افئ سليمة من عيب</w:t>
      </w:r>
      <w:r>
        <w:rPr>
          <w:rFonts w:cs="Tahoma" w:ascii="Tahoma" w:hAnsi="Tahoma"/>
          <w:color w:val="000000"/>
          <w:sz w:val="20"/>
          <w:szCs w:val="20"/>
          <w:rtl w:val="true"/>
        </w:rPr>
        <w:t xml:space="preserve">. </w:t>
      </w:r>
      <w:r>
        <w:rPr>
          <w:rFonts w:ascii="Tahoma" w:hAnsi="Tahoma" w:cs="Tahoma"/>
          <w:color w:val="000000"/>
          <w:sz w:val="20"/>
          <w:sz w:val="20"/>
          <w:szCs w:val="20"/>
          <w:rtl w:val="true"/>
        </w:rPr>
        <w:t>وهذه الخصلة معتبرة في الزوجين، وكذا في أبيهما وأمهما على أحد وجهين، وهو الاوجه عند م ر</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فابن نحو الاجذم ليس كفؤا لمن أبوها سليم، وعند حجر خلاف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زعم الاطباء الاعداء في الولد لا يعول عليه، والمراد بالعيب المثبت للخيار الذي تعتبر السلامة منه، في الكفاءة المشترك، وهو الجنون والجذام والبرص، لا الخاص بالرجل، وهو الجب والعنة، إذ لا معنى لكونها سليمة منها، ولا الخاص ب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رتق والقر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ا معنى لكونه غير سليم من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الة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يد به لما تقدم أن العبرة في الخصال بحال العقد، لكن كان عليه أن يقيد به في جميعها، كما في التحفة و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يار 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خيار فسخ نكاح، ففي الكلام مضاف مقد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جاهل ب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ثب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الت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جاهل، والضمير يعود على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بيان لشرط كون العيب مثبتا للخيار وأتى به للايضاح، وإلا فهو ليس بصدد بيان شروط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عيب الذي تشترط السلامة منه هو المثبت لخيار فسخ النكاح وهو لا يكون مثبتا إلا لجاهل بالعيب حالة العقد دون العالم به عنده ويصدق منكر العلم به بيمينه ولو بعد الوطئ وعبارة الروض، وشرحه</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لو نكح أحدهما الآخر عالما بالعيب القائم بالآخر غير العنة فلا خيار له كما في المبيع والقول فيما لو كان به عيب وادعى على الآخر علمه به ولو بعد الدخول فأنكر قوله بيمينه أنه لم يعلم به لان الاصل عدم علمه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جنو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عيب المثبت للخيار الذي يشترط السلامة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متقط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 الجنون متقطعا يأت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54"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زخرف، الايتان</w:t>
      </w:r>
      <w:r>
        <w:rPr>
          <w:rFonts w:cs="Tahoma" w:ascii="Tahoma" w:hAnsi="Tahoma"/>
          <w:color w:val="808080"/>
          <w:sz w:val="16"/>
          <w:szCs w:val="16"/>
          <w:rtl w:val="true"/>
        </w:rPr>
        <w:t xml:space="preserve">: </w:t>
      </w:r>
      <w:r>
        <w:rPr>
          <w:rFonts w:cs="Tahoma" w:ascii="Tahoma" w:hAnsi="Tahoma"/>
          <w:color w:val="808080"/>
          <w:sz w:val="16"/>
          <w:szCs w:val="16"/>
        </w:rPr>
        <w:t>33</w:t>
      </w:r>
      <w:r>
        <w:rPr>
          <w:rFonts w:ascii="Tahoma" w:hAnsi="Tahoma" w:cs="Tahoma"/>
          <w:color w:val="808080"/>
          <w:sz w:val="16"/>
          <w:sz w:val="16"/>
          <w:szCs w:val="16"/>
          <w:rtl w:val="true"/>
        </w:rPr>
        <w:t xml:space="preserve">، </w:t>
      </w:r>
      <w:r>
        <w:rPr>
          <w:rFonts w:cs="Tahoma" w:ascii="Tahoma" w:hAnsi="Tahoma"/>
          <w:color w:val="808080"/>
          <w:sz w:val="16"/>
          <w:szCs w:val="16"/>
        </w:rPr>
        <w:t>34</w:t>
      </w:r>
      <w:r>
        <w:rPr>
          <w:rFonts w:ascii="Tahoma" w:hAnsi="Tahoma" w:cs="Tahoma"/>
          <w:color w:val="808080"/>
          <w:sz w:val="16"/>
          <w:sz w:val="16"/>
          <w:szCs w:val="16"/>
          <w:rtl w:val="true"/>
        </w:rPr>
        <w:t xml:space="preserve">، </w:t>
      </w:r>
      <w:r>
        <w:rPr>
          <w:rFonts w:cs="Tahoma" w:ascii="Tahoma" w:hAnsi="Tahoma"/>
          <w:color w:val="808080"/>
          <w:sz w:val="16"/>
          <w:szCs w:val="16"/>
        </w:rPr>
        <w:t>35</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كهف، الاية</w:t>
      </w:r>
      <w:r>
        <w:rPr>
          <w:rFonts w:cs="Tahoma" w:ascii="Tahoma" w:hAnsi="Tahoma"/>
          <w:color w:val="808080"/>
          <w:sz w:val="16"/>
          <w:szCs w:val="16"/>
          <w:rtl w:val="true"/>
        </w:rPr>
        <w:t xml:space="preserve">: </w:t>
      </w:r>
      <w:r>
        <w:rPr>
          <w:rFonts w:cs="Tahoma" w:ascii="Tahoma" w:hAnsi="Tahoma"/>
          <w:color w:val="808080"/>
          <w:sz w:val="16"/>
          <w:szCs w:val="16"/>
        </w:rPr>
        <w:t>82</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5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تارة ويذهب تا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ا جرى عليه شيخه ابن حجر، والذي جرى عليه م ر</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خفيف لا يضر، 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ثنى من المتقطع، كما قاله المتولي، الخفيف الذي يطرأ في بعض الازما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الجنون في ثبوت الخيار</w:t>
      </w:r>
      <w:r>
        <w:rPr>
          <w:rFonts w:cs="Tahoma" w:ascii="Tahoma" w:hAnsi="Tahoma"/>
          <w:color w:val="000000"/>
          <w:sz w:val="20"/>
          <w:szCs w:val="20"/>
          <w:rtl w:val="true"/>
        </w:rPr>
        <w:t xml:space="preserve">: </w:t>
      </w:r>
      <w:r>
        <w:rPr>
          <w:rFonts w:ascii="Tahoma" w:hAnsi="Tahoma" w:cs="Tahoma"/>
          <w:color w:val="000000"/>
          <w:sz w:val="20"/>
          <w:sz w:val="20"/>
          <w:szCs w:val="20"/>
          <w:rtl w:val="true"/>
        </w:rPr>
        <w:t>الخبل، كما ألحقه به الشافعي رضي الله عنه، كذا قي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أنه الجنون، و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إلحاق والاغماء المأيوس من زواله كالجن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ن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يزول به الشعور، أي الادراك من القلب لكن مع بقاء الحركة والقوة في الاعض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ذام</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معطوف على 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جذ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ستحك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الكاف </w:t>
      </w:r>
      <w:r>
        <w:rPr>
          <w:rFonts w:cs="Tahoma" w:ascii="Tahoma" w:hAnsi="Tahoma"/>
          <w:color w:val="000000"/>
          <w:sz w:val="20"/>
          <w:szCs w:val="20"/>
          <w:rtl w:val="true"/>
        </w:rPr>
        <w:t xml:space="preserve">- </w:t>
      </w:r>
      <w:r>
        <w:rPr>
          <w:rFonts w:ascii="Tahoma" w:hAnsi="Tahoma" w:cs="Tahoma"/>
          <w:color w:val="000000"/>
          <w:sz w:val="20"/>
          <w:sz w:val="20"/>
          <w:szCs w:val="20"/>
          <w:rtl w:val="true"/>
        </w:rPr>
        <w:t>بمعنى محكم</w:t>
      </w:r>
      <w:r>
        <w:rPr>
          <w:rFonts w:cs="Tahoma" w:ascii="Tahoma" w:hAnsi="Tahoma"/>
          <w:color w:val="000000"/>
          <w:sz w:val="20"/>
          <w:szCs w:val="20"/>
          <w:rtl w:val="true"/>
        </w:rPr>
        <w:t xml:space="preserve">: </w:t>
      </w:r>
      <w:r>
        <w:rPr>
          <w:rFonts w:ascii="Tahoma" w:hAnsi="Tahoma" w:cs="Tahoma"/>
          <w:color w:val="000000"/>
          <w:sz w:val="20"/>
          <w:sz w:val="20"/>
          <w:szCs w:val="20"/>
          <w:rtl w:val="true"/>
        </w:rPr>
        <w:t>يقال أحكم واستحكم</w:t>
      </w:r>
      <w:r>
        <w:rPr>
          <w:rFonts w:cs="Tahoma" w:ascii="Tahoma" w:hAnsi="Tahoma"/>
          <w:color w:val="000000"/>
          <w:sz w:val="20"/>
          <w:szCs w:val="20"/>
          <w:rtl w:val="true"/>
        </w:rPr>
        <w:t xml:space="preserve">: </w:t>
      </w:r>
      <w:r>
        <w:rPr>
          <w:rFonts w:ascii="Tahoma" w:hAnsi="Tahoma" w:cs="Tahoma"/>
          <w:color w:val="000000"/>
          <w:sz w:val="20"/>
          <w:sz w:val="20"/>
          <w:szCs w:val="20"/>
          <w:rtl w:val="true"/>
        </w:rPr>
        <w:t>أي صار محك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يد بالاستحكام فيه وفيما بعده، دون الجنون، للاشارة إلى أنه لا يشترط فيه الاستحكا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ق أن الجنون يفضي إلى الجناية، كما قاله الزركشي، فإذا جن أحد الزوجين ترتب عليه الجناية على الآخر بقتل أو نحوه، واعتمد الزيادي عدم الاستحكام في البرص والجذام كالجنون</w:t>
      </w:r>
      <w:r>
        <w:rPr>
          <w:rFonts w:cs="Tahoma" w:ascii="Tahoma" w:hAnsi="Tahoma"/>
          <w:color w:val="000000"/>
          <w:sz w:val="20"/>
          <w:szCs w:val="20"/>
          <w:rtl w:val="true"/>
        </w:rPr>
        <w:t xml:space="preserve">. </w:t>
      </w:r>
      <w:r>
        <w:rPr>
          <w:rFonts w:ascii="Tahoma" w:hAnsi="Tahoma" w:cs="Tahoma"/>
          <w:color w:val="000000"/>
          <w:sz w:val="20"/>
          <w:sz w:val="20"/>
          <w:szCs w:val="20"/>
          <w:rtl w:val="true"/>
        </w:rPr>
        <w:t>ومما جرب للجذام أن يؤخذ من دهن حب العنب ومرارة النسر أجزاء متساوية ويخلطان معا ويدلك بهما ثلاثة أي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ما جرب للبرص أن يؤخذ ماء الورد ويطلى به ثلاثة أيام فإنه يبرأ بإذن الله تعا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جذام، وأنت الضمير باعتبار الخب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ة يحمر منها العضو</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 ر ويتصور في كل عضو غير أنه يكون في الوجه أغل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ثم يتقط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عده يتناثر، أي يتساق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رص</w:t>
      </w:r>
      <w:r>
        <w:rPr>
          <w:rFonts w:cs="Tahoma" w:ascii="Tahoma" w:hAnsi="Tahoma"/>
          <w:color w:val="000000"/>
          <w:sz w:val="20"/>
          <w:szCs w:val="20"/>
          <w:rtl w:val="true"/>
        </w:rPr>
        <w:t xml:space="preserve">) </w:t>
      </w:r>
      <w:r>
        <w:rPr>
          <w:rFonts w:ascii="Tahoma" w:hAnsi="Tahoma" w:cs="Tahoma"/>
          <w:color w:val="000000"/>
          <w:sz w:val="20"/>
          <w:sz w:val="20"/>
          <w:szCs w:val="20"/>
          <w:rtl w:val="true"/>
        </w:rPr>
        <w:t>هو بالجر عطف على جنو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بر 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البهق فلا يؤث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برص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جذام والبرص فإنهما يؤثر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لامة الاستحكام في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جذ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وداد العضو</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وجد تقطع ولا تناثر على المعتم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لامة الاستحكام في الثاني، أي البرص</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دم احمر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ضو</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امة الاستحكام فيه وصوله للعظم بحيث لو فرك العضو فركا عنيفا لم يحمر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كافئ المقدر في قوله ولا سلي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افئ سليمة من العيب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باعتبار حل الشارح، أما باعتبار المتن فهو فاعل يكافئ المصرح به أول الفصل، كما تقدم التنبيه عليه، وقوله ممن به عيب</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لغي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عيوب الثلاث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نف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المكافأ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كافئ السليمة من العيوب من لم يسلم منها لان النف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تع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تكره صحبة من به ذلك، أي المذكور من الجنون والجذام والبرص، لان الاول يؤدي إلى الجناية، والاخيرين يعديان</w:t>
      </w:r>
      <w:r>
        <w:rPr>
          <w:rFonts w:cs="Tahoma" w:ascii="Tahoma" w:hAnsi="Tahoma"/>
          <w:color w:val="000000"/>
          <w:sz w:val="20"/>
          <w:szCs w:val="20"/>
          <w:rtl w:val="true"/>
        </w:rPr>
        <w:t xml:space="preserve">. </w:t>
      </w:r>
      <w:r>
        <w:rPr>
          <w:rFonts w:ascii="Tahoma" w:hAnsi="Tahoma" w:cs="Tahoma"/>
          <w:color w:val="000000"/>
          <w:sz w:val="20"/>
          <w:sz w:val="20"/>
          <w:szCs w:val="20"/>
          <w:rtl w:val="true"/>
        </w:rPr>
        <w:t>ففي الصحيحين</w:t>
      </w:r>
      <w:r>
        <w:rPr>
          <w:rFonts w:cs="Tahoma" w:ascii="Tahoma" w:hAnsi="Tahoma"/>
          <w:color w:val="000000"/>
          <w:sz w:val="20"/>
          <w:szCs w:val="20"/>
          <w:rtl w:val="true"/>
        </w:rPr>
        <w:t xml:space="preserve">: </w:t>
      </w:r>
      <w:r>
        <w:rPr>
          <w:rFonts w:ascii="Tahoma" w:hAnsi="Tahoma" w:cs="Tahoma"/>
          <w:color w:val="000000"/>
          <w:sz w:val="20"/>
          <w:sz w:val="20"/>
          <w:szCs w:val="20"/>
          <w:rtl w:val="true"/>
        </w:rPr>
        <w:t>فر من المجذوم فرارك من الاسد وهذا محمول على غير قوي اليقين الذي يعلم أنه لا يصيبه إلا ما قدر ل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الغير هو الذي يحصل في قلبه خوف حصول المرض</w:t>
      </w:r>
      <w:r>
        <w:rPr>
          <w:rFonts w:cs="Tahoma" w:ascii="Tahoma" w:hAnsi="Tahoma"/>
          <w:color w:val="000000"/>
          <w:sz w:val="20"/>
          <w:szCs w:val="20"/>
          <w:rtl w:val="true"/>
        </w:rPr>
        <w:t xml:space="preserve">. </w:t>
      </w:r>
      <w:r>
        <w:rPr>
          <w:rFonts w:ascii="Tahoma" w:hAnsi="Tahoma" w:cs="Tahoma"/>
          <w:color w:val="000000"/>
          <w:sz w:val="20"/>
          <w:sz w:val="20"/>
          <w:szCs w:val="20"/>
          <w:rtl w:val="true"/>
        </w:rPr>
        <w:t>فقد جرت العادة بأنه يحصل له المرض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وحينئذ فلا ينافي ما صح في الحديث لا عدوى لانه محمول على قوي اليقين الذي يعلم أنه لا يصيبه إلا ما قدر له، فقد شوهد أن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حصل له مرض ولا ضرر، أو ي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لا عدوى مؤثرة، فلا ينافي أنه قد تحصل العدوى، لكن بفعل الله تعالى فإن الحديث ورد ردا لما كان يعتقده أهل الجاهلية من نسبة الفعل لغير الله تعا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ب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كلام مستأنف، ولو شرطية جوابها قوله فلا كفاءة، ولا يصح جعلها غاية ويكون قوله فلا كفاءة تفريعا لان موضوع هذه الخصلة لان السليمة من العيوب لا يكافئها من هو متصف بها، وحينئذ فينحل المعنى السليمة من العيوب لا يكافئها من ذكر وإن كان بها عيب ولو متفقا، فيناقض آخر الكلام أ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إذا كان بها عيب فلا تكون سليمة من العيوب، لا سيما عند اتفاقهما في العي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اتفقا أي العيبان كأن يكون جذماء، وهو كذلك، وذلك لان الانسان يعاف من غيره ما لا يعافه من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كان ما بها أقبح</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 العيب الذي فيها أقبح من العيب الذي ف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تكون جذماء وهو أبرص، أو يكون الذي به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كث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عيو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قابل قوله عيب مثبت لخي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العم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عيوب التي لا تثبت الخي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طع الط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قطع عضو من أعضائه، وهو بفتح الراء، وأما بسكونها فهو الع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تشوه الص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ح الخلقة بنقص فيها أو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العيوب التي تثبت الخيار، وقد أفردها الفقهاء بباب مستقل</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ا سبعة</w:t>
      </w:r>
      <w:r>
        <w:rPr>
          <w:rFonts w:cs="Tahoma" w:ascii="Tahoma" w:hAnsi="Tahoma"/>
          <w:color w:val="000000"/>
          <w:sz w:val="20"/>
          <w:szCs w:val="20"/>
          <w:rtl w:val="true"/>
        </w:rPr>
        <w:t xml:space="preserve">: </w:t>
      </w:r>
      <w:r>
        <w:rPr>
          <w:rFonts w:ascii="Tahoma" w:hAnsi="Tahoma" w:cs="Tahoma"/>
          <w:color w:val="000000"/>
          <w:sz w:val="20"/>
          <w:sz w:val="20"/>
          <w:szCs w:val="20"/>
          <w:rtl w:val="true"/>
        </w:rPr>
        <w:t>الثلاثة المتقدمة وهي مشتركة، ويثبت الخيار بها للزوجين مطلقا، وجدت قبل العقد أو بعده، وللولي إن قارنت العقد وإن رضيت بها لانه يعير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اثنان خاصان ب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وهما الجب والعنة، فيثبت الخيار بهما للزوجة، وإثنان خاصان 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ما الرتق والقرن، فيثبت بهما الخيار ل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عيوب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يوب المثبتة لفسخ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تق</w:t>
      </w:r>
      <w:r>
        <w:rPr>
          <w:rFonts w:cs="Tahoma" w:ascii="Tahoma" w:hAnsi="Tahoma"/>
          <w:color w:val="000000"/>
          <w:sz w:val="20"/>
          <w:szCs w:val="20"/>
          <w:rtl w:val="true"/>
        </w:rPr>
        <w:t xml:space="preserve">) </w:t>
      </w:r>
      <w:r>
        <w:rPr>
          <w:rFonts w:ascii="Tahoma" w:hAnsi="Tahoma" w:cs="Tahoma"/>
          <w:color w:val="000000"/>
          <w:sz w:val="20"/>
          <w:sz w:val="20"/>
          <w:szCs w:val="20"/>
          <w:rtl w:val="true"/>
        </w:rPr>
        <w:t>بفتحتين</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نسداد محل الجماع بلحم</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جبر على شق الموضع فإن شقته أو شقه غيرها وأمكن الوطئ فلا خيار لزوال المانع من الجماع، ولا تمكن الامة من الشق إلا بإذن 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قرن، بفتح القاف وفتح الراء، وقيل بسكونها، وهو انسداد محل الجماع بعظ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جب</w:t>
      </w:r>
      <w:r>
        <w:rPr>
          <w:rFonts w:cs="Tahoma" w:ascii="Tahoma" w:hAnsi="Tahoma"/>
          <w:color w:val="000000"/>
          <w:sz w:val="20"/>
          <w:szCs w:val="20"/>
          <w:rtl w:val="true"/>
        </w:rPr>
        <w:t xml:space="preserve">) </w:t>
      </w:r>
      <w:r>
        <w:rPr>
          <w:rFonts w:ascii="Tahoma" w:hAnsi="Tahoma" w:cs="Tahoma"/>
          <w:color w:val="000000"/>
          <w:sz w:val="20"/>
          <w:sz w:val="20"/>
          <w:szCs w:val="20"/>
          <w:rtl w:val="true"/>
        </w:rPr>
        <w:t>بفتح الجيم وتشديد الباء</w:t>
      </w:r>
      <w:r>
        <w:rPr>
          <w:rFonts w:cs="Tahoma" w:ascii="Tahoma" w:hAnsi="Tahoma"/>
          <w:color w:val="000000"/>
          <w:sz w:val="20"/>
          <w:szCs w:val="20"/>
          <w:rtl w:val="true"/>
        </w:rPr>
        <w:t xml:space="preserve">: </w:t>
      </w:r>
      <w:r>
        <w:rPr>
          <w:rFonts w:ascii="Tahoma" w:hAnsi="Tahoma" w:cs="Tahoma"/>
          <w:color w:val="000000"/>
          <w:sz w:val="20"/>
          <w:sz w:val="20"/>
          <w:szCs w:val="20"/>
          <w:rtl w:val="true"/>
        </w:rPr>
        <w:t>وهو قطع الذكر أو بعضه والباقي دون الحشفة ولو بفعل الزوجة أو بعد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عنة، بضم العين وتشديد النون، وهي العجز عن الوطئ في القبل لضعف الآلة أو القلب أو الكبد</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في ثبوت الخيار بها من أن تكون من مكلف، بخلاف الصبي والمجنون فلا يسمع دعوى العنة في حقهما لانها لا تثبت إلا بإقرار الزوج عند القاضي أو عند بينة تشهد على إقراره أو بيمينها بعد نكوله وإقرار كل من الصبي والمجنون لغو كنكوله ولا تثبت بالبينة لانه لا إطلاع للشهود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د أيضا أن تكون قبل الوطئ فلا خيار له بعد الوطئ ولو مرة لانها وصلت إلى مطلوبها وعرفت بذلك قدرته على الجماع مع توقع حصول الشفاء بزوالها وعود الداعية للاستمتاع، بخلاف حدوث الجب بعد الوطئ فإنه يثبت به الخيار ليأسها من الجماع وعدم توقع الاستمتاع، ولا بد من ضرب القاضي له سنة، كما فعله عمر رضي الله عنه وتابعه العلماء عليه، و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عذر الجماع قد يكون لعارض حرارة فيزول في الشتاء، أو برودة فيزول في الصيف، أو يبوسة فيزول في الربيع، أو رطوبة فيزول في الخريف، فإذا مضت السنة ولم يطأ رفعت أمرها إلى القاضي لامتناع استقلالها بالفسخ، فإذا ادعى الوطئ وهي ثيب أو بكر غوراء ولم تصدقه صدق هو بيمينه أنه وطئ، ولا يطالب بوطئ، بخلاف البكر غير الغوراء فتحلف هي أنه لم يطأ، وكذلك إن نكل عن اليمين في الثيب أو البكر الغوراء فإنها تحلف يمين الرد كغي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كل من الزوج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كون المذكورات من عيوب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خيار فو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خيار خيار عيب وهو على الفور كما في الخيار بعيب الم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من أخر بعد ثبوت حقه سقط خياره وتقبل دعواه الجهل بأصل ثبوت الخيار أو بفوريته إن أمكن بأن لا يكون مخالطا للعلماء مخالطة تستدعي عرفا معرفة ذلك، ولا ينافي الفورية ضرب السنة في العنة لانها لا تثبت بعد مضي السنة والرفع بعدها إلى القاضي، وحينئذ فلها الفسخ ولكن بعد قول القاضي ثبتت عندي عنته أو ثبت حق الفس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فسخ النكاح</w:t>
      </w:r>
      <w:r>
        <w:rPr>
          <w:rFonts w:cs="Tahoma" w:ascii="Tahoma" w:hAnsi="Tahoma"/>
          <w:color w:val="000000"/>
          <w:sz w:val="20"/>
          <w:szCs w:val="20"/>
          <w:rtl w:val="true"/>
        </w:rPr>
        <w:t>). (</w:t>
      </w:r>
      <w:r>
        <w:rPr>
          <w:rFonts w:ascii="Tahoma" w:hAnsi="Tahoma" w:cs="Tahoma"/>
          <w:color w:val="000000"/>
          <w:sz w:val="20"/>
          <w:sz w:val="20"/>
          <w:szCs w:val="20"/>
          <w:rtl w:val="true"/>
        </w:rPr>
        <w:t>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 الفسخ يفارق الطلاق في أربعة أمور</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 أنه لا ينقص عدد الطلاق فلو فسخ مرة ثم جدد العقد ثم فسخ ثانيا وهكذا لم تحرم عليه الحرمة الكبرى، بخلاف ما إذا طلق ثلاثا فإنها تحرم عليه الحرمة المذكورة ولا تحل له إلا بمحلل</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ني إذا فسخ قبل الدخول فلا شئ عليه، بخلاف ما إذا طلق فإن عليه نصف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الثالث إذا فسخ لتبين العيب بعد الوطئ لزمه مهر المثل، بخلاف ما إذا طلق حينئذ فإن عليه المسمى</w:t>
      </w:r>
      <w:r>
        <w:rPr>
          <w:rFonts w:cs="Tahoma" w:ascii="Tahoma" w:hAnsi="Tahoma"/>
          <w:color w:val="000000"/>
          <w:sz w:val="20"/>
          <w:szCs w:val="20"/>
          <w:rtl w:val="true"/>
        </w:rPr>
        <w:t xml:space="preserve">. </w:t>
      </w:r>
      <w:r>
        <w:rPr>
          <w:rFonts w:ascii="Tahoma" w:hAnsi="Tahoma" w:cs="Tahoma"/>
          <w:color w:val="000000"/>
          <w:sz w:val="20"/>
          <w:sz w:val="20"/>
          <w:szCs w:val="20"/>
          <w:rtl w:val="true"/>
        </w:rPr>
        <w:t>الرابع إذا فسخ بمقارن للعقد فلا نفقه لها وإن كانت حاملا، بخلاف ما إذا طلق في الحالة المذكورة فتجب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ما السكنى فتجب في كل من الفسخ والطلاق حيث كان بعد الدخ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وج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خيار، والباء سبب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خيار بسبب ما وجد من العيو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وج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ط أن يكون بحضور الحاك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نما يصح الخيار فورا في فسخ النكاح إن كان حاصلا بحضور الحاكم، وذلك لان الفسخ بالعيوب المذكورة أمر مجتهد فيه كالفسخ بإعسار فتوقف ثبوتها على مزيد نظ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جتهاد، وهو لا يكون إلا من الحاكم فلو تراضيا بالفسخ بها من غير حاكم لم ينفذ، ويغني عنه المحكم بشرط ولو مع وجود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م إن لم تجد حاكما ولا محكما نفذ فسخها للضرورة، كما قالوه في الاعسار بالنف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عيوب المثبتة للخيار، فهو مرتبط بقوله ومن عيوب النكاح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ستحاض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تخفظ لها عادة بأن تحيرت وإن حكم أهل الخبرة باستحكا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خ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فتحتين نتن الفم وغيره كالانف، وقيل نتن الانف يسمى نخرا بالن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نان</w:t>
      </w:r>
      <w:r>
        <w:rPr>
          <w:rFonts w:cs="Tahoma" w:ascii="Tahoma" w:hAnsi="Tahoma"/>
          <w:color w:val="000000"/>
          <w:sz w:val="20"/>
          <w:szCs w:val="20"/>
          <w:rtl w:val="true"/>
        </w:rPr>
        <w:t xml:space="preserve">) </w:t>
      </w:r>
      <w:r>
        <w:rPr>
          <w:rFonts w:ascii="Tahoma" w:hAnsi="Tahoma" w:cs="Tahoma"/>
          <w:color w:val="000000"/>
          <w:sz w:val="20"/>
          <w:sz w:val="20"/>
          <w:szCs w:val="20"/>
          <w:rtl w:val="true"/>
        </w:rPr>
        <w:t>هو بضم الص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ظاهر إطلاقه أنه لا فرق فيه بين أن يكون مستحكما أو يكون لعارض عرق أو حركة عنيفة أو اجتماع الوس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روح سي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مبارك المعرو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ضيق منفذ</w:t>
      </w:r>
      <w:r>
        <w:rPr>
          <w:rFonts w:cs="Tahoma" w:ascii="Tahoma" w:hAnsi="Tahoma"/>
          <w:color w:val="000000"/>
          <w:sz w:val="20"/>
          <w:szCs w:val="20"/>
          <w:rtl w:val="true"/>
        </w:rPr>
        <w:t xml:space="preserve">) </w:t>
      </w:r>
      <w:r>
        <w:rPr>
          <w:rFonts w:ascii="Tahoma" w:hAnsi="Tahoma" w:cs="Tahoma"/>
          <w:color w:val="000000"/>
          <w:sz w:val="20"/>
          <w:sz w:val="20"/>
          <w:szCs w:val="20"/>
          <w:rtl w:val="true"/>
        </w:rPr>
        <w:t>أطلق جعله من العيوب الغير المثبتة للخيار وليس كذلك، بل فيه تفصيل</w:t>
      </w:r>
      <w:r>
        <w:rPr>
          <w:rFonts w:cs="Tahoma" w:ascii="Tahoma" w:hAnsi="Tahoma"/>
          <w:color w:val="000000"/>
          <w:sz w:val="20"/>
          <w:szCs w:val="20"/>
          <w:rtl w:val="true"/>
        </w:rPr>
        <w:t xml:space="preserve">: </w:t>
      </w:r>
      <w:r>
        <w:rPr>
          <w:rFonts w:ascii="Tahoma" w:hAnsi="Tahoma" w:cs="Tahoma"/>
          <w:color w:val="000000"/>
          <w:sz w:val="20"/>
          <w:sz w:val="20"/>
          <w:szCs w:val="20"/>
          <w:rtl w:val="true"/>
        </w:rPr>
        <w:t>هو أنه إن تعذر دخول ذكر من بدنه كبدنها نحافة وضدها فرجها كان من العيوب المثبتة للخيار،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أي المنسد محل جماعها، ضيق المنفذ بحيث يفضيها كل واطئ</w:t>
      </w:r>
      <w:r>
        <w:rPr>
          <w:rFonts w:cs="Tahoma" w:ascii="Tahoma" w:hAnsi="Tahoma"/>
          <w:color w:val="000000"/>
          <w:sz w:val="20"/>
          <w:szCs w:val="20"/>
          <w:rtl w:val="true"/>
        </w:rPr>
        <w:t xml:space="preserve">. </w:t>
      </w:r>
      <w:r>
        <w:rPr>
          <w:rFonts w:ascii="Tahoma" w:hAnsi="Tahoma" w:cs="Tahoma"/>
          <w:color w:val="000000"/>
          <w:sz w:val="20"/>
          <w:sz w:val="20"/>
          <w:szCs w:val="20"/>
          <w:rtl w:val="true"/>
        </w:rPr>
        <w:t>كذا أطلقوه</w:t>
      </w:r>
      <w:r>
        <w:rPr>
          <w:rFonts w:cs="Tahoma" w:ascii="Tahoma" w:hAnsi="Tahoma"/>
          <w:color w:val="000000"/>
          <w:sz w:val="20"/>
          <w:szCs w:val="20"/>
          <w:rtl w:val="true"/>
        </w:rPr>
        <w:t xml:space="preserve">. </w:t>
      </w:r>
      <w:r>
        <w:rPr>
          <w:rFonts w:ascii="Tahoma" w:hAnsi="Tahoma" w:cs="Tahoma"/>
          <w:color w:val="000000"/>
          <w:sz w:val="20"/>
          <w:sz w:val="20"/>
          <w:szCs w:val="20"/>
          <w:rtl w:val="true"/>
        </w:rPr>
        <w:t>ولعل المراد بحيث يتعذر دخول ذكر من بدنه كبدنها نحافة وضدها فرجها، سواء أدي لافضائها أم لا،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سنوي وكما يخير بذلك فكذلك تتخير هي بكر آلته بحيث يفضي كل موطوء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فضاء رفع ما بين قبلها ودبرها، أو رفع ما بين مدخل الذكر ومخرج البول على الخلاف في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كل من الزوجين خي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خيار الشرط بعد بيان خيار العيب</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الكلام عليه أنه لو شرط في أحد الزوجين وصف لا يمنع صحة النكاح كمالا كان كجمال وبكارة وحرية أو نقصا كضدها أو لا، ولا كبياض وسمرة، فأخلف المشروط صح النكاح لان خلف الشرط إذا لم يفسد البيع المتأثر بالشروط الفاسدة فالنكاح أولى، ولكل من الزوجين الخيار إن بان الموصوف دون ما شرط كأن شرط أنها حرة فبانت أمة وهو حر يحل له نكاح الامة وقد أذن سيدها في نكاحها أو أنه حر فبان عبدا وهي حرة وقد أذن له سيده في نكاحه، فإن بان مثل ما شرط أو خيرا مما شرط كإسلام وبكارة وحرية بدل أضدادها صح النكاح ولا خيار لانه مساو أو أكم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كم المهر هنا كحكمه في خيار العيب، فإن كان الفسخ قبل وطئ فلا مهر أو بعده، أو معه فمهر المث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ف 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بوصف لا يمنع صحة النكاح كما علمت بخلاف ما إذا كان يمنعها كأن شرط كونها أمة وهو حر لا يحل له نكاحها أو شرط كونها مسلمة وهو كافر فالنكاح يبطل بذلك من أصل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قوله خلف شرط خلف العين كزوجني على زيد فزوجها على عمرو فإن النكاح يبطل جزم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ع في العقد الجملة صفة لش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ط موصوف بكونه وقع في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تصريح بمفهوم، قوله في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إذا وقع قبله فلا يؤ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انه إنما يؤثر إذا ذكر في العقد، بخلاف ما إذا سبق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شرط في أحد الزوج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شامل لما إذا كان الشارط الزوجة أو الولي ولما إذا كانت الزوجة مجبرة، أو غير مجب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قد أذنت في معين وشرطت ما ذكر فإن إذنها في النكاح للمعين بمثابة إسقاط الكفاءة منها ومن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رية بالرفع نائب فاعل شرط</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يس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غن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بكارة</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كون الزوج بكرا أنه لم يتزوج إلى الآ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سلامة من عيوب</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عيوب النكاح، وأما هي فهي مثبتة للخيار مطلقا سواء شرطت السلامة منها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وجد عيب من عيوب النكاح كان لها الخيار مطلقا وإن كان الوصف من غيرها من بقية خصال الكفاءة كالحرية والنسب والحرفة، فإن شرط منها كان لها الخيار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زوجتك بشرط أنها بكر أو حرة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نسيبة أو غنية أو شب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يقال في الزوج كأن يقول ولي الزوجة للزوج زوجتك بشرط أنك بكر أو حر أو غني أو شباب أو يقول ذلك لوكيل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بان أدنى مما شرط</w:t>
      </w:r>
      <w:r>
        <w:rPr>
          <w:rFonts w:cs="Tahoma" w:ascii="Tahoma" w:hAnsi="Tahoma"/>
          <w:color w:val="000000"/>
          <w:sz w:val="20"/>
          <w:szCs w:val="20"/>
          <w:rtl w:val="true"/>
        </w:rPr>
        <w:t xml:space="preserve">) </w:t>
      </w:r>
      <w:r>
        <w:rPr>
          <w:rFonts w:ascii="Tahoma" w:hAnsi="Tahoma" w:cs="Tahoma"/>
          <w:color w:val="000000"/>
          <w:sz w:val="20"/>
          <w:sz w:val="20"/>
          <w:szCs w:val="20"/>
          <w:rtl w:val="true"/>
        </w:rPr>
        <w:t>إسم بان يعود على أحد الزوجين، لكن على تقدير مضاف، ومتعلق شرط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بان أحد ال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فه أدنى من الوصف الذي فيه وما ذكر مرتب على 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ذا شرط وأخلف الشرط فإن بان أدنى مما شرط فله فس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م الاظه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ي الروضة أن نسبه إذا بان مثل نسبها أو أفضل لم تتخير وإن كان دون المشروط، وكذا لو شرطت حريته فبان قنا وهي أمة على الاوج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قوله أدنى ما لو بان مثله أو خيرا منه فلا فس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لا قاض</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قوله فله فسخ، وهي للرد، كما يستفاد من عبارة التحف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خيار فوري، ونازع فيه الشيخان بأنه مجتهد فيه فليكن، كما مر 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عيب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ا 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شرطت بك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شرط الزوج أنه لا يتزوجها إلا إن كانت بكر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وجدت ثي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وجدها ث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دعت ذهابها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دعت أن البكارة ذهبت عند الزوج بعد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لا بوطئه بأن يكون بنحو سقطه ليغاير 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أن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ا ذهبت عن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دقت بيمينها</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دفع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جل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دعت افتضاض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دعت أنها دخلت عليه بكرا، وأنه هو الذي أزال بك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فلو قال عند قوله وادعت ذهابها عنده بوطئه أو بغيره لكان أخص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أن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زوج ما ادعته وادعى أنه ما افتضها بل وجدها ث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قول قولها بيمينها</w:t>
      </w:r>
      <w:r>
        <w:rPr>
          <w:rFonts w:cs="Tahoma" w:ascii="Tahoma" w:hAnsi="Tahoma"/>
          <w:color w:val="000000"/>
          <w:sz w:val="20"/>
          <w:szCs w:val="20"/>
          <w:rtl w:val="true"/>
        </w:rPr>
        <w:t xml:space="preserve">) </w:t>
      </w:r>
      <w:r>
        <w:rPr>
          <w:rFonts w:ascii="Tahoma" w:hAnsi="Tahoma" w:cs="Tahoma"/>
          <w:color w:val="000000"/>
          <w:sz w:val="20"/>
          <w:sz w:val="20"/>
          <w:szCs w:val="20"/>
          <w:rtl w:val="true"/>
        </w:rPr>
        <w:t>عبر أولا بقوله صدقت بيمينها وهنا بما ذكر تفننا، وقول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تصدق في الصورة الاولى لدفع الفس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كن يصد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صورتين قبله ودفع بهذا الاستداراك ما قد يتوهم من أنه إذا كان القول قولها بيمينها في الصورتين أنها تستحق المهر كاملا مع أنه ليس كذلك</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القول قولها بالنسبة لدفع الفسخ، والقول قوله بالنسبة لتشطير المه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طلق قبل 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قبل الوطئ فإن طلق بعد الوطئ وقال وطئتها ووجدتها ثيبا وقالت أزالها بوطئه صدقت الزوجة فيجب المهر لانه كان يمكنه معرفة كونها بكرا بغير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قا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و قدم هذا على التتمة لكان أولى لانه من متعلقات خصال الكفاءة ومعنى عدم مقابلة بعض خصال الكفاءة ببعض أنه لا تجبر خصلة في الزوج رديئة بخصلة حميدة</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ان الزوج نسيبا معيبا وهي سليمة من العيوب وغير نسيبة فلا يجبر النسب العيب ويكون كفؤا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ما لو كان ابن البزاز عفيفا وابنة العالم غير عفيفة فلا يكون كفؤا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ما ذكره المؤلف بقوله فلا تزوج حرة عجمية برقيق عربي لانه ليس كفؤا لها، وذلك لما بالزوج من النقص المانع من الكفاء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رق </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جبر بما فيه من الفضيلة الزائدة وهي كونه عربيا</w:t>
      </w:r>
      <w:r>
        <w:rPr>
          <w:rFonts w:cs="Tahoma" w:ascii="Tahoma" w:hAnsi="Tahoma"/>
          <w:color w:val="000000"/>
          <w:sz w:val="20"/>
          <w:szCs w:val="20"/>
          <w:rtl w:val="true"/>
        </w:rPr>
        <w:t xml:space="preserve">. </w:t>
      </w:r>
      <w:r>
        <w:rPr>
          <w:rFonts w:ascii="Tahoma" w:hAnsi="Tahoma" w:cs="Tahoma"/>
          <w:color w:val="000000"/>
          <w:sz w:val="20"/>
          <w:sz w:val="20"/>
          <w:szCs w:val="20"/>
          <w:rtl w:val="true"/>
        </w:rPr>
        <w:t>وبقوله ولا حر ة فاسقة بعبد عف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تزوج حرة فاسقة بعبد عفيف ل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من الحرف الدنيئة خبازة</w:t>
      </w:r>
      <w:r>
        <w:rPr>
          <w:rFonts w:cs="Tahoma" w:ascii="Tahoma" w:hAnsi="Tahoma"/>
          <w:color w:val="000000"/>
          <w:sz w:val="20"/>
          <w:szCs w:val="20"/>
          <w:rtl w:val="true"/>
        </w:rPr>
        <w:t xml:space="preserve">) </w:t>
      </w:r>
      <w:r>
        <w:rPr>
          <w:rFonts w:ascii="Tahoma" w:hAnsi="Tahoma" w:cs="Tahoma"/>
          <w:color w:val="000000"/>
          <w:sz w:val="20"/>
          <w:sz w:val="20"/>
          <w:szCs w:val="20"/>
          <w:rtl w:val="true"/>
        </w:rPr>
        <w:t>بكسر ففت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نجارة بالنون ولا تجارة بالت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طرد عر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 ذلك أن ما نص عليه الفقهاء من رفعه أو دناءة في الخصال نعول عليه، وما لم ينص الفقهاء عليه يرجع فيه إلى عرف البل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هل المراد بلد العقد أو بلد الزوجة ؟ كل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أقرب</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مدار على عارها وعد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وإنما يعرف بالنسبة لعرف بلدها، أي التي هي به حالة العقد </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في الانوار تفاضلا بين كثير من الحرف، ولعله باعتبار عرف بلد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ذكر في الانوار</w:t>
      </w:r>
      <w:r>
        <w:rPr>
          <w:rFonts w:cs="Tahoma" w:ascii="Tahoma" w:hAnsi="Tahoma"/>
          <w:color w:val="000000"/>
          <w:sz w:val="20"/>
          <w:szCs w:val="20"/>
          <w:rtl w:val="true"/>
        </w:rPr>
        <w:t xml:space="preserve">: </w:t>
      </w:r>
      <w:r>
        <w:rPr>
          <w:rFonts w:ascii="Tahoma" w:hAnsi="Tahoma" w:cs="Tahoma"/>
          <w:color w:val="000000"/>
          <w:sz w:val="20"/>
          <w:sz w:val="20"/>
          <w:szCs w:val="20"/>
          <w:rtl w:val="true"/>
        </w:rPr>
        <w:t>قد نقلنا بعض عبارته فيما تقدم، فارجع إليه إن شئ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عت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رف المطرد بعد نص الفقه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تبر عرف بلد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هي بها حالة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قضيته اعتبار بلد العقد وإن كان مجيئا لها لعارض كزيارة وفي نيتها العود إلى وطنها، وينبغي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في سم على حجر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أي التي هي بها، إن كان المراد التي بها على وجه التوطن فواضح، وإن كان المراد على عزم العود لبلدها فمشك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ما لم ينصوا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حرف التي لم ينصوا عليها بدناءة ولا برف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لاب تزويج اب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و أخر هذا وذكره في فصل في نكاح الامة لكان أنسب وإن كان ذكره هنا فيه نوع مناسبة من جهة 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5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مة لا تكافئ الح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عيبة بعيب يثبت الخيار، ويجوز تزويجه من لا تكافئه بنسب أو حرفة أو غيرهما من سائر الخصال غير العيوب</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الرجل لا يعير باستفراش من لا تكافئ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يثبت له الخيار إذا بلغ</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نه مأمون الع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هو شرط في جواز نكاح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حفة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ركشي قد يمنع هذا في المراهق لان شهوته إذ ذاك أعظم</w:t>
      </w:r>
      <w:r>
        <w:rPr>
          <w:rFonts w:cs="Tahoma" w:ascii="Tahoma" w:hAnsi="Tahoma"/>
          <w:color w:val="000000"/>
          <w:sz w:val="20"/>
          <w:szCs w:val="20"/>
          <w:rtl w:val="true"/>
        </w:rPr>
        <w:t>.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فعله ليس زنا</w:t>
      </w:r>
      <w:r>
        <w:rPr>
          <w:rFonts w:cs="Tahoma" w:ascii="Tahoma" w:hAnsi="Tahoma"/>
          <w:color w:val="000000"/>
          <w:sz w:val="20"/>
          <w:szCs w:val="20"/>
          <w:rtl w:val="true"/>
        </w:rPr>
        <w:t>. (</w:t>
      </w:r>
      <w:r>
        <w:rPr>
          <w:rFonts w:ascii="Tahoma" w:hAnsi="Tahoma" w:cs="Tahoma"/>
          <w:color w:val="000000"/>
          <w:sz w:val="20"/>
          <w:sz w:val="20"/>
          <w:szCs w:val="20"/>
          <w:rtl w:val="true"/>
        </w:rPr>
        <w:t>قيل</w:t>
      </w:r>
      <w:r>
        <w:rPr>
          <w:rFonts w:cs="Tahoma" w:ascii="Tahoma" w:hAnsi="Tahoma"/>
          <w:color w:val="000000"/>
          <w:sz w:val="20"/>
          <w:szCs w:val="20"/>
          <w:rtl w:val="true"/>
        </w:rPr>
        <w:t xml:space="preserve">) </w:t>
      </w:r>
      <w:r>
        <w:rPr>
          <w:rFonts w:ascii="Tahoma" w:hAnsi="Tahoma" w:cs="Tahoma"/>
          <w:color w:val="000000"/>
          <w:sz w:val="20"/>
          <w:sz w:val="20"/>
          <w:szCs w:val="20"/>
          <w:rtl w:val="true"/>
        </w:rPr>
        <w:t>وفعل المجنون كذلك مع أنهم جوزوا له نكاح الامة عند خوف العنت فهلا كان المراهق كذلك ؟ اه‍</w:t>
      </w:r>
      <w:r>
        <w:rPr>
          <w:rFonts w:cs="Tahoma" w:ascii="Tahoma" w:hAnsi="Tahoma"/>
          <w:color w:val="000000"/>
          <w:sz w:val="20"/>
          <w:szCs w:val="20"/>
          <w:rtl w:val="true"/>
        </w:rPr>
        <w:t xml:space="preserve">. </w:t>
      </w:r>
      <w:r>
        <w:rPr>
          <w:rFonts w:ascii="Tahoma" w:hAnsi="Tahoma" w:cs="Tahoma"/>
          <w:color w:val="000000"/>
          <w:sz w:val="20"/>
          <w:sz w:val="20"/>
          <w:szCs w:val="20"/>
          <w:rtl w:val="true"/>
        </w:rPr>
        <w:t>ولك رده بأن وطئ المجنون يشبه وطئ العاقل إنزالا ونسبا وغيرهما، بخلاف وطئ المراهق فلا جامع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دعاء أن شهوته إذ ذاك أعظم ممنوع لانها شهوة كاذبة إذ لم تنشأ عن داع قوي وهو انعقاد الم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زوجها بغير كف 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يصح أن يزوجها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ي</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ولا فرق فيه بين أن يكون منفرد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س هناك ولي غيره أو ليس منفردا بدليل قوله بعد أو أوليائ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ق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طوف على و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رضا كل</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ك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من و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هو المباشر للعقد فلا حاجة إلى ذكره لان مباشرته تستلزم الرضا منه، وإن كان غيره من بقية الاولياء أغنى عنه قوله بعد أو أوليائ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متن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زوجها الولي غير كف ء برضاها أو بعض الاولياء المستوين برضاها ورضا الباقين صح 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صنع مثل صنيعه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وليائ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نها مع أوليائ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قيهم</w:t>
      </w:r>
      <w:r>
        <w:rPr>
          <w:rFonts w:cs="Tahoma" w:ascii="Tahoma" w:hAnsi="Tahoma"/>
          <w:color w:val="000000"/>
          <w:sz w:val="20"/>
          <w:szCs w:val="20"/>
          <w:rtl w:val="true"/>
        </w:rPr>
        <w:t xml:space="preserve">. </w:t>
      </w:r>
      <w:r>
        <w:rPr>
          <w:rFonts w:ascii="Tahoma" w:hAnsi="Tahoma" w:cs="Tahoma"/>
          <w:color w:val="000000"/>
          <w:sz w:val="20"/>
          <w:sz w:val="20"/>
          <w:szCs w:val="20"/>
          <w:rtl w:val="true"/>
        </w:rPr>
        <w:t>فلو زوجها أحد الاولياء بغير كف ء برضاها فقط ولم يرض باقي الاولياء لم يصح لان لهم حقا في الكفاءة إلا في إعادة النكاح المختلع رضوا به أو لا بأن زوجها أحدهم به برضاها ورضاهم ثم اختلعها زوجها فأعادها له أحدهم برضاها دون الباقين فإنه يصح، ويكفي رضاهم به أولا</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ستو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درجة واحدة كأخو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لم يكونوا مستوين كأخ وعم فلا عبرة بالابعد الذي هو العم لانه لا حق له في الكفاءة</w:t>
      </w:r>
      <w:r>
        <w:rPr>
          <w:rFonts w:cs="Tahoma" w:ascii="Tahoma" w:hAnsi="Tahoma"/>
          <w:color w:val="000000"/>
          <w:sz w:val="20"/>
          <w:szCs w:val="20"/>
          <w:rtl w:val="true"/>
        </w:rPr>
        <w:t xml:space="preserve">. </w:t>
      </w:r>
      <w:r>
        <w:rPr>
          <w:rFonts w:ascii="Tahoma" w:hAnsi="Tahoma" w:cs="Tahoma"/>
          <w:color w:val="000000"/>
          <w:sz w:val="20"/>
          <w:sz w:val="20"/>
          <w:szCs w:val="20"/>
          <w:rtl w:val="true"/>
        </w:rPr>
        <w:t>فلو زوجها الاقرب غير كف ء برضاها فليس له اعتراض عليه ولا نظر لتضرره بلحوق العار بنسبه لان القرابة يكثر انتشارها فيشق اعتبار رضا الك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كامل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الغين العاقل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غيرهم فلا يعتبره رض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وال المانع</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قوله يزوجها برضا ك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زوجها مع رضاهم لزوال المانع من صحة النكاح وهو الكفاءة برضا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زال المانع بذلك لما تقدم أن الكفاءة ليست بشرط للصحة فتسقط بالر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قاض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لا قاض</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لا يصح له تزويجها لغير كف ء</w:t>
      </w:r>
      <w:r>
        <w:rPr>
          <w:rFonts w:cs="Tahoma" w:ascii="Tahoma" w:hAnsi="Tahoma"/>
          <w:color w:val="000000"/>
          <w:sz w:val="20"/>
          <w:szCs w:val="20"/>
          <w:rtl w:val="true"/>
        </w:rPr>
        <w:t xml:space="preserve">: </w:t>
      </w:r>
      <w:r>
        <w:rPr>
          <w:rFonts w:ascii="Tahoma" w:hAnsi="Tahoma" w:cs="Tahoma"/>
          <w:color w:val="000000"/>
          <w:sz w:val="20"/>
          <w:sz w:val="20"/>
          <w:szCs w:val="20"/>
          <w:rtl w:val="true"/>
        </w:rPr>
        <w:t>يستثنى منه ما لو كان عدم الكفاءة بسبب جب أو عنة فيصح للقاضي تزويجها على المجبوب والعنين برضا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افيه خبر فاطمة بنت قيس السابق أول الف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يس فيه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زوجها أسامة بل أشار عليها به ولا يدري من زوجها فيجوز أن يكون زوجها ولي خاص برضاها، ومقابل المعتمد أنه يصح كما في التحف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كثيرون، أو الاكثرون، ويصح</w:t>
      </w:r>
      <w:r>
        <w:rPr>
          <w:rFonts w:cs="Tahoma" w:ascii="Tahoma" w:hAnsi="Tahoma"/>
          <w:color w:val="000000"/>
          <w:sz w:val="20"/>
          <w:szCs w:val="20"/>
          <w:rtl w:val="true"/>
        </w:rPr>
        <w:t xml:space="preserve">. </w:t>
      </w:r>
      <w:r>
        <w:rPr>
          <w:rFonts w:ascii="Tahoma" w:hAnsi="Tahoma" w:cs="Tahoma"/>
          <w:color w:val="000000"/>
          <w:sz w:val="20"/>
          <w:sz w:val="20"/>
          <w:szCs w:val="20"/>
          <w:rtl w:val="true"/>
        </w:rPr>
        <w:t>وأطال جمع متأخرون في ترجيحه وتزييف الاول، وليس كما قالو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وأطال جمع متأخرون في ترجيحه</w:t>
      </w:r>
      <w:r>
        <w:rPr>
          <w:rFonts w:cs="Tahoma" w:ascii="Tahoma" w:hAnsi="Tahoma"/>
          <w:color w:val="000000"/>
          <w:sz w:val="20"/>
          <w:szCs w:val="20"/>
          <w:rtl w:val="true"/>
        </w:rPr>
        <w:t xml:space="preserve">: </w:t>
      </w:r>
      <w:r>
        <w:rPr>
          <w:rFonts w:ascii="Tahoma" w:hAnsi="Tahoma" w:cs="Tahoma"/>
          <w:color w:val="000000"/>
          <w:sz w:val="20"/>
          <w:sz w:val="20"/>
          <w:szCs w:val="20"/>
          <w:rtl w:val="true"/>
        </w:rPr>
        <w:t>رأيت في بعض هوامش فتح الجواد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إختار جماعة من الاصحاب الوجه القائل بالصحة مطلقا منهم الشيخ أبو محمد والامام الغزالي والعبادي، ومال إليه السبكي ورجحه البلقيني وغيره، وعليه العم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مشكاة المصباح لبا مخر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 لها و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يأتي محترز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نائب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ولي الخاص الغائب أو المفقود</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ترك</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ضي</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حظ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ولي الخاص المذكور والحظ له هو تزويجها على كف 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حث جمع متأخرون أ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رأة التي غاب وليها أو ف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حث المذكور متجه مدرك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بارته بعد كلام، ثم رأيت جمعا متأخرين بحثوا أنها لو لم تجد كفؤا وخافت العنت لزم القاضي إجابتها قولا واحدا للضرورة كما أبيحت الامة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لخائف العن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متجه مدرك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يتجه نقلا ما ذكرته أنه إن كان في البلد حاكم يرى تزويجها من غير الكف ء تعين، فإن فقد ووجدت عدلا تحكمه ويزوجها تعين، فإن فقدا تعين ما بحثه هؤل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ن ليس لها ولي أص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إن كان لها و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تفصيله المذكور بين أن يكون لها ولي غائب أو نحوه فلا يصح تزويج الحاكم على الاصح، وبين أن لا يكون لها ولي أصلا فيصح على المختار ليس في التحفة والنهاية، بل الذي فيهما مع الاصل أنه لا يزوج الحاكم بغير كف ء على الاصح مطلقا، لا فرق في ذلك بين أن لا يكون لها ولي أصلا وبين أن يكون لها ولي غائب أو فقد، ثم ذكرا مقابله ولم يفصلا فيه التفصيل المذكور، ثم نقلا عن جمع تخصيص المقابل، وهو القول بالصحة، بما إذا لم يكن تزويجه لنحو غيبة الولي أو عضله وإلا لم يصح تزويجه قطعا لبقاء حقه وولايت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نهج وشرحه و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الجزم بعدم صحة تزويج الحاكم بغير كف ء برضاها من غير تفصيل ولا ذكر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إذا علمت هذا تعلم ما في كلامه وتعلم أيضا ما في قوله بعد صحيح على المختار فإنه إن كان جاريا فيه على مقابل الاصح ورد عليه أنه يقول بالصحة مطلقا من غير تفصيل، وإن كان جاريا على ما جرى عليه جمع من تخصيص القول بالصحة بما إذا لم يكن تزويجنه لنحو غيبة الولي ورد عليه أنه إذا كان لها ولي غائب لا يصح تزويجه قطعا</w:t>
      </w:r>
      <w:r>
        <w:rPr>
          <w:rFonts w:cs="Tahoma" w:ascii="Tahoma" w:hAnsi="Tahoma"/>
          <w:color w:val="000000"/>
          <w:sz w:val="20"/>
          <w:szCs w:val="20"/>
          <w:rtl w:val="true"/>
        </w:rPr>
        <w:t xml:space="preserve">. </w:t>
      </w:r>
      <w:r>
        <w:rPr>
          <w:rFonts w:ascii="Tahoma" w:hAnsi="Tahoma" w:cs="Tahoma"/>
          <w:color w:val="000000"/>
          <w:sz w:val="20"/>
          <w:sz w:val="20"/>
          <w:szCs w:val="20"/>
          <w:rtl w:val="true"/>
        </w:rPr>
        <w:t>وهو قد أشار إلى الخلاف فيه بقوله فيما سبق على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ويمكن أن يقال إن المؤلف رحمه الله تعالى جار على طريقة ثالثة توسط فيها ففصل التفصيل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فرعان لانه ذكر اثنين</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قوله لو زوجت من غير كف 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ثاني قوله فإن أذنت في تزويجها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زوج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أة مطلقا بكرا كانت أو ثيب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غير كف ء</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غير كف 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لاجب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يكون الولي أبا أو جدا وهي ب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زوجت بإذنها بأن كانت ممن يعتبر إذنها</w:t>
      </w:r>
      <w:r>
        <w:rPr>
          <w:rFonts w:cs="Tahoma" w:ascii="Tahoma" w:hAnsi="Tahoma"/>
          <w:color w:val="000000"/>
          <w:sz w:val="20"/>
          <w:szCs w:val="20"/>
          <w:rtl w:val="true"/>
        </w:rPr>
        <w:t xml:space="preserve">: </w:t>
      </w:r>
      <w:r>
        <w:rPr>
          <w:rFonts w:ascii="Tahoma" w:hAnsi="Tahoma" w:cs="Tahoma"/>
          <w:color w:val="000000"/>
          <w:sz w:val="20"/>
          <w:sz w:val="20"/>
          <w:szCs w:val="20"/>
          <w:rtl w:val="true"/>
        </w:rPr>
        <w:t>كأن يكون الولي غير مجبر أو هي ثيب بالغ</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طلق عن التقييد بكف ء أو ب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ذنت في تزويجها من غير تعيين زوج بأن قالت له أذنت لك في تزويجي</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يدت الاذن بكف ء تعين، أو غير كف 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 المزوج الولي الخاص صح تزويجها عليه كما تق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صح التزويج</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اصح، ومقابله يصح لكن لها الخيار حالا إن كانت بالغة، وبعد البلوغ إن كانت صغيرة، كما في متن المنهاج، وعبارته، ويجري القولان في تزويج الاب بكرا صغيرة أو تزويج الاب أو غيره بالغة غير كف ء بغير رضاها، ففي الاظهر التزويج باطل، وفي الآخر يصح، وللبالغة الخيار، وللصغيرة إذا بلغ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أذنت في تزوي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تبرة 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من ظنته كفؤا أي على معين ظنته كفؤ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ب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ظنته كفؤ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لاف كونه كفؤا وهو كونه غير كف 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إ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خيار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فسخ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تقصيرها بترك البح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عدم ثبوت الخيار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دراك من عدم ثبوت الخيار لها وقوله إن ب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ذي ظنته كفؤ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يبا أو رقيق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 أي بخلاف ما لو بان فاسقا أو دنئ النسب أو الحرفة مثلا فلا خيار لها حيث أذنت فيه، بخلاف ما لو زوجت من ذلك بغير إذنها فالنكاح باط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بعض آداب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ذكرت معظمها قبيل مبحث الارك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ل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المتسري </w:t>
      </w:r>
      <w:r>
        <w:rPr>
          <w:rFonts w:cs="Tahoma" w:ascii="Tahoma" w:hAnsi="Tahoma"/>
          <w:color w:val="000000"/>
          <w:sz w:val="20"/>
          <w:szCs w:val="20"/>
          <w:rtl w:val="true"/>
        </w:rPr>
        <w:t>(</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ل تمتع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زوج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ن أم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ما سوى حلقة دب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تمتع بها بالوطئ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ح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ورد أنه اللوطية الصغرى وأنه لا ينظر الله إلى فاعله وأنه ملع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مص بظ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التمتع بمص بظرها فإنه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ظ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ضم </w:t>
      </w:r>
      <w:r>
        <w:rPr>
          <w:rFonts w:cs="Tahoma" w:ascii="Tahoma" w:hAnsi="Tahoma"/>
          <w:color w:val="000000"/>
          <w:sz w:val="20"/>
          <w:szCs w:val="20"/>
          <w:rtl w:val="true"/>
        </w:rPr>
        <w:t xml:space="preserve">- </w:t>
      </w:r>
      <w:r>
        <w:rPr>
          <w:rFonts w:ascii="Tahoma" w:hAnsi="Tahoma" w:cs="Tahoma"/>
          <w:color w:val="000000"/>
          <w:sz w:val="20"/>
          <w:sz w:val="20"/>
          <w:szCs w:val="20"/>
          <w:rtl w:val="true"/>
        </w:rPr>
        <w:t>الهنة، وسط الشفرة العلي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هنة هي التي تقطعها الخاتنة من فرج المرأة عند الخت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ستمناء بي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باستمناء بيدها فإنه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ب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الاستمناء بيده، أي ولا بيد غيره غير حليلته، ففي بعض الاحاديث لعن الله من نكح يد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لله أهلك أمة كانوا يعبثون بفروجهم وقوله وإن خاف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قوله لا بيده، أي لا يجوز بيده وإن خاف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خلافا لاحم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أجازه بيده بشرط خوف الزنا وبشرط فقد مهر حرة وثمن أ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افتضاض بأصبع</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صنيعه أنه معطوف على قوله لا بيده، وهو لا يصح</w:t>
      </w:r>
      <w:r>
        <w:rPr>
          <w:rFonts w:cs="Tahoma" w:ascii="Tahoma" w:hAnsi="Tahoma"/>
          <w:color w:val="000000"/>
          <w:sz w:val="20"/>
          <w:szCs w:val="20"/>
          <w:rtl w:val="true"/>
        </w:rPr>
        <w:t xml:space="preserve">: </w:t>
      </w:r>
      <w:r>
        <w:rPr>
          <w:rFonts w:ascii="Tahoma" w:hAnsi="Tahoma" w:cs="Tahoma"/>
          <w:color w:val="000000"/>
          <w:sz w:val="20"/>
          <w:sz w:val="20"/>
          <w:szCs w:val="20"/>
          <w:rtl w:val="true"/>
        </w:rPr>
        <w:t>إذ يصير التقدير ولا يجوز استمناء بافتضاض، ولا معنى 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تعين جعله فاعلا لفعل 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جوز افتض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إزالة البكارة بأصبع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 ولا يجوز إزالة بكارتها بأصبعه أو نحوها، إذ لو جاز ذلك لم يكن عجزه عن إزالتها مثبتا للخيار لقدرته على إزالتها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ملاعبة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الامة المتسرى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يناس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جل الايناس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لا يخلي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أن لا يخليها عن الجماع كل أربع لي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حصينا لها، ولان غاية ما تطيق المرأة في الصبر عن الجماع ثلاث ليال، ولذلك لم يسوغ الشارع للحر أكثر من أرب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ع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يخليها المنفي، فإن كان هناك عذر قائم بها، كحيض أو نفاس، أو به، كمرض، لا يكون عدم الاخلاء المذكور س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تحر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أن يجتهد في أن يكون جماعه في وقت السحر، وذلك لانتفاء الشبع والجوع المفرطين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و مع أحدهما مضر غال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مه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سن أن يمه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ؤخر نزع ذكره من فرجها إذا تقدم إنزاله حتى تنز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ظهر ذلك بإخبارها أو بقرائ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جامع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و ويسن أن يجامعها عند القدوم من سف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ع ش</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امعها في الليلة التي تعقب سفره، بل أو في يومه إن اتفقت خل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تطيبا للغشي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سن أن يتطيب الزوجان ل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قول 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سن أن يقول كل من الزوجين ما ذكر، وذلك لما رواه مسلم عن ابن عباس رضي الله عنهما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لو أن أحدكم إذا أتى أهله قال بسم الله اللهم جنبنا الشيطان وجنب الشيطان ما رزقتنا فقضى بينهما ولد لم يضره وفي رواية للبخاري لم يضره شيطان أبدا 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ليتحر استحضار ذلك أي قوله بسم الله الخ، عند الانزال، فإن له أثرا بينا في صلاح الولد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مع اليأس من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سن القول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أي يسن أن يقول كل منهما ذلك ولو مع اليأس من الولد لكونها كبيرة أو صغيرة أو حاملا</w:t>
      </w:r>
      <w:r>
        <w:rPr>
          <w:rFonts w:cs="Tahoma" w:ascii="Tahoma" w:hAnsi="Tahoma"/>
          <w:color w:val="000000"/>
          <w:sz w:val="20"/>
          <w:szCs w:val="20"/>
          <w:rtl w:val="true"/>
        </w:rPr>
        <w:t xml:space="preserve">. </w:t>
      </w:r>
      <w:r>
        <w:rPr>
          <w:rFonts w:ascii="Tahoma" w:hAnsi="Tahoma" w:cs="Tahoma"/>
          <w:color w:val="000000"/>
          <w:sz w:val="20"/>
          <w:sz w:val="20"/>
          <w:szCs w:val="20"/>
          <w:rtl w:val="true"/>
        </w:rPr>
        <w:t>كذال في ع ش</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يأس الحامل من الول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طارئ، إذ الحامل لا يتصور أن تح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تقوي</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خبره قوله وسيلة لمحبو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جما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أدوي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التقو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باحة</w:t>
      </w:r>
      <w:r>
        <w:rPr>
          <w:rFonts w:cs="Tahoma" w:ascii="Tahoma" w:hAnsi="Tahoma"/>
          <w:color w:val="000000"/>
          <w:sz w:val="20"/>
          <w:szCs w:val="20"/>
          <w:rtl w:val="true"/>
        </w:rPr>
        <w:t xml:space="preserve">: </w:t>
      </w:r>
      <w:r>
        <w:rPr>
          <w:rFonts w:ascii="Tahoma" w:hAnsi="Tahoma" w:cs="Tahoma"/>
          <w:color w:val="000000"/>
          <w:sz w:val="20"/>
          <w:sz w:val="20"/>
          <w:szCs w:val="20"/>
          <w:rtl w:val="true"/>
        </w:rPr>
        <w:t>خرجت المحرمة فيحرم التقوي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قصد صالح</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قصد صال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عف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قصد الصال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يلة لمحبوب</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جماع المصحوب بالقصد الصال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يك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تقوي بأدوية مبا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ة، ومثلها الامة، وقوله منع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استمتاع جائ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جماعا كان أو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لها أن تص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حل الكراهة، كما هو ظاهر، إذا كانت الموصوفة خلية لانه إذا علق بها يمكنه أن يتزوجها، بخلاف الحليلة فينبغي حرمته إذا غلب على ظنها أنه يؤدي إلى فتنة، كذا في فتح الجوا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8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غير حاج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ص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كره ذلك إذا كان لغير حاجة، أما إذا كان لحاجة كأن أرسلها تنظر امرأة لاجل إرادة التزويج عليها فلا يكره، كما مر في مبحث الخط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الوطئ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جوز للزوج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السيد </w:t>
      </w:r>
      <w:r>
        <w:rPr>
          <w:rFonts w:cs="Tahoma" w:ascii="Tahoma" w:hAnsi="Tahoma"/>
          <w:color w:val="000000"/>
          <w:sz w:val="20"/>
          <w:szCs w:val="20"/>
          <w:rtl w:val="true"/>
        </w:rPr>
        <w:t xml:space="preserve">- </w:t>
      </w:r>
      <w:r>
        <w:rPr>
          <w:rFonts w:ascii="Tahoma" w:hAnsi="Tahoma" w:cs="Tahoma"/>
          <w:color w:val="000000"/>
          <w:sz w:val="20"/>
          <w:sz w:val="20"/>
          <w:szCs w:val="20"/>
          <w:rtl w:val="true"/>
        </w:rPr>
        <w:t>أن يجامع أهله عند عدم الماء في وقت الصلاة وإن علم خروج الوقت قبل وجود الماء ويتيمم حينئذ ويصلي من غير إعادة، كما صرح بذلك في النهاية في باب التيمم ونص عب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لرجل جماع أهله وإن علم عدم الماء وقت الصلاة فيتيمم ويصلي من غير إعاد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 قوله وإن علم الخ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ذا ظاهر حيث كانا مستنجيين بالماء، وإلا لم يجز له جماعه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مر </w:t>
      </w:r>
      <w:r>
        <w:rPr>
          <w:rFonts w:cs="Tahoma" w:ascii="Tahoma" w:hAnsi="Tahoma"/>
          <w:color w:val="000000"/>
          <w:sz w:val="20"/>
          <w:szCs w:val="20"/>
          <w:rtl w:val="true"/>
        </w:rPr>
        <w:t xml:space="preserve">- </w:t>
      </w:r>
      <w:r>
        <w:rPr>
          <w:rFonts w:ascii="Tahoma" w:hAnsi="Tahoma" w:cs="Tahoma"/>
          <w:color w:val="000000"/>
          <w:sz w:val="20"/>
          <w:sz w:val="20"/>
          <w:szCs w:val="20"/>
          <w:rtl w:val="true"/>
        </w:rPr>
        <w:t>لما فيه من التضمخ بالنجاسة، ولما يترتب عليه من بطلان تيممه إذا علم أنه لم يجد ماء في وقت 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هذا وقد مر أنه لا يكلف الاستنجاء من المذي لانه يضعف شهوته فيعفي عنه لكن بالنسبة للجماع لا لما أصاب بدنه منه أو ثوبه</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لو علم أنه لا يجد ماء يغسل به ما أصابه منه بعد الجماع فينبغي حرمته إذا كان الجماع بعد دخول الوقت لا قبله فلا يحرم لعدم مخاطبته بالصلاة الآن وهو لا يكلف تحصيل شروط الصلاة قبل دخول وقت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ها لا تغتس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ظهر أن الواو بمعنى أو، وأنها صورة ثانية لجواز الوطئ وليست من تتمة ما قبلها، ولكن لم يظهر ما تعطف عليه ثم ظهر أنه معطوف على مدخول يعلم ويقدر ما يناس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ه الوطئ في زمن يعلم أنها لا تغتسل عقب وطئه فيه وأنه يخرج وقت المكتوبة فتفوت الصلاة بأن يكون الزمن الذي وطئها فيه لا يسع إلا الوطئ والغسل عقبه والصلاة</w:t>
      </w:r>
      <w:r>
        <w:rPr>
          <w:rFonts w:cs="Tahoma" w:ascii="Tahoma" w:hAnsi="Tahoma"/>
          <w:color w:val="000000"/>
          <w:sz w:val="20"/>
          <w:szCs w:val="20"/>
          <w:rtl w:val="true"/>
        </w:rPr>
        <w:t xml:space="preserve">. </w:t>
      </w:r>
      <w:r>
        <w:rPr>
          <w:rFonts w:ascii="Tahoma" w:hAnsi="Tahoma" w:cs="Tahoma"/>
          <w:color w:val="000000"/>
          <w:sz w:val="20"/>
          <w:sz w:val="20"/>
          <w:szCs w:val="20"/>
          <w:rtl w:val="true"/>
        </w:rPr>
        <w:t>تأم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فصل في نكاح الامة أي في بيان حك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صحة وعد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م لح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مل الحرية بخلاف الرقيق كلا أو بعضا فيجوز له نكاح الامة وإن لم توجد الشروط ما عدا إسلام الامة فهو شرط فيه أيضا فلا يجوز له إذا كان مسلما أن يتزوج إلا أمة مسل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قيما أو آيس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حرمة وهي للتعمي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فرق فيها بين أن يكون الحر عقيما أو آيسا أو 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كاح أمة ل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قد على أمة غيره وإنما قيد بقوله لغيره لانه لا يجوز له نكاح أ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قد عليها مطلقا وجدت الشروط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أعتقها جاز له نكاحها، بل يستحب، لانه ورد</w:t>
      </w:r>
      <w:r>
        <w:rPr>
          <w:rFonts w:cs="Tahoma" w:ascii="Tahoma" w:hAnsi="Tahoma"/>
          <w:color w:val="000000"/>
          <w:sz w:val="20"/>
          <w:szCs w:val="20"/>
          <w:rtl w:val="true"/>
        </w:rPr>
        <w:t xml:space="preserve">: </w:t>
      </w:r>
      <w:r>
        <w:rPr>
          <w:rFonts w:ascii="Tahoma" w:hAnsi="Tahoma" w:cs="Tahoma"/>
          <w:color w:val="000000"/>
          <w:sz w:val="20"/>
          <w:sz w:val="20"/>
          <w:szCs w:val="20"/>
          <w:rtl w:val="true"/>
        </w:rPr>
        <w:t>أن له أجرين</w:t>
      </w:r>
      <w:r>
        <w:rPr>
          <w:rFonts w:cs="Tahoma" w:ascii="Tahoma" w:hAnsi="Tahoma"/>
          <w:color w:val="000000"/>
          <w:sz w:val="20"/>
          <w:szCs w:val="20"/>
          <w:rtl w:val="true"/>
        </w:rPr>
        <w:t xml:space="preserve">: </w:t>
      </w:r>
      <w:r>
        <w:rPr>
          <w:rFonts w:ascii="Tahoma" w:hAnsi="Tahoma" w:cs="Tahoma"/>
          <w:color w:val="000000"/>
          <w:sz w:val="20"/>
          <w:sz w:val="20"/>
          <w:szCs w:val="20"/>
          <w:rtl w:val="true"/>
        </w:rPr>
        <w:t>أجرا على إعتاقها، وأجرا على 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ة ولده مثل أمته في ذلك</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بعضة</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فرق فيها بين أن تكون رقيقة كاملة أو مبعضة فهي كالرقيقة، لان إرقاق بعض الولد محظور كإرقاق ك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جاز له نكاح الامة ووجد مبعضة وجب تقديمها على كاملة الرق لان إرقاق بعض الولد أهون من إرقاق ك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بثلاثة شروط</w:t>
      </w:r>
      <w:r>
        <w:rPr>
          <w:rFonts w:cs="Tahoma" w:ascii="Tahoma" w:hAnsi="Tahoma"/>
          <w:color w:val="000000"/>
          <w:sz w:val="20"/>
          <w:szCs w:val="20"/>
          <w:rtl w:val="true"/>
        </w:rPr>
        <w:t xml:space="preserve">) </w:t>
      </w:r>
      <w:r>
        <w:rPr>
          <w:rFonts w:ascii="Tahoma" w:hAnsi="Tahoma" w:cs="Tahoma"/>
          <w:color w:val="000000"/>
          <w:sz w:val="20"/>
          <w:sz w:val="20"/>
          <w:szCs w:val="20"/>
          <w:rtl w:val="true"/>
        </w:rPr>
        <w:t>قد نظمها ابن رسلان في زبده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ينكح حر ذات رق مسلمة خوف الزنا ولم يطق صداق حرة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حدها بعج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حد الشروط مصور بعجز، فالباء للتصو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ن تصلح لتمتع</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نكاح من تصلح للتمتع</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هل المراد صلاحيتها باعتبار طبعه أو باعتبار العرف ؟ كل محتمل وتمثيلهم بالصالحة بمن تحتمل وطأ ولا بها عيب خيار ولا هرمة ولا زانية ولا غائبة ولا معتدة يرجح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م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غاية لمن تصلح للتمتع التي يشترط العجز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فرق في الامة بين أن تكون مملوكة أو زوجة، فلو تزوج أولا بأمة بالشروط فلا يجوز له أن يتزوج ثانيا بأمة أخرى إلا إن انتقل إلى جهة أخرى فيجوز له أن يتزوج وهكذا إلى أربع، وله بعد ذلك جمعهن والقسم بينهن لانه دوام ويغتفر فيه ما لا يغتفر في الابتد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ت التي تصلح للتمتع رجعية فيشترط العجز ع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جعية وهو علة 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اشترط العجز عنها لان الرجعية في حكم الزوج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حكم الزوج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بإسقاط الي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تنقض عدتها</w:t>
      </w:r>
      <w:r>
        <w:rPr>
          <w:rFonts w:cs="Tahoma" w:ascii="Tahoma" w:hAnsi="Tahoma"/>
          <w:color w:val="000000"/>
          <w:sz w:val="20"/>
          <w:szCs w:val="20"/>
          <w:rtl w:val="true"/>
        </w:rPr>
        <w:t xml:space="preserve">) </w:t>
      </w:r>
      <w:r>
        <w:rPr>
          <w:rFonts w:ascii="Tahoma" w:hAnsi="Tahoma" w:cs="Tahoma"/>
          <w:color w:val="000000"/>
          <w:sz w:val="20"/>
          <w:sz w:val="20"/>
          <w:szCs w:val="20"/>
          <w:rtl w:val="true"/>
        </w:rPr>
        <w:t>تقييد لقوله في حكم الزوج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هي في حكمها ما لم تنقض عدتها، فإن انقضت صارت بائنا وليست في حكم الزو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دليل التوارث</w:t>
      </w:r>
      <w:r>
        <w:rPr>
          <w:rFonts w:cs="Tahoma" w:ascii="Tahoma" w:hAnsi="Tahoma"/>
          <w:color w:val="000000"/>
          <w:sz w:val="20"/>
          <w:szCs w:val="20"/>
          <w:rtl w:val="true"/>
        </w:rPr>
        <w:t xml:space="preserve">) </w:t>
      </w:r>
      <w:r>
        <w:rPr>
          <w:rFonts w:ascii="Tahoma" w:hAnsi="Tahoma" w:cs="Tahoma"/>
          <w:color w:val="000000"/>
          <w:sz w:val="20"/>
          <w:sz w:val="20"/>
          <w:szCs w:val="20"/>
          <w:rtl w:val="true"/>
        </w:rPr>
        <w:t>الاضافة للبيان</w:t>
      </w:r>
      <w:r>
        <w:rPr>
          <w:rFonts w:cs="Tahoma" w:ascii="Tahoma" w:hAnsi="Tahoma"/>
          <w:color w:val="000000"/>
          <w:sz w:val="20"/>
          <w:szCs w:val="20"/>
          <w:rtl w:val="true"/>
        </w:rPr>
        <w:t xml:space="preserve">. </w:t>
      </w:r>
      <w:r>
        <w:rPr>
          <w:rFonts w:ascii="Tahoma" w:hAnsi="Tahoma" w:cs="Tahoma"/>
          <w:color w:val="000000"/>
          <w:sz w:val="20"/>
          <w:sz w:val="20"/>
          <w:szCs w:val="20"/>
          <w:rtl w:val="true"/>
        </w:rPr>
        <w:t>وهو دليل لكونها في حكم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 الدليل على أنها في حكم الزوجة التوارث، فهو يرثها إذا ماتت، وهي ترثه إذا م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ا يكون تح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لتصوير العجز عمن تصلح للتمت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تصور العجز عنها بأن لا يكون تحته شئ ممن يصلح للتمتع بأن لا يكون تحته شئ أصلا أو كان ولكن لا يصلح للتمت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قادر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نصوب خبر يكون محذوفة هي واس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أن لا يكون مريد نكاح الامة قادرا، فهو تصوير للعجز المذكو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نكاح حرة</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م للاضمار، فكان الاولى والاخصر أن يقول ولا قاد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يها أي على من تصلح للتمتع إما لعدمه أو لفق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عدمها</w:t>
      </w:r>
      <w:r>
        <w:rPr>
          <w:rFonts w:cs="Tahoma" w:ascii="Tahoma" w:hAnsi="Tahoma"/>
          <w:color w:val="000000"/>
          <w:sz w:val="20"/>
          <w:szCs w:val="20"/>
          <w:rtl w:val="true"/>
        </w:rPr>
        <w:t xml:space="preserve">) </w:t>
      </w:r>
      <w:r>
        <w:rPr>
          <w:rFonts w:ascii="Tahoma" w:hAnsi="Tahoma" w:cs="Tahoma"/>
          <w:color w:val="000000"/>
          <w:sz w:val="20"/>
          <w:sz w:val="20"/>
          <w:szCs w:val="20"/>
          <w:rtl w:val="true"/>
        </w:rPr>
        <w:t>علة لعدم القد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س قادرا على نكاح الحرة لاجل كونها معدو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لم يجدها في بلده أو في مكان قريب لا يشق قصده وأمكن انتقالها مع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عدمها عدم رضاها به لقصور نسبه أو نحو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ق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اجل فق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دم وجود المهر الذي طلبته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التسر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يس قادرا على التسري</w:t>
      </w:r>
      <w:r>
        <w:rPr>
          <w:rFonts w:cs="Tahoma" w:ascii="Tahoma" w:hAnsi="Tahoma"/>
          <w:color w:val="000000"/>
          <w:sz w:val="20"/>
          <w:szCs w:val="20"/>
          <w:rtl w:val="true"/>
        </w:rPr>
        <w:t xml:space="preserve">. </w:t>
      </w:r>
      <w:r>
        <w:rPr>
          <w:rFonts w:ascii="Tahoma" w:hAnsi="Tahoma" w:cs="Tahoma"/>
          <w:color w:val="000000"/>
          <w:sz w:val="20"/>
          <w:sz w:val="20"/>
          <w:szCs w:val="20"/>
          <w:rtl w:val="true"/>
        </w:rPr>
        <w:t>فهو بالجر معطوف على نكاح</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م أمة</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يس قادرا على التسرى بسبب عدم وجود أمة في ملك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ثمن معطوف على أ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بسبب عدم وجود ثمن يشتري به أمة يتسرا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وج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 بهذا أن المراد بالقدرة المنفية في قوله ولا قادرا القدرة بغير الاقتراض والهبة، فإن كان قادرا لكن بالاقتراض أو بالهبة فلا تعبر قدرته ويجوز له نكاح الا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لا</w:t>
      </w:r>
      <w:r>
        <w:rPr>
          <w:rFonts w:cs="Tahoma" w:ascii="Tahoma" w:hAnsi="Tahoma"/>
          <w:color w:val="000000"/>
          <w:sz w:val="20"/>
          <w:szCs w:val="20"/>
          <w:rtl w:val="true"/>
        </w:rPr>
        <w:t xml:space="preserve">) </w:t>
      </w:r>
      <w:r>
        <w:rPr>
          <w:rFonts w:ascii="Tahoma" w:hAnsi="Tahoma" w:cs="Tahoma"/>
          <w:color w:val="000000"/>
          <w:sz w:val="20"/>
          <w:sz w:val="20"/>
          <w:szCs w:val="20"/>
          <w:rtl w:val="true"/>
        </w:rPr>
        <w:t>تنازعه كل من يقرض ويهب</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جارية</w:t>
      </w:r>
      <w:r>
        <w:rPr>
          <w:rFonts w:cs="Tahoma" w:ascii="Tahoma" w:hAnsi="Tahoma"/>
          <w:color w:val="000000"/>
          <w:sz w:val="20"/>
          <w:szCs w:val="20"/>
          <w:rtl w:val="true"/>
        </w:rPr>
        <w:t xml:space="preserve">) </w:t>
      </w:r>
      <w:r>
        <w:rPr>
          <w:rFonts w:ascii="Tahoma" w:hAnsi="Tahoma" w:cs="Tahoma"/>
          <w:color w:val="000000"/>
          <w:sz w:val="20"/>
          <w:sz w:val="20"/>
          <w:szCs w:val="20"/>
          <w:rtl w:val="true"/>
        </w:rPr>
        <w:t>خاص ب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يهب جار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لزمه القب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قرض وللهبة لما في ذلك من المن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حل م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وجود من يقرضه أو يه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من له ولد موسر</w:t>
      </w:r>
      <w:r>
        <w:rPr>
          <w:rFonts w:cs="Tahoma" w:ascii="Tahoma" w:hAnsi="Tahoma"/>
          <w:color w:val="000000"/>
          <w:sz w:val="20"/>
          <w:szCs w:val="20"/>
          <w:rtl w:val="true"/>
        </w:rPr>
        <w:t xml:space="preserve">) </w:t>
      </w:r>
      <w:r>
        <w:rPr>
          <w:rFonts w:ascii="Tahoma" w:hAnsi="Tahoma" w:cs="Tahoma"/>
          <w:color w:val="000000"/>
          <w:sz w:val="20"/>
          <w:sz w:val="20"/>
          <w:szCs w:val="20"/>
          <w:rtl w:val="true"/>
        </w:rPr>
        <w:t>ليس له شئ قبله يصلح لان يعطف عليه فيتعين جعل مدخول لا محذوفا هو متعلق الجار والمجرور بعد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نكاح الامة لمن له ولد موسر لانه يجب عليه إعفاف وال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وبأن لا يكون له ولد موسر عطفا على قوله بأن لا يكون تحته شئ من ذلك ويكون تصويرا للعجز المذكور في المتن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كان تح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عمن تصلح لتمتع، والانسب والاخصر أن يقول أو يكون تحته من لا تصلح للتمتع كصغير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يحمل قوله أولا بأن لا يكون تحته شئ من ذلك على ما إذا لم يكن تحته شئ أصلا، وذلك لان العجز في المتن بمعنى النفي وهو إذا دخل على مقيد بقيد يصدق بنفي المقيد والقيد وبنفي القيد وحده فيحتاج تصوير العجز لصورت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لا يكون تحته شئ أصلا، أو يكون ولكن لا تصلح للتمت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حل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أما، وإنما حلت له حينئذ مع وجود المذكورات لانها لا تعفه فوجودها كالعد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إن كان تحته ز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ا يحل له نكاح الامة إن كان تحته زانية للعلة الساب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در على غائبة في مكان قريب</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كون دون مسافة القص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شق قصد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غائ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ائبة موصوفة بكونها لم يشق الذهاب إليها في المكان الذي هي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مكن انتقا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مكانها لبل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وجملة ما ذكره من القيود ال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تكون في مكان قريب، وأن 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6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يلحقه مشقة ظاهرة في قصدها، وأن يمكن انتقالها م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لو كان تحت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ولو قدر على غائبة في مكان قري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المتبادر من قوله تحته أن الغائبة زوجته فيفيد أن التفصيل المذكور جار فيها فقط وليس كذلك، بل هو إنما يجري في الغائبة التي يريد أن يت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زوجة فأطلقوا فيها أن غيبتها تبيح نكاح الامة من غير تفصيل</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تحفة و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إن إطلاقهم صحيح، وفرقا بين الزوجة وبين غيرها بأن الطمع في حصول حرة لم يألفها يخفف العنت</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اعتمده ابن قاسم وقال لا ينبغي العدول عنه جريان التفصيل لها أيضا إذا علمت هذا فكان الاولى أن يقول أما لو قدر على غائبة في مكان بعيد الخ فتحمل على حرة غير زوجة أو على ما يشملها والزوجة على ما اعتمده س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حقه مشقة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سفر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ولى التعبير بأو لان هذا محترز القيد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أن ينس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صوير لضابط المشقة ال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ى مجاوزة الحد في قص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منه أن يحصل له لوم وتعيير من الناس بقص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يخاف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جملة ولحقه مش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لم تلحقه مشقة ظاهرة لكن يخاف الزنا مدة قصدها</w:t>
      </w:r>
      <w:r>
        <w:rPr>
          <w:rFonts w:cs="Tahoma" w:ascii="Tahoma" w:hAnsi="Tahoma"/>
          <w:color w:val="000000"/>
          <w:sz w:val="20"/>
          <w:szCs w:val="20"/>
          <w:rtl w:val="true"/>
        </w:rPr>
        <w:t xml:space="preserve">: </w:t>
      </w:r>
      <w:r>
        <w:rPr>
          <w:rFonts w:ascii="Tahoma" w:hAnsi="Tahoma" w:cs="Tahoma"/>
          <w:color w:val="000000"/>
          <w:sz w:val="20"/>
          <w:sz w:val="20"/>
          <w:szCs w:val="20"/>
          <w:rtl w:val="true"/>
        </w:rPr>
        <w:t>فأي ولا يقدر على منع نفسه منه ؟ فالمراد خوف مخصوص فلا يرد أن خوف الزنا شرط في صحة نكاح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ئدة في التصريح به ه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حاصل الجواب أن الذي جعل شرطا مطلق خوف، أي قدر على منع نفسه مما يخافه أو لا، كان ذلك الخوف في مدة السفر أو لا، وأن المراد به هنا خوف مخصوص بكونه في مدة السفر وبكونه ليس له قدرة على منع نفسه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غائبة التي في مكان بعيد أو التي يلحقه مشقة ظاهرة في طل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تي لا يم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غائبة التي لا يمكن انتقالها إلى وط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هي كالعدم ولو لم تحصل له مشقة في قصدها أو لم يخف الزنا مدة سفر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محترز قوله وأمكن انتقالها لبل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قبل قوله فهي كالعدم أو لم يكن انتقالها إلى بلده لكان أولى وأخص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شقة الغربة له</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يكلف المقام معها لمشقة الغربة له، والرخصة لا تحتمل هذا التضيي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ثان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شرو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وفه زنا</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للتصو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ثانيها مصور بخوف ز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توقعه لا على ندور</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غلب على ظنه الوقوع فيه أو يحتمل الوقوع فيه وعدمه على سو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غلبة شهوة</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أي بخوفه الزنا الحاصل بسبب غلبة شهوته وضعف تقو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حتمل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اقرب </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الباء بمعنى م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خوفه زنا مع غلبة شهوته وضعف تقواه، بخلاف خوف الزنا مع ضعف شهوته أو مع قوتها وقوة تقواه فلا يبيح نكاح الا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بينه بعد </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ح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نكاحه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تفريع على الشرط الاول وهو العجز، والثاني وهو خوف الزن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آية</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لحل بالنسبة للشرطين المذكورين</w:t>
      </w:r>
      <w:r>
        <w:rPr>
          <w:rFonts w:cs="Tahoma" w:ascii="Tahoma" w:hAnsi="Tahoma"/>
          <w:color w:val="000000"/>
          <w:sz w:val="20"/>
          <w:szCs w:val="20"/>
          <w:rtl w:val="true"/>
        </w:rPr>
        <w:t xml:space="preserve">: </w:t>
      </w:r>
      <w:r>
        <w:rPr>
          <w:rFonts w:ascii="Tahoma" w:hAnsi="Tahoma" w:cs="Tahoma"/>
          <w:color w:val="000000"/>
          <w:sz w:val="20"/>
          <w:sz w:val="20"/>
          <w:szCs w:val="20"/>
          <w:rtl w:val="true"/>
        </w:rPr>
        <w:t>وهي قوله تعالى</w:t>
      </w:r>
      <w:r>
        <w:rPr>
          <w:rFonts w:cs="Tahoma" w:ascii="Tahoma" w:hAnsi="Tahoma"/>
          <w:color w:val="000000"/>
          <w:sz w:val="20"/>
          <w:szCs w:val="20"/>
          <w:rtl w:val="true"/>
        </w:rPr>
        <w:t>: * (</w:t>
      </w:r>
      <w:r>
        <w:rPr>
          <w:rFonts w:ascii="Tahoma" w:hAnsi="Tahoma" w:cs="Tahoma"/>
          <w:color w:val="000000"/>
          <w:sz w:val="20"/>
          <w:sz w:val="20"/>
          <w:szCs w:val="20"/>
          <w:rtl w:val="true"/>
        </w:rPr>
        <w:t xml:space="preserve">ومن لم يستطع منكم طولا أن ينكح المحصنات المؤمنات فمن ما ملكت أيمانكم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لى قوله </w:t>
      </w:r>
      <w:r>
        <w:rPr>
          <w:rFonts w:cs="Tahoma" w:ascii="Tahoma" w:hAnsi="Tahoma"/>
          <w:color w:val="000000"/>
          <w:sz w:val="20"/>
          <w:szCs w:val="20"/>
          <w:rtl w:val="true"/>
        </w:rPr>
        <w:t xml:space="preserve">- </w:t>
      </w:r>
      <w:r>
        <w:rPr>
          <w:rFonts w:ascii="Tahoma" w:hAnsi="Tahoma" w:cs="Tahoma"/>
          <w:color w:val="000000"/>
          <w:sz w:val="20"/>
          <w:sz w:val="20"/>
          <w:szCs w:val="20"/>
          <w:rtl w:val="true"/>
        </w:rPr>
        <w:t>ذلك لمن خشي العنت منكم</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الط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سع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محصنات</w:t>
      </w:r>
      <w:r>
        <w:rPr>
          <w:rFonts w:cs="Tahoma" w:ascii="Tahoma" w:hAnsi="Tahoma"/>
          <w:color w:val="000000"/>
          <w:sz w:val="20"/>
          <w:szCs w:val="20"/>
          <w:rtl w:val="true"/>
        </w:rPr>
        <w:t xml:space="preserve">: </w:t>
      </w:r>
      <w:r>
        <w:rPr>
          <w:rFonts w:ascii="Tahoma" w:hAnsi="Tahoma" w:cs="Tahoma"/>
          <w:color w:val="000000"/>
          <w:sz w:val="20"/>
          <w:sz w:val="20"/>
          <w:szCs w:val="20"/>
          <w:rtl w:val="true"/>
        </w:rPr>
        <w:t>الحرائر، ووصفهن بالمؤمنات جرى على الغال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حرة الكتابية كالحرة المسلمة في منع الا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ضعفت شهوته وله تقو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حترز قوله بغلبة شهوة وضعف تقو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مروء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طفها على التقوى من عطف الخاص على العام لانها توقي الادناس المحرمة والمباحة فيسقطها الاكل والشرب في السوق، بخلاف التقوى فإنها توقي المحرمات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واء توقي معها المباحات أم لا </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سقطها الاكل والشرب وقوله أو حي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يظهر أن المروءة تستلزم الحي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من لا مروءة له لا حياء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ستقبح معه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الجملة صفة لحي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اء يستقبح معه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يستقبح معهما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لضمير يعود على المروءة وعلى الحي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قويت شهوت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إن ضعفت شهوت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تقو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غلبت تقواه، فالاثنان يستويان في الغل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حل له الامة</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6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2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6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جواب إ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 لا يخاف الز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لا، أو يخافه على ند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علة لعدم حل نكاح الامة حينئذ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خاف الز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رتب على مقدر مرتبط بقوله بخوفه ز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خوف الزنا عموم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خصوصه </w:t>
      </w:r>
      <w:r>
        <w:rPr>
          <w:rFonts w:cs="Tahoma" w:ascii="Tahoma" w:hAnsi="Tahoma"/>
          <w:color w:val="000000"/>
          <w:sz w:val="20"/>
          <w:szCs w:val="20"/>
          <w:rtl w:val="true"/>
        </w:rPr>
        <w:t xml:space="preserve">- </w:t>
      </w:r>
      <w:r>
        <w:rPr>
          <w:rFonts w:ascii="Tahoma" w:hAnsi="Tahoma" w:cs="Tahoma"/>
          <w:color w:val="000000"/>
          <w:sz w:val="20"/>
          <w:sz w:val="20"/>
          <w:szCs w:val="20"/>
          <w:rtl w:val="true"/>
        </w:rPr>
        <w:t>فلو خاف الزنا من أم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العنت عمومه، لا خصوصه، حتى لو خاف العنت من أمة بعينها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ح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وجد الطول أم لا، ولا عبرة بعشقه لها لانه داء تهيجه البطالة وإطالة الفكر</w:t>
      </w:r>
      <w:r>
        <w:rPr>
          <w:rFonts w:cs="Tahoma" w:ascii="Tahoma" w:hAnsi="Tahoma"/>
          <w:color w:val="000000"/>
          <w:sz w:val="20"/>
          <w:szCs w:val="20"/>
          <w:rtl w:val="true"/>
        </w:rPr>
        <w:t xml:space="preserve">. </w:t>
      </w:r>
      <w:r>
        <w:rPr>
          <w:rFonts w:ascii="Tahoma" w:hAnsi="Tahoma" w:cs="Tahoma"/>
          <w:color w:val="000000"/>
          <w:sz w:val="20"/>
          <w:sz w:val="20"/>
          <w:szCs w:val="20"/>
          <w:rtl w:val="true"/>
        </w:rPr>
        <w:t>وكم ممن ابتلي به وزال عنه ؟ ولله در القائ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يس الشجاع الذي يحمي فريسته يوم القتال ونار الحرب تشتعل لكن من غض طرفا أو ثنى قدما عن الحرام فذاك الفارس البط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تكون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ي يريد أن ينكحها مسلمة</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من فتياتكم المؤمنات</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مكن وطؤ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لا تكون صغيرة ولارتقاء ولا قرن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حل له الامة الكتابية</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الشرط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جاز له وطئ أمته الكتابية بملك اليمي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سيصرح ب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 المحذور في نكاح الامة الذي هو إرقاق الولد منتف ف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أبي حنيفة يجوز للحر نكاح أم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لم يخف الزنا</w:t>
      </w:r>
      <w:r>
        <w:rPr>
          <w:rFonts w:cs="Tahoma" w:ascii="Tahoma" w:hAnsi="Tahoma"/>
          <w:color w:val="000000"/>
          <w:sz w:val="20"/>
          <w:szCs w:val="20"/>
          <w:rtl w:val="true"/>
        </w:rPr>
        <w:t>.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ناوي في شرح الخصائ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ص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تحريم نكاح الامة المسلمة لان نكاحها مقيد بخوف العنت وهو معصوم، وبفقدان مهر الحرة ونكاحها غني عن المهر ابتداء وانتهاء، وبرق الولد ومنصبه منزه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در له نكاح أمة كان ولده منها حر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ثلاث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 قوله لو نكح الخ الثاني وولد الامة الخ، الثالث ولو غر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شرو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نكاح، وهي العجز عمن تصلح للتمتع وخوف الزنا وإسلام الا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أيس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قدر على صداق الح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كح الح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نكاح الام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هو فرض المسألة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 ما لو عقد عليهما معا فإنه يصح في الحرة ولا يصح في الا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نفسخ نكاح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دوام، ويغتفر فيه ما لا يغتفر في الابتد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لد الا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ة الغي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نكاح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الولد، أي لا فرق فيه بين أن يكون من 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عقد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ز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غير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قتضي حريته كأن اشتبهت على الواطئ بزوجته المملوكة أو نكحها وهو موس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تي تقتضي الحرية كأن غر بها فولدها حر، كما سيصرح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نكحها وهو موس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باء لتصوير الشبهة المقتضية لارقاق الول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ن</w:t>
      </w:r>
      <w:r>
        <w:rPr>
          <w:rFonts w:cs="Tahoma" w:ascii="Tahoma" w:hAnsi="Tahoma"/>
          <w:color w:val="000000"/>
          <w:sz w:val="20"/>
          <w:szCs w:val="20"/>
          <w:rtl w:val="true"/>
        </w:rPr>
        <w:t xml:space="preserve">) </w:t>
      </w:r>
      <w:r>
        <w:rPr>
          <w:rFonts w:ascii="Tahoma" w:hAnsi="Tahoma" w:cs="Tahoma"/>
          <w:color w:val="000000"/>
          <w:sz w:val="20"/>
          <w:sz w:val="20"/>
          <w:szCs w:val="20"/>
          <w:rtl w:val="true"/>
        </w:rPr>
        <w:t>خبر المبتدأ الذي هو ولد الامة وقوله لمالك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ا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غ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حرية أ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قال له وليها إنها حرة لا أ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ت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ناء على أنها ح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أولادها الحاصلون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هذا المغر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لم يعلم برقها</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حرية الاول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ها مدة عدم علمه برق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نعقاد الاولاد فإن علمه قبل الانعقاد فالاولاد أرقاء</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حاصلون بعد علمه برقها فأرقاء</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حصول العلوق ويعلم ذلك بالوضع، فإن وضعتهم لاقل من ستة أشهر من وطئه بعد علمه فأحرار</w:t>
      </w:r>
      <w:r>
        <w:rPr>
          <w:rFonts w:cs="Tahoma" w:ascii="Tahoma" w:hAnsi="Tahoma"/>
          <w:color w:val="000000"/>
          <w:sz w:val="20"/>
          <w:szCs w:val="20"/>
          <w:rtl w:val="true"/>
        </w:rPr>
        <w:t xml:space="preserve">. </w:t>
      </w:r>
      <w:r>
        <w:rPr>
          <w:rFonts w:ascii="Tahoma" w:hAnsi="Tahoma" w:cs="Tahoma"/>
          <w:color w:val="000000"/>
          <w:sz w:val="20"/>
          <w:sz w:val="20"/>
          <w:szCs w:val="20"/>
          <w:rtl w:val="true"/>
        </w:rPr>
        <w:t>وإلا فأرق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ه الماورد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زركش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بد من اعتبار قدر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67"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2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6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زائد للوطئ والوض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لك المغرور عبدا وحينئذ يلغز ويقال لنا ولد حر بين رقيق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لزم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رتب على كون الاولاد أحرا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ذا كانوا كذلك فيلزم المغرور وإن كان معذورا قيمتهم لسيد الامة لانه قوت عليه رقهم التابع لرقها بظنه حريت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كان المغرور عبدا لسيدها فلا شئ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جب للسيد على عبده مال، وكذا إن كان الغار سيدها لانه لو غرم رجع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المغرور إذا غرم يرجع على الغار له لانه الموقع له في الغرامة وهو لم يدخل في العقد على أن يغرمها</w:t>
      </w:r>
      <w:r>
        <w:rPr>
          <w:rFonts w:cs="Tahoma" w:ascii="Tahoma" w:hAnsi="Tahoma"/>
          <w:color w:val="000000"/>
          <w:sz w:val="20"/>
          <w:szCs w:val="20"/>
          <w:rtl w:val="true"/>
        </w:rPr>
        <w:t xml:space="preserve">. </w:t>
      </w:r>
      <w:r>
        <w:rPr>
          <w:rFonts w:ascii="Tahoma" w:hAnsi="Tahoma" w:cs="Tahoma"/>
          <w:color w:val="000000"/>
          <w:sz w:val="20"/>
          <w:sz w:val="20"/>
          <w:szCs w:val="20"/>
          <w:rtl w:val="true"/>
        </w:rPr>
        <w:t>ويتصور التغرير بالحرية للامة منها أو من وكيل السيد في تزويجها أو منهما أو من سيدها في مرهونة زوجها هو بإذن المرتهن وهو معسر بالدين الذي عليه وفي جانية زوجها هو بإذن المجني عليه وهو معسر أيضا، وفيمن اسمها حرة فقال زوجتك حرة ونحو ذلك مما يتصور فيه التغرير من السيد، وفي الغالب لا يتصور منه</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إذا قال زوجتك هذه الحرة أو على أنها حرة عتقت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ثم إن التغريم المذكور محله إذا انفصل الولد حيا، أما إذا انفصل ميتا بلا جناية فلا شئ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ل لمسلم ح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كتاب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طئ أمته الكتا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مية كانت أو حربية، لكن يكره وطؤها لئلا تفتنه بفرط ميله إليها أو ول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الوثنية ولا المجوس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وطؤهما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لا تنكحوا المشركات حتى يؤم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بيان متعلقات نكاح الرقي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ضمن سي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ه هنا مالك الرقبة والمنفعة معا، فإن اختلفا، كموصى له بمنفعته، اعتبر إذن مالك الرقبة في الاكساب النادرة كاللقطة وإذن الموصى له في الاكساب المعتادة كحرف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ة بيض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كون إذنه في النكاح سببا في ضمانه ما ذكر، وذلك لانه لم يتلزمه تعريضا ولا تصريح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شرط في إذنه ضم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ذكر في إذنه في النكاح ما يدل على الضمان</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 تزوج وعلي المهر والنفقة فإنه لا يضمنهما، وذلك لتقدم ضمانه على وجوبهما وضمان ما لم يجب باط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خلافه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ضمان بعد العقد </w:t>
      </w:r>
      <w:r>
        <w:rPr>
          <w:rFonts w:cs="Tahoma" w:ascii="Tahoma" w:hAnsi="Tahoma"/>
          <w:color w:val="000000"/>
          <w:sz w:val="20"/>
          <w:szCs w:val="20"/>
          <w:rtl w:val="true"/>
        </w:rPr>
        <w:t xml:space="preserve">- </w:t>
      </w:r>
      <w:r>
        <w:rPr>
          <w:rFonts w:ascii="Tahoma" w:hAnsi="Tahoma" w:cs="Tahoma"/>
          <w:color w:val="000000"/>
          <w:sz w:val="20"/>
          <w:sz w:val="20"/>
          <w:szCs w:val="20"/>
          <w:rtl w:val="true"/>
        </w:rPr>
        <w:t>فإنه يصح في المهر إن علمه لا النفقة إلا فيما وجب منها قبل الضمان وعل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يكون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هر والمؤ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كس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 أنهما في ذمته لان تعلقهما بكسبه فرع تعلقهما بذم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كيفية تعلقهما بالكسب أن ينظر في كسبه كل يوم فتؤدي منه النفقة لان الحاجة لها ناجزة، ثم إن فضل شئ صرف للمهر الحال حتى يفرغ ثم يصرف للسيد ولا يدخر شيئا منه للنفقة أو الحلول في المستقبل لعدم وجوب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مال تجا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كونان أيضا في مال تجارة ربحا ورأس مال، لان ذلك دين لزمه بعقد مأذون فيه فصار كدين التجارة، ولا ترتيب بينه وبين الكسب، كما أفادته واو العطف، فإن لم يف أحدهما كمل من الآخ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ذن له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ذن السيد له في التج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لم يكن مكتس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جز عن الاكتسا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مأذو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ه في التج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هر والمؤ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ذمت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طالب بهما بعد العتق واليس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زائد على مقدر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قدر السيد له مهرا فزاد عليه، فالزائد يكون في ذمته فقط ولا يتعلق بالكسب ومال التج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هر و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مهر وج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تعلق بذمته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نكاح فا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الوطئ في نكاح صحيح، فالمهر فيه يتعلق بكسبه ومال تجار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أذن فيه سي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م يأذن في النكاح الفاسد بخصوصه سيده، فإن أذن له فيه تعلق بكسبه ومال تجار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ثبت مهر أصل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ه لا يثبت له على عبده دين</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إذا كان غير مكاتب</w:t>
      </w:r>
      <w:r>
        <w:rPr>
          <w:rFonts w:cs="Tahoma" w:ascii="Tahoma" w:hAnsi="Tahoma"/>
          <w:color w:val="000000"/>
          <w:sz w:val="20"/>
          <w:szCs w:val="20"/>
          <w:rtl w:val="true"/>
        </w:rPr>
        <w:t xml:space="preserve">. </w:t>
      </w:r>
      <w:r>
        <w:rPr>
          <w:rFonts w:ascii="Tahoma" w:hAnsi="Tahoma" w:cs="Tahoma"/>
          <w:color w:val="000000"/>
          <w:sz w:val="20"/>
          <w:sz w:val="20"/>
          <w:szCs w:val="20"/>
          <w:rtl w:val="true"/>
        </w:rPr>
        <w:t>أما هو فيلزمه المهر لانه مع السيد في المعاملة كالاجنب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 ر</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6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2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7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أما المبعض فالظاهر أنه يلزمه بقسط ما فيه من الحري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هر على عبده أولا ثم يسقط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هل وجب المهر ثم سقط أو لم يجب أصلا ؟ ظاهر كلام المصنف الثاني، وجرى عليه في المطلب</w:t>
      </w:r>
      <w:r>
        <w:rPr>
          <w:rFonts w:cs="Tahoma" w:ascii="Tahoma" w:hAnsi="Tahoma"/>
          <w:color w:val="000000"/>
          <w:sz w:val="20"/>
          <w:szCs w:val="20"/>
          <w:rtl w:val="true"/>
        </w:rPr>
        <w:t xml:space="preserve">. </w:t>
      </w:r>
      <w:r>
        <w:rPr>
          <w:rFonts w:ascii="Tahoma" w:hAnsi="Tahoma" w:cs="Tahoma"/>
          <w:color w:val="000000"/>
          <w:sz w:val="20"/>
          <w:sz w:val="20"/>
          <w:szCs w:val="20"/>
          <w:rtl w:val="true"/>
        </w:rPr>
        <w:t>وتظهر فائدة الخلاف فيما إذا زوجه بها وفوض بعضها</w:t>
      </w:r>
      <w:r>
        <w:rPr>
          <w:rFonts w:cs="Tahoma" w:ascii="Tahoma" w:hAnsi="Tahoma"/>
          <w:color w:val="000000"/>
          <w:sz w:val="20"/>
          <w:szCs w:val="20"/>
          <w:rtl w:val="true"/>
        </w:rPr>
        <w:t xml:space="preserve">. </w:t>
      </w:r>
      <w:r>
        <w:rPr>
          <w:rFonts w:ascii="Tahoma" w:hAnsi="Tahoma" w:cs="Tahoma"/>
          <w:color w:val="000000"/>
          <w:sz w:val="20"/>
          <w:sz w:val="20"/>
          <w:szCs w:val="20"/>
          <w:rtl w:val="true"/>
        </w:rPr>
        <w:t>ثم وطئها بعدما أعتق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قلنا بعدم الوجوب فلا شئ للسيد عليه، وإن قلنا بالوجوب وجب للسيد عليه مهر المثل لانه وجب بالوطئ وهو ح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له سبحانه وتعالى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فصل في الصداق أي في بيان أحكامه</w:t>
      </w:r>
      <w:r>
        <w:rPr>
          <w:rFonts w:cs="Tahoma" w:ascii="Tahoma" w:hAnsi="Tahoma"/>
          <w:color w:val="000000"/>
          <w:sz w:val="20"/>
          <w:szCs w:val="20"/>
          <w:rtl w:val="true"/>
        </w:rPr>
        <w:t xml:space="preserve">: </w:t>
      </w:r>
      <w:r>
        <w:rPr>
          <w:rFonts w:ascii="Tahoma" w:hAnsi="Tahoma" w:cs="Tahoma"/>
          <w:color w:val="000000"/>
          <w:sz w:val="20"/>
          <w:sz w:val="20"/>
          <w:szCs w:val="20"/>
          <w:rtl w:val="true"/>
        </w:rPr>
        <w:t>كسنية ذكره في العقد، أو كراهته، وهو بفتح الصاد، ويجوز كسرها، ويجمع جمع قلة على أصدقة، وكثرة على صدق، بضمتين، ويؤخذ الجمعان المذكوران من قول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في اسم مذكر رباعي بمد ثالث افعله عنهم اطرد 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عل لاسم رباعي بمدقد زيد قبل لام اعلالا فقد والاول مثل طعام وأطعمة ورغيف وأرغفة وعمود وأعمد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ثاني مثل قضيب وقضب وعمود وعمد</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 قبل الاجماع</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تعالى</w:t>
      </w:r>
      <w:r>
        <w:rPr>
          <w:rFonts w:cs="Tahoma" w:ascii="Tahoma" w:hAnsi="Tahoma"/>
          <w:color w:val="000000"/>
          <w:sz w:val="20"/>
          <w:szCs w:val="20"/>
          <w:rtl w:val="true"/>
        </w:rPr>
        <w:t>: * (</w:t>
      </w:r>
      <w:r>
        <w:rPr>
          <w:rFonts w:ascii="Tahoma" w:hAnsi="Tahoma" w:cs="Tahoma"/>
          <w:color w:val="000000"/>
          <w:sz w:val="20"/>
          <w:sz w:val="20"/>
          <w:szCs w:val="20"/>
          <w:rtl w:val="true"/>
        </w:rPr>
        <w:t>وآتوا النساء صدقاتهن نحلة</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أي تكرمة وعطية، وقوله تعالى</w:t>
      </w:r>
      <w:r>
        <w:rPr>
          <w:rFonts w:cs="Tahoma" w:ascii="Tahoma" w:hAnsi="Tahoma"/>
          <w:color w:val="000000"/>
          <w:sz w:val="20"/>
          <w:szCs w:val="20"/>
          <w:rtl w:val="true"/>
        </w:rPr>
        <w:t>: * (</w:t>
      </w:r>
      <w:r>
        <w:rPr>
          <w:rFonts w:ascii="Tahoma" w:hAnsi="Tahoma" w:cs="Tahoma"/>
          <w:color w:val="000000"/>
          <w:sz w:val="20"/>
          <w:sz w:val="20"/>
          <w:szCs w:val="20"/>
          <w:rtl w:val="true"/>
        </w:rPr>
        <w:t>وآتوهن أجورهن</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مريد التزوج التمس ولو خاتما من حديد رواه الشيخ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طلب شيئا تجعله صداقا ولو كان الملتمس خاتما من حد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خاطب بإيتاء المهور إلى النساء الازواج عند الاكثرين، وهو الظاهر، وقيل الاولياء لانهم كانوا في الجاهلية بأخذونها ولا يعطون النساء منها شيئا، بل بقي منه بقية الآن في بعض البل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داق شرعا ما ذكر، وأما لغة فهو اسم لما وجب بالنكاح فقط، فيكون المعنى الشرعي أعم من اللغوي على عكس القاعدة من أن اللغوي أعم من المعنى الشرعي، وهذا مبني على أنه لا فرق بين الصداق و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على ما قيل من أن الصداق ما وجب بالنكاح والمهر ما وجب بغير ذلك فلا يكون المعنى الشرعي أعم من المعنى اللغوي لكنه على خلاف القاعدة أيضا لان القاعدة أن المعنى اللغوي أعم من المعنى الشرعي كما علمت وهذا مساو 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وجب</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ل أو منفعة وجب للمرأة على الرجل غالبا وقد يجب للرجل على المرأة كما لو أرضعت إحدى زوجتيه وهي الكبرى الاخرى وهي الصغرى فيجب على المرضعة نصف مهر مثل الصغرى للزوج، ويجب على الزوج للصغرى نصف المسمى إن كان صحيحا، وإلا فنصف مهر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وجب على المرضعة للزوج نصف المهر ولم يجب المهر كله مع أنها فوتت عليه البضع اعتبارا لما يجب له بما يجب عليه، وقد يجب للرجل على الرجل كما في شهود الطلاق إذا رجعوا بعد حكم الحاكم بالفراق فإنهم يغرمون مهر المثل ل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بسبب 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أي عقد صحيح، وهذا في غير المفوضة وهي القائلة لوليها زوجني بلا مهر أو على أن لا مهر لي، أما هي فمهرها لا يجب بالعقد بل بأحد ثلاثة أشياء</w:t>
      </w:r>
      <w:r>
        <w:rPr>
          <w:rFonts w:cs="Tahoma" w:ascii="Tahoma" w:hAnsi="Tahoma"/>
          <w:color w:val="000000"/>
          <w:sz w:val="20"/>
          <w:szCs w:val="20"/>
          <w:rtl w:val="true"/>
        </w:rPr>
        <w:t xml:space="preserve">: </w:t>
      </w:r>
      <w:r>
        <w:rPr>
          <w:rFonts w:ascii="Tahoma" w:hAnsi="Tahoma" w:cs="Tahoma"/>
          <w:color w:val="000000"/>
          <w:sz w:val="20"/>
          <w:sz w:val="20"/>
          <w:szCs w:val="20"/>
          <w:rtl w:val="true"/>
        </w:rPr>
        <w:t>بفرض الزوج على نفسه، وبفرض الحاكم على الزوج، وب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إن وجوب مهرها وإن كان مبتدأ بالفرض وغيره لكن أصله العقد فشمله قوله ب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شبهة أو في تفويض، فإذا وطئها بشبهة وجب عليه مهر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الوطئ في النكاح الفا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كان على الشارح أن يزيد في التعريف أو تفويت بضع قهرا ليشمل مسألة الارضاع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7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4</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2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7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مسألة رجوع الشهود السابقتين</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ما وجب بنكاح أو وطئ أو تفويت بضع قهرا كإرضاع ورجوع شهو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مى بذلك</w:t>
      </w:r>
      <w:r>
        <w:rPr>
          <w:rFonts w:cs="Tahoma" w:ascii="Tahoma" w:hAnsi="Tahoma"/>
          <w:color w:val="000000"/>
          <w:sz w:val="20"/>
          <w:szCs w:val="20"/>
          <w:rtl w:val="true"/>
        </w:rPr>
        <w:t xml:space="preserve">) </w:t>
      </w:r>
      <w:r>
        <w:rPr>
          <w:rFonts w:ascii="Tahoma" w:hAnsi="Tahoma" w:cs="Tahoma"/>
          <w:color w:val="000000"/>
          <w:sz w:val="20"/>
          <w:sz w:val="20"/>
          <w:szCs w:val="20"/>
          <w:rtl w:val="true"/>
        </w:rPr>
        <w:t>ضمير سمى يعود على ما في قوله ما وجب، واسم الاشارة يعود على الصداق</w:t>
      </w:r>
      <w:r>
        <w:rPr>
          <w:rFonts w:cs="Tahoma" w:ascii="Tahoma" w:hAnsi="Tahoma"/>
          <w:color w:val="000000"/>
          <w:sz w:val="20"/>
          <w:szCs w:val="20"/>
          <w:rtl w:val="true"/>
        </w:rPr>
        <w:t xml:space="preserve">. </w:t>
      </w:r>
      <w:r>
        <w:rPr>
          <w:rFonts w:ascii="Tahoma" w:hAnsi="Tahoma" w:cs="Tahoma"/>
          <w:color w:val="000000"/>
          <w:sz w:val="20"/>
          <w:sz w:val="20"/>
          <w:szCs w:val="20"/>
          <w:rtl w:val="true"/>
        </w:rPr>
        <w:t>وأفاد به بيان حكمة تسمية ما ذكر بلفظ الصد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شعا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وجب، أي بذله، فالضمير يعود على ما أيضا بتقدير مضا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صدق رغبة بذ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رغبة</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الذي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نكاح بمعنى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اصل في إيجا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صد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قال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ا سمى بالصد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هر</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فاعل يقال، والمراد أنه يسمى بالمهر كما يسمى بالصداق</w:t>
      </w:r>
      <w:r>
        <w:rPr>
          <w:rFonts w:cs="Tahoma" w:ascii="Tahoma" w:hAnsi="Tahoma"/>
          <w:color w:val="000000"/>
          <w:sz w:val="20"/>
          <w:szCs w:val="20"/>
          <w:rtl w:val="true"/>
        </w:rPr>
        <w:t xml:space="preserve">. </w:t>
      </w:r>
      <w:r>
        <w:rPr>
          <w:rFonts w:ascii="Tahoma" w:hAnsi="Tahoma" w:cs="Tahoma"/>
          <w:color w:val="000000"/>
          <w:sz w:val="20"/>
          <w:sz w:val="20"/>
          <w:szCs w:val="20"/>
          <w:rtl w:val="true"/>
        </w:rPr>
        <w:t>وسمى أيضا نحلة، وفريضة، وحباء، وأجرا، وعقرا، وعلائق، فهي ثمانية نظمها بعضهم في بيت مفرد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صداق ومهر نحلة وفريضة حباء وأجر ثم عقر علائق وزاد بعضهم ثلاثة في بيت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طول نكاح، ثم خرس تمامها ففرد وعشر عد ذاك موافق والعقر، بضم العين، اسم لدية فرج المرأة ثم استعمل في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علائق جمع عليقة، بفتح فكسر، والخرس، بضم الخاء وسكون الراء، وزيد على ذلك أيضا صدقة، بفتح أوله وتثليث ثانيه، وبضم أوله أو فتحه مع إسكان ثانيه، وبضمهما، وعطية فيكون المجموع ثلاثة عشر اسما، ونطق القرآن العظيم منها بستة</w:t>
      </w:r>
      <w:r>
        <w:rPr>
          <w:rFonts w:cs="Tahoma" w:ascii="Tahoma" w:hAnsi="Tahoma"/>
          <w:color w:val="000000"/>
          <w:sz w:val="20"/>
          <w:szCs w:val="20"/>
          <w:rtl w:val="true"/>
        </w:rPr>
        <w:t xml:space="preserve">: </w:t>
      </w:r>
      <w:r>
        <w:rPr>
          <w:rFonts w:ascii="Tahoma" w:hAnsi="Tahoma" w:cs="Tahoma"/>
          <w:color w:val="000000"/>
          <w:sz w:val="20"/>
          <w:sz w:val="20"/>
          <w:szCs w:val="20"/>
          <w:rtl w:val="true"/>
        </w:rPr>
        <w:t>الصدقة والنحلة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وآتوا النساء صدقاتهن نحلة</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النكاح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وليستعفف الذين لا يجدون نكاحا</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جر في قوله تعالى</w:t>
      </w:r>
      <w:r>
        <w:rPr>
          <w:rFonts w:cs="Tahoma" w:ascii="Tahoma" w:hAnsi="Tahoma"/>
          <w:color w:val="000000"/>
          <w:sz w:val="20"/>
          <w:szCs w:val="20"/>
          <w:rtl w:val="true"/>
        </w:rPr>
        <w:t>: * (</w:t>
      </w:r>
      <w:r>
        <w:rPr>
          <w:rFonts w:ascii="Tahoma" w:hAnsi="Tahoma" w:cs="Tahoma"/>
          <w:color w:val="000000"/>
          <w:sz w:val="20"/>
          <w:sz w:val="20"/>
          <w:szCs w:val="20"/>
          <w:rtl w:val="true"/>
        </w:rPr>
        <w:t>وآتوهن أجورهن بالمعروف</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والفريضة في قوله</w:t>
      </w:r>
      <w:r>
        <w:rPr>
          <w:rFonts w:cs="Tahoma" w:ascii="Tahoma" w:hAnsi="Tahoma"/>
          <w:color w:val="000000"/>
          <w:sz w:val="20"/>
          <w:szCs w:val="20"/>
          <w:rtl w:val="true"/>
        </w:rPr>
        <w:t>: * (</w:t>
      </w:r>
      <w:r>
        <w:rPr>
          <w:rFonts w:ascii="Tahoma" w:hAnsi="Tahoma" w:cs="Tahoma"/>
          <w:color w:val="000000"/>
          <w:sz w:val="20"/>
          <w:sz w:val="20"/>
          <w:szCs w:val="20"/>
          <w:rtl w:val="true"/>
        </w:rPr>
        <w:t>ولا جناح عليكم فيما تراضيتم به من بعد الفريضة</w:t>
      </w:r>
      <w:r>
        <w:rPr>
          <w:rFonts w:cs="Tahoma" w:ascii="Tahoma" w:hAnsi="Tahoma"/>
          <w:color w:val="000000"/>
          <w:sz w:val="20"/>
          <w:szCs w:val="20"/>
          <w:rtl w:val="true"/>
        </w:rPr>
        <w:t>) * (</w:t>
      </w:r>
      <w:r>
        <w:rPr>
          <w:rFonts w:cs="Tahoma" w:ascii="Tahoma" w:hAnsi="Tahoma"/>
          <w:color w:val="000000"/>
          <w:sz w:val="20"/>
          <w:szCs w:val="20"/>
        </w:rPr>
        <w:t>4</w:t>
      </w:r>
      <w:r>
        <w:rPr>
          <w:rFonts w:cs="Tahoma" w:ascii="Tahoma" w:hAnsi="Tahoma"/>
          <w:color w:val="000000"/>
          <w:sz w:val="20"/>
          <w:szCs w:val="20"/>
          <w:rtl w:val="true"/>
        </w:rPr>
        <w:t xml:space="preserve">) </w:t>
      </w:r>
      <w:r>
        <w:rPr>
          <w:rFonts w:ascii="Tahoma" w:hAnsi="Tahoma" w:cs="Tahoma"/>
          <w:color w:val="000000"/>
          <w:sz w:val="20"/>
          <w:sz w:val="20"/>
          <w:szCs w:val="20"/>
          <w:rtl w:val="true"/>
        </w:rPr>
        <w:t>والطول في قوله</w:t>
      </w:r>
      <w:r>
        <w:rPr>
          <w:rFonts w:cs="Tahoma" w:ascii="Tahoma" w:hAnsi="Tahoma"/>
          <w:color w:val="000000"/>
          <w:sz w:val="20"/>
          <w:szCs w:val="20"/>
          <w:rtl w:val="true"/>
        </w:rPr>
        <w:t>: * (</w:t>
      </w:r>
      <w:r>
        <w:rPr>
          <w:rFonts w:ascii="Tahoma" w:hAnsi="Tahoma" w:cs="Tahoma"/>
          <w:color w:val="000000"/>
          <w:sz w:val="20"/>
          <w:sz w:val="20"/>
          <w:szCs w:val="20"/>
          <w:rtl w:val="true"/>
        </w:rPr>
        <w:t>ومن لم يستطع منكم طولا</w:t>
      </w:r>
      <w:r>
        <w:rPr>
          <w:rFonts w:cs="Tahoma" w:ascii="Tahoma" w:hAnsi="Tahoma"/>
          <w:color w:val="000000"/>
          <w:sz w:val="20"/>
          <w:szCs w:val="20"/>
          <w:rtl w:val="true"/>
        </w:rPr>
        <w:t>) * (</w:t>
      </w:r>
      <w:r>
        <w:rPr>
          <w:rFonts w:cs="Tahoma" w:ascii="Tahoma" w:hAnsi="Tahoma"/>
          <w:color w:val="000000"/>
          <w:sz w:val="20"/>
          <w:szCs w:val="20"/>
        </w:rPr>
        <w:t>5</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ردت السنة بالباق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الصداق الخ</w:t>
      </w:r>
      <w:r>
        <w:rPr>
          <w:rFonts w:cs="Tahoma" w:ascii="Tahoma" w:hAnsi="Tahoma"/>
          <w:color w:val="000000"/>
          <w:sz w:val="20"/>
          <w:szCs w:val="20"/>
          <w:rtl w:val="true"/>
        </w:rPr>
        <w:t xml:space="preserve">) </w:t>
      </w:r>
      <w:r>
        <w:rPr>
          <w:rFonts w:ascii="Tahoma" w:hAnsi="Tahoma" w:cs="Tahoma"/>
          <w:color w:val="000000"/>
          <w:sz w:val="20"/>
          <w:sz w:val="20"/>
          <w:szCs w:val="20"/>
          <w:rtl w:val="true"/>
        </w:rPr>
        <w:t>حاصل هذا القيل التفرقة بين المسمى بالصداق والمسمى ب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وجب بتسمية في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الصداق ما وجب ب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هر ما وجب بغيره كوطئ 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حكم ذكر المهر في صلب العقد وفي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في تزويج أمته بعبده</w:t>
      </w:r>
      <w:r>
        <w:rPr>
          <w:rFonts w:cs="Tahoma" w:ascii="Tahoma" w:hAnsi="Tahoma"/>
          <w:color w:val="000000"/>
          <w:sz w:val="20"/>
          <w:szCs w:val="20"/>
          <w:rtl w:val="true"/>
        </w:rPr>
        <w:t xml:space="preserve">: </w:t>
      </w:r>
      <w:r>
        <w:rPr>
          <w:rFonts w:ascii="Tahoma" w:hAnsi="Tahoma" w:cs="Tahoma"/>
          <w:color w:val="000000"/>
          <w:sz w:val="20"/>
          <w:sz w:val="20"/>
          <w:szCs w:val="20"/>
          <w:rtl w:val="true"/>
        </w:rPr>
        <w:t>الغاية للرد على من قال إنه لا يستحب التسمية في هذه الصورة، وهو المعتمد إن لم يكن أحدهما مكاتب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زوج عبده بأمته ولا كتابة لم يسن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فائدة فيه فإنه لا يثبت للسيد على عبده شئ فلا حاجة إلى تسميته، بخلاف ما لو كان أحدهما أو كلاهما مكاتبا إذ المكاتب كالاجنبي</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عبارة النهاي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زوج عبده بأمته لا يستحب ذكره في الجديد، إذ لا فائدة فيه</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المطلب والكف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في نسخ العزيز المعتمدة وفي بعض نسخه والروضة أن الجديد الاستحباب</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ذرع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صواب الاو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ظاهر عبارة التحفة الموافقة لهما ونصها بعد قوله يسن، ولو في تزويج أمته بعبده على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هو قوله نعم تسن تسميته على ما في الروضة واعترض بأن الاكثرين على عدم ند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مشى عليه الشارح نفسه، في مبحث شروط النكاح، عند قوله ولا مع تأقيت</w:t>
      </w:r>
      <w:r>
        <w:rPr>
          <w:rFonts w:cs="Tahoma" w:ascii="Tahoma" w:hAnsi="Tahoma"/>
          <w:color w:val="000000"/>
          <w:sz w:val="20"/>
          <w:szCs w:val="20"/>
          <w:rtl w:val="true"/>
        </w:rPr>
        <w:t xml:space="preserve">. </w:t>
      </w:r>
      <w:r>
        <w:rPr>
          <w:rFonts w:ascii="Tahoma" w:hAnsi="Tahoma" w:cs="Tahoma"/>
          <w:color w:val="000000"/>
          <w:sz w:val="20"/>
          <w:sz w:val="20"/>
          <w:szCs w:val="20"/>
          <w:rtl w:val="true"/>
        </w:rPr>
        <w:t>فتن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ذكر صداق</w:t>
      </w:r>
      <w:r>
        <w:rPr>
          <w:rFonts w:cs="Tahoma" w:ascii="Tahoma" w:hAnsi="Tahoma"/>
          <w:color w:val="000000"/>
          <w:sz w:val="20"/>
          <w:szCs w:val="20"/>
          <w:rtl w:val="true"/>
        </w:rPr>
        <w:t xml:space="preserve">: </w:t>
      </w:r>
      <w:r>
        <w:rPr>
          <w:rFonts w:ascii="Tahoma" w:hAnsi="Tahoma" w:cs="Tahoma"/>
          <w:color w:val="000000"/>
          <w:sz w:val="20"/>
          <w:sz w:val="20"/>
          <w:szCs w:val="20"/>
          <w:rtl w:val="true"/>
        </w:rPr>
        <w:t>نائب فاعل س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أثنائه، فلا اعتبار بذكره قبله أو بعد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ونه من فض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سن كونه من فضة</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أيضا أن لا يدخل بها حتى يدفع شيئا من الصداق، خروجا من خلاف من أوجبه، قال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وحكمة ذلك أن الله تعالى لما خلق حواء اشتقا لها آدم ومد يده إليها فلقال الله له</w:t>
      </w:r>
      <w:r>
        <w:rPr>
          <w:rFonts w:cs="Tahoma" w:ascii="Tahoma" w:hAnsi="Tahoma"/>
          <w:color w:val="000000"/>
          <w:sz w:val="20"/>
          <w:szCs w:val="20"/>
          <w:rtl w:val="true"/>
        </w:rPr>
        <w:t xml:space="preserve">: </w:t>
      </w:r>
      <w:r>
        <w:rPr>
          <w:rFonts w:ascii="Tahoma" w:hAnsi="Tahoma" w:cs="Tahoma"/>
          <w:color w:val="000000"/>
          <w:sz w:val="20"/>
          <w:sz w:val="20"/>
          <w:szCs w:val="20"/>
          <w:rtl w:val="true"/>
        </w:rPr>
        <w:t>يا آدم حتى تؤدى مه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وم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73"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4</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ور، الاية</w:t>
      </w:r>
      <w:r>
        <w:rPr>
          <w:rFonts w:cs="Tahoma" w:ascii="Tahoma" w:hAnsi="Tahoma"/>
          <w:color w:val="808080"/>
          <w:sz w:val="16"/>
          <w:szCs w:val="16"/>
          <w:rtl w:val="true"/>
        </w:rPr>
        <w:t xml:space="preserve">: </w:t>
      </w:r>
      <w:r>
        <w:rPr>
          <w:rFonts w:cs="Tahoma" w:ascii="Tahoma" w:hAnsi="Tahoma"/>
          <w:color w:val="808080"/>
          <w:sz w:val="16"/>
          <w:szCs w:val="16"/>
        </w:rPr>
        <w:t>33</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25</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24</w:t>
      </w:r>
      <w:r>
        <w:rPr>
          <w:rFonts w:cs="Tahoma" w:ascii="Tahoma" w:hAnsi="Tahoma"/>
          <w:color w:val="808080"/>
          <w:sz w:val="16"/>
          <w:szCs w:val="16"/>
          <w:rtl w:val="true"/>
        </w:rPr>
        <w:t>. (</w:t>
      </w:r>
      <w:r>
        <w:rPr>
          <w:rFonts w:cs="Tahoma" w:ascii="Tahoma" w:hAnsi="Tahoma"/>
          <w:color w:val="808080"/>
          <w:sz w:val="16"/>
          <w:szCs w:val="16"/>
        </w:rPr>
        <w:t>5</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25</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7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ه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وما مهرها ؟ قال مهرها أن تصلي على محمد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لفا في نفس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فصلى خمسمائة مرة فتنفس</w:t>
      </w:r>
      <w:r>
        <w:rPr>
          <w:rFonts w:cs="Tahoma" w:ascii="Tahoma" w:hAnsi="Tahoma"/>
          <w:color w:val="000000"/>
          <w:sz w:val="20"/>
          <w:szCs w:val="20"/>
          <w:rtl w:val="true"/>
        </w:rPr>
        <w:t xml:space="preserve">. </w:t>
      </w:r>
      <w:r>
        <w:rPr>
          <w:rFonts w:ascii="Tahoma" w:hAnsi="Tahoma" w:cs="Tahoma"/>
          <w:color w:val="000000"/>
          <w:sz w:val="20"/>
          <w:sz w:val="20"/>
          <w:szCs w:val="20"/>
          <w:rtl w:val="true"/>
        </w:rPr>
        <w:t>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ا آدم الذي صليته هو مقدم الصداق، والذي بقي عليك هو مؤخر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رواية</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له تعالى لما خلق حواء قال له آدم يا رب زوجني من حواء</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له يا آدم حتى تعطيني مهر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وما مهرها يا رب ؟ قال</w:t>
      </w:r>
      <w:r>
        <w:rPr>
          <w:rFonts w:cs="Tahoma" w:ascii="Tahoma" w:hAnsi="Tahoma"/>
          <w:color w:val="000000"/>
          <w:sz w:val="20"/>
          <w:szCs w:val="20"/>
          <w:rtl w:val="true"/>
        </w:rPr>
        <w:t xml:space="preserve">: </w:t>
      </w:r>
      <w:r>
        <w:rPr>
          <w:rFonts w:ascii="Tahoma" w:hAnsi="Tahoma" w:cs="Tahoma"/>
          <w:color w:val="000000"/>
          <w:sz w:val="20"/>
          <w:sz w:val="20"/>
          <w:szCs w:val="20"/>
          <w:rtl w:val="true"/>
        </w:rPr>
        <w:t>مهرها أن تصلي على محمد حبيبي مائة مرة في نفس</w:t>
      </w:r>
      <w:r>
        <w:rPr>
          <w:rFonts w:cs="Tahoma" w:ascii="Tahoma" w:hAnsi="Tahoma"/>
          <w:color w:val="000000"/>
          <w:sz w:val="20"/>
          <w:szCs w:val="20"/>
          <w:rtl w:val="true"/>
        </w:rPr>
        <w:t xml:space="preserve">. </w:t>
      </w:r>
      <w:r>
        <w:rPr>
          <w:rFonts w:ascii="Tahoma" w:hAnsi="Tahoma" w:cs="Tahoma"/>
          <w:color w:val="000000"/>
          <w:sz w:val="20"/>
          <w:sz w:val="20"/>
          <w:szCs w:val="20"/>
          <w:rtl w:val="true"/>
        </w:rPr>
        <w:t>فصلى آدم سبعين مرة ثم انقطع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له الرب لا بأس عليك</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صليته مقدم المهر، والذي بقي عليك مؤخره فلذلك تجد بعض الناس يقدمون النصف ويؤخرون النص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بعضهم يقدم نحو الثلثين ويؤخر نحو الثلث، وهو الاغلب المتعارف بيننا الآن في هذه الازم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اتباع في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ذكر الصداق وفي كونه من فض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دم زيا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سن عدم زيادة على خمسمائة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صدق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و بالرفع خبر المبتدأ محذوف، وبالجر بدل أو عطف بيان من خمسمائة درهم، وهو في قوة التعليل لسنية عدم الزيادة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ما سن ذلك لانها أصدقة بنات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كما صح عن سيدنا عمر رضي الله عنه في خطبته أ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تغالوا بصدق النساء فإنها لو كنت مكرمة في الدنيا أو تقوي عند الله كان أولى بها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يرد على هذا إصداق أم حبيبة أربعمائة دينار لانه لم يكن م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كان من النجاشي إكراما 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ا كانت تحت عبد الله بن جحش وهاجرت معه إلى الحبشة فتنصر وبقيت على الاسلام رضي الله عنها فبعث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مرو بن أمية الضمري في تزويجها من النجاشي فأصدقها النجاشي أربعمائة دينار وجهزها من عنده وأرسلها مع شرحبيل ل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سنة سب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نقص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زيا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سن عدم نقصان عن عشرة دراهم، خروجا من خلاف أبي حنيفة رضي الله عنه، فإنه لا يجوز عند التسمية أقل م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ره إخلاؤ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قد عن ذك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صد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ذكر الصداق في ال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كانت المرأ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عارض الموجب لذكره في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غير جائزة التصر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صغر أو جنون أو سفه، أي وقد حصل الاتفاق مع الزوج على أكثر من مهل المثل فتفوت الزيادة مع أنه مصلحة للزوجة المذكوة</w:t>
      </w:r>
      <w:r>
        <w:rPr>
          <w:rFonts w:cs="Tahoma" w:ascii="Tahoma" w:hAnsi="Tahoma"/>
          <w:color w:val="000000"/>
          <w:sz w:val="20"/>
          <w:szCs w:val="20"/>
          <w:rtl w:val="true"/>
        </w:rPr>
        <w:t xml:space="preserve">. </w:t>
      </w:r>
      <w:r>
        <w:rPr>
          <w:rFonts w:ascii="Tahoma" w:hAnsi="Tahoma" w:cs="Tahoma"/>
          <w:color w:val="000000"/>
          <w:sz w:val="20"/>
          <w:sz w:val="20"/>
          <w:szCs w:val="20"/>
          <w:rtl w:val="true"/>
        </w:rPr>
        <w:t>ومن صور وجوب التسمية أيضا ما لو كانت الزوجة جائزة التصرف وأذنت لوليها أن يزوجها من غير تفويض وقد حصل الاتفاق على أكثر من مهر المثل، فلو سكت لوجب مهر المثل فتفوت المصلحة مع أن تصرف الولي يكون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منها أيضا ما لو كان الزوج غير جائز التصرف وحصل الاتفاق على أقل من مهر المثل فتجب تسمية ما وقع الاتفاق عليه، فلو سكت عن التسمية لوجب مهر المثل فتحصل زيادة على الزوج، والمصلحة في هذه الصورة عائدة على الزوج، وفيما قبلها على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تحرم التسمية، كما لو زوج محجورة بمن لم ترض إلا بأكثر من مهر مث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ا صح كونه ثم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في المعنى قضية شرطية صو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كل ما صح جعله ثمنا صح جعله صداق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يصح جعله ثمنا هو الذي وجدت فيه الشروط السابقة في باب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من كونه طاهرا منتفعا به مقدورا على تسلمه مملوكا لذي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ح كونه صدا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جملة، فلا يرد ما لو زوج عبده لحرة وجعل رقبته صداقا لها فإنه يصح مع صحة جعله ثمنا لانه منع منه هنا مانع وهو أنه لا يجتمع الملك والنكاح لتناقض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ل</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قوله ما صح كون ثم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 ما صح أن يكون ثمنا ولو قليلا يصح كونه صداقا، ولا حاجة إلى تقييد القلة بأن لا تنتهي إلى حد لا يتم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نه حينئذ لا يصح كونه ثمنا فهو خارج من موضوع المسأ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صحة كونه عوضا</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شرح المنهج</w:t>
      </w:r>
      <w:r>
        <w:rPr>
          <w:rFonts w:cs="Tahoma" w:ascii="Tahoma" w:hAnsi="Tahoma"/>
          <w:color w:val="000000"/>
          <w:sz w:val="20"/>
          <w:szCs w:val="20"/>
          <w:rtl w:val="true"/>
        </w:rPr>
        <w:t xml:space="preserve">: </w:t>
      </w:r>
      <w:r>
        <w:rPr>
          <w:rFonts w:ascii="Tahoma" w:hAnsi="Tahoma" w:cs="Tahoma"/>
          <w:color w:val="000000"/>
          <w:sz w:val="20"/>
          <w:sz w:val="20"/>
          <w:szCs w:val="20"/>
          <w:rtl w:val="true"/>
        </w:rPr>
        <w:t>لكونه، أي الصداق، عوضا بإسقاط لفظ صحة، وهو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معنى للعلة بدون إسقاطه، وهي علة لما تضمنته الشرطية السابقة، و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اشترط في صحة ما يجعل صداقا صحة جعله ثمنا لكون الصداق عوضا عن الاستمتاع بالبضع، فهو كالثمن</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جعل علة للغاية كان لزيادة لفظ صحة معنى، أي وإنما صح أن يكون قليلا لصحة كون القليل عوضا إلا أنه بع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أم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قد مما لا يتم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ا لا يقابل بمال سواء كان في حد ذاته مالا كنواة أو غيره كترك حد قذف فلا حاجة حينئذ إلى زيادة، وما 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يقابل بمال كما زاده بعض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نوا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ما لا يتم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مع باذنجان</w:t>
      </w:r>
      <w:r>
        <w:rPr>
          <w:rFonts w:cs="Tahoma" w:ascii="Tahoma" w:hAnsi="Tahoma"/>
          <w:color w:val="000000"/>
          <w:sz w:val="20"/>
          <w:szCs w:val="20"/>
          <w:rtl w:val="true"/>
        </w:rPr>
        <w:t xml:space="preserve">) </w:t>
      </w:r>
      <w:r>
        <w:rPr>
          <w:rFonts w:ascii="Tahoma" w:hAnsi="Tahoma" w:cs="Tahoma"/>
          <w:color w:val="000000"/>
          <w:sz w:val="20"/>
          <w:sz w:val="20"/>
          <w:szCs w:val="20"/>
          <w:rtl w:val="true"/>
        </w:rPr>
        <w:t>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القمع ما على الثمرة ونحوها، وهو الذي تتعلق به مثل عنب وحمل، والجمع أقما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صر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ك حد قذ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قذفته واستحقت الحد وأراد أن يجعل تركه صداقا لها فلا يصح لانه لا يقابل ب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سدت التسمية</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 ومع فساد التسمية النكاح صحيح لان النكاح لا يفسد بفساد المسمى</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عقد النكاح مشتمل على عقدين</w:t>
      </w:r>
      <w:r>
        <w:rPr>
          <w:rFonts w:cs="Tahoma" w:ascii="Tahoma" w:hAnsi="Tahoma"/>
          <w:color w:val="000000"/>
          <w:sz w:val="20"/>
          <w:szCs w:val="20"/>
          <w:rtl w:val="true"/>
        </w:rPr>
        <w:t xml:space="preserve">: </w:t>
      </w:r>
      <w:r>
        <w:rPr>
          <w:rFonts w:ascii="Tahoma" w:hAnsi="Tahoma" w:cs="Tahoma"/>
          <w:color w:val="000000"/>
          <w:sz w:val="20"/>
          <w:sz w:val="20"/>
          <w:szCs w:val="20"/>
          <w:rtl w:val="true"/>
        </w:rPr>
        <w:t>عقد للنكاح قصدا وبالذات، وعقد للصداق تبعا وبالعر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ذا صح ما بالذات صح التابع له أو فسد هو فسد ولا كذلك ما لو فسد التابع، فإن المتبوع على الصحة، كما هو ظاهر، أفاده ال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خروجه عن العوضية</w:t>
      </w:r>
      <w:r>
        <w:rPr>
          <w:rFonts w:cs="Tahoma" w:ascii="Tahoma" w:hAnsi="Tahoma"/>
          <w:color w:val="000000"/>
          <w:sz w:val="20"/>
          <w:szCs w:val="20"/>
          <w:rtl w:val="true"/>
        </w:rPr>
        <w:t xml:space="preserve">) </w:t>
      </w:r>
      <w:r>
        <w:rPr>
          <w:rFonts w:ascii="Tahoma" w:hAnsi="Tahoma" w:cs="Tahoma"/>
          <w:color w:val="000000"/>
          <w:sz w:val="20"/>
          <w:sz w:val="20"/>
          <w:szCs w:val="20"/>
          <w:rtl w:val="true"/>
        </w:rPr>
        <w:t>علة الفس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سدت التسمية بما لا يتمول لكونه لا يكون عو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ضمير يعود على معلوم من السياق، وهو الزوجة الرشيدة التي لم يدخل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لي ناقصة</w:t>
      </w:r>
      <w:r>
        <w:rPr>
          <w:rFonts w:cs="Tahoma" w:ascii="Tahoma" w:hAnsi="Tahoma"/>
          <w:color w:val="000000"/>
          <w:sz w:val="20"/>
          <w:szCs w:val="20"/>
          <w:rtl w:val="true"/>
        </w:rPr>
        <w:t xml:space="preserve">) </w:t>
      </w:r>
      <w:r>
        <w:rPr>
          <w:rFonts w:ascii="Tahoma" w:hAnsi="Tahoma" w:cs="Tahoma"/>
          <w:color w:val="000000"/>
          <w:sz w:val="20"/>
          <w:sz w:val="20"/>
          <w:szCs w:val="20"/>
          <w:rtl w:val="true"/>
        </w:rPr>
        <w:t>بالاضاف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صغر</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 بناقص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قصها بسبب صغر أو جنون، أي أو سف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سيد أم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ولي ناقص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سيد أ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بس نفس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تمكين الزوج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حبس الولي أو السيد لها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عليه أن يزيد ما ذكر ليطابق م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حبست نفسها أو حبسها الولي بسبب عدم تسليم الصداق استحقت النفقة وغيرها وجوبا مدة الحبس لان التقصير منه</w:t>
      </w:r>
      <w:r>
        <w:rPr>
          <w:rFonts w:cs="Tahoma" w:ascii="Tahoma" w:hAnsi="Tahoma"/>
          <w:color w:val="000000"/>
          <w:sz w:val="20"/>
          <w:szCs w:val="20"/>
          <w:rtl w:val="true"/>
        </w:rPr>
        <w:t>. (</w:t>
      </w:r>
      <w:r>
        <w:rPr>
          <w:rFonts w:ascii="Tahoma" w:hAnsi="Tahoma" w:cs="Tahoma"/>
          <w:color w:val="000000"/>
          <w:sz w:val="20"/>
          <w:sz w:val="20"/>
          <w:szCs w:val="20"/>
          <w:rtl w:val="true"/>
        </w:rPr>
        <w:t>فإن ق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يف ساغ لها الحبس مع أنه لا يجب إلا بالوطئ أو بالموت ؟ </w:t>
      </w:r>
      <w:r>
        <w:rPr>
          <w:rFonts w:cs="Tahoma" w:ascii="Tahoma" w:hAnsi="Tahoma"/>
          <w:color w:val="000000"/>
          <w:sz w:val="20"/>
          <w:szCs w:val="20"/>
          <w:rtl w:val="true"/>
        </w:rPr>
        <w:t>(</w:t>
      </w:r>
      <w:r>
        <w:rPr>
          <w:rFonts w:ascii="Tahoma" w:hAnsi="Tahoma" w:cs="Tahoma"/>
          <w:color w:val="000000"/>
          <w:sz w:val="20"/>
          <w:sz w:val="20"/>
          <w:szCs w:val="20"/>
          <w:rtl w:val="true"/>
        </w:rPr>
        <w:t>يجاب</w:t>
      </w:r>
      <w:r>
        <w:rPr>
          <w:rFonts w:cs="Tahoma" w:ascii="Tahoma" w:hAnsi="Tahoma"/>
          <w:color w:val="000000"/>
          <w:sz w:val="20"/>
          <w:szCs w:val="20"/>
          <w:rtl w:val="true"/>
        </w:rPr>
        <w:t xml:space="preserve">) </w:t>
      </w:r>
      <w:r>
        <w:rPr>
          <w:rFonts w:ascii="Tahoma" w:hAnsi="Tahoma" w:cs="Tahoma"/>
          <w:color w:val="000000"/>
          <w:sz w:val="20"/>
          <w:sz w:val="20"/>
          <w:szCs w:val="20"/>
          <w:rtl w:val="true"/>
        </w:rPr>
        <w:t>بأنه لما جرى سبب وجوبه وهو العقد جاز لها الطل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تقبض غير مؤجل</w:t>
      </w:r>
      <w:r>
        <w:rPr>
          <w:rFonts w:cs="Tahoma" w:ascii="Tahoma" w:hAnsi="Tahoma"/>
          <w:color w:val="000000"/>
          <w:sz w:val="20"/>
          <w:szCs w:val="20"/>
          <w:rtl w:val="true"/>
        </w:rPr>
        <w:t xml:space="preserve">: </w:t>
      </w:r>
      <w:r>
        <w:rPr>
          <w:rFonts w:ascii="Tahoma" w:hAnsi="Tahoma" w:cs="Tahoma"/>
          <w:color w:val="000000"/>
          <w:sz w:val="20"/>
          <w:sz w:val="20"/>
          <w:szCs w:val="20"/>
          <w:rtl w:val="true"/>
        </w:rPr>
        <w:t>اللام تعليلية متعلقة بحب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ها الحبس لاجل أن تقبض ما هو لها من المهر غير المؤج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المه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غير المؤجل</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مهر الذي ملكته ب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فخرج ما لو زوج أم ولده فعتقت بموته أو أعتقها أو باع أمته بعد التزويج فليس لها الحبس لانه ملك للوارث أو المعتق أو البائع لا لها فهي لم تملكه</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أيضا ما لو زوج أمة ثم أعتقها وأوصى لها بمهرها فليس لها حبس نفسها لانها إنما ملكته بالوصية لا ب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ع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كتزوجتها بهذا العب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التزمه في الذمة وشرط أن يؤديه حالا كتزوجتها بمائة ريال ح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ميم في غير المؤ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فرق في غير المؤجل الذي حبست نفسها لاجله بين أن يكون بعض المهر بأن استلمت بعضه وبقي البعض، أو كله بأن لم تستلم منه شيئ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لو كان مؤجلا فلا حبس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رضاها بالتأج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ح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لقوله فلا حبس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حبس لها ولو حل الاجل قبل تسليمها نفسها له لانها قد وجب عليها أن تسلم نفسها قبل الحلول فلا يرتفع بالحلول</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نازع الزوجان في البداءة بالتسليم بأن قال الزوج لا أسلم المهر حتى تسلمي نفسك وقالت هي لا أسلمك نفسي حتى تسلم المهر أجبر فيؤمر بوضعه عند عدل وتؤمر بتمكين لنفسها، فإذا مكنت أعطاه لها وإن لم يأتها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ادرت فمكنته طالبته ب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طأ امتنعت حتى يسلم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بادر فسلم المهر لزمها التمكين إذا طلبه، فإذا امتنعت ولو بلا عذر لا يسترد المهر لتبرعه بالمباد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قط حق الحبس</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وطئ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ضافة من إضافة المصدر لفاع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ياها</w:t>
      </w:r>
      <w:r>
        <w:rPr>
          <w:rFonts w:cs="Tahoma" w:ascii="Tahoma" w:hAnsi="Tahoma"/>
          <w:color w:val="000000"/>
          <w:sz w:val="20"/>
          <w:szCs w:val="20"/>
          <w:rtl w:val="true"/>
        </w:rPr>
        <w:t xml:space="preserve">: </w:t>
      </w:r>
      <w:r>
        <w:rPr>
          <w:rFonts w:ascii="Tahoma" w:hAnsi="Tahoma" w:cs="Tahoma"/>
          <w:color w:val="000000"/>
          <w:sz w:val="20"/>
          <w:sz w:val="20"/>
          <w:szCs w:val="20"/>
          <w:rtl w:val="true"/>
        </w:rPr>
        <w:t>مفع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طائعة 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حالان من المفعول أو الثاني حال من فاعل طائعة وتسمى الحال المتداخ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عود على القيد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كامل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غيهر الكاملة من صغيرة ومجنونة الحبس بعد الكم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بلوغ والافاقة، وكان عليه أن يذكر محترز القيد الاول أيضا، أعني طائعة، وهو الاكر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أما لو أكرهها أو كانت غير كاملة حال الوطئ ثم كملت بعده فلها الحبس لاوفى بالمر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سلمها الولي بمصل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ا أن يسلم غير الكاملة وليها بمصلحة تعود إليها كالنفقة والكسوة وكحفظها فليس لها الحبس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عد الكمال</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عم لو سلم الولي الصغيرة أو المجنونة بالمصلحة فينبغي كما في الكفاية أنه لا رجوع لها وإن كملت، كما لو ترك الولي الشفعة لمصلحة ليس للمحجور عليه الاخذ بها بعد زوال الحجر على الاصح، بخلاف ما لو سلمها بغير مصلحة، انته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مهل وجو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عد تسليم الصداق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نحو تنظف</w:t>
      </w:r>
      <w:r>
        <w:rPr>
          <w:rFonts w:cs="Tahoma" w:ascii="Tahoma" w:hAnsi="Tahoma"/>
          <w:color w:val="000000"/>
          <w:sz w:val="20"/>
          <w:szCs w:val="20"/>
          <w:rtl w:val="true"/>
        </w:rPr>
        <w:t xml:space="preserve">: </w:t>
      </w:r>
      <w:r>
        <w:rPr>
          <w:rFonts w:ascii="Tahoma" w:hAnsi="Tahoma" w:cs="Tahoma"/>
          <w:color w:val="000000"/>
          <w:sz w:val="20"/>
          <w:sz w:val="20"/>
          <w:szCs w:val="20"/>
          <w:rtl w:val="true"/>
        </w:rPr>
        <w:t>كإزالة وسخ واستحداد، وذلك لان ما ذكر منفر، فإزالته أدعى إلى بقاء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نحو التنظيف الجهاز والسمن ونحوهما فلا تمهل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الطلب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تمه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حاشية الجملة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نفقة مدة الامهال على الزوج لانها معذورة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حاشية ح 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ع ش على م ر ما يصرح بأنه لا نفقة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 على قول الاصل ولا تسلم صغيرة ولا مريضة حتى يزول مانع وطئ</w:t>
      </w:r>
      <w:r>
        <w:rPr>
          <w:rFonts w:cs="Tahoma" w:ascii="Tahoma" w:hAnsi="Tahoma"/>
          <w:color w:val="000000"/>
          <w:sz w:val="20"/>
          <w:szCs w:val="20"/>
          <w:rtl w:val="true"/>
        </w:rPr>
        <w:t xml:space="preserve">.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تى يز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نفقة لهما لعدم التمكين وينبغي أن مثلهما من استمهلت لنحو تنظف وكل من عذرت في عدم التمك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يراه قاض</w:t>
      </w:r>
      <w:r>
        <w:rPr>
          <w:rFonts w:cs="Tahoma" w:ascii="Tahoma" w:hAnsi="Tahoma"/>
          <w:color w:val="000000"/>
          <w:sz w:val="20"/>
          <w:szCs w:val="20"/>
          <w:rtl w:val="true"/>
        </w:rPr>
        <w:t xml:space="preserve">) </w:t>
      </w:r>
      <w:r>
        <w:rPr>
          <w:rFonts w:ascii="Tahoma" w:hAnsi="Tahoma" w:cs="Tahoma"/>
          <w:color w:val="000000"/>
          <w:sz w:val="20"/>
          <w:sz w:val="20"/>
          <w:szCs w:val="20"/>
          <w:rtl w:val="true"/>
        </w:rPr>
        <w:t>ما واقعة على زمن، فهي ظرف باعتبار معناها متعلق بتمه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مهل زمنا يراه قاض لانه أمر مجتهد فيه فأنيط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ثلاثة أيام فأق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ما، ولا يجوز مجاوزتها لان غرض التنظيف يحصل فيها غال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لانقطا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نحو تنظ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تمهل لانقطاع حيض ونفاس لان مدتهما قد تطول ويتأتى التمتع معهما بلا وطئ كما في الرتق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 الزركشي إن قياس ما ذكروه في الامهال للتنظيف أن تمهل الحائض إذا لم تزد مدة حيضها على مدة التنظيف</w:t>
      </w:r>
      <w:r>
        <w:rPr>
          <w:rFonts w:cs="Tahoma" w:ascii="Tahoma" w:hAnsi="Tahoma"/>
          <w:color w:val="000000"/>
          <w:sz w:val="20"/>
          <w:szCs w:val="20"/>
          <w:rtl w:val="true"/>
        </w:rPr>
        <w:t xml:space="preserve">. </w:t>
      </w:r>
      <w:r>
        <w:rPr>
          <w:rFonts w:ascii="Tahoma" w:hAnsi="Tahoma" w:cs="Tahoma"/>
          <w:color w:val="000000"/>
          <w:sz w:val="20"/>
          <w:sz w:val="20"/>
          <w:szCs w:val="20"/>
          <w:rtl w:val="true"/>
        </w:rPr>
        <w:t>وصرح به في التتمة فيختص عدم إمهالها بما إذا كانت مدة الحيض تزيد على ثلاثة أيام وإلا فتمهل</w:t>
      </w:r>
      <w:r>
        <w:rPr>
          <w:rFonts w:cs="Tahoma" w:ascii="Tahoma" w:hAnsi="Tahoma"/>
          <w:color w:val="000000"/>
          <w:sz w:val="20"/>
          <w:szCs w:val="20"/>
          <w:rtl w:val="true"/>
        </w:rPr>
        <w:t xml:space="preserve">: </w:t>
      </w:r>
      <w:r>
        <w:rPr>
          <w:rFonts w:ascii="Tahoma" w:hAnsi="Tahoma" w:cs="Tahoma"/>
          <w:color w:val="000000"/>
          <w:sz w:val="20"/>
          <w:sz w:val="20"/>
          <w:szCs w:val="20"/>
          <w:rtl w:val="true"/>
        </w:rPr>
        <w:t>مردود</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تمهل وإن قل</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كالحيض فيما قاله، أي الزركشي، النفاس</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لو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حذف لفظ نعم وجعل واو العطف في محلها</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معنى للاستدراك لان المستدرك منه، وهو قوله لا لانقطاع الخ، معناه أنها تسلم نفسها له، والاستدراك يفيد هذا المعن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خشي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ائض أو النفس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ه يطؤ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حال الحيض والنفاس</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سلمت نفس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عليها الامتن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لمت أن امتناع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اقتضت القرائن بالقط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جزم بأن يطأ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بعد أن لها بل عليها الامتناع</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تسليم</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ا لا تسلم نفسها فحصل الفرق بين الامتناع الاول والثاني، فالاول بمعنى الامتناع من الوطئ والثاني بمعنى الامتناع من التسلي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ولو علمت أنه يطؤها ولا يراقب الله تعالى فهل لها أن تمتنع ؟ فيه تردد للاما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عد تجويز ذلك أو إيجا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ين إذ علمت ذلك واقتضت القرائن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نكح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ه ما يعم المجبر وغيره، وذلك لان ما عدا الصغيرة والمجنونة لا يختص بالمجب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كر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مجنو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كرا أو ث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كرا</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كل من صغيرة ومن رشيد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دم لفظ بكرا على قوله رشيدة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بكارة ليست بقيد في الرشي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لا إذن</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أنكح</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لا إذن من الرشيدة في النقص عن مهر المثل، سواء أذنت في النكاح أم لا، ليشمل المجبرة فإنه لا يشترط إذنها في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قدم على قوله بدون مهر المثل، مع أن المراد منه ما تقدم، لان قوله بدون مهر المثل متعلق بأنكح المرتبط بالصغيرة وبالرشيدة، فلو أخره لتوهم أنه راجع أيضا للصغيرة وللرشيدة مع أنه إنما هو راجع للثانية فق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صغيرة ليس لها إذ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ين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شيدة بكرا أو غيرها، وهو معطوف على مقدر مرتبط بقوله بلا إ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ا إذن ولم تعين له قدرا أو عينته بأن قالت له زوجني بألف فزوجها بدو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نقص ع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قدر الذي عينته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نقص عنه ما لو زاد عليه فينعقد بالزائد، كما في نظيره من وكيل البيع المأذون له فيه بقدر فزاد عليه وانظر لو كان الناقص عن القدر الذي عينته زائدا على مهر المثل، فهل يبطل المسمى ويرجع إلى مهر المثل أم لا ؟ وعبارة التحفة، وبحث الزركشي، كالبلقيني، أنها لو كانت سفيهة فسمى دون مأذونها لكنه زائد على مهر مثلها انعقد بالمسمى لئلا يضيع الزائد عليها، وطرداه ف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39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رشيدة وهو متجه في السفيهة، لا لما نظرا إليه، بل لانه لا مدخل لاذنها في الاموال، فكأنها لم تأذن في شئ لا في الرشيدة، لان إذنها معتبر في المال أيضا فاقتضت مخالفته ولو بما فيه مصلحة لها فساد المسمى ووجوب مهر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أطلق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رشيدة الاذ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نكاح ولا حاجة إلى ذكر هذه المسألة بعد قوله أو رشيدة بلا إذن</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مراد، كما تقدم، بلا إذن في النقص عن مهر المثل أذنت في النكاح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فالشق الاول، أعني ما إذا أذنت في النكاح ولم تأذن في النقص، هو عين هذه المسألة إلا أن يقال إنه من ذكر الخاص بعد العام، والمؤلف تبع شيخ الاسلام في العبارة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ت لوليها زوجني بألف فنقص عنه بطل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طلقت فنقص عن مهر مثل بطل</w:t>
      </w:r>
      <w:r>
        <w:rPr>
          <w:rFonts w:cs="Tahoma" w:ascii="Tahoma" w:hAnsi="Tahoma"/>
          <w:color w:val="000000"/>
          <w:sz w:val="20"/>
          <w:szCs w:val="20"/>
          <w:rtl w:val="true"/>
        </w:rPr>
        <w:t xml:space="preserve">. </w:t>
      </w:r>
      <w:r>
        <w:rPr>
          <w:rFonts w:ascii="Tahoma" w:hAnsi="Tahoma" w:cs="Tahoma"/>
          <w:color w:val="000000"/>
          <w:sz w:val="20"/>
          <w:sz w:val="20"/>
          <w:szCs w:val="20"/>
          <w:rtl w:val="true"/>
        </w:rPr>
        <w:t>وفي قول يصح بمهر مثل</w:t>
      </w:r>
      <w:r>
        <w:rPr>
          <w:rFonts w:cs="Tahoma" w:ascii="Tahoma" w:hAnsi="Tahoma"/>
          <w:color w:val="000000"/>
          <w:sz w:val="20"/>
          <w:szCs w:val="20"/>
          <w:rtl w:val="true"/>
        </w:rPr>
        <w:t>. (</w:t>
      </w:r>
      <w:r>
        <w:rPr>
          <w:rFonts w:ascii="Tahoma" w:hAnsi="Tahoma" w:cs="Tahoma"/>
          <w:color w:val="000000"/>
          <w:sz w:val="20"/>
          <w:sz w:val="20"/>
          <w:szCs w:val="20"/>
          <w:rtl w:val="true"/>
        </w:rPr>
        <w:t>قلت</w:t>
      </w:r>
      <w:r>
        <w:rPr>
          <w:rFonts w:cs="Tahoma" w:ascii="Tahoma" w:hAnsi="Tahoma"/>
          <w:color w:val="000000"/>
          <w:sz w:val="20"/>
          <w:szCs w:val="20"/>
          <w:rtl w:val="true"/>
        </w:rPr>
        <w:t xml:space="preserve">) </w:t>
      </w:r>
      <w:r>
        <w:rPr>
          <w:rFonts w:ascii="Tahoma" w:hAnsi="Tahoma" w:cs="Tahoma"/>
          <w:color w:val="000000"/>
          <w:sz w:val="20"/>
          <w:sz w:val="20"/>
          <w:szCs w:val="20"/>
          <w:rtl w:val="true"/>
        </w:rPr>
        <w:t>الاظهر صحة النكاح في الصورتين بمهر المثل والله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هي ظاه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م تتعرض لم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سكت عن قدره، وهو بيان لمعنى الا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ح ا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فساد الصداق لا يفسد النكاح كما مر</w:t>
      </w:r>
      <w:r>
        <w:rPr>
          <w:rFonts w:cs="Tahoma" w:ascii="Tahoma" w:hAnsi="Tahoma"/>
          <w:color w:val="000000"/>
          <w:sz w:val="20"/>
          <w:szCs w:val="20"/>
          <w:rtl w:val="true"/>
        </w:rPr>
        <w:t xml:space="preserve">. </w:t>
      </w:r>
      <w:r>
        <w:rPr>
          <w:rFonts w:ascii="Tahoma" w:hAnsi="Tahoma" w:cs="Tahoma"/>
          <w:color w:val="000000"/>
          <w:sz w:val="20"/>
          <w:sz w:val="20"/>
          <w:szCs w:val="20"/>
          <w:rtl w:val="true"/>
        </w:rPr>
        <w:t>وفارق عدم صحته من غير كف ء بأن إيجاب مهر المثل هنا تدارك لما فات من المسمى، وذاك لا يمكن تدار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قابل الاصح يحكم بفساد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فساد المسم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لصحته بمهر المث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إذا قب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ي الطفل</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يصح بمهر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طف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جنون أو س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فوق مهر مث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ما لا يتغابن بمثله، وهو متعلق بقب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ما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ة كون ذلك الفوق مع مهر المثل من مال الطفل</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جم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فوق مهر مث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مهر مثل فما فوق حالة كون المجموع من مال المولى، أما لو كان من مال الولي أو قدر المهر من مال المولى والزائد من مال الولي فإنه يصح في هاتين بالمسم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ذكروا</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يعود على معلوم من المقام وهو الزوج والولي والزوجة الرشيدة أو غيرها ممن ينضم للولي والزوج في الغالب وعبارة التحفة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فان توافقوا، أي الزوج والولي والزوجة الرشيدة، فالجمع باعتبارها أو باعتبار من ينضم للفريقين غالب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هرا س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سواء كان بالتوافق أو ب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أكثر منه جهرا</w:t>
      </w:r>
      <w:r>
        <w:rPr>
          <w:rFonts w:cs="Tahoma" w:ascii="Tahoma" w:hAnsi="Tahoma"/>
          <w:color w:val="000000"/>
          <w:sz w:val="20"/>
          <w:szCs w:val="20"/>
          <w:rtl w:val="true"/>
        </w:rPr>
        <w:t xml:space="preserve">: </w:t>
      </w:r>
      <w:r>
        <w:rPr>
          <w:rFonts w:ascii="Tahoma" w:hAnsi="Tahoma" w:cs="Tahoma"/>
          <w:color w:val="000000"/>
          <w:sz w:val="20"/>
          <w:sz w:val="20"/>
          <w:szCs w:val="20"/>
          <w:rtl w:val="true"/>
        </w:rPr>
        <w:t>يقال فيه ما في الذي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زمه ما عقد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وقع العقد عليه اعتبارا بالعقد سواء قل أو كثر</w:t>
      </w:r>
      <w:r>
        <w:rPr>
          <w:rFonts w:cs="Tahoma" w:ascii="Tahoma" w:hAnsi="Tahoma"/>
          <w:color w:val="000000"/>
          <w:sz w:val="20"/>
          <w:szCs w:val="20"/>
          <w:rtl w:val="true"/>
        </w:rPr>
        <w:t xml:space="preserve">. </w:t>
      </w:r>
      <w:r>
        <w:rPr>
          <w:rFonts w:ascii="Tahoma" w:hAnsi="Tahoma" w:cs="Tahoma"/>
          <w:color w:val="000000"/>
          <w:sz w:val="20"/>
          <w:sz w:val="20"/>
          <w:szCs w:val="20"/>
          <w:rtl w:val="true"/>
        </w:rPr>
        <w:t>فلو وقع الاتفاق على ألفين ووقع العقد على ألف لزمه الالف، أو وقع الاتفاق على ألف ووقع العقد على ألفين لزمه الالفان</w:t>
      </w:r>
      <w:r>
        <w:rPr>
          <w:rFonts w:cs="Tahoma" w:ascii="Tahoma" w:hAnsi="Tahoma"/>
          <w:color w:val="000000"/>
          <w:sz w:val="20"/>
          <w:szCs w:val="20"/>
          <w:rtl w:val="true"/>
        </w:rPr>
        <w:t xml:space="preserve">. </w:t>
      </w:r>
      <w:r>
        <w:rPr>
          <w:rFonts w:ascii="Tahoma" w:hAnsi="Tahoma" w:cs="Tahoma"/>
          <w:color w:val="000000"/>
          <w:sz w:val="20"/>
          <w:sz w:val="20"/>
          <w:szCs w:val="20"/>
          <w:rtl w:val="true"/>
        </w:rPr>
        <w:t>هذا إن لم يتكرر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كرر لزمه ما وقع العقد الاول عليه قل أو كثر، اتحدت شهود العلانية والسر أم لا</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العبرة بالعقد الاول، وأما الثاني فهو لاغ لا عبرة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بين هذا بقوله وإذا عقد سرا بألف ثم أعيد جهرا بألفين، أي أو 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بأن عقد سرا بألفين ثم أعيد جهرا بألف، فيلزمه الالفان</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هاتين الحالتين حملوا نص الشافعي رضي الله عنه في موضع على أن المهر مهر السر، وفي آخر على أنه مهر العلان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الاول محمول على ما تقدم عقد السر، والثاني محمول على تقدم عقد العلان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وطئ نكاح أو شراء</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خبر مقد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هر مثل</w:t>
      </w:r>
      <w:r>
        <w:rPr>
          <w:rFonts w:cs="Tahoma" w:ascii="Tahoma" w:hAnsi="Tahoma"/>
          <w:color w:val="000000"/>
          <w:sz w:val="20"/>
          <w:szCs w:val="20"/>
          <w:rtl w:val="true"/>
        </w:rPr>
        <w:t xml:space="preserve">: </w:t>
      </w:r>
      <w:r>
        <w:rPr>
          <w:rFonts w:ascii="Tahoma" w:hAnsi="Tahoma" w:cs="Tahoma"/>
          <w:color w:val="000000"/>
          <w:sz w:val="20"/>
          <w:sz w:val="20"/>
          <w:szCs w:val="20"/>
          <w:rtl w:val="true"/>
        </w:rPr>
        <w:t>مبتدأ مؤخر</w:t>
      </w:r>
      <w:r>
        <w:rPr>
          <w:rFonts w:cs="Tahoma" w:ascii="Tahoma" w:hAnsi="Tahoma"/>
          <w:color w:val="000000"/>
          <w:sz w:val="20"/>
          <w:szCs w:val="20"/>
          <w:rtl w:val="true"/>
        </w:rPr>
        <w:t xml:space="preserve">. </w:t>
      </w:r>
      <w:r>
        <w:rPr>
          <w:rFonts w:ascii="Tahoma" w:hAnsi="Tahoma" w:cs="Tahoma"/>
          <w:color w:val="000000"/>
          <w:sz w:val="20"/>
          <w:sz w:val="20"/>
          <w:szCs w:val="20"/>
          <w:rtl w:val="true"/>
        </w:rPr>
        <w:t>والشارح جعل قوله مهر مثل فاعلا لفعل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فيكون الجار والمجرور متعلقا به، والاولى أن يجعله كما ذكرت</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يجوز حذف الفعل إلا بقرينة تدل عليه، وهذا بيان لشبهة الطري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اس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ل من النكاح والشر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في وطئ 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التشبيه يفيد أن ما تقدم من وطئ النكاح والشراء الفاسدين ليس من وطئ الشبهة وليس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كما في المنهج، وفي وطئ شبهة كنكاح فاسد الخ لكان أولى</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الشبهة إما أن تكون شبهة طريق، وهي التي يقول بحلها عالم، وذلك كما في الوطئ بالنكاح الفاسد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7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شراء الفاسد، وإما أن تكون شبهة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كوطئ الاجنبية على ظن أنها حليلة، وإما أن تكون شبهة المح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ما إذا وطئ أب أمة ولده أو شريك الامة المشتركة أو سيد مكاتبته، وقد تقدم الكلام عليها في مبحث الرض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ب مهر مثل</w:t>
      </w:r>
      <w:r>
        <w:rPr>
          <w:rFonts w:cs="Tahoma" w:ascii="Tahoma" w:hAnsi="Tahoma"/>
          <w:color w:val="000000"/>
          <w:sz w:val="20"/>
          <w:szCs w:val="20"/>
          <w:rtl w:val="true"/>
        </w:rPr>
        <w:t xml:space="preserve">) </w:t>
      </w:r>
      <w:r>
        <w:rPr>
          <w:rFonts w:ascii="Tahoma" w:hAnsi="Tahoma" w:cs="Tahoma"/>
          <w:color w:val="000000"/>
          <w:sz w:val="20"/>
          <w:sz w:val="20"/>
          <w:szCs w:val="20"/>
          <w:rtl w:val="true"/>
        </w:rPr>
        <w:t>محله إن كانت الشبهة منها بأن لا تكون زانية وإلا فلا وجوب</w:t>
      </w:r>
      <w:r>
        <w:rPr>
          <w:rFonts w:cs="Tahoma" w:ascii="Tahoma" w:hAnsi="Tahoma"/>
          <w:color w:val="000000"/>
          <w:sz w:val="20"/>
          <w:szCs w:val="20"/>
          <w:rtl w:val="true"/>
        </w:rPr>
        <w:t xml:space="preserve">: </w:t>
      </w:r>
      <w:r>
        <w:rPr>
          <w:rFonts w:ascii="Tahoma" w:hAnsi="Tahoma" w:cs="Tahoma"/>
          <w:color w:val="000000"/>
          <w:sz w:val="20"/>
          <w:sz w:val="20"/>
          <w:szCs w:val="20"/>
          <w:rtl w:val="true"/>
        </w:rPr>
        <w:t>سواء كان هو زانيا أم لا ويعتبر المهر وقت الوطئ لانه وقت الاتلاف لا وقت العقد لفسا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ستيفائ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اطئ، وهو علة لوجوب مهر المثل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تعد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تعدد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المراد بتعدده كما قاله الدميري، أي يحصل بكل مرة فضاء الوطر مع تعدد الازمنة</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ان ينزع ويعود فالافعال متواصلة ولم يقض الوطر إلا آخرا فهو وقاع واحد بلا خلاف</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لم تتواصل الافعال فتتعدد الوطآت وإن لم يقض وطره</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ه متى نزع قاصدا الترك أو بعد قضاء الوطر ثم عاد تعدد،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تحدت 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أن يقول، كما في التحفة، لاتحاد 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ه لم يذكر في كلامه من أنواع الشبهة إلا نوعا واحدا وهو النكاح الفاسد أو الشراء الفاسد، فلا يناسب أن يقيد ذلك بقوله إن اتحدت الشبهة</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و عبر كالمنهج بالعبارة التي نبهت عليها آنفا لكان قوله إن اتحدت مناسبا</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يتعدد المهر بتعدد الوطئ إن اتحد شخص الشبهة، فإن لم يتحد شخص الشبهة تعدد المهر سواء اتحد الجنس أم تعدد، كما لو وطئ مرارا بشبهة الفاعل أو شبهة الطريق أو شبهة المحل بشرط أن لا يؤدي المهر قبل تعدد الوطئ، وإلا تعدد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كأن وطئ امرأة مرة بنكاح فاسد</w:t>
      </w:r>
      <w:r>
        <w:rPr>
          <w:rFonts w:cs="Tahoma" w:ascii="Tahoma" w:hAnsi="Tahoma"/>
          <w:color w:val="000000"/>
          <w:sz w:val="20"/>
          <w:szCs w:val="20"/>
          <w:rtl w:val="true"/>
        </w:rPr>
        <w:t xml:space="preserve">. </w:t>
      </w:r>
      <w:r>
        <w:rPr>
          <w:rFonts w:ascii="Tahoma" w:hAnsi="Tahoma" w:cs="Tahoma"/>
          <w:color w:val="000000"/>
          <w:sz w:val="20"/>
          <w:sz w:val="20"/>
          <w:szCs w:val="20"/>
          <w:rtl w:val="true"/>
        </w:rPr>
        <w:t>وفرق بينهما ثم مرة أخرى بنكاح فاسد أو وطئها يظنها زوجته ثم علم الواقع ثم وطئها مرة أخرى يظنها زوجت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هذان المثالان لتعدد شخصها مع اتحاد جنسها، وهو شبهة الطريق في الاول، وفي الثاني شبهة الفاعل</w:t>
      </w:r>
      <w:r>
        <w:rPr>
          <w:rFonts w:cs="Tahoma" w:ascii="Tahoma" w:hAnsi="Tahoma"/>
          <w:color w:val="000000"/>
          <w:sz w:val="20"/>
          <w:szCs w:val="20"/>
          <w:rtl w:val="true"/>
        </w:rPr>
        <w:t xml:space="preserve">. </w:t>
      </w:r>
      <w:r>
        <w:rPr>
          <w:rFonts w:ascii="Tahoma" w:hAnsi="Tahoma" w:cs="Tahoma"/>
          <w:color w:val="000000"/>
          <w:sz w:val="20"/>
          <w:sz w:val="20"/>
          <w:szCs w:val="20"/>
          <w:rtl w:val="true"/>
        </w:rPr>
        <w:t>ومثال تعدد الشخص مع تعدد الجنس أن يطأها بنكاح فاسد ويفرق بينهما ثم يطأها مرة أخرى يظنها زوجته أو بالعكس</w:t>
      </w:r>
      <w:r>
        <w:rPr>
          <w:rFonts w:cs="Tahoma" w:ascii="Tahoma" w:hAnsi="Tahoma"/>
          <w:color w:val="000000"/>
          <w:sz w:val="20"/>
          <w:szCs w:val="20"/>
          <w:rtl w:val="true"/>
        </w:rPr>
        <w:t xml:space="preserve">. </w:t>
      </w:r>
      <w:r>
        <w:rPr>
          <w:rFonts w:ascii="Tahoma" w:hAnsi="Tahoma" w:cs="Tahoma"/>
          <w:color w:val="000000"/>
          <w:sz w:val="20"/>
          <w:sz w:val="20"/>
          <w:szCs w:val="20"/>
          <w:rtl w:val="true"/>
        </w:rPr>
        <w:t>ففي جميع ما ذكر يتعدد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العبرة في عدم التعدد عند اتحادها أن تكون من الواطئ والموطوءة، فإن فقدت الشبهة منه مع وجودها منها تعدد المهر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كرر وطئ نائمة أو مكرهة أو مطاوعة بشبهة اختصت بها تكرر المهر، لان سببه الاتلاف وقد تعدد بتعدد الوطآ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تقرر كل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مراد بالتقرر الامن من سقوطه كله بالفسخ أو شطره بالطلاق، لا وجوبه، لانه يجب بالعق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مو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نكاح صحيح لا فاسد، فلا يستقر المهر بالموت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سقط المهر بالموت، كما لو قتلت أمة نفسها أو قتلها سي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 الموت مسخ أحدهما حجرا كله أو نصفه الاع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بل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تفيد الغاية أنه إذا وطئ ثم مات تقرر المهر بالموت وليس كذلك، بل يتقرر ب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تحفة والنهاية وشرح المنهج إسقاطها، وهو المتع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جماع الصحابة على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تقرره كله بالمو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بقاء آثار النكاح بعده من الوارث و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تقرر كله ب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حرم كوقوعه في حيض أو في دب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تقرره بالموت وبالوطئ غيرهما كاستدخال مائة وخلوة ومباشرة في غير الفرج حتى لو طلقها بعد ذلك فلا يجب إلا بالشطر، لآية </w:t>
      </w:r>
      <w:r>
        <w:rPr>
          <w:rFonts w:cs="Tahoma" w:ascii="Tahoma" w:hAnsi="Tahoma"/>
          <w:color w:val="000000"/>
          <w:sz w:val="20"/>
          <w:szCs w:val="20"/>
          <w:rtl w:val="true"/>
        </w:rPr>
        <w:t>* (</w:t>
      </w:r>
      <w:r>
        <w:rPr>
          <w:rFonts w:ascii="Tahoma" w:hAnsi="Tahoma" w:cs="Tahoma"/>
          <w:color w:val="000000"/>
          <w:sz w:val="20"/>
          <w:sz w:val="20"/>
          <w:szCs w:val="20"/>
          <w:rtl w:val="true"/>
        </w:rPr>
        <w:t>وإن طلقتموهن من قبل أن تمسوهن</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جامعو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ق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ما يرفع المهر وما ينصفه وغير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أفرده الفقهاء بترجمة مستق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داق</w:t>
      </w:r>
      <w:r>
        <w:rPr>
          <w:rFonts w:cs="Tahoma" w:ascii="Tahoma" w:hAnsi="Tahoma"/>
          <w:color w:val="000000"/>
          <w:sz w:val="20"/>
          <w:szCs w:val="20"/>
          <w:rtl w:val="true"/>
        </w:rPr>
        <w:t xml:space="preserve">. </w:t>
      </w:r>
      <w:r>
        <w:rPr>
          <w:rFonts w:ascii="Tahoma" w:hAnsi="Tahoma" w:cs="Tahoma"/>
          <w:color w:val="000000"/>
          <w:sz w:val="20"/>
          <w:sz w:val="20"/>
          <w:szCs w:val="20"/>
          <w:rtl w:val="true"/>
        </w:rPr>
        <w:t>وهو بيان للفاعل المستتر، لا هو الفاعل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لا يجوز حذفه في غير مواضع الحذف، كما تقدم التنبيه عليه غير م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فراق وقع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سبب عيب فيه أو بسبب ردتها فإنه بالردة ينفسخ النكاح حالا إذا كان قبل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ب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الفعل الذي قدره وهو قوله وقع م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وطئ</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بل أو دبر ولو بعد استدخال من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سخ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ما يحصل به الفراق م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ي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 بفسخ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سخها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79"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7</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8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سبب عيب كائن ف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إعسا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هرها أو بالنفق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ردته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كفسخ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إرضاعها زوجة له صغيرة، وكإسلامها ولو تبعا لاحد أبويها عند غير ابن حجر، أما عنده فيتشطر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ما جزم به شيخنا، بأنه لا فرق</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ن إسلامها تبعا وغيره، فهو لا يلائم ما قالو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تشطر المهر فيما لو أرضعته أمها أو أرضعتها أمه، بجامع أن إسلام الام كإرضاعها سواء فكما لم ينظروا لارضاعها فكذلك لا ينظر لاسلام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سببه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وقع الفراق لكن منه بسب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سقط المهر في الاول لانها هي المختارة للفرقة فلذلك سقط العوض، وفي الثاني لانها لما كانت بسببها كانت كأنهاها الفاسخ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تشطر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كل فراق لا يكون منها ولا بسب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من تشطيره عود نصف المهر إلى الزوج إن كان هو المؤدي عن نفسه أو أداه عنه وليه، وإلا عاد للمؤدي بنفس الفراق وإن لم يختر العود</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ظاهر 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يل المراد من التشطير أن له خيار الرجوع في النصف إن شاء تملكه وإن شاء ترك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طل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ئنا كان أو رجعيا لكن بعد انقضاء العدة، وصورة الرجعي قبل الدخول أن يكون بعد استدخال المني فهو طلاق قبل الدخول لكنه رجع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باختيارها</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تشط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تشطر بالطلاق ولو كان الطلاق وقع باختيا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فو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ما كان باختيا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عل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طلاقها بفعلها</w:t>
      </w:r>
      <w:r>
        <w:rPr>
          <w:rFonts w:cs="Tahoma" w:ascii="Tahoma" w:hAnsi="Tahoma"/>
          <w:color w:val="000000"/>
          <w:sz w:val="20"/>
          <w:szCs w:val="20"/>
          <w:rtl w:val="true"/>
        </w:rPr>
        <w:t xml:space="preserve">: </w:t>
      </w:r>
      <w:r>
        <w:rPr>
          <w:rFonts w:ascii="Tahoma" w:hAnsi="Tahoma" w:cs="Tahoma"/>
          <w:color w:val="000000"/>
          <w:sz w:val="20"/>
          <w:sz w:val="20"/>
          <w:szCs w:val="20"/>
          <w:rtl w:val="true"/>
        </w:rPr>
        <w:t>كإن دخلت الدار فأنت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فع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علق عليه الطلاق، وهو الدخول للد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ورقت بالخلع</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وض</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أن فورق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هو مندرج فيما كان باختيار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انفساخ 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طلاق في المتن</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تشطر المهر بانفساخ للنكا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رد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أي أو بإسلامه، ولو تبعا، أو لعانه أو إرضاع أمه لها وهي صغيرة أو إرضاع أمها له وهو صغير</w:t>
      </w:r>
      <w:r>
        <w:rPr>
          <w:rFonts w:cs="Tahoma" w:ascii="Tahoma" w:hAnsi="Tahoma"/>
          <w:color w:val="000000"/>
          <w:sz w:val="20"/>
          <w:szCs w:val="20"/>
          <w:rtl w:val="true"/>
        </w:rPr>
        <w:t xml:space="preserve">. </w:t>
      </w:r>
      <w:r>
        <w:rPr>
          <w:rFonts w:ascii="Tahoma" w:hAnsi="Tahoma" w:cs="Tahoma"/>
          <w:color w:val="000000"/>
          <w:sz w:val="20"/>
          <w:sz w:val="20"/>
          <w:szCs w:val="20"/>
          <w:rtl w:val="true"/>
        </w:rPr>
        <w:t>ففي كل ذلك يتشطر المهر للنص عليه في الطلاق بقوله تعالى</w:t>
      </w:r>
      <w:r>
        <w:rPr>
          <w:rFonts w:cs="Tahoma" w:ascii="Tahoma" w:hAnsi="Tahoma"/>
          <w:color w:val="000000"/>
          <w:sz w:val="20"/>
          <w:szCs w:val="20"/>
          <w:rtl w:val="true"/>
        </w:rPr>
        <w:t>: * (</w:t>
      </w:r>
      <w:r>
        <w:rPr>
          <w:rFonts w:ascii="Tahoma" w:hAnsi="Tahoma" w:cs="Tahoma"/>
          <w:color w:val="000000"/>
          <w:sz w:val="20"/>
          <w:sz w:val="20"/>
          <w:szCs w:val="20"/>
          <w:rtl w:val="true"/>
        </w:rPr>
        <w:t>فنصف ما فرضتم</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قياسا عليه في الباق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تقدم حكم ردتها 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وبقي ما لو ارتدا معا، والعياذ بالله تعالى، فهل هي كردتها فيسقط المهر كله أو كردته فينصف ؟ 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صحهما الثاني تغليبا لسب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دق نافي وطئ من ال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إذا اختلفا في الوطئ وعدمه، وكان المصدق الذي ينفي الوطئ لان الاصل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واستثنى مسائل ذكر بعضها الشارح يكون المصدق فيها المثبت</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ها بعضهم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ا اختلف الزوجان في وطئه لها فمن منهما ينفيه فالقول قوله سوى صور ست فمثبته هو المصدق فاحفظ ما تبين نقله إذا اختلفا في الوطئ قبل طلاقها وجاء له منها على الفرش نجله فأنكره فالقول في ذاك قولها ويلزمه شرعا لها المهر كله كذلك عنين يقول وطئتها زمان امتهال حيث يمكن فعله كذلك مول قال إني وطئتها وفئت فلا تطليق يلغى ومثله إذا طاهرا كانت وقال لسنة سمت أنت فيها طالق صح عقله فقال بهذا الطهر إني وطئتها وما طلقت لم ينقطع منه حبله ومن طلقت منه ثلاثا وزوجت بغير وفيها قال ما غاب قبله فقالت بلى قد غاب فالقول قولها وأدرك ذاك الزوج الاول حله وإن زوجت عرس بشرط بكارة فقالت لنا إن الثيوبة فعله وأنكره فالقول في ذاك قولها وليس له منها خيار ينيل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81"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7</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8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وله في ذاك ق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رجيح جانبها بالولد، فإن نفاه عنه صدق بيمينه لانتفاء المرجح</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ال لسنة</w:t>
      </w:r>
      <w:r>
        <w:rPr>
          <w:rFonts w:cs="Tahoma" w:ascii="Tahoma" w:hAnsi="Tahoma"/>
          <w:color w:val="000000"/>
          <w:sz w:val="20"/>
          <w:szCs w:val="20"/>
          <w:rtl w:val="true"/>
        </w:rPr>
        <w:t xml:space="preserve">: </w:t>
      </w:r>
      <w:r>
        <w:rPr>
          <w:rFonts w:ascii="Tahoma" w:hAnsi="Tahoma" w:cs="Tahoma"/>
          <w:color w:val="000000"/>
          <w:sz w:val="20"/>
          <w:sz w:val="20"/>
          <w:szCs w:val="20"/>
          <w:rtl w:val="true"/>
        </w:rPr>
        <w:t>بالنون المشد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سم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ت فيها طالق</w:t>
      </w:r>
      <w:r>
        <w:rPr>
          <w:rFonts w:cs="Tahoma" w:ascii="Tahoma" w:hAnsi="Tahoma"/>
          <w:color w:val="000000"/>
          <w:sz w:val="20"/>
          <w:szCs w:val="20"/>
          <w:rtl w:val="true"/>
        </w:rPr>
        <w:t xml:space="preserve">: </w:t>
      </w:r>
      <w:r>
        <w:rPr>
          <w:rFonts w:ascii="Tahoma" w:hAnsi="Tahoma" w:cs="Tahoma"/>
          <w:color w:val="000000"/>
          <w:sz w:val="20"/>
          <w:sz w:val="20"/>
          <w:szCs w:val="20"/>
          <w:rtl w:val="true"/>
        </w:rPr>
        <w:t>مقول القول، يعني إذا قال لطاهر أنت طالق للسنة فقال وطئت في هذا الطهر فلا طلاق حالا لكونه بدعيا وقالت لم تطأ فيه فيقع حالا صدق لان الاصل بقاء العصمة، والطلاق السني هو ما وقع في طهر خلا عن وطئ فيه، والبدعي ب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فيها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غير ما غاب قبله بضم القا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غابت حشفته في فرجها فلا تحل للاو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القول قو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تحل للاول ويقبل قوله بالنسبة لتشطير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القول في ذاك قو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النسبة لدفع الفسخ، وأما بالنسبة لتشطير المهر فالقول قوله ه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صد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اصل عد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دم الوطئ وهو علة لكون المصدق نافي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ذا نكح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ستثناء من قوله وصدق نافي وطئ الخ</w:t>
      </w:r>
      <w:r>
        <w:rPr>
          <w:rFonts w:cs="Tahoma" w:ascii="Tahoma" w:hAnsi="Tahoma"/>
          <w:color w:val="000000"/>
          <w:sz w:val="20"/>
          <w:szCs w:val="20"/>
          <w:rtl w:val="true"/>
        </w:rPr>
        <w:t>. (</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 هذه الصورة قد تقدمت في عيوب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قال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نكرت قوله المذكور وقالت بل زالت البكارة بوطئ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تصدق بيمينها لدفع الفس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جل أن لا يفسخ النكا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دق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بيمينه، كما تقدم للشارح التقييد به، وقوله لتشط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تشطير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أي عدم دفع كل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طلق قبل 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 الاختلاف المذكور وقبل وطئ فإن طلقها بعد الوطئ فلا يتشطر المهر، بل يجب كله، كما هو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اختلف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التحالف عند الاختلاف في قدر المهر أو صف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د عقد له الفقهاء فصلا مستق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وارثاهما أو وارث أحدهما وال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قد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كأن قالت نكحتني بألف فقال بخمسائ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المهر المسمى</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عقد، وإنما قيده بالمسمى ليخرج ما لو وجب مهر المثل لنحو فساد تسمية ولم يعرف لها مهر مثل فاختلف فيه فيصدق الزوج بيمينه لانه غارم والاصل براءة ذمته عما زاد</w:t>
      </w:r>
      <w:r>
        <w:rPr>
          <w:rFonts w:cs="Tahoma" w:ascii="Tahoma" w:hAnsi="Tahoma"/>
          <w:color w:val="000000"/>
          <w:sz w:val="20"/>
          <w:szCs w:val="20"/>
          <w:rtl w:val="true"/>
        </w:rPr>
        <w:t xml:space="preserve">. </w:t>
      </w:r>
      <w:r>
        <w:rPr>
          <w:rFonts w:ascii="Tahoma" w:hAnsi="Tahoma" w:cs="Tahoma"/>
          <w:color w:val="000000"/>
          <w:sz w:val="20"/>
          <w:sz w:val="20"/>
          <w:szCs w:val="20"/>
          <w:rtl w:val="true"/>
        </w:rPr>
        <w:t>أفاده م ر</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ما يدعيه الزوج أ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كالمثال الساب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به ما إذا كان أكثر فإنها تأخذ ما ادعته ويبقى في يده الزائد كمن أقر لشخص بشئ فكذ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في صفته</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ي قد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ختلفا في صف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ا ما يشمل الجنس والحلول والاجل وقدر الاجل بدليل البيان بعده وهو قوله من نحو جنس الخ فإنه بيان للص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دخل تحت نحوه الحلول والاجل وقدر الاجل والص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دنان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دعتها هي دون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ت تزوجتك بألف دينار فقال بل بألف درهم، وهو تمثيل للاختلاف في الجنس</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حلو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دنان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حلول ادعته هي دونه، كأن قالت تزوجتك بمائة حالة فقال بل مؤجلة، وهو تمثيل للاختلاف في نحو الجنس، ومثله 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در أجل</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دنانير أيضا، وذلك كأن قالت تزوجتك بمائة مؤجلة إلى شهرين فقال بلى إلى ثلاثة أش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صح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دنانير</w:t>
      </w:r>
      <w:r>
        <w:rPr>
          <w:rFonts w:cs="Tahoma" w:ascii="Tahoma" w:hAnsi="Tahoma"/>
          <w:color w:val="000000"/>
          <w:sz w:val="20"/>
          <w:szCs w:val="20"/>
          <w:rtl w:val="true"/>
        </w:rPr>
        <w:t xml:space="preserve">: </w:t>
      </w:r>
      <w:r>
        <w:rPr>
          <w:rFonts w:ascii="Tahoma" w:hAnsi="Tahoma" w:cs="Tahoma"/>
          <w:color w:val="000000"/>
          <w:sz w:val="20"/>
          <w:sz w:val="20"/>
          <w:szCs w:val="20"/>
          <w:rtl w:val="true"/>
        </w:rPr>
        <w:t>كأن قالت زوجتك بمائة صحيحة فقال بل مكسرة</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عطف المذكورات على دنانير أولى من عطفها على نحو جنس لانه عليه يكون قد وفى بالامثلة للجنس ولنحوه، بخلافه على الثاني فلا يكون موفيا بذلك ويلزم عليه أيضا تخريج العطف على أنه من عطف الخاص على العام، وهو خلاف الاصل في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ضدها</w:t>
      </w:r>
      <w:r>
        <w:rPr>
          <w:rFonts w:cs="Tahoma" w:ascii="Tahoma" w:hAnsi="Tahoma"/>
          <w:color w:val="000000"/>
          <w:sz w:val="20"/>
          <w:szCs w:val="20"/>
          <w:rtl w:val="true"/>
        </w:rPr>
        <w:t xml:space="preserve">: </w:t>
      </w:r>
      <w:r>
        <w:rPr>
          <w:rFonts w:ascii="Tahoma" w:hAnsi="Tahoma" w:cs="Tahoma"/>
          <w:color w:val="000000"/>
          <w:sz w:val="20"/>
          <w:sz w:val="20"/>
          <w:szCs w:val="20"/>
          <w:rtl w:val="true"/>
        </w:rPr>
        <w:t>راجع للجميع، أي الدنانير وما بعدها، أي كدنانير وضدها وهو الدراهم، وحلول وضده وهو الاجل، وقدر أجل وضد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ه أن يكون مدعاه أكثر من مدعاها في القدر</w:t>
      </w:r>
      <w:r>
        <w:rPr>
          <w:rFonts w:cs="Tahoma" w:ascii="Tahoma" w:hAnsi="Tahoma"/>
          <w:color w:val="000000"/>
          <w:sz w:val="20"/>
          <w:szCs w:val="20"/>
          <w:rtl w:val="true"/>
        </w:rPr>
        <w:t xml:space="preserve">. </w:t>
      </w:r>
      <w:r>
        <w:rPr>
          <w:rFonts w:ascii="Tahoma" w:hAnsi="Tahoma" w:cs="Tahoma"/>
          <w:color w:val="000000"/>
          <w:sz w:val="20"/>
          <w:sz w:val="20"/>
          <w:szCs w:val="20"/>
          <w:rtl w:val="true"/>
        </w:rPr>
        <w:t>وبقي ما لو اختلفا في أصل تسمية المهر أو في تسمية قدر الم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ادعى تسمية فأنكرتها لتأخذ مهر المثل أو ادعت تسمية قدر فأنكرها الزوج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الحال أنه لا بينة لواحد منهما أص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تعارض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وجدت بينة لكل منهما ولكن تعارضتا بأن أطلقتا أو أرختا بتاريخ واحد أو أرخت إحداهما وأطلقت الاخرى، فإن لم يكن التاريخ واحدا حكم بمقدمة التاري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حالفا</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ذ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ما في البي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تحالف المار في البيع، ولكن هنا يبدأ في اليمين بالزوج لقوة جانبه، وكيفية التحالف المار فيه أن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حلف كل واحد يمينا واحدة تجمع نفيا لقول صاحبه وإثباتا لقوله فيقول الزوج مث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له ما تزوجتها بألف دينار ولقد تزوجتها بألف درهم، وتقول هي والله ما تزوجته بألف درهم ولقد تزوجته بألف دين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بعد التحالف يفسخ المسم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ما مر في البيع أيضا من أنهما يفسخانه أو أحدهما أو الحاكم ولا ينفسخ بنفس التحال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مهر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ن التحالف يوجب رد البضع، وهو متعذر فوجبت قيمته وهو مهر المثل</w:t>
      </w:r>
      <w:r>
        <w:rPr>
          <w:rFonts w:cs="Tahoma" w:ascii="Tahoma" w:hAnsi="Tahoma"/>
          <w:color w:val="000000"/>
          <w:sz w:val="20"/>
          <w:szCs w:val="20"/>
          <w:rtl w:val="true"/>
        </w:rPr>
        <w:t xml:space="preserve">. </w:t>
      </w:r>
      <w:r>
        <w:rPr>
          <w:rFonts w:ascii="Tahoma" w:hAnsi="Tahoma" w:cs="Tahoma"/>
          <w:color w:val="000000"/>
          <w:sz w:val="20"/>
          <w:sz w:val="20"/>
          <w:szCs w:val="20"/>
          <w:rtl w:val="true"/>
        </w:rPr>
        <w:t>فمهر المثل سببه التحالف والفسخ وهو غير المهر الذي ادعاه الزوج لانه فسخ وصار لغوا بدعوى الزيادة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ه البجيرم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ز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مهر المثل على ما ادعته ال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في صورة الاختلاف في قدر الم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مهر المثل وقوله ما يرغب به عادة أي قدر ما يرغب فيه في العادة</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ا ما لو شذ واحد لفرط سعته ويساره فرغب بزيادة فلا عبرة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مثلها نسب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في العجم</w:t>
      </w:r>
      <w:r>
        <w:rPr>
          <w:rFonts w:cs="Tahoma" w:ascii="Tahoma" w:hAnsi="Tahoma"/>
          <w:color w:val="000000"/>
          <w:sz w:val="20"/>
          <w:szCs w:val="20"/>
          <w:rtl w:val="true"/>
        </w:rPr>
        <w:t xml:space="preserve">. </w:t>
      </w:r>
      <w:r>
        <w:rPr>
          <w:rFonts w:ascii="Tahoma" w:hAnsi="Tahoma" w:cs="Tahoma"/>
          <w:color w:val="000000"/>
          <w:sz w:val="20"/>
          <w:sz w:val="20"/>
          <w:szCs w:val="20"/>
          <w:rtl w:val="true"/>
        </w:rPr>
        <w:t>واعتبار النسب هو الركن الاعظم لان الرغبات تختلف ب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صفة الاولى حذفه لانه يشمل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الآتي قريبا ويعتبر مع ذلك ما يختلف به غرض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نساء عصباتها</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مثله والمراد لو فرضن ذكورا</w:t>
      </w:r>
      <w:r>
        <w:rPr>
          <w:rFonts w:cs="Tahoma" w:ascii="Tahoma" w:hAnsi="Tahoma"/>
          <w:color w:val="000000"/>
          <w:sz w:val="20"/>
          <w:szCs w:val="20"/>
          <w:rtl w:val="true"/>
        </w:rPr>
        <w:t xml:space="preserve">: </w:t>
      </w:r>
      <w:r>
        <w:rPr>
          <w:rFonts w:ascii="Tahoma" w:hAnsi="Tahoma" w:cs="Tahoma"/>
          <w:color w:val="000000"/>
          <w:sz w:val="20"/>
          <w:sz w:val="20"/>
          <w:szCs w:val="20"/>
          <w:rtl w:val="true"/>
        </w:rPr>
        <w:t>إذ ليس في النساء عصبة إلا التي منت بعتق الرقبة وهي المنسوبات إلى من تنسب المنكوحة إليه من الآباء فتراعى أخت لابوين ثم لاب ثم بنت أخ كذلك ثم عمة كذلك ثم بنت عمة كذلك وليس منهن الام والجدة والخال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دم نساء عصباتها وإن غبن عن بلدها، فإن كن ببلدين هي في أحدهما اعتبر نساء بلد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جهل مهر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نساء عصبات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متن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فإن فقد نساء العصبة أو لم ينكحن أو جهل مهرهن فأرحا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عتبر مهر رحم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عتبر مهر ذوات رحم لها وذلك لانهن أولى من الاجان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ذوات الارحام هنا الام وقراباتها لا ذوو الارحام المذكورون في الفرائض لان الام وأمهاتها لسن من ذوي الارحام المذكورين في الفرائض، بل من أصحاب الفرو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جدة وخ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ذوات الرحم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ماوردي والروياني تقدم الا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ذوات الارح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عتبر الام أولا ثم الاخت ل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جدا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قدم القربى من كل جهة على البعد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الخ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بعد الجد أب الخالة وهي أخت ال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نت الاخت</w:t>
      </w:r>
      <w:r>
        <w:rPr>
          <w:rFonts w:cs="Tahoma" w:ascii="Tahoma" w:hAnsi="Tahoma"/>
          <w:color w:val="000000"/>
          <w:sz w:val="20"/>
          <w:szCs w:val="20"/>
          <w:rtl w:val="true"/>
        </w:rPr>
        <w:t xml:space="preserve">) </w:t>
      </w:r>
      <w:r>
        <w:rPr>
          <w:rFonts w:ascii="Tahoma" w:hAnsi="Tahoma" w:cs="Tahoma"/>
          <w:color w:val="000000"/>
          <w:sz w:val="20"/>
          <w:sz w:val="20"/>
          <w:szCs w:val="20"/>
          <w:rtl w:val="true"/>
        </w:rPr>
        <w:t>أي فبعد الخالة بنت الاخ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ي ل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يان للاخ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بنت الخ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بعد بنت الاخت تعتبر بنت الخا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جتم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ن قول الماوردي والروياني كما يدل عليه عبارة المغني ونصها</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ظاهر كلامه أن الام لا تعتبر، وليس مرادا، فقد قال الماوردي تقدم من نساء الارحام الام ثم الجدات ثم الخالات ثم بنات الاخوات ثم بنات الاخوال</w:t>
      </w:r>
      <w:r>
        <w:rPr>
          <w:rFonts w:cs="Tahoma" w:ascii="Tahoma" w:hAnsi="Tahoma"/>
          <w:color w:val="000000"/>
          <w:sz w:val="20"/>
          <w:szCs w:val="20"/>
          <w:rtl w:val="true"/>
        </w:rPr>
        <w:t xml:space="preserve">. </w:t>
      </w:r>
      <w:r>
        <w:rPr>
          <w:rFonts w:ascii="Tahoma" w:hAnsi="Tahoma" w:cs="Tahoma"/>
          <w:color w:val="000000"/>
          <w:sz w:val="20"/>
          <w:sz w:val="20"/>
          <w:szCs w:val="20"/>
          <w:rtl w:val="true"/>
        </w:rPr>
        <w:t>وعلى هذا قال ولو اجتمعت أم أب وأم أم فأوجه ثالثها، وهو الاوجه، التسو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ذي يتجه استواؤهم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م في الكنز للاستاذ أبي الحسن البكر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اقرب، تقدم، أم ال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عذرت</w:t>
      </w:r>
      <w:r>
        <w:rPr>
          <w:rFonts w:cs="Tahoma" w:ascii="Tahoma" w:hAnsi="Tahoma"/>
          <w:color w:val="000000"/>
          <w:sz w:val="20"/>
          <w:szCs w:val="20"/>
          <w:rtl w:val="true"/>
        </w:rPr>
        <w:t xml:space="preserve">) </w:t>
      </w:r>
      <w:r>
        <w:rPr>
          <w:rFonts w:ascii="Tahoma" w:hAnsi="Tahoma" w:cs="Tahoma"/>
          <w:color w:val="000000"/>
          <w:sz w:val="20"/>
          <w:sz w:val="20"/>
          <w:szCs w:val="20"/>
          <w:rtl w:val="true"/>
        </w:rPr>
        <w:t>أي ذوات الارحا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بعض نسخ الخط فإن تعذرن، بنون النسوة، وهو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تعذر معرفة ما يرغب فيه من مهورهن</w:t>
      </w:r>
      <w:r>
        <w:rPr>
          <w:rFonts w:cs="Tahoma" w:ascii="Tahoma" w:hAnsi="Tahoma"/>
          <w:color w:val="000000"/>
          <w:sz w:val="20"/>
          <w:szCs w:val="20"/>
          <w:rtl w:val="true"/>
        </w:rPr>
        <w:t xml:space="preserve">: </w:t>
      </w:r>
      <w:r>
        <w:rPr>
          <w:rFonts w:ascii="Tahoma" w:hAnsi="Tahoma" w:cs="Tahoma"/>
          <w:color w:val="000000"/>
          <w:sz w:val="20"/>
          <w:sz w:val="20"/>
          <w:szCs w:val="20"/>
          <w:rtl w:val="true"/>
        </w:rPr>
        <w:t>إما لكونهن لم يوجدن، وإما لكونهن لم ينكح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عتبر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نكوحة بمثلها في الشبه من الاجنبيات</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من تعذرت معرفة أقاربها تعتبر بمن يساويها من نساء بلدها ثم أقرب البلاد إليها ثم أقرب النساء بها ش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تعتبر الامة بأمة مثلها، والبدوية ببدوية وهكذ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عتبر م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ما ذكر من رعاية مثلها نس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يختلف به غرض</w:t>
      </w:r>
      <w:r>
        <w:rPr>
          <w:rFonts w:cs="Tahoma" w:ascii="Tahoma" w:hAnsi="Tahoma"/>
          <w:color w:val="000000"/>
          <w:sz w:val="20"/>
          <w:szCs w:val="20"/>
          <w:rtl w:val="true"/>
        </w:rPr>
        <w:t xml:space="preserve">) </w:t>
      </w:r>
      <w:r>
        <w:rPr>
          <w:rFonts w:ascii="Tahoma" w:hAnsi="Tahoma" w:cs="Tahoma"/>
          <w:color w:val="000000"/>
          <w:sz w:val="20"/>
          <w:sz w:val="20"/>
          <w:szCs w:val="20"/>
          <w:rtl w:val="true"/>
        </w:rPr>
        <w:t>أي رعاية ما يختلف به ذلك وعبارة فتح الجواد مع الاصل ويعتبر زيادة على رعاية النسب موجب رغبة، أي ما يوجب الرغبة، أي أو ضدها من الصفات والاعتبارات المرغبة والمنفردة</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كشرف سيد أمة أو معتقها وخسته، وكيسار وعفة وجمال وبكارة وفصاحة وضدها، فإن فضلتهن أو نقصت عنهن فرض اللائق ب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س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ما يختلف به الغرض من الصف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ا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يعتبر نحو المال والجمال في الكفاءة لان مدارها على دفع العار، ومدار المهر على ما تختلف به الرغبا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ختصت</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نكوح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أمثا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فضل</w:t>
      </w:r>
      <w:r>
        <w:rPr>
          <w:rFonts w:cs="Tahoma" w:ascii="Tahoma" w:hAnsi="Tahoma"/>
          <w:color w:val="000000"/>
          <w:sz w:val="20"/>
          <w:szCs w:val="20"/>
          <w:rtl w:val="true"/>
        </w:rPr>
        <w:t xml:space="preserve">: </w:t>
      </w:r>
      <w:r>
        <w:rPr>
          <w:rFonts w:ascii="Tahoma" w:hAnsi="Tahoma" w:cs="Tahoma"/>
          <w:color w:val="000000"/>
          <w:sz w:val="20"/>
          <w:sz w:val="20"/>
          <w:szCs w:val="20"/>
          <w:rtl w:val="true"/>
        </w:rPr>
        <w:t>أي بصفة فاضلة من الصفات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نقص</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فضل</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ختصت بنقص أي بصفة ناقصة من أضداد الصفات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زيد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مهر من أشبهتها وزادت المنكوحة عليها بصفة فاضل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نقص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هر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ئق ب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تنازعه كل من زيد ونقص</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زيد على المهر أو نقص من المهر لائق بها بحسب ما فيها من الزيادة أو النقصا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حسب ما يراه قا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 ما ذكر من الزيادة أو النقصان أمر مجتهد فيه فأنيط بالحاك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سامحت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سامحت واحدة من العصبة ببعض مهر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جب موافقت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ب على الباقيات المسامحة أيضا وذلك لان العبرة بالغالب، ومحله ما لم تكن المسامحة لنقص نسب يفتر الرغبة وإلا فتعتب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ن كلهن أو غالبهن يسامحن قوما دون قوم اعتبرناه، فلو جرت عادتهن بمسامحة العشيرة دون غيرهم خففنا مهر هذه في حق العشيرة دون غيرهم، وكذا لو سامحن للشريف دون 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يس لولي عفو عن مهر لمولي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جديد ولا يرد عليه قوله تعالى</w:t>
      </w:r>
      <w:r>
        <w:rPr>
          <w:rFonts w:cs="Tahoma" w:ascii="Tahoma" w:hAnsi="Tahoma"/>
          <w:color w:val="000000"/>
          <w:sz w:val="20"/>
          <w:szCs w:val="20"/>
          <w:rtl w:val="true"/>
        </w:rPr>
        <w:t>: * (</w:t>
      </w:r>
      <w:r>
        <w:rPr>
          <w:rFonts w:ascii="Tahoma" w:hAnsi="Tahoma" w:cs="Tahoma"/>
          <w:color w:val="000000"/>
          <w:sz w:val="20"/>
          <w:sz w:val="20"/>
          <w:szCs w:val="20"/>
          <w:rtl w:val="true"/>
        </w:rPr>
        <w:t>إلا أن يعفون أو يعفو الذي بيده عقدة النكاح</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لان الذأي بيده ذلك الزوج لا 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إذ لم يبق بيده بعد العقد عقدة بخلاف الزوج فإن بيده العقدة من حين العقد إلى الفرقة إن شاء أمسكها وإن شاء حلها بالفرق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ديم له ذلك، وله شروط</w:t>
      </w:r>
      <w:r>
        <w:rPr>
          <w:rFonts w:cs="Tahoma" w:ascii="Tahoma" w:hAnsi="Tahoma"/>
          <w:color w:val="000000"/>
          <w:sz w:val="20"/>
          <w:szCs w:val="20"/>
          <w:rtl w:val="true"/>
        </w:rPr>
        <w:t xml:space="preserve">. </w:t>
      </w:r>
      <w:r>
        <w:rPr>
          <w:rFonts w:ascii="Tahoma" w:hAnsi="Tahoma" w:cs="Tahoma"/>
          <w:color w:val="000000"/>
          <w:sz w:val="20"/>
          <w:sz w:val="20"/>
          <w:szCs w:val="20"/>
          <w:rtl w:val="true"/>
        </w:rPr>
        <w:t>أن يكون الوليد أبا أو جدا، وأن يكون قبل الدخول، وأن تكون بكرا صغيرة عاقلة، وأن يكون بعد الطلاق، وأن يكون الصداق دينا في ذمة الزوج لم يقب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سائر ديو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كسائر الديون التي تستحقها في ذمة الزوج أو غيره، فلا يجوز للولي العفو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حقوقها</w:t>
      </w:r>
      <w:r>
        <w:rPr>
          <w:rFonts w:cs="Tahoma" w:ascii="Tahoma" w:hAnsi="Tahoma"/>
          <w:color w:val="000000"/>
          <w:sz w:val="20"/>
          <w:szCs w:val="20"/>
          <w:rtl w:val="true"/>
        </w:rPr>
        <w:t xml:space="preserve">: </w:t>
      </w:r>
      <w:r>
        <w:rPr>
          <w:rFonts w:ascii="Tahoma" w:hAnsi="Tahoma" w:cs="Tahoma"/>
          <w:color w:val="000000"/>
          <w:sz w:val="20"/>
          <w:sz w:val="20"/>
          <w:szCs w:val="20"/>
          <w:rtl w:val="true"/>
        </w:rPr>
        <w:t>عطفه على الديون من عطف العام على الخا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هي شاملة للديون ولغيرها كحد القذ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جدت من خ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خط فمن بمعنى الب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حيلة في براءة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قط، لا في سقوط حقها مطلقا، إذ الحيلة التي ذكرها فيها انتقال الحق في ذمة الزوج إلى ذمة الولي، فحقها باق في ذمة الو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يقول الو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صدر المؤول خبر أ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طلق موليت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صغيرة أو المجنونة أو السفيه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خمسمائة درهم</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دفع خمسمائة درهم 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ي</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ها ثابتة علي أدفعها 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خرج ما لو قال على موليتي فلا يصح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طل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ى الشرط الذي ذكره الول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يقول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ول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حل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قول الق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قول الولي قب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حوالة المذكورة 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برأ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نتقل حقها حينئذ إلى ذمة وليها كما عرف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التبرع بالمهر من مكل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الغة عاقلة وخرج بذلك الصغيرة والمجنونة فلا يصح إبراؤه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فظ الابر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فظ مشتق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برأتك وأنت برئ من الصداق الذي لي علي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عفو</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لفظ العفو أي مشتقا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عفوت عنك في الصداق وأنت معفو عنك في الصد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سقا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لفظ الاسقا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شتقات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85"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7</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8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أيضا كأسقطت عنك صداقي وهو ساقط عن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حلال والتح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لفظهما أي مشتقاتهما أيضا كأن تقول له أنت في حل من الصداق الذي في ذمتك أو حللتك من الصداق الذي لي علي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باحة واله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بلفظ مشتقات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بحتك الصداق أو وهبته 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حصل قب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يصح التبرع بهذه الالفاظ وإن لم يحصل قبول من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ابراء لا يحتاج إلى قبو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هم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لا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 خط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ه المسألة قد تقدمت في آخر باب الهبة، وقد نقلت هناك، وفي باب النكاح سؤالا وجوابا عن الشهاب الرملي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ا تغف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لفظ</w:t>
      </w:r>
      <w:r>
        <w:rPr>
          <w:rFonts w:cs="Tahoma" w:ascii="Tahoma" w:hAnsi="Tahoma"/>
          <w:color w:val="000000"/>
          <w:sz w:val="20"/>
          <w:szCs w:val="20"/>
          <w:rtl w:val="true"/>
        </w:rPr>
        <w:t xml:space="preserve">) </w:t>
      </w:r>
      <w:r>
        <w:rPr>
          <w:rFonts w:ascii="Tahoma" w:hAnsi="Tahoma" w:cs="Tahoma"/>
          <w:color w:val="000000"/>
          <w:sz w:val="20"/>
          <w:sz w:val="20"/>
          <w:szCs w:val="20"/>
          <w:rtl w:val="true"/>
        </w:rPr>
        <w:t>أي يدل على التبرع، وهو وما بعده متعلقان بكل من الفعلين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عني أرسل ودفع</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ى مخطوبته ومثلها وليها أو وكي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لا</w:t>
      </w:r>
      <w:r>
        <w:rPr>
          <w:rFonts w:cs="Tahoma" w:ascii="Tahoma" w:hAnsi="Tahoma"/>
          <w:color w:val="000000"/>
          <w:sz w:val="20"/>
          <w:szCs w:val="20"/>
          <w:rtl w:val="true"/>
        </w:rPr>
        <w:t xml:space="preserve">: </w:t>
      </w:r>
      <w:r>
        <w:rPr>
          <w:rFonts w:ascii="Tahoma" w:hAnsi="Tahoma" w:cs="Tahoma"/>
          <w:color w:val="000000"/>
          <w:sz w:val="20"/>
          <w:sz w:val="20"/>
          <w:szCs w:val="20"/>
          <w:rtl w:val="true"/>
        </w:rPr>
        <w:t>تنازعه كل من الفعلين المتقدمين وقوله قبل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كل منهما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قصد التب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عرف القصد بإقرا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ثم وقع الاعراض</w:t>
      </w:r>
      <w:r>
        <w:rPr>
          <w:rFonts w:cs="Tahoma" w:ascii="Tahoma" w:hAnsi="Tahoma"/>
          <w:color w:val="000000"/>
          <w:sz w:val="20"/>
          <w:szCs w:val="20"/>
          <w:rtl w:val="true"/>
        </w:rPr>
        <w:t xml:space="preserve">) </w:t>
      </w:r>
      <w:r>
        <w:rPr>
          <w:rFonts w:ascii="Tahoma" w:hAnsi="Tahoma" w:cs="Tahoma"/>
          <w:color w:val="000000"/>
          <w:sz w:val="20"/>
          <w:sz w:val="20"/>
          <w:szCs w:val="20"/>
          <w:rtl w:val="true"/>
        </w:rPr>
        <w:t>أي عن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ها أو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 كونه صادرا منها أو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رجع</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 والرجوع إما عليها أو على وليها أو وكي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ما وص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ما استلمته منه سواء كان بالارسال أو الدف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صرح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رجوع جمع محققون</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 بعد قوله بما وصلها منه كما أفاده كلام البغوي واعتمده الاذرعي ونقله الزركشي وغيره عن الرافعي، أي اقتضاء يقرب من الصريح</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قواع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طب امرأة فأجابته فحمل إليهم هدية ثم لم ينكحها رجع بما ساقه إليها لانه ساقه بناء على إنكاحه ولم يحصل ذكره الرافعي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عط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عطى زوجته التي لها في ذمته صدق بعد العقد ما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الت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فاختلفا فيه فقالت هذا الذي أعطيتني إياه هدية لا صداق، وقال هو بل أعطيتك إياه على أنه الصداق الذي لك في ذمت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دق</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انوار</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نفقا على قبض مال منه أو بعث مال إليها فقال دفعته أو بعثته مهرا وقالت هبة أو هدية</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تفقا على أنه تلفظ وقال قلت إنه صداق وقالت أنه هبة أو هدية ولا بينة صدق بيمينه، ولو اتفقا على أنه لم يتلفظ واختلفا في نيته صدق بيمينه سواء كان من جنس الصداق أو غيره، فإذا حلف فإن كان من جنس الصداق وقع عنه وإلا فإن رضيا ببيعه بالصداق فذاك وإلا استرده وأدى الصداق، فإن كان تالفا فله البدل، وقد يتقاص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 المختلف فيه من غير جنس الصداق</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أن كان المال المذكور دراهم والمسمى في العقد مثلا دنان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دفع لمخطوب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قبل العقد ما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اختلفا فيه قبل العقد أو بعده فقال الزوج أنا وقت دفعه قصدت جعله عن الصداق الذي سيجب علي بالعقد، وقالت هي بل هو هدية أهدي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ما إذا قال جعلته عن الكسوة التي ستجب علي بالعقد والتمكين وقالت هي بل هد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ذ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ل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تجه تصديق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خطو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قرينة ه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هذه المسألة على صدقه في قصده والفرض أنه لا بينة</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حتراز به عن المسألتين الاوليين، أي مسألة ما إذا خطب امرأة وأرسل إليها مالا قبل العقد ولم يقصد التبرع ثم وقع الاعراض، ومسألة ما إذا أعطاها مالا فقالت هدية وقال صداق، فإن فيهما قرينة على صدقه في قصد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اولى فلان قرينة سبق الخطبة تغلب على الظن أنه إنما بعثه أو دفعه إليها لتتم تلك الخطبة، وأما في الثانية فقرينة وجود الدين مع غلبة قصد براءة الذمة تؤكد صدق الداف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فاده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طلق في مسألت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نظر ما المراد بمسألته هل الاولى أو الثانية أو الثالثة ؟ فإنه ساق المسائل الثلاث ولم يختص بواحدة منها حتى تصح الحوالة عليها ؟ والظاهر أنه يعني بها المسألة الاولى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8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قوله ولو خطب ثم أرسل أو دفع الخ </w:t>
      </w:r>
      <w:r>
        <w:rPr>
          <w:rFonts w:cs="Tahoma" w:ascii="Tahoma" w:hAnsi="Tahoma"/>
          <w:color w:val="000000"/>
          <w:sz w:val="20"/>
          <w:szCs w:val="20"/>
          <w:rtl w:val="true"/>
        </w:rPr>
        <w:t xml:space="preserve">- </w:t>
      </w:r>
      <w:r>
        <w:rPr>
          <w:rFonts w:ascii="Tahoma" w:hAnsi="Tahoma" w:cs="Tahoma"/>
          <w:color w:val="000000"/>
          <w:sz w:val="20"/>
          <w:sz w:val="20"/>
          <w:szCs w:val="20"/>
          <w:rtl w:val="true"/>
        </w:rPr>
        <w:t>بقرينة العلة الآتية فإنها هي التي دفع فيها لاجل العقد، إذا علمت ذلك فكان الاولى أن يقول في المسألة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ثم رأيت هذه اللفظة في عبارة شيخه، فلعلها سرت له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تن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رجع ب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بغو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ئل بأن له الرجوع</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ت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حكم المتعة، وهي، بضم الميم وكسرها، لغة التمتع</w:t>
      </w:r>
      <w:r>
        <w:rPr>
          <w:rFonts w:cs="Tahoma" w:ascii="Tahoma" w:hAnsi="Tahoma"/>
          <w:color w:val="000000"/>
          <w:sz w:val="20"/>
          <w:szCs w:val="20"/>
          <w:rtl w:val="true"/>
        </w:rPr>
        <w:t xml:space="preserve">. </w:t>
      </w:r>
      <w:r>
        <w:rPr>
          <w:rFonts w:ascii="Tahoma" w:hAnsi="Tahoma" w:cs="Tahoma"/>
          <w:color w:val="000000"/>
          <w:sz w:val="20"/>
          <w:sz w:val="20"/>
          <w:szCs w:val="20"/>
          <w:rtl w:val="true"/>
        </w:rPr>
        <w:t>وشرعا مال يدفعه لمن فارقها أو لسيدها بشروط تأت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صل فيها قوله تعالى</w:t>
      </w:r>
      <w:r>
        <w:rPr>
          <w:rFonts w:cs="Tahoma" w:ascii="Tahoma" w:hAnsi="Tahoma"/>
          <w:color w:val="000000"/>
          <w:sz w:val="20"/>
          <w:szCs w:val="20"/>
          <w:rtl w:val="true"/>
        </w:rPr>
        <w:t>: * (</w:t>
      </w:r>
      <w:r>
        <w:rPr>
          <w:rFonts w:ascii="Tahoma" w:hAnsi="Tahoma" w:cs="Tahoma"/>
          <w:color w:val="000000"/>
          <w:sz w:val="20"/>
          <w:sz w:val="20"/>
          <w:szCs w:val="20"/>
          <w:rtl w:val="true"/>
        </w:rPr>
        <w:t>وللمطلقات متاع بالمعروف</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تعالى</w:t>
      </w:r>
      <w:r>
        <w:rPr>
          <w:rFonts w:cs="Tahoma" w:ascii="Tahoma" w:hAnsi="Tahoma"/>
          <w:color w:val="000000"/>
          <w:sz w:val="20"/>
          <w:szCs w:val="20"/>
          <w:rtl w:val="true"/>
        </w:rPr>
        <w:t>: * (</w:t>
      </w:r>
      <w:r>
        <w:rPr>
          <w:rFonts w:ascii="Tahoma" w:hAnsi="Tahoma" w:cs="Tahoma"/>
          <w:color w:val="000000"/>
          <w:sz w:val="20"/>
          <w:sz w:val="20"/>
          <w:szCs w:val="20"/>
          <w:rtl w:val="true"/>
        </w:rPr>
        <w:t>ومتعوهن</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هي واجبة، ولا ينافي الوجوب قوله</w:t>
      </w:r>
      <w:r>
        <w:rPr>
          <w:rFonts w:cs="Tahoma" w:ascii="Tahoma" w:hAnsi="Tahoma"/>
          <w:color w:val="000000"/>
          <w:sz w:val="20"/>
          <w:szCs w:val="20"/>
          <w:rtl w:val="true"/>
        </w:rPr>
        <w:t>: * (</w:t>
      </w:r>
      <w:r>
        <w:rPr>
          <w:rFonts w:ascii="Tahoma" w:hAnsi="Tahoma" w:cs="Tahoma"/>
          <w:color w:val="000000"/>
          <w:sz w:val="20"/>
          <w:sz w:val="20"/>
          <w:szCs w:val="20"/>
          <w:rtl w:val="true"/>
        </w:rPr>
        <w:t>حقا على المحسنين</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لان فاعل الوجوب محسن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الحكمة فيها جبر الايحاش الحاصل بالفرا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مام النووي رحمه الله تعا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 وجوب المتعة مما يغفل عنه النساء، فينبغي تعريفهن إياه وإشاعته بينهن ليعرفن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جب علي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فرق في وجوبها بين المسلم والكافر، والحر والعبد، والمسلمة والذمية، والحرة والامة، وهي لسيد الامة وفي كسب العب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وجة موطوءة</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غير الموطوءة التي لم يجب لها شئ أصلا</w:t>
      </w:r>
      <w:r>
        <w:rPr>
          <w:rFonts w:cs="Tahoma" w:ascii="Tahoma" w:hAnsi="Tahoma"/>
          <w:color w:val="000000"/>
          <w:sz w:val="20"/>
          <w:szCs w:val="20"/>
          <w:rtl w:val="true"/>
        </w:rPr>
        <w:t xml:space="preserve">. </w:t>
      </w:r>
      <w:r>
        <w:rPr>
          <w:rFonts w:ascii="Tahoma" w:hAnsi="Tahoma" w:cs="Tahoma"/>
          <w:color w:val="000000"/>
          <w:sz w:val="20"/>
          <w:sz w:val="20"/>
          <w:szCs w:val="20"/>
          <w:rtl w:val="true"/>
        </w:rPr>
        <w:t>وهي المفوضة التي طلقت قبل الفرض ووالوطئ فتجب لها المتعة لقوله تعالى</w:t>
      </w:r>
      <w:r>
        <w:rPr>
          <w:rFonts w:cs="Tahoma" w:ascii="Tahoma" w:hAnsi="Tahoma"/>
          <w:color w:val="000000"/>
          <w:sz w:val="20"/>
          <w:szCs w:val="20"/>
          <w:rtl w:val="true"/>
        </w:rPr>
        <w:t>: * (</w:t>
      </w:r>
      <w:r>
        <w:rPr>
          <w:rFonts w:ascii="Tahoma" w:hAnsi="Tahoma" w:cs="Tahoma"/>
          <w:color w:val="000000"/>
          <w:sz w:val="20"/>
          <w:sz w:val="20"/>
          <w:szCs w:val="20"/>
          <w:rtl w:val="true"/>
        </w:rPr>
        <w:t>لا جناح عليكم إن طلقتم النساء ما لم تمسوهن أو تفرضوا لهن فريضة، ومتعوهن</w:t>
      </w:r>
      <w:r>
        <w:rPr>
          <w:rFonts w:cs="Tahoma" w:ascii="Tahoma" w:hAnsi="Tahoma"/>
          <w:color w:val="000000"/>
          <w:sz w:val="20"/>
          <w:szCs w:val="20"/>
          <w:rtl w:val="true"/>
        </w:rPr>
        <w:t>) * (</w:t>
      </w:r>
      <w:r>
        <w:rPr>
          <w:rFonts w:cs="Tahoma" w:ascii="Tahoma" w:hAnsi="Tahoma"/>
          <w:color w:val="000000"/>
          <w:sz w:val="20"/>
          <w:szCs w:val="20"/>
        </w:rPr>
        <w:t>4</w:t>
      </w:r>
      <w:r>
        <w:rPr>
          <w:rFonts w:cs="Tahoma" w:ascii="Tahoma" w:hAnsi="Tahoma"/>
          <w:color w:val="000000"/>
          <w:sz w:val="20"/>
          <w:szCs w:val="20"/>
          <w:rtl w:val="true"/>
        </w:rPr>
        <w:t xml:space="preserve">) </w:t>
      </w:r>
      <w:r>
        <w:rPr>
          <w:rFonts w:ascii="Tahoma" w:hAnsi="Tahoma" w:cs="Tahoma"/>
          <w:color w:val="000000"/>
          <w:sz w:val="20"/>
          <w:sz w:val="20"/>
          <w:szCs w:val="20"/>
          <w:rtl w:val="true"/>
        </w:rPr>
        <w:t>أما التي وجب لها نصف المهر فلا متعة لها لان النصف جابر للايجاش الذي حصل لها بالطلاق مع سلامة بضعها</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كغيره، لزوجة لم يجب لها نصف مهر فقط بأن لم يجب لها المهر أصلا أو وجب لها المهر كله لكان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في عبارته من الايهام الذي لا يخف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و كانت الزوجة أمة وهو حر بشروطه أو عب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ت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تج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فراق</w:t>
      </w:r>
      <w:r>
        <w:rPr>
          <w:rFonts w:cs="Tahoma" w:ascii="Tahoma" w:hAnsi="Tahoma"/>
          <w:color w:val="000000"/>
          <w:sz w:val="20"/>
          <w:szCs w:val="20"/>
          <w:rtl w:val="true"/>
        </w:rPr>
        <w:t xml:space="preserve">) </w:t>
      </w:r>
      <w:r>
        <w:rPr>
          <w:rFonts w:ascii="Tahoma" w:hAnsi="Tahoma" w:cs="Tahoma"/>
          <w:color w:val="000000"/>
          <w:sz w:val="20"/>
          <w:sz w:val="20"/>
          <w:szCs w:val="20"/>
          <w:rtl w:val="true"/>
        </w:rPr>
        <w:t>الباء سببية متعلقة بت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جب بسبب الفر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غير سببها</w:t>
      </w:r>
      <w:r>
        <w:rPr>
          <w:rFonts w:cs="Tahoma" w:ascii="Tahoma" w:hAnsi="Tahoma"/>
          <w:color w:val="000000"/>
          <w:sz w:val="20"/>
          <w:szCs w:val="20"/>
          <w:rtl w:val="true"/>
        </w:rPr>
        <w:t xml:space="preserve">) </w:t>
      </w:r>
      <w:r>
        <w:rPr>
          <w:rFonts w:ascii="Tahoma" w:hAnsi="Tahoma" w:cs="Tahoma"/>
          <w:color w:val="000000"/>
          <w:sz w:val="20"/>
          <w:sz w:val="20"/>
          <w:szCs w:val="20"/>
          <w:rtl w:val="true"/>
        </w:rPr>
        <w:t>الجار والمجرور متعلق بمحذوف صفة لفراق</w:t>
      </w:r>
      <w:r>
        <w:rPr>
          <w:rFonts w:cs="Tahoma" w:ascii="Tahoma" w:hAnsi="Tahoma"/>
          <w:color w:val="000000"/>
          <w:sz w:val="20"/>
          <w:szCs w:val="20"/>
          <w:rtl w:val="true"/>
        </w:rPr>
        <w:t xml:space="preserve">: </w:t>
      </w:r>
      <w:r>
        <w:rPr>
          <w:rFonts w:ascii="Tahoma" w:hAnsi="Tahoma" w:cs="Tahoma"/>
          <w:color w:val="000000"/>
          <w:sz w:val="20"/>
          <w:sz w:val="20"/>
          <w:szCs w:val="20"/>
          <w:rtl w:val="true"/>
        </w:rPr>
        <w:t>ي فراق حاصل بغير سب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غير سببهما وبغير سبب ملكه لها، وذلك كطلاقه وإسلامه وردته ولعانه، بخلاف ما إذا كان الفراق حصل بسببها كإسلامها وردتها وملكها له وفسخها بعيبه وفسخه بعيبها أو بسبب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ن ارتدا معا أو بسبب ملكه لها بأن اشتراها بعد أن تزوجها فلا متعة في ذلك ك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غير موت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غير سب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فراق حاصل بغير موت أحد الزوج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وتهما مع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ه ما إذا كان الفراق بموت أحد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موتهما فلا متعة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عة شرعا</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يتراض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ل يتراضى الزوجان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أقل م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قيل إن المتعة هي أقل مال يجوز أن يجعل صداقا بأن يكون متمولا طاهرا منتفعا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أن لا ينقص</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 الذي يجعل متعة</w:t>
      </w:r>
      <w:r>
        <w:rPr>
          <w:rFonts w:cs="Tahoma" w:ascii="Tahoma" w:hAnsi="Tahoma"/>
          <w:color w:val="000000"/>
          <w:sz w:val="20"/>
          <w:szCs w:val="20"/>
          <w:rtl w:val="true"/>
        </w:rPr>
        <w:t>. (</w:t>
      </w:r>
      <w:r>
        <w:rPr>
          <w:rFonts w:ascii="Tahoma" w:hAnsi="Tahoma" w:cs="Tahoma"/>
          <w:color w:val="000000"/>
          <w:sz w:val="20"/>
          <w:sz w:val="20"/>
          <w:szCs w:val="20"/>
          <w:rtl w:val="true"/>
        </w:rPr>
        <w:t>وقوله عن ثلاثين در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ا قيمت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بويطي وهذا أدنى المستحب، وأعلاه خادم، وأوسطه ثو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ن أن لا تبلغ نصف مهر المثل </w:t>
      </w:r>
      <w:r>
        <w:rPr>
          <w:rFonts w:cs="Tahoma" w:ascii="Tahoma" w:hAnsi="Tahoma"/>
          <w:color w:val="000000"/>
          <w:sz w:val="20"/>
          <w:szCs w:val="20"/>
          <w:rtl w:val="true"/>
        </w:rPr>
        <w:t xml:space="preserve">- </w:t>
      </w:r>
      <w:r>
        <w:rPr>
          <w:rFonts w:ascii="Tahoma" w:hAnsi="Tahoma" w:cs="Tahoma"/>
          <w:color w:val="000000"/>
          <w:sz w:val="20"/>
          <w:sz w:val="20"/>
          <w:szCs w:val="20"/>
          <w:rtl w:val="true"/>
        </w:rPr>
        <w:t>كما قاله ابن المقري، فإن بلغته أو جاوزته جاز لاطلاق الآي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لقيني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زيد وجوبا على مهر المثل ولم يذكرو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تناز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ان في قدر المتع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درها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جتها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قدر حال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عتبرا حالهما وقت الفراق لقوله تعالى</w:t>
      </w:r>
      <w:r>
        <w:rPr>
          <w:rFonts w:cs="Tahoma" w:ascii="Tahoma" w:hAnsi="Tahoma"/>
          <w:color w:val="000000"/>
          <w:sz w:val="20"/>
          <w:szCs w:val="20"/>
          <w:rtl w:val="true"/>
        </w:rPr>
        <w:t>: * (</w:t>
      </w:r>
      <w:r>
        <w:rPr>
          <w:rFonts w:ascii="Tahoma" w:hAnsi="Tahoma" w:cs="Tahoma"/>
          <w:color w:val="000000"/>
          <w:sz w:val="20"/>
          <w:sz w:val="20"/>
          <w:szCs w:val="20"/>
          <w:rtl w:val="true"/>
        </w:rPr>
        <w:t>ومتعوهن على الموسع قدره وعلى المقتر قدره</w:t>
      </w:r>
      <w:r>
        <w:rPr>
          <w:rFonts w:cs="Tahoma" w:ascii="Tahoma" w:hAnsi="Tahoma"/>
          <w:color w:val="000000"/>
          <w:sz w:val="20"/>
          <w:szCs w:val="20"/>
          <w:rtl w:val="true"/>
        </w:rPr>
        <w:t>) * (</w:t>
      </w:r>
      <w:r>
        <w:rPr>
          <w:rFonts w:cs="Tahoma" w:ascii="Tahoma" w:hAnsi="Tahoma"/>
          <w:color w:val="000000"/>
          <w:sz w:val="20"/>
          <w:szCs w:val="20"/>
        </w:rPr>
        <w:t>5</w:t>
      </w:r>
      <w:r>
        <w:rPr>
          <w:rFonts w:cs="Tahoma" w:ascii="Tahoma" w:hAnsi="Tahoma"/>
          <w:color w:val="000000"/>
          <w:sz w:val="20"/>
          <w:szCs w:val="20"/>
          <w:rtl w:val="true"/>
        </w:rPr>
        <w:t xml:space="preserve">) </w:t>
      </w:r>
      <w:r>
        <w:rPr>
          <w:rFonts w:ascii="Tahoma" w:hAnsi="Tahoma" w:cs="Tahoma"/>
          <w:color w:val="000000"/>
          <w:sz w:val="20"/>
          <w:sz w:val="20"/>
          <w:szCs w:val="20"/>
          <w:rtl w:val="true"/>
        </w:rPr>
        <w:t>وقيل يعتبر حاله فقط لظاهر الآية المذكورة وكالنفقة، ويرد بأن قوله تعالى</w:t>
      </w:r>
      <w:r>
        <w:rPr>
          <w:rFonts w:cs="Tahoma" w:ascii="Tahoma" w:hAnsi="Tahoma"/>
          <w:color w:val="000000"/>
          <w:sz w:val="20"/>
          <w:szCs w:val="20"/>
          <w:rtl w:val="true"/>
        </w:rPr>
        <w:t>: * (</w:t>
      </w:r>
      <w:r>
        <w:rPr>
          <w:rFonts w:ascii="Tahoma" w:hAnsi="Tahoma" w:cs="Tahoma"/>
          <w:color w:val="000000"/>
          <w:sz w:val="20"/>
          <w:sz w:val="20"/>
          <w:szCs w:val="20"/>
          <w:rtl w:val="true"/>
        </w:rPr>
        <w:t>وللمطلقات متاع بالمعروف</w:t>
      </w:r>
      <w:r>
        <w:rPr>
          <w:rFonts w:cs="Tahoma" w:ascii="Tahoma" w:hAnsi="Tahoma"/>
          <w:color w:val="000000"/>
          <w:sz w:val="20"/>
          <w:szCs w:val="20"/>
          <w:rtl w:val="true"/>
        </w:rPr>
        <w:t>) * (</w:t>
      </w:r>
      <w:r>
        <w:rPr>
          <w:rFonts w:cs="Tahoma" w:ascii="Tahoma" w:hAnsi="Tahoma"/>
          <w:color w:val="000000"/>
          <w:sz w:val="20"/>
          <w:szCs w:val="20"/>
        </w:rPr>
        <w:t>6</w:t>
      </w:r>
      <w:r>
        <w:rPr>
          <w:rFonts w:cs="Tahoma" w:ascii="Tahoma" w:hAnsi="Tahoma"/>
          <w:color w:val="000000"/>
          <w:sz w:val="20"/>
          <w:szCs w:val="20"/>
          <w:rtl w:val="true"/>
        </w:rPr>
        <w:t xml:space="preserve">) </w:t>
      </w:r>
      <w:r>
        <w:rPr>
          <w:rFonts w:ascii="Tahoma" w:hAnsi="Tahoma" w:cs="Tahoma"/>
          <w:color w:val="000000"/>
          <w:sz w:val="20"/>
          <w:sz w:val="20"/>
          <w:szCs w:val="20"/>
          <w:rtl w:val="true"/>
        </w:rPr>
        <w:t>فيه إشارة إلى اعتبار حالهن أيضا، وقيل يعتبر حالها فقط لانها كالبدل عن المهر وهو معتبر بها 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يساره وإعساره</w:t>
      </w:r>
      <w:r>
        <w:rPr>
          <w:rFonts w:cs="Tahoma" w:ascii="Tahoma" w:hAnsi="Tahoma"/>
          <w:color w:val="000000"/>
          <w:sz w:val="20"/>
          <w:szCs w:val="20"/>
          <w:rtl w:val="true"/>
        </w:rPr>
        <w:t xml:space="preserve">: </w:t>
      </w:r>
      <w:r>
        <w:rPr>
          <w:rFonts w:ascii="Tahoma" w:hAnsi="Tahoma" w:cs="Tahoma"/>
          <w:color w:val="000000"/>
          <w:sz w:val="20"/>
          <w:sz w:val="20"/>
          <w:szCs w:val="20"/>
          <w:rtl w:val="true"/>
        </w:rPr>
        <w:t>هذا بيان لحال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نسبها وصفتها</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حال الزوجة</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88"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41</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6</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6</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6</w:t>
      </w:r>
      <w:r>
        <w:rPr>
          <w:rFonts w:cs="Tahoma" w:ascii="Tahoma" w:hAnsi="Tahoma"/>
          <w:color w:val="808080"/>
          <w:sz w:val="16"/>
          <w:szCs w:val="16"/>
          <w:rtl w:val="true"/>
        </w:rPr>
        <w:t>. (</w:t>
      </w:r>
      <w:r>
        <w:rPr>
          <w:rFonts w:cs="Tahoma" w:ascii="Tahoma" w:hAnsi="Tahoma"/>
          <w:color w:val="808080"/>
          <w:sz w:val="16"/>
          <w:szCs w:val="16"/>
        </w:rPr>
        <w:t>5</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36</w:t>
      </w:r>
      <w:r>
        <w:rPr>
          <w:rFonts w:cs="Tahoma" w:ascii="Tahoma" w:hAnsi="Tahoma"/>
          <w:color w:val="808080"/>
          <w:sz w:val="16"/>
          <w:szCs w:val="16"/>
          <w:rtl w:val="true"/>
        </w:rPr>
        <w:t>. (</w:t>
      </w:r>
      <w:r>
        <w:rPr>
          <w:rFonts w:cs="Tahoma" w:ascii="Tahoma" w:hAnsi="Tahoma"/>
          <w:color w:val="808080"/>
          <w:sz w:val="16"/>
          <w:szCs w:val="16"/>
        </w:rPr>
        <w:t>6</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بقرة، الاية</w:t>
      </w:r>
      <w:r>
        <w:rPr>
          <w:rFonts w:cs="Tahoma" w:ascii="Tahoma" w:hAnsi="Tahoma"/>
          <w:color w:val="808080"/>
          <w:sz w:val="16"/>
          <w:szCs w:val="16"/>
          <w:rtl w:val="true"/>
        </w:rPr>
        <w:t xml:space="preserve">: </w:t>
      </w:r>
      <w:r>
        <w:rPr>
          <w:rFonts w:cs="Tahoma" w:ascii="Tahoma" w:hAnsi="Tahoma"/>
          <w:color w:val="808080"/>
          <w:sz w:val="16"/>
          <w:szCs w:val="16"/>
        </w:rPr>
        <w:t>241</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8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اتم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بيان حكم الوليمة</w:t>
      </w:r>
      <w:r>
        <w:rPr>
          <w:rFonts w:cs="Tahoma" w:ascii="Tahoma" w:hAnsi="Tahoma"/>
          <w:color w:val="000000"/>
          <w:sz w:val="20"/>
          <w:szCs w:val="20"/>
          <w:rtl w:val="true"/>
        </w:rPr>
        <w:t xml:space="preserve">. </w:t>
      </w:r>
      <w:r>
        <w:rPr>
          <w:rFonts w:ascii="Tahoma" w:hAnsi="Tahoma" w:cs="Tahoma"/>
          <w:color w:val="000000"/>
          <w:sz w:val="20"/>
          <w:sz w:val="20"/>
          <w:szCs w:val="20"/>
          <w:rtl w:val="true"/>
        </w:rPr>
        <w:t>وذكرها عقب الصداق لان من جملة الولائم وليمة الاملاك الذي هو العقد والصداق ملازم لعقد النكاح، فلما ذكر الصداق كأنه ذكر عقد النكاح الذي هو سبب للولي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الوليمة مأخوذة من الولم</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اجتماع، لان الناس يجتمعون لها، وهي تقع على كل طعام يتخذ لحادث سرور أو غيره، لكن استعمالها مطلقا في العرس أشهر وفي غيره مقي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قال وليمة ختان أو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وليمة لعرس</w:t>
      </w:r>
      <w:r>
        <w:rPr>
          <w:rFonts w:cs="Tahoma" w:ascii="Tahoma" w:hAnsi="Tahoma"/>
          <w:color w:val="000000"/>
          <w:sz w:val="20"/>
          <w:szCs w:val="20"/>
          <w:rtl w:val="true"/>
        </w:rPr>
        <w:t xml:space="preserve">) </w:t>
      </w:r>
      <w:r>
        <w:rPr>
          <w:rFonts w:ascii="Tahoma" w:hAnsi="Tahoma" w:cs="Tahoma"/>
          <w:color w:val="000000"/>
          <w:sz w:val="20"/>
          <w:sz w:val="20"/>
          <w:szCs w:val="20"/>
          <w:rtl w:val="true"/>
        </w:rPr>
        <w:t>هو بضم العين مع ضم الراء وإسكانها</w:t>
      </w:r>
      <w:r>
        <w:rPr>
          <w:rFonts w:cs="Tahoma" w:ascii="Tahoma" w:hAnsi="Tahoma"/>
          <w:color w:val="000000"/>
          <w:sz w:val="20"/>
          <w:szCs w:val="20"/>
          <w:rtl w:val="true"/>
        </w:rPr>
        <w:t xml:space="preserve">: </w:t>
      </w:r>
      <w:r>
        <w:rPr>
          <w:rFonts w:ascii="Tahoma" w:hAnsi="Tahoma" w:cs="Tahoma"/>
          <w:color w:val="000000"/>
          <w:sz w:val="20"/>
          <w:sz w:val="20"/>
          <w:szCs w:val="20"/>
          <w:rtl w:val="true"/>
        </w:rPr>
        <w:t>يطلق على العقد وعلى الدخول، وأما بكسر العين وسكون الراء فهو اسم للزوجة أو التقييد به لبيان الواقع وليس للاحتراز عن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وليمة مستحبة لغير العرس أيضا، كما سينص عل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سنة مؤك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ثبوتها ع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ولا وفع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في البخاري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أولم على بعض نسائه بمدين من شعير، وأنه أولم على صفية بتمر وسمن وأقط، وقال لعبد الرحمن بن عوف، وقد تزوج، أولم ولو بش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مر فيه للندب قياسا على الاضحية وسائر الولائ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زوج الرشيد</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لام بمعنى عل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ولي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على ولي غير الرشيد من أب أو جد</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لو عملها غيرهما </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 والو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أبي الزوجة </w:t>
      </w:r>
      <w:r>
        <w:rPr>
          <w:rFonts w:cs="Tahoma" w:ascii="Tahoma" w:hAnsi="Tahoma"/>
          <w:color w:val="000000"/>
          <w:sz w:val="20"/>
          <w:szCs w:val="20"/>
          <w:rtl w:val="true"/>
        </w:rPr>
        <w:t xml:space="preserve">- </w:t>
      </w:r>
      <w:r>
        <w:rPr>
          <w:rFonts w:ascii="Tahoma" w:hAnsi="Tahoma" w:cs="Tahoma"/>
          <w:color w:val="000000"/>
          <w:sz w:val="20"/>
          <w:sz w:val="20"/>
          <w:szCs w:val="20"/>
          <w:rtl w:val="true"/>
        </w:rPr>
        <w:t>أو هي عنه، فالذي يتجه أن الزوج إن أذن تأدت السنة عنه فتجب الاجابة إليها وإن لم يأذن فلا، خلافا لمن أطلق حصو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مال نفسه</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ن ولي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ال كون الولي يفعلها من مال نفسه، أما إذا فعلها من مال موليه فتحر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حد لاق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لي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كن الافضل للقادر شاة</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أقلها للمتمكن شاة ولغيره ما قدر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نسائي، رحمه الله تعالى، والمراد أقل الكمال شاة لقول ال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وبأي شئ أولم من الطعام جاز</w:t>
      </w:r>
      <w:r>
        <w:rPr>
          <w:rFonts w:cs="Tahoma" w:ascii="Tahoma" w:hAnsi="Tahoma"/>
          <w:color w:val="000000"/>
          <w:sz w:val="20"/>
          <w:szCs w:val="20"/>
          <w:rtl w:val="true"/>
        </w:rPr>
        <w:t xml:space="preserve">. </w:t>
      </w:r>
      <w:r>
        <w:rPr>
          <w:rFonts w:ascii="Tahoma" w:hAnsi="Tahoma" w:cs="Tahoma"/>
          <w:color w:val="000000"/>
          <w:sz w:val="20"/>
          <w:sz w:val="20"/>
          <w:szCs w:val="20"/>
          <w:rtl w:val="true"/>
        </w:rPr>
        <w:t>وهي يشمل المأكول والمشروب الذي يعمل في حال العقد من سكر وغيره ولو موسر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من سكر و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كفي في أداء السن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فهوم من مثل هذا التعبير أنه ليس بمكروه ولا حرام، خلافا لمن توهمه من ضعفه الطل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قتها الافضل بعد 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غني</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تعرضوا لوقت الوليمة، واستنبط السبكي من كلام البغوي أن وقتها موسع من حين العقد فيدخل وقتها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فضل فعلها بعد الدخول لا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م يولم على نسائه إلا بعد الدخول، فتجب الاجابة إليها من حين العقد وإن خالف الافض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بل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حصل</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حصل أصل السنة بالوليمة قبل الدخول حال كونها واقعة بعد العقد، وإذا قصد بها حينئذ وليمة العقد والدخول معا حص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بالقهوة أو الشربات، كما يعلم مما تقدم قر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تجه استمرار طلب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ولي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عد 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الاولى إسقاطه لما علمت أن وقتها يدخل بالعقد، فحينئذ يكون الطلب منه ولو لم يدخل به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فوت بطلاق ولا موت ولا بطول الزمن فيما يظه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ا النهاية</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طال الزمن</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ا أداء أبدا</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دميري والظاهر أنها تنتهي بمدة الزفاف للبكر سبعا وللثيب ثلاث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فعلها بعد ذلك يكون قض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عقي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نظير العقيقة فإنه يستمر طلبها وإن طال الزمن والطلب موجه على الولي إلى البلوغ إن أيسر ثم من بعده يكون المولى مخيرا بين أن يعتق عن نفسه أو يترك 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طلقها</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قوله طال الزم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طلقها فهي يستمر طل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ليمة وقوله ليلا أولى أي من كونها في النهار</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ابن الصلاح أن الافضل فعلها ليلا لا نهارا لانها في مقابلة نعمة ليلية</w:t>
      </w:r>
      <w:r>
        <w:rPr>
          <w:rFonts w:cs="Tahoma" w:ascii="Tahoma" w:hAnsi="Tahoma"/>
          <w:color w:val="000000"/>
          <w:sz w:val="20"/>
          <w:szCs w:val="20"/>
          <w:rtl w:val="true"/>
        </w:rPr>
        <w:t xml:space="preserve">. </w:t>
      </w:r>
      <w:r>
        <w:rPr>
          <w:rFonts w:ascii="Tahoma" w:hAnsi="Tahoma" w:cs="Tahoma"/>
          <w:color w:val="000000"/>
          <w:sz w:val="20"/>
          <w:sz w:val="20"/>
          <w:szCs w:val="20"/>
          <w:rtl w:val="true"/>
        </w:rPr>
        <w:t>ولقوله سبحانه وتعالى</w:t>
      </w:r>
      <w:r>
        <w:rPr>
          <w:rFonts w:cs="Tahoma" w:ascii="Tahoma" w:hAnsi="Tahoma"/>
          <w:color w:val="000000"/>
          <w:sz w:val="20"/>
          <w:szCs w:val="20"/>
          <w:rtl w:val="true"/>
        </w:rPr>
        <w:t>: * (</w:t>
      </w:r>
      <w:r>
        <w:rPr>
          <w:rFonts w:ascii="Tahoma" w:hAnsi="Tahoma" w:cs="Tahoma"/>
          <w:color w:val="000000"/>
          <w:sz w:val="20"/>
          <w:sz w:val="20"/>
          <w:szCs w:val="20"/>
          <w:rtl w:val="true"/>
        </w:rPr>
        <w:t>فإذا طعمتم فانتشروا</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وكان ذلك لي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متجه إن ثبت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علها ليل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 ش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م يثبت ذلك، فلا يتم الاستدلال على سنها ليلا بأنه عليه السلام فعلها ك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490"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احزاب، الاية</w:t>
      </w:r>
      <w:r>
        <w:rPr>
          <w:rFonts w:cs="Tahoma" w:ascii="Tahoma" w:hAnsi="Tahoma"/>
          <w:color w:val="808080"/>
          <w:sz w:val="16"/>
          <w:szCs w:val="16"/>
          <w:rtl w:val="true"/>
        </w:rPr>
        <w:t xml:space="preserve">: </w:t>
      </w:r>
      <w:r>
        <w:rPr>
          <w:rFonts w:cs="Tahoma" w:ascii="Tahoma" w:hAnsi="Tahoma"/>
          <w:color w:val="808080"/>
          <w:sz w:val="16"/>
          <w:szCs w:val="16"/>
        </w:rPr>
        <w:t>53</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49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تج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خبر الصحيحين إذا دعي أحدكم إلى الوليمة فليأتها وخبر أبي داود إذا دعا أحدكم أخاه فليجب</w:t>
      </w:r>
      <w:r>
        <w:rPr>
          <w:rFonts w:cs="Tahoma" w:ascii="Tahoma" w:hAnsi="Tahoma"/>
          <w:color w:val="000000"/>
          <w:sz w:val="20"/>
          <w:szCs w:val="20"/>
          <w:rtl w:val="true"/>
        </w:rPr>
        <w:t xml:space="preserve">: </w:t>
      </w:r>
      <w:r>
        <w:rPr>
          <w:rFonts w:ascii="Tahoma" w:hAnsi="Tahoma" w:cs="Tahoma"/>
          <w:color w:val="000000"/>
          <w:sz w:val="20"/>
          <w:sz w:val="20"/>
          <w:szCs w:val="20"/>
          <w:rtl w:val="true"/>
        </w:rPr>
        <w:t>عرسا كان أو غيره وحملوا الامر في ذلك على الندب بالنسبة لوليمة غير العرس، وعلى الوجوب في وليمة العر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خذ جماعة بظاهره من الوجوب فيهما، ويؤيد الاول ما في مسند أحمد عن الحسن دعي عثمان بن أبي العاص إلى ختان فلم يجب وقال لم يكن يدعى له على عهد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في خبر الصحيحين مرفوعا</w:t>
      </w:r>
      <w:r>
        <w:rPr>
          <w:rFonts w:cs="Tahoma" w:ascii="Tahoma" w:hAnsi="Tahoma"/>
          <w:color w:val="000000"/>
          <w:sz w:val="20"/>
          <w:szCs w:val="20"/>
          <w:rtl w:val="true"/>
        </w:rPr>
        <w:t xml:space="preserve">: </w:t>
      </w:r>
      <w:r>
        <w:rPr>
          <w:rFonts w:ascii="Tahoma" w:hAnsi="Tahoma" w:cs="Tahoma"/>
          <w:color w:val="000000"/>
          <w:sz w:val="20"/>
          <w:sz w:val="20"/>
          <w:szCs w:val="20"/>
          <w:rtl w:val="true"/>
        </w:rPr>
        <w:t>إذا دعي أحدكم إلى وليمة عرس فليجب ففيه التقييد بوليمة العرس، وعليها حمل خبر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شر الطعام طعام الولي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دعى لها الاغنياء وتترك الفقراء، ومن لم يجب الدعوة فقد عصى الله ورسوله أي شر الطعام طعام الوليمة في حال كونها تدعى لها الاغنياء وتترك الفقراء، كما هو شأن الولائم، فإنه يقصد بها الفخر والخيلاء، ومن لم يجب الدعوة في غير هذه الحالة فقد عصى الله ورسوله، فتجب الاجابة في غير هذه الحالة المذكورة لما سيأتي من أن من شروط وجوب الاجابة أن لا يخص بالدعوة الاغنياء لغنا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غير معذور بأعذار الجم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المعذور بأعذار الجمعة فلا تجب عليه الاجابة، والمراد بأعذار الجمعة ما يتأتى منها هنا من نحو مرض ووحل ما لا يتأتى منها هنا كجوع وعطش فليسا عذرا هنا لان المقصود من الوليمة الاكل والشر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اض</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عذو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تجب على غير قاض أيضا، أما هو فلا تجب الاجابة عليه وفي معناه كل ذي ولاية عامة، بل إن كان للداعي خصومة أو غلب على ظنه أنه سيخاصم حرمت عليه الاج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الاجاب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اعل تج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ى وليمة عرس</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م للاضمار</w:t>
      </w:r>
      <w:r>
        <w:rPr>
          <w:rFonts w:cs="Tahoma" w:ascii="Tahoma" w:hAnsi="Tahoma"/>
          <w:color w:val="000000"/>
          <w:sz w:val="20"/>
          <w:szCs w:val="20"/>
          <w:rtl w:val="true"/>
        </w:rPr>
        <w:t xml:space="preserve">: </w:t>
      </w:r>
      <w:r>
        <w:rPr>
          <w:rFonts w:ascii="Tahoma" w:hAnsi="Tahoma" w:cs="Tahoma"/>
          <w:color w:val="000000"/>
          <w:sz w:val="20"/>
          <w:sz w:val="20"/>
          <w:szCs w:val="20"/>
          <w:rtl w:val="true"/>
        </w:rPr>
        <w:t>إذ هي المتقدم ذكرها</w:t>
      </w:r>
      <w:r>
        <w:rPr>
          <w:rFonts w:cs="Tahoma" w:ascii="Tahoma" w:hAnsi="Tahoma"/>
          <w:color w:val="000000"/>
          <w:sz w:val="20"/>
          <w:szCs w:val="20"/>
          <w:rtl w:val="true"/>
        </w:rPr>
        <w:t xml:space="preserve">. </w:t>
      </w:r>
      <w:r>
        <w:rPr>
          <w:rFonts w:ascii="Tahoma" w:hAnsi="Tahoma" w:cs="Tahoma"/>
          <w:color w:val="000000"/>
          <w:sz w:val="20"/>
          <w:sz w:val="20"/>
          <w:szCs w:val="20"/>
          <w:rtl w:val="true"/>
        </w:rPr>
        <w:t>وخرج بوليمة العرس غيرها فلا تجب الاجابة له، بل تسن، كما تقدم، وكما سيذكره، 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نه</w:t>
      </w:r>
      <w:r>
        <w:rPr>
          <w:rFonts w:cs="Tahoma" w:ascii="Tahoma" w:hAnsi="Tahoma"/>
          <w:color w:val="000000"/>
          <w:sz w:val="20"/>
          <w:szCs w:val="20"/>
          <w:rtl w:val="true"/>
        </w:rPr>
        <w:t xml:space="preserve">. </w:t>
      </w:r>
      <w:r>
        <w:rPr>
          <w:rFonts w:ascii="Tahoma" w:hAnsi="Tahoma" w:cs="Tahoma"/>
          <w:color w:val="000000"/>
          <w:sz w:val="20"/>
          <w:sz w:val="20"/>
          <w:szCs w:val="20"/>
          <w:rtl w:val="true"/>
        </w:rPr>
        <w:t>وليمة التسري كما هو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ملت بعد عقد</w:t>
      </w:r>
      <w:r>
        <w:rPr>
          <w:rFonts w:cs="Tahoma" w:ascii="Tahoma" w:hAnsi="Tahoma"/>
          <w:color w:val="000000"/>
          <w:sz w:val="20"/>
          <w:szCs w:val="20"/>
          <w:rtl w:val="true"/>
        </w:rPr>
        <w:t xml:space="preserve">) </w:t>
      </w:r>
      <w:r>
        <w:rPr>
          <w:rFonts w:ascii="Tahoma" w:hAnsi="Tahoma" w:cs="Tahoma"/>
          <w:color w:val="000000"/>
          <w:sz w:val="20"/>
          <w:sz w:val="20"/>
          <w:szCs w:val="20"/>
          <w:rtl w:val="true"/>
        </w:rPr>
        <w:t>شروع في بيان شروط الاجابة، والجملة المذكورة حال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ها عملت بعد العق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فهوم البعدية، أي فلا عملت قبله فلا تجب الاجابة وإن اتصلت بالعقد لان ما يفعل قبله ليس وليمة عر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دعاه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خرج به ما لو كان كافرا فلا تطلب إجابت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تسن إجابة ذمي</w:t>
      </w:r>
      <w:r>
        <w:rPr>
          <w:rFonts w:cs="Tahoma" w:ascii="Tahoma" w:hAnsi="Tahoma"/>
          <w:color w:val="000000"/>
          <w:sz w:val="20"/>
          <w:szCs w:val="20"/>
          <w:rtl w:val="true"/>
        </w:rPr>
        <w:t xml:space="preserve">. </w:t>
      </w:r>
      <w:r>
        <w:rPr>
          <w:rFonts w:ascii="Tahoma" w:hAnsi="Tahoma" w:cs="Tahoma"/>
          <w:color w:val="000000"/>
          <w:sz w:val="20"/>
          <w:sz w:val="20"/>
          <w:szCs w:val="20"/>
          <w:rtl w:val="true"/>
        </w:rPr>
        <w:t>وكما يشترط أن يكون الداعي مسلما يشترط أيضا أن يكون المدعو مسلما أيضا، فلا تجب الاجابة على كافر ولا تسن لانتفاء المودة مع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نفسه</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دعاه، أي دعاه بنفسه، وقوله أو نائبه</w:t>
      </w:r>
      <w:r>
        <w:rPr>
          <w:rFonts w:cs="Tahoma" w:ascii="Tahoma" w:hAnsi="Tahoma"/>
          <w:color w:val="000000"/>
          <w:sz w:val="20"/>
          <w:szCs w:val="20"/>
          <w:rtl w:val="true"/>
        </w:rPr>
        <w:t xml:space="preserve">. </w:t>
      </w:r>
      <w:r>
        <w:rPr>
          <w:rFonts w:ascii="Tahoma" w:hAnsi="Tahoma" w:cs="Tahoma"/>
          <w:color w:val="000000"/>
          <w:sz w:val="20"/>
          <w:sz w:val="20"/>
          <w:szCs w:val="20"/>
          <w:rtl w:val="true"/>
        </w:rPr>
        <w:t>الثق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نفسه، أي أو دعاه بنائبه الث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عد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ممي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ذلك تجب الاجابة إن دعاه إليها بإرسال مميز لم يعهد منه كذ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م بالدعاء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دعا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عند تمكنه منه، وإلا فلا يجب التعميم بقرينة ما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وصف قصد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داع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جيرا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موصوفين بوصف قصده، وهو الجو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الجيران هنا أهل محلته ومسجده دون أربعين دارا من كل جانب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كث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إن عم بالدعاء الموصوفين بوصف قصده، كجيرانه أو عشيرته أو أصدقائه أو أهل حرفته، لا جميع الناس لتعذره، بل لو كثر نحو عشيرته أو عجز عن الاستيعاب لفقره لم يشترط عموم الدعوة، على الاوجه، بل الشرط أن لا يظهر منه قصد تخصيص الغني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عجز عن الاستيع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لم تكثر عشيرته لكن عجز عن استيعاب الموجودين لفق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شترط</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وجوب الاجا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موم الدعو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موصوفين بوصف قصده حتى لو دعا واحدا لكون طعامه لا يكفي إلا واحدا لفقره لم يسقط عنه وجوب الاج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شرط أن لا يظهر منه قصد تخصيص لغ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غنا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خص الغني بالدعوة لاجل غناه لم تجب الاجابة عليه فضلا عن غيره، وذلك لخبر شر الطعام السابق، بخلاف ما لو خصه لا لغناه، بل لجوار أو اجتماع حرفة، فتجب الاجاب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ن لا يظهر منه قصد تخصيص لغير الغنى، ومقتضاه أنه لو خص الفقراء بالدعوة لم تجب الاجابة، وهو أيضا قضية عبارة فتح الجواد الساب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ضية قول شيخ الاسلام في المنهج وشرح الروض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2"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0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بأن لا يخص بها أغنياء ولا غيرهم</w:t>
      </w:r>
      <w:r>
        <w:rPr>
          <w:rFonts w:cs="Tahoma" w:ascii="Tahoma" w:hAnsi="Tahoma"/>
          <w:color w:val="000000"/>
          <w:sz w:val="20"/>
          <w:szCs w:val="20"/>
          <w:rtl w:val="true"/>
        </w:rPr>
        <w:t xml:space="preserve">. </w:t>
      </w:r>
      <w:r>
        <w:rPr>
          <w:rFonts w:ascii="Tahoma" w:hAnsi="Tahoma" w:cs="Tahoma"/>
          <w:color w:val="000000"/>
          <w:sz w:val="20"/>
          <w:sz w:val="20"/>
          <w:szCs w:val="20"/>
          <w:rtl w:val="true"/>
        </w:rPr>
        <w:t>وقضية قول ابن حجر مثلا بعد قول المصنف وأن لا يخص الاغنياء</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عليه ابن قا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ضية قوله مثلا إنه قد يضر تخصيص الفقراء، ويوجه بأنه لو كان جيرانه وأهل حرفته مثلا كلهم فقراء أو بعضهم أغنياء فخصص الفقراء لما ذكر، فالوجه عدم الوجوب حينئذ لان هذا التخصيص موغر للصدور، كما لا يخفى، ولو كانوا كلهم أغنياء فخصص بعضهم لا لما ذكر فالوجه عدم الوجوب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لعله لا يشمله قولهم أن لا يخص الاغنياء بناء على أن المتبادر منه تخصيصهم بالنسبة ل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و خصص فقراء جيرانه أو أهل حرفته أو بعضهم لعدم كفاية ما يقدر عليه فآثر الفقراء لانهم أحوج اتجه الوجوب، فظهر أنه لا ينبغي إطلاق أنه لا يضر تخصيص الفقراء</w:t>
      </w:r>
      <w:r>
        <w:rPr>
          <w:rFonts w:cs="Tahoma" w:ascii="Tahoma" w:hAnsi="Tahoma"/>
          <w:color w:val="000000"/>
          <w:sz w:val="20"/>
          <w:szCs w:val="20"/>
          <w:rtl w:val="true"/>
        </w:rPr>
        <w:t xml:space="preserve">. </w:t>
      </w:r>
      <w:r>
        <w:rPr>
          <w:rFonts w:ascii="Tahoma" w:hAnsi="Tahoma" w:cs="Tahoma"/>
          <w:color w:val="000000"/>
          <w:sz w:val="20"/>
          <w:sz w:val="20"/>
          <w:szCs w:val="20"/>
          <w:rtl w:val="true"/>
        </w:rPr>
        <w:t>فليتأمل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لما ذ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لكونهم جيرانه أو عشيرت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 خلافه و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عن شيخنا زي</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و خص الفقراء وجبت الاجابة عليهم</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ح ل</w:t>
      </w:r>
      <w:r>
        <w:rPr>
          <w:rFonts w:cs="Tahoma" w:ascii="Tahoma" w:hAnsi="Tahoma"/>
          <w:color w:val="000000"/>
          <w:sz w:val="20"/>
          <w:szCs w:val="20"/>
          <w:rtl w:val="true"/>
        </w:rPr>
        <w:t xml:space="preserve">. </w:t>
      </w:r>
      <w:r>
        <w:rPr>
          <w:rFonts w:ascii="Tahoma" w:hAnsi="Tahoma" w:cs="Tahoma"/>
          <w:color w:val="000000"/>
          <w:sz w:val="20"/>
          <w:sz w:val="20"/>
          <w:szCs w:val="20"/>
          <w:rtl w:val="true"/>
        </w:rPr>
        <w:t>وهذا هو المعتمد</w:t>
      </w:r>
      <w:r>
        <w:rPr>
          <w:rFonts w:cs="Tahoma" w:ascii="Tahoma" w:hAnsi="Tahoma"/>
          <w:color w:val="000000"/>
          <w:sz w:val="20"/>
          <w:szCs w:val="20"/>
          <w:rtl w:val="true"/>
        </w:rPr>
        <w:t xml:space="preserve">. </w:t>
      </w:r>
      <w:r>
        <w:rPr>
          <w:rFonts w:ascii="Tahoma" w:hAnsi="Tahoma" w:cs="Tahoma"/>
          <w:color w:val="000000"/>
          <w:sz w:val="20"/>
          <w:sz w:val="20"/>
          <w:szCs w:val="20"/>
          <w:rtl w:val="true"/>
        </w:rPr>
        <w:t>فالشرط أن لا يخص الاغنياء لغناهم، كما يفهم من الاصل، 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ي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ط لوجوب الاجابة أن يعين الخ، فأن وما بعدها في تأويل مصدر نائب فاعل لفعل مقدر، ولا يصح عطفه على قوله وعم الخ المسلط عليه إن الشرطية، كما هو ظاهر، ولو قال وعين، بصيغة الماضي، المدعو لكان أولى، وكذا يقال فيما بعد من القيو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عي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بأن يقول تفضل يا فلان عند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وصف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حصور فيه بأن يقول لنائ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دع عالم البلدة أو مفتيها وليس ثم إلا هو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ك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وجوب الاجابة، وهو مفرع على مفهوم قوله وأن يع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أراد فليحضر</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يكفي قصد لفظه، أي لا يكفي هذا اللفظ</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ادع من شئت أو لقيت</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ا يكفي ادع الخ، وفي الكلام حذ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كفي قوله لغيره ادع يا فلان من شئت أو من لقي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لا تسن الاجابة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أي حين إذ لم يعين المدعو بعينه أو وصفه أو حين إذ قال من أراد فليحضر أو ادع من شئت أو لقيت</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لا إن نادى في الناس، كأن فتح الباب وقال ليحضر من أراد، أو قال لغيره ادع من شئت، فلا تطلب الاجابة من المدعو لان امتناعه حينئذ لا يورث وحش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مثل قوله ليحضر من أر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حضر إن شئت، ما لم تظهر قرينة على جريان ذلك على وجه التأدب أو الاستعطاف مع ظهور رغبته في حضوره، وإلا لزمت الاج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لا يترت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أن يعين المجعول نائب فاعل لفعل 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ط أن لا يترتب على الاجابة خلوة محر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ترتب عليها خلوة محرمة بأن يكون الداعي امرأة أجنبية من غير حضور محرم لا لها ولا للمدعو لم تجب الاج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رأ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منطوق الشرط وعلى مفهومه، فقوله فالمرأة الخ مفرع على المنطوق وهو أن لا يترتب على إجابته خلوة محر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مفرع على المفهوم وهو ترتب الخلوة المحرمة على إجاب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تجيبها المرأة أي وجو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أذن زوج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رأة المدعوة في الاجابة، ولا بد من سن الوليمة للمرأة الداعية وإلا لم تجب الاجاب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فتح الجواد</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تصور كون المرأة تولم إلا عن موليها وهي وصية أو قيم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من صور وليمة المرأة إن لم تولم عن الرجل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كذا قيل</w:t>
      </w:r>
      <w:r>
        <w:rPr>
          <w:rFonts w:cs="Tahoma" w:ascii="Tahoma" w:hAnsi="Tahoma"/>
          <w:color w:val="000000"/>
          <w:sz w:val="20"/>
          <w:szCs w:val="20"/>
          <w:rtl w:val="true"/>
        </w:rPr>
        <w:t xml:space="preserve">. </w:t>
      </w:r>
      <w:r>
        <w:rPr>
          <w:rFonts w:ascii="Tahoma" w:hAnsi="Tahoma" w:cs="Tahoma"/>
          <w:color w:val="000000"/>
          <w:sz w:val="20"/>
          <w:sz w:val="20"/>
          <w:szCs w:val="20"/>
          <w:rtl w:val="true"/>
        </w:rPr>
        <w:t>وفيه نظر</w:t>
      </w:r>
      <w:r>
        <w:rPr>
          <w:rFonts w:cs="Tahoma" w:ascii="Tahoma" w:hAnsi="Tahoma"/>
          <w:color w:val="000000"/>
          <w:sz w:val="20"/>
          <w:szCs w:val="20"/>
          <w:rtl w:val="true"/>
        </w:rPr>
        <w:t xml:space="preserve">: </w:t>
      </w:r>
      <w:r>
        <w:rPr>
          <w:rFonts w:ascii="Tahoma" w:hAnsi="Tahoma" w:cs="Tahoma"/>
          <w:color w:val="000000"/>
          <w:sz w:val="20"/>
          <w:sz w:val="20"/>
          <w:szCs w:val="20"/>
          <w:rtl w:val="true"/>
        </w:rPr>
        <w:t>فإن الذي يظهر حينئذ أن العبرة بدعوته لا بدعوتها لان الوليمة صارت له بإذنه لها المقتضي لتقدير دخول ذلك في ملكه نظير إخراج الفظرة عن الغير بإذنه وحينئذ، فيتعين أن يزاد في التصوير إن أذن لها في الدعوة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يبها الرجل بل تحرم عليه لما يترتب على الاجابة من الخلوة المحرمة</w:t>
      </w:r>
      <w:r>
        <w:rPr>
          <w:rFonts w:cs="Tahoma" w:ascii="Tahoma" w:hAnsi="Tahoma"/>
          <w:color w:val="000000"/>
          <w:sz w:val="20"/>
          <w:szCs w:val="20"/>
          <w:rtl w:val="true"/>
        </w:rPr>
        <w:t xml:space="preserve">. </w:t>
      </w:r>
      <w:r>
        <w:rPr>
          <w:rFonts w:ascii="Tahoma" w:hAnsi="Tahoma" w:cs="Tahoma"/>
          <w:color w:val="000000"/>
          <w:sz w:val="20"/>
          <w:sz w:val="20"/>
          <w:szCs w:val="20"/>
          <w:rtl w:val="true"/>
        </w:rPr>
        <w:t>وبقيت صورة مندرجة في مفهوم الشرط وهو أن المرأة لا تجيب الرجل، ومثل المرأة الامرد الذي يخشى من حضوره ريبة أو تهمة فلا تجب الاجابة وإن أذن له الولي، خصوصا في هذا الزمان الذي كثر فيه الفساد وغلبت فيه محبة الاول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حول ولا قوة إلا بالله العلي العظي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د علمت أن قوله لا الرجل مرتب على ما إذا ترتب على الاجابة وجود الخلوة المحرمة الذي هو مفهوم الشرط السابق، وحينئذ فينحل المعنى لا يجيبها الرجل مع الخلوة المحرمة إلا إن كان هناك مانع خلوة، أما مع الخلوة فلا يجيبها الخ، ولا يخفى ما في ذلك من الركاكة والتكر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ذ الاستثناء المذكور مكرر مع قوله بعد وكذا مع عدمها، فكان الاولى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الاخصر أن يقول لا الرجل فلا يجيبها مطلقا وكذا إن لم تكن خلوة محرمة وخص ب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أة تجيبها المرأة وكذا يجيبها الرجل لا مع خلوة محرمة فلا يجيبها إلى طعام مطلقا أو</w:t>
      </w:r>
      <w:r>
        <w:rPr>
          <w:rFonts w:cs="Tahoma" w:ascii="Tahoma" w:hAnsi="Tahoma"/>
          <w:color w:val="000000"/>
          <w:sz w:val="20"/>
          <w:szCs w:val="20"/>
          <w:rtl w:val="true"/>
        </w:rPr>
        <w:t xml:space="preserve">: </w:t>
      </w:r>
      <w:r>
        <w:rPr>
          <w:rFonts w:ascii="Tahoma" w:hAnsi="Tahoma" w:cs="Tahoma"/>
          <w:color w:val="000000"/>
          <w:sz w:val="20"/>
          <w:sz w:val="20"/>
          <w:szCs w:val="20"/>
          <w:rtl w:val="true"/>
        </w:rPr>
        <w:t>مع عدم الخلوة فلا يجيبها إلى طعام خاص به كأن جلست ببيت وبعثت له الطعام إلى بيت آخر من دارها خوف الفتن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حر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مانع الخلو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رأة الداع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حرم للرجل المدع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امرأ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وجود امرأة، أي أخرى ثقة يحتشمها الرج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مع الخلو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فهوم قوله إن كان هناك مانع خلو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جيب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لا يجب الرجل المدعو المرأة الداع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خص بالطعام أو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مع عد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ا لا يجيبها مع عدم الخلوة إن كان الطعام خاصا ب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أن جلس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عدم خلوة مع اختصاصه بالطع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وف الفتنة</w:t>
      </w:r>
      <w:r>
        <w:rPr>
          <w:rFonts w:cs="Tahoma" w:ascii="Tahoma" w:hAnsi="Tahoma"/>
          <w:color w:val="000000"/>
          <w:sz w:val="20"/>
          <w:szCs w:val="20"/>
          <w:rtl w:val="true"/>
        </w:rPr>
        <w:t xml:space="preserve">) </w:t>
      </w:r>
      <w:r>
        <w:rPr>
          <w:rFonts w:ascii="Tahoma" w:hAnsi="Tahoma" w:cs="Tahoma"/>
          <w:color w:val="000000"/>
          <w:sz w:val="20"/>
          <w:sz w:val="20"/>
          <w:szCs w:val="20"/>
          <w:rtl w:val="true"/>
        </w:rPr>
        <w:t>مرتبط بقوله فلا يجيبها مطلقا وبقوله وكذا مع عدم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ه لا يجيبها مع الخلوة أو مع عدمها أو مع اختصاصه بالطعام خوف الفتنة والتهمة، ويحتمل جعله مرتبا بقوله لا الرج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جيبها الرجل خوف الفتنة، وهو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ما إذا لم تخ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فتنة فإنها يجي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قد كان سفي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دليل على أنه إذا لم تخف الفتنة أجاب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أضرا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ث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لجنيد سيد الطائفة، والسري السقطي وغيرهم، نفعنا الله بتراب أقدامهم، وأمدنا بمددهم آ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تحرم الاجابة</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ل لا تكره</w:t>
      </w:r>
      <w:r>
        <w:rPr>
          <w:rFonts w:cs="Tahoma" w:ascii="Tahoma" w:hAnsi="Tahoma"/>
          <w:color w:val="000000"/>
          <w:sz w:val="20"/>
          <w:szCs w:val="20"/>
          <w:rtl w:val="true"/>
        </w:rPr>
        <w:t xml:space="preserve">: </w:t>
      </w:r>
      <w:r>
        <w:rPr>
          <w:rFonts w:ascii="Tahoma" w:hAnsi="Tahoma" w:cs="Tahoma"/>
          <w:color w:val="000000"/>
          <w:sz w:val="20"/>
          <w:sz w:val="20"/>
          <w:szCs w:val="20"/>
          <w:rtl w:val="true"/>
        </w:rPr>
        <w:t>إضراب انتقالي، وصرح في التحفة بوجوب الاجابة حينئذ، وعبارتها</w:t>
      </w:r>
      <w:r>
        <w:rPr>
          <w:rFonts w:cs="Tahoma" w:ascii="Tahoma" w:hAnsi="Tahoma"/>
          <w:color w:val="000000"/>
          <w:sz w:val="20"/>
          <w:szCs w:val="20"/>
          <w:rtl w:val="true"/>
        </w:rPr>
        <w:t xml:space="preserve">: </w:t>
      </w:r>
      <w:r>
        <w:rPr>
          <w:rFonts w:ascii="Tahoma" w:hAnsi="Tahoma" w:cs="Tahoma"/>
          <w:color w:val="000000"/>
          <w:sz w:val="20"/>
          <w:sz w:val="20"/>
          <w:szCs w:val="20"/>
          <w:rtl w:val="true"/>
        </w:rPr>
        <w:t>ومن ثم لو كان كسفيان وهي كرابعة وجبت الاجاب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ا 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ن لا يدعى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وأن يعين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شترط أن لا يدعى لنحو خوف م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يدعى لقصد التقرب والتودد أو لنحو علمه أو صلاحه أو ورعه أولا بقصد ش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لاعانته عل باط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ن لا يدعى لاجل أن يعين المدعو الداعي على باط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إلى شبه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لنحو خوف 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أن لا يدعى إلى شبهة في مال الداع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أي قوية،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قيدت بقوية لانه لا يوجد الآن ملك ينفك عن شبه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لا يعلم ح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وير لنفي الشبه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إذا كان في شب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نسب بالمقابلة أما إذا ادعى إلى شبه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علم</w:t>
      </w:r>
      <w:r>
        <w:rPr>
          <w:rFonts w:cs="Tahoma" w:ascii="Tahoma" w:hAnsi="Tahoma"/>
          <w:color w:val="000000"/>
          <w:sz w:val="20"/>
          <w:szCs w:val="20"/>
          <w:rtl w:val="true"/>
        </w:rPr>
        <w:t xml:space="preserve">) </w:t>
      </w:r>
      <w:r>
        <w:rPr>
          <w:rFonts w:ascii="Tahoma" w:hAnsi="Tahoma" w:cs="Tahoma"/>
          <w:color w:val="000000"/>
          <w:sz w:val="20"/>
          <w:sz w:val="20"/>
          <w:szCs w:val="20"/>
          <w:rtl w:val="true"/>
        </w:rPr>
        <w:t>أ ي المدعو اختلاط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 ك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طعام</w:t>
      </w:r>
      <w:r>
        <w:rPr>
          <w:rFonts w:cs="Tahoma" w:ascii="Tahoma" w:hAnsi="Tahoma"/>
          <w:color w:val="000000"/>
          <w:sz w:val="20"/>
          <w:szCs w:val="20"/>
          <w:rtl w:val="true"/>
        </w:rPr>
        <w:t xml:space="preserve">: </w:t>
      </w:r>
      <w:r>
        <w:rPr>
          <w:rFonts w:ascii="Tahoma" w:hAnsi="Tahoma" w:cs="Tahoma"/>
          <w:color w:val="000000"/>
          <w:sz w:val="20"/>
          <w:sz w:val="20"/>
          <w:szCs w:val="20"/>
          <w:rtl w:val="true"/>
        </w:rPr>
        <w:t>بالجر عطف على الضمير، وفيه العطف على الضمير المجرور من غير إعادة الجار، وفيه خلاف، ومنعه الجمهور وأجازه ابن مالك</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خلاصة</w:t>
      </w:r>
      <w:r>
        <w:rPr>
          <w:rFonts w:cs="Tahoma" w:ascii="Tahoma" w:hAnsi="Tahoma"/>
          <w:color w:val="000000"/>
          <w:sz w:val="20"/>
          <w:szCs w:val="20"/>
          <w:rtl w:val="true"/>
        </w:rPr>
        <w:t xml:space="preserve">: </w:t>
      </w:r>
      <w:r>
        <w:rPr>
          <w:rFonts w:ascii="Tahoma" w:hAnsi="Tahoma" w:cs="Tahoma"/>
          <w:color w:val="000000"/>
          <w:sz w:val="20"/>
          <w:sz w:val="20"/>
          <w:szCs w:val="20"/>
          <w:rtl w:val="true"/>
        </w:rPr>
        <w:t>وعود خافض لدى عطف على ضمير خفض لازما قد جعلا وليس عندي لازم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لم اختلاط طعام الوليم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حر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تعلق باختلا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ق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حرام، خلافا لما يقتضيه كلام بعضهم من تقييده بالكثرة، لكن يؤيده أنه لا تكره معاملة من في ماله حرام والاكل منه إلا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ويجاب بأنه يحتاط للوجوب ما لا يحتاط للكرا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ذا في التحفة و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أ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تكره إن كان أكثر ماله حرا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ما تكره معامل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عل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يد ملحوظ بعد قوله إن كان أكثر ماله حرا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هو لم يعلم أن الطعام الذي دعي إليه عين ذلك الحرام</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رمت الاجابة</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رد الاكل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طعام الحرام، وهو غاية لحرمة الاج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استظهره شيخن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تحفة وفتح الجو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إلى محل فيه منكر</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قوله لنحو خوف من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شترط أيضا لوجوب الاجابة أن 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دعى إلى محل فيه من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محل حضوره منكر محرم ولو صغيرة كآنية نقد يباشر الاكل منها، بخلاف مجرد حضورها بناء على ما يأتي في صورة غير ممتهنة أنه لا يحرم دخول محلها وكنظر رجل لامرأة أو عكسه، وبه يعلم أن إشراف النساء على الرجل عذر</w:t>
      </w:r>
      <w:r>
        <w:rPr>
          <w:rFonts w:cs="Tahoma" w:ascii="Tahoma" w:hAnsi="Tahoma"/>
          <w:color w:val="000000"/>
          <w:sz w:val="20"/>
          <w:szCs w:val="20"/>
          <w:rtl w:val="true"/>
        </w:rPr>
        <w:t xml:space="preserve">. </w:t>
      </w:r>
      <w:r>
        <w:rPr>
          <w:rFonts w:ascii="Tahoma" w:hAnsi="Tahoma" w:cs="Tahoma"/>
          <w:color w:val="000000"/>
          <w:sz w:val="20"/>
          <w:sz w:val="20"/>
          <w:szCs w:val="20"/>
          <w:rtl w:val="true"/>
        </w:rPr>
        <w:t>وكآلة مطربة محرمة كذي وتر وزمر ولو شبابة وطبل كوبة وكمن يضحك بفحش وكذب، أما محرم ونحوه مما مر بغير محل حضوره، كبيت آخر من الدار، فلا يمنع الوجوب، كما صرح به بعضهم، ويوافقه قول الحاوي إذا لم يشاهد الملاهي لم يضر سماعها كالتي بجواره</w:t>
      </w:r>
      <w:r>
        <w:rPr>
          <w:rFonts w:cs="Tahoma" w:ascii="Tahoma" w:hAnsi="Tahoma"/>
          <w:color w:val="000000"/>
          <w:sz w:val="20"/>
          <w:szCs w:val="20"/>
          <w:rtl w:val="true"/>
        </w:rPr>
        <w:t xml:space="preserve">. </w:t>
      </w:r>
      <w:r>
        <w:rPr>
          <w:rFonts w:ascii="Tahoma" w:hAnsi="Tahoma" w:cs="Tahoma"/>
          <w:color w:val="000000"/>
          <w:sz w:val="20"/>
          <w:sz w:val="20"/>
          <w:szCs w:val="20"/>
          <w:rtl w:val="true"/>
        </w:rPr>
        <w:t>ونقله الاذرعي عن قضية كلام كثيرين منهم الشيخان، ثم نقل عن قضية كلام آخرين عدم الفرق بين محل الحضور وسائر بيوت الدار واعتمده فقال المختار</w:t>
      </w:r>
      <w:r>
        <w:rPr>
          <w:rFonts w:cs="Tahoma" w:ascii="Tahoma" w:hAnsi="Tahoma"/>
          <w:color w:val="000000"/>
          <w:sz w:val="20"/>
          <w:szCs w:val="20"/>
          <w:rtl w:val="true"/>
        </w:rPr>
        <w:t xml:space="preserve">: </w:t>
      </w:r>
      <w:r>
        <w:rPr>
          <w:rFonts w:ascii="Tahoma" w:hAnsi="Tahoma" w:cs="Tahoma"/>
          <w:color w:val="000000"/>
          <w:sz w:val="20"/>
          <w:sz w:val="20"/>
          <w:szCs w:val="20"/>
          <w:rtl w:val="true"/>
        </w:rPr>
        <w:t>إنه لا تجب الاجابة بل تجوز لما في الحضور من سوء الظن بالمدعو</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في التحفة والنهاية</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يزول</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نكر بحضوره، أي المدعو، فإن كان يزول بحضوره لنحو علم أو جاه فليحضر، وجوبا، إجابة للدعوة وإزالة للمنك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وجود من يزيله غيره لا يمنع الوجوب عليه لانه ليس للاجابة فقط، كما علمت، ولو لم يعلم بالمنكر إلا بعد حضوره نهاهم، فإن عجز خرج، فإن عجز لنحو خوف قعد كارها ولا يجلس معهم إن أمك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منكر ستر جدار بحر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للنساء، ومثله فراش حرير في دعوة اتخذت للرجال</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العبرة في المنكر باعتقاد المدعو كشرب النبيذ عند الحنفي والمدعو شافعي فتسقط الاجابة عن الشافعي فقط</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نافيه ما يأتي في السير أن العبرة في الذي ينكر باعتقاد الفاعل تحريمه لان ما هنا في وجوب الحضور ووجوبه مع وجود محرم في اعتقاده فيه مشقة عليه فسقط وجوب الحضور لذلك، وأما الانكار ففيه إضرار بالفاعل ولا يجوز إضراره إلا إن اعتقد تحريمه، بخلاف ما إذا اعتقد المنكر فقط لان أحدا لا يعامل بقضية اعتقاد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فتأم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رش</w:t>
      </w:r>
      <w:r>
        <w:rPr>
          <w:rFonts w:cs="Tahoma" w:ascii="Tahoma" w:hAnsi="Tahoma"/>
          <w:color w:val="000000"/>
          <w:sz w:val="20"/>
          <w:szCs w:val="20"/>
          <w:rtl w:val="true"/>
        </w:rPr>
        <w:t xml:space="preserve">) </w:t>
      </w:r>
      <w:r>
        <w:rPr>
          <w:rFonts w:ascii="Tahoma" w:hAnsi="Tahoma" w:cs="Tahoma"/>
          <w:color w:val="000000"/>
          <w:sz w:val="20"/>
          <w:sz w:val="20"/>
          <w:szCs w:val="20"/>
          <w:rtl w:val="true"/>
        </w:rPr>
        <w:t>بالرفع عطف على ستر جدا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المنكر فرش مغصوبة أو مسرو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جودها في محل الحضور، ومنه أيضا فرش جلود السباع وعليها الوبر لانه شأن المتكبر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وجود م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من المنكر وجود من يضحك الحاضر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ك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 وجد المنكر في محل حضوره حرمت الآجابة، فكان تامة وفاعلها يعود على المن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ن المنكر</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صورة 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صورة غيره كالاشجار والسفن والشمس والقمر فليست من المنك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شتملة</w:t>
      </w:r>
      <w:r>
        <w:rPr>
          <w:rFonts w:cs="Tahoma" w:ascii="Tahoma" w:hAnsi="Tahoma"/>
          <w:color w:val="000000"/>
          <w:sz w:val="20"/>
          <w:szCs w:val="20"/>
          <w:rtl w:val="true"/>
        </w:rPr>
        <w:t xml:space="preserve">) </w:t>
      </w:r>
      <w:r>
        <w:rPr>
          <w:rFonts w:ascii="Tahoma" w:hAnsi="Tahoma" w:cs="Tahoma"/>
          <w:color w:val="000000"/>
          <w:sz w:val="20"/>
          <w:sz w:val="20"/>
          <w:szCs w:val="20"/>
          <w:rtl w:val="true"/>
        </w:rPr>
        <w:t>صفة لص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ما لا يمكن بقاؤه بدو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الجزء الذي لا يمكن بقاء الحيوان بدونه كالرأس والوسط</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ن لم يك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كون الصورة المذكورة من المنك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تلك الصورة المشتملة على ما لا يمكن بقاء الحيوان بدو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فرس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صورة الحيوان التي ليس لها نظ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حيوانا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أجنح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ع أجنحة أو مصور بأجنحة، فالياء بمعنى مع أو للتصوي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ير بوجه إنس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طير مع وجه إنسان أو مصور به، فالباء يأتي فيها ما في الذي قبل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س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صفة ثانية لصو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صورة كائنة على سقف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أنها تكون مرفوعة كأن كانت على سقف أو ثوب، بخلاف غير المرفوعة كأن كانت على أرض ونحوها مما تمتهن فيه الصورة فلا تحرم الاجا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ست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على ست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ق لزين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منفعة</w:t>
      </w:r>
      <w:r>
        <w:rPr>
          <w:rFonts w:cs="Tahoma" w:ascii="Tahoma" w:hAnsi="Tahoma"/>
          <w:color w:val="000000"/>
          <w:sz w:val="20"/>
          <w:szCs w:val="20"/>
          <w:rtl w:val="true"/>
        </w:rPr>
        <w:t xml:space="preserve">. </w:t>
      </w:r>
      <w:r>
        <w:rPr>
          <w:rFonts w:ascii="Tahoma" w:hAnsi="Tahoma" w:cs="Tahoma"/>
          <w:color w:val="000000"/>
          <w:sz w:val="20"/>
          <w:sz w:val="20"/>
          <w:szCs w:val="20"/>
          <w:rtl w:val="true"/>
        </w:rPr>
        <w:t>ويفرق بين هذا وحل التضبيب لحاجة بأن الحاجة تزيل مفسدة النقد ثم لزوال الخيلاء لا هنا لان تعظيم الصورة بارتفاع محلها باق مع الانتفاع ب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ثياب ملبوسة</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كانت الصورة على ثياب ملبوس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شأنها أن تلبس، فتدخل الموضوعة على الار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وسادة</w:t>
      </w:r>
      <w:r>
        <w:rPr>
          <w:rFonts w:cs="Tahoma" w:ascii="Tahoma" w:hAnsi="Tahoma"/>
          <w:color w:val="000000"/>
          <w:sz w:val="20"/>
          <w:szCs w:val="20"/>
          <w:rtl w:val="true"/>
        </w:rPr>
        <w:t xml:space="preserve">) </w:t>
      </w:r>
      <w:r>
        <w:rPr>
          <w:rFonts w:ascii="Tahoma" w:hAnsi="Tahoma" w:cs="Tahoma"/>
          <w:color w:val="000000"/>
          <w:sz w:val="20"/>
          <w:sz w:val="20"/>
          <w:szCs w:val="20"/>
          <w:rtl w:val="true"/>
        </w:rPr>
        <w:t>هي مرادفة للمخ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صوب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رفوع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على هذه الصورة يحمل ما جاء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متنع من الدخول على عائشة رضي الله عنها من أجل النمرقة التي عليها التصاوير فقالت أتوب إلى الله ورسوله ماذا أذنبت ؟ فسألت عن سبب امتناعه من الدخول، فقال ما بال هذه النمرقة ؟ قالت اشتريتها لك لتقعد عليها وتتوسد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ن أصحاب هذه التصاوير يعذبون يوم القيامة، يقال لهم احيوا ما خلقتم متفق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والنمرقة بالضم</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سادة 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هي كانت منصوبة حينئذ أي حين إرادة دخو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ضمير يعود على صورة الحيوان لكن يبعده قوله بعد تشبه الاصنام لان الصورة الواحدة لا تشبه المتعدد وهو الاصنام، إلا أن يقال لفظ صورة مفرد مضاف فيعم، فحينئذ المراد بها متعدد وهو جملة صور، ويؤيده تعبير المنهج بصور ح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من المنكر صور حيوان مرفوعة ويحتمل أن الضمير يعود على السقف وما بعده مما اشتمل على صورة الحيوان فهو أولى، وعلى كل فهو علة لكونها من المن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ما كانت صور الحيوان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ه الافراد السقف وما بعده المشتملة على الصورة من المنكر لانها تشبه الاصنا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جب الاجابة في شئ من الصور المذكورة</w:t>
      </w:r>
      <w:r>
        <w:rPr>
          <w:rFonts w:cs="Tahoma" w:ascii="Tahoma" w:hAnsi="Tahoma"/>
          <w:color w:val="000000"/>
          <w:sz w:val="20"/>
          <w:szCs w:val="20"/>
          <w:rtl w:val="true"/>
        </w:rPr>
        <w:t xml:space="preserve">) </w:t>
      </w:r>
      <w:r>
        <w:rPr>
          <w:rFonts w:ascii="Tahoma" w:hAnsi="Tahoma" w:cs="Tahoma"/>
          <w:color w:val="000000"/>
          <w:sz w:val="20"/>
          <w:sz w:val="20"/>
          <w:szCs w:val="20"/>
          <w:rtl w:val="true"/>
        </w:rPr>
        <w:t>انظر ما المراد بها ؟ فإن كان المراد ما ذكره بقوله ومن المنكر ستر جدا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هو الذي يظهر من صنيعه، كان مكررا مع قوله أولا فإن كان حرمت الاجابة بالنسبة لبعض الصور، وإن كان المراد بها صور الحيوان المذكور اعترض بأنه لم يتقدم له ذكر صور بالجمع وإنما ذكر صورة واحدة ويمكن اختيار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يجاب بما مر من أنها مفرد مضاف فيعم، والمراد به صور متعددة ويكون مؤيدا لما قدمت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ا نصه</w:t>
      </w:r>
      <w:r>
        <w:rPr>
          <w:rFonts w:cs="Tahoma" w:ascii="Tahoma" w:hAnsi="Tahoma"/>
          <w:color w:val="000000"/>
          <w:sz w:val="20"/>
          <w:szCs w:val="20"/>
          <w:rtl w:val="true"/>
        </w:rPr>
        <w:t>: (</w:t>
      </w:r>
      <w:r>
        <w:rPr>
          <w:rFonts w:ascii="Tahoma" w:hAnsi="Tahoma" w:cs="Tahoma"/>
          <w:color w:val="000000"/>
          <w:sz w:val="20"/>
          <w:sz w:val="20"/>
          <w:szCs w:val="20"/>
          <w:rtl w:val="true"/>
        </w:rPr>
        <w:t>تنبيه</w:t>
      </w:r>
      <w:r>
        <w:rPr>
          <w:rFonts w:cs="Tahoma" w:ascii="Tahoma" w:hAnsi="Tahoma"/>
          <w:color w:val="000000"/>
          <w:sz w:val="20"/>
          <w:szCs w:val="20"/>
          <w:rtl w:val="true"/>
        </w:rPr>
        <w:t xml:space="preserve">) </w:t>
      </w:r>
      <w:r>
        <w:rPr>
          <w:rFonts w:ascii="Tahoma" w:hAnsi="Tahoma" w:cs="Tahoma"/>
          <w:color w:val="000000"/>
          <w:sz w:val="20"/>
          <w:sz w:val="20"/>
          <w:szCs w:val="20"/>
          <w:rtl w:val="true"/>
        </w:rPr>
        <w:t>قضية كلام المصنف تحريم دخول البيت المشتمل على هذه الصور وكلام أصل الروضة يقتضي ترجيح عدم تحريمه ح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هل دخول البيت الذي فيه الصور الممنوعة حرام أو مكروه</w:t>
      </w:r>
      <w:r>
        <w:rPr>
          <w:rFonts w:cs="Tahoma" w:ascii="Tahoma" w:hAnsi="Tahoma"/>
          <w:color w:val="000000"/>
          <w:sz w:val="20"/>
          <w:szCs w:val="20"/>
          <w:rtl w:val="true"/>
        </w:rPr>
        <w:t xml:space="preserve">: </w:t>
      </w:r>
      <w:r>
        <w:rPr>
          <w:rFonts w:ascii="Tahoma" w:hAnsi="Tahoma" w:cs="Tahoma"/>
          <w:color w:val="000000"/>
          <w:sz w:val="20"/>
          <w:sz w:val="20"/>
          <w:szCs w:val="20"/>
          <w:rtl w:val="true"/>
        </w:rPr>
        <w:t>وجهان</w:t>
      </w:r>
      <w:r>
        <w:rPr>
          <w:rFonts w:cs="Tahoma" w:ascii="Tahoma" w:hAnsi="Tahoma"/>
          <w:color w:val="000000"/>
          <w:sz w:val="20"/>
          <w:szCs w:val="20"/>
          <w:rtl w:val="true"/>
        </w:rPr>
        <w:t xml:space="preserve">. </w:t>
      </w:r>
      <w:r>
        <w:rPr>
          <w:rFonts w:ascii="Tahoma" w:hAnsi="Tahoma" w:cs="Tahoma"/>
          <w:color w:val="000000"/>
          <w:sz w:val="20"/>
          <w:sz w:val="20"/>
          <w:szCs w:val="20"/>
          <w:rtl w:val="true"/>
        </w:rPr>
        <w:t>وبالتحريم قال الشيخان أبو محمد، وبالكراهة قال صاحب التقريب، ورجحه الامام الغزالي في الوسيط</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الشرح الصغير عن الاكثرين أنهم مالوا إلى الكراهة وصوبه الاسنوي، وهذا هو الراجح، كما جزم به صاحب الانوار، ولكن حكى في البيان عن عامة الاصحاب التحريم، وبذلك علم أن مسألة الدخول غير مسألة الحضور، خلافا لما فهمه الاسنوي،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أثر بحمل النق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تحفة</w:t>
      </w:r>
      <w:r>
        <w:rPr>
          <w:rFonts w:cs="Tahoma" w:ascii="Tahoma" w:hAnsi="Tahoma"/>
          <w:color w:val="000000"/>
          <w:sz w:val="20"/>
          <w:szCs w:val="20"/>
          <w:rtl w:val="true"/>
        </w:rPr>
        <w:t>. (</w:t>
      </w:r>
      <w:r>
        <w:rPr>
          <w:rFonts w:ascii="Tahoma" w:hAnsi="Tahoma" w:cs="Tahoma"/>
          <w:color w:val="000000"/>
          <w:sz w:val="20"/>
          <w:sz w:val="20"/>
          <w:szCs w:val="20"/>
          <w:rtl w:val="true"/>
        </w:rPr>
        <w:t>فر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ا يؤثر حمل النقد الذي عليه صورة كاملة لانه للحاجة ولانها ممتهنة بالمعاملة بها ولان السلف كانوا يتعاملون بها من غير نكير ومن لازم ذلك عادة حملهم لها، وأما الدراهم الاسلامية فلم تحدث إلا في زمن عبد الملك، وكان مكتوبا عليها اسم الله واسم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صور ببساط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ان ما يوطأ ويطرح مهان مبتذ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يؤخذ منه أن ما رفع من ذلك للزينة محرم، وهو محتمل</w:t>
      </w:r>
      <w:r>
        <w:rPr>
          <w:rFonts w:cs="Tahoma" w:ascii="Tahoma" w:hAnsi="Tahoma"/>
          <w:color w:val="000000"/>
          <w:sz w:val="20"/>
          <w:szCs w:val="20"/>
          <w:rtl w:val="true"/>
        </w:rPr>
        <w:t xml:space="preserve">: </w:t>
      </w:r>
      <w:r>
        <w:rPr>
          <w:rFonts w:ascii="Tahoma" w:hAnsi="Tahoma" w:cs="Tahoma"/>
          <w:color w:val="000000"/>
          <w:sz w:val="20"/>
          <w:sz w:val="20"/>
          <w:szCs w:val="20"/>
          <w:rtl w:val="true"/>
        </w:rPr>
        <w:t>إلا أن يقال إنه موضوع لما يمتهن به، فلا نظر لما يعرض 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ؤيده اعتبارهم التعليق في الستر دون اللبس في الثوب نظرا لما أعد له 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م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من ذلك يشمل المخدة لكن التردد فيها هنا الذي أفاده قوله وهو محتمل الخ لا يوافق جزمه فيها بالحرمة بقوله السابق وسادة منصو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خدة</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بسا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بمخدة ينام أو يتكأ علي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طبق</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أيضا على بساط</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الصور الكائنة بطبق</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الطبق محركة غطاء كل شئ، والجمع أطباق وأطبق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خو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ه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كغراب وكتاب، ما يؤكل عليه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صعة وإبريق</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ان أيضا على بساط</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كالصور الكائنة بقصعة وبإبري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إن قطع رأسه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كذلك يجوز حضور محل فيه صورة قطع رأسها</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كفقد الرأس فقد ما لا حياة بدون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ظهر أنه لا يضر فقدان الاعضاء الباطنة كالكبد وغيره لان الملحظ المحاكاة وهي حاصلة بدو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قد ما لا حياة بدو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فقد النصف الاسف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زوال ما به الحيا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و الرأس، وهو علة لجواز حضور المحل الذي فيه الصورة التي قطع رأس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ولو على نحو أرض تصوير حيوان</w:t>
      </w:r>
      <w:r>
        <w:rPr>
          <w:rFonts w:cs="Tahoma" w:ascii="Tahoma" w:hAnsi="Tahoma"/>
          <w:color w:val="000000"/>
          <w:sz w:val="20"/>
          <w:szCs w:val="20"/>
          <w:rtl w:val="true"/>
        </w:rPr>
        <w:t xml:space="preserve">) </w:t>
      </w:r>
      <w:r>
        <w:rPr>
          <w:rFonts w:ascii="Tahoma" w:hAnsi="Tahoma" w:cs="Tahoma"/>
          <w:color w:val="000000"/>
          <w:sz w:val="20"/>
          <w:sz w:val="20"/>
          <w:szCs w:val="20"/>
          <w:rtl w:val="true"/>
        </w:rPr>
        <w:t>لا ينافي الجزم بالحرمة هنا التفصيل السابق لانه بالنسبة للاستدامة وجواز التفرج وما هنا بالنسبة لاصل الفعل ولا أجرة للتصوير المذكور لان المحرم لا يقابل بأجرة وهو من الكبائر لما ورد فيه من الوعي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خبر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6"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بخاري أشد الناس عذابا يوم القيامة الذين يصورون هذه الصور أي من أشدهم وفي رواية أن الملائكة لا تدخل بيتا فيه كلب ولا صورة والمراد ملائكة الرحم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ي رواية زيادة نحو الجرس وما فيه بول منق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لم يكن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ذلك المصور نظير، كما مر من تصوير فرس بأجنح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يجوز تصوير لعب البنا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ي التي يسمونها عروسة لان عائشة رضي الله عنها كانت تلعب بها عند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جواز تصوير لعب البنات</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تدريب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تعليمهن</w:t>
      </w:r>
      <w:r>
        <w:rPr>
          <w:rFonts w:cs="Tahoma" w:ascii="Tahoma" w:hAnsi="Tahoma"/>
          <w:color w:val="000000"/>
          <w:sz w:val="20"/>
          <w:szCs w:val="20"/>
          <w:rtl w:val="true"/>
        </w:rPr>
        <w:t>. (</w:t>
      </w:r>
      <w:r>
        <w:rPr>
          <w:rFonts w:ascii="Tahoma" w:hAnsi="Tahoma" w:cs="Tahoma"/>
          <w:color w:val="000000"/>
          <w:sz w:val="20"/>
          <w:sz w:val="20"/>
          <w:szCs w:val="20"/>
          <w:rtl w:val="true"/>
        </w:rPr>
        <w:t>و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ر الترب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ربية من يأتي لهن من الاولاد إذا كبر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حرم أيضا تصوير حيوان بلا را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ى أن يقول، كما في التحفة، وخرج بحيوان تصوير ما لا رأس له فيح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خلافا للمتول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إنه قال بحرمة تصوير صورة بلا رأس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ل صوغ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الحاصل يحل صوغ ما يحل استعماله، ويحرم صوغ ما لا يحل استعماله ولا أجرة لصانعه كآلة لهو وآنية نق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قدم في باب الزكاة ما يحل استعماله للرجال والنساء وما لا يحل فارجع إليه إن شئ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ا ذكر من الصوغ والنسج يحل للنس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 صنعته</w:t>
      </w:r>
      <w:r>
        <w:rPr>
          <w:rFonts w:cs="Tahoma" w:ascii="Tahoma" w:hAnsi="Tahoma"/>
          <w:color w:val="000000"/>
          <w:sz w:val="20"/>
          <w:szCs w:val="20"/>
          <w:rtl w:val="true"/>
        </w:rPr>
        <w:t xml:space="preserve">) </w:t>
      </w:r>
      <w:r>
        <w:rPr>
          <w:rFonts w:ascii="Tahoma" w:hAnsi="Tahoma" w:cs="Tahoma"/>
          <w:color w:val="000000"/>
          <w:sz w:val="20"/>
          <w:sz w:val="20"/>
          <w:szCs w:val="20"/>
          <w:rtl w:val="true"/>
        </w:rPr>
        <w:t>هي شاملة للصوغ والنسج وقوله لمن لا يحل استعما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الرجل، والاولى والاخصر أن يقول ويحل صوغ حلى ونسج حرير لمن يحل له استعماله، ويحرم لمن يحرم عليه استعمال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دعاه اثن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فأك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و قال ولو دعاه جماعة لكان أولى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ج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دعو لاثن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سبق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ثني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دعوة تمييز</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جهة الدعو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دعواه مع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كلماه في آن واح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جاب الاقرب رح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جاب الاقرب له من جهة الرح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رحم كل قريب محرما كان أو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دارا</w:t>
      </w:r>
      <w:r>
        <w:rPr>
          <w:rFonts w:cs="Tahoma" w:ascii="Tahoma" w:hAnsi="Tahoma"/>
          <w:color w:val="000000"/>
          <w:sz w:val="20"/>
          <w:szCs w:val="20"/>
          <w:rtl w:val="true"/>
        </w:rPr>
        <w:t xml:space="preserve">: </w:t>
      </w:r>
      <w:r>
        <w:rPr>
          <w:rFonts w:ascii="Tahoma" w:hAnsi="Tahoma" w:cs="Tahoma"/>
          <w:color w:val="000000"/>
          <w:sz w:val="20"/>
          <w:sz w:val="20"/>
          <w:szCs w:val="20"/>
          <w:rtl w:val="true"/>
        </w:rPr>
        <w:t>أي ثم إذا اتحدا في القرب من جهة الرحم أجاب الاقرب دارا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ثم بالقرع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ثم إذا اتحدا في القرب حما ودارا أقرع بينهما، فمن خرجت القرعة له أجا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سن إجابة سائر الولائم</w:t>
      </w:r>
      <w:r>
        <w:rPr>
          <w:rFonts w:cs="Tahoma" w:ascii="Tahoma" w:hAnsi="Tahoma"/>
          <w:color w:val="000000"/>
          <w:sz w:val="20"/>
          <w:szCs w:val="20"/>
          <w:rtl w:val="true"/>
        </w:rPr>
        <w:t xml:space="preserve">) </w:t>
      </w:r>
      <w:r>
        <w:rPr>
          <w:rFonts w:ascii="Tahoma" w:hAnsi="Tahoma" w:cs="Tahoma"/>
          <w:color w:val="000000"/>
          <w:sz w:val="20"/>
          <w:sz w:val="20"/>
          <w:szCs w:val="20"/>
          <w:rtl w:val="true"/>
        </w:rPr>
        <w:t>وهي إحدى عشرة</w:t>
      </w:r>
      <w:r>
        <w:rPr>
          <w:rFonts w:cs="Tahoma" w:ascii="Tahoma" w:hAnsi="Tahoma"/>
          <w:color w:val="000000"/>
          <w:sz w:val="20"/>
          <w:szCs w:val="20"/>
          <w:rtl w:val="true"/>
        </w:rPr>
        <w:t xml:space="preserve">: </w:t>
      </w:r>
      <w:r>
        <w:rPr>
          <w:rFonts w:ascii="Tahoma" w:hAnsi="Tahoma" w:cs="Tahoma"/>
          <w:color w:val="000000"/>
          <w:sz w:val="20"/>
          <w:sz w:val="20"/>
          <w:szCs w:val="20"/>
          <w:rtl w:val="true"/>
        </w:rPr>
        <w:t>منها ما ذكره الشارح ومنها ما لم يذكر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نظمها بعضهم مع أسمائها ب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الولائم عشرة مع واحد من عدها قد عز في أقرانه فالخرس عند نفاسها وعقيقة للطفل والاعذار عند ختانه ولحفظ قرآن وآداب لقد قالوا الحذاق لحذقه وبيانه ثم الملاك لعقده ووليمة في عرسه فاحرص على إعلانه وكذاك مأدبة بلا سبب يرى ووكيرة لبنائه لمكانه ونقيعة لقدومه ووضيعة لمصيبة وتكون من جيرانه والخرس، بضم الخاء المعجمة وبالسين المهملة، ويقال بالصا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اعذار، بكسر الهمزة وإعجام الذال، والحذاق، بكسر الحاء المهملة، وبذال معجمة، والمأدبة، بضم الدال وفتح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عم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الذي يعمل منه ويصنع للختان وللولادة والسلامة من الطلق والقدوم المسافر ولختم القرآ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ي</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ولائم مستحبة في كلها كالاجابة</w:t>
      </w:r>
      <w:r>
        <w:rPr>
          <w:rFonts w:cs="Tahoma" w:ascii="Tahoma" w:hAnsi="Tahoma"/>
          <w:color w:val="000000"/>
          <w:sz w:val="20"/>
          <w:szCs w:val="20"/>
          <w:rtl w:val="true"/>
        </w:rPr>
        <w:t>.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ي فتاوى الحافظ السيوطي في باب الوليمة </w:t>
      </w:r>
      <w:r>
        <w:rPr>
          <w:rFonts w:cs="Tahoma" w:ascii="Tahoma" w:hAnsi="Tahoma"/>
          <w:color w:val="000000"/>
          <w:sz w:val="20"/>
          <w:szCs w:val="20"/>
          <w:rtl w:val="true"/>
        </w:rPr>
        <w:t>(</w:t>
      </w:r>
      <w:r>
        <w:rPr>
          <w:rFonts w:ascii="Tahoma" w:hAnsi="Tahoma" w:cs="Tahoma"/>
          <w:color w:val="000000"/>
          <w:sz w:val="20"/>
          <w:sz w:val="20"/>
          <w:szCs w:val="20"/>
          <w:rtl w:val="true"/>
        </w:rPr>
        <w:t>سئل</w:t>
      </w:r>
      <w:r>
        <w:rPr>
          <w:rFonts w:cs="Tahoma" w:ascii="Tahoma" w:hAnsi="Tahoma"/>
          <w:color w:val="000000"/>
          <w:sz w:val="20"/>
          <w:szCs w:val="20"/>
          <w:rtl w:val="true"/>
        </w:rPr>
        <w:t xml:space="preserve">) </w:t>
      </w:r>
      <w:r>
        <w:rPr>
          <w:rFonts w:ascii="Tahoma" w:hAnsi="Tahoma" w:cs="Tahoma"/>
          <w:color w:val="000000"/>
          <w:sz w:val="20"/>
          <w:sz w:val="20"/>
          <w:szCs w:val="20"/>
          <w:rtl w:val="true"/>
        </w:rPr>
        <w:t>عن عمل المولد النبوي في شهر ربيع الاول ما حكمه من حيث الشرع ؟ وهل هو محمود أو مذموم ؟ وهل يثاب فاعله أو لا ؟ قال</w:t>
      </w:r>
      <w:r>
        <w:rPr>
          <w:rFonts w:cs="Tahoma" w:ascii="Tahoma" w:hAnsi="Tahoma"/>
          <w:color w:val="000000"/>
          <w:sz w:val="20"/>
          <w:szCs w:val="20"/>
          <w:rtl w:val="true"/>
        </w:rPr>
        <w:t>: (</w:t>
      </w:r>
      <w:r>
        <w:rPr>
          <w:rFonts w:ascii="Tahoma" w:hAnsi="Tahoma" w:cs="Tahoma"/>
          <w:color w:val="000000"/>
          <w:sz w:val="20"/>
          <w:sz w:val="20"/>
          <w:szCs w:val="20"/>
          <w:rtl w:val="true"/>
        </w:rPr>
        <w:t>والجوا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ندي أن أصل عمل المولد الذي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هو اجتماع الناس وقراءة ما تيسر من القرآن ورواية الاخبار الواردة في مبدأ أمر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وقع في مولده من الآيات ثم يمد لهم سماط يأكلونه وينصرفون من غير زيادة على ذلك من البدع الحسنة التي عليها صاحبها لما فيه من تعظيم قدر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إظهار الفرح والاستبشار بمولده الشريف</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د بسط الكلام على ذلك شيخ الاسلام ببلد الله الحرام مولانا وأستاذنا العارف بربه المنان سيدنا أحمد بن زيني دحلان في سيرته النبوية، ولا بأس بإيراده هنا، فأقو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رضي الله عنه ومتعنا والمسلمين بحياته</w:t>
      </w:r>
      <w:r>
        <w:rPr>
          <w:rFonts w:cs="Tahoma" w:ascii="Tahoma" w:hAnsi="Tahoma"/>
          <w:color w:val="000000"/>
          <w:sz w:val="20"/>
          <w:szCs w:val="20"/>
          <w:rtl w:val="true"/>
        </w:rPr>
        <w:t>.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رت العادة أن الناس إذا سمعوا ذكر وضع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قومون تعظيما 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ذا القيام مستحسن لما فيه من تعظيم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قد فعل ذلك كثير من علماء الامة الذين يقتدى به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الحلبي في السيرة فقد حكى بعضهم أن الامام السبكي اجتمع عنده كثير من علماء عصره فأنشد منشده قول الصرصري في مدح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ليل لمدح المصطفى الخط بالذهب على ورق من خط أحسن من كتب وأن تنهض الاشراف عند سماعه قياما صفوفا أو جثيا على الركب فعند ذلك قام الامام السبكي وجميع من بالمجلس، فحصل أنس كبير في ذلك المجلس وعمل المولد</w:t>
      </w:r>
      <w:r>
        <w:rPr>
          <w:rFonts w:cs="Tahoma" w:ascii="Tahoma" w:hAnsi="Tahoma"/>
          <w:color w:val="000000"/>
          <w:sz w:val="20"/>
          <w:szCs w:val="20"/>
          <w:rtl w:val="true"/>
        </w:rPr>
        <w:t xml:space="preserve">. </w:t>
      </w:r>
      <w:r>
        <w:rPr>
          <w:rFonts w:ascii="Tahoma" w:hAnsi="Tahoma" w:cs="Tahoma"/>
          <w:color w:val="000000"/>
          <w:sz w:val="20"/>
          <w:sz w:val="20"/>
          <w:szCs w:val="20"/>
          <w:rtl w:val="true"/>
        </w:rPr>
        <w:t>واجتماع الناس له كذلك مستحس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مام أبو شامة شيخ النوو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أحسن ما ابتدع في زماننا ما يفعل كل عام في اليوم الموافق ليوم مولد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الصدقات والمعروف، وإظهار الزينة والسرور، فإن ذلك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ع ما فيه من الاحسان للفقراء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شعر بمحبة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تعظيمه في قلب فاعل ذلك وشكر الله تعالى على ما من به من إيجاد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الذي أرسله رحمة للعالم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سخاوي</w:t>
      </w:r>
      <w:r>
        <w:rPr>
          <w:rFonts w:cs="Tahoma" w:ascii="Tahoma" w:hAnsi="Tahoma"/>
          <w:color w:val="000000"/>
          <w:sz w:val="20"/>
          <w:szCs w:val="20"/>
          <w:rtl w:val="true"/>
        </w:rPr>
        <w:t xml:space="preserve">: </w:t>
      </w:r>
      <w:r>
        <w:rPr>
          <w:rFonts w:ascii="Tahoma" w:hAnsi="Tahoma" w:cs="Tahoma"/>
          <w:color w:val="000000"/>
          <w:sz w:val="20"/>
          <w:sz w:val="20"/>
          <w:szCs w:val="20"/>
          <w:rtl w:val="true"/>
        </w:rPr>
        <w:t>إن عمل المولد حدث بعد القرون الثلاثة ثم لا زال أهل الاسلام من سائر الاقطار والمدن الكبار يعملون المولد، ويتصدقون في لياليه بأنواع الصدقات، ويعتنون بقراءة مولده الكريم، ويظهر عليهم من بركاته كل فضل عمي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الجوزي</w:t>
      </w:r>
      <w:r>
        <w:rPr>
          <w:rFonts w:cs="Tahoma" w:ascii="Tahoma" w:hAnsi="Tahoma"/>
          <w:color w:val="000000"/>
          <w:sz w:val="20"/>
          <w:szCs w:val="20"/>
          <w:rtl w:val="true"/>
        </w:rPr>
        <w:t xml:space="preserve">: </w:t>
      </w:r>
      <w:r>
        <w:rPr>
          <w:rFonts w:ascii="Tahoma" w:hAnsi="Tahoma" w:cs="Tahoma"/>
          <w:color w:val="000000"/>
          <w:sz w:val="20"/>
          <w:sz w:val="20"/>
          <w:szCs w:val="20"/>
          <w:rtl w:val="true"/>
        </w:rPr>
        <w:t>من خواصه أنه أمان في ذلك العام، وبشرى عاجلة بنيل البغية والمرام، وأول من أحدثه من الملوك الملك المظفر أبو سعيد صاحب أربل، وألف له الحافظ ابن دحية تأليفا سماه التنوير في مولد البشير النذير، فأجازه الملك المظفر بألف دينار وصنع الملك المظفر المولد، وكان يعمله في ربيع الاول ويحتفل به احتفالا هائلا، وكان شهما شجاعا، بطلا عاقلا، عالما عادلا، وطالت مدته في ملك إلى أن مات وهو محاصر الفرنج بمدينة عكا سنة ثلاثين وستمائة، محمود السيرة والسري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سبط ابن الجوزي في مرآة الزمان</w:t>
      </w:r>
      <w:r>
        <w:rPr>
          <w:rFonts w:cs="Tahoma" w:ascii="Tahoma" w:hAnsi="Tahoma"/>
          <w:color w:val="000000"/>
          <w:sz w:val="20"/>
          <w:szCs w:val="20"/>
          <w:rtl w:val="true"/>
        </w:rPr>
        <w:t>: (</w:t>
      </w:r>
      <w:r>
        <w:rPr>
          <w:rFonts w:ascii="Tahoma" w:hAnsi="Tahoma" w:cs="Tahoma"/>
          <w:color w:val="000000"/>
          <w:sz w:val="20"/>
          <w:sz w:val="20"/>
          <w:szCs w:val="20"/>
          <w:rtl w:val="true"/>
        </w:rPr>
        <w:t>حكى</w:t>
      </w:r>
      <w:r>
        <w:rPr>
          <w:rFonts w:cs="Tahoma" w:ascii="Tahoma" w:hAnsi="Tahoma"/>
          <w:color w:val="000000"/>
          <w:sz w:val="20"/>
          <w:szCs w:val="20"/>
          <w:rtl w:val="true"/>
        </w:rPr>
        <w:t xml:space="preserve">) </w:t>
      </w:r>
      <w:r>
        <w:rPr>
          <w:rFonts w:ascii="Tahoma" w:hAnsi="Tahoma" w:cs="Tahoma"/>
          <w:color w:val="000000"/>
          <w:sz w:val="20"/>
          <w:sz w:val="20"/>
          <w:szCs w:val="20"/>
          <w:rtl w:val="true"/>
        </w:rPr>
        <w:t>لي بعض من حضر سماط المظفر في بعض المواليد فذكر أنه عد فيه خمسة آلاف رأس غنم شواء، وعشرة آلاف دجاجة، ومائة ألف زبدية وثلاثين ألف صحن حلوى، وكان يحضر عنده في الموالد أعيان العلماء والصوفية، فيخلع عليهم، ويطلق لهم البخور، وكان يصرف على الموالد ثلاثمائة ألف دين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ستنبط الحافظ ابن حجر تخريج عمل المولد على أصل ثابت في السنة، وهو ما في الصحيحين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دم المدينة فوجد اليهود يصومون يوم عاشوراء، فسألهم، فقالوا هو يوم أغرق الله فيه فرعون، ونجى موسى، ونحن نصومه شك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ال نحن أولى بموسى منكم وقد جوزي أبو لهب بتخفيف العذاب عنه يوم الاثنين بسبب إعتاقه ثويبة لما بشرته بولادت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أنه يخرج له من بين إصبعيه ماء يشربه كما أخبر بذلك العباس في منام رأى فيه أبا لهب</w:t>
      </w:r>
      <w:r>
        <w:rPr>
          <w:rFonts w:cs="Tahoma" w:ascii="Tahoma" w:hAnsi="Tahoma"/>
          <w:color w:val="000000"/>
          <w:sz w:val="20"/>
          <w:szCs w:val="20"/>
          <w:rtl w:val="true"/>
        </w:rPr>
        <w:t xml:space="preserve">. </w:t>
      </w:r>
      <w:r>
        <w:rPr>
          <w:rFonts w:ascii="Tahoma" w:hAnsi="Tahoma" w:cs="Tahoma"/>
          <w:color w:val="000000"/>
          <w:sz w:val="20"/>
          <w:sz w:val="20"/>
          <w:szCs w:val="20"/>
          <w:rtl w:val="true"/>
        </w:rPr>
        <w:t>ورحم الله القائل، وهو حافظ الشام شمس الدين محمد بن ناصر، حيث قال</w:t>
      </w:r>
      <w:r>
        <w:rPr>
          <w:rFonts w:cs="Tahoma" w:ascii="Tahoma" w:hAnsi="Tahoma"/>
          <w:color w:val="000000"/>
          <w:sz w:val="20"/>
          <w:szCs w:val="20"/>
          <w:rtl w:val="true"/>
        </w:rPr>
        <w:t xml:space="preserve">: </w:t>
      </w:r>
      <w:r>
        <w:rPr>
          <w:rFonts w:ascii="Tahoma" w:hAnsi="Tahoma" w:cs="Tahoma"/>
          <w:color w:val="000000"/>
          <w:sz w:val="20"/>
          <w:sz w:val="20"/>
          <w:szCs w:val="20"/>
          <w:rtl w:val="true"/>
        </w:rPr>
        <w:t>إذا كان هذا كافرا جاء ذمه وتبت يداه في الجحيم مخلدا أتى أنه في يوم الاثنين دائما يخفف عنه للسرور بأحمد فما الظن بالعبد الذي كان عمره بأحمد مسرورا ومات موحدا قال الحسن البصري، قدس الله سره</w:t>
      </w:r>
      <w:r>
        <w:rPr>
          <w:rFonts w:cs="Tahoma" w:ascii="Tahoma" w:hAnsi="Tahoma"/>
          <w:color w:val="000000"/>
          <w:sz w:val="20"/>
          <w:szCs w:val="20"/>
          <w:rtl w:val="true"/>
        </w:rPr>
        <w:t xml:space="preserve">: </w:t>
      </w:r>
      <w:r>
        <w:rPr>
          <w:rFonts w:ascii="Tahoma" w:hAnsi="Tahoma" w:cs="Tahoma"/>
          <w:color w:val="000000"/>
          <w:sz w:val="20"/>
          <w:sz w:val="20"/>
          <w:szCs w:val="20"/>
          <w:rtl w:val="true"/>
        </w:rPr>
        <w:t>وددت لو كان لي مثل جبل أحد ذهبا لانفقته على قراءة مولد الرسو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جنيدي البغدادي رحمه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حضر مولد الرسول وعظم قدره فقد فاز بالايما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عروف الكرخي قدس الله سر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5</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ن هيأ لاجل قراءة مولد الرسول طعاما، وجمع إخوانا، وأوقد سراجا، ولبس جديدا، وتعطر وتجمل تعظيما لمولده حشره الله تعالى يوم القيامة مع الفرقة الاولى من النبيين، وكان في أعلى علي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ن قرأ مولد الرسو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ى دراهم مسكوكة فضة كانت أو ذهبا وخلط تلك الدراهم مع دراهم أخر وقعت فيها البركة ولا يفتقر صاحبها ولا تفرغ يده ببركة مولد الرسو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امام اليافعي اليمن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جمع لمول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خوانا وهيأ طعاما وأخلى مكانا وعمل إحسانا وصار سببا لقراءة مولد الرسول بعثه الله يوم القيامة مع الصديقين والشهداء والصالحين ويكون في جنات النعي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لسري السقط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قصد موضعا يقرأ فيه مول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قد قصد روضة من رياض الجنة لانه ما قصد ذلك الموضع إلا لمحبة الرسول</w:t>
      </w:r>
      <w:r>
        <w:rPr>
          <w:rFonts w:cs="Tahoma" w:ascii="Tahoma" w:hAnsi="Tahoma"/>
          <w:color w:val="000000"/>
          <w:sz w:val="20"/>
          <w:szCs w:val="20"/>
          <w:rtl w:val="true"/>
        </w:rPr>
        <w:t xml:space="preserve">. </w:t>
      </w:r>
      <w:r>
        <w:rPr>
          <w:rFonts w:ascii="Tahoma" w:hAnsi="Tahoma" w:cs="Tahoma"/>
          <w:color w:val="000000"/>
          <w:sz w:val="20"/>
          <w:sz w:val="20"/>
          <w:szCs w:val="20"/>
          <w:rtl w:val="true"/>
        </w:rPr>
        <w:t>وقد قال عليه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من أحبني كان معي في الجنة قال سلطان العارفين جلال الدين السيوطي في كتابه الوسائل في شرح الشمائ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من بيت أو مسجد أو محلة قرئ فيه مول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لا حفت الملائكة بأهل ذلك المكان وعمهم الله بالرحمة والمطوقون بالنور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جبريل وميكائل وإسرافيل وقربائيل وعينائيل والصافون والحافون والكروبيو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هم يصلون على ما كان سببا لقراءة مول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ا من مسلم قرئ في بيته مول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لا رفع الله تعالى القحط والوباء والحرق</w:t>
      </w:r>
      <w:r>
        <w:rPr>
          <w:rFonts w:cs="Tahoma" w:ascii="Tahoma" w:hAnsi="Tahoma"/>
          <w:color w:val="000000"/>
          <w:sz w:val="20"/>
          <w:szCs w:val="20"/>
          <w:rtl w:val="true"/>
        </w:rPr>
        <w:t xml:space="preserve">. </w:t>
      </w:r>
      <w:r>
        <w:rPr>
          <w:rFonts w:ascii="Tahoma" w:hAnsi="Tahoma" w:cs="Tahoma"/>
          <w:color w:val="000000"/>
          <w:sz w:val="20"/>
          <w:sz w:val="20"/>
          <w:szCs w:val="20"/>
          <w:rtl w:val="true"/>
        </w:rPr>
        <w:t>والآفات والبليات والنكبات والبغض والحسد وعين السوء واللصوص عن أهل ذلك البيت، فإذا مات هون الله تعالى عليه جواب منكر ونكير، وكان في مقعد صدق عند مليك مقتدر</w:t>
      </w:r>
      <w:r>
        <w:rPr>
          <w:rFonts w:cs="Tahoma" w:ascii="Tahoma" w:hAnsi="Tahoma"/>
          <w:color w:val="000000"/>
          <w:sz w:val="20"/>
          <w:szCs w:val="20"/>
          <w:rtl w:val="true"/>
        </w:rPr>
        <w:t>. (</w:t>
      </w:r>
      <w:r>
        <w:rPr>
          <w:rFonts w:ascii="Tahoma" w:hAnsi="Tahoma" w:cs="Tahoma"/>
          <w:color w:val="000000"/>
          <w:sz w:val="20"/>
          <w:sz w:val="20"/>
          <w:szCs w:val="20"/>
          <w:rtl w:val="true"/>
        </w:rPr>
        <w:t>وحك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كان في زمان أمير المؤمنين هارون الرشيد شاب في البصرة مسرف على نفسه وكان أهل البلد ينظرون إليه بعين التحقير لاجل أفعاله الخبيثة، غير أنه كان إذا قدم شهر ربيع الاول غسل ثيابه وتعطر وتجمل وعمل وليمة واستقرأ فيها مول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دام على هذا الحال زمانا طويلا، ثم لما مات سمع أهل البلد هاتفا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حضروا يا أهل البصرة واشهدوا جنازة ولي من أولياء الله فإنه عزيز عندي، فحضر أهل البلد جنازته ودفنوه، فرأوه في المنام وهو يرفل في حلل سندس واستبرق، فقيل له بم نلت هذه الفضيلة ؟ قال بتعظيم مول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w:t>
      </w:r>
      <w:r>
        <w:rPr>
          <w:rFonts w:ascii="Tahoma" w:hAnsi="Tahoma" w:cs="Tahoma"/>
          <w:color w:val="000000"/>
          <w:sz w:val="20"/>
          <w:sz w:val="20"/>
          <w:szCs w:val="20"/>
          <w:rtl w:val="true"/>
        </w:rPr>
        <w:t>وحك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نه كان في زمان الخليفة عبد الملك بن مروان شاب حسن الصورة في الشام، وكان يلهو بركوب الخيل فبينما هو ذات يوم على ظهر حصانه إذ أجفل الحصان وحمله في سكك الشام ولم يكن له قدرة على منعه فوقع طريقه على باب الخليفة فصادف ولده ولم يقدر الولد على رد الحصان فصدمه بالفرس وقتله، فوصل الخبر إلى الخليفة فأمر بإحضاره، فلما أن أشرف إليه خطر على باله أن قال إن خلصني الله تعالى من هذه الواقعة أعمل وليمة عظيمة وأستقرئ فيها مول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فلما حضر قدامه ونظر إليه ضحك بعدما كان يخنقه الغضب،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يا هذا أتحسن السحر ؟ قال لا والله يا أمير المؤمنين</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عفوت عنك، ولكن قل لي ماذا قلت ؟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لت إن خلصني الله تعالى من هذه الواقعة الجسيمة أعمل له وليمة لاجل مول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قال الخليفة قد عفوت عنك، وهذه ألف دينار لاجل مول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أنت في حل من دم ولد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خرج الشاب وعفى عن القصاص وأخذ ألف دينار ببركة مولد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أطلت الكلام في ذلك لاجل أن يعتني ويرغب جميع الاخوان، في قراءة مولد سيد ولد عدنان، لان من لاجله خلقت الارواح والاجسام، بحق أن يهدى له الروح والمال و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فقنا الله وإياكم لقراءة مولد نبيه الكريم على الدوام، وإنفاق المال لاجله في سائر الاوقات والايام آم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روع</w:t>
      </w:r>
      <w:r>
        <w:rPr>
          <w:rFonts w:cs="Tahoma" w:ascii="Tahoma" w:hAnsi="Tahoma"/>
          <w:color w:val="000000"/>
          <w:sz w:val="20"/>
          <w:szCs w:val="20"/>
          <w:rtl w:val="true"/>
        </w:rPr>
        <w:t xml:space="preserve">) </w:t>
      </w:r>
      <w:r>
        <w:rPr>
          <w:rFonts w:ascii="Tahoma" w:hAnsi="Tahoma" w:cs="Tahoma"/>
          <w:color w:val="000000"/>
          <w:sz w:val="20"/>
          <w:sz w:val="20"/>
          <w:szCs w:val="20"/>
          <w:rtl w:val="true"/>
        </w:rPr>
        <w:t>أي خمسة عش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ول قوله يندب الاكل الخ، الثاني قوله ويجوز للضيف أن يأخذ مما قدم الخ، الثالث قوله وصرح الشيخان الخ، الرابع قوله وورد بسند ضعيف الخ، الخامس قوله ويسن للآكل الخ، السادس قوله ويحرم أن يكبر اللقم الخ، السابع قوله ولو دخل على آكلين الخ، الثامن قوله ولا يجوز للضيف أن يطعم الخ، التاسع قوله ويكره للداعي الخ، العاشر قوله ويحرم للاراذل الخ، الحادي عشر قوله ولو تناول الخ، الثاني عشر قوله ويجوز للانسان أخذ الخ، الثالث عشر قوله ولزم مالك طعام الخ، الرابع عشر قوله ويجوز نثر الخ، الخامس عشر قوله ويحرم أخذ فرخ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ندب الاك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لا تسقط إجابة بصوم، فإن شق على الداعي صوم نفل فالفطر أفض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لم تسقط لخبر مسلم إذا دعي أحدكم إلى طعام فليج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 مفطر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49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6</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ليطعم، وإن كان صائما فليصل فليدع</w:t>
      </w:r>
      <w:r>
        <w:rPr>
          <w:rFonts w:cs="Tahoma" w:ascii="Tahoma" w:hAnsi="Tahoma"/>
          <w:color w:val="000000"/>
          <w:sz w:val="20"/>
          <w:szCs w:val="20"/>
          <w:rtl w:val="true"/>
        </w:rPr>
        <w:t xml:space="preserve">: </w:t>
      </w:r>
      <w:r>
        <w:rPr>
          <w:rFonts w:ascii="Tahoma" w:hAnsi="Tahoma" w:cs="Tahoma"/>
          <w:color w:val="000000"/>
          <w:sz w:val="20"/>
          <w:sz w:val="20"/>
          <w:szCs w:val="20"/>
          <w:rtl w:val="true"/>
        </w:rPr>
        <w:t>أي بدليل رواية فليدع بالبركة، وإذا دعي وهو صائم فلا يكره أن يقول إني صائم حكاه القاضي</w:t>
      </w:r>
      <w:r>
        <w:rPr>
          <w:rFonts w:cs="Tahoma" w:ascii="Tahoma" w:hAnsi="Tahoma"/>
          <w:color w:val="000000"/>
          <w:sz w:val="20"/>
          <w:szCs w:val="20"/>
          <w:rtl w:val="true"/>
        </w:rPr>
        <w:t xml:space="preserve">: </w:t>
      </w:r>
      <w:r>
        <w:rPr>
          <w:rFonts w:ascii="Tahoma" w:hAnsi="Tahoma" w:cs="Tahoma"/>
          <w:color w:val="000000"/>
          <w:sz w:val="20"/>
          <w:sz w:val="20"/>
          <w:szCs w:val="20"/>
          <w:rtl w:val="true"/>
        </w:rPr>
        <w:t>أبو الطيب عن الاصحاب</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 أمن الرياء كما هو ظاهر، واستثنى البلقيني منه ما لو دعاه في نهار رمضان والمدعوون كلهم مكلفون صائمون فلا تجب الاجابة</w:t>
      </w:r>
      <w:r>
        <w:rPr>
          <w:rFonts w:cs="Tahoma" w:ascii="Tahoma" w:hAnsi="Tahoma"/>
          <w:color w:val="000000"/>
          <w:sz w:val="20"/>
          <w:szCs w:val="20"/>
          <w:rtl w:val="true"/>
        </w:rPr>
        <w:t xml:space="preserve">. </w:t>
      </w:r>
      <w:r>
        <w:rPr>
          <w:rFonts w:ascii="Tahoma" w:hAnsi="Tahoma" w:cs="Tahoma"/>
          <w:color w:val="000000"/>
          <w:sz w:val="20"/>
          <w:sz w:val="20"/>
          <w:szCs w:val="20"/>
          <w:rtl w:val="true"/>
        </w:rPr>
        <w:t>إذ لا فائدة فيها إلا مجرد نظر الطعام والجلوس من أول النهار إلى آخره مشق فإن أراد هذا فليدعهم عند الغروب وقال وهذا واضح</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نهاي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صوم ن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به الفرض كنذر مطلق وقضاء ما فات من رمضان فيحرم الخروج منه ولو توسع وق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رضاء ذي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جل إرضائه، فاللام للتعليل، وقوله بأن ش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ويتصور كون الاكل لاجل ما ذكر بأن كان يشق على ذي الطعام بقاؤه على صومه، فالباء للتصوير وما جرى عليه من التقييد بمشقة الامساك هو طريقه المراوزة، وأطلق الامام الشافعي والعراقيون الحكم فيندب الاكل عندهم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كذا في شرح الروض</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لامر بالفط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رواية البيهقي وغيره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ما أمسك من حضر معه وقال إني صائم قال له يتكلف لك أخوك المسلم وتقول إني صائم إفطر ثم اقض يوما مكانه أي إن شئ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ثاب على ما مض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يعني إذا أفطر نصف النهار مثلا يثاب على القدر الذي صامه م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ى ندب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صوم نف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لم يشك عليه</w:t>
      </w:r>
      <w:r>
        <w:rPr>
          <w:rFonts w:cs="Tahoma" w:ascii="Tahoma" w:hAnsi="Tahoma"/>
          <w:color w:val="000000"/>
          <w:sz w:val="20"/>
          <w:szCs w:val="20"/>
          <w:rtl w:val="true"/>
        </w:rPr>
        <w:t xml:space="preserve">) </w:t>
      </w:r>
      <w:r>
        <w:rPr>
          <w:rFonts w:ascii="Tahoma" w:hAnsi="Tahoma" w:cs="Tahoma"/>
          <w:color w:val="000000"/>
          <w:sz w:val="20"/>
          <w:sz w:val="20"/>
          <w:szCs w:val="20"/>
          <w:rtl w:val="true"/>
        </w:rPr>
        <w:t>أي ذي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مساك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قاؤه على صوم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م يندب الافطا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جواب 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امساك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 بقاؤه على صومه أولى من فط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غزال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 الثالث</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آداب إجابة الوليمة أن لا يمتنع لكونه صائما بل يحضر، فإن كان يسر أخاه إفطاره فليفطر وليحتسب في إفطاره بنية إدخال السرور على قلب أخيه ما يحتسب في الصوم، وأفضل ذلك في صوم التطوع وإن لم يتحقق سرور قلبه فليصدقه بالظاهر وليفطر وإن تحقق أنه متكلف فليتعلل وقد قال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لمن امتنع بعذر الصوم يتكلف لك أخوك وتقول إني صائم وقد قال ابن عباس رضي الله ع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من أفضل الحسنات إكرام الجلساء بالافطار، فالافطار عبادة بهذه النية وحسن خلق، فثوابه فوق ثواب الصوم، ومهما لم يفطر فضيافته الطيب والمجمرة والحديث الطيب، وقد قيل الكحل والدهن أحد القراء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لضيف</w:t>
      </w:r>
      <w:r>
        <w:rPr>
          <w:rFonts w:cs="Tahoma" w:ascii="Tahoma" w:hAnsi="Tahoma"/>
          <w:color w:val="000000"/>
          <w:sz w:val="20"/>
          <w:szCs w:val="20"/>
          <w:rtl w:val="true"/>
        </w:rPr>
        <w:t xml:space="preserve">) </w:t>
      </w:r>
      <w:r>
        <w:rPr>
          <w:rFonts w:ascii="Tahoma" w:hAnsi="Tahoma" w:cs="Tahoma"/>
          <w:color w:val="000000"/>
          <w:sz w:val="20"/>
          <w:sz w:val="20"/>
          <w:szCs w:val="20"/>
          <w:rtl w:val="true"/>
        </w:rPr>
        <w:t>هو من يحضر الوليمة بإذن سمي باسم ملك يأتي برزقه قبل مجيئه لاهل المنزل بأربعين يوما وينادي فيهم هذا رزق فلان بن فلان، وأما الطفيلي فهو الذي يحضر الطعام بلا إذن من صاحبه</w:t>
      </w:r>
      <w:r>
        <w:rPr>
          <w:rFonts w:cs="Tahoma" w:ascii="Tahoma" w:hAnsi="Tahoma"/>
          <w:color w:val="000000"/>
          <w:sz w:val="20"/>
          <w:szCs w:val="20"/>
          <w:rtl w:val="true"/>
        </w:rPr>
        <w:t xml:space="preserve">. </w:t>
      </w:r>
      <w:r>
        <w:rPr>
          <w:rFonts w:ascii="Tahoma" w:hAnsi="Tahoma" w:cs="Tahoma"/>
          <w:color w:val="000000"/>
          <w:sz w:val="20"/>
          <w:sz w:val="20"/>
          <w:szCs w:val="20"/>
          <w:rtl w:val="true"/>
        </w:rPr>
        <w:t>وسمي بذلك نسبة لرجل من غطفان يقال له طفيل كان يحضر كل وليمة تفعل من غير دعو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 يأكل</w:t>
      </w:r>
      <w:r>
        <w:rPr>
          <w:rFonts w:cs="Tahoma" w:ascii="Tahoma" w:hAnsi="Tahoma"/>
          <w:color w:val="000000"/>
          <w:sz w:val="20"/>
          <w:szCs w:val="20"/>
          <w:rtl w:val="true"/>
        </w:rPr>
        <w:t xml:space="preserve">: </w:t>
      </w:r>
      <w:r>
        <w:rPr>
          <w:rFonts w:ascii="Tahoma" w:hAnsi="Tahoma" w:cs="Tahoma"/>
          <w:color w:val="000000"/>
          <w:sz w:val="20"/>
          <w:sz w:val="20"/>
          <w:szCs w:val="20"/>
          <w:rtl w:val="true"/>
        </w:rPr>
        <w:t>أفهم أنه لا يجوز له أن يتصرف فيه بغير الاكل، وسيصرح به بقوله ولا يجوز للضيف أن يطعم سائلا أو هر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تمد أنه يملكه بوضعه في فمه ملكا مراعى بمعنى أنه إن ازدرده استقر على ملكه وإن أخرجه من فمه تبين بقاؤه على ملك صاحبه وقيل ليس هو من باب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وإنما هو إتلاف بإذ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ما قدم له قال في النهاية أفهم حرمة أكل جميع ما قدم له، وبه صرح بن الصباح ونظر فيه، إذا قل، واقتضى العرف أكل جميع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ذي يتجه النظر في ذلك للقرينة القوية، فإن دلت على أكل الجميع حل وإلا امتنع</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لفظ من المضيف</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جوز</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له الاكل من غير لفظ صادر من المضيف يدل على الاذن فيه اكتفاء بالقرينة العرفية، كما في الشرب من السقايات التي في الطرق</w:t>
      </w:r>
      <w:r>
        <w:rPr>
          <w:rFonts w:cs="Tahoma" w:ascii="Tahoma" w:hAnsi="Tahoma"/>
          <w:color w:val="000000"/>
          <w:sz w:val="20"/>
          <w:szCs w:val="20"/>
          <w:rtl w:val="true"/>
        </w:rPr>
        <w:t>. (</w:t>
      </w:r>
      <w:r>
        <w:rPr>
          <w:rFonts w:ascii="Tahoma" w:hAnsi="Tahoma" w:cs="Tahoma"/>
          <w:color w:val="000000"/>
          <w:sz w:val="20"/>
          <w:sz w:val="20"/>
          <w:szCs w:val="20"/>
          <w:rtl w:val="true"/>
        </w:rPr>
        <w:t>فائ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نووي في الاذكار</w:t>
      </w:r>
      <w:r>
        <w:rPr>
          <w:rFonts w:cs="Tahoma" w:ascii="Tahoma" w:hAnsi="Tahoma"/>
          <w:color w:val="000000"/>
          <w:sz w:val="20"/>
          <w:szCs w:val="20"/>
          <w:rtl w:val="true"/>
        </w:rPr>
        <w:t>. (</w:t>
      </w:r>
      <w:r>
        <w:rPr>
          <w:rFonts w:ascii="Tahoma" w:hAnsi="Tahoma" w:cs="Tahoma"/>
          <w:color w:val="000000"/>
          <w:sz w:val="20"/>
          <w:sz w:val="20"/>
          <w:szCs w:val="20"/>
          <w:rtl w:val="true"/>
        </w:rPr>
        <w:t>إ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يستحب لصاحب الطعام أن يقول لضيفه عند تقديم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بسم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أو كل، أو نحو ذلك من العبارات المصرحة بالاذن في الشروع في الآكل</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ب هذا القول، بل يكفي تقديم الطعام إليهم، ولهم الاكل بمجرد ذلك من غير اشتراط لفظ</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بعض أصحابنا لا بد من لفظ، والصواب الاول، وما ورد في الاحاديث الصحيحة من لفظ الاذن في ذلك محمول على الاستحباب</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تصر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يسن للضيف أن يدعو للمضيف بدعاء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أكل طعامكم الابرار، وصلت عليكم الملائكة الاخيار، وذكركم الله فيمن عنده، وأفطر عندكم الصائمو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هم أخلف على باذليه، وهن آكليه واطرح البركة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ستدراك على قوله بلا لفظ الموهم جواز الاكل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0"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7</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انتظ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ضي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ذي حضر</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ما لو لم تتم السفر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جز</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ك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بل حضور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نتظ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بلفظ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إلا بإذن من المضيف له لفظ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رح الشيخا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ا صرحا به لا يختص بالضيف، بل يجزي في طعام نفسه، كما هو 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وق الشب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عارف لا المطلوب شرعا، وهو أكل نحو ثلث البط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ع ش</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آخرون بحرم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صرح آخرون بحرمة الاكل فوق الشبع، وذلك لانه مؤذ للمزاج</w:t>
      </w:r>
      <w:r>
        <w:rPr>
          <w:rFonts w:cs="Tahoma" w:ascii="Tahoma" w:hAnsi="Tahoma"/>
          <w:color w:val="000000"/>
          <w:sz w:val="20"/>
          <w:szCs w:val="20"/>
          <w:rtl w:val="true"/>
        </w:rPr>
        <w:t xml:space="preserve">. </w:t>
      </w:r>
      <w:r>
        <w:rPr>
          <w:rFonts w:ascii="Tahoma" w:hAnsi="Tahoma" w:cs="Tahoma"/>
          <w:color w:val="000000"/>
          <w:sz w:val="20"/>
          <w:sz w:val="20"/>
          <w:szCs w:val="20"/>
          <w:rtl w:val="true"/>
        </w:rPr>
        <w:t>وجمع في التحفة والنهاية بين القولين بحمل الاول على مال نفسه الذي لا يضره، والثاني على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ويضمنه لصاحبه ما لم يعلم رضاه به، كما هو ظاهر، 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والاحسن أن يقال أن التحريم محمول على حالة الضرر سواء كان من ماله أو من مال غيره، والقول بالكراهة على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مالك 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عتماد على يده اليسر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نوع من الاتك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نهي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جاثيا</w:t>
      </w:r>
      <w:r>
        <w:rPr>
          <w:rFonts w:cs="Tahoma" w:ascii="Tahoma" w:hAnsi="Tahoma"/>
          <w:color w:val="000000"/>
          <w:sz w:val="20"/>
          <w:szCs w:val="20"/>
          <w:rtl w:val="true"/>
        </w:rPr>
        <w:t xml:space="preserve">) </w:t>
      </w:r>
      <w:r>
        <w:rPr>
          <w:rFonts w:ascii="Tahoma" w:hAnsi="Tahoma" w:cs="Tahoma"/>
          <w:color w:val="000000"/>
          <w:sz w:val="20"/>
          <w:sz w:val="20"/>
          <w:szCs w:val="20"/>
          <w:rtl w:val="true"/>
        </w:rPr>
        <w:t>حال مؤكد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جث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دعا ورمى جثوا وجثيا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ضمهما </w:t>
      </w:r>
      <w:r>
        <w:rPr>
          <w:rFonts w:cs="Tahoma" w:ascii="Tahoma" w:hAnsi="Tahoma"/>
          <w:color w:val="000000"/>
          <w:sz w:val="20"/>
          <w:szCs w:val="20"/>
          <w:rtl w:val="true"/>
        </w:rPr>
        <w:t xml:space="preserve">- </w:t>
      </w:r>
      <w:r>
        <w:rPr>
          <w:rFonts w:ascii="Tahoma" w:hAnsi="Tahoma" w:cs="Tahoma"/>
          <w:color w:val="000000"/>
          <w:sz w:val="20"/>
          <w:sz w:val="20"/>
          <w:szCs w:val="20"/>
          <w:rtl w:val="true"/>
        </w:rPr>
        <w:t>جلس على ركبتيه، أو قام على أطراف أصابعه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ظهور قدمي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على ظهور قدميه بأن يجعلها مما يلي الارض ويجعل بطونها مما يلي ورك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الاكل متكئ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خبر أنا لا آكل متكئ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كئ</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عتمد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نوو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خطابي</w:t>
      </w:r>
      <w:r>
        <w:rPr>
          <w:rFonts w:cs="Tahoma" w:ascii="Tahoma" w:hAnsi="Tahoma"/>
          <w:color w:val="000000"/>
          <w:sz w:val="20"/>
          <w:szCs w:val="20"/>
          <w:rtl w:val="true"/>
        </w:rPr>
        <w:t xml:space="preserve">: </w:t>
      </w:r>
      <w:r>
        <w:rPr>
          <w:rFonts w:ascii="Tahoma" w:hAnsi="Tahoma" w:cs="Tahoma"/>
          <w:color w:val="000000"/>
          <w:sz w:val="20"/>
          <w:sz w:val="20"/>
          <w:szCs w:val="20"/>
          <w:rtl w:val="true"/>
        </w:rPr>
        <w:t>المتكئ هنا الجالس معتمدا على وطاء تحته كقعود من يريد الاكثار من الطعام، وأشار غيره إلى أنه المائل على جنبه، ومثله المضطجع، كما فهم بالاولى، 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اجوري على الشمائل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معنى المتكئ المائل إلى أحد الشقين معتمدا عليه وحده</w:t>
      </w:r>
      <w:r>
        <w:rPr>
          <w:rFonts w:cs="Tahoma" w:ascii="Tahoma" w:hAnsi="Tahoma"/>
          <w:color w:val="000000"/>
          <w:sz w:val="20"/>
          <w:szCs w:val="20"/>
          <w:rtl w:val="true"/>
        </w:rPr>
        <w:t xml:space="preserve">. </w:t>
      </w:r>
      <w:r>
        <w:rPr>
          <w:rFonts w:ascii="Tahoma" w:hAnsi="Tahoma" w:cs="Tahoma"/>
          <w:color w:val="000000"/>
          <w:sz w:val="20"/>
          <w:sz w:val="20"/>
          <w:szCs w:val="20"/>
          <w:rtl w:val="true"/>
        </w:rPr>
        <w:t>وحكمه كراهة الاكل متكئا أنه فعل المتكبرين المكثرين من الاكل نهمة، والكراهة مع الاضطجاع أشد منها مع الاتكاء</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ا بأس بأكل ما يتنقل به مضطجع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وطاء</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قاموس</w:t>
      </w:r>
      <w:r>
        <w:rPr>
          <w:rFonts w:cs="Tahoma" w:ascii="Tahoma" w:hAnsi="Tahoma"/>
          <w:color w:val="000000"/>
          <w:sz w:val="20"/>
          <w:szCs w:val="20"/>
          <w:rtl w:val="true"/>
        </w:rPr>
        <w:t xml:space="preserve">: </w:t>
      </w:r>
      <w:r>
        <w:rPr>
          <w:rFonts w:ascii="Tahoma" w:hAnsi="Tahoma" w:cs="Tahoma"/>
          <w:color w:val="000000"/>
          <w:sz w:val="20"/>
          <w:sz w:val="20"/>
          <w:szCs w:val="20"/>
          <w:rtl w:val="true"/>
        </w:rPr>
        <w:t>والوطاء كسحاب وكتاب خلاف الغطاء</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صباح</w:t>
      </w:r>
      <w:r>
        <w:rPr>
          <w:rFonts w:cs="Tahoma" w:ascii="Tahoma" w:hAnsi="Tahoma"/>
          <w:color w:val="000000"/>
          <w:sz w:val="20"/>
          <w:szCs w:val="20"/>
          <w:rtl w:val="true"/>
        </w:rPr>
        <w:t xml:space="preserve">: </w:t>
      </w:r>
      <w:r>
        <w:rPr>
          <w:rFonts w:ascii="Tahoma" w:hAnsi="Tahoma" w:cs="Tahoma"/>
          <w:color w:val="000000"/>
          <w:sz w:val="20"/>
          <w:sz w:val="20"/>
          <w:szCs w:val="20"/>
          <w:rtl w:val="true"/>
        </w:rPr>
        <w:t>والوطاء وزان كتاب المهاد 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ضطجعا</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متكئ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كره الاكل حال كونه مضطجعا على جنبه الايمن أو الايسر، وبالاولى الاكل مع الاستلقاء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فيما يتنقل ب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تقديم التاء الفوقية على النون، وذلك كنحو الفاكهة من كل ما لا يعد للشبع فلا يكره أكله مع الاتكاء أو الاضطجا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 قائ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يكره الاكل قائم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شرب قائما خلاف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ة الروض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شرب قاعدا أولى منه قائما أو مضطجعا، فالشرب قائما بلا عذر خلاف الاولى، كما اختاره في الروضة، لكنه صوب في شرح مسلم كراهته، وأما شرب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قائما فلبيان الجواز</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مسلم</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لمن شرب قائما عالما أو ناسيا أن يتقيأ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خبر مسلم لا يشربن أحدكم قائما، فمن نسي فليستقئ اه‍ </w:t>
      </w:r>
      <w:r>
        <w:rPr>
          <w:rFonts w:cs="Tahoma" w:ascii="Tahoma" w:hAnsi="Tahoma"/>
          <w:color w:val="000000"/>
          <w:sz w:val="20"/>
          <w:szCs w:val="20"/>
          <w:rtl w:val="true"/>
        </w:rPr>
        <w:t>(</w:t>
      </w:r>
      <w:r>
        <w:rPr>
          <w:rFonts w:ascii="Tahoma" w:hAnsi="Tahoma" w:cs="Tahoma"/>
          <w:color w:val="000000"/>
          <w:sz w:val="20"/>
          <w:sz w:val="20"/>
          <w:szCs w:val="20"/>
          <w:rtl w:val="true"/>
        </w:rPr>
        <w:t>واعلم</w:t>
      </w:r>
      <w:r>
        <w:rPr>
          <w:rFonts w:cs="Tahoma" w:ascii="Tahoma" w:hAnsi="Tahoma"/>
          <w:color w:val="000000"/>
          <w:sz w:val="20"/>
          <w:szCs w:val="20"/>
          <w:rtl w:val="true"/>
        </w:rPr>
        <w:t xml:space="preserve">) </w:t>
      </w:r>
      <w:r>
        <w:rPr>
          <w:rFonts w:ascii="Tahoma" w:hAnsi="Tahoma" w:cs="Tahoma"/>
          <w:color w:val="000000"/>
          <w:sz w:val="20"/>
          <w:sz w:val="20"/>
          <w:szCs w:val="20"/>
          <w:rtl w:val="true"/>
        </w:rPr>
        <w:t>أنه استثنى بعضهم شرب ماء زمزم و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إنه يسن الشرب منه قائما اتباعا، فقد صح عن ابن عباس رضي الله عنهما أ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شرب من زمزم وهو قائم ورده الباجوري في حاشية الشمائل ب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إنما شرب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هو قائم، مع نهيه عنه، لبيان الجواز، ففعله ليس مكروها في حقه، بل واجب، فسقط قول بعضهم إنه يسن الشرب من زمزم قائما اتباعا 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w:t>
      </w:r>
      <w:r>
        <w:rPr>
          <w:rFonts w:ascii="Tahoma" w:hAnsi="Tahoma" w:cs="Tahoma"/>
          <w:color w:val="000000"/>
          <w:sz w:val="20"/>
          <w:sz w:val="20"/>
          <w:szCs w:val="20"/>
          <w:rtl w:val="true"/>
        </w:rPr>
        <w:t>، ولا حاجة لدعوي النسخ أو تضعيف النهي لانه حيث أمكن الجمع وجب المصير إليه</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بن القيم للشرب قائما آفات منها</w:t>
      </w:r>
      <w:r>
        <w:rPr>
          <w:rFonts w:cs="Tahoma" w:ascii="Tahoma" w:hAnsi="Tahoma"/>
          <w:color w:val="000000"/>
          <w:sz w:val="20"/>
          <w:szCs w:val="20"/>
          <w:rtl w:val="true"/>
        </w:rPr>
        <w:t xml:space="preserve">: </w:t>
      </w:r>
      <w:r>
        <w:rPr>
          <w:rFonts w:ascii="Tahoma" w:hAnsi="Tahoma" w:cs="Tahoma"/>
          <w:color w:val="000000"/>
          <w:sz w:val="20"/>
          <w:sz w:val="20"/>
          <w:szCs w:val="20"/>
          <w:rtl w:val="true"/>
        </w:rPr>
        <w:t>أنه لا يحصل به الري التام، ولا يستقر في المعدة حتى يقسمه الكبد على الاعضاء، ويلاقي المعدة بسرعة، فربما برد حرارتها ويسرع النفوذ إلى أسافل البدن فيضر ضررا بينا، ومن ثم سن أن يتقيأه، ولو فعله سهوا، لانه يحرك أخلاطا يدفعها القئ</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لمن شرب قائما أن يقول</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صل على سيدنا محمد الذي شرب الماء قائما وقاعدا فإنه بسبب ذلك يندفع عنه الضرر</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الحكماء أن تحريك الشخص إبهامي رجليه حال الشرب قائما يدفع ضر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سن للآك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قدم أول الكتاب، في مبحث سنن الوضوء، أنه تستجب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1"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8</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تسمية قبل الاكل والشرب، فإن تركها أوله قال في ثنائه بسم الله أوله وآخر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نووي في الاذكار</w:t>
      </w:r>
      <w:r>
        <w:rPr>
          <w:rFonts w:cs="Tahoma" w:ascii="Tahoma" w:hAnsi="Tahoma"/>
          <w:color w:val="000000"/>
          <w:sz w:val="20"/>
          <w:szCs w:val="20"/>
          <w:rtl w:val="true"/>
        </w:rPr>
        <w:t xml:space="preserve">: </w:t>
      </w:r>
      <w:r>
        <w:rPr>
          <w:rFonts w:ascii="Tahoma" w:hAnsi="Tahoma" w:cs="Tahoma"/>
          <w:color w:val="000000"/>
          <w:sz w:val="20"/>
          <w:sz w:val="20"/>
          <w:szCs w:val="20"/>
          <w:rtl w:val="true"/>
        </w:rPr>
        <w:t>وروينا في سنن أبي داود والترمذي عن عائشة رضي الله عنها قال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إذا أكل أحدكم فليذكر اسم الله تعالى في أوله، فإن نسي أن يذكر اسم الله تعالى في أوله فليقل بسم الله أوله وآخره قال الترمذي حديث حسن صحيح</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قلت أجمع العلماء على استحباب التسمية على الطعام في أوله، فإن ترك في أوله عامدا أو ناسيا أو مكرها أو عاجزا لعارض آخر ثم تمكن في أثناء أكله استحب أنه يسمي</w:t>
      </w:r>
      <w:r>
        <w:rPr>
          <w:rFonts w:cs="Tahoma" w:ascii="Tahoma" w:hAnsi="Tahoma"/>
          <w:color w:val="000000"/>
          <w:sz w:val="20"/>
          <w:szCs w:val="20"/>
          <w:rtl w:val="true"/>
        </w:rPr>
        <w:t xml:space="preserve">: </w:t>
      </w:r>
      <w:r>
        <w:rPr>
          <w:rFonts w:ascii="Tahoma" w:hAnsi="Tahoma" w:cs="Tahoma"/>
          <w:color w:val="000000"/>
          <w:sz w:val="20"/>
          <w:sz w:val="20"/>
          <w:szCs w:val="20"/>
          <w:rtl w:val="true"/>
        </w:rPr>
        <w:t>للحديث المتقدم</w:t>
      </w:r>
      <w:r>
        <w:rPr>
          <w:rFonts w:cs="Tahoma" w:ascii="Tahoma" w:hAnsi="Tahoma"/>
          <w:color w:val="000000"/>
          <w:sz w:val="20"/>
          <w:szCs w:val="20"/>
          <w:rtl w:val="true"/>
        </w:rPr>
        <w:t xml:space="preserve">. </w:t>
      </w:r>
      <w:r>
        <w:rPr>
          <w:rFonts w:ascii="Tahoma" w:hAnsi="Tahoma" w:cs="Tahoma"/>
          <w:color w:val="000000"/>
          <w:sz w:val="20"/>
          <w:sz w:val="20"/>
          <w:szCs w:val="20"/>
          <w:rtl w:val="true"/>
        </w:rPr>
        <w:t>والتسمية في شرب الماء واللبن والعسل والمرق وسائر المشروبات كالتسمية في الطعام في جميع ما ذكرنا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ب أن يجهر بالتسمية ليكون فيه تنبيه لغيره على التسمية وليقتدي به في ذلك</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اختص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ن يغسل اليدين الخ</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لكن المالك يبتدئ به فيما قبله ويتأخر به فيما بعده ليدعو الناس إلى كرم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قرأ سورت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سن أن يقرأ بعد الاكل سورة الاخلاص وسورة قريش، ويسن أيضا أن يقول بعد الاكل، وقبل قراءة السورتين، </w:t>
      </w:r>
      <w:r>
        <w:rPr>
          <w:rFonts w:cs="Tahoma" w:ascii="Tahoma" w:hAnsi="Tahoma"/>
          <w:color w:val="000000"/>
          <w:sz w:val="20"/>
          <w:szCs w:val="20"/>
          <w:rtl w:val="true"/>
        </w:rPr>
        <w:t>(</w:t>
      </w:r>
      <w:r>
        <w:rPr>
          <w:rFonts w:ascii="Tahoma" w:hAnsi="Tahoma" w:cs="Tahoma"/>
          <w:color w:val="000000"/>
          <w:sz w:val="20"/>
          <w:sz w:val="20"/>
          <w:szCs w:val="20"/>
          <w:rtl w:val="true"/>
        </w:rPr>
        <w:t>الحمد لله الذي أطعمني هذا الطعام ورزقنيه من غير حول مني ولا قوة</w:t>
      </w:r>
      <w:r>
        <w:rPr>
          <w:rFonts w:cs="Tahoma" w:ascii="Tahoma" w:hAnsi="Tahoma"/>
          <w:color w:val="000000"/>
          <w:sz w:val="20"/>
          <w:szCs w:val="20"/>
          <w:rtl w:val="true"/>
        </w:rPr>
        <w:t xml:space="preserve">. </w:t>
      </w:r>
      <w:r>
        <w:rPr>
          <w:rFonts w:ascii="Tahoma" w:hAnsi="Tahoma" w:cs="Tahoma"/>
          <w:color w:val="000000"/>
          <w:sz w:val="20"/>
          <w:sz w:val="20"/>
          <w:szCs w:val="20"/>
          <w:rtl w:val="true"/>
        </w:rPr>
        <w:t>اللهم كما أطعمتني طيبا فاستعملني صالحا، الحمد لله الذي أطعم وسقى وسوغه وجعل له مخرجا</w:t>
      </w:r>
      <w:r>
        <w:rPr>
          <w:rFonts w:cs="Tahoma" w:ascii="Tahoma" w:hAnsi="Tahoma"/>
          <w:color w:val="000000"/>
          <w:sz w:val="20"/>
          <w:szCs w:val="20"/>
          <w:rtl w:val="true"/>
        </w:rPr>
        <w:t xml:space="preserve">. </w:t>
      </w:r>
      <w:r>
        <w:rPr>
          <w:rFonts w:ascii="Tahoma" w:hAnsi="Tahoma" w:cs="Tahoma"/>
          <w:color w:val="000000"/>
          <w:sz w:val="20"/>
          <w:sz w:val="20"/>
          <w:szCs w:val="20"/>
          <w:rtl w:val="true"/>
        </w:rPr>
        <w:t>الحمد لله الذي أطعمني وأشبعني وأرواني</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اذكار</w:t>
      </w:r>
      <w:r>
        <w:rPr>
          <w:rFonts w:cs="Tahoma" w:ascii="Tahoma" w:hAnsi="Tahoma"/>
          <w:color w:val="000000"/>
          <w:sz w:val="20"/>
          <w:szCs w:val="20"/>
          <w:rtl w:val="true"/>
        </w:rPr>
        <w:t xml:space="preserve">: </w:t>
      </w:r>
      <w:r>
        <w:rPr>
          <w:rFonts w:ascii="Tahoma" w:hAnsi="Tahoma" w:cs="Tahoma"/>
          <w:color w:val="000000"/>
          <w:sz w:val="20"/>
          <w:sz w:val="20"/>
          <w:szCs w:val="20"/>
          <w:rtl w:val="true"/>
        </w:rPr>
        <w:t>وروينا في سنن أبي داود والترمذي وابن ماجة عن معاذ بن أنس رضي الله عنه 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رسول الل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من أكل طعاما فقال الحمد لله الذي أطعمني هذا الطعام ورزقنيه من غير حول مني ولا قوة غفر له ما تقدم من ذنبه قال الترمذي حديث حس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بتل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سن أن لا يبتلع ما يخرج من آثار الطعام بالخلال بخلاف ما يجمعه بلسانه من بين الاسنان فإنه يبتلع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أن يكبر اللقم</w:t>
      </w:r>
      <w:r>
        <w:rPr>
          <w:rFonts w:cs="Tahoma" w:ascii="Tahoma" w:hAnsi="Tahoma"/>
          <w:color w:val="000000"/>
          <w:sz w:val="20"/>
          <w:szCs w:val="20"/>
          <w:rtl w:val="true"/>
        </w:rPr>
        <w:t xml:space="preserve">) </w:t>
      </w:r>
      <w:r>
        <w:rPr>
          <w:rFonts w:ascii="Tahoma" w:hAnsi="Tahoma" w:cs="Tahoma"/>
          <w:color w:val="000000"/>
          <w:sz w:val="20"/>
          <w:sz w:val="20"/>
          <w:szCs w:val="20"/>
          <w:rtl w:val="true"/>
        </w:rPr>
        <w:t>قيده في التحفة بما إذا قل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ابن عبد السلام</w:t>
      </w:r>
      <w:r>
        <w:rPr>
          <w:rFonts w:cs="Tahoma" w:ascii="Tahoma" w:hAnsi="Tahoma"/>
          <w:color w:val="000000"/>
          <w:sz w:val="20"/>
          <w:szCs w:val="20"/>
          <w:rtl w:val="true"/>
        </w:rPr>
        <w:t xml:space="preserve">: </w:t>
      </w:r>
      <w:r>
        <w:rPr>
          <w:rFonts w:ascii="Tahoma" w:hAnsi="Tahoma" w:cs="Tahoma"/>
          <w:color w:val="000000"/>
          <w:sz w:val="20"/>
          <w:sz w:val="20"/>
          <w:szCs w:val="20"/>
          <w:rtl w:val="true"/>
        </w:rPr>
        <w:t>ولو كان يأكل قدر عشرة والمضيف جاهل به لم يجز له أن يأكل فوق ما يقتضيه العرف في مقدار الاكل لانتفاء الاذن اللفظي والعرفي فيما وراء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سرعا</w:t>
      </w:r>
      <w:r>
        <w:rPr>
          <w:rFonts w:cs="Tahoma" w:ascii="Tahoma" w:hAnsi="Tahoma"/>
          <w:color w:val="000000"/>
          <w:sz w:val="20"/>
          <w:szCs w:val="20"/>
          <w:rtl w:val="true"/>
        </w:rPr>
        <w:t xml:space="preserve">: </w:t>
      </w:r>
      <w:r>
        <w:rPr>
          <w:rFonts w:ascii="Tahoma" w:hAnsi="Tahoma" w:cs="Tahoma"/>
          <w:color w:val="000000"/>
          <w:sz w:val="20"/>
          <w:sz w:val="20"/>
          <w:szCs w:val="20"/>
          <w:rtl w:val="true"/>
        </w:rPr>
        <w:t>أي حال كونه مسرعا في الاكل</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حتى يستوفى أكثر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حتى تعليلية، أي يكبر اللقم لاجل أن يستوفي أكثر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ويحرم </w:t>
      </w:r>
      <w:r>
        <w:rPr>
          <w:rFonts w:cs="Tahoma" w:ascii="Tahoma" w:hAnsi="Tahoma"/>
          <w:color w:val="000000"/>
          <w:sz w:val="20"/>
          <w:szCs w:val="20"/>
          <w:rtl w:val="true"/>
        </w:rPr>
        <w:t>(</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بضم الياء وكسر الراء، وهو بالنصب معطوف على يستوف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جل أن يحرم غيره من بقية الضيو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دخل</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سان غير ضي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لى آكلين</w:t>
      </w:r>
      <w:r>
        <w:rPr>
          <w:rFonts w:cs="Tahoma" w:ascii="Tahoma" w:hAnsi="Tahoma"/>
          <w:color w:val="000000"/>
          <w:sz w:val="20"/>
          <w:szCs w:val="20"/>
          <w:rtl w:val="true"/>
        </w:rPr>
        <w:t xml:space="preserve">: </w:t>
      </w:r>
      <w:r>
        <w:rPr>
          <w:rFonts w:ascii="Tahoma" w:hAnsi="Tahoma" w:cs="Tahoma"/>
          <w:color w:val="000000"/>
          <w:sz w:val="20"/>
          <w:sz w:val="20"/>
          <w:szCs w:val="20"/>
          <w:rtl w:val="true"/>
        </w:rPr>
        <w:t>أي على جماعة يأكلو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أذنوا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اكل مع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م يجز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داخ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لا إن ظن أنه عن طيب نفس</w:t>
      </w:r>
      <w:r>
        <w:rPr>
          <w:rFonts w:cs="Tahoma" w:ascii="Tahoma" w:hAnsi="Tahoma"/>
          <w:color w:val="000000"/>
          <w:sz w:val="20"/>
          <w:szCs w:val="20"/>
          <w:rtl w:val="true"/>
        </w:rPr>
        <w:t xml:space="preserve">) </w:t>
      </w:r>
      <w:r>
        <w:rPr>
          <w:rFonts w:ascii="Tahoma" w:hAnsi="Tahoma" w:cs="Tahoma"/>
          <w:color w:val="000000"/>
          <w:sz w:val="20"/>
          <w:sz w:val="20"/>
          <w:szCs w:val="20"/>
          <w:rtl w:val="true"/>
        </w:rPr>
        <w:t>أي إلا إن ظن أن إذنهم له صادر عن طيب نفوسهم فيجوز له الاكل حينئذ</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لنحو حي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 ظن أن إذنهم له لنحو حياء منه فيحرم عليه الاكل معهم، ومن ثم حرم إجابة من عرض بالضيافة تجملا وأكل هدية من ظن منه أنه لا يهدى إلا خوف المذ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جوز للضيف أن يطعم سائلا أو هرة</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طعام الذي قدم له، وذلك لعدم الاذن له في غير الاكل</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له تلقيم صاحبه، ما لم يفاضل المضيف طعامهما، كأن خص أحدهما بعالي الطعام والآخر بسافله، وإلا فليس 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إن علم رضا الداعي</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ه لا يحرم</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العلم ما يشمل الظن، بأن توجد القرائن القوية على رضاه به، بدليل التقييد بالظن في مسألة الاخذ الآتية قريب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للداعي تخصيص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ذلك لما فيه من كسر الخاطر للبعض الآخ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للاراذل أك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لا دلالة على الاذن لهم فيه، بل العرف زاجر لهم عن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تناول ضيف</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 المضيف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اء طعام</w:t>
      </w:r>
      <w:r>
        <w:rPr>
          <w:rFonts w:cs="Tahoma" w:ascii="Tahoma" w:hAnsi="Tahoma"/>
          <w:color w:val="000000"/>
          <w:sz w:val="20"/>
          <w:szCs w:val="20"/>
          <w:rtl w:val="true"/>
        </w:rPr>
        <w:t xml:space="preserve">: </w:t>
      </w:r>
      <w:r>
        <w:rPr>
          <w:rFonts w:ascii="Tahoma" w:hAnsi="Tahoma" w:cs="Tahoma"/>
          <w:color w:val="000000"/>
          <w:sz w:val="20"/>
          <w:sz w:val="20"/>
          <w:szCs w:val="20"/>
          <w:rtl w:val="true"/>
        </w:rPr>
        <w:t>التركيب إضافي</w:t>
      </w:r>
      <w:r>
        <w:rPr>
          <w:rFonts w:cs="Tahoma" w:ascii="Tahoma" w:hAnsi="Tahoma"/>
          <w:color w:val="000000"/>
          <w:sz w:val="20"/>
          <w:szCs w:val="20"/>
          <w:rtl w:val="true"/>
        </w:rPr>
        <w:t xml:space="preserve">: </w:t>
      </w:r>
      <w:r>
        <w:rPr>
          <w:rFonts w:ascii="Tahoma" w:hAnsi="Tahoma" w:cs="Tahoma"/>
          <w:color w:val="000000"/>
          <w:sz w:val="20"/>
          <w:sz w:val="20"/>
          <w:szCs w:val="20"/>
          <w:rtl w:val="true"/>
        </w:rPr>
        <w:t>أي إناء فيه 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انكس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ناء</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ضي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ض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502"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w:t>
      </w:r>
      <w:r>
        <w:rPr>
          <w:rFonts w:ascii="Tahoma" w:hAnsi="Tahoma" w:cs="Tahoma"/>
          <w:color w:val="808080"/>
          <w:sz w:val="16"/>
          <w:sz w:val="16"/>
          <w:szCs w:val="16"/>
          <w:rtl w:val="true"/>
        </w:rPr>
        <w:t>قوله بضم الياء الخ</w:t>
      </w:r>
      <w:r>
        <w:rPr>
          <w:rFonts w:cs="Tahoma" w:ascii="Tahoma" w:hAnsi="Tahoma"/>
          <w:color w:val="808080"/>
          <w:sz w:val="16"/>
          <w:szCs w:val="16"/>
          <w:rtl w:val="true"/>
        </w:rPr>
        <w:t xml:space="preserve">) </w:t>
      </w:r>
      <w:r>
        <w:rPr>
          <w:rFonts w:ascii="Tahoma" w:hAnsi="Tahoma" w:cs="Tahoma"/>
          <w:color w:val="808080"/>
          <w:sz w:val="16"/>
          <w:sz w:val="16"/>
          <w:szCs w:val="16"/>
          <w:rtl w:val="true"/>
        </w:rPr>
        <w:t>لا يتعين هذا الضبط بل هو لغية كما في القاموس والكثير باب وعلم</w:t>
      </w:r>
      <w:r>
        <w:rPr>
          <w:rFonts w:cs="Tahoma" w:ascii="Tahoma" w:hAnsi="Tahoma"/>
          <w:color w:val="808080"/>
          <w:sz w:val="16"/>
          <w:szCs w:val="16"/>
          <w:rtl w:val="true"/>
        </w:rPr>
        <w:t xml:space="preserve">. </w:t>
      </w:r>
      <w:r>
        <w:rPr>
          <w:rFonts w:ascii="Tahoma" w:hAnsi="Tahoma" w:cs="Tahoma"/>
          <w:color w:val="808080"/>
          <w:sz w:val="16"/>
          <w:sz w:val="16"/>
          <w:szCs w:val="16"/>
          <w:rtl w:val="true"/>
        </w:rPr>
        <w:t xml:space="preserve">اه‍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503"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19</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الاناء دون الطعام لانه أباحه، كما يعلم مما تقدم للشارح في باب العارية في مسألة الكوز</w:t>
      </w:r>
      <w:r>
        <w:rPr>
          <w:rFonts w:cs="Tahoma" w:ascii="Tahoma" w:hAnsi="Tahoma"/>
          <w:color w:val="000000"/>
          <w:sz w:val="20"/>
          <w:szCs w:val="20"/>
          <w:rtl w:val="true"/>
        </w:rPr>
        <w:t xml:space="preserve">: </w:t>
      </w:r>
      <w:r>
        <w:rPr>
          <w:rFonts w:ascii="Tahoma" w:hAnsi="Tahoma" w:cs="Tahoma"/>
          <w:color w:val="000000"/>
          <w:sz w:val="20"/>
          <w:sz w:val="20"/>
          <w:szCs w:val="20"/>
          <w:rtl w:val="true"/>
        </w:rPr>
        <w:t>وهي أنه لو أخذ كوزا من سقاء ليشرب منه فوقع من يده وانكسر قبل شربه أو بعده، فإن طلبه، أي الماء مجانا، ضمنه دون الماء، أو بعوض والماء قدر كفايته فعكس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تقدم في الكتابة عليه تعليل ذلك وجملة مسائل</w:t>
      </w:r>
      <w:r>
        <w:rPr>
          <w:rFonts w:cs="Tahoma" w:ascii="Tahoma" w:hAnsi="Tahoma"/>
          <w:color w:val="000000"/>
          <w:sz w:val="20"/>
          <w:szCs w:val="20"/>
          <w:rtl w:val="true"/>
        </w:rPr>
        <w:t xml:space="preserve">. </w:t>
      </w:r>
      <w:r>
        <w:rPr>
          <w:rFonts w:ascii="Tahoma" w:hAnsi="Tahoma" w:cs="Tahoma"/>
          <w:color w:val="000000"/>
          <w:sz w:val="20"/>
          <w:sz w:val="20"/>
          <w:szCs w:val="20"/>
          <w:rtl w:val="true"/>
        </w:rPr>
        <w:t>فارجع إليه إن شئت</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اناء وقوله في يد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ضيف</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حكم العاري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ي مضمو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للانسان أخذ من نحو صديق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وز له أن يأخذ من طعام صديقه وشرابه ويحمله إلى بيت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جوزنا له الاخذ، فالذي يظهر أنه إن ظن الاخذ بالبدل كان قرضا ضمنيا، أو بلا بدل توقف المالك على ما ظ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ختلف</w:t>
      </w:r>
      <w:r>
        <w:rPr>
          <w:rFonts w:cs="Tahoma" w:ascii="Tahoma" w:hAnsi="Tahoma"/>
          <w:color w:val="000000"/>
          <w:sz w:val="20"/>
          <w:szCs w:val="20"/>
          <w:rtl w:val="true"/>
        </w:rPr>
        <w:t xml:space="preserve">) </w:t>
      </w:r>
      <w:r>
        <w:rPr>
          <w:rFonts w:ascii="Tahoma" w:hAnsi="Tahoma" w:cs="Tahoma"/>
          <w:color w:val="000000"/>
          <w:sz w:val="20"/>
          <w:sz w:val="20"/>
          <w:szCs w:val="20"/>
          <w:rtl w:val="true"/>
        </w:rPr>
        <w:t>أي ظن الرض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غيره</w:t>
      </w:r>
      <w:r>
        <w:rPr>
          <w:rFonts w:cs="Tahoma" w:ascii="Tahoma" w:hAnsi="Tahoma"/>
          <w:color w:val="000000"/>
          <w:sz w:val="20"/>
          <w:szCs w:val="20"/>
          <w:rtl w:val="true"/>
        </w:rPr>
        <w:t xml:space="preserve">. </w:t>
      </w:r>
      <w:r>
        <w:rPr>
          <w:rFonts w:ascii="Tahoma" w:hAnsi="Tahoma" w:cs="Tahoma"/>
          <w:color w:val="000000"/>
          <w:sz w:val="20"/>
          <w:sz w:val="20"/>
          <w:szCs w:val="20"/>
          <w:rtl w:val="true"/>
        </w:rPr>
        <w:t>وتختلف قرائن الرضا في ذلك باختلاف الاحوال ومقادير الاموا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بحال المضيف</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سارا إعسار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مع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ظن الرض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مراعاة نصفة، بفتحات، العد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يأخذ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فريع على الانبغاء المذكو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ا ما يخص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در الذي يخصه من الطعام المقدم إلي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يرضون ب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و الذي يرضون ب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سب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إلا ما يخصه أو يرضون به، لعل هذا إذا وكل المالك الامر إليهم، وإلا فالاوجه جواز ما رضي به بإذن أو قرين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 طيب نفس</w:t>
      </w:r>
      <w:r>
        <w:rPr>
          <w:rFonts w:cs="Tahoma" w:ascii="Tahoma" w:hAnsi="Tahoma"/>
          <w:color w:val="000000"/>
          <w:sz w:val="20"/>
          <w:szCs w:val="20"/>
          <w:rtl w:val="true"/>
        </w:rPr>
        <w:t xml:space="preserve">: </w:t>
      </w:r>
      <w:r>
        <w:rPr>
          <w:rFonts w:ascii="Tahoma" w:hAnsi="Tahoma" w:cs="Tahoma"/>
          <w:color w:val="000000"/>
          <w:sz w:val="20"/>
          <w:sz w:val="20"/>
          <w:szCs w:val="20"/>
          <w:rtl w:val="true"/>
        </w:rPr>
        <w:t>أي نفوسهم كله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عن حياء</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أما إذا كان عن حياء فإنه يحرم عليه أخذ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يقا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مثل ما قيل في أخذه من نحو طعام صديقه يقال في القران بين تمرتين أو سمسمتين أو عنبتين في لقم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ظن رضا المالك بذلك جاز وإلا ف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ع ذلك ينبغي له مراعاة النصفة للحاضرين، والقران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كسر ففتح </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اقتران والجم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عند الشك في الرضا</w:t>
      </w:r>
      <w:r>
        <w:rPr>
          <w:rFonts w:cs="Tahoma" w:ascii="Tahoma" w:hAnsi="Tahoma"/>
          <w:color w:val="000000"/>
          <w:sz w:val="20"/>
          <w:szCs w:val="20"/>
          <w:rtl w:val="true"/>
        </w:rPr>
        <w:t xml:space="preserve">) </w:t>
      </w:r>
      <w:r>
        <w:rPr>
          <w:rFonts w:ascii="Tahoma" w:hAnsi="Tahoma" w:cs="Tahoma"/>
          <w:color w:val="000000"/>
          <w:sz w:val="20"/>
          <w:sz w:val="20"/>
          <w:szCs w:val="20"/>
          <w:rtl w:val="true"/>
        </w:rPr>
        <w:t>مفهوم قوله مع ظن رضا مالك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حرم الاخذ</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خذه من طعام صديق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التطف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كحرمة التطفل، وهو حضور الوليمة من غير دعوة إلا إذا علم رضا المالك به لما بينهما من الانس والانبساط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ا لم يعم</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حرمة التطفل</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ل الحرمة حيث لم يعم دعوته، فإن عم لم يحرم، كما في شرح الروض نقلا عن الامام وعبارته وقيد ذلك أي حرمة التطفل، الامام بالدعوة الخاصة، أما العامة، كأن فتح الباب ليدخل من شاء، فلا تطفل</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كأن فتح البا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عموم الدعو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زم مالك طعام</w:t>
      </w:r>
      <w:r>
        <w:rPr>
          <w:rFonts w:cs="Tahoma" w:ascii="Tahoma" w:hAnsi="Tahoma"/>
          <w:color w:val="000000"/>
          <w:sz w:val="20"/>
          <w:szCs w:val="20"/>
          <w:rtl w:val="true"/>
        </w:rPr>
        <w:t xml:space="preserve">) </w:t>
      </w:r>
      <w:r>
        <w:rPr>
          <w:rFonts w:ascii="Tahoma" w:hAnsi="Tahoma" w:cs="Tahoma"/>
          <w:color w:val="000000"/>
          <w:sz w:val="20"/>
          <w:sz w:val="20"/>
          <w:szCs w:val="20"/>
          <w:rtl w:val="true"/>
        </w:rPr>
        <w:t>أي مطعوم أعم من المأكول والمشرو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فاعل لزم مؤخر، وما قبله مفعول مقد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ضط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حتاج إلى 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قدر سد رمقه</w:t>
      </w:r>
      <w:r>
        <w:rPr>
          <w:rFonts w:cs="Tahoma" w:ascii="Tahoma" w:hAnsi="Tahoma"/>
          <w:color w:val="000000"/>
          <w:sz w:val="20"/>
          <w:szCs w:val="20"/>
          <w:rtl w:val="true"/>
        </w:rPr>
        <w:t xml:space="preserve">: </w:t>
      </w:r>
      <w:r>
        <w:rPr>
          <w:rFonts w:ascii="Tahoma" w:hAnsi="Tahoma" w:cs="Tahoma"/>
          <w:color w:val="000000"/>
          <w:sz w:val="20"/>
          <w:sz w:val="20"/>
          <w:szCs w:val="20"/>
          <w:rtl w:val="true"/>
        </w:rPr>
        <w:t>الرمق بقية الروح، والمراد يطعمه بقدر ما يسد الخلل الحاصل في بقية الروح</w:t>
      </w:r>
      <w:r>
        <w:rPr>
          <w:rFonts w:cs="Tahoma" w:ascii="Tahoma" w:hAnsi="Tahoma"/>
          <w:color w:val="000000"/>
          <w:sz w:val="20"/>
          <w:szCs w:val="20"/>
          <w:rtl w:val="true"/>
        </w:rPr>
        <w:t xml:space="preserve">. </w:t>
      </w:r>
      <w:r>
        <w:rPr>
          <w:rFonts w:ascii="Tahoma" w:hAnsi="Tahoma" w:cs="Tahoma"/>
          <w:color w:val="000000"/>
          <w:sz w:val="20"/>
          <w:sz w:val="20"/>
          <w:szCs w:val="20"/>
          <w:rtl w:val="true"/>
        </w:rPr>
        <w:t>وزاد في التحفة في باب الاطعمة، أو إشباعه بشرط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و وجد طعام حاضر غير مضطر لزمه، أي مالك الطعام، إطعام، أي سد رمق، مضطر أو إشباعه بشرطه</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شرطه</w:t>
      </w:r>
      <w:r>
        <w:rPr>
          <w:rFonts w:cs="Tahoma" w:ascii="Tahoma" w:hAnsi="Tahoma"/>
          <w:color w:val="000000"/>
          <w:sz w:val="20"/>
          <w:szCs w:val="20"/>
          <w:rtl w:val="true"/>
        </w:rPr>
        <w:t xml:space="preserve">: </w:t>
      </w:r>
      <w:r>
        <w:rPr>
          <w:rFonts w:ascii="Tahoma" w:hAnsi="Tahoma" w:cs="Tahoma"/>
          <w:color w:val="000000"/>
          <w:sz w:val="20"/>
          <w:sz w:val="20"/>
          <w:szCs w:val="20"/>
          <w:rtl w:val="true"/>
        </w:rPr>
        <w:t>هو أنه لو اقتصر على سد الرمق يخاف تلف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حذور تيم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ضط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صوما</w:t>
      </w:r>
      <w:r>
        <w:rPr>
          <w:rFonts w:cs="Tahoma" w:ascii="Tahoma" w:hAnsi="Tahoma"/>
          <w:color w:val="000000"/>
          <w:sz w:val="20"/>
          <w:szCs w:val="20"/>
          <w:rtl w:val="true"/>
        </w:rPr>
        <w:t xml:space="preserve">: </w:t>
      </w:r>
      <w:r>
        <w:rPr>
          <w:rFonts w:ascii="Tahoma" w:hAnsi="Tahoma" w:cs="Tahoma"/>
          <w:color w:val="000000"/>
          <w:sz w:val="20"/>
          <w:sz w:val="20"/>
          <w:szCs w:val="20"/>
          <w:rtl w:val="true"/>
        </w:rPr>
        <w:t>سيذكر محترز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سلما أو ذمي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دل معصوما أو عطف بي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احتاج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لزوم الا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لكه</w:t>
      </w:r>
      <w:r>
        <w:rPr>
          <w:rFonts w:cs="Tahoma" w:ascii="Tahoma" w:hAnsi="Tahoma"/>
          <w:color w:val="000000"/>
          <w:sz w:val="20"/>
          <w:szCs w:val="20"/>
          <w:rtl w:val="true"/>
        </w:rPr>
        <w:t xml:space="preserve">: </w:t>
      </w:r>
      <w:r>
        <w:rPr>
          <w:rFonts w:ascii="Tahoma" w:hAnsi="Tahoma" w:cs="Tahoma"/>
          <w:color w:val="000000"/>
          <w:sz w:val="20"/>
          <w:sz w:val="20"/>
          <w:szCs w:val="20"/>
          <w:rtl w:val="true"/>
        </w:rPr>
        <w:t>إنما أظهر ولم يضمر مع تقدم مرجعه لئلا يتوهم رجوعه إلى المضطر وإن كان بعيد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آ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 المآل، أي المستقب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بهيمة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ثل المعصوم بهيمة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يلزم مالك الطعام إطعام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خلاف حرب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فلا يلزم مالك الطعام إطعامهم إذا اضطروا لعدم احترامهم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إن م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ضطر</w:t>
      </w:r>
      <w:r>
        <w:rPr>
          <w:rFonts w:cs="Tahoma" w:ascii="Tahoma" w:hAnsi="Tahoma"/>
          <w:color w:val="000000"/>
          <w:sz w:val="20"/>
          <w:szCs w:val="20"/>
          <w:rtl w:val="true"/>
        </w:rPr>
        <w:t xml:space="preserve">. </w:t>
      </w:r>
      <w:r>
        <w:rPr>
          <w:rFonts w:ascii="Tahoma" w:hAnsi="Tahoma" w:cs="Tahoma"/>
          <w:color w:val="000000"/>
          <w:sz w:val="20"/>
          <w:sz w:val="20"/>
          <w:szCs w:val="20"/>
          <w:rtl w:val="true"/>
        </w:rPr>
        <w:t>فالفعل مبني للمجهول</w:t>
      </w:r>
      <w:r>
        <w:rPr>
          <w:rFonts w:cs="Tahoma" w:ascii="Tahoma" w:hAnsi="Tahoma"/>
          <w:color w:val="000000"/>
          <w:sz w:val="20"/>
          <w:szCs w:val="20"/>
          <w:rtl w:val="true"/>
        </w:rPr>
        <w:t xml:space="preserve">. </w:t>
      </w:r>
      <w:r>
        <w:rPr>
          <w:rFonts w:ascii="Tahoma" w:hAnsi="Tahoma" w:cs="Tahoma"/>
          <w:color w:val="000000"/>
          <w:sz w:val="20"/>
          <w:sz w:val="20"/>
          <w:szCs w:val="20"/>
          <w:rtl w:val="true"/>
        </w:rPr>
        <w:t>ويحتمل بناؤه للمعلوم، وفاعله ضمير يعود على المالك، والمفعول محذ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فإن منع المالك المضطر في إطعامه الطعا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ضطر أخذه قهرا وله أن يقاتل عليه، فإن قتل أحدهما صاحبه كان صاحب الطعام مهدر الدم لا قصاص فيه ولا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4"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0</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 xml:space="preserve">دية ولا كفارة وكان المضطر مضمونا بالقصاص أو الدية والكفا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إن حضر</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عوض عند المضط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إل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إن لم يحضر عنده فهو نسيئ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أطعم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طعم مالك الطعام المضط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م يذكر عوض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م يذكر المالك للمضطر أنه أطعمه إياه بعوض لا مجا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لا عوض 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الك على المضط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تقصي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عدم ذكر العو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اختلفا</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الك والمضط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ذكر العوض</w:t>
      </w:r>
      <w:r>
        <w:rPr>
          <w:rFonts w:cs="Tahoma" w:ascii="Tahoma" w:hAnsi="Tahoma"/>
          <w:color w:val="000000"/>
          <w:sz w:val="20"/>
          <w:szCs w:val="20"/>
          <w:rtl w:val="true"/>
        </w:rPr>
        <w:t xml:space="preserve">: </w:t>
      </w:r>
      <w:r>
        <w:rPr>
          <w:rFonts w:ascii="Tahoma" w:hAnsi="Tahoma" w:cs="Tahoma"/>
          <w:color w:val="000000"/>
          <w:sz w:val="20"/>
          <w:sz w:val="20"/>
          <w:szCs w:val="20"/>
          <w:rtl w:val="true"/>
        </w:rPr>
        <w:t>فالمالك يقول ذكرته والمضطر ينكر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صدق المالك بيمي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حملا للناس على هذه المكرم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وز نثر نحو سكر</w:t>
      </w:r>
      <w:r>
        <w:rPr>
          <w:rFonts w:cs="Tahoma" w:ascii="Tahoma" w:hAnsi="Tahoma"/>
          <w:color w:val="000000"/>
          <w:sz w:val="20"/>
          <w:szCs w:val="20"/>
          <w:rtl w:val="true"/>
        </w:rPr>
        <w:t xml:space="preserve">) </w:t>
      </w:r>
      <w:r>
        <w:rPr>
          <w:rFonts w:ascii="Tahoma" w:hAnsi="Tahoma" w:cs="Tahoma"/>
          <w:color w:val="000000"/>
          <w:sz w:val="20"/>
          <w:sz w:val="20"/>
          <w:szCs w:val="20"/>
          <w:rtl w:val="true"/>
        </w:rPr>
        <w:t>أي كلوز ودنانير أو دراه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نثر الرمي مفرقا</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يحل نثر سكر وغيره في الاملا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ركه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أي وترك النثر أولى، ولا يكره في الاصح</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خبر أنه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حضر أملاكا فيه أطباق اللوز والسكر فأمسكوا، فقال ألا تنتهبون ؟ فقالوا نهيتنا عن النهبى</w:t>
      </w:r>
      <w:r>
        <w:rPr>
          <w:rFonts w:cs="Tahoma" w:ascii="Tahoma" w:hAnsi="Tahoma"/>
          <w:color w:val="000000"/>
          <w:sz w:val="20"/>
          <w:szCs w:val="20"/>
          <w:rtl w:val="true"/>
        </w:rPr>
        <w:t xml:space="preserve">. </w:t>
      </w:r>
      <w:r>
        <w:rPr>
          <w:rFonts w:ascii="Tahoma" w:hAnsi="Tahoma" w:cs="Tahoma"/>
          <w:color w:val="000000"/>
          <w:sz w:val="20"/>
          <w:sz w:val="20"/>
          <w:szCs w:val="20"/>
          <w:rtl w:val="true"/>
        </w:rPr>
        <w:t>فقال وإنما نهيتكم عن نهبة العساكر، أما الفرسان فلا</w:t>
      </w:r>
      <w:r>
        <w:rPr>
          <w:rFonts w:cs="Tahoma" w:ascii="Tahoma" w:hAnsi="Tahoma"/>
          <w:color w:val="000000"/>
          <w:sz w:val="20"/>
          <w:szCs w:val="20"/>
          <w:rtl w:val="true"/>
        </w:rPr>
        <w:t xml:space="preserve">. </w:t>
      </w:r>
      <w:r>
        <w:rPr>
          <w:rFonts w:ascii="Tahoma" w:hAnsi="Tahoma" w:cs="Tahoma"/>
          <w:color w:val="000000"/>
          <w:sz w:val="20"/>
          <w:sz w:val="20"/>
          <w:szCs w:val="20"/>
          <w:rtl w:val="true"/>
        </w:rPr>
        <w:t>خذوا على اسم الله</w:t>
      </w:r>
      <w:r>
        <w:rPr>
          <w:rFonts w:cs="Tahoma" w:ascii="Tahoma" w:hAnsi="Tahoma"/>
          <w:color w:val="000000"/>
          <w:sz w:val="20"/>
          <w:szCs w:val="20"/>
          <w:rtl w:val="true"/>
        </w:rPr>
        <w:t xml:space="preserve">. </w:t>
      </w:r>
      <w:r>
        <w:rPr>
          <w:rFonts w:ascii="Tahoma" w:hAnsi="Tahoma" w:cs="Tahoma"/>
          <w:color w:val="000000"/>
          <w:sz w:val="20"/>
          <w:sz w:val="20"/>
          <w:szCs w:val="20"/>
          <w:rtl w:val="true"/>
        </w:rPr>
        <w:t>فجاذبنا وجاذبناه 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ل التقاط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منثو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كره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ضعيف</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تمد أنه خلاف الاولى</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منهج وشرحه</w:t>
      </w:r>
      <w:r>
        <w:rPr>
          <w:rFonts w:cs="Tahoma" w:ascii="Tahoma" w:hAnsi="Tahoma"/>
          <w:color w:val="000000"/>
          <w:sz w:val="20"/>
          <w:szCs w:val="20"/>
          <w:rtl w:val="true"/>
        </w:rPr>
        <w:t xml:space="preserve">: </w:t>
      </w:r>
      <w:r>
        <w:rPr>
          <w:rFonts w:ascii="Tahoma" w:hAnsi="Tahoma" w:cs="Tahoma"/>
          <w:color w:val="000000"/>
          <w:sz w:val="20"/>
          <w:sz w:val="20"/>
          <w:szCs w:val="20"/>
          <w:rtl w:val="true"/>
        </w:rPr>
        <w:t>وتركهما، أي نثر ذلك والتقاطه، أولى لان الثاني يشبه النهبى والاول تسبب إلى ما يشبهها</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عرف أن الناثر لا يؤثر بعضهم على بعض ولا يقدح الالتقاط في مروءة الملتقط لم يكن الترك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نهاية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يحل التقاطه، وتركه أولى وقيل أخذه مكروه لانه دناءة</w:t>
      </w:r>
      <w:r>
        <w:rPr>
          <w:rFonts w:cs="Tahoma" w:ascii="Tahoma" w:hAnsi="Tahoma"/>
          <w:color w:val="000000"/>
          <w:sz w:val="20"/>
          <w:szCs w:val="20"/>
          <w:rtl w:val="true"/>
        </w:rPr>
        <w:t xml:space="preserve">. </w:t>
      </w:r>
      <w:r>
        <w:rPr>
          <w:rFonts w:ascii="Tahoma" w:hAnsi="Tahoma" w:cs="Tahoma"/>
          <w:color w:val="000000"/>
          <w:sz w:val="20"/>
          <w:sz w:val="20"/>
          <w:szCs w:val="20"/>
          <w:rtl w:val="true"/>
        </w:rPr>
        <w:t>نعم</w:t>
      </w:r>
      <w:r>
        <w:rPr>
          <w:rFonts w:cs="Tahoma" w:ascii="Tahoma" w:hAnsi="Tahoma"/>
          <w:color w:val="000000"/>
          <w:sz w:val="20"/>
          <w:szCs w:val="20"/>
          <w:rtl w:val="true"/>
        </w:rPr>
        <w:t xml:space="preserve">: </w:t>
      </w:r>
      <w:r>
        <w:rPr>
          <w:rFonts w:ascii="Tahoma" w:hAnsi="Tahoma" w:cs="Tahoma"/>
          <w:color w:val="000000"/>
          <w:sz w:val="20"/>
          <w:sz w:val="20"/>
          <w:szCs w:val="20"/>
          <w:rtl w:val="true"/>
        </w:rPr>
        <w:t>إن علم أن الناثر لا يؤثر به ولم يقدح أخذه في مروءته لم يكن تركه أولى، ويكره أخذه من الهواء بإزار أو غيره، فإن أخذ منه أو التقطه أو بسط ثوبه لاجله فوقع فيه ملكه بالاخذ، ولو صبيا، وإن سقط منه بعد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فلو أخذه غيره لم يملكه، وحيث كان أولى به وأخذه غيره ففي ملكه وجهان جاريان</w:t>
      </w:r>
      <w:r>
        <w:rPr>
          <w:rFonts w:cs="Tahoma" w:ascii="Tahoma" w:hAnsi="Tahoma"/>
          <w:color w:val="000000"/>
          <w:sz w:val="20"/>
          <w:szCs w:val="20"/>
          <w:rtl w:val="true"/>
        </w:rPr>
        <w:t xml:space="preserve">: </w:t>
      </w:r>
      <w:r>
        <w:rPr>
          <w:rFonts w:ascii="Tahoma" w:hAnsi="Tahoma" w:cs="Tahoma"/>
          <w:color w:val="000000"/>
          <w:sz w:val="20"/>
          <w:sz w:val="20"/>
          <w:szCs w:val="20"/>
          <w:rtl w:val="true"/>
        </w:rPr>
        <w:t>فيما لو عشش طائر في ملكه فأخذ فرخه غيره، وفيما إذا دخل السمك مع الماء في حوضه، وفيما إذا وقع الثلج في ملكه فأخذه غيره، وفيما إذا أحيا ما تحجره غيره، لكن الاصح في الصور كلها الملك، كالاحياء، ما عدا صورة النثار لقوة الاستيلاء في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الم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آخذ الثاني، ومثله في التحف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 أخذ فرخ الخ</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يحرم على الشخص أن يأخذ فرخ طير عشش ذلك الطير في ملك غيره وأخذ سمك دخل مع الماء حوض غيره، وحيث حرم الاخذ لم يملكه لو أخذه، كما في فتح الجواد، ونصه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وجاز لقط إلا إن أخذه ممن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و بسط ذيله له ولو صبيا ومجنونا فوقع فيه لانه يملكه بالاخذ، والوقوع في نحو الذيل وإن سقط منه بعد أخذه وخرج</w:t>
      </w:r>
      <w:r>
        <w:rPr>
          <w:rFonts w:cs="Tahoma" w:ascii="Tahoma" w:hAnsi="Tahoma"/>
          <w:color w:val="000000"/>
          <w:sz w:val="20"/>
          <w:szCs w:val="20"/>
          <w:rtl w:val="true"/>
        </w:rPr>
        <w:t xml:space="preserve">. </w:t>
      </w:r>
      <w:r>
        <w:rPr>
          <w:rFonts w:ascii="Tahoma" w:hAnsi="Tahoma" w:cs="Tahoma"/>
          <w:color w:val="000000"/>
          <w:sz w:val="20"/>
          <w:sz w:val="20"/>
          <w:szCs w:val="20"/>
          <w:rtl w:val="true"/>
        </w:rPr>
        <w:t>بله وقوعه فيه اتفاقا فإنه لا يملكه، بل يكون أولى به فيحرم على غيره أخذه إلا إن ظن رضاه أو سقط من ثوبه وإن لم ينفضه</w:t>
      </w:r>
      <w:r>
        <w:rPr>
          <w:rFonts w:cs="Tahoma" w:ascii="Tahoma" w:hAnsi="Tahoma"/>
          <w:color w:val="000000"/>
          <w:sz w:val="20"/>
          <w:szCs w:val="20"/>
          <w:rtl w:val="true"/>
        </w:rPr>
        <w:t xml:space="preserve">. </w:t>
      </w:r>
      <w:r>
        <w:rPr>
          <w:rFonts w:ascii="Tahoma" w:hAnsi="Tahoma" w:cs="Tahoma"/>
          <w:color w:val="000000"/>
          <w:sz w:val="20"/>
          <w:sz w:val="20"/>
          <w:szCs w:val="20"/>
          <w:rtl w:val="true"/>
        </w:rPr>
        <w:t>وإذا حرم لم يملكه آخذه</w:t>
      </w:r>
      <w:r>
        <w:rPr>
          <w:rFonts w:cs="Tahoma" w:ascii="Tahoma" w:hAnsi="Tahoma"/>
          <w:color w:val="000000"/>
          <w:sz w:val="20"/>
          <w:szCs w:val="20"/>
          <w:rtl w:val="true"/>
        </w:rPr>
        <w:t xml:space="preserve">: </w:t>
      </w:r>
      <w:r>
        <w:rPr>
          <w:rFonts w:ascii="Tahoma" w:hAnsi="Tahoma" w:cs="Tahoma"/>
          <w:color w:val="000000"/>
          <w:sz w:val="20"/>
          <w:sz w:val="20"/>
          <w:szCs w:val="20"/>
          <w:rtl w:val="true"/>
        </w:rPr>
        <w:t>كأخذ فرخ طير عشش بملك الغير أو سمك دخل مع الماء حوضه أو ثلج وقع في ملكه، وإنما ملك المحيي ما تحجره الغير لان المتحجر غير مالك فليس الاحياء تصرفا في ملك الغير، بخلاف هذه الصو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بحذف والله سبحانه وتعالى أعلم</w:t>
      </w:r>
      <w:r>
        <w:rPr>
          <w:rFonts w:cs="Tahoma" w:ascii="Tahoma" w:hAnsi="Tahoma"/>
          <w:color w:val="000000"/>
          <w:sz w:val="20"/>
          <w:szCs w:val="20"/>
          <w:rtl w:val="true"/>
        </w:rPr>
        <w:t xml:space="preserve">. </w:t>
      </w:r>
      <w:r>
        <w:rPr>
          <w:rFonts w:ascii="Tahoma" w:hAnsi="Tahoma" w:cs="Tahoma"/>
          <w:color w:val="000000"/>
          <w:sz w:val="20"/>
          <w:sz w:val="20"/>
          <w:szCs w:val="20"/>
          <w:rtl w:val="true"/>
        </w:rPr>
        <w:t>فصل في القسم والنشوز أي في بيان حكمهما</w:t>
      </w:r>
      <w:r>
        <w:rPr>
          <w:rFonts w:cs="Tahoma" w:ascii="Tahoma" w:hAnsi="Tahoma"/>
          <w:color w:val="000000"/>
          <w:sz w:val="20"/>
          <w:szCs w:val="20"/>
          <w:rtl w:val="true"/>
        </w:rPr>
        <w:t xml:space="preserve">: </w:t>
      </w:r>
      <w:r>
        <w:rPr>
          <w:rFonts w:ascii="Tahoma" w:hAnsi="Tahoma" w:cs="Tahoma"/>
          <w:color w:val="000000"/>
          <w:sz w:val="20"/>
          <w:sz w:val="20"/>
          <w:szCs w:val="20"/>
          <w:rtl w:val="true"/>
        </w:rPr>
        <w:t>كوجوب التسوية بين الزوجات وغير ذلك مما يترتب عليهما، إنما ذكر القسم بعد الوليمة نظرا لكون الافضل فعلها بعد الدخول، وهو أيضا يكون بعده</w:t>
      </w:r>
      <w:r>
        <w:rPr>
          <w:rFonts w:cs="Tahoma" w:ascii="Tahoma" w:hAnsi="Tahoma"/>
          <w:color w:val="000000"/>
          <w:sz w:val="20"/>
          <w:szCs w:val="20"/>
          <w:rtl w:val="true"/>
        </w:rPr>
        <w:t xml:space="preserve">. </w:t>
      </w:r>
      <w:r>
        <w:rPr>
          <w:rFonts w:ascii="Tahoma" w:hAnsi="Tahoma" w:cs="Tahoma"/>
          <w:color w:val="000000"/>
          <w:sz w:val="20"/>
          <w:sz w:val="20"/>
          <w:szCs w:val="20"/>
          <w:rtl w:val="true"/>
        </w:rPr>
        <w:t>وذكر بعده النشوز لانه يترتب غالبا على ترك القسم ولقوة المناسبة بينهما جمعهما في ترجمة 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قسم، بفتح القاف وسكون السين، مصدر قسمت الشئ</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ه العدل بين الزوجات، وأما بالكسر فالنصيب، وبفتح القاف مع فتح السين اليمين والنشوز الخروج عن الطا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5"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1</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يجب قسم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عاشروهن بالمعروف</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w:t>
      </w:r>
      <w:r>
        <w:rPr>
          <w:rFonts w:ascii="Tahoma" w:hAnsi="Tahoma" w:cs="Tahoma"/>
          <w:color w:val="000000"/>
          <w:sz w:val="20"/>
          <w:sz w:val="20"/>
          <w:szCs w:val="20"/>
          <w:rtl w:val="true"/>
        </w:rPr>
        <w:t>، وخبر إذا كان عند الرجل امرأتان فلم يعدل بينهما جاء يوم القيامة وشقه مائل، أي ساقط رواه أبو داود وغيره وصححه الحاكم وقوله لزوج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حقيقة فخرجت الرجعية ودخل الاماء، وذلك بأن تزوج رقيق أمتين فيجب عليه القسم بينهما أو تزوج حر بالشروط أمة فسقمت ثم تزوج أمة أخرى فيجب عليه القسم بينهما</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بالجمع ما فوق الواحد فتدخل الاثنتان والثلاث والاربع</w:t>
      </w:r>
      <w:r>
        <w:rPr>
          <w:rFonts w:cs="Tahoma" w:ascii="Tahoma" w:hAnsi="Tahoma"/>
          <w:color w:val="000000"/>
          <w:sz w:val="20"/>
          <w:szCs w:val="20"/>
          <w:rtl w:val="true"/>
        </w:rPr>
        <w:t xml:space="preserve">. </w:t>
      </w:r>
      <w:r>
        <w:rPr>
          <w:rFonts w:ascii="Tahoma" w:hAnsi="Tahoma" w:cs="Tahoma"/>
          <w:color w:val="000000"/>
          <w:sz w:val="20"/>
          <w:sz w:val="20"/>
          <w:szCs w:val="20"/>
          <w:rtl w:val="true"/>
        </w:rPr>
        <w:t>وخرجت الواحدة فلا يجب عليه فيها شئ، لكن يستحب أن لا يعطلها بأن يبيت عندها لانه من المعاشرة بال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بجيرمي</w:t>
      </w:r>
      <w:r>
        <w:rPr>
          <w:rFonts w:cs="Tahoma" w:ascii="Tahoma" w:hAnsi="Tahoma"/>
          <w:color w:val="000000"/>
          <w:sz w:val="20"/>
          <w:szCs w:val="20"/>
          <w:rtl w:val="true"/>
        </w:rPr>
        <w:t xml:space="preserve">: </w:t>
      </w:r>
      <w:r>
        <w:rPr>
          <w:rFonts w:ascii="Tahoma" w:hAnsi="Tahoma" w:cs="Tahoma"/>
          <w:color w:val="000000"/>
          <w:sz w:val="20"/>
          <w:sz w:val="20"/>
          <w:szCs w:val="20"/>
          <w:rtl w:val="true"/>
        </w:rPr>
        <w:t>لا فرق في وجوب القسم بين المسلمة والذمية</w:t>
      </w:r>
      <w:r>
        <w:rPr>
          <w:rFonts w:cs="Tahoma" w:ascii="Tahoma" w:hAnsi="Tahoma"/>
          <w:color w:val="000000"/>
          <w:sz w:val="20"/>
          <w:szCs w:val="20"/>
          <w:rtl w:val="true"/>
        </w:rPr>
        <w:t xml:space="preserve">. </w:t>
      </w:r>
      <w:r>
        <w:rPr>
          <w:rFonts w:ascii="Tahoma" w:hAnsi="Tahoma" w:cs="Tahoma"/>
          <w:color w:val="000000"/>
          <w:sz w:val="20"/>
          <w:sz w:val="20"/>
          <w:szCs w:val="20"/>
          <w:rtl w:val="true"/>
        </w:rPr>
        <w:t>ذكره في البيا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ن بات عند 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قيد في الوجوب، فلو لم يبت عند بعضهن لم يجب عليه القسم ولا إثم عليه بذلك، لكن يستحب أن لا يعطلهن وإن يحصنهن بالوطئ</w:t>
      </w:r>
      <w:r>
        <w:rPr>
          <w:rFonts w:cs="Tahoma" w:ascii="Tahoma" w:hAnsi="Tahoma"/>
          <w:color w:val="000000"/>
          <w:sz w:val="20"/>
          <w:szCs w:val="20"/>
          <w:rtl w:val="true"/>
        </w:rPr>
        <w:t xml:space="preserve">. </w:t>
      </w:r>
      <w:r>
        <w:rPr>
          <w:rFonts w:ascii="Tahoma" w:hAnsi="Tahoma" w:cs="Tahoma"/>
          <w:color w:val="000000"/>
          <w:sz w:val="20"/>
          <w:sz w:val="20"/>
          <w:szCs w:val="20"/>
          <w:rtl w:val="true"/>
        </w:rPr>
        <w:t>ثم إن البيتوتة المختصة بالليل ليست بقيد، بل المدار على صيرورته عند بعضهن ليلا أو نهارا، كما في التحفة، ونصها مع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نعم إن بات في الحضر أي صار ليلا أو نهارا فالتعبير ببات لان شأن القسم الليل، لا لاخراج مكثه نهارا عند إحداهن، فإن الاوجه أنه يلزمه أن يمكث مثل ذلك الزمن عند الباقيات</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قرع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قس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القرع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لزمه قسم لمن بقي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عين قوله يجب قسم الزوجات</w:t>
      </w:r>
      <w:r>
        <w:rPr>
          <w:rFonts w:cs="Tahoma" w:ascii="Tahoma" w:hAnsi="Tahoma"/>
          <w:color w:val="000000"/>
          <w:sz w:val="20"/>
          <w:szCs w:val="20"/>
          <w:rtl w:val="true"/>
        </w:rPr>
        <w:t xml:space="preserve">: </w:t>
      </w:r>
      <w:r>
        <w:rPr>
          <w:rFonts w:ascii="Tahoma" w:hAnsi="Tahoma" w:cs="Tahoma"/>
          <w:color w:val="000000"/>
          <w:sz w:val="20"/>
          <w:sz w:val="20"/>
          <w:szCs w:val="20"/>
          <w:rtl w:val="true"/>
        </w:rPr>
        <w:t>إذ اللزوم والوجوب بمعنى واحد</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راد بقوله لزوجات بقيتهن لا كلهن بدليل قوله إن بات عند بعضهن، ولا يقال إنه أعاده لاجل الغاية وهي ولو قام بهن عذر لانا نقول يصح جعلها غاية لوجوب قسم الزوجات وبالجملة فالاولى إسقاطه والاقتصار على الغ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م بهن عذ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لزمه القسم للباقيات، ولو قام بهن عذر، وذلك لان المقصود الانس لا الوطئ ويلزمه ذلك فورا ولو بدون طلب، كما في سم، وترك القسم كبيرة كما في ع ش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رض وحيض</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مثيل للعذر، ومثلهما رتق وقرن وإحرام وجنون إن أمن من الش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تسن التسوية بين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ين الزوجا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ي سائر أنواع الاستمتاع</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طأ كانت أو غير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يؤاخذ بميل القلب إلى بعض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انه أمر قهري ولهذا كان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ق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لهم هذا قسمي فيما أملك، فلا تلمني فيما تملك ولا أم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ن لا يعطله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يسن أن لا يعطلهن أي إن لم يبت عند بعضهن، وإلا وجب عدم التعطيل،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بيت</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وير لانتفاء التعطي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قسم بين إماء</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زوجات ولو كن مستولدات</w:t>
      </w:r>
      <w:r>
        <w:rPr>
          <w:rFonts w:cs="Tahoma" w:ascii="Tahoma" w:hAnsi="Tahoma"/>
          <w:color w:val="000000"/>
          <w:sz w:val="20"/>
          <w:szCs w:val="20"/>
          <w:rtl w:val="true"/>
        </w:rPr>
        <w:t xml:space="preserve">: </w:t>
      </w:r>
      <w:r>
        <w:rPr>
          <w:rFonts w:ascii="Tahoma" w:hAnsi="Tahoma" w:cs="Tahoma"/>
          <w:color w:val="000000"/>
          <w:sz w:val="20"/>
          <w:sz w:val="20"/>
          <w:szCs w:val="20"/>
          <w:rtl w:val="true"/>
        </w:rPr>
        <w:t>قال تعالى</w:t>
      </w:r>
      <w:r>
        <w:rPr>
          <w:rFonts w:cs="Tahoma" w:ascii="Tahoma" w:hAnsi="Tahoma"/>
          <w:color w:val="000000"/>
          <w:sz w:val="20"/>
          <w:szCs w:val="20"/>
          <w:rtl w:val="true"/>
        </w:rPr>
        <w:t>: * (</w:t>
      </w:r>
      <w:r>
        <w:rPr>
          <w:rFonts w:ascii="Tahoma" w:hAnsi="Tahoma" w:cs="Tahoma"/>
          <w:color w:val="000000"/>
          <w:sz w:val="20"/>
          <w:sz w:val="20"/>
          <w:szCs w:val="20"/>
          <w:rtl w:val="true"/>
        </w:rPr>
        <w:t>فإن خفتم أن لا تعدلوا فواحدة أو ما ملكت أيمانكم</w:t>
      </w:r>
      <w:r>
        <w:rPr>
          <w:rFonts w:cs="Tahoma" w:ascii="Tahoma" w:hAnsi="Tahoma"/>
          <w:color w:val="000000"/>
          <w:sz w:val="20"/>
          <w:szCs w:val="20"/>
          <w:rtl w:val="true"/>
        </w:rPr>
        <w:t>) * (</w:t>
      </w:r>
      <w:r>
        <w:rPr>
          <w:rFonts w:cs="Tahoma" w:ascii="Tahoma" w:hAnsi="Tahoma"/>
          <w:color w:val="000000"/>
          <w:sz w:val="20"/>
          <w:szCs w:val="20"/>
        </w:rPr>
        <w:t>2</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شعر ذلك بأنه لا يجب العدل الذي هو فائدة القسم في ملك اليمين، فلا يجب القسم في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ا إماء وزو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لا قسم بين إماء وزوجة، لما م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جب على الزوجين أن يتعاشرا بال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أي لقوله تعالى</w:t>
      </w:r>
      <w:r>
        <w:rPr>
          <w:rFonts w:cs="Tahoma" w:ascii="Tahoma" w:hAnsi="Tahoma"/>
          <w:color w:val="000000"/>
          <w:sz w:val="20"/>
          <w:szCs w:val="20"/>
          <w:rtl w:val="true"/>
        </w:rPr>
        <w:t>: * (</w:t>
      </w:r>
      <w:r>
        <w:rPr>
          <w:rFonts w:ascii="Tahoma" w:hAnsi="Tahoma" w:cs="Tahoma"/>
          <w:color w:val="000000"/>
          <w:sz w:val="20"/>
          <w:sz w:val="20"/>
          <w:szCs w:val="20"/>
          <w:rtl w:val="true"/>
        </w:rPr>
        <w:t>وعاشروهن بالمعروف</w:t>
      </w:r>
      <w:r>
        <w:rPr>
          <w:rFonts w:cs="Tahoma" w:ascii="Tahoma" w:hAnsi="Tahoma"/>
          <w:color w:val="000000"/>
          <w:sz w:val="20"/>
          <w:szCs w:val="20"/>
          <w:rtl w:val="true"/>
        </w:rPr>
        <w:t>) * (</w:t>
      </w:r>
      <w:r>
        <w:rPr>
          <w:rFonts w:cs="Tahoma" w:ascii="Tahoma" w:hAnsi="Tahoma"/>
          <w:color w:val="000000"/>
          <w:sz w:val="20"/>
          <w:szCs w:val="20"/>
        </w:rPr>
        <w:t>3</w:t>
      </w:r>
      <w:r>
        <w:rPr>
          <w:rFonts w:cs="Tahoma" w:ascii="Tahoma" w:hAnsi="Tahoma"/>
          <w:color w:val="000000"/>
          <w:sz w:val="20"/>
          <w:szCs w:val="20"/>
          <w:rtl w:val="true"/>
        </w:rPr>
        <w:t xml:space="preserve">) </w:t>
      </w:r>
      <w:r>
        <w:rPr>
          <w:rFonts w:ascii="Tahoma" w:hAnsi="Tahoma" w:cs="Tahoma"/>
          <w:color w:val="000000"/>
          <w:sz w:val="20"/>
          <w:sz w:val="20"/>
          <w:szCs w:val="20"/>
          <w:rtl w:val="true"/>
        </w:rPr>
        <w:t>وفي شرح الروض</w:t>
      </w:r>
      <w:r>
        <w:rPr>
          <w:rFonts w:cs="Tahoma" w:ascii="Tahoma" w:hAnsi="Tahoma"/>
          <w:color w:val="000000"/>
          <w:sz w:val="20"/>
          <w:szCs w:val="20"/>
          <w:rtl w:val="true"/>
        </w:rPr>
        <w:t xml:space="preserve">: </w:t>
      </w:r>
      <w:r>
        <w:rPr>
          <w:rFonts w:ascii="Tahoma" w:hAnsi="Tahoma" w:cs="Tahoma"/>
          <w:color w:val="000000"/>
          <w:sz w:val="20"/>
          <w:sz w:val="20"/>
          <w:szCs w:val="20"/>
          <w:rtl w:val="true"/>
        </w:rPr>
        <w:t>النكاح مناط حقوق الزوج على الزوجة كالطاعة، وملازمة المسكن وحقوقها عليه كالمهر والنفقة والكسوة والمعاشرة بالمعروف</w:t>
      </w:r>
      <w:r>
        <w:rPr>
          <w:rFonts w:cs="Tahoma" w:ascii="Tahoma" w:hAnsi="Tahoma"/>
          <w:color w:val="000000"/>
          <w:sz w:val="20"/>
          <w:szCs w:val="20"/>
          <w:rtl w:val="true"/>
        </w:rPr>
        <w:t xml:space="preserve">: </w:t>
      </w:r>
      <w:r>
        <w:rPr>
          <w:rFonts w:ascii="Tahoma" w:hAnsi="Tahoma" w:cs="Tahoma"/>
          <w:color w:val="000000"/>
          <w:sz w:val="20"/>
          <w:sz w:val="20"/>
          <w:szCs w:val="20"/>
          <w:rtl w:val="true"/>
        </w:rPr>
        <w:t>قال تعالى</w:t>
      </w:r>
      <w:r>
        <w:rPr>
          <w:rFonts w:cs="Tahoma" w:ascii="Tahoma" w:hAnsi="Tahoma"/>
          <w:color w:val="000000"/>
          <w:sz w:val="20"/>
          <w:szCs w:val="20"/>
          <w:rtl w:val="true"/>
        </w:rPr>
        <w:t>: * (</w:t>
      </w:r>
      <w:r>
        <w:rPr>
          <w:rFonts w:ascii="Tahoma" w:hAnsi="Tahoma" w:cs="Tahoma"/>
          <w:color w:val="000000"/>
          <w:sz w:val="20"/>
          <w:sz w:val="20"/>
          <w:szCs w:val="20"/>
          <w:rtl w:val="true"/>
        </w:rPr>
        <w:t>ولهن مثل الذي عليهن بالمعروف</w:t>
      </w:r>
      <w:r>
        <w:rPr>
          <w:rFonts w:cs="Tahoma" w:ascii="Tahoma" w:hAnsi="Tahoma"/>
          <w:color w:val="000000"/>
          <w:sz w:val="20"/>
          <w:szCs w:val="20"/>
          <w:rtl w:val="true"/>
        </w:rPr>
        <w:t>) * (</w:t>
      </w:r>
      <w:r>
        <w:rPr>
          <w:rFonts w:cs="Tahoma" w:ascii="Tahoma" w:hAnsi="Tahoma"/>
          <w:color w:val="000000"/>
          <w:sz w:val="20"/>
          <w:szCs w:val="20"/>
        </w:rPr>
        <w:t>4</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تماثلهما في وجوب الاداء، وقال تعالى</w:t>
      </w:r>
      <w:r>
        <w:rPr>
          <w:rFonts w:cs="Tahoma" w:ascii="Tahoma" w:hAnsi="Tahoma"/>
          <w:color w:val="000000"/>
          <w:sz w:val="20"/>
          <w:szCs w:val="20"/>
          <w:rtl w:val="true"/>
        </w:rPr>
        <w:t>: * (</w:t>
      </w:r>
      <w:r>
        <w:rPr>
          <w:rFonts w:ascii="Tahoma" w:hAnsi="Tahoma" w:cs="Tahoma"/>
          <w:color w:val="000000"/>
          <w:sz w:val="20"/>
          <w:sz w:val="20"/>
          <w:szCs w:val="20"/>
          <w:rtl w:val="true"/>
        </w:rPr>
        <w:t>وعاشروهن بالمعروف</w:t>
      </w:r>
      <w:r>
        <w:rPr>
          <w:rFonts w:cs="Tahoma" w:ascii="Tahoma" w:hAnsi="Tahoma"/>
          <w:color w:val="000000"/>
          <w:sz w:val="20"/>
          <w:szCs w:val="20"/>
          <w:rtl w:val="true"/>
        </w:rPr>
        <w:t>) * (</w:t>
      </w:r>
      <w:r>
        <w:rPr>
          <w:rFonts w:cs="Tahoma" w:ascii="Tahoma" w:hAnsi="Tahoma"/>
          <w:color w:val="000000"/>
          <w:sz w:val="20"/>
          <w:szCs w:val="20"/>
        </w:rPr>
        <w:t>1</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يمتنع ك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 الزوجين، وهو تصوير للتعاشر بالمعرو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ؤدي</w:t>
      </w:r>
      <w:r>
        <w:rPr>
          <w:rFonts w:cs="Tahoma" w:ascii="Tahoma" w:hAnsi="Tahoma"/>
          <w:color w:val="000000"/>
          <w:sz w:val="20"/>
          <w:szCs w:val="20"/>
          <w:rtl w:val="true"/>
        </w:rPr>
        <w:t xml:space="preserve">) </w:t>
      </w:r>
      <w:r>
        <w:rPr>
          <w:rFonts w:ascii="Tahoma" w:hAnsi="Tahoma" w:cs="Tahoma"/>
          <w:color w:val="000000"/>
          <w:sz w:val="20"/>
          <w:sz w:val="20"/>
          <w:szCs w:val="20"/>
          <w:rtl w:val="true"/>
        </w:rPr>
        <w:t>معطوف على يمتنع</w:t>
      </w:r>
      <w:r>
        <w:rPr>
          <w:rFonts w:cs="Tahoma" w:ascii="Tahoma" w:hAnsi="Tahoma"/>
          <w:color w:val="000000"/>
          <w:sz w:val="20"/>
          <w:szCs w:val="20"/>
          <w:rtl w:val="true"/>
        </w:rPr>
        <w:t xml:space="preserve">: </w:t>
      </w:r>
      <w:r>
        <w:rPr>
          <w:rFonts w:ascii="Tahoma" w:hAnsi="Tahoma" w:cs="Tahoma"/>
          <w:color w:val="000000"/>
          <w:sz w:val="20"/>
          <w:sz w:val="20"/>
          <w:szCs w:val="20"/>
          <w:rtl w:val="true"/>
        </w:rPr>
        <w:t>أي وبأن يؤدي كل إلى صاحبه حق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 الرضا</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كل من يمتنع ويؤد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طلاقة الوجه</w:t>
      </w:r>
      <w:r>
        <w:rPr>
          <w:rFonts w:cs="Tahoma" w:ascii="Tahoma" w:hAnsi="Tahoma"/>
          <w:color w:val="000000"/>
          <w:sz w:val="20"/>
          <w:szCs w:val="20"/>
          <w:rtl w:val="true"/>
        </w:rPr>
        <w:t xml:space="preserve">: </w:t>
      </w:r>
      <w:r>
        <w:rPr>
          <w:rFonts w:ascii="Tahoma" w:hAnsi="Tahoma" w:cs="Tahoma"/>
          <w:color w:val="000000"/>
          <w:sz w:val="20"/>
          <w:sz w:val="20"/>
          <w:szCs w:val="20"/>
          <w:rtl w:val="true"/>
        </w:rPr>
        <w:t>أي ومع طلاقة الوجه، وهي عدم العبوسة، ولبعضهم</w:t>
      </w:r>
      <w:r>
        <w:rPr>
          <w:rFonts w:cs="Tahoma" w:ascii="Tahoma" w:hAnsi="Tahoma"/>
          <w:color w:val="000000"/>
          <w:sz w:val="20"/>
          <w:szCs w:val="20"/>
          <w:rtl w:val="true"/>
        </w:rPr>
        <w:t xml:space="preserve">: </w:t>
      </w:r>
      <w:r>
        <w:rPr>
          <w:rFonts w:ascii="Tahoma" w:hAnsi="Tahoma" w:cs="Tahoma"/>
          <w:color w:val="000000"/>
          <w:sz w:val="20"/>
          <w:sz w:val="20"/>
          <w:szCs w:val="20"/>
          <w:rtl w:val="true"/>
        </w:rPr>
        <w:t>البر شئ هين</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جه طلق وكلام لي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 غير أن يحوج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أيضا بكل من الفعلين قب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يمتنع عما ذكر ويؤدي إليه حقه من غير أن يحوج أحدهما الآخر إلى مؤنة</w:t>
      </w:r>
      <w:r>
        <w:rPr>
          <w:rFonts w:cs="Tahoma" w:ascii="Tahoma" w:hAnsi="Tahoma"/>
          <w:color w:val="000000"/>
          <w:sz w:val="20"/>
          <w:szCs w:val="20"/>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1318260" cy="9525"/>
                <wp:effectExtent l="0" t="0" r="0" b="0"/>
                <wp:docPr id="506" name=""/>
                <a:graphic xmlns:a="http://schemas.openxmlformats.org/drawingml/2006/main">
                  <a:graphicData uri="http://schemas.microsoft.com/office/word/2010/wordprocessingShape">
                    <wps:wsp>
                      <wps:cNvSpPr/>
                      <wps:spPr>
                        <a:xfrm>
                          <a:off x="0" y="0"/>
                          <a:ext cx="13183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03.75pt;height:0.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w:t>(</w:t>
      </w:r>
      <w:r>
        <w:rPr>
          <w:rFonts w:cs="Tahoma" w:ascii="Tahoma" w:hAnsi="Tahoma"/>
          <w:color w:val="808080"/>
          <w:sz w:val="16"/>
          <w:szCs w:val="16"/>
        </w:rPr>
        <w:t>1</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9</w:t>
      </w:r>
      <w:r>
        <w:rPr>
          <w:rFonts w:cs="Tahoma" w:ascii="Tahoma" w:hAnsi="Tahoma"/>
          <w:color w:val="808080"/>
          <w:sz w:val="16"/>
          <w:szCs w:val="16"/>
          <w:rtl w:val="true"/>
        </w:rPr>
        <w:t>. (</w:t>
      </w:r>
      <w:r>
        <w:rPr>
          <w:rFonts w:cs="Tahoma" w:ascii="Tahoma" w:hAnsi="Tahoma"/>
          <w:color w:val="808080"/>
          <w:sz w:val="16"/>
          <w:szCs w:val="16"/>
        </w:rPr>
        <w:t>2</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3</w:t>
      </w:r>
      <w:r>
        <w:rPr>
          <w:rFonts w:cs="Tahoma" w:ascii="Tahoma" w:hAnsi="Tahoma"/>
          <w:color w:val="808080"/>
          <w:sz w:val="16"/>
          <w:szCs w:val="16"/>
          <w:rtl w:val="true"/>
        </w:rPr>
        <w:t>. (</w:t>
      </w:r>
      <w:r>
        <w:rPr>
          <w:rFonts w:cs="Tahoma" w:ascii="Tahoma" w:hAnsi="Tahoma"/>
          <w:color w:val="808080"/>
          <w:sz w:val="16"/>
          <w:szCs w:val="16"/>
        </w:rPr>
        <w:t>3</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19</w:t>
      </w:r>
      <w:r>
        <w:rPr>
          <w:rFonts w:cs="Tahoma" w:ascii="Tahoma" w:hAnsi="Tahoma"/>
          <w:color w:val="808080"/>
          <w:sz w:val="16"/>
          <w:szCs w:val="16"/>
          <w:rtl w:val="true"/>
        </w:rPr>
        <w:t>. (</w:t>
      </w:r>
      <w:r>
        <w:rPr>
          <w:rFonts w:cs="Tahoma" w:ascii="Tahoma" w:hAnsi="Tahoma"/>
          <w:color w:val="808080"/>
          <w:sz w:val="16"/>
          <w:szCs w:val="16"/>
        </w:rPr>
        <w:t>4</w:t>
      </w:r>
      <w:r>
        <w:rPr>
          <w:rFonts w:cs="Tahoma" w:ascii="Tahoma" w:hAnsi="Tahoma"/>
          <w:color w:val="808080"/>
          <w:sz w:val="16"/>
          <w:szCs w:val="16"/>
          <w:rtl w:val="true"/>
        </w:rPr>
        <w:t xml:space="preserve">) </w:t>
      </w:r>
      <w:r>
        <w:rPr>
          <w:rFonts w:ascii="Tahoma" w:hAnsi="Tahoma" w:cs="Tahoma"/>
          <w:color w:val="808080"/>
          <w:sz w:val="16"/>
          <w:sz w:val="16"/>
          <w:szCs w:val="16"/>
          <w:rtl w:val="true"/>
        </w:rPr>
        <w:t>سورة النساء، الاية</w:t>
      </w:r>
      <w:r>
        <w:rPr>
          <w:rFonts w:cs="Tahoma" w:ascii="Tahoma" w:hAnsi="Tahoma"/>
          <w:color w:val="808080"/>
          <w:sz w:val="16"/>
          <w:szCs w:val="16"/>
          <w:rtl w:val="true"/>
        </w:rPr>
        <w:t xml:space="preserve">: </w:t>
      </w:r>
      <w:r>
        <w:rPr>
          <w:rFonts w:cs="Tahoma" w:ascii="Tahoma" w:hAnsi="Tahoma"/>
          <w:color w:val="808080"/>
          <w:sz w:val="16"/>
          <w:szCs w:val="16"/>
        </w:rPr>
        <w:t>228</w:t>
      </w:r>
      <w:r>
        <w:rPr>
          <w:rFonts w:cs="Tahoma" w:ascii="Tahoma" w:hAnsi="Tahoma"/>
          <w:color w:val="808080"/>
          <w:sz w:val="16"/>
          <w:szCs w:val="16"/>
          <w:rtl w:val="true"/>
        </w:rPr>
        <w:t xml:space="preserve"> </w:t>
      </w:r>
    </w:p>
    <w:p>
      <w:pPr>
        <w:pStyle w:val="Normal"/>
        <w:numPr>
          <w:ilvl w:val="0"/>
          <w:numId w:val="0"/>
        </w:numPr>
        <w:spacing w:before="280" w:after="280"/>
        <w:ind w:left="0" w:right="0" w:hanging="0"/>
        <w:jc w:val="both"/>
        <w:outlineLvl w:val="4"/>
        <w:rPr>
          <w:rFonts w:ascii="Tahoma" w:hAnsi="Tahoma" w:cs="Tahoma"/>
          <w:color w:val="808080"/>
          <w:sz w:val="16"/>
          <w:szCs w:val="16"/>
        </w:rPr>
      </w:pPr>
      <w:r>
        <w:rPr>
          <w:rFonts w:cs="Tahoma" w:ascii="Tahoma" w:hAnsi="Tahoma"/>
          <w:color w:val="808080"/>
          <w:sz w:val="16"/>
          <w:szCs w:val="16"/>
          <w:rtl w:val="true"/>
        </w:rPr>
        <mc:AlternateContent>
          <mc:Choice Requires="wps">
            <w:drawing>
              <wp:inline distT="0" distB="0" distL="0" distR="0">
                <wp:extent cx="5274310" cy="1270"/>
                <wp:effectExtent l="0" t="0" r="0" b="0"/>
                <wp:docPr id="507"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2</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وقوله وكلفة</w:t>
      </w:r>
      <w:r>
        <w:rPr>
          <w:rFonts w:cs="Tahoma" w:ascii="Tahoma" w:hAnsi="Tahoma"/>
          <w:color w:val="000000"/>
          <w:sz w:val="20"/>
          <w:szCs w:val="20"/>
          <w:rtl w:val="true"/>
        </w:rPr>
        <w:t xml:space="preserve">: </w:t>
      </w:r>
      <w:r>
        <w:rPr>
          <w:rFonts w:ascii="Tahoma" w:hAnsi="Tahoma" w:cs="Tahoma"/>
          <w:color w:val="000000"/>
          <w:sz w:val="20"/>
          <w:sz w:val="20"/>
          <w:szCs w:val="20"/>
          <w:rtl w:val="true"/>
        </w:rPr>
        <w:t>العطف للتفسير، والمراد المشق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قوله في ذلك أي في الامتناع المذكور وأداء ما عليه للآخر من الحقو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غير معتدة</w:t>
      </w:r>
      <w:r>
        <w:rPr>
          <w:rFonts w:cs="Tahoma" w:ascii="Tahoma" w:hAnsi="Tahoma"/>
          <w:color w:val="000000"/>
          <w:sz w:val="20"/>
          <w:szCs w:val="20"/>
          <w:rtl w:val="true"/>
        </w:rPr>
        <w:t xml:space="preserve">) </w:t>
      </w:r>
      <w:r>
        <w:rPr>
          <w:rFonts w:ascii="Tahoma" w:hAnsi="Tahoma" w:cs="Tahoma"/>
          <w:color w:val="000000"/>
          <w:sz w:val="20"/>
          <w:sz w:val="20"/>
          <w:szCs w:val="20"/>
          <w:rtl w:val="true"/>
        </w:rPr>
        <w:t>منصوب على الاستثناء من زوجات</w:t>
      </w:r>
      <w:r>
        <w:rPr>
          <w:rFonts w:cs="Tahoma" w:ascii="Tahoma" w:hAnsi="Tahoma"/>
          <w:color w:val="000000"/>
          <w:sz w:val="20"/>
          <w:szCs w:val="20"/>
          <w:rtl w:val="true"/>
        </w:rPr>
        <w:t xml:space="preserve">: </w:t>
      </w:r>
      <w:r>
        <w:rPr>
          <w:rFonts w:ascii="Tahoma" w:hAnsi="Tahoma" w:cs="Tahoma"/>
          <w:color w:val="000000"/>
          <w:sz w:val="20"/>
          <w:sz w:val="20"/>
          <w:szCs w:val="20"/>
          <w:rtl w:val="true"/>
        </w:rPr>
        <w:t>أي يجب القسم للزوجات إلا المعت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عن وطئ شبه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فإن كانت معتدة عنه بأن وطئ إحدى زوجاته أجنبي بشبهة فلا قسم لها حتى تعتد بل يحرم، كما يفهمه التعليل بعد قوله لتحرم الخلوة ب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صغير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غير صغيرة لا تطيق 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ناشز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غير ناشزة ودخل في مدعيه الطلا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خارجة عن طاعت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فسير للناشز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أن تخرج بغير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تصوير لخروجها عن طاعت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جنونة</w:t>
      </w:r>
      <w:r>
        <w:rPr>
          <w:rFonts w:cs="Tahoma" w:ascii="Tahoma" w:hAnsi="Tahoma"/>
          <w:color w:val="000000"/>
          <w:sz w:val="20"/>
          <w:szCs w:val="20"/>
          <w:rtl w:val="true"/>
        </w:rPr>
        <w:t xml:space="preserve">) </w:t>
      </w:r>
      <w:r>
        <w:rPr>
          <w:rFonts w:ascii="Tahoma" w:hAnsi="Tahoma" w:cs="Tahoma"/>
          <w:color w:val="000000"/>
          <w:sz w:val="20"/>
          <w:sz w:val="20"/>
          <w:szCs w:val="20"/>
          <w:rtl w:val="true"/>
        </w:rPr>
        <w:t>غاية في الناشز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شترط أن تكون غير ناشزة ولو كانت مجنونة فنشوزها يسقط حقها كنشوز العاقلة وإن كانت لا تأثم ب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غير مسافرة</w:t>
      </w:r>
      <w:r>
        <w:rPr>
          <w:rFonts w:cs="Tahoma" w:ascii="Tahoma" w:hAnsi="Tahoma"/>
          <w:color w:val="000000"/>
          <w:sz w:val="20"/>
          <w:szCs w:val="20"/>
          <w:rtl w:val="true"/>
        </w:rPr>
        <w:t xml:space="preserve">) </w:t>
      </w:r>
      <w:r>
        <w:rPr>
          <w:rFonts w:ascii="Tahoma" w:hAnsi="Tahoma" w:cs="Tahoma"/>
          <w:color w:val="000000"/>
          <w:sz w:val="20"/>
          <w:sz w:val="20"/>
          <w:szCs w:val="20"/>
          <w:rtl w:val="true"/>
        </w:rPr>
        <w:t>عطف على غير معتد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حدها</w:t>
      </w:r>
      <w:r>
        <w:rPr>
          <w:rFonts w:cs="Tahoma" w:ascii="Tahoma" w:hAnsi="Tahoma"/>
          <w:color w:val="000000"/>
          <w:sz w:val="20"/>
          <w:szCs w:val="20"/>
          <w:rtl w:val="true"/>
        </w:rPr>
        <w:t xml:space="preserve">: </w:t>
      </w:r>
      <w:r>
        <w:rPr>
          <w:rFonts w:ascii="Tahoma" w:hAnsi="Tahoma" w:cs="Tahoma"/>
          <w:color w:val="000000"/>
          <w:sz w:val="20"/>
          <w:sz w:val="20"/>
          <w:szCs w:val="20"/>
          <w:rtl w:val="true"/>
        </w:rPr>
        <w:t>خرج ما إذا سافرت معه ولم يمنعها فحقها باق</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حاجت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خرج ما إذا كانت لحاجته بإذنه فيقضي لها من نوب الباقيات، فإن كان من غير إذنه سقط حق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قسم ل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لمعتدة والصغيرة والناشزة والمسافرة، وهو تفريع على مفهوم وقوله غير معتد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يصح جعله قوله جواب شرط م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أما المعتدة من وطئ الشبهة والصغيرة والناشزة والمسافرة فلا قسم لهن لعدم استحقاقهن له</w:t>
      </w:r>
      <w:r>
        <w:rPr>
          <w:rFonts w:cs="Tahoma" w:ascii="Tahoma" w:hAnsi="Tahoma"/>
          <w:color w:val="000000"/>
          <w:sz w:val="20"/>
          <w:szCs w:val="20"/>
          <w:rtl w:val="true"/>
        </w:rPr>
        <w:t xml:space="preserve">. </w:t>
      </w:r>
      <w:r>
        <w:rPr>
          <w:rFonts w:ascii="Tahoma" w:hAnsi="Tahoma" w:cs="Tahoma"/>
          <w:color w:val="000000"/>
          <w:sz w:val="20"/>
          <w:sz w:val="20"/>
          <w:szCs w:val="20"/>
          <w:rtl w:val="true"/>
        </w:rPr>
        <w:t>وانظ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ل يحرم القسم عليه لهن لان فيه تضييع حق الباقيات أم لا ؟ وقد قدمت أن قوله لتحريم الخلوة بالمعتدة يقتضي حرمته عليه فيها، ولكن بقي النظر فيما عداها من الناشزة والصغيرة الخ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ا لا نفقة لهن</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نفقة واجبة عليه لهن</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مغني مع الاصل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حق القسم مريضة وقرناء وقرناء ورتقاء وحائض ونفساء، 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ضابط من يستحق القسم كل من وجبت نفقتها ولم تكن مطلقة لتخرج الرجعية</w:t>
      </w:r>
      <w:r>
        <w:rPr>
          <w:rFonts w:cs="Tahoma" w:ascii="Tahoma" w:hAnsi="Tahoma"/>
          <w:color w:val="000000"/>
          <w:sz w:val="20"/>
          <w:szCs w:val="20"/>
          <w:rtl w:val="true"/>
        </w:rPr>
        <w:t xml:space="preserve">. </w:t>
      </w:r>
      <w:r>
        <w:rPr>
          <w:rFonts w:ascii="Tahoma" w:hAnsi="Tahoma" w:cs="Tahoma"/>
          <w:color w:val="000000"/>
          <w:sz w:val="20"/>
          <w:sz w:val="20"/>
          <w:szCs w:val="20"/>
          <w:rtl w:val="true"/>
        </w:rPr>
        <w:t>ويستثنى من استحقاق المريضة القسم ما لو سافر بنسائه فتخلفت واحدة لمرض فلا قسم لها وإن كانت تستحق النفقة</w:t>
      </w:r>
      <w:r>
        <w:rPr>
          <w:rFonts w:cs="Tahoma" w:ascii="Tahoma" w:hAnsi="Tahoma"/>
          <w:color w:val="000000"/>
          <w:sz w:val="20"/>
          <w:szCs w:val="20"/>
          <w:rtl w:val="true"/>
        </w:rPr>
        <w:t xml:space="preserve">. </w:t>
      </w:r>
      <w:r>
        <w:rPr>
          <w:rFonts w:ascii="Tahoma" w:hAnsi="Tahoma" w:cs="Tahoma"/>
          <w:color w:val="000000"/>
          <w:sz w:val="20"/>
          <w:sz w:val="20"/>
          <w:szCs w:val="20"/>
          <w:rtl w:val="true"/>
        </w:rPr>
        <w:t>وضابط من لا يستحقه هو كل امرأة لا نفقة لها، وضابط من يجب عليه القسم كل زوج عاقل ولو سكران أو سفيها أو مراهقا، فإن جار المراهق فالاثم على وليه، أي إذا قصر، وإن جار السفيه فعلى نفسه لانه مكلف</w:t>
      </w:r>
      <w:r>
        <w:rPr>
          <w:rFonts w:cs="Tahoma" w:ascii="Tahoma" w:hAnsi="Tahoma"/>
          <w:color w:val="000000"/>
          <w:sz w:val="20"/>
          <w:szCs w:val="20"/>
          <w:rtl w:val="true"/>
        </w:rPr>
        <w:t xml:space="preserve">. </w:t>
      </w:r>
      <w:r>
        <w:rPr>
          <w:rFonts w:ascii="Tahoma" w:hAnsi="Tahoma" w:cs="Tahoma"/>
          <w:color w:val="000000"/>
          <w:sz w:val="20"/>
          <w:sz w:val="20"/>
          <w:szCs w:val="20"/>
          <w:rtl w:val="true"/>
        </w:rPr>
        <w:t>وأما المجنون إذا أطبق جنونه أو تقطع ولم ينضبط فلا يلزم الولي الطواف به عليهن، سواء أمن منه الضرر أم لا، إلا إن طولب بقضاء قسم وقع منه أو كان الجماع ينفعه بقول أهل الخبرة أو مال إليه بميله إلى النساء فيلزمه أن يطوف به عليهن أو يدعوهن إلى منزله أو يطوف به على بعضهن ويدعو بعضهن إذا كان ثم عذر بحسب ما ير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بحذف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و ظهر زنا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ظهر زنا واحدة من زوجاته برؤيته أو بالشيوع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حل 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زوج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منع قسمها وحقوقها لتفتدي م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يمتنع من قسمه لها لتختلع منه بمال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شيخنا الخ</w:t>
      </w:r>
      <w:r>
        <w:rPr>
          <w:rFonts w:cs="Tahoma" w:ascii="Tahoma" w:hAnsi="Tahoma"/>
          <w:color w:val="000000"/>
          <w:sz w:val="20"/>
          <w:szCs w:val="20"/>
          <w:rtl w:val="true"/>
        </w:rPr>
        <w:t xml:space="preserve">) </w:t>
      </w:r>
      <w:r>
        <w:rPr>
          <w:rFonts w:ascii="Tahoma" w:hAnsi="Tahoma" w:cs="Tahoma"/>
          <w:color w:val="000000"/>
          <w:sz w:val="20"/>
          <w:sz w:val="20"/>
          <w:szCs w:val="20"/>
          <w:rtl w:val="true"/>
        </w:rPr>
        <w:t>لعله في غير التحفة ولفظها بعد وهو أصح القولين وهو بعيد، ولعل الاصح القول الثاني</w:t>
      </w:r>
      <w:r>
        <w:rPr>
          <w:rFonts w:cs="Tahoma" w:ascii="Tahoma" w:hAnsi="Tahoma"/>
          <w:color w:val="000000"/>
          <w:sz w:val="20"/>
          <w:szCs w:val="20"/>
          <w:rtl w:val="true"/>
        </w:rPr>
        <w:t xml:space="preserve">. </w:t>
      </w:r>
      <w:r>
        <w:rPr>
          <w:rFonts w:ascii="Tahoma" w:hAnsi="Tahoma" w:cs="Tahoma"/>
          <w:color w:val="000000"/>
          <w:sz w:val="20"/>
          <w:sz w:val="20"/>
          <w:szCs w:val="20"/>
          <w:rtl w:val="true"/>
        </w:rPr>
        <w:t>ويأتي أول الخلع ما يصرح به</w:t>
      </w:r>
      <w:r>
        <w:rPr>
          <w:rFonts w:cs="Tahoma" w:ascii="Tahoma" w:hAnsi="Tahoma"/>
          <w:color w:val="000000"/>
          <w:sz w:val="20"/>
          <w:szCs w:val="20"/>
          <w:rtl w:val="true"/>
        </w:rPr>
        <w:t xml:space="preserve">. </w:t>
      </w:r>
      <w:r>
        <w:rPr>
          <w:rFonts w:ascii="Tahoma" w:hAnsi="Tahoma" w:cs="Tahoma"/>
          <w:color w:val="000000"/>
          <w:sz w:val="20"/>
          <w:sz w:val="20"/>
          <w:szCs w:val="20"/>
          <w:rtl w:val="true"/>
        </w:rPr>
        <w:t>وينبغي أن يكون محل الخلاف إذا ظهر زناها في عصمته لا قبلها</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يأتي أو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عبارته هناك</w:t>
      </w:r>
      <w:r>
        <w:rPr>
          <w:rFonts w:cs="Tahoma" w:ascii="Tahoma" w:hAnsi="Tahoma"/>
          <w:color w:val="000000"/>
          <w:sz w:val="20"/>
          <w:szCs w:val="20"/>
          <w:rtl w:val="true"/>
        </w:rPr>
        <w:t xml:space="preserve">: </w:t>
      </w:r>
      <w:r>
        <w:rPr>
          <w:rFonts w:ascii="Tahoma" w:hAnsi="Tahoma" w:cs="Tahoma"/>
          <w:color w:val="000000"/>
          <w:sz w:val="20"/>
          <w:sz w:val="20"/>
          <w:szCs w:val="20"/>
          <w:rtl w:val="true"/>
        </w:rPr>
        <w:t>ولو منعها نحو نفقة لتختلع منه بمال ففعلت بطل الخلع ووقع رجعيا، كما نقله جمع متقدمون عن الشيخ أبي حامد أو لا بقصد ذلك وقع بائنا</w:t>
      </w:r>
      <w:r>
        <w:rPr>
          <w:rFonts w:cs="Tahoma" w:ascii="Tahoma" w:hAnsi="Tahoma"/>
          <w:color w:val="000000"/>
          <w:sz w:val="20"/>
          <w:szCs w:val="20"/>
          <w:rtl w:val="true"/>
        </w:rPr>
        <w:t xml:space="preserve">. </w:t>
      </w:r>
      <w:r>
        <w:rPr>
          <w:rFonts w:ascii="Tahoma" w:hAnsi="Tahoma" w:cs="Tahoma"/>
          <w:color w:val="000000"/>
          <w:sz w:val="20"/>
          <w:sz w:val="20"/>
          <w:szCs w:val="20"/>
          <w:rtl w:val="true"/>
        </w:rPr>
        <w:t>وعليه يحمل ما نقلاه عنه أنه يصح ويأثم بفعله في الحالين</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مثله يأتي للشارح نقلا عن شرح المنهاج والارشا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كونه يحل له منع قسمها وحقوقها ظاه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ن أراد</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قائل بذلك وهو الروياني لان الاذرعي ناقل عن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حل له ذلك</w:t>
      </w:r>
      <w:r>
        <w:rPr>
          <w:rFonts w:cs="Tahoma" w:ascii="Tahoma" w:hAnsi="Tahoma"/>
          <w:color w:val="000000"/>
          <w:sz w:val="20"/>
          <w:szCs w:val="20"/>
          <w:rtl w:val="true"/>
        </w:rPr>
        <w:t xml:space="preserve">: </w:t>
      </w:r>
      <w:r>
        <w:rPr>
          <w:rFonts w:ascii="Tahoma" w:hAnsi="Tahoma" w:cs="Tahoma"/>
          <w:color w:val="000000"/>
          <w:sz w:val="20"/>
          <w:sz w:val="20"/>
          <w:szCs w:val="20"/>
          <w:rtl w:val="true"/>
        </w:rPr>
        <w:t>أي منع قسمها وحقوق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الباطن</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عاقبة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عليل للحل باطن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تلطيخ فراش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علة العل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ما في الظاه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ما بالنسبة للظاه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8"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3</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ascii="Tahoma" w:hAnsi="Tahoma" w:cs="Tahoma"/>
          <w:color w:val="000000"/>
          <w:sz w:val="20"/>
          <w:sz w:val="20"/>
          <w:szCs w:val="20"/>
          <w:rtl w:val="true"/>
        </w:rPr>
        <w:t>فدعواه عليها ذلك الخ</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الانسب في المقابلة أن يقول فلا يحل له ذلك بمعنى أن الحاكم يمنعه من ذلك ولا يقبل دعواه عليها بذلك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اضرار انتقالي</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لو ثبت زنا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بالبنية أو بإقرار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يجوز للقاضي أن يمكن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زوج</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ن ذلك</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ترك القسم والحقوق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لزوج دخول في ليل لو قال في أصل، كما في المنهج، لكان أولى ليشمل ما إذا كان الاصل النهار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واحد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محذوف صفة للي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ل كائن لواحدة من زوجاته وهي صاحبة النو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زوجة أخرى</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وهي غير صاحبة النوب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يجوز المقد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لغيرها</w:t>
      </w:r>
      <w:r>
        <w:rPr>
          <w:rFonts w:cs="Tahoma" w:ascii="Tahoma" w:hAnsi="Tahoma"/>
          <w:color w:val="000000"/>
          <w:sz w:val="20"/>
          <w:szCs w:val="20"/>
          <w:rtl w:val="true"/>
        </w:rPr>
        <w:t xml:space="preserve">: </w:t>
      </w:r>
      <w:r>
        <w:rPr>
          <w:rFonts w:ascii="Tahoma" w:hAnsi="Tahoma" w:cs="Tahoma"/>
          <w:color w:val="000000"/>
          <w:sz w:val="20"/>
          <w:sz w:val="20"/>
          <w:szCs w:val="20"/>
          <w:rtl w:val="true"/>
        </w:rPr>
        <w:t>أي لا يجوز دخوله لغير ضرورة، ولو كان 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عيادة مريض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مرضها المخوف</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ومثله الخوف على عياله من حريق وسرقة وقوله ولو ظنا</w:t>
      </w:r>
      <w:r>
        <w:rPr>
          <w:rFonts w:cs="Tahoma" w:ascii="Tahoma" w:hAnsi="Tahoma"/>
          <w:color w:val="000000"/>
          <w:sz w:val="20"/>
          <w:szCs w:val="20"/>
          <w:rtl w:val="true"/>
        </w:rPr>
        <w:t xml:space="preserve">. </w:t>
      </w:r>
      <w:r>
        <w:rPr>
          <w:rFonts w:ascii="Tahoma" w:hAnsi="Tahoma" w:cs="Tahoma"/>
          <w:color w:val="000000"/>
          <w:sz w:val="20"/>
          <w:sz w:val="20"/>
          <w:szCs w:val="20"/>
          <w:rtl w:val="true"/>
        </w:rPr>
        <w:t>أي ولو كان مخوفا بالظن لا باليقين</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غزالي</w:t>
      </w:r>
      <w:r>
        <w:rPr>
          <w:rFonts w:cs="Tahoma" w:ascii="Tahoma" w:hAnsi="Tahoma"/>
          <w:color w:val="000000"/>
          <w:sz w:val="20"/>
          <w:szCs w:val="20"/>
          <w:rtl w:val="true"/>
        </w:rPr>
        <w:t xml:space="preserve">: </w:t>
      </w:r>
      <w:r>
        <w:rPr>
          <w:rFonts w:ascii="Tahoma" w:hAnsi="Tahoma" w:cs="Tahoma"/>
          <w:color w:val="000000"/>
          <w:sz w:val="20"/>
          <w:sz w:val="20"/>
          <w:szCs w:val="20"/>
          <w:rtl w:val="true"/>
        </w:rPr>
        <w:t>أو احتمالا، فيدخل ليتبين الح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ليعرف هل هو مخوف أو لا ؟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له دخول في نهار</w:t>
      </w:r>
      <w:r>
        <w:rPr>
          <w:rFonts w:cs="Tahoma" w:ascii="Tahoma" w:hAnsi="Tahoma"/>
          <w:color w:val="000000"/>
          <w:sz w:val="20"/>
          <w:szCs w:val="20"/>
          <w:rtl w:val="true"/>
        </w:rPr>
        <w:t xml:space="preserve">) </w:t>
      </w:r>
      <w:r>
        <w:rPr>
          <w:rFonts w:ascii="Tahoma" w:hAnsi="Tahoma" w:cs="Tahoma"/>
          <w:color w:val="000000"/>
          <w:sz w:val="20"/>
          <w:sz w:val="20"/>
          <w:szCs w:val="20"/>
          <w:rtl w:val="true"/>
        </w:rPr>
        <w:t>لو قال في تابع لكان أولى ليشمل ما لو كان ليل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حاجة هي</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عم من الضرور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وضع متاع الخ</w:t>
      </w:r>
      <w:r>
        <w:rPr>
          <w:rFonts w:cs="Tahoma" w:ascii="Tahoma" w:hAnsi="Tahoma"/>
          <w:color w:val="000000"/>
          <w:sz w:val="20"/>
          <w:szCs w:val="20"/>
          <w:rtl w:val="true"/>
        </w:rPr>
        <w:t xml:space="preserve">) </w:t>
      </w:r>
      <w:r>
        <w:rPr>
          <w:rFonts w:ascii="Tahoma" w:hAnsi="Tahoma" w:cs="Tahoma"/>
          <w:color w:val="000000"/>
          <w:sz w:val="20"/>
          <w:sz w:val="20"/>
          <w:szCs w:val="20"/>
          <w:rtl w:val="true"/>
        </w:rPr>
        <w:t>تمثيل ل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أو أخذه</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متاع من الزوجة الاخرى</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عياد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ا بأن كانت مريضة</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تسليم نفقة</w:t>
      </w:r>
      <w:r>
        <w:rPr>
          <w:rFonts w:cs="Tahoma" w:ascii="Tahoma" w:hAnsi="Tahoma"/>
          <w:color w:val="000000"/>
          <w:sz w:val="20"/>
          <w:szCs w:val="20"/>
          <w:rtl w:val="true"/>
        </w:rPr>
        <w:t xml:space="preserve">: </w:t>
      </w:r>
      <w:r>
        <w:rPr>
          <w:rFonts w:ascii="Tahoma" w:hAnsi="Tahoma" w:cs="Tahoma"/>
          <w:color w:val="000000"/>
          <w:sz w:val="20"/>
          <w:sz w:val="20"/>
          <w:szCs w:val="20"/>
          <w:rtl w:val="true"/>
        </w:rPr>
        <w:t>أي له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وتعرف خب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منه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بلا إطالة في مكث</w:t>
      </w:r>
      <w:r>
        <w:rPr>
          <w:rFonts w:cs="Tahoma" w:ascii="Tahoma" w:hAnsi="Tahoma"/>
          <w:color w:val="000000"/>
          <w:sz w:val="20"/>
          <w:szCs w:val="20"/>
          <w:rtl w:val="true"/>
        </w:rPr>
        <w:t xml:space="preserve">) </w:t>
      </w:r>
      <w:r>
        <w:rPr>
          <w:rFonts w:ascii="Tahoma" w:hAnsi="Tahoma" w:cs="Tahoma"/>
          <w:color w:val="000000"/>
          <w:sz w:val="20"/>
          <w:sz w:val="20"/>
          <w:szCs w:val="20"/>
          <w:rtl w:val="true"/>
        </w:rPr>
        <w:t>قيد للصورتين، أعني الدخول ليلا والدخول نهارا، فهو متعلق بكل منهم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المعنى أنه يشترط فيهما أن يخفف المكث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رفا</w:t>
      </w:r>
      <w:r>
        <w:rPr>
          <w:rFonts w:cs="Tahoma" w:ascii="Tahoma" w:hAnsi="Tahoma"/>
          <w:color w:val="000000"/>
          <w:sz w:val="20"/>
          <w:szCs w:val="20"/>
          <w:rtl w:val="true"/>
        </w:rPr>
        <w:t xml:space="preserve">) </w:t>
      </w:r>
      <w:r>
        <w:rPr>
          <w:rFonts w:ascii="Tahoma" w:hAnsi="Tahoma" w:cs="Tahoma"/>
          <w:color w:val="000000"/>
          <w:sz w:val="20"/>
          <w:sz w:val="20"/>
          <w:szCs w:val="20"/>
          <w:rtl w:val="true"/>
        </w:rPr>
        <w:t>يعني أنه يقدر عدم طول المكث بالعرف ومن ثم لم يلزمه أن يقضي لحظة وما قاربها وإن جامع فيها لانه يتسامح بالزمن القصير</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تحفة</w:t>
      </w:r>
      <w:r>
        <w:rPr>
          <w:rFonts w:cs="Tahoma" w:ascii="Tahoma" w:hAnsi="Tahoma"/>
          <w:color w:val="000000"/>
          <w:sz w:val="20"/>
          <w:szCs w:val="20"/>
          <w:rtl w:val="true"/>
        </w:rPr>
        <w:t xml:space="preserve">: </w:t>
      </w:r>
      <w:r>
        <w:rPr>
          <w:rFonts w:ascii="Tahoma" w:hAnsi="Tahoma" w:cs="Tahoma"/>
          <w:color w:val="000000"/>
          <w:sz w:val="20"/>
          <w:sz w:val="20"/>
          <w:szCs w:val="20"/>
          <w:rtl w:val="true"/>
        </w:rPr>
        <w:t>ويظهر ضبط العرف في طول المكث بفوق ما من شأنه أن يحتاج إليه عند الدخول لتفقد الاحوال عادة فهذا القدر لا يقضيه مطلقا وما زاد عليه يقضي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وإن فرض أن الضرورة امتدت فوق ذلك ا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هذا القدر</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من شأنه الخ</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طلق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قال ابن قاسم ظاهره سواء وصله بما زاد أو لا، فإذا طال فوق هذا القدر قضى ما زاد عليه دونه، وإذا لم يقض هذا القدر في الاصل ففي التابع بالاولى، كما لا يخفى، اه‍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لى قدر ا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متعلق بإطال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لا إطالة على قدر الحاجة، وكان عليه أن يزيد وعلى قدر الضرورة، لما علمت أن عدم الاطالة قيد فيه أيض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إن أطال فوق ا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أو فوق الضرورة، كما علمت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عصى</w:t>
      </w:r>
      <w:r>
        <w:rPr>
          <w:rFonts w:cs="Tahoma" w:ascii="Tahoma" w:hAnsi="Tahoma"/>
          <w:color w:val="000000"/>
          <w:sz w:val="20"/>
          <w:szCs w:val="20"/>
          <w:rtl w:val="true"/>
        </w:rPr>
        <w:t xml:space="preserve">) </w:t>
      </w:r>
      <w:r>
        <w:rPr>
          <w:rFonts w:ascii="Tahoma" w:hAnsi="Tahoma" w:cs="Tahoma"/>
          <w:color w:val="000000"/>
          <w:sz w:val="20"/>
          <w:sz w:val="20"/>
          <w:szCs w:val="20"/>
          <w:rtl w:val="true"/>
        </w:rPr>
        <w:t>جواب إن وقوله لجور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ظلمه وهو علة العصيان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قضى وجوبا لذات النوبة بقدر ما مكث من نوبة المدخول عليها</w:t>
      </w:r>
      <w:r>
        <w:rPr>
          <w:rFonts w:cs="Tahoma" w:ascii="Tahoma" w:hAnsi="Tahoma"/>
          <w:color w:val="000000"/>
          <w:sz w:val="20"/>
          <w:szCs w:val="20"/>
          <w:rtl w:val="true"/>
        </w:rPr>
        <w:t xml:space="preserve">) </w:t>
      </w:r>
      <w:r>
        <w:rPr>
          <w:rFonts w:ascii="Tahoma" w:hAnsi="Tahoma" w:cs="Tahoma"/>
          <w:color w:val="000000"/>
          <w:sz w:val="20"/>
          <w:sz w:val="20"/>
          <w:szCs w:val="20"/>
          <w:rtl w:val="true"/>
        </w:rPr>
        <w:t>ظاهره أنه يقضي الجميع قدر الحاجة أو الضرورة وما زاد عليهما، وهو أيضا ظاهر المنهج، ولكنه يخالف ما مر عن التحفة من أنه يقضي الزائد فقط</w:t>
      </w:r>
      <w:r>
        <w:rPr>
          <w:rFonts w:cs="Tahoma" w:ascii="Tahoma" w:hAnsi="Tahoma"/>
          <w:color w:val="000000"/>
          <w:sz w:val="20"/>
          <w:szCs w:val="20"/>
          <w:rtl w:val="true"/>
        </w:rPr>
        <w:t xml:space="preserve">. </w:t>
      </w:r>
      <w:r>
        <w:rPr>
          <w:rFonts w:ascii="Tahoma" w:hAnsi="Tahoma" w:cs="Tahoma"/>
          <w:color w:val="000000"/>
          <w:sz w:val="20"/>
          <w:sz w:val="20"/>
          <w:szCs w:val="20"/>
          <w:rtl w:val="true"/>
        </w:rPr>
        <w:t>ونقل البجيرمي عن الزيادي تفصيلا في ذلك فقال</w:t>
      </w:r>
      <w:r>
        <w:rPr>
          <w:rFonts w:cs="Tahoma" w:ascii="Tahoma" w:hAnsi="Tahoma"/>
          <w:color w:val="000000"/>
          <w:sz w:val="20"/>
          <w:szCs w:val="20"/>
          <w:rtl w:val="true"/>
        </w:rPr>
        <w:t>: (</w:t>
      </w:r>
      <w:r>
        <w:rPr>
          <w:rFonts w:ascii="Tahoma" w:hAnsi="Tahoma" w:cs="Tahoma"/>
          <w:color w:val="000000"/>
          <w:sz w:val="20"/>
          <w:sz w:val="20"/>
          <w:szCs w:val="20"/>
          <w:rtl w:val="true"/>
        </w:rPr>
        <w:t>والحاصل</w:t>
      </w:r>
      <w:r>
        <w:rPr>
          <w:rFonts w:cs="Tahoma" w:ascii="Tahoma" w:hAnsi="Tahoma"/>
          <w:color w:val="000000"/>
          <w:sz w:val="20"/>
          <w:szCs w:val="20"/>
          <w:rtl w:val="true"/>
        </w:rPr>
        <w:t xml:space="preserve">) </w:t>
      </w:r>
      <w:r>
        <w:rPr>
          <w:rFonts w:ascii="Tahoma" w:hAnsi="Tahoma" w:cs="Tahoma"/>
          <w:color w:val="000000"/>
          <w:sz w:val="20"/>
          <w:sz w:val="20"/>
          <w:szCs w:val="20"/>
          <w:rtl w:val="true"/>
        </w:rPr>
        <w:t>أنه إذا دخل في الاصل لضرورة وطال زمن الضرورة أو أطاله فإنه يقضي الجميع، وإن دخل في التابع لحاجة وطال زمن الحاجة فلا قضاء، وإن أطاله قضى الزائد فقط</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أما حكم الدخول فإن كان في الاصل لضرورة جاز، وإلا حرم</w:t>
      </w:r>
      <w:r>
        <w:rPr>
          <w:rFonts w:cs="Tahoma" w:ascii="Tahoma" w:hAnsi="Tahoma"/>
          <w:color w:val="000000"/>
          <w:sz w:val="20"/>
          <w:szCs w:val="20"/>
          <w:rtl w:val="true"/>
        </w:rPr>
        <w:t xml:space="preserve">. </w:t>
      </w:r>
      <w:r>
        <w:rPr>
          <w:rFonts w:ascii="Tahoma" w:hAnsi="Tahoma" w:cs="Tahoma"/>
          <w:color w:val="000000"/>
          <w:sz w:val="20"/>
          <w:sz w:val="20"/>
          <w:szCs w:val="20"/>
          <w:rtl w:val="true"/>
        </w:rPr>
        <w:t>وفي التبع إن كان ثم أدنى حاجة جاز، وإلا حرم</w:t>
      </w:r>
      <w:r>
        <w:rPr>
          <w:rFonts w:cs="Tahoma" w:ascii="Tahoma" w:hAnsi="Tahoma"/>
          <w:color w:val="000000"/>
          <w:sz w:val="20"/>
          <w:szCs w:val="20"/>
          <w:rtl w:val="true"/>
        </w:rPr>
        <w:t xml:space="preserve">. </w:t>
      </w:r>
      <w:r>
        <w:rPr>
          <w:rFonts w:ascii="Tahoma" w:hAnsi="Tahoma" w:cs="Tahoma"/>
          <w:color w:val="000000"/>
          <w:sz w:val="20"/>
          <w:sz w:val="20"/>
          <w:szCs w:val="20"/>
          <w:rtl w:val="true"/>
        </w:rPr>
        <w:t>ثم قال</w:t>
      </w:r>
      <w:r>
        <w:rPr>
          <w:rFonts w:cs="Tahoma" w:ascii="Tahoma" w:hAnsi="Tahoma"/>
          <w:color w:val="000000"/>
          <w:sz w:val="20"/>
          <w:szCs w:val="20"/>
          <w:rtl w:val="true"/>
        </w:rPr>
        <w:t xml:space="preserve">: </w:t>
      </w:r>
      <w:r>
        <w:rPr>
          <w:rFonts w:ascii="Tahoma" w:hAnsi="Tahoma" w:cs="Tahoma"/>
          <w:color w:val="000000"/>
          <w:sz w:val="20"/>
          <w:sz w:val="20"/>
          <w:szCs w:val="20"/>
          <w:rtl w:val="true"/>
        </w:rPr>
        <w:t>ونظم بعضهم المعتمد من هذه المسألة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للزوج أن يدخل للضرورة لضرة ليست بذات النوبة في الاصل مع قضاء كل الزمن إن طال أو أطاله فأتقن وإن يكن في تابع لحاجة وقد أطال وقت تلك الحاجة قضى لذي زيد فقط ولا يجب قضاؤه في الطول هذا ما انتخب وإن يكن دخوله لا لغرض عصى ويقضي لا جماعا إن عرض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mc:AlternateContent>
          <mc:Choice Requires="wps">
            <w:drawing>
              <wp:inline distT="0" distB="0" distL="0" distR="0">
                <wp:extent cx="5274310" cy="1270"/>
                <wp:effectExtent l="0" t="0" r="0" b="0"/>
                <wp:docPr id="509" name=""/>
                <a:graphic xmlns:a="http://schemas.openxmlformats.org/drawingml/2006/main">
                  <a:graphicData uri="http://schemas.microsoft.com/office/word/2010/wordprocessingShape">
                    <wps:wsp>
                      <wps:cNvSpPr/>
                      <wps:spPr>
                        <a:xfrm>
                          <a:off x="0" y="0"/>
                          <a:ext cx="5274360" cy="1440"/>
                        </a:xfrm>
                        <a:prstGeom prst="rect">
                          <a:avLst/>
                        </a:prstGeom>
                        <a:solidFill>
                          <a:srgbClr val="008000"/>
                        </a:solidFill>
                        <a:ln w="0">
                          <a:noFill/>
                        </a:ln>
                      </wps:spPr>
                      <wps:style>
                        <a:lnRef idx="0"/>
                        <a:fillRef idx="0"/>
                        <a:effectRef idx="0"/>
                        <a:fontRef idx="minor"/>
                      </wps:style>
                      <wps:bodyPr/>
                    </wps:wsp>
                  </a:graphicData>
                </a:graphic>
              </wp:inline>
            </w:drawing>
          </mc:Choice>
          <mc:Fallback>
            <w:pict>
              <v:rect id="shape_0" fillcolor="green" stroked="f" o:allowincell="f" style="position:absolute;margin-left:0pt;margin-top:-0.15pt;width:415.25pt;height:0.05pt;mso-wrap-style:none;v-text-anchor:middle;mso-position-vertical:top">
                <v:fill o:detectmouseclick="t" type="solid" color2="#ff7fff"/>
                <v:stroke color="#3465a4" joinstyle="round" endcap="flat"/>
                <w10:wrap type="square"/>
              </v:rect>
            </w:pict>
          </mc:Fallback>
        </mc:AlternateContent>
      </w:r>
    </w:p>
    <w:p>
      <w:pPr>
        <w:pStyle w:val="Normal"/>
        <w:numPr>
          <w:ilvl w:val="0"/>
          <w:numId w:val="0"/>
        </w:numPr>
        <w:spacing w:lineRule="atLeast" w:line="0" w:before="0" w:after="280"/>
        <w:ind w:left="0" w:right="0" w:firstLine="612"/>
        <w:jc w:val="center"/>
        <w:outlineLvl w:val="0"/>
        <w:rPr>
          <w:rFonts w:ascii="Traditional" w:hAnsi="Traditional" w:cs="Tahoma"/>
          <w:b/>
          <w:b/>
          <w:bCs/>
          <w:color w:val="036329"/>
          <w:kern w:val="2"/>
          <w:sz w:val="16"/>
          <w:szCs w:val="16"/>
        </w:rPr>
      </w:pPr>
      <w:r>
        <w:rPr>
          <w:rFonts w:cs="Tahoma" w:ascii="Traditional" w:hAnsi="Traditional"/>
          <w:b/>
          <w:bCs/>
          <w:color w:val="036329"/>
          <w:kern w:val="2"/>
          <w:sz w:val="16"/>
          <w:szCs w:val="16"/>
          <w:rtl w:val="true"/>
        </w:rPr>
        <w:t xml:space="preserve">[ </w:t>
      </w:r>
      <w:r>
        <w:rPr>
          <w:rFonts w:cs="Tahoma" w:ascii="Traditional" w:hAnsi="Traditional"/>
          <w:b/>
          <w:bCs/>
          <w:color w:val="036329"/>
          <w:kern w:val="2"/>
          <w:sz w:val="16"/>
          <w:szCs w:val="16"/>
        </w:rPr>
        <w:t>424</w:t>
      </w:r>
      <w:r>
        <w:rPr>
          <w:rFonts w:cs="Tahoma" w:ascii="Traditional" w:hAnsi="Traditional"/>
          <w:b/>
          <w:bCs/>
          <w:color w:val="036329"/>
          <w:kern w:val="2"/>
          <w:sz w:val="16"/>
          <w:szCs w:val="16"/>
          <w:rtl w:val="true"/>
        </w:rPr>
        <w:t xml:space="preserve"> ]</w:t>
      </w:r>
    </w:p>
    <w:p>
      <w:pPr>
        <w:pStyle w:val="Normal"/>
        <w:numPr>
          <w:ilvl w:val="0"/>
          <w:numId w:val="0"/>
        </w:numPr>
        <w:spacing w:before="280" w:after="280"/>
        <w:ind w:left="0" w:right="0" w:firstLine="612"/>
        <w:jc w:val="both"/>
        <w:outlineLvl w:val="3"/>
        <w:rPr>
          <w:rFonts w:ascii="Tahoma" w:hAnsi="Tahoma" w:cs="Tahoma"/>
          <w:color w:val="000000"/>
          <w:sz w:val="20"/>
          <w:szCs w:val="20"/>
        </w:rPr>
      </w:pP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هذا</w:t>
      </w:r>
      <w:r>
        <w:rPr>
          <w:rFonts w:cs="Tahoma" w:ascii="Tahoma" w:hAnsi="Tahoma"/>
          <w:color w:val="000000"/>
          <w:sz w:val="20"/>
          <w:szCs w:val="20"/>
          <w:rtl w:val="true"/>
        </w:rPr>
        <w:t xml:space="preserve">) </w:t>
      </w:r>
      <w:r>
        <w:rPr>
          <w:rFonts w:ascii="Tahoma" w:hAnsi="Tahoma" w:cs="Tahoma"/>
          <w:color w:val="000000"/>
          <w:sz w:val="20"/>
          <w:sz w:val="20"/>
          <w:szCs w:val="20"/>
          <w:rtl w:val="true"/>
        </w:rPr>
        <w:t>أي ما ذكر من كونه يقضي وجوبا لذات النوبة من نوبة المدخول عليها مطلقا سواء كان الدخول لضرورة أو لحاجة ليلا كان أو نهار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ما في المهذب</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هو متن لابي إسحاق التبريزي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فضية كلام المنهاج</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ته</w:t>
      </w:r>
      <w:r>
        <w:rPr>
          <w:rFonts w:cs="Tahoma" w:ascii="Tahoma" w:hAnsi="Tahoma"/>
          <w:color w:val="000000"/>
          <w:sz w:val="20"/>
          <w:szCs w:val="20"/>
          <w:rtl w:val="true"/>
        </w:rPr>
        <w:t xml:space="preserve">: </w:t>
      </w:r>
      <w:r>
        <w:rPr>
          <w:rFonts w:ascii="Tahoma" w:hAnsi="Tahoma" w:cs="Tahoma"/>
          <w:color w:val="000000"/>
          <w:sz w:val="20"/>
          <w:sz w:val="20"/>
          <w:szCs w:val="20"/>
          <w:rtl w:val="true"/>
        </w:rPr>
        <w:t>والصحيح أنه لا يقضي إذا دخل 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أي وإن طال الزمان لان النهار تابع مع وجود ا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أصليهما</w:t>
      </w:r>
      <w:r>
        <w:rPr>
          <w:rFonts w:cs="Tahoma" w:ascii="Tahoma" w:hAnsi="Tahoma"/>
          <w:color w:val="000000"/>
          <w:sz w:val="20"/>
          <w:szCs w:val="20"/>
          <w:rtl w:val="true"/>
        </w:rPr>
        <w:t xml:space="preserve">) </w:t>
      </w:r>
      <w:r>
        <w:rPr>
          <w:rFonts w:ascii="Tahoma" w:hAnsi="Tahoma" w:cs="Tahoma"/>
          <w:color w:val="000000"/>
          <w:sz w:val="20"/>
          <w:sz w:val="20"/>
          <w:szCs w:val="20"/>
          <w:rtl w:val="true"/>
        </w:rPr>
        <w:t>أي أصل المنهاج، وهو المحرر للرافعي، وأصل الروضة وهو العزيز شرح الوجيز المسمى بالشرح الكبير للرافعي أيضا</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خلافه</w:t>
      </w:r>
      <w:r>
        <w:rPr>
          <w:rFonts w:cs="Tahoma" w:ascii="Tahoma" w:hAnsi="Tahoma"/>
          <w:color w:val="000000"/>
          <w:sz w:val="20"/>
          <w:szCs w:val="20"/>
          <w:rtl w:val="true"/>
        </w:rPr>
        <w:t xml:space="preserve">: </w:t>
      </w:r>
      <w:r>
        <w:rPr>
          <w:rFonts w:ascii="Tahoma" w:hAnsi="Tahoma" w:cs="Tahoma"/>
          <w:color w:val="000000"/>
          <w:sz w:val="20"/>
          <w:sz w:val="20"/>
          <w:szCs w:val="20"/>
          <w:rtl w:val="true"/>
        </w:rPr>
        <w:t>خبر المبتدأ الذي هو قضية، والضمير يعود على ما في المهذب</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ما إذا دخل الخ</w:t>
      </w:r>
      <w:r>
        <w:rPr>
          <w:rFonts w:cs="Tahoma" w:ascii="Tahoma" w:hAnsi="Tahoma"/>
          <w:color w:val="000000"/>
          <w:sz w:val="20"/>
          <w:szCs w:val="20"/>
          <w:rtl w:val="true"/>
        </w:rPr>
        <w:t xml:space="preserve">: </w:t>
      </w:r>
      <w:r>
        <w:rPr>
          <w:rFonts w:ascii="Tahoma" w:hAnsi="Tahoma" w:cs="Tahoma"/>
          <w:color w:val="000000"/>
          <w:sz w:val="20"/>
          <w:sz w:val="20"/>
          <w:szCs w:val="20"/>
          <w:rtl w:val="true"/>
        </w:rPr>
        <w:t>هذا محل المخالفة</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عنى أن مقتضى كلام المنهاج والروضة وأصليهما يخالف ما في المهذب إذا كان الدخول واقعا في النهار لحاجة</w:t>
      </w:r>
      <w:r>
        <w:rPr>
          <w:rFonts w:cs="Tahoma" w:ascii="Tahoma" w:hAnsi="Tahoma"/>
          <w:color w:val="000000"/>
          <w:sz w:val="20"/>
          <w:szCs w:val="20"/>
          <w:rtl w:val="true"/>
        </w:rPr>
        <w:t xml:space="preserve">. </w:t>
      </w:r>
      <w:r>
        <w:rPr>
          <w:rFonts w:ascii="Tahoma" w:hAnsi="Tahoma" w:cs="Tahoma"/>
          <w:color w:val="000000"/>
          <w:sz w:val="20"/>
          <w:sz w:val="20"/>
          <w:szCs w:val="20"/>
          <w:rtl w:val="true"/>
        </w:rPr>
        <w:t>وقال في المغني</w:t>
      </w:r>
      <w:r>
        <w:rPr>
          <w:rFonts w:cs="Tahoma" w:ascii="Tahoma" w:hAnsi="Tahoma"/>
          <w:color w:val="000000"/>
          <w:sz w:val="20"/>
          <w:szCs w:val="20"/>
          <w:rtl w:val="true"/>
        </w:rPr>
        <w:t xml:space="preserve">: </w:t>
      </w:r>
      <w:r>
        <w:rPr>
          <w:rFonts w:ascii="Tahoma" w:hAnsi="Tahoma" w:cs="Tahoma"/>
          <w:color w:val="000000"/>
          <w:sz w:val="20"/>
          <w:sz w:val="20"/>
          <w:szCs w:val="20"/>
          <w:rtl w:val="true"/>
        </w:rPr>
        <w:t>فيحمل كلام المهذب وغيره، كما قال شيخي، على ما إذا طال الزمان فوق الحاجة، وكلام المتن على ما إذا طال الزمان بالحاجة، ورأيت في بعض الشراح ضعف ما في المهذب، وبعضهم ضعف ما في المتن</w:t>
      </w:r>
      <w:r>
        <w:rPr>
          <w:rFonts w:cs="Tahoma" w:ascii="Tahoma" w:hAnsi="Tahoma"/>
          <w:color w:val="000000"/>
          <w:sz w:val="20"/>
          <w:szCs w:val="20"/>
          <w:rtl w:val="true"/>
        </w:rPr>
        <w:t xml:space="preserve">. </w:t>
      </w:r>
      <w:r>
        <w:rPr>
          <w:rFonts w:ascii="Tahoma" w:hAnsi="Tahoma" w:cs="Tahoma"/>
          <w:color w:val="000000"/>
          <w:sz w:val="20"/>
          <w:sz w:val="20"/>
          <w:szCs w:val="20"/>
          <w:rtl w:val="true"/>
        </w:rPr>
        <w:t>وحيث أمكن الجمع فهو أولى</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فلا تجب الخ</w:t>
      </w:r>
      <w:r>
        <w:rPr>
          <w:rFonts w:cs="Tahoma" w:ascii="Tahoma" w:hAnsi="Tahoma"/>
          <w:color w:val="000000"/>
          <w:sz w:val="20"/>
          <w:szCs w:val="20"/>
          <w:rtl w:val="true"/>
        </w:rPr>
        <w:t xml:space="preserve">) </w:t>
      </w:r>
      <w:r>
        <w:rPr>
          <w:rFonts w:ascii="Tahoma" w:hAnsi="Tahoma" w:cs="Tahoma"/>
          <w:color w:val="000000"/>
          <w:sz w:val="20"/>
          <w:sz w:val="20"/>
          <w:szCs w:val="20"/>
          <w:rtl w:val="true"/>
        </w:rPr>
        <w:t>المقام ليس للتفريع، فكان الاولى التعبير بالواو</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في غير الاص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ما الاصل فيجب التسوية في قدر الاقامة فيه، كما في التحفة والنهاي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كأن كان</w:t>
      </w:r>
      <w:r>
        <w:rPr>
          <w:rFonts w:cs="Tahoma" w:ascii="Tahoma" w:hAnsi="Tahoma"/>
          <w:color w:val="000000"/>
          <w:sz w:val="20"/>
          <w:szCs w:val="20"/>
          <w:rtl w:val="true"/>
        </w:rPr>
        <w:t xml:space="preserve">) </w:t>
      </w:r>
      <w:r>
        <w:rPr>
          <w:rFonts w:ascii="Tahoma" w:hAnsi="Tahoma" w:cs="Tahoma"/>
          <w:color w:val="000000"/>
          <w:sz w:val="20"/>
          <w:sz w:val="20"/>
          <w:szCs w:val="20"/>
          <w:rtl w:val="true"/>
        </w:rPr>
        <w:t>أي غير الاصل نهار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أتى بكاف التمثيل إشارة إلى أنه قد يكون ليلا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أي في قدرها</w:t>
      </w:r>
      <w:r>
        <w:rPr>
          <w:rFonts w:cs="Tahoma" w:ascii="Tahoma" w:hAnsi="Tahoma"/>
          <w:color w:val="000000"/>
          <w:sz w:val="20"/>
          <w:szCs w:val="20"/>
          <w:rtl w:val="true"/>
        </w:rPr>
        <w:t xml:space="preserve">) </w:t>
      </w:r>
      <w:r>
        <w:rPr>
          <w:rFonts w:ascii="Tahoma" w:hAnsi="Tahoma" w:cs="Tahoma"/>
          <w:color w:val="000000"/>
          <w:sz w:val="20"/>
          <w:sz w:val="20"/>
          <w:szCs w:val="20"/>
          <w:rtl w:val="true"/>
        </w:rPr>
        <w:t>بيان لقوله في الاقامة</w:t>
      </w:r>
      <w:r>
        <w:rPr>
          <w:rFonts w:cs="Tahoma" w:ascii="Tahoma" w:hAnsi="Tahoma"/>
          <w:color w:val="000000"/>
          <w:sz w:val="20"/>
          <w:szCs w:val="20"/>
          <w:rtl w:val="true"/>
        </w:rPr>
        <w:t xml:space="preserve">. </w:t>
      </w:r>
      <w:r>
        <w:rPr>
          <w:rFonts w:ascii="Tahoma" w:hAnsi="Tahoma" w:cs="Tahoma"/>
          <w:color w:val="000000"/>
          <w:sz w:val="20"/>
          <w:sz w:val="20"/>
          <w:szCs w:val="20"/>
          <w:rtl w:val="true"/>
        </w:rPr>
        <w:t>ولو قال من أول الامر فلا تجب التسوية في قدر الاقامة لكان أخصر</w:t>
      </w:r>
      <w:r>
        <w:rPr>
          <w:rFonts w:cs="Tahoma" w:ascii="Tahoma" w:hAnsi="Tahoma"/>
          <w:color w:val="000000"/>
          <w:sz w:val="20"/>
          <w:szCs w:val="20"/>
          <w:rtl w:val="true"/>
        </w:rPr>
        <w:t xml:space="preserve">. </w:t>
      </w:r>
      <w:r>
        <w:rPr>
          <w:rFonts w:ascii="Tahoma" w:hAnsi="Tahoma" w:cs="Tahoma"/>
          <w:color w:val="000000"/>
          <w:sz w:val="20"/>
          <w:sz w:val="20"/>
          <w:szCs w:val="20"/>
          <w:rtl w:val="true"/>
        </w:rPr>
        <w:t>والمراد أنه لو أقام عند صاحبة النوبة في غير الاصل الذي هو النهار إن جعل الاصل الليل أو الليل إن جعل الاصل النهار لم يجب أن يقسم عند الاخرى إذا جاءت نوبتها في غير الاصل مثل إقامته عند تلك، بل له أن ينقص عنها أو يزيد عليها وكذا لا تجب التسوية في أصل الاقامة في غير الاصل، فلو أقام فيه عند بعضهن وترك الاقامة فيه عند البعض الآخر لم يحرم عليه، كما في التحفة، ونصها</w:t>
      </w:r>
      <w:r>
        <w:rPr>
          <w:rFonts w:cs="Tahoma" w:ascii="Tahoma" w:hAnsi="Tahoma"/>
          <w:color w:val="000000"/>
          <w:sz w:val="20"/>
          <w:szCs w:val="20"/>
          <w:rtl w:val="true"/>
        </w:rPr>
        <w:t xml:space="preserve">: </w:t>
      </w:r>
      <w:r>
        <w:rPr>
          <w:rFonts w:ascii="Tahoma" w:hAnsi="Tahoma" w:cs="Tahoma"/>
          <w:color w:val="000000"/>
          <w:sz w:val="20"/>
          <w:sz w:val="20"/>
          <w:szCs w:val="20"/>
          <w:rtl w:val="true"/>
        </w:rPr>
        <w:t>وكذا في أصلها على ما اقتضاه الاطلاق، ولكن الذي بحثه الامام أخذا من كلامهم امتناعه إن كان قصدا</w:t>
      </w:r>
      <w:r>
        <w:rPr>
          <w:rFonts w:cs="Tahoma" w:ascii="Tahoma" w:hAnsi="Tahoma"/>
          <w:color w:val="000000"/>
          <w:sz w:val="20"/>
          <w:szCs w:val="20"/>
          <w:rtl w:val="true"/>
        </w:rPr>
        <w:t xml:space="preserve">. </w:t>
      </w:r>
      <w:r>
        <w:rPr>
          <w:rFonts w:ascii="Tahoma" w:hAnsi="Tahoma" w:cs="Tahoma"/>
          <w:color w:val="000000"/>
          <w:sz w:val="20"/>
          <w:sz w:val="20"/>
          <w:szCs w:val="20"/>
          <w:rtl w:val="true"/>
        </w:rPr>
        <w:t>وجرى عليه الاذرعي فقال</w:t>
      </w:r>
      <w:r>
        <w:rPr>
          <w:rFonts w:cs="Tahoma" w:ascii="Tahoma" w:hAnsi="Tahoma"/>
          <w:color w:val="000000"/>
          <w:sz w:val="20"/>
          <w:szCs w:val="20"/>
          <w:rtl w:val="true"/>
        </w:rPr>
        <w:t xml:space="preserve">: </w:t>
      </w:r>
      <w:r>
        <w:rPr>
          <w:rFonts w:ascii="Tahoma" w:hAnsi="Tahoma" w:cs="Tahoma"/>
          <w:color w:val="000000"/>
          <w:sz w:val="20"/>
          <w:sz w:val="20"/>
          <w:szCs w:val="20"/>
          <w:rtl w:val="true"/>
        </w:rPr>
        <w:t>لا أشك أن تخصيص إحداهن بالاقامة عندها نهارا على الدوام، والانتشار في نوبة غيرها يورث حقدا وعداوة وإظهار ميل وتخصيص</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لان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غير الاصل وقت التردد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هو</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ردد</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يقل ويكثر</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حسب الحا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عند حل الدخول</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أي بأن كان لضرورة أو لحاجة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يجوز له أن يتمتع</w:t>
      </w:r>
      <w:r>
        <w:rPr>
          <w:rFonts w:cs="Tahoma" w:ascii="Tahoma" w:hAnsi="Tahoma"/>
          <w:color w:val="000000"/>
          <w:sz w:val="20"/>
          <w:szCs w:val="20"/>
          <w:rtl w:val="true"/>
        </w:rPr>
        <w:t xml:space="preserve">) </w:t>
      </w:r>
      <w:r>
        <w:rPr>
          <w:rFonts w:ascii="Tahoma" w:hAnsi="Tahoma" w:cs="Tahoma"/>
          <w:color w:val="000000"/>
          <w:sz w:val="20"/>
          <w:sz w:val="20"/>
          <w:szCs w:val="20"/>
          <w:rtl w:val="true"/>
        </w:rPr>
        <w:t>وذلك لخبر عائشة رضي الله عنها</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كان النبي </w:t>
      </w:r>
      <w:r>
        <w:rPr>
          <w:rFonts w:cs="Tahoma" w:ascii="Tahoma" w:hAnsi="Tahoma"/>
          <w:color w:val="000000"/>
          <w:sz w:val="20"/>
          <w:szCs w:val="20"/>
          <w:rtl w:val="true"/>
        </w:rPr>
        <w:t>(</w:t>
      </w:r>
      <w:r>
        <w:rPr>
          <w:rFonts w:ascii="Tahoma" w:hAnsi="Tahoma" w:cs="Tahoma"/>
          <w:color w:val="000000"/>
          <w:sz w:val="20"/>
          <w:sz w:val="20"/>
          <w:szCs w:val="20"/>
          <w:rtl w:val="true"/>
        </w:rPr>
        <w:t>ص</w:t>
      </w:r>
      <w:r>
        <w:rPr>
          <w:rFonts w:cs="Tahoma" w:ascii="Tahoma" w:hAnsi="Tahoma"/>
          <w:color w:val="000000"/>
          <w:sz w:val="20"/>
          <w:szCs w:val="20"/>
          <w:rtl w:val="true"/>
        </w:rPr>
        <w:t xml:space="preserve">) </w:t>
      </w:r>
      <w:r>
        <w:rPr>
          <w:rFonts w:ascii="Tahoma" w:hAnsi="Tahoma" w:cs="Tahoma"/>
          <w:color w:val="000000"/>
          <w:sz w:val="20"/>
          <w:sz w:val="20"/>
          <w:szCs w:val="20"/>
          <w:rtl w:val="true"/>
        </w:rPr>
        <w:t>يطوف علينا جميعا فيدنو من كل امرأة من غير مسيس حتى يبلغ إلى التي هي نوبتها فيبيت عندها رواه أحمد والحاكم وصحيح إسناده، والمسيس</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الوطئ </w:t>
      </w:r>
      <w:r>
        <w:rPr>
          <w:rFonts w:cs="Tahoma" w:ascii="Tahoma" w:hAnsi="Tahoma"/>
          <w:color w:val="000000"/>
          <w:sz w:val="20"/>
          <w:szCs w:val="20"/>
          <w:rtl w:val="true"/>
        </w:rPr>
        <w:t>(</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ويحرم</w:t>
      </w:r>
      <w:r>
        <w:rPr>
          <w:rFonts w:cs="Tahoma" w:ascii="Tahoma" w:hAnsi="Tahoma"/>
          <w:color w:val="000000"/>
          <w:sz w:val="20"/>
          <w:szCs w:val="20"/>
          <w:rtl w:val="true"/>
        </w:rPr>
        <w:t xml:space="preserve">) </w:t>
      </w:r>
      <w:r>
        <w:rPr>
          <w:rFonts w:ascii="Tahoma" w:hAnsi="Tahoma" w:cs="Tahoma"/>
          <w:color w:val="000000"/>
          <w:sz w:val="20"/>
          <w:sz w:val="20"/>
          <w:szCs w:val="20"/>
          <w:rtl w:val="true"/>
        </w:rPr>
        <w:t>أي التمتع بالجماع للخبر المار</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 لذاته</w:t>
      </w:r>
      <w:r>
        <w:rPr>
          <w:rFonts w:cs="Tahoma" w:ascii="Tahoma" w:hAnsi="Tahoma"/>
          <w:color w:val="000000"/>
          <w:sz w:val="20"/>
          <w:szCs w:val="20"/>
          <w:rtl w:val="true"/>
        </w:rPr>
        <w:t xml:space="preserve">: </w:t>
      </w:r>
      <w:r>
        <w:rPr>
          <w:rFonts w:ascii="Tahoma" w:hAnsi="Tahoma" w:cs="Tahoma"/>
          <w:color w:val="000000"/>
          <w:sz w:val="20"/>
          <w:sz w:val="20"/>
          <w:szCs w:val="20"/>
          <w:rtl w:val="true"/>
        </w:rPr>
        <w:t>أي أن الحرمة لا لذات الجماع، وإنما هي لامر خارج وهو كونه في نوبة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وعبارة الخطيب</w:t>
      </w:r>
      <w:r>
        <w:rPr>
          <w:rFonts w:cs="Tahoma" w:ascii="Tahoma" w:hAnsi="Tahoma"/>
          <w:color w:val="000000"/>
          <w:sz w:val="20"/>
          <w:szCs w:val="20"/>
          <w:rtl w:val="true"/>
        </w:rPr>
        <w:t xml:space="preserve">: </w:t>
      </w:r>
      <w:r>
        <w:rPr>
          <w:rFonts w:ascii="Tahoma" w:hAnsi="Tahoma" w:cs="Tahoma"/>
          <w:color w:val="000000"/>
          <w:sz w:val="20"/>
          <w:sz w:val="20"/>
          <w:szCs w:val="20"/>
          <w:rtl w:val="true"/>
        </w:rPr>
        <w:t>ولو جامع من دخل عليها في نوبة غيرها عصى وإن قصر الزمن وكان لضرورة</w:t>
      </w:r>
      <w:r>
        <w:rPr>
          <w:rFonts w:cs="Tahoma" w:ascii="Tahoma" w:hAnsi="Tahoma"/>
          <w:color w:val="000000"/>
          <w:sz w:val="20"/>
          <w:szCs w:val="20"/>
          <w:rtl w:val="true"/>
        </w:rPr>
        <w:t xml:space="preserve">. </w:t>
      </w:r>
      <w:r>
        <w:rPr>
          <w:rFonts w:ascii="Tahoma" w:hAnsi="Tahoma" w:cs="Tahoma"/>
          <w:color w:val="000000"/>
          <w:sz w:val="20"/>
          <w:sz w:val="20"/>
          <w:szCs w:val="20"/>
          <w:rtl w:val="true"/>
        </w:rPr>
        <w:t>قال الامام</w:t>
      </w:r>
      <w:r>
        <w:rPr>
          <w:rFonts w:cs="Tahoma" w:ascii="Tahoma" w:hAnsi="Tahoma"/>
          <w:color w:val="000000"/>
          <w:sz w:val="20"/>
          <w:szCs w:val="20"/>
          <w:rtl w:val="true"/>
        </w:rPr>
        <w:t xml:space="preserve">: </w:t>
      </w:r>
      <w:r>
        <w:rPr>
          <w:rFonts w:ascii="Tahoma" w:hAnsi="Tahoma" w:cs="Tahoma"/>
          <w:color w:val="000000"/>
          <w:sz w:val="20"/>
          <w:sz w:val="20"/>
          <w:szCs w:val="20"/>
          <w:rtl w:val="true"/>
        </w:rPr>
        <w:t>واللائق بالتحقيق القطع بأن الجماع لا يوصف بالتحريم ويصرف التحريم إلى إيقاع المعصية لا إلى ما وقعت به ال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وحاصله أن تحريم الجماع لا لعينه بل لامر خارج</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xml:space="preserve">. </w:t>
      </w:r>
      <w:r>
        <w:rPr>
          <w:rFonts w:ascii="Tahoma" w:hAnsi="Tahoma" w:cs="Tahoma"/>
          <w:color w:val="000000"/>
          <w:sz w:val="20"/>
          <w:sz w:val="20"/>
          <w:szCs w:val="20"/>
          <w:rtl w:val="true"/>
        </w:rPr>
        <w:t>وكتب بجيرمي ما نصه</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لا يوصف بالتحريم، أي من حيث خصوص كونه وطأ، وأما من حيث صرف زمن صاحبة الوقت لغيرها فمعصية توصف بالتحريم</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إلى إيقاع ال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أي إيقاع الوطئ في هذا الزمن</w:t>
      </w:r>
      <w:r>
        <w:rPr>
          <w:rFonts w:cs="Tahoma" w:ascii="Tahoma" w:hAnsi="Tahoma"/>
          <w:color w:val="000000"/>
          <w:sz w:val="20"/>
          <w:szCs w:val="20"/>
          <w:rtl w:val="true"/>
        </w:rPr>
        <w:t xml:space="preserve">. </w:t>
      </w:r>
      <w:r>
        <w:rPr>
          <w:rFonts w:ascii="Tahoma" w:hAnsi="Tahoma" w:cs="Tahoma"/>
          <w:color w:val="000000"/>
          <w:sz w:val="20"/>
          <w:sz w:val="20"/>
          <w:szCs w:val="20"/>
          <w:rtl w:val="true"/>
        </w:rPr>
        <w:t>قوله لا إلى ما وقعت به المعصية وهو الجماع نفسه، وفيه أن الوطئ ليس معصية</w:t>
      </w:r>
      <w:r>
        <w:rPr>
          <w:rFonts w:cs="Tahoma" w:ascii="Tahoma" w:hAnsi="Tahoma"/>
          <w:color w:val="000000"/>
          <w:sz w:val="20"/>
          <w:szCs w:val="20"/>
          <w:rtl w:val="true"/>
        </w:rPr>
        <w:t xml:space="preserve">. </w:t>
      </w:r>
      <w:r>
        <w:rPr>
          <w:rFonts w:ascii="Tahoma" w:hAnsi="Tahoma" w:cs="Tahoma"/>
          <w:color w:val="000000"/>
          <w:sz w:val="20"/>
          <w:sz w:val="20"/>
          <w:szCs w:val="20"/>
          <w:rtl w:val="true"/>
        </w:rPr>
        <w:t>فالاولى أن يقول ويصرف التحريم إلى الاقدام على الفعل أو صرف الزمن له</w:t>
      </w:r>
      <w:r>
        <w:rPr>
          <w:rFonts w:cs="Tahoma" w:ascii="Tahoma" w:hAnsi="Tahoma"/>
          <w:color w:val="000000"/>
          <w:sz w:val="20"/>
          <w:szCs w:val="20"/>
          <w:rtl w:val="true"/>
        </w:rPr>
        <w:t xml:space="preserve">. </w:t>
      </w:r>
      <w:r>
        <w:rPr>
          <w:rFonts w:ascii="Tahoma" w:hAnsi="Tahoma" w:cs="Tahoma"/>
          <w:color w:val="000000"/>
          <w:sz w:val="20"/>
          <w:sz w:val="20"/>
          <w:szCs w:val="20"/>
          <w:rtl w:val="true"/>
        </w:rPr>
        <w:t>وقوله لامر خارج</w:t>
      </w:r>
      <w:r>
        <w:rPr>
          <w:rFonts w:cs="Tahoma" w:ascii="Tahoma" w:hAnsi="Tahoma"/>
          <w:color w:val="000000"/>
          <w:sz w:val="20"/>
          <w:szCs w:val="20"/>
          <w:rtl w:val="true"/>
        </w:rPr>
        <w:t xml:space="preserve">: </w:t>
      </w:r>
      <w:r>
        <w:rPr>
          <w:rFonts w:ascii="Tahoma" w:hAnsi="Tahoma" w:cs="Tahoma"/>
          <w:color w:val="000000"/>
          <w:sz w:val="20"/>
          <w:sz w:val="20"/>
          <w:szCs w:val="20"/>
          <w:rtl w:val="true"/>
        </w:rPr>
        <w:t>وهو كونه في نوبة الغير</w:t>
      </w:r>
      <w:r>
        <w:rPr>
          <w:rFonts w:cs="Tahoma" w:ascii="Tahoma" w:hAnsi="Tahoma"/>
          <w:color w:val="000000"/>
          <w:sz w:val="20"/>
          <w:szCs w:val="20"/>
          <w:rtl w:val="true"/>
        </w:rPr>
        <w:t xml:space="preserve">. </w:t>
      </w:r>
      <w:r>
        <w:rPr>
          <w:rFonts w:ascii="Tahoma" w:hAnsi="Tahoma" w:cs="Tahoma"/>
          <w:color w:val="000000"/>
          <w:sz w:val="20"/>
          <w:sz w:val="20"/>
          <w:szCs w:val="20"/>
          <w:rtl w:val="true"/>
        </w:rPr>
        <w:t>اه‍</w:t>
      </w:r>
      <w:r>
        <w:rPr>
          <w:rFonts w:cs="Tahoma" w:ascii="Tahoma" w:hAnsi="Tahoma"/>
          <w:color w:val="000000"/>
          <w:sz w:val="20"/>
          <w:szCs w:val="20"/>
          <w:rtl w:val="true"/>
        </w:rPr>
        <w:t>. (</w:t>
      </w:r>
      <w:r>
        <w:rPr>
          <w:rFonts w:ascii="Tahoma" w:hAnsi="Tahoma" w:cs="Tahoma"/>
          <w:color w:val="000000"/>
          <w:sz w:val="20"/>
          <w:sz w:val="20"/>
          <w:szCs w:val="20"/>
          <w:rtl w:val="true"/>
        </w:rPr>
        <w:t>قوله</w:t>
      </w:r>
      <w:r>
        <w:rPr>
          <w:rFonts w:cs="Tahoma" w:ascii="Tahoma" w:hAnsi="Tahoma"/>
          <w:color w:val="000000"/>
          <w:sz w:val="20"/>
          <w:szCs w:val="20"/>
          <w:rtl w:val="true"/>
        </w:rPr>
        <w:t xml:space="preserve">: </w:t>
      </w:r>
      <w:r>
        <w:rPr>
          <w:rFonts w:ascii="Tahoma" w:hAnsi="Tahoma" w:cs="Tahoma"/>
          <w:color w:val="000000"/>
          <w:sz w:val="20"/>
          <w:sz w:val="20"/>
          <w:szCs w:val="20"/>
          <w:rtl w:val="true"/>
        </w:rPr>
        <w:t xml:space="preserve">ولا </w:t>
      </w:r>
    </w:p>
    <w:p>
      <w:pPr>
        <w:pStyle w:val="Normal"/>
        <w:jc w:val="left"/>
        <w:rPr>
          <w:rFonts w:ascii="Tahoma" w:hAnsi="Tahoma" w:cs="Tahoma"/>
          <w:color w:val="000000"/>
          <w:sz w:val="20"/>
          <w:szCs w:val="20"/>
        </w:rPr>
      </w:pPr>
      <w:r>
        <w:rPr>
          <w:rFonts w:cs="Tahoma" w:ascii="Tahoma" w:hAnsi="Tahoma"/>
          <w:color w:val="000000"/>
          <w:sz w:val="20"/>
          <w:szCs w:val="2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Traditional">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5T04:14:00Z</dcterms:created>
  <dc:creator>*0*</dc:creator>
  <dc:description/>
  <cp:keywords/>
  <dc:language>en-US</dc:language>
  <cp:lastModifiedBy>*0*</cp:lastModifiedBy>
  <dcterms:modified xsi:type="dcterms:W3CDTF">2004-04-15T04:21:00Z</dcterms:modified>
  <cp:revision>1</cp:revision>
  <dc:subject/>
  <dc:title>إعانة الطالبين </dc:title>
</cp:coreProperties>
</file>