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spacing w:before="0" w:after="280"/>
        <w:ind w:left="0" w:right="0" w:firstLine="612"/>
        <w:jc w:val="center"/>
        <w:rPr/>
      </w:pPr>
      <w:r>
        <w:rPr>
          <w:rtl w:val="true"/>
        </w:rPr>
        <w:t xml:space="preserve">حاشية الدسوقي </w:t>
      </w:r>
    </w:p>
    <w:p>
      <w:pPr>
        <w:pStyle w:val="Heading3"/>
        <w:bidi w:val="1"/>
        <w:ind w:left="0" w:right="0" w:firstLine="612"/>
        <w:jc w:val="center"/>
        <w:rPr/>
      </w:pPr>
      <w:r>
        <w:rPr>
          <w:rFonts w:cs="Tahoma"/>
          <w:rtl w:val="true"/>
        </w:rPr>
        <w:t>الدسوقي</w:t>
      </w:r>
      <w:r>
        <w:rPr>
          <w:rFonts w:eastAsia="Verdana"/>
          <w:rtl w:val="true"/>
        </w:rPr>
        <w:t xml:space="preserve"> </w:t>
      </w:r>
      <w:r>
        <w:rPr>
          <w:rFonts w:cs="Tahoma"/>
          <w:rtl w:val="true"/>
        </w:rPr>
        <w:t>ج</w:t>
      </w:r>
      <w:r>
        <w:rPr>
          <w:rFonts w:eastAsia="Verdana"/>
          <w:rtl w:val="true"/>
        </w:rPr>
        <w:t xml:space="preserve"> </w:t>
      </w:r>
      <w:r>
        <w:rPr>
          <w:rFonts w:cs="Tahoma"/>
        </w:rPr>
        <w:t>3</w:t>
      </w:r>
    </w:p>
    <w:p>
      <w:pPr>
        <w:pStyle w:val="Heading4"/>
        <w:bidi w:val="1"/>
        <w:spacing w:before="0" w:after="0"/>
        <w:ind w:left="0" w:right="0" w:firstLine="612"/>
        <w:jc w:val="both"/>
        <w:rPr/>
      </w:pPr>
      <w:r>
        <w:rPr>
          <w:rtl w:val="true"/>
        </w:rPr>
        <mc:AlternateContent>
          <mc:Choice Requires="wps">
            <w:drawing>
              <wp:inline distT="0" distB="0" distL="0" distR="0">
                <wp:extent cx="5274310" cy="1270"/>
                <wp:effectExtent l="0" t="0" r="0" b="0"/>
                <wp:docPr id="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w:t>
      </w:r>
      <w:r>
        <w:rPr>
          <w:rFonts w:cs="Tahoma"/>
          <w:rtl w:val="true"/>
        </w:rPr>
        <w:t xml:space="preserve"> ]</w:t>
      </w:r>
    </w:p>
    <w:p>
      <w:pPr>
        <w:pStyle w:val="Heading4"/>
        <w:bidi w:val="1"/>
        <w:ind w:left="0" w:right="0" w:firstLine="612"/>
        <w:jc w:val="both"/>
        <w:rPr/>
      </w:pPr>
      <w:r>
        <w:rPr>
          <w:rtl w:val="true"/>
        </w:rPr>
        <w:t xml:space="preserve">حاشية الدسوقي على الشرح الكبير للعالم العلامة شمس الدين الشيخ محمد عرفه الدسوقي على الشرح الكبير لابي البركات سيدى أحمد الدردير وبهامشه الشرح المذكور مع تقريرات للعلامة المحقق سيدى الشيخ محمد عليش شيخ السادة المالكلية رحمة الله الجزء الثالث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w:t>
      </w:r>
      <w:r>
        <w:rPr>
          <w:rFonts w:cs="Tahoma"/>
          <w:rtl w:val="true"/>
        </w:rPr>
        <w:t xml:space="preserve"> ]</w:t>
      </w:r>
    </w:p>
    <w:p>
      <w:pPr>
        <w:pStyle w:val="Heading4"/>
        <w:bidi w:val="1"/>
        <w:ind w:left="0" w:right="0" w:firstLine="612"/>
        <w:jc w:val="both"/>
        <w:rPr/>
      </w:pPr>
      <w:r>
        <w:rPr>
          <w:rtl w:val="true"/>
        </w:rPr>
        <w:t>باب ينعقد البيع بما يدل على الرضا قوله</w:t>
      </w:r>
      <w:r>
        <w:rPr>
          <w:rtl w:val="true"/>
        </w:rPr>
        <w:t>: (</w:t>
      </w:r>
      <w:r>
        <w:rPr>
          <w:rtl w:val="true"/>
        </w:rPr>
        <w:t>أي يحصل ويوجد</w:t>
      </w:r>
      <w:r>
        <w:rPr>
          <w:rtl w:val="true"/>
        </w:rPr>
        <w:t xml:space="preserve">) </w:t>
      </w:r>
      <w:r>
        <w:rPr>
          <w:rtl w:val="true"/>
        </w:rPr>
        <w:t>إنما فسر ينعقد بما ذكر لان انعقاد الشئ عبارة عن تقومه بأجزائه ولا يصح أن يفسر بيصح أو يلزم لانه قد يحصل البيع بالمعاطاة أو غيرها من الصيغ ولا يكون صحيحا أو لازما والحقائق الشرعية تشمل الصحيح والفاسد</w:t>
      </w:r>
      <w:r>
        <w:rPr>
          <w:rtl w:val="true"/>
        </w:rPr>
        <w:t xml:space="preserve">. </w:t>
      </w:r>
      <w:r>
        <w:rPr>
          <w:rtl w:val="true"/>
        </w:rPr>
        <w:t>قوله</w:t>
      </w:r>
      <w:r>
        <w:rPr>
          <w:rtl w:val="true"/>
        </w:rPr>
        <w:t>: (</w:t>
      </w:r>
      <w:r>
        <w:rPr>
          <w:rtl w:val="true"/>
        </w:rPr>
        <w:t>عقد معاوضة</w:t>
      </w:r>
      <w:r>
        <w:rPr>
          <w:rtl w:val="true"/>
        </w:rPr>
        <w:t xml:space="preserve">) </w:t>
      </w:r>
      <w:r>
        <w:rPr>
          <w:rtl w:val="true"/>
        </w:rPr>
        <w:t>أي عقد محتو على عوض من الجانبين</w:t>
      </w:r>
      <w:r>
        <w:rPr>
          <w:rtl w:val="true"/>
        </w:rPr>
        <w:t xml:space="preserve">. </w:t>
      </w:r>
      <w:r>
        <w:rPr>
          <w:rtl w:val="true"/>
        </w:rPr>
        <w:t>قوله</w:t>
      </w:r>
      <w:r>
        <w:rPr>
          <w:rtl w:val="true"/>
        </w:rPr>
        <w:t>: (</w:t>
      </w:r>
      <w:r>
        <w:rPr>
          <w:rtl w:val="true"/>
        </w:rPr>
        <w:t>على غير</w:t>
      </w:r>
      <w:r>
        <w:rPr>
          <w:rtl w:val="true"/>
        </w:rPr>
        <w:t xml:space="preserve">) </w:t>
      </w:r>
      <w:r>
        <w:rPr>
          <w:rtl w:val="true"/>
        </w:rPr>
        <w:t>أي على ذوات غير منافع وغير تمتع أي انتفاع بلذة</w:t>
      </w:r>
      <w:r>
        <w:rPr>
          <w:rtl w:val="true"/>
        </w:rPr>
        <w:t xml:space="preserve">. </w:t>
      </w:r>
      <w:r>
        <w:rPr>
          <w:rtl w:val="true"/>
        </w:rPr>
        <w:t>قوله</w:t>
      </w:r>
      <w:r>
        <w:rPr>
          <w:rtl w:val="true"/>
        </w:rPr>
        <w:t>: (</w:t>
      </w:r>
      <w:r>
        <w:rPr>
          <w:rtl w:val="true"/>
        </w:rPr>
        <w:t>وتدخل هبة الثواب الخ</w:t>
      </w:r>
      <w:r>
        <w:rPr>
          <w:rtl w:val="true"/>
        </w:rPr>
        <w:t xml:space="preserve">) </w:t>
      </w:r>
      <w:r>
        <w:rPr>
          <w:rtl w:val="true"/>
        </w:rPr>
        <w:t>أي ويدخل فيه أيضا التولية والشركة والاقالة والاخذ بالشفعة وتخرج من الاخص بقوله ذو مكايسة</w:t>
      </w:r>
      <w:r>
        <w:rPr>
          <w:rtl w:val="true"/>
        </w:rPr>
        <w:t xml:space="preserve">. </w:t>
      </w:r>
      <w:r>
        <w:rPr>
          <w:rtl w:val="true"/>
        </w:rPr>
        <w:t>قوله</w:t>
      </w:r>
      <w:r>
        <w:rPr>
          <w:rtl w:val="true"/>
        </w:rPr>
        <w:t>: (</w:t>
      </w:r>
      <w:r>
        <w:rPr>
          <w:rtl w:val="true"/>
        </w:rPr>
        <w:t>والصرف</w:t>
      </w:r>
      <w:r>
        <w:rPr>
          <w:rtl w:val="true"/>
        </w:rPr>
        <w:t xml:space="preserve">) </w:t>
      </w:r>
      <w:r>
        <w:rPr>
          <w:rtl w:val="true"/>
        </w:rPr>
        <w:t>هو بيع النقد بنقد مغاير لنوعه وأما المراطلة فهي بيع النقد بنقد من نوعه</w:t>
      </w:r>
      <w:r>
        <w:rPr>
          <w:rtl w:val="true"/>
        </w:rPr>
        <w:t xml:space="preserve">. </w:t>
      </w:r>
      <w:r>
        <w:rPr>
          <w:rtl w:val="true"/>
        </w:rPr>
        <w:t>قوله</w:t>
      </w:r>
      <w:r>
        <w:rPr>
          <w:rtl w:val="true"/>
        </w:rPr>
        <w:t>: (</w:t>
      </w:r>
      <w:r>
        <w:rPr>
          <w:rtl w:val="true"/>
        </w:rPr>
        <w:t>أي لانه الخ</w:t>
      </w:r>
      <w:r>
        <w:rPr>
          <w:rtl w:val="true"/>
        </w:rPr>
        <w:t xml:space="preserve">) </w:t>
      </w:r>
      <w:r>
        <w:rPr>
          <w:rtl w:val="true"/>
        </w:rPr>
        <w:t>هذا التفسير من عند الشارح ولما كان مأخوذا من كلام ابن عرفة قال الشارح كما قال أي ابن عرفة</w:t>
      </w:r>
      <w:r>
        <w:rPr>
          <w:rtl w:val="true"/>
        </w:rPr>
        <w:t xml:space="preserve">. </w:t>
      </w:r>
      <w:r>
        <w:rPr>
          <w:rtl w:val="true"/>
        </w:rPr>
        <w:t>قوله</w:t>
      </w:r>
      <w:r>
        <w:rPr>
          <w:rtl w:val="true"/>
        </w:rPr>
        <w:t>: (</w:t>
      </w:r>
      <w:r>
        <w:rPr>
          <w:rtl w:val="true"/>
        </w:rPr>
        <w:t>قال</w:t>
      </w:r>
      <w:r>
        <w:rPr>
          <w:rtl w:val="true"/>
        </w:rPr>
        <w:t xml:space="preserve">) </w:t>
      </w:r>
      <w:r>
        <w:rPr>
          <w:rtl w:val="true"/>
        </w:rPr>
        <w:t>أي ابن عرفة والغالب عرفا أي والغالب إطلاقه في عرف الفقهاء بمعنى أخص منه أي من المعنى الاعم المتقدم بسبب أن يزاد في التعريف السابق ذو مكايسة الخ</w:t>
      </w:r>
      <w:r>
        <w:rPr>
          <w:rtl w:val="true"/>
        </w:rPr>
        <w:t xml:space="preserve">. </w:t>
      </w:r>
      <w:r>
        <w:rPr>
          <w:rtl w:val="true"/>
        </w:rPr>
        <w:t>قوله</w:t>
      </w:r>
      <w:r>
        <w:rPr>
          <w:rtl w:val="true"/>
        </w:rPr>
        <w:t>: (</w:t>
      </w:r>
      <w:r>
        <w:rPr>
          <w:rtl w:val="true"/>
        </w:rPr>
        <w:t>ذو مكايسة</w:t>
      </w:r>
      <w:r>
        <w:rPr>
          <w:rtl w:val="true"/>
        </w:rPr>
        <w:t xml:space="preserve">) </w:t>
      </w:r>
      <w:r>
        <w:rPr>
          <w:rtl w:val="true"/>
        </w:rPr>
        <w:t>أي صاحب مغالبة ومشاحة خرج هبة الثواب فإنه ليس فيها مشاححة لانه متى دفعت القيمة لزم الواهب قبولها ولا يجاب لازيد والمراد أن شأنه المكايسة والمغالبة وحينئذ فلا يضر تخلفها في بعض الافراد كبيع الاستئمان</w:t>
      </w:r>
      <w:r>
        <w:rPr>
          <w:rtl w:val="true"/>
        </w:rPr>
        <w:t xml:space="preserve">. </w:t>
      </w:r>
      <w:r>
        <w:rPr>
          <w:rtl w:val="true"/>
        </w:rPr>
        <w:t>قوله</w:t>
      </w:r>
      <w:r>
        <w:rPr>
          <w:rtl w:val="true"/>
        </w:rPr>
        <w:t>: (</w:t>
      </w:r>
      <w:r>
        <w:rPr>
          <w:rtl w:val="true"/>
        </w:rPr>
        <w:t>أحد عوضيه غير ذهب ولا فضة</w:t>
      </w:r>
      <w:r>
        <w:rPr>
          <w:rtl w:val="true"/>
        </w:rPr>
        <w:t xml:space="preserve">) </w:t>
      </w:r>
      <w:r>
        <w:rPr>
          <w:rtl w:val="true"/>
        </w:rPr>
        <w:t>أي وأما العوض الآخر فصادق بأن يكون ذهبا أو فضة أو غيرهما بأن يكون عوضا وخرج بهذا القيد الصرف والمراطلة فإنه ليس أحد العوضين فيهما غير ذهب ولا فضة بل العوضان ذهب أو فضة في المراطلة أو أحدهما ذهب والآخر فضة في الصرف</w:t>
      </w:r>
      <w:r>
        <w:rPr>
          <w:rtl w:val="true"/>
        </w:rPr>
        <w:t xml:space="preserve">. </w:t>
      </w:r>
      <w:r>
        <w:rPr>
          <w:rtl w:val="true"/>
        </w:rPr>
        <w:t>قوله</w:t>
      </w:r>
      <w:r>
        <w:rPr>
          <w:rtl w:val="true"/>
        </w:rPr>
        <w:t>: (</w:t>
      </w:r>
      <w:r>
        <w:rPr>
          <w:rtl w:val="true"/>
        </w:rPr>
        <w:t>معين غير العين فيه</w:t>
      </w:r>
      <w:r>
        <w:rPr>
          <w:rtl w:val="true"/>
        </w:rPr>
        <w:t xml:space="preserve">) </w:t>
      </w:r>
      <w:r>
        <w:rPr>
          <w:rtl w:val="true"/>
        </w:rPr>
        <w:t xml:space="preserve">إضافة غير فيه للعموم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w:t>
      </w:r>
      <w:r>
        <w:rPr>
          <w:rFonts w:cs="Tahoma"/>
          <w:rtl w:val="true"/>
        </w:rPr>
        <w:t xml:space="preserve"> ]</w:t>
      </w:r>
    </w:p>
    <w:p>
      <w:pPr>
        <w:pStyle w:val="Heading4"/>
        <w:bidi w:val="1"/>
        <w:ind w:left="0" w:right="0" w:firstLine="612"/>
        <w:jc w:val="both"/>
        <w:rPr/>
      </w:pPr>
      <w:r>
        <w:rPr>
          <w:rtl w:val="true"/>
        </w:rPr>
        <w:t>أي معين فيه كل ما خالف العين خرج السلم فإن غير العين فيه ليس معينا بل في الذمة والمراد بالمعين ما ليس في الذمة فيشمل الغائب فبيع الغائب ليس سلما لان غير العين فيه معين والحاصل أن العين لا يجب أن تكون معينة في البيع والسلم وأما غير العين فيجب أن يكون معينا في البيع وغير معين في السلم</w:t>
      </w:r>
      <w:r>
        <w:rPr>
          <w:rtl w:val="true"/>
        </w:rPr>
        <w:t xml:space="preserve">. </w:t>
      </w:r>
      <w:r>
        <w:rPr>
          <w:rtl w:val="true"/>
        </w:rPr>
        <w:t>فإن قلت ظاهر كلامه أن رأس المال في السلم لا بد أن يكون عينا مع أنه يجوز أن يكون عرضا</w:t>
      </w:r>
      <w:r>
        <w:rPr>
          <w:rtl w:val="true"/>
        </w:rPr>
        <w:t xml:space="preserve">. </w:t>
      </w:r>
      <w:r>
        <w:rPr>
          <w:rtl w:val="true"/>
        </w:rPr>
        <w:t>قلت المراد بالعين رأس المال نقدا كان أو عرضا وإنما آثر العين بالذكر نظرا للشأن ا ه‍ عدوي</w:t>
      </w:r>
      <w:r>
        <w:rPr>
          <w:rtl w:val="true"/>
        </w:rPr>
        <w:t xml:space="preserve">. </w:t>
      </w:r>
      <w:r>
        <w:rPr>
          <w:rtl w:val="true"/>
        </w:rPr>
        <w:t>قوله</w:t>
      </w:r>
      <w:r>
        <w:rPr>
          <w:rtl w:val="true"/>
        </w:rPr>
        <w:t>: (</w:t>
      </w:r>
      <w:r>
        <w:rPr>
          <w:rtl w:val="true"/>
        </w:rPr>
        <w:t>بما يدل على الرضا</w:t>
      </w:r>
      <w:r>
        <w:rPr>
          <w:rtl w:val="true"/>
        </w:rPr>
        <w:t xml:space="preserve">) </w:t>
      </w:r>
      <w:r>
        <w:rPr>
          <w:rtl w:val="true"/>
        </w:rPr>
        <w:t>أي بسبب وجود ما يدل على الرضا من العاقدين وأشار الشارح بقوله أي بشئ الخ إلى أن ما في كلام المصنف يصح أن تكون نكرة وأن تكون معرفة وهو أولى لان الموصول يعم دائما وهو المراد هنا وأما النكرة في سياق الاثبات فقد تعم وقد لا تعم</w:t>
      </w:r>
      <w:r>
        <w:rPr>
          <w:rtl w:val="true"/>
        </w:rPr>
        <w:t xml:space="preserve">. </w:t>
      </w:r>
      <w:r>
        <w:rPr>
          <w:rtl w:val="true"/>
        </w:rPr>
        <w:t>قوله</w:t>
      </w:r>
      <w:r>
        <w:rPr>
          <w:rtl w:val="true"/>
        </w:rPr>
        <w:t>: (</w:t>
      </w:r>
      <w:r>
        <w:rPr>
          <w:rtl w:val="true"/>
        </w:rPr>
        <w:t>بما يدل</w:t>
      </w:r>
      <w:r>
        <w:rPr>
          <w:rtl w:val="true"/>
        </w:rPr>
        <w:t xml:space="preserve">) </w:t>
      </w:r>
      <w:r>
        <w:rPr>
          <w:rtl w:val="true"/>
        </w:rPr>
        <w:t>أي عرفا سواء دل على الرضا لغة أيضا أو لا فالاول كبعت واشتريت وغيره من الاقوال والثاني كالكتابة والاشارة والمعاطاة</w:t>
      </w:r>
      <w:r>
        <w:rPr>
          <w:rtl w:val="true"/>
        </w:rPr>
        <w:t xml:space="preserve">. </w:t>
      </w:r>
      <w:r>
        <w:rPr>
          <w:rtl w:val="true"/>
        </w:rPr>
        <w:t>قوله</w:t>
      </w:r>
      <w:r>
        <w:rPr>
          <w:rtl w:val="true"/>
        </w:rPr>
        <w:t>: (</w:t>
      </w:r>
      <w:r>
        <w:rPr>
          <w:rtl w:val="true"/>
        </w:rPr>
        <w:t>منهما أو من أحدهما</w:t>
      </w:r>
      <w:r>
        <w:rPr>
          <w:rtl w:val="true"/>
        </w:rPr>
        <w:t xml:space="preserve">) </w:t>
      </w:r>
      <w:r>
        <w:rPr>
          <w:rtl w:val="true"/>
        </w:rPr>
        <w:t>راجع للقول وما بعده أي من قول من الجانبين أو كتابة منهما أو قول من أحدهما وكتابة من الآخر أو إشارة منهما أو من جانب وقول أو كتابة من الآخر</w:t>
      </w:r>
      <w:r>
        <w:rPr>
          <w:rtl w:val="true"/>
        </w:rPr>
        <w:t xml:space="preserve">. </w:t>
      </w:r>
      <w:r>
        <w:rPr>
          <w:rtl w:val="true"/>
        </w:rPr>
        <w:t>قوله</w:t>
      </w:r>
      <w:r>
        <w:rPr>
          <w:rtl w:val="true"/>
        </w:rPr>
        <w:t>: (</w:t>
      </w:r>
      <w:r>
        <w:rPr>
          <w:rtl w:val="true"/>
        </w:rPr>
        <w:t>وإن بمعاطاة</w:t>
      </w:r>
      <w:r>
        <w:rPr>
          <w:rtl w:val="true"/>
        </w:rPr>
        <w:t xml:space="preserve">) </w:t>
      </w:r>
      <w:r>
        <w:rPr>
          <w:rtl w:val="true"/>
        </w:rPr>
        <w:t>أي هذا إذا كان دال الرضا غير معاطاة بأن كان قولا أو كتابة أو إشارة بل وإن كان دال الرضا معاطاة وفاقا لاحمد وخلافا للشافعي القائل لا بد من القول من الجانبين مطلقا أي كان البيع من المحقرات أم لا ولابي حنيفة في غير المحقرات فلا بد فيها من القول عنده من الجانبين وتكفي المعاطاة في المحقرات</w:t>
      </w:r>
      <w:r>
        <w:rPr>
          <w:rtl w:val="true"/>
        </w:rPr>
        <w:t xml:space="preserve">. </w:t>
      </w:r>
      <w:r>
        <w:rPr>
          <w:rtl w:val="true"/>
        </w:rPr>
        <w:t>قوله</w:t>
      </w:r>
      <w:r>
        <w:rPr>
          <w:rtl w:val="true"/>
        </w:rPr>
        <w:t>: (</w:t>
      </w:r>
      <w:r>
        <w:rPr>
          <w:rtl w:val="true"/>
        </w:rPr>
        <w:t>ولزوم البيع فيها</w:t>
      </w:r>
      <w:r>
        <w:rPr>
          <w:rtl w:val="true"/>
        </w:rPr>
        <w:t xml:space="preserve">) </w:t>
      </w:r>
      <w:r>
        <w:rPr>
          <w:rtl w:val="true"/>
        </w:rPr>
        <w:t>أي في المعاطاة بالتقابض أي بالقبض من الجانبين فمن أخذ رغيفا من شخص ودفع له ثمنه فلا يجوز له رده وأخذ بدله للشك في التماثل بخلاف ما لو أخذ الرغيف ولم يدفع ثمنه فيجوز له رده وأخذ بدله لعدم لزوم البيع</w:t>
      </w:r>
      <w:r>
        <w:rPr>
          <w:rtl w:val="true"/>
        </w:rPr>
        <w:t xml:space="preserve">. </w:t>
      </w:r>
      <w:r>
        <w:rPr>
          <w:rtl w:val="true"/>
        </w:rPr>
        <w:t>قوله</w:t>
      </w:r>
      <w:r>
        <w:rPr>
          <w:rtl w:val="true"/>
        </w:rPr>
        <w:t>: (</w:t>
      </w:r>
      <w:r>
        <w:rPr>
          <w:rtl w:val="true"/>
        </w:rPr>
        <w:t>ولا يتوقف العقد</w:t>
      </w:r>
      <w:r>
        <w:rPr>
          <w:rtl w:val="true"/>
        </w:rPr>
        <w:t xml:space="preserve">) </w:t>
      </w:r>
      <w:r>
        <w:rPr>
          <w:rtl w:val="true"/>
        </w:rPr>
        <w:t>أي صحة العقد وقوله</w:t>
      </w:r>
      <w:r>
        <w:rPr>
          <w:rtl w:val="true"/>
        </w:rPr>
        <w:t xml:space="preserve">: </w:t>
      </w:r>
      <w:r>
        <w:rPr>
          <w:rtl w:val="true"/>
        </w:rPr>
        <w:t>فيجوز أن يتصرف فيه بالاكل ونحوه أي كالصدقة قبل دفع ثمنه أي إن وجد من الآخر ما يدل على الرضا وإلا لم ينعقد بيع بينهما وأكله غير حلال انظر بن</w:t>
      </w:r>
      <w:r>
        <w:rPr>
          <w:rtl w:val="true"/>
        </w:rPr>
        <w:t xml:space="preserve">. </w:t>
      </w:r>
      <w:r>
        <w:rPr>
          <w:rtl w:val="true"/>
        </w:rPr>
        <w:t>قوله</w:t>
      </w:r>
      <w:r>
        <w:rPr>
          <w:rtl w:val="true"/>
        </w:rPr>
        <w:t>: (</w:t>
      </w:r>
      <w:r>
        <w:rPr>
          <w:rtl w:val="true"/>
        </w:rPr>
        <w:t>وإن حصل الرضا بقول المشتري للبائع بعني</w:t>
      </w:r>
      <w:r>
        <w:rPr>
          <w:rtl w:val="true"/>
        </w:rPr>
        <w:t xml:space="preserve">) </w:t>
      </w:r>
      <w:r>
        <w:rPr>
          <w:rtl w:val="true"/>
        </w:rPr>
        <w:t>أشار الشارح إلى أن قول المصنف وببعني الخ مدخول للمبالغة فهو عطف على بمعاطاة وليس من أفرادها وهو من ذكر الخاص بعد العام لاندراج هذا تحت قوله بما يدل على الرضا كما أن كل مبالغة ذكرها بعد المبالغ عليه كذلك وحاصله أنه كما ينعقد البيع بالمعاطاة ينعقد بتقدم القبول من المشتري على الايجاب من البائع بأن يقول المشتري بعني فيقول له البائع بعتك خلافا للشافعي في هذه وفيما قبلها ولهذا أتى بهذه عقب قوله وأن بمعاطاة لدخولها معها في حيز المبالغة</w:t>
      </w:r>
      <w:r>
        <w:rPr>
          <w:rtl w:val="true"/>
        </w:rPr>
        <w:t xml:space="preserve">. </w:t>
      </w:r>
      <w:r>
        <w:rPr>
          <w:rtl w:val="true"/>
        </w:rPr>
        <w:t>قوله</w:t>
      </w:r>
      <w:r>
        <w:rPr>
          <w:rtl w:val="true"/>
        </w:rPr>
        <w:t>: (</w:t>
      </w:r>
      <w:r>
        <w:rPr>
          <w:rtl w:val="true"/>
        </w:rPr>
        <w:t>ويقول المشتري اشتريت ونحوه</w:t>
      </w:r>
      <w:r>
        <w:rPr>
          <w:rtl w:val="true"/>
        </w:rPr>
        <w:t xml:space="preserve">) </w:t>
      </w:r>
      <w:r>
        <w:rPr>
          <w:rtl w:val="true"/>
        </w:rPr>
        <w:t>أي كأخذتها أو رضيت بها بكذا</w:t>
      </w:r>
      <w:r>
        <w:rPr>
          <w:rtl w:val="true"/>
        </w:rPr>
        <w:t xml:space="preserve">. </w:t>
      </w:r>
      <w:r>
        <w:rPr>
          <w:rtl w:val="true"/>
        </w:rPr>
        <w:t>قوله</w:t>
      </w:r>
      <w:r>
        <w:rPr>
          <w:rtl w:val="true"/>
        </w:rPr>
        <w:t>: (</w:t>
      </w:r>
      <w:r>
        <w:rPr>
          <w:rtl w:val="true"/>
        </w:rPr>
        <w:t>وقع في محله</w:t>
      </w:r>
      <w:r>
        <w:rPr>
          <w:rtl w:val="true"/>
        </w:rPr>
        <w:t xml:space="preserve">) </w:t>
      </w:r>
      <w:r>
        <w:rPr>
          <w:rtl w:val="true"/>
        </w:rPr>
        <w:t>أي لان الاصل في الايجاب أن يقع من البائع أو لا ويقع القبول من المشتري ثانيا</w:t>
      </w:r>
      <w:r>
        <w:rPr>
          <w:rtl w:val="true"/>
        </w:rPr>
        <w:t xml:space="preserve">. </w:t>
      </w:r>
      <w:r>
        <w:rPr>
          <w:rtl w:val="true"/>
        </w:rPr>
        <w:t>قوله</w:t>
      </w:r>
      <w:r>
        <w:rPr>
          <w:rtl w:val="true"/>
        </w:rPr>
        <w:t>: (</w:t>
      </w:r>
      <w:r>
        <w:rPr>
          <w:rtl w:val="true"/>
        </w:rPr>
        <w:t>انعقاد البيع</w:t>
      </w:r>
      <w:r>
        <w:rPr>
          <w:rtl w:val="true"/>
        </w:rPr>
        <w:t xml:space="preserve">) </w:t>
      </w:r>
      <w:r>
        <w:rPr>
          <w:rtl w:val="true"/>
        </w:rPr>
        <w:t>أي لزومه وليس لاحدهما الانفكاك عنه أي بقول المشتري أولا بعني فيقول له البائع بعتك</w:t>
      </w:r>
      <w:r>
        <w:rPr>
          <w:rtl w:val="true"/>
        </w:rPr>
        <w:t xml:space="preserve">. </w:t>
      </w:r>
      <w:r>
        <w:rPr>
          <w:rtl w:val="true"/>
        </w:rPr>
        <w:t>قوله</w:t>
      </w:r>
      <w:r>
        <w:rPr>
          <w:rtl w:val="true"/>
        </w:rPr>
        <w:t>: (</w:t>
      </w:r>
      <w:r>
        <w:rPr>
          <w:rtl w:val="true"/>
        </w:rPr>
        <w:t>وهو قول راجح</w:t>
      </w:r>
      <w:r>
        <w:rPr>
          <w:rtl w:val="true"/>
        </w:rPr>
        <w:t xml:space="preserve">) </w:t>
      </w:r>
      <w:r>
        <w:rPr>
          <w:rtl w:val="true"/>
        </w:rPr>
        <w:t>هو قول مالك في كتاب محمد وقول ابن القاسم وعيسى في كتاب ابن مزير واختاره ابن المواز ورجحه أبو إسحاق واقتصر عليه ا ه‍ خش والحاصل أن الماضي ينعقد به البيع اتفاقا ولا عبرة بقول من أتى به أنه لم يرد البيع أو الشراء ولو حلف والمضارع إن حلف من أتى به أنه لم يرد البيع أو الشراء قبل قوله ولالزم وأما الامر فهل هو كالماضي وهو قول مالك وابن القاسم في غير المدونة أو كالمضارع وهو قول ابن القاسم في المدونة</w:t>
      </w:r>
      <w:r>
        <w:rPr>
          <w:rtl w:val="true"/>
        </w:rPr>
        <w:t xml:space="preserve">. </w:t>
      </w:r>
      <w:r>
        <w:rPr>
          <w:rtl w:val="true"/>
        </w:rPr>
        <w:t>قوله</w:t>
      </w:r>
      <w:r>
        <w:rPr>
          <w:rtl w:val="true"/>
        </w:rPr>
        <w:t>: (</w:t>
      </w:r>
      <w:r>
        <w:rPr>
          <w:rtl w:val="true"/>
        </w:rPr>
        <w:t>ولكن الارجح والمعمول عليه أن عليه اليمين</w:t>
      </w:r>
      <w:r>
        <w:rPr>
          <w:rtl w:val="true"/>
        </w:rPr>
        <w:t xml:space="preserve">) </w:t>
      </w:r>
      <w:r>
        <w:rPr>
          <w:rtl w:val="true"/>
        </w:rPr>
        <w:t xml:space="preserve">لانه قول ابن القاسم في المدونة كذا قال عج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4</w:t>
      </w:r>
      <w:r>
        <w:rPr>
          <w:rFonts w:cs="Tahoma"/>
          <w:rtl w:val="true"/>
        </w:rPr>
        <w:t xml:space="preserve"> ]</w:t>
      </w:r>
    </w:p>
    <w:p>
      <w:pPr>
        <w:pStyle w:val="Heading4"/>
        <w:bidi w:val="1"/>
        <w:ind w:left="0" w:right="0" w:firstLine="612"/>
        <w:jc w:val="both"/>
        <w:rPr/>
      </w:pPr>
      <w:r>
        <w:rPr>
          <w:rtl w:val="true"/>
        </w:rPr>
        <w:t>لكن كلام بن نقلا عن ح يقتضي اعتماد ظاهر المصنف من انعقاد البيع ولو قال المشتري لا أرضى أو كنت هازلا ولو حلف ونصه من المعلوم أن قول ابن القاسم في المدونة مقدم على قوله وقول غيره في غيرها لكن لما كان ابن القاسم في المدونة استند في هذه المسألة للقياس على مسألة التسوق وكان قياسه هذا مطعونا فيه اعتمد المصنف البحث فيه فجزم باللزوم ولو رجع المشتري وحلف وهو المعتمد ا ه‍</w:t>
      </w:r>
      <w:r>
        <w:rPr>
          <w:rtl w:val="true"/>
        </w:rPr>
        <w:t xml:space="preserve">. </w:t>
      </w:r>
      <w:r>
        <w:rPr>
          <w:rtl w:val="true"/>
        </w:rPr>
        <w:t>قوله</w:t>
      </w:r>
      <w:r>
        <w:rPr>
          <w:rtl w:val="true"/>
        </w:rPr>
        <w:t>: (</w:t>
      </w:r>
      <w:r>
        <w:rPr>
          <w:rtl w:val="true"/>
        </w:rPr>
        <w:t>كما في مسألة التسوق الآتية</w:t>
      </w:r>
      <w:r>
        <w:rPr>
          <w:rtl w:val="true"/>
        </w:rPr>
        <w:t xml:space="preserve">) </w:t>
      </w:r>
      <w:r>
        <w:rPr>
          <w:rtl w:val="true"/>
        </w:rPr>
        <w:t>مراده بها قول المصنف الآتي وحلف وإلا لزم أن قال إلى قوله أخذتها بدليل ما يأتي</w:t>
      </w:r>
      <w:r>
        <w:rPr>
          <w:rtl w:val="true"/>
        </w:rPr>
        <w:t xml:space="preserve">. </w:t>
      </w:r>
      <w:r>
        <w:rPr>
          <w:rtl w:val="true"/>
        </w:rPr>
        <w:t>قوله</w:t>
      </w:r>
      <w:r>
        <w:rPr>
          <w:rtl w:val="true"/>
        </w:rPr>
        <w:t>: (</w:t>
      </w:r>
      <w:r>
        <w:rPr>
          <w:rtl w:val="true"/>
        </w:rPr>
        <w:t>وإلا لم يلزمه الشراء</w:t>
      </w:r>
      <w:r>
        <w:rPr>
          <w:rtl w:val="true"/>
        </w:rPr>
        <w:t xml:space="preserve">) </w:t>
      </w:r>
      <w:r>
        <w:rPr>
          <w:rtl w:val="true"/>
        </w:rPr>
        <w:t>أي وإلا بأن حلف أنه لم يرض وإنما كان هازلا لم يلزمه الشراء</w:t>
      </w:r>
      <w:r>
        <w:rPr>
          <w:rtl w:val="true"/>
        </w:rPr>
        <w:t xml:space="preserve">. </w:t>
      </w:r>
      <w:r>
        <w:rPr>
          <w:rtl w:val="true"/>
        </w:rPr>
        <w:t>قوله</w:t>
      </w:r>
      <w:r>
        <w:rPr>
          <w:rtl w:val="true"/>
        </w:rPr>
        <w:t>: (</w:t>
      </w:r>
      <w:r>
        <w:rPr>
          <w:rtl w:val="true"/>
        </w:rPr>
        <w:t>لان دلالة المضارع على البيع</w:t>
      </w:r>
      <w:r>
        <w:rPr>
          <w:rtl w:val="true"/>
        </w:rPr>
        <w:t xml:space="preserve">) </w:t>
      </w:r>
      <w:r>
        <w:rPr>
          <w:rtl w:val="true"/>
        </w:rPr>
        <w:t>أي في المسألة الآتية أقوى من دلالة الامر عليه أي في هذه المسألة أي وقد قالوا يطلب اليمين من الراجع في المسألة الآتية مع كونه آتيا بالمضارع الاقوى دلالة فليكن طلب اليمين من الراجع في هذه المسألة التي عبر فيها الراجع بالامر بالطريق الاولى كذا قال الشارح تبعا لعبق وتعقبه بن قائلا فيه نظر لان المطلوب في انعقاد البيع ما يدل على الرضا ودلالة الامر على الرضا أقوى من دلالة المضارع عليه لان صيغة الامر تدل على الرضا عرفا وإن كان في أصل اللغة محتملا بخلاف المضارع فإنه لا يدل عليه والحاصل أن المطلوب في انعقاد البيع ما يدل على الرضا عرفا وإن كان محتملا لذلك لغة فالماضي لما كان دالا على الرضا من غير احتمال انعقد البيع به من غير نزاع والامر كبعني إنما يدل لغة على الامر بالبيع له أو التماسه منه إلا أنه محتمل لرضاه به وعدمه لكن العرف دل على رضاه به وحينئذ فيستوي الامر مع الماضي</w:t>
      </w:r>
      <w:r>
        <w:rPr>
          <w:rtl w:val="true"/>
        </w:rPr>
        <w:t xml:space="preserve">. </w:t>
      </w:r>
      <w:r>
        <w:rPr>
          <w:rtl w:val="true"/>
        </w:rPr>
        <w:t>قوله</w:t>
      </w:r>
      <w:r>
        <w:rPr>
          <w:rtl w:val="true"/>
        </w:rPr>
        <w:t>: (</w:t>
      </w:r>
      <w:r>
        <w:rPr>
          <w:rtl w:val="true"/>
        </w:rPr>
        <w:t>كذلك</w:t>
      </w:r>
      <w:r>
        <w:rPr>
          <w:rtl w:val="true"/>
        </w:rPr>
        <w:t xml:space="preserve">) </w:t>
      </w:r>
      <w:r>
        <w:rPr>
          <w:rtl w:val="true"/>
        </w:rPr>
        <w:t>أي بصيغة الماضي</w:t>
      </w:r>
      <w:r>
        <w:rPr>
          <w:rtl w:val="true"/>
        </w:rPr>
        <w:t xml:space="preserve">. </w:t>
      </w:r>
      <w:r>
        <w:rPr>
          <w:rtl w:val="true"/>
        </w:rPr>
        <w:t>قوله</w:t>
      </w:r>
      <w:r>
        <w:rPr>
          <w:rtl w:val="true"/>
        </w:rPr>
        <w:t>: (</w:t>
      </w:r>
      <w:r>
        <w:rPr>
          <w:rtl w:val="true"/>
        </w:rPr>
        <w:t>في الصورتين</w:t>
      </w:r>
      <w:r>
        <w:rPr>
          <w:rtl w:val="true"/>
        </w:rPr>
        <w:t xml:space="preserve">) </w:t>
      </w:r>
      <w:r>
        <w:rPr>
          <w:rtl w:val="true"/>
        </w:rPr>
        <w:t>أي المصدرتين بالماضي أعني ابتعت وبعتك</w:t>
      </w:r>
      <w:r>
        <w:rPr>
          <w:rtl w:val="true"/>
        </w:rPr>
        <w:t xml:space="preserve">. </w:t>
      </w:r>
      <w:r>
        <w:rPr>
          <w:rtl w:val="true"/>
        </w:rPr>
        <w:t>قوله</w:t>
      </w:r>
      <w:r>
        <w:rPr>
          <w:rtl w:val="true"/>
        </w:rPr>
        <w:t>: (</w:t>
      </w:r>
      <w:r>
        <w:rPr>
          <w:rtl w:val="true"/>
        </w:rPr>
        <w:t>بأي شئ يدل الخ</w:t>
      </w:r>
      <w:r>
        <w:rPr>
          <w:rtl w:val="true"/>
        </w:rPr>
        <w:t xml:space="preserve">) </w:t>
      </w:r>
      <w:r>
        <w:rPr>
          <w:rtl w:val="true"/>
        </w:rPr>
        <w:t>أي من قول أو كتابة أو إشارة</w:t>
      </w:r>
      <w:r>
        <w:rPr>
          <w:rtl w:val="true"/>
        </w:rPr>
        <w:t xml:space="preserve">. </w:t>
      </w:r>
      <w:r>
        <w:rPr>
          <w:rtl w:val="true"/>
        </w:rPr>
        <w:t>قوله</w:t>
      </w:r>
      <w:r>
        <w:rPr>
          <w:rtl w:val="true"/>
        </w:rPr>
        <w:t>: (</w:t>
      </w:r>
      <w:r>
        <w:rPr>
          <w:rtl w:val="true"/>
        </w:rPr>
        <w:t>مثلا</w:t>
      </w:r>
      <w:r>
        <w:rPr>
          <w:rtl w:val="true"/>
        </w:rPr>
        <w:t xml:space="preserve">) </w:t>
      </w:r>
      <w:r>
        <w:rPr>
          <w:rtl w:val="true"/>
        </w:rPr>
        <w:t>أي ولو حلف أنه لم يرد البيع</w:t>
      </w:r>
      <w:r>
        <w:rPr>
          <w:rtl w:val="true"/>
        </w:rPr>
        <w:t xml:space="preserve">. </w:t>
      </w:r>
      <w:r>
        <w:rPr>
          <w:rtl w:val="true"/>
        </w:rPr>
        <w:t>قوله</w:t>
      </w:r>
      <w:r>
        <w:rPr>
          <w:rtl w:val="true"/>
        </w:rPr>
        <w:t>: (</w:t>
      </w:r>
      <w:r>
        <w:rPr>
          <w:rtl w:val="true"/>
        </w:rPr>
        <w:t>وهو كذلك عند ابن القاسم</w:t>
      </w:r>
      <w:r>
        <w:rPr>
          <w:rtl w:val="true"/>
        </w:rPr>
        <w:t xml:space="preserve">) </w:t>
      </w:r>
      <w:r>
        <w:rPr>
          <w:rtl w:val="true"/>
        </w:rPr>
        <w:t>أي وقبله ابن يونس وأبو الحسن وابن عبد السلام والمؤلف وابن عرفة</w:t>
      </w:r>
      <w:r>
        <w:rPr>
          <w:rtl w:val="true"/>
        </w:rPr>
        <w:t xml:space="preserve">. </w:t>
      </w:r>
      <w:r>
        <w:rPr>
          <w:rtl w:val="true"/>
        </w:rPr>
        <w:t>قوله</w:t>
      </w:r>
      <w:r>
        <w:rPr>
          <w:rtl w:val="true"/>
        </w:rPr>
        <w:t>: (</w:t>
      </w:r>
      <w:r>
        <w:rPr>
          <w:rtl w:val="true"/>
        </w:rPr>
        <w:t>حيث فرق بين الماضي</w:t>
      </w:r>
      <w:r>
        <w:rPr>
          <w:rtl w:val="true"/>
        </w:rPr>
        <w:t xml:space="preserve">) </w:t>
      </w:r>
      <w:r>
        <w:rPr>
          <w:rtl w:val="true"/>
        </w:rPr>
        <w:t>أي فقال بلزوم البيع به ولو حلف أنه لم يرض وقوله والمضارع أي فقال أنه يلزم به البيع ما لم يحلف أنه لم يرد البيع وأنه لم يرض به</w:t>
      </w:r>
      <w:r>
        <w:rPr>
          <w:rtl w:val="true"/>
        </w:rPr>
        <w:t xml:space="preserve">. </w:t>
      </w:r>
      <w:r>
        <w:rPr>
          <w:rtl w:val="true"/>
        </w:rPr>
        <w:t>قوله</w:t>
      </w:r>
      <w:r>
        <w:rPr>
          <w:rtl w:val="true"/>
        </w:rPr>
        <w:t>: (</w:t>
      </w:r>
      <w:r>
        <w:rPr>
          <w:rtl w:val="true"/>
        </w:rPr>
        <w:t>ولا ترد</w:t>
      </w:r>
      <w:r>
        <w:rPr>
          <w:rtl w:val="true"/>
        </w:rPr>
        <w:t xml:space="preserve">) </w:t>
      </w:r>
      <w:r>
        <w:rPr>
          <w:rtl w:val="true"/>
        </w:rPr>
        <w:t>أي اليمين على الثاني</w:t>
      </w:r>
      <w:r>
        <w:rPr>
          <w:rtl w:val="true"/>
        </w:rPr>
        <w:t xml:space="preserve">. </w:t>
      </w:r>
      <w:r>
        <w:rPr>
          <w:rtl w:val="true"/>
        </w:rPr>
        <w:t>قوله</w:t>
      </w:r>
      <w:r>
        <w:rPr>
          <w:rtl w:val="true"/>
        </w:rPr>
        <w:t>: (</w:t>
      </w:r>
      <w:r>
        <w:rPr>
          <w:rtl w:val="true"/>
        </w:rPr>
        <w:t>إن قال أبيعكها بكذا الخ</w:t>
      </w:r>
      <w:r>
        <w:rPr>
          <w:rtl w:val="true"/>
        </w:rPr>
        <w:t xml:space="preserve">) </w:t>
      </w:r>
      <w:r>
        <w:rPr>
          <w:rtl w:val="true"/>
        </w:rPr>
        <w:t>أي وأما لو عرض رجل سلعته للبيع وقال من أتاني بعشرة فهي له فأتاه رجل بذلك إن سمع كلامه أو بلغه فالبيع لازم وليس للبائع منعه وإن لم يسمعه ولا بلغه فلا شئ له ذكره في نوازل البرزلي ومثله في المعيار ا ه‍ بن</w:t>
      </w:r>
      <w:r>
        <w:rPr>
          <w:rtl w:val="true"/>
        </w:rPr>
        <w:t xml:space="preserve">. </w:t>
      </w:r>
      <w:r>
        <w:rPr>
          <w:rtl w:val="true"/>
        </w:rPr>
        <w:t>قوله</w:t>
      </w:r>
      <w:r>
        <w:rPr>
          <w:rtl w:val="true"/>
        </w:rPr>
        <w:t>: (</w:t>
      </w:r>
      <w:r>
        <w:rPr>
          <w:rtl w:val="true"/>
        </w:rPr>
        <w:t>أنه ما أراد البيع</w:t>
      </w:r>
      <w:r>
        <w:rPr>
          <w:rtl w:val="true"/>
        </w:rPr>
        <w:t xml:space="preserve">) </w:t>
      </w:r>
      <w:r>
        <w:rPr>
          <w:rtl w:val="true"/>
        </w:rPr>
        <w:t>أي وإنما أراد الوعد أو المزح</w:t>
      </w:r>
      <w:r>
        <w:rPr>
          <w:rtl w:val="true"/>
        </w:rPr>
        <w:t xml:space="preserve">. </w:t>
      </w:r>
      <w:r>
        <w:rPr>
          <w:rtl w:val="true"/>
        </w:rPr>
        <w:t>قوله</w:t>
      </w:r>
      <w:r>
        <w:rPr>
          <w:rtl w:val="true"/>
        </w:rPr>
        <w:t>: (</w:t>
      </w:r>
      <w:r>
        <w:rPr>
          <w:rtl w:val="true"/>
        </w:rPr>
        <w:t>لم أرد الشراء</w:t>
      </w:r>
      <w:r>
        <w:rPr>
          <w:rtl w:val="true"/>
        </w:rPr>
        <w:t xml:space="preserve">) </w:t>
      </w:r>
      <w:r>
        <w:rPr>
          <w:rtl w:val="true"/>
        </w:rPr>
        <w:t>أي وإنما أردت الوعد به أو المزح والهزل لان هزل البيع ليس جدا وإنما يكون الهزل جدا في النكاح والطلاق والرجعة والعتق كما مر</w:t>
      </w:r>
      <w:r>
        <w:rPr>
          <w:rtl w:val="true"/>
        </w:rPr>
        <w:t xml:space="preserve">. </w:t>
      </w:r>
      <w:r>
        <w:rPr>
          <w:rtl w:val="true"/>
        </w:rPr>
        <w:t>قوله</w:t>
      </w:r>
      <w:r>
        <w:rPr>
          <w:rtl w:val="true"/>
        </w:rPr>
        <w:t>: (</w:t>
      </w:r>
      <w:r>
        <w:rPr>
          <w:rtl w:val="true"/>
        </w:rPr>
        <w:t>فمحل الحلف فيهما الخ</w:t>
      </w:r>
      <w:r>
        <w:rPr>
          <w:rtl w:val="true"/>
        </w:rPr>
        <w:t xml:space="preserve">) </w:t>
      </w:r>
      <w:r>
        <w:rPr>
          <w:rtl w:val="true"/>
        </w:rPr>
        <w:t>أي ومحله أيضا ما لم يكن في الكلام تردد وإلا فلا يقبل منه يمين ويلزم من تكلم بالمضارع أولا اتفاقا لان تردد الكلام يدل على أنه غير لاعب وذلك كأن يقول المشتري يا فلان بعني سلعتك بعشرة فيقول لا فيقول له بأحد عشر فيقول لا ثم يقول البائع أبيعكها باثني عشر فيقول المشتري قبلت فيلزم البيع ولا رجوع للبائع بعد ذلك ولو حلف أنه لم يرد بيعا</w:t>
      </w:r>
      <w:r>
        <w:rPr>
          <w:rtl w:val="true"/>
        </w:rPr>
        <w:t xml:space="preserve">. </w:t>
      </w:r>
      <w:r>
        <w:rPr>
          <w:rtl w:val="true"/>
        </w:rPr>
        <w:t>قوله</w:t>
      </w:r>
      <w:r>
        <w:rPr>
          <w:rtl w:val="true"/>
        </w:rPr>
        <w:t>: (</w:t>
      </w:r>
      <w:r>
        <w:rPr>
          <w:rtl w:val="true"/>
        </w:rPr>
        <w:t>فإن كان عدم الرضا قبل رضا الآخر فله الرد ولا يمين</w:t>
      </w:r>
      <w:r>
        <w:rPr>
          <w:rtl w:val="true"/>
        </w:rPr>
        <w:t xml:space="preserve">) </w:t>
      </w:r>
      <w:r>
        <w:rPr>
          <w:rtl w:val="true"/>
        </w:rPr>
        <w:t>هذا لا يخالف ما لابن رشد من أنه إذا رجع أحد المتبايعين عما أوجبه لصاحبه قبل أن يجيبه الآخر لم يفده رجوعه إذا أجابه صاحبه بعد بالقبول لانه في صيغة يلزمه بها الايجاب أو القبول كصيغة الماضي وكلام المصنف في صيغة المضارع كما هو لفظه فإذا أتى أحدهما بصيغة الماضي ورجع قبل الرضا الآخر لم يفده رجوعه إذا رضي صاحبه بعد ذلك</w:t>
      </w:r>
      <w:r>
        <w:rPr>
          <w:rtl w:val="true"/>
        </w:rPr>
        <w:t xml:space="preserve">. </w:t>
      </w:r>
      <w:r>
        <w:rPr>
          <w:rtl w:val="true"/>
        </w:rPr>
        <w:t>قوله</w:t>
      </w:r>
      <w:r>
        <w:rPr>
          <w:rtl w:val="true"/>
        </w:rPr>
        <w:t>: (</w:t>
      </w:r>
      <w:r>
        <w:rPr>
          <w:rtl w:val="true"/>
        </w:rPr>
        <w:t xml:space="preserve">أي وحلف البائع وإلا لزمه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5</w:t>
      </w:r>
      <w:r>
        <w:rPr>
          <w:rFonts w:cs="Tahoma"/>
          <w:rtl w:val="true"/>
        </w:rPr>
        <w:t xml:space="preserve"> ]</w:t>
      </w:r>
    </w:p>
    <w:p>
      <w:pPr>
        <w:pStyle w:val="Heading4"/>
        <w:bidi w:val="1"/>
        <w:ind w:left="0" w:right="0" w:firstLine="612"/>
        <w:jc w:val="both"/>
        <w:rPr/>
      </w:pPr>
      <w:r>
        <w:rPr>
          <w:rtl w:val="true"/>
        </w:rPr>
        <w:t>البيع إن تسوق بها الخ</w:t>
      </w:r>
      <w:r>
        <w:rPr>
          <w:rtl w:val="true"/>
        </w:rPr>
        <w:t xml:space="preserve">) </w:t>
      </w:r>
      <w:r>
        <w:rPr>
          <w:rtl w:val="true"/>
        </w:rPr>
        <w:t>هذا مذهب المدونة وقيل يلزم البيع ولا عبرة بدعواه عدم الرضا ولو حلف وهو قول مالك في العتبية وفصل الابهري فقال إن أشبه ما سماه أن يكون ثمنا للسلعة لزم البيع وإلا حلف وهذه الاقوال الثلاثة جارية في صورة المنطوق والمعتمد أولها وهو الحلف عند عدم القرينة وإلا لزم وأما في صورة المفهوم فليس فيها إلا القول الاول كما قال ابن رشد قال وذهب بعض الناس إلى أن الخلاف موجود أيضا فيما إذا كانت غير موقوفة للسوم انظر بن وعلى هذا فيزاد في المفهوم قول رابع وهو ما ذكره خش</w:t>
      </w:r>
      <w:r>
        <w:rPr>
          <w:rtl w:val="true"/>
        </w:rPr>
        <w:t xml:space="preserve">. </w:t>
      </w:r>
      <w:r>
        <w:rPr>
          <w:rtl w:val="true"/>
        </w:rPr>
        <w:t>قوله</w:t>
      </w:r>
      <w:r>
        <w:rPr>
          <w:rtl w:val="true"/>
        </w:rPr>
        <w:t>: (</w:t>
      </w:r>
      <w:r>
        <w:rPr>
          <w:rtl w:val="true"/>
        </w:rPr>
        <w:t>مفهوم موافقة</w:t>
      </w:r>
      <w:r>
        <w:rPr>
          <w:rtl w:val="true"/>
        </w:rPr>
        <w:t xml:space="preserve">) </w:t>
      </w:r>
      <w:r>
        <w:rPr>
          <w:rtl w:val="true"/>
        </w:rPr>
        <w:t>أي كما قال ابن رشد وهو المعتمد كما قاله شيخنا العدوي والعلامة بن خلافا لخش حيث ضعفه واعتمد أن المفهوم مفهوم مخالفة وأن غير الموقوفة للسوم يقبل قول ربها أنه لاعب بلا يمين</w:t>
      </w:r>
      <w:r>
        <w:rPr>
          <w:rtl w:val="true"/>
        </w:rPr>
        <w:t xml:space="preserve">. </w:t>
      </w:r>
      <w:r>
        <w:rPr>
          <w:rtl w:val="true"/>
        </w:rPr>
        <w:t>قوله</w:t>
      </w:r>
      <w:r>
        <w:rPr>
          <w:rtl w:val="true"/>
        </w:rPr>
        <w:t>: (</w:t>
      </w:r>
      <w:r>
        <w:rPr>
          <w:rtl w:val="true"/>
        </w:rPr>
        <w:t>إن قامت قرينة الخ</w:t>
      </w:r>
      <w:r>
        <w:rPr>
          <w:rtl w:val="true"/>
        </w:rPr>
        <w:t xml:space="preserve">) </w:t>
      </w:r>
      <w:r>
        <w:rPr>
          <w:rtl w:val="true"/>
        </w:rPr>
        <w:t>إنما عمل بالقرينة لان اليمين للتهمة وهي تنتفي بالقرينة كما قاله بن</w:t>
      </w:r>
      <w:r>
        <w:rPr>
          <w:rtl w:val="true"/>
        </w:rPr>
        <w:t xml:space="preserve">. </w:t>
      </w:r>
      <w:r>
        <w:rPr>
          <w:rtl w:val="true"/>
        </w:rPr>
        <w:t>قوله</w:t>
      </w:r>
      <w:r>
        <w:rPr>
          <w:rtl w:val="true"/>
        </w:rPr>
        <w:t>: (</w:t>
      </w:r>
      <w:r>
        <w:rPr>
          <w:rtl w:val="true"/>
        </w:rPr>
        <w:t>إذا حصل تماكس وتردد بينهما</w:t>
      </w:r>
      <w:r>
        <w:rPr>
          <w:rtl w:val="true"/>
        </w:rPr>
        <w:t xml:space="preserve">) </w:t>
      </w:r>
      <w:r>
        <w:rPr>
          <w:rtl w:val="true"/>
        </w:rPr>
        <w:t>أي بأن قال المشتري اشتريتها بخمسين فقال البائع لا فقال له بستين فقال البائع لا فقال له المشتري بكم تبيعها فقال بمائة فقال المشتري أخذتها</w:t>
      </w:r>
      <w:r>
        <w:rPr>
          <w:rtl w:val="true"/>
        </w:rPr>
        <w:t xml:space="preserve">. </w:t>
      </w:r>
      <w:r>
        <w:rPr>
          <w:rtl w:val="true"/>
        </w:rPr>
        <w:t>قوله</w:t>
      </w:r>
      <w:r>
        <w:rPr>
          <w:rtl w:val="true"/>
        </w:rPr>
        <w:t>: (</w:t>
      </w:r>
      <w:r>
        <w:rPr>
          <w:rtl w:val="true"/>
        </w:rPr>
        <w:t>وإن لم تقم الخ</w:t>
      </w:r>
      <w:r>
        <w:rPr>
          <w:rtl w:val="true"/>
        </w:rPr>
        <w:t xml:space="preserve">) </w:t>
      </w:r>
      <w:r>
        <w:rPr>
          <w:rtl w:val="true"/>
        </w:rPr>
        <w:t>هذه الحالة محمل كلام المصنف</w:t>
      </w:r>
      <w:r>
        <w:rPr>
          <w:rtl w:val="true"/>
        </w:rPr>
        <w:t xml:space="preserve">. </w:t>
      </w:r>
      <w:r>
        <w:rPr>
          <w:rtl w:val="true"/>
        </w:rPr>
        <w:t>تنبيه</w:t>
      </w:r>
      <w:r>
        <w:rPr>
          <w:rtl w:val="true"/>
        </w:rPr>
        <w:t xml:space="preserve">: </w:t>
      </w:r>
      <w:r>
        <w:rPr>
          <w:rtl w:val="true"/>
        </w:rPr>
        <w:t>لا يضر في البيع الفصل بين الايجاب والقبول إلا أن يخرجا عن البيع لغيره عرفا وللبائع إلزام المشتري في المزايدة ولو طال الزمان أو انفض المجلس حيث لم يجر العرف بعدم إلزامه كما عندنا بمصر من أن الرجل إذا زاد في السلعة وأعرض عنه صاحبها أو انفض المجلس فإنه لا يلزمه بها وهذا ما لم تكن السلعة بيد ذلك المشتري وإلا كان لربها إلزامه بها</w:t>
      </w:r>
      <w:r>
        <w:rPr>
          <w:rtl w:val="true"/>
        </w:rPr>
        <w:t xml:space="preserve">. </w:t>
      </w:r>
      <w:r>
        <w:rPr>
          <w:rtl w:val="true"/>
        </w:rPr>
        <w:t>قوله</w:t>
      </w:r>
      <w:r>
        <w:rPr>
          <w:rtl w:val="true"/>
        </w:rPr>
        <w:t>: (</w:t>
      </w:r>
      <w:r>
        <w:rPr>
          <w:rtl w:val="true"/>
        </w:rPr>
        <w:t>وشرط صحة عقد عاقده</w:t>
      </w:r>
      <w:r>
        <w:rPr>
          <w:rtl w:val="true"/>
        </w:rPr>
        <w:t xml:space="preserve">) </w:t>
      </w:r>
      <w:r>
        <w:rPr>
          <w:rtl w:val="true"/>
        </w:rPr>
        <w:t>إنما قدر المضاف الثاني لان الذي يتصف بالصحة وعدمها هو العقد لا العاقد وإنما قدر المضاف الاول لقوله الآتي ولزومه تكليف فإن الذي يقابل اللزوم الصحة وقد يقال الاولى حذفه لان التمييز شرط في وجود العقد لا في صحته فالمراد شرط وجود عقد عاقده لان فقد التمييز يمنع انعقاد البيع بحيث لا توجد حقيقته لفقد ما يدل على الرضا لا صحته مع وجود حقيقته تأمل ا ه‍ بن</w:t>
      </w:r>
      <w:r>
        <w:rPr>
          <w:rtl w:val="true"/>
        </w:rPr>
        <w:t xml:space="preserve">. </w:t>
      </w:r>
      <w:r>
        <w:rPr>
          <w:rtl w:val="true"/>
        </w:rPr>
        <w:t>قوله</w:t>
      </w:r>
      <w:r>
        <w:rPr>
          <w:rtl w:val="true"/>
        </w:rPr>
        <w:t>: (</w:t>
      </w:r>
      <w:r>
        <w:rPr>
          <w:rtl w:val="true"/>
        </w:rPr>
        <w:t>فلا ينعقد من غير مميز</w:t>
      </w:r>
      <w:r>
        <w:rPr>
          <w:rtl w:val="true"/>
        </w:rPr>
        <w:t xml:space="preserve">) </w:t>
      </w:r>
      <w:r>
        <w:rPr>
          <w:rtl w:val="true"/>
        </w:rPr>
        <w:t xml:space="preserve">خلافا لما في طفى من صحة العقد من غير المميز إلا أنه غير لازم فجعل التمييز شرطا في لزومه وما ذكره الشارح هو ظاهر المصنف تبعا لابن الحاجب وابن شاس ويشهد له قول القاضي عبد الوهاب في التلقين وفساد البيع يكون لامور منها ما يرجع إلى المتعاقدين مثل أن يكونا أو أحدهما ممن لا يصح عقده كالصغير والمجنون أو غير عالم بالبيع وقول ابن بزيرة في شرحه لم يختلف العلماء أن بيع الصغير والمجنون باطل لعدم التمييز وقول أبي عبد الله المقري في قواعده أن العقد من غير تمييز فاسد عند مالك وأبي حنيفة لتوقف انتقال الملك على الرضا لقول النبي </w:t>
      </w:r>
      <w:r>
        <w:rPr>
          <w:rtl w:val="true"/>
        </w:rPr>
        <w:t>(</w:t>
      </w:r>
      <w:r>
        <w:rPr>
          <w:rtl w:val="true"/>
        </w:rPr>
        <w:t>ص</w:t>
      </w:r>
      <w:r>
        <w:rPr>
          <w:rtl w:val="true"/>
        </w:rPr>
        <w:t xml:space="preserve">): </w:t>
      </w:r>
      <w:r>
        <w:rPr>
          <w:rtl w:val="true"/>
        </w:rPr>
        <w:t>لا يحل مال امرئ مسلم إلا عن طيب نفس فلا بد من رضا معتبر وهو مفقود من غير المميز نظر بن</w:t>
      </w:r>
      <w:r>
        <w:rPr>
          <w:rtl w:val="true"/>
        </w:rPr>
        <w:t xml:space="preserve">. </w:t>
      </w:r>
      <w:r>
        <w:rPr>
          <w:rtl w:val="true"/>
        </w:rPr>
        <w:t>قوله</w:t>
      </w:r>
      <w:r>
        <w:rPr>
          <w:rtl w:val="true"/>
        </w:rPr>
        <w:t>: (</w:t>
      </w:r>
      <w:r>
        <w:rPr>
          <w:rtl w:val="true"/>
        </w:rPr>
        <w:t>واستثنى من المفهوم الخ</w:t>
      </w:r>
      <w:r>
        <w:rPr>
          <w:rtl w:val="true"/>
        </w:rPr>
        <w:t xml:space="preserve">) </w:t>
      </w:r>
      <w:r>
        <w:rPr>
          <w:rtl w:val="true"/>
        </w:rPr>
        <w:t>أي فكأنه قال فلا ينعقد بيع غير المميز إلا أن يكون عدم تمييزه بسكر أدخله على نفسه ففي عدم انعقاد بيعه تردد</w:t>
      </w:r>
      <w:r>
        <w:rPr>
          <w:rtl w:val="true"/>
        </w:rPr>
        <w:t xml:space="preserve">. </w:t>
      </w:r>
      <w:r>
        <w:rPr>
          <w:rtl w:val="true"/>
        </w:rPr>
        <w:t>قوله</w:t>
      </w:r>
      <w:r>
        <w:rPr>
          <w:rtl w:val="true"/>
        </w:rPr>
        <w:t>: (</w:t>
      </w:r>
      <w:r>
        <w:rPr>
          <w:rtl w:val="true"/>
        </w:rPr>
        <w:t>وطريقة ابن شعبان</w:t>
      </w:r>
      <w:r>
        <w:rPr>
          <w:rtl w:val="true"/>
        </w:rPr>
        <w:t xml:space="preserve">) </w:t>
      </w:r>
      <w:r>
        <w:rPr>
          <w:rtl w:val="true"/>
        </w:rPr>
        <w:t>أي وابن شاس وابن الحاجب</w:t>
      </w:r>
      <w:r>
        <w:rPr>
          <w:rtl w:val="true"/>
        </w:rPr>
        <w:t xml:space="preserve">. </w:t>
      </w:r>
      <w:r>
        <w:rPr>
          <w:rtl w:val="true"/>
        </w:rPr>
        <w:t>قوله</w:t>
      </w:r>
      <w:r>
        <w:rPr>
          <w:rtl w:val="true"/>
        </w:rPr>
        <w:t>: (</w:t>
      </w:r>
      <w:r>
        <w:rPr>
          <w:rtl w:val="true"/>
        </w:rPr>
        <w:t>إذ يوهم أنه في الصحة وعدمها</w:t>
      </w:r>
      <w:r>
        <w:rPr>
          <w:rtl w:val="true"/>
        </w:rPr>
        <w:t xml:space="preserve">) </w:t>
      </w:r>
      <w:r>
        <w:rPr>
          <w:rtl w:val="true"/>
        </w:rPr>
        <w:t>أي يوهم أن أحد الترددين قائل بصحة البيع والآخر قائل بعدم صحته مع أنه ليس كذلك كما علمت</w:t>
      </w:r>
      <w:r>
        <w:rPr>
          <w:rtl w:val="true"/>
        </w:rPr>
        <w:t xml:space="preserve">. </w:t>
      </w:r>
      <w:r>
        <w:rPr>
          <w:rtl w:val="true"/>
        </w:rPr>
        <w:t>قوله</w:t>
      </w:r>
      <w:r>
        <w:rPr>
          <w:rtl w:val="true"/>
        </w:rPr>
        <w:t>: (</w:t>
      </w:r>
      <w:r>
        <w:rPr>
          <w:rtl w:val="true"/>
        </w:rPr>
        <w:t>ما غيب العقل</w:t>
      </w:r>
      <w:r>
        <w:rPr>
          <w:rtl w:val="true"/>
        </w:rPr>
        <w:t xml:space="preserve">) </w:t>
      </w:r>
      <w:r>
        <w:rPr>
          <w:rtl w:val="true"/>
        </w:rPr>
        <w:t>أي مطلقا سواء كان مع نشأة وطرب أو لا غيب الحواس أيضا أولا</w:t>
      </w:r>
      <w:r>
        <w:rPr>
          <w:rtl w:val="true"/>
        </w:rPr>
        <w:t xml:space="preserve">. </w:t>
      </w:r>
      <w:r>
        <w:rPr>
          <w:rtl w:val="true"/>
        </w:rPr>
        <w:t>قوله</w:t>
      </w:r>
      <w:r>
        <w:rPr>
          <w:rtl w:val="true"/>
        </w:rPr>
        <w:t>: (</w:t>
      </w:r>
      <w:r>
        <w:rPr>
          <w:rtl w:val="true"/>
        </w:rPr>
        <w:t>لكنه لا يلزم</w:t>
      </w:r>
      <w:r>
        <w:rPr>
          <w:rtl w:val="true"/>
        </w:rPr>
        <w:t xml:space="preserve">) </w:t>
      </w:r>
      <w:r>
        <w:rPr>
          <w:rtl w:val="true"/>
        </w:rPr>
        <w:t>أي فله إذا أفاق أن يرده وأن يمضيه وكذا يقال في إقرارته وسائر عقوده</w:t>
      </w:r>
      <w:r>
        <w:rPr>
          <w:rtl w:val="true"/>
        </w:rPr>
        <w:t xml:space="preserve">. </w:t>
      </w:r>
      <w:r>
        <w:rPr>
          <w:rtl w:val="true"/>
        </w:rPr>
        <w:t>قوله</w:t>
      </w:r>
      <w:r>
        <w:rPr>
          <w:rtl w:val="true"/>
        </w:rPr>
        <w:t>: (</w:t>
      </w:r>
      <w:r>
        <w:rPr>
          <w:rtl w:val="true"/>
        </w:rPr>
        <w:t>كسائر العقود</w:t>
      </w:r>
      <w:r>
        <w:rPr>
          <w:rtl w:val="true"/>
        </w:rPr>
        <w:t xml:space="preserve">) </w:t>
      </w:r>
      <w:r>
        <w:rPr>
          <w:rtl w:val="true"/>
        </w:rPr>
        <w:t xml:space="preserve">أي وهي كل ما يتوقف على إيجاب وقبول وأما غيرها من الطلاق وما بعده فهي إخراجات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6</w:t>
      </w:r>
      <w:r>
        <w:rPr>
          <w:rFonts w:cs="Tahoma"/>
          <w:rtl w:val="true"/>
        </w:rPr>
        <w:t xml:space="preserve"> ]</w:t>
      </w:r>
    </w:p>
    <w:p>
      <w:pPr>
        <w:pStyle w:val="Heading4"/>
        <w:bidi w:val="1"/>
        <w:ind w:left="0" w:right="0" w:firstLine="612"/>
        <w:jc w:val="both"/>
        <w:rPr/>
      </w:pPr>
      <w:r>
        <w:rPr>
          <w:rtl w:val="true"/>
        </w:rPr>
        <w:t>ولا تتوقف على إيجاب وقبول</w:t>
      </w:r>
      <w:r>
        <w:rPr>
          <w:rtl w:val="true"/>
        </w:rPr>
        <w:t xml:space="preserve">. </w:t>
      </w:r>
      <w:r>
        <w:rPr>
          <w:rtl w:val="true"/>
        </w:rPr>
        <w:t>قوله</w:t>
      </w:r>
      <w:r>
        <w:rPr>
          <w:rtl w:val="true"/>
        </w:rPr>
        <w:t>: (</w:t>
      </w:r>
      <w:r>
        <w:rPr>
          <w:rtl w:val="true"/>
        </w:rPr>
        <w:t>كسائر العقود والاقرارات بخلاف الطلاق الخ</w:t>
      </w:r>
      <w:r>
        <w:rPr>
          <w:rtl w:val="true"/>
        </w:rPr>
        <w:t xml:space="preserve">) </w:t>
      </w:r>
      <w:r>
        <w:rPr>
          <w:rtl w:val="true"/>
        </w:rPr>
        <w:t>ظاهره يقتضي أن هذا التفصيل جار في الطافح ومن عنده نوع من التمييز وليس كذلك بل الطافح كالمجنون لا يؤاخذ بشئ أصلا لا جنايات ولا غيرها وإنما التفصيل فيمن عنده من نوع من التمييز قال ابن رشد في كتاب النكاح إذا كان السكران لا يعرف الارض من السماء ولا الرجل من المرأة فلا خلاف أنه كالمجنون في جميع أحواله وأقواله إلا فيما ذهب وقته من الصلوات فإنه لا يسقط عنه بخلاف المجنون وإن كان السكران عنده بقية من عقله فقال ابن نافع يجوز عليه كل ما فعل من بيع وغيره وتلزمه الجنايات والعتق والطلاق والحدود ولا يلزمه الاقرار والعقود وهو مذهب مالك وعامة أصحابه وهو أظهر الاقوال وأولاها بالصواب ا ه‍ فتبين أن التفصيل إنما هو في النوع الثاني لا في كليهما وما ذكره ابن رشد نحوه للباجي والمازري على ما في ح عنه ا ه‍ بن وقد يجاب عن الشارح بأن أل في العقود والاقرارات عوض عن المضاف إليه أي كسائر عقوده وإقراراته أي من عنده نوع تمييز فإنها لا تلزمه بخلاف طلاقه وعتقه فيلزمه</w:t>
      </w:r>
      <w:r>
        <w:rPr>
          <w:rtl w:val="true"/>
        </w:rPr>
        <w:t xml:space="preserve">. </w:t>
      </w:r>
      <w:r>
        <w:rPr>
          <w:rtl w:val="true"/>
        </w:rPr>
        <w:t>قوله</w:t>
      </w:r>
      <w:r>
        <w:rPr>
          <w:rtl w:val="true"/>
        </w:rPr>
        <w:t>: (</w:t>
      </w:r>
      <w:r>
        <w:rPr>
          <w:rtl w:val="true"/>
        </w:rPr>
        <w:t>على تقدير الثالث</w:t>
      </w:r>
      <w:r>
        <w:rPr>
          <w:rtl w:val="true"/>
        </w:rPr>
        <w:t xml:space="preserve">) </w:t>
      </w:r>
      <w:r>
        <w:rPr>
          <w:rtl w:val="true"/>
        </w:rPr>
        <w:t>أي وهو الطوع أي وأما الدليل على تقدير الثاني وهو الرشد فهو قول المصنف في باب الحجر وللولي رد تصرف مميز أي غير رشيد ولا يضر بعد موضع القرينة لان الكتاب كالشئ الواحد</w:t>
      </w:r>
      <w:r>
        <w:rPr>
          <w:rtl w:val="true"/>
        </w:rPr>
        <w:t xml:space="preserve">. </w:t>
      </w:r>
      <w:r>
        <w:rPr>
          <w:rtl w:val="true"/>
        </w:rPr>
        <w:t>قوله</w:t>
      </w:r>
      <w:r>
        <w:rPr>
          <w:rtl w:val="true"/>
        </w:rPr>
        <w:t>: (</w:t>
      </w:r>
      <w:r>
        <w:rPr>
          <w:rtl w:val="true"/>
        </w:rPr>
        <w:t>على المذهب</w:t>
      </w:r>
      <w:r>
        <w:rPr>
          <w:rtl w:val="true"/>
        </w:rPr>
        <w:t xml:space="preserve">) </w:t>
      </w:r>
      <w:r>
        <w:rPr>
          <w:rtl w:val="true"/>
        </w:rPr>
        <w:t>ومقابله أنه إذا أكره على سبب البيع فباع كان البيع لازما للمصلحة وهي الرفق بالمسجون لئلا يتباعد الناس من الشراء فيهلك المظلوم وهذا القول لابن كنانة قد اختاره المتأخرون وأفتى به اللخمي والسيوري ومال إليه ابن عرفة وأفتى به ابن هلال والعقباني وجرى به العامل بفاس كذا في بن وفيه أيضا أن من أكره على سبب البيع إذا سلفه إنسان دراهم كان له الرجوع بها عليه بخلاف ما إذا ضمنه إنسان فدفع المال عنه لعدمه فإنه لا رجوع له عليه وإنما يرجع على الظالم وذلك لان للمكره أن يقول للحميل أنت ظلمت ومالك لم تدفعه لي بخلاف المسلف وهذا هو الصواب خلافا لما في عبق من عدم رجوع المسلف كالحميل على المكره بل على الظالم</w:t>
      </w:r>
      <w:r>
        <w:rPr>
          <w:rtl w:val="true"/>
        </w:rPr>
        <w:t xml:space="preserve">. </w:t>
      </w:r>
      <w:r>
        <w:rPr>
          <w:rtl w:val="true"/>
        </w:rPr>
        <w:t>قوله</w:t>
      </w:r>
      <w:r>
        <w:rPr>
          <w:rtl w:val="true"/>
        </w:rPr>
        <w:t>: (</w:t>
      </w:r>
      <w:r>
        <w:rPr>
          <w:rtl w:val="true"/>
        </w:rPr>
        <w:t>جبرا حراما</w:t>
      </w:r>
      <w:r>
        <w:rPr>
          <w:rtl w:val="true"/>
        </w:rPr>
        <w:t xml:space="preserve">) </w:t>
      </w:r>
      <w:r>
        <w:rPr>
          <w:rtl w:val="true"/>
        </w:rPr>
        <w:t>أي وأما لو أجبر على البيع جبرا حلالا كان البيع لازما كجبره على بيع الدار لتوسعة المسجد أو الطريق أو المقبر أو على بيع سلعة لوفاء دين أو لنفقة زوجة أو ولد أو الابوين ومن الجبر الحلال الجبر على البيع لاجل وفاء ما عليه من الخراج الحق كما قاله شيخنا العدوي</w:t>
      </w:r>
      <w:r>
        <w:rPr>
          <w:rtl w:val="true"/>
        </w:rPr>
        <w:t xml:space="preserve">. </w:t>
      </w:r>
      <w:r>
        <w:rPr>
          <w:rtl w:val="true"/>
        </w:rPr>
        <w:t>قوله</w:t>
      </w:r>
      <w:r>
        <w:rPr>
          <w:rtl w:val="true"/>
        </w:rPr>
        <w:t>: (</w:t>
      </w:r>
      <w:r>
        <w:rPr>
          <w:rtl w:val="true"/>
        </w:rPr>
        <w:t>فيصح ولا يلزم</w:t>
      </w:r>
      <w:r>
        <w:rPr>
          <w:rtl w:val="true"/>
        </w:rPr>
        <w:t xml:space="preserve">) </w:t>
      </w:r>
      <w:r>
        <w:rPr>
          <w:rtl w:val="true"/>
        </w:rPr>
        <w:t>أي وحينئذ فيخير البائع إن شاء دفع الثمن للمشتري وأخذ سلعته التي أكره على بيعها وإن شاء تركها للمشتري وأمضى البيع فقوله ورد عليه أي على البائع أي إن أراد البائع الرد وله أن يمضيه</w:t>
      </w:r>
      <w:r>
        <w:rPr>
          <w:rtl w:val="true"/>
        </w:rPr>
        <w:t xml:space="preserve">. </w:t>
      </w:r>
      <w:r>
        <w:rPr>
          <w:rtl w:val="true"/>
        </w:rPr>
        <w:t>قوله</w:t>
      </w:r>
      <w:r>
        <w:rPr>
          <w:rtl w:val="true"/>
        </w:rPr>
        <w:t>: (</w:t>
      </w:r>
      <w:r>
        <w:rPr>
          <w:rtl w:val="true"/>
        </w:rPr>
        <w:t>بلا ثمن الخ</w:t>
      </w:r>
      <w:r>
        <w:rPr>
          <w:rtl w:val="true"/>
        </w:rPr>
        <w:t xml:space="preserve">) </w:t>
      </w:r>
      <w:r>
        <w:rPr>
          <w:rtl w:val="true"/>
        </w:rPr>
        <w:t>أي ويرجع المشتري على الظالم أو وكيله بالثمن وسواء علم المشتري بأنه مكره أم لا تولى المكره بالفتح قبض الثمن بيده أو قبضه غيره</w:t>
      </w:r>
      <w:r>
        <w:rPr>
          <w:rtl w:val="true"/>
        </w:rPr>
        <w:t xml:space="preserve">. </w:t>
      </w:r>
      <w:r>
        <w:rPr>
          <w:rtl w:val="true"/>
        </w:rPr>
        <w:t>قوله</w:t>
      </w:r>
      <w:r>
        <w:rPr>
          <w:rtl w:val="true"/>
        </w:rPr>
        <w:t>: (</w:t>
      </w:r>
      <w:r>
        <w:rPr>
          <w:rtl w:val="true"/>
        </w:rPr>
        <w:t>هذا خاص الخ</w:t>
      </w:r>
      <w:r>
        <w:rPr>
          <w:rtl w:val="true"/>
        </w:rPr>
        <w:t xml:space="preserve">) </w:t>
      </w:r>
      <w:r>
        <w:rPr>
          <w:rtl w:val="true"/>
        </w:rPr>
        <w:t>وقد اعتمد بعضهم أن الاكراه على سبب البيع كالاكراه على البيع في أن البائع إنما يرد المبيع إذا رد الثمن للمشتري والحاصل أن الاكراه على سبب البيع فيه أقوال ثلاثة قيل أنه لازم وبه العمل وفيه أنه غير لازم وعليه إذا رد المبيع فهل يرد بالثمن وهو المعتمد أو بلا ثمن وهو ما مشى عليه المصنف وبقي قول رابع لسحنون وحاصله أن المضغوط إن كان قبض الثمن رد المبيع بالثمن وإلا فلا يغرمه وأما الاكراه على البيع فهو غير لازم ويرد المبيع إن شاء البائع بالثمن قولا واحدا</w:t>
      </w:r>
      <w:r>
        <w:rPr>
          <w:rtl w:val="true"/>
        </w:rPr>
        <w:t xml:space="preserve">. </w:t>
      </w:r>
      <w:r>
        <w:rPr>
          <w:rtl w:val="true"/>
        </w:rPr>
        <w:t>قوله</w:t>
      </w:r>
      <w:r>
        <w:rPr>
          <w:rtl w:val="true"/>
        </w:rPr>
        <w:t>: (</w:t>
      </w:r>
      <w:r>
        <w:rPr>
          <w:rtl w:val="true"/>
        </w:rPr>
        <w:t>إلا لبينة</w:t>
      </w:r>
      <w:r>
        <w:rPr>
          <w:rtl w:val="true"/>
        </w:rPr>
        <w:t xml:space="preserve">) </w:t>
      </w:r>
      <w:r>
        <w:rPr>
          <w:rtl w:val="true"/>
        </w:rPr>
        <w:t>تشهد بتلفه من البائع بلا تفريط منه أي فلا يلزمه رد الثمن حينئذ وظاهره أن البائع إذا ادعى التلف من غير تفريط ولم يكن له بينة بذلك لم يصدق وهو قول وقيل أنه يصدق بيمين كالمودع</w:t>
      </w:r>
      <w:r>
        <w:rPr>
          <w:rtl w:val="true"/>
        </w:rPr>
        <w:t xml:space="preserve">. </w:t>
      </w:r>
      <w:r>
        <w:rPr>
          <w:rtl w:val="true"/>
        </w:rPr>
        <w:t>قوله</w:t>
      </w:r>
      <w:r>
        <w:rPr>
          <w:rtl w:val="true"/>
        </w:rPr>
        <w:t>: (</w:t>
      </w:r>
      <w:r>
        <w:rPr>
          <w:rtl w:val="true"/>
        </w:rPr>
        <w:t>في جبر عامل</w:t>
      </w:r>
      <w:r>
        <w:rPr>
          <w:rtl w:val="true"/>
        </w:rPr>
        <w:t xml:space="preserve">) </w:t>
      </w:r>
      <w:r>
        <w:rPr>
          <w:rtl w:val="true"/>
        </w:rPr>
        <w:t>المراد به من يلتزم بالبلد أو الاقليم ويظلم الناس وكذا كل حاكم ظلم في حكمه كقائم مقام الذي ينزل البلد من طرف الملتزم</w:t>
      </w:r>
      <w:r>
        <w:rPr>
          <w:rtl w:val="true"/>
        </w:rPr>
        <w:t xml:space="preserve">. </w:t>
      </w:r>
      <w:r>
        <w:rPr>
          <w:rtl w:val="true"/>
        </w:rPr>
        <w:t>قوله</w:t>
      </w:r>
      <w:r>
        <w:rPr>
          <w:rtl w:val="true"/>
        </w:rPr>
        <w:t>: (</w:t>
      </w:r>
      <w:r>
        <w:rPr>
          <w:rtl w:val="true"/>
        </w:rPr>
        <w:t>لكان أحسن</w:t>
      </w:r>
      <w:r>
        <w:rPr>
          <w:rtl w:val="true"/>
        </w:rPr>
        <w:t xml:space="preserve">) </w:t>
      </w:r>
      <w:r>
        <w:rPr>
          <w:rtl w:val="true"/>
        </w:rPr>
        <w:t xml:space="preserve">أي لان قوله مضى يوهم أن جبر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7</w:t>
      </w:r>
      <w:r>
        <w:rPr>
          <w:rFonts w:cs="Tahoma"/>
          <w:rtl w:val="true"/>
        </w:rPr>
        <w:t xml:space="preserve"> ]</w:t>
      </w:r>
    </w:p>
    <w:p>
      <w:pPr>
        <w:pStyle w:val="Heading4"/>
        <w:bidi w:val="1"/>
        <w:ind w:left="0" w:right="0" w:firstLine="612"/>
        <w:jc w:val="both"/>
        <w:rPr/>
      </w:pPr>
      <w:r>
        <w:rPr>
          <w:rtl w:val="true"/>
        </w:rPr>
        <w:t>العامل على بيع ما بيده لوفاء ما ظلم فيه غيره غير جائز ابتداء وإن كان يمضي البيع بعد الوقوع والنزول مع أنه جائز بل واجب وأجاب بن بأن معنى قوله ومضى في جبر عامل أي ومضى عمل القضاة بجواز البيع في جبر عامل وهو إشارة لقول ابن رشد الذي مضى عليه عمل القضاة أن من تصرف للسلطان في أخذ المال وإعطائه أنه إذا ضغط له فبيعه جائز ولا رجوع له فيه وإن كان لم يتصرف في أخذ المال وإعطائه فلا يشتري منه إذا ضغط فإن اشترى منه فله القيام وهو صحيح لانه إذا ضغط فيما خرج عليه من المال الذي تصرف فيه وتبين أنه حصل عنده شئ منه فلم يضغط إلا فيما صار عنده من أموال الناس</w:t>
      </w:r>
      <w:r>
        <w:rPr>
          <w:rtl w:val="true"/>
        </w:rPr>
        <w:t xml:space="preserve">. </w:t>
      </w:r>
      <w:r>
        <w:rPr>
          <w:rtl w:val="true"/>
        </w:rPr>
        <w:t>قوله</w:t>
      </w:r>
      <w:r>
        <w:rPr>
          <w:rtl w:val="true"/>
        </w:rPr>
        <w:t>: (</w:t>
      </w:r>
      <w:r>
        <w:rPr>
          <w:rtl w:val="true"/>
        </w:rPr>
        <w:t>ومحل بيع الخ</w:t>
      </w:r>
      <w:r>
        <w:rPr>
          <w:rtl w:val="true"/>
        </w:rPr>
        <w:t xml:space="preserve">) </w:t>
      </w:r>
      <w:r>
        <w:rPr>
          <w:rtl w:val="true"/>
        </w:rPr>
        <w:t>يعني أن محل جبر السلطان للعامل على البيع لاجل أن يوفي من ثمنه ما ظلم فيه إذا لم يكن العامل غصب أعيانا واستمرت باقية عنده وعلم ربها وإلا أخذها ربها</w:t>
      </w:r>
      <w:r>
        <w:rPr>
          <w:rtl w:val="true"/>
        </w:rPr>
        <w:t xml:space="preserve">. </w:t>
      </w:r>
      <w:r>
        <w:rPr>
          <w:rtl w:val="true"/>
        </w:rPr>
        <w:t>قوله</w:t>
      </w:r>
      <w:r>
        <w:rPr>
          <w:rtl w:val="true"/>
        </w:rPr>
        <w:t>: (</w:t>
      </w:r>
      <w:r>
        <w:rPr>
          <w:rtl w:val="true"/>
        </w:rPr>
        <w:t>ومصحف</w:t>
      </w:r>
      <w:r>
        <w:rPr>
          <w:rtl w:val="true"/>
        </w:rPr>
        <w:t xml:space="preserve">) </w:t>
      </w:r>
      <w:r>
        <w:rPr>
          <w:rtl w:val="true"/>
        </w:rPr>
        <w:t>أي ولو كان بقراءة شاذة كمصحف ابن مسعود لانه ككتب العلم وقول الشارح وكتب حديث لا مفهوم له بل يمنع بيع كتب العلم لهم مطلقا وظاهره ولو كان الكافر الذي يشتري ما ذكر يعظمه وهو كذلك لان مجرد تملكه له إهانة ويمنع أيضا بيع التوراة والانجيل لهم لانها مبدلة ففيه إعانة لهم على ضلالهم واعلم أنه كما يمنع بيع ما ذكر لهم تمنع أيضا هبته لهم والتصدق به عليهم ويمضي الهبة والصدقة عليهم من المسلم بذلك بعد الوقوع ولكن يجبرون على إخراجه من ملكهم كالبيع لهم</w:t>
      </w:r>
      <w:r>
        <w:rPr>
          <w:rtl w:val="true"/>
        </w:rPr>
        <w:t xml:space="preserve">. </w:t>
      </w:r>
      <w:r>
        <w:rPr>
          <w:rtl w:val="true"/>
        </w:rPr>
        <w:t>قوله</w:t>
      </w:r>
      <w:r>
        <w:rPr>
          <w:rtl w:val="true"/>
        </w:rPr>
        <w:t>: (</w:t>
      </w:r>
      <w:r>
        <w:rPr>
          <w:rtl w:val="true"/>
        </w:rPr>
        <w:t>كبيع جارية لاهل الفساد</w:t>
      </w:r>
      <w:r>
        <w:rPr>
          <w:rtl w:val="true"/>
        </w:rPr>
        <w:t xml:space="preserve">) </w:t>
      </w:r>
      <w:r>
        <w:rPr>
          <w:rtl w:val="true"/>
        </w:rPr>
        <w:t>أي أو بيع أرض لتتخذ كنيسة أو خمارة والخشبة لمن يتخذها صليبه والعنب لمن يعصره خمرا والنحاس لمن يتخذه ناقوسا وكذا يمنع أن يباع للحربيين آلة الحرب من سلاح أو كراع أو سرج وكل ما يتقون به في الحرب من نحاس أو خباء أو ماعون ويجبرون على إخراج ذلك وأما بيع الطعام لهم فقال ابن يونس عن ابن حبيب يجوز في الهدنة وأما في غير الهدنة فلا يجوز والذي في المعيار عن الشاطبي أن المذهب المنع مطلقا وهو الذي عزاه ابن فرحون في التبصرة وابن جزى في القوانين لابن القاسم وذكر في المعيار أيضا عن الشاطبي أن بيع الشمع لهم ممنوع إذا كانوا يستعينون به على إضرار المسلمين فإن كان لاعيادهم فمكروه انظر بن</w:t>
      </w:r>
      <w:r>
        <w:rPr>
          <w:rtl w:val="true"/>
        </w:rPr>
        <w:t xml:space="preserve">. </w:t>
      </w:r>
      <w:r>
        <w:rPr>
          <w:rtl w:val="true"/>
        </w:rPr>
        <w:t>قوله</w:t>
      </w:r>
      <w:r>
        <w:rPr>
          <w:rtl w:val="true"/>
        </w:rPr>
        <w:t>: (</w:t>
      </w:r>
      <w:r>
        <w:rPr>
          <w:rtl w:val="true"/>
        </w:rPr>
        <w:t>واجبر المشتري من غير فسخ للبيع على إخراجه</w:t>
      </w:r>
      <w:r>
        <w:rPr>
          <w:rtl w:val="true"/>
        </w:rPr>
        <w:t xml:space="preserve">) </w:t>
      </w:r>
      <w:r>
        <w:rPr>
          <w:rtl w:val="true"/>
        </w:rPr>
        <w:t>هذا هو المشهور كما قال المازري وهو مذهب المدونة ومقابله أنه يفسخ البيع إذا كان المبيع قائما ونسبه سحنون لاكثر أصحاب مالك قال ابن رشد والخلاف مقيد بما إذا علم البائع أن المشتري كافر أما إذا ظن أنه مسلم فإنه لا يفسخ بلا خلاف ويجبر على إخراجه من ملكه ببيع ونحوه ا ه‍ بن</w:t>
      </w:r>
      <w:r>
        <w:rPr>
          <w:rtl w:val="true"/>
        </w:rPr>
        <w:t xml:space="preserve">. </w:t>
      </w:r>
      <w:r>
        <w:rPr>
          <w:rtl w:val="true"/>
        </w:rPr>
        <w:t>قوله</w:t>
      </w:r>
      <w:r>
        <w:rPr>
          <w:rtl w:val="true"/>
        </w:rPr>
        <w:t>: (</w:t>
      </w:r>
      <w:r>
        <w:rPr>
          <w:rtl w:val="true"/>
        </w:rPr>
        <w:t>ببيع</w:t>
      </w:r>
      <w:r>
        <w:rPr>
          <w:rtl w:val="true"/>
        </w:rPr>
        <w:t xml:space="preserve">) </w:t>
      </w:r>
      <w:r>
        <w:rPr>
          <w:rtl w:val="true"/>
        </w:rPr>
        <w:t>لم يذكره المصنف لعلمه بالاولى مما ذكره من العتق والهبة والذي يتولى بيعه الامام لا السيد الكافر لان فيه إهانة للمسلم بخلاف العتق والهبة والصدقة فإن السيد الكافر يتولاها وليس توليته لها كتولية البيع في إهانة المسلم فإن تولى الكافر بيعه نقضه الامام وباعه هو كما قاله بعضهم</w:t>
      </w:r>
      <w:r>
        <w:rPr>
          <w:rtl w:val="true"/>
        </w:rPr>
        <w:t xml:space="preserve">. </w:t>
      </w:r>
      <w:r>
        <w:rPr>
          <w:rtl w:val="true"/>
        </w:rPr>
        <w:t>قوله</w:t>
      </w:r>
      <w:r>
        <w:rPr>
          <w:rtl w:val="true"/>
        </w:rPr>
        <w:t>: (</w:t>
      </w:r>
      <w:r>
        <w:rPr>
          <w:rtl w:val="true"/>
        </w:rPr>
        <w:t>ولو لولدها الصغير</w:t>
      </w:r>
      <w:r>
        <w:rPr>
          <w:rtl w:val="true"/>
        </w:rPr>
        <w:t xml:space="preserve">) </w:t>
      </w:r>
      <w:r>
        <w:rPr>
          <w:rtl w:val="true"/>
        </w:rPr>
        <w:t>هذا مبالغة في الاكتفاء في الاخراج عن الملك بالهبة أي ولو كانت تلك الهبة صادرة من كافرة اشترته ووهبته لولدها الصغير أي أو من كافر اشتراه ووهبه لولده الصغير فالاب كالام والانثى فرض مسألة</w:t>
      </w:r>
      <w:r>
        <w:rPr>
          <w:rtl w:val="true"/>
        </w:rPr>
        <w:t xml:space="preserve">. </w:t>
      </w:r>
      <w:r>
        <w:rPr>
          <w:rtl w:val="true"/>
        </w:rPr>
        <w:t>قوله</w:t>
      </w:r>
      <w:r>
        <w:rPr>
          <w:rtl w:val="true"/>
        </w:rPr>
        <w:t>: (</w:t>
      </w:r>
      <w:r>
        <w:rPr>
          <w:rtl w:val="true"/>
        </w:rPr>
        <w:t>على الارجح الخ</w:t>
      </w:r>
      <w:r>
        <w:rPr>
          <w:rtl w:val="true"/>
        </w:rPr>
        <w:t xml:space="preserve">) </w:t>
      </w:r>
      <w:r>
        <w:rPr>
          <w:rtl w:val="true"/>
        </w:rPr>
        <w:t>ما رجحه ابن يونس هو قول ابن الكاتب وأبي بكر بن عبد الرحمن ورد المصنف بلو قول ابن شاس أن هبتها لولدها الصغير لا تكفي في الاخراج وإنما ذكر المصنف الصغير مع أن الصغير والكبير سواء في الاعتصار منهما لان فيه فرض الخلاف والترجيح عند ابن يونس وأما الهبة للكبير فإنها تكفي في الاخراج اتفاقا لقدرته على إفاتة الاعتصار بالتصرف بخلاف الصغير فإنه محجور عليه ا ه‍ بن</w:t>
      </w:r>
      <w:r>
        <w:rPr>
          <w:rtl w:val="true"/>
        </w:rPr>
        <w:t xml:space="preserve">. </w:t>
      </w:r>
      <w:r>
        <w:rPr>
          <w:rtl w:val="true"/>
        </w:rPr>
        <w:t>قوله</w:t>
      </w:r>
      <w:r>
        <w:rPr>
          <w:rtl w:val="true"/>
        </w:rPr>
        <w:t>: (</w:t>
      </w:r>
      <w:r>
        <w:rPr>
          <w:rtl w:val="true"/>
        </w:rPr>
        <w:t>ولا رهن</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8</w:t>
      </w:r>
      <w:r>
        <w:rPr>
          <w:rFonts w:cs="Tahoma"/>
          <w:rtl w:val="true"/>
        </w:rPr>
        <w:t xml:space="preserve"> ]</w:t>
      </w:r>
    </w:p>
    <w:p>
      <w:pPr>
        <w:pStyle w:val="Heading4"/>
        <w:bidi w:val="1"/>
        <w:ind w:left="0" w:right="0" w:firstLine="612"/>
        <w:jc w:val="both"/>
        <w:rPr/>
      </w:pPr>
      <w:r>
        <w:rPr>
          <w:rtl w:val="true"/>
        </w:rPr>
        <w:t>أي ولا يكفي الاخراج برهن</w:t>
      </w:r>
      <w:r>
        <w:rPr>
          <w:rtl w:val="true"/>
        </w:rPr>
        <w:t xml:space="preserve">. </w:t>
      </w:r>
      <w:r>
        <w:rPr>
          <w:rtl w:val="true"/>
        </w:rPr>
        <w:t>قوله</w:t>
      </w:r>
      <w:r>
        <w:rPr>
          <w:rtl w:val="true"/>
        </w:rPr>
        <w:t>: (</w:t>
      </w:r>
      <w:r>
        <w:rPr>
          <w:rtl w:val="true"/>
        </w:rPr>
        <w:t>فيؤخذ الرهن</w:t>
      </w:r>
      <w:r>
        <w:rPr>
          <w:rtl w:val="true"/>
        </w:rPr>
        <w:t xml:space="preserve">) </w:t>
      </w:r>
      <w:r>
        <w:rPr>
          <w:rtl w:val="true"/>
        </w:rPr>
        <w:t>أي الذي هو العبد المسلم الذي رهنه الكافر في الدين الذي عليه ويباع ويدفع ثمنه لمالكه الكافر ولا يبقى العبد رهنا لان فيه استمرار ملك الكافر على المسلم</w:t>
      </w:r>
      <w:r>
        <w:rPr>
          <w:rtl w:val="true"/>
        </w:rPr>
        <w:t xml:space="preserve">. </w:t>
      </w:r>
      <w:r>
        <w:rPr>
          <w:rtl w:val="true"/>
        </w:rPr>
        <w:t>قوله</w:t>
      </w:r>
      <w:r>
        <w:rPr>
          <w:rtl w:val="true"/>
        </w:rPr>
        <w:t>: (</w:t>
      </w:r>
      <w:r>
        <w:rPr>
          <w:rtl w:val="true"/>
        </w:rPr>
        <w:t>وأتى برهن ثقة</w:t>
      </w:r>
      <w:r>
        <w:rPr>
          <w:rtl w:val="true"/>
        </w:rPr>
        <w:t xml:space="preserve">) </w:t>
      </w:r>
      <w:r>
        <w:rPr>
          <w:rtl w:val="true"/>
        </w:rPr>
        <w:t>أي إذا لم يرض المرتهن ببقاء دينه بلا رهن</w:t>
      </w:r>
      <w:r>
        <w:rPr>
          <w:rtl w:val="true"/>
        </w:rPr>
        <w:t xml:space="preserve">. </w:t>
      </w:r>
      <w:r>
        <w:rPr>
          <w:rtl w:val="true"/>
        </w:rPr>
        <w:t>قوله</w:t>
      </w:r>
      <w:r>
        <w:rPr>
          <w:rtl w:val="true"/>
        </w:rPr>
        <w:t>: (</w:t>
      </w:r>
      <w:r>
        <w:rPr>
          <w:rtl w:val="true"/>
        </w:rPr>
        <w:t>إن كان موسرا</w:t>
      </w:r>
      <w:r>
        <w:rPr>
          <w:rtl w:val="true"/>
        </w:rPr>
        <w:t xml:space="preserve">) </w:t>
      </w:r>
      <w:r>
        <w:rPr>
          <w:rtl w:val="true"/>
        </w:rPr>
        <w:t>أي أن محل كون الرهن يباع ويأتي الراهن برهن ثقة بالشرطين المذكورين وإلا عجل الدين إن كان الراهن موسرا الخ وقوله فإن كان عرضا من بيع أي والموضوع أن الراهن موسر</w:t>
      </w:r>
      <w:r>
        <w:rPr>
          <w:rtl w:val="true"/>
        </w:rPr>
        <w:t xml:space="preserve">. </w:t>
      </w:r>
      <w:r>
        <w:rPr>
          <w:rtl w:val="true"/>
        </w:rPr>
        <w:t>قوله</w:t>
      </w:r>
      <w:r>
        <w:rPr>
          <w:rtl w:val="true"/>
        </w:rPr>
        <w:t>: (</w:t>
      </w:r>
      <w:r>
        <w:rPr>
          <w:rtl w:val="true"/>
        </w:rPr>
        <w:t>بأن كان عينا</w:t>
      </w:r>
      <w:r>
        <w:rPr>
          <w:rtl w:val="true"/>
        </w:rPr>
        <w:t xml:space="preserve">) </w:t>
      </w:r>
      <w:r>
        <w:rPr>
          <w:rtl w:val="true"/>
        </w:rPr>
        <w:t>أي مطلقا من بيع أو من قرض</w:t>
      </w:r>
      <w:r>
        <w:rPr>
          <w:rtl w:val="true"/>
        </w:rPr>
        <w:t xml:space="preserve">. </w:t>
      </w:r>
      <w:r>
        <w:rPr>
          <w:rtl w:val="true"/>
        </w:rPr>
        <w:t>قوله</w:t>
      </w:r>
      <w:r>
        <w:rPr>
          <w:rtl w:val="true"/>
        </w:rPr>
        <w:t>: (</w:t>
      </w:r>
      <w:r>
        <w:rPr>
          <w:rtl w:val="true"/>
        </w:rPr>
        <w:t>بقي</w:t>
      </w:r>
      <w:r>
        <w:rPr>
          <w:rtl w:val="true"/>
        </w:rPr>
        <w:t xml:space="preserve">) </w:t>
      </w:r>
      <w:r>
        <w:rPr>
          <w:rtl w:val="true"/>
        </w:rPr>
        <w:t>أي بقي العبد الذي أسلم رهنا</w:t>
      </w:r>
      <w:r>
        <w:rPr>
          <w:rtl w:val="true"/>
        </w:rPr>
        <w:t xml:space="preserve">. </w:t>
      </w:r>
      <w:r>
        <w:rPr>
          <w:rtl w:val="true"/>
        </w:rPr>
        <w:t>قوله</w:t>
      </w:r>
      <w:r>
        <w:rPr>
          <w:rtl w:val="true"/>
        </w:rPr>
        <w:t>: (</w:t>
      </w:r>
      <w:r>
        <w:rPr>
          <w:rtl w:val="true"/>
        </w:rPr>
        <w:t>بشرطه</w:t>
      </w:r>
      <w:r>
        <w:rPr>
          <w:rtl w:val="true"/>
        </w:rPr>
        <w:t xml:space="preserve">) </w:t>
      </w:r>
      <w:r>
        <w:rPr>
          <w:rtl w:val="true"/>
        </w:rPr>
        <w:t>أي المتقدم وهو قوله إن كان أي ذلك المعتق موسرا والدين مما يعجل فإن كان مما لا يعجل خير المرتهن في تعجيل الدين وفي الاتيان له برهن مكان العبد وإن كان المعتق معسرا تحتم رد العتق وبقاء العبد رهنا</w:t>
      </w:r>
      <w:r>
        <w:rPr>
          <w:rtl w:val="true"/>
        </w:rPr>
        <w:t xml:space="preserve">. </w:t>
      </w:r>
      <w:r>
        <w:rPr>
          <w:rtl w:val="true"/>
        </w:rPr>
        <w:t>قوله</w:t>
      </w:r>
      <w:r>
        <w:rPr>
          <w:rtl w:val="true"/>
        </w:rPr>
        <w:t>: (</w:t>
      </w:r>
      <w:r>
        <w:rPr>
          <w:rtl w:val="true"/>
        </w:rPr>
        <w:t>وجاز للمشتري رده</w:t>
      </w:r>
      <w:r>
        <w:rPr>
          <w:rtl w:val="true"/>
        </w:rPr>
        <w:t xml:space="preserve">) </w:t>
      </w:r>
      <w:r>
        <w:rPr>
          <w:rtl w:val="true"/>
        </w:rPr>
        <w:t>أي رد العبد المسلم وفرض بن المسألة فيما إذا طرأ إسلام العبد بعد بيعه قال وحينئذ فلا يرد البحث بأن البيع هنا من السلطان وبيع السلطان بيع براءة ولا موجب لتخصيص عبق القاعدة ببيع المفلس ا ه‍ فعلى هذا لو كان الاسلام سابقا على البيع لم يكن للمشتري رده بالعيب خلافا للشارح حيث قال وإذا باع الكافر عبده المسلم الخ فقد فرض الكلام في عبد إسلامه سابق على بيعه فتأمل</w:t>
      </w:r>
      <w:r>
        <w:rPr>
          <w:rtl w:val="true"/>
        </w:rPr>
        <w:t xml:space="preserve">. </w:t>
      </w:r>
      <w:r>
        <w:rPr>
          <w:rtl w:val="true"/>
        </w:rPr>
        <w:t>قوله</w:t>
      </w:r>
      <w:r>
        <w:rPr>
          <w:rtl w:val="true"/>
        </w:rPr>
        <w:t>: (</w:t>
      </w:r>
      <w:r>
        <w:rPr>
          <w:rtl w:val="true"/>
        </w:rPr>
        <w:t>بخيار لمسلم</w:t>
      </w:r>
      <w:r>
        <w:rPr>
          <w:rtl w:val="true"/>
        </w:rPr>
        <w:t xml:space="preserve">) </w:t>
      </w:r>
      <w:r>
        <w:rPr>
          <w:rtl w:val="true"/>
        </w:rPr>
        <w:t>أي لمشتر مسلم وقوله أو كافر صادق بأن يكون ذلك الكافر الذي جعل له الخيار مشتريا أو كان هو البائع</w:t>
      </w:r>
      <w:r>
        <w:rPr>
          <w:rtl w:val="true"/>
        </w:rPr>
        <w:t xml:space="preserve">. </w:t>
      </w:r>
      <w:r>
        <w:rPr>
          <w:rtl w:val="true"/>
        </w:rPr>
        <w:t>قوله</w:t>
      </w:r>
      <w:r>
        <w:rPr>
          <w:rtl w:val="true"/>
        </w:rPr>
        <w:t>: (</w:t>
      </w:r>
      <w:r>
        <w:rPr>
          <w:rtl w:val="true"/>
        </w:rPr>
        <w:t>وفي خيار الخ</w:t>
      </w:r>
      <w:r>
        <w:rPr>
          <w:rtl w:val="true"/>
        </w:rPr>
        <w:t xml:space="preserve">) </w:t>
      </w:r>
      <w:r>
        <w:rPr>
          <w:rtl w:val="true"/>
        </w:rPr>
        <w:t>الجار والمجرور متعلق بيمهل ولما قدمه عليه أوقع الظاهر موقع المضمر والعكس والاصل ويمهل مشتر مسلم في خياره لانقضائه ا ه‍ بن</w:t>
      </w:r>
      <w:r>
        <w:rPr>
          <w:rtl w:val="true"/>
        </w:rPr>
        <w:t xml:space="preserve">. </w:t>
      </w:r>
      <w:r>
        <w:rPr>
          <w:rtl w:val="true"/>
        </w:rPr>
        <w:t>قوله</w:t>
      </w:r>
      <w:r>
        <w:rPr>
          <w:rtl w:val="true"/>
        </w:rPr>
        <w:t>: (</w:t>
      </w:r>
      <w:r>
        <w:rPr>
          <w:rtl w:val="true"/>
        </w:rPr>
        <w:t>فإن رده الخ</w:t>
      </w:r>
      <w:r>
        <w:rPr>
          <w:rtl w:val="true"/>
        </w:rPr>
        <w:t xml:space="preserve">) </w:t>
      </w:r>
      <w:r>
        <w:rPr>
          <w:rtl w:val="true"/>
        </w:rPr>
        <w:t>أي وإن أجاز المشتري المسلم البيع فالامر ظاهر</w:t>
      </w:r>
      <w:r>
        <w:rPr>
          <w:rtl w:val="true"/>
        </w:rPr>
        <w:t xml:space="preserve">. </w:t>
      </w:r>
      <w:r>
        <w:rPr>
          <w:rtl w:val="true"/>
        </w:rPr>
        <w:t>قوله</w:t>
      </w:r>
      <w:r>
        <w:rPr>
          <w:rtl w:val="true"/>
        </w:rPr>
        <w:t>: (</w:t>
      </w:r>
      <w:r>
        <w:rPr>
          <w:rtl w:val="true"/>
        </w:rPr>
        <w:t>وإن أسلم في خيار الكافر الخ</w:t>
      </w:r>
      <w:r>
        <w:rPr>
          <w:rtl w:val="true"/>
        </w:rPr>
        <w:t xml:space="preserve">) </w:t>
      </w:r>
      <w:r>
        <w:rPr>
          <w:rtl w:val="true"/>
        </w:rPr>
        <w:t>أشار المؤلف لقول المدونة لو باع نصراني عبدا نصرانيا من نصراني بخيار للمشتري أو للبائع فأسلم العبد في أيام الخيار لم يفسخ البيع وقيل لمالك الخيار اختر أو رد ثم بع على من صار إليه ا ه‍ وظاهر كلام المصنف أن الكافر يستعجل سواء كان العاقد معه مسلما أو كافرا والذي في نص ابن يونس أن محل ذلك إذا كان العاقدان كافرين أما إن كان أحدهما مسلما لم يعجل إذ قد يصير للمسلم منهما وقد نقل كلامه في التوضيح واعتمده مقتصرا عليه وليس فيه ما يشير إلى ضعفه فقول عبق أن كلام ابن يونس ضعيف كما في التوضيح وغيره والمعتمد إطلاق المصنف فيه نظر انظر بن والحاصل أنه إذا كان المشتري مسلما وكان الخيار له وحصل إسلام العبد في مدة خياره فإنه يمهل لانقضاء أمد خياره اتفاقا وإن كان المشتري مسلما وكان الخيار لبائعه الكافر فظاهر المصنف أنه يستعجل والمعتمد ما قاله ابن يونس من الامهال لانقضاء أمد الخيار لاحتمال أن البائع صاحب الخيار يجيز البيع لذلك المسلم</w:t>
      </w:r>
      <w:r>
        <w:rPr>
          <w:rtl w:val="true"/>
        </w:rPr>
        <w:t xml:space="preserve">. </w:t>
      </w:r>
      <w:r>
        <w:rPr>
          <w:rtl w:val="true"/>
        </w:rPr>
        <w:t>قوله</w:t>
      </w:r>
      <w:r>
        <w:rPr>
          <w:rtl w:val="true"/>
        </w:rPr>
        <w:t>: (</w:t>
      </w:r>
      <w:r>
        <w:rPr>
          <w:rtl w:val="true"/>
        </w:rPr>
        <w:t>بالامضاء</w:t>
      </w:r>
      <w:r>
        <w:rPr>
          <w:rtl w:val="true"/>
        </w:rPr>
        <w:t xml:space="preserve">) </w:t>
      </w:r>
      <w:r>
        <w:rPr>
          <w:rtl w:val="true"/>
        </w:rPr>
        <w:t>أي بإمضاء البيع أو رده فإن أمضى البيع أجبر المشتري على إخراجه من ملكه بما مر وإن رد البيع أجبر البائع على إخراجه بما مر</w:t>
      </w:r>
      <w:r>
        <w:rPr>
          <w:rtl w:val="true"/>
        </w:rPr>
        <w:t xml:space="preserve">. </w:t>
      </w:r>
      <w:r>
        <w:rPr>
          <w:rtl w:val="true"/>
        </w:rPr>
        <w:t>قوله</w:t>
      </w:r>
      <w:r>
        <w:rPr>
          <w:rtl w:val="true"/>
        </w:rPr>
        <w:t>: (</w:t>
      </w:r>
      <w:r>
        <w:rPr>
          <w:rtl w:val="true"/>
        </w:rPr>
        <w:t>كبيعه إن أسلم وبعدت غيبة سيده</w:t>
      </w:r>
      <w:r>
        <w:rPr>
          <w:rtl w:val="true"/>
        </w:rPr>
        <w:t xml:space="preserve">) </w:t>
      </w:r>
      <w:r>
        <w:rPr>
          <w:rtl w:val="true"/>
        </w:rPr>
        <w:t>محل الاستعجال ببيعيه في الحالة المذكورة إذا كان لا يرجى قدوم سيده فإن رجى قدومه انتظر كما في أبي الحسن على المدونة انظر بن</w:t>
      </w:r>
      <w:r>
        <w:rPr>
          <w:rtl w:val="true"/>
        </w:rPr>
        <w:t xml:space="preserve">. </w:t>
      </w:r>
      <w:r>
        <w:rPr>
          <w:rtl w:val="true"/>
        </w:rPr>
        <w:t>قوله</w:t>
      </w:r>
      <w:r>
        <w:rPr>
          <w:rtl w:val="true"/>
        </w:rPr>
        <w:t>: (</w:t>
      </w:r>
      <w:r>
        <w:rPr>
          <w:rtl w:val="true"/>
        </w:rPr>
        <w:t>بأن يكون على عشرة أيام</w:t>
      </w:r>
      <w:r>
        <w:rPr>
          <w:rtl w:val="true"/>
        </w:rPr>
        <w:t xml:space="preserve">) </w:t>
      </w:r>
      <w:r>
        <w:rPr>
          <w:rtl w:val="true"/>
        </w:rPr>
        <w:t>أي مع أمن الطريق</w:t>
      </w:r>
      <w:r>
        <w:rPr>
          <w:rtl w:val="true"/>
        </w:rPr>
        <w:t xml:space="preserve">. </w:t>
      </w:r>
      <w:r>
        <w:rPr>
          <w:rtl w:val="true"/>
        </w:rPr>
        <w:t>قوله</w:t>
      </w:r>
      <w:r>
        <w:rPr>
          <w:rtl w:val="true"/>
        </w:rPr>
        <w:t>: (</w:t>
      </w:r>
      <w:r>
        <w:rPr>
          <w:rtl w:val="true"/>
        </w:rPr>
        <w:t>على الخوف</w:t>
      </w:r>
      <w:r>
        <w:rPr>
          <w:rtl w:val="true"/>
        </w:rPr>
        <w:t xml:space="preserve">) </w:t>
      </w:r>
      <w:r>
        <w:rPr>
          <w:rtl w:val="true"/>
        </w:rPr>
        <w:t>أي مع الخوف في الطريق</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9</w:t>
      </w:r>
      <w:r>
        <w:rPr>
          <w:rFonts w:cs="Tahoma"/>
          <w:rtl w:val="true"/>
        </w:rPr>
        <w:t xml:space="preserve"> ]</w:t>
      </w:r>
    </w:p>
    <w:p>
      <w:pPr>
        <w:pStyle w:val="Heading4"/>
        <w:bidi w:val="1"/>
        <w:ind w:left="0" w:right="0" w:firstLine="612"/>
        <w:jc w:val="both"/>
        <w:rPr/>
      </w:pPr>
      <w:r>
        <w:rPr>
          <w:rtl w:val="true"/>
        </w:rPr>
        <w:t>قوله</w:t>
      </w:r>
      <w:r>
        <w:rPr>
          <w:rtl w:val="true"/>
        </w:rPr>
        <w:t>: (</w:t>
      </w:r>
      <w:r>
        <w:rPr>
          <w:rtl w:val="true"/>
        </w:rPr>
        <w:t>فإن أجاب</w:t>
      </w:r>
      <w:r>
        <w:rPr>
          <w:rtl w:val="true"/>
        </w:rPr>
        <w:t xml:space="preserve">) </w:t>
      </w:r>
      <w:r>
        <w:rPr>
          <w:rtl w:val="true"/>
        </w:rPr>
        <w:t>أي بإخراجه بواحد مما مر فالامر ظاهر</w:t>
      </w:r>
      <w:r>
        <w:rPr>
          <w:rtl w:val="true"/>
        </w:rPr>
        <w:t xml:space="preserve">. </w:t>
      </w:r>
      <w:r>
        <w:rPr>
          <w:rtl w:val="true"/>
        </w:rPr>
        <w:t>قوله</w:t>
      </w:r>
      <w:r>
        <w:rPr>
          <w:rtl w:val="true"/>
        </w:rPr>
        <w:t>: (</w:t>
      </w:r>
      <w:r>
        <w:rPr>
          <w:rtl w:val="true"/>
        </w:rPr>
        <w:t>وفي البائع يمنع من الامضاء</w:t>
      </w:r>
      <w:r>
        <w:rPr>
          <w:rtl w:val="true"/>
        </w:rPr>
        <w:t xml:space="preserve">) </w:t>
      </w:r>
      <w:r>
        <w:rPr>
          <w:rtl w:val="true"/>
        </w:rPr>
        <w:t>ذكر ابن الحاجب في هذا قولين وهما مخرجان كما نقله ابن شاس عن المازري على أن بيع الخيار هل هو منحل فيمنع من الامضاء لانه كابتداء بيع أو منبرم فيجوز قال في التوضيح والمعروف من المذهب انحلاله ثم قال والظاهر المنع ولو قلنا أنه منبرم إذ لا فرق بين أن يكون بيد السيد رفع تقريره وبين ابتدائه بجامع تملك الكافر للمسلم في الوجهين ا ه‍ وحاصله أنه لا فرق في حرمة الامضاء سواء قلنا أنه منبرم وأن الذي بيد السيد رفع تقريره أو قلنا أنه منحل وأن بيد السيد ابتداء تقريره لملك الكافر للمسلم في الوجهين فقد اعتمد المصنف ما هو مخرج على المعروف من المذهب مع أن المنصوص لابن محرز خلافه ونصه ولو كان البائع مسلما والخيار له وأسلم العبد فواضح كون المسلم على خياره ولو كان الخيار للمشتري احتمل بقاء الخيار لمدته إذ الملك للبائع وتعجيله إذ لا حرمة لعقد الكافر ا ه‍ ونقله ابن عرفة وأقره وبه نظر المواق في كلام المصنف ا ه‍ بن</w:t>
      </w:r>
      <w:r>
        <w:rPr>
          <w:rtl w:val="true"/>
        </w:rPr>
        <w:t xml:space="preserve">. </w:t>
      </w:r>
      <w:r>
        <w:rPr>
          <w:rtl w:val="true"/>
        </w:rPr>
        <w:t>قوله</w:t>
      </w:r>
      <w:r>
        <w:rPr>
          <w:rtl w:val="true"/>
        </w:rPr>
        <w:t>: (</w:t>
      </w:r>
      <w:r>
        <w:rPr>
          <w:rtl w:val="true"/>
        </w:rPr>
        <w:t>استعجل</w:t>
      </w:r>
      <w:r>
        <w:rPr>
          <w:rtl w:val="true"/>
        </w:rPr>
        <w:t xml:space="preserve">) </w:t>
      </w:r>
      <w:r>
        <w:rPr>
          <w:rtl w:val="true"/>
        </w:rPr>
        <w:t>أي في إمضاء البيع أو رده فإن رده فلا كلام وإن أمضاه أجبر على إخراجه من ملكه بواحد مما مر</w:t>
      </w:r>
      <w:r>
        <w:rPr>
          <w:rtl w:val="true"/>
        </w:rPr>
        <w:t xml:space="preserve">. </w:t>
      </w:r>
      <w:r>
        <w:rPr>
          <w:rtl w:val="true"/>
        </w:rPr>
        <w:t>قوله</w:t>
      </w:r>
      <w:r>
        <w:rPr>
          <w:rtl w:val="true"/>
        </w:rPr>
        <w:t>: (</w:t>
      </w:r>
      <w:r>
        <w:rPr>
          <w:rtl w:val="true"/>
        </w:rPr>
        <w:t>وفي جواز الخ</w:t>
      </w:r>
      <w:r>
        <w:rPr>
          <w:rtl w:val="true"/>
        </w:rPr>
        <w:t xml:space="preserve">) </w:t>
      </w:r>
      <w:r>
        <w:rPr>
          <w:rtl w:val="true"/>
        </w:rPr>
        <w:t>يريد أن الكافر إذا أسلم عبده وقلنا أنه يجبر على بيعه فهل يجوز للامام أن يبيعه على خيار لمالكه أو للمشتري لما فيه من طلب الاستقصاء للكافر في الثمن وفي العدول عنه تضييق على الكافر ولا يدفع ضرر العبد لضرر السيد الكافر أو لا يجوز لبقاء المسلم في ملك الكافر زمن الخيار طريقتان فقوله تردد أي طريقتان لبعض المتأخرين الاولى لعياض والثانية لابن رشد كما في أبي الحسن وعلى الثاني إذا بيع بخيار فالظاهر فسخ البيع وعلى الاول فهل أمد الخيار جمعة هنا كغيره أو ثلاثة أيام طريقتان</w:t>
      </w:r>
      <w:r>
        <w:rPr>
          <w:rtl w:val="true"/>
        </w:rPr>
        <w:t xml:space="preserve">. </w:t>
      </w:r>
      <w:r>
        <w:rPr>
          <w:rtl w:val="true"/>
        </w:rPr>
        <w:t>قوله</w:t>
      </w:r>
      <w:r>
        <w:rPr>
          <w:rtl w:val="true"/>
        </w:rPr>
        <w:t>: (</w:t>
      </w:r>
      <w:r>
        <w:rPr>
          <w:rtl w:val="true"/>
        </w:rPr>
        <w:t>فلا يجوز الخ</w:t>
      </w:r>
      <w:r>
        <w:rPr>
          <w:rtl w:val="true"/>
        </w:rPr>
        <w:t xml:space="preserve">) </w:t>
      </w:r>
      <w:r>
        <w:rPr>
          <w:rtl w:val="true"/>
        </w:rPr>
        <w:t>أي بل يجب بيعه بتا</w:t>
      </w:r>
      <w:r>
        <w:rPr>
          <w:rtl w:val="true"/>
        </w:rPr>
        <w:t xml:space="preserve">. </w:t>
      </w:r>
      <w:r>
        <w:rPr>
          <w:rtl w:val="true"/>
        </w:rPr>
        <w:t>قوله</w:t>
      </w:r>
      <w:r>
        <w:rPr>
          <w:rtl w:val="true"/>
        </w:rPr>
        <w:t>: (</w:t>
      </w:r>
      <w:r>
        <w:rPr>
          <w:rtl w:val="true"/>
        </w:rPr>
        <w:t>أو كان الاب عند المشتري</w:t>
      </w:r>
      <w:r>
        <w:rPr>
          <w:rtl w:val="true"/>
        </w:rPr>
        <w:t xml:space="preserve">) </w:t>
      </w:r>
      <w:r>
        <w:rPr>
          <w:rtl w:val="true"/>
        </w:rPr>
        <w:t>أي قبل شراء الولد</w:t>
      </w:r>
      <w:r>
        <w:rPr>
          <w:rtl w:val="true"/>
        </w:rPr>
        <w:t xml:space="preserve">. </w:t>
      </w:r>
      <w:r>
        <w:rPr>
          <w:rtl w:val="true"/>
        </w:rPr>
        <w:t>قوله</w:t>
      </w:r>
      <w:r>
        <w:rPr>
          <w:rtl w:val="true"/>
        </w:rPr>
        <w:t>: (</w:t>
      </w:r>
      <w:r>
        <w:rPr>
          <w:rtl w:val="true"/>
        </w:rPr>
        <w:t>وإلا جاز</w:t>
      </w:r>
      <w:r>
        <w:rPr>
          <w:rtl w:val="true"/>
        </w:rPr>
        <w:t xml:space="preserve">) </w:t>
      </w:r>
      <w:r>
        <w:rPr>
          <w:rtl w:val="true"/>
        </w:rPr>
        <w:t>أي وإلا بأن كان معه أبوه جاز مطلقا كان على دين مشتريه أم لا</w:t>
      </w:r>
      <w:r>
        <w:rPr>
          <w:rtl w:val="true"/>
        </w:rPr>
        <w:t xml:space="preserve">. </w:t>
      </w:r>
      <w:r>
        <w:rPr>
          <w:rtl w:val="true"/>
        </w:rPr>
        <w:t>قوله</w:t>
      </w:r>
      <w:r>
        <w:rPr>
          <w:rtl w:val="true"/>
        </w:rPr>
        <w:t>: (</w:t>
      </w:r>
      <w:r>
        <w:rPr>
          <w:rtl w:val="true"/>
        </w:rPr>
        <w:t>وهو قيد في قوله مطلق</w:t>
      </w:r>
      <w:r>
        <w:rPr>
          <w:rtl w:val="true"/>
        </w:rPr>
        <w:t xml:space="preserve">) </w:t>
      </w:r>
      <w:r>
        <w:rPr>
          <w:rtl w:val="true"/>
        </w:rPr>
        <w:t>قال بن فيه نظر بل الظاهر أنه شرط في كل من التأويلين فلو قدمه عليهما فقال وهل منع الصغير إذا لم يكن معه أبوه مطلق أو إذا لم يكن على دين مشتريه تأويلان كان أولى ويدل لذلك كلام عياض انظر التوضيح وح ومفهوم القيد أنه إذ كان معه أبوه فلا كلام بالنسبة للابن لانه تابع لابيه وإنما ينظر للاب فإن كان على دين مشتريه جاز وإلا فلا كما قال المصنف وجاز شراء بالغ على دينه فقول شارحنا تبعا لعبق وإلا بأن كان معه أبوه جاز أي مطلقا غير صحيح كما علمت ا ه‍</w:t>
      </w:r>
      <w:r>
        <w:rPr>
          <w:rtl w:val="true"/>
        </w:rPr>
        <w:t xml:space="preserve">. </w:t>
      </w:r>
      <w:r>
        <w:rPr>
          <w:rtl w:val="true"/>
        </w:rPr>
        <w:t>قوله</w:t>
      </w:r>
      <w:r>
        <w:rPr>
          <w:rtl w:val="true"/>
        </w:rPr>
        <w:t>: (</w:t>
      </w:r>
      <w:r>
        <w:rPr>
          <w:rtl w:val="true"/>
        </w:rPr>
        <w:t>وأما المجوسي</w:t>
      </w:r>
      <w:r>
        <w:rPr>
          <w:rtl w:val="true"/>
        </w:rPr>
        <w:t xml:space="preserve">) </w:t>
      </w:r>
      <w:r>
        <w:rPr>
          <w:rtl w:val="true"/>
        </w:rPr>
        <w:t>أي وأما الصغير المجوسي يمنع بيعه لكافر اتفاقا كان معه أبوه أم لا ؟ قوله</w:t>
      </w:r>
      <w:r>
        <w:rPr>
          <w:rtl w:val="true"/>
        </w:rPr>
        <w:t>: (</w:t>
      </w:r>
      <w:r>
        <w:rPr>
          <w:rtl w:val="true"/>
        </w:rPr>
        <w:t>على المشهور</w:t>
      </w:r>
      <w:r>
        <w:rPr>
          <w:rtl w:val="true"/>
        </w:rPr>
        <w:t xml:space="preserve">) </w:t>
      </w:r>
      <w:r>
        <w:rPr>
          <w:rtl w:val="true"/>
        </w:rPr>
        <w:t>أي كما أن كبار المجوس يمنع بيعهم لكافر على المشهور سواء كان المشتري موافقا لذلك المبيع في الاعتقاد أم لا</w:t>
      </w:r>
      <w:r>
        <w:rPr>
          <w:rtl w:val="true"/>
        </w:rPr>
        <w:t xml:space="preserve">. </w:t>
      </w:r>
      <w:r>
        <w:rPr>
          <w:rtl w:val="true"/>
        </w:rPr>
        <w:t>قوله</w:t>
      </w:r>
      <w:r>
        <w:rPr>
          <w:rtl w:val="true"/>
        </w:rPr>
        <w:t>: (</w:t>
      </w:r>
      <w:r>
        <w:rPr>
          <w:rtl w:val="true"/>
        </w:rPr>
        <w:t>مقابلان لظاهر المدونة</w:t>
      </w:r>
      <w:r>
        <w:rPr>
          <w:rtl w:val="true"/>
        </w:rPr>
        <w:t xml:space="preserve">) </w:t>
      </w:r>
      <w:r>
        <w:rPr>
          <w:rtl w:val="true"/>
        </w:rPr>
        <w:t>أي فهما ضعيفان وقوله من المنع مطلقا بيان لظاهر المدونة السابق الراجح</w:t>
      </w:r>
      <w:r>
        <w:rPr>
          <w:rtl w:val="true"/>
        </w:rPr>
        <w:t xml:space="preserve">. </w:t>
      </w:r>
      <w:r>
        <w:rPr>
          <w:rtl w:val="true"/>
        </w:rPr>
        <w:t>قوله</w:t>
      </w:r>
      <w:r>
        <w:rPr>
          <w:rtl w:val="true"/>
        </w:rPr>
        <w:t>: (</w:t>
      </w:r>
      <w:r>
        <w:rPr>
          <w:rtl w:val="true"/>
        </w:rPr>
        <w:t>من المنع مطلقا</w:t>
      </w:r>
      <w:r>
        <w:rPr>
          <w:rtl w:val="true"/>
        </w:rPr>
        <w:t xml:space="preserve">) </w:t>
      </w:r>
      <w:r>
        <w:rPr>
          <w:rtl w:val="true"/>
        </w:rPr>
        <w:t>أي منع البيع الصغير لكافر سواء كان ذلك الصغير كتابيا أو مجوسيا كان على دين مشتريه أم لا كان معه أبوه أم لا لان الصغير يجبر على الاسلام ولو كتابيا فهو مسلم حكما</w:t>
      </w:r>
      <w:r>
        <w:rPr>
          <w:rtl w:val="true"/>
        </w:rPr>
        <w:t xml:space="preserve">. </w:t>
      </w:r>
      <w:r>
        <w:rPr>
          <w:rtl w:val="true"/>
        </w:rPr>
        <w:t>قوله</w:t>
      </w:r>
      <w:r>
        <w:rPr>
          <w:rtl w:val="true"/>
        </w:rPr>
        <w:t>: (</w:t>
      </w:r>
      <w:r>
        <w:rPr>
          <w:rtl w:val="true"/>
        </w:rPr>
        <w:t>مطلقا</w:t>
      </w:r>
      <w:r>
        <w:rPr>
          <w:rtl w:val="true"/>
        </w:rPr>
        <w:t xml:space="preserve">) </w:t>
      </w:r>
      <w:r>
        <w:rPr>
          <w:rtl w:val="true"/>
        </w:rPr>
        <w:t>أي صغيرا أو كبيرا</w:t>
      </w:r>
      <w:r>
        <w:rPr>
          <w:rtl w:val="true"/>
        </w:rPr>
        <w:t xml:space="preserve">. </w:t>
      </w:r>
      <w:r>
        <w:rPr>
          <w:rtl w:val="true"/>
        </w:rPr>
        <w:t>قوله</w:t>
      </w:r>
      <w:r>
        <w:rPr>
          <w:rtl w:val="true"/>
        </w:rPr>
        <w:t>: (</w:t>
      </w:r>
      <w:r>
        <w:rPr>
          <w:rtl w:val="true"/>
        </w:rPr>
        <w:t>وقدم الاول</w:t>
      </w:r>
      <w:r>
        <w:rPr>
          <w:rtl w:val="true"/>
        </w:rPr>
        <w:t xml:space="preserve">) </w:t>
      </w:r>
      <w:r>
        <w:rPr>
          <w:rtl w:val="true"/>
        </w:rPr>
        <w:t>أي وهو التهديد أي التخويف بالضرب والمراد بالثاني الضرب بالفعل</w:t>
      </w:r>
      <w:r>
        <w:rPr>
          <w:rtl w:val="true"/>
        </w:rPr>
        <w:t xml:space="preserve">. </w:t>
      </w:r>
      <w:r>
        <w:rPr>
          <w:rtl w:val="true"/>
        </w:rPr>
        <w:t>قوله</w:t>
      </w:r>
      <w:r>
        <w:rPr>
          <w:rtl w:val="true"/>
        </w:rPr>
        <w:t>: (</w:t>
      </w:r>
      <w:r>
        <w:rPr>
          <w:rtl w:val="true"/>
        </w:rPr>
        <w:t>وله شراء بالغ</w:t>
      </w:r>
      <w:r>
        <w:rPr>
          <w:rtl w:val="true"/>
        </w:rPr>
        <w:t xml:space="preserve">) </w:t>
      </w:r>
      <w:r>
        <w:rPr>
          <w:rtl w:val="true"/>
        </w:rPr>
        <w:t>أي شراؤه من مسلم أو من كافر</w:t>
      </w:r>
      <w:r>
        <w:rPr>
          <w:rtl w:val="true"/>
        </w:rPr>
        <w:t xml:space="preserve">. </w:t>
      </w:r>
      <w:r>
        <w:rPr>
          <w:rtl w:val="true"/>
        </w:rPr>
        <w:t>قوله</w:t>
      </w:r>
      <w:r>
        <w:rPr>
          <w:rtl w:val="true"/>
        </w:rPr>
        <w:t>: (</w:t>
      </w:r>
      <w:r>
        <w:rPr>
          <w:rtl w:val="true"/>
        </w:rPr>
        <w:t>إن أقام</w:t>
      </w:r>
      <w:r>
        <w:rPr>
          <w:rtl w:val="true"/>
        </w:rPr>
        <w:t xml:space="preserve">) </w:t>
      </w:r>
      <w:r>
        <w:rPr>
          <w:rtl w:val="true"/>
        </w:rPr>
        <w:t xml:space="preserve">أي إن شرط عليه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0</w:t>
      </w:r>
      <w:r>
        <w:rPr>
          <w:rFonts w:cs="Tahoma"/>
          <w:rtl w:val="true"/>
        </w:rPr>
        <w:t xml:space="preserve"> ]</w:t>
      </w:r>
    </w:p>
    <w:p>
      <w:pPr>
        <w:pStyle w:val="Heading4"/>
        <w:bidi w:val="1"/>
        <w:ind w:left="0" w:right="0" w:firstLine="612"/>
        <w:jc w:val="both"/>
        <w:rPr/>
      </w:pPr>
      <w:r>
        <w:rPr>
          <w:rtl w:val="true"/>
        </w:rPr>
        <w:t>حين البيع الاقامة به</w:t>
      </w:r>
      <w:r>
        <w:rPr>
          <w:rtl w:val="true"/>
        </w:rPr>
        <w:t xml:space="preserve">. </w:t>
      </w:r>
      <w:r>
        <w:rPr>
          <w:rtl w:val="true"/>
        </w:rPr>
        <w:t>قوله</w:t>
      </w:r>
      <w:r>
        <w:rPr>
          <w:rtl w:val="true"/>
        </w:rPr>
        <w:t>: (</w:t>
      </w:r>
      <w:r>
        <w:rPr>
          <w:rtl w:val="true"/>
        </w:rPr>
        <w:t>كما هو أحد التأويلين</w:t>
      </w:r>
      <w:r>
        <w:rPr>
          <w:rtl w:val="true"/>
        </w:rPr>
        <w:t xml:space="preserve">) </w:t>
      </w:r>
      <w:r>
        <w:rPr>
          <w:rtl w:val="true"/>
        </w:rPr>
        <w:t>أي السابقين في كلام المصنف</w:t>
      </w:r>
      <w:r>
        <w:rPr>
          <w:rtl w:val="true"/>
        </w:rPr>
        <w:t xml:space="preserve">. </w:t>
      </w:r>
      <w:r>
        <w:rPr>
          <w:rtl w:val="true"/>
        </w:rPr>
        <w:t>قوله</w:t>
      </w:r>
      <w:r>
        <w:rPr>
          <w:rtl w:val="true"/>
        </w:rPr>
        <w:t>: (</w:t>
      </w:r>
      <w:r>
        <w:rPr>
          <w:rtl w:val="true"/>
        </w:rPr>
        <w:t>خالف ما تقدم</w:t>
      </w:r>
      <w:r>
        <w:rPr>
          <w:rtl w:val="true"/>
        </w:rPr>
        <w:t xml:space="preserve">) </w:t>
      </w:r>
      <w:r>
        <w:rPr>
          <w:rtl w:val="true"/>
        </w:rPr>
        <w:t>أي لما مر أن الراجح مذهب المدونة وهو منع بيع الصغير للكافر مطلقا كان مجوسيا أو كتابيا على دين مشتريه أم لا كان معه أبوه أم لا</w:t>
      </w:r>
      <w:r>
        <w:rPr>
          <w:rtl w:val="true"/>
        </w:rPr>
        <w:t xml:space="preserve">. </w:t>
      </w:r>
      <w:r>
        <w:rPr>
          <w:rtl w:val="true"/>
        </w:rPr>
        <w:t>قوله</w:t>
      </w:r>
      <w:r>
        <w:rPr>
          <w:rtl w:val="true"/>
        </w:rPr>
        <w:t>: (</w:t>
      </w:r>
      <w:r>
        <w:rPr>
          <w:rtl w:val="true"/>
        </w:rPr>
        <w:t>وهو عين قوله فيما مر وصغير لكافر</w:t>
      </w:r>
      <w:r>
        <w:rPr>
          <w:rtl w:val="true"/>
        </w:rPr>
        <w:t xml:space="preserve">) </w:t>
      </w:r>
      <w:r>
        <w:rPr>
          <w:rtl w:val="true"/>
        </w:rPr>
        <w:t>أي فيكون مكررا وأجاب بعضهم باختيار عطفه على النفي وهو وإن كان عين قوله فيما مر وصغير لكافر لكنه كرره للتنبيه على ما فيه من الترجيح نعم الترجيح هنا ليس لابن يونس بل لعياض فكان على المصنف أن يقول على الاصح</w:t>
      </w:r>
      <w:r>
        <w:rPr>
          <w:rtl w:val="true"/>
        </w:rPr>
        <w:t xml:space="preserve">. </w:t>
      </w:r>
      <w:r>
        <w:rPr>
          <w:rtl w:val="true"/>
        </w:rPr>
        <w:t>قوله</w:t>
      </w:r>
      <w:r>
        <w:rPr>
          <w:rtl w:val="true"/>
        </w:rPr>
        <w:t>: (</w:t>
      </w:r>
      <w:r>
        <w:rPr>
          <w:rtl w:val="true"/>
        </w:rPr>
        <w:t>وعدم نهي</w:t>
      </w:r>
      <w:r>
        <w:rPr>
          <w:rtl w:val="true"/>
        </w:rPr>
        <w:t xml:space="preserve">) </w:t>
      </w:r>
      <w:r>
        <w:rPr>
          <w:rtl w:val="true"/>
        </w:rPr>
        <w:t>أي عن بيعه</w:t>
      </w:r>
      <w:r>
        <w:rPr>
          <w:rtl w:val="true"/>
        </w:rPr>
        <w:t xml:space="preserve">. </w:t>
      </w:r>
      <w:r>
        <w:rPr>
          <w:rtl w:val="true"/>
        </w:rPr>
        <w:t>قوله</w:t>
      </w:r>
      <w:r>
        <w:rPr>
          <w:rtl w:val="true"/>
        </w:rPr>
        <w:t>: (</w:t>
      </w:r>
      <w:r>
        <w:rPr>
          <w:rtl w:val="true"/>
        </w:rPr>
        <w:t>وجهل به</w:t>
      </w:r>
      <w:r>
        <w:rPr>
          <w:rtl w:val="true"/>
        </w:rPr>
        <w:t xml:space="preserve">) </w:t>
      </w:r>
      <w:r>
        <w:rPr>
          <w:rtl w:val="true"/>
        </w:rPr>
        <w:t>أي وعدم جهل به</w:t>
      </w:r>
      <w:r>
        <w:rPr>
          <w:rtl w:val="true"/>
        </w:rPr>
        <w:t xml:space="preserve">. </w:t>
      </w:r>
      <w:r>
        <w:rPr>
          <w:rtl w:val="true"/>
        </w:rPr>
        <w:t>قوله</w:t>
      </w:r>
      <w:r>
        <w:rPr>
          <w:rtl w:val="true"/>
        </w:rPr>
        <w:t>: (</w:t>
      </w:r>
      <w:r>
        <w:rPr>
          <w:rtl w:val="true"/>
        </w:rPr>
        <w:t>أي أصلية باقية الخ</w:t>
      </w:r>
      <w:r>
        <w:rPr>
          <w:rtl w:val="true"/>
        </w:rPr>
        <w:t xml:space="preserve">) </w:t>
      </w:r>
      <w:r>
        <w:rPr>
          <w:rtl w:val="true"/>
        </w:rPr>
        <w:t>فيه أنه يرد على مفهومه الخمر إذا تحجر أو خلل فلو قال عوض أصلية باقية أو عوض الخ حالية أو مالية أو يقول حاصلة أو مستحصلة لكان ظاهرا ويدخل الثوب المتنجس ولا يدخل الخمر في قولنا أو مالية لانه إذا تحجر أو خلل لا يبقى خمرا فهو ما دام خمرا لا يطهر أبدا تأمل</w:t>
      </w:r>
      <w:r>
        <w:rPr>
          <w:rtl w:val="true"/>
        </w:rPr>
        <w:t xml:space="preserve">. </w:t>
      </w:r>
      <w:r>
        <w:rPr>
          <w:rtl w:val="true"/>
        </w:rPr>
        <w:t>قوله</w:t>
      </w:r>
      <w:r>
        <w:rPr>
          <w:rtl w:val="true"/>
        </w:rPr>
        <w:t>: (</w:t>
      </w:r>
      <w:r>
        <w:rPr>
          <w:rtl w:val="true"/>
        </w:rPr>
        <w:t>أو عرض لها</w:t>
      </w:r>
      <w:r>
        <w:rPr>
          <w:rtl w:val="true"/>
        </w:rPr>
        <w:t xml:space="preserve">) </w:t>
      </w:r>
      <w:r>
        <w:rPr>
          <w:rtl w:val="true"/>
        </w:rPr>
        <w:t>لعل الاولى له أي للمعقود عليه المتصف بالطهارة الاصلية</w:t>
      </w:r>
      <w:r>
        <w:rPr>
          <w:rtl w:val="true"/>
        </w:rPr>
        <w:t xml:space="preserve">. </w:t>
      </w:r>
      <w:r>
        <w:rPr>
          <w:rtl w:val="true"/>
        </w:rPr>
        <w:t>قوله</w:t>
      </w:r>
      <w:r>
        <w:rPr>
          <w:rtl w:val="true"/>
        </w:rPr>
        <w:t>: (</w:t>
      </w:r>
      <w:r>
        <w:rPr>
          <w:rtl w:val="true"/>
        </w:rPr>
        <w:t>ويجب تبيينه</w:t>
      </w:r>
      <w:r>
        <w:rPr>
          <w:rtl w:val="true"/>
        </w:rPr>
        <w:t xml:space="preserve">) </w:t>
      </w:r>
      <w:r>
        <w:rPr>
          <w:rtl w:val="true"/>
        </w:rPr>
        <w:t>أي ما ذكر من النجاسة ولو قال تبيينها كان أوضح</w:t>
      </w:r>
      <w:r>
        <w:rPr>
          <w:rtl w:val="true"/>
        </w:rPr>
        <w:t xml:space="preserve">. </w:t>
      </w:r>
      <w:r>
        <w:rPr>
          <w:rtl w:val="true"/>
        </w:rPr>
        <w:t>قوله</w:t>
      </w:r>
      <w:r>
        <w:rPr>
          <w:rtl w:val="true"/>
        </w:rPr>
        <w:t>: (</w:t>
      </w:r>
      <w:r>
        <w:rPr>
          <w:rtl w:val="true"/>
        </w:rPr>
        <w:t>وجب للمشتري الخيار</w:t>
      </w:r>
      <w:r>
        <w:rPr>
          <w:rtl w:val="true"/>
        </w:rPr>
        <w:t xml:space="preserve">) </w:t>
      </w:r>
      <w:r>
        <w:rPr>
          <w:rtl w:val="true"/>
        </w:rPr>
        <w:t>أي ولو كان لا يصلي ولا ينقص الثوب الغسل على ما استظهره ح</w:t>
      </w:r>
      <w:r>
        <w:rPr>
          <w:rtl w:val="true"/>
        </w:rPr>
        <w:t xml:space="preserve">. </w:t>
      </w:r>
      <w:r>
        <w:rPr>
          <w:rtl w:val="true"/>
        </w:rPr>
        <w:t>قوله</w:t>
      </w:r>
      <w:r>
        <w:rPr>
          <w:rtl w:val="true"/>
        </w:rPr>
        <w:t>: (</w:t>
      </w:r>
      <w:r>
        <w:rPr>
          <w:rtl w:val="true"/>
        </w:rPr>
        <w:t>أو لا يمكن طهارته</w:t>
      </w:r>
      <w:r>
        <w:rPr>
          <w:rtl w:val="true"/>
        </w:rPr>
        <w:t xml:space="preserve">) </w:t>
      </w:r>
      <w:r>
        <w:rPr>
          <w:rtl w:val="true"/>
        </w:rPr>
        <w:t>أي أو كانت نجاسته عارضة ولكن لا يمكن طهارته والانسب أن يقول أو لا يمكن زوالها</w:t>
      </w:r>
      <w:r>
        <w:rPr>
          <w:rtl w:val="true"/>
        </w:rPr>
        <w:t xml:space="preserve">. </w:t>
      </w:r>
      <w:r>
        <w:rPr>
          <w:rtl w:val="true"/>
        </w:rPr>
        <w:t>قوله</w:t>
      </w:r>
      <w:r>
        <w:rPr>
          <w:rtl w:val="true"/>
        </w:rPr>
        <w:t>: (</w:t>
      </w:r>
      <w:r>
        <w:rPr>
          <w:rtl w:val="true"/>
        </w:rPr>
        <w:t>كزبل الخ</w:t>
      </w:r>
      <w:r>
        <w:rPr>
          <w:rtl w:val="true"/>
        </w:rPr>
        <w:t xml:space="preserve">) </w:t>
      </w:r>
      <w:r>
        <w:rPr>
          <w:rtl w:val="true"/>
        </w:rPr>
        <w:t>مشى المصنف على قياس ابن القاسم له على العذرة بناء على قول مالك يمنع بيعها فدل كلام المصنف على أن العذرة ممنوعة بالاولى وقد حصل ح في بيع العذرة أربعة أقوال المنع لمالك على فهم الاكثر للمدونة والكراهة على ظاهرها وفهم أبي الحسن لها والجواز لابن الماجشون والفرق بين الضرورة لها فيجوز وعدمها فيمنع وهو لاشبه في كتاب محمد وأما الزبل فذكر ابن عرفة فيه ثلاثة أقوال المنع وهو قياس ابن القاسم له على العذرة في المنع عند مالك وقول لابن القاسم بجوازه وقول أشهب بجوازه عند الضرورة وتزاد الكراهة على ظاهر المدونة وفهم أبي الحسن وفي التحفة</w:t>
      </w:r>
      <w:r>
        <w:rPr>
          <w:rtl w:val="true"/>
        </w:rPr>
        <w:t xml:space="preserve">: </w:t>
      </w:r>
      <w:r>
        <w:rPr>
          <w:rtl w:val="true"/>
        </w:rPr>
        <w:t>ونجس صفقته محظوره ورخصوا في الزبل للضروره وهو يفيد أن العمل على جواز بيع الزبل دون العذرة للضرورة ونقله في المعيار عن ابن لب وهو الذي به العمل عندنا اه‍ بن</w:t>
      </w:r>
      <w:r>
        <w:rPr>
          <w:rtl w:val="true"/>
        </w:rPr>
        <w:t xml:space="preserve">. </w:t>
      </w:r>
      <w:r>
        <w:rPr>
          <w:rtl w:val="true"/>
        </w:rPr>
        <w:t>قوله</w:t>
      </w:r>
      <w:r>
        <w:rPr>
          <w:rtl w:val="true"/>
        </w:rPr>
        <w:t>: (</w:t>
      </w:r>
      <w:r>
        <w:rPr>
          <w:rtl w:val="true"/>
        </w:rPr>
        <w:t>ولو مكروها</w:t>
      </w:r>
      <w:r>
        <w:rPr>
          <w:rtl w:val="true"/>
        </w:rPr>
        <w:t xml:space="preserve">) </w:t>
      </w:r>
      <w:r>
        <w:rPr>
          <w:rtl w:val="true"/>
        </w:rPr>
        <w:t>أي هذا إذا كان غير المباح محرما كالخيل والبغال والحمير بل ولو كان مكروها كسبع وضبع وثعلب وذئب وهر</w:t>
      </w:r>
      <w:r>
        <w:rPr>
          <w:rtl w:val="true"/>
        </w:rPr>
        <w:t xml:space="preserve">. </w:t>
      </w:r>
      <w:r>
        <w:rPr>
          <w:rtl w:val="true"/>
        </w:rPr>
        <w:t>قوله</w:t>
      </w:r>
      <w:r>
        <w:rPr>
          <w:rtl w:val="true"/>
        </w:rPr>
        <w:t>: (</w:t>
      </w:r>
      <w:r>
        <w:rPr>
          <w:rtl w:val="true"/>
        </w:rPr>
        <w:t>وزيت تنجس</w:t>
      </w:r>
      <w:r>
        <w:rPr>
          <w:rtl w:val="true"/>
        </w:rPr>
        <w:t xml:space="preserve">) </w:t>
      </w:r>
      <w:r>
        <w:rPr>
          <w:rtl w:val="true"/>
        </w:rPr>
        <w:t>ما ذكره من أنه لا يصح بيعه هو المشهور من المذهب ومقابله رواية وقعت لمالك جواز بيعه كان يفتي بها ابن اللباد قال ابن رشد في سماع القرينين في كتاب الصيد ما نصه والمشهور عن مالك المعلوم من مذهبه في المدونة وغيرها أن بيعه لا يجوز والاظهر في القياس أن بيعه جائز ممن لا يغش به إذا بين لان تنجيسه بسقوط النجاسة فيه لا يسقط ملك ربه عنه ولا يذهب جملة المنافع منه ولا يجوز أن يتلف عليه فجاز له أن يبيعه ممن يصرفه فيما كان له هو أن يصرفه فيه وهذا في الزيت على مذهب من لا يجيز غسله وأما على مذهب من يجيز غسله وروى ذلك عن مالك فسبيله في البيع سبيل الثوب المتنجس ا ه‍ بن</w:t>
      </w:r>
      <w:r>
        <w:rPr>
          <w:rtl w:val="true"/>
        </w:rPr>
        <w:t xml:space="preserve">. </w:t>
      </w:r>
      <w:r>
        <w:rPr>
          <w:rtl w:val="true"/>
        </w:rPr>
        <w:t>قوله</w:t>
      </w:r>
      <w:r>
        <w:rPr>
          <w:rtl w:val="true"/>
        </w:rPr>
        <w:t>: (</w:t>
      </w:r>
      <w:r>
        <w:rPr>
          <w:rtl w:val="true"/>
        </w:rPr>
        <w:t>اختيارا</w:t>
      </w:r>
      <w:r>
        <w:rPr>
          <w:rtl w:val="true"/>
        </w:rPr>
        <w:t xml:space="preserve">) </w:t>
      </w:r>
      <w:r>
        <w:rPr>
          <w:rtl w:val="true"/>
        </w:rPr>
        <w:t>راجع لقوله فلا يصح بيع الخ</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1</w:t>
      </w:r>
      <w:r>
        <w:rPr>
          <w:rFonts w:cs="Tahoma"/>
          <w:rtl w:val="true"/>
        </w:rPr>
        <w:t xml:space="preserve"> ]</w:t>
      </w:r>
    </w:p>
    <w:p>
      <w:pPr>
        <w:pStyle w:val="Heading4"/>
        <w:bidi w:val="1"/>
        <w:ind w:left="0" w:right="0" w:firstLine="612"/>
        <w:jc w:val="both"/>
        <w:rPr/>
      </w:pPr>
      <w:r>
        <w:rPr>
          <w:rtl w:val="true"/>
        </w:rPr>
        <w:t>قوله</w:t>
      </w:r>
      <w:r>
        <w:rPr>
          <w:rtl w:val="true"/>
        </w:rPr>
        <w:t>: (</w:t>
      </w:r>
      <w:r>
        <w:rPr>
          <w:rtl w:val="true"/>
        </w:rPr>
        <w:t>لكن رجح بعضهم</w:t>
      </w:r>
      <w:r>
        <w:rPr>
          <w:rtl w:val="true"/>
        </w:rPr>
        <w:t xml:space="preserve">) </w:t>
      </w:r>
      <w:r>
        <w:rPr>
          <w:rtl w:val="true"/>
        </w:rPr>
        <w:t>هو ابن عرفة</w:t>
      </w:r>
      <w:r>
        <w:rPr>
          <w:rtl w:val="true"/>
        </w:rPr>
        <w:t xml:space="preserve">. </w:t>
      </w:r>
      <w:r>
        <w:rPr>
          <w:rtl w:val="true"/>
        </w:rPr>
        <w:t>قوله</w:t>
      </w:r>
      <w:r>
        <w:rPr>
          <w:rtl w:val="true"/>
        </w:rPr>
        <w:t>: (</w:t>
      </w:r>
      <w:r>
        <w:rPr>
          <w:rtl w:val="true"/>
        </w:rPr>
        <w:t>والمصنف</w:t>
      </w:r>
      <w:r>
        <w:rPr>
          <w:rtl w:val="true"/>
        </w:rPr>
        <w:t xml:space="preserve">) </w:t>
      </w:r>
      <w:r>
        <w:rPr>
          <w:rtl w:val="true"/>
        </w:rPr>
        <w:t>أي حيث قيد المشرف بالمحرم</w:t>
      </w:r>
      <w:r>
        <w:rPr>
          <w:rtl w:val="true"/>
        </w:rPr>
        <w:t xml:space="preserve">. </w:t>
      </w:r>
      <w:r>
        <w:rPr>
          <w:rtl w:val="true"/>
        </w:rPr>
        <w:t>قوله</w:t>
      </w:r>
      <w:r>
        <w:rPr>
          <w:rtl w:val="true"/>
        </w:rPr>
        <w:t>: (</w:t>
      </w:r>
      <w:r>
        <w:rPr>
          <w:rtl w:val="true"/>
        </w:rPr>
        <w:t>في بحثه</w:t>
      </w:r>
      <w:r>
        <w:rPr>
          <w:rtl w:val="true"/>
        </w:rPr>
        <w:t xml:space="preserve">) </w:t>
      </w:r>
      <w:r>
        <w:rPr>
          <w:rtl w:val="true"/>
        </w:rPr>
        <w:t>أي استظهاره</w:t>
      </w:r>
      <w:r>
        <w:rPr>
          <w:rtl w:val="true"/>
        </w:rPr>
        <w:t xml:space="preserve">. </w:t>
      </w:r>
      <w:r>
        <w:rPr>
          <w:rtl w:val="true"/>
        </w:rPr>
        <w:t>قوله</w:t>
      </w:r>
      <w:r>
        <w:rPr>
          <w:rtl w:val="true"/>
        </w:rPr>
        <w:t>: (</w:t>
      </w:r>
      <w:r>
        <w:rPr>
          <w:rtl w:val="true"/>
        </w:rPr>
        <w:t>فلا</w:t>
      </w:r>
      <w:r>
        <w:rPr>
          <w:rtl w:val="true"/>
        </w:rPr>
        <w:t xml:space="preserve">) </w:t>
      </w:r>
      <w:r>
        <w:rPr>
          <w:rtl w:val="true"/>
        </w:rPr>
        <w:t>أي فلا يجوز بيعه سواء كان محرم الاكل أو مباحه</w:t>
      </w:r>
      <w:r>
        <w:rPr>
          <w:rtl w:val="true"/>
        </w:rPr>
        <w:t xml:space="preserve">. </w:t>
      </w:r>
      <w:r>
        <w:rPr>
          <w:rtl w:val="true"/>
        </w:rPr>
        <w:t>قوله</w:t>
      </w:r>
      <w:r>
        <w:rPr>
          <w:rtl w:val="true"/>
        </w:rPr>
        <w:t>: (</w:t>
      </w:r>
      <w:r>
        <w:rPr>
          <w:rtl w:val="true"/>
        </w:rPr>
        <w:t>لا ككلب صيد</w:t>
      </w:r>
      <w:r>
        <w:rPr>
          <w:rtl w:val="true"/>
        </w:rPr>
        <w:t xml:space="preserve">) </w:t>
      </w:r>
      <w:r>
        <w:rPr>
          <w:rtl w:val="true"/>
        </w:rPr>
        <w:t>أي لانه نهى عن بيعه ففي الحديث</w:t>
      </w:r>
      <w:r>
        <w:rPr>
          <w:rtl w:val="true"/>
        </w:rPr>
        <w:t xml:space="preserve">: </w:t>
      </w:r>
      <w:r>
        <w:rPr>
          <w:rtl w:val="true"/>
        </w:rPr>
        <w:t xml:space="preserve">نهى النبي </w:t>
      </w:r>
      <w:r>
        <w:rPr>
          <w:rtl w:val="true"/>
        </w:rPr>
        <w:t>(</w:t>
      </w:r>
      <w:r>
        <w:rPr>
          <w:rtl w:val="true"/>
        </w:rPr>
        <w:t>ص</w:t>
      </w:r>
      <w:r>
        <w:rPr>
          <w:rtl w:val="true"/>
        </w:rPr>
        <w:t xml:space="preserve">) </w:t>
      </w:r>
      <w:r>
        <w:rPr>
          <w:rtl w:val="true"/>
        </w:rPr>
        <w:t>عن ثمن الكلب ومهر البغي وحلوان الكاهن وقوله وككلب صيد أي خلافا لسحنون حيث قال</w:t>
      </w:r>
      <w:r>
        <w:rPr>
          <w:rtl w:val="true"/>
        </w:rPr>
        <w:t xml:space="preserve">: </w:t>
      </w:r>
      <w:r>
        <w:rPr>
          <w:rtl w:val="true"/>
        </w:rPr>
        <w:t>أبيعه وأحج بثمنه، وكلام التوضيح وغيره يفيد أن الخلاف في مباح الاتخاذ مطلقا سواء كان كلب صيد أو حراسة وأما قول التحفة</w:t>
      </w:r>
      <w:r>
        <w:rPr>
          <w:rtl w:val="true"/>
        </w:rPr>
        <w:t xml:space="preserve">: </w:t>
      </w:r>
      <w:r>
        <w:rPr>
          <w:rtl w:val="true"/>
        </w:rPr>
        <w:t>واتفقوا أن كلاب الماشية يجوز بيعها ككلب الباديه فقد انتقد ولده عليه في شرحه حكاية الاتفاق في كلب الحراسة بل الخلاف فيه مثل كلب الصيد</w:t>
      </w:r>
      <w:r>
        <w:rPr>
          <w:rtl w:val="true"/>
        </w:rPr>
        <w:t xml:space="preserve">. </w:t>
      </w:r>
      <w:r>
        <w:rPr>
          <w:rtl w:val="true"/>
        </w:rPr>
        <w:t>قوله</w:t>
      </w:r>
      <w:r>
        <w:rPr>
          <w:rtl w:val="true"/>
        </w:rPr>
        <w:t>: (</w:t>
      </w:r>
      <w:r>
        <w:rPr>
          <w:rtl w:val="true"/>
        </w:rPr>
        <w:t>للجلد</w:t>
      </w:r>
      <w:r>
        <w:rPr>
          <w:rtl w:val="true"/>
        </w:rPr>
        <w:t xml:space="preserve">) </w:t>
      </w:r>
      <w:r>
        <w:rPr>
          <w:rtl w:val="true"/>
        </w:rPr>
        <w:t>الصواب أن قوله للجلد قيد في بيع السبع فقط وأما الهر فيجوز بيعه لينتفع به حيا وللجلد على ظاهر المدونة وبه شرح المواق خلافا لظاهر المصنف ا ه‍ بن</w:t>
      </w:r>
      <w:r>
        <w:rPr>
          <w:rtl w:val="true"/>
        </w:rPr>
        <w:t xml:space="preserve">. </w:t>
      </w:r>
      <w:r>
        <w:rPr>
          <w:rtl w:val="true"/>
        </w:rPr>
        <w:t>قوله</w:t>
      </w:r>
      <w:r>
        <w:rPr>
          <w:rtl w:val="true"/>
        </w:rPr>
        <w:t>: (</w:t>
      </w:r>
      <w:r>
        <w:rPr>
          <w:rtl w:val="true"/>
        </w:rPr>
        <w:t>وحامل مقرب</w:t>
      </w:r>
      <w:r>
        <w:rPr>
          <w:rtl w:val="true"/>
        </w:rPr>
        <w:t xml:space="preserve">) </w:t>
      </w:r>
      <w:r>
        <w:rPr>
          <w:rtl w:val="true"/>
        </w:rPr>
        <w:t>ومثلها ذو المرض المخوف وما ذكره من جواز بيع ما ذكر نقله ابن محرز وابن رشد عن المذهب وقطع ابن الحاجب وابن سلمون بأنه الاصح ونقل الباجي عن ابن حبيب منع بيع ذي المرض المخوف والحامل بعد ستة أشهر</w:t>
      </w:r>
      <w:r>
        <w:rPr>
          <w:rtl w:val="true"/>
        </w:rPr>
        <w:t xml:space="preserve">. </w:t>
      </w:r>
      <w:r>
        <w:rPr>
          <w:rtl w:val="true"/>
        </w:rPr>
        <w:t>قوله</w:t>
      </w:r>
      <w:r>
        <w:rPr>
          <w:rtl w:val="true"/>
        </w:rPr>
        <w:t>: (</w:t>
      </w:r>
      <w:r>
        <w:rPr>
          <w:rtl w:val="true"/>
        </w:rPr>
        <w:t>أي على تسليمه</w:t>
      </w:r>
      <w:r>
        <w:rPr>
          <w:rtl w:val="true"/>
        </w:rPr>
        <w:t xml:space="preserve">) </w:t>
      </w:r>
      <w:r>
        <w:rPr>
          <w:rtl w:val="true"/>
        </w:rPr>
        <w:t>أي على تسليم البائع له وعلى تسلم المشتري له</w:t>
      </w:r>
      <w:r>
        <w:rPr>
          <w:rtl w:val="true"/>
        </w:rPr>
        <w:t xml:space="preserve">. </w:t>
      </w:r>
      <w:r>
        <w:rPr>
          <w:rtl w:val="true"/>
        </w:rPr>
        <w:t>قوله</w:t>
      </w:r>
      <w:r>
        <w:rPr>
          <w:rtl w:val="true"/>
        </w:rPr>
        <w:t>: (</w:t>
      </w:r>
      <w:r>
        <w:rPr>
          <w:rtl w:val="true"/>
        </w:rPr>
        <w:t>ولم تعلم صفته</w:t>
      </w:r>
      <w:r>
        <w:rPr>
          <w:rtl w:val="true"/>
        </w:rPr>
        <w:t xml:space="preserve">) </w:t>
      </w:r>
      <w:r>
        <w:rPr>
          <w:rtl w:val="true"/>
        </w:rPr>
        <w:t>منع البيع في هذه الحالة للجهل بصفته لا لعدم القدرة على تسليمه الذي هو الموضوع تأمل</w:t>
      </w:r>
      <w:r>
        <w:rPr>
          <w:rtl w:val="true"/>
        </w:rPr>
        <w:t xml:space="preserve">. </w:t>
      </w:r>
      <w:r>
        <w:rPr>
          <w:rtl w:val="true"/>
        </w:rPr>
        <w:t>قوله</w:t>
      </w:r>
      <w:r>
        <w:rPr>
          <w:rtl w:val="true"/>
        </w:rPr>
        <w:t>: (</w:t>
      </w:r>
      <w:r>
        <w:rPr>
          <w:rtl w:val="true"/>
        </w:rPr>
        <w:t>وإلا جاز</w:t>
      </w:r>
      <w:r>
        <w:rPr>
          <w:rtl w:val="true"/>
        </w:rPr>
        <w:t xml:space="preserve">) </w:t>
      </w:r>
      <w:r>
        <w:rPr>
          <w:rtl w:val="true"/>
        </w:rPr>
        <w:t>نحوه للمتيطي ونصه ويجوز بيع العبد الآبق إذا علم المبتاع موضعه وصفته وكان عند من يسهل خلاصه منه فإن وجد هذا الآبق على الصفة التي علمها المبتاع قبضه وصح البيع وإن وجده قد تغير أو تلف كان ضمانه من البائع ويسترجع المبتاع الثمن ا ه‍ بن</w:t>
      </w:r>
      <w:r>
        <w:rPr>
          <w:rtl w:val="true"/>
        </w:rPr>
        <w:t xml:space="preserve">. </w:t>
      </w:r>
      <w:r>
        <w:rPr>
          <w:rtl w:val="true"/>
        </w:rPr>
        <w:t>قوله</w:t>
      </w:r>
      <w:r>
        <w:rPr>
          <w:rtl w:val="true"/>
        </w:rPr>
        <w:t>: (</w:t>
      </w:r>
      <w:r>
        <w:rPr>
          <w:rtl w:val="true"/>
        </w:rPr>
        <w:t>فإن كان</w:t>
      </w:r>
      <w:r>
        <w:rPr>
          <w:rtl w:val="true"/>
        </w:rPr>
        <w:t xml:space="preserve">) </w:t>
      </w:r>
      <w:r>
        <w:rPr>
          <w:rtl w:val="true"/>
        </w:rPr>
        <w:t>أي الغاصب الذي تأخذه الاحكام مقرا</w:t>
      </w:r>
      <w:r>
        <w:rPr>
          <w:rtl w:val="true"/>
        </w:rPr>
        <w:t xml:space="preserve">. </w:t>
      </w:r>
      <w:r>
        <w:rPr>
          <w:rtl w:val="true"/>
        </w:rPr>
        <w:t>قوله</w:t>
      </w:r>
      <w:r>
        <w:rPr>
          <w:rtl w:val="true"/>
        </w:rPr>
        <w:t>: (</w:t>
      </w:r>
      <w:r>
        <w:rPr>
          <w:rtl w:val="true"/>
        </w:rPr>
        <w:t>جاز</w:t>
      </w:r>
      <w:r>
        <w:rPr>
          <w:rtl w:val="true"/>
        </w:rPr>
        <w:t xml:space="preserve">) </w:t>
      </w:r>
      <w:r>
        <w:rPr>
          <w:rtl w:val="true"/>
        </w:rPr>
        <w:t>أي بيعه للغاصب من غير رد بالفعل وأولى إذا رده لربه بالفعل</w:t>
      </w:r>
      <w:r>
        <w:rPr>
          <w:rtl w:val="true"/>
        </w:rPr>
        <w:t xml:space="preserve">. </w:t>
      </w:r>
      <w:r>
        <w:rPr>
          <w:rtl w:val="true"/>
        </w:rPr>
        <w:t>قوله</w:t>
      </w:r>
      <w:r>
        <w:rPr>
          <w:rtl w:val="true"/>
        </w:rPr>
        <w:t>: (</w:t>
      </w:r>
      <w:r>
        <w:rPr>
          <w:rtl w:val="true"/>
        </w:rPr>
        <w:t>منع</w:t>
      </w:r>
      <w:r>
        <w:rPr>
          <w:rtl w:val="true"/>
        </w:rPr>
        <w:t xml:space="preserve">) </w:t>
      </w:r>
      <w:r>
        <w:rPr>
          <w:rtl w:val="true"/>
        </w:rPr>
        <w:t>أي منع بيعه للغاصب إذا لم يحصل رده بالفعل</w:t>
      </w:r>
      <w:r>
        <w:rPr>
          <w:rtl w:val="true"/>
        </w:rPr>
        <w:t xml:space="preserve">. </w:t>
      </w:r>
      <w:r>
        <w:rPr>
          <w:rtl w:val="true"/>
        </w:rPr>
        <w:t>قوله</w:t>
      </w:r>
      <w:r>
        <w:rPr>
          <w:rtl w:val="true"/>
        </w:rPr>
        <w:t>: (</w:t>
      </w:r>
      <w:r>
        <w:rPr>
          <w:rtl w:val="true"/>
        </w:rPr>
        <w:t>فقولان</w:t>
      </w:r>
      <w:r>
        <w:rPr>
          <w:rtl w:val="true"/>
        </w:rPr>
        <w:t xml:space="preserve">) </w:t>
      </w:r>
      <w:r>
        <w:rPr>
          <w:rtl w:val="true"/>
        </w:rPr>
        <w:t>أي هل يجوز بيعه للغاصب إذا لم يعزم على عدم رده لربه بأن رده لربه بالفعل أو عزم على رده له أو جهل الحال فإن عزم على عدم رده لربه لم يصح البيع له</w:t>
      </w:r>
      <w:r>
        <w:rPr>
          <w:rtl w:val="true"/>
        </w:rPr>
        <w:t xml:space="preserve">. </w:t>
      </w:r>
      <w:r>
        <w:rPr>
          <w:rtl w:val="true"/>
        </w:rPr>
        <w:t>قوله</w:t>
      </w:r>
      <w:r>
        <w:rPr>
          <w:rtl w:val="true"/>
        </w:rPr>
        <w:t>: (</w:t>
      </w:r>
      <w:r>
        <w:rPr>
          <w:rtl w:val="true"/>
        </w:rPr>
        <w:t>لا إن اشتراه</w:t>
      </w:r>
      <w:r>
        <w:rPr>
          <w:rtl w:val="true"/>
        </w:rPr>
        <w:t xml:space="preserve">) </w:t>
      </w:r>
      <w:r>
        <w:rPr>
          <w:rtl w:val="true"/>
        </w:rPr>
        <w:t>ابن عاشر انظر كيف يتصور مع فرض بيعه وجود شرط شرائه الذي هو العزم على رده أو رده بالفعل وأجيب بأن محل الشرط المتقدم إذا كان الغاصب غير مقدور عليه بحيث لا تناله الاحكام وإلا جاز بيعه للغاصب من غير شرط وعليه ما هنا ا ه‍ بن</w:t>
      </w:r>
      <w:r>
        <w:rPr>
          <w:rtl w:val="true"/>
        </w:rPr>
        <w:t xml:space="preserve">. </w:t>
      </w:r>
      <w:r>
        <w:rPr>
          <w:rtl w:val="true"/>
        </w:rPr>
        <w:t>تنبيه</w:t>
      </w:r>
      <w:r>
        <w:rPr>
          <w:rtl w:val="true"/>
        </w:rPr>
        <w:t xml:space="preserve">: </w:t>
      </w:r>
      <w:r>
        <w:rPr>
          <w:rtl w:val="true"/>
        </w:rPr>
        <w:t>من فروع هذه المسألة شريك في دار باع كلها تعديا ثم ملك حظ شريكه فإن ملكه بإرث رجع فيه ويأخذ نصيبه بالشفعة وإن ملكه بشراء أو هبة أو صدقة فلا رجوع له</w:t>
      </w:r>
      <w:r>
        <w:rPr>
          <w:rtl w:val="true"/>
        </w:rPr>
        <w:t xml:space="preserve">. </w:t>
      </w:r>
      <w:r>
        <w:rPr>
          <w:rtl w:val="true"/>
        </w:rPr>
        <w:t>قوله</w:t>
      </w:r>
      <w:r>
        <w:rPr>
          <w:rtl w:val="true"/>
        </w:rPr>
        <w:t>: (</w:t>
      </w:r>
      <w:r>
        <w:rPr>
          <w:rtl w:val="true"/>
        </w:rPr>
        <w:t>أي وقف بيعه</w:t>
      </w:r>
      <w:r>
        <w:rPr>
          <w:rtl w:val="true"/>
        </w:rPr>
        <w:t xml:space="preserve">) </w:t>
      </w:r>
      <w:r>
        <w:rPr>
          <w:rtl w:val="true"/>
        </w:rPr>
        <w:t>أي إمضاء بيعه فالبيع صحيح والموقوف على رضا المرتهن إمضاؤه ولزومه</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2</w:t>
      </w:r>
      <w:r>
        <w:rPr>
          <w:rFonts w:cs="Tahoma"/>
          <w:rtl w:val="true"/>
        </w:rPr>
        <w:t xml:space="preserve"> ]</w:t>
      </w:r>
    </w:p>
    <w:p>
      <w:pPr>
        <w:pStyle w:val="Heading4"/>
        <w:bidi w:val="1"/>
        <w:ind w:left="0" w:right="0" w:firstLine="612"/>
        <w:jc w:val="both"/>
        <w:rPr/>
      </w:pPr>
      <w:r>
        <w:rPr>
          <w:rtl w:val="true"/>
        </w:rPr>
        <w:t>قوله</w:t>
      </w:r>
      <w:r>
        <w:rPr>
          <w:rtl w:val="true"/>
        </w:rPr>
        <w:t>: (</w:t>
      </w:r>
      <w:r>
        <w:rPr>
          <w:rtl w:val="true"/>
        </w:rPr>
        <w:t>إن بيع</w:t>
      </w:r>
      <w:r>
        <w:rPr>
          <w:rtl w:val="true"/>
        </w:rPr>
        <w:t xml:space="preserve">) </w:t>
      </w:r>
      <w:r>
        <w:rPr>
          <w:rtl w:val="true"/>
        </w:rPr>
        <w:t>أي وإنما يكون له الرد إن بيع الخ وحاصله أنه إنما يكون للمرتهن رد بيع الرهن وبقاؤه رهنا بأحد أمور ثلاثة الاول أن يباع الرهن بأقل من الدين ولم يكمل الراهن للمرتهن دينه فإن كمله له فلا رد له الثاني أن يباع الرهن بغير جنس الدين ولم يأت الراهن برهن ثقة بدل الاول فإن أتى برهن ثقة بدل الاول فلا رد للمرتهن ويبقى الدين لاجله والثالث أن يكون الدين مما لا يعجل كعرض من بيع وإلا فلا رد له ويعجل دينه</w:t>
      </w:r>
      <w:r>
        <w:rPr>
          <w:rtl w:val="true"/>
        </w:rPr>
        <w:t xml:space="preserve">. </w:t>
      </w:r>
      <w:r>
        <w:rPr>
          <w:rtl w:val="true"/>
        </w:rPr>
        <w:t>قوله</w:t>
      </w:r>
      <w:r>
        <w:rPr>
          <w:rtl w:val="true"/>
        </w:rPr>
        <w:t>: (</w:t>
      </w:r>
      <w:r>
        <w:rPr>
          <w:rtl w:val="true"/>
        </w:rPr>
        <w:t>وبعده</w:t>
      </w:r>
      <w:r>
        <w:rPr>
          <w:rtl w:val="true"/>
        </w:rPr>
        <w:t xml:space="preserve">) </w:t>
      </w:r>
      <w:r>
        <w:rPr>
          <w:rtl w:val="true"/>
        </w:rPr>
        <w:t>أي وإن باعه الراهن بعد قبضه أي قبض المرتهن له</w:t>
      </w:r>
      <w:r>
        <w:rPr>
          <w:rtl w:val="true"/>
        </w:rPr>
        <w:t xml:space="preserve">. </w:t>
      </w:r>
      <w:r>
        <w:rPr>
          <w:rtl w:val="true"/>
        </w:rPr>
        <w:t>قوله</w:t>
      </w:r>
      <w:r>
        <w:rPr>
          <w:rtl w:val="true"/>
        </w:rPr>
        <w:t>: (</w:t>
      </w:r>
      <w:r>
        <w:rPr>
          <w:rtl w:val="true"/>
        </w:rPr>
        <w:t>ووقف ملك غيره</w:t>
      </w:r>
      <w:r>
        <w:rPr>
          <w:rtl w:val="true"/>
        </w:rPr>
        <w:t xml:space="preserve">) </w:t>
      </w:r>
      <w:r>
        <w:rPr>
          <w:rtl w:val="true"/>
        </w:rPr>
        <w:t>تكلم المصنف على حكم بيع الفضولي بعد الوقوع وأما القدوم عليه فقيل بمنعه وقيل بجوازه وقيل بمنعه في العقار والجواز في العروض</w:t>
      </w:r>
      <w:r>
        <w:rPr>
          <w:rtl w:val="true"/>
        </w:rPr>
        <w:t xml:space="preserve">. </w:t>
      </w:r>
      <w:r>
        <w:rPr>
          <w:rtl w:val="true"/>
        </w:rPr>
        <w:t>قوله</w:t>
      </w:r>
      <w:r>
        <w:rPr>
          <w:rtl w:val="true"/>
        </w:rPr>
        <w:t>: (</w:t>
      </w:r>
      <w:r>
        <w:rPr>
          <w:rtl w:val="true"/>
        </w:rPr>
        <w:t>ويطالب الفضولي فقط بالثمن</w:t>
      </w:r>
      <w:r>
        <w:rPr>
          <w:rtl w:val="true"/>
        </w:rPr>
        <w:t xml:space="preserve">) </w:t>
      </w:r>
      <w:r>
        <w:rPr>
          <w:rtl w:val="true"/>
        </w:rPr>
        <w:t>أي إذا أجاز المالك بيعه فإنما يطالب بالثمن الفضولي البائع ولا يطالب به المشتري لانه بإجازته بيعه صار وكيلا له أي والموكل إنما يطالب بالثمن وكيله لا المشتري من وكيله</w:t>
      </w:r>
      <w:r>
        <w:rPr>
          <w:rtl w:val="true"/>
        </w:rPr>
        <w:t xml:space="preserve">. </w:t>
      </w:r>
      <w:r>
        <w:rPr>
          <w:rtl w:val="true"/>
        </w:rPr>
        <w:t>قوله</w:t>
      </w:r>
      <w:r>
        <w:rPr>
          <w:rtl w:val="true"/>
        </w:rPr>
        <w:t>: (</w:t>
      </w:r>
      <w:r>
        <w:rPr>
          <w:rtl w:val="true"/>
        </w:rPr>
        <w:t>وكذا</w:t>
      </w:r>
      <w:r>
        <w:rPr>
          <w:rtl w:val="true"/>
        </w:rPr>
        <w:t xml:space="preserve">) </w:t>
      </w:r>
      <w:r>
        <w:rPr>
          <w:rtl w:val="true"/>
        </w:rPr>
        <w:t>أي يكون لازما إذا كان البيع بغير حضرة المالك إذا بلغه ذلك البيع وسكت عاما أي من حين علمه أي والحال أنه ليس هناك مانع يمنعه من القيام وأما لو سكت بعد العلم أقل من عام أو أكثر من عام وكان هناك مانع يمنعه من قيامه لم يلزم البيع</w:t>
      </w:r>
      <w:r>
        <w:rPr>
          <w:rtl w:val="true"/>
        </w:rPr>
        <w:t xml:space="preserve">. </w:t>
      </w:r>
      <w:r>
        <w:rPr>
          <w:rtl w:val="true"/>
        </w:rPr>
        <w:t>قوله</w:t>
      </w:r>
      <w:r>
        <w:rPr>
          <w:rtl w:val="true"/>
        </w:rPr>
        <w:t>: (</w:t>
      </w:r>
      <w:r>
        <w:rPr>
          <w:rtl w:val="true"/>
        </w:rPr>
        <w:t>سقط حقه</w:t>
      </w:r>
      <w:r>
        <w:rPr>
          <w:rtl w:val="true"/>
        </w:rPr>
        <w:t xml:space="preserve">) </w:t>
      </w:r>
      <w:r>
        <w:rPr>
          <w:rtl w:val="true"/>
        </w:rPr>
        <w:t>أي وصار الثمن ملكا للبائع الفضولي</w:t>
      </w:r>
      <w:r>
        <w:rPr>
          <w:rtl w:val="true"/>
        </w:rPr>
        <w:t xml:space="preserve">. </w:t>
      </w:r>
      <w:r>
        <w:rPr>
          <w:rtl w:val="true"/>
        </w:rPr>
        <w:t>قوله</w:t>
      </w:r>
      <w:r>
        <w:rPr>
          <w:rtl w:val="true"/>
        </w:rPr>
        <w:t>: (</w:t>
      </w:r>
      <w:r>
        <w:rPr>
          <w:rtl w:val="true"/>
        </w:rPr>
        <w:t>وإن بيع بغيرها</w:t>
      </w:r>
      <w:r>
        <w:rPr>
          <w:rtl w:val="true"/>
        </w:rPr>
        <w:t xml:space="preserve">) </w:t>
      </w:r>
      <w:r>
        <w:rPr>
          <w:rtl w:val="true"/>
        </w:rPr>
        <w:t>أي وعلم وسكت العام فلا يسقط حقه من الثمن ما لم تمض مدة الحيازة وقوله عشرة أعوام ظاهره كان المبيع عقارا أو عرضا مع أن الحيازة في العرض مدتها سنة فتأمل ذلك انتهى مؤلف</w:t>
      </w:r>
      <w:r>
        <w:rPr>
          <w:rtl w:val="true"/>
        </w:rPr>
        <w:t xml:space="preserve">. </w:t>
      </w:r>
      <w:r>
        <w:rPr>
          <w:rtl w:val="true"/>
        </w:rPr>
        <w:t>تنبيه</w:t>
      </w:r>
      <w:r>
        <w:rPr>
          <w:rtl w:val="true"/>
        </w:rPr>
        <w:t xml:space="preserve">: </w:t>
      </w:r>
      <w:r>
        <w:rPr>
          <w:rtl w:val="true"/>
        </w:rPr>
        <w:t>محل كون المالك له نقض بيع الفضولي غاصبا أو غيره إن لم يفت المبيع فإن فات بذهاب عينه فقط كان على الفضولي الاكثر من ثمنه وقيمته غاصبا أو لا</w:t>
      </w:r>
      <w:r>
        <w:rPr>
          <w:rtl w:val="true"/>
        </w:rPr>
        <w:t xml:space="preserve">. </w:t>
      </w:r>
      <w:r>
        <w:rPr>
          <w:rtl w:val="true"/>
        </w:rPr>
        <w:t>قوله</w:t>
      </w:r>
      <w:r>
        <w:rPr>
          <w:rtl w:val="true"/>
        </w:rPr>
        <w:t>: (</w:t>
      </w:r>
      <w:r>
        <w:rPr>
          <w:rtl w:val="true"/>
        </w:rPr>
        <w:t>فللمشتري الغلة الخ</w:t>
      </w:r>
      <w:r>
        <w:rPr>
          <w:rtl w:val="true"/>
        </w:rPr>
        <w:t xml:space="preserve">) </w:t>
      </w:r>
      <w:r>
        <w:rPr>
          <w:rtl w:val="true"/>
        </w:rPr>
        <w:t>حاصل كلامه أن الغلة للمشتري في جميع صور بيع الفضولي إلا في صورة واحدة فالغلة فيها للمالك وهي إذا علم المشتري أن البائع غير مالك ولم تقم شبهة تنفي عنه العداء وأولى إذا علم بتعدي البائع</w:t>
      </w:r>
      <w:r>
        <w:rPr>
          <w:rtl w:val="true"/>
        </w:rPr>
        <w:t xml:space="preserve">. </w:t>
      </w:r>
      <w:r>
        <w:rPr>
          <w:rtl w:val="true"/>
        </w:rPr>
        <w:t>قوله</w:t>
      </w:r>
      <w:r>
        <w:rPr>
          <w:rtl w:val="true"/>
        </w:rPr>
        <w:t>: (</w:t>
      </w:r>
      <w:r>
        <w:rPr>
          <w:rtl w:val="true"/>
        </w:rPr>
        <w:t>والعبد الجاني الخ</w:t>
      </w:r>
      <w:r>
        <w:rPr>
          <w:rtl w:val="true"/>
        </w:rPr>
        <w:t xml:space="preserve">) </w:t>
      </w:r>
      <w:r>
        <w:rPr>
          <w:rtl w:val="true"/>
        </w:rPr>
        <w:t>لم يذكر حكم الاقدام على بيعه مع علم الجناية وقال ابن عرفة وفي هبتها لابن القاسم من باع عبده بعد علمه بجنايته لم يجز إلا أن يحمل الارش ونقل أبو الحسن عن اللخمي الجواز واستحسنه وهو ظاهر ا ه‍ بن وحاصل فقه المسألة على ما ذكره المصنف والشارح أن العبد الجاني إذا باعه سيده كان بيعه صحيحا لكنه غير ماض فيتوقف مضيه ولزومه على رضا مستحق الجناية به لتعلق الجناية برقبة العبد الجاني فإن شاء مستحق الجناية أمضى ذلك البيع وأخذ الثمن وإن شاء رده وأخذ العبد في الجناية ومحل تخييره على الوجه المذكور إذا لم يدفع له البائع أو المشتري أرش الجناية وإلا فلا كلام له واعلم أن سيد العبد إذا باعه فإنه يخير أولا بين دفع أرش الجناية وعدم دفعه فإن أبى من دفعه خير المشتري بين دفعه وعدم دفعه فإن أبى خير المستحق بين إجازته البيع وأخذ الثمن ورد البيع وأخذ العبد وإذا دفع البائع الارش فالامر ظاهر وإن دفعه المشتري رجع به على البائع إن كان أقل من الثمن أو بالثمن إن كان أقل من الارش وإذا ادعى على البائع العالم بالجناية أنه قد رضي بتحمل الارش بسبب بيعه وقال ما رضيت بتحمله طولب باليمين فإن نكل غرم الارش وإن حلف أنه ما رضي بتحمله كان لمستحق الجناية رد البيع وأخذ العبد أو إمضاء البيع وأخذ الثمن إن لم يدفع له البائع أو المشتري الارش على ما مر</w:t>
      </w:r>
      <w:r>
        <w:rPr>
          <w:rtl w:val="true"/>
        </w:rPr>
        <w:t xml:space="preserve">. </w:t>
      </w:r>
      <w:r>
        <w:rPr>
          <w:rtl w:val="true"/>
        </w:rPr>
        <w:t>قوله</w:t>
      </w:r>
      <w:r>
        <w:rPr>
          <w:rtl w:val="true"/>
        </w:rPr>
        <w:t>: (</w:t>
      </w:r>
      <w:r>
        <w:rPr>
          <w:rtl w:val="true"/>
        </w:rPr>
        <w:t>على رضا الخ</w:t>
      </w:r>
      <w:r>
        <w:rPr>
          <w:rtl w:val="true"/>
        </w:rPr>
        <w:t xml:space="preserve">) </w:t>
      </w:r>
      <w:r>
        <w:rPr>
          <w:rtl w:val="true"/>
        </w:rPr>
        <w:t>أي لتعلق الجناية برقبة العبد الجاني</w:t>
      </w:r>
      <w:r>
        <w:rPr>
          <w:rtl w:val="true"/>
        </w:rPr>
        <w:t xml:space="preserve">. </w:t>
      </w:r>
      <w:r>
        <w:rPr>
          <w:rtl w:val="true"/>
        </w:rPr>
        <w:t>قوله</w:t>
      </w:r>
      <w:r>
        <w:rPr>
          <w:rtl w:val="true"/>
        </w:rPr>
        <w:t>: (</w:t>
      </w:r>
      <w:r>
        <w:rPr>
          <w:rtl w:val="true"/>
        </w:rPr>
        <w:t>فله الرد</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3</w:t>
      </w:r>
      <w:r>
        <w:rPr>
          <w:rFonts w:cs="Tahoma"/>
          <w:rtl w:val="true"/>
        </w:rPr>
        <w:t xml:space="preserve"> ]</w:t>
      </w:r>
    </w:p>
    <w:p>
      <w:pPr>
        <w:pStyle w:val="Heading4"/>
        <w:bidi w:val="1"/>
        <w:ind w:left="0" w:right="0" w:firstLine="612"/>
        <w:jc w:val="both"/>
        <w:rPr/>
      </w:pPr>
      <w:r>
        <w:rPr>
          <w:rtl w:val="true"/>
        </w:rPr>
        <w:t>أي وأخذ العبد في جنايته إن لم يدفع السيد أو المشتري لرب الجناية أرشها وقوله والامضاء أي إمضاء بيعه وأخذ الثمن من المشتري</w:t>
      </w:r>
      <w:r>
        <w:rPr>
          <w:rtl w:val="true"/>
        </w:rPr>
        <w:t xml:space="preserve">. </w:t>
      </w:r>
      <w:r>
        <w:rPr>
          <w:rtl w:val="true"/>
        </w:rPr>
        <w:t>قوله</w:t>
      </w:r>
      <w:r>
        <w:rPr>
          <w:rtl w:val="true"/>
        </w:rPr>
        <w:t>: (</w:t>
      </w:r>
      <w:r>
        <w:rPr>
          <w:rtl w:val="true"/>
        </w:rPr>
        <w:t>وحلف سيده</w:t>
      </w:r>
      <w:r>
        <w:rPr>
          <w:rtl w:val="true"/>
        </w:rPr>
        <w:t xml:space="preserve">) </w:t>
      </w:r>
      <w:r>
        <w:rPr>
          <w:rtl w:val="true"/>
        </w:rPr>
        <w:t>أي حلف سيد الجاني للمجني عليه وقوله راضيا بتحملها أي الجناية أي بتحمل أرشها</w:t>
      </w:r>
      <w:r>
        <w:rPr>
          <w:rtl w:val="true"/>
        </w:rPr>
        <w:t xml:space="preserve">. </w:t>
      </w:r>
      <w:r>
        <w:rPr>
          <w:rtl w:val="true"/>
        </w:rPr>
        <w:t>قوله</w:t>
      </w:r>
      <w:r>
        <w:rPr>
          <w:rtl w:val="true"/>
        </w:rPr>
        <w:t>: (</w:t>
      </w:r>
      <w:r>
        <w:rPr>
          <w:rtl w:val="true"/>
        </w:rPr>
        <w:t>إن ادعى الخ</w:t>
      </w:r>
      <w:r>
        <w:rPr>
          <w:rtl w:val="true"/>
        </w:rPr>
        <w:t xml:space="preserve">) </w:t>
      </w:r>
      <w:r>
        <w:rPr>
          <w:rtl w:val="true"/>
        </w:rPr>
        <w:t>ينبغي ضبطه بالبناء للمفعول ليشمل ما إذا ادعى المجني عليه وما إذا ادعى المشتري لماله من الحق ثم محل الحلف إذا باعه بعد علمه بالجناية كما في المدونة ا ه‍ بن</w:t>
      </w:r>
      <w:r>
        <w:rPr>
          <w:rtl w:val="true"/>
        </w:rPr>
        <w:t xml:space="preserve">. </w:t>
      </w:r>
      <w:r>
        <w:rPr>
          <w:rtl w:val="true"/>
        </w:rPr>
        <w:t>قوله</w:t>
      </w:r>
      <w:r>
        <w:rPr>
          <w:rtl w:val="true"/>
        </w:rPr>
        <w:t>: (</w:t>
      </w:r>
      <w:r>
        <w:rPr>
          <w:rtl w:val="true"/>
        </w:rPr>
        <w:t>إن لم يدفع له السيد الخ</w:t>
      </w:r>
      <w:r>
        <w:rPr>
          <w:rtl w:val="true"/>
        </w:rPr>
        <w:t xml:space="preserve">) </w:t>
      </w:r>
      <w:r>
        <w:rPr>
          <w:rtl w:val="true"/>
        </w:rPr>
        <w:t>أي ومحل كون المستحق للجناية له رد البيع وأخذ العبد أو له إمضاؤه وأخذ الثمن إن لم الخ</w:t>
      </w:r>
      <w:r>
        <w:rPr>
          <w:rtl w:val="true"/>
        </w:rPr>
        <w:t xml:space="preserve">. </w:t>
      </w:r>
      <w:r>
        <w:rPr>
          <w:rtl w:val="true"/>
        </w:rPr>
        <w:t>قوله</w:t>
      </w:r>
      <w:r>
        <w:rPr>
          <w:rtl w:val="true"/>
        </w:rPr>
        <w:t>: (</w:t>
      </w:r>
      <w:r>
        <w:rPr>
          <w:rtl w:val="true"/>
        </w:rPr>
        <w:t>فالخيار للسيد</w:t>
      </w:r>
      <w:r>
        <w:rPr>
          <w:rtl w:val="true"/>
        </w:rPr>
        <w:t xml:space="preserve">) </w:t>
      </w:r>
      <w:r>
        <w:rPr>
          <w:rtl w:val="true"/>
        </w:rPr>
        <w:t>أي في دفع الارش وعدم دفعه أولا فإن أبى خير المشتري في دفعه وعدم دفعه فإن أبى من دفعه خير المستحق للجناية في رد البيع وأخذ العبد وفي إمضائه وأخذ الثمن</w:t>
      </w:r>
      <w:r>
        <w:rPr>
          <w:rtl w:val="true"/>
        </w:rPr>
        <w:t xml:space="preserve">. </w:t>
      </w:r>
      <w:r>
        <w:rPr>
          <w:rtl w:val="true"/>
        </w:rPr>
        <w:t>قوله</w:t>
      </w:r>
      <w:r>
        <w:rPr>
          <w:rtl w:val="true"/>
        </w:rPr>
        <w:t>: (</w:t>
      </w:r>
      <w:r>
        <w:rPr>
          <w:rtl w:val="true"/>
        </w:rPr>
        <w:t>لتعلق حقه بعين العبد</w:t>
      </w:r>
      <w:r>
        <w:rPr>
          <w:rtl w:val="true"/>
        </w:rPr>
        <w:t xml:space="preserve">) </w:t>
      </w:r>
      <w:r>
        <w:rPr>
          <w:rtl w:val="true"/>
        </w:rPr>
        <w:t>الاولى أن يقول لانه أسقط له ما كان يملك بالبيع وإلا فهذه العلة موجودة في مستحق الجناية فلا تنتج تقديم المبتاع</w:t>
      </w:r>
      <w:r>
        <w:rPr>
          <w:rtl w:val="true"/>
        </w:rPr>
        <w:t xml:space="preserve">. </w:t>
      </w:r>
      <w:r>
        <w:rPr>
          <w:rtl w:val="true"/>
        </w:rPr>
        <w:t>قوله</w:t>
      </w:r>
      <w:r>
        <w:rPr>
          <w:rtl w:val="true"/>
        </w:rPr>
        <w:t>: (</w:t>
      </w:r>
      <w:r>
        <w:rPr>
          <w:rtl w:val="true"/>
        </w:rPr>
        <w:t>فظاهر</w:t>
      </w:r>
      <w:r>
        <w:rPr>
          <w:rtl w:val="true"/>
        </w:rPr>
        <w:t xml:space="preserve">) </w:t>
      </w:r>
      <w:r>
        <w:rPr>
          <w:rtl w:val="true"/>
        </w:rPr>
        <w:t>أي في أنه يمضي البيع ولا خيار للمستحق</w:t>
      </w:r>
      <w:r>
        <w:rPr>
          <w:rtl w:val="true"/>
        </w:rPr>
        <w:t xml:space="preserve">. </w:t>
      </w:r>
      <w:r>
        <w:rPr>
          <w:rtl w:val="true"/>
        </w:rPr>
        <w:t>قوله</w:t>
      </w:r>
      <w:r>
        <w:rPr>
          <w:rtl w:val="true"/>
        </w:rPr>
        <w:t>: (</w:t>
      </w:r>
      <w:r>
        <w:rPr>
          <w:rtl w:val="true"/>
        </w:rPr>
        <w:t>إن كان أقل من الارش</w:t>
      </w:r>
      <w:r>
        <w:rPr>
          <w:rtl w:val="true"/>
        </w:rPr>
        <w:t xml:space="preserve">) </w:t>
      </w:r>
      <w:r>
        <w:rPr>
          <w:rtl w:val="true"/>
        </w:rPr>
        <w:t>أي وضاع عليه بقية الارش</w:t>
      </w:r>
      <w:r>
        <w:rPr>
          <w:rtl w:val="true"/>
        </w:rPr>
        <w:t xml:space="preserve">. </w:t>
      </w:r>
      <w:r>
        <w:rPr>
          <w:rtl w:val="true"/>
        </w:rPr>
        <w:t>قوله</w:t>
      </w:r>
      <w:r>
        <w:rPr>
          <w:rtl w:val="true"/>
        </w:rPr>
        <w:t>: (</w:t>
      </w:r>
      <w:r>
        <w:rPr>
          <w:rtl w:val="true"/>
        </w:rPr>
        <w:t>وللمشتري</w:t>
      </w:r>
      <w:r>
        <w:rPr>
          <w:rtl w:val="true"/>
        </w:rPr>
        <w:t xml:space="preserve">) </w:t>
      </w:r>
      <w:r>
        <w:rPr>
          <w:rtl w:val="true"/>
        </w:rPr>
        <w:t>أي حيث افتكه السيد وقوله إن تعمدها أي الجناية وإلا فلا رد له ويحمل عند جهل الحال على التعمد كما قال شيخنا</w:t>
      </w:r>
      <w:r>
        <w:rPr>
          <w:rtl w:val="true"/>
        </w:rPr>
        <w:t xml:space="preserve">. </w:t>
      </w:r>
      <w:r>
        <w:rPr>
          <w:rtl w:val="true"/>
        </w:rPr>
        <w:t>قوله</w:t>
      </w:r>
      <w:r>
        <w:rPr>
          <w:rtl w:val="true"/>
        </w:rPr>
        <w:t>: (</w:t>
      </w:r>
      <w:r>
        <w:rPr>
          <w:rtl w:val="true"/>
        </w:rPr>
        <w:t>لانها عيب</w:t>
      </w:r>
      <w:r>
        <w:rPr>
          <w:rtl w:val="true"/>
        </w:rPr>
        <w:t xml:space="preserve">) </w:t>
      </w:r>
      <w:r>
        <w:rPr>
          <w:rtl w:val="true"/>
        </w:rPr>
        <w:t>أي لانه لا يؤمن من عوده لمثلها وقوله ولم يعلم المشتري بها حال الشراء أي وأما لو علم بها حال الشراء فلا رد له لدخوله على ذلك العيب</w:t>
      </w:r>
      <w:r>
        <w:rPr>
          <w:rtl w:val="true"/>
        </w:rPr>
        <w:t xml:space="preserve">. </w:t>
      </w:r>
      <w:r>
        <w:rPr>
          <w:rtl w:val="true"/>
        </w:rPr>
        <w:t>قوله</w:t>
      </w:r>
      <w:r>
        <w:rPr>
          <w:rtl w:val="true"/>
        </w:rPr>
        <w:t>: (</w:t>
      </w:r>
      <w:r>
        <w:rPr>
          <w:rtl w:val="true"/>
        </w:rPr>
        <w:t>ورد البيع</w:t>
      </w:r>
      <w:r>
        <w:rPr>
          <w:rtl w:val="true"/>
        </w:rPr>
        <w:t xml:space="preserve">) </w:t>
      </w:r>
      <w:r>
        <w:rPr>
          <w:rtl w:val="true"/>
        </w:rPr>
        <w:t>أي حكم الحاكم برده وقوله في حلفه لاضربنه الخ أي كما إذا قال لعبده إن لم أضربك عشرة أسواط فأنت حر وإنما أتى المصنف بهذه المسألة في سلك اشتراط القدرة لان البائع لا قدرة له على تسليمه للمشتري فيحكم الحاكم برد البيع ثم إن فرض المصنف المسألة في الحالف على الضرب تبع للمدونة وإلا فالمدار على كون الحلف بحريته وكون اليمين على حنث كما في ح وغيره كان المحلوف عليه الضرب أو غيره ولذا قال شارحنا في حلفه بحرية عبده لاضربنه مثلا أو أحبسنه الخ وأما لو حلف بالطلاق فإنه ينجز عليه إذا باع ولا يرد البيع عند ابن دينار ومذهب المدونة أنه إذا باعه يضرب له أجل الايلاء لعله يملكه</w:t>
      </w:r>
      <w:r>
        <w:rPr>
          <w:rtl w:val="true"/>
        </w:rPr>
        <w:t xml:space="preserve">. </w:t>
      </w:r>
      <w:r>
        <w:rPr>
          <w:rtl w:val="true"/>
        </w:rPr>
        <w:t>قوله</w:t>
      </w:r>
      <w:r>
        <w:rPr>
          <w:rtl w:val="true"/>
        </w:rPr>
        <w:t>: (</w:t>
      </w:r>
      <w:r>
        <w:rPr>
          <w:rtl w:val="true"/>
        </w:rPr>
        <w:t>فلما منع من البيع</w:t>
      </w:r>
      <w:r>
        <w:rPr>
          <w:rtl w:val="true"/>
        </w:rPr>
        <w:t xml:space="preserve">) </w:t>
      </w:r>
      <w:r>
        <w:rPr>
          <w:rtl w:val="true"/>
        </w:rPr>
        <w:t>أي فلما منع شرعا من البيع وقوله حينئذ أي حين إذ حلف بحريته</w:t>
      </w:r>
      <w:r>
        <w:rPr>
          <w:rtl w:val="true"/>
        </w:rPr>
        <w:t xml:space="preserve">. </w:t>
      </w:r>
      <w:r>
        <w:rPr>
          <w:rtl w:val="true"/>
        </w:rPr>
        <w:t>قوله</w:t>
      </w:r>
      <w:r>
        <w:rPr>
          <w:rtl w:val="true"/>
        </w:rPr>
        <w:t>: (</w:t>
      </w:r>
      <w:r>
        <w:rPr>
          <w:rtl w:val="true"/>
        </w:rPr>
        <w:t>ارتفعت</w:t>
      </w:r>
      <w:r>
        <w:rPr>
          <w:rtl w:val="true"/>
        </w:rPr>
        <w:t xml:space="preserve">) </w:t>
      </w:r>
      <w:r>
        <w:rPr>
          <w:rtl w:val="true"/>
        </w:rPr>
        <w:t>أي انحلت عنه اليمين ولم يلزمه عتق لكونه الاجل قد انقضى وهو في غير ملكه بمنزلة ما إذا مات قبل انقضاء الاجل لا يقال أنه يلزم من بيعه له العزم على الضد وحينئذ فيعتق عليه بمجرد البيع لانا نقول لا يلزم من بيعه له عزمه على الضد لاحتمال أن يكون ناسيا أو ظن أن المشتري لا يمنعه من ضربه وأن ذلك يفيده</w:t>
      </w:r>
      <w:r>
        <w:rPr>
          <w:rtl w:val="true"/>
        </w:rPr>
        <w:t xml:space="preserve">. </w:t>
      </w:r>
      <w:r>
        <w:rPr>
          <w:rtl w:val="true"/>
        </w:rPr>
        <w:t>قوله</w:t>
      </w:r>
      <w:r>
        <w:rPr>
          <w:rtl w:val="true"/>
        </w:rPr>
        <w:t>: (</w:t>
      </w:r>
      <w:r>
        <w:rPr>
          <w:rtl w:val="true"/>
        </w:rPr>
        <w:t>ولا يستمر</w:t>
      </w:r>
      <w:r>
        <w:rPr>
          <w:rtl w:val="true"/>
        </w:rPr>
        <w:t xml:space="preserve">) </w:t>
      </w:r>
      <w:r>
        <w:rPr>
          <w:rtl w:val="true"/>
        </w:rPr>
        <w:t>أي لانه يعتق عليه بالحكم وإنما يكون العتق بعد رده لمالكه</w:t>
      </w:r>
      <w:r>
        <w:rPr>
          <w:rtl w:val="true"/>
        </w:rPr>
        <w:t xml:space="preserve">. </w:t>
      </w:r>
      <w:r>
        <w:rPr>
          <w:rtl w:val="true"/>
        </w:rPr>
        <w:t>قوله</w:t>
      </w:r>
      <w:r>
        <w:rPr>
          <w:rtl w:val="true"/>
        </w:rPr>
        <w:t>: (</w:t>
      </w:r>
      <w:r>
        <w:rPr>
          <w:rtl w:val="true"/>
        </w:rPr>
        <w:t>ودفع بقوله الخ</w:t>
      </w:r>
      <w:r>
        <w:rPr>
          <w:rtl w:val="true"/>
        </w:rPr>
        <w:t xml:space="preserve">) </w:t>
      </w:r>
      <w:r>
        <w:rPr>
          <w:rtl w:val="true"/>
        </w:rPr>
        <w:t>حاصله أنه إنما صرح بقوله ورد لملكه مع أنه معلوم من قوله ورد البيع دفعا لما يتوهم من أنه يرد البيع ليضربه ثم يرد للمشتري قال شيخنا العدوي الاحسن أن يقال إنه إنما ذكر قوله ورد لملكه أي المستمر ردا على ابن دينار القائل أنه يرد البيع ولكن لا يرد العبد لملكه المستمر بل يعتق بالحكم بعد رده لملكه مثل الحلف على ضربه ما لا يجوز</w:t>
      </w:r>
      <w:r>
        <w:rPr>
          <w:rtl w:val="true"/>
        </w:rPr>
        <w:t xml:space="preserve">. </w:t>
      </w:r>
      <w:r>
        <w:rPr>
          <w:rtl w:val="true"/>
        </w:rPr>
        <w:t>قوله</w:t>
      </w:r>
      <w:r>
        <w:rPr>
          <w:rtl w:val="true"/>
        </w:rPr>
        <w:t>: (</w:t>
      </w:r>
      <w:r>
        <w:rPr>
          <w:rtl w:val="true"/>
        </w:rPr>
        <w:t>ورد لملكه</w:t>
      </w:r>
      <w:r>
        <w:rPr>
          <w:rtl w:val="true"/>
        </w:rPr>
        <w:t xml:space="preserve">) </w:t>
      </w:r>
      <w:r>
        <w:rPr>
          <w:rtl w:val="true"/>
        </w:rPr>
        <w:t>أي المستمر عليه بالحكم</w:t>
      </w:r>
      <w:r>
        <w:rPr>
          <w:rtl w:val="true"/>
        </w:rPr>
        <w:t xml:space="preserve">. </w:t>
      </w:r>
      <w:r>
        <w:rPr>
          <w:rtl w:val="true"/>
        </w:rPr>
        <w:t>قوله</w:t>
      </w:r>
      <w:r>
        <w:rPr>
          <w:rtl w:val="true"/>
        </w:rPr>
        <w:t>: (</w:t>
      </w:r>
      <w:r>
        <w:rPr>
          <w:rtl w:val="true"/>
        </w:rPr>
        <w:t>مثلا</w:t>
      </w:r>
      <w:r>
        <w:rPr>
          <w:rtl w:val="true"/>
        </w:rPr>
        <w:t xml:space="preserve">) </w:t>
      </w:r>
      <w:r>
        <w:rPr>
          <w:rtl w:val="true"/>
        </w:rPr>
        <w:t>أي أو خشبة أو حجرا</w:t>
      </w:r>
      <w:r>
        <w:rPr>
          <w:rtl w:val="true"/>
        </w:rPr>
        <w:t xml:space="preserve">. </w:t>
      </w:r>
      <w:r>
        <w:rPr>
          <w:rtl w:val="true"/>
        </w:rPr>
        <w:t>وله</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4</w:t>
      </w:r>
      <w:r>
        <w:rPr>
          <w:rFonts w:cs="Tahoma"/>
          <w:rtl w:val="true"/>
        </w:rPr>
        <w:t xml:space="preserve"> ]</w:t>
      </w:r>
    </w:p>
    <w:p>
      <w:pPr>
        <w:pStyle w:val="Heading4"/>
        <w:bidi w:val="1"/>
        <w:ind w:left="0" w:right="0" w:firstLine="612"/>
        <w:jc w:val="both"/>
        <w:rPr/>
      </w:pPr>
      <w:r>
        <w:rPr>
          <w:rtl w:val="true"/>
        </w:rPr>
        <w:t>(</w:t>
      </w:r>
      <w:r>
        <w:rPr>
          <w:rtl w:val="true"/>
        </w:rPr>
        <w:t>قوله أو غيره</w:t>
      </w:r>
      <w:r>
        <w:rPr>
          <w:rtl w:val="true"/>
        </w:rPr>
        <w:t xml:space="preserve">) </w:t>
      </w:r>
      <w:r>
        <w:rPr>
          <w:rtl w:val="true"/>
        </w:rPr>
        <w:t>أي كمن استأجره أو استعاره مدة وأراد المالك بيعه قبل مضي تلك المدة</w:t>
      </w:r>
      <w:r>
        <w:rPr>
          <w:rtl w:val="true"/>
        </w:rPr>
        <w:t xml:space="preserve">. </w:t>
      </w:r>
      <w:r>
        <w:rPr>
          <w:rtl w:val="true"/>
        </w:rPr>
        <w:t>قوله</w:t>
      </w:r>
      <w:r>
        <w:rPr>
          <w:rtl w:val="true"/>
        </w:rPr>
        <w:t>: (</w:t>
      </w:r>
      <w:r>
        <w:rPr>
          <w:rtl w:val="true"/>
        </w:rPr>
        <w:t>ودفع بهذا</w:t>
      </w:r>
      <w:r>
        <w:rPr>
          <w:rtl w:val="true"/>
        </w:rPr>
        <w:t xml:space="preserve">) </w:t>
      </w:r>
      <w:r>
        <w:rPr>
          <w:rtl w:val="true"/>
        </w:rPr>
        <w:t>أي بالتصريح بجواز بيع هذا ما يتوهم من أن كون البناء عليه يمنع من القدرة على تسليمه أي وحينئذ فلا يجوز بيعه</w:t>
      </w:r>
      <w:r>
        <w:rPr>
          <w:rtl w:val="true"/>
        </w:rPr>
        <w:t xml:space="preserve">. </w:t>
      </w:r>
      <w:r>
        <w:rPr>
          <w:rtl w:val="true"/>
        </w:rPr>
        <w:t>قوله</w:t>
      </w:r>
      <w:r>
        <w:rPr>
          <w:rtl w:val="true"/>
        </w:rPr>
        <w:t>: (</w:t>
      </w:r>
      <w:r>
        <w:rPr>
          <w:rtl w:val="true"/>
        </w:rPr>
        <w:t>ولذا عرفها</w:t>
      </w:r>
      <w:r>
        <w:rPr>
          <w:rtl w:val="true"/>
        </w:rPr>
        <w:t xml:space="preserve">) </w:t>
      </w:r>
      <w:r>
        <w:rPr>
          <w:rtl w:val="true"/>
        </w:rPr>
        <w:t>أي فاللام للكمال</w:t>
      </w:r>
      <w:r>
        <w:rPr>
          <w:rtl w:val="true"/>
        </w:rPr>
        <w:t xml:space="preserve">. </w:t>
      </w:r>
      <w:r>
        <w:rPr>
          <w:rtl w:val="true"/>
        </w:rPr>
        <w:t>قوله</w:t>
      </w:r>
      <w:r>
        <w:rPr>
          <w:rtl w:val="true"/>
        </w:rPr>
        <w:t>: (</w:t>
      </w:r>
      <w:r>
        <w:rPr>
          <w:rtl w:val="true"/>
        </w:rPr>
        <w:t>لانها</w:t>
      </w:r>
      <w:r>
        <w:rPr>
          <w:rtl w:val="true"/>
        </w:rPr>
        <w:t xml:space="preserve">) </w:t>
      </w:r>
      <w:r>
        <w:rPr>
          <w:rtl w:val="true"/>
        </w:rPr>
        <w:t>أي إضاعة المال الكثير هي التي يشترط في جواز البيع انتفاؤها وذلك لان إخراج العمود من تحت البناء لا بد فيه من إضاعة المال فلو كان الشرط في جواز البيع انتفاء إضاعة المال مطلقا لما كان البيع المذكور جائزا لانه لا بد من إضاعة مال في إخراج العمود من تحت البناء</w:t>
      </w:r>
      <w:r>
        <w:rPr>
          <w:rtl w:val="true"/>
        </w:rPr>
        <w:t xml:space="preserve">. </w:t>
      </w:r>
      <w:r>
        <w:rPr>
          <w:rtl w:val="true"/>
        </w:rPr>
        <w:t>قوله</w:t>
      </w:r>
      <w:r>
        <w:rPr>
          <w:rtl w:val="true"/>
        </w:rPr>
        <w:t>: (</w:t>
      </w:r>
      <w:r>
        <w:rPr>
          <w:rtl w:val="true"/>
        </w:rPr>
        <w:t>وذلك</w:t>
      </w:r>
      <w:r>
        <w:rPr>
          <w:rtl w:val="true"/>
        </w:rPr>
        <w:t xml:space="preserve">) </w:t>
      </w:r>
      <w:r>
        <w:rPr>
          <w:rtl w:val="true"/>
        </w:rPr>
        <w:t>أي انتفاء إضاعة المال الكثير مصور بأن الخ</w:t>
      </w:r>
      <w:r>
        <w:rPr>
          <w:rtl w:val="true"/>
        </w:rPr>
        <w:t xml:space="preserve">. </w:t>
      </w:r>
      <w:r>
        <w:rPr>
          <w:rtl w:val="true"/>
        </w:rPr>
        <w:t>قوله</w:t>
      </w:r>
      <w:r>
        <w:rPr>
          <w:rtl w:val="true"/>
        </w:rPr>
        <w:t>: (</w:t>
      </w:r>
      <w:r>
        <w:rPr>
          <w:rtl w:val="true"/>
        </w:rPr>
        <w:t>لا كبير ثمن له</w:t>
      </w:r>
      <w:r>
        <w:rPr>
          <w:rtl w:val="true"/>
        </w:rPr>
        <w:t xml:space="preserve">) </w:t>
      </w:r>
      <w:r>
        <w:rPr>
          <w:rtl w:val="true"/>
        </w:rPr>
        <w:t>أي فيهدم ذلك البناء ويخرج العمود ولا شك أن في ذلك إضاعة مال إلا أنه مال قليل</w:t>
      </w:r>
      <w:r>
        <w:rPr>
          <w:rtl w:val="true"/>
        </w:rPr>
        <w:t xml:space="preserve">. </w:t>
      </w:r>
      <w:r>
        <w:rPr>
          <w:rtl w:val="true"/>
        </w:rPr>
        <w:t>قوله</w:t>
      </w:r>
      <w:r>
        <w:rPr>
          <w:rtl w:val="true"/>
        </w:rPr>
        <w:t>: (</w:t>
      </w:r>
      <w:r>
        <w:rPr>
          <w:rtl w:val="true"/>
        </w:rPr>
        <w:t>أو مشرفا على السقوط</w:t>
      </w:r>
      <w:r>
        <w:rPr>
          <w:rtl w:val="true"/>
        </w:rPr>
        <w:t xml:space="preserve">) </w:t>
      </w:r>
      <w:r>
        <w:rPr>
          <w:rtl w:val="true"/>
        </w:rPr>
        <w:t>أي أو يكون للبناء الذي عليه كبير ثمن إلا أنه مشرف على السقوط</w:t>
      </w:r>
      <w:r>
        <w:rPr>
          <w:rtl w:val="true"/>
        </w:rPr>
        <w:t xml:space="preserve">. </w:t>
      </w:r>
      <w:r>
        <w:rPr>
          <w:rtl w:val="true"/>
        </w:rPr>
        <w:t>قوله</w:t>
      </w:r>
      <w:r>
        <w:rPr>
          <w:rtl w:val="true"/>
        </w:rPr>
        <w:t>: (</w:t>
      </w:r>
      <w:r>
        <w:rPr>
          <w:rtl w:val="true"/>
        </w:rPr>
        <w:t>أو يكون المشتري أضعف الخ</w:t>
      </w:r>
      <w:r>
        <w:rPr>
          <w:rtl w:val="true"/>
        </w:rPr>
        <w:t xml:space="preserve">) </w:t>
      </w:r>
      <w:r>
        <w:rPr>
          <w:rtl w:val="true"/>
        </w:rPr>
        <w:t>هذا ذكره اللخمي واعترضه ح بأنه لا يخلو عن إضاعة المال إلا أن يكون له في ذلك غرض صحيح لان الثمن يتبع الرغبات</w:t>
      </w:r>
      <w:r>
        <w:rPr>
          <w:rtl w:val="true"/>
        </w:rPr>
        <w:t xml:space="preserve">. </w:t>
      </w:r>
      <w:r>
        <w:rPr>
          <w:rtl w:val="true"/>
        </w:rPr>
        <w:t>قوله</w:t>
      </w:r>
      <w:r>
        <w:rPr>
          <w:rtl w:val="true"/>
        </w:rPr>
        <w:t>: (</w:t>
      </w:r>
      <w:r>
        <w:rPr>
          <w:rtl w:val="true"/>
        </w:rPr>
        <w:t>وعدم الجواز</w:t>
      </w:r>
      <w:r>
        <w:rPr>
          <w:rtl w:val="true"/>
        </w:rPr>
        <w:t xml:space="preserve">) </w:t>
      </w:r>
      <w:r>
        <w:rPr>
          <w:rtl w:val="true"/>
        </w:rPr>
        <w:t>أي عدم جواز القدوم على البيع</w:t>
      </w:r>
      <w:r>
        <w:rPr>
          <w:rtl w:val="true"/>
        </w:rPr>
        <w:t xml:space="preserve">. </w:t>
      </w:r>
      <w:r>
        <w:rPr>
          <w:rtl w:val="true"/>
        </w:rPr>
        <w:t>قوله</w:t>
      </w:r>
      <w:r>
        <w:rPr>
          <w:rtl w:val="true"/>
        </w:rPr>
        <w:t>: (</w:t>
      </w:r>
      <w:r>
        <w:rPr>
          <w:rtl w:val="true"/>
        </w:rPr>
        <w:t>إذا لم تكن في نظير شئ أصلا</w:t>
      </w:r>
      <w:r>
        <w:rPr>
          <w:rtl w:val="true"/>
        </w:rPr>
        <w:t xml:space="preserve">) </w:t>
      </w:r>
      <w:r>
        <w:rPr>
          <w:rtl w:val="true"/>
        </w:rPr>
        <w:t>أي بأن رمى في البحر أو النار وأما إذا كان في مقابلة شئ ولو يسيرا جاز بدليل جواز بيع الغبن</w:t>
      </w:r>
      <w:r>
        <w:rPr>
          <w:rtl w:val="true"/>
        </w:rPr>
        <w:t xml:space="preserve">. </w:t>
      </w:r>
      <w:r>
        <w:rPr>
          <w:rtl w:val="true"/>
        </w:rPr>
        <w:t>قوله</w:t>
      </w:r>
      <w:r>
        <w:rPr>
          <w:rtl w:val="true"/>
        </w:rPr>
        <w:t>: (</w:t>
      </w:r>
      <w:r>
        <w:rPr>
          <w:rtl w:val="true"/>
        </w:rPr>
        <w:t>فهذا الشرط</w:t>
      </w:r>
      <w:r>
        <w:rPr>
          <w:rtl w:val="true"/>
        </w:rPr>
        <w:t xml:space="preserve">) </w:t>
      </w:r>
      <w:r>
        <w:rPr>
          <w:rtl w:val="true"/>
        </w:rPr>
        <w:t>أي الذي ذكره المصنف لجواز القدوم على البيع غير معتبر</w:t>
      </w:r>
      <w:r>
        <w:rPr>
          <w:rtl w:val="true"/>
        </w:rPr>
        <w:t xml:space="preserve">. </w:t>
      </w:r>
      <w:r>
        <w:rPr>
          <w:rtl w:val="true"/>
        </w:rPr>
        <w:t>قوله</w:t>
      </w:r>
      <w:r>
        <w:rPr>
          <w:rtl w:val="true"/>
        </w:rPr>
        <w:t>: (</w:t>
      </w:r>
      <w:r>
        <w:rPr>
          <w:rtl w:val="true"/>
        </w:rPr>
        <w:t>وأمن كسره</w:t>
      </w:r>
      <w:r>
        <w:rPr>
          <w:rtl w:val="true"/>
        </w:rPr>
        <w:t xml:space="preserve">) </w:t>
      </w:r>
      <w:r>
        <w:rPr>
          <w:rtl w:val="true"/>
        </w:rPr>
        <w:t>أي اعتقد عدم كسر العمود عند إخراجه من البناء ليحصل التسليم الحسي ويترجع في أمن كسره لاهل المعرفة</w:t>
      </w:r>
      <w:r>
        <w:rPr>
          <w:rtl w:val="true"/>
        </w:rPr>
        <w:t xml:space="preserve">. </w:t>
      </w:r>
      <w:r>
        <w:rPr>
          <w:rtl w:val="true"/>
        </w:rPr>
        <w:t>قوله</w:t>
      </w:r>
      <w:r>
        <w:rPr>
          <w:rtl w:val="true"/>
        </w:rPr>
        <w:t>: (</w:t>
      </w:r>
      <w:r>
        <w:rPr>
          <w:rtl w:val="true"/>
        </w:rPr>
        <w:t>ونقضه الخ</w:t>
      </w:r>
      <w:r>
        <w:rPr>
          <w:rtl w:val="true"/>
        </w:rPr>
        <w:t xml:space="preserve">) </w:t>
      </w:r>
      <w:r>
        <w:rPr>
          <w:rtl w:val="true"/>
        </w:rPr>
        <w:t>جملة مستأنفة لبيان حكم المسألة لا أنه معطوف على الشروط السابقة وإنما كان نقض البناء الذي على المعمود على البائع لانه من تمام التسليم فإن انكسر العمود قبل نقض البناء فضمانه من البائع</w:t>
      </w:r>
      <w:r>
        <w:rPr>
          <w:rtl w:val="true"/>
        </w:rPr>
        <w:t xml:space="preserve">. </w:t>
      </w:r>
      <w:r>
        <w:rPr>
          <w:rtl w:val="true"/>
        </w:rPr>
        <w:t>قوله</w:t>
      </w:r>
      <w:r>
        <w:rPr>
          <w:rtl w:val="true"/>
        </w:rPr>
        <w:t>: (</w:t>
      </w:r>
      <w:r>
        <w:rPr>
          <w:rtl w:val="true"/>
        </w:rPr>
        <w:t>على البائع أيضا</w:t>
      </w:r>
      <w:r>
        <w:rPr>
          <w:rtl w:val="true"/>
        </w:rPr>
        <w:t xml:space="preserve">) </w:t>
      </w:r>
      <w:r>
        <w:rPr>
          <w:rtl w:val="true"/>
        </w:rPr>
        <w:t>أي وهو ما صدر به في الشامل وقوله أو على المشتري أي وهو الذي صدر به القرافي وذكره صاحب النكت عن بعضهم وعزاه ابن يونس للقابسي قال شيخنا العدوي أن كلا من القولين قد رجح والظاهر منهما الاول</w:t>
      </w:r>
      <w:r>
        <w:rPr>
          <w:rtl w:val="true"/>
        </w:rPr>
        <w:t xml:space="preserve">. </w:t>
      </w:r>
      <w:r>
        <w:rPr>
          <w:rtl w:val="true"/>
        </w:rPr>
        <w:t>قوله</w:t>
      </w:r>
      <w:r>
        <w:rPr>
          <w:rtl w:val="true"/>
        </w:rPr>
        <w:t>: (</w:t>
      </w:r>
      <w:r>
        <w:rPr>
          <w:rtl w:val="true"/>
        </w:rPr>
        <w:t>فضمانه إن تلف حال القلع من البائع</w:t>
      </w:r>
      <w:r>
        <w:rPr>
          <w:rtl w:val="true"/>
        </w:rPr>
        <w:t xml:space="preserve">) </w:t>
      </w:r>
      <w:r>
        <w:rPr>
          <w:rtl w:val="true"/>
        </w:rPr>
        <w:t>أي لانه إذا كان قلعه على البائع يصير مثل ما فيه حق توفية وهو لا يضمنه المشتري إلا بالقبض</w:t>
      </w:r>
      <w:r>
        <w:rPr>
          <w:rtl w:val="true"/>
        </w:rPr>
        <w:t xml:space="preserve">. </w:t>
      </w:r>
      <w:r>
        <w:rPr>
          <w:rtl w:val="true"/>
        </w:rPr>
        <w:t>قوله</w:t>
      </w:r>
      <w:r>
        <w:rPr>
          <w:rtl w:val="true"/>
        </w:rPr>
        <w:t>: (</w:t>
      </w:r>
      <w:r>
        <w:rPr>
          <w:rtl w:val="true"/>
        </w:rPr>
        <w:t>فوق هواء</w:t>
      </w:r>
      <w:r>
        <w:rPr>
          <w:rtl w:val="true"/>
        </w:rPr>
        <w:t xml:space="preserve">) </w:t>
      </w:r>
      <w:r>
        <w:rPr>
          <w:rtl w:val="true"/>
        </w:rPr>
        <w:t>أي وأما هواء فوق أرض كأن يقول إنسان لصاحب الارض بعني عشرة أذرع من الفراغ الذي فوق أرضك أبني فيها بيتا فيجوز ولا يتوقف الجواز على وصف البناء إذ الارض لا تتأثر بذلك ويملك المشتري باطن الارض كما هو المعتمد وأحرى من كلام المصنف هواء فوق بناء إن وصف بناء الاعلى</w:t>
      </w:r>
      <w:r>
        <w:rPr>
          <w:rtl w:val="true"/>
        </w:rPr>
        <w:t xml:space="preserve">. </w:t>
      </w:r>
      <w:r>
        <w:rPr>
          <w:rtl w:val="true"/>
        </w:rPr>
        <w:t>قوله</w:t>
      </w:r>
      <w:r>
        <w:rPr>
          <w:rtl w:val="true"/>
        </w:rPr>
        <w:t>: (</w:t>
      </w:r>
      <w:r>
        <w:rPr>
          <w:rtl w:val="true"/>
        </w:rPr>
        <w:t>إن وصف البناء</w:t>
      </w:r>
      <w:r>
        <w:rPr>
          <w:rtl w:val="true"/>
        </w:rPr>
        <w:t xml:space="preserve">) </w:t>
      </w:r>
      <w:r>
        <w:rPr>
          <w:rtl w:val="true"/>
        </w:rPr>
        <w:t>أي إن وصف ذات البناء من العظم والخفة والطول والقصر ووصف متعلق البناء أيضا من حجر أو آجر</w:t>
      </w:r>
      <w:r>
        <w:rPr>
          <w:rtl w:val="true"/>
        </w:rPr>
        <w:t xml:space="preserve">. </w:t>
      </w:r>
      <w:r>
        <w:rPr>
          <w:rtl w:val="true"/>
        </w:rPr>
        <w:t>قوله</w:t>
      </w:r>
      <w:r>
        <w:rPr>
          <w:rtl w:val="true"/>
        </w:rPr>
        <w:t>: (</w:t>
      </w:r>
      <w:r>
        <w:rPr>
          <w:rtl w:val="true"/>
        </w:rPr>
        <w:t>والغرر</w:t>
      </w:r>
      <w:r>
        <w:rPr>
          <w:rtl w:val="true"/>
        </w:rPr>
        <w:t xml:space="preserve">) </w:t>
      </w:r>
      <w:r>
        <w:rPr>
          <w:rtl w:val="true"/>
        </w:rPr>
        <w:t>أي لان صاحب الاسفل يرغب في خفة بناء الاعلى وصاحب الاعلى يرغب في ثقل بناء الاسفل فرغبتهما مختلفة فإذا وصف كل بناءه انتفى الغرر</w:t>
      </w:r>
      <w:r>
        <w:rPr>
          <w:rtl w:val="true"/>
        </w:rPr>
        <w:t xml:space="preserve">. </w:t>
      </w:r>
      <w:r>
        <w:rPr>
          <w:rtl w:val="true"/>
        </w:rPr>
        <w:t>قوله</w:t>
      </w:r>
      <w:r>
        <w:rPr>
          <w:rtl w:val="true"/>
        </w:rPr>
        <w:t>: (</w:t>
      </w:r>
      <w:r>
        <w:rPr>
          <w:rtl w:val="true"/>
        </w:rPr>
        <w:t>ثم أنه يجري هنا قوله الآتي وهو مضمون</w:t>
      </w:r>
      <w:r>
        <w:rPr>
          <w:rtl w:val="true"/>
        </w:rPr>
        <w:t xml:space="preserve">) </w:t>
      </w:r>
      <w:r>
        <w:rPr>
          <w:rtl w:val="true"/>
        </w:rPr>
        <w:t>أي لازم البناء محمول على التأبيد فلا ينفسخ البيع لهدم الاسفل وحينئذ فيلزم البائع صاحب السفل أو وارثه أو المشتري منه إعادة الاسفل إن هدم وإذا هدم الاعلى كان لصاحبه أو وارثه أو المشترى منه إعادته</w:t>
      </w:r>
      <w:r>
        <w:rPr>
          <w:rtl w:val="true"/>
        </w:rPr>
        <w:t xml:space="preserve">. </w:t>
      </w:r>
      <w:r>
        <w:rPr>
          <w:rtl w:val="true"/>
        </w:rPr>
        <w:t>قوله</w:t>
      </w:r>
      <w:r>
        <w:rPr>
          <w:rtl w:val="true"/>
        </w:rPr>
        <w:t>: (</w:t>
      </w:r>
      <w:r>
        <w:rPr>
          <w:rtl w:val="true"/>
        </w:rPr>
        <w:t>بيعا أو إجارة</w:t>
      </w:r>
      <w:r>
        <w:rPr>
          <w:rtl w:val="true"/>
        </w:rPr>
        <w:t xml:space="preserve">) </w:t>
      </w:r>
      <w:r>
        <w:rPr>
          <w:rtl w:val="true"/>
        </w:rPr>
        <w:t xml:space="preserve">أي حالة كون ذلك العقد بيعا أو إجارة فالاول كأن يقول إنسان لجاره اشتري منك مغرز هذه الجذوع العشرة من حائطك بكذا أو الثاني كأن يقول له استأجر منك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5</w:t>
      </w:r>
      <w:r>
        <w:rPr>
          <w:rFonts w:cs="Tahoma"/>
          <w:rtl w:val="true"/>
        </w:rPr>
        <w:t xml:space="preserve"> ]</w:t>
      </w:r>
    </w:p>
    <w:p>
      <w:pPr>
        <w:pStyle w:val="Heading4"/>
        <w:bidi w:val="1"/>
        <w:ind w:left="0" w:right="0" w:firstLine="612"/>
        <w:jc w:val="both"/>
        <w:rPr/>
      </w:pPr>
      <w:r>
        <w:rPr>
          <w:rtl w:val="true"/>
        </w:rPr>
        <w:t>مغرز هذه الجذوع العشرة من حائطك مدة سنتين مثلا بكذا</w:t>
      </w:r>
      <w:r>
        <w:rPr>
          <w:rtl w:val="true"/>
        </w:rPr>
        <w:t xml:space="preserve">. </w:t>
      </w:r>
      <w:r>
        <w:rPr>
          <w:rtl w:val="true"/>
        </w:rPr>
        <w:t>قوله</w:t>
      </w:r>
      <w:r>
        <w:rPr>
          <w:rtl w:val="true"/>
        </w:rPr>
        <w:t>: (</w:t>
      </w:r>
      <w:r>
        <w:rPr>
          <w:rtl w:val="true"/>
        </w:rPr>
        <w:t>فيلزم البائع الخ</w:t>
      </w:r>
      <w:r>
        <w:rPr>
          <w:rtl w:val="true"/>
        </w:rPr>
        <w:t xml:space="preserve">) </w:t>
      </w:r>
      <w:r>
        <w:rPr>
          <w:rtl w:val="true"/>
        </w:rPr>
        <w:t>أي لان مشتري محل الجذوع بمثابة من اشترى علوا على سفل فيلزم صاحب الاسفل إذا انهدم إعادته لاجل أن يتمكن صاحب الاعلى بالانتفاع</w:t>
      </w:r>
      <w:r>
        <w:rPr>
          <w:rtl w:val="true"/>
        </w:rPr>
        <w:t xml:space="preserve">. </w:t>
      </w:r>
      <w:r>
        <w:rPr>
          <w:rtl w:val="true"/>
        </w:rPr>
        <w:t>قوله</w:t>
      </w:r>
      <w:r>
        <w:rPr>
          <w:rtl w:val="true"/>
        </w:rPr>
        <w:t>: (</w:t>
      </w:r>
      <w:r>
        <w:rPr>
          <w:rtl w:val="true"/>
        </w:rPr>
        <w:t>إلا أن يذكر مدة الخ</w:t>
      </w:r>
      <w:r>
        <w:rPr>
          <w:rtl w:val="true"/>
        </w:rPr>
        <w:t xml:space="preserve">) </w:t>
      </w:r>
      <w:r>
        <w:rPr>
          <w:rtl w:val="true"/>
        </w:rPr>
        <w:t>فإن جهل الامر حمل على البيع كما في بن</w:t>
      </w:r>
      <w:r>
        <w:rPr>
          <w:rtl w:val="true"/>
        </w:rPr>
        <w:t xml:space="preserve">. </w:t>
      </w:r>
      <w:r>
        <w:rPr>
          <w:rtl w:val="true"/>
        </w:rPr>
        <w:t>قوله</w:t>
      </w:r>
      <w:r>
        <w:rPr>
          <w:rtl w:val="true"/>
        </w:rPr>
        <w:t>: (</w:t>
      </w:r>
      <w:r>
        <w:rPr>
          <w:rtl w:val="true"/>
        </w:rPr>
        <w:t>فإجارة</w:t>
      </w:r>
      <w:r>
        <w:rPr>
          <w:rtl w:val="true"/>
        </w:rPr>
        <w:t xml:space="preserve">) </w:t>
      </w:r>
      <w:r>
        <w:rPr>
          <w:rtl w:val="true"/>
        </w:rPr>
        <w:t>الاولى فكراء لان أصل الاجارة العقد على منافع العاقل</w:t>
      </w:r>
      <w:r>
        <w:rPr>
          <w:rtl w:val="true"/>
        </w:rPr>
        <w:t xml:space="preserve">. </w:t>
      </w:r>
      <w:r>
        <w:rPr>
          <w:rtl w:val="true"/>
        </w:rPr>
        <w:t>قوله</w:t>
      </w:r>
      <w:r>
        <w:rPr>
          <w:rtl w:val="true"/>
        </w:rPr>
        <w:t>: (</w:t>
      </w:r>
      <w:r>
        <w:rPr>
          <w:rtl w:val="true"/>
        </w:rPr>
        <w:t>تنفسخ بانهدامه</w:t>
      </w:r>
      <w:r>
        <w:rPr>
          <w:rtl w:val="true"/>
        </w:rPr>
        <w:t xml:space="preserve">) </w:t>
      </w:r>
      <w:r>
        <w:rPr>
          <w:rtl w:val="true"/>
        </w:rPr>
        <w:t>أي لتلف ما يستوفي منه</w:t>
      </w:r>
      <w:r>
        <w:rPr>
          <w:rtl w:val="true"/>
        </w:rPr>
        <w:t xml:space="preserve">. </w:t>
      </w:r>
      <w:r>
        <w:rPr>
          <w:rtl w:val="true"/>
        </w:rPr>
        <w:t>قوله</w:t>
      </w:r>
      <w:r>
        <w:rPr>
          <w:rtl w:val="true"/>
        </w:rPr>
        <w:t>: (</w:t>
      </w:r>
      <w:r>
        <w:rPr>
          <w:rtl w:val="true"/>
        </w:rPr>
        <w:t>مستغنى عنه بقوله وعدم نهي</w:t>
      </w:r>
      <w:r>
        <w:rPr>
          <w:rtl w:val="true"/>
        </w:rPr>
        <w:t xml:space="preserve">) </w:t>
      </w:r>
      <w:r>
        <w:rPr>
          <w:rtl w:val="true"/>
        </w:rPr>
        <w:t>قد يجاب بأن المراد فيما سبق النهي عن بيعه الخاص به وإن كان يجوز تملكه لكونه طاهرا منتفعا به ككلب الصيد وقوله هنا وعدم حرمة أي لتملكه لانه كان تملكه حراما كخمر وخنزير</w:t>
      </w:r>
      <w:r>
        <w:rPr>
          <w:rtl w:val="true"/>
        </w:rPr>
        <w:t xml:space="preserve">. </w:t>
      </w:r>
      <w:r>
        <w:rPr>
          <w:rtl w:val="true"/>
        </w:rPr>
        <w:t>قوله</w:t>
      </w:r>
      <w:r>
        <w:rPr>
          <w:rtl w:val="true"/>
        </w:rPr>
        <w:t>: (</w:t>
      </w:r>
      <w:r>
        <w:rPr>
          <w:rtl w:val="true"/>
        </w:rPr>
        <w:t>ولو لبعضه</w:t>
      </w:r>
      <w:r>
        <w:rPr>
          <w:rtl w:val="true"/>
        </w:rPr>
        <w:t xml:space="preserve">) </w:t>
      </w:r>
      <w:r>
        <w:rPr>
          <w:rtl w:val="true"/>
        </w:rPr>
        <w:t>أي وعدم حرمة ببيعه أو لتملكه كله بل ولو لبعضه فالاول وهو ما يحرم بيع أو تملك كله ككلبين أو خنزيرين والثاني كثوب وخمر أو ثوب وكلب بيعا صفقة وكما ذكره الشارح وقوله ولو لبعضه المشار له بلو ما ذكره ابن القصار تخريجا وهو إبطال الحرام وإمضاء الحلال بما يقابله من الثمن أي والفرض أنهما أو أحدهما علم بحرمة الحرام</w:t>
      </w:r>
      <w:r>
        <w:rPr>
          <w:rtl w:val="true"/>
        </w:rPr>
        <w:t xml:space="preserve">. </w:t>
      </w:r>
      <w:r>
        <w:rPr>
          <w:rtl w:val="true"/>
        </w:rPr>
        <w:t>قوله</w:t>
      </w:r>
      <w:r>
        <w:rPr>
          <w:rtl w:val="true"/>
        </w:rPr>
        <w:t>: (</w:t>
      </w:r>
      <w:r>
        <w:rPr>
          <w:rtl w:val="true"/>
        </w:rPr>
        <w:t>ويقيد الخ</w:t>
      </w:r>
      <w:r>
        <w:rPr>
          <w:rtl w:val="true"/>
        </w:rPr>
        <w:t xml:space="preserve">) </w:t>
      </w:r>
      <w:r>
        <w:rPr>
          <w:rtl w:val="true"/>
        </w:rPr>
        <w:t>أي ويقيد امتناع البيع إذا كان المبيع منهيا عن بيع بعضه بما إذا علما أو أحدهما بحرمة البعض وإلا فلا يمتنع البيع</w:t>
      </w:r>
      <w:r>
        <w:rPr>
          <w:rtl w:val="true"/>
        </w:rPr>
        <w:t xml:space="preserve">. </w:t>
      </w:r>
      <w:r>
        <w:rPr>
          <w:rtl w:val="true"/>
        </w:rPr>
        <w:t>قوله</w:t>
      </w:r>
      <w:r>
        <w:rPr>
          <w:rtl w:val="true"/>
        </w:rPr>
        <w:t>: (</w:t>
      </w:r>
      <w:r>
        <w:rPr>
          <w:rtl w:val="true"/>
        </w:rPr>
        <w:t>وإلا فلا</w:t>
      </w:r>
      <w:r>
        <w:rPr>
          <w:rtl w:val="true"/>
        </w:rPr>
        <w:t xml:space="preserve">) </w:t>
      </w:r>
      <w:r>
        <w:rPr>
          <w:rtl w:val="true"/>
        </w:rPr>
        <w:t>أي وإن لم يدخلا على ذلك أو أحدهما إن لم يعلما بحرمة البعض فلا يضر وقوله كما إذا اشترى الخ مثال لما إذا لم يعلما بحرمة البعض</w:t>
      </w:r>
      <w:r>
        <w:rPr>
          <w:rtl w:val="true"/>
        </w:rPr>
        <w:t xml:space="preserve">. </w:t>
      </w:r>
      <w:r>
        <w:rPr>
          <w:rtl w:val="true"/>
        </w:rPr>
        <w:t>قوله</w:t>
      </w:r>
      <w:r>
        <w:rPr>
          <w:rtl w:val="true"/>
        </w:rPr>
        <w:t>: (</w:t>
      </w:r>
      <w:r>
        <w:rPr>
          <w:rtl w:val="true"/>
        </w:rPr>
        <w:t>فإن له التمسك بالباقي</w:t>
      </w:r>
      <w:r>
        <w:rPr>
          <w:rtl w:val="true"/>
        </w:rPr>
        <w:t xml:space="preserve">) </w:t>
      </w:r>
      <w:r>
        <w:rPr>
          <w:rtl w:val="true"/>
        </w:rPr>
        <w:t>أي بما يخصه من الثمن ولا يرد على هذا قولهم الصفقة إذا جمعت حلالا وحراما بطلت كلها لاجل الحرام لانه محمول على ما إذا دخلا أو أحدهما على ذلك الحرام أي علما أو أحدهما بحرمته وأما إذا لم يدخلا أو أحدهما على ذلك فإنه يكون من باب العيوب فيفرق بين وجه الصفقة وغيره</w:t>
      </w:r>
      <w:r>
        <w:rPr>
          <w:rtl w:val="true"/>
        </w:rPr>
        <w:t xml:space="preserve">. </w:t>
      </w:r>
      <w:r>
        <w:rPr>
          <w:rtl w:val="true"/>
        </w:rPr>
        <w:t>قوله</w:t>
      </w:r>
      <w:r>
        <w:rPr>
          <w:rtl w:val="true"/>
        </w:rPr>
        <w:t>: (</w:t>
      </w:r>
      <w:r>
        <w:rPr>
          <w:rtl w:val="true"/>
        </w:rPr>
        <w:t>على تفصيل سيأتي</w:t>
      </w:r>
      <w:r>
        <w:rPr>
          <w:rtl w:val="true"/>
        </w:rPr>
        <w:t xml:space="preserve">) </w:t>
      </w:r>
      <w:r>
        <w:rPr>
          <w:rtl w:val="true"/>
        </w:rPr>
        <w:t>وحاصله أن محل جواز التمسك بالباقي بما يخصه من الثمن إذا كان ذلك الباقي وهو الحلال وجه الصفقة وكان الحرام أقلها أما إن كان الحرام أكثر الصفقة وجب رد الجميع أو التمسك بالحلال بجميع الثمن ولا يجوز التمسك به بما يقابله من الثمن فقط</w:t>
      </w:r>
      <w:r>
        <w:rPr>
          <w:rtl w:val="true"/>
        </w:rPr>
        <w:t xml:space="preserve">. </w:t>
      </w:r>
      <w:r>
        <w:rPr>
          <w:rtl w:val="true"/>
        </w:rPr>
        <w:t>تنبيه</w:t>
      </w:r>
      <w:r>
        <w:rPr>
          <w:rtl w:val="true"/>
        </w:rPr>
        <w:t xml:space="preserve">: </w:t>
      </w:r>
      <w:r>
        <w:rPr>
          <w:rtl w:val="true"/>
        </w:rPr>
        <w:t>قد علم أنه إذا اشترى قلتي خل فوجد إحداهما خمرا ولم يعلم بذلك واحد منهما فإنه يجوز له أن يتمسك بالخل بما ينو به من الثمن حيث كان وجه الصفقة ويرجع على البائع بما يخص الخمر من الثمن لفساد بيعه وهذا ظاهر إذا استمر الخمر على حالته فلو تخلل أو تحجر قبل رده فإنه لا يمنع من رد بيعه والرجوع على البائع بما يخصه من الثمن لعدم ملك البائع له حين البيع وهل يرد للبائع أو هو رزق ساقه الله للمشتري قولان الاول لابن أبي زيد والثاني للقابسي انظر بن</w:t>
      </w:r>
      <w:r>
        <w:rPr>
          <w:rtl w:val="true"/>
        </w:rPr>
        <w:t xml:space="preserve">. </w:t>
      </w:r>
      <w:r>
        <w:rPr>
          <w:rtl w:val="true"/>
        </w:rPr>
        <w:t>قوله</w:t>
      </w:r>
      <w:r>
        <w:rPr>
          <w:rtl w:val="true"/>
        </w:rPr>
        <w:t>: (</w:t>
      </w:r>
      <w:r>
        <w:rPr>
          <w:rtl w:val="true"/>
        </w:rPr>
        <w:t>عدم جهل الخ</w:t>
      </w:r>
      <w:r>
        <w:rPr>
          <w:rtl w:val="true"/>
        </w:rPr>
        <w:t xml:space="preserve">) </w:t>
      </w:r>
      <w:r>
        <w:rPr>
          <w:rtl w:val="true"/>
        </w:rPr>
        <w:t>أي فلا بد من كون الثمن والمثمن معلومين للبائع والمشتري وإلا فسد البيع وجهل أحدهما كجهلهما على المذهب سواء علم العالم منهما بجهل الجاهل أو لا وقيل يخير الجاهل منهما إذ لم يعلم العالم بجهله فإن علم بجهله فسد البيع كجهلهما معا وقوله وجهل عطف على حرمة</w:t>
      </w:r>
      <w:r>
        <w:rPr>
          <w:rtl w:val="true"/>
        </w:rPr>
        <w:t xml:space="preserve">. </w:t>
      </w:r>
      <w:r>
        <w:rPr>
          <w:rtl w:val="true"/>
        </w:rPr>
        <w:t>قوله</w:t>
      </w:r>
      <w:r>
        <w:rPr>
          <w:rtl w:val="true"/>
        </w:rPr>
        <w:t>: (</w:t>
      </w:r>
      <w:r>
        <w:rPr>
          <w:rtl w:val="true"/>
        </w:rPr>
        <w:t>كبيع بزنة حجر</w:t>
      </w:r>
      <w:r>
        <w:rPr>
          <w:rtl w:val="true"/>
        </w:rPr>
        <w:t xml:space="preserve">) </w:t>
      </w:r>
      <w:r>
        <w:rPr>
          <w:rtl w:val="true"/>
        </w:rPr>
        <w:t>أي فلا يصح البيع للجهل بكمية المثمن وقدره</w:t>
      </w:r>
      <w:r>
        <w:rPr>
          <w:rtl w:val="true"/>
        </w:rPr>
        <w:t xml:space="preserve">. </w:t>
      </w:r>
      <w:r>
        <w:rPr>
          <w:rtl w:val="true"/>
        </w:rPr>
        <w:t>قوله</w:t>
      </w:r>
      <w:r>
        <w:rPr>
          <w:rtl w:val="true"/>
        </w:rPr>
        <w:t>: (</w:t>
      </w:r>
      <w:r>
        <w:rPr>
          <w:rtl w:val="true"/>
        </w:rPr>
        <w:t>ضر</w:t>
      </w:r>
      <w:r>
        <w:rPr>
          <w:rtl w:val="true"/>
        </w:rPr>
        <w:t xml:space="preserve">) </w:t>
      </w:r>
      <w:r>
        <w:rPr>
          <w:rtl w:val="true"/>
        </w:rPr>
        <w:t>أي هذا إذا كان الجهل بالجملة والتفصيل معا بل ولو كان الجهل بالتفصيل فقط ورد بلو قول أشهب وهو قول لابن القاسم أيضا</w:t>
      </w:r>
      <w:r>
        <w:rPr>
          <w:rtl w:val="true"/>
        </w:rPr>
        <w:t xml:space="preserve">. </w:t>
      </w:r>
      <w:r>
        <w:rPr>
          <w:rtl w:val="true"/>
        </w:rPr>
        <w:t>قوله</w:t>
      </w:r>
      <w:r>
        <w:rPr>
          <w:rtl w:val="true"/>
        </w:rPr>
        <w:t>: (</w:t>
      </w:r>
      <w:r>
        <w:rPr>
          <w:rtl w:val="true"/>
        </w:rPr>
        <w:t>وأما إن تعلق الجهل بالجملة فقط وعلم التفصيل فلا يفسد البيع</w:t>
      </w:r>
      <w:r>
        <w:rPr>
          <w:rtl w:val="true"/>
        </w:rPr>
        <w:t xml:space="preserve">) </w:t>
      </w:r>
      <w:r>
        <w:rPr>
          <w:rtl w:val="true"/>
        </w:rPr>
        <w:t>أي بل هو صحيح كما إذا كان كل من الجملة والتفصيل معلوما كشراء صبرة أو شقة معلومة القدر كل ذراع أو أردب منها بكذا والحاصل أن الاحوال أربع علم الجملة والتفصيل وجهلهما وجهل الجملة فقط وجهل التفصيل فقط فيفسد البيع في حالتين ويصح في حالتين</w:t>
      </w:r>
      <w:r>
        <w:rPr>
          <w:rtl w:val="true"/>
        </w:rPr>
        <w:t xml:space="preserve">. </w:t>
      </w:r>
      <w:r>
        <w:rPr>
          <w:rtl w:val="true"/>
        </w:rPr>
        <w:t>قوله</w:t>
      </w:r>
      <w:r>
        <w:rPr>
          <w:rtl w:val="true"/>
        </w:rPr>
        <w:t>: (</w:t>
      </w:r>
      <w:r>
        <w:rPr>
          <w:rtl w:val="true"/>
        </w:rPr>
        <w:t>ومثل للتفصيل الخ</w:t>
      </w:r>
      <w:r>
        <w:rPr>
          <w:rtl w:val="true"/>
        </w:rPr>
        <w:t xml:space="preserve">) </w:t>
      </w:r>
      <w:r>
        <w:rPr>
          <w:rtl w:val="true"/>
        </w:rPr>
        <w:t xml:space="preserve">أي للجهل به أي وأما جهل الجملة والتفصيل مع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6</w:t>
      </w:r>
      <w:r>
        <w:rPr>
          <w:rFonts w:cs="Tahoma"/>
          <w:rtl w:val="true"/>
        </w:rPr>
        <w:t xml:space="preserve"> ]</w:t>
      </w:r>
    </w:p>
    <w:p>
      <w:pPr>
        <w:pStyle w:val="Heading4"/>
        <w:bidi w:val="1"/>
        <w:ind w:left="0" w:right="0" w:firstLine="612"/>
        <w:jc w:val="both"/>
        <w:rPr/>
      </w:pPr>
      <w:r>
        <w:rPr>
          <w:rtl w:val="true"/>
        </w:rPr>
        <w:t>فكأن يشتري شقة بتمامها غير معلومة القدر بقياس خشبة مجهولة كل خشبة بكذا</w:t>
      </w:r>
      <w:r>
        <w:rPr>
          <w:rtl w:val="true"/>
        </w:rPr>
        <w:t xml:space="preserve">. </w:t>
      </w:r>
      <w:r>
        <w:rPr>
          <w:rtl w:val="true"/>
        </w:rPr>
        <w:t>قوله</w:t>
      </w:r>
      <w:r>
        <w:rPr>
          <w:rtl w:val="true"/>
        </w:rPr>
        <w:t>: (</w:t>
      </w:r>
      <w:r>
        <w:rPr>
          <w:rtl w:val="true"/>
        </w:rPr>
        <w:t>بالتفاوت</w:t>
      </w:r>
      <w:r>
        <w:rPr>
          <w:rtl w:val="true"/>
        </w:rPr>
        <w:t xml:space="preserve">) </w:t>
      </w:r>
      <w:r>
        <w:rPr>
          <w:rtl w:val="true"/>
        </w:rPr>
        <w:t>أي وأما لو كانت الشركة بنسبة واحدة جاز البيع لانه لا جهل في الثمن في هذه الصورة وحينئذ فلا تدخل في كلام المصنف إذ تمثيله للجهل بالتفصيل وهذه لا جهل فيها</w:t>
      </w:r>
      <w:r>
        <w:rPr>
          <w:rtl w:val="true"/>
        </w:rPr>
        <w:t xml:space="preserve">. </w:t>
      </w:r>
      <w:r>
        <w:rPr>
          <w:rtl w:val="true"/>
        </w:rPr>
        <w:t>قوله</w:t>
      </w:r>
      <w:r>
        <w:rPr>
          <w:rtl w:val="true"/>
        </w:rPr>
        <w:t>: (</w:t>
      </w:r>
      <w:r>
        <w:rPr>
          <w:rtl w:val="true"/>
        </w:rPr>
        <w:t>فالثلاث فاسدة</w:t>
      </w:r>
      <w:r>
        <w:rPr>
          <w:rtl w:val="true"/>
        </w:rPr>
        <w:t xml:space="preserve">) </w:t>
      </w:r>
      <w:r>
        <w:rPr>
          <w:rtl w:val="true"/>
        </w:rPr>
        <w:t>ظاهره علم المشتري باشتراكهما أم لا وهو كذلك</w:t>
      </w:r>
      <w:r>
        <w:rPr>
          <w:rtl w:val="true"/>
        </w:rPr>
        <w:t xml:space="preserve">. </w:t>
      </w:r>
      <w:r>
        <w:rPr>
          <w:rtl w:val="true"/>
        </w:rPr>
        <w:t>قوله</w:t>
      </w:r>
      <w:r>
        <w:rPr>
          <w:rtl w:val="true"/>
        </w:rPr>
        <w:t>: (</w:t>
      </w:r>
      <w:r>
        <w:rPr>
          <w:rtl w:val="true"/>
        </w:rPr>
        <w:t>فإن فات</w:t>
      </w:r>
      <w:r>
        <w:rPr>
          <w:rtl w:val="true"/>
        </w:rPr>
        <w:t xml:space="preserve">) </w:t>
      </w:r>
      <w:r>
        <w:rPr>
          <w:rtl w:val="true"/>
        </w:rPr>
        <w:t>أي المبيع بمفوت من مفوتات البيع الفاسد الآتية مضى بالثمن أي لانه بيع مختلف فيه لما علمت من خلاف أشهب</w:t>
      </w:r>
      <w:r>
        <w:rPr>
          <w:rtl w:val="true"/>
        </w:rPr>
        <w:t xml:space="preserve">. </w:t>
      </w:r>
      <w:r>
        <w:rPr>
          <w:rtl w:val="true"/>
        </w:rPr>
        <w:t>قوله</w:t>
      </w:r>
      <w:r>
        <w:rPr>
          <w:rtl w:val="true"/>
        </w:rPr>
        <w:t>: (</w:t>
      </w:r>
      <w:r>
        <w:rPr>
          <w:rtl w:val="true"/>
        </w:rPr>
        <w:t>كما إذا سميا</w:t>
      </w:r>
      <w:r>
        <w:rPr>
          <w:rtl w:val="true"/>
        </w:rPr>
        <w:t xml:space="preserve">) </w:t>
      </w:r>
      <w:r>
        <w:rPr>
          <w:rtl w:val="true"/>
        </w:rPr>
        <w:t>أي عند البيع لكل عبد ثمنا كأشتري هذا بكذا وهذا بكذا</w:t>
      </w:r>
      <w:r>
        <w:rPr>
          <w:rtl w:val="true"/>
        </w:rPr>
        <w:t xml:space="preserve">. </w:t>
      </w:r>
      <w:r>
        <w:rPr>
          <w:rtl w:val="true"/>
        </w:rPr>
        <w:t>قوله</w:t>
      </w:r>
      <w:r>
        <w:rPr>
          <w:rtl w:val="true"/>
        </w:rPr>
        <w:t>: (</w:t>
      </w:r>
      <w:r>
        <w:rPr>
          <w:rtl w:val="true"/>
        </w:rPr>
        <w:t>أو قوما</w:t>
      </w:r>
      <w:r>
        <w:rPr>
          <w:rtl w:val="true"/>
        </w:rPr>
        <w:t xml:space="preserve">) </w:t>
      </w:r>
      <w:r>
        <w:rPr>
          <w:rtl w:val="true"/>
        </w:rPr>
        <w:t>أي قبل البيع لاجل فض الثمن على قيمتهما بأن قوم أحدهما بعشرة والآخر بخمسة واشتراهما المشتري بثمن واحد</w:t>
      </w:r>
      <w:r>
        <w:rPr>
          <w:rtl w:val="true"/>
        </w:rPr>
        <w:t xml:space="preserve">. </w:t>
      </w:r>
      <w:r>
        <w:rPr>
          <w:rtl w:val="true"/>
        </w:rPr>
        <w:t>قوله</w:t>
      </w:r>
      <w:r>
        <w:rPr>
          <w:rtl w:val="true"/>
        </w:rPr>
        <w:t>: (</w:t>
      </w:r>
      <w:r>
        <w:rPr>
          <w:rtl w:val="true"/>
        </w:rPr>
        <w:t>أو دخلا على المساواة</w:t>
      </w:r>
      <w:r>
        <w:rPr>
          <w:rtl w:val="true"/>
        </w:rPr>
        <w:t xml:space="preserve">) </w:t>
      </w:r>
      <w:r>
        <w:rPr>
          <w:rtl w:val="true"/>
        </w:rPr>
        <w:t>أي أو دخلا على تساوي العبدين في الثمن سواء كان لم يحصل منهما تقويم أو بعد أن حصل منهما تقويم</w:t>
      </w:r>
      <w:r>
        <w:rPr>
          <w:rtl w:val="true"/>
        </w:rPr>
        <w:t xml:space="preserve">. </w:t>
      </w:r>
      <w:r>
        <w:rPr>
          <w:rtl w:val="true"/>
        </w:rPr>
        <w:t>قوله</w:t>
      </w:r>
      <w:r>
        <w:rPr>
          <w:rtl w:val="true"/>
        </w:rPr>
        <w:t>: (</w:t>
      </w:r>
      <w:r>
        <w:rPr>
          <w:rtl w:val="true"/>
        </w:rPr>
        <w:t>أو جعلا لاحدهما بعينه جزءا معينا الخ</w:t>
      </w:r>
      <w:r>
        <w:rPr>
          <w:rtl w:val="true"/>
        </w:rPr>
        <w:t xml:space="preserve">) </w:t>
      </w:r>
      <w:r>
        <w:rPr>
          <w:rtl w:val="true"/>
        </w:rPr>
        <w:t>أي بأن اتفقا على أن يجعلا لهذا العبد ثلث الثمن الذي يباع به العبدان ويجعل للآخر ثلثاه مثلا</w:t>
      </w:r>
      <w:r>
        <w:rPr>
          <w:rtl w:val="true"/>
        </w:rPr>
        <w:t xml:space="preserve">. </w:t>
      </w:r>
      <w:r>
        <w:rPr>
          <w:rtl w:val="true"/>
        </w:rPr>
        <w:t>قوله</w:t>
      </w:r>
      <w:r>
        <w:rPr>
          <w:rtl w:val="true"/>
        </w:rPr>
        <w:t>: (</w:t>
      </w:r>
      <w:r>
        <w:rPr>
          <w:rtl w:val="true"/>
        </w:rPr>
        <w:t>وكرطل الخ</w:t>
      </w:r>
      <w:r>
        <w:rPr>
          <w:rtl w:val="true"/>
        </w:rPr>
        <w:t xml:space="preserve">) </w:t>
      </w:r>
      <w:r>
        <w:rPr>
          <w:rtl w:val="true"/>
        </w:rPr>
        <w:t>كما إذا رأيت الجزار قابضا على شاة قبل ذبحها أو بعده وقبل السلخ فقلت له أشتري منك رطلا منها بدرهم أو أشتريها منك كلها كل رطل بكذا فيمنع إن كان البيع على البت وأما شراؤها كلها بعد السلخ كل رطل بكذا فهو جائز وكذا شراء رطل بكذا</w:t>
      </w:r>
      <w:r>
        <w:rPr>
          <w:rtl w:val="true"/>
        </w:rPr>
        <w:t xml:space="preserve">. </w:t>
      </w:r>
      <w:r>
        <w:rPr>
          <w:rtl w:val="true"/>
        </w:rPr>
        <w:t>قوله</w:t>
      </w:r>
      <w:r>
        <w:rPr>
          <w:rtl w:val="true"/>
        </w:rPr>
        <w:t>: (</w:t>
      </w:r>
      <w:r>
        <w:rPr>
          <w:rtl w:val="true"/>
        </w:rPr>
        <w:t>إذا لم يكن المشتري للرطل</w:t>
      </w:r>
      <w:r>
        <w:rPr>
          <w:rtl w:val="true"/>
        </w:rPr>
        <w:t xml:space="preserve">) </w:t>
      </w:r>
      <w:r>
        <w:rPr>
          <w:rtl w:val="true"/>
        </w:rPr>
        <w:t>أي أو للشاة كلها كل رطل بكذا</w:t>
      </w:r>
      <w:r>
        <w:rPr>
          <w:rtl w:val="true"/>
        </w:rPr>
        <w:t xml:space="preserve">. </w:t>
      </w:r>
      <w:r>
        <w:rPr>
          <w:rtl w:val="true"/>
        </w:rPr>
        <w:t>قوله</w:t>
      </w:r>
      <w:r>
        <w:rPr>
          <w:rtl w:val="true"/>
        </w:rPr>
        <w:t>: (</w:t>
      </w:r>
      <w:r>
        <w:rPr>
          <w:rtl w:val="true"/>
        </w:rPr>
        <w:t>ولو قبل الذبح</w:t>
      </w:r>
      <w:r>
        <w:rPr>
          <w:rtl w:val="true"/>
        </w:rPr>
        <w:t xml:space="preserve">) </w:t>
      </w:r>
      <w:r>
        <w:rPr>
          <w:rtl w:val="true"/>
        </w:rPr>
        <w:t>أي هذا إذا كان قبل السلخ بل ولو قبل الذبح فيجوز أي لعلم البائع بصفة لحم شاته أي ومحله أيضا إذا كان البيع على البت وأما لو وقع البيع على أن للمشتري الخيار كان صحيحا</w:t>
      </w:r>
      <w:r>
        <w:rPr>
          <w:rtl w:val="true"/>
        </w:rPr>
        <w:t xml:space="preserve">. </w:t>
      </w:r>
      <w:r>
        <w:rPr>
          <w:rtl w:val="true"/>
        </w:rPr>
        <w:t>قوله</w:t>
      </w:r>
      <w:r>
        <w:rPr>
          <w:rtl w:val="true"/>
        </w:rPr>
        <w:t>: (</w:t>
      </w:r>
      <w:r>
        <w:rPr>
          <w:rtl w:val="true"/>
        </w:rPr>
        <w:t>إن رئ</w:t>
      </w:r>
      <w:r>
        <w:rPr>
          <w:rtl w:val="true"/>
        </w:rPr>
        <w:t xml:space="preserve">) </w:t>
      </w:r>
      <w:r>
        <w:rPr>
          <w:rtl w:val="true"/>
        </w:rPr>
        <w:t>أي قبل العقد وكذا يقال فيما بعده</w:t>
      </w:r>
      <w:r>
        <w:rPr>
          <w:rtl w:val="true"/>
        </w:rPr>
        <w:t xml:space="preserve">. </w:t>
      </w:r>
      <w:r>
        <w:rPr>
          <w:rtl w:val="true"/>
        </w:rPr>
        <w:t>قوله</w:t>
      </w:r>
      <w:r>
        <w:rPr>
          <w:rtl w:val="true"/>
        </w:rPr>
        <w:t>: (</w:t>
      </w:r>
      <w:r>
        <w:rPr>
          <w:rtl w:val="true"/>
        </w:rPr>
        <w:t>ولو خلصه</w:t>
      </w:r>
      <w:r>
        <w:rPr>
          <w:rtl w:val="true"/>
        </w:rPr>
        <w:t xml:space="preserve">) </w:t>
      </w:r>
      <w:r>
        <w:rPr>
          <w:rtl w:val="true"/>
        </w:rPr>
        <w:t>رد بلو ما قاله ابن أبي زيد أنه إذا خلصه فإنه لا يرد ويبقى لمشتريه وغرم قيمته على غرره إن لو جاز بيعه</w:t>
      </w:r>
      <w:r>
        <w:rPr>
          <w:rtl w:val="true"/>
        </w:rPr>
        <w:t xml:space="preserve">. </w:t>
      </w:r>
      <w:r>
        <w:rPr>
          <w:rtl w:val="true"/>
        </w:rPr>
        <w:t>قوله</w:t>
      </w:r>
      <w:r>
        <w:rPr>
          <w:rtl w:val="true"/>
        </w:rPr>
        <w:t>: (</w:t>
      </w:r>
      <w:r>
        <w:rPr>
          <w:rtl w:val="true"/>
        </w:rPr>
        <w:t>إن لم يزد على قيمة الخارج</w:t>
      </w:r>
      <w:r>
        <w:rPr>
          <w:rtl w:val="true"/>
        </w:rPr>
        <w:t xml:space="preserve">) </w:t>
      </w:r>
      <w:r>
        <w:rPr>
          <w:rtl w:val="true"/>
        </w:rPr>
        <w:t>أي بأن كانت الاجرة أقل من قيمة الخارج أو مساوية لها وأما لو كانت الاجرة أزيد من قيمة الخارج فليس له إلا ما خلصه أو قيمته</w:t>
      </w:r>
      <w:r>
        <w:rPr>
          <w:rtl w:val="true"/>
        </w:rPr>
        <w:t xml:space="preserve">. </w:t>
      </w:r>
      <w:r>
        <w:rPr>
          <w:rtl w:val="true"/>
        </w:rPr>
        <w:t>قوله</w:t>
      </w:r>
      <w:r>
        <w:rPr>
          <w:rtl w:val="true"/>
        </w:rPr>
        <w:t>: (</w:t>
      </w:r>
      <w:r>
        <w:rPr>
          <w:rtl w:val="true"/>
        </w:rPr>
        <w:t>لا يمنع بيع تراب معدن</w:t>
      </w:r>
      <w:r>
        <w:rPr>
          <w:rtl w:val="true"/>
        </w:rPr>
        <w:t xml:space="preserve">) </w:t>
      </w:r>
      <w:r>
        <w:rPr>
          <w:rtl w:val="true"/>
        </w:rPr>
        <w:t>أي وأما نفس المعدن بتمامه فلا يجوز بيعه لما تقدم أن حكمه للامام يقطعه لمن شاء وإنما جاز بيع تراب المعدن دون تراب الصواغين لخفة الغرر في الاول دون الثاني</w:t>
      </w:r>
      <w:r>
        <w:rPr>
          <w:rtl w:val="true"/>
        </w:rPr>
        <w:t xml:space="preserve">. </w:t>
      </w:r>
      <w:r>
        <w:rPr>
          <w:rtl w:val="true"/>
        </w:rPr>
        <w:t>وقوله لا يمنع بيع تراب معدن ذهب أو فضة بغير صنفه أي سواء كان البيع جزافا أو كيلا كما في بن</w:t>
      </w:r>
      <w:r>
        <w:rPr>
          <w:rtl w:val="true"/>
        </w:rPr>
        <w:t xml:space="preserve">. </w:t>
      </w:r>
      <w:r>
        <w:rPr>
          <w:rtl w:val="true"/>
        </w:rPr>
        <w:t>قوله</w:t>
      </w:r>
      <w:r>
        <w:rPr>
          <w:rtl w:val="true"/>
        </w:rPr>
        <w:t>: (</w:t>
      </w:r>
      <w:r>
        <w:rPr>
          <w:rtl w:val="true"/>
        </w:rPr>
        <w:t>وأما وزنا</w:t>
      </w:r>
      <w:r>
        <w:rPr>
          <w:rtl w:val="true"/>
        </w:rPr>
        <w:t xml:space="preserve">) </w:t>
      </w:r>
      <w:r>
        <w:rPr>
          <w:rtl w:val="true"/>
        </w:rPr>
        <w:t>أي وأما شراؤها كلها قبل السلخ وزنا كل رطل بكذا</w:t>
      </w:r>
      <w:r>
        <w:rPr>
          <w:rtl w:val="true"/>
        </w:rPr>
        <w:t xml:space="preserve">. </w:t>
      </w:r>
      <w:r>
        <w:rPr>
          <w:rtl w:val="true"/>
        </w:rPr>
        <w:t>قوله</w:t>
      </w:r>
      <w:r>
        <w:rPr>
          <w:rtl w:val="true"/>
        </w:rPr>
        <w:t>: (</w:t>
      </w:r>
      <w:r>
        <w:rPr>
          <w:rtl w:val="true"/>
        </w:rPr>
        <w:t>لما فيه من بيع لحم وعرض وزنا</w:t>
      </w:r>
      <w:r>
        <w:rPr>
          <w:rtl w:val="true"/>
        </w:rPr>
        <w:t xml:space="preserve">) </w:t>
      </w:r>
      <w:r>
        <w:rPr>
          <w:rtl w:val="true"/>
        </w:rPr>
        <w:t>مراده بالعرض الجلد والصوف وكلامه يقتضي الجواز إذا استثنى ذلك وليس كذلك فالاولى ما قاله غيره أن علة المنع أن الالتفات للوزن يقتضي أن المقصود اللحم وهو مغيب بخلاف الجزاف فإن المقصود الذات بتمامها وهي مرئية وعبارة خش وإنما جاز بيعها جزافا لانها تدخل في ضمان المشتري بالعقد لان المبيع الذات المرئية بتمامها كشاة حية بخلاف ما إذا وقع البيع للشاة بتمامها قبل السلخ على الوزن فالمقصود حينئذ ما شأنه الوزن وهو اللحم فيرجع إلى بيع اللحم المغيب المجهول الصفة ا ه‍ وهي ظاهرة</w:t>
      </w:r>
      <w:r>
        <w:rPr>
          <w:rtl w:val="true"/>
        </w:rPr>
        <w:t xml:space="preserve">. </w:t>
      </w:r>
      <w:r>
        <w:rPr>
          <w:rtl w:val="true"/>
        </w:rPr>
        <w:t>قوله</w:t>
      </w:r>
      <w:r>
        <w:rPr>
          <w:rtl w:val="true"/>
        </w:rPr>
        <w:t>: (</w:t>
      </w:r>
      <w:r>
        <w:rPr>
          <w:rtl w:val="true"/>
        </w:rPr>
        <w:t>وحنطة في سنبل وتبن إن بكيل</w:t>
      </w:r>
      <w:r>
        <w:rPr>
          <w:rtl w:val="true"/>
        </w:rPr>
        <w:t xml:space="preserve">) </w:t>
      </w:r>
      <w:r>
        <w:rPr>
          <w:rtl w:val="true"/>
        </w:rPr>
        <w:t xml:space="preserve">اعلم أن أحوال الزرع خمسة لانه إما قائم أو غير قائم والثاني إما قت وإما منفوش وإما في تبن وإما مخلص والمبيع إما الحب وحده وإما السنبل بما فيه من الحب فإن كان المبيع الحب وحده فيجوز بالكيل في الاحوال كلها ويجوز جزافا في المخلص فقط دون غيره وإن كان المبيع السنبل بما فيه من الحب جاز بيعه جزافا في القت والقائم دون المنفوش ودون ما في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7</w:t>
      </w:r>
      <w:r>
        <w:rPr>
          <w:rFonts w:cs="Tahoma"/>
          <w:rtl w:val="true"/>
        </w:rPr>
        <w:t xml:space="preserve"> ]</w:t>
      </w:r>
    </w:p>
    <w:p>
      <w:pPr>
        <w:pStyle w:val="Heading4"/>
        <w:bidi w:val="1"/>
        <w:ind w:left="0" w:right="0" w:firstLine="612"/>
        <w:jc w:val="both"/>
        <w:rPr/>
      </w:pPr>
      <w:r>
        <w:rPr>
          <w:rtl w:val="true"/>
        </w:rPr>
        <w:t>تبنه ما لم يكن رآه وهو في سنبله قائما وحزره وإلا جاز فيهما</w:t>
      </w:r>
      <w:r>
        <w:rPr>
          <w:rtl w:val="true"/>
        </w:rPr>
        <w:t xml:space="preserve">. </w:t>
      </w:r>
      <w:r>
        <w:rPr>
          <w:rtl w:val="true"/>
        </w:rPr>
        <w:t>قوله</w:t>
      </w:r>
      <w:r>
        <w:rPr>
          <w:rtl w:val="true"/>
        </w:rPr>
        <w:t>: (</w:t>
      </w:r>
      <w:r>
        <w:rPr>
          <w:rtl w:val="true"/>
        </w:rPr>
        <w:t>وبيع حنطة</w:t>
      </w:r>
      <w:r>
        <w:rPr>
          <w:rtl w:val="true"/>
        </w:rPr>
        <w:t xml:space="preserve">) </w:t>
      </w:r>
      <w:r>
        <w:rPr>
          <w:rtl w:val="true"/>
        </w:rPr>
        <w:t>أي وحدها</w:t>
      </w:r>
      <w:r>
        <w:rPr>
          <w:rtl w:val="true"/>
        </w:rPr>
        <w:t xml:space="preserve">. </w:t>
      </w:r>
      <w:r>
        <w:rPr>
          <w:rtl w:val="true"/>
        </w:rPr>
        <w:t>قوله</w:t>
      </w:r>
      <w:r>
        <w:rPr>
          <w:rtl w:val="true"/>
        </w:rPr>
        <w:t>: (</w:t>
      </w:r>
      <w:r>
        <w:rPr>
          <w:rtl w:val="true"/>
        </w:rPr>
        <w:t>أو بعده</w:t>
      </w:r>
      <w:r>
        <w:rPr>
          <w:rtl w:val="true"/>
        </w:rPr>
        <w:t xml:space="preserve">) </w:t>
      </w:r>
      <w:r>
        <w:rPr>
          <w:rtl w:val="true"/>
        </w:rPr>
        <w:t>أي سواء كانت قتا أو منفوشا</w:t>
      </w:r>
      <w:r>
        <w:rPr>
          <w:rtl w:val="true"/>
        </w:rPr>
        <w:t xml:space="preserve">. </w:t>
      </w:r>
      <w:r>
        <w:rPr>
          <w:rtl w:val="true"/>
        </w:rPr>
        <w:t>قوله</w:t>
      </w:r>
      <w:r>
        <w:rPr>
          <w:rtl w:val="true"/>
        </w:rPr>
        <w:t>: (</w:t>
      </w:r>
      <w:r>
        <w:rPr>
          <w:rtl w:val="true"/>
        </w:rPr>
        <w:t>إذا لم يتأخر</w:t>
      </w:r>
      <w:r>
        <w:rPr>
          <w:rtl w:val="true"/>
        </w:rPr>
        <w:t xml:space="preserve">) </w:t>
      </w:r>
      <w:r>
        <w:rPr>
          <w:rtl w:val="true"/>
        </w:rPr>
        <w:t>أي وإلا منع لئلا يكون سلما في معين</w:t>
      </w:r>
      <w:r>
        <w:rPr>
          <w:rtl w:val="true"/>
        </w:rPr>
        <w:t xml:space="preserve">. </w:t>
      </w:r>
      <w:r>
        <w:rPr>
          <w:rtl w:val="true"/>
        </w:rPr>
        <w:t>قوله</w:t>
      </w:r>
      <w:r>
        <w:rPr>
          <w:rtl w:val="true"/>
        </w:rPr>
        <w:t>: (</w:t>
      </w:r>
      <w:r>
        <w:rPr>
          <w:rtl w:val="true"/>
        </w:rPr>
        <w:t>وتبن</w:t>
      </w:r>
      <w:r>
        <w:rPr>
          <w:rtl w:val="true"/>
        </w:rPr>
        <w:t xml:space="preserve">) </w:t>
      </w:r>
      <w:r>
        <w:rPr>
          <w:rtl w:val="true"/>
        </w:rPr>
        <w:t>عطف على سنبل والواو بمعنى أو أي أو في تبن بعد درسها</w:t>
      </w:r>
      <w:r>
        <w:rPr>
          <w:rtl w:val="true"/>
        </w:rPr>
        <w:t xml:space="preserve">. </w:t>
      </w:r>
      <w:r>
        <w:rPr>
          <w:rtl w:val="true"/>
        </w:rPr>
        <w:t>قوله</w:t>
      </w:r>
      <w:r>
        <w:rPr>
          <w:rtl w:val="true"/>
        </w:rPr>
        <w:t>: (</w:t>
      </w:r>
      <w:r>
        <w:rPr>
          <w:rtl w:val="true"/>
        </w:rPr>
        <w:t>إن وقع بكيل</w:t>
      </w:r>
      <w:r>
        <w:rPr>
          <w:rtl w:val="true"/>
        </w:rPr>
        <w:t xml:space="preserve">) </w:t>
      </w:r>
      <w:r>
        <w:rPr>
          <w:rtl w:val="true"/>
        </w:rPr>
        <w:t>أي كأشتري كل هذه الحنطة كل أردب بكذا</w:t>
      </w:r>
      <w:r>
        <w:rPr>
          <w:rtl w:val="true"/>
        </w:rPr>
        <w:t xml:space="preserve">. </w:t>
      </w:r>
      <w:r>
        <w:rPr>
          <w:rtl w:val="true"/>
        </w:rPr>
        <w:t>قوله</w:t>
      </w:r>
      <w:r>
        <w:rPr>
          <w:rtl w:val="true"/>
        </w:rPr>
        <w:t>: (</w:t>
      </w:r>
      <w:r>
        <w:rPr>
          <w:rtl w:val="true"/>
        </w:rPr>
        <w:t>وجاز بيع قت جزافا</w:t>
      </w:r>
      <w:r>
        <w:rPr>
          <w:rtl w:val="true"/>
        </w:rPr>
        <w:t xml:space="preserve">) </w:t>
      </w:r>
      <w:r>
        <w:rPr>
          <w:rtl w:val="true"/>
        </w:rPr>
        <w:t>أي وأولى بيع القائم جزافا</w:t>
      </w:r>
      <w:r>
        <w:rPr>
          <w:rtl w:val="true"/>
        </w:rPr>
        <w:t xml:space="preserve">. </w:t>
      </w:r>
      <w:r>
        <w:rPr>
          <w:rtl w:val="true"/>
        </w:rPr>
        <w:t>قوله</w:t>
      </w:r>
      <w:r>
        <w:rPr>
          <w:rtl w:val="true"/>
        </w:rPr>
        <w:t>: (</w:t>
      </w:r>
      <w:r>
        <w:rPr>
          <w:rtl w:val="true"/>
        </w:rPr>
        <w:t>لا نحو فول</w:t>
      </w:r>
      <w:r>
        <w:rPr>
          <w:rtl w:val="true"/>
        </w:rPr>
        <w:t xml:space="preserve">) </w:t>
      </w:r>
      <w:r>
        <w:rPr>
          <w:rtl w:val="true"/>
        </w:rPr>
        <w:t>أي فلا يجوز بيع قته جزافا ولو رآه قائما لعدم إمكان حزره</w:t>
      </w:r>
      <w:r>
        <w:rPr>
          <w:rtl w:val="true"/>
        </w:rPr>
        <w:t xml:space="preserve">. </w:t>
      </w:r>
      <w:r>
        <w:rPr>
          <w:rtl w:val="true"/>
        </w:rPr>
        <w:t>قوله</w:t>
      </w:r>
      <w:r>
        <w:rPr>
          <w:rtl w:val="true"/>
        </w:rPr>
        <w:t>: (</w:t>
      </w:r>
      <w:r>
        <w:rPr>
          <w:rtl w:val="true"/>
        </w:rPr>
        <w:t>لا منفوشا</w:t>
      </w:r>
      <w:r>
        <w:rPr>
          <w:rtl w:val="true"/>
        </w:rPr>
        <w:t xml:space="preserve">) </w:t>
      </w:r>
      <w:r>
        <w:rPr>
          <w:rtl w:val="true"/>
        </w:rPr>
        <w:t>أي بيع جزافا وأولى إذا كان في تبنه وهذا قسيم قوله وقت</w:t>
      </w:r>
      <w:r>
        <w:rPr>
          <w:rtl w:val="true"/>
        </w:rPr>
        <w:t xml:space="preserve">. </w:t>
      </w:r>
      <w:r>
        <w:rPr>
          <w:rtl w:val="true"/>
        </w:rPr>
        <w:t>قوله</w:t>
      </w:r>
      <w:r>
        <w:rPr>
          <w:rtl w:val="true"/>
        </w:rPr>
        <w:t>: (</w:t>
      </w:r>
      <w:r>
        <w:rPr>
          <w:rtl w:val="true"/>
        </w:rPr>
        <w:t>إن لم يختلف</w:t>
      </w:r>
      <w:r>
        <w:rPr>
          <w:rtl w:val="true"/>
        </w:rPr>
        <w:t xml:space="preserve">) </w:t>
      </w:r>
      <w:r>
        <w:rPr>
          <w:rtl w:val="true"/>
        </w:rPr>
        <w:t>أي إن كان خروجه عند الناس لا يختلف في الجودة والصفاء والخضورية والبياض وليس المراد الاختلاف بالقلة والكثرة إذ لا ينظر لذلك مع كون المبيع الكل أو قدرا معلوما واعلم أنه إذا كان لا يتأخر عصره أكثر من نصف شهر ولم يختلف خروجه عند الناس جاز بيعه بتا واشتراط النقد فيه وإن كان يختلف خروجه امتنع بيعه بتا وجاز إن اشترط الخيار للمشتري ولا يجوز فيه النقد حينئذ بشرط لتردده بين السلفية والثمنية وما قيل في مسألة الزيت يقال في مسألة الدقيق الآتية</w:t>
      </w:r>
      <w:r>
        <w:rPr>
          <w:rtl w:val="true"/>
        </w:rPr>
        <w:t xml:space="preserve">. </w:t>
      </w:r>
      <w:r>
        <w:rPr>
          <w:rtl w:val="true"/>
        </w:rPr>
        <w:t>قوله</w:t>
      </w:r>
      <w:r>
        <w:rPr>
          <w:rtl w:val="true"/>
        </w:rPr>
        <w:t>: (</w:t>
      </w:r>
      <w:r>
        <w:rPr>
          <w:rtl w:val="true"/>
        </w:rPr>
        <w:t>وأن لا ينقد بشرط</w:t>
      </w:r>
      <w:r>
        <w:rPr>
          <w:rtl w:val="true"/>
        </w:rPr>
        <w:t xml:space="preserve">) </w:t>
      </w:r>
      <w:r>
        <w:rPr>
          <w:rtl w:val="true"/>
        </w:rPr>
        <w:t>أي بأن لا ينقد أصلا أو ينقد تطوعا فإن نقد بشرط أو شرط النقد وإن لم يحصل نقد بالفعل فسد البيع</w:t>
      </w:r>
      <w:r>
        <w:rPr>
          <w:rtl w:val="true"/>
        </w:rPr>
        <w:t xml:space="preserve">. </w:t>
      </w:r>
      <w:r>
        <w:rPr>
          <w:rtl w:val="true"/>
        </w:rPr>
        <w:t>قوله</w:t>
      </w:r>
      <w:r>
        <w:rPr>
          <w:rtl w:val="true"/>
        </w:rPr>
        <w:t>: (</w:t>
      </w:r>
      <w:r>
        <w:rPr>
          <w:rtl w:val="true"/>
        </w:rPr>
        <w:t>أو كل صاع</w:t>
      </w:r>
      <w:r>
        <w:rPr>
          <w:rtl w:val="true"/>
        </w:rPr>
        <w:t xml:space="preserve">) </w:t>
      </w:r>
      <w:r>
        <w:rPr>
          <w:rtl w:val="true"/>
        </w:rPr>
        <w:t>أي أو بعني جميع دقيق هذا القمح كل صاع بكذا</w:t>
      </w:r>
      <w:r>
        <w:rPr>
          <w:rtl w:val="true"/>
        </w:rPr>
        <w:t xml:space="preserve">. </w:t>
      </w:r>
      <w:r>
        <w:rPr>
          <w:rtl w:val="true"/>
        </w:rPr>
        <w:t>قوله</w:t>
      </w:r>
      <w:r>
        <w:rPr>
          <w:rtl w:val="true"/>
        </w:rPr>
        <w:t>: (</w:t>
      </w:r>
      <w:r>
        <w:rPr>
          <w:rtl w:val="true"/>
        </w:rPr>
        <w:t>إن لم يختلف خروجه</w:t>
      </w:r>
      <w:r>
        <w:rPr>
          <w:rtl w:val="true"/>
        </w:rPr>
        <w:t xml:space="preserve">) </w:t>
      </w:r>
      <w:r>
        <w:rPr>
          <w:rtl w:val="true"/>
        </w:rPr>
        <w:t>أي في النعومة والخشونة</w:t>
      </w:r>
      <w:r>
        <w:rPr>
          <w:rtl w:val="true"/>
        </w:rPr>
        <w:t xml:space="preserve">. </w:t>
      </w:r>
      <w:r>
        <w:rPr>
          <w:rtl w:val="true"/>
        </w:rPr>
        <w:t>قوله</w:t>
      </w:r>
      <w:r>
        <w:rPr>
          <w:rtl w:val="true"/>
        </w:rPr>
        <w:t>: (</w:t>
      </w:r>
      <w:r>
        <w:rPr>
          <w:rtl w:val="true"/>
        </w:rPr>
        <w:t>وأن لا يتأخر الخ</w:t>
      </w:r>
      <w:r>
        <w:rPr>
          <w:rtl w:val="true"/>
        </w:rPr>
        <w:t xml:space="preserve">) </w:t>
      </w:r>
      <w:r>
        <w:rPr>
          <w:rtl w:val="true"/>
        </w:rPr>
        <w:t>أي لئلا يلزم السلم في معين</w:t>
      </w:r>
      <w:r>
        <w:rPr>
          <w:rtl w:val="true"/>
        </w:rPr>
        <w:t xml:space="preserve">. </w:t>
      </w:r>
      <w:r>
        <w:rPr>
          <w:rtl w:val="true"/>
        </w:rPr>
        <w:t>قوله</w:t>
      </w:r>
      <w:r>
        <w:rPr>
          <w:rtl w:val="true"/>
        </w:rPr>
        <w:t>: (</w:t>
      </w:r>
      <w:r>
        <w:rPr>
          <w:rtl w:val="true"/>
        </w:rPr>
        <w:t>وصاع أو كل صاع من صبرة</w:t>
      </w:r>
      <w:r>
        <w:rPr>
          <w:rtl w:val="true"/>
        </w:rPr>
        <w:t xml:space="preserve">) </w:t>
      </w:r>
      <w:r>
        <w:rPr>
          <w:rtl w:val="true"/>
        </w:rPr>
        <w:t>أي أن المشتري إذا قال للبائع أشتري منك صاعا من هذه الصبرة أو أشتري منك كل صاع من هذه الصبرة بكذا وأراد في الصورة الثانية شراء جميعها كان البيع جائزا سواء كانت الصبرة معلومة الصيعان أو لا لانها إن كانت معلومة الصيعان كانت معلومة الجملة والتفصيل وإن كانت مجهولتها كانت مجهولة الجملة معلومة التفصيل وقد علمت أن جهل الجملة فقط لا يضر</w:t>
      </w:r>
      <w:r>
        <w:rPr>
          <w:rtl w:val="true"/>
        </w:rPr>
        <w:t xml:space="preserve">. </w:t>
      </w:r>
      <w:r>
        <w:rPr>
          <w:rtl w:val="true"/>
        </w:rPr>
        <w:t>قوله</w:t>
      </w:r>
      <w:r>
        <w:rPr>
          <w:rtl w:val="true"/>
        </w:rPr>
        <w:t>: (</w:t>
      </w:r>
      <w:r>
        <w:rPr>
          <w:rtl w:val="true"/>
        </w:rPr>
        <w:t>لا منها الخ</w:t>
      </w:r>
      <w:r>
        <w:rPr>
          <w:rtl w:val="true"/>
        </w:rPr>
        <w:t xml:space="preserve">) </w:t>
      </w:r>
      <w:r>
        <w:rPr>
          <w:rtl w:val="true"/>
        </w:rPr>
        <w:t>كقوله أبيعك من هذه الصبرة أو أشتري منك من هذه الصبرة كل أردب بدينار، وأراد بمن التبعيض وأن المعنى أشتري منك بعض هذه الصبرة كل أردب بدينار</w:t>
      </w:r>
      <w:r>
        <w:rPr>
          <w:rtl w:val="true"/>
        </w:rPr>
        <w:t xml:space="preserve">. </w:t>
      </w:r>
      <w:r>
        <w:rPr>
          <w:rtl w:val="true"/>
        </w:rPr>
        <w:t>والحاصل أنه إذا أتى بمن كقوله أشتري من هذه الصبرة كل أردب بدينار، أو أشتري من هذه الشقة كل ذراع بكذا، أو أشتري من هذه الشمعة كل رطل بكذا، فإن أريد بها التبعيض منع وإن أريد بها بيان الجنس والقصد أن يقول أبيعك هذه الصبرة كل أردب بكذا فلا يمنع</w:t>
      </w:r>
      <w:r>
        <w:rPr>
          <w:rtl w:val="true"/>
        </w:rPr>
        <w:t xml:space="preserve">. </w:t>
      </w:r>
      <w:r>
        <w:rPr>
          <w:rtl w:val="true"/>
        </w:rPr>
        <w:t>وأما إن لم يرد بها واحد منهما فطريقتان المنع لتبادر التبعيض منها وهو ما يفيده كلام ابن عرفة والجواز لاحتمال زيادتها وهذه الطريقة متبادرة من المصنف لانه قيد المنع بإرادة البعض وأقوى الطريقتين الاولى، كما يفيده كلام بن نقلا عن الفاكهاتي فانظره</w:t>
      </w:r>
      <w:r>
        <w:rPr>
          <w:rtl w:val="true"/>
        </w:rPr>
        <w:t xml:space="preserve">. </w:t>
      </w:r>
      <w:r>
        <w:rPr>
          <w:rtl w:val="true"/>
        </w:rPr>
        <w:t xml:space="preserve">ومثل الاتيان بمن وإرادة البعض في المنع ما إذا قال أشتري منك ما يحتاج له الميت من هذه الشقة كل ذراع بكذا أو أشتري منك ما يكفيني قميصا من هذه الشقة كل ذراع بكذ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pPr>
      <w:r>
        <w:rPr>
          <w:rFonts w:cs="Tahoma"/>
          <w:rtl w:val="true"/>
        </w:rPr>
        <w:t xml:space="preserve">[ </w:t>
      </w:r>
      <w:r>
        <w:rPr>
          <w:rFonts w:cs="Tahoma"/>
        </w:rPr>
        <w:t>18</w:t>
      </w:r>
      <w:r>
        <w:rPr>
          <w:rFonts w:cs="Tahoma"/>
          <w:rtl w:val="true"/>
        </w:rPr>
        <w:t xml:space="preserve"> ]</w:t>
      </w:r>
    </w:p>
    <w:p>
      <w:pPr>
        <w:pStyle w:val="Heading4"/>
        <w:bidi w:val="1"/>
        <w:ind w:left="0" w:right="0" w:firstLine="612"/>
        <w:jc w:val="both"/>
        <w:rPr/>
      </w:pPr>
      <w:r>
        <w:rPr>
          <w:rtl w:val="true"/>
        </w:rPr>
        <w:t>أو أشتري منك ما توقده النار من هذه الشمعة في الزفاف كل رطل بكذا</w:t>
      </w:r>
      <w:r>
        <w:rPr>
          <w:rtl w:val="true"/>
        </w:rPr>
        <w:t xml:space="preserve">. </w:t>
      </w:r>
      <w:r>
        <w:rPr>
          <w:rtl w:val="true"/>
        </w:rPr>
        <w:t>قوله</w:t>
      </w:r>
      <w:r>
        <w:rPr>
          <w:rtl w:val="true"/>
        </w:rPr>
        <w:t>: (</w:t>
      </w:r>
      <w:r>
        <w:rPr>
          <w:rtl w:val="true"/>
        </w:rPr>
        <w:t>للجهل الخ</w:t>
      </w:r>
      <w:r>
        <w:rPr>
          <w:rtl w:val="true"/>
        </w:rPr>
        <w:t xml:space="preserve">) </w:t>
      </w:r>
      <w:r>
        <w:rPr>
          <w:rtl w:val="true"/>
        </w:rPr>
        <w:t>أي لان البعض صادق بالقليل والكثير والثمن يختلف بحسب ذلك</w:t>
      </w:r>
      <w:r>
        <w:rPr>
          <w:rtl w:val="true"/>
        </w:rPr>
        <w:t xml:space="preserve">. </w:t>
      </w:r>
      <w:r>
        <w:rPr>
          <w:rtl w:val="true"/>
        </w:rPr>
        <w:t>قوله</w:t>
      </w:r>
      <w:r>
        <w:rPr>
          <w:rtl w:val="true"/>
        </w:rPr>
        <w:t>: (</w:t>
      </w:r>
      <w:r>
        <w:rPr>
          <w:rtl w:val="true"/>
        </w:rPr>
        <w:t>وجاز بيع شاة الخ</w:t>
      </w:r>
      <w:r>
        <w:rPr>
          <w:rtl w:val="true"/>
        </w:rPr>
        <w:t xml:space="preserve">) </w:t>
      </w:r>
      <w:r>
        <w:rPr>
          <w:rtl w:val="true"/>
        </w:rPr>
        <w:t>بناء على أن المستثنى مبقي لا مشترى وإلا كان من باب شراء اللحم المغيب وهو ممنوع للجهل بالصفة بمنزلة اشتراء رطل أو كل رطل منها قبل سلخها كذا قيل لكن مقتضى العلة الجواز ولو بلغت الارطال المستثناة الثلث تأمل</w:t>
      </w:r>
      <w:r>
        <w:rPr>
          <w:rtl w:val="true"/>
        </w:rPr>
        <w:t xml:space="preserve">. </w:t>
      </w:r>
      <w:r>
        <w:rPr>
          <w:rtl w:val="true"/>
        </w:rPr>
        <w:t>قوله</w:t>
      </w:r>
      <w:r>
        <w:rPr>
          <w:rtl w:val="true"/>
        </w:rPr>
        <w:t>: (</w:t>
      </w:r>
      <w:r>
        <w:rPr>
          <w:rtl w:val="true"/>
        </w:rPr>
        <w:t>مثلا</w:t>
      </w:r>
      <w:r>
        <w:rPr>
          <w:rtl w:val="true"/>
        </w:rPr>
        <w:t xml:space="preserve">) </w:t>
      </w:r>
      <w:r>
        <w:rPr>
          <w:rtl w:val="true"/>
        </w:rPr>
        <w:t>أي أو بقرة</w:t>
      </w:r>
      <w:r>
        <w:rPr>
          <w:rtl w:val="true"/>
        </w:rPr>
        <w:t xml:space="preserve">. </w:t>
      </w:r>
      <w:r>
        <w:rPr>
          <w:rtl w:val="true"/>
        </w:rPr>
        <w:t>قوله</w:t>
      </w:r>
      <w:r>
        <w:rPr>
          <w:rtl w:val="true"/>
        </w:rPr>
        <w:t>: (</w:t>
      </w:r>
      <w:r>
        <w:rPr>
          <w:rtl w:val="true"/>
        </w:rPr>
        <w:t>واستثناء أربعة أرطال</w:t>
      </w:r>
      <w:r>
        <w:rPr>
          <w:rtl w:val="true"/>
        </w:rPr>
        <w:t xml:space="preserve">) </w:t>
      </w:r>
      <w:r>
        <w:rPr>
          <w:rtl w:val="true"/>
        </w:rPr>
        <w:t>إنما خص المصنف الاربعة أرطال بالذكر لانه فرض المسألة في شاة والاربعة أرطال أقل من ثلثها بحسب الشأن</w:t>
      </w:r>
      <w:r>
        <w:rPr>
          <w:rtl w:val="true"/>
        </w:rPr>
        <w:t xml:space="preserve">. </w:t>
      </w:r>
      <w:r>
        <w:rPr>
          <w:rtl w:val="true"/>
        </w:rPr>
        <w:t>قوله</w:t>
      </w:r>
      <w:r>
        <w:rPr>
          <w:rtl w:val="true"/>
        </w:rPr>
        <w:t>: (</w:t>
      </w:r>
      <w:r>
        <w:rPr>
          <w:rtl w:val="true"/>
        </w:rPr>
        <w:t>فله استثناء قدر الثلث</w:t>
      </w:r>
      <w:r>
        <w:rPr>
          <w:rtl w:val="true"/>
        </w:rPr>
        <w:t xml:space="preserve">) </w:t>
      </w:r>
      <w:r>
        <w:rPr>
          <w:rtl w:val="true"/>
        </w:rPr>
        <w:t>أي من الارطال سواء قلنا إن المستثنى مبقي أو مشترى لان الشاة المسلوخة بمنزلة الصبرة ويأتي أنه لا يجوز أن يستثني منها ما زاد على الثلث والحاصل أن الفرق بين المسلوخة وغيرها إنما هو في جواز استثناء الثلث في المسلوخة ومنعه في غيرها وأما استثناء ما زاد على الثلث فهو ممنوع فيهما واستثناء الاقل من الثلث فهو جائز فيهما هذا هو التحقيق خلافا لما في عبق من أنها إذا بيعت بعد السلخ فلبائعها استثناء ما شاء</w:t>
      </w:r>
      <w:r>
        <w:rPr>
          <w:rtl w:val="true"/>
        </w:rPr>
        <w:t xml:space="preserve">. </w:t>
      </w:r>
      <w:r>
        <w:rPr>
          <w:rtl w:val="true"/>
        </w:rPr>
        <w:t>قوله</w:t>
      </w:r>
      <w:r>
        <w:rPr>
          <w:rtl w:val="true"/>
        </w:rPr>
        <w:t>: (</w:t>
      </w:r>
      <w:r>
        <w:rPr>
          <w:rtl w:val="true"/>
        </w:rPr>
        <w:t>فإن استثنى جزءا شائعا</w:t>
      </w:r>
      <w:r>
        <w:rPr>
          <w:rtl w:val="true"/>
        </w:rPr>
        <w:t xml:space="preserve">) </w:t>
      </w:r>
      <w:r>
        <w:rPr>
          <w:rtl w:val="true"/>
        </w:rPr>
        <w:t>أي كربع أو خمس أو سدس قبل السلخ أو بعده وقوله فله استثناء ما شاء أي من الاجزاء ولو كان أكثر من ثلثها مثل نصفها وثلثيها</w:t>
      </w:r>
      <w:r>
        <w:rPr>
          <w:rtl w:val="true"/>
        </w:rPr>
        <w:t xml:space="preserve">. </w:t>
      </w:r>
      <w:r>
        <w:rPr>
          <w:rtl w:val="true"/>
        </w:rPr>
        <w:t>قوله</w:t>
      </w:r>
      <w:r>
        <w:rPr>
          <w:rtl w:val="true"/>
        </w:rPr>
        <w:t>: (</w:t>
      </w:r>
      <w:r>
        <w:rPr>
          <w:rtl w:val="true"/>
        </w:rPr>
        <w:t>ولا يأخذ</w:t>
      </w:r>
      <w:r>
        <w:rPr>
          <w:rtl w:val="true"/>
        </w:rPr>
        <w:t xml:space="preserve">) </w:t>
      </w:r>
      <w:r>
        <w:rPr>
          <w:rtl w:val="true"/>
        </w:rPr>
        <w:t>أي لا يجوز أن يأخذ البائع المستثنى من المشتري أرطالا عوضا عن الارطال التي استثناها من لحم شاة أخرى غير الشاة المستثنى منها</w:t>
      </w:r>
      <w:r>
        <w:rPr>
          <w:rtl w:val="true"/>
        </w:rPr>
        <w:t xml:space="preserve">. </w:t>
      </w:r>
      <w:r>
        <w:rPr>
          <w:rtl w:val="true"/>
        </w:rPr>
        <w:t>قوله</w:t>
      </w:r>
      <w:r>
        <w:rPr>
          <w:rtl w:val="true"/>
        </w:rPr>
        <w:t>: (</w:t>
      </w:r>
      <w:r>
        <w:rPr>
          <w:rtl w:val="true"/>
        </w:rPr>
        <w:t>بناء على أن المستثنى مشتري</w:t>
      </w:r>
      <w:r>
        <w:rPr>
          <w:rtl w:val="true"/>
        </w:rPr>
        <w:t xml:space="preserve">) </w:t>
      </w:r>
      <w:r>
        <w:rPr>
          <w:rtl w:val="true"/>
        </w:rPr>
        <w:t>أي فالبائع قد اشترى الارطال المستثناة وباعها باللحم أو الدراهم قبل أن يقبضها من المشتري</w:t>
      </w:r>
      <w:r>
        <w:rPr>
          <w:rtl w:val="true"/>
        </w:rPr>
        <w:t xml:space="preserve">. </w:t>
      </w:r>
      <w:r>
        <w:rPr>
          <w:rtl w:val="true"/>
        </w:rPr>
        <w:t>قوله</w:t>
      </w:r>
      <w:r>
        <w:rPr>
          <w:rtl w:val="true"/>
        </w:rPr>
        <w:t>: (</w:t>
      </w:r>
      <w:r>
        <w:rPr>
          <w:rtl w:val="true"/>
        </w:rPr>
        <w:t>وأما على أنه مبقي</w:t>
      </w:r>
      <w:r>
        <w:rPr>
          <w:rtl w:val="true"/>
        </w:rPr>
        <w:t xml:space="preserve">) </w:t>
      </w:r>
      <w:r>
        <w:rPr>
          <w:rtl w:val="true"/>
        </w:rPr>
        <w:t>أي لما استثناه على ملكه وهذا القول هو الراجح كما أفاده بعض الاشياخ نفلا</w:t>
      </w:r>
      <w:r>
        <w:rPr>
          <w:rtl w:val="true"/>
        </w:rPr>
        <w:t xml:space="preserve">. </w:t>
      </w:r>
      <w:r>
        <w:rPr>
          <w:rtl w:val="true"/>
        </w:rPr>
        <w:t>قوله</w:t>
      </w:r>
      <w:r>
        <w:rPr>
          <w:rtl w:val="true"/>
        </w:rPr>
        <w:t>: (</w:t>
      </w:r>
      <w:r>
        <w:rPr>
          <w:rtl w:val="true"/>
        </w:rPr>
        <w:t>من بيع اللحم المغيب</w:t>
      </w:r>
      <w:r>
        <w:rPr>
          <w:rtl w:val="true"/>
        </w:rPr>
        <w:t xml:space="preserve">) </w:t>
      </w:r>
      <w:r>
        <w:rPr>
          <w:rtl w:val="true"/>
        </w:rPr>
        <w:t>أي وبيع اللحم المغيب لا يجوز سواء كان بلحم أو دراهم</w:t>
      </w:r>
      <w:r>
        <w:rPr>
          <w:rtl w:val="true"/>
        </w:rPr>
        <w:t xml:space="preserve">. </w:t>
      </w:r>
      <w:r>
        <w:rPr>
          <w:rtl w:val="true"/>
        </w:rPr>
        <w:t>قوله</w:t>
      </w:r>
      <w:r>
        <w:rPr>
          <w:rtl w:val="true"/>
        </w:rPr>
        <w:t>: (</w:t>
      </w:r>
      <w:r>
        <w:rPr>
          <w:rtl w:val="true"/>
        </w:rPr>
        <w:t>وصبرة وثمرة واستثناء قدر ثلث</w:t>
      </w:r>
      <w:r>
        <w:rPr>
          <w:rtl w:val="true"/>
        </w:rPr>
        <w:t xml:space="preserve">) </w:t>
      </w:r>
      <w:r>
        <w:rPr>
          <w:rtl w:val="true"/>
        </w:rPr>
        <w:t>مثل الثمرة المقاثئ والخضر ومغيب الاصل فيجوز في ذلك كله أن يستثني قدرا معلوما بالكيل أو الوزن أو العدد بشرط كونه الثلث فأدنى ا ه‍ قال ابن رشد في البيان أجمعوا على أن من باع جزافا فلا يجوز له أن يستثنى منه كيلا إلا الثلث فأقل فإذا باع جزافا ولم يستثن منه شيئا فلا يجوز أن يشتري منه إلا ما كان يجوز أن يستثنيه منه وذلك الثلث فأقل فإن اشترى منه الثلث فأقل مقاصة من الثمن جاز وإن اشترى منه ذلك بنقد ولم يقاصه جاز إن كان البيع نقدا ولم يكن لاجل</w:t>
      </w:r>
      <w:r>
        <w:rPr>
          <w:rtl w:val="true"/>
        </w:rPr>
        <w:t xml:space="preserve">. </w:t>
      </w:r>
      <w:r>
        <w:rPr>
          <w:rtl w:val="true"/>
        </w:rPr>
        <w:t>قوله</w:t>
      </w:r>
      <w:r>
        <w:rPr>
          <w:rtl w:val="true"/>
        </w:rPr>
        <w:t>: (</w:t>
      </w:r>
      <w:r>
        <w:rPr>
          <w:rtl w:val="true"/>
        </w:rPr>
        <w:t>وثمرة</w:t>
      </w:r>
      <w:r>
        <w:rPr>
          <w:rtl w:val="true"/>
        </w:rPr>
        <w:t xml:space="preserve">) </w:t>
      </w:r>
      <w:r>
        <w:rPr>
          <w:rtl w:val="true"/>
        </w:rPr>
        <w:t>الواو بمعنى أو</w:t>
      </w:r>
      <w:r>
        <w:rPr>
          <w:rtl w:val="true"/>
        </w:rPr>
        <w:t xml:space="preserve">. </w:t>
      </w:r>
      <w:r>
        <w:rPr>
          <w:rtl w:val="true"/>
        </w:rPr>
        <w:t>قوله</w:t>
      </w:r>
      <w:r>
        <w:rPr>
          <w:rtl w:val="true"/>
        </w:rPr>
        <w:t>: (</w:t>
      </w:r>
      <w:r>
        <w:rPr>
          <w:rtl w:val="true"/>
        </w:rPr>
        <w:t>فلو كان جزءا شائعا</w:t>
      </w:r>
      <w:r>
        <w:rPr>
          <w:rtl w:val="true"/>
        </w:rPr>
        <w:t xml:space="preserve">) </w:t>
      </w:r>
      <w:r>
        <w:rPr>
          <w:rtl w:val="true"/>
        </w:rPr>
        <w:t>أي كأبيعك هذه الصبرة بكذا إلا ربعها مثلا</w:t>
      </w:r>
      <w:r>
        <w:rPr>
          <w:rtl w:val="true"/>
        </w:rPr>
        <w:t xml:space="preserve">. </w:t>
      </w:r>
      <w:r>
        <w:rPr>
          <w:rtl w:val="true"/>
        </w:rPr>
        <w:t>قوله</w:t>
      </w:r>
      <w:r>
        <w:rPr>
          <w:rtl w:val="true"/>
        </w:rPr>
        <w:t>: (</w:t>
      </w:r>
      <w:r>
        <w:rPr>
          <w:rtl w:val="true"/>
        </w:rPr>
        <w:t>بكل حال</w:t>
      </w:r>
      <w:r>
        <w:rPr>
          <w:rtl w:val="true"/>
        </w:rPr>
        <w:t xml:space="preserve">) </w:t>
      </w:r>
      <w:r>
        <w:rPr>
          <w:rtl w:val="true"/>
        </w:rPr>
        <w:t>أي سواء كان ذلك الجزء ثلثا أو أقل أو أكثر</w:t>
      </w:r>
      <w:r>
        <w:rPr>
          <w:rtl w:val="true"/>
        </w:rPr>
        <w:t xml:space="preserve">. </w:t>
      </w:r>
      <w:r>
        <w:rPr>
          <w:rtl w:val="true"/>
        </w:rPr>
        <w:t>قوله</w:t>
      </w:r>
      <w:r>
        <w:rPr>
          <w:rtl w:val="true"/>
        </w:rPr>
        <w:t>: (</w:t>
      </w:r>
      <w:r>
        <w:rPr>
          <w:rtl w:val="true"/>
        </w:rPr>
        <w:t>فيجري فيها الخ</w:t>
      </w:r>
      <w:r>
        <w:rPr>
          <w:rtl w:val="true"/>
        </w:rPr>
        <w:t xml:space="preserve">) </w:t>
      </w:r>
      <w:r>
        <w:rPr>
          <w:rtl w:val="true"/>
        </w:rPr>
        <w:t>أي فيقال إن حصل البيع استثناؤها قبل الذبح أو قبل السلخ جاز إن كانت أقل من الثلث وإن كانت بعد السلخ جاز ولو كانت الثلث لا أكثر</w:t>
      </w:r>
      <w:r>
        <w:rPr>
          <w:rtl w:val="true"/>
        </w:rPr>
        <w:t xml:space="preserve">. </w:t>
      </w:r>
      <w:r>
        <w:rPr>
          <w:rtl w:val="true"/>
        </w:rPr>
        <w:t>قوله</w:t>
      </w:r>
      <w:r>
        <w:rPr>
          <w:rtl w:val="true"/>
        </w:rPr>
        <w:t>: (</w:t>
      </w:r>
      <w:r>
        <w:rPr>
          <w:rtl w:val="true"/>
        </w:rPr>
        <w:t>بسفر فقط</w:t>
      </w:r>
      <w:r>
        <w:rPr>
          <w:rtl w:val="true"/>
        </w:rPr>
        <w:t xml:space="preserve">) </w:t>
      </w:r>
      <w:r>
        <w:rPr>
          <w:rtl w:val="true"/>
        </w:rPr>
        <w:t>أي وكره ذلك مالك في الحضر وأبقى أبو الحسن الكراهة على بابها فلا يفسخ البيع عند استثناء ما ذكر في الحضر وظاهر كلام المصنف في التوضيح أنها محمولة على المنع وأن البيع يفسخ ويوافقه نقل المازري المنع عن المذهب انظر بن</w:t>
      </w:r>
      <w:r>
        <w:rPr>
          <w:rtl w:val="true"/>
        </w:rPr>
        <w:t xml:space="preserve">. </w:t>
      </w:r>
      <w:r>
        <w:rPr>
          <w:rtl w:val="true"/>
        </w:rPr>
        <w:t>قوله</w:t>
      </w:r>
      <w:r>
        <w:rPr>
          <w:rtl w:val="true"/>
        </w:rPr>
        <w:t>: (</w:t>
      </w:r>
      <w:r>
        <w:rPr>
          <w:rtl w:val="true"/>
        </w:rPr>
        <w:t>كما هو مفاد النقل</w:t>
      </w:r>
      <w:r>
        <w:rPr>
          <w:rtl w:val="true"/>
        </w:rPr>
        <w:t xml:space="preserve">) </w:t>
      </w:r>
      <w:r>
        <w:rPr>
          <w:rtl w:val="true"/>
        </w:rPr>
        <w:t>أي خلافا لما في خش وعبق من رجوع قوله بسفر فقط للجلد فقط وأما السقط وهي الرأس والاكارع فيجوز استثناؤها في السفر والحضر على حكم قليل اللحم ولا كراهة فيه وهذه طريقة لابن يونس وما مشى عليه شارحنا طريقة المدونة ونصها وأما استثناء الجلد أو الرأس فقد أجازه مالك في السفر إذ لا ثمن له هناك وكرهه في الحضر وقوى بن طريقة المدونة</w:t>
      </w:r>
      <w:r>
        <w:rPr>
          <w:rtl w:val="true"/>
        </w:rPr>
        <w:t xml:space="preserve">. </w:t>
      </w:r>
      <w:r>
        <w:rPr>
          <w:rtl w:val="true"/>
        </w:rPr>
        <w:t>قوله</w:t>
      </w:r>
      <w:r>
        <w:rPr>
          <w:rtl w:val="true"/>
        </w:rPr>
        <w:t>: (</w:t>
      </w:r>
      <w:r>
        <w:rPr>
          <w:rtl w:val="true"/>
        </w:rPr>
        <w:t>لخفة ثمنهما فيه دون الحضر</w:t>
      </w:r>
      <w:r>
        <w:rPr>
          <w:rtl w:val="true"/>
        </w:rPr>
        <w:t xml:space="preserve">) </w:t>
      </w:r>
      <w:r>
        <w:rPr>
          <w:rtl w:val="true"/>
        </w:rPr>
        <w:t xml:space="preserve">أي فلو انعكس الحال فهل ينعكس الحكم وهو الظاهر لمقتضى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1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19</w:t>
      </w:r>
      <w:r>
        <w:rPr>
          <w:rFonts w:cs="Tahoma"/>
          <w:rtl w:val="true"/>
        </w:rPr>
        <w:t xml:space="preserve"> ]</w:t>
      </w:r>
    </w:p>
    <w:p>
      <w:pPr>
        <w:pStyle w:val="Heading4"/>
        <w:bidi w:val="1"/>
        <w:ind w:left="0" w:right="0" w:firstLine="612"/>
        <w:jc w:val="both"/>
        <w:rPr/>
      </w:pPr>
      <w:r>
        <w:rPr>
          <w:rtl w:val="true"/>
        </w:rPr>
        <w:t>العلة أو لا والمعتبر سفر البائع فيما يظهر ولو كان المشتري مقيما</w:t>
      </w:r>
      <w:r>
        <w:rPr>
          <w:rtl w:val="true"/>
        </w:rPr>
        <w:t xml:space="preserve">. </w:t>
      </w:r>
      <w:r>
        <w:rPr>
          <w:rtl w:val="true"/>
        </w:rPr>
        <w:t>قوله</w:t>
      </w:r>
      <w:r>
        <w:rPr>
          <w:rtl w:val="true"/>
        </w:rPr>
        <w:t>: (</w:t>
      </w:r>
      <w:r>
        <w:rPr>
          <w:rtl w:val="true"/>
        </w:rPr>
        <w:t>أو غيره</w:t>
      </w:r>
      <w:r>
        <w:rPr>
          <w:rtl w:val="true"/>
        </w:rPr>
        <w:t xml:space="preserve">) </w:t>
      </w:r>
      <w:r>
        <w:rPr>
          <w:rtl w:val="true"/>
        </w:rPr>
        <w:t>أي كصبرة أو ثمرة</w:t>
      </w:r>
      <w:r>
        <w:rPr>
          <w:rtl w:val="true"/>
        </w:rPr>
        <w:t xml:space="preserve">. </w:t>
      </w:r>
      <w:r>
        <w:rPr>
          <w:rtl w:val="true"/>
        </w:rPr>
        <w:t>قوله</w:t>
      </w:r>
      <w:r>
        <w:rPr>
          <w:rtl w:val="true"/>
        </w:rPr>
        <w:t>: (</w:t>
      </w:r>
      <w:r>
        <w:rPr>
          <w:rtl w:val="true"/>
        </w:rPr>
        <w:t>وتولاه المشتري</w:t>
      </w:r>
      <w:r>
        <w:rPr>
          <w:rtl w:val="true"/>
        </w:rPr>
        <w:t xml:space="preserve">) </w:t>
      </w:r>
      <w:r>
        <w:rPr>
          <w:rtl w:val="true"/>
        </w:rPr>
        <w:t>قال طفي انظر ما معنى هذا الكلام فإنه مشكل سواء عاد الضمير على الذبح أو على المبيع لانهما في مسألة الجزء والارطال شريكان وأجرة الذبح عليهما قال ولم أر هذا الفرع بعينه لغير المؤلف ا ه‍</w:t>
      </w:r>
      <w:r>
        <w:rPr>
          <w:rtl w:val="true"/>
        </w:rPr>
        <w:t xml:space="preserve">. </w:t>
      </w:r>
      <w:r>
        <w:rPr>
          <w:rtl w:val="true"/>
        </w:rPr>
        <w:t>قلت</w:t>
      </w:r>
      <w:r>
        <w:rPr>
          <w:rtl w:val="true"/>
        </w:rPr>
        <w:t xml:space="preserve">: </w:t>
      </w:r>
      <w:r>
        <w:rPr>
          <w:rtl w:val="true"/>
        </w:rPr>
        <w:t>وقد يقال يصح أن يعود الضمير على الذبح ويجعل هذا الفرع خاصا بمسألة الجلد والساقط بناء على ما صوبه ابن محرز من أن أجرة الذبح على المشتري وعلى هذا حمله المواق، وأيضا لما كان المشتري لا يجبر على الذبح في الجلد والساقط وأن له أن يدفع المثل أو القيمة للبائع صارا كأنهما في ذمته وكأن البائع لا حق له في المبيع فصح كلامه حينئذ بعود الضمير للمبيع، فهذا الفرع على هذا وإن لم يذكروه صريحا فهو لازم من كلامهم ا ه‍ بن</w:t>
      </w:r>
      <w:r>
        <w:rPr>
          <w:rtl w:val="true"/>
        </w:rPr>
        <w:t xml:space="preserve">. </w:t>
      </w:r>
      <w:r>
        <w:rPr>
          <w:rtl w:val="true"/>
        </w:rPr>
        <w:t>وإذا علمت هذا فقول شارحنا وتولاه أي المبيع الخ مراده المبيع المستثنى منه الجلد أو الجلد والساقط وليس المراد المستثنى منه مطلقا أرطالا أو جزءا شائعا أو جلدا أو ساقطا كما هو ظاهره</w:t>
      </w:r>
      <w:r>
        <w:rPr>
          <w:rtl w:val="true"/>
        </w:rPr>
        <w:t xml:space="preserve">. </w:t>
      </w:r>
      <w:r>
        <w:rPr>
          <w:rtl w:val="true"/>
        </w:rPr>
        <w:t>قوله</w:t>
      </w:r>
      <w:r>
        <w:rPr>
          <w:rtl w:val="true"/>
        </w:rPr>
        <w:t>: (</w:t>
      </w:r>
      <w:r>
        <w:rPr>
          <w:rtl w:val="true"/>
        </w:rPr>
        <w:t>بخلاف الارطال فيجبر على الذبح</w:t>
      </w:r>
      <w:r>
        <w:rPr>
          <w:rtl w:val="true"/>
        </w:rPr>
        <w:t xml:space="preserve">) </w:t>
      </w:r>
      <w:r>
        <w:rPr>
          <w:rtl w:val="true"/>
        </w:rPr>
        <w:t>اعلم أن أجرة الذبح وكذلك السلخ في استثناء الجلد مع الساقط على المشتري لانه غير مجبور على الذبح إذ لو شاء أعطى القيمة أو المثل من عنده على ما صوبه ابن محرز لا عليهما بقدر ما لكل كما قال ابن يونس وأما أجرة الذبح والسلخ في مسألة استثناء الجلد وحده فهي على البائع بناء على أن المستثنى مبقي وأما على أنه مشترى فقيل على البائع وقيل على المشتري واختار بعضهم أنها عليهما وأما في مسألة استثناء الساقط وحده فهي على المشتري بناء على القول بضمان المشتري له في الموت هذا ما نقله ابن عاشر عن ابن عرفة انظر بن وأجرة الذبح والسلخ في استثناء الارطال وكذلك في استثناء الجزء عليهما على قدر الانصباء لانهما شريكان</w:t>
      </w:r>
      <w:r>
        <w:rPr>
          <w:rtl w:val="true"/>
        </w:rPr>
        <w:t xml:space="preserve">. </w:t>
      </w:r>
      <w:r>
        <w:rPr>
          <w:rtl w:val="true"/>
        </w:rPr>
        <w:t>قوله</w:t>
      </w:r>
      <w:r>
        <w:rPr>
          <w:rtl w:val="true"/>
        </w:rPr>
        <w:t>: (</w:t>
      </w:r>
      <w:r>
        <w:rPr>
          <w:rtl w:val="true"/>
        </w:rPr>
        <w:t>إذ ليس له أخذ غيرها</w:t>
      </w:r>
      <w:r>
        <w:rPr>
          <w:rtl w:val="true"/>
        </w:rPr>
        <w:t xml:space="preserve">) </w:t>
      </w:r>
      <w:r>
        <w:rPr>
          <w:rtl w:val="true"/>
        </w:rPr>
        <w:t>أي والمشترى داخل على أن يدفع للبائع لحما من المبيع ولا يتوصل إليه إلا بالذبح</w:t>
      </w:r>
      <w:r>
        <w:rPr>
          <w:rtl w:val="true"/>
        </w:rPr>
        <w:t xml:space="preserve">. </w:t>
      </w:r>
      <w:r>
        <w:rPr>
          <w:rtl w:val="true"/>
        </w:rPr>
        <w:t>قوله</w:t>
      </w:r>
      <w:r>
        <w:rPr>
          <w:rtl w:val="true"/>
        </w:rPr>
        <w:t>: (</w:t>
      </w:r>
      <w:r>
        <w:rPr>
          <w:rtl w:val="true"/>
        </w:rPr>
        <w:t>وخير في دفع رأس</w:t>
      </w:r>
      <w:r>
        <w:rPr>
          <w:rtl w:val="true"/>
        </w:rPr>
        <w:t xml:space="preserve">) </w:t>
      </w:r>
      <w:r>
        <w:rPr>
          <w:rtl w:val="true"/>
        </w:rPr>
        <w:t>لما قدم أن المشتري لا يجبر على الذبح في مسألة استثناء الجلد والرأس ذكر أنه يخير بين أن يدفع مثل المستثنى من جلد ورأس أو قيمته، وهي أعدل لموافقته القواعد وما ذكره من التخيير مبني على أن المستثنى مبقي لا مشترى وإلا منع أخذ شئ عوضا عنه ثم أن محل التخيير حيث لم يذبحها المشتري فإن ذبحها تعين للبائع ما استثناه من جلد وساقط إلا أن يفوت فالقيمة كذا قيل وقيل يخير بين دفع المثل والقيمة سواء ذبحت أم لا فهما طريقتان ورجح بعضهم الطريقة الثانية كما قال شيخنا</w:t>
      </w:r>
      <w:r>
        <w:rPr>
          <w:rtl w:val="true"/>
        </w:rPr>
        <w:t xml:space="preserve">. </w:t>
      </w:r>
      <w:r>
        <w:rPr>
          <w:rtl w:val="true"/>
        </w:rPr>
        <w:t>قوله</w:t>
      </w:r>
      <w:r>
        <w:rPr>
          <w:rtl w:val="true"/>
        </w:rPr>
        <w:t>: (</w:t>
      </w:r>
      <w:r>
        <w:rPr>
          <w:rtl w:val="true"/>
        </w:rPr>
        <w:t>وبقية ساقط الخ</w:t>
      </w:r>
      <w:r>
        <w:rPr>
          <w:rtl w:val="true"/>
        </w:rPr>
        <w:t xml:space="preserve">) </w:t>
      </w:r>
      <w:r>
        <w:rPr>
          <w:rtl w:val="true"/>
        </w:rPr>
        <w:t>لو قال المصنف في دفع كرأس كان أشمل لدخول ما ذكره الشارح</w:t>
      </w:r>
      <w:r>
        <w:rPr>
          <w:rtl w:val="true"/>
        </w:rPr>
        <w:t xml:space="preserve">. </w:t>
      </w:r>
      <w:r>
        <w:rPr>
          <w:rtl w:val="true"/>
        </w:rPr>
        <w:t>قوله</w:t>
      </w:r>
      <w:r>
        <w:rPr>
          <w:rtl w:val="true"/>
        </w:rPr>
        <w:t>: (</w:t>
      </w:r>
      <w:r>
        <w:rPr>
          <w:rtl w:val="true"/>
        </w:rPr>
        <w:t>وهل التخيير للبائع أو للمشتري قولان</w:t>
      </w:r>
      <w:r>
        <w:rPr>
          <w:rtl w:val="true"/>
        </w:rPr>
        <w:t xml:space="preserve">) </w:t>
      </w:r>
      <w:r>
        <w:rPr>
          <w:rtl w:val="true"/>
        </w:rPr>
        <w:t>قال ح قال الرجراجي والقولان تؤولا على المدونة والقول بأنه للمشتري أليق بظاهرها قال ابن عرفة وصوبه ابن محرز وهو ظاهرها ا ه‍ والخلاف وإن كان مفوضا في الجلد في كلام عياض وابن يونس وغيرهما لكن كلام المدونة الذي تؤول عليه القولان صريح في تسوية الجلد والرأس في الحكم فلا يقال كان على المصنف أن يذكر الخلاف في محله وهو الجلد ا ه‍ بن</w:t>
      </w:r>
      <w:r>
        <w:rPr>
          <w:rtl w:val="true"/>
        </w:rPr>
        <w:t xml:space="preserve">. </w:t>
      </w:r>
      <w:r>
        <w:rPr>
          <w:rtl w:val="true"/>
        </w:rPr>
        <w:t>قوله</w:t>
      </w:r>
      <w:r>
        <w:rPr>
          <w:rtl w:val="true"/>
        </w:rPr>
        <w:t>: (</w:t>
      </w:r>
      <w:r>
        <w:rPr>
          <w:rtl w:val="true"/>
        </w:rPr>
        <w:t>لا ضمير المشتري</w:t>
      </w:r>
      <w:r>
        <w:rPr>
          <w:rtl w:val="true"/>
        </w:rPr>
        <w:t xml:space="preserve">) </w:t>
      </w:r>
      <w:r>
        <w:rPr>
          <w:rtl w:val="true"/>
        </w:rPr>
        <w:t>أي أو أن نائب الفاعل ضمير عائد على المشتري وذكر القول المعتمد أولى ثم ذكر ما في المسألة من الخلاف كما هو عادته</w:t>
      </w:r>
      <w:r>
        <w:rPr>
          <w:rtl w:val="true"/>
        </w:rPr>
        <w:t xml:space="preserve">. </w:t>
      </w:r>
      <w:r>
        <w:rPr>
          <w:rtl w:val="true"/>
        </w:rPr>
        <w:t>قوله</w:t>
      </w:r>
      <w:r>
        <w:rPr>
          <w:rtl w:val="true"/>
        </w:rPr>
        <w:t>: (</w:t>
      </w:r>
      <w:r>
        <w:rPr>
          <w:rtl w:val="true"/>
        </w:rPr>
        <w:t>ما استثنى منه معين</w:t>
      </w:r>
      <w:r>
        <w:rPr>
          <w:rtl w:val="true"/>
        </w:rPr>
        <w:t xml:space="preserve">) </w:t>
      </w:r>
      <w:r>
        <w:rPr>
          <w:rtl w:val="true"/>
        </w:rPr>
        <w:t>أراد بالمعين ما قابل الشائع فيدخل فيه استثناء الجلد والساقط والارطال كما أشار لذلك الشارح</w:t>
      </w:r>
      <w:r>
        <w:rPr>
          <w:rtl w:val="true"/>
        </w:rPr>
        <w:t xml:space="preserve">. </w:t>
      </w:r>
      <w:r>
        <w:rPr>
          <w:rtl w:val="true"/>
        </w:rPr>
        <w:t>قوله</w:t>
      </w:r>
      <w:r>
        <w:rPr>
          <w:rtl w:val="true"/>
        </w:rPr>
        <w:t>: (</w:t>
      </w:r>
      <w:r>
        <w:rPr>
          <w:rtl w:val="true"/>
        </w:rPr>
        <w:t>ضمن المشتري جلدا وساقطا</w:t>
      </w:r>
      <w:r>
        <w:rPr>
          <w:rtl w:val="true"/>
        </w:rPr>
        <w:t xml:space="preserve">) </w:t>
      </w:r>
      <w:r>
        <w:rPr>
          <w:rtl w:val="true"/>
        </w:rPr>
        <w:t xml:space="preserve">أي فيضمن مثلهما أو قيمتهما كذا قال الشيخ سالم، وقال طفى أطلق المصنف في الضمان سواء كان الموت بتفريط من المشتري أم لا، وهو مرتضى ابن رشد قال وليس معنى الضمان أنه يغرم للبائع قيمته أو جلدا مثله وإنما معناه أنه يغرم ما يخص ذلك من قيمة الشاة وذلك بأن ينظر إلى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0</w:t>
      </w:r>
      <w:r>
        <w:rPr>
          <w:rFonts w:cs="Tahoma"/>
          <w:rtl w:val="true"/>
        </w:rPr>
        <w:t xml:space="preserve"> ]</w:t>
      </w:r>
    </w:p>
    <w:p>
      <w:pPr>
        <w:pStyle w:val="Heading4"/>
        <w:bidi w:val="1"/>
        <w:ind w:left="0" w:right="0" w:firstLine="612"/>
        <w:jc w:val="both"/>
        <w:rPr/>
      </w:pPr>
      <w:r>
        <w:rPr>
          <w:rtl w:val="true"/>
        </w:rPr>
        <w:t>مثله، فإن كانت قيمته درهمين وكانت الشاة تباع بلا جلد بعشرة دراهم رجع البائع على المشتري بسدس قيمة الشاة، كمن باع شاة بعشرة دراهم وعرض قيمته درهمان فاستحق العرض من يد البائع وقد فاتت الشاة عند المشتري وهذا بين لا إشكال فيه ا ه‍</w:t>
      </w:r>
      <w:r>
        <w:rPr>
          <w:rtl w:val="true"/>
        </w:rPr>
        <w:t xml:space="preserve">. </w:t>
      </w:r>
      <w:r>
        <w:rPr>
          <w:rtl w:val="true"/>
        </w:rPr>
        <w:t>قلت وقد نقل كلامه ابن عبد السلام وابن محرز والمصنف في التوضيح وقبلوه فهو مراد المصنف بالضمان فقول الشيخ سالم وله دفع مثلهما أو قيمتهما خلافه ا ه‍ بن</w:t>
      </w:r>
      <w:r>
        <w:rPr>
          <w:rtl w:val="true"/>
        </w:rPr>
        <w:t xml:space="preserve">. </w:t>
      </w:r>
      <w:r>
        <w:rPr>
          <w:rtl w:val="true"/>
        </w:rPr>
        <w:t>قوله</w:t>
      </w:r>
      <w:r>
        <w:rPr>
          <w:rtl w:val="true"/>
        </w:rPr>
        <w:t>: (</w:t>
      </w:r>
      <w:r>
        <w:rPr>
          <w:rtl w:val="true"/>
        </w:rPr>
        <w:t>لا لحما</w:t>
      </w:r>
      <w:r>
        <w:rPr>
          <w:rtl w:val="true"/>
        </w:rPr>
        <w:t xml:space="preserve">) </w:t>
      </w:r>
      <w:r>
        <w:rPr>
          <w:rtl w:val="true"/>
        </w:rPr>
        <w:t>أي فلا يضمنه المشتري لتفريط البائع كما قال الشارح وهذا ما لم يأكلها المشتري وإلا ضمن مثل الارطال لانه مثلي</w:t>
      </w:r>
      <w:r>
        <w:rPr>
          <w:rtl w:val="true"/>
        </w:rPr>
        <w:t xml:space="preserve">. </w:t>
      </w:r>
      <w:r>
        <w:rPr>
          <w:rtl w:val="true"/>
        </w:rPr>
        <w:t>قوله</w:t>
      </w:r>
      <w:r>
        <w:rPr>
          <w:rtl w:val="true"/>
        </w:rPr>
        <w:t>: (</w:t>
      </w:r>
      <w:r>
        <w:rPr>
          <w:rtl w:val="true"/>
        </w:rPr>
        <w:t>وجاز بيع جزاف</w:t>
      </w:r>
      <w:r>
        <w:rPr>
          <w:rtl w:val="true"/>
        </w:rPr>
        <w:t xml:space="preserve">) </w:t>
      </w:r>
      <w:r>
        <w:rPr>
          <w:rtl w:val="true"/>
        </w:rPr>
        <w:t>الجزاف فارسي معرب وهو بيع الشئ بلا كيل ولا وزن ولا عدد والاصل منعه ولكنه خفف فيما شق علمه من المعدود أو قل جهله في المكيل والموزون إذ لا تشترط المشقة فيهما كما يأتي</w:t>
      </w:r>
      <w:r>
        <w:rPr>
          <w:rtl w:val="true"/>
        </w:rPr>
        <w:t xml:space="preserve">. </w:t>
      </w:r>
      <w:r>
        <w:rPr>
          <w:rtl w:val="true"/>
        </w:rPr>
        <w:t>قوله</w:t>
      </w:r>
      <w:r>
        <w:rPr>
          <w:rtl w:val="true"/>
        </w:rPr>
        <w:t>: (</w:t>
      </w:r>
      <w:r>
        <w:rPr>
          <w:rtl w:val="true"/>
        </w:rPr>
        <w:t>إن رئ حال العقد أو قبله واستمرا الخ</w:t>
      </w:r>
      <w:r>
        <w:rPr>
          <w:rtl w:val="true"/>
        </w:rPr>
        <w:t xml:space="preserve">) </w:t>
      </w:r>
      <w:r>
        <w:rPr>
          <w:rtl w:val="true"/>
        </w:rPr>
        <w:t>هذا مبني على ما اختاره ابن رشد، وهو قول ابن حبيب أنه لا يشترط في الجزاف الحضور مطلقا سواء كان زرعا قائما أو صبرة طعام أو غيرهما وإنما يشترط فيه الرؤية بالبصر، سواء كانت مقارنة للعقد أو سابقة عليه وعلى ما في المدونة ورواية ابن القاسم عن مالك يشترط في بيع الجزاف كله أن يكون حاضرا حين العقد لكن يستثني منه الزرع القائم والثمار في رؤوس الاشجار فقد اغتفر فيهما عدم الحضور إن تقدمت الرؤية، وبالثاني قرر ح كلام المصنف فقال مرادهم بالمرئي الحاضر كما يفيده كلام التوضيح ويلزم من حضوره رؤيته أو رؤية بعضه لان الحاضر لا يكتفى فيه بالصفة على المشهور إلا لعسر الرؤية كقلال الخل المختومة إذا كان في فتحها مشقة وفساد فيجوز بيعها بدون فتح هذا محصل كلامه فحمل قول المصنف إن رئ على اشتراط الحضور وأخذ منه شرط الرؤية باللزوم انظر بن</w:t>
      </w:r>
      <w:r>
        <w:rPr>
          <w:rtl w:val="true"/>
        </w:rPr>
        <w:t xml:space="preserve">. </w:t>
      </w:r>
      <w:r>
        <w:rPr>
          <w:rtl w:val="true"/>
        </w:rPr>
        <w:t>قوله</w:t>
      </w:r>
      <w:r>
        <w:rPr>
          <w:rtl w:val="true"/>
        </w:rPr>
        <w:t>: (</w:t>
      </w:r>
      <w:r>
        <w:rPr>
          <w:rtl w:val="true"/>
        </w:rPr>
        <w:t>واستمرا</w:t>
      </w:r>
      <w:r>
        <w:rPr>
          <w:rtl w:val="true"/>
        </w:rPr>
        <w:t xml:space="preserve">) </w:t>
      </w:r>
      <w:r>
        <w:rPr>
          <w:rtl w:val="true"/>
        </w:rPr>
        <w:t>أي البائع والمشتري وقوله على المعرفة أي معرفة ذلك المبيع</w:t>
      </w:r>
      <w:r>
        <w:rPr>
          <w:rtl w:val="true"/>
        </w:rPr>
        <w:t xml:space="preserve">. </w:t>
      </w:r>
      <w:r>
        <w:rPr>
          <w:rtl w:val="true"/>
        </w:rPr>
        <w:t>قوله</w:t>
      </w:r>
      <w:r>
        <w:rPr>
          <w:rtl w:val="true"/>
        </w:rPr>
        <w:t>: (</w:t>
      </w:r>
      <w:r>
        <w:rPr>
          <w:rtl w:val="true"/>
        </w:rPr>
        <w:t>وإلا جاز</w:t>
      </w:r>
      <w:r>
        <w:rPr>
          <w:rtl w:val="true"/>
        </w:rPr>
        <w:t xml:space="preserve">) </w:t>
      </w:r>
      <w:r>
        <w:rPr>
          <w:rtl w:val="true"/>
        </w:rPr>
        <w:t>أي عدم رؤيتها</w:t>
      </w:r>
      <w:r>
        <w:rPr>
          <w:rtl w:val="true"/>
        </w:rPr>
        <w:t xml:space="preserve">. </w:t>
      </w:r>
      <w:r>
        <w:rPr>
          <w:rtl w:val="true"/>
        </w:rPr>
        <w:t>قوله</w:t>
      </w:r>
      <w:r>
        <w:rPr>
          <w:rtl w:val="true"/>
        </w:rPr>
        <w:t>: (</w:t>
      </w:r>
      <w:r>
        <w:rPr>
          <w:rtl w:val="true"/>
        </w:rPr>
        <w:t>إن كثر الخ</w:t>
      </w:r>
      <w:r>
        <w:rPr>
          <w:rtl w:val="true"/>
        </w:rPr>
        <w:t xml:space="preserve">) </w:t>
      </w:r>
      <w:r>
        <w:rPr>
          <w:rtl w:val="true"/>
        </w:rPr>
        <w:t>حاصله أن ما كثر جدا يمنع بيعه جزافا سواء كان مكيلا أو موزونا أو معدودا لتعذر حزره وما كثر لا جدا يجوز بيعه جزافا مكيلا كان أو موزونا أو معدودا لامكان حزره وأما ما قل جدا يمنع بيعه جزافا إن كان معدودا لانه لا مشقة في علمه بالعدد ويجزر إن كان مكيلا أو موزونا أي وجهلا قدر كيله أو وزنه ولو كان لا مشقة في كيله أو وزنه</w:t>
      </w:r>
      <w:r>
        <w:rPr>
          <w:rtl w:val="true"/>
        </w:rPr>
        <w:t xml:space="preserve">. </w:t>
      </w:r>
      <w:r>
        <w:rPr>
          <w:rtl w:val="true"/>
        </w:rPr>
        <w:t>قوله</w:t>
      </w:r>
      <w:r>
        <w:rPr>
          <w:rtl w:val="true"/>
        </w:rPr>
        <w:t>: (</w:t>
      </w:r>
      <w:r>
        <w:rPr>
          <w:rtl w:val="true"/>
        </w:rPr>
        <w:t>وجهلاه</w:t>
      </w:r>
      <w:r>
        <w:rPr>
          <w:rtl w:val="true"/>
        </w:rPr>
        <w:t xml:space="preserve">) </w:t>
      </w:r>
      <w:r>
        <w:rPr>
          <w:rtl w:val="true"/>
        </w:rPr>
        <w:t>أي وجهل المتبايعان قدر ذلك المبيع من كيل أو وزن أو عدد</w:t>
      </w:r>
      <w:r>
        <w:rPr>
          <w:rtl w:val="true"/>
        </w:rPr>
        <w:t xml:space="preserve">. </w:t>
      </w:r>
      <w:r>
        <w:rPr>
          <w:rtl w:val="true"/>
        </w:rPr>
        <w:t>قوله</w:t>
      </w:r>
      <w:r>
        <w:rPr>
          <w:rtl w:val="true"/>
        </w:rPr>
        <w:t>: (</w:t>
      </w:r>
      <w:r>
        <w:rPr>
          <w:rtl w:val="true"/>
        </w:rPr>
        <w:t>عما إذا علمه أحدهما فقط</w:t>
      </w:r>
      <w:r>
        <w:rPr>
          <w:rtl w:val="true"/>
        </w:rPr>
        <w:t xml:space="preserve">) </w:t>
      </w:r>
      <w:r>
        <w:rPr>
          <w:rtl w:val="true"/>
        </w:rPr>
        <w:t>أي فإذا علم أحدهما قدره كيلا أو وزنا أو عددا وجهله الآخر فإنه لا يجوز العقد سواء علم صاحبه بعلمه أم لا لان الذي علم قصد خديعة من لم يعلم لكن إن أعلمه حال العقد بعلمه بقدره فسد وإلا فلا</w:t>
      </w:r>
      <w:r>
        <w:rPr>
          <w:rtl w:val="true"/>
        </w:rPr>
        <w:t xml:space="preserve">. </w:t>
      </w:r>
      <w:r>
        <w:rPr>
          <w:rtl w:val="true"/>
        </w:rPr>
        <w:t>قوله</w:t>
      </w:r>
      <w:r>
        <w:rPr>
          <w:rtl w:val="true"/>
        </w:rPr>
        <w:t>: (</w:t>
      </w:r>
      <w:r>
        <w:rPr>
          <w:rtl w:val="true"/>
        </w:rPr>
        <w:t>وحزراه بالفعل</w:t>
      </w:r>
      <w:r>
        <w:rPr>
          <w:rtl w:val="true"/>
        </w:rPr>
        <w:t xml:space="preserve">) </w:t>
      </w:r>
      <w:r>
        <w:rPr>
          <w:rtl w:val="true"/>
        </w:rPr>
        <w:t>أي مع كونهما من أهل الحزر بأن اعتاداه وإلا فلا يصح فلو وكلا من يحزره وكان من أهل الحزر كفى كانا من أهل الحزر أم لا فالشرط حزر المبيع بالفعل من أهل الحزر كان الحزر منهما أو ممن وكلاه</w:t>
      </w:r>
      <w:r>
        <w:rPr>
          <w:rtl w:val="true"/>
        </w:rPr>
        <w:t xml:space="preserve">. </w:t>
      </w:r>
      <w:r>
        <w:rPr>
          <w:rtl w:val="true"/>
        </w:rPr>
        <w:t>قوله</w:t>
      </w:r>
      <w:r>
        <w:rPr>
          <w:rtl w:val="true"/>
        </w:rPr>
        <w:t>: (</w:t>
      </w:r>
      <w:r>
        <w:rPr>
          <w:rtl w:val="true"/>
        </w:rPr>
        <w:t>واستوت أرضه</w:t>
      </w:r>
      <w:r>
        <w:rPr>
          <w:rtl w:val="true"/>
        </w:rPr>
        <w:t xml:space="preserve">) </w:t>
      </w:r>
      <w:r>
        <w:rPr>
          <w:rtl w:val="true"/>
        </w:rPr>
        <w:t>أي في علمهما أو ظنهما</w:t>
      </w:r>
      <w:r>
        <w:rPr>
          <w:rtl w:val="true"/>
        </w:rPr>
        <w:t xml:space="preserve">. </w:t>
      </w:r>
      <w:r>
        <w:rPr>
          <w:rtl w:val="true"/>
        </w:rPr>
        <w:t>قوله</w:t>
      </w:r>
      <w:r>
        <w:rPr>
          <w:rtl w:val="true"/>
        </w:rPr>
        <w:t>: (</w:t>
      </w:r>
      <w:r>
        <w:rPr>
          <w:rtl w:val="true"/>
        </w:rPr>
        <w:t>وإلا فسد</w:t>
      </w:r>
      <w:r>
        <w:rPr>
          <w:rtl w:val="true"/>
        </w:rPr>
        <w:t xml:space="preserve">) </w:t>
      </w:r>
      <w:r>
        <w:rPr>
          <w:rtl w:val="true"/>
        </w:rPr>
        <w:t>أي وإلا بان علم أحدهما عدم الاستواء فسد</w:t>
      </w:r>
      <w:r>
        <w:rPr>
          <w:rtl w:val="true"/>
        </w:rPr>
        <w:t xml:space="preserve">. </w:t>
      </w:r>
      <w:r>
        <w:rPr>
          <w:rtl w:val="true"/>
        </w:rPr>
        <w:t>قوله</w:t>
      </w:r>
      <w:r>
        <w:rPr>
          <w:rtl w:val="true"/>
        </w:rPr>
        <w:t>: (</w:t>
      </w:r>
      <w:r>
        <w:rPr>
          <w:rtl w:val="true"/>
        </w:rPr>
        <w:t>ولم يعد بلا مشقة</w:t>
      </w:r>
      <w:r>
        <w:rPr>
          <w:rtl w:val="true"/>
        </w:rPr>
        <w:t xml:space="preserve">) </w:t>
      </w:r>
      <w:r>
        <w:rPr>
          <w:rtl w:val="true"/>
        </w:rPr>
        <w:t>سالبة معدولة المحمول أي جعل فيها السلب جزأ من مدخوله وقد صرحوا بأنها لا تقتضي وجود الموضوع وحينئذ فمنطوقها صادق بما إذا كان المبيع يعد بمشقة وبكونه لا يعد أصلا بأن كان مكيلا أو موزونا ولو لم يكن في كيله أو وزنه مشقة، إذا علمت هذا تعلم أن الشارح لو ذكر هذا وأسقط قوله ونبه بلفظ العد لكان صوابا، وقول عبق وتبعه الشارح ولم يعد بلا مشقة بأن عد بمشقة وهذا منطوقه لان نفي النفي إثبات ففيه نظر لما علمت أن منطوقه ثلاثة أمور أن يعد بمشقة وأن لا يعد أصلا لكونه مكيلا أو موزونا ولو لم يكن في كيله أو وزنه مشقة</w:t>
      </w:r>
      <w:r>
        <w:rPr>
          <w:rtl w:val="true"/>
        </w:rPr>
        <w:t xml:space="preserve">. </w:t>
      </w:r>
      <w:r>
        <w:rPr>
          <w:rtl w:val="true"/>
        </w:rPr>
        <w:t xml:space="preserve">والحاصل أن المعدود لا يباع جزافا إلا إذ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1</w:t>
      </w:r>
      <w:r>
        <w:rPr>
          <w:rFonts w:cs="Tahoma"/>
          <w:rtl w:val="true"/>
        </w:rPr>
        <w:t xml:space="preserve"> ]</w:t>
      </w:r>
    </w:p>
    <w:p>
      <w:pPr>
        <w:pStyle w:val="Heading4"/>
        <w:bidi w:val="1"/>
        <w:ind w:left="0" w:right="0" w:firstLine="612"/>
        <w:jc w:val="both"/>
        <w:rPr/>
      </w:pPr>
      <w:r>
        <w:rPr>
          <w:rtl w:val="true"/>
        </w:rPr>
        <w:t>كان في عده مشقة بخلاف المكيل والموزون فإنه يباع كل منهما جزافا ولو لم يكن مشقة في كيله ووزنه، وذلك لانهما مظنة للمشقة لاحتياجهما لآلة وتحرير لا يتأتى لكل الناس بخلاف العد لتيسره لغالب الناس فالجزاف يتعلق بكل من الثلاثة لكن بشروط سبعة في المعدود وخمسة في غيره بإسقاط ولم يعد بلا مشقة ولم تقصد إفراده لان هذين الشرطين مختصان بالمعدود</w:t>
      </w:r>
      <w:r>
        <w:rPr>
          <w:rtl w:val="true"/>
        </w:rPr>
        <w:t xml:space="preserve">. </w:t>
      </w:r>
      <w:r>
        <w:rPr>
          <w:rtl w:val="true"/>
        </w:rPr>
        <w:t>قوله</w:t>
      </w:r>
      <w:r>
        <w:rPr>
          <w:rtl w:val="true"/>
        </w:rPr>
        <w:t>: (</w:t>
      </w:r>
      <w:r>
        <w:rPr>
          <w:rtl w:val="true"/>
        </w:rPr>
        <w:t>ولو لم يكن مشقة</w:t>
      </w:r>
      <w:r>
        <w:rPr>
          <w:rtl w:val="true"/>
        </w:rPr>
        <w:t xml:space="preserve">) </w:t>
      </w:r>
      <w:r>
        <w:rPr>
          <w:rtl w:val="true"/>
        </w:rPr>
        <w:t>أي في كيله أو وزنه</w:t>
      </w:r>
      <w:r>
        <w:rPr>
          <w:rtl w:val="true"/>
        </w:rPr>
        <w:t xml:space="preserve">. </w:t>
      </w:r>
      <w:r>
        <w:rPr>
          <w:rtl w:val="true"/>
        </w:rPr>
        <w:t>قوله</w:t>
      </w:r>
      <w:r>
        <w:rPr>
          <w:rtl w:val="true"/>
        </w:rPr>
        <w:t>: (</w:t>
      </w:r>
      <w:r>
        <w:rPr>
          <w:rtl w:val="true"/>
        </w:rPr>
        <w:t>وهذا كالمستثنى الخ</w:t>
      </w:r>
      <w:r>
        <w:rPr>
          <w:rtl w:val="true"/>
        </w:rPr>
        <w:t xml:space="preserve">) </w:t>
      </w:r>
      <w:r>
        <w:rPr>
          <w:rtl w:val="true"/>
        </w:rPr>
        <w:t>أي ومفهوم هذا الشرط كالمستثنى من منطوق الشرط قبله لا إن منطوق هذا كالمستثنى مما قبله كما هو واضح من تقريره وزاد الكاف في قوله كالمستثنى لعدم أداة الاستثناء ولا خصوصية لهذا الشرط بهذا الحكم بل كل شرط هو باعتبار مفهومه كالمستثنى من منطوق ما قبله لان حقيقة الشرط تقتضي ذلك</w:t>
      </w:r>
      <w:r>
        <w:rPr>
          <w:rtl w:val="true"/>
        </w:rPr>
        <w:t xml:space="preserve">. </w:t>
      </w:r>
      <w:r>
        <w:rPr>
          <w:rtl w:val="true"/>
        </w:rPr>
        <w:t>قوله</w:t>
      </w:r>
      <w:r>
        <w:rPr>
          <w:rtl w:val="true"/>
        </w:rPr>
        <w:t>: (</w:t>
      </w:r>
      <w:r>
        <w:rPr>
          <w:rtl w:val="true"/>
        </w:rPr>
        <w:t>إلا أن تقصد أفراده</w:t>
      </w:r>
      <w:r>
        <w:rPr>
          <w:rtl w:val="true"/>
        </w:rPr>
        <w:t xml:space="preserve">) </w:t>
      </w:r>
      <w:r>
        <w:rPr>
          <w:rtl w:val="true"/>
        </w:rPr>
        <w:t>أي إلا أن تكون أفراده مقصودة وكان التفاوت بينهما كثيرا فلا يجوز بيعه جزافا فإن قل التفاوت جاز وهو قوله بعد إلا أن يقل الخ</w:t>
      </w:r>
      <w:r>
        <w:rPr>
          <w:rtl w:val="true"/>
        </w:rPr>
        <w:t xml:space="preserve">. </w:t>
      </w:r>
      <w:r>
        <w:rPr>
          <w:rtl w:val="true"/>
        </w:rPr>
        <w:t>قوله</w:t>
      </w:r>
      <w:r>
        <w:rPr>
          <w:rtl w:val="true"/>
        </w:rPr>
        <w:t>: (</w:t>
      </w:r>
      <w:r>
        <w:rPr>
          <w:rtl w:val="true"/>
        </w:rPr>
        <w:t>إلا أن يقل ثمنه</w:t>
      </w:r>
      <w:r>
        <w:rPr>
          <w:rtl w:val="true"/>
        </w:rPr>
        <w:t xml:space="preserve">) </w:t>
      </w:r>
      <w:r>
        <w:rPr>
          <w:rtl w:val="true"/>
        </w:rPr>
        <w:t>أي ثمن أفراد ما تقصد أفراده بأن كان التفاوت بين أفراده قليلا وهذا استثناء من مفهوم ما قبله أي فإن قصدت أفراده فلا يباع جزافا</w:t>
      </w:r>
      <w:r>
        <w:rPr>
          <w:rtl w:val="true"/>
        </w:rPr>
        <w:t xml:space="preserve">. </w:t>
      </w:r>
      <w:r>
        <w:rPr>
          <w:rtl w:val="true"/>
        </w:rPr>
        <w:t>ولا بد من عده إلا أن يقل ثمن تلك الافراد فإنه يجوز حينئذ بيعه جزافا ولا يكون قصد الافراد مضرا في بيعه جزافا، فعلم من المصنف أن ما يباع جزافا إما أن يعد بمشقة أو لا وفي كل إما أن تقصد أفراده أم لا وفي كل إما أن يقل ثمنها أم لا فمتى عد بلا مشقة لم يجز جزافا، قصدت أفراده أم لا، قل ثمنها أم لا، ومتى عد بمشقة فإن لم تقصد أفراده جاز بيعه جزافا قل ثمنها أم لا وإذا قصدت جاز جزافا إن قل ثمنها ومنع إن لم يقل فالمنع في خمسة أحوال والجواز في ثلاثة</w:t>
      </w:r>
      <w:r>
        <w:rPr>
          <w:rtl w:val="true"/>
        </w:rPr>
        <w:t xml:space="preserve">. </w:t>
      </w:r>
      <w:r>
        <w:rPr>
          <w:rtl w:val="true"/>
        </w:rPr>
        <w:t>قوله</w:t>
      </w:r>
      <w:r>
        <w:rPr>
          <w:rtl w:val="true"/>
        </w:rPr>
        <w:t>: (</w:t>
      </w:r>
      <w:r>
        <w:rPr>
          <w:rtl w:val="true"/>
        </w:rPr>
        <w:t>وبطيخ</w:t>
      </w:r>
      <w:r>
        <w:rPr>
          <w:rtl w:val="true"/>
        </w:rPr>
        <w:t xml:space="preserve">) </w:t>
      </w:r>
      <w:r>
        <w:rPr>
          <w:rtl w:val="true"/>
        </w:rPr>
        <w:t>قال بعضهم لعل المراد بطيخ كله كبير أو كله صغير لا ما بعضه صغير وبعضه كبير وهذا الترجي قصور قال في القباب ما نصه</w:t>
      </w:r>
      <w:r>
        <w:rPr>
          <w:rtl w:val="true"/>
        </w:rPr>
        <w:t xml:space="preserve">: </w:t>
      </w:r>
      <w:r>
        <w:rPr>
          <w:rtl w:val="true"/>
        </w:rPr>
        <w:t>والجواز في المعدود، إنما يكون إذا تحققت المشقة في عدده لكثرته وتساوي أفراده كالجوز والبيض أو يكون المقصود مبلغه لا آحاده كالبطيخ فإنه يجوز الجزاف فيه وإن اختلفت آحاده والنصوص بذلك في العتبية والموازية</w:t>
      </w:r>
      <w:r>
        <w:rPr>
          <w:rtl w:val="true"/>
        </w:rPr>
        <w:t xml:space="preserve">. </w:t>
      </w:r>
      <w:r>
        <w:rPr>
          <w:rtl w:val="true"/>
        </w:rPr>
        <w:t>قوله</w:t>
      </w:r>
      <w:r>
        <w:rPr>
          <w:rtl w:val="true"/>
        </w:rPr>
        <w:t>: (</w:t>
      </w:r>
      <w:r>
        <w:rPr>
          <w:rtl w:val="true"/>
        </w:rPr>
        <w:t>وبقي الخ</w:t>
      </w:r>
      <w:r>
        <w:rPr>
          <w:rtl w:val="true"/>
        </w:rPr>
        <w:t xml:space="preserve">) </w:t>
      </w:r>
      <w:r>
        <w:rPr>
          <w:rtl w:val="true"/>
        </w:rPr>
        <w:t>أي وأما عدم الدخول عليه فقيل أنه شرط لا بد منه وعليه فلا يجوز أن تدفع درهما لعطار ليعطيك به شيئا من الابزار من غير وزن ولا لفوال ليدفع لك بها فولا حارا أو مدمسا ولا أن تأتي لجزار وتتفق معه على أن يكوم لك كوما لمن اللحم لتشتريه جزافا بل لا بد في الجواز أن يكون مجزفا عنده قبل طلبك وأن تراه عند الشراء وقيل أنه لا يشترط عدم الدخول عليه بل يجوز الدخول عليه وهو فسحة واختار شيخنا هذا القول الثاني</w:t>
      </w:r>
      <w:r>
        <w:rPr>
          <w:rtl w:val="true"/>
        </w:rPr>
        <w:t xml:space="preserve">. </w:t>
      </w:r>
      <w:r>
        <w:rPr>
          <w:rtl w:val="true"/>
        </w:rPr>
        <w:t>قوله</w:t>
      </w:r>
      <w:r>
        <w:rPr>
          <w:rtl w:val="true"/>
        </w:rPr>
        <w:t>: (</w:t>
      </w:r>
      <w:r>
        <w:rPr>
          <w:rtl w:val="true"/>
        </w:rPr>
        <w:t>لا غير مرئي</w:t>
      </w:r>
      <w:r>
        <w:rPr>
          <w:rtl w:val="true"/>
        </w:rPr>
        <w:t xml:space="preserve">) </w:t>
      </w:r>
      <w:r>
        <w:rPr>
          <w:rtl w:val="true"/>
        </w:rPr>
        <w:t>أي لا غير مبصر حين العقد ولا قبله ولو كان حاضرا أو المراد لا غير حاضر ولو أبصر قبل العقد على ما مر ثم إن ظاهره منع بيع غير المرئي ولو بيع على الخيار للخروج عن الرخصة ويستثنى من قوله لا غير مرئي جواز الخل بناء على أن المراد بالرؤية الرؤية بالبصر وثمر الحائط والزرع القائم بناء على أن المراد بها الحضور</w:t>
      </w:r>
      <w:r>
        <w:rPr>
          <w:rtl w:val="true"/>
        </w:rPr>
        <w:t xml:space="preserve">. </w:t>
      </w:r>
      <w:r>
        <w:rPr>
          <w:rtl w:val="true"/>
        </w:rPr>
        <w:t>قوله</w:t>
      </w:r>
      <w:r>
        <w:rPr>
          <w:rtl w:val="true"/>
        </w:rPr>
        <w:t>: (</w:t>
      </w:r>
      <w:r>
        <w:rPr>
          <w:rtl w:val="true"/>
        </w:rPr>
        <w:t>ولم يتقدم لهما بيع ملئه جزافا</w:t>
      </w:r>
      <w:r>
        <w:rPr>
          <w:rtl w:val="true"/>
        </w:rPr>
        <w:t xml:space="preserve">) </w:t>
      </w:r>
      <w:r>
        <w:rPr>
          <w:rtl w:val="true"/>
        </w:rPr>
        <w:t>أي بل دخلا على ذلك من غير حصول ملئه قبله</w:t>
      </w:r>
      <w:r>
        <w:rPr>
          <w:rtl w:val="true"/>
        </w:rPr>
        <w:t xml:space="preserve">. </w:t>
      </w:r>
      <w:r>
        <w:rPr>
          <w:rtl w:val="true"/>
        </w:rPr>
        <w:t>قوله</w:t>
      </w:r>
      <w:r>
        <w:rPr>
          <w:rtl w:val="true"/>
        </w:rPr>
        <w:t>: (</w:t>
      </w:r>
      <w:r>
        <w:rPr>
          <w:rtl w:val="true"/>
        </w:rPr>
        <w:t>غير مرئي حال العقد</w:t>
      </w:r>
      <w:r>
        <w:rPr>
          <w:rtl w:val="true"/>
        </w:rPr>
        <w:t xml:space="preserve">) </w:t>
      </w:r>
      <w:r>
        <w:rPr>
          <w:rtl w:val="true"/>
        </w:rPr>
        <w:t>أي ولا قبله وإن رئ بعده</w:t>
      </w:r>
      <w:r>
        <w:rPr>
          <w:rtl w:val="true"/>
        </w:rPr>
        <w:t xml:space="preserve">. </w:t>
      </w:r>
      <w:r>
        <w:rPr>
          <w:rtl w:val="true"/>
        </w:rPr>
        <w:t>قوله</w:t>
      </w:r>
      <w:r>
        <w:rPr>
          <w:rtl w:val="true"/>
        </w:rPr>
        <w:t>: (</w:t>
      </w:r>
      <w:r>
        <w:rPr>
          <w:rtl w:val="true"/>
        </w:rPr>
        <w:t>إلا أن يكون الخ</w:t>
      </w:r>
      <w:r>
        <w:rPr>
          <w:rtl w:val="true"/>
        </w:rPr>
        <w:t xml:space="preserve">) </w:t>
      </w:r>
      <w:r>
        <w:rPr>
          <w:rtl w:val="true"/>
        </w:rPr>
        <w:t>كلام الشارح يقتضي أن قول المصنف إلا في كسلة تين مستثنى من المبالغتين معا وهو كذلك كما في بن خلافا لما يوهمه صدر كلام عبق من رجوعه للثانية فقط</w:t>
      </w:r>
      <w:r>
        <w:rPr>
          <w:rtl w:val="true"/>
        </w:rPr>
        <w:t xml:space="preserve">. </w:t>
      </w:r>
      <w:r>
        <w:rPr>
          <w:rtl w:val="true"/>
        </w:rPr>
        <w:t>قوله</w:t>
      </w:r>
      <w:r>
        <w:rPr>
          <w:rtl w:val="true"/>
        </w:rPr>
        <w:t>: (</w:t>
      </w:r>
      <w:r>
        <w:rPr>
          <w:rtl w:val="true"/>
        </w:rPr>
        <w:t>مما يتداخل من الطير</w:t>
      </w:r>
      <w:r>
        <w:rPr>
          <w:rtl w:val="true"/>
        </w:rPr>
        <w:t xml:space="preserve">) </w:t>
      </w:r>
      <w:r>
        <w:rPr>
          <w:rtl w:val="true"/>
        </w:rPr>
        <w:t xml:space="preserve">أي مم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2</w:t>
      </w:r>
      <w:r>
        <w:rPr>
          <w:rFonts w:cs="Tahoma"/>
          <w:rtl w:val="true"/>
        </w:rPr>
        <w:t xml:space="preserve"> ]</w:t>
      </w:r>
    </w:p>
    <w:p>
      <w:pPr>
        <w:pStyle w:val="Heading4"/>
        <w:bidi w:val="1"/>
        <w:ind w:left="0" w:right="0" w:firstLine="612"/>
        <w:jc w:val="both"/>
        <w:rPr/>
      </w:pPr>
      <w:r>
        <w:rPr>
          <w:rtl w:val="true"/>
        </w:rPr>
        <w:t>يدخل بعضه تحت بعض</w:t>
      </w:r>
      <w:r>
        <w:rPr>
          <w:rtl w:val="true"/>
        </w:rPr>
        <w:t xml:space="preserve">. </w:t>
      </w:r>
      <w:r>
        <w:rPr>
          <w:rtl w:val="true"/>
        </w:rPr>
        <w:t>قوله</w:t>
      </w:r>
      <w:r>
        <w:rPr>
          <w:rtl w:val="true"/>
        </w:rPr>
        <w:t>: (</w:t>
      </w:r>
      <w:r>
        <w:rPr>
          <w:rtl w:val="true"/>
        </w:rPr>
        <w:t>إن كثرت</w:t>
      </w:r>
      <w:r>
        <w:rPr>
          <w:rtl w:val="true"/>
        </w:rPr>
        <w:t xml:space="preserve">) </w:t>
      </w:r>
      <w:r>
        <w:rPr>
          <w:rtl w:val="true"/>
        </w:rPr>
        <w:t>أي بأن كان في عدها مشقة</w:t>
      </w:r>
      <w:r>
        <w:rPr>
          <w:rtl w:val="true"/>
        </w:rPr>
        <w:t xml:space="preserve">. </w:t>
      </w:r>
      <w:r>
        <w:rPr>
          <w:rtl w:val="true"/>
        </w:rPr>
        <w:t>قوله</w:t>
      </w:r>
      <w:r>
        <w:rPr>
          <w:rtl w:val="true"/>
        </w:rPr>
        <w:t>: (</w:t>
      </w:r>
      <w:r>
        <w:rPr>
          <w:rtl w:val="true"/>
        </w:rPr>
        <w:t>ولا حمام في برج</w:t>
      </w:r>
      <w:r>
        <w:rPr>
          <w:rtl w:val="true"/>
        </w:rPr>
        <w:t xml:space="preserve">) </w:t>
      </w:r>
      <w:r>
        <w:rPr>
          <w:rtl w:val="true"/>
        </w:rPr>
        <w:t>أي وقع العقد عليه بدون البرج</w:t>
      </w:r>
      <w:r>
        <w:rPr>
          <w:rtl w:val="true"/>
        </w:rPr>
        <w:t xml:space="preserve">. </w:t>
      </w:r>
      <w:r>
        <w:rPr>
          <w:rtl w:val="true"/>
        </w:rPr>
        <w:t>قوله</w:t>
      </w:r>
      <w:r>
        <w:rPr>
          <w:rtl w:val="true"/>
        </w:rPr>
        <w:t>: (</w:t>
      </w:r>
      <w:r>
        <w:rPr>
          <w:rtl w:val="true"/>
        </w:rPr>
        <w:t>وإلا جاز</w:t>
      </w:r>
      <w:r>
        <w:rPr>
          <w:rtl w:val="true"/>
        </w:rPr>
        <w:t xml:space="preserve">) </w:t>
      </w:r>
      <w:r>
        <w:rPr>
          <w:rtl w:val="true"/>
        </w:rPr>
        <w:t>أي وإلا بأن أحاط بها معرفة بالحزر في وقت هدوها أو نومها جاز شراؤها جزافا وما قيل هنا يقال في العصافير</w:t>
      </w:r>
      <w:r>
        <w:rPr>
          <w:rtl w:val="true"/>
        </w:rPr>
        <w:t xml:space="preserve">. </w:t>
      </w:r>
      <w:r>
        <w:rPr>
          <w:rtl w:val="true"/>
        </w:rPr>
        <w:t>قوله</w:t>
      </w:r>
      <w:r>
        <w:rPr>
          <w:rtl w:val="true"/>
        </w:rPr>
        <w:t>: (</w:t>
      </w:r>
      <w:r>
        <w:rPr>
          <w:rtl w:val="true"/>
        </w:rPr>
        <w:t>واحترز الخ</w:t>
      </w:r>
      <w:r>
        <w:rPr>
          <w:rtl w:val="true"/>
        </w:rPr>
        <w:t xml:space="preserve">) </w:t>
      </w:r>
      <w:r>
        <w:rPr>
          <w:rtl w:val="true"/>
        </w:rPr>
        <w:t>هذا يقتضي أن الصورتين مختلفتان في الحكم وليس كذلك بل هما عند ابن القاسم سواء في الجواز إن أحاط بالحمام معرفة وعدم الجواز إن فقد القيد ففي العتبية من سماع أصبغ من ابن القاسم أنه أجاز بيع البرج بما فيه إذا رآه وأحاط به معرفة وحزرا ا ه‍</w:t>
      </w:r>
      <w:r>
        <w:rPr>
          <w:rtl w:val="true"/>
        </w:rPr>
        <w:t xml:space="preserve">. </w:t>
      </w:r>
      <w:r>
        <w:rPr>
          <w:rtl w:val="true"/>
        </w:rPr>
        <w:t>وحكى ابن عرفة عن محمد عن ابن القاسم مثل ما روي عنه أصبغ ونص محمد عن ابن القاسم لا بأس ببيع ما في البرج من حمام أو بيعه بحمامه جزافا إن رآه وأحاط به معرفة ا ه‍ بن</w:t>
      </w:r>
      <w:r>
        <w:rPr>
          <w:rtl w:val="true"/>
        </w:rPr>
        <w:t xml:space="preserve">. </w:t>
      </w:r>
      <w:r>
        <w:rPr>
          <w:rtl w:val="true"/>
        </w:rPr>
        <w:t>قوله</w:t>
      </w:r>
      <w:r>
        <w:rPr>
          <w:rtl w:val="true"/>
        </w:rPr>
        <w:t>: (</w:t>
      </w:r>
      <w:r>
        <w:rPr>
          <w:rtl w:val="true"/>
        </w:rPr>
        <w:t>لتفاوت الخ</w:t>
      </w:r>
      <w:r>
        <w:rPr>
          <w:rtl w:val="true"/>
        </w:rPr>
        <w:t xml:space="preserve">) </w:t>
      </w:r>
      <w:r>
        <w:rPr>
          <w:rtl w:val="true"/>
        </w:rPr>
        <w:t>الاوضح أن يقول لقصد أفرادها مع تفاوت آحادها</w:t>
      </w:r>
      <w:r>
        <w:rPr>
          <w:rtl w:val="true"/>
        </w:rPr>
        <w:t xml:space="preserve">. </w:t>
      </w:r>
      <w:r>
        <w:rPr>
          <w:rtl w:val="true"/>
        </w:rPr>
        <w:t>قوله</w:t>
      </w:r>
      <w:r>
        <w:rPr>
          <w:rtl w:val="true"/>
        </w:rPr>
        <w:t>: (</w:t>
      </w:r>
      <w:r>
        <w:rPr>
          <w:rtl w:val="true"/>
        </w:rPr>
        <w:t>لا مفهوم له</w:t>
      </w:r>
      <w:r>
        <w:rPr>
          <w:rtl w:val="true"/>
        </w:rPr>
        <w:t xml:space="preserve">) </w:t>
      </w:r>
      <w:r>
        <w:rPr>
          <w:rtl w:val="true"/>
        </w:rPr>
        <w:t>أي بل المدار على التعامل بالعدد فمتى تعومل بها عددا فلا يجوز بيعها جزافا كانت مسكوكة أم لا وإن لم يتعامل بها عددا بل تعومل بها وزنا جاز بيعها جزافا مسكوكة أم لا هذا هو المعتمد</w:t>
      </w:r>
      <w:r>
        <w:rPr>
          <w:rtl w:val="true"/>
        </w:rPr>
        <w:t xml:space="preserve">. </w:t>
      </w:r>
      <w:r>
        <w:rPr>
          <w:rtl w:val="true"/>
        </w:rPr>
        <w:t>قوله</w:t>
      </w:r>
      <w:r>
        <w:rPr>
          <w:rtl w:val="true"/>
        </w:rPr>
        <w:t>: (</w:t>
      </w:r>
      <w:r>
        <w:rPr>
          <w:rtl w:val="true"/>
        </w:rPr>
        <w:t>فهذا راجع الخ</w:t>
      </w:r>
      <w:r>
        <w:rPr>
          <w:rtl w:val="true"/>
        </w:rPr>
        <w:t xml:space="preserve">) </w:t>
      </w:r>
      <w:r>
        <w:rPr>
          <w:rtl w:val="true"/>
        </w:rPr>
        <w:t>هذا الكلام أصله لعج وتبعه عبق نقله شارحنا ثم اعترضه</w:t>
      </w:r>
      <w:r>
        <w:rPr>
          <w:rtl w:val="true"/>
        </w:rPr>
        <w:t xml:space="preserve">. </w:t>
      </w:r>
      <w:r>
        <w:rPr>
          <w:rtl w:val="true"/>
        </w:rPr>
        <w:t>قوله</w:t>
      </w:r>
      <w:r>
        <w:rPr>
          <w:rtl w:val="true"/>
        </w:rPr>
        <w:t>: (</w:t>
      </w:r>
      <w:r>
        <w:rPr>
          <w:rtl w:val="true"/>
        </w:rPr>
        <w:t>وفيه نظر</w:t>
      </w:r>
      <w:r>
        <w:rPr>
          <w:rtl w:val="true"/>
        </w:rPr>
        <w:t xml:space="preserve">) </w:t>
      </w:r>
      <w:r>
        <w:rPr>
          <w:rtl w:val="true"/>
        </w:rPr>
        <w:t>أي وفي هذا الاقتضاء نظر والصواب رجوعه للقيدين معا أي وألا يجتمع الشرطان بأن فقدا أو أحدهما جاز، فيدخل تحت إلا ثلاث صور</w:t>
      </w:r>
      <w:r>
        <w:rPr>
          <w:rtl w:val="true"/>
        </w:rPr>
        <w:t xml:space="preserve">. </w:t>
      </w:r>
      <w:r>
        <w:rPr>
          <w:rtl w:val="true"/>
        </w:rPr>
        <w:t>وحاصله أن عج وتبعه عبق ذكر أن قوله وإلا جاز يتعين رجوعه للقيد الثاني، ولا يصح رجوعه للقيدين معا لانه ينحل المعنى وإلا بأن كان غير مسكوك ولم يكن التعامل به عددا جاز فيقتضي أن الجواز إنما هو إذا كان غير مسكوكة وكان التعامل بها وزنا لانتفاء القيدين، وأما لو كانت مسكوكة والتعامل بها وزنا فلا يجوز بيعها جزافا لانتفاء القيد الثاني دون الاول، فرده شارحنا بما حاصله أنا لا نسلم أنه إذا رجع النفي للقيدين يقتضي المنع في هذه الصورة، أعني ما إذا كان مسكوكا والتعامل به وزنا بل يقتضي الجواز في صور ثلاث هي إحداها لان المعنى وإلا يجتمع الشرطان بأن فقدا أو أحدهما جاز، فشمل كلامه ثلاث صور من جملتها الصورة المذكورة وحينئذ فالاولى رجوع النفي للقيدين نعم يعترض على المصنف من جهة أخرى وهي أن إحدى هذه الصور الثلاث ممنوعة على المعتمد وهي ما إذا كان غير مسكوك وكان التعامل به عددا فكان على المصنف أن يحذف قوله إن سك</w:t>
      </w:r>
      <w:r>
        <w:rPr>
          <w:rtl w:val="true"/>
        </w:rPr>
        <w:t xml:space="preserve">. </w:t>
      </w:r>
      <w:r>
        <w:rPr>
          <w:rtl w:val="true"/>
        </w:rPr>
        <w:t>قوله</w:t>
      </w:r>
      <w:r>
        <w:rPr>
          <w:rtl w:val="true"/>
        </w:rPr>
        <w:t>: (</w:t>
      </w:r>
      <w:r>
        <w:rPr>
          <w:rtl w:val="true"/>
        </w:rPr>
        <w:t>وهي غير المسكوك المتعامل به وزنا</w:t>
      </w:r>
      <w:r>
        <w:rPr>
          <w:rtl w:val="true"/>
        </w:rPr>
        <w:t xml:space="preserve">) </w:t>
      </w:r>
      <w:r>
        <w:rPr>
          <w:rtl w:val="true"/>
        </w:rPr>
        <w:t>هذه الصورة مأخوذة من توجه النفي للقيدين والصورة الثانية مأخوذة من توجه النفي للقيد الاول فقط والثالثة مأخوذة من توجه النفي للقيد الثاني فقط</w:t>
      </w:r>
      <w:r>
        <w:rPr>
          <w:rtl w:val="true"/>
        </w:rPr>
        <w:t xml:space="preserve">. </w:t>
      </w:r>
      <w:r>
        <w:rPr>
          <w:rtl w:val="true"/>
        </w:rPr>
        <w:t>قوله</w:t>
      </w:r>
      <w:r>
        <w:rPr>
          <w:rtl w:val="true"/>
        </w:rPr>
        <w:t>: (</w:t>
      </w:r>
      <w:r>
        <w:rPr>
          <w:rtl w:val="true"/>
        </w:rPr>
        <w:t>أو لا</w:t>
      </w:r>
      <w:r>
        <w:rPr>
          <w:rtl w:val="true"/>
        </w:rPr>
        <w:t xml:space="preserve">) </w:t>
      </w:r>
      <w:r>
        <w:rPr>
          <w:rtl w:val="true"/>
        </w:rPr>
        <w:t>أي بقوله لا مفهوم لقوله إن سك</w:t>
      </w:r>
      <w:r>
        <w:rPr>
          <w:rtl w:val="true"/>
        </w:rPr>
        <w:t xml:space="preserve">. </w:t>
      </w:r>
      <w:r>
        <w:rPr>
          <w:rtl w:val="true"/>
        </w:rPr>
        <w:t>قوله</w:t>
      </w:r>
      <w:r>
        <w:rPr>
          <w:rtl w:val="true"/>
        </w:rPr>
        <w:t>: (</w:t>
      </w:r>
      <w:r>
        <w:rPr>
          <w:rtl w:val="true"/>
        </w:rPr>
        <w:t>منع</w:t>
      </w:r>
      <w:r>
        <w:rPr>
          <w:rtl w:val="true"/>
        </w:rPr>
        <w:t xml:space="preserve">) </w:t>
      </w:r>
      <w:r>
        <w:rPr>
          <w:rtl w:val="true"/>
        </w:rPr>
        <w:t>أي مطلقا مسكوكا أو لا</w:t>
      </w:r>
      <w:r>
        <w:rPr>
          <w:rtl w:val="true"/>
        </w:rPr>
        <w:t xml:space="preserve">. </w:t>
      </w:r>
      <w:r>
        <w:rPr>
          <w:rtl w:val="true"/>
        </w:rPr>
        <w:t>قوله</w:t>
      </w:r>
      <w:r>
        <w:rPr>
          <w:rtl w:val="true"/>
        </w:rPr>
        <w:t>: (</w:t>
      </w:r>
      <w:r>
        <w:rPr>
          <w:rtl w:val="true"/>
        </w:rPr>
        <w:t>وإلا جاز مطلقا</w:t>
      </w:r>
      <w:r>
        <w:rPr>
          <w:rtl w:val="true"/>
        </w:rPr>
        <w:t xml:space="preserve">) </w:t>
      </w:r>
      <w:r>
        <w:rPr>
          <w:rtl w:val="true"/>
        </w:rPr>
        <w:t>أي مسكوكا أو لا</w:t>
      </w:r>
      <w:r>
        <w:rPr>
          <w:rtl w:val="true"/>
        </w:rPr>
        <w:t xml:space="preserve">. </w:t>
      </w:r>
      <w:r>
        <w:rPr>
          <w:rtl w:val="true"/>
        </w:rPr>
        <w:t>قوله</w:t>
      </w:r>
      <w:r>
        <w:rPr>
          <w:rtl w:val="true"/>
        </w:rPr>
        <w:t>: (</w:t>
      </w:r>
      <w:r>
        <w:rPr>
          <w:rtl w:val="true"/>
        </w:rPr>
        <w:t>ثم أشار إلى أن في مفهوم قوله وجهلاه تفصيلا</w:t>
      </w:r>
      <w:r>
        <w:rPr>
          <w:rtl w:val="true"/>
        </w:rPr>
        <w:t xml:space="preserve">) </w:t>
      </w:r>
      <w:r>
        <w:rPr>
          <w:rtl w:val="true"/>
        </w:rPr>
        <w:t>أي فإن مفهومه حصول العلم بقدره لاحدهما وهذا صادق بأن يعلم الجاهل حين العقد بعلم ذلك العالم أو لا يعلم به إلا بعد العقد</w:t>
      </w:r>
      <w:r>
        <w:rPr>
          <w:rtl w:val="true"/>
        </w:rPr>
        <w:t xml:space="preserve">. </w:t>
      </w:r>
      <w:r>
        <w:rPr>
          <w:rtl w:val="true"/>
        </w:rPr>
        <w:t>قوله</w:t>
      </w:r>
      <w:r>
        <w:rPr>
          <w:rtl w:val="true"/>
        </w:rPr>
        <w:t>: (</w:t>
      </w:r>
      <w:r>
        <w:rPr>
          <w:rtl w:val="true"/>
        </w:rPr>
        <w:t>أي أعلم أحدهما الآخر بعلمه</w:t>
      </w:r>
      <w:r>
        <w:rPr>
          <w:rtl w:val="true"/>
        </w:rPr>
        <w:t xml:space="preserve">) </w:t>
      </w:r>
      <w:r>
        <w:rPr>
          <w:rtl w:val="true"/>
        </w:rPr>
        <w:t>أي بأنه عالم بقدره أي ولم يبين له الكمية وإلا لم يكن بيع جزاف</w:t>
      </w:r>
      <w:r>
        <w:rPr>
          <w:rtl w:val="true"/>
        </w:rPr>
        <w:t xml:space="preserve">. </w:t>
      </w:r>
      <w:r>
        <w:rPr>
          <w:rtl w:val="true"/>
        </w:rPr>
        <w:t>قوله</w:t>
      </w:r>
      <w:r>
        <w:rPr>
          <w:rtl w:val="true"/>
        </w:rPr>
        <w:t>: (</w:t>
      </w:r>
      <w:r>
        <w:rPr>
          <w:rtl w:val="true"/>
        </w:rPr>
        <w:t>لتعاقدهما على الغرر</w:t>
      </w:r>
      <w:r>
        <w:rPr>
          <w:rtl w:val="true"/>
        </w:rPr>
        <w:t xml:space="preserve">) </w:t>
      </w:r>
      <w:r>
        <w:rPr>
          <w:rtl w:val="true"/>
        </w:rPr>
        <w:t xml:space="preserve">أي لدخولهما على الغرر الكائن من العالم من حين العقد لانه لما علم أحدهما بالقدر وعلم الآخر بعلمه وتركا الدخول على الوزن أو الكيل وارتكبا الجزاف صار كل واحد قصده غرر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3</w:t>
      </w:r>
      <w:r>
        <w:rPr>
          <w:rFonts w:cs="Tahoma"/>
          <w:rtl w:val="true"/>
        </w:rPr>
        <w:t xml:space="preserve"> ]</w:t>
      </w:r>
    </w:p>
    <w:p>
      <w:pPr>
        <w:pStyle w:val="Heading4"/>
        <w:bidi w:val="1"/>
        <w:ind w:left="0" w:right="0" w:firstLine="612"/>
        <w:jc w:val="both"/>
        <w:rPr/>
      </w:pPr>
      <w:r>
        <w:rPr>
          <w:rtl w:val="true"/>
        </w:rPr>
        <w:t>صاحبه وغلبته</w:t>
      </w:r>
      <w:r>
        <w:rPr>
          <w:rtl w:val="true"/>
        </w:rPr>
        <w:t xml:space="preserve">. </w:t>
      </w:r>
      <w:r>
        <w:rPr>
          <w:rtl w:val="true"/>
        </w:rPr>
        <w:t>قوله</w:t>
      </w:r>
      <w:r>
        <w:rPr>
          <w:rtl w:val="true"/>
        </w:rPr>
        <w:t>: (</w:t>
      </w:r>
      <w:r>
        <w:rPr>
          <w:rtl w:val="true"/>
        </w:rPr>
        <w:t>أي إن من باع جارية مغنية</w:t>
      </w:r>
      <w:r>
        <w:rPr>
          <w:rtl w:val="true"/>
        </w:rPr>
        <w:t xml:space="preserve">) </w:t>
      </w:r>
      <w:r>
        <w:rPr>
          <w:rtl w:val="true"/>
        </w:rPr>
        <w:t>أي في الواقع وشرط على المشتري أنها مغنية كما هو الواقع</w:t>
      </w:r>
      <w:r>
        <w:rPr>
          <w:rtl w:val="true"/>
        </w:rPr>
        <w:t xml:space="preserve">. </w:t>
      </w:r>
      <w:r>
        <w:rPr>
          <w:rtl w:val="true"/>
        </w:rPr>
        <w:t>قوله</w:t>
      </w:r>
      <w:r>
        <w:rPr>
          <w:rtl w:val="true"/>
        </w:rPr>
        <w:t>: (</w:t>
      </w:r>
      <w:r>
        <w:rPr>
          <w:rtl w:val="true"/>
        </w:rPr>
        <w:t>فإن قصد التبري جاز</w:t>
      </w:r>
      <w:r>
        <w:rPr>
          <w:rtl w:val="true"/>
        </w:rPr>
        <w:t xml:space="preserve">) </w:t>
      </w:r>
      <w:r>
        <w:rPr>
          <w:rtl w:val="true"/>
        </w:rPr>
        <w:t>أي وأما العبد المغني فليس كالامة فلا يوجب اشتراط كونه مغنيا فسادا ولا يوجب وجوده مغنيا بدون شرط خيارا ولعل وجهه مع أن المنفعة غير شرعية فيه أيضا أنه لا يخشى من غنائه تعلق الناس به بحسب الشأن والعادة بخلاف الجارية</w:t>
      </w:r>
      <w:r>
        <w:rPr>
          <w:rtl w:val="true"/>
        </w:rPr>
        <w:t xml:space="preserve">. </w:t>
      </w:r>
      <w:r>
        <w:rPr>
          <w:rtl w:val="true"/>
        </w:rPr>
        <w:t>قوله</w:t>
      </w:r>
      <w:r>
        <w:rPr>
          <w:rtl w:val="true"/>
        </w:rPr>
        <w:t>: (</w:t>
      </w:r>
      <w:r>
        <w:rPr>
          <w:rtl w:val="true"/>
        </w:rPr>
        <w:t>كقمح وشعير</w:t>
      </w:r>
      <w:r>
        <w:rPr>
          <w:rtl w:val="true"/>
        </w:rPr>
        <w:t xml:space="preserve">) </w:t>
      </w:r>
      <w:r>
        <w:rPr>
          <w:rtl w:val="true"/>
        </w:rPr>
        <w:t>أي كأشتري منك هذه الصبرة التي لم يعلم قدرها وهذه الصبرة المعلومة القدر من كونها عشرة أرادب بثمن واحد أو بثمنين والحال أن العقد وقع على الصبرتين معا</w:t>
      </w:r>
      <w:r>
        <w:rPr>
          <w:rtl w:val="true"/>
        </w:rPr>
        <w:t xml:space="preserve">. </w:t>
      </w:r>
      <w:r>
        <w:rPr>
          <w:rtl w:val="true"/>
        </w:rPr>
        <w:t>قوله</w:t>
      </w:r>
      <w:r>
        <w:rPr>
          <w:rtl w:val="true"/>
        </w:rPr>
        <w:t>: (</w:t>
      </w:r>
      <w:r>
        <w:rPr>
          <w:rtl w:val="true"/>
        </w:rPr>
        <w:t>أو مع مكيل من أرض</w:t>
      </w:r>
      <w:r>
        <w:rPr>
          <w:rtl w:val="true"/>
        </w:rPr>
        <w:t xml:space="preserve">) </w:t>
      </w:r>
      <w:r>
        <w:rPr>
          <w:rtl w:val="true"/>
        </w:rPr>
        <w:t>أي كأشتري منك هذه الصبرة جزافا بكذا ومائة ذراع أو فدان من هذه الارض بكذا أو بعني هذه الصبرة ومائة ذراع من أرضك بكذا فالثمن إما متعدد أو متحد</w:t>
      </w:r>
      <w:r>
        <w:rPr>
          <w:rtl w:val="true"/>
        </w:rPr>
        <w:t xml:space="preserve">. </w:t>
      </w:r>
      <w:r>
        <w:rPr>
          <w:rtl w:val="true"/>
        </w:rPr>
        <w:t>قوله</w:t>
      </w:r>
      <w:r>
        <w:rPr>
          <w:rtl w:val="true"/>
        </w:rPr>
        <w:t>: (</w:t>
      </w:r>
      <w:r>
        <w:rPr>
          <w:rtl w:val="true"/>
        </w:rPr>
        <w:t>مع مكيله</w:t>
      </w:r>
      <w:r>
        <w:rPr>
          <w:rtl w:val="true"/>
        </w:rPr>
        <w:t xml:space="preserve">) </w:t>
      </w:r>
      <w:r>
        <w:rPr>
          <w:rtl w:val="true"/>
        </w:rPr>
        <w:t>بتذكير الضمير العائد على أرض نظرا للجنس وبالتأنيث مع التنوين صفة لارض محذوفة أي أو مع أرض مكيلة</w:t>
      </w:r>
      <w:r>
        <w:rPr>
          <w:rtl w:val="true"/>
        </w:rPr>
        <w:t xml:space="preserve">. </w:t>
      </w:r>
      <w:r>
        <w:rPr>
          <w:rtl w:val="true"/>
        </w:rPr>
        <w:t>قوله</w:t>
      </w:r>
      <w:r>
        <w:rPr>
          <w:rtl w:val="true"/>
        </w:rPr>
        <w:t>: (</w:t>
      </w:r>
      <w:r>
        <w:rPr>
          <w:rtl w:val="true"/>
        </w:rPr>
        <w:t>فهذه ثلاث صور</w:t>
      </w:r>
      <w:r>
        <w:rPr>
          <w:rtl w:val="true"/>
        </w:rPr>
        <w:t xml:space="preserve">) </w:t>
      </w:r>
      <w:r>
        <w:rPr>
          <w:rtl w:val="true"/>
        </w:rPr>
        <w:t>أي وهي اجتماع جزاف من حب مع مكيل منه واجتماع جزاف من حب مع مكيل من أرض واجتماع جزاف من أرض مع مكيل منها وقوله ممنوعة أي للجهل بما يخص المكيل من الثمن تأمل</w:t>
      </w:r>
      <w:r>
        <w:rPr>
          <w:rtl w:val="true"/>
        </w:rPr>
        <w:t xml:space="preserve">. </w:t>
      </w:r>
      <w:r>
        <w:rPr>
          <w:rtl w:val="true"/>
        </w:rPr>
        <w:t>قوله</w:t>
      </w:r>
      <w:r>
        <w:rPr>
          <w:rtl w:val="true"/>
        </w:rPr>
        <w:t>: (</w:t>
      </w:r>
      <w:r>
        <w:rPr>
          <w:rtl w:val="true"/>
        </w:rPr>
        <w:t>لا مع حب</w:t>
      </w:r>
      <w:r>
        <w:rPr>
          <w:rtl w:val="true"/>
        </w:rPr>
        <w:t xml:space="preserve">) </w:t>
      </w:r>
      <w:r>
        <w:rPr>
          <w:rtl w:val="true"/>
        </w:rPr>
        <w:t>أي كأشتري منك هذه الصبرة المعلومة القدر وهذه الارض المجهولة القدر بمائة</w:t>
      </w:r>
      <w:r>
        <w:rPr>
          <w:rtl w:val="true"/>
        </w:rPr>
        <w:t xml:space="preserve">. </w:t>
      </w:r>
      <w:r>
        <w:rPr>
          <w:rtl w:val="true"/>
        </w:rPr>
        <w:t>قوله</w:t>
      </w:r>
      <w:r>
        <w:rPr>
          <w:rtl w:val="true"/>
        </w:rPr>
        <w:t>: (</w:t>
      </w:r>
      <w:r>
        <w:rPr>
          <w:rtl w:val="true"/>
        </w:rPr>
        <w:t>سواء كان أصلهما البيع جزافا</w:t>
      </w:r>
      <w:r>
        <w:rPr>
          <w:rtl w:val="true"/>
        </w:rPr>
        <w:t xml:space="preserve">) </w:t>
      </w:r>
      <w:r>
        <w:rPr>
          <w:rtl w:val="true"/>
        </w:rPr>
        <w:t>كقطعتي أرض مجهولتي القدر يشتريهما جزافا بدينار أو إحداهما بدينار والاخرى بدينارين</w:t>
      </w:r>
      <w:r>
        <w:rPr>
          <w:rtl w:val="true"/>
        </w:rPr>
        <w:t xml:space="preserve">. </w:t>
      </w:r>
      <w:r>
        <w:rPr>
          <w:rtl w:val="true"/>
        </w:rPr>
        <w:t>قوله</w:t>
      </w:r>
      <w:r>
        <w:rPr>
          <w:rtl w:val="true"/>
        </w:rPr>
        <w:t>: (</w:t>
      </w:r>
      <w:r>
        <w:rPr>
          <w:rtl w:val="true"/>
        </w:rPr>
        <w:t>أو كيلا</w:t>
      </w:r>
      <w:r>
        <w:rPr>
          <w:rtl w:val="true"/>
        </w:rPr>
        <w:t xml:space="preserve">) </w:t>
      </w:r>
      <w:r>
        <w:rPr>
          <w:rtl w:val="true"/>
        </w:rPr>
        <w:t>أي كصبرتي حب مجهولتي القدر اشتراهما جزافا بدينار أو إحداهما بدينار والاخرى بدينارين ووقع العقد عليهما معا</w:t>
      </w:r>
      <w:r>
        <w:rPr>
          <w:rtl w:val="true"/>
        </w:rPr>
        <w:t xml:space="preserve">. </w:t>
      </w:r>
      <w:r>
        <w:rPr>
          <w:rtl w:val="true"/>
        </w:rPr>
        <w:t>قوله</w:t>
      </w:r>
      <w:r>
        <w:rPr>
          <w:rtl w:val="true"/>
        </w:rPr>
        <w:t>: (</w:t>
      </w:r>
      <w:r>
        <w:rPr>
          <w:rtl w:val="true"/>
        </w:rPr>
        <w:t>والآخر جزافا</w:t>
      </w:r>
      <w:r>
        <w:rPr>
          <w:rtl w:val="true"/>
        </w:rPr>
        <w:t xml:space="preserve">) </w:t>
      </w:r>
      <w:r>
        <w:rPr>
          <w:rtl w:val="true"/>
        </w:rPr>
        <w:t>أي وسواء كان الثمن واحدا أو متعددا</w:t>
      </w:r>
      <w:r>
        <w:rPr>
          <w:rtl w:val="true"/>
        </w:rPr>
        <w:t xml:space="preserve">. </w:t>
      </w:r>
      <w:r>
        <w:rPr>
          <w:rtl w:val="true"/>
        </w:rPr>
        <w:t>قوله</w:t>
      </w:r>
      <w:r>
        <w:rPr>
          <w:rtl w:val="true"/>
        </w:rPr>
        <w:t>: (</w:t>
      </w:r>
      <w:r>
        <w:rPr>
          <w:rtl w:val="true"/>
        </w:rPr>
        <w:t>كحب وأرض</w:t>
      </w:r>
      <w:r>
        <w:rPr>
          <w:rtl w:val="true"/>
        </w:rPr>
        <w:t xml:space="preserve">) </w:t>
      </w:r>
      <w:r>
        <w:rPr>
          <w:rtl w:val="true"/>
        </w:rPr>
        <w:t>أي كل منهما مجهول القدر واشتراهما جزافا بدينار أو أحدهما بدينار والآخر بدينارين</w:t>
      </w:r>
      <w:r>
        <w:rPr>
          <w:rtl w:val="true"/>
        </w:rPr>
        <w:t xml:space="preserve">. </w:t>
      </w:r>
      <w:r>
        <w:rPr>
          <w:rtl w:val="true"/>
        </w:rPr>
        <w:t>قوله</w:t>
      </w:r>
      <w:r>
        <w:rPr>
          <w:rtl w:val="true"/>
        </w:rPr>
        <w:t>: (</w:t>
      </w:r>
      <w:r>
        <w:rPr>
          <w:rtl w:val="true"/>
        </w:rPr>
        <w:t>ومكيلان</w:t>
      </w:r>
      <w:r>
        <w:rPr>
          <w:rtl w:val="true"/>
        </w:rPr>
        <w:t xml:space="preserve">) </w:t>
      </w:r>
      <w:r>
        <w:rPr>
          <w:rtl w:val="true"/>
        </w:rPr>
        <w:t>كأشتري منك عشرة أرادب قمحا من هذه الصبرة وعشرة أرادب شعيرا من هذه الصبرة بكذا، اتفق الثمن في المكيلين أو اختلف</w:t>
      </w:r>
      <w:r>
        <w:rPr>
          <w:rtl w:val="true"/>
        </w:rPr>
        <w:t xml:space="preserve">. </w:t>
      </w:r>
      <w:r>
        <w:rPr>
          <w:rtl w:val="true"/>
        </w:rPr>
        <w:t>وكأشتري منك عشرة أذرع من هذه الارض وعشرين ذراعا من أرض أخرى بكذا وكأشتري منك عشرة أرادب حب وعشرة أذرع من هذه الارض بكذا</w:t>
      </w:r>
      <w:r>
        <w:rPr>
          <w:rtl w:val="true"/>
        </w:rPr>
        <w:t xml:space="preserve">. </w:t>
      </w:r>
      <w:r>
        <w:rPr>
          <w:rtl w:val="true"/>
        </w:rPr>
        <w:t>فقول الشارح ومكيلان كذلك أي سواء كان أصلهما البيع جزافا أو كيلا أو أحدهما كيلا والآخر جزافا</w:t>
      </w:r>
      <w:r>
        <w:rPr>
          <w:rtl w:val="true"/>
        </w:rPr>
        <w:t xml:space="preserve">. </w:t>
      </w:r>
      <w:r>
        <w:rPr>
          <w:rtl w:val="true"/>
        </w:rPr>
        <w:t>قوله</w:t>
      </w:r>
      <w:r>
        <w:rPr>
          <w:rtl w:val="true"/>
        </w:rPr>
        <w:t>: (</w:t>
      </w:r>
      <w:r>
        <w:rPr>
          <w:rtl w:val="true"/>
        </w:rPr>
        <w:t>وجزاف مع عرص</w:t>
      </w:r>
      <w:r>
        <w:rPr>
          <w:rtl w:val="true"/>
        </w:rPr>
        <w:t xml:space="preserve">) </w:t>
      </w:r>
      <w:r>
        <w:rPr>
          <w:rtl w:val="true"/>
        </w:rPr>
        <w:t>كأشتري منك هذه الصبرة أو القطعة الارض المجهولة القدر مع هذا العبد أو الثوب بكذا</w:t>
      </w:r>
      <w:r>
        <w:rPr>
          <w:rtl w:val="true"/>
        </w:rPr>
        <w:t xml:space="preserve">. </w:t>
      </w:r>
      <w:r>
        <w:rPr>
          <w:rtl w:val="true"/>
        </w:rPr>
        <w:t>قوله</w:t>
      </w:r>
      <w:r>
        <w:rPr>
          <w:rtl w:val="true"/>
        </w:rPr>
        <w:t>: (</w:t>
      </w:r>
      <w:r>
        <w:rPr>
          <w:rtl w:val="true"/>
        </w:rPr>
        <w:t>وجزافان على كيل</w:t>
      </w:r>
      <w:r>
        <w:rPr>
          <w:rtl w:val="true"/>
        </w:rPr>
        <w:t xml:space="preserve">) </w:t>
      </w:r>
      <w:r>
        <w:rPr>
          <w:rtl w:val="true"/>
        </w:rPr>
        <w:t>كأشتري منك هاتين الصبرتين من التمر أو القمح كل أردب بكذا فقد اتحد ثمن الكيل واتحدت صفة المبيع أيضا</w:t>
      </w:r>
      <w:r>
        <w:rPr>
          <w:rtl w:val="true"/>
        </w:rPr>
        <w:t xml:space="preserve">. </w:t>
      </w:r>
      <w:r>
        <w:rPr>
          <w:rtl w:val="true"/>
        </w:rPr>
        <w:t>قوله</w:t>
      </w:r>
      <w:r>
        <w:rPr>
          <w:rtl w:val="true"/>
        </w:rPr>
        <w:t>: (</w:t>
      </w:r>
      <w:r>
        <w:rPr>
          <w:rtl w:val="true"/>
        </w:rPr>
        <w:t>ثلاثة أرادب</w:t>
      </w:r>
      <w:r>
        <w:rPr>
          <w:rtl w:val="true"/>
        </w:rPr>
        <w:t xml:space="preserve">) </w:t>
      </w:r>
      <w:r>
        <w:rPr>
          <w:rtl w:val="true"/>
        </w:rPr>
        <w:t>أي منها وقوله بدينار أي وذلك لاتحاد ثمن المكيل فيهما</w:t>
      </w:r>
      <w:r>
        <w:rPr>
          <w:rtl w:val="true"/>
        </w:rPr>
        <w:t xml:space="preserve">. </w:t>
      </w:r>
      <w:r>
        <w:rPr>
          <w:rtl w:val="true"/>
        </w:rPr>
        <w:t>قوله</w:t>
      </w:r>
      <w:r>
        <w:rPr>
          <w:rtl w:val="true"/>
        </w:rPr>
        <w:t>: (</w:t>
      </w:r>
      <w:r>
        <w:rPr>
          <w:rtl w:val="true"/>
        </w:rPr>
        <w:t>احترازا من صبرتي قمح وشعير</w:t>
      </w:r>
      <w:r>
        <w:rPr>
          <w:rtl w:val="true"/>
        </w:rPr>
        <w:t xml:space="preserve">) </w:t>
      </w:r>
      <w:r>
        <w:rPr>
          <w:rtl w:val="true"/>
        </w:rPr>
        <w:t>أي سواء اتحد ثمن الكيل ككل إردب منهما بدينار أو اختلف ككل إردب من صبرة القمح بدينارين ومن الشعير بدينار</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4</w:t>
      </w:r>
      <w:r>
        <w:rPr>
          <w:rFonts w:cs="Tahoma"/>
          <w:rtl w:val="true"/>
        </w:rPr>
        <w:t xml:space="preserve"> ]</w:t>
      </w:r>
    </w:p>
    <w:p>
      <w:pPr>
        <w:pStyle w:val="Heading4"/>
        <w:bidi w:val="1"/>
        <w:ind w:left="0" w:right="0" w:firstLine="612"/>
        <w:jc w:val="both"/>
        <w:rPr/>
      </w:pPr>
      <w:r>
        <w:rPr>
          <w:rtl w:val="true"/>
        </w:rPr>
        <w:t>قوله</w:t>
      </w:r>
      <w:r>
        <w:rPr>
          <w:rtl w:val="true"/>
        </w:rPr>
        <w:t>: (</w:t>
      </w:r>
      <w:r>
        <w:rPr>
          <w:rtl w:val="true"/>
        </w:rPr>
        <w:t>والاختلاف بالجودة والرداءة</w:t>
      </w:r>
      <w:r>
        <w:rPr>
          <w:rtl w:val="true"/>
        </w:rPr>
        <w:t xml:space="preserve">) </w:t>
      </w:r>
      <w:r>
        <w:rPr>
          <w:rtl w:val="true"/>
        </w:rPr>
        <w:t>أي كما لو كانت الصبرتان من القمح وإحداهما جيدة والاخرى رديئة واشتراهما معا كل إردب منهما بدينار أو الاردب من هذه بدينارين ومن الاخرى بدينار</w:t>
      </w:r>
      <w:r>
        <w:rPr>
          <w:rtl w:val="true"/>
        </w:rPr>
        <w:t xml:space="preserve">. </w:t>
      </w:r>
      <w:r>
        <w:rPr>
          <w:rtl w:val="true"/>
        </w:rPr>
        <w:t>قوله</w:t>
      </w:r>
      <w:r>
        <w:rPr>
          <w:rtl w:val="true"/>
        </w:rPr>
        <w:t>: (</w:t>
      </w:r>
      <w:r>
        <w:rPr>
          <w:rtl w:val="true"/>
        </w:rPr>
        <w:t>كصبرة الخ</w:t>
      </w:r>
      <w:r>
        <w:rPr>
          <w:rtl w:val="true"/>
        </w:rPr>
        <w:t xml:space="preserve">) </w:t>
      </w:r>
      <w:r>
        <w:rPr>
          <w:rtl w:val="true"/>
        </w:rPr>
        <w:t>أي كبلاصي سمن كل رطل بدرهم على أن مع المبيع ثوبا وكذلك شقة قماش كل ذراع بكذا على أن مع المبيع سلعة كذا من غير تسمية ثمن لها وككوم بطيخ كل بطيخة بدرهم على أن مع المبيع سلعة كذا من غير تسمية ثمن لها</w:t>
      </w:r>
      <w:r>
        <w:rPr>
          <w:rtl w:val="true"/>
        </w:rPr>
        <w:t xml:space="preserve">. </w:t>
      </w:r>
      <w:r>
        <w:rPr>
          <w:rtl w:val="true"/>
        </w:rPr>
        <w:t>قوله</w:t>
      </w:r>
      <w:r>
        <w:rPr>
          <w:rtl w:val="true"/>
        </w:rPr>
        <w:t>: (</w:t>
      </w:r>
      <w:r>
        <w:rPr>
          <w:rtl w:val="true"/>
        </w:rPr>
        <w:t>من غير تسمية ثمن لها</w:t>
      </w:r>
      <w:r>
        <w:rPr>
          <w:rtl w:val="true"/>
        </w:rPr>
        <w:t xml:space="preserve">) </w:t>
      </w:r>
      <w:r>
        <w:rPr>
          <w:rtl w:val="true"/>
        </w:rPr>
        <w:t>تبع في ذلك عبق قال بن انظر من أين له هذا القيد وظاهر كلام ابن رشد الاطلاق ومن خط شيخ شيوخنا أبي العباس ابن الحاج هنا ما نصه سواء سمى لذلك الغير ثمنا أم لا بدليل صور المنع الثلاث في مفهوم ما قبله اه‍</w:t>
      </w:r>
      <w:r>
        <w:rPr>
          <w:rtl w:val="true"/>
        </w:rPr>
        <w:t xml:space="preserve">. </w:t>
      </w:r>
      <w:r>
        <w:rPr>
          <w:rtl w:val="true"/>
        </w:rPr>
        <w:t>والحاصل أن الحق أن المنع مطلقا سواء سمي لتلك السلعة ثمنا بأن قال أشتري منك هذه الصبرة كل إردب بدينار وهذا الثوب بدينار أو لم يسم للثوب أصلا لانه مع التسمية قد يساوي الثوب أكثر مما سمي له فاغتفر لاجل هذا الجزاف فصارت التسمية كلا تسمية ومع عدم التسمية لا يدري ما يخص الثواب من الثمن</w:t>
      </w:r>
      <w:r>
        <w:rPr>
          <w:rtl w:val="true"/>
        </w:rPr>
        <w:t xml:space="preserve">. </w:t>
      </w:r>
      <w:r>
        <w:rPr>
          <w:rtl w:val="true"/>
        </w:rPr>
        <w:t>قوله</w:t>
      </w:r>
      <w:r>
        <w:rPr>
          <w:rtl w:val="true"/>
        </w:rPr>
        <w:t>: (</w:t>
      </w:r>
      <w:r>
        <w:rPr>
          <w:rtl w:val="true"/>
        </w:rPr>
        <w:t>وجاز البيع برؤية بعض المثلي</w:t>
      </w:r>
      <w:r>
        <w:rPr>
          <w:rtl w:val="true"/>
        </w:rPr>
        <w:t xml:space="preserve">) </w:t>
      </w:r>
      <w:r>
        <w:rPr>
          <w:rtl w:val="true"/>
        </w:rPr>
        <w:t>أي بسبب رؤية بعض المثلي سواء كان البيع بتا أو على الخيار ولو جزافا لما مر أن رؤية البعض كافية فيه</w:t>
      </w:r>
      <w:r>
        <w:rPr>
          <w:rtl w:val="true"/>
        </w:rPr>
        <w:t xml:space="preserve">. </w:t>
      </w:r>
      <w:r>
        <w:rPr>
          <w:rtl w:val="true"/>
        </w:rPr>
        <w:t>قوله</w:t>
      </w:r>
      <w:r>
        <w:rPr>
          <w:rtl w:val="true"/>
        </w:rPr>
        <w:t>: (</w:t>
      </w:r>
      <w:r>
        <w:rPr>
          <w:rtl w:val="true"/>
        </w:rPr>
        <w:t>بخلاف المقوم</w:t>
      </w:r>
      <w:r>
        <w:rPr>
          <w:rtl w:val="true"/>
        </w:rPr>
        <w:t xml:space="preserve">) </w:t>
      </w:r>
      <w:r>
        <w:rPr>
          <w:rtl w:val="true"/>
        </w:rPr>
        <w:t>أي كعدل مملوء من القماش وقوله</w:t>
      </w:r>
      <w:r>
        <w:rPr>
          <w:rtl w:val="true"/>
        </w:rPr>
        <w:t xml:space="preserve">: </w:t>
      </w:r>
      <w:r>
        <w:rPr>
          <w:rtl w:val="true"/>
        </w:rPr>
        <w:t>فلا يكفي رؤية بعضه أي على ظاهر المذهب كما قال في التوضيح</w:t>
      </w:r>
      <w:r>
        <w:rPr>
          <w:rtl w:val="true"/>
        </w:rPr>
        <w:t xml:space="preserve">. </w:t>
      </w:r>
      <w:r>
        <w:rPr>
          <w:rtl w:val="true"/>
        </w:rPr>
        <w:t>وقال ابن عبد السلام الروايات تدل على مشاركة المقوم للمثلي في كفاية رؤية البعض إذا كان المقوم من صنف واحد</w:t>
      </w:r>
      <w:r>
        <w:rPr>
          <w:rtl w:val="true"/>
        </w:rPr>
        <w:t xml:space="preserve">. </w:t>
      </w:r>
      <w:r>
        <w:rPr>
          <w:rtl w:val="true"/>
        </w:rPr>
        <w:t>والراجح الاول قال شيخنا إلا أن يكون في نشره إتلاف كالشاش وإلا اكتفى برؤية البعض</w:t>
      </w:r>
      <w:r>
        <w:rPr>
          <w:rtl w:val="true"/>
        </w:rPr>
        <w:t xml:space="preserve">. </w:t>
      </w:r>
      <w:r>
        <w:rPr>
          <w:rtl w:val="true"/>
        </w:rPr>
        <w:t>قوله</w:t>
      </w:r>
      <w:r>
        <w:rPr>
          <w:rtl w:val="true"/>
        </w:rPr>
        <w:t>: (</w:t>
      </w:r>
      <w:r>
        <w:rPr>
          <w:rtl w:val="true"/>
        </w:rPr>
        <w:t>والصوان</w:t>
      </w:r>
      <w:r>
        <w:rPr>
          <w:rtl w:val="true"/>
        </w:rPr>
        <w:t xml:space="preserve">) </w:t>
      </w:r>
      <w:r>
        <w:rPr>
          <w:rtl w:val="true"/>
        </w:rPr>
        <w:t>عطف على مدخول رؤية وهو بعض</w:t>
      </w:r>
      <w:r>
        <w:rPr>
          <w:rtl w:val="true"/>
        </w:rPr>
        <w:t xml:space="preserve">. </w:t>
      </w:r>
      <w:r>
        <w:rPr>
          <w:rtl w:val="true"/>
        </w:rPr>
        <w:t>قوله</w:t>
      </w:r>
      <w:r>
        <w:rPr>
          <w:rtl w:val="true"/>
        </w:rPr>
        <w:t>: (</w:t>
      </w:r>
      <w:r>
        <w:rPr>
          <w:rtl w:val="true"/>
        </w:rPr>
        <w:t>للضرورة</w:t>
      </w:r>
      <w:r>
        <w:rPr>
          <w:rtl w:val="true"/>
        </w:rPr>
        <w:t xml:space="preserve">) </w:t>
      </w:r>
      <w:r>
        <w:rPr>
          <w:rtl w:val="true"/>
        </w:rPr>
        <w:t>أي لما في حل العدل من الحرج والمشقة على البائع من تلويثه ومؤونة شده إن لم يرضه المشتري فأقيمت الصفة مقام الرؤية</w:t>
      </w:r>
      <w:r>
        <w:rPr>
          <w:rtl w:val="true"/>
        </w:rPr>
        <w:t xml:space="preserve">. </w:t>
      </w:r>
      <w:r>
        <w:rPr>
          <w:rtl w:val="true"/>
        </w:rPr>
        <w:t>قوله</w:t>
      </w:r>
      <w:r>
        <w:rPr>
          <w:rtl w:val="true"/>
        </w:rPr>
        <w:t>: (</w:t>
      </w:r>
      <w:r>
        <w:rPr>
          <w:rtl w:val="true"/>
        </w:rPr>
        <w:t>وإلا خير المشتري</w:t>
      </w:r>
      <w:r>
        <w:rPr>
          <w:rtl w:val="true"/>
        </w:rPr>
        <w:t xml:space="preserve">) </w:t>
      </w:r>
      <w:r>
        <w:rPr>
          <w:rtl w:val="true"/>
        </w:rPr>
        <w:t>أي وأما لو وجد الصفة بحالها ولكن وجد في العدل زيادة في العدد على ما في البرنامج كما لو اشترى عدلا ببرنامجه على أن فيه خمسين ثوبا فوجد فيه أحدا وخمسين فقال مالك يكون البائع شريكا معه في الثياب بجزء من أحد وخمسين جزءا من الثياب، ثم قال مالك يرد منها ثوبا كيف وجده فيه أي يرد أي ثوب شاء رده قال ابن القاسم وقوله الاول أحب إلي وإن وجد في العدل تسعة وأربعين ثوبا وضع عنه من الثمن جزءا من خمسين جزءا كما قاله في المدونة، فإن وجد فيها أربعين ثوبا مثلا، قال مالك إن وجد من الثياب أكثر مما سمى لزمه بحصته من الثمن وإن كثر النقص لم يلزمه ورد البيع أي إن شاء ولا يتعين الرد وليس هذا من قبيل قوله الآتي ولا يجوز التمسك بأقل استحق أكثره لان هذا في المعين وما هنا غير معين</w:t>
      </w:r>
      <w:r>
        <w:rPr>
          <w:rtl w:val="true"/>
        </w:rPr>
        <w:t xml:space="preserve">. </w:t>
      </w:r>
      <w:r>
        <w:rPr>
          <w:rtl w:val="true"/>
        </w:rPr>
        <w:t>قوله</w:t>
      </w:r>
      <w:r>
        <w:rPr>
          <w:rtl w:val="true"/>
        </w:rPr>
        <w:t>: (</w:t>
      </w:r>
      <w:r>
        <w:rPr>
          <w:rtl w:val="true"/>
        </w:rPr>
        <w:t>وجاز البيع أو الشراء من الاعمى</w:t>
      </w:r>
      <w:r>
        <w:rPr>
          <w:rtl w:val="true"/>
        </w:rPr>
        <w:t xml:space="preserve">) </w:t>
      </w:r>
      <w:r>
        <w:rPr>
          <w:rtl w:val="true"/>
        </w:rPr>
        <w:t>أي إذا كان المبيع غير جزاف لان الجزاف يعتبر فيه الرؤية كما مر</w:t>
      </w:r>
      <w:r>
        <w:rPr>
          <w:rtl w:val="true"/>
        </w:rPr>
        <w:t xml:space="preserve">. </w:t>
      </w:r>
      <w:r>
        <w:rPr>
          <w:rtl w:val="true"/>
        </w:rPr>
        <w:t>قوله</w:t>
      </w:r>
      <w:r>
        <w:rPr>
          <w:rtl w:val="true"/>
        </w:rPr>
        <w:t>: (</w:t>
      </w:r>
      <w:r>
        <w:rPr>
          <w:rtl w:val="true"/>
        </w:rPr>
        <w:t>ويعتمد في ذلك</w:t>
      </w:r>
      <w:r>
        <w:rPr>
          <w:rtl w:val="true"/>
        </w:rPr>
        <w:t xml:space="preserve">) </w:t>
      </w:r>
      <w:r>
        <w:rPr>
          <w:rtl w:val="true"/>
        </w:rPr>
        <w:t>أي فيما ذكر من البيع والشراء على أوصاف المبيع فتذكر له الاوصاف ليعتمد عليها في البيع والشراء وهذا فيما لا يمكن فيه معرفته للمبيع بغير وصف وأما ما يمكن معرفته للمبيع بدون وصف فيجوز شراؤه وإن لم يوصف له المبيع كالسمن في الشاة وكالادهان والمشمومات لانه يدركها باللمس والذوق والشم</w:t>
      </w:r>
      <w:r>
        <w:rPr>
          <w:rtl w:val="true"/>
        </w:rPr>
        <w:t xml:space="preserve">. </w:t>
      </w:r>
      <w:r>
        <w:rPr>
          <w:rtl w:val="true"/>
        </w:rPr>
        <w:t>قوله</w:t>
      </w:r>
      <w:r>
        <w:rPr>
          <w:rtl w:val="true"/>
        </w:rPr>
        <w:t>: (</w:t>
      </w:r>
      <w:r>
        <w:rPr>
          <w:rtl w:val="true"/>
        </w:rPr>
        <w:t>وجاز البيع برؤية</w:t>
      </w:r>
      <w:r>
        <w:rPr>
          <w:rtl w:val="true"/>
        </w:rPr>
        <w:t xml:space="preserve">) </w:t>
      </w:r>
      <w:r>
        <w:rPr>
          <w:rtl w:val="true"/>
        </w:rPr>
        <w:t>أي جاز البيع بتا وعلى الخيار بسبب رؤية</w:t>
      </w:r>
      <w:r>
        <w:rPr>
          <w:rtl w:val="true"/>
        </w:rPr>
        <w:t xml:space="preserve">. </w:t>
      </w:r>
      <w:r>
        <w:rPr>
          <w:rtl w:val="true"/>
        </w:rPr>
        <w:t>قوله</w:t>
      </w:r>
      <w:r>
        <w:rPr>
          <w:rtl w:val="true"/>
        </w:rPr>
        <w:t>: (</w:t>
      </w:r>
      <w:r>
        <w:rPr>
          <w:rtl w:val="true"/>
        </w:rPr>
        <w:t>لا يتغير بعدها</w:t>
      </w:r>
      <w:r>
        <w:rPr>
          <w:rtl w:val="true"/>
        </w:rPr>
        <w:t xml:space="preserve">) </w:t>
      </w:r>
      <w:r>
        <w:rPr>
          <w:rtl w:val="true"/>
        </w:rPr>
        <w:t>أي إذا ظن أو جزم أنه لا يتغير بعدها</w:t>
      </w:r>
      <w:r>
        <w:rPr>
          <w:rtl w:val="true"/>
        </w:rPr>
        <w:t xml:space="preserve">. </w:t>
      </w:r>
      <w:r>
        <w:rPr>
          <w:rtl w:val="true"/>
        </w:rPr>
        <w:t>قوله</w:t>
      </w:r>
      <w:r>
        <w:rPr>
          <w:rtl w:val="true"/>
        </w:rPr>
        <w:t>: (</w:t>
      </w:r>
      <w:r>
        <w:rPr>
          <w:rtl w:val="true"/>
        </w:rPr>
        <w:t>ولو حاضرا مجلس العقد</w:t>
      </w:r>
      <w:r>
        <w:rPr>
          <w:rtl w:val="true"/>
        </w:rPr>
        <w:t xml:space="preserve">) </w:t>
      </w:r>
      <w:r>
        <w:rPr>
          <w:rtl w:val="true"/>
        </w:rPr>
        <w:t>إذ لا يشترط الغيبة عن مجلس العقد إلا فيما بيع على الوصف</w:t>
      </w:r>
      <w:r>
        <w:rPr>
          <w:rtl w:val="true"/>
        </w:rPr>
        <w:t xml:space="preserve">. </w:t>
      </w:r>
      <w:r>
        <w:rPr>
          <w:rtl w:val="true"/>
        </w:rPr>
        <w:t>قوله</w:t>
      </w:r>
      <w:r>
        <w:rPr>
          <w:rtl w:val="true"/>
        </w:rPr>
        <w:t>: (</w:t>
      </w:r>
      <w:r>
        <w:rPr>
          <w:rtl w:val="true"/>
        </w:rPr>
        <w:t>فإن كان يتغير</w:t>
      </w:r>
      <w:r>
        <w:rPr>
          <w:rtl w:val="true"/>
        </w:rPr>
        <w:t xml:space="preserve">) </w:t>
      </w:r>
      <w:r>
        <w:rPr>
          <w:rtl w:val="true"/>
        </w:rPr>
        <w:t>أي جزما أو ظنا أو شكا بعدها أي وقبل وقت العقد</w:t>
      </w:r>
      <w:r>
        <w:rPr>
          <w:rtl w:val="true"/>
        </w:rPr>
        <w:t xml:space="preserve">. </w:t>
      </w:r>
      <w:r>
        <w:rPr>
          <w:rtl w:val="true"/>
        </w:rPr>
        <w:t>قوله</w:t>
      </w:r>
      <w:r>
        <w:rPr>
          <w:rtl w:val="true"/>
        </w:rPr>
        <w:t>: (</w:t>
      </w:r>
      <w:r>
        <w:rPr>
          <w:rtl w:val="true"/>
        </w:rPr>
        <w:t>وحلف بائع مدع عدم المخالفة</w:t>
      </w:r>
      <w:r>
        <w:rPr>
          <w:rtl w:val="true"/>
        </w:rPr>
        <w:t xml:space="preserve">) </w:t>
      </w:r>
      <w:r>
        <w:rPr>
          <w:rtl w:val="true"/>
        </w:rPr>
        <w:t xml:space="preserve">أشار الشارح بما ذكره إلى أن صلة مدع محذوفة وأن اللام في البيع ليست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5</w:t>
      </w:r>
      <w:r>
        <w:rPr>
          <w:rFonts w:cs="Tahoma"/>
          <w:rtl w:val="true"/>
        </w:rPr>
        <w:t xml:space="preserve"> ]</w:t>
      </w:r>
    </w:p>
    <w:p>
      <w:pPr>
        <w:pStyle w:val="Heading4"/>
        <w:bidi w:val="1"/>
        <w:ind w:left="0" w:right="0" w:firstLine="612"/>
        <w:jc w:val="both"/>
        <w:rPr/>
      </w:pPr>
      <w:r>
        <w:rPr>
          <w:rtl w:val="true"/>
        </w:rPr>
        <w:t>صلة مدع إذ البيع على البرنامج متفقان عليه لا مدع له أحدهما فقط وأنها بمعنى في</w:t>
      </w:r>
      <w:r>
        <w:rPr>
          <w:rtl w:val="true"/>
        </w:rPr>
        <w:t xml:space="preserve">. </w:t>
      </w:r>
      <w:r>
        <w:rPr>
          <w:rtl w:val="true"/>
        </w:rPr>
        <w:t>وحاصل ما ذكره المصنف أن المشتري على البرنامج إذا ادعى بعد ما قبض المتاع وغاب عليه أو بعد ما قبض المتاع وتلف البرنامج عدم موافقة ما في العدل لما في البرنامج وادعى البائع الموافقة فإن البائع يحلف أن ما في العدل موافق للمكتوب في البرنامج، وهذا إذا قبضه على تصديق البائع، فإن قبضه على أن المشتري مصدق كان القول قوله وكذا إذا قبضه ليقلب وينظر قاله أبو الحسن عن اللخمي ا ه‍ بن</w:t>
      </w:r>
      <w:r>
        <w:rPr>
          <w:rtl w:val="true"/>
        </w:rPr>
        <w:t xml:space="preserve">. </w:t>
      </w:r>
      <w:r>
        <w:rPr>
          <w:rtl w:val="true"/>
        </w:rPr>
        <w:t>قوله</w:t>
      </w:r>
      <w:r>
        <w:rPr>
          <w:rtl w:val="true"/>
        </w:rPr>
        <w:t>: (</w:t>
      </w:r>
      <w:r>
        <w:rPr>
          <w:rtl w:val="true"/>
        </w:rPr>
        <w:t>وقد تلف</w:t>
      </w:r>
      <w:r>
        <w:rPr>
          <w:rtl w:val="true"/>
        </w:rPr>
        <w:t xml:space="preserve">) </w:t>
      </w:r>
      <w:r>
        <w:rPr>
          <w:rtl w:val="true"/>
        </w:rPr>
        <w:t>أي البرنامج</w:t>
      </w:r>
      <w:r>
        <w:rPr>
          <w:rtl w:val="true"/>
        </w:rPr>
        <w:t xml:space="preserve">. </w:t>
      </w:r>
      <w:r>
        <w:rPr>
          <w:rtl w:val="true"/>
        </w:rPr>
        <w:t>قوله</w:t>
      </w:r>
      <w:r>
        <w:rPr>
          <w:rtl w:val="true"/>
        </w:rPr>
        <w:t>: (</w:t>
      </w:r>
      <w:r>
        <w:rPr>
          <w:rtl w:val="true"/>
        </w:rPr>
        <w:t>أن موافقته</w:t>
      </w:r>
      <w:r>
        <w:rPr>
          <w:rtl w:val="true"/>
        </w:rPr>
        <w:t xml:space="preserve">) </w:t>
      </w:r>
      <w:r>
        <w:rPr>
          <w:rtl w:val="true"/>
        </w:rPr>
        <w:t>أي أن موافقة ما في العدل للمكتوب في البرنامج حاصلة فخبر أن محذوف إن قلت القاعدة أن الذي يحلف المدعى عليه لا المدعي وهنا قد حلف البائع وهو مدع للموافقة قلت البائع وإن ادعى الموافقة إلا أنه في المعنى مدعى عليه لان المدعى عليه من ترجح قوله بمعهود أو أصل وهذا كذلك إذ الاصل الموافقة</w:t>
      </w:r>
      <w:r>
        <w:rPr>
          <w:rtl w:val="true"/>
        </w:rPr>
        <w:t xml:space="preserve">. </w:t>
      </w:r>
      <w:r>
        <w:rPr>
          <w:rtl w:val="true"/>
        </w:rPr>
        <w:t>قوله</w:t>
      </w:r>
      <w:r>
        <w:rPr>
          <w:rtl w:val="true"/>
        </w:rPr>
        <w:t>: (</w:t>
      </w:r>
      <w:r>
        <w:rPr>
          <w:rtl w:val="true"/>
        </w:rPr>
        <w:t>حلف المشتري</w:t>
      </w:r>
      <w:r>
        <w:rPr>
          <w:rtl w:val="true"/>
        </w:rPr>
        <w:t xml:space="preserve">) </w:t>
      </w:r>
      <w:r>
        <w:rPr>
          <w:rtl w:val="true"/>
        </w:rPr>
        <w:t>أي أنها مخالفة لما في العدل</w:t>
      </w:r>
      <w:r>
        <w:rPr>
          <w:rtl w:val="true"/>
        </w:rPr>
        <w:t xml:space="preserve">. </w:t>
      </w:r>
      <w:r>
        <w:rPr>
          <w:rtl w:val="true"/>
        </w:rPr>
        <w:t>قوله</w:t>
      </w:r>
      <w:r>
        <w:rPr>
          <w:rtl w:val="true"/>
        </w:rPr>
        <w:t>: (</w:t>
      </w:r>
      <w:r>
        <w:rPr>
          <w:rtl w:val="true"/>
        </w:rPr>
        <w:t>وعدم دفع الخ</w:t>
      </w:r>
      <w:r>
        <w:rPr>
          <w:rtl w:val="true"/>
        </w:rPr>
        <w:t xml:space="preserve">) </w:t>
      </w:r>
      <w:r>
        <w:rPr>
          <w:rtl w:val="true"/>
        </w:rPr>
        <w:t>عطف على قوله لبيع برنامج أي حلف مدع عدم دفع ردئ أو ناقص أنه لم يدفع رديئا ولا ناقصا فمفعول حلف محذوف</w:t>
      </w:r>
      <w:r>
        <w:rPr>
          <w:rtl w:val="true"/>
        </w:rPr>
        <w:t xml:space="preserve">. </w:t>
      </w:r>
      <w:r>
        <w:rPr>
          <w:rtl w:val="true"/>
        </w:rPr>
        <w:t>قوله</w:t>
      </w:r>
      <w:r>
        <w:rPr>
          <w:rtl w:val="true"/>
        </w:rPr>
        <w:t>: (</w:t>
      </w:r>
      <w:r>
        <w:rPr>
          <w:rtl w:val="true"/>
        </w:rPr>
        <w:t>أو غيرهم</w:t>
      </w:r>
      <w:r>
        <w:rPr>
          <w:rtl w:val="true"/>
        </w:rPr>
        <w:t xml:space="preserve">) </w:t>
      </w:r>
      <w:r>
        <w:rPr>
          <w:rtl w:val="true"/>
        </w:rPr>
        <w:t>كمشتر دفع الثمن للبائع</w:t>
      </w:r>
      <w:r>
        <w:rPr>
          <w:rtl w:val="true"/>
        </w:rPr>
        <w:t xml:space="preserve">. </w:t>
      </w:r>
      <w:r>
        <w:rPr>
          <w:rtl w:val="true"/>
        </w:rPr>
        <w:t>قوله</w:t>
      </w:r>
      <w:r>
        <w:rPr>
          <w:rtl w:val="true"/>
        </w:rPr>
        <w:t>: (</w:t>
      </w:r>
      <w:r>
        <w:rPr>
          <w:rtl w:val="true"/>
        </w:rPr>
        <w:t>أنه وجدها الخ</w:t>
      </w:r>
      <w:r>
        <w:rPr>
          <w:rtl w:val="true"/>
        </w:rPr>
        <w:t xml:space="preserve">) </w:t>
      </w:r>
      <w:r>
        <w:rPr>
          <w:rtl w:val="true"/>
        </w:rPr>
        <w:t>أي أو ادعى أنه وجدها ناقصة العدد</w:t>
      </w:r>
      <w:r>
        <w:rPr>
          <w:rtl w:val="true"/>
        </w:rPr>
        <w:t xml:space="preserve">. </w:t>
      </w:r>
      <w:r>
        <w:rPr>
          <w:rtl w:val="true"/>
        </w:rPr>
        <w:t>قوله</w:t>
      </w:r>
      <w:r>
        <w:rPr>
          <w:rtl w:val="true"/>
        </w:rPr>
        <w:t>: (</w:t>
      </w:r>
      <w:r>
        <w:rPr>
          <w:rtl w:val="true"/>
        </w:rPr>
        <w:t>فادعى آخذها</w:t>
      </w:r>
      <w:r>
        <w:rPr>
          <w:rtl w:val="true"/>
        </w:rPr>
        <w:t xml:space="preserve">) </w:t>
      </w:r>
      <w:r>
        <w:rPr>
          <w:rtl w:val="true"/>
        </w:rPr>
        <w:t>أي بعد أن غاب عليها</w:t>
      </w:r>
      <w:r>
        <w:rPr>
          <w:rtl w:val="true"/>
        </w:rPr>
        <w:t xml:space="preserve">. </w:t>
      </w:r>
      <w:r>
        <w:rPr>
          <w:rtl w:val="true"/>
        </w:rPr>
        <w:t>قوله</w:t>
      </w:r>
      <w:r>
        <w:rPr>
          <w:rtl w:val="true"/>
        </w:rPr>
        <w:t>: (</w:t>
      </w:r>
      <w:r>
        <w:rPr>
          <w:rtl w:val="true"/>
        </w:rPr>
        <w:t>ويحلف في نقص العدد على البت</w:t>
      </w:r>
      <w:r>
        <w:rPr>
          <w:rtl w:val="true"/>
        </w:rPr>
        <w:t xml:space="preserve">) </w:t>
      </w:r>
      <w:r>
        <w:rPr>
          <w:rtl w:val="true"/>
        </w:rPr>
        <w:t>أي أنه يحلف أنه دفع القدر الفلاني بتمامه جزما وقوله</w:t>
      </w:r>
      <w:r>
        <w:rPr>
          <w:rtl w:val="true"/>
        </w:rPr>
        <w:t xml:space="preserve">: </w:t>
      </w:r>
      <w:r>
        <w:rPr>
          <w:rtl w:val="true"/>
        </w:rPr>
        <w:t>مطلقا أي سواء تحقق أن هذه الدراهم الناقصة العدد دراهمه أم لا</w:t>
      </w:r>
      <w:r>
        <w:rPr>
          <w:rtl w:val="true"/>
        </w:rPr>
        <w:t xml:space="preserve">. </w:t>
      </w:r>
      <w:r>
        <w:rPr>
          <w:rtl w:val="true"/>
        </w:rPr>
        <w:t>قوله</w:t>
      </w:r>
      <w:r>
        <w:rPr>
          <w:rtl w:val="true"/>
        </w:rPr>
        <w:t>: (</w:t>
      </w:r>
      <w:r>
        <w:rPr>
          <w:rtl w:val="true"/>
        </w:rPr>
        <w:t>على نفي العلم</w:t>
      </w:r>
      <w:r>
        <w:rPr>
          <w:rtl w:val="true"/>
        </w:rPr>
        <w:t xml:space="preserve">) </w:t>
      </w:r>
      <w:r>
        <w:rPr>
          <w:rtl w:val="true"/>
        </w:rPr>
        <w:t>أي بأن يحلف أنه ما دفع إلا كاملا أو جيادا في علمه وما ذكره من أنه يحلف في نقص الوزن على نفي العلم كالغش، خلاف ما اعتمده شيخنا في حاشيته من أنه يحلف في النقص مطلقا سواء كان نقص وزن أو عدد على البت ويحلف في الغش على نفي العلم إلا أن يتحقق أن تلك الدراهم المغشوشة ليست دراهمه وإلا حلف على البت</w:t>
      </w:r>
      <w:r>
        <w:rPr>
          <w:rtl w:val="true"/>
        </w:rPr>
        <w:t xml:space="preserve">. </w:t>
      </w:r>
      <w:r>
        <w:rPr>
          <w:rtl w:val="true"/>
        </w:rPr>
        <w:t>قوله</w:t>
      </w:r>
      <w:r>
        <w:rPr>
          <w:rtl w:val="true"/>
        </w:rPr>
        <w:t>: (</w:t>
      </w:r>
      <w:r>
        <w:rPr>
          <w:rtl w:val="true"/>
        </w:rPr>
        <w:t>وإن اشترى على رؤية الخ</w:t>
      </w:r>
      <w:r>
        <w:rPr>
          <w:rtl w:val="true"/>
        </w:rPr>
        <w:t xml:space="preserve">) </w:t>
      </w:r>
      <w:r>
        <w:rPr>
          <w:rtl w:val="true"/>
        </w:rPr>
        <w:t>أي وأما ما بيع على الصفة وادعى المشتري أنه ليس على الصفة التي بيع عليها وادعى البائع أنه عليها فإنه في حالة الشك يحمل على عدم بقاء الصفة فيكون القول قول المشتري كما في خش وغيره</w:t>
      </w:r>
      <w:r>
        <w:rPr>
          <w:rtl w:val="true"/>
        </w:rPr>
        <w:t xml:space="preserve">. </w:t>
      </w:r>
      <w:r>
        <w:rPr>
          <w:rtl w:val="true"/>
        </w:rPr>
        <w:t>قوله</w:t>
      </w:r>
      <w:r>
        <w:rPr>
          <w:rtl w:val="true"/>
        </w:rPr>
        <w:t>: (</w:t>
      </w:r>
      <w:r>
        <w:rPr>
          <w:rtl w:val="true"/>
        </w:rPr>
        <w:t>أنه</w:t>
      </w:r>
      <w:r>
        <w:rPr>
          <w:rtl w:val="true"/>
        </w:rPr>
        <w:t xml:space="preserve">) </w:t>
      </w:r>
      <w:r>
        <w:rPr>
          <w:rtl w:val="true"/>
        </w:rPr>
        <w:t>أي المبيع</w:t>
      </w:r>
      <w:r>
        <w:rPr>
          <w:rtl w:val="true"/>
        </w:rPr>
        <w:t xml:space="preserve">. </w:t>
      </w:r>
      <w:r>
        <w:rPr>
          <w:rtl w:val="true"/>
        </w:rPr>
        <w:t>قوله</w:t>
      </w:r>
      <w:r>
        <w:rPr>
          <w:rtl w:val="true"/>
        </w:rPr>
        <w:t>: (</w:t>
      </w:r>
      <w:r>
        <w:rPr>
          <w:rtl w:val="true"/>
        </w:rPr>
        <w:t>ولم يتغير</w:t>
      </w:r>
      <w:r>
        <w:rPr>
          <w:rtl w:val="true"/>
        </w:rPr>
        <w:t xml:space="preserve">) </w:t>
      </w:r>
      <w:r>
        <w:rPr>
          <w:rtl w:val="true"/>
        </w:rPr>
        <w:t>تفسير لبقائه على الصفة التي رآه عليها</w:t>
      </w:r>
      <w:r>
        <w:rPr>
          <w:rtl w:val="true"/>
        </w:rPr>
        <w:t xml:space="preserve">. </w:t>
      </w:r>
      <w:r>
        <w:rPr>
          <w:rtl w:val="true"/>
        </w:rPr>
        <w:t>قوله</w:t>
      </w:r>
      <w:r>
        <w:rPr>
          <w:rtl w:val="true"/>
        </w:rPr>
        <w:t>: (</w:t>
      </w:r>
      <w:r>
        <w:rPr>
          <w:rtl w:val="true"/>
        </w:rPr>
        <w:t>حصل شك</w:t>
      </w:r>
      <w:r>
        <w:rPr>
          <w:rtl w:val="true"/>
        </w:rPr>
        <w:t xml:space="preserve">) </w:t>
      </w:r>
      <w:r>
        <w:rPr>
          <w:rtl w:val="true"/>
        </w:rPr>
        <w:t>أي من أهل المعرفة</w:t>
      </w:r>
      <w:r>
        <w:rPr>
          <w:rtl w:val="true"/>
        </w:rPr>
        <w:t xml:space="preserve">. </w:t>
      </w:r>
      <w:r>
        <w:rPr>
          <w:rtl w:val="true"/>
        </w:rPr>
        <w:t>قوله</w:t>
      </w:r>
      <w:r>
        <w:rPr>
          <w:rtl w:val="true"/>
        </w:rPr>
        <w:t>: (</w:t>
      </w:r>
      <w:r>
        <w:rPr>
          <w:rtl w:val="true"/>
        </w:rPr>
        <w:t>فالقول للمشتري كذلك</w:t>
      </w:r>
      <w:r>
        <w:rPr>
          <w:rtl w:val="true"/>
        </w:rPr>
        <w:t xml:space="preserve">) </w:t>
      </w:r>
      <w:r>
        <w:rPr>
          <w:rtl w:val="true"/>
        </w:rPr>
        <w:t>أي بلا يمين</w:t>
      </w:r>
      <w:r>
        <w:rPr>
          <w:rtl w:val="true"/>
        </w:rPr>
        <w:t xml:space="preserve">. </w:t>
      </w:r>
      <w:r>
        <w:rPr>
          <w:rtl w:val="true"/>
        </w:rPr>
        <w:t>قوله</w:t>
      </w:r>
      <w:r>
        <w:rPr>
          <w:rtl w:val="true"/>
        </w:rPr>
        <w:t>: (</w:t>
      </w:r>
      <w:r>
        <w:rPr>
          <w:rtl w:val="true"/>
        </w:rPr>
        <w:t>وإن رجحت لواحد منهما</w:t>
      </w:r>
      <w:r>
        <w:rPr>
          <w:rtl w:val="true"/>
        </w:rPr>
        <w:t xml:space="preserve">) </w:t>
      </w:r>
      <w:r>
        <w:rPr>
          <w:rtl w:val="true"/>
        </w:rPr>
        <w:t>أي بأن قال أهل المعرفة الذي في ظننا أنه تغير أو أنه لم يتغير والحاصل أنه إذا قطعت أهل المعرفة بأحدهما فالقول قوله بلا يمين، وإن رجحت لواحد منهما بأن ظنت التغير أو عدمه فالقول له بيمين وإن أشكل الامر فالقول للبائع بيمين ولا يشترط كون القطع أو الترجيح حاصلا من جماعة من أهل المعرفة بل يكفي واحد منهم على المعتمد كما قال شيخنا</w:t>
      </w:r>
      <w:r>
        <w:rPr>
          <w:rtl w:val="true"/>
        </w:rPr>
        <w:t xml:space="preserve">. </w:t>
      </w:r>
      <w:r>
        <w:rPr>
          <w:rtl w:val="true"/>
        </w:rPr>
        <w:t>قوله</w:t>
      </w:r>
      <w:r>
        <w:rPr>
          <w:rtl w:val="true"/>
        </w:rPr>
        <w:t>: (</w:t>
      </w:r>
      <w:r>
        <w:rPr>
          <w:rtl w:val="true"/>
        </w:rPr>
        <w:t>وجاز بيع غائب</w:t>
      </w:r>
      <w:r>
        <w:rPr>
          <w:rtl w:val="true"/>
        </w:rPr>
        <w:t xml:space="preserve">) </w:t>
      </w:r>
      <w:r>
        <w:rPr>
          <w:rtl w:val="true"/>
        </w:rPr>
        <w:t>أعلم أن بيع الغائب فيه ست صور لانه إما أن يباع على الصفة أو بدونها وفي كل منهما إما أن يباع على البت أو على الخيار أو على السكوت، وكلها جائزة إلا ما بيع بدون صفة على اللزوم أو السكوت، فقول المصنف وجاز بيع غائب أي على البت أو على الخيار أو السكوت هذا إذا وصف ذلك المبيع الغائب بل وإن بلا وصف إن كان البيع على الخيار للمشتري لا إن كان بتا أو على السكوت فإنه لا يجوز، فقوله على خياره بالرؤية قيد فيما بعد لو فقط وهو المبيع بلا وصف وما ذكره هو المشهور</w:t>
      </w:r>
      <w:r>
        <w:rPr>
          <w:rtl w:val="true"/>
        </w:rPr>
        <w:t xml:space="preserve">. </w:t>
      </w:r>
      <w:r>
        <w:rPr>
          <w:rtl w:val="true"/>
        </w:rPr>
        <w:t xml:space="preserve">ومذهب المدونة كما عزاه له غير واحد وأشار بلو لرد القول بأن الغائب لا يباع إلا بالصفة أو رؤية متقدمة ولا يجوز بيعه بلا وصف مطلقا ولو كان على الخيار ونسب هذا القول لبعض كبراء أصحاب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6</w:t>
      </w:r>
      <w:r>
        <w:rPr>
          <w:rFonts w:cs="Tahoma"/>
          <w:rtl w:val="true"/>
        </w:rPr>
        <w:t xml:space="preserve"> ]</w:t>
      </w:r>
    </w:p>
    <w:p>
      <w:pPr>
        <w:pStyle w:val="Heading4"/>
        <w:bidi w:val="1"/>
        <w:ind w:left="0" w:right="0" w:firstLine="612"/>
        <w:jc w:val="both"/>
        <w:rPr/>
      </w:pPr>
      <w:r>
        <w:rPr>
          <w:rtl w:val="true"/>
        </w:rPr>
        <w:t>الامام قال ح قال في المقدمات وهو الصحيح</w:t>
      </w:r>
      <w:r>
        <w:rPr>
          <w:rtl w:val="true"/>
        </w:rPr>
        <w:t xml:space="preserve">. </w:t>
      </w:r>
      <w:r>
        <w:rPr>
          <w:rtl w:val="true"/>
        </w:rPr>
        <w:t>قوله</w:t>
      </w:r>
      <w:r>
        <w:rPr>
          <w:rtl w:val="true"/>
        </w:rPr>
        <w:t>: (</w:t>
      </w:r>
      <w:r>
        <w:rPr>
          <w:rtl w:val="true"/>
        </w:rPr>
        <w:t>ولو بلا وصف لنوعه أو جنسه</w:t>
      </w:r>
      <w:r>
        <w:rPr>
          <w:rtl w:val="true"/>
        </w:rPr>
        <w:t xml:space="preserve">) </w:t>
      </w:r>
      <w:r>
        <w:rPr>
          <w:rtl w:val="true"/>
        </w:rPr>
        <w:t>يحتمل أن المراد أنه لم يذكر الجنس أو النوع بناء على ما لابن عبد السلام فإنه قال وظاهر سلمها الثالث أنه لا يحتاج لذكر جنس السلعة أهي عبد أو ثوب مثلا ويحتمل أن مراد الشارح أن المنفي وصف الجنس أو النوع وأما هما فلا بد من ذكره بناء على ما قاله ح</w:t>
      </w:r>
      <w:r>
        <w:rPr>
          <w:rtl w:val="true"/>
        </w:rPr>
        <w:t xml:space="preserve">. </w:t>
      </w:r>
      <w:r>
        <w:rPr>
          <w:rtl w:val="true"/>
        </w:rPr>
        <w:t>قوله</w:t>
      </w:r>
      <w:r>
        <w:rPr>
          <w:rtl w:val="true"/>
        </w:rPr>
        <w:t>: (</w:t>
      </w:r>
      <w:r>
        <w:rPr>
          <w:rtl w:val="true"/>
        </w:rPr>
        <w:t>على شرط خياره</w:t>
      </w:r>
      <w:r>
        <w:rPr>
          <w:rtl w:val="true"/>
        </w:rPr>
        <w:t xml:space="preserve">) </w:t>
      </w:r>
      <w:r>
        <w:rPr>
          <w:rtl w:val="true"/>
        </w:rPr>
        <w:t>أي لكن بشرط أن يجعل الخيار للمشتري إذا رأى المبيع</w:t>
      </w:r>
      <w:r>
        <w:rPr>
          <w:rtl w:val="true"/>
        </w:rPr>
        <w:t xml:space="preserve">. </w:t>
      </w:r>
      <w:r>
        <w:rPr>
          <w:rtl w:val="true"/>
        </w:rPr>
        <w:t>قوله</w:t>
      </w:r>
      <w:r>
        <w:rPr>
          <w:rtl w:val="true"/>
        </w:rPr>
        <w:t>: (</w:t>
      </w:r>
      <w:r>
        <w:rPr>
          <w:rtl w:val="true"/>
        </w:rPr>
        <w:t>إذ فيها لا يضر</w:t>
      </w:r>
      <w:r>
        <w:rPr>
          <w:rtl w:val="true"/>
        </w:rPr>
        <w:t xml:space="preserve">) </w:t>
      </w:r>
      <w:r>
        <w:rPr>
          <w:rtl w:val="true"/>
        </w:rPr>
        <w:t>يعني أنه إذا قال له وليتك ما اشتريت بما اشتريت بدون وصف لما اشتراه، فيجوز إذا جعل الخيار للمولى أو دخلا على السكوت ويكون للمولى في هذه الحالة الخيار وأما على اللزوم فيمنع للجهالة</w:t>
      </w:r>
      <w:r>
        <w:rPr>
          <w:rtl w:val="true"/>
        </w:rPr>
        <w:t xml:space="preserve">. </w:t>
      </w:r>
      <w:r>
        <w:rPr>
          <w:rtl w:val="true"/>
        </w:rPr>
        <w:t>قوله</w:t>
      </w:r>
      <w:r>
        <w:rPr>
          <w:rtl w:val="true"/>
        </w:rPr>
        <w:t>: (</w:t>
      </w:r>
      <w:r>
        <w:rPr>
          <w:rtl w:val="true"/>
        </w:rPr>
        <w:t>شرط في المبالغ عليه</w:t>
      </w:r>
      <w:r>
        <w:rPr>
          <w:rtl w:val="true"/>
        </w:rPr>
        <w:t xml:space="preserve">) </w:t>
      </w:r>
      <w:r>
        <w:rPr>
          <w:rtl w:val="true"/>
        </w:rPr>
        <w:t>أي وهو الذي لم يوصف وأما الذي وصف فيجوز بيعه على البت وعلى الخيار وعلى السكوت فالصور ست المنع في اثنتين والجواز في أربع</w:t>
      </w:r>
      <w:r>
        <w:rPr>
          <w:rtl w:val="true"/>
        </w:rPr>
        <w:t xml:space="preserve">. </w:t>
      </w:r>
      <w:r>
        <w:rPr>
          <w:rtl w:val="true"/>
        </w:rPr>
        <w:t>قوله</w:t>
      </w:r>
      <w:r>
        <w:rPr>
          <w:rtl w:val="true"/>
        </w:rPr>
        <w:t>: (</w:t>
      </w:r>
      <w:r>
        <w:rPr>
          <w:rtl w:val="true"/>
        </w:rPr>
        <w:t>ولو على يوم</w:t>
      </w:r>
      <w:r>
        <w:rPr>
          <w:rtl w:val="true"/>
        </w:rPr>
        <w:t xml:space="preserve">) </w:t>
      </w:r>
      <w:r>
        <w:rPr>
          <w:rtl w:val="true"/>
        </w:rPr>
        <w:t>أي هذا إذا كان غائبا غيبة بعيدة بل ولو كان غائبا على يوم وحاصله أن ما بيع على الصفة باللزوم لا بد في جواز بيعه من كونه غائبا عن مجلس العقد ولو كانت مسافة الغيبة يوما، وأما ما بيع على الصفة بالخيار أو بيع على الخيار بلا وصف أو بيع على رؤية متقدمة بتا أو على الخيار فلا يشترط في جواز بيعه غيبته بل يجوز بيعه ولو كان حاضرا في المجلس إذا علمت هذا تعلم أن قول المصنف ولو كان غائبا على يوم فيما بيع على الصفة باللزوم كما قال الشارح</w:t>
      </w:r>
      <w:r>
        <w:rPr>
          <w:rtl w:val="true"/>
        </w:rPr>
        <w:t xml:space="preserve">. </w:t>
      </w:r>
      <w:r>
        <w:rPr>
          <w:rtl w:val="true"/>
        </w:rPr>
        <w:t>قوله</w:t>
      </w:r>
      <w:r>
        <w:rPr>
          <w:rtl w:val="true"/>
        </w:rPr>
        <w:t>: (</w:t>
      </w:r>
      <w:r>
        <w:rPr>
          <w:rtl w:val="true"/>
        </w:rPr>
        <w:t>للرد على من قال</w:t>
      </w:r>
      <w:r>
        <w:rPr>
          <w:rtl w:val="true"/>
        </w:rPr>
        <w:t xml:space="preserve">) </w:t>
      </w:r>
      <w:r>
        <w:rPr>
          <w:rtl w:val="true"/>
        </w:rPr>
        <w:t>أي وهو ابن شعبان</w:t>
      </w:r>
      <w:r>
        <w:rPr>
          <w:rtl w:val="true"/>
        </w:rPr>
        <w:t xml:space="preserve">. </w:t>
      </w:r>
      <w:r>
        <w:rPr>
          <w:rtl w:val="true"/>
        </w:rPr>
        <w:t>قوله</w:t>
      </w:r>
      <w:r>
        <w:rPr>
          <w:rtl w:val="true"/>
        </w:rPr>
        <w:t>: (</w:t>
      </w:r>
      <w:r>
        <w:rPr>
          <w:rtl w:val="true"/>
        </w:rPr>
        <w:t>كالحاضر</w:t>
      </w:r>
      <w:r>
        <w:rPr>
          <w:rtl w:val="true"/>
        </w:rPr>
        <w:t xml:space="preserve">) </w:t>
      </w:r>
      <w:r>
        <w:rPr>
          <w:rtl w:val="true"/>
        </w:rPr>
        <w:t>أي في كونه لا يجوز بيعه على الصفة بتا بل لا بد من حضوره في مجلس العقد ورؤيته</w:t>
      </w:r>
      <w:r>
        <w:rPr>
          <w:rtl w:val="true"/>
        </w:rPr>
        <w:t xml:space="preserve">. </w:t>
      </w:r>
      <w:r>
        <w:rPr>
          <w:rtl w:val="true"/>
        </w:rPr>
        <w:t>قوله</w:t>
      </w:r>
      <w:r>
        <w:rPr>
          <w:rtl w:val="true"/>
        </w:rPr>
        <w:t>: (</w:t>
      </w:r>
      <w:r>
        <w:rPr>
          <w:rtl w:val="true"/>
        </w:rPr>
        <w:t>وإلا كان حقه الخ</w:t>
      </w:r>
      <w:r>
        <w:rPr>
          <w:rtl w:val="true"/>
        </w:rPr>
        <w:t xml:space="preserve">) </w:t>
      </w:r>
      <w:r>
        <w:rPr>
          <w:rtl w:val="true"/>
        </w:rPr>
        <w:t>أي وإلا يكن ذكره هنا في حيز المبالغة للرد فلا وجه لذكره هنا وكان حقه أن يذكره بعد قوله الآتي ولم تمكن رؤيته بلا مشقة المفروض في بيع الغائب بالصفة على اللزوم بأن يقول ولم تمكن رؤيته بلا مشقة وهو على يوم</w:t>
      </w:r>
      <w:r>
        <w:rPr>
          <w:rtl w:val="true"/>
        </w:rPr>
        <w:t xml:space="preserve">. </w:t>
      </w:r>
      <w:r>
        <w:rPr>
          <w:rtl w:val="true"/>
        </w:rPr>
        <w:t>قوله</w:t>
      </w:r>
      <w:r>
        <w:rPr>
          <w:rtl w:val="true"/>
        </w:rPr>
        <w:t>: (</w:t>
      </w:r>
      <w:r>
        <w:rPr>
          <w:rtl w:val="true"/>
        </w:rPr>
        <w:t>واعترض على المصنف</w:t>
      </w:r>
      <w:r>
        <w:rPr>
          <w:rtl w:val="true"/>
        </w:rPr>
        <w:t xml:space="preserve">) </w:t>
      </w:r>
      <w:r>
        <w:rPr>
          <w:rtl w:val="true"/>
        </w:rPr>
        <w:t>المعترض له بذلك الاعتراض ح وقوله بأنه يقتضي الخ أي لانه قال ولو كان غائبا على يوم فمفاده أنه إذا كان على دون يوم الصادق بالحاضر في البلد لا بد من إحضاره بمجلس العقد ولا يجوز بيعه على الصفة باللزوم</w:t>
      </w:r>
      <w:r>
        <w:rPr>
          <w:rtl w:val="true"/>
        </w:rPr>
        <w:t xml:space="preserve">. </w:t>
      </w:r>
      <w:r>
        <w:rPr>
          <w:rtl w:val="true"/>
        </w:rPr>
        <w:t>قوله</w:t>
      </w:r>
      <w:r>
        <w:rPr>
          <w:rtl w:val="true"/>
        </w:rPr>
        <w:t>: (</w:t>
      </w:r>
      <w:r>
        <w:rPr>
          <w:rtl w:val="true"/>
        </w:rPr>
        <w:t>مع أن الذي يفيده النقل</w:t>
      </w:r>
      <w:r>
        <w:rPr>
          <w:rtl w:val="true"/>
        </w:rPr>
        <w:t xml:space="preserve">) </w:t>
      </w:r>
      <w:r>
        <w:rPr>
          <w:rtl w:val="true"/>
        </w:rPr>
        <w:t>مراده به المدونة فقد ذكر بعضهم أن هذا يؤخذ منها من خمس مواضع وتحصل من كلام الشارح أولا وآخرا أن ما بيع على الصفة بالخيار أو بلا وصف على الخيار بالرؤية أو بيع على رؤية متقدمة، سواء كان بتا أو على الخيار، لا يشترط فيه أن يكون غائبا بل يجوز بيعه ولو كان حاضرا في مجلس العقد أو بالبلد</w:t>
      </w:r>
      <w:r>
        <w:rPr>
          <w:rtl w:val="true"/>
        </w:rPr>
        <w:t xml:space="preserve">. </w:t>
      </w:r>
      <w:r>
        <w:rPr>
          <w:rtl w:val="true"/>
        </w:rPr>
        <w:t>وأما ما بيع بالصفة على اللزوم فمفاد المصنف أنه لا بد أن يكون غائبا يوما فأكثر ولا يجوز بيعه إن كان حاضرا بالبلد إلا إذا حضر مجلس العقد ورئ ومفاد النقل أنه إن كان حاضرا في مجلس العقد فلا بد من رؤيته إلا إذا كان في رؤيته ضرر وإن كان حاضرا بالبلد دون مجلس العقد صح بيعه على اللزوم وإن لم يكن في إحضاره في مجلس العقد مشقة</w:t>
      </w:r>
      <w:r>
        <w:rPr>
          <w:rtl w:val="true"/>
        </w:rPr>
        <w:t xml:space="preserve">. </w:t>
      </w:r>
      <w:r>
        <w:rPr>
          <w:rtl w:val="true"/>
        </w:rPr>
        <w:t>قوله</w:t>
      </w:r>
      <w:r>
        <w:rPr>
          <w:rtl w:val="true"/>
        </w:rPr>
        <w:t>: (</w:t>
      </w:r>
      <w:r>
        <w:rPr>
          <w:rtl w:val="true"/>
        </w:rPr>
        <w:t>أي ولو وصفه</w:t>
      </w:r>
      <w:r>
        <w:rPr>
          <w:rtl w:val="true"/>
        </w:rPr>
        <w:t xml:space="preserve">) </w:t>
      </w:r>
      <w:r>
        <w:rPr>
          <w:rtl w:val="true"/>
        </w:rPr>
        <w:t>أشار الشارح إلى أنه عطف على قوله بلا وصف فهو في حيز المبالغة</w:t>
      </w:r>
      <w:r>
        <w:rPr>
          <w:rtl w:val="true"/>
        </w:rPr>
        <w:t xml:space="preserve">. </w:t>
      </w:r>
      <w:r>
        <w:rPr>
          <w:rtl w:val="true"/>
        </w:rPr>
        <w:t>قوله</w:t>
      </w:r>
      <w:r>
        <w:rPr>
          <w:rtl w:val="true"/>
        </w:rPr>
        <w:t>: (</w:t>
      </w:r>
      <w:r>
        <w:rPr>
          <w:rtl w:val="true"/>
        </w:rPr>
        <w:t>وإنما الخلاف في وصف البائع</w:t>
      </w:r>
      <w:r>
        <w:rPr>
          <w:rtl w:val="true"/>
        </w:rPr>
        <w:t xml:space="preserve">) </w:t>
      </w:r>
      <w:r>
        <w:rPr>
          <w:rtl w:val="true"/>
        </w:rPr>
        <w:t>ففي الموازية والعتبية لا يجوز أن يباع الشئ بوصف بائعه لانه لا يوثق بوصفه إذ قد يقصد الزيادة في الصفة لانفاق سلعته، وهو خلاف ما ارتضاه ابن رشد واللخمي من جواز البيع بوصف البائع نعم لا يجوز النقد فهو أي كون الوصف من غير البائع شرط في النقد عندهما لا في صحة البيع ا ه‍ فمتى كان الوصف من البائع منع النقد كان تطوعا أو بشرط كان المبيع عقارا أو غيره كما ارتضاه شيخنا</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7</w:t>
      </w:r>
      <w:r>
        <w:rPr>
          <w:rFonts w:cs="Tahoma"/>
          <w:rtl w:val="true"/>
        </w:rPr>
        <w:t xml:space="preserve"> ]</w:t>
      </w:r>
    </w:p>
    <w:p>
      <w:pPr>
        <w:pStyle w:val="Heading4"/>
        <w:bidi w:val="1"/>
        <w:ind w:left="0" w:right="0" w:firstLine="612"/>
        <w:jc w:val="both"/>
        <w:rPr/>
      </w:pPr>
      <w:r>
        <w:rPr>
          <w:rtl w:val="true"/>
        </w:rPr>
        <w:t>قوله</w:t>
      </w:r>
      <w:r>
        <w:rPr>
          <w:rtl w:val="true"/>
        </w:rPr>
        <w:t>: (</w:t>
      </w:r>
      <w:r>
        <w:rPr>
          <w:rtl w:val="true"/>
        </w:rPr>
        <w:t>ولو بلا وصفه</w:t>
      </w:r>
      <w:r>
        <w:rPr>
          <w:rtl w:val="true"/>
        </w:rPr>
        <w:t xml:space="preserve">) </w:t>
      </w:r>
      <w:r>
        <w:rPr>
          <w:rtl w:val="true"/>
        </w:rPr>
        <w:t>أي ولو انتفى وصف غير البائع له</w:t>
      </w:r>
      <w:r>
        <w:rPr>
          <w:rtl w:val="true"/>
        </w:rPr>
        <w:t xml:space="preserve">. </w:t>
      </w:r>
      <w:r>
        <w:rPr>
          <w:rtl w:val="true"/>
        </w:rPr>
        <w:t>قوله</w:t>
      </w:r>
      <w:r>
        <w:rPr>
          <w:rtl w:val="true"/>
        </w:rPr>
        <w:t>: (</w:t>
      </w:r>
      <w:r>
        <w:rPr>
          <w:rtl w:val="true"/>
        </w:rPr>
        <w:t>ويجري هذا الشرط أيضا فيما بيع على رؤية سابقة الخ</w:t>
      </w:r>
      <w:r>
        <w:rPr>
          <w:rtl w:val="true"/>
        </w:rPr>
        <w:t xml:space="preserve">) </w:t>
      </w:r>
      <w:r>
        <w:rPr>
          <w:rtl w:val="true"/>
        </w:rPr>
        <w:t>تلخص من هنا ومما مر أن ما بيع على رؤية سابقة يشترط فيه شرطان أن لا يتغير بعدها أي أن يعلم أو يظن أنه لم يحصل فيه تغير بين الرؤية والعقد وأن لا يبعد جدا بحيث لا يتغير بين العقد والقبض وهذا إذا بيع على اللزوم وأما على الخيار فلا يشترط قرب ولا عدم تغير</w:t>
      </w:r>
      <w:r>
        <w:rPr>
          <w:rtl w:val="true"/>
        </w:rPr>
        <w:t xml:space="preserve">. </w:t>
      </w:r>
      <w:r>
        <w:rPr>
          <w:rtl w:val="true"/>
        </w:rPr>
        <w:t>قوله</w:t>
      </w:r>
      <w:r>
        <w:rPr>
          <w:rtl w:val="true"/>
        </w:rPr>
        <w:t>: (</w:t>
      </w:r>
      <w:r>
        <w:rPr>
          <w:rtl w:val="true"/>
        </w:rPr>
        <w:t>أن ما بيع على الخيار</w:t>
      </w:r>
      <w:r>
        <w:rPr>
          <w:rtl w:val="true"/>
        </w:rPr>
        <w:t xml:space="preserve">) </w:t>
      </w:r>
      <w:r>
        <w:rPr>
          <w:rtl w:val="true"/>
        </w:rPr>
        <w:t>أي سواء بيع بوصف أو بلا وصف أو برؤية سابقة</w:t>
      </w:r>
      <w:r>
        <w:rPr>
          <w:rtl w:val="true"/>
        </w:rPr>
        <w:t xml:space="preserve">. </w:t>
      </w:r>
      <w:r>
        <w:rPr>
          <w:rtl w:val="true"/>
        </w:rPr>
        <w:t>قوله</w:t>
      </w:r>
      <w:r>
        <w:rPr>
          <w:rtl w:val="true"/>
        </w:rPr>
        <w:t>: (</w:t>
      </w:r>
      <w:r>
        <w:rPr>
          <w:rtl w:val="true"/>
        </w:rPr>
        <w:t>لا يشترط فيه ذلك</w:t>
      </w:r>
      <w:r>
        <w:rPr>
          <w:rtl w:val="true"/>
        </w:rPr>
        <w:t xml:space="preserve">) </w:t>
      </w:r>
      <w:r>
        <w:rPr>
          <w:rtl w:val="true"/>
        </w:rPr>
        <w:t>أي بل يجوز ولو بعد جدا على ما عند ابن عبد السلام خلافا لظاهر كلام المصنف في توضيحه ا ه‍ خش</w:t>
      </w:r>
      <w:r>
        <w:rPr>
          <w:rtl w:val="true"/>
        </w:rPr>
        <w:t xml:space="preserve">. </w:t>
      </w:r>
      <w:r>
        <w:rPr>
          <w:rtl w:val="true"/>
        </w:rPr>
        <w:t>قوله</w:t>
      </w:r>
      <w:r>
        <w:rPr>
          <w:rtl w:val="true"/>
        </w:rPr>
        <w:t>: (</w:t>
      </w:r>
      <w:r>
        <w:rPr>
          <w:rtl w:val="true"/>
        </w:rPr>
        <w:t>ولم تمكن رؤيته بلا مشقة</w:t>
      </w:r>
      <w:r>
        <w:rPr>
          <w:rtl w:val="true"/>
        </w:rPr>
        <w:t xml:space="preserve">) </w:t>
      </w:r>
      <w:r>
        <w:rPr>
          <w:rtl w:val="true"/>
        </w:rPr>
        <w:t>المنفي بلا مشقة أي وإن انتفى إمكان رؤيته من غير مشقة وإذا انتفى إمكان رؤيته من غير مشقة ثبت إمكانها مع المشقة فكأنه قال ولا بد أن يكون في رؤيته مشقة</w:t>
      </w:r>
      <w:r>
        <w:rPr>
          <w:rtl w:val="true"/>
        </w:rPr>
        <w:t xml:space="preserve">. </w:t>
      </w:r>
      <w:r>
        <w:rPr>
          <w:rtl w:val="true"/>
        </w:rPr>
        <w:t>قوله</w:t>
      </w:r>
      <w:r>
        <w:rPr>
          <w:rtl w:val="true"/>
        </w:rPr>
        <w:t>: (</w:t>
      </w:r>
      <w:r>
        <w:rPr>
          <w:rtl w:val="true"/>
        </w:rPr>
        <w:t>بأن أمكنت بمشقة</w:t>
      </w:r>
      <w:r>
        <w:rPr>
          <w:rtl w:val="true"/>
        </w:rPr>
        <w:t xml:space="preserve">) </w:t>
      </w:r>
      <w:r>
        <w:rPr>
          <w:rtl w:val="true"/>
        </w:rPr>
        <w:t>أي وذلك كالغائب على مسافة يوم ذهابا</w:t>
      </w:r>
      <w:r>
        <w:rPr>
          <w:rtl w:val="true"/>
        </w:rPr>
        <w:t xml:space="preserve">. </w:t>
      </w:r>
      <w:r>
        <w:rPr>
          <w:rtl w:val="true"/>
        </w:rPr>
        <w:t>قوله</w:t>
      </w:r>
      <w:r>
        <w:rPr>
          <w:rtl w:val="true"/>
        </w:rPr>
        <w:t>: (</w:t>
      </w:r>
      <w:r>
        <w:rPr>
          <w:rtl w:val="true"/>
        </w:rPr>
        <w:t>وأما على الخيار</w:t>
      </w:r>
      <w:r>
        <w:rPr>
          <w:rtl w:val="true"/>
        </w:rPr>
        <w:t xml:space="preserve">) </w:t>
      </w:r>
      <w:r>
        <w:rPr>
          <w:rtl w:val="true"/>
        </w:rPr>
        <w:t>أي وأما الغائب الذي بيع على الخيار سواء كان موصوفا أو غير موصوف</w:t>
      </w:r>
      <w:r>
        <w:rPr>
          <w:rtl w:val="true"/>
        </w:rPr>
        <w:t xml:space="preserve">. </w:t>
      </w:r>
      <w:r>
        <w:rPr>
          <w:rtl w:val="true"/>
        </w:rPr>
        <w:t>قوله</w:t>
      </w:r>
      <w:r>
        <w:rPr>
          <w:rtl w:val="true"/>
        </w:rPr>
        <w:t>: (</w:t>
      </w:r>
      <w:r>
        <w:rPr>
          <w:rtl w:val="true"/>
        </w:rPr>
        <w:t>أو رؤية سابقة</w:t>
      </w:r>
      <w:r>
        <w:rPr>
          <w:rtl w:val="true"/>
        </w:rPr>
        <w:t xml:space="preserve">) </w:t>
      </w:r>
      <w:r>
        <w:rPr>
          <w:rtl w:val="true"/>
        </w:rPr>
        <w:t>أي أو بيع برؤية سابقة سواء كان بتا أو على الخيار</w:t>
      </w:r>
      <w:r>
        <w:rPr>
          <w:rtl w:val="true"/>
        </w:rPr>
        <w:t xml:space="preserve">. </w:t>
      </w:r>
      <w:r>
        <w:rPr>
          <w:rtl w:val="true"/>
        </w:rPr>
        <w:t>قوله</w:t>
      </w:r>
      <w:r>
        <w:rPr>
          <w:rtl w:val="true"/>
        </w:rPr>
        <w:t>: (</w:t>
      </w:r>
      <w:r>
        <w:rPr>
          <w:rtl w:val="true"/>
        </w:rPr>
        <w:t>ولو كان حاضرا مجلس العقد</w:t>
      </w:r>
      <w:r>
        <w:rPr>
          <w:rtl w:val="true"/>
        </w:rPr>
        <w:t xml:space="preserve">) </w:t>
      </w:r>
      <w:r>
        <w:rPr>
          <w:rtl w:val="true"/>
        </w:rPr>
        <w:t>أي بين يدي المتعاقدين بأن يكون بينه وبينهما حائل كجدار أو في صندوق مثلا فلا منافاة بين كونه حاضرا وبين كونه غائبا لان المراد بغيبته غيبته عن البصر فلا ينافي أنه حاضر</w:t>
      </w:r>
      <w:r>
        <w:rPr>
          <w:rtl w:val="true"/>
        </w:rPr>
        <w:t xml:space="preserve">. </w:t>
      </w:r>
      <w:r>
        <w:rPr>
          <w:rtl w:val="true"/>
        </w:rPr>
        <w:t>قوله</w:t>
      </w:r>
      <w:r>
        <w:rPr>
          <w:rtl w:val="true"/>
        </w:rPr>
        <w:t>: (</w:t>
      </w:r>
      <w:r>
        <w:rPr>
          <w:rtl w:val="true"/>
        </w:rPr>
        <w:t>وتقدم أن هذا الشرط ضعيف</w:t>
      </w:r>
      <w:r>
        <w:rPr>
          <w:rtl w:val="true"/>
        </w:rPr>
        <w:t xml:space="preserve">) </w:t>
      </w:r>
      <w:r>
        <w:rPr>
          <w:rtl w:val="true"/>
        </w:rPr>
        <w:t>وأن المعتمد ما أفاده النقل وهو أن الحاضر في مجلس العقد لا بد من رؤيته إلا لضرر وغير الحاضر في مجلس العقد يجوز بيعه على الصفة ولو كان في البلد وإن لم يكن في إحضاره مشقة</w:t>
      </w:r>
      <w:r>
        <w:rPr>
          <w:rtl w:val="true"/>
        </w:rPr>
        <w:t xml:space="preserve">. </w:t>
      </w:r>
      <w:r>
        <w:rPr>
          <w:rtl w:val="true"/>
        </w:rPr>
        <w:t>قوله</w:t>
      </w:r>
      <w:r>
        <w:rPr>
          <w:rtl w:val="true"/>
        </w:rPr>
        <w:t>: (</w:t>
      </w:r>
      <w:r>
        <w:rPr>
          <w:rtl w:val="true"/>
        </w:rPr>
        <w:t>وجاز النقد تطوعا فيه</w:t>
      </w:r>
      <w:r>
        <w:rPr>
          <w:rtl w:val="true"/>
        </w:rPr>
        <w:t xml:space="preserve">) </w:t>
      </w:r>
      <w:r>
        <w:rPr>
          <w:rtl w:val="true"/>
        </w:rPr>
        <w:t>إنما قيد جواز النقد بالتطوع لقوله بعد ومع الشرط الخ</w:t>
      </w:r>
      <w:r>
        <w:rPr>
          <w:rtl w:val="true"/>
        </w:rPr>
        <w:t xml:space="preserve">. </w:t>
      </w:r>
      <w:r>
        <w:rPr>
          <w:rtl w:val="true"/>
        </w:rPr>
        <w:t>وحاصل فقه المسألة أن المبيع الغائب يجوز النقد فيه تطوعا بشرط، وهو كون البيع على اللزوم سواء كان المبيع عقارا أو غيره قريبا أو بعيدا</w:t>
      </w:r>
      <w:r>
        <w:rPr>
          <w:rtl w:val="true"/>
        </w:rPr>
        <w:t xml:space="preserve">. </w:t>
      </w:r>
      <w:r>
        <w:rPr>
          <w:rtl w:val="true"/>
        </w:rPr>
        <w:t>فإن كان البيع على الخيار منع مطلقا كان المبيع عقارا أو غيره قريبا أو بعيدا، وهل يشترط أيضا في جواز النقد تطوعا إذا بيع على الصفة أن يكون الواصف له غير البائع لان وصفه يمنع من جواز النقد ولو تطوعا، كما في عبق، وارتضاه شيخنا أولا يشترط ذلك وهو المأخوذ من كلام بن، فإنه نازع في كون وصف البائع يمنع من جواز النقد تطوعا وأما النقد بشرط فإن كان المبيع عقارا قريبا أو بعيدا فيجوز بشرطين أن يكون البيع على اللزوم وأن يكون الواصف له إذا كان بيعه بالصفة غير البائع، فإن تخلف شرط منهما امتنع النقد بالشرط وإن كان المبيع غير عقار فيجوز اشتراط النقد بأربعة شروط أن تقرب غيبته كيومين وأن يكون البيع على اللزوم وأن يكون الواصف له إذا بيع بالوصف غير البائع وأن لا يكون في المبيع حق توفية فإن تخلف شرط منها منع النقد بشرط</w:t>
      </w:r>
      <w:r>
        <w:rPr>
          <w:rtl w:val="true"/>
        </w:rPr>
        <w:t xml:space="preserve">. </w:t>
      </w:r>
      <w:r>
        <w:rPr>
          <w:rtl w:val="true"/>
        </w:rPr>
        <w:t>قوله</w:t>
      </w:r>
      <w:r>
        <w:rPr>
          <w:rtl w:val="true"/>
        </w:rPr>
        <w:t>: (</w:t>
      </w:r>
      <w:r>
        <w:rPr>
          <w:rtl w:val="true"/>
        </w:rPr>
        <w:t>في المبيع الغائب</w:t>
      </w:r>
      <w:r>
        <w:rPr>
          <w:rtl w:val="true"/>
        </w:rPr>
        <w:t xml:space="preserve">) </w:t>
      </w:r>
      <w:r>
        <w:rPr>
          <w:rtl w:val="true"/>
        </w:rPr>
        <w:t>أي سواء كان بيعه بالوصف أو برؤية متقدمة لكن محل جواز النقد تطوعا إذا بيع بالصفة إن كان الواصف له غير البائع وإلا فلا يجوز على ما علمت فيما مر</w:t>
      </w:r>
      <w:r>
        <w:rPr>
          <w:rtl w:val="true"/>
        </w:rPr>
        <w:t xml:space="preserve">. </w:t>
      </w:r>
      <w:r>
        <w:rPr>
          <w:rtl w:val="true"/>
        </w:rPr>
        <w:t>قوله</w:t>
      </w:r>
      <w:r>
        <w:rPr>
          <w:rtl w:val="true"/>
        </w:rPr>
        <w:t>: (</w:t>
      </w:r>
      <w:r>
        <w:rPr>
          <w:rtl w:val="true"/>
        </w:rPr>
        <w:t>عقارا أو غيره</w:t>
      </w:r>
      <w:r>
        <w:rPr>
          <w:rtl w:val="true"/>
        </w:rPr>
        <w:t xml:space="preserve">) </w:t>
      </w:r>
      <w:r>
        <w:rPr>
          <w:rtl w:val="true"/>
        </w:rPr>
        <w:t>أي سواء كان ذلك المبيع الغائب قريبا أو بعيدا</w:t>
      </w:r>
      <w:r>
        <w:rPr>
          <w:rtl w:val="true"/>
        </w:rPr>
        <w:t xml:space="preserve">. </w:t>
      </w:r>
      <w:r>
        <w:rPr>
          <w:rtl w:val="true"/>
        </w:rPr>
        <w:t>قوله</w:t>
      </w:r>
      <w:r>
        <w:rPr>
          <w:rtl w:val="true"/>
        </w:rPr>
        <w:t>: (</w:t>
      </w:r>
      <w:r>
        <w:rPr>
          <w:rtl w:val="true"/>
        </w:rPr>
        <w:t>أو الاختيار</w:t>
      </w:r>
      <w:r>
        <w:rPr>
          <w:rtl w:val="true"/>
        </w:rPr>
        <w:t xml:space="preserve">) </w:t>
      </w:r>
      <w:r>
        <w:rPr>
          <w:rtl w:val="true"/>
        </w:rPr>
        <w:t>أي كأن يقول له بعتك سلعة من سلعتي كذا الغائبتين بمحل كذا بدينار على الاختيار أي على أنك تختار واحدة منهما بعد رؤيتهما</w:t>
      </w:r>
      <w:r>
        <w:rPr>
          <w:rtl w:val="true"/>
        </w:rPr>
        <w:t xml:space="preserve">. </w:t>
      </w:r>
      <w:r>
        <w:rPr>
          <w:rtl w:val="true"/>
        </w:rPr>
        <w:t>قوله</w:t>
      </w:r>
      <w:r>
        <w:rPr>
          <w:rtl w:val="true"/>
        </w:rPr>
        <w:t>: (</w:t>
      </w:r>
      <w:r>
        <w:rPr>
          <w:rtl w:val="true"/>
        </w:rPr>
        <w:t>ومع الشرط في العقار</w:t>
      </w:r>
      <w:r>
        <w:rPr>
          <w:rtl w:val="true"/>
        </w:rPr>
        <w:t xml:space="preserve">) </w:t>
      </w:r>
      <w:r>
        <w:rPr>
          <w:rtl w:val="true"/>
        </w:rPr>
        <w:t>قيده في التوضيح بما إذا بيع العقار جزافا فإن بيع مذارعة فلا يصح النقد فيه، قاله أشهب في العتبية، وكذا قاله مالك، وتبعه في الشامل واعترض طفي تقييد التوضيح قائلا الظاهر أن قول أشهب هذا وما روى عن مالك خلاف المعتمد ولذا أطلق غير واحد جواز النقد في العقار كالمدونة وابن الحاجب وابن عرفة وغيرهم</w:t>
      </w:r>
      <w:r>
        <w:rPr>
          <w:rtl w:val="true"/>
        </w:rPr>
        <w:t xml:space="preserve">. </w:t>
      </w:r>
      <w:r>
        <w:rPr>
          <w:rtl w:val="true"/>
        </w:rPr>
        <w:t xml:space="preserve">إذا علمت هذا تعلم أن قول الشارح ولو بيع مذارعة على المعتمد الاولى له أن يقدمه قبل قوله وضمنه مشتر ويذكره بعد قوله وجاز النقد مع الشرط في العقار لان العقار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8</w:t>
      </w:r>
      <w:r>
        <w:rPr>
          <w:rFonts w:cs="Tahoma"/>
          <w:rtl w:val="true"/>
        </w:rPr>
        <w:t xml:space="preserve"> ]</w:t>
      </w:r>
    </w:p>
    <w:p>
      <w:pPr>
        <w:pStyle w:val="Heading4"/>
        <w:bidi w:val="1"/>
        <w:ind w:left="0" w:right="0" w:firstLine="612"/>
        <w:jc w:val="both"/>
        <w:rPr/>
      </w:pPr>
      <w:r>
        <w:rPr>
          <w:rtl w:val="true"/>
        </w:rPr>
        <w:t>إذا بيع مذارعة النزاع فيه من جهة النقد فيه بشرط أولا لا من جهة دخوله في ضمان المشتري بالعقد وعدم دخوله، كما هو ظاهر الشرح، لان العقار لا يدخل في ضمان المشتري بالعقد إلا إذ بيع جزافا وأما إذا بيع مذارعة لم يكن من ضمانه بل قبضه من المشتري لان فيه حق توفية وما كان كذلك لا يدخل في ضمان المشتري إلا بالقبض لا بالعقد</w:t>
      </w:r>
      <w:r>
        <w:rPr>
          <w:rtl w:val="true"/>
        </w:rPr>
        <w:t xml:space="preserve">. </w:t>
      </w:r>
      <w:r>
        <w:rPr>
          <w:rtl w:val="true"/>
        </w:rPr>
        <w:t>قوله</w:t>
      </w:r>
      <w:r>
        <w:rPr>
          <w:rtl w:val="true"/>
        </w:rPr>
        <w:t>: (</w:t>
      </w:r>
      <w:r>
        <w:rPr>
          <w:rtl w:val="true"/>
        </w:rPr>
        <w:t>وأما بوصف البائع فلا يجوز النقد فيه بالشرط</w:t>
      </w:r>
      <w:r>
        <w:rPr>
          <w:rtl w:val="true"/>
        </w:rPr>
        <w:t xml:space="preserve">) </w:t>
      </w:r>
      <w:r>
        <w:rPr>
          <w:rtl w:val="true"/>
        </w:rPr>
        <w:t>ظاهره أنه يجوز النقد تطوعا إذا بيع بوصف البائع وهو ما قاله بن فانظره</w:t>
      </w:r>
      <w:r>
        <w:rPr>
          <w:rtl w:val="true"/>
        </w:rPr>
        <w:t xml:space="preserve">. </w:t>
      </w:r>
      <w:r>
        <w:rPr>
          <w:rtl w:val="true"/>
        </w:rPr>
        <w:t>قوله</w:t>
      </w:r>
      <w:r>
        <w:rPr>
          <w:rtl w:val="true"/>
        </w:rPr>
        <w:t>: (</w:t>
      </w:r>
      <w:r>
        <w:rPr>
          <w:rtl w:val="true"/>
        </w:rPr>
        <w:t>وضمنه المشتري بالعقد</w:t>
      </w:r>
      <w:r>
        <w:rPr>
          <w:rtl w:val="true"/>
        </w:rPr>
        <w:t xml:space="preserve">) </w:t>
      </w:r>
      <w:r>
        <w:rPr>
          <w:rtl w:val="true"/>
        </w:rPr>
        <w:t>أي وضمن المشتري العقار الذي بيع وهو غائب بوصف أو برؤية بمجرد العقد حيث كان البيع وقع على البت</w:t>
      </w:r>
      <w:r>
        <w:rPr>
          <w:rtl w:val="true"/>
        </w:rPr>
        <w:t xml:space="preserve">. </w:t>
      </w:r>
      <w:r>
        <w:rPr>
          <w:rtl w:val="true"/>
        </w:rPr>
        <w:t>قوله</w:t>
      </w:r>
      <w:r>
        <w:rPr>
          <w:rtl w:val="true"/>
        </w:rPr>
        <w:t>: (</w:t>
      </w:r>
      <w:r>
        <w:rPr>
          <w:rtl w:val="true"/>
        </w:rPr>
        <w:t>أي غير العقار</w:t>
      </w:r>
      <w:r>
        <w:rPr>
          <w:rtl w:val="true"/>
        </w:rPr>
        <w:t xml:space="preserve">) </w:t>
      </w:r>
      <w:r>
        <w:rPr>
          <w:rtl w:val="true"/>
        </w:rPr>
        <w:t>أي الذي بيع وهو غائب</w:t>
      </w:r>
      <w:r>
        <w:rPr>
          <w:rtl w:val="true"/>
        </w:rPr>
        <w:t xml:space="preserve">. </w:t>
      </w:r>
      <w:r>
        <w:rPr>
          <w:rtl w:val="true"/>
        </w:rPr>
        <w:t>قوله</w:t>
      </w:r>
      <w:r>
        <w:rPr>
          <w:rtl w:val="true"/>
        </w:rPr>
        <w:t>: (</w:t>
      </w:r>
      <w:r>
        <w:rPr>
          <w:rtl w:val="true"/>
        </w:rPr>
        <w:t>كاليومين</w:t>
      </w:r>
      <w:r>
        <w:rPr>
          <w:rtl w:val="true"/>
        </w:rPr>
        <w:t xml:space="preserve">) </w:t>
      </w:r>
      <w:r>
        <w:rPr>
          <w:rtl w:val="true"/>
        </w:rPr>
        <w:t>أي ذهابا والكاف استقصائية لا تدخل شيئا لان المروي عن ابن القاسم يومان وعن مالك يوم ونحوه وهو يوم ثان وإلى هذا يشير الشارح بقوله كاليومين فأقل تأمل</w:t>
      </w:r>
      <w:r>
        <w:rPr>
          <w:rtl w:val="true"/>
        </w:rPr>
        <w:t xml:space="preserve">. </w:t>
      </w:r>
      <w:r>
        <w:rPr>
          <w:rtl w:val="true"/>
        </w:rPr>
        <w:t>قوله</w:t>
      </w:r>
      <w:r>
        <w:rPr>
          <w:rtl w:val="true"/>
        </w:rPr>
        <w:t>: (</w:t>
      </w:r>
      <w:r>
        <w:rPr>
          <w:rtl w:val="true"/>
        </w:rPr>
        <w:t>فيعمل بالشرط</w:t>
      </w:r>
      <w:r>
        <w:rPr>
          <w:rtl w:val="true"/>
        </w:rPr>
        <w:t xml:space="preserve">) </w:t>
      </w:r>
      <w:r>
        <w:rPr>
          <w:rtl w:val="true"/>
        </w:rPr>
        <w:t>هذا ظاهر إذا كان الشرط في صلب العقد وأما إذا تطوع به أحدهما للآخر بعده ففي المسألة قولان وظاهر المصنف اعتباره، لان قوله إلا لشرط يشمل الواقع في العقد وبعده قاله شيخنا</w:t>
      </w:r>
      <w:r>
        <w:rPr>
          <w:rtl w:val="true"/>
        </w:rPr>
        <w:t xml:space="preserve">. </w:t>
      </w:r>
      <w:r>
        <w:rPr>
          <w:rtl w:val="true"/>
        </w:rPr>
        <w:t>قوله</w:t>
      </w:r>
      <w:r>
        <w:rPr>
          <w:rtl w:val="true"/>
        </w:rPr>
        <w:t>: (</w:t>
      </w:r>
      <w:r>
        <w:rPr>
          <w:rtl w:val="true"/>
        </w:rPr>
        <w:t>أو منازعة</w:t>
      </w:r>
      <w:r>
        <w:rPr>
          <w:rtl w:val="true"/>
        </w:rPr>
        <w:t xml:space="preserve">) </w:t>
      </w:r>
      <w:r>
        <w:rPr>
          <w:rtl w:val="true"/>
        </w:rPr>
        <w:t>قال أبو علي المسناوي المشتري على رؤية سابقة إذا هلك قبل أن يقبضه المشتري ضمانه من البائع، كما في المدونة، وتبعه المصنف وقالت في بقاء الصفة وتبعها المصنف القول للبائع فيه وكلاهما على خلاف الاصل إذ الاصل عدم الهلاك وعدم النقص فلم فرقوا بينهما قلت الهلاك ثبت وقوعه والصفة البائع يقول هي باقية لم تتغير أصلا والمشتري يزعم تغيرها فعليه البينة ولو سلم البائع نقصها أو ثبت ببينة لكان القول للمشتري كالمسألة الاولى ا ه‍ بن</w:t>
      </w:r>
      <w:r>
        <w:rPr>
          <w:rtl w:val="true"/>
        </w:rPr>
        <w:t xml:space="preserve">. </w:t>
      </w:r>
      <w:r>
        <w:rPr>
          <w:rtl w:val="true"/>
        </w:rPr>
        <w:t>قوله</w:t>
      </w:r>
      <w:r>
        <w:rPr>
          <w:rtl w:val="true"/>
        </w:rPr>
        <w:t>: (</w:t>
      </w:r>
      <w:r>
        <w:rPr>
          <w:rtl w:val="true"/>
        </w:rPr>
        <w:t>لعدم صحة تفريعه عليه</w:t>
      </w:r>
      <w:r>
        <w:rPr>
          <w:rtl w:val="true"/>
        </w:rPr>
        <w:t xml:space="preserve">) </w:t>
      </w:r>
      <w:r>
        <w:rPr>
          <w:rtl w:val="true"/>
        </w:rPr>
        <w:t>أي وذلك لان المنازعة لا توجب الضمان على المشتري وإنما توجبه على البائع والحاصل أن العقار المبيع غائبا على الصفة أو على رؤية سابقة ضمانه من المشتري إلا لشرط أو منازعة، وإلا كان ضمانه من البائع وغير العقار المبيع غائبا ضمانه من البائع إلا لشرط وإلا كان الضمان من المشتري</w:t>
      </w:r>
      <w:r>
        <w:rPr>
          <w:rtl w:val="true"/>
        </w:rPr>
        <w:t xml:space="preserve">. </w:t>
      </w:r>
      <w:r>
        <w:rPr>
          <w:rtl w:val="true"/>
        </w:rPr>
        <w:t>قوله</w:t>
      </w:r>
      <w:r>
        <w:rPr>
          <w:rtl w:val="true"/>
        </w:rPr>
        <w:t>: (</w:t>
      </w:r>
      <w:r>
        <w:rPr>
          <w:rtl w:val="true"/>
        </w:rPr>
        <w:t>إلا بأمر محقق</w:t>
      </w:r>
      <w:r>
        <w:rPr>
          <w:rtl w:val="true"/>
        </w:rPr>
        <w:t xml:space="preserve">) </w:t>
      </w:r>
      <w:r>
        <w:rPr>
          <w:rtl w:val="true"/>
        </w:rPr>
        <w:t>أي وهو مصادفة العقد له سليما</w:t>
      </w:r>
      <w:r>
        <w:rPr>
          <w:rtl w:val="true"/>
        </w:rPr>
        <w:t xml:space="preserve">. </w:t>
      </w:r>
      <w:r>
        <w:rPr>
          <w:rtl w:val="true"/>
        </w:rPr>
        <w:t>قوله</w:t>
      </w:r>
      <w:r>
        <w:rPr>
          <w:rtl w:val="true"/>
        </w:rPr>
        <w:t>: (</w:t>
      </w:r>
      <w:r>
        <w:rPr>
          <w:rtl w:val="true"/>
        </w:rPr>
        <w:t>يفسد العقد</w:t>
      </w:r>
      <w:r>
        <w:rPr>
          <w:rtl w:val="true"/>
        </w:rPr>
        <w:t xml:space="preserve">) </w:t>
      </w:r>
      <w:r>
        <w:rPr>
          <w:rtl w:val="true"/>
        </w:rPr>
        <w:t>أي لانه لما شرط عليه المشتري الاتيان به صار كوكيله فانتفى عنه الضمان اللام له بمقتضى العقد فصار اشتراط الاتيان به موجبا للفساد لانه كالشرط المناقض لمقتضى العقد</w:t>
      </w:r>
      <w:r>
        <w:rPr>
          <w:rtl w:val="true"/>
        </w:rPr>
        <w:t xml:space="preserve">. </w:t>
      </w:r>
      <w:r>
        <w:rPr>
          <w:rtl w:val="true"/>
        </w:rPr>
        <w:t>قوله</w:t>
      </w:r>
      <w:r>
        <w:rPr>
          <w:rtl w:val="true"/>
        </w:rPr>
        <w:t>: (</w:t>
      </w:r>
      <w:r>
        <w:rPr>
          <w:rtl w:val="true"/>
        </w:rPr>
        <w:t>لا إن كان ضمانه من المشتري فجائز</w:t>
      </w:r>
      <w:r>
        <w:rPr>
          <w:rtl w:val="true"/>
        </w:rPr>
        <w:t xml:space="preserve">) </w:t>
      </w:r>
      <w:r>
        <w:rPr>
          <w:rtl w:val="true"/>
        </w:rPr>
        <w:t>أي وإن كان فيه بيع وإجارة</w:t>
      </w:r>
      <w:r>
        <w:rPr>
          <w:rtl w:val="true"/>
        </w:rPr>
        <w:t xml:space="preserve">. </w:t>
      </w:r>
      <w:r>
        <w:rPr>
          <w:rtl w:val="true"/>
        </w:rPr>
        <w:t>قوله</w:t>
      </w:r>
      <w:r>
        <w:rPr>
          <w:rtl w:val="true"/>
        </w:rPr>
        <w:t>: (</w:t>
      </w:r>
      <w:r>
        <w:rPr>
          <w:rtl w:val="true"/>
        </w:rPr>
        <w:t>وحرم كتابا وسنة الخ</w:t>
      </w:r>
      <w:r>
        <w:rPr>
          <w:rtl w:val="true"/>
        </w:rPr>
        <w:t xml:space="preserve">) </w:t>
      </w:r>
      <w:r>
        <w:rPr>
          <w:rtl w:val="true"/>
        </w:rPr>
        <w:t>أي بالكتاب والسنة والاجماع أما الاول فقد قال الله تعالى</w:t>
      </w:r>
      <w:r>
        <w:rPr>
          <w:rtl w:val="true"/>
        </w:rPr>
        <w:t>: * (</w:t>
      </w:r>
      <w:r>
        <w:rPr>
          <w:rtl w:val="true"/>
        </w:rPr>
        <w:t>وأحل الله البيع وحرم الربا</w:t>
      </w:r>
      <w:r>
        <w:rPr>
          <w:rtl w:val="true"/>
        </w:rPr>
        <w:t xml:space="preserve">) * </w:t>
      </w:r>
      <w:r>
        <w:rPr>
          <w:rtl w:val="true"/>
        </w:rPr>
        <w:t>وأما الثاني فقد قال في الصحيح</w:t>
      </w:r>
      <w:r>
        <w:rPr>
          <w:rtl w:val="true"/>
        </w:rPr>
        <w:t xml:space="preserve">: </w:t>
      </w:r>
      <w:r>
        <w:rPr>
          <w:rtl w:val="true"/>
        </w:rPr>
        <w:t>لعن رسول الله آكل الربا وموكله وكاتبه وشاهده وقال هم سواء وأما الاجماع فقد أجمع علماء الامة على حرمته وقد صح رجوع ابن عباس عن القول بإباحة ربا الفضل</w:t>
      </w:r>
      <w:r>
        <w:rPr>
          <w:rtl w:val="true"/>
        </w:rPr>
        <w:t xml:space="preserve">. </w:t>
      </w:r>
      <w:r>
        <w:rPr>
          <w:rtl w:val="true"/>
        </w:rPr>
        <w:t>قوله</w:t>
      </w:r>
      <w:r>
        <w:rPr>
          <w:rtl w:val="true"/>
        </w:rPr>
        <w:t>: (</w:t>
      </w:r>
      <w:r>
        <w:rPr>
          <w:rtl w:val="true"/>
        </w:rPr>
        <w:t>لان النقد خاص بالمسكوك</w:t>
      </w:r>
      <w:r>
        <w:rPr>
          <w:rtl w:val="true"/>
        </w:rPr>
        <w:t xml:space="preserve">) </w:t>
      </w:r>
      <w:r>
        <w:rPr>
          <w:rtl w:val="true"/>
        </w:rPr>
        <w:t>هذه طريقة وقيل إن النقد لا يختص بالمسكوك وعلى هذا القول يظهر قول المصنف في نقد</w:t>
      </w:r>
      <w:r>
        <w:rPr>
          <w:rtl w:val="true"/>
        </w:rPr>
        <w:t xml:space="preserve">. </w:t>
      </w:r>
      <w:r>
        <w:rPr>
          <w:rtl w:val="true"/>
        </w:rPr>
        <w:t>قوله</w:t>
      </w:r>
      <w:r>
        <w:rPr>
          <w:rtl w:val="true"/>
        </w:rPr>
        <w:t>: (</w:t>
      </w:r>
      <w:r>
        <w:rPr>
          <w:rtl w:val="true"/>
        </w:rPr>
        <w:t>والحرمة لا تختص به</w:t>
      </w:r>
      <w:r>
        <w:rPr>
          <w:rtl w:val="true"/>
        </w:rPr>
        <w:t xml:space="preserve">) </w:t>
      </w:r>
      <w:r>
        <w:rPr>
          <w:rtl w:val="true"/>
        </w:rPr>
        <w:t>أي فتجري في المسكوك وغيره</w:t>
      </w:r>
      <w:r>
        <w:rPr>
          <w:rtl w:val="true"/>
        </w:rPr>
        <w:t xml:space="preserve">. </w:t>
      </w:r>
      <w:r>
        <w:rPr>
          <w:rtl w:val="true"/>
        </w:rPr>
        <w:t>قوله</w:t>
      </w:r>
      <w:r>
        <w:rPr>
          <w:rtl w:val="true"/>
        </w:rPr>
        <w:t>: (</w:t>
      </w:r>
      <w:r>
        <w:rPr>
          <w:rtl w:val="true"/>
        </w:rPr>
        <w:t>أي زيادة</w:t>
      </w:r>
      <w:r>
        <w:rPr>
          <w:rtl w:val="true"/>
        </w:rPr>
        <w:t xml:space="preserve">) </w:t>
      </w:r>
      <w:r>
        <w:rPr>
          <w:rtl w:val="true"/>
        </w:rPr>
        <w:t>يعني في الكيل أو الوزن أو العدد لا في الصفة إذ لا حرمة في زيادتها</w:t>
      </w:r>
      <w:r>
        <w:rPr>
          <w:rtl w:val="true"/>
        </w:rPr>
        <w:t xml:space="preserve">. </w:t>
      </w:r>
      <w:r>
        <w:rPr>
          <w:rtl w:val="true"/>
        </w:rPr>
        <w:t>قوله</w:t>
      </w:r>
      <w:r>
        <w:rPr>
          <w:rtl w:val="true"/>
        </w:rPr>
        <w:t>: (</w:t>
      </w:r>
      <w:r>
        <w:rPr>
          <w:rtl w:val="true"/>
        </w:rPr>
        <w:t>ولا بأس به</w:t>
      </w:r>
      <w:r>
        <w:rPr>
          <w:rtl w:val="true"/>
        </w:rPr>
        <w:t xml:space="preserve">) </w:t>
      </w:r>
      <w:r>
        <w:rPr>
          <w:rtl w:val="true"/>
        </w:rPr>
        <w:t>أي بربا الفضل في مختلف الجنس فيجوز بيع ذهب بفضة متفاضلا إذا كان يدا بيد وبيع قمح بأرز أو فول متفاضلا إذا كان يدا بيد</w:t>
      </w:r>
      <w:r>
        <w:rPr>
          <w:rtl w:val="true"/>
        </w:rPr>
        <w:t xml:space="preserve">. </w:t>
      </w:r>
      <w:r>
        <w:rPr>
          <w:rtl w:val="true"/>
        </w:rPr>
        <w:t>قوله</w:t>
      </w:r>
      <w:r>
        <w:rPr>
          <w:rtl w:val="true"/>
        </w:rPr>
        <w:t>: (</w:t>
      </w:r>
      <w:r>
        <w:rPr>
          <w:rtl w:val="true"/>
        </w:rPr>
        <w:t>مطلقا</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2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29</w:t>
      </w:r>
      <w:r>
        <w:rPr>
          <w:rFonts w:cs="Tahoma"/>
          <w:rtl w:val="true"/>
        </w:rPr>
        <w:t xml:space="preserve"> ]</w:t>
      </w:r>
    </w:p>
    <w:p>
      <w:pPr>
        <w:pStyle w:val="Heading4"/>
        <w:bidi w:val="1"/>
        <w:ind w:left="0" w:right="0" w:firstLine="612"/>
        <w:jc w:val="both"/>
        <w:rPr/>
      </w:pPr>
      <w:r>
        <w:rPr>
          <w:rtl w:val="true"/>
        </w:rPr>
        <w:t>أي اتحد الجنس أو اختلف، فلا يجوز بيع ذهب بذهب قدره لاجل ولا فضة بفضة قدرها لاجل ولا بيع ذهب بفضة قدرها أو أكثر منها أو أقل لاجل</w:t>
      </w:r>
      <w:r>
        <w:rPr>
          <w:rtl w:val="true"/>
        </w:rPr>
        <w:t xml:space="preserve">. </w:t>
      </w:r>
      <w:r>
        <w:rPr>
          <w:rtl w:val="true"/>
        </w:rPr>
        <w:t>قوله</w:t>
      </w:r>
      <w:r>
        <w:rPr>
          <w:rtl w:val="true"/>
        </w:rPr>
        <w:t>: (</w:t>
      </w:r>
      <w:r>
        <w:rPr>
          <w:rtl w:val="true"/>
        </w:rPr>
        <w:t>وكذا في الطعام</w:t>
      </w:r>
      <w:r>
        <w:rPr>
          <w:rtl w:val="true"/>
        </w:rPr>
        <w:t xml:space="preserve">) </w:t>
      </w:r>
      <w:r>
        <w:rPr>
          <w:rtl w:val="true"/>
        </w:rPr>
        <w:t>أي مطلقا اتحد الجنس أو اختلف فلا يجوز بيع إردب قمح بمثله أو بإردب فول لاجل</w:t>
      </w:r>
      <w:r>
        <w:rPr>
          <w:rtl w:val="true"/>
        </w:rPr>
        <w:t xml:space="preserve">. </w:t>
      </w:r>
      <w:r>
        <w:rPr>
          <w:rtl w:val="true"/>
        </w:rPr>
        <w:t>قوله</w:t>
      </w:r>
      <w:r>
        <w:rPr>
          <w:rtl w:val="true"/>
        </w:rPr>
        <w:t>: (</w:t>
      </w:r>
      <w:r>
        <w:rPr>
          <w:rtl w:val="true"/>
        </w:rPr>
        <w:t>ولو غير ربوي</w:t>
      </w:r>
      <w:r>
        <w:rPr>
          <w:rtl w:val="true"/>
        </w:rPr>
        <w:t xml:space="preserve">) </w:t>
      </w:r>
      <w:r>
        <w:rPr>
          <w:rtl w:val="true"/>
        </w:rPr>
        <w:t>أي كخوخ وتفاح فلا يجوز بيع قنطار من أدهما بقنطار من الآخر لاجل</w:t>
      </w:r>
      <w:r>
        <w:rPr>
          <w:rtl w:val="true"/>
        </w:rPr>
        <w:t xml:space="preserve">. </w:t>
      </w:r>
      <w:r>
        <w:rPr>
          <w:rtl w:val="true"/>
        </w:rPr>
        <w:t>قوله</w:t>
      </w:r>
      <w:r>
        <w:rPr>
          <w:rtl w:val="true"/>
        </w:rPr>
        <w:t>: (</w:t>
      </w:r>
      <w:r>
        <w:rPr>
          <w:rtl w:val="true"/>
        </w:rPr>
        <w:t>فكل ما يدخله ربا الفضل</w:t>
      </w:r>
      <w:r>
        <w:rPr>
          <w:rtl w:val="true"/>
        </w:rPr>
        <w:t xml:space="preserve">) </w:t>
      </w:r>
      <w:r>
        <w:rPr>
          <w:rtl w:val="true"/>
        </w:rPr>
        <w:t>أي وهو النقد والطعام الربوي</w:t>
      </w:r>
      <w:r>
        <w:rPr>
          <w:rtl w:val="true"/>
        </w:rPr>
        <w:t xml:space="preserve">. </w:t>
      </w:r>
      <w:r>
        <w:rPr>
          <w:rtl w:val="true"/>
        </w:rPr>
        <w:t>قوله</w:t>
      </w:r>
      <w:r>
        <w:rPr>
          <w:rtl w:val="true"/>
        </w:rPr>
        <w:t>: (</w:t>
      </w:r>
      <w:r>
        <w:rPr>
          <w:rtl w:val="true"/>
        </w:rPr>
        <w:t>دون عكس</w:t>
      </w:r>
      <w:r>
        <w:rPr>
          <w:rtl w:val="true"/>
        </w:rPr>
        <w:t xml:space="preserve">) </w:t>
      </w:r>
      <w:r>
        <w:rPr>
          <w:rtl w:val="true"/>
        </w:rPr>
        <w:t>أي وليس كل ما يدخله ربا النساء يدخله ربا الفضل أي لان الطعام غير الربوي يدخله ربا النساء ولا يدخله ربا الفضل، فيجوز بيع الخوخ بالخوخ متفاضلا إذا كان يدا بيد</w:t>
      </w:r>
      <w:r>
        <w:rPr>
          <w:rtl w:val="true"/>
        </w:rPr>
        <w:t xml:space="preserve">. </w:t>
      </w:r>
      <w:r>
        <w:rPr>
          <w:rtl w:val="true"/>
        </w:rPr>
        <w:t>قوله</w:t>
      </w:r>
      <w:r>
        <w:rPr>
          <w:rtl w:val="true"/>
        </w:rPr>
        <w:t>: (</w:t>
      </w:r>
      <w:r>
        <w:rPr>
          <w:rtl w:val="true"/>
        </w:rPr>
        <w:t>ومثله طعام</w:t>
      </w:r>
      <w:r>
        <w:rPr>
          <w:rtl w:val="true"/>
        </w:rPr>
        <w:t xml:space="preserve">) </w:t>
      </w:r>
      <w:r>
        <w:rPr>
          <w:rtl w:val="true"/>
        </w:rPr>
        <w:t>أي سواء كان ربويا أو غير ربوي</w:t>
      </w:r>
      <w:r>
        <w:rPr>
          <w:rtl w:val="true"/>
        </w:rPr>
        <w:t xml:space="preserve">. </w:t>
      </w:r>
      <w:r>
        <w:rPr>
          <w:rtl w:val="true"/>
        </w:rPr>
        <w:t>قوله</w:t>
      </w:r>
      <w:r>
        <w:rPr>
          <w:rtl w:val="true"/>
        </w:rPr>
        <w:t>: (</w:t>
      </w:r>
      <w:r>
        <w:rPr>
          <w:rtl w:val="true"/>
        </w:rPr>
        <w:t>إن جنس كل توحدا</w:t>
      </w:r>
      <w:r>
        <w:rPr>
          <w:rtl w:val="true"/>
        </w:rPr>
        <w:t xml:space="preserve">) </w:t>
      </w:r>
      <w:r>
        <w:rPr>
          <w:rtl w:val="true"/>
        </w:rPr>
        <w:t>أي إن توحد جنس كل من النقد والطعام الربوي</w:t>
      </w:r>
      <w:r>
        <w:rPr>
          <w:rtl w:val="true"/>
        </w:rPr>
        <w:t xml:space="preserve">. </w:t>
      </w:r>
      <w:r>
        <w:rPr>
          <w:rtl w:val="true"/>
        </w:rPr>
        <w:t>قوله</w:t>
      </w:r>
      <w:r>
        <w:rPr>
          <w:rtl w:val="true"/>
        </w:rPr>
        <w:t>: (</w:t>
      </w:r>
      <w:r>
        <w:rPr>
          <w:rtl w:val="true"/>
        </w:rPr>
        <w:t>مجمل</w:t>
      </w:r>
      <w:r>
        <w:rPr>
          <w:rtl w:val="true"/>
        </w:rPr>
        <w:t xml:space="preserve">) </w:t>
      </w:r>
      <w:r>
        <w:rPr>
          <w:rtl w:val="true"/>
        </w:rPr>
        <w:t>أي لان ظاهره أن كلا من ربا النساء وربا الفضل يحرم في النقد اتحد الجنس أو اختلف ويحرم في الطعام سواء اتحد الجنس أو اختلف كان الطعام ربويا أو غير ربوي وليس كذلك</w:t>
      </w:r>
      <w:r>
        <w:rPr>
          <w:rtl w:val="true"/>
        </w:rPr>
        <w:t xml:space="preserve">. </w:t>
      </w:r>
      <w:r>
        <w:rPr>
          <w:rtl w:val="true"/>
        </w:rPr>
        <w:t>قوله</w:t>
      </w:r>
      <w:r>
        <w:rPr>
          <w:rtl w:val="true"/>
        </w:rPr>
        <w:t>: (</w:t>
      </w:r>
      <w:r>
        <w:rPr>
          <w:rtl w:val="true"/>
        </w:rPr>
        <w:t>فيؤخذ مما يأتي</w:t>
      </w:r>
      <w:r>
        <w:rPr>
          <w:rtl w:val="true"/>
        </w:rPr>
        <w:t xml:space="preserve">) </w:t>
      </w:r>
      <w:r>
        <w:rPr>
          <w:rtl w:val="true"/>
        </w:rPr>
        <w:t>أي في الربويات</w:t>
      </w:r>
      <w:r>
        <w:rPr>
          <w:rtl w:val="true"/>
        </w:rPr>
        <w:t xml:space="preserve">. </w:t>
      </w:r>
      <w:r>
        <w:rPr>
          <w:rtl w:val="true"/>
        </w:rPr>
        <w:t>قوله</w:t>
      </w:r>
      <w:r>
        <w:rPr>
          <w:rtl w:val="true"/>
        </w:rPr>
        <w:t>: (</w:t>
      </w:r>
      <w:r>
        <w:rPr>
          <w:rtl w:val="true"/>
        </w:rPr>
        <w:t>هذا كالترجمة</w:t>
      </w:r>
      <w:r>
        <w:rPr>
          <w:rtl w:val="true"/>
        </w:rPr>
        <w:t xml:space="preserve">) </w:t>
      </w:r>
      <w:r>
        <w:rPr>
          <w:rtl w:val="true"/>
        </w:rPr>
        <w:t>أي لما بعده وكأنه قال باب حرمة الربا في النقود والطعام</w:t>
      </w:r>
      <w:r>
        <w:rPr>
          <w:rtl w:val="true"/>
        </w:rPr>
        <w:t xml:space="preserve">. </w:t>
      </w:r>
      <w:r>
        <w:rPr>
          <w:rtl w:val="true"/>
        </w:rPr>
        <w:t>قوله</w:t>
      </w:r>
      <w:r>
        <w:rPr>
          <w:rtl w:val="true"/>
        </w:rPr>
        <w:t>: (</w:t>
      </w:r>
      <w:r>
        <w:rPr>
          <w:rtl w:val="true"/>
        </w:rPr>
        <w:t>لا يجوز دينار ودرهم</w:t>
      </w:r>
      <w:r>
        <w:rPr>
          <w:rtl w:val="true"/>
        </w:rPr>
        <w:t xml:space="preserve">) </w:t>
      </w:r>
      <w:r>
        <w:rPr>
          <w:rtl w:val="true"/>
        </w:rPr>
        <w:t>أي لانه لم يسلم من الربا بل فيه ربا الفضل كما بينه الشارح</w:t>
      </w:r>
      <w:r>
        <w:rPr>
          <w:rtl w:val="true"/>
        </w:rPr>
        <w:t xml:space="preserve">. </w:t>
      </w:r>
      <w:r>
        <w:rPr>
          <w:rtl w:val="true"/>
        </w:rPr>
        <w:t>قوله</w:t>
      </w:r>
      <w:r>
        <w:rPr>
          <w:rtl w:val="true"/>
        </w:rPr>
        <w:t>: (</w:t>
      </w:r>
      <w:r>
        <w:rPr>
          <w:rtl w:val="true"/>
        </w:rPr>
        <w:t>احتمال كون الخ</w:t>
      </w:r>
      <w:r>
        <w:rPr>
          <w:rtl w:val="true"/>
        </w:rPr>
        <w:t xml:space="preserve">) </w:t>
      </w:r>
      <w:r>
        <w:rPr>
          <w:rtl w:val="true"/>
        </w:rPr>
        <w:t>فيدفع ذلك الراغب لاجل رغبته أكثر من دينار وأكثر من درهم</w:t>
      </w:r>
      <w:r>
        <w:rPr>
          <w:rtl w:val="true"/>
        </w:rPr>
        <w:t xml:space="preserve">. </w:t>
      </w:r>
      <w:r>
        <w:rPr>
          <w:rtl w:val="true"/>
        </w:rPr>
        <w:t>قوله</w:t>
      </w:r>
      <w:r>
        <w:rPr>
          <w:rtl w:val="true"/>
        </w:rPr>
        <w:t>: (</w:t>
      </w:r>
      <w:r>
        <w:rPr>
          <w:rtl w:val="true"/>
        </w:rPr>
        <w:t>وجهل التماثل كتحقق التفاضل</w:t>
      </w:r>
      <w:r>
        <w:rPr>
          <w:rtl w:val="true"/>
        </w:rPr>
        <w:t xml:space="preserve">) </w:t>
      </w:r>
      <w:r>
        <w:rPr>
          <w:rtl w:val="true"/>
        </w:rPr>
        <w:t>أشار بهذا إلى أن محل المنع في الصورة الاولى إذا لم يتحقق مساواة الدينار للدينار والدرهم للدرهم بل شك في تساويهما أو توهم ذلك أما لو جزمنا بالمساواة لجاز ويكون هذا من قبيل المبادلة لا من قبيل الصرف</w:t>
      </w:r>
      <w:r>
        <w:rPr>
          <w:rtl w:val="true"/>
        </w:rPr>
        <w:t xml:space="preserve">. </w:t>
      </w:r>
      <w:r>
        <w:rPr>
          <w:rtl w:val="true"/>
        </w:rPr>
        <w:t>قوله</w:t>
      </w:r>
      <w:r>
        <w:rPr>
          <w:rtl w:val="true"/>
        </w:rPr>
        <w:t>: (</w:t>
      </w:r>
      <w:r>
        <w:rPr>
          <w:rtl w:val="true"/>
        </w:rPr>
        <w:t>ووجهه في الثانية الخ</w:t>
      </w:r>
      <w:r>
        <w:rPr>
          <w:rtl w:val="true"/>
        </w:rPr>
        <w:t xml:space="preserve">) </w:t>
      </w:r>
      <w:r>
        <w:rPr>
          <w:rtl w:val="true"/>
        </w:rPr>
        <w:t>حاصله أن ما صاحب أحد النقدين من العرض يقدر أنه من جنس النقد المصاحب له فيأتي الشك في التماثل والمنع في هذه مطلق ولو تحقق تماثل الدينارين وتماثل قيمة العرضين ا ه‍ وإذا منع البيع لاجل هذا التفاضل المتوهم، فأحرى المنع للتفاضل المحقق كبيع دينار أو درهم باثنين</w:t>
      </w:r>
      <w:r>
        <w:rPr>
          <w:rtl w:val="true"/>
        </w:rPr>
        <w:t xml:space="preserve">. </w:t>
      </w:r>
      <w:r>
        <w:rPr>
          <w:rtl w:val="true"/>
        </w:rPr>
        <w:t>واعلم أن مالكا قد منع الصورتين وأبا حنيفة أجازهما والشافعي قد فرق بينهما فأجاز الاولى ومنع الثانية وتسمى المسألة الثانية عند الشافعية بمسألة درهم ومد عجوة</w:t>
      </w:r>
      <w:r>
        <w:rPr>
          <w:rtl w:val="true"/>
        </w:rPr>
        <w:t xml:space="preserve">. </w:t>
      </w:r>
      <w:r>
        <w:rPr>
          <w:rtl w:val="true"/>
        </w:rPr>
        <w:t>قوله</w:t>
      </w:r>
      <w:r>
        <w:rPr>
          <w:rtl w:val="true"/>
        </w:rPr>
        <w:t>: (</w:t>
      </w:r>
      <w:r>
        <w:rPr>
          <w:rtl w:val="true"/>
        </w:rPr>
        <w:t>ولا يجوز صرف مؤخر</w:t>
      </w:r>
      <w:r>
        <w:rPr>
          <w:rtl w:val="true"/>
        </w:rPr>
        <w:t xml:space="preserve">) </w:t>
      </w:r>
      <w:r>
        <w:rPr>
          <w:rtl w:val="true"/>
        </w:rPr>
        <w:t>أي لوجود ربا النساء</w:t>
      </w:r>
      <w:r>
        <w:rPr>
          <w:rtl w:val="true"/>
        </w:rPr>
        <w:t xml:space="preserve">. </w:t>
      </w:r>
      <w:r>
        <w:rPr>
          <w:rtl w:val="true"/>
        </w:rPr>
        <w:t>قوله</w:t>
      </w:r>
      <w:r>
        <w:rPr>
          <w:rtl w:val="true"/>
        </w:rPr>
        <w:t>: (</w:t>
      </w:r>
      <w:r>
        <w:rPr>
          <w:rtl w:val="true"/>
        </w:rPr>
        <w:t>ولو قريبا</w:t>
      </w:r>
      <w:r>
        <w:rPr>
          <w:rtl w:val="true"/>
        </w:rPr>
        <w:t xml:space="preserve">) </w:t>
      </w:r>
      <w:r>
        <w:rPr>
          <w:rtl w:val="true"/>
        </w:rPr>
        <w:t>أي هذا إذا كان التأخير منهما أو من أحدهما بعيدا مع تفرق الابدان، بل ولو كان التأخير منهما أو من أحدهما مع تفرق الابدان قريبا هذا إذا كان التأخير البعيد أو القريب اختيارا بل ولو كان غلبة وما ذكره من منع التأخير القريب مع المفارقة هو المشهور، ومقابله المشار إليه بلو مذهب العتبية من جواز التأخير القريب مع تفرق الابدان اختيارا</w:t>
      </w:r>
      <w:r>
        <w:rPr>
          <w:rtl w:val="true"/>
        </w:rPr>
        <w:t xml:space="preserve">. </w:t>
      </w:r>
      <w:r>
        <w:rPr>
          <w:rtl w:val="true"/>
        </w:rPr>
        <w:t>قوله</w:t>
      </w:r>
      <w:r>
        <w:rPr>
          <w:rtl w:val="true"/>
        </w:rPr>
        <w:t>: (</w:t>
      </w:r>
      <w:r>
        <w:rPr>
          <w:rtl w:val="true"/>
        </w:rPr>
        <w:t>ولو بأن يدخل الخ</w:t>
      </w:r>
      <w:r>
        <w:rPr>
          <w:rtl w:val="true"/>
        </w:rPr>
        <w:t xml:space="preserve">) </w:t>
      </w:r>
      <w:r>
        <w:rPr>
          <w:rtl w:val="true"/>
        </w:rPr>
        <w:t>أي ولو كان التأخير بأن يدخل الخ</w:t>
      </w:r>
      <w:r>
        <w:rPr>
          <w:rtl w:val="true"/>
        </w:rPr>
        <w:t xml:space="preserve">. </w:t>
      </w:r>
      <w:r>
        <w:rPr>
          <w:rtl w:val="true"/>
        </w:rPr>
        <w:t>قوله</w:t>
      </w:r>
      <w:r>
        <w:rPr>
          <w:rtl w:val="true"/>
        </w:rPr>
        <w:t>: (</w:t>
      </w:r>
      <w:r>
        <w:rPr>
          <w:rtl w:val="true"/>
        </w:rPr>
        <w:t>فلا يضر إلا إذا طال</w:t>
      </w:r>
      <w:r>
        <w:rPr>
          <w:rtl w:val="true"/>
        </w:rPr>
        <w:t xml:space="preserve">) </w:t>
      </w:r>
      <w:r>
        <w:rPr>
          <w:rtl w:val="true"/>
        </w:rPr>
        <w:t>حاصله أنه إذا حصل التأخير اختيارا فإن حصلت مفارقة الابدان منهما أو من أحدهما ضر ذلك اتفاقا إن كان التأخير كثيرا وإن كان التأخير قليلا ضر أيضا لكن على المشهور، خلافا لما في العتبية، وإن لم تحصل مفارقة أبدان ضر إن كان التأخير كثيرا على المشهور وإن كان قليلا فلا يضر اتفاقا وذلك كاستقراضه ممن بجانبه من غير قيام وأما إن حصل التأخير غلبة ضر مطلقا قليلا كان أو كثيرا، خلافا لابن رشد القائل بعدم الضرر مطلقا كان التأخير غلبة قليلا أو كثيرا</w:t>
      </w:r>
      <w:r>
        <w:rPr>
          <w:rtl w:val="true"/>
        </w:rPr>
        <w:t xml:space="preserve">. </w:t>
      </w:r>
      <w:r>
        <w:rPr>
          <w:rtl w:val="true"/>
        </w:rPr>
        <w:t>قوله</w:t>
      </w:r>
      <w:r>
        <w:rPr>
          <w:rtl w:val="true"/>
        </w:rPr>
        <w:t>: (</w:t>
      </w:r>
      <w:r>
        <w:rPr>
          <w:rtl w:val="true"/>
        </w:rPr>
        <w:t>كما يأتي</w:t>
      </w:r>
      <w:r>
        <w:rPr>
          <w:rtl w:val="true"/>
        </w:rPr>
        <w:t xml:space="preserve">) </w:t>
      </w:r>
      <w:r>
        <w:rPr>
          <w:rtl w:val="true"/>
        </w:rPr>
        <w:t>أي في قوله أو غاب نقد أحدهما وطال فإنه محمول على عدم المفارقة</w:t>
      </w:r>
      <w:r>
        <w:rPr>
          <w:rtl w:val="true"/>
        </w:rPr>
        <w:t xml:space="preserve">. </w:t>
      </w:r>
      <w:r>
        <w:rPr>
          <w:rtl w:val="true"/>
        </w:rPr>
        <w:t>قوله</w:t>
      </w:r>
      <w:r>
        <w:rPr>
          <w:rtl w:val="true"/>
        </w:rPr>
        <w:t>: (</w:t>
      </w:r>
      <w:r>
        <w:rPr>
          <w:rtl w:val="true"/>
        </w:rPr>
        <w:t>أو كان التأخير غلبة</w:t>
      </w:r>
      <w:r>
        <w:rPr>
          <w:rtl w:val="true"/>
        </w:rPr>
        <w:t xml:space="preserve">) </w:t>
      </w:r>
      <w:r>
        <w:rPr>
          <w:rtl w:val="true"/>
        </w:rPr>
        <w:t>أي فيضر قليلا كان التأخير أو كثيرا</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0</w:t>
      </w:r>
      <w:r>
        <w:rPr>
          <w:rFonts w:cs="Tahoma"/>
          <w:rtl w:val="true"/>
        </w:rPr>
        <w:t xml:space="preserve"> ]</w:t>
      </w:r>
    </w:p>
    <w:p>
      <w:pPr>
        <w:pStyle w:val="Heading4"/>
        <w:bidi w:val="1"/>
        <w:ind w:left="0" w:right="0" w:firstLine="612"/>
        <w:jc w:val="both"/>
        <w:rPr/>
      </w:pPr>
      <w:r>
        <w:rPr>
          <w:rtl w:val="true"/>
        </w:rPr>
        <w:t>قوله</w:t>
      </w:r>
      <w:r>
        <w:rPr>
          <w:rtl w:val="true"/>
        </w:rPr>
        <w:t>: (</w:t>
      </w:r>
      <w:r>
        <w:rPr>
          <w:rtl w:val="true"/>
        </w:rPr>
        <w:t>مطلقا</w:t>
      </w:r>
      <w:r>
        <w:rPr>
          <w:rtl w:val="true"/>
        </w:rPr>
        <w:t xml:space="preserve">) </w:t>
      </w:r>
      <w:r>
        <w:rPr>
          <w:rtl w:val="true"/>
        </w:rPr>
        <w:t>أي في قرب التأخير وبعده</w:t>
      </w:r>
      <w:r>
        <w:rPr>
          <w:rtl w:val="true"/>
        </w:rPr>
        <w:t xml:space="preserve">. </w:t>
      </w:r>
      <w:r>
        <w:rPr>
          <w:rtl w:val="true"/>
        </w:rPr>
        <w:t>قوله</w:t>
      </w:r>
      <w:r>
        <w:rPr>
          <w:rtl w:val="true"/>
        </w:rPr>
        <w:t>: (</w:t>
      </w:r>
      <w:r>
        <w:rPr>
          <w:rtl w:val="true"/>
        </w:rPr>
        <w:t>أي وبطل الصرف الخ</w:t>
      </w:r>
      <w:r>
        <w:rPr>
          <w:rtl w:val="true"/>
        </w:rPr>
        <w:t xml:space="preserve">) </w:t>
      </w:r>
      <w:r>
        <w:rPr>
          <w:rtl w:val="true"/>
        </w:rPr>
        <w:t>أي لانهم أجروا التوكيل على القبض مظنة التأخير وأجروا عليه حكمه وما ذكره من بطلان الصرف أن تولي القبض غير عاقده هو المشهور خلافا لمن قال بالصحة وهو المردود عليه بلو في كلام المصنف لان قوله أو عقد الخ واقع في حيز المبالغة لان المعنى ولو كان التأخير قريبا ولو عقد ووكل في القبض</w:t>
      </w:r>
      <w:r>
        <w:rPr>
          <w:rtl w:val="true"/>
        </w:rPr>
        <w:t xml:space="preserve">. </w:t>
      </w:r>
      <w:r>
        <w:rPr>
          <w:rtl w:val="true"/>
        </w:rPr>
        <w:t>قوله</w:t>
      </w:r>
      <w:r>
        <w:rPr>
          <w:rtl w:val="true"/>
        </w:rPr>
        <w:t>: (</w:t>
      </w:r>
      <w:r>
        <w:rPr>
          <w:rtl w:val="true"/>
        </w:rPr>
        <w:t>ولو شريكه</w:t>
      </w:r>
      <w:r>
        <w:rPr>
          <w:rtl w:val="true"/>
        </w:rPr>
        <w:t xml:space="preserve">) </w:t>
      </w:r>
      <w:r>
        <w:rPr>
          <w:rtl w:val="true"/>
        </w:rPr>
        <w:t>أي لانه لا فرق بين أن يوكل أجنبيا أو يوكل شريكه وهذا هو الراجح وفي سماع أصبغ أنه يجوز أن يقبض إذا كان الموكل شريكا ولو في غيبة الموكل</w:t>
      </w:r>
      <w:r>
        <w:rPr>
          <w:rtl w:val="true"/>
        </w:rPr>
        <w:t xml:space="preserve">. </w:t>
      </w:r>
      <w:r>
        <w:rPr>
          <w:rtl w:val="true"/>
        </w:rPr>
        <w:t>قوله</w:t>
      </w:r>
      <w:r>
        <w:rPr>
          <w:rtl w:val="true"/>
        </w:rPr>
        <w:t>: (</w:t>
      </w:r>
      <w:r>
        <w:rPr>
          <w:rtl w:val="true"/>
        </w:rPr>
        <w:t>على الارجح</w:t>
      </w:r>
      <w:r>
        <w:rPr>
          <w:rtl w:val="true"/>
        </w:rPr>
        <w:t xml:space="preserve">) </w:t>
      </w:r>
      <w:r>
        <w:rPr>
          <w:rtl w:val="true"/>
        </w:rPr>
        <w:t>أي خلافا لما في الشامل من المنع مطلقا أي سواء قبض بحضرة الموكل أم لا والحاصل أن المسألة ذات أقوال أربعة قيل أن التوكيل على القبض لا يضر مطلقا، سواء كان الوكيل شريكا أو أجنبيا قبض بحضرة موكله أو في غيبته، وقيل أنه يضر مطلقا وقيل إن كان شريكا فلا يضر</w:t>
      </w:r>
      <w:r>
        <w:rPr>
          <w:rtl w:val="true"/>
        </w:rPr>
        <w:t xml:space="preserve">. </w:t>
      </w:r>
      <w:r>
        <w:rPr>
          <w:rtl w:val="true"/>
        </w:rPr>
        <w:t>ولو قبض في غيبة موكله وإن كان غير شريك ضر إن قبض في غيبة موكله وإن قبض بحضرته فلا يضر وقيل إن قبض بحضرة موكله فلا يضر مطلقا سواء كان شريكا أو أجنبيا وإن قبض في غيبته ضر مطلقا وهذا هو الراجح كذا قرر شيخنا</w:t>
      </w:r>
      <w:r>
        <w:rPr>
          <w:rtl w:val="true"/>
        </w:rPr>
        <w:t xml:space="preserve">. </w:t>
      </w:r>
      <w:r>
        <w:rPr>
          <w:rtl w:val="true"/>
        </w:rPr>
        <w:t>قوله</w:t>
      </w:r>
      <w:r>
        <w:rPr>
          <w:rtl w:val="true"/>
        </w:rPr>
        <w:t>: (</w:t>
      </w:r>
      <w:r>
        <w:rPr>
          <w:rtl w:val="true"/>
        </w:rPr>
        <w:t>فيفسد</w:t>
      </w:r>
      <w:r>
        <w:rPr>
          <w:rtl w:val="true"/>
        </w:rPr>
        <w:t xml:space="preserve">) </w:t>
      </w:r>
      <w:r>
        <w:rPr>
          <w:rtl w:val="true"/>
        </w:rPr>
        <w:t>أي على المشهور خلافا لمن قال بالصحة وهو المشار إليه بلو في المصنف وأشار الشارح بقوله بلا فرقة بدن لدفع ما يقال أن بين مفهوم قوله هنا وطال وبين قوله سابقا ولو قريبا تناقضا، وحاصل الجواب أن ما هنا لم تحصل مفارقة وما تقدم في قوله ولو قريبا محمول على ما إذا حصل تفرق</w:t>
      </w:r>
      <w:r>
        <w:rPr>
          <w:rtl w:val="true"/>
        </w:rPr>
        <w:t xml:space="preserve">. </w:t>
      </w:r>
      <w:r>
        <w:rPr>
          <w:rtl w:val="true"/>
        </w:rPr>
        <w:t>قوله</w:t>
      </w:r>
      <w:r>
        <w:rPr>
          <w:rtl w:val="true"/>
        </w:rPr>
        <w:t>: (</w:t>
      </w:r>
      <w:r>
        <w:rPr>
          <w:rtl w:val="true"/>
        </w:rPr>
        <w:t>وإن لم يحصل طول الخ</w:t>
      </w:r>
      <w:r>
        <w:rPr>
          <w:rtl w:val="true"/>
        </w:rPr>
        <w:t xml:space="preserve">) </w:t>
      </w:r>
      <w:r>
        <w:rPr>
          <w:rtl w:val="true"/>
        </w:rPr>
        <w:t>أي بأن تسلف هذا الدينار من رجل بجانبه وتسلف الآخر الدراهم من رجل بجانبه وأما لو حل كل منهما صرته فلا منع ا ه‍ شيخنا عدوي</w:t>
      </w:r>
      <w:r>
        <w:rPr>
          <w:rtl w:val="true"/>
        </w:rPr>
        <w:t xml:space="preserve">. </w:t>
      </w:r>
      <w:r>
        <w:rPr>
          <w:rtl w:val="true"/>
        </w:rPr>
        <w:t>واعلم أن قوله أو غاب نقداهما هي مسألة الصرف على الذمة أي على استحداث شئ في الذمة، وأما قوله فيما يأتي أو بدين، فهي مسألة صرف ما في الذمة أي صرف ما هو متقرر في الذمة وهو جائز إذا حل الدينان فإن كانا مؤجلين أو إحداهما منع الصرف</w:t>
      </w:r>
      <w:r>
        <w:rPr>
          <w:rtl w:val="true"/>
        </w:rPr>
        <w:t xml:space="preserve">. </w:t>
      </w:r>
      <w:r>
        <w:rPr>
          <w:rtl w:val="true"/>
        </w:rPr>
        <w:t>والحاصل أن الصرف على الذمة لم تكن الذمة مشغولة بشئ قبل الصرف والصرف هو الذي أحدث شغلها بخلاف صرف ما في الذمة فإن الذمة مشغولة فيه قبل الصرف</w:t>
      </w:r>
      <w:r>
        <w:rPr>
          <w:rtl w:val="true"/>
        </w:rPr>
        <w:t xml:space="preserve">. </w:t>
      </w:r>
      <w:r>
        <w:rPr>
          <w:rtl w:val="true"/>
        </w:rPr>
        <w:t>قوله</w:t>
      </w:r>
      <w:r>
        <w:rPr>
          <w:rtl w:val="true"/>
        </w:rPr>
        <w:t>: (</w:t>
      </w:r>
      <w:r>
        <w:rPr>
          <w:rtl w:val="true"/>
        </w:rPr>
        <w:t>أو كان التأخير</w:t>
      </w:r>
      <w:r>
        <w:rPr>
          <w:rtl w:val="true"/>
        </w:rPr>
        <w:t xml:space="preserve">) </w:t>
      </w:r>
      <w:r>
        <w:rPr>
          <w:rtl w:val="true"/>
        </w:rPr>
        <w:t>أي تأخير الصرف</w:t>
      </w:r>
      <w:r>
        <w:rPr>
          <w:rtl w:val="true"/>
        </w:rPr>
        <w:t xml:space="preserve">. </w:t>
      </w:r>
      <w:r>
        <w:rPr>
          <w:rtl w:val="true"/>
        </w:rPr>
        <w:t>قوله</w:t>
      </w:r>
      <w:r>
        <w:rPr>
          <w:rtl w:val="true"/>
        </w:rPr>
        <w:t>: (</w:t>
      </w:r>
      <w:r>
        <w:rPr>
          <w:rtl w:val="true"/>
        </w:rPr>
        <w:t>كاذهب بنا إلى السوق إلى قوله وقال له الآخر نعم</w:t>
      </w:r>
      <w:r>
        <w:rPr>
          <w:rtl w:val="true"/>
        </w:rPr>
        <w:t xml:space="preserve">) </w:t>
      </w:r>
      <w:r>
        <w:rPr>
          <w:rtl w:val="true"/>
        </w:rPr>
        <w:t>أي ويجعلا ذلك القول نفس العقد</w:t>
      </w:r>
      <w:r>
        <w:rPr>
          <w:rtl w:val="true"/>
        </w:rPr>
        <w:t xml:space="preserve">. </w:t>
      </w:r>
      <w:r>
        <w:rPr>
          <w:rtl w:val="true"/>
        </w:rPr>
        <w:t>قوله</w:t>
      </w:r>
      <w:r>
        <w:rPr>
          <w:rtl w:val="true"/>
        </w:rPr>
        <w:t>: (</w:t>
      </w:r>
      <w:r>
        <w:rPr>
          <w:rtl w:val="true"/>
        </w:rPr>
        <w:t>ولكن يسير معه</w:t>
      </w:r>
      <w:r>
        <w:rPr>
          <w:rtl w:val="true"/>
        </w:rPr>
        <w:t xml:space="preserve">) </w:t>
      </w:r>
      <w:r>
        <w:rPr>
          <w:rtl w:val="true"/>
        </w:rPr>
        <w:t>أي ولكن المطلوب أن يسير معه الخ</w:t>
      </w:r>
      <w:r>
        <w:rPr>
          <w:rtl w:val="true"/>
        </w:rPr>
        <w:t xml:space="preserve">. </w:t>
      </w:r>
      <w:r>
        <w:rPr>
          <w:rtl w:val="true"/>
        </w:rPr>
        <w:t>قوله</w:t>
      </w:r>
      <w:r>
        <w:rPr>
          <w:rtl w:val="true"/>
        </w:rPr>
        <w:t>: (</w:t>
      </w:r>
      <w:r>
        <w:rPr>
          <w:rtl w:val="true"/>
        </w:rPr>
        <w:t>للصرف</w:t>
      </w:r>
      <w:r>
        <w:rPr>
          <w:rtl w:val="true"/>
        </w:rPr>
        <w:t xml:space="preserve">) </w:t>
      </w:r>
      <w:r>
        <w:rPr>
          <w:rtl w:val="true"/>
        </w:rPr>
        <w:t>أي لاجل أن اصرف منك هذه الدنانير وقوله فيذهب معه أي من غير أن يتفقا على أن يأخذ منه قدر كذا في مقابلة كل دينار وقوله ثم يجدد إن عقدا بعد النقد أي ثم بعد وصولهما للسوق ونقدهما للدنانير يجددان عقد الصرف بأن يتفقا على أن كل دينار صرفه كذا من الدراهم</w:t>
      </w:r>
      <w:r>
        <w:rPr>
          <w:rtl w:val="true"/>
        </w:rPr>
        <w:t xml:space="preserve">. </w:t>
      </w:r>
      <w:r>
        <w:rPr>
          <w:rtl w:val="true"/>
        </w:rPr>
        <w:t>قوله</w:t>
      </w:r>
      <w:r>
        <w:rPr>
          <w:rtl w:val="true"/>
        </w:rPr>
        <w:t>: (</w:t>
      </w:r>
      <w:r>
        <w:rPr>
          <w:rtl w:val="true"/>
        </w:rPr>
        <w:t>إن تأجل الخ</w:t>
      </w:r>
      <w:r>
        <w:rPr>
          <w:rtl w:val="true"/>
        </w:rPr>
        <w:t xml:space="preserve">) </w:t>
      </w:r>
      <w:r>
        <w:rPr>
          <w:rtl w:val="true"/>
        </w:rPr>
        <w:t>أي إن كان الدينان أو أحدهما مؤجلا</w:t>
      </w:r>
      <w:r>
        <w:rPr>
          <w:rtl w:val="true"/>
        </w:rPr>
        <w:t xml:space="preserve">. </w:t>
      </w:r>
      <w:r>
        <w:rPr>
          <w:rtl w:val="true"/>
        </w:rPr>
        <w:t>قوله</w:t>
      </w:r>
      <w:r>
        <w:rPr>
          <w:rtl w:val="true"/>
        </w:rPr>
        <w:t>: (</w:t>
      </w:r>
      <w:r>
        <w:rPr>
          <w:rtl w:val="true"/>
        </w:rPr>
        <w:t>اقتضى</w:t>
      </w:r>
      <w:r>
        <w:rPr>
          <w:rtl w:val="true"/>
        </w:rPr>
        <w:t xml:space="preserve">) </w:t>
      </w:r>
      <w:r>
        <w:rPr>
          <w:rtl w:val="true"/>
        </w:rPr>
        <w:t>أي قبض وأخذ من نفسه وقوله لنفسه متعلق باقتضى أي أخذ من نفسه لنفسه ما أسلفه</w:t>
      </w:r>
      <w:r>
        <w:rPr>
          <w:rtl w:val="true"/>
        </w:rPr>
        <w:t xml:space="preserve">. </w:t>
      </w:r>
      <w:r>
        <w:rPr>
          <w:rtl w:val="true"/>
        </w:rPr>
        <w:t>قوله</w:t>
      </w:r>
      <w:r>
        <w:rPr>
          <w:rtl w:val="true"/>
        </w:rPr>
        <w:t>: (</w:t>
      </w:r>
      <w:r>
        <w:rPr>
          <w:rtl w:val="true"/>
        </w:rPr>
        <w:t>فكأن الذي له الدينار أخذه من نفسه الخ</w:t>
      </w:r>
      <w:r>
        <w:rPr>
          <w:rtl w:val="true"/>
        </w:rPr>
        <w:t xml:space="preserve">) </w:t>
      </w:r>
      <w:r>
        <w:rPr>
          <w:rtl w:val="true"/>
        </w:rPr>
        <w:t>أي إذا حل الاجل</w:t>
      </w:r>
      <w:r>
        <w:rPr>
          <w:rtl w:val="true"/>
        </w:rPr>
        <w:t xml:space="preserve">. </w:t>
      </w:r>
      <w:r>
        <w:rPr>
          <w:rtl w:val="true"/>
        </w:rPr>
        <w:t>قوله</w:t>
      </w:r>
      <w:r>
        <w:rPr>
          <w:rtl w:val="true"/>
        </w:rPr>
        <w:t>: (</w:t>
      </w:r>
      <w:r>
        <w:rPr>
          <w:rtl w:val="true"/>
        </w:rPr>
        <w:t>المتروكة لصاحبه</w:t>
      </w:r>
      <w:r>
        <w:rPr>
          <w:rtl w:val="true"/>
        </w:rPr>
        <w:t xml:space="preserve">) </w:t>
      </w:r>
      <w:r>
        <w:rPr>
          <w:rtl w:val="true"/>
        </w:rPr>
        <w:t>أي التي تركها لصاحبه</w:t>
      </w:r>
      <w:r>
        <w:rPr>
          <w:rtl w:val="true"/>
        </w:rPr>
        <w:t xml:space="preserve">. </w:t>
      </w:r>
      <w:r>
        <w:rPr>
          <w:rtl w:val="true"/>
        </w:rPr>
        <w:t>قوله</w:t>
      </w:r>
      <w:r>
        <w:rPr>
          <w:rtl w:val="true"/>
        </w:rPr>
        <w:t>: (</w:t>
      </w:r>
      <w:r>
        <w:rPr>
          <w:rtl w:val="true"/>
        </w:rPr>
        <w:t>وكذا الآخر</w:t>
      </w:r>
      <w:r>
        <w:rPr>
          <w:rtl w:val="true"/>
        </w:rPr>
        <w:t xml:space="preserve">) </w:t>
      </w:r>
      <w:r>
        <w:rPr>
          <w:rtl w:val="true"/>
        </w:rPr>
        <w:t xml:space="preserve">أي الذي له الدراهم كأنه إذا جاء الاجل أخذ من نفسه لنفسه الدراهم في نظير الدينار الذي تركه لصاحبه وحاصله أن الذي في ذمته الدينار حين تصار فاقد عجل الدينار الذي في ذمته فسلفه لصاحبه إلى أن يأتي الاجل يصرفه بالدراهم التي في ذمته فظهر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1</w:t>
      </w:r>
      <w:r>
        <w:rPr>
          <w:rFonts w:cs="Tahoma"/>
          <w:rtl w:val="true"/>
        </w:rPr>
        <w:t xml:space="preserve"> ]</w:t>
      </w:r>
    </w:p>
    <w:p>
      <w:pPr>
        <w:pStyle w:val="Heading4"/>
        <w:bidi w:val="1"/>
        <w:ind w:left="0" w:right="0" w:firstLine="612"/>
        <w:jc w:val="both"/>
        <w:rPr/>
      </w:pPr>
      <w:r>
        <w:rPr>
          <w:rtl w:val="true"/>
        </w:rPr>
        <w:t>الصرف المؤخر وكذا يقال في الجانب الآخر</w:t>
      </w:r>
      <w:r>
        <w:rPr>
          <w:rtl w:val="true"/>
        </w:rPr>
        <w:t xml:space="preserve">. </w:t>
      </w:r>
      <w:r>
        <w:rPr>
          <w:rtl w:val="true"/>
        </w:rPr>
        <w:t>قوله</w:t>
      </w:r>
      <w:r>
        <w:rPr>
          <w:rtl w:val="true"/>
        </w:rPr>
        <w:t>: (</w:t>
      </w:r>
      <w:r>
        <w:rPr>
          <w:rtl w:val="true"/>
        </w:rPr>
        <w:t>فلو حلا معا جاز</w:t>
      </w:r>
      <w:r>
        <w:rPr>
          <w:rtl w:val="true"/>
        </w:rPr>
        <w:t xml:space="preserve">) </w:t>
      </w:r>
      <w:r>
        <w:rPr>
          <w:rtl w:val="true"/>
        </w:rPr>
        <w:t>لا يقال هذا مقاصة لا صرف لانا نقول قد تقرر أن المقاصة إنما تكون في الدينين المتحدي الصنف فلا تكون في دينين من نوعين كذهب وفضة ولا صنفي نوع كإبراهيمي ومحمدي</w:t>
      </w:r>
      <w:r>
        <w:rPr>
          <w:rtl w:val="true"/>
        </w:rPr>
        <w:t xml:space="preserve">. </w:t>
      </w:r>
      <w:r>
        <w:rPr>
          <w:rtl w:val="true"/>
        </w:rPr>
        <w:t>قوله</w:t>
      </w:r>
      <w:r>
        <w:rPr>
          <w:rtl w:val="true"/>
        </w:rPr>
        <w:t>: (</w:t>
      </w:r>
      <w:r>
        <w:rPr>
          <w:rtl w:val="true"/>
        </w:rPr>
        <w:t>أخذ عنها دينارا</w:t>
      </w:r>
      <w:r>
        <w:rPr>
          <w:rtl w:val="true"/>
        </w:rPr>
        <w:t xml:space="preserve">) </w:t>
      </w:r>
      <w:r>
        <w:rPr>
          <w:rtl w:val="true"/>
        </w:rPr>
        <w:t>أي من ذلك الاحد المدين</w:t>
      </w:r>
      <w:r>
        <w:rPr>
          <w:rtl w:val="true"/>
        </w:rPr>
        <w:t xml:space="preserve">. </w:t>
      </w:r>
      <w:r>
        <w:rPr>
          <w:rtl w:val="true"/>
        </w:rPr>
        <w:t>قوله</w:t>
      </w:r>
      <w:r>
        <w:rPr>
          <w:rtl w:val="true"/>
        </w:rPr>
        <w:t>: (</w:t>
      </w:r>
      <w:r>
        <w:rPr>
          <w:rtl w:val="true"/>
        </w:rPr>
        <w:t>إن لم يحصل تأخير</w:t>
      </w:r>
      <w:r>
        <w:rPr>
          <w:rtl w:val="true"/>
        </w:rPr>
        <w:t xml:space="preserve">) </w:t>
      </w:r>
      <w:r>
        <w:rPr>
          <w:rtl w:val="true"/>
        </w:rPr>
        <w:t>أي في دفع الدينار عن تلك الدراهم</w:t>
      </w:r>
      <w:r>
        <w:rPr>
          <w:rtl w:val="true"/>
        </w:rPr>
        <w:t xml:space="preserve">. </w:t>
      </w:r>
      <w:r>
        <w:rPr>
          <w:rtl w:val="true"/>
        </w:rPr>
        <w:t>قوله</w:t>
      </w:r>
      <w:r>
        <w:rPr>
          <w:rtl w:val="true"/>
        </w:rPr>
        <w:t>: (</w:t>
      </w:r>
      <w:r>
        <w:rPr>
          <w:rtl w:val="true"/>
        </w:rPr>
        <w:t>أو قبله</w:t>
      </w:r>
      <w:r>
        <w:rPr>
          <w:rtl w:val="true"/>
        </w:rPr>
        <w:t xml:space="preserve">) </w:t>
      </w:r>
      <w:r>
        <w:rPr>
          <w:rtl w:val="true"/>
        </w:rPr>
        <w:t>أي حيث رضي المرتهن بصرفه وبقاء الدين من غير رهن</w:t>
      </w:r>
      <w:r>
        <w:rPr>
          <w:rtl w:val="true"/>
        </w:rPr>
        <w:t xml:space="preserve">. </w:t>
      </w:r>
      <w:r>
        <w:rPr>
          <w:rtl w:val="true"/>
        </w:rPr>
        <w:t>قوله</w:t>
      </w:r>
      <w:r>
        <w:rPr>
          <w:rtl w:val="true"/>
        </w:rPr>
        <w:t>: (</w:t>
      </w:r>
      <w:r>
        <w:rPr>
          <w:rtl w:val="true"/>
        </w:rPr>
        <w:t>وغاب الخ</w:t>
      </w:r>
      <w:r>
        <w:rPr>
          <w:rtl w:val="true"/>
        </w:rPr>
        <w:t xml:space="preserve">) </w:t>
      </w:r>
      <w:r>
        <w:rPr>
          <w:rtl w:val="true"/>
        </w:rPr>
        <w:t>مفهومه أنه لو كان حاضرا في مجلس الصرف جاز صرفه</w:t>
      </w:r>
      <w:r>
        <w:rPr>
          <w:rtl w:val="true"/>
        </w:rPr>
        <w:t xml:space="preserve">. </w:t>
      </w:r>
      <w:r>
        <w:rPr>
          <w:rtl w:val="true"/>
        </w:rPr>
        <w:t>قوله</w:t>
      </w:r>
      <w:r>
        <w:rPr>
          <w:rtl w:val="true"/>
        </w:rPr>
        <w:t>: (</w:t>
      </w:r>
      <w:r>
        <w:rPr>
          <w:rtl w:val="true"/>
        </w:rPr>
        <w:t>ولو شرط الضمان</w:t>
      </w:r>
      <w:r>
        <w:rPr>
          <w:rtl w:val="true"/>
        </w:rPr>
        <w:t xml:space="preserve">) </w:t>
      </w:r>
      <w:r>
        <w:rPr>
          <w:rtl w:val="true"/>
        </w:rPr>
        <w:t>أي ضمان الدينار المرهون أو المودع وقوله بمجرد العقد أي عقد الرهن والوديعة خلافا للخمي القائل بالجواز إذا شرط الضمان على المرتهن والمودع وقت عقد الرهن أو الوديعة ولو قامت على هلاكهما بينة لانه لما دخل في ضمان المرتهن أو المودع صار كأنه حاضر في مجلس الصرف</w:t>
      </w:r>
      <w:r>
        <w:rPr>
          <w:rtl w:val="true"/>
        </w:rPr>
        <w:t xml:space="preserve">. </w:t>
      </w:r>
      <w:r>
        <w:rPr>
          <w:rtl w:val="true"/>
        </w:rPr>
        <w:t>قوله</w:t>
      </w:r>
      <w:r>
        <w:rPr>
          <w:rtl w:val="true"/>
        </w:rPr>
        <w:t>: (</w:t>
      </w:r>
      <w:r>
        <w:rPr>
          <w:rtl w:val="true"/>
        </w:rPr>
        <w:t>ولو سك</w:t>
      </w:r>
      <w:r>
        <w:rPr>
          <w:rtl w:val="true"/>
        </w:rPr>
        <w:t xml:space="preserve">) </w:t>
      </w:r>
      <w:r>
        <w:rPr>
          <w:rtl w:val="true"/>
        </w:rPr>
        <w:t>أي هذا إذا كان كل من الرهن والوديعة غير مسكوك بل ولو كان مسكوكا</w:t>
      </w:r>
      <w:r>
        <w:rPr>
          <w:rtl w:val="true"/>
        </w:rPr>
        <w:t xml:space="preserve">. </w:t>
      </w:r>
      <w:r>
        <w:rPr>
          <w:rtl w:val="true"/>
        </w:rPr>
        <w:t>فيمنع صرفه في غيبته عن مجلس الصرف لعدم المناجزة على المشهور</w:t>
      </w:r>
      <w:r>
        <w:rPr>
          <w:rtl w:val="true"/>
        </w:rPr>
        <w:t xml:space="preserve">. </w:t>
      </w:r>
      <w:r>
        <w:rPr>
          <w:rtl w:val="true"/>
        </w:rPr>
        <w:t>ورد المصنف بلو ما رواه محمد من جواز صرف المرهون أو المودع المسكوك الغائب عن مجلس العقد لحصول المناجزة بالقول</w:t>
      </w:r>
      <w:r>
        <w:rPr>
          <w:rtl w:val="true"/>
        </w:rPr>
        <w:t xml:space="preserve">. </w:t>
      </w:r>
      <w:r>
        <w:rPr>
          <w:rtl w:val="true"/>
        </w:rPr>
        <w:t>قال ح</w:t>
      </w:r>
      <w:r>
        <w:rPr>
          <w:rtl w:val="true"/>
        </w:rPr>
        <w:t xml:space="preserve">: </w:t>
      </w:r>
      <w:r>
        <w:rPr>
          <w:rtl w:val="true"/>
        </w:rPr>
        <w:t>وظاهر كلام المصنف أن الخلاف في المسكوكين لا في المصوغين وليس كذلك بل الخلاف في الجميع كما في التوضيح عن الجواهر ا ه‍ بن</w:t>
      </w:r>
      <w:r>
        <w:rPr>
          <w:rtl w:val="true"/>
        </w:rPr>
        <w:t xml:space="preserve">. </w:t>
      </w:r>
      <w:r>
        <w:rPr>
          <w:rtl w:val="true"/>
        </w:rPr>
        <w:t>قوله</w:t>
      </w:r>
      <w:r>
        <w:rPr>
          <w:rtl w:val="true"/>
        </w:rPr>
        <w:t>: (</w:t>
      </w:r>
      <w:r>
        <w:rPr>
          <w:rtl w:val="true"/>
        </w:rPr>
        <w:t>كل من الرهن والوديعة</w:t>
      </w:r>
      <w:r>
        <w:rPr>
          <w:rtl w:val="true"/>
        </w:rPr>
        <w:t xml:space="preserve">) </w:t>
      </w:r>
      <w:r>
        <w:rPr>
          <w:rtl w:val="true"/>
        </w:rPr>
        <w:t>أي لعدم المناجزة وإنما لم يقل المصنف ولو سكا بالمطابقة لان العطف إذا كان بأو تجوز فيه المطابقة وعدمها وهو الاكثر</w:t>
      </w:r>
      <w:r>
        <w:rPr>
          <w:rtl w:val="true"/>
        </w:rPr>
        <w:t xml:space="preserve">. </w:t>
      </w:r>
      <w:r>
        <w:rPr>
          <w:rtl w:val="true"/>
        </w:rPr>
        <w:t>قوله</w:t>
      </w:r>
      <w:r>
        <w:rPr>
          <w:rtl w:val="true"/>
        </w:rPr>
        <w:t>: (</w:t>
      </w:r>
      <w:r>
        <w:rPr>
          <w:rtl w:val="true"/>
        </w:rPr>
        <w:t>خلافا لمن قال</w:t>
      </w:r>
      <w:r>
        <w:rPr>
          <w:rtl w:val="true"/>
        </w:rPr>
        <w:t xml:space="preserve">) </w:t>
      </w:r>
      <w:r>
        <w:rPr>
          <w:rtl w:val="true"/>
        </w:rPr>
        <w:t>أي وهو محمد بن المواز</w:t>
      </w:r>
      <w:r>
        <w:rPr>
          <w:rtl w:val="true"/>
        </w:rPr>
        <w:t xml:space="preserve">. </w:t>
      </w:r>
      <w:r>
        <w:rPr>
          <w:rtl w:val="true"/>
        </w:rPr>
        <w:t>قوله</w:t>
      </w:r>
      <w:r>
        <w:rPr>
          <w:rtl w:val="true"/>
        </w:rPr>
        <w:t>: (</w:t>
      </w:r>
      <w:r>
        <w:rPr>
          <w:rtl w:val="true"/>
        </w:rPr>
        <w:t>جاز الصرف في غيبتهما</w:t>
      </w:r>
      <w:r>
        <w:rPr>
          <w:rtl w:val="true"/>
        </w:rPr>
        <w:t xml:space="preserve">) </w:t>
      </w:r>
      <w:r>
        <w:rPr>
          <w:rtl w:val="true"/>
        </w:rPr>
        <w:t>أي لحصول المناجزة بالقول ولانه كالحاضر لانه يمكن تعلقه بذمة المرتهن أو المودع على تقدير عدم البينة على هلاكه فلما كان يمكن تعلقه بالذمة فكأنه حاضر</w:t>
      </w:r>
      <w:r>
        <w:rPr>
          <w:rtl w:val="true"/>
        </w:rPr>
        <w:t xml:space="preserve">. </w:t>
      </w:r>
      <w:r>
        <w:rPr>
          <w:rtl w:val="true"/>
        </w:rPr>
        <w:t>قوله</w:t>
      </w:r>
      <w:r>
        <w:rPr>
          <w:rtl w:val="true"/>
        </w:rPr>
        <w:t>: (</w:t>
      </w:r>
      <w:r>
        <w:rPr>
          <w:rtl w:val="true"/>
        </w:rPr>
        <w:t>كمستأجر وعارية</w:t>
      </w:r>
      <w:r>
        <w:rPr>
          <w:rtl w:val="true"/>
        </w:rPr>
        <w:t xml:space="preserve">) </w:t>
      </w:r>
      <w:r>
        <w:rPr>
          <w:rtl w:val="true"/>
        </w:rPr>
        <w:t>تشبيه بما قبله من المنع إن غاب عن مجلس الصرف والصحة إن حضر لا فيهما وفي سك لعدم تأتي العارية والاجارة في المسكوك على المذهب لانقلابه صرفا في العارية وعدم جواز إجارته لانقلابه سلفا بزيادة الاجرة لان القاعدة أن الغيبة على المثلي تعد سلفا</w:t>
      </w:r>
      <w:r>
        <w:rPr>
          <w:rtl w:val="true"/>
        </w:rPr>
        <w:t xml:space="preserve">. </w:t>
      </w:r>
      <w:r>
        <w:rPr>
          <w:rtl w:val="true"/>
        </w:rPr>
        <w:t>قوله</w:t>
      </w:r>
      <w:r>
        <w:rPr>
          <w:rtl w:val="true"/>
        </w:rPr>
        <w:t>: (</w:t>
      </w:r>
      <w:r>
        <w:rPr>
          <w:rtl w:val="true"/>
        </w:rPr>
        <w:t>ومغصوب</w:t>
      </w:r>
      <w:r>
        <w:rPr>
          <w:rtl w:val="true"/>
        </w:rPr>
        <w:t xml:space="preserve">) </w:t>
      </w:r>
      <w:r>
        <w:rPr>
          <w:rtl w:val="true"/>
        </w:rPr>
        <w:t>أي أنه يحرم صرفه إذا كان غائبا عن مجلس العقد لغاصبه أو لغيره</w:t>
      </w:r>
      <w:r>
        <w:rPr>
          <w:rtl w:val="true"/>
        </w:rPr>
        <w:t xml:space="preserve">. </w:t>
      </w:r>
      <w:r>
        <w:rPr>
          <w:rtl w:val="true"/>
        </w:rPr>
        <w:t>قوله</w:t>
      </w:r>
      <w:r>
        <w:rPr>
          <w:rtl w:val="true"/>
        </w:rPr>
        <w:t>: (</w:t>
      </w:r>
      <w:r>
        <w:rPr>
          <w:rtl w:val="true"/>
        </w:rPr>
        <w:t>إن صيغ</w:t>
      </w:r>
      <w:r>
        <w:rPr>
          <w:rtl w:val="true"/>
        </w:rPr>
        <w:t xml:space="preserve">) </w:t>
      </w:r>
      <w:r>
        <w:rPr>
          <w:rtl w:val="true"/>
        </w:rPr>
        <w:t>أي كالحلي</w:t>
      </w:r>
      <w:r>
        <w:rPr>
          <w:rtl w:val="true"/>
        </w:rPr>
        <w:t xml:space="preserve">. </w:t>
      </w:r>
      <w:r>
        <w:rPr>
          <w:rtl w:val="true"/>
        </w:rPr>
        <w:t>قوله</w:t>
      </w:r>
      <w:r>
        <w:rPr>
          <w:rtl w:val="true"/>
        </w:rPr>
        <w:t>: (</w:t>
      </w:r>
      <w:r>
        <w:rPr>
          <w:rtl w:val="true"/>
        </w:rPr>
        <w:t>وكل ما لا يعرف بعينه</w:t>
      </w:r>
      <w:r>
        <w:rPr>
          <w:rtl w:val="true"/>
        </w:rPr>
        <w:t xml:space="preserve">) </w:t>
      </w:r>
      <w:r>
        <w:rPr>
          <w:rtl w:val="true"/>
        </w:rPr>
        <w:t>أي كالسبائك</w:t>
      </w:r>
      <w:r>
        <w:rPr>
          <w:rtl w:val="true"/>
        </w:rPr>
        <w:t xml:space="preserve">. </w:t>
      </w:r>
      <w:r>
        <w:rPr>
          <w:rtl w:val="true"/>
        </w:rPr>
        <w:t>قوله</w:t>
      </w:r>
      <w:r>
        <w:rPr>
          <w:rtl w:val="true"/>
        </w:rPr>
        <w:t>: (</w:t>
      </w:r>
      <w:r>
        <w:rPr>
          <w:rtl w:val="true"/>
        </w:rPr>
        <w:t>لتعلقه بالذمة</w:t>
      </w:r>
      <w:r>
        <w:rPr>
          <w:rtl w:val="true"/>
        </w:rPr>
        <w:t xml:space="preserve">) </w:t>
      </w:r>
      <w:r>
        <w:rPr>
          <w:rtl w:val="true"/>
        </w:rPr>
        <w:t>هذا إشارة للفرق بين المصوغ وغيره وحاصله أن المصوغ إذا هلك تلزم فيه القيمة لدخول الصنعة فيه وقبل هلاكه يجب على الغاصب رده بعينه فيحتمل عند غيبته أنه هلك ولزمته قيمته وما يدفعه في صرفه قد يكون أقل من القيمة أو أكثر فيؤدي للتفاضل بين العينين</w:t>
      </w:r>
      <w:r>
        <w:rPr>
          <w:rtl w:val="true"/>
        </w:rPr>
        <w:t xml:space="preserve">. </w:t>
      </w:r>
      <w:r>
        <w:rPr>
          <w:rtl w:val="true"/>
        </w:rPr>
        <w:t>وأما غير المصوغ فبمجرد غصبه ترتب في ذمته مثله فلا يدخل في صرفه في غيبته احتمال التفاضل</w:t>
      </w:r>
      <w:r>
        <w:rPr>
          <w:rtl w:val="true"/>
        </w:rPr>
        <w:t xml:space="preserve">. </w:t>
      </w:r>
      <w:r>
        <w:rPr>
          <w:rtl w:val="true"/>
        </w:rPr>
        <w:t>قوله</w:t>
      </w:r>
      <w:r>
        <w:rPr>
          <w:rtl w:val="true"/>
        </w:rPr>
        <w:t>: (</w:t>
      </w:r>
      <w:r>
        <w:rPr>
          <w:rtl w:val="true"/>
        </w:rPr>
        <w:t>لانه</w:t>
      </w:r>
      <w:r>
        <w:rPr>
          <w:rtl w:val="true"/>
        </w:rPr>
        <w:t xml:space="preserve">) </w:t>
      </w:r>
      <w:r>
        <w:rPr>
          <w:rtl w:val="true"/>
        </w:rPr>
        <w:t>أي المصوغ وكان الاولى أن يقول لان المثلي إذا دخلته صنعة الخ</w:t>
      </w:r>
      <w:r>
        <w:rPr>
          <w:rtl w:val="true"/>
        </w:rPr>
        <w:t xml:space="preserve">. </w:t>
      </w:r>
      <w:r>
        <w:rPr>
          <w:rtl w:val="true"/>
        </w:rPr>
        <w:t>قوله</w:t>
      </w:r>
      <w:r>
        <w:rPr>
          <w:rtl w:val="true"/>
        </w:rPr>
        <w:t>: (</w:t>
      </w:r>
      <w:r>
        <w:rPr>
          <w:rtl w:val="true"/>
        </w:rPr>
        <w:t>ولا يجوز الصرف</w:t>
      </w:r>
      <w:r>
        <w:rPr>
          <w:rtl w:val="true"/>
        </w:rPr>
        <w:t xml:space="preserve">) </w:t>
      </w:r>
      <w:r>
        <w:rPr>
          <w:rtl w:val="true"/>
        </w:rPr>
        <w:t>أي في حال كونه ملتبسا بتصديق فيه فالباء للملابسة وهو عطف على قوله في نقد أي وحرم في نقد وحرم الصرف ملتبسا بتصديق فيه لانه قد يختبره بعد التفرق فيجده ناقصا أو رديئا فيرجع به فيؤدي إلى الصرف بتأخير</w:t>
      </w:r>
      <w:r>
        <w:rPr>
          <w:rtl w:val="true"/>
        </w:rPr>
        <w:t xml:space="preserve">. </w:t>
      </w:r>
      <w:r>
        <w:rPr>
          <w:rtl w:val="true"/>
        </w:rPr>
        <w:t>وإن اشترط عدم الرجوع عند العقد لزم أكل أموال الناس بالباطل</w:t>
      </w:r>
      <w:r>
        <w:rPr>
          <w:rtl w:val="true"/>
        </w:rPr>
        <w:t xml:space="preserve">. </w:t>
      </w:r>
      <w:r>
        <w:rPr>
          <w:rtl w:val="true"/>
        </w:rPr>
        <w:t>قوله</w:t>
      </w:r>
      <w:r>
        <w:rPr>
          <w:rtl w:val="true"/>
        </w:rPr>
        <w:t>: (</w:t>
      </w:r>
      <w:r>
        <w:rPr>
          <w:rtl w:val="true"/>
        </w:rPr>
        <w:t>كمبادلة ربويين</w:t>
      </w:r>
      <w:r>
        <w:rPr>
          <w:rtl w:val="true"/>
        </w:rPr>
        <w:t xml:space="preserve">) </w:t>
      </w:r>
      <w:r>
        <w:rPr>
          <w:rtl w:val="true"/>
        </w:rPr>
        <w:t>أي لئلا يوجد نقص فيدخل التفاضل إن شرطا عدم الرجوع بالنقص أو التأخير إن شرطا الرجوع به بعد الاطلاع عليه</w:t>
      </w:r>
      <w:r>
        <w:rPr>
          <w:rtl w:val="true"/>
        </w:rPr>
        <w:t xml:space="preserve">. </w:t>
      </w:r>
      <w:r>
        <w:rPr>
          <w:rtl w:val="true"/>
        </w:rPr>
        <w:t>قوله</w:t>
      </w:r>
      <w:r>
        <w:rPr>
          <w:rtl w:val="true"/>
        </w:rPr>
        <w:t>: (</w:t>
      </w:r>
      <w:r>
        <w:rPr>
          <w:rtl w:val="true"/>
        </w:rPr>
        <w:t>فالمراد</w:t>
      </w:r>
      <w:r>
        <w:rPr>
          <w:rtl w:val="true"/>
        </w:rPr>
        <w:t xml:space="preserve">) </w:t>
      </w:r>
      <w:r>
        <w:rPr>
          <w:rtl w:val="true"/>
        </w:rPr>
        <w:t>أي بالربويين وقوله ولو ربا النساء أي ما يدخله ولو ربا النساء</w:t>
      </w:r>
      <w:r>
        <w:rPr>
          <w:rtl w:val="true"/>
        </w:rPr>
        <w:t xml:space="preserve">. </w:t>
      </w:r>
      <w:r>
        <w:rPr>
          <w:rtl w:val="true"/>
        </w:rPr>
        <w:t>قوله</w:t>
      </w:r>
      <w:r>
        <w:rPr>
          <w:rtl w:val="true"/>
        </w:rPr>
        <w:t>: (</w:t>
      </w:r>
      <w:r>
        <w:rPr>
          <w:rtl w:val="true"/>
        </w:rPr>
        <w:t>يحرم التصديق فيهما</w:t>
      </w:r>
      <w:r>
        <w:rPr>
          <w:rtl w:val="true"/>
        </w:rPr>
        <w:t xml:space="preserve">) </w:t>
      </w:r>
      <w:r>
        <w:rPr>
          <w:rtl w:val="true"/>
        </w:rPr>
        <w:t xml:space="preserve">ما ذكره المصنف م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2</w:t>
      </w:r>
      <w:r>
        <w:rPr>
          <w:rFonts w:cs="Tahoma"/>
          <w:rtl w:val="true"/>
        </w:rPr>
        <w:t xml:space="preserve"> ]</w:t>
      </w:r>
    </w:p>
    <w:p>
      <w:pPr>
        <w:pStyle w:val="Heading4"/>
        <w:bidi w:val="1"/>
        <w:ind w:left="0" w:right="0" w:firstLine="612"/>
        <w:jc w:val="both"/>
        <w:rPr/>
      </w:pPr>
      <w:r>
        <w:rPr>
          <w:rtl w:val="true"/>
        </w:rPr>
        <w:t>حرمة التصديق في هذه المسألة وهي مبادلة الشيئين الربويين هو أحد قولين فيها والآخر جواز التصديق فيها قال بن ولا ترجيح لاحدهما على الآخر</w:t>
      </w:r>
      <w:r>
        <w:rPr>
          <w:rtl w:val="true"/>
        </w:rPr>
        <w:t xml:space="preserve">. </w:t>
      </w:r>
      <w:r>
        <w:rPr>
          <w:rtl w:val="true"/>
        </w:rPr>
        <w:t>قوله</w:t>
      </w:r>
      <w:r>
        <w:rPr>
          <w:rtl w:val="true"/>
        </w:rPr>
        <w:t>: (</w:t>
      </w:r>
      <w:r>
        <w:rPr>
          <w:rtl w:val="true"/>
        </w:rPr>
        <w:t>لان المعجل مسلف</w:t>
      </w:r>
      <w:r>
        <w:rPr>
          <w:rtl w:val="true"/>
        </w:rPr>
        <w:t xml:space="preserve">) </w:t>
      </w:r>
      <w:r>
        <w:rPr>
          <w:rtl w:val="true"/>
        </w:rPr>
        <w:t>قال خش ثم أن الذي يفيده كلام الغرياني في حاشيته على المدونة أن الحكم في التصديق إذا وقع في القرض الفسخ على ظاهر المدونة، خلافا لمن قال بعدمه، وأن الحاكم في التصديق في البيع لاجل عدم الفسخ على ظاهرها كما قال عبد الحق أنه الاشبه بظاهرها</w:t>
      </w:r>
      <w:r>
        <w:rPr>
          <w:rtl w:val="true"/>
        </w:rPr>
        <w:t xml:space="preserve">. </w:t>
      </w:r>
      <w:r>
        <w:rPr>
          <w:rtl w:val="true"/>
        </w:rPr>
        <w:t>وحكى أبو بكر بن عبد الرحمن أنه يفسخ ثم أن الظاهر أن رأس مال السلم كالمبيع لاجل في جريان الخلاف وأن المعجل قبل أجله يرد ويبقى حتى يأتي الاجل وأن الصرف يرد وكذلك مبادلة الربويين كما قال ابن يونس وقال ابن رشد بعدم فسخها</w:t>
      </w:r>
      <w:r>
        <w:rPr>
          <w:rtl w:val="true"/>
        </w:rPr>
        <w:t xml:space="preserve">. </w:t>
      </w:r>
      <w:r>
        <w:rPr>
          <w:rtl w:val="true"/>
        </w:rPr>
        <w:t>قوله</w:t>
      </w:r>
      <w:r>
        <w:rPr>
          <w:rtl w:val="true"/>
        </w:rPr>
        <w:t>: (</w:t>
      </w:r>
      <w:r>
        <w:rPr>
          <w:rtl w:val="true"/>
        </w:rPr>
        <w:t>وحرم بيع وصرف</w:t>
      </w:r>
      <w:r>
        <w:rPr>
          <w:rtl w:val="true"/>
        </w:rPr>
        <w:t xml:space="preserve">) </w:t>
      </w:r>
      <w:r>
        <w:rPr>
          <w:rtl w:val="true"/>
        </w:rPr>
        <w:t>أي خلافا لاشهب حيث قال بجواز جمعهما نظرا إلى أن العقد قد احتوى على أمرين كل منهما جائز على انفراده وأنكر أن يكون مالك حرمه قال وإنما الذي حرمه الذهب بالذهب مع كل منهما سلعة والورق بالورق مع كل منهما سلعة ابن رشد</w:t>
      </w:r>
      <w:r>
        <w:rPr>
          <w:rtl w:val="true"/>
        </w:rPr>
        <w:t xml:space="preserve">. </w:t>
      </w:r>
      <w:r>
        <w:rPr>
          <w:rtl w:val="true"/>
        </w:rPr>
        <w:t>وقول أشهب أظهر من جهة النظر وإن كان خلاف المشهور وكما يمنع مصاحبة الصرف للبيع يمنع أن يصاحبه شئ من العقود التي يمتنع اجتماعها مع البيع التي أشار لها بعضهم بقوله</w:t>
      </w:r>
      <w:r>
        <w:rPr>
          <w:rtl w:val="true"/>
        </w:rPr>
        <w:t xml:space="preserve">: </w:t>
      </w:r>
      <w:r>
        <w:rPr>
          <w:rtl w:val="true"/>
        </w:rPr>
        <w:t>عقود منعناها مع البيع ستة ويجمعها في اللفظ جص مشنق فجعل وصرف والمساقاة شركة نكاح قراض منع هذا محقق قوله</w:t>
      </w:r>
      <w:r>
        <w:rPr>
          <w:rtl w:val="true"/>
        </w:rPr>
        <w:t>: (</w:t>
      </w:r>
      <w:r>
        <w:rPr>
          <w:rtl w:val="true"/>
        </w:rPr>
        <w:t>لتنافي أحكامهما</w:t>
      </w:r>
      <w:r>
        <w:rPr>
          <w:rtl w:val="true"/>
        </w:rPr>
        <w:t xml:space="preserve">) </w:t>
      </w:r>
      <w:r>
        <w:rPr>
          <w:rtl w:val="true"/>
        </w:rPr>
        <w:t>أي أحكام البيع والصرف ومن المعلوم أن تنافي اللوازم يدل على تنافي الملزومات</w:t>
      </w:r>
      <w:r>
        <w:rPr>
          <w:rtl w:val="true"/>
        </w:rPr>
        <w:t xml:space="preserve">. </w:t>
      </w:r>
      <w:r>
        <w:rPr>
          <w:rtl w:val="true"/>
        </w:rPr>
        <w:t>قوله</w:t>
      </w:r>
      <w:r>
        <w:rPr>
          <w:rtl w:val="true"/>
        </w:rPr>
        <w:t>: (</w:t>
      </w:r>
      <w:r>
        <w:rPr>
          <w:rtl w:val="true"/>
        </w:rPr>
        <w:t>ولانه</w:t>
      </w:r>
      <w:r>
        <w:rPr>
          <w:rtl w:val="true"/>
        </w:rPr>
        <w:t xml:space="preserve">) </w:t>
      </w:r>
      <w:r>
        <w:rPr>
          <w:rtl w:val="true"/>
        </w:rPr>
        <w:t>أي اجتماع البيع والصرف</w:t>
      </w:r>
      <w:r>
        <w:rPr>
          <w:rtl w:val="true"/>
        </w:rPr>
        <w:t xml:space="preserve">. </w:t>
      </w:r>
      <w:r>
        <w:rPr>
          <w:rtl w:val="true"/>
        </w:rPr>
        <w:t>قوله</w:t>
      </w:r>
      <w:r>
        <w:rPr>
          <w:rtl w:val="true"/>
        </w:rPr>
        <w:t>: (</w:t>
      </w:r>
      <w:r>
        <w:rPr>
          <w:rtl w:val="true"/>
        </w:rPr>
        <w:t>لترقب الحل</w:t>
      </w:r>
      <w:r>
        <w:rPr>
          <w:rtl w:val="true"/>
        </w:rPr>
        <w:t xml:space="preserve">) </w:t>
      </w:r>
      <w:r>
        <w:rPr>
          <w:rtl w:val="true"/>
        </w:rPr>
        <w:t>أي حل الصرف</w:t>
      </w:r>
      <w:r>
        <w:rPr>
          <w:rtl w:val="true"/>
        </w:rPr>
        <w:t xml:space="preserve">. </w:t>
      </w:r>
      <w:r>
        <w:rPr>
          <w:rtl w:val="true"/>
        </w:rPr>
        <w:t>قوله</w:t>
      </w:r>
      <w:r>
        <w:rPr>
          <w:rtl w:val="true"/>
        </w:rPr>
        <w:t>: (</w:t>
      </w:r>
      <w:r>
        <w:rPr>
          <w:rtl w:val="true"/>
        </w:rPr>
        <w:t>بوجود عيب</w:t>
      </w:r>
      <w:r>
        <w:rPr>
          <w:rtl w:val="true"/>
        </w:rPr>
        <w:t xml:space="preserve">) </w:t>
      </w:r>
      <w:r>
        <w:rPr>
          <w:rtl w:val="true"/>
        </w:rPr>
        <w:t>الباء سببية</w:t>
      </w:r>
      <w:r>
        <w:rPr>
          <w:rtl w:val="true"/>
        </w:rPr>
        <w:t xml:space="preserve">. </w:t>
      </w:r>
      <w:r>
        <w:rPr>
          <w:rtl w:val="true"/>
        </w:rPr>
        <w:t>قوله</w:t>
      </w:r>
      <w:r>
        <w:rPr>
          <w:rtl w:val="true"/>
        </w:rPr>
        <w:t>: (</w:t>
      </w:r>
      <w:r>
        <w:rPr>
          <w:rtl w:val="true"/>
        </w:rPr>
        <w:t>أو لتأديته</w:t>
      </w:r>
      <w:r>
        <w:rPr>
          <w:rtl w:val="true"/>
        </w:rPr>
        <w:t xml:space="preserve">) </w:t>
      </w:r>
      <w:r>
        <w:rPr>
          <w:rtl w:val="true"/>
        </w:rPr>
        <w:t>أي اجتماع البيع والصرف</w:t>
      </w:r>
      <w:r>
        <w:rPr>
          <w:rtl w:val="true"/>
        </w:rPr>
        <w:t xml:space="preserve">. </w:t>
      </w:r>
      <w:r>
        <w:rPr>
          <w:rtl w:val="true"/>
        </w:rPr>
        <w:t>قوله</w:t>
      </w:r>
      <w:r>
        <w:rPr>
          <w:rtl w:val="true"/>
        </w:rPr>
        <w:t>: (</w:t>
      </w:r>
      <w:r>
        <w:rPr>
          <w:rtl w:val="true"/>
        </w:rPr>
        <w:t>فيها</w:t>
      </w:r>
      <w:r>
        <w:rPr>
          <w:rtl w:val="true"/>
        </w:rPr>
        <w:t xml:space="preserve">) </w:t>
      </w:r>
      <w:r>
        <w:rPr>
          <w:rtl w:val="true"/>
        </w:rPr>
        <w:t>أي في السلعة</w:t>
      </w:r>
      <w:r>
        <w:rPr>
          <w:rtl w:val="true"/>
        </w:rPr>
        <w:t xml:space="preserve">. </w:t>
      </w:r>
      <w:r>
        <w:rPr>
          <w:rtl w:val="true"/>
        </w:rPr>
        <w:t>قوله</w:t>
      </w:r>
      <w:r>
        <w:rPr>
          <w:rtl w:val="true"/>
        </w:rPr>
        <w:t>: (</w:t>
      </w:r>
      <w:r>
        <w:rPr>
          <w:rtl w:val="true"/>
        </w:rPr>
        <w:t>فلا يعلم ما ينو به</w:t>
      </w:r>
      <w:r>
        <w:rPr>
          <w:rtl w:val="true"/>
        </w:rPr>
        <w:t xml:space="preserve">) </w:t>
      </w:r>
      <w:r>
        <w:rPr>
          <w:rtl w:val="true"/>
        </w:rPr>
        <w:t>أي الصرف بمعنى الدينار المصروف</w:t>
      </w:r>
      <w:r>
        <w:rPr>
          <w:rtl w:val="true"/>
        </w:rPr>
        <w:t xml:space="preserve">. </w:t>
      </w:r>
      <w:r>
        <w:rPr>
          <w:rtl w:val="true"/>
        </w:rPr>
        <w:t>قوله</w:t>
      </w:r>
      <w:r>
        <w:rPr>
          <w:rtl w:val="true"/>
        </w:rPr>
        <w:t>: (</w:t>
      </w:r>
      <w:r>
        <w:rPr>
          <w:rtl w:val="true"/>
        </w:rPr>
        <w:t>إلا في ثاني حال</w:t>
      </w:r>
      <w:r>
        <w:rPr>
          <w:rtl w:val="true"/>
        </w:rPr>
        <w:t xml:space="preserve">) </w:t>
      </w:r>
      <w:r>
        <w:rPr>
          <w:rtl w:val="true"/>
        </w:rPr>
        <w:t>أي بعد تقويم السلعة المستحقة ثم لا يخفى أن ترقب حل الصرف يكون بوجود العيب والاستحقاق والتأدية للصرف المؤخر تكون بهما أيضا</w:t>
      </w:r>
      <w:r>
        <w:rPr>
          <w:rtl w:val="true"/>
        </w:rPr>
        <w:t xml:space="preserve">. </w:t>
      </w:r>
      <w:r>
        <w:rPr>
          <w:rtl w:val="true"/>
        </w:rPr>
        <w:t>وعبارة الشارح توهم خلاف ذلك فلو قال الشارح ولانه يؤدي لترقب الحل بوجود عيب أو استحقاق وذلك يؤدي للصرف المؤخر لانه إذا ظهر بها عيب أو استحقت لا يعلم ما ينوب الصرف إلا في ثاني حال لكان أظهر</w:t>
      </w:r>
      <w:r>
        <w:rPr>
          <w:rtl w:val="true"/>
        </w:rPr>
        <w:t xml:space="preserve">. </w:t>
      </w:r>
      <w:r>
        <w:rPr>
          <w:rtl w:val="true"/>
        </w:rPr>
        <w:t>قوله</w:t>
      </w:r>
      <w:r>
        <w:rPr>
          <w:rtl w:val="true"/>
        </w:rPr>
        <w:t>: (</w:t>
      </w:r>
      <w:r>
        <w:rPr>
          <w:rtl w:val="true"/>
        </w:rPr>
        <w:t>واستثنى أهل المذهب</w:t>
      </w:r>
      <w:r>
        <w:rPr>
          <w:rtl w:val="true"/>
        </w:rPr>
        <w:t xml:space="preserve">) </w:t>
      </w:r>
      <w:r>
        <w:rPr>
          <w:rtl w:val="true"/>
        </w:rPr>
        <w:t>أي من منع اجتماع البيع والصرف</w:t>
      </w:r>
      <w:r>
        <w:rPr>
          <w:rtl w:val="true"/>
        </w:rPr>
        <w:t xml:space="preserve">. </w:t>
      </w:r>
      <w:r>
        <w:rPr>
          <w:rtl w:val="true"/>
        </w:rPr>
        <w:t>قوله</w:t>
      </w:r>
      <w:r>
        <w:rPr>
          <w:rtl w:val="true"/>
        </w:rPr>
        <w:t>: (</w:t>
      </w:r>
      <w:r>
        <w:rPr>
          <w:rtl w:val="true"/>
        </w:rPr>
        <w:t>أي ذو الجميع</w:t>
      </w:r>
      <w:r>
        <w:rPr>
          <w:rtl w:val="true"/>
        </w:rPr>
        <w:t xml:space="preserve">) </w:t>
      </w:r>
      <w:r>
        <w:rPr>
          <w:rtl w:val="true"/>
        </w:rPr>
        <w:t>إنما قدر ذلك لاجل صحة الاخبار لان الدينار ليس هو البيع والصرف وإنما هو صاحبهما لاجتماعهما فيه</w:t>
      </w:r>
      <w:r>
        <w:rPr>
          <w:rtl w:val="true"/>
        </w:rPr>
        <w:t xml:space="preserve">. </w:t>
      </w:r>
      <w:r>
        <w:rPr>
          <w:rtl w:val="true"/>
        </w:rPr>
        <w:t>قوله</w:t>
      </w:r>
      <w:r>
        <w:rPr>
          <w:rtl w:val="true"/>
        </w:rPr>
        <w:t>: (</w:t>
      </w:r>
      <w:r>
        <w:rPr>
          <w:rtl w:val="true"/>
        </w:rPr>
        <w:t>كأن يشتري شاة</w:t>
      </w:r>
      <w:r>
        <w:rPr>
          <w:rtl w:val="true"/>
        </w:rPr>
        <w:t xml:space="preserve">) </w:t>
      </w:r>
      <w:r>
        <w:rPr>
          <w:rtl w:val="true"/>
        </w:rPr>
        <w:t>أي تساوي خمسة دراهم أو تساوي أربعة والدراهم التي معها ستة أو تساوي ثلاثة والدراهم التي معها تساوي سبعة</w:t>
      </w:r>
      <w:r>
        <w:rPr>
          <w:rtl w:val="true"/>
        </w:rPr>
        <w:t xml:space="preserve">. </w:t>
      </w:r>
      <w:r>
        <w:rPr>
          <w:rtl w:val="true"/>
        </w:rPr>
        <w:t>قوله</w:t>
      </w:r>
      <w:r>
        <w:rPr>
          <w:rtl w:val="true"/>
        </w:rPr>
        <w:t>: (</w:t>
      </w:r>
      <w:r>
        <w:rPr>
          <w:rtl w:val="true"/>
        </w:rPr>
        <w:t>بأن يأخذ الخ</w:t>
      </w:r>
      <w:r>
        <w:rPr>
          <w:rtl w:val="true"/>
        </w:rPr>
        <w:t xml:space="preserve">) </w:t>
      </w:r>
      <w:r>
        <w:rPr>
          <w:rtl w:val="true"/>
        </w:rPr>
        <w:t>أي بأن تكون الدراهم التي مع السلعة أقل من صرف دينار كما مثله الشارح أو ثمن السلعة أقل من صرف دينار</w:t>
      </w:r>
      <w:r>
        <w:rPr>
          <w:rtl w:val="true"/>
        </w:rPr>
        <w:t xml:space="preserve">. </w:t>
      </w:r>
      <w:r>
        <w:rPr>
          <w:rtl w:val="true"/>
        </w:rPr>
        <w:t>قوله</w:t>
      </w:r>
      <w:r>
        <w:rPr>
          <w:rtl w:val="true"/>
        </w:rPr>
        <w:t>: (</w:t>
      </w:r>
      <w:r>
        <w:rPr>
          <w:rtl w:val="true"/>
        </w:rPr>
        <w:t>وصرف الدينار الخ</w:t>
      </w:r>
      <w:r>
        <w:rPr>
          <w:rtl w:val="true"/>
        </w:rPr>
        <w:t xml:space="preserve">) </w:t>
      </w:r>
      <w:r>
        <w:rPr>
          <w:rtl w:val="true"/>
        </w:rPr>
        <w:t>أي والحال أن قيمة الاثواب تساوي مائتي درهم وعشرة دراهم فالعشرة دنانير وقعت في بيع ليس إلا والحادي عشر بعضه في مقابلة العشرة دراهم وبعضه في مقابلة بعض الاثواب فقد اجتمع البيع والصرف في الدينار الحادي عشر فآل الامر إلى أن كل ثوب خصه دينار ودرهم</w:t>
      </w:r>
      <w:r>
        <w:rPr>
          <w:rtl w:val="true"/>
        </w:rPr>
        <w:t xml:space="preserve">. </w:t>
      </w:r>
      <w:r>
        <w:rPr>
          <w:rtl w:val="true"/>
        </w:rPr>
        <w:t>قوله</w:t>
      </w:r>
      <w:r>
        <w:rPr>
          <w:rtl w:val="true"/>
        </w:rPr>
        <w:t>: (</w:t>
      </w:r>
      <w:r>
        <w:rPr>
          <w:rtl w:val="true"/>
        </w:rPr>
        <w:t>فلو كان صرفه يساوي عشرة</w:t>
      </w:r>
      <w:r>
        <w:rPr>
          <w:rtl w:val="true"/>
        </w:rPr>
        <w:t xml:space="preserve">) </w:t>
      </w:r>
      <w:r>
        <w:rPr>
          <w:rtl w:val="true"/>
        </w:rPr>
        <w:t>أي والاثواب تساوي مائة درهم</w:t>
      </w:r>
      <w:r>
        <w:rPr>
          <w:rtl w:val="true"/>
        </w:rPr>
        <w:t xml:space="preserve">. </w:t>
      </w:r>
      <w:r>
        <w:rPr>
          <w:rtl w:val="true"/>
        </w:rPr>
        <w:t>قوله</w:t>
      </w:r>
      <w:r>
        <w:rPr>
          <w:rtl w:val="true"/>
        </w:rPr>
        <w:t>: (</w:t>
      </w:r>
      <w:r>
        <w:rPr>
          <w:rtl w:val="true"/>
        </w:rPr>
        <w:t>لعدم اجتماعهما فيه</w:t>
      </w:r>
      <w:r>
        <w:rPr>
          <w:rtl w:val="true"/>
        </w:rPr>
        <w:t xml:space="preserve">) </w:t>
      </w:r>
      <w:r>
        <w:rPr>
          <w:rtl w:val="true"/>
        </w:rPr>
        <w:t>أي لان الدينار الحادي عشر في مقابلة الدراهم وهذا صرف والدنانير العشرة في مقابلة الاثواب كل دينار في مقابلة ثوب وهذا بيع فلم يجتمع البيع والصرف في دينار وليس الجميع دينارا بل اجتمع البيع والصرف في غير دينار</w:t>
      </w:r>
      <w:r>
        <w:rPr>
          <w:rtl w:val="true"/>
        </w:rPr>
        <w:t xml:space="preserve">. </w:t>
      </w:r>
      <w:r>
        <w:rPr>
          <w:rtl w:val="true"/>
        </w:rPr>
        <w:t>قوله</w:t>
      </w:r>
      <w:r>
        <w:rPr>
          <w:rtl w:val="true"/>
        </w:rPr>
        <w:t>: (</w:t>
      </w:r>
      <w:r>
        <w:rPr>
          <w:rtl w:val="true"/>
        </w:rPr>
        <w:t>لان السلعة كالنقد</w:t>
      </w:r>
      <w:r>
        <w:rPr>
          <w:rtl w:val="true"/>
        </w:rPr>
        <w:t xml:space="preserve">) </w:t>
      </w:r>
      <w:r>
        <w:rPr>
          <w:rtl w:val="true"/>
        </w:rPr>
        <w:t xml:space="preserve">أي لانها لما صاحبت الدراهم صارت كأنها من جملة الدراهم المدفوعة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3</w:t>
      </w:r>
      <w:r>
        <w:rPr>
          <w:rFonts w:cs="Tahoma"/>
          <w:rtl w:val="true"/>
        </w:rPr>
        <w:t xml:space="preserve"> ]</w:t>
      </w:r>
    </w:p>
    <w:p>
      <w:pPr>
        <w:pStyle w:val="Heading4"/>
        <w:bidi w:val="1"/>
        <w:ind w:left="0" w:right="0" w:firstLine="612"/>
        <w:jc w:val="both"/>
        <w:rPr/>
      </w:pPr>
      <w:r>
        <w:rPr>
          <w:rtl w:val="true"/>
        </w:rPr>
        <w:t>في مقابلة الدينار في الصورة الاولى أو الدنانير في الصورة الثانية</w:t>
      </w:r>
      <w:r>
        <w:rPr>
          <w:rtl w:val="true"/>
        </w:rPr>
        <w:t xml:space="preserve">. </w:t>
      </w:r>
      <w:r>
        <w:rPr>
          <w:rtl w:val="true"/>
        </w:rPr>
        <w:t>قوله</w:t>
      </w:r>
      <w:r>
        <w:rPr>
          <w:rtl w:val="true"/>
        </w:rPr>
        <w:t>: (</w:t>
      </w:r>
      <w:r>
        <w:rPr>
          <w:rtl w:val="true"/>
        </w:rPr>
        <w:t>أو تأجلت السلعة من البائع</w:t>
      </w:r>
      <w:r>
        <w:rPr>
          <w:rtl w:val="true"/>
        </w:rPr>
        <w:t xml:space="preserve">) </w:t>
      </w:r>
      <w:r>
        <w:rPr>
          <w:rtl w:val="true"/>
        </w:rPr>
        <w:t>أي وعجل الدينار من المشتري والدرهمان من البائع</w:t>
      </w:r>
      <w:r>
        <w:rPr>
          <w:rtl w:val="true"/>
        </w:rPr>
        <w:t xml:space="preserve">. </w:t>
      </w:r>
      <w:r>
        <w:rPr>
          <w:rtl w:val="true"/>
        </w:rPr>
        <w:t>قوله</w:t>
      </w:r>
      <w:r>
        <w:rPr>
          <w:rtl w:val="true"/>
        </w:rPr>
        <w:t>: (</w:t>
      </w:r>
      <w:r>
        <w:rPr>
          <w:rtl w:val="true"/>
        </w:rPr>
        <w:t>لانه بيع وصرف تأخر عوضاه</w:t>
      </w:r>
      <w:r>
        <w:rPr>
          <w:rtl w:val="true"/>
        </w:rPr>
        <w:t xml:space="preserve">) </w:t>
      </w:r>
      <w:r>
        <w:rPr>
          <w:rtl w:val="true"/>
        </w:rPr>
        <w:t>علة للحرمة إذا تأجل الجميع وقوله أو بعضهما علة للحرمة إذا تأجلت السلعة</w:t>
      </w:r>
      <w:r>
        <w:rPr>
          <w:rtl w:val="true"/>
        </w:rPr>
        <w:t xml:space="preserve">. </w:t>
      </w:r>
      <w:r>
        <w:rPr>
          <w:rtl w:val="true"/>
        </w:rPr>
        <w:t>قوله</w:t>
      </w:r>
      <w:r>
        <w:rPr>
          <w:rtl w:val="true"/>
        </w:rPr>
        <w:t>: (</w:t>
      </w:r>
      <w:r>
        <w:rPr>
          <w:rtl w:val="true"/>
        </w:rPr>
        <w:t>وتأجيل بعضها</w:t>
      </w:r>
      <w:r>
        <w:rPr>
          <w:rtl w:val="true"/>
        </w:rPr>
        <w:t xml:space="preserve">) </w:t>
      </w:r>
      <w:r>
        <w:rPr>
          <w:rtl w:val="true"/>
        </w:rPr>
        <w:t>أي السلعة وكذا تأجيل بعض أحد النقدين كتأجيل أحدهما بتمامه</w:t>
      </w:r>
      <w:r>
        <w:rPr>
          <w:rtl w:val="true"/>
        </w:rPr>
        <w:t xml:space="preserve">. </w:t>
      </w:r>
      <w:r>
        <w:rPr>
          <w:rtl w:val="true"/>
        </w:rPr>
        <w:t>قوله</w:t>
      </w:r>
      <w:r>
        <w:rPr>
          <w:rtl w:val="true"/>
        </w:rPr>
        <w:t>: (</w:t>
      </w:r>
      <w:r>
        <w:rPr>
          <w:rtl w:val="true"/>
        </w:rPr>
        <w:t>إلا بقدر خياطتها</w:t>
      </w:r>
      <w:r>
        <w:rPr>
          <w:rtl w:val="true"/>
        </w:rPr>
        <w:t xml:space="preserve">) </w:t>
      </w:r>
      <w:r>
        <w:rPr>
          <w:rtl w:val="true"/>
        </w:rPr>
        <w:t>أي إلا أن يكون تأجيلها بقدر خياطتها</w:t>
      </w:r>
      <w:r>
        <w:rPr>
          <w:rtl w:val="true"/>
        </w:rPr>
        <w:t xml:space="preserve">. </w:t>
      </w:r>
      <w:r>
        <w:rPr>
          <w:rtl w:val="true"/>
        </w:rPr>
        <w:t>قوله</w:t>
      </w:r>
      <w:r>
        <w:rPr>
          <w:rtl w:val="true"/>
        </w:rPr>
        <w:t>: (</w:t>
      </w:r>
      <w:r>
        <w:rPr>
          <w:rtl w:val="true"/>
        </w:rPr>
        <w:t>وهي معينة</w:t>
      </w:r>
      <w:r>
        <w:rPr>
          <w:rtl w:val="true"/>
        </w:rPr>
        <w:t xml:space="preserve">) </w:t>
      </w:r>
      <w:r>
        <w:rPr>
          <w:rtl w:val="true"/>
        </w:rPr>
        <w:t>أي لانها حينئذ كالمقبوضة بالفعل بخلاف غير المعينة فلا يجوز التأخير فيها مطلقا</w:t>
      </w:r>
      <w:r>
        <w:rPr>
          <w:rtl w:val="true"/>
        </w:rPr>
        <w:t xml:space="preserve">. </w:t>
      </w:r>
      <w:r>
        <w:rPr>
          <w:rtl w:val="true"/>
        </w:rPr>
        <w:t>قوله</w:t>
      </w:r>
      <w:r>
        <w:rPr>
          <w:rtl w:val="true"/>
        </w:rPr>
        <w:t>: (</w:t>
      </w:r>
      <w:r>
        <w:rPr>
          <w:rtl w:val="true"/>
        </w:rPr>
        <w:t>أو تأجل أحد النقدين</w:t>
      </w:r>
      <w:r>
        <w:rPr>
          <w:rtl w:val="true"/>
        </w:rPr>
        <w:t xml:space="preserve">) </w:t>
      </w:r>
      <w:r>
        <w:rPr>
          <w:rtl w:val="true"/>
        </w:rPr>
        <w:t>أي كما لو تأجل الدينار من المشتري وعجلت السلعة والدرهمان من البائع أو عجل الدينار من المشتري والسلعة من البائع وأجل الدرهمان منه</w:t>
      </w:r>
      <w:r>
        <w:rPr>
          <w:rtl w:val="true"/>
        </w:rPr>
        <w:t xml:space="preserve">. </w:t>
      </w:r>
      <w:r>
        <w:rPr>
          <w:rtl w:val="true"/>
        </w:rPr>
        <w:t>قوله</w:t>
      </w:r>
      <w:r>
        <w:rPr>
          <w:rtl w:val="true"/>
        </w:rPr>
        <w:t>: (</w:t>
      </w:r>
      <w:r>
        <w:rPr>
          <w:rtl w:val="true"/>
        </w:rPr>
        <w:t>وإنما المقصود البيع</w:t>
      </w:r>
      <w:r>
        <w:rPr>
          <w:rtl w:val="true"/>
        </w:rPr>
        <w:t xml:space="preserve">) </w:t>
      </w:r>
      <w:r>
        <w:rPr>
          <w:rtl w:val="true"/>
        </w:rPr>
        <w:t>أي لان الاعتناء بتقديم المقوم يدل على أنه هو المقصود ولا يرد على هذا التعليل ما إذا تعجل النقدان وتأجلت السلعة فكان القياس الجواز، لان الصرف حينئذ مقصود وقد حصلت المناجزة، لان السلعة لما كانت كالجزء من الدراهم كان تأجيلها كتأجيل بعضها وقد علمت أن تأجيل بعض أحد النقدين كتأجيل كله</w:t>
      </w:r>
      <w:r>
        <w:rPr>
          <w:rtl w:val="true"/>
        </w:rPr>
        <w:t xml:space="preserve">. </w:t>
      </w:r>
      <w:r>
        <w:rPr>
          <w:rtl w:val="true"/>
        </w:rPr>
        <w:t>قوله</w:t>
      </w:r>
      <w:r>
        <w:rPr>
          <w:rtl w:val="true"/>
        </w:rPr>
        <w:t>: (</w:t>
      </w:r>
      <w:r>
        <w:rPr>
          <w:rtl w:val="true"/>
        </w:rPr>
        <w:t>فذكره</w:t>
      </w:r>
      <w:r>
        <w:rPr>
          <w:rtl w:val="true"/>
        </w:rPr>
        <w:t xml:space="preserve">) </w:t>
      </w:r>
      <w:r>
        <w:rPr>
          <w:rtl w:val="true"/>
        </w:rPr>
        <w:t>أي فذكر هذا القسم مع علمه مما قبله بالاولى</w:t>
      </w:r>
      <w:r>
        <w:rPr>
          <w:rtl w:val="true"/>
        </w:rPr>
        <w:t xml:space="preserve">. </w:t>
      </w:r>
      <w:r>
        <w:rPr>
          <w:rtl w:val="true"/>
        </w:rPr>
        <w:t>قوله</w:t>
      </w:r>
      <w:r>
        <w:rPr>
          <w:rtl w:val="true"/>
        </w:rPr>
        <w:t>: (</w:t>
      </w:r>
      <w:r>
        <w:rPr>
          <w:rtl w:val="true"/>
        </w:rPr>
        <w:t>لتتميم الاقسام</w:t>
      </w:r>
      <w:r>
        <w:rPr>
          <w:rtl w:val="true"/>
        </w:rPr>
        <w:t xml:space="preserve">) </w:t>
      </w:r>
      <w:r>
        <w:rPr>
          <w:rtl w:val="true"/>
        </w:rPr>
        <w:t>أي الخمسة</w:t>
      </w:r>
      <w:r>
        <w:rPr>
          <w:rtl w:val="true"/>
        </w:rPr>
        <w:t xml:space="preserve">. </w:t>
      </w:r>
      <w:r>
        <w:rPr>
          <w:rtl w:val="true"/>
        </w:rPr>
        <w:t>قوله</w:t>
      </w:r>
      <w:r>
        <w:rPr>
          <w:rtl w:val="true"/>
        </w:rPr>
        <w:t>: (</w:t>
      </w:r>
      <w:r>
        <w:rPr>
          <w:rtl w:val="true"/>
        </w:rPr>
        <w:t>لكن الجواز حينئذ</w:t>
      </w:r>
      <w:r>
        <w:rPr>
          <w:rtl w:val="true"/>
        </w:rPr>
        <w:t xml:space="preserve">) </w:t>
      </w:r>
      <w:r>
        <w:rPr>
          <w:rtl w:val="true"/>
        </w:rPr>
        <w:t>أي حين عجل الجميع لا يتقيد بالدرهمين بل الجوار حينئذ ولو كانت الدراهم المستثناة أكثر من درهمين لان هذا من جملة البيع والصرف في دينار</w:t>
      </w:r>
      <w:r>
        <w:rPr>
          <w:rtl w:val="true"/>
        </w:rPr>
        <w:t xml:space="preserve">. </w:t>
      </w:r>
      <w:r>
        <w:rPr>
          <w:rtl w:val="true"/>
        </w:rPr>
        <w:t>وأما في صورة تأجيلهما بأجل واحد وتعجيل السلعة فالجواز مقيدا بما إذا كانت الدراهم المستثناة درهمين فأقل لا إن كانت أكثر لان الصرف حينئذ مراعي بخلاف الدرهمين فإنهما لقلتهما تسومح فيهما وعلم أن الصرف غير مراعي فأجيز تأجيل النقدين لاجل واحد وتعجيل السلعة</w:t>
      </w:r>
      <w:r>
        <w:rPr>
          <w:rtl w:val="true"/>
        </w:rPr>
        <w:t xml:space="preserve">. </w:t>
      </w:r>
      <w:r>
        <w:rPr>
          <w:rtl w:val="true"/>
        </w:rPr>
        <w:t>والحاصل أنه إذا كان المستثنى درهمين فأقل كان المنع في ثلاث صور والجواز في صورتين وأما لو كان المستثنى ثلاثة أو أربعة فالمنع في أربع صور والجواز في واحدة وهي ما إذا تعجل الجميع</w:t>
      </w:r>
      <w:r>
        <w:rPr>
          <w:rtl w:val="true"/>
        </w:rPr>
        <w:t xml:space="preserve">. </w:t>
      </w:r>
      <w:r>
        <w:rPr>
          <w:rtl w:val="true"/>
        </w:rPr>
        <w:t>قوله</w:t>
      </w:r>
      <w:r>
        <w:rPr>
          <w:rtl w:val="true"/>
        </w:rPr>
        <w:t>: (</w:t>
      </w:r>
      <w:r>
        <w:rPr>
          <w:rtl w:val="true"/>
        </w:rPr>
        <w:t>لما استثنى من القاعدة</w:t>
      </w:r>
      <w:r>
        <w:rPr>
          <w:rtl w:val="true"/>
        </w:rPr>
        <w:t xml:space="preserve">) </w:t>
      </w:r>
      <w:r>
        <w:rPr>
          <w:rtl w:val="true"/>
        </w:rPr>
        <w:t>أي وهي قوله وحرم اجتماع بيع وصرف</w:t>
      </w:r>
      <w:r>
        <w:rPr>
          <w:rtl w:val="true"/>
        </w:rPr>
        <w:t xml:space="preserve">. </w:t>
      </w:r>
      <w:r>
        <w:rPr>
          <w:rtl w:val="true"/>
        </w:rPr>
        <w:t>قوله</w:t>
      </w:r>
      <w:r>
        <w:rPr>
          <w:rtl w:val="true"/>
        </w:rPr>
        <w:t>: (</w:t>
      </w:r>
      <w:r>
        <w:rPr>
          <w:rtl w:val="true"/>
        </w:rPr>
        <w:t>فهل هذا</w:t>
      </w:r>
      <w:r>
        <w:rPr>
          <w:rtl w:val="true"/>
        </w:rPr>
        <w:t xml:space="preserve">) </w:t>
      </w:r>
      <w:r>
        <w:rPr>
          <w:rtl w:val="true"/>
        </w:rPr>
        <w:t>أي الاستثناء أي هل جواز هذا المستثنى على إطلاقه</w:t>
      </w:r>
      <w:r>
        <w:rPr>
          <w:rtl w:val="true"/>
        </w:rPr>
        <w:t xml:space="preserve">. </w:t>
      </w:r>
      <w:r>
        <w:rPr>
          <w:rtl w:val="true"/>
        </w:rPr>
        <w:t>قوله</w:t>
      </w:r>
      <w:r>
        <w:rPr>
          <w:rtl w:val="true"/>
        </w:rPr>
        <w:t>: (</w:t>
      </w:r>
      <w:r>
        <w:rPr>
          <w:rtl w:val="true"/>
        </w:rPr>
        <w:t>تفصيلا وتقييدا</w:t>
      </w:r>
      <w:r>
        <w:rPr>
          <w:rtl w:val="true"/>
        </w:rPr>
        <w:t xml:space="preserve">) </w:t>
      </w:r>
      <w:r>
        <w:rPr>
          <w:rtl w:val="true"/>
        </w:rPr>
        <w:t>أي وأجاب بأن محل الجواز إذا لم يترتب على اجتماع البيع والصرف في الدينار محظور كالصرف المؤخر كما في هاتين المسألتين الاخيرتين وإلا فالمنع كما في المسائل الثلاث الاول</w:t>
      </w:r>
      <w:r>
        <w:rPr>
          <w:rtl w:val="true"/>
        </w:rPr>
        <w:t xml:space="preserve">. </w:t>
      </w:r>
      <w:r>
        <w:rPr>
          <w:rtl w:val="true"/>
        </w:rPr>
        <w:t>قوله</w:t>
      </w:r>
      <w:r>
        <w:rPr>
          <w:rtl w:val="true"/>
        </w:rPr>
        <w:t>: (</w:t>
      </w:r>
      <w:r>
        <w:rPr>
          <w:rtl w:val="true"/>
        </w:rPr>
        <w:t>وشبه في مطلق الجواز لا يقيد الخ</w:t>
      </w:r>
      <w:r>
        <w:rPr>
          <w:rtl w:val="true"/>
        </w:rPr>
        <w:t xml:space="preserve">) </w:t>
      </w:r>
      <w:r>
        <w:rPr>
          <w:rtl w:val="true"/>
        </w:rPr>
        <w:t>أي بل هو تشبيه في الجواز مطلقا وحاصله أنه إذا تعددت السلع والدنانير والدراهم المستثناة ووقع البيع على شرط المقاصة فإن ذلك يجوز إذا لم يفضل من الدراهم شئ كانت الدراهم المستثناة صرف دينار أو دينارين أو أكثر سواء تأجلت السلع والدنانير أو تعجلا أو تأجل أحدهما وتعجل الآخر</w:t>
      </w:r>
      <w:r>
        <w:rPr>
          <w:rtl w:val="true"/>
        </w:rPr>
        <w:t xml:space="preserve">. </w:t>
      </w:r>
      <w:r>
        <w:rPr>
          <w:rtl w:val="true"/>
        </w:rPr>
        <w:t>قوله</w:t>
      </w:r>
      <w:r>
        <w:rPr>
          <w:rtl w:val="true"/>
        </w:rPr>
        <w:t>: (</w:t>
      </w:r>
      <w:r>
        <w:rPr>
          <w:rtl w:val="true"/>
        </w:rPr>
        <w:t>كأن يشتري عشرة أثواب الخ</w:t>
      </w:r>
      <w:r>
        <w:rPr>
          <w:rtl w:val="true"/>
        </w:rPr>
        <w:t xml:space="preserve">) </w:t>
      </w:r>
      <w:r>
        <w:rPr>
          <w:rtl w:val="true"/>
        </w:rPr>
        <w:t>أي وكما لو اشترى ستة عشر ثوبا كل ثوب بدينار إلا درهما على شرط المقاصة وصرف الدينار ستة عشر درهما فيكون ثمن الاثواب خمسة عشر دينارا ويسقط عنه واحد في نظير الستة عشر درهما للمقاصة</w:t>
      </w:r>
      <w:r>
        <w:rPr>
          <w:rtl w:val="true"/>
        </w:rPr>
        <w:t xml:space="preserve">. </w:t>
      </w:r>
      <w:r>
        <w:rPr>
          <w:rtl w:val="true"/>
        </w:rPr>
        <w:t>قوله</w:t>
      </w:r>
      <w:r>
        <w:rPr>
          <w:rtl w:val="true"/>
        </w:rPr>
        <w:t>: (</w:t>
      </w:r>
      <w:r>
        <w:rPr>
          <w:rtl w:val="true"/>
        </w:rPr>
        <w:t>وإلا فلا</w:t>
      </w:r>
      <w:r>
        <w:rPr>
          <w:rtl w:val="true"/>
        </w:rPr>
        <w:t xml:space="preserve">) </w:t>
      </w:r>
      <w:r>
        <w:rPr>
          <w:rtl w:val="true"/>
        </w:rPr>
        <w:t>أي وإلا بأن تأجل الجميع أو تأجلت السلعة فقط أو تأجل أحد النقدين فقط فلا يجوز</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4</w:t>
      </w:r>
      <w:r>
        <w:rPr>
          <w:rFonts w:cs="Tahoma"/>
          <w:rtl w:val="true"/>
        </w:rPr>
        <w:t xml:space="preserve"> ]</w:t>
      </w:r>
    </w:p>
    <w:p>
      <w:pPr>
        <w:pStyle w:val="Heading4"/>
        <w:bidi w:val="1"/>
        <w:ind w:left="0" w:right="0" w:firstLine="612"/>
        <w:jc w:val="both"/>
        <w:rPr/>
      </w:pPr>
      <w:r>
        <w:rPr>
          <w:rtl w:val="true"/>
        </w:rPr>
        <w:t>قوله</w:t>
      </w:r>
      <w:r>
        <w:rPr>
          <w:rtl w:val="true"/>
        </w:rPr>
        <w:t>: (</w:t>
      </w:r>
      <w:r>
        <w:rPr>
          <w:rtl w:val="true"/>
        </w:rPr>
        <w:t>في المثال المتقدم</w:t>
      </w:r>
      <w:r>
        <w:rPr>
          <w:rtl w:val="true"/>
        </w:rPr>
        <w:t xml:space="preserve">) </w:t>
      </w:r>
      <w:r>
        <w:rPr>
          <w:rtl w:val="true"/>
        </w:rPr>
        <w:t>أي بأن اشترى عشرة أثواب كل ثوب بدينار إلا درهمين وعشر درهم وصرف الدينار عشرون ودخلا على المقاصة فإن المشتري يعطيه تسعة دنانير ويحط عنه العاشر للمقاصة ويأخذ من البائع الاثواب العشرة ودرهما</w:t>
      </w:r>
      <w:r>
        <w:rPr>
          <w:rtl w:val="true"/>
        </w:rPr>
        <w:t xml:space="preserve">. </w:t>
      </w:r>
      <w:r>
        <w:rPr>
          <w:rtl w:val="true"/>
        </w:rPr>
        <w:t>قوله</w:t>
      </w:r>
      <w:r>
        <w:rPr>
          <w:rtl w:val="true"/>
        </w:rPr>
        <w:t>: (</w:t>
      </w:r>
      <w:r>
        <w:rPr>
          <w:rtl w:val="true"/>
        </w:rPr>
        <w:t>درهمين وعشر درهم</w:t>
      </w:r>
      <w:r>
        <w:rPr>
          <w:rtl w:val="true"/>
        </w:rPr>
        <w:t xml:space="preserve">) </w:t>
      </w:r>
      <w:r>
        <w:rPr>
          <w:rtl w:val="true"/>
        </w:rPr>
        <w:t>راجع لقوله قبل والحكم في فضل الدرهم وقوله أو خمسه راجع لقوله أو الدرهمين</w:t>
      </w:r>
      <w:r>
        <w:rPr>
          <w:rtl w:val="true"/>
        </w:rPr>
        <w:t xml:space="preserve">. </w:t>
      </w:r>
      <w:r>
        <w:rPr>
          <w:rtl w:val="true"/>
        </w:rPr>
        <w:t>قوله</w:t>
      </w:r>
      <w:r>
        <w:rPr>
          <w:rtl w:val="true"/>
        </w:rPr>
        <w:t>: (</w:t>
      </w:r>
      <w:r>
        <w:rPr>
          <w:rtl w:val="true"/>
        </w:rPr>
        <w:t>أو خمسه</w:t>
      </w:r>
      <w:r>
        <w:rPr>
          <w:rtl w:val="true"/>
        </w:rPr>
        <w:t xml:space="preserve">) </w:t>
      </w:r>
      <w:r>
        <w:rPr>
          <w:rtl w:val="true"/>
        </w:rPr>
        <w:t>أي فإذا اشترى منه عشرة أثواب كل ثوب بدينار إلا درهمين وخمس درهم وصرف الدينار عشرون درهما ودخلا على المقاصة، فإن المشتري يدفع للبائع تسعة دنانير ويحط عنه دينارا للمقاصة ويدفع البائع عشرة أثواب ودرهمين</w:t>
      </w:r>
      <w:r>
        <w:rPr>
          <w:rtl w:val="true"/>
        </w:rPr>
        <w:t xml:space="preserve">. </w:t>
      </w:r>
      <w:r>
        <w:rPr>
          <w:rtl w:val="true"/>
        </w:rPr>
        <w:t>قوله</w:t>
      </w:r>
      <w:r>
        <w:rPr>
          <w:rtl w:val="true"/>
        </w:rPr>
        <w:t>: (</w:t>
      </w:r>
      <w:r>
        <w:rPr>
          <w:rtl w:val="true"/>
        </w:rPr>
        <w:t>عشرون منها في نظير دينار</w:t>
      </w:r>
      <w:r>
        <w:rPr>
          <w:rtl w:val="true"/>
        </w:rPr>
        <w:t xml:space="preserve">) </w:t>
      </w:r>
      <w:r>
        <w:rPr>
          <w:rtl w:val="true"/>
        </w:rPr>
        <w:t>أي وحينئذ فيغرم المشتري للبائع تسعة دنانير ويحط الدينار العاشر للمقاصة ويدفع البائع له عشرة أثواب وأربعة دراهم</w:t>
      </w:r>
      <w:r>
        <w:rPr>
          <w:rtl w:val="true"/>
        </w:rPr>
        <w:t xml:space="preserve">. </w:t>
      </w:r>
      <w:r>
        <w:rPr>
          <w:rtl w:val="true"/>
        </w:rPr>
        <w:t>قوله</w:t>
      </w:r>
      <w:r>
        <w:rPr>
          <w:rtl w:val="true"/>
        </w:rPr>
        <w:t>: (</w:t>
      </w:r>
      <w:r>
        <w:rPr>
          <w:rtl w:val="true"/>
        </w:rPr>
        <w:t>كالبيع والصرف</w:t>
      </w:r>
      <w:r>
        <w:rPr>
          <w:rtl w:val="true"/>
        </w:rPr>
        <w:t xml:space="preserve">) </w:t>
      </w:r>
      <w:r>
        <w:rPr>
          <w:rtl w:val="true"/>
        </w:rPr>
        <w:t>أي المدخول عليه وبه يندفع ما يقال إن هذا بيع وصرف حقيقة فكيف يشبه الشئ بنفسه</w:t>
      </w:r>
      <w:r>
        <w:rPr>
          <w:rtl w:val="true"/>
        </w:rPr>
        <w:t xml:space="preserve">. </w:t>
      </w:r>
      <w:r>
        <w:rPr>
          <w:rtl w:val="true"/>
        </w:rPr>
        <w:t>قوله</w:t>
      </w:r>
      <w:r>
        <w:rPr>
          <w:rtl w:val="true"/>
        </w:rPr>
        <w:t>: (</w:t>
      </w:r>
      <w:r>
        <w:rPr>
          <w:rtl w:val="true"/>
        </w:rPr>
        <w:t>وفسرها بقوله الخ</w:t>
      </w:r>
      <w:r>
        <w:rPr>
          <w:rtl w:val="true"/>
        </w:rPr>
        <w:t xml:space="preserve">) </w:t>
      </w:r>
      <w:r>
        <w:rPr>
          <w:rtl w:val="true"/>
        </w:rPr>
        <w:t>فيه أن المعاقدة ليست نفس الاعطاء فتأمل</w:t>
      </w:r>
      <w:r>
        <w:rPr>
          <w:rtl w:val="true"/>
        </w:rPr>
        <w:t xml:space="preserve">. </w:t>
      </w:r>
      <w:r>
        <w:rPr>
          <w:rtl w:val="true"/>
        </w:rPr>
        <w:t>قوله</w:t>
      </w:r>
      <w:r>
        <w:rPr>
          <w:rtl w:val="true"/>
        </w:rPr>
        <w:t>: (</w:t>
      </w:r>
      <w:r>
        <w:rPr>
          <w:rtl w:val="true"/>
        </w:rPr>
        <w:t>ويدفع له السبيكة الخ</w:t>
      </w:r>
      <w:r>
        <w:rPr>
          <w:rtl w:val="true"/>
        </w:rPr>
        <w:t xml:space="preserve">) </w:t>
      </w:r>
      <w:r>
        <w:rPr>
          <w:rtl w:val="true"/>
        </w:rPr>
        <w:t>أي فآل الامر للبدل المؤخر</w:t>
      </w:r>
      <w:r>
        <w:rPr>
          <w:rtl w:val="true"/>
        </w:rPr>
        <w:t xml:space="preserve">. </w:t>
      </w:r>
      <w:r>
        <w:rPr>
          <w:rtl w:val="true"/>
        </w:rPr>
        <w:t>قوله</w:t>
      </w:r>
      <w:r>
        <w:rPr>
          <w:rtl w:val="true"/>
        </w:rPr>
        <w:t>: (</w:t>
      </w:r>
      <w:r>
        <w:rPr>
          <w:rtl w:val="true"/>
        </w:rPr>
        <w:t>ويزيده الاجرة</w:t>
      </w:r>
      <w:r>
        <w:rPr>
          <w:rtl w:val="true"/>
        </w:rPr>
        <w:t xml:space="preserve">) </w:t>
      </w:r>
      <w:r>
        <w:rPr>
          <w:rtl w:val="true"/>
        </w:rPr>
        <w:t>أي سواء كانت نقدا أو غيره</w:t>
      </w:r>
      <w:r>
        <w:rPr>
          <w:rtl w:val="true"/>
        </w:rPr>
        <w:t xml:space="preserve">. </w:t>
      </w:r>
      <w:r>
        <w:rPr>
          <w:rtl w:val="true"/>
        </w:rPr>
        <w:t>قوله</w:t>
      </w:r>
      <w:r>
        <w:rPr>
          <w:rtl w:val="true"/>
        </w:rPr>
        <w:t>: (</w:t>
      </w:r>
      <w:r>
        <w:rPr>
          <w:rtl w:val="true"/>
        </w:rPr>
        <w:t>والاولى تمنع</w:t>
      </w:r>
      <w:r>
        <w:rPr>
          <w:rtl w:val="true"/>
        </w:rPr>
        <w:t xml:space="preserve">) </w:t>
      </w:r>
      <w:r>
        <w:rPr>
          <w:rtl w:val="true"/>
        </w:rPr>
        <w:t>أي لعدم المناجزة في بيع الفضة بالفضة</w:t>
      </w:r>
      <w:r>
        <w:rPr>
          <w:rtl w:val="true"/>
        </w:rPr>
        <w:t xml:space="preserve">. </w:t>
      </w:r>
      <w:r>
        <w:rPr>
          <w:rtl w:val="true"/>
        </w:rPr>
        <w:t>قوله</w:t>
      </w:r>
      <w:r>
        <w:rPr>
          <w:rtl w:val="true"/>
        </w:rPr>
        <w:t>: (</w:t>
      </w:r>
      <w:r>
        <w:rPr>
          <w:rtl w:val="true"/>
        </w:rPr>
        <w:t>امتنعت الاولى</w:t>
      </w:r>
      <w:r>
        <w:rPr>
          <w:rtl w:val="true"/>
        </w:rPr>
        <w:t xml:space="preserve">) </w:t>
      </w:r>
      <w:r>
        <w:rPr>
          <w:rtl w:val="true"/>
        </w:rPr>
        <w:t>أي سواء دفع له أجرة أم لا</w:t>
      </w:r>
      <w:r>
        <w:rPr>
          <w:rtl w:val="true"/>
        </w:rPr>
        <w:t xml:space="preserve">. </w:t>
      </w:r>
      <w:r>
        <w:rPr>
          <w:rtl w:val="true"/>
        </w:rPr>
        <w:t>قوله</w:t>
      </w:r>
      <w:r>
        <w:rPr>
          <w:rtl w:val="true"/>
        </w:rPr>
        <w:t>: (</w:t>
      </w:r>
      <w:r>
        <w:rPr>
          <w:rtl w:val="true"/>
        </w:rPr>
        <w:t>وجازت الثانية</w:t>
      </w:r>
      <w:r>
        <w:rPr>
          <w:rtl w:val="true"/>
        </w:rPr>
        <w:t xml:space="preserve">) </w:t>
      </w:r>
      <w:r>
        <w:rPr>
          <w:rtl w:val="true"/>
        </w:rPr>
        <w:t>أي سواء دفع له أجرة أم لا</w:t>
      </w:r>
      <w:r>
        <w:rPr>
          <w:rtl w:val="true"/>
        </w:rPr>
        <w:t xml:space="preserve">. </w:t>
      </w:r>
      <w:r>
        <w:rPr>
          <w:rtl w:val="true"/>
        </w:rPr>
        <w:t>قوله</w:t>
      </w:r>
      <w:r>
        <w:rPr>
          <w:rtl w:val="true"/>
        </w:rPr>
        <w:t>: (</w:t>
      </w:r>
      <w:r>
        <w:rPr>
          <w:rtl w:val="true"/>
        </w:rPr>
        <w:t>وكزيتون الخ</w:t>
      </w:r>
      <w:r>
        <w:rPr>
          <w:rtl w:val="true"/>
        </w:rPr>
        <w:t xml:space="preserve">) </w:t>
      </w:r>
      <w:r>
        <w:rPr>
          <w:rtl w:val="true"/>
        </w:rPr>
        <w:t>أدخل بالكاف الجلجلان وبزر الفجل الاحمر والقمح يدفعه لمن يطحنه ويأخذ الآن منه دقيقا قدر ما يخرج منه بالتحري</w:t>
      </w:r>
      <w:r>
        <w:rPr>
          <w:rtl w:val="true"/>
        </w:rPr>
        <w:t xml:space="preserve">. </w:t>
      </w:r>
      <w:r>
        <w:rPr>
          <w:rtl w:val="true"/>
        </w:rPr>
        <w:t>قوله</w:t>
      </w:r>
      <w:r>
        <w:rPr>
          <w:rtl w:val="true"/>
        </w:rPr>
        <w:t>: (</w:t>
      </w:r>
      <w:r>
        <w:rPr>
          <w:rtl w:val="true"/>
        </w:rPr>
        <w:t>وإن لم يدفع أجرة</w:t>
      </w:r>
      <w:r>
        <w:rPr>
          <w:rtl w:val="true"/>
        </w:rPr>
        <w:t xml:space="preserve">) </w:t>
      </w:r>
      <w:r>
        <w:rPr>
          <w:rtl w:val="true"/>
        </w:rPr>
        <w:t>أي فلا مفهوم لقول المصنف وأجرته لمعصره إذ المنع حاصل وإن لم يدفع له أجرة لما فيه من بيع الطعام بالطعام نسيئة وللشك في التماثل</w:t>
      </w:r>
      <w:r>
        <w:rPr>
          <w:rtl w:val="true"/>
        </w:rPr>
        <w:t xml:space="preserve">. </w:t>
      </w:r>
      <w:r>
        <w:rPr>
          <w:rtl w:val="true"/>
        </w:rPr>
        <w:t>قوله</w:t>
      </w:r>
      <w:r>
        <w:rPr>
          <w:rtl w:val="true"/>
        </w:rPr>
        <w:t>: (</w:t>
      </w:r>
      <w:r>
        <w:rPr>
          <w:rtl w:val="true"/>
        </w:rPr>
        <w:t>ومسكوك بسكة لا تروج الخ</w:t>
      </w:r>
      <w:r>
        <w:rPr>
          <w:rtl w:val="true"/>
        </w:rPr>
        <w:t xml:space="preserve">) </w:t>
      </w:r>
      <w:r>
        <w:rPr>
          <w:rtl w:val="true"/>
        </w:rPr>
        <w:t>يفيد أنه لا مفهوم للتبر وهو كذلك وإنما عبر به تبعا لابن الحاجب وقد عبر في العتبية بالمال وعبر المازري وابن عرفة والتوضيح بالذهب والفضة وكذا غيرهم من أهل المذهب وبه تعلم أن قول عبق وانظر لو كان مع المسافر مصوغ إلى قوله والظاهر المنع غير صواب ا ه‍ بن</w:t>
      </w:r>
      <w:r>
        <w:rPr>
          <w:rtl w:val="true"/>
        </w:rPr>
        <w:t xml:space="preserve">. </w:t>
      </w:r>
      <w:r>
        <w:rPr>
          <w:rtl w:val="true"/>
        </w:rPr>
        <w:t>قوله</w:t>
      </w:r>
      <w:r>
        <w:rPr>
          <w:rtl w:val="true"/>
        </w:rPr>
        <w:t>: (</w:t>
      </w:r>
      <w:r>
        <w:rPr>
          <w:rtl w:val="true"/>
        </w:rPr>
        <w:t>يعطيه المسافر المحتاج</w:t>
      </w:r>
      <w:r>
        <w:rPr>
          <w:rtl w:val="true"/>
        </w:rPr>
        <w:t xml:space="preserve">) </w:t>
      </w:r>
      <w:r>
        <w:rPr>
          <w:rtl w:val="true"/>
        </w:rPr>
        <w:t>أي وأما غير المحتاج فيمنع اتفاقا كما أن غير المسافر يمنع كذلك اتفاقا وأما دار الضرب فالظاهر أنه غير خاص بهم فلو أعطاه لاحد من الناس غير أهل دار الضرب فالظاهر الجواز فذكر المصنف لدار الضرب لمجرد التمثيل بما هو الشأن كما قاله شيخنا العدوي</w:t>
      </w:r>
      <w:r>
        <w:rPr>
          <w:rtl w:val="true"/>
        </w:rPr>
        <w:t xml:space="preserve">. </w:t>
      </w:r>
      <w:r>
        <w:rPr>
          <w:rtl w:val="true"/>
        </w:rPr>
        <w:t>قوله</w:t>
      </w:r>
      <w:r>
        <w:rPr>
          <w:rtl w:val="true"/>
        </w:rPr>
        <w:t>: (</w:t>
      </w:r>
      <w:r>
        <w:rPr>
          <w:rtl w:val="true"/>
        </w:rPr>
        <w:t>وإلا ظهر خلافه</w:t>
      </w:r>
      <w:r>
        <w:rPr>
          <w:rtl w:val="true"/>
        </w:rPr>
        <w:t xml:space="preserve">) </w:t>
      </w:r>
      <w:r>
        <w:rPr>
          <w:rtl w:val="true"/>
        </w:rPr>
        <w:t>أي خلاف ما مر من الجواز وهو المنع</w:t>
      </w:r>
      <w:r>
        <w:rPr>
          <w:rtl w:val="true"/>
        </w:rPr>
        <w:t xml:space="preserve">. </w:t>
      </w:r>
      <w:r>
        <w:rPr>
          <w:rtl w:val="true"/>
        </w:rPr>
        <w:t>قوله</w:t>
      </w:r>
      <w:r>
        <w:rPr>
          <w:rtl w:val="true"/>
        </w:rPr>
        <w:t>: (</w:t>
      </w:r>
      <w:r>
        <w:rPr>
          <w:rtl w:val="true"/>
        </w:rPr>
        <w:t>وبخلاف الخ</w:t>
      </w:r>
      <w:r>
        <w:rPr>
          <w:rtl w:val="true"/>
        </w:rPr>
        <w:t xml:space="preserve">) </w:t>
      </w:r>
      <w:r>
        <w:rPr>
          <w:rtl w:val="true"/>
        </w:rPr>
        <w:t>هذا مما أجيز لضرورة وهو أن يدفع الشخص درهما لآخر ليأخذ منه بنصفه طعاما أو عرضا أو فلوسا والنصف الآخر فضة وذكر المصنف لجوازه شروطا تبعا للمتأخرين كابن أبي زمنين وابن لب، وإنما توقف الجواز على هذه الشروط لان الاصل المنع بسبب أن الدرهم مثلا بيع بعضه ببعض معه سلعة والسلعة بجعل من جنس ما انضمت إليه فيكون هناك تفاضل مشكوك</w:t>
      </w:r>
      <w:r>
        <w:rPr>
          <w:rtl w:val="true"/>
        </w:rPr>
        <w:t xml:space="preserve">. </w:t>
      </w:r>
      <w:r>
        <w:rPr>
          <w:rtl w:val="true"/>
        </w:rPr>
        <w:t>قوله</w:t>
      </w:r>
      <w:r>
        <w:rPr>
          <w:rtl w:val="true"/>
        </w:rPr>
        <w:t>: (</w:t>
      </w:r>
      <w:r>
        <w:rPr>
          <w:rtl w:val="true"/>
        </w:rPr>
        <w:t>بنصف</w:t>
      </w:r>
      <w:r>
        <w:rPr>
          <w:rtl w:val="true"/>
        </w:rPr>
        <w:t xml:space="preserve">) </w:t>
      </w:r>
      <w:r>
        <w:rPr>
          <w:rtl w:val="true"/>
        </w:rPr>
        <w:t>أي في نصف درهم</w:t>
      </w:r>
      <w:r>
        <w:rPr>
          <w:rtl w:val="true"/>
        </w:rPr>
        <w:t xml:space="preserve">. </w:t>
      </w:r>
      <w:r>
        <w:rPr>
          <w:rtl w:val="true"/>
        </w:rPr>
        <w:t>قوله</w:t>
      </w:r>
      <w:r>
        <w:rPr>
          <w:rtl w:val="true"/>
        </w:rPr>
        <w:t>: (</w:t>
      </w:r>
      <w:r>
        <w:rPr>
          <w:rtl w:val="true"/>
        </w:rPr>
        <w:t>أي فيما يروج رواج النصف</w:t>
      </w:r>
      <w:r>
        <w:rPr>
          <w:rtl w:val="true"/>
        </w:rPr>
        <w:t xml:space="preserve">) </w:t>
      </w:r>
      <w:r>
        <w:rPr>
          <w:rtl w:val="true"/>
        </w:rPr>
        <w:t>أي مثل الفضة العددية والزلاطة الخمساوية والمراد بكونه يروج رواجه أن يكون مثله في النفاق بفتح النون بأن تكون السلعة التي تشترى بهذا تشترى بالآخر</w:t>
      </w:r>
      <w:r>
        <w:rPr>
          <w:rtl w:val="true"/>
        </w:rPr>
        <w:t xml:space="preserve">. </w:t>
      </w:r>
      <w:r>
        <w:rPr>
          <w:rtl w:val="true"/>
        </w:rPr>
        <w:t>قوله</w:t>
      </w:r>
      <w:r>
        <w:rPr>
          <w:rtl w:val="true"/>
        </w:rPr>
        <w:t>: (</w:t>
      </w:r>
      <w:r>
        <w:rPr>
          <w:rtl w:val="true"/>
        </w:rPr>
        <w:t>وإن زاد وزنه</w:t>
      </w:r>
      <w:r>
        <w:rPr>
          <w:rtl w:val="true"/>
        </w:rPr>
        <w:t xml:space="preserve">) </w:t>
      </w:r>
      <w:r>
        <w:rPr>
          <w:rtl w:val="true"/>
        </w:rPr>
        <w:t xml:space="preserve">أي وزن ذلك الرائج ع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5</w:t>
      </w:r>
      <w:r>
        <w:rPr>
          <w:rFonts w:cs="Tahoma"/>
          <w:rtl w:val="true"/>
        </w:rPr>
        <w:t xml:space="preserve"> ]</w:t>
      </w:r>
    </w:p>
    <w:p>
      <w:pPr>
        <w:pStyle w:val="Heading4"/>
        <w:bidi w:val="1"/>
        <w:ind w:left="0" w:right="0" w:firstLine="612"/>
        <w:jc w:val="both"/>
        <w:rPr/>
      </w:pPr>
      <w:r>
        <w:rPr>
          <w:rtl w:val="true"/>
        </w:rPr>
        <w:t>نصف درهم أو نقص عنه فالاول كتسعة أنصاف فضة والثاني كالزلاطة الخمساوية أو خمسة أنصاف فضة عددية</w:t>
      </w:r>
      <w:r>
        <w:rPr>
          <w:rtl w:val="true"/>
        </w:rPr>
        <w:t xml:space="preserve">. </w:t>
      </w:r>
      <w:r>
        <w:rPr>
          <w:rtl w:val="true"/>
        </w:rPr>
        <w:t>قوله</w:t>
      </w:r>
      <w:r>
        <w:rPr>
          <w:rtl w:val="true"/>
        </w:rPr>
        <w:t>: (</w:t>
      </w:r>
      <w:r>
        <w:rPr>
          <w:rtl w:val="true"/>
        </w:rPr>
        <w:t>كون المبيع درهما</w:t>
      </w:r>
      <w:r>
        <w:rPr>
          <w:rtl w:val="true"/>
        </w:rPr>
        <w:t xml:space="preserve">) </w:t>
      </w:r>
      <w:r>
        <w:rPr>
          <w:rtl w:val="true"/>
        </w:rPr>
        <w:t>أي شرعيا أو ما يروج رواجه زاد وزنه عنه كثمن ريال أو نقص كزلاطة بثمانية ويستفاد من هذه الشروط عدم الجواز إذا كان المبيع ريالا أو نصف ريال أو ربع ريال ولكن قد أجاز بعضهم ذلك في الريال الواحد أو نصفه أو ربعه للضرورة كما أجيز صرف الريال الواحد بالفضة العددية، وكذا نصفه وربعه للضرورة</w:t>
      </w:r>
      <w:r>
        <w:rPr>
          <w:rtl w:val="true"/>
        </w:rPr>
        <w:t xml:space="preserve">. </w:t>
      </w:r>
      <w:r>
        <w:rPr>
          <w:rtl w:val="true"/>
        </w:rPr>
        <w:t>وإن كانت القواعد تقتضي المنع للشك في التماثل وأما ما زاد على الواحد فلا يجوز كذا قرر شيخنا العدوي والعلامة الشارح</w:t>
      </w:r>
      <w:r>
        <w:rPr>
          <w:rtl w:val="true"/>
        </w:rPr>
        <w:t xml:space="preserve">. </w:t>
      </w:r>
      <w:r>
        <w:rPr>
          <w:rtl w:val="true"/>
        </w:rPr>
        <w:t>قوله</w:t>
      </w:r>
      <w:r>
        <w:rPr>
          <w:rtl w:val="true"/>
        </w:rPr>
        <w:t>: (</w:t>
      </w:r>
      <w:r>
        <w:rPr>
          <w:rtl w:val="true"/>
        </w:rPr>
        <w:t>لا أكثر</w:t>
      </w:r>
      <w:r>
        <w:rPr>
          <w:rtl w:val="true"/>
        </w:rPr>
        <w:t xml:space="preserve">) </w:t>
      </w:r>
      <w:r>
        <w:rPr>
          <w:rtl w:val="true"/>
        </w:rPr>
        <w:t>أي فلو اشترى بدرهم ونصف لم يجز أن يدفع درهمين ويأخذ نصفا وكذا لو اشترى بدرهمين ونصف ويدفع ثلاثة ويأخذ نصفا</w:t>
      </w:r>
      <w:r>
        <w:rPr>
          <w:rtl w:val="true"/>
        </w:rPr>
        <w:t xml:space="preserve">. </w:t>
      </w:r>
      <w:r>
        <w:rPr>
          <w:rtl w:val="true"/>
        </w:rPr>
        <w:t>قوله</w:t>
      </w:r>
      <w:r>
        <w:rPr>
          <w:rtl w:val="true"/>
        </w:rPr>
        <w:t>: (</w:t>
      </w:r>
      <w:r>
        <w:rPr>
          <w:rtl w:val="true"/>
        </w:rPr>
        <w:t>هو المقصود</w:t>
      </w:r>
      <w:r>
        <w:rPr>
          <w:rtl w:val="true"/>
        </w:rPr>
        <w:t xml:space="preserve">) </w:t>
      </w:r>
      <w:r>
        <w:rPr>
          <w:rtl w:val="true"/>
        </w:rPr>
        <w:t>أي بالذات وأما الصرف والمبادلة فغير مقصودة</w:t>
      </w:r>
      <w:r>
        <w:rPr>
          <w:rtl w:val="true"/>
        </w:rPr>
        <w:t xml:space="preserve">. </w:t>
      </w:r>
      <w:r>
        <w:rPr>
          <w:rtl w:val="true"/>
        </w:rPr>
        <w:t>قوله</w:t>
      </w:r>
      <w:r>
        <w:rPr>
          <w:rtl w:val="true"/>
        </w:rPr>
        <w:t>: (</w:t>
      </w:r>
      <w:r>
        <w:rPr>
          <w:rtl w:val="true"/>
        </w:rPr>
        <w:t>في بيع لذات</w:t>
      </w:r>
      <w:r>
        <w:rPr>
          <w:rtl w:val="true"/>
        </w:rPr>
        <w:t xml:space="preserve">) </w:t>
      </w:r>
      <w:r>
        <w:rPr>
          <w:rtl w:val="true"/>
        </w:rPr>
        <w:t>أي كأن يشتري سلعة بنصف درهم فتدفع للبائع درهما ليرد لك نصفه</w:t>
      </w:r>
      <w:r>
        <w:rPr>
          <w:rtl w:val="true"/>
        </w:rPr>
        <w:t xml:space="preserve">. </w:t>
      </w:r>
      <w:r>
        <w:rPr>
          <w:rtl w:val="true"/>
        </w:rPr>
        <w:t>قوله</w:t>
      </w:r>
      <w:r>
        <w:rPr>
          <w:rtl w:val="true"/>
        </w:rPr>
        <w:t>: (</w:t>
      </w:r>
      <w:r>
        <w:rPr>
          <w:rtl w:val="true"/>
        </w:rPr>
        <w:t>أو منفعة</w:t>
      </w:r>
      <w:r>
        <w:rPr>
          <w:rtl w:val="true"/>
        </w:rPr>
        <w:t xml:space="preserve">) </w:t>
      </w:r>
      <w:r>
        <w:rPr>
          <w:rtl w:val="true"/>
        </w:rPr>
        <w:t>أي كإجارة أو كراء كدفعك للصانع نعلا أو دلوا يصلحه فبعد إصلاحه دفعت له درهما كبيرا نصفه في مقابلة أجرته ورد عليك الصانع نصف درهم حالا، فلو دفعت له الدرهم وأخذت منه نصفه وتركت شيئك عنده ليصحه، لم يجز لان من شروط الجواز انتقاد الجميع ولا يكون ذلك إلا بعد تمام العمل واحترز بالبيع من القرض والصدقة كأن يكون عليه فلوس مثلا أو عرض من قرض فيدفع درهما ويأخذ نصف درهم وكأن يدفع لآخر درهما على أن يكون له نصفه صدقة ويرد له نصفه فضة</w:t>
      </w:r>
      <w:r>
        <w:rPr>
          <w:rtl w:val="true"/>
        </w:rPr>
        <w:t xml:space="preserve">. </w:t>
      </w:r>
      <w:r>
        <w:rPr>
          <w:rtl w:val="true"/>
        </w:rPr>
        <w:t>قوله</w:t>
      </w:r>
      <w:r>
        <w:rPr>
          <w:rtl w:val="true"/>
        </w:rPr>
        <w:t>: (</w:t>
      </w:r>
      <w:r>
        <w:rPr>
          <w:rtl w:val="true"/>
        </w:rPr>
        <w:t>كأن أوضح</w:t>
      </w:r>
      <w:r>
        <w:rPr>
          <w:rtl w:val="true"/>
        </w:rPr>
        <w:t xml:space="preserve">) </w:t>
      </w:r>
      <w:r>
        <w:rPr>
          <w:rtl w:val="true"/>
        </w:rPr>
        <w:t>أي لان الشرط التعامل بهما لا كونهما سكة سلطان واحد كما يوهمه كلام المصنف</w:t>
      </w:r>
      <w:r>
        <w:rPr>
          <w:rtl w:val="true"/>
        </w:rPr>
        <w:t xml:space="preserve">. </w:t>
      </w:r>
      <w:r>
        <w:rPr>
          <w:rtl w:val="true"/>
        </w:rPr>
        <w:t>قوله</w:t>
      </w:r>
      <w:r>
        <w:rPr>
          <w:rtl w:val="true"/>
        </w:rPr>
        <w:t>: (</w:t>
      </w:r>
      <w:r>
        <w:rPr>
          <w:rtl w:val="true"/>
        </w:rPr>
        <w:t>أي عرف الخ</w:t>
      </w:r>
      <w:r>
        <w:rPr>
          <w:rtl w:val="true"/>
        </w:rPr>
        <w:t xml:space="preserve">) </w:t>
      </w:r>
      <w:r>
        <w:rPr>
          <w:rtl w:val="true"/>
        </w:rPr>
        <w:t>أي إن عرف أن هذا يشتري به قدر ما يشتري بالآخر مرتين</w:t>
      </w:r>
      <w:r>
        <w:rPr>
          <w:rtl w:val="true"/>
        </w:rPr>
        <w:t xml:space="preserve">. </w:t>
      </w:r>
      <w:r>
        <w:rPr>
          <w:rtl w:val="true"/>
        </w:rPr>
        <w:t>قوله</w:t>
      </w:r>
      <w:r>
        <w:rPr>
          <w:rtl w:val="true"/>
        </w:rPr>
        <w:t>: (</w:t>
      </w:r>
      <w:r>
        <w:rPr>
          <w:rtl w:val="true"/>
        </w:rPr>
        <w:t>وإن اختلفا وزنا</w:t>
      </w:r>
      <w:r>
        <w:rPr>
          <w:rtl w:val="true"/>
        </w:rPr>
        <w:t xml:space="preserve">) </w:t>
      </w:r>
      <w:r>
        <w:rPr>
          <w:rtl w:val="true"/>
        </w:rPr>
        <w:t>أي بأن كان النصف المردود أكثر في الوزن من الدرهم فلا يضر ذلك اعتبارا بالنفاق والرواج والحاصل أنه متى جرى العرف أن هذا نصف هذا فلا عبرة بزيادة وزنه مع تحقق الضرورة للرد وبعضهم منع ذلك اعتبارا بالوزن قال ابن ناجي والظاهر الجواز كما قال شارحنا انظر حاشية شيخنا وإنما اشترط معرفة الوزن لئلا يلزم بيع الفضة بالفضة جزافا ولا خفاء في منعه</w:t>
      </w:r>
      <w:r>
        <w:rPr>
          <w:rtl w:val="true"/>
        </w:rPr>
        <w:t xml:space="preserve">. </w:t>
      </w:r>
      <w:r>
        <w:rPr>
          <w:rtl w:val="true"/>
        </w:rPr>
        <w:t>قوله</w:t>
      </w:r>
      <w:r>
        <w:rPr>
          <w:rtl w:val="true"/>
        </w:rPr>
        <w:t>: (</w:t>
      </w:r>
      <w:r>
        <w:rPr>
          <w:rtl w:val="true"/>
        </w:rPr>
        <w:t>صوابه تقديم الخ</w:t>
      </w:r>
      <w:r>
        <w:rPr>
          <w:rtl w:val="true"/>
        </w:rPr>
        <w:t xml:space="preserve">) </w:t>
      </w:r>
      <w:r>
        <w:rPr>
          <w:rtl w:val="true"/>
        </w:rPr>
        <w:t>إنما صوبه بما ذكر لان ظاهر المصنف أنه تشبيه في الانتقاد وأن المعنى يشترط في الجواز هنا انتقاد الجميع كما يشترط ذلك في مسألة شراء سلعة بدينار إلا درهمين</w:t>
      </w:r>
      <w:r>
        <w:rPr>
          <w:rtl w:val="true"/>
        </w:rPr>
        <w:t xml:space="preserve">. </w:t>
      </w:r>
      <w:r>
        <w:rPr>
          <w:rtl w:val="true"/>
        </w:rPr>
        <w:t>فيفيد أن مسألة دينار إلا درهمين لا تجوز إلا إذا انتقد الجميع مع أنه قد مر أنه في تلك المسألة لا يتوقف الجواز على انتقاد الجميع بل يجوز البيع أيضا إذا عجلت السلعة فقط</w:t>
      </w:r>
      <w:r>
        <w:rPr>
          <w:rtl w:val="true"/>
        </w:rPr>
        <w:t xml:space="preserve">. </w:t>
      </w:r>
      <w:r>
        <w:rPr>
          <w:rtl w:val="true"/>
        </w:rPr>
        <w:t>قوله</w:t>
      </w:r>
      <w:r>
        <w:rPr>
          <w:rtl w:val="true"/>
        </w:rPr>
        <w:t>: (</w:t>
      </w:r>
      <w:r>
        <w:rPr>
          <w:rtl w:val="true"/>
        </w:rPr>
        <w:t>وإلا فلا</w:t>
      </w:r>
      <w:r>
        <w:rPr>
          <w:rtl w:val="true"/>
        </w:rPr>
        <w:t xml:space="preserve">) </w:t>
      </w:r>
      <w:r>
        <w:rPr>
          <w:rtl w:val="true"/>
        </w:rPr>
        <w:t>أي وإلا بان فقط شرط من هذه الشروط فلا تجوز وصرح بالمفهوم للايضاح</w:t>
      </w:r>
      <w:r>
        <w:rPr>
          <w:rtl w:val="true"/>
        </w:rPr>
        <w:t xml:space="preserve">. </w:t>
      </w:r>
      <w:r>
        <w:rPr>
          <w:rtl w:val="true"/>
        </w:rPr>
        <w:t>قوله</w:t>
      </w:r>
      <w:r>
        <w:rPr>
          <w:rtl w:val="true"/>
        </w:rPr>
        <w:t>: (</w:t>
      </w:r>
      <w:r>
        <w:rPr>
          <w:rtl w:val="true"/>
        </w:rPr>
        <w:t>ليأخذ درهما وبالثاني سلعة</w:t>
      </w:r>
      <w:r>
        <w:rPr>
          <w:rtl w:val="true"/>
        </w:rPr>
        <w:t xml:space="preserve">) </w:t>
      </w:r>
      <w:r>
        <w:rPr>
          <w:rtl w:val="true"/>
        </w:rPr>
        <w:t>الاولى ليأخذ بنصفهما فضة وبنصفهما الثاني سلعة تأمل ولا يقال أن الصورة الاولى من هاتين الصورتين وهي صورة الدينار جائزة لانها من أفراد قوله سابقا إلا أن يكون الجميع دينارا أو يجتمعا فيه لان ما هنا ليس مما اجتمع فيه بيع وصرف في دينار وإنما فيه بيع نصف الدينار بالسلعة وأخذ نصفه الثاني ذهبا والصرف بيع الذهب بالفضة وأما الذهب بالذهب فهو ليس بصرف حتى يقال يجتمعان فيه</w:t>
      </w:r>
      <w:r>
        <w:rPr>
          <w:rtl w:val="true"/>
        </w:rPr>
        <w:t xml:space="preserve">. </w:t>
      </w:r>
      <w:r>
        <w:rPr>
          <w:rtl w:val="true"/>
        </w:rPr>
        <w:t>قوله</w:t>
      </w:r>
      <w:r>
        <w:rPr>
          <w:rtl w:val="true"/>
        </w:rPr>
        <w:t>: (</w:t>
      </w:r>
      <w:r>
        <w:rPr>
          <w:rtl w:val="true"/>
        </w:rPr>
        <w:t>وردت الخ</w:t>
      </w:r>
      <w:r>
        <w:rPr>
          <w:rtl w:val="true"/>
        </w:rPr>
        <w:t xml:space="preserve">) </w:t>
      </w:r>
      <w:r>
        <w:rPr>
          <w:rtl w:val="true"/>
        </w:rPr>
        <w:t>صورتها رجل صرف من رجل دينارا ثم بعد أيام لقيه فقال له قد استرخصت مني الدينار فنقصتني عن صرف الناس فزدني فزاده دراهم، فهذا جائز ولا ينقض الصرف فإذا اطلع على عيب في الدراهم الاصلية فردها فإن تلك الزيادة ترد مع الاصلية</w:t>
      </w:r>
      <w:r>
        <w:rPr>
          <w:rtl w:val="true"/>
        </w:rPr>
        <w:t xml:space="preserve">. </w:t>
      </w:r>
      <w:r>
        <w:rPr>
          <w:rtl w:val="true"/>
        </w:rPr>
        <w:t>قوله</w:t>
      </w:r>
      <w:r>
        <w:rPr>
          <w:rtl w:val="true"/>
        </w:rPr>
        <w:t>: (</w:t>
      </w:r>
      <w:r>
        <w:rPr>
          <w:rtl w:val="true"/>
        </w:rPr>
        <w:t>استرخصت مني الدينار</w:t>
      </w:r>
      <w:r>
        <w:rPr>
          <w:rtl w:val="true"/>
        </w:rPr>
        <w:t xml:space="preserve">) </w:t>
      </w:r>
      <w:r>
        <w:rPr>
          <w:rtl w:val="true"/>
        </w:rPr>
        <w:t>أي ونقصتني عن صرف الناس</w:t>
      </w:r>
      <w:r>
        <w:rPr>
          <w:rtl w:val="true"/>
        </w:rPr>
        <w:t xml:space="preserve">. </w:t>
      </w:r>
      <w:r>
        <w:rPr>
          <w:rtl w:val="true"/>
        </w:rPr>
        <w:t>قوله</w:t>
      </w:r>
      <w:r>
        <w:rPr>
          <w:rtl w:val="true"/>
        </w:rPr>
        <w:t>: (</w:t>
      </w:r>
      <w:r>
        <w:rPr>
          <w:rtl w:val="true"/>
        </w:rPr>
        <w:t>فزدني</w:t>
      </w:r>
      <w:r>
        <w:rPr>
          <w:rtl w:val="true"/>
        </w:rPr>
        <w:t xml:space="preserve">) </w:t>
      </w:r>
      <w:r>
        <w:rPr>
          <w:rtl w:val="true"/>
        </w:rPr>
        <w:t xml:space="preserve">أي فزاده دراهم ثم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6</w:t>
      </w:r>
      <w:r>
        <w:rPr>
          <w:rFonts w:cs="Tahoma"/>
          <w:rtl w:val="true"/>
        </w:rPr>
        <w:t xml:space="preserve"> ]</w:t>
      </w:r>
    </w:p>
    <w:p>
      <w:pPr>
        <w:pStyle w:val="Heading4"/>
        <w:bidi w:val="1"/>
        <w:ind w:left="0" w:right="0" w:firstLine="612"/>
        <w:jc w:val="both"/>
        <w:rPr/>
      </w:pPr>
      <w:r>
        <w:rPr>
          <w:rtl w:val="true"/>
        </w:rPr>
        <w:t>اطلع على عيب في الدراهم الاصلية التي صرف بها الدينار فردها على صاحبها بسبب العيب الذي وبعده فإنه يرد معها الدراهم المزيدة بعد الصرف</w:t>
      </w:r>
      <w:r>
        <w:rPr>
          <w:rtl w:val="true"/>
        </w:rPr>
        <w:t xml:space="preserve">. </w:t>
      </w:r>
      <w:r>
        <w:rPr>
          <w:rtl w:val="true"/>
        </w:rPr>
        <w:t>قوله</w:t>
      </w:r>
      <w:r>
        <w:rPr>
          <w:rtl w:val="true"/>
        </w:rPr>
        <w:t>: (</w:t>
      </w:r>
      <w:r>
        <w:rPr>
          <w:rtl w:val="true"/>
        </w:rPr>
        <w:t>للبيع</w:t>
      </w:r>
      <w:r>
        <w:rPr>
          <w:rtl w:val="true"/>
        </w:rPr>
        <w:t xml:space="preserve">) </w:t>
      </w:r>
      <w:r>
        <w:rPr>
          <w:rtl w:val="true"/>
        </w:rPr>
        <w:t>أي لاجل البيع وقوله فترد أي تلك الهبة لواهبها حيث ردت السلعة لصاحبها بسبب العيب</w:t>
      </w:r>
      <w:r>
        <w:rPr>
          <w:rtl w:val="true"/>
        </w:rPr>
        <w:t xml:space="preserve">. </w:t>
      </w:r>
      <w:r>
        <w:rPr>
          <w:rtl w:val="true"/>
        </w:rPr>
        <w:t>قوله</w:t>
      </w:r>
      <w:r>
        <w:rPr>
          <w:rtl w:val="true"/>
        </w:rPr>
        <w:t>: (</w:t>
      </w:r>
      <w:r>
        <w:rPr>
          <w:rtl w:val="true"/>
        </w:rPr>
        <w:t>لا ترد الزيادة</w:t>
      </w:r>
      <w:r>
        <w:rPr>
          <w:rtl w:val="true"/>
        </w:rPr>
        <w:t xml:space="preserve">) </w:t>
      </w:r>
      <w:r>
        <w:rPr>
          <w:rtl w:val="true"/>
        </w:rPr>
        <w:t>أي الحاصلة بعد العقد لعيبها وأما الزيادة في صلب الصرف فترد لعيبها كما ترد لعيب غيرها</w:t>
      </w:r>
      <w:r>
        <w:rPr>
          <w:rtl w:val="true"/>
        </w:rPr>
        <w:t xml:space="preserve">. </w:t>
      </w:r>
      <w:r>
        <w:rPr>
          <w:rtl w:val="true"/>
        </w:rPr>
        <w:t>قوله</w:t>
      </w:r>
      <w:r>
        <w:rPr>
          <w:rtl w:val="true"/>
        </w:rPr>
        <w:t>: (</w:t>
      </w:r>
      <w:r>
        <w:rPr>
          <w:rtl w:val="true"/>
        </w:rPr>
        <w:t>عينها</w:t>
      </w:r>
      <w:r>
        <w:rPr>
          <w:rtl w:val="true"/>
        </w:rPr>
        <w:t xml:space="preserve">) </w:t>
      </w:r>
      <w:r>
        <w:rPr>
          <w:rtl w:val="true"/>
        </w:rPr>
        <w:t>أي دافعها بأن كانت حاضرة وأشار له بأخذها إشارة حسية</w:t>
      </w:r>
      <w:r>
        <w:rPr>
          <w:rtl w:val="true"/>
        </w:rPr>
        <w:t xml:space="preserve">. </w:t>
      </w:r>
      <w:r>
        <w:rPr>
          <w:rtl w:val="true"/>
        </w:rPr>
        <w:t>قوله</w:t>
      </w:r>
      <w:r>
        <w:rPr>
          <w:rtl w:val="true"/>
        </w:rPr>
        <w:t>: (</w:t>
      </w:r>
      <w:r>
        <w:rPr>
          <w:rtl w:val="true"/>
        </w:rPr>
        <w:t>أوجبها</w:t>
      </w:r>
      <w:r>
        <w:rPr>
          <w:rtl w:val="true"/>
        </w:rPr>
        <w:t xml:space="preserve">) </w:t>
      </w:r>
      <w:r>
        <w:rPr>
          <w:rtl w:val="true"/>
        </w:rPr>
        <w:t>أي الصيرفي على نفسه أم لا</w:t>
      </w:r>
      <w:r>
        <w:rPr>
          <w:rtl w:val="true"/>
        </w:rPr>
        <w:t xml:space="preserve">. </w:t>
      </w:r>
      <w:r>
        <w:rPr>
          <w:rtl w:val="true"/>
        </w:rPr>
        <w:t>قوله</w:t>
      </w:r>
      <w:r>
        <w:rPr>
          <w:rtl w:val="true"/>
        </w:rPr>
        <w:t>: (</w:t>
      </w:r>
      <w:r>
        <w:rPr>
          <w:rtl w:val="true"/>
        </w:rPr>
        <w:t>فترد وحدها</w:t>
      </w:r>
      <w:r>
        <w:rPr>
          <w:rtl w:val="true"/>
        </w:rPr>
        <w:t xml:space="preserve">) </w:t>
      </w:r>
      <w:r>
        <w:rPr>
          <w:rtl w:val="true"/>
        </w:rPr>
        <w:t>أي لعيبها ويأخذ بدلها</w:t>
      </w:r>
      <w:r>
        <w:rPr>
          <w:rtl w:val="true"/>
        </w:rPr>
        <w:t xml:space="preserve">. </w:t>
      </w:r>
      <w:r>
        <w:rPr>
          <w:rtl w:val="true"/>
        </w:rPr>
        <w:t>قوله</w:t>
      </w:r>
      <w:r>
        <w:rPr>
          <w:rtl w:val="true"/>
        </w:rPr>
        <w:t>: (</w:t>
      </w:r>
      <w:r>
        <w:rPr>
          <w:rtl w:val="true"/>
        </w:rPr>
        <w:t>وإن لم يقل نعم أزيدك</w:t>
      </w:r>
      <w:r>
        <w:rPr>
          <w:rtl w:val="true"/>
        </w:rPr>
        <w:t xml:space="preserve">) </w:t>
      </w:r>
      <w:r>
        <w:rPr>
          <w:rtl w:val="true"/>
        </w:rPr>
        <w:t>الواو للحال لا للمبالغة وإلا لتكرر قوله الآتي وأولى الخ مع ما قبل المبالغة تأمل</w:t>
      </w:r>
      <w:r>
        <w:rPr>
          <w:rtl w:val="true"/>
        </w:rPr>
        <w:t xml:space="preserve">. </w:t>
      </w:r>
      <w:r>
        <w:rPr>
          <w:rtl w:val="true"/>
        </w:rPr>
        <w:t>قوله</w:t>
      </w:r>
      <w:r>
        <w:rPr>
          <w:rtl w:val="true"/>
        </w:rPr>
        <w:t>: (</w:t>
      </w:r>
      <w:r>
        <w:rPr>
          <w:rtl w:val="true"/>
        </w:rPr>
        <w:t>فإن عدما</w:t>
      </w:r>
      <w:r>
        <w:rPr>
          <w:rtl w:val="true"/>
        </w:rPr>
        <w:t xml:space="preserve">) </w:t>
      </w:r>
      <w:r>
        <w:rPr>
          <w:rtl w:val="true"/>
        </w:rPr>
        <w:t>كأن يقتصر على دفعها له عقب قوله نقصتني عن صرف الناس من غير نطق بطلب الزيادة ولم يقل الصيرفي أزيدك</w:t>
      </w:r>
      <w:r>
        <w:rPr>
          <w:rtl w:val="true"/>
        </w:rPr>
        <w:t xml:space="preserve">. </w:t>
      </w:r>
      <w:r>
        <w:rPr>
          <w:rtl w:val="true"/>
        </w:rPr>
        <w:t>قوله</w:t>
      </w:r>
      <w:r>
        <w:rPr>
          <w:rtl w:val="true"/>
        </w:rPr>
        <w:t>: (</w:t>
      </w:r>
      <w:r>
        <w:rPr>
          <w:rtl w:val="true"/>
        </w:rPr>
        <w:t>وعليهما فما في الموازية الخ</w:t>
      </w:r>
      <w:r>
        <w:rPr>
          <w:rtl w:val="true"/>
        </w:rPr>
        <w:t xml:space="preserve">) </w:t>
      </w:r>
      <w:r>
        <w:rPr>
          <w:rtl w:val="true"/>
        </w:rPr>
        <w:t>أي لان ما في الموازية محمول على ما إذا أوجبها الصيرفي على نفسه وما في المدونة على ما إذا لم يوجبها أو أن ما في الموازية محمول على ما إذا لم تعين الزيادة وما في المدونة على ما إذا عينت</w:t>
      </w:r>
      <w:r>
        <w:rPr>
          <w:rtl w:val="true"/>
        </w:rPr>
        <w:t xml:space="preserve">. </w:t>
      </w:r>
      <w:r>
        <w:rPr>
          <w:rtl w:val="true"/>
        </w:rPr>
        <w:t>قوله</w:t>
      </w:r>
      <w:r>
        <w:rPr>
          <w:rtl w:val="true"/>
        </w:rPr>
        <w:t>: (</w:t>
      </w:r>
      <w:r>
        <w:rPr>
          <w:rtl w:val="true"/>
        </w:rPr>
        <w:t>تأويلات</w:t>
      </w:r>
      <w:r>
        <w:rPr>
          <w:rtl w:val="true"/>
        </w:rPr>
        <w:t xml:space="preserve">) </w:t>
      </w:r>
      <w:r>
        <w:rPr>
          <w:rtl w:val="true"/>
        </w:rPr>
        <w:t>أي ثلاثة الاول بالخلاف والاخيران بالوفاق والاول ظاهر والثاني للقابسي والثالث لعبد الحق، واعترضه المازري بأن فيها ما يمنعه لقولها فزاده درهما نقدا أو إلى أجل والمؤجل غير معين ورد بأن التعيين لا ينافيه التأجيل بل المعين قد يؤجل</w:t>
      </w:r>
      <w:r>
        <w:rPr>
          <w:rtl w:val="true"/>
        </w:rPr>
        <w:t xml:space="preserve">. </w:t>
      </w:r>
      <w:r>
        <w:rPr>
          <w:rtl w:val="true"/>
        </w:rPr>
        <w:t>قال في التوضيح وفي كلام عبد الحق إشارة إلى الجواب لانه تأويل قولها إلى أجل على أنه قال أنا أزيدك لو تأتيني عند أجل كذا وكذا ثم عند الاجل أتاه وأعطاه درهما فوجده زائفا فليس عليه بدله لانه رضي بما دفع له ولم يلتزم غيره بخلاف قوله أزيدك درهما فإنه يحمل على الجيد ا ه‍ بن</w:t>
      </w:r>
      <w:r>
        <w:rPr>
          <w:rtl w:val="true"/>
        </w:rPr>
        <w:t xml:space="preserve">. </w:t>
      </w:r>
      <w:r>
        <w:rPr>
          <w:rtl w:val="true"/>
        </w:rPr>
        <w:t>قوله</w:t>
      </w:r>
      <w:r>
        <w:rPr>
          <w:rtl w:val="true"/>
        </w:rPr>
        <w:t>: (</w:t>
      </w:r>
      <w:r>
        <w:rPr>
          <w:rtl w:val="true"/>
        </w:rPr>
        <w:t>على شرط المناجزة</w:t>
      </w:r>
      <w:r>
        <w:rPr>
          <w:rtl w:val="true"/>
        </w:rPr>
        <w:t xml:space="preserve">) </w:t>
      </w:r>
      <w:r>
        <w:rPr>
          <w:rtl w:val="true"/>
        </w:rPr>
        <w:t>أي لما تكلم على أنه يشترط في الصرف المناجزة وهو عدم افتراق المتصارفين لان افتراقهما يؤدي للصرف المؤخر وهو يؤدي لربا النساء</w:t>
      </w:r>
      <w:r>
        <w:rPr>
          <w:rtl w:val="true"/>
        </w:rPr>
        <w:t xml:space="preserve">. </w:t>
      </w:r>
      <w:r>
        <w:rPr>
          <w:rtl w:val="true"/>
        </w:rPr>
        <w:t>قوله</w:t>
      </w:r>
      <w:r>
        <w:rPr>
          <w:rtl w:val="true"/>
        </w:rPr>
        <w:t>: (</w:t>
      </w:r>
      <w:r>
        <w:rPr>
          <w:rtl w:val="true"/>
        </w:rPr>
        <w:t>وإن رضي الخ</w:t>
      </w:r>
      <w:r>
        <w:rPr>
          <w:rtl w:val="true"/>
        </w:rPr>
        <w:t xml:space="preserve">) </w:t>
      </w:r>
      <w:r>
        <w:rPr>
          <w:rtl w:val="true"/>
        </w:rPr>
        <w:t>حاصله أن العيب الذي اطلع عليه أحد المتصارفين بعد العقد إما نقص عدد أو وزن أو رصاص أو نحاس خالص أو مغشوش بأن كان فضة مخلوطة بنحاس مثلا، فإن اطلع الآخذ على ذلك بحضرة العقد من غير مفارقة أبدان ولا طول ورضي بذلك مجانا صح العقد وكذا إن لم يرض الآخذ بذلك ورضي الدافع بإبدالها فإن العقد يصح في الجميع مطلقا عينت الدراهم والدنانير أم لا، ويجبر على إتمام العقد من أباه منهما إن لم تعين الدراهم والدنانير فإن عينت فلا يجبر</w:t>
      </w:r>
      <w:r>
        <w:rPr>
          <w:rtl w:val="true"/>
        </w:rPr>
        <w:t xml:space="preserve">. </w:t>
      </w:r>
      <w:r>
        <w:rPr>
          <w:rtl w:val="true"/>
        </w:rPr>
        <w:t>قوله</w:t>
      </w:r>
      <w:r>
        <w:rPr>
          <w:rtl w:val="true"/>
        </w:rPr>
        <w:t>: (</w:t>
      </w:r>
      <w:r>
        <w:rPr>
          <w:rtl w:val="true"/>
        </w:rPr>
        <w:t>أي في حضرة الاطلاع الخ</w:t>
      </w:r>
      <w:r>
        <w:rPr>
          <w:rtl w:val="true"/>
        </w:rPr>
        <w:t xml:space="preserve">) </w:t>
      </w:r>
      <w:r>
        <w:rPr>
          <w:rtl w:val="true"/>
        </w:rPr>
        <w:t>هذا الحل الذي حل به الشارح أصله للقاني ونصه قول المؤلف بالحضرة أي حضرة الاطلاع ولما كانت قد تبعد من العقد قيد ذلك الحضرة الثانية أي حضرة العقد ا ه‍ والاحسن كما في بن وغيره أن المراد بالحضرة الاولى والثانية حضرة العقد ويلزم من القرب بالنسبة للعقد القرب بالنسبة للاطلاع فإن الاطلاع بعد العقد ولو حذف المصنف الثانية كان أولى لان الاولى منصبة على الجميع ا ه‍ بن</w:t>
      </w:r>
      <w:r>
        <w:rPr>
          <w:rtl w:val="true"/>
        </w:rPr>
        <w:t xml:space="preserve">. </w:t>
      </w:r>
      <w:r>
        <w:rPr>
          <w:rtl w:val="true"/>
        </w:rPr>
        <w:t>قوله</w:t>
      </w:r>
      <w:r>
        <w:rPr>
          <w:rtl w:val="true"/>
        </w:rPr>
        <w:t>: (</w:t>
      </w:r>
      <w:r>
        <w:rPr>
          <w:rtl w:val="true"/>
        </w:rPr>
        <w:t>فهذا قيد للحضرة الاولى</w:t>
      </w:r>
      <w:r>
        <w:rPr>
          <w:rtl w:val="true"/>
        </w:rPr>
        <w:t xml:space="preserve">) </w:t>
      </w:r>
      <w:r>
        <w:rPr>
          <w:rtl w:val="true"/>
        </w:rPr>
        <w:t>أي فكأنه قال وإن رضي بحضرة الاطلاع الكائنة في حضرة العقد</w:t>
      </w:r>
      <w:r>
        <w:rPr>
          <w:rtl w:val="true"/>
        </w:rPr>
        <w:t xml:space="preserve">. </w:t>
      </w:r>
      <w:r>
        <w:rPr>
          <w:rtl w:val="true"/>
        </w:rPr>
        <w:t>قوله</w:t>
      </w:r>
      <w:r>
        <w:rPr>
          <w:rtl w:val="true"/>
        </w:rPr>
        <w:t>: (</w:t>
      </w:r>
      <w:r>
        <w:rPr>
          <w:rtl w:val="true"/>
        </w:rPr>
        <w:t>ليكون راجعا للجميع</w:t>
      </w:r>
      <w:r>
        <w:rPr>
          <w:rtl w:val="true"/>
        </w:rPr>
        <w:t xml:space="preserve">) </w:t>
      </w:r>
      <w:r>
        <w:rPr>
          <w:rtl w:val="true"/>
        </w:rPr>
        <w:t xml:space="preserve">أي ليكون قوله بالحضرة راجعا لكل من رضا الآخذ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7</w:t>
      </w:r>
      <w:r>
        <w:rPr>
          <w:rFonts w:cs="Tahoma"/>
          <w:rtl w:val="true"/>
        </w:rPr>
        <w:t xml:space="preserve"> ]</w:t>
      </w:r>
    </w:p>
    <w:p>
      <w:pPr>
        <w:pStyle w:val="Heading4"/>
        <w:bidi w:val="1"/>
        <w:ind w:left="0" w:right="0" w:firstLine="612"/>
        <w:jc w:val="both"/>
        <w:rPr/>
      </w:pPr>
      <w:r>
        <w:rPr>
          <w:rtl w:val="true"/>
        </w:rPr>
        <w:t>ورضا الدافع</w:t>
      </w:r>
      <w:r>
        <w:rPr>
          <w:rtl w:val="true"/>
        </w:rPr>
        <w:t xml:space="preserve">. </w:t>
      </w:r>
      <w:r>
        <w:rPr>
          <w:rtl w:val="true"/>
        </w:rPr>
        <w:t>قوله</w:t>
      </w:r>
      <w:r>
        <w:rPr>
          <w:rtl w:val="true"/>
        </w:rPr>
        <w:t>: (</w:t>
      </w:r>
      <w:r>
        <w:rPr>
          <w:rtl w:val="true"/>
        </w:rPr>
        <w:t>وهو</w:t>
      </w:r>
      <w:r>
        <w:rPr>
          <w:rtl w:val="true"/>
        </w:rPr>
        <w:t xml:space="preserve">) </w:t>
      </w:r>
      <w:r>
        <w:rPr>
          <w:rtl w:val="true"/>
        </w:rPr>
        <w:t>أي قوله مطلقا راجع للجميع</w:t>
      </w:r>
      <w:r>
        <w:rPr>
          <w:rtl w:val="true"/>
        </w:rPr>
        <w:t xml:space="preserve">. </w:t>
      </w:r>
      <w:r>
        <w:rPr>
          <w:rtl w:val="true"/>
        </w:rPr>
        <w:t>قوله</w:t>
      </w:r>
      <w:r>
        <w:rPr>
          <w:rtl w:val="true"/>
        </w:rPr>
        <w:t>: (</w:t>
      </w:r>
      <w:r>
        <w:rPr>
          <w:rtl w:val="true"/>
        </w:rPr>
        <w:t>وأجبر الممتنع منهما عليه</w:t>
      </w:r>
      <w:r>
        <w:rPr>
          <w:rtl w:val="true"/>
        </w:rPr>
        <w:t xml:space="preserve">) </w:t>
      </w:r>
      <w:r>
        <w:rPr>
          <w:rtl w:val="true"/>
        </w:rPr>
        <w:t>أي فإذا رضي الآخذ للمعيب به مجانا وطلب الدافع له أن يفسخ العقد أجبر الدافع على إمضائه وكذا إذا رضي الآخذ للمعيب بإبداله وامتنع الدافع من البدل فإنه يجبر عليه أو أراد الآخذ للمعيب فسخ العقد وطلب الدافع البدل فإن الآخذ للمعيب يجبر على قبول البدل وعدم الفسخ</w:t>
      </w:r>
      <w:r>
        <w:rPr>
          <w:rtl w:val="true"/>
        </w:rPr>
        <w:t xml:space="preserve">. </w:t>
      </w:r>
      <w:r>
        <w:rPr>
          <w:rtl w:val="true"/>
        </w:rPr>
        <w:t>قوله</w:t>
      </w:r>
      <w:r>
        <w:rPr>
          <w:rtl w:val="true"/>
        </w:rPr>
        <w:t>: (</w:t>
      </w:r>
      <w:r>
        <w:rPr>
          <w:rtl w:val="true"/>
        </w:rPr>
        <w:t>وإن طال الخ</w:t>
      </w:r>
      <w:r>
        <w:rPr>
          <w:rtl w:val="true"/>
        </w:rPr>
        <w:t xml:space="preserve">) </w:t>
      </w:r>
      <w:r>
        <w:rPr>
          <w:rtl w:val="true"/>
        </w:rPr>
        <w:t>حاصله أنه إذا اطلع على ما ذكر من نقض الوزن أو العدد أو الرصاص أو النحاس أو المغشوش بعد مفارقة الابدان أو بعد طول، فإن رضي آخذ المعيب به مجانا صح الصرف في الجميع إلا في نقص العدد فليس له الرضا به مجانا على المشهور، ولا بد من نقض الصرف فيه سواء قام بحقه فيه وطلب البدل أو رضي به مجانا أو ألحق اللخمي به نقص الوزن فيما إذا كان التعامل بها وزنا وإن لم يرض بأخذ المعيب مجانا بل قام بحقه بحيث طلب البدل نقض الصرف في الجميع لا في المغشوش المعين من الجهتين كهذا الدينار بهذه العشرة دراهم ثم اطلع على غش في الدينار أو في العشرة دراهم ففيه طريقتان</w:t>
      </w:r>
      <w:r>
        <w:rPr>
          <w:rtl w:val="true"/>
        </w:rPr>
        <w:t xml:space="preserve">: </w:t>
      </w:r>
      <w:r>
        <w:rPr>
          <w:rtl w:val="true"/>
        </w:rPr>
        <w:t>الطريقة الاولى</w:t>
      </w:r>
      <w:r>
        <w:rPr>
          <w:rtl w:val="true"/>
        </w:rPr>
        <w:t xml:space="preserve">: </w:t>
      </w:r>
      <w:r>
        <w:rPr>
          <w:rtl w:val="true"/>
        </w:rPr>
        <w:t>أن المذهب كله على إجازة البدل ولا ينتقض الصرف لانهما لم يفترقا عن العقد وفي ذمة أحدهما للآخر شئ ولم يزل المعين مقبوضا لوقت البدل فلم يلزم على البدل صرف مؤخر بخلاف غير المعين فإنهما يفترقان وذمة أحدهما مشغولة لصاحبه ففي البدل صرف مؤخر</w:t>
      </w:r>
      <w:r>
        <w:rPr>
          <w:rtl w:val="true"/>
        </w:rPr>
        <w:t xml:space="preserve">. </w:t>
      </w:r>
      <w:r>
        <w:rPr>
          <w:rtl w:val="true"/>
        </w:rPr>
        <w:t>والثانية</w:t>
      </w:r>
      <w:r>
        <w:rPr>
          <w:rtl w:val="true"/>
        </w:rPr>
        <w:t xml:space="preserve">: </w:t>
      </w:r>
      <w:r>
        <w:rPr>
          <w:rtl w:val="true"/>
        </w:rPr>
        <w:t>أن المغشوش المعين فيه قولان والمشهور منهما نقض الصرف وعدم إجازة البدل</w:t>
      </w:r>
      <w:r>
        <w:rPr>
          <w:rtl w:val="true"/>
        </w:rPr>
        <w:t xml:space="preserve">. </w:t>
      </w:r>
      <w:r>
        <w:rPr>
          <w:rtl w:val="true"/>
        </w:rPr>
        <w:t>قوله</w:t>
      </w:r>
      <w:r>
        <w:rPr>
          <w:rtl w:val="true"/>
        </w:rPr>
        <w:t>: (</w:t>
      </w:r>
      <w:r>
        <w:rPr>
          <w:rtl w:val="true"/>
        </w:rPr>
        <w:t>ما بين العقد والاطلاع</w:t>
      </w:r>
      <w:r>
        <w:rPr>
          <w:rtl w:val="true"/>
        </w:rPr>
        <w:t xml:space="preserve">) </w:t>
      </w:r>
      <w:r>
        <w:rPr>
          <w:rtl w:val="true"/>
        </w:rPr>
        <w:t>أي سواء حصل افتراق أبدان وانفضاض لمجلس الصرف أم لا</w:t>
      </w:r>
      <w:r>
        <w:rPr>
          <w:rtl w:val="true"/>
        </w:rPr>
        <w:t xml:space="preserve">. </w:t>
      </w:r>
      <w:r>
        <w:rPr>
          <w:rtl w:val="true"/>
        </w:rPr>
        <w:t>قوله</w:t>
      </w:r>
      <w:r>
        <w:rPr>
          <w:rtl w:val="true"/>
        </w:rPr>
        <w:t>: (</w:t>
      </w:r>
      <w:r>
        <w:rPr>
          <w:rtl w:val="true"/>
        </w:rPr>
        <w:t>أو حصل افتراق</w:t>
      </w:r>
      <w:r>
        <w:rPr>
          <w:rtl w:val="true"/>
        </w:rPr>
        <w:t xml:space="preserve">) </w:t>
      </w:r>
      <w:r>
        <w:rPr>
          <w:rtl w:val="true"/>
        </w:rPr>
        <w:t>أي بالابدان</w:t>
      </w:r>
      <w:r>
        <w:rPr>
          <w:rtl w:val="true"/>
        </w:rPr>
        <w:t xml:space="preserve">. </w:t>
      </w:r>
      <w:r>
        <w:rPr>
          <w:rtl w:val="true"/>
        </w:rPr>
        <w:t>قوله</w:t>
      </w:r>
      <w:r>
        <w:rPr>
          <w:rtl w:val="true"/>
        </w:rPr>
        <w:t>: (</w:t>
      </w:r>
      <w:r>
        <w:rPr>
          <w:rtl w:val="true"/>
        </w:rPr>
        <w:t>وهذا في المغشوش غير المعين</w:t>
      </w:r>
      <w:r>
        <w:rPr>
          <w:rtl w:val="true"/>
        </w:rPr>
        <w:t xml:space="preserve">) </w:t>
      </w:r>
      <w:r>
        <w:rPr>
          <w:rtl w:val="true"/>
        </w:rPr>
        <w:t>الاولى وهذا في غير المغشوش المعين الشامل للرصاص والنحاس والمغشوش غير المعين وشامل لنقص العدد والوزن إلا أنه أخرجهما بعد</w:t>
      </w:r>
      <w:r>
        <w:rPr>
          <w:rtl w:val="true"/>
        </w:rPr>
        <w:t xml:space="preserve">. </w:t>
      </w:r>
      <w:r>
        <w:rPr>
          <w:rtl w:val="true"/>
        </w:rPr>
        <w:t>واعلم أن الذي عليه أكثر الاشياخ أن الرصاص ونحوه مثل المغشوش غير المعين في أنه يجوز الرضا به مجانا وإن قام به فسخ الصرف</w:t>
      </w:r>
      <w:r>
        <w:rPr>
          <w:rtl w:val="true"/>
        </w:rPr>
        <w:t xml:space="preserve">. </w:t>
      </w:r>
      <w:r>
        <w:rPr>
          <w:rtl w:val="true"/>
        </w:rPr>
        <w:t>واختار ابن الحاجب أن الرصاص ونحوه مثل نقص العدد يتعين فيه فساد الصرف سواء رضي به مجانا أو قام به وظاهر الشارح موافقته ولو قال الشارح وهذا في غير المغشوش المعين لكان جاريا على مختار أكثر الشيوخ ونص المازري انظر بن</w:t>
      </w:r>
      <w:r>
        <w:rPr>
          <w:rtl w:val="true"/>
        </w:rPr>
        <w:t xml:space="preserve">. </w:t>
      </w:r>
      <w:r>
        <w:rPr>
          <w:rtl w:val="true"/>
        </w:rPr>
        <w:t>قوله</w:t>
      </w:r>
      <w:r>
        <w:rPr>
          <w:rtl w:val="true"/>
        </w:rPr>
        <w:t>: (</w:t>
      </w:r>
      <w:r>
        <w:rPr>
          <w:rtl w:val="true"/>
        </w:rPr>
        <w:t>بدليل ما بعده</w:t>
      </w:r>
      <w:r>
        <w:rPr>
          <w:rtl w:val="true"/>
        </w:rPr>
        <w:t xml:space="preserve">) </w:t>
      </w:r>
      <w:r>
        <w:rPr>
          <w:rtl w:val="true"/>
        </w:rPr>
        <w:t>أي وهو قوله وهل معين ما غش الخ</w:t>
      </w:r>
      <w:r>
        <w:rPr>
          <w:rtl w:val="true"/>
        </w:rPr>
        <w:t xml:space="preserve">. </w:t>
      </w:r>
      <w:r>
        <w:rPr>
          <w:rtl w:val="true"/>
        </w:rPr>
        <w:t>قوله</w:t>
      </w:r>
      <w:r>
        <w:rPr>
          <w:rtl w:val="true"/>
        </w:rPr>
        <w:t>: (</w:t>
      </w:r>
      <w:r>
        <w:rPr>
          <w:rtl w:val="true"/>
        </w:rPr>
        <w:t>إن قام به</w:t>
      </w:r>
      <w:r>
        <w:rPr>
          <w:rtl w:val="true"/>
        </w:rPr>
        <w:t xml:space="preserve">) </w:t>
      </w:r>
      <w:r>
        <w:rPr>
          <w:rtl w:val="true"/>
        </w:rPr>
        <w:t>أي وأما إن رضي به مجانا فلا نقض</w:t>
      </w:r>
      <w:r>
        <w:rPr>
          <w:rtl w:val="true"/>
        </w:rPr>
        <w:t xml:space="preserve">. </w:t>
      </w:r>
      <w:r>
        <w:rPr>
          <w:rtl w:val="true"/>
        </w:rPr>
        <w:t>قوله</w:t>
      </w:r>
      <w:r>
        <w:rPr>
          <w:rtl w:val="true"/>
        </w:rPr>
        <w:t>: (</w:t>
      </w:r>
      <w:r>
        <w:rPr>
          <w:rtl w:val="true"/>
        </w:rPr>
        <w:t>فأرضاه بشئ من عنده</w:t>
      </w:r>
      <w:r>
        <w:rPr>
          <w:rtl w:val="true"/>
        </w:rPr>
        <w:t xml:space="preserve">) </w:t>
      </w:r>
      <w:r>
        <w:rPr>
          <w:rtl w:val="true"/>
        </w:rPr>
        <w:t>أي ولم يبدل له ذلك المعيب وكما أنه لا ينقض في هذه الحالة لا ينقض أيضا فيما إذا قام به بعد الطول ولم يأخذ شيئا بل رضي به بعد القيام بلا شئ على ما استظهره بعضهم</w:t>
      </w:r>
      <w:r>
        <w:rPr>
          <w:rtl w:val="true"/>
        </w:rPr>
        <w:t xml:space="preserve">. </w:t>
      </w:r>
      <w:r>
        <w:rPr>
          <w:rtl w:val="true"/>
        </w:rPr>
        <w:t>قوله</w:t>
      </w:r>
      <w:r>
        <w:rPr>
          <w:rtl w:val="true"/>
        </w:rPr>
        <w:t>: (</w:t>
      </w:r>
      <w:r>
        <w:rPr>
          <w:rtl w:val="true"/>
        </w:rPr>
        <w:t>كنقص العدد الخ</w:t>
      </w:r>
      <w:r>
        <w:rPr>
          <w:rtl w:val="true"/>
        </w:rPr>
        <w:t xml:space="preserve">) </w:t>
      </w:r>
      <w:r>
        <w:rPr>
          <w:rtl w:val="true"/>
        </w:rPr>
        <w:t>الفرق بين نقص العدد وغيره حيث قلتم إن نقص العدد يوجب نقض الصرف ولو رضي الآخذ به مجانا وأما غيره إن رضي به مجانا فلا ينقض فإن قام به وأخذ البدل نقض أن ناقض العدد لم يقبض لا حسا ولا معنى بخلاف غيره فقد قبض حسا أو معنى</w:t>
      </w:r>
      <w:r>
        <w:rPr>
          <w:rtl w:val="true"/>
        </w:rPr>
        <w:t xml:space="preserve">. </w:t>
      </w:r>
      <w:r>
        <w:rPr>
          <w:rtl w:val="true"/>
        </w:rPr>
        <w:t>قوله</w:t>
      </w:r>
      <w:r>
        <w:rPr>
          <w:rtl w:val="true"/>
        </w:rPr>
        <w:t>: (</w:t>
      </w:r>
      <w:r>
        <w:rPr>
          <w:rtl w:val="true"/>
        </w:rPr>
        <w:t>وإن لم يقم به</w:t>
      </w:r>
      <w:r>
        <w:rPr>
          <w:rtl w:val="true"/>
        </w:rPr>
        <w:t xml:space="preserve">) </w:t>
      </w:r>
      <w:r>
        <w:rPr>
          <w:rtl w:val="true"/>
        </w:rPr>
        <w:t>أي بل رضي به مجانا</w:t>
      </w:r>
      <w:r>
        <w:rPr>
          <w:rtl w:val="true"/>
        </w:rPr>
        <w:t xml:space="preserve">. </w:t>
      </w:r>
      <w:r>
        <w:rPr>
          <w:rtl w:val="true"/>
        </w:rPr>
        <w:t>قوله</w:t>
      </w:r>
      <w:r>
        <w:rPr>
          <w:rtl w:val="true"/>
        </w:rPr>
        <w:t>: (</w:t>
      </w:r>
      <w:r>
        <w:rPr>
          <w:rtl w:val="true"/>
        </w:rPr>
        <w:t>وهل معين ما غش</w:t>
      </w:r>
      <w:r>
        <w:rPr>
          <w:rtl w:val="true"/>
        </w:rPr>
        <w:t xml:space="preserve">) </w:t>
      </w:r>
      <w:r>
        <w:rPr>
          <w:rtl w:val="true"/>
        </w:rPr>
        <w:t>أي كهذا الدينار بهذه العشرة دراهم فيجد أحدهما مغشوشا بعد المفارقة أو الطول</w:t>
      </w:r>
      <w:r>
        <w:rPr>
          <w:rtl w:val="true"/>
        </w:rPr>
        <w:t xml:space="preserve">. </w:t>
      </w:r>
      <w:r>
        <w:rPr>
          <w:rtl w:val="true"/>
        </w:rPr>
        <w:t>قوله</w:t>
      </w:r>
      <w:r>
        <w:rPr>
          <w:rtl w:val="true"/>
        </w:rPr>
        <w:t>: (</w:t>
      </w:r>
      <w:r>
        <w:rPr>
          <w:rtl w:val="true"/>
        </w:rPr>
        <w:t>تردد</w:t>
      </w:r>
      <w:r>
        <w:rPr>
          <w:rtl w:val="true"/>
        </w:rPr>
        <w:t xml:space="preserve">) </w:t>
      </w:r>
      <w:r>
        <w:rPr>
          <w:rtl w:val="true"/>
        </w:rPr>
        <w:t>أي طريقتان الاولى لابن الكاتب والثانية للخمي وأبي بكر بن عبد الرحمن وعلى الطريقة الاولى فالمعين كغير المعين وأما على الثانية فليس المعين كغيره</w:t>
      </w:r>
      <w:r>
        <w:rPr>
          <w:rtl w:val="true"/>
        </w:rPr>
        <w:t xml:space="preserve">. </w:t>
      </w:r>
      <w:r>
        <w:rPr>
          <w:rtl w:val="true"/>
        </w:rPr>
        <w:t>قوله</w:t>
      </w:r>
      <w:r>
        <w:rPr>
          <w:rtl w:val="true"/>
        </w:rPr>
        <w:t>: (</w:t>
      </w:r>
      <w:r>
        <w:rPr>
          <w:rtl w:val="true"/>
        </w:rPr>
        <w:t>صغار</w:t>
      </w:r>
      <w:r>
        <w:rPr>
          <w:rtl w:val="true"/>
        </w:rPr>
        <w:t xml:space="preserve">) </w:t>
      </w:r>
      <w:r>
        <w:rPr>
          <w:rtl w:val="true"/>
        </w:rPr>
        <w:t>أي كأنصاف محابيب</w:t>
      </w:r>
      <w:r>
        <w:rPr>
          <w:rtl w:val="true"/>
        </w:rPr>
        <w:t xml:space="preserve">. </w:t>
      </w:r>
      <w:r>
        <w:rPr>
          <w:rtl w:val="true"/>
        </w:rPr>
        <w:t>قوله</w:t>
      </w:r>
      <w:r>
        <w:rPr>
          <w:rtl w:val="true"/>
        </w:rPr>
        <w:t>: (</w:t>
      </w:r>
      <w:r>
        <w:rPr>
          <w:rtl w:val="true"/>
        </w:rPr>
        <w:t>وكبار</w:t>
      </w:r>
      <w:r>
        <w:rPr>
          <w:rtl w:val="true"/>
        </w:rPr>
        <w:t xml:space="preserve">) </w:t>
      </w:r>
      <w:r>
        <w:rPr>
          <w:rtl w:val="true"/>
        </w:rPr>
        <w:t>أي مثل المحابيب الكاملة</w:t>
      </w:r>
      <w:r>
        <w:rPr>
          <w:rtl w:val="true"/>
        </w:rPr>
        <w:t xml:space="preserve">. </w:t>
      </w:r>
      <w:r>
        <w:rPr>
          <w:rtl w:val="true"/>
        </w:rPr>
        <w:t>قوله</w:t>
      </w:r>
      <w:r>
        <w:rPr>
          <w:rtl w:val="true"/>
        </w:rPr>
        <w:t>: (</w:t>
      </w:r>
      <w:r>
        <w:rPr>
          <w:rtl w:val="true"/>
        </w:rPr>
        <w:t>إلا أن يتعداه</w:t>
      </w:r>
      <w:r>
        <w:rPr>
          <w:rtl w:val="true"/>
        </w:rPr>
        <w:t xml:space="preserve">) </w:t>
      </w:r>
      <w:r>
        <w:rPr>
          <w:rtl w:val="true"/>
        </w:rPr>
        <w:t xml:space="preserve">فالذي ينقض أكبر منه أي ول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8</w:t>
      </w:r>
      <w:r>
        <w:rPr>
          <w:rFonts w:cs="Tahoma"/>
          <w:rtl w:val="true"/>
        </w:rPr>
        <w:t xml:space="preserve"> ]</w:t>
      </w:r>
    </w:p>
    <w:p>
      <w:pPr>
        <w:pStyle w:val="Heading4"/>
        <w:bidi w:val="1"/>
        <w:ind w:left="0" w:right="0" w:firstLine="612"/>
        <w:jc w:val="both"/>
        <w:rPr/>
      </w:pPr>
      <w:r>
        <w:rPr>
          <w:rtl w:val="true"/>
        </w:rPr>
        <w:t>ينقض الاصغر وتقطع حبة من الاكبر في نظير ما زاد على الاصغر لان الدنانير المضروبة لا تقطع لانه من الفساد في الارض ومحل نقض الاكبر إذا تعدى موجب النقض الاصغر ما لم يكن هناك أصغر ثان وإلا فالنقض للاصغر الثاني</w:t>
      </w:r>
      <w:r>
        <w:rPr>
          <w:rtl w:val="true"/>
        </w:rPr>
        <w:t xml:space="preserve">. </w:t>
      </w:r>
      <w:r>
        <w:rPr>
          <w:rtl w:val="true"/>
        </w:rPr>
        <w:t>قوله</w:t>
      </w:r>
      <w:r>
        <w:rPr>
          <w:rtl w:val="true"/>
        </w:rPr>
        <w:t>: (</w:t>
      </w:r>
      <w:r>
        <w:rPr>
          <w:rtl w:val="true"/>
        </w:rPr>
        <w:t>لا الجميع</w:t>
      </w:r>
      <w:r>
        <w:rPr>
          <w:rtl w:val="true"/>
        </w:rPr>
        <w:t xml:space="preserve">) </w:t>
      </w:r>
      <w:r>
        <w:rPr>
          <w:rtl w:val="true"/>
        </w:rPr>
        <w:t>مقابل لقوله فأصغر دينار إلا أن يتعداه فأكبر منه وقوله</w:t>
      </w:r>
      <w:r>
        <w:rPr>
          <w:rtl w:val="true"/>
        </w:rPr>
        <w:t xml:space="preserve">: </w:t>
      </w:r>
      <w:r>
        <w:rPr>
          <w:rtl w:val="true"/>
        </w:rPr>
        <w:t>على المشهور أي لان كل دينار كأنه مفرد بنفسه إذ لا تختلف قيمته من قيمة مصاحبه ومقابله ما روي عن ابن القاسم أنه ينقض الجميع بناء على أن المجموع مقابل للمجموع</w:t>
      </w:r>
      <w:r>
        <w:rPr>
          <w:rtl w:val="true"/>
        </w:rPr>
        <w:t xml:space="preserve">. </w:t>
      </w:r>
      <w:r>
        <w:rPr>
          <w:rtl w:val="true"/>
        </w:rPr>
        <w:t>قوله</w:t>
      </w:r>
      <w:r>
        <w:rPr>
          <w:rtl w:val="true"/>
        </w:rPr>
        <w:t>: (</w:t>
      </w:r>
      <w:r>
        <w:rPr>
          <w:rtl w:val="true"/>
        </w:rPr>
        <w:t>مطلقا ولو لم يسم الخ</w:t>
      </w:r>
      <w:r>
        <w:rPr>
          <w:rtl w:val="true"/>
        </w:rPr>
        <w:t xml:space="preserve">) </w:t>
      </w:r>
      <w:r>
        <w:rPr>
          <w:rtl w:val="true"/>
        </w:rPr>
        <w:t>أي سواء سموا عند العقد لكل دينار عددا من الدراهم أو لم يسموا لكل دينار عددا بل جعلوا كل الدراهم في مقابلة كل الدنانير</w:t>
      </w:r>
      <w:r>
        <w:rPr>
          <w:rtl w:val="true"/>
        </w:rPr>
        <w:t xml:space="preserve">. </w:t>
      </w:r>
      <w:r>
        <w:rPr>
          <w:rtl w:val="true"/>
        </w:rPr>
        <w:t>قوله</w:t>
      </w:r>
      <w:r>
        <w:rPr>
          <w:rtl w:val="true"/>
        </w:rPr>
        <w:t>: (</w:t>
      </w:r>
      <w:r>
        <w:rPr>
          <w:rtl w:val="true"/>
        </w:rPr>
        <w:t>فكان الاولى حذف التردد</w:t>
      </w:r>
      <w:r>
        <w:rPr>
          <w:rtl w:val="true"/>
        </w:rPr>
        <w:t xml:space="preserve">) </w:t>
      </w:r>
      <w:r>
        <w:rPr>
          <w:rtl w:val="true"/>
        </w:rPr>
        <w:t>أي أن الاولى للمصنف ذكر الحكم من غير ذكر التردد لان ذكره فيه تشويش على الفهم إذ ربما يتوهم أن المراد به التحير في الحكم وأجيب بأن مراد المصنف بالتردد طريقتان وهما محتويتان على بيان المشهور وحينئذ فلا ضرر في ذكره</w:t>
      </w:r>
      <w:r>
        <w:rPr>
          <w:rtl w:val="true"/>
        </w:rPr>
        <w:t xml:space="preserve">. </w:t>
      </w:r>
      <w:r>
        <w:rPr>
          <w:rtl w:val="true"/>
        </w:rPr>
        <w:t>قوله</w:t>
      </w:r>
      <w:r>
        <w:rPr>
          <w:rtl w:val="true"/>
        </w:rPr>
        <w:t>: (</w:t>
      </w:r>
      <w:r>
        <w:rPr>
          <w:rtl w:val="true"/>
        </w:rPr>
        <w:t>في السكة</w:t>
      </w:r>
      <w:r>
        <w:rPr>
          <w:rtl w:val="true"/>
        </w:rPr>
        <w:t xml:space="preserve">) </w:t>
      </w:r>
      <w:r>
        <w:rPr>
          <w:rtl w:val="true"/>
        </w:rPr>
        <w:t>أي فيما إذا كانت الدنانير الكبار والصغار سكتها واحدة بحيث كانت كلها متحدة في النفاق والرواج</w:t>
      </w:r>
      <w:r>
        <w:rPr>
          <w:rtl w:val="true"/>
        </w:rPr>
        <w:t xml:space="preserve">. </w:t>
      </w:r>
      <w:r>
        <w:rPr>
          <w:rtl w:val="true"/>
        </w:rPr>
        <w:t>قوله</w:t>
      </w:r>
      <w:r>
        <w:rPr>
          <w:rtl w:val="true"/>
        </w:rPr>
        <w:t>: (</w:t>
      </w:r>
      <w:r>
        <w:rPr>
          <w:rtl w:val="true"/>
        </w:rPr>
        <w:t>المختلفة النفاق</w:t>
      </w:r>
      <w:r>
        <w:rPr>
          <w:rtl w:val="true"/>
        </w:rPr>
        <w:t xml:space="preserve">) </w:t>
      </w:r>
      <w:r>
        <w:rPr>
          <w:rtl w:val="true"/>
        </w:rPr>
        <w:t>أي الرواج بسبب العلو والدناءة كمحبوب وجنزرلي</w:t>
      </w:r>
      <w:r>
        <w:rPr>
          <w:rtl w:val="true"/>
        </w:rPr>
        <w:t xml:space="preserve">. </w:t>
      </w:r>
      <w:r>
        <w:rPr>
          <w:rtl w:val="true"/>
        </w:rPr>
        <w:t>قوله</w:t>
      </w:r>
      <w:r>
        <w:rPr>
          <w:rtl w:val="true"/>
        </w:rPr>
        <w:t>: (</w:t>
      </w:r>
      <w:r>
        <w:rPr>
          <w:rtl w:val="true"/>
        </w:rPr>
        <w:t>أعلاها</w:t>
      </w:r>
      <w:r>
        <w:rPr>
          <w:rtl w:val="true"/>
        </w:rPr>
        <w:t xml:space="preserve">) </w:t>
      </w:r>
      <w:r>
        <w:rPr>
          <w:rtl w:val="true"/>
        </w:rPr>
        <w:t>أي لان العيب الذي في الدراهم المردودة إن كان دافعها عالما به فهو مدلس وإن كان غير عالم به فهو مقصر في الانتقاد فأمر برد أجود ما في يده من الدنانير وعلى هذا القول إن زاد ما به العيب من الدراهم عن صرف الاعلى وكان هناك متوسط وأدنى فسخ المتوسط لانه أعلى من الادنى</w:t>
      </w:r>
      <w:r>
        <w:rPr>
          <w:rtl w:val="true"/>
        </w:rPr>
        <w:t xml:space="preserve">. </w:t>
      </w:r>
      <w:r>
        <w:rPr>
          <w:rtl w:val="true"/>
        </w:rPr>
        <w:t>قوله</w:t>
      </w:r>
      <w:r>
        <w:rPr>
          <w:rtl w:val="true"/>
        </w:rPr>
        <w:t>: (</w:t>
      </w:r>
      <w:r>
        <w:rPr>
          <w:rtl w:val="true"/>
        </w:rPr>
        <w:t>لاختلاف الاغراض في السكة المختلفة</w:t>
      </w:r>
      <w:r>
        <w:rPr>
          <w:rtl w:val="true"/>
        </w:rPr>
        <w:t xml:space="preserve">) </w:t>
      </w:r>
      <w:r>
        <w:rPr>
          <w:rtl w:val="true"/>
        </w:rPr>
        <w:t>أي ولا يتأتى جمع الاغراض في واحد فوجب فسخ الجميع</w:t>
      </w:r>
      <w:r>
        <w:rPr>
          <w:rtl w:val="true"/>
        </w:rPr>
        <w:t xml:space="preserve">. </w:t>
      </w:r>
      <w:r>
        <w:rPr>
          <w:rtl w:val="true"/>
        </w:rPr>
        <w:t>قوله</w:t>
      </w:r>
      <w:r>
        <w:rPr>
          <w:rtl w:val="true"/>
        </w:rPr>
        <w:t>: (</w:t>
      </w:r>
      <w:r>
        <w:rPr>
          <w:rtl w:val="true"/>
        </w:rPr>
        <w:t>قولان</w:t>
      </w:r>
      <w:r>
        <w:rPr>
          <w:rtl w:val="true"/>
        </w:rPr>
        <w:t xml:space="preserve">) </w:t>
      </w:r>
      <w:r>
        <w:rPr>
          <w:rtl w:val="true"/>
        </w:rPr>
        <w:t>الاول لاصبغ، والثاني لسحنون</w:t>
      </w:r>
      <w:r>
        <w:rPr>
          <w:rtl w:val="true"/>
        </w:rPr>
        <w:t xml:space="preserve">. </w:t>
      </w:r>
      <w:r>
        <w:rPr>
          <w:rtl w:val="true"/>
        </w:rPr>
        <w:t>وظاهر كلام ابن يونس وابن رشد والباجي ترجيحه انظر ح ا ه‍ بن</w:t>
      </w:r>
      <w:r>
        <w:rPr>
          <w:rtl w:val="true"/>
        </w:rPr>
        <w:t xml:space="preserve">. </w:t>
      </w:r>
      <w:r>
        <w:rPr>
          <w:rtl w:val="true"/>
        </w:rPr>
        <w:t>قوله</w:t>
      </w:r>
      <w:r>
        <w:rPr>
          <w:rtl w:val="true"/>
        </w:rPr>
        <w:t>: (</w:t>
      </w:r>
      <w:r>
        <w:rPr>
          <w:rtl w:val="true"/>
        </w:rPr>
        <w:t>حيث أجيز</w:t>
      </w:r>
      <w:r>
        <w:rPr>
          <w:rtl w:val="true"/>
        </w:rPr>
        <w:t xml:space="preserve">) </w:t>
      </w:r>
      <w:r>
        <w:rPr>
          <w:rtl w:val="true"/>
        </w:rPr>
        <w:t>أي بأن اطلع على العيب بالحضرة ولم يرض ذلك الآخذ بالمعيب وأراد الدافع إبداله والحال أن الدراهم معينة</w:t>
      </w:r>
      <w:r>
        <w:rPr>
          <w:rtl w:val="true"/>
        </w:rPr>
        <w:t xml:space="preserve">. </w:t>
      </w:r>
      <w:r>
        <w:rPr>
          <w:rtl w:val="true"/>
        </w:rPr>
        <w:t>قوله</w:t>
      </w:r>
      <w:r>
        <w:rPr>
          <w:rtl w:val="true"/>
        </w:rPr>
        <w:t>: (</w:t>
      </w:r>
      <w:r>
        <w:rPr>
          <w:rtl w:val="true"/>
        </w:rPr>
        <w:t>أي نوعيه</w:t>
      </w:r>
      <w:r>
        <w:rPr>
          <w:rtl w:val="true"/>
        </w:rPr>
        <w:t xml:space="preserve">) </w:t>
      </w:r>
      <w:r>
        <w:rPr>
          <w:rtl w:val="true"/>
        </w:rPr>
        <w:t>أشار بهذا إلى أن مراد المصنف بالجنس النوع لا الجنس الحقيقي لان الذهب والفضة نوعان مندرجان تحت جنس واحد وهو النقد وحينئذ فالفضة من أفراد جنس الذهب فلو كان المراد بالجنسية حقيقتها لاقتضى جواز دفع الذهب بدلا عن الفضة والعكس وليس كذلك</w:t>
      </w:r>
      <w:r>
        <w:rPr>
          <w:rtl w:val="true"/>
        </w:rPr>
        <w:t xml:space="preserve">. </w:t>
      </w:r>
      <w:r>
        <w:rPr>
          <w:rtl w:val="true"/>
        </w:rPr>
        <w:t>قوله</w:t>
      </w:r>
      <w:r>
        <w:rPr>
          <w:rtl w:val="true"/>
        </w:rPr>
        <w:t>: (</w:t>
      </w:r>
      <w:r>
        <w:rPr>
          <w:rtl w:val="true"/>
        </w:rPr>
        <w:t>عن ذهب</w:t>
      </w:r>
      <w:r>
        <w:rPr>
          <w:rtl w:val="true"/>
        </w:rPr>
        <w:t xml:space="preserve">) </w:t>
      </w:r>
      <w:r>
        <w:rPr>
          <w:rtl w:val="true"/>
        </w:rPr>
        <w:t>أي والفضة المصاحبة للذهب تقدر ذهبا فيأتي الشك في تماثل الذهبين</w:t>
      </w:r>
      <w:r>
        <w:rPr>
          <w:rtl w:val="true"/>
        </w:rPr>
        <w:t xml:space="preserve">. </w:t>
      </w:r>
      <w:r>
        <w:rPr>
          <w:rtl w:val="true"/>
        </w:rPr>
        <w:t>قوله</w:t>
      </w:r>
      <w:r>
        <w:rPr>
          <w:rtl w:val="true"/>
        </w:rPr>
        <w:t>: (</w:t>
      </w:r>
      <w:r>
        <w:rPr>
          <w:rtl w:val="true"/>
        </w:rPr>
        <w:t>ولا أخذ عرض عنه</w:t>
      </w:r>
      <w:r>
        <w:rPr>
          <w:rtl w:val="true"/>
        </w:rPr>
        <w:t xml:space="preserve">) </w:t>
      </w:r>
      <w:r>
        <w:rPr>
          <w:rtl w:val="true"/>
        </w:rPr>
        <w:t>أخذ العرض ليس فيه تفاضل وإنما العلة في منعه اجتماع البيع والصرف كما قال الشارح بعد وحينئذ فيجري على حكمه فإن كان يسيرا لا تساوي قيمته دينارا جاز لاجتماع البيع والصرف حينئذ في دينار وإن كانت قيمة العرض كثيرة منع</w:t>
      </w:r>
      <w:r>
        <w:rPr>
          <w:rtl w:val="true"/>
        </w:rPr>
        <w:t xml:space="preserve">. </w:t>
      </w:r>
      <w:r>
        <w:rPr>
          <w:rtl w:val="true"/>
        </w:rPr>
        <w:t>والحاصل أن قول المصنف وشرط للبدل جنسية معناه أنه يشترط في البدل أن يكون من جنس المبدل منه لا من غيره من عين وعرض فإن كان غير الجنس عينا منع للتفاضل المعنوي وإن كان عرضا جاز إن كانت قيمته يسيرة وإلا منع</w:t>
      </w:r>
      <w:r>
        <w:rPr>
          <w:rtl w:val="true"/>
        </w:rPr>
        <w:t xml:space="preserve">. </w:t>
      </w:r>
      <w:r>
        <w:rPr>
          <w:rtl w:val="true"/>
        </w:rPr>
        <w:t>قوله</w:t>
      </w:r>
      <w:r>
        <w:rPr>
          <w:rtl w:val="true"/>
        </w:rPr>
        <w:t>: (</w:t>
      </w:r>
      <w:r>
        <w:rPr>
          <w:rtl w:val="true"/>
        </w:rPr>
        <w:t>فيجوز أن يرد عن الدرهم الزائف الخ</w:t>
      </w:r>
      <w:r>
        <w:rPr>
          <w:rtl w:val="true"/>
        </w:rPr>
        <w:t xml:space="preserve">) </w:t>
      </w:r>
      <w:r>
        <w:rPr>
          <w:rtl w:val="true"/>
        </w:rPr>
        <w:t>أي ما لم يؤد اختلاف الصنفية لدوران الفضل من الجانبين وإلا منع كصرف دينار بدراهم متوسطة في الجودة اطلع في بعضها على زائف وأخذ عنه درهما أجود وأنقص في الوزن أو أدون في السكة وأرجح في الوزن</w:t>
      </w:r>
      <w:r>
        <w:rPr>
          <w:rtl w:val="true"/>
        </w:rPr>
        <w:t xml:space="preserve">. </w:t>
      </w:r>
      <w:r>
        <w:rPr>
          <w:rtl w:val="true"/>
        </w:rPr>
        <w:t>قوله</w:t>
      </w:r>
      <w:r>
        <w:rPr>
          <w:rtl w:val="true"/>
        </w:rPr>
        <w:t>: (</w:t>
      </w:r>
      <w:r>
        <w:rPr>
          <w:rtl w:val="true"/>
        </w:rPr>
        <w:t>وكذا غير معين على الراجح</w:t>
      </w:r>
      <w:r>
        <w:rPr>
          <w:rtl w:val="true"/>
        </w:rPr>
        <w:t xml:space="preserve">) </w:t>
      </w:r>
      <w:r>
        <w:rPr>
          <w:rtl w:val="true"/>
        </w:rPr>
        <w:t xml:space="preserve">ما ذكره م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3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39</w:t>
      </w:r>
      <w:r>
        <w:rPr>
          <w:rFonts w:cs="Tahoma"/>
          <w:rtl w:val="true"/>
        </w:rPr>
        <w:t xml:space="preserve"> ]</w:t>
      </w:r>
    </w:p>
    <w:p>
      <w:pPr>
        <w:pStyle w:val="Heading4"/>
        <w:bidi w:val="1"/>
        <w:ind w:left="0" w:right="0" w:firstLine="612"/>
        <w:jc w:val="both"/>
        <w:rPr/>
      </w:pPr>
      <w:r>
        <w:rPr>
          <w:rtl w:val="true"/>
        </w:rPr>
        <w:t>تسوية المسكوك غير المعين بالمعين في التفصيل الذي ذكره المصنف هو مذهب ابن القاسم في المدونة، وخالفه أشهب فيها وسحنون ففرقا بين المعين ينتقض وغيره لا ينتقض واختلف الاشياخ في فهمها على تأويلات، أحدها لابن رشد وابن يونس أن اختلافهما فيما بعد الافتراق أو الطول ويتفقان على الصحة إذا استحق بالحضرة مطلقا، الثاني لابن الكاتب أن خلافهما إذا استحق بالحضرة فعند ابن القاسم يصح مطلقا وعند أشهب ينتقض في المعين ويصح في غيره ويتفقان على النقض بعد الافتراق أو الطول مطلقا الثالث للخمي حمل الاطلاق في كلام ابن القاسم على تفصيل أشهب وخصه بما استحق في الحضرة فجعله وفاقا</w:t>
      </w:r>
      <w:r>
        <w:rPr>
          <w:rtl w:val="true"/>
        </w:rPr>
        <w:t xml:space="preserve">. </w:t>
      </w:r>
      <w:r>
        <w:rPr>
          <w:rtl w:val="true"/>
        </w:rPr>
        <w:t>هذا محصل كلام أبي الحسن فابن القاسم على التأويلين الاولين يسوي ين العين وغيره في التفصيل بين الحضرة وغيرها وقال ابن عبد السلام كما في ح أنه المشهور وأشهب على التأويلين الاخيرين يقول إذا حصل التعيين ينتقض الصرف ولو مع الحضرة وإنما التفصيل في غير المعين ووافقه ابن القاسم على التأويل الاخير ا ه‍ بن</w:t>
      </w:r>
      <w:r>
        <w:rPr>
          <w:rtl w:val="true"/>
        </w:rPr>
        <w:t xml:space="preserve">. </w:t>
      </w:r>
      <w:r>
        <w:rPr>
          <w:rtl w:val="true"/>
        </w:rPr>
        <w:t>وحاصل فقه المسألة على ما قال الشارح</w:t>
      </w:r>
      <w:r>
        <w:rPr>
          <w:rtl w:val="true"/>
        </w:rPr>
        <w:t xml:space="preserve">: </w:t>
      </w:r>
      <w:r>
        <w:rPr>
          <w:rtl w:val="true"/>
        </w:rPr>
        <w:t>إن الصرف إذا وقع بمسكوكين أو بمسكوك ومصوغ فاستحق المسكوك والمراد به ما قابل المصوغ فيشمل التبر والمكسور بعد مفارقة أحدهما المجلس أو بعد طول، فإن عقد الصرف ينقض سواء كان المستحق معينا حين العقد أم لا على المشهور وإن كان المستحق مصوغا نقض عقد الصرف كان استحقاقه بحضرة العقد أو بعد مفارقته معينا أم لا لان المصوغ يراد لعينه فغيره لا يقوم مقامه، وإن كان المستحق مسكوكا بحضرة العقد صح عقد الصرف سواء كان المستحق معينا حال العقد أم لا إلا أن غير المعين لا يشترط في صحة العقد فيه التراضي على البدل وحينئذ فيجبر فيه على البدل من أراد نقض الصرف لمن أراد إتمامه بدفع البدل</w:t>
      </w:r>
      <w:r>
        <w:rPr>
          <w:rtl w:val="true"/>
        </w:rPr>
        <w:t xml:space="preserve">. </w:t>
      </w:r>
      <w:r>
        <w:rPr>
          <w:rtl w:val="true"/>
        </w:rPr>
        <w:t>وأما المعين فقيل أن صحة العقد فيه مقيدة بما إذا تراضيا على البدل كما قال ابن يونس ومن أبى لا يجبر عليه وقيل غير مقيدة كغير المعين فيجبر على البدل من أباه وأراد نقض الصرف، وهو ظاهر إطلاق كلام أبي عمران وأبي بكر بن عبد الرحمن ا ه‍</w:t>
      </w:r>
      <w:r>
        <w:rPr>
          <w:rtl w:val="true"/>
        </w:rPr>
        <w:t xml:space="preserve">. </w:t>
      </w:r>
      <w:r>
        <w:rPr>
          <w:rtl w:val="true"/>
        </w:rPr>
        <w:t>ولو قال المصنف</w:t>
      </w:r>
      <w:r>
        <w:rPr>
          <w:rtl w:val="true"/>
        </w:rPr>
        <w:t xml:space="preserve">: </w:t>
      </w:r>
      <w:r>
        <w:rPr>
          <w:rtl w:val="true"/>
        </w:rPr>
        <w:t>وإن استحق مصوغ نقض صرفه مطلقا ولو بالحضرة كغيره من تبر ومسكوك إن طال والاصح وهل إن تراضيا أو يجبر الآبي تردد كان أوضح</w:t>
      </w:r>
      <w:r>
        <w:rPr>
          <w:rtl w:val="true"/>
        </w:rPr>
        <w:t xml:space="preserve">. </w:t>
      </w:r>
      <w:r>
        <w:rPr>
          <w:rtl w:val="true"/>
        </w:rPr>
        <w:t>قوله</w:t>
      </w:r>
      <w:r>
        <w:rPr>
          <w:rtl w:val="true"/>
        </w:rPr>
        <w:t>: (</w:t>
      </w:r>
      <w:r>
        <w:rPr>
          <w:rtl w:val="true"/>
        </w:rPr>
        <w:t>وأما غير المعين فلا يشترط الخ</w:t>
      </w:r>
      <w:r>
        <w:rPr>
          <w:rtl w:val="true"/>
        </w:rPr>
        <w:t xml:space="preserve">) </w:t>
      </w:r>
      <w:r>
        <w:rPr>
          <w:rtl w:val="true"/>
        </w:rPr>
        <w:t>أي بل يجبر فيه من طلب نقص الصرف لمن أراد إتمامه بدفع البدل وقوله لقوله في المعيب الخ أي ويقاس الاستحقاق على العيب وجعل التردد في المعين دون غيره طريقة للشيخ سالم، وقد اعترضه طفي بأن الصحة عند ابن القاسم في الحضرة مطلقة في المعين وغيره وكذا التردد في قوله وهل إن تراضيا الخ فتخصيص الشيخ سالم له بالمعين وإن غير المعين لا يشترط فيه التراضي مستدلا بقول المصنف في المعيب وأجبر عليه إن لم تعين فيه نظر لمخالفته لكلامهم كما يظهر من التوضيح وغيره، والاستحقاق يخالف العيب فلا يقاس عليه لانه في الاستحقاق لا فرق بين المعين وغيره عند ابن القاسم ا ه‍</w:t>
      </w:r>
      <w:r>
        <w:rPr>
          <w:rtl w:val="true"/>
        </w:rPr>
        <w:t xml:space="preserve">. </w:t>
      </w:r>
      <w:r>
        <w:rPr>
          <w:rtl w:val="true"/>
        </w:rPr>
        <w:t>وإلى طريقة طفي أشار الشارح بقوله وقيل بل التردد جاز الخ وهي التحقيق والمعول عليه كما يفيده بن فقد ذكر أن نقل ح يدل على أن التردد في المعين وغيره ا ه‍</w:t>
      </w:r>
      <w:r>
        <w:rPr>
          <w:rtl w:val="true"/>
        </w:rPr>
        <w:t xml:space="preserve">. </w:t>
      </w:r>
      <w:r>
        <w:rPr>
          <w:rtl w:val="true"/>
        </w:rPr>
        <w:t>قوله</w:t>
      </w:r>
      <w:r>
        <w:rPr>
          <w:rtl w:val="true"/>
        </w:rPr>
        <w:t>: (</w:t>
      </w:r>
      <w:r>
        <w:rPr>
          <w:rtl w:val="true"/>
        </w:rPr>
        <w:t>وللمستحق إجازته</w:t>
      </w:r>
      <w:r>
        <w:rPr>
          <w:rtl w:val="true"/>
        </w:rPr>
        <w:t xml:space="preserve">) </w:t>
      </w:r>
      <w:r>
        <w:rPr>
          <w:rtl w:val="true"/>
        </w:rPr>
        <w:t>أي وله نقضه وهذا قول ابن القاسم وهو المشهور بناء على أن الخيار الذي جر إليه الحكم كما هنا ليس كالخيار الشرطي وأما على الخيار الذي جر إليه الحكم كالشرطي فليس للمستحق الاجازة في الحالة التي ينقض فيها</w:t>
      </w:r>
      <w:r>
        <w:rPr>
          <w:rtl w:val="true"/>
        </w:rPr>
        <w:t xml:space="preserve">. </w:t>
      </w:r>
      <w:r>
        <w:rPr>
          <w:rtl w:val="true"/>
        </w:rPr>
        <w:t>قوله</w:t>
      </w:r>
      <w:r>
        <w:rPr>
          <w:rtl w:val="true"/>
        </w:rPr>
        <w:t>: (</w:t>
      </w:r>
      <w:r>
        <w:rPr>
          <w:rtl w:val="true"/>
        </w:rPr>
        <w:t>التي لا ينقض صرف المسكوك فيها</w:t>
      </w:r>
      <w:r>
        <w:rPr>
          <w:rtl w:val="true"/>
        </w:rPr>
        <w:t xml:space="preserve">) </w:t>
      </w:r>
      <w:r>
        <w:rPr>
          <w:rtl w:val="true"/>
        </w:rPr>
        <w:t>أي وهي ما إذا استحق المسكوك في الحضرة</w:t>
      </w:r>
      <w:r>
        <w:rPr>
          <w:rtl w:val="true"/>
        </w:rPr>
        <w:t xml:space="preserve">. </w:t>
      </w:r>
      <w:r>
        <w:rPr>
          <w:rtl w:val="true"/>
        </w:rPr>
        <w:t>قوله</w:t>
      </w:r>
      <w:r>
        <w:rPr>
          <w:rtl w:val="true"/>
        </w:rPr>
        <w:t>: (</w:t>
      </w:r>
      <w:r>
        <w:rPr>
          <w:rtl w:val="true"/>
        </w:rPr>
        <w:t>لم يكن للمستحق إجازة</w:t>
      </w:r>
      <w:r>
        <w:rPr>
          <w:rtl w:val="true"/>
        </w:rPr>
        <w:t xml:space="preserve">) </w:t>
      </w:r>
      <w:r>
        <w:rPr>
          <w:rtl w:val="true"/>
        </w:rPr>
        <w:t xml:space="preserve">أي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4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40</w:t>
      </w:r>
      <w:r>
        <w:rPr>
          <w:rFonts w:cs="Tahoma"/>
          <w:rtl w:val="true"/>
        </w:rPr>
        <w:t xml:space="preserve"> ]</w:t>
      </w:r>
    </w:p>
    <w:p>
      <w:pPr>
        <w:pStyle w:val="Heading4"/>
        <w:bidi w:val="1"/>
        <w:ind w:left="0" w:right="0" w:firstLine="612"/>
        <w:jc w:val="both"/>
        <w:rPr/>
      </w:pPr>
      <w:r>
        <w:rPr>
          <w:rtl w:val="true"/>
        </w:rPr>
        <w:t>بل يتعين له رده أي لانه كصرف على خيار شرطي وهو ممنوع وذلك لان المصطرف لما أخبر بتعدي من صارفه كان داخلا على عدم إتمام الصرف فهو مجوز لتمامه وعدم تمامه كالصرف على خيار</w:t>
      </w:r>
      <w:r>
        <w:rPr>
          <w:rtl w:val="true"/>
        </w:rPr>
        <w:t xml:space="preserve">. </w:t>
      </w:r>
      <w:r>
        <w:rPr>
          <w:rtl w:val="true"/>
        </w:rPr>
        <w:t>قوله</w:t>
      </w:r>
      <w:r>
        <w:rPr>
          <w:rtl w:val="true"/>
        </w:rPr>
        <w:t>: (</w:t>
      </w:r>
      <w:r>
        <w:rPr>
          <w:rtl w:val="true"/>
        </w:rPr>
        <w:t>فيباع بما فيه نقدا الخ</w:t>
      </w:r>
      <w:r>
        <w:rPr>
          <w:rtl w:val="true"/>
        </w:rPr>
        <w:t xml:space="preserve">) </w:t>
      </w:r>
      <w:r>
        <w:rPr>
          <w:rtl w:val="true"/>
        </w:rPr>
        <w:t>ومن باب أولى أنه يباع بغير ما فيه نقدا أو إلى أجل وكذا يجوز بيعه بالعرض نقدا أو إلى أجل</w:t>
      </w:r>
      <w:r>
        <w:rPr>
          <w:rtl w:val="true"/>
        </w:rPr>
        <w:t xml:space="preserve">. </w:t>
      </w:r>
      <w:r>
        <w:rPr>
          <w:rtl w:val="true"/>
        </w:rPr>
        <w:t>وحاصل فقه المسألة أن المحلى بأحد النقدين إن كان لا يخرج منه شئ إذا سبك فإنه يجوز بيعه بالعرض وبالنقد سواء كان من صنف ما فيه أو من غيره، وسواء كان الثمن في الاحوال الثلاثة حالا أو مؤجلا، وإن كان يخرج منه شئ إذا سبك فإن بيع بعرض جاز بلا شرط حالا أو مؤجلا وإن بيع بنقد فإن كان مخالفا لصنف ما فيه اشتراط في صحة البيع شرط ثلاثة وإن كان من صنف ما فيه اشترط شروط أربعة فإن لم تتوفر الشروط جرى على البيع والصرف</w:t>
      </w:r>
      <w:r>
        <w:rPr>
          <w:rtl w:val="true"/>
        </w:rPr>
        <w:t xml:space="preserve">. </w:t>
      </w:r>
      <w:r>
        <w:rPr>
          <w:rtl w:val="true"/>
        </w:rPr>
        <w:t>قوله</w:t>
      </w:r>
      <w:r>
        <w:rPr>
          <w:rtl w:val="true"/>
        </w:rPr>
        <w:t>: (</w:t>
      </w:r>
      <w:r>
        <w:rPr>
          <w:rtl w:val="true"/>
        </w:rPr>
        <w:t>ولجواز بيع المحلى</w:t>
      </w:r>
      <w:r>
        <w:rPr>
          <w:rtl w:val="true"/>
        </w:rPr>
        <w:t xml:space="preserve">) </w:t>
      </w:r>
      <w:r>
        <w:rPr>
          <w:rtl w:val="true"/>
        </w:rPr>
        <w:t>أي الذي يخرج منه شئ على تقدير سبكه وقوله بيع المحلى أي بيعه بأحد النقدين وأما بيعه بالعرض فلا يشترط فيه ما ذكر</w:t>
      </w:r>
      <w:r>
        <w:rPr>
          <w:rtl w:val="true"/>
        </w:rPr>
        <w:t xml:space="preserve">. </w:t>
      </w:r>
      <w:r>
        <w:rPr>
          <w:rtl w:val="true"/>
        </w:rPr>
        <w:t>قوله</w:t>
      </w:r>
      <w:r>
        <w:rPr>
          <w:rtl w:val="true"/>
        </w:rPr>
        <w:t>: (</w:t>
      </w:r>
      <w:r>
        <w:rPr>
          <w:rtl w:val="true"/>
        </w:rPr>
        <w:t>إن أبيحت</w:t>
      </w:r>
      <w:r>
        <w:rPr>
          <w:rtl w:val="true"/>
        </w:rPr>
        <w:t xml:space="preserve">) </w:t>
      </w:r>
      <w:r>
        <w:rPr>
          <w:rtl w:val="true"/>
        </w:rPr>
        <w:t>لما كان الاصل في بيع المحلى المنع لان في بيعه بصنفه بيع ذهب وعرض بذهب أو بيع فضة وعرض بفضة وفيه بغير صنفه بيع وصرف في أكثر من دينار وكل منهما ممنوع لكن رخص فيه للضرورة، كما ذكره أبو الحسن عن عياض شرطوا لجواز بيعه هذه الشروط فما كان ليس مباح الاتخاذ فليس من محل الرخصة فلذا لا يباع بالنقد إلا على حكم البيع والصرف ا ه‍ بن</w:t>
      </w:r>
      <w:r>
        <w:rPr>
          <w:rtl w:val="true"/>
        </w:rPr>
        <w:t xml:space="preserve">. </w:t>
      </w:r>
      <w:r>
        <w:rPr>
          <w:rtl w:val="true"/>
        </w:rPr>
        <w:t>قوله</w:t>
      </w:r>
      <w:r>
        <w:rPr>
          <w:rtl w:val="true"/>
        </w:rPr>
        <w:t>: (</w:t>
      </w:r>
      <w:r>
        <w:rPr>
          <w:rtl w:val="true"/>
        </w:rPr>
        <w:t>كسيف</w:t>
      </w:r>
      <w:r>
        <w:rPr>
          <w:rtl w:val="true"/>
        </w:rPr>
        <w:t xml:space="preserve">) </w:t>
      </w:r>
      <w:r>
        <w:rPr>
          <w:rtl w:val="true"/>
        </w:rPr>
        <w:t>أي سواء كانت الحلية على نصله أو على جفنه أو على حمائله كما في التوضيح وح عن الباجي ومنه يؤخذ جواز تحلية الحمائل</w:t>
      </w:r>
      <w:r>
        <w:rPr>
          <w:rtl w:val="true"/>
        </w:rPr>
        <w:t xml:space="preserve">. </w:t>
      </w:r>
      <w:r>
        <w:rPr>
          <w:rtl w:val="true"/>
        </w:rPr>
        <w:t>قوله</w:t>
      </w:r>
      <w:r>
        <w:rPr>
          <w:rtl w:val="true"/>
        </w:rPr>
        <w:t>: (</w:t>
      </w:r>
      <w:r>
        <w:rPr>
          <w:rtl w:val="true"/>
        </w:rPr>
        <w:t>لم يجز بيعه بأحدهما</w:t>
      </w:r>
      <w:r>
        <w:rPr>
          <w:rtl w:val="true"/>
        </w:rPr>
        <w:t xml:space="preserve">) </w:t>
      </w:r>
      <w:r>
        <w:rPr>
          <w:rtl w:val="true"/>
        </w:rPr>
        <w:t>أي لا بجنس الحلية ولا بغير جنسها</w:t>
      </w:r>
      <w:r>
        <w:rPr>
          <w:rtl w:val="true"/>
        </w:rPr>
        <w:t xml:space="preserve">. </w:t>
      </w:r>
      <w:r>
        <w:rPr>
          <w:rtl w:val="true"/>
        </w:rPr>
        <w:t>قوله</w:t>
      </w:r>
      <w:r>
        <w:rPr>
          <w:rtl w:val="true"/>
        </w:rPr>
        <w:t>: (</w:t>
      </w:r>
      <w:r>
        <w:rPr>
          <w:rtl w:val="true"/>
        </w:rPr>
        <w:t>إلا أن يقل ما بيع به الخ</w:t>
      </w:r>
      <w:r>
        <w:rPr>
          <w:rtl w:val="true"/>
        </w:rPr>
        <w:t xml:space="preserve">) </w:t>
      </w:r>
      <w:r>
        <w:rPr>
          <w:rtl w:val="true"/>
        </w:rPr>
        <w:t>الاولى إلا إن تقل الحلية أو الدواة عن صرف دينار لان هذا هو الشرط</w:t>
      </w:r>
      <w:r>
        <w:rPr>
          <w:rtl w:val="true"/>
        </w:rPr>
        <w:t xml:space="preserve">. </w:t>
      </w:r>
      <w:r>
        <w:rPr>
          <w:rtl w:val="true"/>
        </w:rPr>
        <w:t>قوله</w:t>
      </w:r>
      <w:r>
        <w:rPr>
          <w:rtl w:val="true"/>
        </w:rPr>
        <w:t>: (</w:t>
      </w:r>
      <w:r>
        <w:rPr>
          <w:rtl w:val="true"/>
        </w:rPr>
        <w:t>بأن يكون في نزعها فساد الخ</w:t>
      </w:r>
      <w:r>
        <w:rPr>
          <w:rtl w:val="true"/>
        </w:rPr>
        <w:t xml:space="preserve">) </w:t>
      </w:r>
      <w:r>
        <w:rPr>
          <w:rtl w:val="true"/>
        </w:rPr>
        <w:t>أي سواء كانت مسمرة أو مخيطة أو منسوجة أو مطرزة أو نحو ذلك فليس المراد بقوله إن سمرت خصوص التسمير</w:t>
      </w:r>
      <w:r>
        <w:rPr>
          <w:rtl w:val="true"/>
        </w:rPr>
        <w:t xml:space="preserve">. </w:t>
      </w:r>
      <w:r>
        <w:rPr>
          <w:rtl w:val="true"/>
        </w:rPr>
        <w:t>قوله</w:t>
      </w:r>
      <w:r>
        <w:rPr>
          <w:rtl w:val="true"/>
        </w:rPr>
        <w:t>: (</w:t>
      </w:r>
      <w:r>
        <w:rPr>
          <w:rtl w:val="true"/>
        </w:rPr>
        <w:t>مطلقا</w:t>
      </w:r>
      <w:r>
        <w:rPr>
          <w:rtl w:val="true"/>
        </w:rPr>
        <w:t xml:space="preserve">) </w:t>
      </w:r>
      <w:r>
        <w:rPr>
          <w:rtl w:val="true"/>
        </w:rPr>
        <w:t>في بعض النسخ بغير صنفه مطلقا وهذا هو الملائم لما بعده وينبغي تقديره على نسخة سقوطه ليناسب الكلام وعلى كل فلا يصح التنازع الذي ادعاه الشارح في قوله بأحد النقدين لتعين كونه معمولا لمحلي ا ه‍ بن</w:t>
      </w:r>
      <w:r>
        <w:rPr>
          <w:rtl w:val="true"/>
        </w:rPr>
        <w:t xml:space="preserve">. </w:t>
      </w:r>
      <w:r>
        <w:rPr>
          <w:rtl w:val="true"/>
        </w:rPr>
        <w:t>قوله</w:t>
      </w:r>
      <w:r>
        <w:rPr>
          <w:rtl w:val="true"/>
        </w:rPr>
        <w:t>: (</w:t>
      </w:r>
      <w:r>
        <w:rPr>
          <w:rtl w:val="true"/>
        </w:rPr>
        <w:t>لكن يزاد إن بيع بصنفه الخ</w:t>
      </w:r>
      <w:r>
        <w:rPr>
          <w:rtl w:val="true"/>
        </w:rPr>
        <w:t xml:space="preserve">) </w:t>
      </w:r>
      <w:r>
        <w:rPr>
          <w:rtl w:val="true"/>
        </w:rPr>
        <w:t>حاصله أنه إذا بيع بغير صنف الحلية تكفي الشروط الثلاثة السابقة سواء كانت الحلية كثيرة أو قليلة وإن بيع بصنفها فلا بد من شرط رابع وهو أن تكون الحلية قدر الثلث فأقل</w:t>
      </w:r>
      <w:r>
        <w:rPr>
          <w:rtl w:val="true"/>
        </w:rPr>
        <w:t xml:space="preserve">. </w:t>
      </w:r>
      <w:r>
        <w:rPr>
          <w:rtl w:val="true"/>
        </w:rPr>
        <w:t>قوله</w:t>
      </w:r>
      <w:r>
        <w:rPr>
          <w:rtl w:val="true"/>
        </w:rPr>
        <w:t>: (</w:t>
      </w:r>
      <w:r>
        <w:rPr>
          <w:rtl w:val="true"/>
        </w:rPr>
        <w:t>ثلث القيمة</w:t>
      </w:r>
      <w:r>
        <w:rPr>
          <w:rtl w:val="true"/>
        </w:rPr>
        <w:t xml:space="preserve">) </w:t>
      </w:r>
      <w:r>
        <w:rPr>
          <w:rtl w:val="true"/>
        </w:rPr>
        <w:t>أي قيمة المحلى بحلية</w:t>
      </w:r>
      <w:r>
        <w:rPr>
          <w:rtl w:val="true"/>
        </w:rPr>
        <w:t xml:space="preserve">. </w:t>
      </w:r>
      <w:r>
        <w:rPr>
          <w:rtl w:val="true"/>
        </w:rPr>
        <w:t>قوله</w:t>
      </w:r>
      <w:r>
        <w:rPr>
          <w:rtl w:val="true"/>
        </w:rPr>
        <w:t>: (</w:t>
      </w:r>
      <w:r>
        <w:rPr>
          <w:rtl w:val="true"/>
        </w:rPr>
        <w:t>خلاف</w:t>
      </w:r>
      <w:r>
        <w:rPr>
          <w:rtl w:val="true"/>
        </w:rPr>
        <w:t xml:space="preserve">) </w:t>
      </w:r>
      <w:r>
        <w:rPr>
          <w:rtl w:val="true"/>
        </w:rPr>
        <w:t>الاول قول ابن يونس هو ظاهر الموطأ والموازية وظاهر ابن الحاجب ترجيحه والثاني قال الباجي هو ظاهر المذهب قياسا على السرقة والزكاة لعدم اعتبار الصياغة فيهما ا ه‍ بن</w:t>
      </w:r>
      <w:r>
        <w:rPr>
          <w:rtl w:val="true"/>
        </w:rPr>
        <w:t xml:space="preserve">. </w:t>
      </w:r>
      <w:r>
        <w:rPr>
          <w:rtl w:val="true"/>
        </w:rPr>
        <w:t>قوله</w:t>
      </w:r>
      <w:r>
        <w:rPr>
          <w:rtl w:val="true"/>
        </w:rPr>
        <w:t>: (</w:t>
      </w:r>
      <w:r>
        <w:rPr>
          <w:rtl w:val="true"/>
        </w:rPr>
        <w:t>على الاول</w:t>
      </w:r>
      <w:r>
        <w:rPr>
          <w:rtl w:val="true"/>
        </w:rPr>
        <w:t xml:space="preserve">) </w:t>
      </w:r>
      <w:r>
        <w:rPr>
          <w:rtl w:val="true"/>
        </w:rPr>
        <w:t>أي في كلام المصنف وكذا المراد بالثاني وقوله لم يجز على الاول أي لان قيمة الحلية ثلاثون وهي أكثر من ثلث قيمة المحلى بحليته لانها سبعون وثلثها ثلاثة وعشرون وثلث</w:t>
      </w:r>
      <w:r>
        <w:rPr>
          <w:rtl w:val="true"/>
        </w:rPr>
        <w:t xml:space="preserve">. </w:t>
      </w:r>
      <w:r>
        <w:rPr>
          <w:rtl w:val="true"/>
        </w:rPr>
        <w:t>قوله</w:t>
      </w:r>
      <w:r>
        <w:rPr>
          <w:rtl w:val="true"/>
        </w:rPr>
        <w:t>: (</w:t>
      </w:r>
      <w:r>
        <w:rPr>
          <w:rtl w:val="true"/>
        </w:rPr>
        <w:t>وجاز على الثاني</w:t>
      </w:r>
      <w:r>
        <w:rPr>
          <w:rtl w:val="true"/>
        </w:rPr>
        <w:t xml:space="preserve">) </w:t>
      </w:r>
      <w:r>
        <w:rPr>
          <w:rtl w:val="true"/>
        </w:rPr>
        <w:t>وذلك لان قيمة ذلك السيف بحليته سبعون ووزن الحلية عشرون وهي أقل من ثلث القيمة المذكورة</w:t>
      </w:r>
      <w:r>
        <w:rPr>
          <w:rtl w:val="true"/>
        </w:rPr>
        <w:t xml:space="preserve">. </w:t>
      </w:r>
      <w:r>
        <w:rPr>
          <w:rtl w:val="true"/>
        </w:rPr>
        <w:t>قوله</w:t>
      </w:r>
      <w:r>
        <w:rPr>
          <w:rtl w:val="true"/>
        </w:rPr>
        <w:t>: (</w:t>
      </w:r>
      <w:r>
        <w:rPr>
          <w:rtl w:val="true"/>
        </w:rPr>
        <w:t>لم يجز بيعه بأحدهما</w:t>
      </w:r>
      <w:r>
        <w:rPr>
          <w:rtl w:val="true"/>
        </w:rPr>
        <w:t xml:space="preserve">) </w:t>
      </w:r>
      <w:r>
        <w:rPr>
          <w:rtl w:val="true"/>
        </w:rPr>
        <w:t>لانه إذا امتنع بيع سلعة وذهب بذهب فأحرى بيع فضة وذهب بذهب أو بيع فضة وذهب بفضة</w:t>
      </w:r>
      <w:r>
        <w:rPr>
          <w:rtl w:val="true"/>
        </w:rPr>
        <w:t xml:space="preserve">. </w:t>
      </w:r>
      <w:r>
        <w:rPr>
          <w:rtl w:val="true"/>
        </w:rPr>
        <w:t>قوله</w:t>
      </w:r>
      <w:r>
        <w:rPr>
          <w:rtl w:val="true"/>
        </w:rPr>
        <w:t>: (</w:t>
      </w:r>
      <w:r>
        <w:rPr>
          <w:rtl w:val="true"/>
        </w:rPr>
        <w:t>إن تبعا الجوهر</w:t>
      </w:r>
      <w:r>
        <w:rPr>
          <w:rtl w:val="true"/>
        </w:rPr>
        <w:t xml:space="preserve">) </w:t>
      </w:r>
      <w:r>
        <w:rPr>
          <w:rtl w:val="true"/>
        </w:rPr>
        <w:t xml:space="preserve">أي بأن لم يزيدا على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4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41</w:t>
      </w:r>
      <w:r>
        <w:rPr>
          <w:rFonts w:cs="Tahoma"/>
          <w:rtl w:val="true"/>
        </w:rPr>
        <w:t xml:space="preserve"> ]</w:t>
      </w:r>
    </w:p>
    <w:p>
      <w:pPr>
        <w:pStyle w:val="Heading4"/>
        <w:bidi w:val="1"/>
        <w:ind w:left="0" w:right="0" w:firstLine="612"/>
        <w:jc w:val="both"/>
        <w:rPr/>
      </w:pPr>
      <w:r>
        <w:rPr>
          <w:rtl w:val="true"/>
        </w:rPr>
        <w:t>الثلث كما قال ابن حبيب</w:t>
      </w:r>
      <w:r>
        <w:rPr>
          <w:rtl w:val="true"/>
        </w:rPr>
        <w:t xml:space="preserve">. </w:t>
      </w:r>
      <w:r>
        <w:rPr>
          <w:rtl w:val="true"/>
        </w:rPr>
        <w:t>قوله</w:t>
      </w:r>
      <w:r>
        <w:rPr>
          <w:rtl w:val="true"/>
        </w:rPr>
        <w:t>: (</w:t>
      </w:r>
      <w:r>
        <w:rPr>
          <w:rtl w:val="true"/>
        </w:rPr>
        <w:t>فلا يجوز على ما تقتضيه قواعد المذهب</w:t>
      </w:r>
      <w:r>
        <w:rPr>
          <w:rtl w:val="true"/>
        </w:rPr>
        <w:t xml:space="preserve">) </w:t>
      </w:r>
      <w:r>
        <w:rPr>
          <w:rtl w:val="true"/>
        </w:rPr>
        <w:t>أي لانه بيع ذهب بذهب وفضة وبيع فضة بفضة وذهب</w:t>
      </w:r>
      <w:r>
        <w:rPr>
          <w:rtl w:val="true"/>
        </w:rPr>
        <w:t xml:space="preserve">. </w:t>
      </w:r>
      <w:r>
        <w:rPr>
          <w:rtl w:val="true"/>
        </w:rPr>
        <w:t>قوله</w:t>
      </w:r>
      <w:r>
        <w:rPr>
          <w:rtl w:val="true"/>
        </w:rPr>
        <w:t>: (</w:t>
      </w:r>
      <w:r>
        <w:rPr>
          <w:rtl w:val="true"/>
        </w:rPr>
        <w:t>وجازت مبادلة القليل</w:t>
      </w:r>
      <w:r>
        <w:rPr>
          <w:rtl w:val="true"/>
        </w:rPr>
        <w:t xml:space="preserve">) </w:t>
      </w:r>
      <w:r>
        <w:rPr>
          <w:rtl w:val="true"/>
        </w:rPr>
        <w:t>أي النقد القليل فالقليل صفة لمحذوف وقد أشار الشارح لذلك حيث قال من أحد النقدين بيانا للقليل</w:t>
      </w:r>
      <w:r>
        <w:rPr>
          <w:rtl w:val="true"/>
        </w:rPr>
        <w:t xml:space="preserve">. </w:t>
      </w:r>
      <w:r>
        <w:rPr>
          <w:rtl w:val="true"/>
        </w:rPr>
        <w:t>قوله</w:t>
      </w:r>
      <w:r>
        <w:rPr>
          <w:rtl w:val="true"/>
        </w:rPr>
        <w:t>: (</w:t>
      </w:r>
      <w:r>
        <w:rPr>
          <w:rtl w:val="true"/>
        </w:rPr>
        <w:t>بشروط</w:t>
      </w:r>
      <w:r>
        <w:rPr>
          <w:rtl w:val="true"/>
        </w:rPr>
        <w:t xml:space="preserve">) </w:t>
      </w:r>
      <w:r>
        <w:rPr>
          <w:rtl w:val="true"/>
        </w:rPr>
        <w:t>أي ستة</w:t>
      </w:r>
      <w:r>
        <w:rPr>
          <w:rtl w:val="true"/>
        </w:rPr>
        <w:t xml:space="preserve">. </w:t>
      </w:r>
      <w:r>
        <w:rPr>
          <w:rtl w:val="true"/>
        </w:rPr>
        <w:t>قوله</w:t>
      </w:r>
      <w:r>
        <w:rPr>
          <w:rtl w:val="true"/>
        </w:rPr>
        <w:t>: (</w:t>
      </w:r>
      <w:r>
        <w:rPr>
          <w:rtl w:val="true"/>
        </w:rPr>
        <w:t>وأن تكون معدودة</w:t>
      </w:r>
      <w:r>
        <w:rPr>
          <w:rtl w:val="true"/>
        </w:rPr>
        <w:t xml:space="preserve">) </w:t>
      </w:r>
      <w:r>
        <w:rPr>
          <w:rtl w:val="true"/>
        </w:rPr>
        <w:t>أي وأن تكون الدراهم أو الدنانير التي وقعت المبادلة فيها معدودة أي يتعامل بها عددا لا وزنا فلا تجوز المبادلة في الدراهم أو الدنانير المتعامل بها وزنا ولا في أوقية تبر كاملة بأوقية ناقصة</w:t>
      </w:r>
      <w:r>
        <w:rPr>
          <w:rtl w:val="true"/>
        </w:rPr>
        <w:t xml:space="preserve">. </w:t>
      </w:r>
      <w:r>
        <w:rPr>
          <w:rtl w:val="true"/>
        </w:rPr>
        <w:t>قوله</w:t>
      </w:r>
      <w:r>
        <w:rPr>
          <w:rtl w:val="true"/>
        </w:rPr>
        <w:t>: (</w:t>
      </w:r>
      <w:r>
        <w:rPr>
          <w:rtl w:val="true"/>
        </w:rPr>
        <w:t>وأن تكون قليلة</w:t>
      </w:r>
      <w:r>
        <w:rPr>
          <w:rtl w:val="true"/>
        </w:rPr>
        <w:t xml:space="preserve">) </w:t>
      </w:r>
      <w:r>
        <w:rPr>
          <w:rtl w:val="true"/>
        </w:rPr>
        <w:t>أي وأن تكون الدراهم أو الدنانير المبدلة قليلة</w:t>
      </w:r>
      <w:r>
        <w:rPr>
          <w:rtl w:val="true"/>
        </w:rPr>
        <w:t xml:space="preserve">. </w:t>
      </w:r>
      <w:r>
        <w:rPr>
          <w:rtl w:val="true"/>
        </w:rPr>
        <w:t>قوله</w:t>
      </w:r>
      <w:r>
        <w:rPr>
          <w:rtl w:val="true"/>
        </w:rPr>
        <w:t>: (</w:t>
      </w:r>
      <w:r>
        <w:rPr>
          <w:rtl w:val="true"/>
        </w:rPr>
        <w:t>وأن تكون الزيادة</w:t>
      </w:r>
      <w:r>
        <w:rPr>
          <w:rtl w:val="true"/>
        </w:rPr>
        <w:t xml:space="preserve">) </w:t>
      </w:r>
      <w:r>
        <w:rPr>
          <w:rtl w:val="true"/>
        </w:rPr>
        <w:t>أي التي في أحد البدلين في الوزن لا في العدد أي أن تكون زيادة كل واحد على ما يقابله في الوزن لا في العدد وحينئذ فلا بد أن يكون واحدا بواحد لا واحدا باثنين</w:t>
      </w:r>
      <w:r>
        <w:rPr>
          <w:rtl w:val="true"/>
        </w:rPr>
        <w:t xml:space="preserve">. </w:t>
      </w:r>
      <w:r>
        <w:rPr>
          <w:rtl w:val="true"/>
        </w:rPr>
        <w:t>قوله</w:t>
      </w:r>
      <w:r>
        <w:rPr>
          <w:rtl w:val="true"/>
        </w:rPr>
        <w:t>: (</w:t>
      </w:r>
      <w:r>
        <w:rPr>
          <w:rtl w:val="true"/>
        </w:rPr>
        <w:t>وأن يكون</w:t>
      </w:r>
      <w:r>
        <w:rPr>
          <w:rtl w:val="true"/>
        </w:rPr>
        <w:t xml:space="preserve">) </w:t>
      </w:r>
      <w:r>
        <w:rPr>
          <w:rtl w:val="true"/>
        </w:rPr>
        <w:t>أي المزيد في كل دينار أو درهم سدسا فأقل قال بن هذا الشرط ذكره ابن شاس وابن الحاجب وابن جماعة، لكن قال في القباب أكثر الشيوخ لا يذكرون هذا الشرط وقد جاء لفظ السدس في كلام المدونة وهو محتمل للتمثيل والشرطية وقال ابن عرفة أطلق اللخمي والصقلي والمازري والجلاب والتلقين وغير واحد القول في قدر النقص وهو ظاهر ما نقله الشيخ وعزا ابن عبد السلام اشتراط كون النقص سدسا للمدونة وفيه نظر لانه لم يذكره تحديدا بل فرضا</w:t>
      </w:r>
      <w:r>
        <w:rPr>
          <w:rtl w:val="true"/>
        </w:rPr>
        <w:t xml:space="preserve">. </w:t>
      </w:r>
      <w:r>
        <w:rPr>
          <w:rtl w:val="true"/>
        </w:rPr>
        <w:t>قوله</w:t>
      </w:r>
      <w:r>
        <w:rPr>
          <w:rtl w:val="true"/>
        </w:rPr>
        <w:t>: (</w:t>
      </w:r>
      <w:r>
        <w:rPr>
          <w:rtl w:val="true"/>
        </w:rPr>
        <w:t>وأن تقع على قصد المعروف</w:t>
      </w:r>
      <w:r>
        <w:rPr>
          <w:rtl w:val="true"/>
        </w:rPr>
        <w:t xml:space="preserve">) </w:t>
      </w:r>
      <w:r>
        <w:rPr>
          <w:rtl w:val="true"/>
        </w:rPr>
        <w:t>أي لا على وجه المبايعة ولا بد في جواز المبادلة من كون الدراهم أو الدنانير مسكوكة وهل يشترط اتحاد السكة أو لا يشترط في ذلك قولان والمعتمد عدم اشتراط اتحادهما ا ه‍ وذكر بعضهم أن ما يتعامل به عددا من غير المسكوك حكمه حكم المسكوك</w:t>
      </w:r>
      <w:r>
        <w:rPr>
          <w:rtl w:val="true"/>
        </w:rPr>
        <w:t xml:space="preserve">. </w:t>
      </w:r>
      <w:r>
        <w:rPr>
          <w:rtl w:val="true"/>
        </w:rPr>
        <w:t>قوله</w:t>
      </w:r>
      <w:r>
        <w:rPr>
          <w:rtl w:val="true"/>
        </w:rPr>
        <w:t>: (</w:t>
      </w:r>
      <w:r>
        <w:rPr>
          <w:rtl w:val="true"/>
        </w:rPr>
        <w:t>وصرح المصنف بثلاثة شروط</w:t>
      </w:r>
      <w:r>
        <w:rPr>
          <w:rtl w:val="true"/>
        </w:rPr>
        <w:t xml:space="preserve">) </w:t>
      </w:r>
      <w:r>
        <w:rPr>
          <w:rtl w:val="true"/>
        </w:rPr>
        <w:t>الاولى بأربعة شروط إذ قد أشار إلى اشتراط القلة بقوله القليل وإلى اشتراط كون التعامل بها عددا بقوله المعدود وأشار إلى اشتراط كون الزيادة في الوزن لا في العدد بقوله بأوزن منها وأشار إلى اشتراط كون الزيادة في كل واحد سدسا فأقل بقوله بسدس سدس</w:t>
      </w:r>
      <w:r>
        <w:rPr>
          <w:rtl w:val="true"/>
        </w:rPr>
        <w:t xml:space="preserve">. </w:t>
      </w:r>
      <w:r>
        <w:rPr>
          <w:rtl w:val="true"/>
        </w:rPr>
        <w:t>قوله</w:t>
      </w:r>
      <w:r>
        <w:rPr>
          <w:rtl w:val="true"/>
        </w:rPr>
        <w:t>: (</w:t>
      </w:r>
      <w:r>
        <w:rPr>
          <w:rtl w:val="true"/>
        </w:rPr>
        <w:t>المعدود</w:t>
      </w:r>
      <w:r>
        <w:rPr>
          <w:rtl w:val="true"/>
        </w:rPr>
        <w:t xml:space="preserve">) </w:t>
      </w:r>
      <w:r>
        <w:rPr>
          <w:rtl w:val="true"/>
        </w:rPr>
        <w:t>أي المتعامل به عددا فلا تجوز المبادلة في المتعامل به وزنا كمبادلة أربعة أواق تبر كاملة بأربعة ناقصة وكذلك الدنانير إذا تعومل بها وزنا</w:t>
      </w:r>
      <w:r>
        <w:rPr>
          <w:rtl w:val="true"/>
        </w:rPr>
        <w:t xml:space="preserve">. </w:t>
      </w:r>
      <w:r>
        <w:rPr>
          <w:rtl w:val="true"/>
        </w:rPr>
        <w:t>قوله</w:t>
      </w:r>
      <w:r>
        <w:rPr>
          <w:rtl w:val="true"/>
        </w:rPr>
        <w:t>: (</w:t>
      </w:r>
      <w:r>
        <w:rPr>
          <w:rtl w:val="true"/>
        </w:rPr>
        <w:t>بسدس سدس</w:t>
      </w:r>
      <w:r>
        <w:rPr>
          <w:rtl w:val="true"/>
        </w:rPr>
        <w:t xml:space="preserve">) </w:t>
      </w:r>
      <w:r>
        <w:rPr>
          <w:rtl w:val="true"/>
        </w:rPr>
        <w:t>كرر لفظ السدس لئلا يتوهم أن الزيادة سدس في الجميع، ومثله إذا كانت الزيادة في كل دينار أو درهم أقل منه، كما يرشد له التعليل بسماحة النفس، وكذا لو كانت الزيادة في بعضها السدس وفي البعض الباقي دون السدس وأما لو كانت الزيادة في كل واحد أكثر من السدس أو كانت الزيادة في بعضها سدسا وفي بعضها أكثر من سدس أو كانت في بعضها أقل من سدس وفي البعض الآخر أكثر منه، فإنها تمنع وسدس الثاني عطف على سدس الاول بحذف العاطف وهو جائز نثرا ونظما عند بعض النحاة</w:t>
      </w:r>
      <w:r>
        <w:rPr>
          <w:rtl w:val="true"/>
        </w:rPr>
        <w:t xml:space="preserve">. </w:t>
      </w:r>
      <w:r>
        <w:rPr>
          <w:rtl w:val="true"/>
        </w:rPr>
        <w:t>قوله</w:t>
      </w:r>
      <w:r>
        <w:rPr>
          <w:rtl w:val="true"/>
        </w:rPr>
        <w:t>: (</w:t>
      </w:r>
      <w:r>
        <w:rPr>
          <w:rtl w:val="true"/>
        </w:rPr>
        <w:t>من غير شرط الخ</w:t>
      </w:r>
      <w:r>
        <w:rPr>
          <w:rtl w:val="true"/>
        </w:rPr>
        <w:t xml:space="preserve">) </w:t>
      </w:r>
      <w:r>
        <w:rPr>
          <w:rtl w:val="true"/>
        </w:rPr>
        <w:t>ظاهره جواز إبدال واحد كامل باثنين موازنين له وهو كذلك كإبدال ريال بأربعة أرباع ريال موازنة له وما تقدم من أنه يشترط في المبادلة أن تكون واحدا بواحد لا واحدا باثنين مفروض فيما إذا كان هناك زيادة في أحد الجانبين لا مساواة، كذا قرر شيخنا العدوي رحمه الله</w:t>
      </w:r>
      <w:r>
        <w:rPr>
          <w:rtl w:val="true"/>
        </w:rPr>
        <w:t xml:space="preserve">. </w:t>
      </w:r>
      <w:r>
        <w:rPr>
          <w:rtl w:val="true"/>
        </w:rPr>
        <w:t>والحاصل أن المبادلة إما أن تكون الدراهم والدنانير فيها من أحد الجانبين مساوية للجانب الآخر وإما أن تكون غير مساوية بل فيها زيادة من أحد الجانبين فإن كانت مساوية جازت المبادلة مطلقا بلا شرط وإن كان فيها زيادة من أحد الجانبين فلا يجوز إلا بالشروط السبعة المتقدمة</w:t>
      </w:r>
      <w:r>
        <w:rPr>
          <w:rtl w:val="true"/>
        </w:rPr>
        <w:t xml:space="preserve">. </w:t>
      </w:r>
      <w:r>
        <w:rPr>
          <w:rtl w:val="true"/>
        </w:rPr>
        <w:t>قوله</w:t>
      </w:r>
      <w:r>
        <w:rPr>
          <w:rtl w:val="true"/>
        </w:rPr>
        <w:t>: (</w:t>
      </w:r>
      <w:r>
        <w:rPr>
          <w:rtl w:val="true"/>
        </w:rPr>
        <w:t>ولما كان السبب في الجواز</w:t>
      </w:r>
      <w:r>
        <w:rPr>
          <w:rtl w:val="true"/>
        </w:rPr>
        <w:t xml:space="preserve">) </w:t>
      </w:r>
      <w:r>
        <w:rPr>
          <w:rtl w:val="true"/>
        </w:rPr>
        <w:t>أي في جواز المبادلة المعروف أي لان القواعد تقتضي منعها لطلب الشارع المساواة في النقود المتحدة الجنس</w:t>
      </w:r>
      <w:r>
        <w:rPr>
          <w:rtl w:val="true"/>
        </w:rPr>
        <w:t xml:space="preserve">. </w:t>
      </w:r>
      <w:r>
        <w:rPr>
          <w:rtl w:val="true"/>
        </w:rPr>
        <w:t>قوله</w:t>
      </w:r>
      <w:r>
        <w:rPr>
          <w:rtl w:val="true"/>
        </w:rPr>
        <w:t>: (</w:t>
      </w:r>
      <w:r>
        <w:rPr>
          <w:rtl w:val="true"/>
        </w:rPr>
        <w:t>ومنع دورانه من جهتين</w:t>
      </w:r>
      <w:r>
        <w:rPr>
          <w:rtl w:val="true"/>
        </w:rPr>
        <w:t xml:space="preserve">) </w:t>
      </w:r>
      <w:r>
        <w:rPr>
          <w:rtl w:val="true"/>
        </w:rPr>
        <w:t xml:space="preserve">ظاهره ومنع دوران المعروف وليس كذلك فالاولى أن يقول بشرطه وهو تمحض الفضل من جهة ويمنع دورانه من جهتين لان ذلك يؤدي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4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42</w:t>
      </w:r>
      <w:r>
        <w:rPr>
          <w:rFonts w:cs="Tahoma"/>
          <w:rtl w:val="true"/>
        </w:rPr>
        <w:t xml:space="preserve"> ]</w:t>
      </w:r>
    </w:p>
    <w:p>
      <w:pPr>
        <w:pStyle w:val="Heading4"/>
        <w:bidi w:val="1"/>
        <w:ind w:left="0" w:right="0" w:firstLine="612"/>
        <w:jc w:val="both"/>
        <w:rPr/>
      </w:pPr>
      <w:r>
        <w:rPr>
          <w:rtl w:val="true"/>
        </w:rPr>
        <w:t>لقصد المغالبة فينتفي المعروف من أصله تأمل</w:t>
      </w:r>
      <w:r>
        <w:rPr>
          <w:rtl w:val="true"/>
        </w:rPr>
        <w:t xml:space="preserve">. </w:t>
      </w:r>
      <w:r>
        <w:rPr>
          <w:rtl w:val="true"/>
        </w:rPr>
        <w:t>والحاصل أن القواعد تقتضي منع المبادلة لكن الشارع أجازها للمعروف بشرطه وهو تمحض الفضل من جهة فإن دار الفضل من الجانبين انتفى المعروف الذي هو السبب في الجواز فتمنع المبادلة حينئذ فعلمت أن الذي يدور من الجانبين إنما هو الفضل لا المعروف تأمل</w:t>
      </w:r>
      <w:r>
        <w:rPr>
          <w:rtl w:val="true"/>
        </w:rPr>
        <w:t xml:space="preserve">. </w:t>
      </w:r>
      <w:r>
        <w:rPr>
          <w:rtl w:val="true"/>
        </w:rPr>
        <w:t>قوله</w:t>
      </w:r>
      <w:r>
        <w:rPr>
          <w:rtl w:val="true"/>
        </w:rPr>
        <w:t>: (</w:t>
      </w:r>
      <w:r>
        <w:rPr>
          <w:rtl w:val="true"/>
        </w:rPr>
        <w:t>أشار إلى منعه</w:t>
      </w:r>
      <w:r>
        <w:rPr>
          <w:rtl w:val="true"/>
        </w:rPr>
        <w:t xml:space="preserve">) </w:t>
      </w:r>
      <w:r>
        <w:rPr>
          <w:rtl w:val="true"/>
        </w:rPr>
        <w:t>أي إلى منع دوران المعروف من الجانبين هذا ظاهره</w:t>
      </w:r>
      <w:r>
        <w:rPr>
          <w:rtl w:val="true"/>
        </w:rPr>
        <w:t xml:space="preserve">. </w:t>
      </w:r>
      <w:r>
        <w:rPr>
          <w:rtl w:val="true"/>
        </w:rPr>
        <w:t>قوله</w:t>
      </w:r>
      <w:r>
        <w:rPr>
          <w:rtl w:val="true"/>
        </w:rPr>
        <w:t>: (</w:t>
      </w:r>
      <w:r>
        <w:rPr>
          <w:rtl w:val="true"/>
        </w:rPr>
        <w:t>فحذفه</w:t>
      </w:r>
      <w:r>
        <w:rPr>
          <w:rtl w:val="true"/>
        </w:rPr>
        <w:t xml:space="preserve">) </w:t>
      </w:r>
      <w:r>
        <w:rPr>
          <w:rtl w:val="true"/>
        </w:rPr>
        <w:t>أي الحال وهو قوله أنقص من هنا لدلالة الاول عليه أي وحيث قدرنا الحال فلا إشكال في الاخبار بقوله ممتنع بالنسبة للثاني وحاصل الاشكال أن قوله أو أجود سكة ممتنع ظاهره منع إبدال الاجود سكة بالاردإ سكة إذا كانا كاملين في الوزن وليس كذلك بل ذلك جائز لوجود الفضل من جانب واحد</w:t>
      </w:r>
      <w:r>
        <w:rPr>
          <w:rtl w:val="true"/>
        </w:rPr>
        <w:t xml:space="preserve">. </w:t>
      </w:r>
      <w:r>
        <w:rPr>
          <w:rtl w:val="true"/>
        </w:rPr>
        <w:t>وحاصل الجواب أن المصنف حذف الحال من هنا لدلالة ما قبله عليه والاصل والاجود سكة حالة كونه أنقص وزنا ممتنع إبداله يردئ السكة الكامل وزنا، والحاصل أن المصنف حذف من الاول التمييز وهو جوهرية وذكر الحال الذي هو أنقص وحذف من الثاني الحال وهو أنقص وذكر التمييز الذي هو سكة ففيه احتباك ولو لم تقدر الحال في المعطوف لاشكل الاخبار بالامتناع وذلك لكون الفضل من جانب ولما قدرنا الحال ظهر أن الفضل من الجانبين فظهر الامتناع فصح الاخبار</w:t>
      </w:r>
      <w:r>
        <w:rPr>
          <w:rtl w:val="true"/>
        </w:rPr>
        <w:t xml:space="preserve">. </w:t>
      </w:r>
      <w:r>
        <w:rPr>
          <w:rtl w:val="true"/>
        </w:rPr>
        <w:t>قوله</w:t>
      </w:r>
      <w:r>
        <w:rPr>
          <w:rtl w:val="true"/>
        </w:rPr>
        <w:t>: (</w:t>
      </w:r>
      <w:r>
        <w:rPr>
          <w:rtl w:val="true"/>
        </w:rPr>
        <w:t>ممتنع</w:t>
      </w:r>
      <w:r>
        <w:rPr>
          <w:rtl w:val="true"/>
        </w:rPr>
        <w:t xml:space="preserve">) </w:t>
      </w:r>
      <w:r>
        <w:rPr>
          <w:rtl w:val="true"/>
        </w:rPr>
        <w:t>إنما لم يقل ممتنعان مع أنه خبر عن الامرين لان العطف بأو</w:t>
      </w:r>
      <w:r>
        <w:rPr>
          <w:rtl w:val="true"/>
        </w:rPr>
        <w:t xml:space="preserve">. </w:t>
      </w:r>
      <w:r>
        <w:rPr>
          <w:rtl w:val="true"/>
        </w:rPr>
        <w:t>قوله</w:t>
      </w:r>
      <w:r>
        <w:rPr>
          <w:rtl w:val="true"/>
        </w:rPr>
        <w:t>: (</w:t>
      </w:r>
      <w:r>
        <w:rPr>
          <w:rtl w:val="true"/>
        </w:rPr>
        <w:t>وتكون في المسكوك وغيره</w:t>
      </w:r>
      <w:r>
        <w:rPr>
          <w:rtl w:val="true"/>
        </w:rPr>
        <w:t xml:space="preserve">) </w:t>
      </w:r>
      <w:r>
        <w:rPr>
          <w:rtl w:val="true"/>
        </w:rPr>
        <w:t>أي أخذا من قول المصنف عين لانها تشمل المسكوك وغيره بخلاف النقد فإنه قاصر على المسكوك كما مر وقوله وتكون في المسكوك وغيره أي وسواء كان المسكوكان متحدي السكة أم لا وسواء كان التعامل بالوزن أو بالعدد</w:t>
      </w:r>
      <w:r>
        <w:rPr>
          <w:rtl w:val="true"/>
        </w:rPr>
        <w:t xml:space="preserve">. </w:t>
      </w:r>
      <w:r>
        <w:rPr>
          <w:rtl w:val="true"/>
        </w:rPr>
        <w:t>قوله</w:t>
      </w:r>
      <w:r>
        <w:rPr>
          <w:rtl w:val="true"/>
        </w:rPr>
        <w:t>: (</w:t>
      </w:r>
      <w:r>
        <w:rPr>
          <w:rtl w:val="true"/>
        </w:rPr>
        <w:t>إما بصنجة أو كفتين</w:t>
      </w:r>
      <w:r>
        <w:rPr>
          <w:rtl w:val="true"/>
        </w:rPr>
        <w:t xml:space="preserve">) </w:t>
      </w:r>
      <w:r>
        <w:rPr>
          <w:rtl w:val="true"/>
        </w:rPr>
        <w:t>أو في كلام المصنف لحكاية الخلاف كما في عبق والقولان في الاولوية كما يدل له قول التوضيح تبعا لابن عبد السلام أنه لا خلاف في جواز المراطلة بصنجة وكفتين وإنما الخلاف في الارجح منهما</w:t>
      </w:r>
      <w:r>
        <w:rPr>
          <w:rtl w:val="true"/>
        </w:rPr>
        <w:t xml:space="preserve">. </w:t>
      </w:r>
      <w:r>
        <w:rPr>
          <w:rtl w:val="true"/>
        </w:rPr>
        <w:t>وقيل إن الخلاف في الجواز ويدل له قول عياض في الاكمال اختلف في جواز المراطلة بالمثاقيل فقيل لا تجوز المراطلة إلا بكفتين وقيل تجوز بالمثاقيل أيضا وهو أصوب ا ه‍</w:t>
      </w:r>
      <w:r>
        <w:rPr>
          <w:rtl w:val="true"/>
        </w:rPr>
        <w:t xml:space="preserve">. </w:t>
      </w:r>
      <w:r>
        <w:rPr>
          <w:rtl w:val="true"/>
        </w:rPr>
        <w:t>قال طفي وما صوبه عياض سبقه إليه المازري وصرح به ابن شاس تبعا لهما والمراد بالمثاقيل كما قال الابي الصنجة ا ه‍ بن وعلى هذا فمعنى قول المصنف بصنجة أي وأولى بكفتين وقوله أو كفتين يعني فقط</w:t>
      </w:r>
      <w:r>
        <w:rPr>
          <w:rtl w:val="true"/>
        </w:rPr>
        <w:t xml:space="preserve">. </w:t>
      </w:r>
      <w:r>
        <w:rPr>
          <w:rtl w:val="true"/>
        </w:rPr>
        <w:t>قوله</w:t>
      </w:r>
      <w:r>
        <w:rPr>
          <w:rtl w:val="true"/>
        </w:rPr>
        <w:t>: (</w:t>
      </w:r>
      <w:r>
        <w:rPr>
          <w:rtl w:val="true"/>
        </w:rPr>
        <w:t>بصنجة</w:t>
      </w:r>
      <w:r>
        <w:rPr>
          <w:rtl w:val="true"/>
        </w:rPr>
        <w:t xml:space="preserve">) </w:t>
      </w:r>
      <w:r>
        <w:rPr>
          <w:rtl w:val="true"/>
        </w:rPr>
        <w:t>أي سواء كانت معلومة القدر أم لا والصنجة بفتح الصاد وبالسين وهو أفصح كما في القاموس</w:t>
      </w:r>
      <w:r>
        <w:rPr>
          <w:rtl w:val="true"/>
        </w:rPr>
        <w:t xml:space="preserve">. </w:t>
      </w:r>
      <w:r>
        <w:rPr>
          <w:rtl w:val="true"/>
        </w:rPr>
        <w:t>قوله</w:t>
      </w:r>
      <w:r>
        <w:rPr>
          <w:rtl w:val="true"/>
        </w:rPr>
        <w:t>: (</w:t>
      </w:r>
      <w:r>
        <w:rPr>
          <w:rtl w:val="true"/>
        </w:rPr>
        <w:t>ولو لم يوزنا على الارجح</w:t>
      </w:r>
      <w:r>
        <w:rPr>
          <w:rtl w:val="true"/>
        </w:rPr>
        <w:t xml:space="preserve">) </w:t>
      </w:r>
      <w:r>
        <w:rPr>
          <w:rtl w:val="true"/>
        </w:rPr>
        <w:t>مبالغة في جوازها بكفتين</w:t>
      </w:r>
      <w:r>
        <w:rPr>
          <w:rtl w:val="true"/>
        </w:rPr>
        <w:t xml:space="preserve">. </w:t>
      </w:r>
      <w:r>
        <w:rPr>
          <w:rtl w:val="true"/>
        </w:rPr>
        <w:t>قوله</w:t>
      </w:r>
      <w:r>
        <w:rPr>
          <w:rtl w:val="true"/>
        </w:rPr>
        <w:t>: (</w:t>
      </w:r>
      <w:r>
        <w:rPr>
          <w:rtl w:val="true"/>
        </w:rPr>
        <w:t>مثل عينه</w:t>
      </w:r>
      <w:r>
        <w:rPr>
          <w:rtl w:val="true"/>
        </w:rPr>
        <w:t xml:space="preserve">) </w:t>
      </w:r>
      <w:r>
        <w:rPr>
          <w:rtl w:val="true"/>
        </w:rPr>
        <w:t>ظاهر هذا عدم اغتفار الزيادة في المراطلة ولو قليلة وهو كذلك كما في المواق، بخلاف المبادلة إن قلت</w:t>
      </w:r>
      <w:r>
        <w:rPr>
          <w:rtl w:val="true"/>
        </w:rPr>
        <w:t xml:space="preserve">: </w:t>
      </w:r>
      <w:r>
        <w:rPr>
          <w:rtl w:val="true"/>
        </w:rPr>
        <w:t>إذا كان كل واحد إنما يأخذ مثل عينه فأي غرض في ذلك الفعل، قلت</w:t>
      </w:r>
      <w:r>
        <w:rPr>
          <w:rtl w:val="true"/>
        </w:rPr>
        <w:t xml:space="preserve">: </w:t>
      </w:r>
      <w:r>
        <w:rPr>
          <w:rtl w:val="true"/>
        </w:rPr>
        <w:t>يمكن أن يكون الفرض اعتبار الرغبة في الانصاف دون الكبار أو بالعكس إذا كانت المراطلة من كبار وصغار أو عند الاختلاف بالجودة فيرغب في ذهب صاحبه لكونه جيدا مثلا</w:t>
      </w:r>
      <w:r>
        <w:rPr>
          <w:rtl w:val="true"/>
        </w:rPr>
        <w:t xml:space="preserve">. </w:t>
      </w:r>
      <w:r>
        <w:rPr>
          <w:rtl w:val="true"/>
        </w:rPr>
        <w:t>قوله</w:t>
      </w:r>
      <w:r>
        <w:rPr>
          <w:rtl w:val="true"/>
        </w:rPr>
        <w:t>: (</w:t>
      </w:r>
      <w:r>
        <w:rPr>
          <w:rtl w:val="true"/>
        </w:rPr>
        <w:t>لئلا يؤدي إلى بيع المسكوك جزافا</w:t>
      </w:r>
      <w:r>
        <w:rPr>
          <w:rtl w:val="true"/>
        </w:rPr>
        <w:t xml:space="preserve">) </w:t>
      </w:r>
      <w:r>
        <w:rPr>
          <w:rtl w:val="true"/>
        </w:rPr>
        <w:t>أي وهو لا يجوز ويؤخذ من تعليله بالجزاف جريان الخلاف في المراطلة إذا كانت بصنجة مجهولة القدر وهو ظاهر انظر بن</w:t>
      </w:r>
      <w:r>
        <w:rPr>
          <w:rtl w:val="true"/>
        </w:rPr>
        <w:t xml:space="preserve">. </w:t>
      </w:r>
      <w:r>
        <w:rPr>
          <w:rtl w:val="true"/>
        </w:rPr>
        <w:t>واعلم أن محل الخلاف في ذهب أو فضة يمنع بيعه جزافا للتعامل بهما عددا وأما المتعامل بهما وزنا فيتفق على جواز المراطلة فيهما بصنجة مجهولة وبكفتين ولو لم توزن العينان قبل المراطلة بهما لجواز بيع النقد المتعامل به وزنا جزافا كما مر</w:t>
      </w:r>
      <w:r>
        <w:rPr>
          <w:rtl w:val="true"/>
        </w:rPr>
        <w:t xml:space="preserve">. </w:t>
      </w:r>
      <w:r>
        <w:rPr>
          <w:rtl w:val="true"/>
        </w:rPr>
        <w:t>قوله</w:t>
      </w:r>
      <w:r>
        <w:rPr>
          <w:rtl w:val="true"/>
        </w:rPr>
        <w:t>: (</w:t>
      </w:r>
      <w:r>
        <w:rPr>
          <w:rtl w:val="true"/>
        </w:rPr>
        <w:t>وإن كان أحدهما أجود</w:t>
      </w:r>
      <w:r>
        <w:rPr>
          <w:rtl w:val="true"/>
        </w:rPr>
        <w:t xml:space="preserve">) </w:t>
      </w:r>
      <w:r>
        <w:rPr>
          <w:rtl w:val="true"/>
        </w:rPr>
        <w:t>أي هذا إذا كان العينان متساويين في الجودة بل وإن كان أحدهما أجود</w:t>
      </w:r>
      <w:r>
        <w:rPr>
          <w:rtl w:val="true"/>
        </w:rPr>
        <w:t xml:space="preserve">. </w:t>
      </w:r>
      <w:r>
        <w:rPr>
          <w:rtl w:val="true"/>
        </w:rPr>
        <w:t>قوله</w:t>
      </w:r>
      <w:r>
        <w:rPr>
          <w:rtl w:val="true"/>
        </w:rPr>
        <w:t>: (</w:t>
      </w:r>
      <w:r>
        <w:rPr>
          <w:rtl w:val="true"/>
        </w:rPr>
        <w:t>كدنانير مغربية الخ</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4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43</w:t>
      </w:r>
      <w:r>
        <w:rPr>
          <w:rFonts w:cs="Tahoma"/>
          <w:rtl w:val="true"/>
        </w:rPr>
        <w:t xml:space="preserve"> ]</w:t>
      </w:r>
    </w:p>
    <w:p>
      <w:pPr>
        <w:pStyle w:val="Heading4"/>
        <w:bidi w:val="1"/>
        <w:ind w:left="0" w:right="0" w:firstLine="612"/>
        <w:jc w:val="both"/>
        <w:rPr/>
      </w:pPr>
      <w:r>
        <w:rPr>
          <w:rtl w:val="true"/>
        </w:rPr>
        <w:t>أي والفرض أن المغربية أجود من المصرية والمصرية أجود من الاسكندرية</w:t>
      </w:r>
      <w:r>
        <w:rPr>
          <w:rtl w:val="true"/>
        </w:rPr>
        <w:t xml:space="preserve">. </w:t>
      </w:r>
      <w:r>
        <w:rPr>
          <w:rtl w:val="true"/>
        </w:rPr>
        <w:t>قوله</w:t>
      </w:r>
      <w:r>
        <w:rPr>
          <w:rtl w:val="true"/>
        </w:rPr>
        <w:t>: (</w:t>
      </w:r>
      <w:r>
        <w:rPr>
          <w:rtl w:val="true"/>
        </w:rPr>
        <w:t>أو بعضه أجود الخ</w:t>
      </w:r>
      <w:r>
        <w:rPr>
          <w:rtl w:val="true"/>
        </w:rPr>
        <w:t xml:space="preserve">) </w:t>
      </w:r>
      <w:r>
        <w:rPr>
          <w:rtl w:val="true"/>
        </w:rPr>
        <w:t>أي كمراطلة دنانير بعضها مصرية وبعضها إسكندرية بدنانير كلها إسكندرية</w:t>
      </w:r>
      <w:r>
        <w:rPr>
          <w:rtl w:val="true"/>
        </w:rPr>
        <w:t xml:space="preserve">. </w:t>
      </w:r>
      <w:r>
        <w:rPr>
          <w:rtl w:val="true"/>
        </w:rPr>
        <w:t>قوله</w:t>
      </w:r>
      <w:r>
        <w:rPr>
          <w:rtl w:val="true"/>
        </w:rPr>
        <w:t>: (</w:t>
      </w:r>
      <w:r>
        <w:rPr>
          <w:rtl w:val="true"/>
        </w:rPr>
        <w:t>لدوران الفضل من الجانبين</w:t>
      </w:r>
      <w:r>
        <w:rPr>
          <w:rtl w:val="true"/>
        </w:rPr>
        <w:t xml:space="preserve">) </w:t>
      </w:r>
      <w:r>
        <w:rPr>
          <w:rtl w:val="true"/>
        </w:rPr>
        <w:t>أي فرب المصرية يغتفر جودتها بالنسبة لرداءة السكندرية نظرا لجودة المغربية ورب المغربية يغتفر جودتها على المصرية نظرا لمصاحبة السكندرية لها</w:t>
      </w:r>
      <w:r>
        <w:rPr>
          <w:rtl w:val="true"/>
        </w:rPr>
        <w:t xml:space="preserve">. </w:t>
      </w:r>
      <w:r>
        <w:rPr>
          <w:rtl w:val="true"/>
        </w:rPr>
        <w:t>قوله</w:t>
      </w:r>
      <w:r>
        <w:rPr>
          <w:rtl w:val="true"/>
        </w:rPr>
        <w:t>: (</w:t>
      </w:r>
      <w:r>
        <w:rPr>
          <w:rtl w:val="true"/>
        </w:rPr>
        <w:t>والاكثر على تأويل السكة</w:t>
      </w:r>
      <w:r>
        <w:rPr>
          <w:rtl w:val="true"/>
        </w:rPr>
        <w:t xml:space="preserve">) </w:t>
      </w:r>
      <w:r>
        <w:rPr>
          <w:rtl w:val="true"/>
        </w:rPr>
        <w:t>أي والاكثر على تأويل المدونة السكة في المراطلة كالجودة فكما لا يجوز مراطلة جيد ناقص بردئ كامل ولا مراطلة سكتين جيدة ورديئة بسكة متوسطة لا يجوز مراطلة الردئ المسكوك بتبر جيد لدوران الفضل من الجانبين</w:t>
      </w:r>
      <w:r>
        <w:rPr>
          <w:rtl w:val="true"/>
        </w:rPr>
        <w:t xml:space="preserve">. </w:t>
      </w:r>
      <w:r>
        <w:rPr>
          <w:rtl w:val="true"/>
        </w:rPr>
        <w:t>قوله</w:t>
      </w:r>
      <w:r>
        <w:rPr>
          <w:rtl w:val="true"/>
        </w:rPr>
        <w:t>: (</w:t>
      </w:r>
      <w:r>
        <w:rPr>
          <w:rtl w:val="true"/>
        </w:rPr>
        <w:t>فما قيل في السكة يجري في الصياغة</w:t>
      </w:r>
      <w:r>
        <w:rPr>
          <w:rtl w:val="true"/>
        </w:rPr>
        <w:t xml:space="preserve">) </w:t>
      </w:r>
      <w:r>
        <w:rPr>
          <w:rtl w:val="true"/>
        </w:rPr>
        <w:t>أي فيقال كما لا يجوز مراطلة جيد ناقص بردئ كامل ولا مراطلة جيد وردئ بمتوسط لا يجوز مراطلة ردئ مصوغ بجيد غير مصوغ بل مكسر لدوران الفضل من الجانبين</w:t>
      </w:r>
      <w:r>
        <w:rPr>
          <w:rtl w:val="true"/>
        </w:rPr>
        <w:t xml:space="preserve">. </w:t>
      </w:r>
      <w:r>
        <w:rPr>
          <w:rtl w:val="true"/>
        </w:rPr>
        <w:t>قوله</w:t>
      </w:r>
      <w:r>
        <w:rPr>
          <w:rtl w:val="true"/>
        </w:rPr>
        <w:t>: (</w:t>
      </w:r>
      <w:r>
        <w:rPr>
          <w:rtl w:val="true"/>
        </w:rPr>
        <w:t>عدم اعتبارهما</w:t>
      </w:r>
      <w:r>
        <w:rPr>
          <w:rtl w:val="true"/>
        </w:rPr>
        <w:t xml:space="preserve">) </w:t>
      </w:r>
      <w:r>
        <w:rPr>
          <w:rtl w:val="true"/>
        </w:rPr>
        <w:t>أي وحينئذ فيجوز مراطلة ردئ مسكوك بجيد تبر ومراطلة ردئ مصوغ بجيد مكسور</w:t>
      </w:r>
      <w:r>
        <w:rPr>
          <w:rtl w:val="true"/>
        </w:rPr>
        <w:t xml:space="preserve">. </w:t>
      </w:r>
      <w:r>
        <w:rPr>
          <w:rtl w:val="true"/>
        </w:rPr>
        <w:t>قوله</w:t>
      </w:r>
      <w:r>
        <w:rPr>
          <w:rtl w:val="true"/>
        </w:rPr>
        <w:t>: (</w:t>
      </w:r>
      <w:r>
        <w:rPr>
          <w:rtl w:val="true"/>
        </w:rPr>
        <w:t>إن الاكثر على عدم اعتبارهما</w:t>
      </w:r>
      <w:r>
        <w:rPr>
          <w:rtl w:val="true"/>
        </w:rPr>
        <w:t xml:space="preserve">) </w:t>
      </w:r>
      <w:r>
        <w:rPr>
          <w:rtl w:val="true"/>
        </w:rPr>
        <w:t>أي والذي يعتبرهما كالجودة إنما هو الاقل</w:t>
      </w:r>
      <w:r>
        <w:rPr>
          <w:rtl w:val="true"/>
        </w:rPr>
        <w:t xml:space="preserve">. </w:t>
      </w:r>
      <w:r>
        <w:rPr>
          <w:rtl w:val="true"/>
        </w:rPr>
        <w:t>قوله</w:t>
      </w:r>
      <w:r>
        <w:rPr>
          <w:rtl w:val="true"/>
        </w:rPr>
        <w:t>: (</w:t>
      </w:r>
      <w:r>
        <w:rPr>
          <w:rtl w:val="true"/>
        </w:rPr>
        <w:t>فصوابه أنهما ليسا كالجودة</w:t>
      </w:r>
      <w:r>
        <w:rPr>
          <w:rtl w:val="true"/>
        </w:rPr>
        <w:t xml:space="preserve">) </w:t>
      </w:r>
      <w:r>
        <w:rPr>
          <w:rtl w:val="true"/>
        </w:rPr>
        <w:t>أي أن الصواب لو قال المصنف والاكثر على تأويل أن السكة والصياغة ليسا كالجودة فلا يدور بهما الفضل لعدم اعتبارهما</w:t>
      </w:r>
      <w:r>
        <w:rPr>
          <w:rtl w:val="true"/>
        </w:rPr>
        <w:t xml:space="preserve">. </w:t>
      </w:r>
      <w:r>
        <w:rPr>
          <w:rtl w:val="true"/>
        </w:rPr>
        <w:t>قوله</w:t>
      </w:r>
      <w:r>
        <w:rPr>
          <w:rtl w:val="true"/>
        </w:rPr>
        <w:t>: (</w:t>
      </w:r>
      <w:r>
        <w:rPr>
          <w:rtl w:val="true"/>
        </w:rPr>
        <w:t>ومغشوش بمثله</w:t>
      </w:r>
      <w:r>
        <w:rPr>
          <w:rtl w:val="true"/>
        </w:rPr>
        <w:t xml:space="preserve">) </w:t>
      </w:r>
      <w:r>
        <w:rPr>
          <w:rtl w:val="true"/>
        </w:rPr>
        <w:t>أي بمغشوش مثله وظاهره تساوي الغش أم لا وهو ظاهر ابن رشد وغيره كما في ح ولم يلتفت المصنف لقول ابن عبد السلام ولعل ذلك مع تساوي الغش لانه لم يجزم به لكن في المواق عن أبي عمر بن عبد البر أنه لا يجوز بيع المغشوش بمثله إلا إذا علم أن الداخل فيهما سواء انظر بن</w:t>
      </w:r>
      <w:r>
        <w:rPr>
          <w:rtl w:val="true"/>
        </w:rPr>
        <w:t xml:space="preserve">. </w:t>
      </w:r>
      <w:r>
        <w:rPr>
          <w:rtl w:val="true"/>
        </w:rPr>
        <w:t>قوله</w:t>
      </w:r>
      <w:r>
        <w:rPr>
          <w:rtl w:val="true"/>
        </w:rPr>
        <w:t>: (</w:t>
      </w:r>
      <w:r>
        <w:rPr>
          <w:rtl w:val="true"/>
        </w:rPr>
        <w:t>بمثله</w:t>
      </w:r>
      <w:r>
        <w:rPr>
          <w:rtl w:val="true"/>
        </w:rPr>
        <w:t xml:space="preserve">) </w:t>
      </w:r>
      <w:r>
        <w:rPr>
          <w:rtl w:val="true"/>
        </w:rPr>
        <w:t>أي وأولى بعرض</w:t>
      </w:r>
      <w:r>
        <w:rPr>
          <w:rtl w:val="true"/>
        </w:rPr>
        <w:t xml:space="preserve">. </w:t>
      </w:r>
      <w:r>
        <w:rPr>
          <w:rtl w:val="true"/>
        </w:rPr>
        <w:t>قوله</w:t>
      </w:r>
      <w:r>
        <w:rPr>
          <w:rtl w:val="true"/>
        </w:rPr>
        <w:t>: (</w:t>
      </w:r>
      <w:r>
        <w:rPr>
          <w:rtl w:val="true"/>
        </w:rPr>
        <w:t>راجع للثاني</w:t>
      </w:r>
      <w:r>
        <w:rPr>
          <w:rtl w:val="true"/>
        </w:rPr>
        <w:t xml:space="preserve">) </w:t>
      </w:r>
      <w:r>
        <w:rPr>
          <w:rtl w:val="true"/>
        </w:rPr>
        <w:t>أي وهو بيع المغشوش بالخالص وأما بيعه بمثله فهذا لا خلاف في جوازه</w:t>
      </w:r>
      <w:r>
        <w:rPr>
          <w:rtl w:val="true"/>
        </w:rPr>
        <w:t xml:space="preserve">. </w:t>
      </w:r>
      <w:r>
        <w:rPr>
          <w:rtl w:val="true"/>
        </w:rPr>
        <w:t>قوله</w:t>
      </w:r>
      <w:r>
        <w:rPr>
          <w:rtl w:val="true"/>
        </w:rPr>
        <w:t>: (</w:t>
      </w:r>
      <w:r>
        <w:rPr>
          <w:rtl w:val="true"/>
        </w:rPr>
        <w:t>أو لا يغش به</w:t>
      </w:r>
      <w:r>
        <w:rPr>
          <w:rtl w:val="true"/>
        </w:rPr>
        <w:t xml:space="preserve">) </w:t>
      </w:r>
      <w:r>
        <w:rPr>
          <w:rtl w:val="true"/>
        </w:rPr>
        <w:t>أي أو يبقيه من غير كسر لكن لا يغش به</w:t>
      </w:r>
      <w:r>
        <w:rPr>
          <w:rtl w:val="true"/>
        </w:rPr>
        <w:t xml:space="preserve">. </w:t>
      </w:r>
      <w:r>
        <w:rPr>
          <w:rtl w:val="true"/>
        </w:rPr>
        <w:t>قوله</w:t>
      </w:r>
      <w:r>
        <w:rPr>
          <w:rtl w:val="true"/>
        </w:rPr>
        <w:t>: (</w:t>
      </w:r>
      <w:r>
        <w:rPr>
          <w:rtl w:val="true"/>
        </w:rPr>
        <w:t>بتحلية</w:t>
      </w:r>
      <w:r>
        <w:rPr>
          <w:rtl w:val="true"/>
        </w:rPr>
        <w:t xml:space="preserve">) </w:t>
      </w:r>
      <w:r>
        <w:rPr>
          <w:rtl w:val="true"/>
        </w:rPr>
        <w:t>أي بأن يتصرف فيه بتحلية</w:t>
      </w:r>
      <w:r>
        <w:rPr>
          <w:rtl w:val="true"/>
        </w:rPr>
        <w:t xml:space="preserve">. </w:t>
      </w:r>
      <w:r>
        <w:rPr>
          <w:rtl w:val="true"/>
        </w:rPr>
        <w:t>قوله</w:t>
      </w:r>
      <w:r>
        <w:rPr>
          <w:rtl w:val="true"/>
        </w:rPr>
        <w:t>: (</w:t>
      </w:r>
      <w:r>
        <w:rPr>
          <w:rtl w:val="true"/>
        </w:rPr>
        <w:t>وكره لمن لا يؤمن أن يغش</w:t>
      </w:r>
      <w:r>
        <w:rPr>
          <w:rtl w:val="true"/>
        </w:rPr>
        <w:t xml:space="preserve">) </w:t>
      </w:r>
      <w:r>
        <w:rPr>
          <w:rtl w:val="true"/>
        </w:rPr>
        <w:t>مثله ابن رشد بالصيارفة ونازعه ابن عرفة بأن التمثيل بهم وقع في الروايات لمن يغش لا لمن لا يؤمن انظر ح ا ه‍ بن</w:t>
      </w:r>
      <w:r>
        <w:rPr>
          <w:rtl w:val="true"/>
        </w:rPr>
        <w:t xml:space="preserve">. </w:t>
      </w:r>
      <w:r>
        <w:rPr>
          <w:rtl w:val="true"/>
        </w:rPr>
        <w:t>قوله</w:t>
      </w:r>
      <w:r>
        <w:rPr>
          <w:rtl w:val="true"/>
        </w:rPr>
        <w:t>: (</w:t>
      </w:r>
      <w:r>
        <w:rPr>
          <w:rtl w:val="true"/>
        </w:rPr>
        <w:t>أي يتجدد ملكه</w:t>
      </w:r>
      <w:r>
        <w:rPr>
          <w:rtl w:val="true"/>
        </w:rPr>
        <w:t xml:space="preserve">) </w:t>
      </w:r>
      <w:r>
        <w:rPr>
          <w:rtl w:val="true"/>
        </w:rPr>
        <w:t>أي بعد الفوات وأما قبله فلا يدخل الثمن في ملكه لفساد البيع</w:t>
      </w:r>
      <w:r>
        <w:rPr>
          <w:rtl w:val="true"/>
        </w:rPr>
        <w:t xml:space="preserve">. </w:t>
      </w:r>
      <w:r>
        <w:rPr>
          <w:rtl w:val="true"/>
        </w:rPr>
        <w:t>قوله</w:t>
      </w:r>
      <w:r>
        <w:rPr>
          <w:rtl w:val="true"/>
        </w:rPr>
        <w:t>: (</w:t>
      </w:r>
      <w:r>
        <w:rPr>
          <w:rtl w:val="true"/>
        </w:rPr>
        <w:t>أو يتصدق بالجميع</w:t>
      </w:r>
      <w:r>
        <w:rPr>
          <w:rtl w:val="true"/>
        </w:rPr>
        <w:t xml:space="preserve">) </w:t>
      </w:r>
      <w:r>
        <w:rPr>
          <w:rtl w:val="true"/>
        </w:rPr>
        <w:t>وذلك لان البيع غير منعقد والمغشوش باق على ملك البائع فيجب عليه رد الثمن للمشتري أن علمه والتصدق به عنه إن لم يعلمه</w:t>
      </w:r>
      <w:r>
        <w:rPr>
          <w:rtl w:val="true"/>
        </w:rPr>
        <w:t xml:space="preserve">. </w:t>
      </w:r>
      <w:r>
        <w:rPr>
          <w:rtl w:val="true"/>
        </w:rPr>
        <w:t>قوله</w:t>
      </w:r>
      <w:r>
        <w:rPr>
          <w:rtl w:val="true"/>
        </w:rPr>
        <w:t>: (</w:t>
      </w:r>
      <w:r>
        <w:rPr>
          <w:rtl w:val="true"/>
        </w:rPr>
        <w:t>أو بالزائد</w:t>
      </w:r>
      <w:r>
        <w:rPr>
          <w:rtl w:val="true"/>
        </w:rPr>
        <w:t xml:space="preserve">) </w:t>
      </w:r>
      <w:r>
        <w:rPr>
          <w:rtl w:val="true"/>
        </w:rPr>
        <w:t>وجه ذلك القول أن البيع لا يفسخ ولو عثر عليه قبل الفوات بل يباع ذلك على المشتري لمن لا يغش به</w:t>
      </w:r>
      <w:r>
        <w:rPr>
          <w:rtl w:val="true"/>
        </w:rPr>
        <w:t xml:space="preserve">. </w:t>
      </w:r>
      <w:r>
        <w:rPr>
          <w:rtl w:val="true"/>
        </w:rPr>
        <w:t>قوله</w:t>
      </w:r>
      <w:r>
        <w:rPr>
          <w:rtl w:val="true"/>
        </w:rPr>
        <w:t>: (</w:t>
      </w:r>
      <w:r>
        <w:rPr>
          <w:rtl w:val="true"/>
        </w:rPr>
        <w:t>وجاز قضاء قرض</w:t>
      </w:r>
      <w:r>
        <w:rPr>
          <w:rtl w:val="true"/>
        </w:rPr>
        <w:t xml:space="preserve">) </w:t>
      </w:r>
      <w:r>
        <w:rPr>
          <w:rtl w:val="true"/>
        </w:rPr>
        <w:t>حاصل ما في المقام ستون صورة وذلك لان الدين المترتب في الذمة إما من قرض أو من بيع وفي كل إما أن يكون عينا أو عرضا أو طعاما، فهذه ستة</w:t>
      </w:r>
      <w:r>
        <w:rPr>
          <w:rtl w:val="true"/>
        </w:rPr>
        <w:t xml:space="preserve">. </w:t>
      </w:r>
      <w:r>
        <w:rPr>
          <w:rtl w:val="true"/>
        </w:rPr>
        <w:t>وفي كل إما أن يكون قضاؤه بمساو في القدر والصفة أو بأفضل صفة أو قدرا أو بأقل صفة أو قدرا، فهذه ثلاثون</w:t>
      </w:r>
      <w:r>
        <w:rPr>
          <w:rtl w:val="true"/>
        </w:rPr>
        <w:t xml:space="preserve">. </w:t>
      </w:r>
      <w:r>
        <w:rPr>
          <w:rtl w:val="true"/>
        </w:rPr>
        <w:t>وفي كل إما أن يكون القضاء بعد حلول الاجل أو قبله</w:t>
      </w:r>
      <w:r>
        <w:rPr>
          <w:rtl w:val="true"/>
        </w:rPr>
        <w:t xml:space="preserve">. </w:t>
      </w:r>
      <w:r>
        <w:rPr>
          <w:rtl w:val="true"/>
        </w:rPr>
        <w:t xml:space="preserve">فهذه ستون صورة ثلاثون في القرض وثلاثون في البيع، أما الثلاثون التي في القرض فاثنا عشر منه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4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44</w:t>
      </w:r>
      <w:r>
        <w:rPr>
          <w:rFonts w:cs="Tahoma"/>
          <w:rtl w:val="true"/>
        </w:rPr>
        <w:t xml:space="preserve"> ]</w:t>
      </w:r>
    </w:p>
    <w:p>
      <w:pPr>
        <w:pStyle w:val="Heading4"/>
        <w:bidi w:val="1"/>
        <w:ind w:left="0" w:right="0" w:firstLine="612"/>
        <w:jc w:val="both"/>
        <w:rPr/>
      </w:pPr>
      <w:r>
        <w:rPr>
          <w:rtl w:val="true"/>
        </w:rPr>
        <w:t>ممنوعة والثمانية عشر الباقية جائزة، أما الجائزة فهي ما إذا كان القضاء بمساو قدرا وصفة أو بأفضل صفة حل الاجل فيهما أم لا أو بأقل صفة أو قدرا إن حل الاجل فيهما سواء كان المقضي والمقضى عنه في هذه السنة طعاما أو عرضا أو عينا، وأما الاثنا عشر الممنوعة فهي القضاء بأزيد قدرا حل الاجل أو لا أو بأقل صفة أو قدرا ولم يحل الاجل سواء كان المقضي والمقضى عنه في هذه الاربعة طعاما أو عرضا أو عينا وأما الثلاثون التي في البيع فسيأتي الكلام عليها</w:t>
      </w:r>
      <w:r>
        <w:rPr>
          <w:rtl w:val="true"/>
        </w:rPr>
        <w:t xml:space="preserve">. </w:t>
      </w:r>
      <w:r>
        <w:rPr>
          <w:rtl w:val="true"/>
        </w:rPr>
        <w:t>قوله</w:t>
      </w:r>
      <w:r>
        <w:rPr>
          <w:rtl w:val="true"/>
        </w:rPr>
        <w:t>: (</w:t>
      </w:r>
      <w:r>
        <w:rPr>
          <w:rtl w:val="true"/>
        </w:rPr>
        <w:t>وبأفضل صفة</w:t>
      </w:r>
      <w:r>
        <w:rPr>
          <w:rtl w:val="true"/>
        </w:rPr>
        <w:t xml:space="preserve">) </w:t>
      </w:r>
      <w:r>
        <w:rPr>
          <w:rtl w:val="true"/>
        </w:rPr>
        <w:t>أي سواء حل الاجل أم لا كان الدين عينا أو طعاما أو عرضا ولا يقال أنه إذا لم يحل الاجل في القضاء بأفضل صفة حط الضمان وأزيدك لان الحق في الاجل في القرض لمن عليه الدين وحينئذ فلا يدخله ما ذكر</w:t>
      </w:r>
      <w:r>
        <w:rPr>
          <w:rtl w:val="true"/>
        </w:rPr>
        <w:t xml:space="preserve">. </w:t>
      </w:r>
      <w:r>
        <w:rPr>
          <w:rtl w:val="true"/>
        </w:rPr>
        <w:t>قوله</w:t>
      </w:r>
      <w:r>
        <w:rPr>
          <w:rtl w:val="true"/>
        </w:rPr>
        <w:t>: (</w:t>
      </w:r>
      <w:r>
        <w:rPr>
          <w:rtl w:val="true"/>
        </w:rPr>
        <w:t>جيد</w:t>
      </w:r>
      <w:r>
        <w:rPr>
          <w:rtl w:val="true"/>
        </w:rPr>
        <w:t xml:space="preserve">) </w:t>
      </w:r>
      <w:r>
        <w:rPr>
          <w:rtl w:val="true"/>
        </w:rPr>
        <w:t>راجع للدينار وما بعده</w:t>
      </w:r>
      <w:r>
        <w:rPr>
          <w:rtl w:val="true"/>
        </w:rPr>
        <w:t xml:space="preserve">. </w:t>
      </w:r>
      <w:r>
        <w:rPr>
          <w:rtl w:val="true"/>
        </w:rPr>
        <w:t>قوله</w:t>
      </w:r>
      <w:r>
        <w:rPr>
          <w:rtl w:val="true"/>
        </w:rPr>
        <w:t>: (</w:t>
      </w:r>
      <w:r>
        <w:rPr>
          <w:rtl w:val="true"/>
        </w:rPr>
        <w:t>عن مثله ردئ</w:t>
      </w:r>
      <w:r>
        <w:rPr>
          <w:rtl w:val="true"/>
        </w:rPr>
        <w:t xml:space="preserve">) </w:t>
      </w:r>
      <w:r>
        <w:rPr>
          <w:rtl w:val="true"/>
        </w:rPr>
        <w:t>أي كإردب قمح عن شعير إذ لا فرق بين ما اتحد نوعه أو اختلف</w:t>
      </w:r>
      <w:r>
        <w:rPr>
          <w:rtl w:val="true"/>
        </w:rPr>
        <w:t xml:space="preserve">. </w:t>
      </w:r>
      <w:r>
        <w:rPr>
          <w:rtl w:val="true"/>
        </w:rPr>
        <w:t>قوله</w:t>
      </w:r>
      <w:r>
        <w:rPr>
          <w:rtl w:val="true"/>
        </w:rPr>
        <w:t>: (</w:t>
      </w:r>
      <w:r>
        <w:rPr>
          <w:rtl w:val="true"/>
        </w:rPr>
        <w:t>أو دينار أو ثوب</w:t>
      </w:r>
      <w:r>
        <w:rPr>
          <w:rtl w:val="true"/>
        </w:rPr>
        <w:t xml:space="preserve">) </w:t>
      </w:r>
      <w:r>
        <w:rPr>
          <w:rtl w:val="true"/>
        </w:rPr>
        <w:t>أي أو نصف دينار ردئ أو نصف ثوب وقوله ردئ راجع للثلاثة قبله أي نصف إردب قمح ردئ أو نصف دينار أو نصف ثوب ردئ</w:t>
      </w:r>
      <w:r>
        <w:rPr>
          <w:rtl w:val="true"/>
        </w:rPr>
        <w:t xml:space="preserve">. </w:t>
      </w:r>
      <w:r>
        <w:rPr>
          <w:rtl w:val="true"/>
        </w:rPr>
        <w:t>قوله</w:t>
      </w:r>
      <w:r>
        <w:rPr>
          <w:rtl w:val="true"/>
        </w:rPr>
        <w:t>: (</w:t>
      </w:r>
      <w:r>
        <w:rPr>
          <w:rtl w:val="true"/>
        </w:rPr>
        <w:t>وأولى بأقل صفة فقط أو قدرا فقط</w:t>
      </w:r>
      <w:r>
        <w:rPr>
          <w:rtl w:val="true"/>
        </w:rPr>
        <w:t xml:space="preserve">) </w:t>
      </w:r>
      <w:r>
        <w:rPr>
          <w:rtl w:val="true"/>
        </w:rPr>
        <w:t>أي فيجوز إن حل الاجل فإن لم يحل لم يجز كقضاء إردب شعير عن إردب قمح وقضاء نصف دينار أو نصف ثوب عن دينار أو ثوب، وإنما منع ذلك قبل الاجل لما فيه من ضع وتعجل وقوله أو قدرا فقط أي سواء كان الدين عينا أو عرضا أو طعاما</w:t>
      </w:r>
      <w:r>
        <w:rPr>
          <w:rtl w:val="true"/>
        </w:rPr>
        <w:t xml:space="preserve">. </w:t>
      </w:r>
      <w:r>
        <w:rPr>
          <w:rtl w:val="true"/>
        </w:rPr>
        <w:t>قوله</w:t>
      </w:r>
      <w:r>
        <w:rPr>
          <w:rtl w:val="true"/>
        </w:rPr>
        <w:t>: (</w:t>
      </w:r>
      <w:r>
        <w:rPr>
          <w:rtl w:val="true"/>
        </w:rPr>
        <w:t>لا بأزيد عددا</w:t>
      </w:r>
      <w:r>
        <w:rPr>
          <w:rtl w:val="true"/>
        </w:rPr>
        <w:t xml:space="preserve">) </w:t>
      </w:r>
      <w:r>
        <w:rPr>
          <w:rtl w:val="true"/>
        </w:rPr>
        <w:t>أي حل الاجل أم لا</w:t>
      </w:r>
      <w:r>
        <w:rPr>
          <w:rtl w:val="true"/>
        </w:rPr>
        <w:t xml:space="preserve">. </w:t>
      </w:r>
      <w:r>
        <w:rPr>
          <w:rtl w:val="true"/>
        </w:rPr>
        <w:t>قوله</w:t>
      </w:r>
      <w:r>
        <w:rPr>
          <w:rtl w:val="true"/>
        </w:rPr>
        <w:t>: (</w:t>
      </w:r>
      <w:r>
        <w:rPr>
          <w:rtl w:val="true"/>
        </w:rPr>
        <w:t>وسواء كان ما يقابله</w:t>
      </w:r>
      <w:r>
        <w:rPr>
          <w:rtl w:val="true"/>
        </w:rPr>
        <w:t xml:space="preserve">) </w:t>
      </w:r>
      <w:r>
        <w:rPr>
          <w:rtl w:val="true"/>
        </w:rPr>
        <w:t>أي يقابل ما ذكر من العشرة والمقابل لها هو الثمانية</w:t>
      </w:r>
      <w:r>
        <w:rPr>
          <w:rtl w:val="true"/>
        </w:rPr>
        <w:t xml:space="preserve">. </w:t>
      </w:r>
      <w:r>
        <w:rPr>
          <w:rtl w:val="true"/>
        </w:rPr>
        <w:t>قوله</w:t>
      </w:r>
      <w:r>
        <w:rPr>
          <w:rtl w:val="true"/>
        </w:rPr>
        <w:t>: (</w:t>
      </w:r>
      <w:r>
        <w:rPr>
          <w:rtl w:val="true"/>
        </w:rPr>
        <w:t>يلغى فيه جانب العدد</w:t>
      </w:r>
      <w:r>
        <w:rPr>
          <w:rtl w:val="true"/>
        </w:rPr>
        <w:t xml:space="preserve">) </w:t>
      </w:r>
      <w:r>
        <w:rPr>
          <w:rtl w:val="true"/>
        </w:rPr>
        <w:t>الذي في خش أنه إذا كان التعامل بهما يلغي الوزن كما هو ظاهر المدونة وعليه حملها أبو الحسن ونقل الباجي أنه يلغى العدد وقد علمت أنه خلاف ظاهرها ا ه‍ بن</w:t>
      </w:r>
      <w:r>
        <w:rPr>
          <w:rtl w:val="true"/>
        </w:rPr>
        <w:t xml:space="preserve">. </w:t>
      </w:r>
      <w:r>
        <w:rPr>
          <w:rtl w:val="true"/>
        </w:rPr>
        <w:t>والحاصل أن العين إذا كان يتعامل بها عددا فلا يجوز قضاء قرضها بأزيد عددا باتفاق لانه سلف بزيادة وأما إن كان التعامل بها وزنا فلا يضر فيها زيادة العدد حيث اتحد الوزن وإنما المضر الزيادة في الوزن وأما إن كان التعامل بالوزن مع العدد كما في مصر فهل يلغى الوزن أو العدد خلاف والمعتمد الاول وعليه فلا يجوز قضاء نصفي ريال أو أربعة أرباعه عن كامل ولو اتحد الوزن وعلى مقابله يجوز</w:t>
      </w:r>
      <w:r>
        <w:rPr>
          <w:rtl w:val="true"/>
        </w:rPr>
        <w:t xml:space="preserve">. </w:t>
      </w:r>
      <w:r>
        <w:rPr>
          <w:rtl w:val="true"/>
        </w:rPr>
        <w:t>قوله</w:t>
      </w:r>
      <w:r>
        <w:rPr>
          <w:rtl w:val="true"/>
        </w:rPr>
        <w:t>: (</w:t>
      </w:r>
      <w:r>
        <w:rPr>
          <w:rtl w:val="true"/>
        </w:rPr>
        <w:t>أو أزيد وزنا</w:t>
      </w:r>
      <w:r>
        <w:rPr>
          <w:rtl w:val="true"/>
        </w:rPr>
        <w:t xml:space="preserve">) </w:t>
      </w:r>
      <w:r>
        <w:rPr>
          <w:rtl w:val="true"/>
        </w:rPr>
        <w:t>أي ولا يجوز القضاء بأزيد وزنا</w:t>
      </w:r>
      <w:r>
        <w:rPr>
          <w:rtl w:val="true"/>
        </w:rPr>
        <w:t xml:space="preserve">. </w:t>
      </w:r>
      <w:r>
        <w:rPr>
          <w:rtl w:val="true"/>
        </w:rPr>
        <w:t>قوله</w:t>
      </w:r>
      <w:r>
        <w:rPr>
          <w:rtl w:val="true"/>
        </w:rPr>
        <w:t>: (</w:t>
      </w:r>
      <w:r>
        <w:rPr>
          <w:rtl w:val="true"/>
        </w:rPr>
        <w:t>حل الاجل أم لا</w:t>
      </w:r>
      <w:r>
        <w:rPr>
          <w:rtl w:val="true"/>
        </w:rPr>
        <w:t xml:space="preserve">) </w:t>
      </w:r>
      <w:r>
        <w:rPr>
          <w:rtl w:val="true"/>
        </w:rPr>
        <w:t>أي وسواء كان الدين عينا أو طعاما كسمن أو عرضا كحرير</w:t>
      </w:r>
      <w:r>
        <w:rPr>
          <w:rtl w:val="true"/>
        </w:rPr>
        <w:t xml:space="preserve">. </w:t>
      </w:r>
      <w:r>
        <w:rPr>
          <w:rtl w:val="true"/>
        </w:rPr>
        <w:t>قوله</w:t>
      </w:r>
      <w:r>
        <w:rPr>
          <w:rtl w:val="true"/>
        </w:rPr>
        <w:t>: (</w:t>
      </w:r>
      <w:r>
        <w:rPr>
          <w:rtl w:val="true"/>
        </w:rPr>
        <w:t>كرجحان ميزان</w:t>
      </w:r>
      <w:r>
        <w:rPr>
          <w:rtl w:val="true"/>
        </w:rPr>
        <w:t xml:space="preserve">) </w:t>
      </w:r>
      <w:r>
        <w:rPr>
          <w:rtl w:val="true"/>
        </w:rPr>
        <w:t>أي إذا كان هذا الرجحان باعتبار اختلاف الموازين كأن يكون راجحا في ميزان صيرفي ومرجوحا أو مساويا في ميزان آخر أما الرجحان في كل الموازين فلا يغتفر</w:t>
      </w:r>
      <w:r>
        <w:rPr>
          <w:rtl w:val="true"/>
        </w:rPr>
        <w:t xml:space="preserve">. </w:t>
      </w:r>
      <w:r>
        <w:rPr>
          <w:rtl w:val="true"/>
        </w:rPr>
        <w:t>قوله</w:t>
      </w:r>
      <w:r>
        <w:rPr>
          <w:rtl w:val="true"/>
        </w:rPr>
        <w:t>: (</w:t>
      </w:r>
      <w:r>
        <w:rPr>
          <w:rtl w:val="true"/>
        </w:rPr>
        <w:t>أو دار فضل الخ</w:t>
      </w:r>
      <w:r>
        <w:rPr>
          <w:rtl w:val="true"/>
        </w:rPr>
        <w:t xml:space="preserve">) </w:t>
      </w:r>
      <w:r>
        <w:rPr>
          <w:rtl w:val="true"/>
        </w:rPr>
        <w:t>هذا كالتقييد لقوله وإن حل الاجل بأقل صفة وقدرا أي أن محله ما لم يدر الفضل من الجانبين إذا علمت هذا فصواب المثال كما في التوضيح كقضاء تسعة محمدية عن عشرة بزيدية ا ه‍ بن على أن المثال الاول ليس المنع فيه لخصوص دوران الفضل من الجانبين لان فيه القضاء بزيادة في القدر أيضا</w:t>
      </w:r>
      <w:r>
        <w:rPr>
          <w:rtl w:val="true"/>
        </w:rPr>
        <w:t xml:space="preserve">. </w:t>
      </w:r>
      <w:r>
        <w:rPr>
          <w:rtl w:val="true"/>
        </w:rPr>
        <w:t>قوله</w:t>
      </w:r>
      <w:r>
        <w:rPr>
          <w:rtl w:val="true"/>
        </w:rPr>
        <w:t>: (</w:t>
      </w:r>
      <w:r>
        <w:rPr>
          <w:rtl w:val="true"/>
        </w:rPr>
        <w:t>كعشرة يزيدية</w:t>
      </w:r>
      <w:r>
        <w:rPr>
          <w:rtl w:val="true"/>
        </w:rPr>
        <w:t xml:space="preserve">) </w:t>
      </w:r>
      <w:r>
        <w:rPr>
          <w:rtl w:val="true"/>
        </w:rPr>
        <w:t>أي فالمقترض تساهل في دفع العشرة المذكورة وإن كان فيها زيادة لرغبته في جودة التسعة المحمدية التي أخذها والمقرض يرغب في أخذ العشرة لزيادتها وإن كانت رديئة بالنسبة لتسعته التي أقرضها</w:t>
      </w:r>
      <w:r>
        <w:rPr>
          <w:rtl w:val="true"/>
        </w:rPr>
        <w:t xml:space="preserve">. </w:t>
      </w:r>
      <w:r>
        <w:rPr>
          <w:rtl w:val="true"/>
        </w:rPr>
        <w:t>قوله</w:t>
      </w:r>
      <w:r>
        <w:rPr>
          <w:rtl w:val="true"/>
        </w:rPr>
        <w:t>: (</w:t>
      </w:r>
      <w:r>
        <w:rPr>
          <w:rtl w:val="true"/>
        </w:rPr>
        <w:t>وعكسه</w:t>
      </w:r>
      <w:r>
        <w:rPr>
          <w:rtl w:val="true"/>
        </w:rPr>
        <w:t xml:space="preserve">) </w:t>
      </w:r>
      <w:r>
        <w:rPr>
          <w:rtl w:val="true"/>
        </w:rPr>
        <w:t>أي كتسعة محمدية عن عشرة يزيدية</w:t>
      </w:r>
      <w:r>
        <w:rPr>
          <w:rtl w:val="true"/>
        </w:rPr>
        <w:t xml:space="preserve">. </w:t>
      </w:r>
      <w:r>
        <w:rPr>
          <w:rtl w:val="true"/>
        </w:rPr>
        <w:t>قوله</w:t>
      </w:r>
      <w:r>
        <w:rPr>
          <w:rtl w:val="true"/>
        </w:rPr>
        <w:t>: (</w:t>
      </w:r>
      <w:r>
        <w:rPr>
          <w:rtl w:val="true"/>
        </w:rPr>
        <w:t>وكعشرة أنصاف مقصوصة</w:t>
      </w:r>
      <w:r>
        <w:rPr>
          <w:rtl w:val="true"/>
        </w:rPr>
        <w:t xml:space="preserve">) </w:t>
      </w:r>
      <w:r>
        <w:rPr>
          <w:rtl w:val="true"/>
        </w:rPr>
        <w:t>الاولى في التمثيل عكسه كما قيل فيما قبله</w:t>
      </w:r>
      <w:r>
        <w:rPr>
          <w:rtl w:val="true"/>
        </w:rPr>
        <w:t xml:space="preserve">. </w:t>
      </w:r>
      <w:r>
        <w:rPr>
          <w:rtl w:val="true"/>
        </w:rPr>
        <w:t>قوله</w:t>
      </w:r>
      <w:r>
        <w:rPr>
          <w:rtl w:val="true"/>
        </w:rPr>
        <w:t>: (</w:t>
      </w:r>
      <w:r>
        <w:rPr>
          <w:rtl w:val="true"/>
        </w:rPr>
        <w:t>فيجوز بالمساوى والافضل صفة حل الاجل أم لا وبأقل صفة وقدرا إن حل</w:t>
      </w:r>
      <w:r>
        <w:rPr>
          <w:rtl w:val="true"/>
        </w:rPr>
        <w:t xml:space="preserve">) </w:t>
      </w:r>
      <w:r>
        <w:rPr>
          <w:rtl w:val="true"/>
        </w:rPr>
        <w:t xml:space="preserve">الخ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4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45</w:t>
      </w:r>
      <w:r>
        <w:rPr>
          <w:rFonts w:cs="Tahoma"/>
          <w:rtl w:val="true"/>
        </w:rPr>
        <w:t xml:space="preserve"> ]</w:t>
      </w:r>
    </w:p>
    <w:p>
      <w:pPr>
        <w:pStyle w:val="Heading4"/>
        <w:bidi w:val="1"/>
        <w:ind w:left="0" w:right="0" w:firstLine="612"/>
        <w:jc w:val="both"/>
        <w:rPr/>
      </w:pPr>
      <w:r>
        <w:rPr>
          <w:rtl w:val="true"/>
        </w:rPr>
        <w:t>الاجل فهذه ست صور جائزة</w:t>
      </w:r>
      <w:r>
        <w:rPr>
          <w:rtl w:val="true"/>
        </w:rPr>
        <w:t xml:space="preserve">. </w:t>
      </w:r>
      <w:r>
        <w:rPr>
          <w:rtl w:val="true"/>
        </w:rPr>
        <w:t>وقوله جاز بأكثر أي سواء حل الاجل أم لا فهما صورتان جائزتان فجملة الصور الجائزة ثمانية ومفهوم وبأقل صفة أو قدرا إن حل أنه إن لم يحل الاجل فهو ممنوع فيهما فتكون الصور عشرة فيما إذا كان الثمن عينا ثمانية جائزة واثنتان ممنوعتان كما علمت وإذا كان الثمن عرضا أو طعاما ففيهما عشرون صورة تأتي</w:t>
      </w:r>
      <w:r>
        <w:rPr>
          <w:rtl w:val="true"/>
        </w:rPr>
        <w:t xml:space="preserve">. </w:t>
      </w:r>
      <w:r>
        <w:rPr>
          <w:rtl w:val="true"/>
        </w:rPr>
        <w:t>قوله</w:t>
      </w:r>
      <w:r>
        <w:rPr>
          <w:rtl w:val="true"/>
        </w:rPr>
        <w:t>: (</w:t>
      </w:r>
      <w:r>
        <w:rPr>
          <w:rtl w:val="true"/>
        </w:rPr>
        <w:t>أم لا</w:t>
      </w:r>
      <w:r>
        <w:rPr>
          <w:rtl w:val="true"/>
        </w:rPr>
        <w:t xml:space="preserve">) </w:t>
      </w:r>
      <w:r>
        <w:rPr>
          <w:rtl w:val="true"/>
        </w:rPr>
        <w:t>لا يقال إذا لم يحل الاجل كان فيه قضاء العين بأفضل منها صفة ففيه حط الضمان وأزيدك لان الحق في الاجل في العين مطلقا أي كانت من بيع أو من قرض لمن عليه الدين فلا يأتي ما ذكر</w:t>
      </w:r>
      <w:r>
        <w:rPr>
          <w:rtl w:val="true"/>
        </w:rPr>
        <w:t xml:space="preserve">. </w:t>
      </w:r>
      <w:r>
        <w:rPr>
          <w:rtl w:val="true"/>
        </w:rPr>
        <w:t>قوله</w:t>
      </w:r>
      <w:r>
        <w:rPr>
          <w:rtl w:val="true"/>
        </w:rPr>
        <w:t>: (</w:t>
      </w:r>
      <w:r>
        <w:rPr>
          <w:rtl w:val="true"/>
        </w:rPr>
        <w:t>لا قبله</w:t>
      </w:r>
      <w:r>
        <w:rPr>
          <w:rtl w:val="true"/>
        </w:rPr>
        <w:t xml:space="preserve">) </w:t>
      </w:r>
      <w:r>
        <w:rPr>
          <w:rtl w:val="true"/>
        </w:rPr>
        <w:t>أي فلا يجوز لما فيه من ضع وتعجل</w:t>
      </w:r>
      <w:r>
        <w:rPr>
          <w:rtl w:val="true"/>
        </w:rPr>
        <w:t xml:space="preserve">. </w:t>
      </w:r>
      <w:r>
        <w:rPr>
          <w:rtl w:val="true"/>
        </w:rPr>
        <w:t>قوله</w:t>
      </w:r>
      <w:r>
        <w:rPr>
          <w:rtl w:val="true"/>
        </w:rPr>
        <w:t>: (</w:t>
      </w:r>
      <w:r>
        <w:rPr>
          <w:rtl w:val="true"/>
        </w:rPr>
        <w:t>وأولى صفة</w:t>
      </w:r>
      <w:r>
        <w:rPr>
          <w:rtl w:val="true"/>
        </w:rPr>
        <w:t xml:space="preserve">) </w:t>
      </w:r>
      <w:r>
        <w:rPr>
          <w:rtl w:val="true"/>
        </w:rPr>
        <w:t>أي وأولى أكثر بمعنى أعلى صفة كإردب قمح عن شعير</w:t>
      </w:r>
      <w:r>
        <w:rPr>
          <w:rtl w:val="true"/>
        </w:rPr>
        <w:t xml:space="preserve">. </w:t>
      </w:r>
      <w:r>
        <w:rPr>
          <w:rtl w:val="true"/>
        </w:rPr>
        <w:t>قوله</w:t>
      </w:r>
      <w:r>
        <w:rPr>
          <w:rtl w:val="true"/>
        </w:rPr>
        <w:t>: (</w:t>
      </w:r>
      <w:r>
        <w:rPr>
          <w:rtl w:val="true"/>
        </w:rPr>
        <w:t>أنه لو كان</w:t>
      </w:r>
      <w:r>
        <w:rPr>
          <w:rtl w:val="true"/>
        </w:rPr>
        <w:t xml:space="preserve">) </w:t>
      </w:r>
      <w:r>
        <w:rPr>
          <w:rtl w:val="true"/>
        </w:rPr>
        <w:t>أي ثمن المبيع</w:t>
      </w:r>
      <w:r>
        <w:rPr>
          <w:rtl w:val="true"/>
        </w:rPr>
        <w:t xml:space="preserve">. </w:t>
      </w:r>
      <w:r>
        <w:rPr>
          <w:rtl w:val="true"/>
        </w:rPr>
        <w:t>قوله</w:t>
      </w:r>
      <w:r>
        <w:rPr>
          <w:rtl w:val="true"/>
        </w:rPr>
        <w:t>: (</w:t>
      </w:r>
      <w:r>
        <w:rPr>
          <w:rtl w:val="true"/>
        </w:rPr>
        <w:t>لما فيه من حط الضمان وأزيدك</w:t>
      </w:r>
      <w:r>
        <w:rPr>
          <w:rtl w:val="true"/>
        </w:rPr>
        <w:t xml:space="preserve">) </w:t>
      </w:r>
      <w:r>
        <w:rPr>
          <w:rtl w:val="true"/>
        </w:rPr>
        <w:t>اعلم أن هذه العلة إنما تدخل قضاء ثمن المبيع إذا كان عرضا أو طعاما لان الحق في الاجل لرب الدين ولا تأتي في القرض مطلقا ولا في ثمن المبيع إذا كان عينا لان الحق لمن عليه الدين إن شاء عجل أو بقي للاجل وأما ضع وتعجل فإنها تجري في قضاء القرض وثمن المبيع كان القرض أو الثمن عينا أو طعاما أو عرضا</w:t>
      </w:r>
      <w:r>
        <w:rPr>
          <w:rtl w:val="true"/>
        </w:rPr>
        <w:t xml:space="preserve">. </w:t>
      </w:r>
      <w:r>
        <w:rPr>
          <w:rtl w:val="true"/>
        </w:rPr>
        <w:t>قوله</w:t>
      </w:r>
      <w:r>
        <w:rPr>
          <w:rtl w:val="true"/>
        </w:rPr>
        <w:t>: (</w:t>
      </w:r>
      <w:r>
        <w:rPr>
          <w:rtl w:val="true"/>
        </w:rPr>
        <w:t>في قضاء القرض الخ</w:t>
      </w:r>
      <w:r>
        <w:rPr>
          <w:rtl w:val="true"/>
        </w:rPr>
        <w:t xml:space="preserve">) </w:t>
      </w:r>
      <w:r>
        <w:rPr>
          <w:rtl w:val="true"/>
        </w:rPr>
        <w:t>فيه نظر بل لا فرق بين قضاء دين القرض وغيره كدين الصداق فلو قال الشارح في قضاء الدين كان أخصر وأشمل لشموله لقضاء دين القرض والصداق وثمن المبيع انظر بن</w:t>
      </w:r>
      <w:r>
        <w:rPr>
          <w:rtl w:val="true"/>
        </w:rPr>
        <w:t xml:space="preserve">. </w:t>
      </w:r>
      <w:r>
        <w:rPr>
          <w:rtl w:val="true"/>
        </w:rPr>
        <w:t>قوله</w:t>
      </w:r>
      <w:r>
        <w:rPr>
          <w:rtl w:val="true"/>
        </w:rPr>
        <w:t>: (</w:t>
      </w:r>
      <w:r>
        <w:rPr>
          <w:rtl w:val="true"/>
        </w:rPr>
        <w:t>أي أو صياغة</w:t>
      </w:r>
      <w:r>
        <w:rPr>
          <w:rtl w:val="true"/>
        </w:rPr>
        <w:t xml:space="preserve">) </w:t>
      </w:r>
      <w:r>
        <w:rPr>
          <w:rtl w:val="true"/>
        </w:rPr>
        <w:t>أشار إلى أن الواو الاولى بمعنى أو والثانية بمعنى مع أي ودار الفضل بسكة أو صياغة مع جودة</w:t>
      </w:r>
      <w:r>
        <w:rPr>
          <w:rtl w:val="true"/>
        </w:rPr>
        <w:t xml:space="preserve">. </w:t>
      </w:r>
      <w:r>
        <w:rPr>
          <w:rtl w:val="true"/>
        </w:rPr>
        <w:t>قوله</w:t>
      </w:r>
      <w:r>
        <w:rPr>
          <w:rtl w:val="true"/>
        </w:rPr>
        <w:t>: (</w:t>
      </w:r>
      <w:r>
        <w:rPr>
          <w:rtl w:val="true"/>
        </w:rPr>
        <w:t>فلا يقضى</w:t>
      </w:r>
      <w:r>
        <w:rPr>
          <w:rtl w:val="true"/>
        </w:rPr>
        <w:t xml:space="preserve">) </w:t>
      </w:r>
      <w:r>
        <w:rPr>
          <w:rtl w:val="true"/>
        </w:rPr>
        <w:t>أي اتفاقا وأما قضاء المسكوك عن المصوغ وعكسه ففيه خلاف حكاه ابن عبد السلام وغيره ومذهب ابن القاسم كما في المواق عن أبي محرز الجواز وهذه الصورة خارجة عن كلام المصنف على التقرير الذي قرر به شارحنا تبعا لتت من جعل الواو الاولى بمعنى أو والثانية بمعنى مع</w:t>
      </w:r>
      <w:r>
        <w:rPr>
          <w:rtl w:val="true"/>
        </w:rPr>
        <w:t xml:space="preserve">. </w:t>
      </w:r>
      <w:r>
        <w:rPr>
          <w:rtl w:val="true"/>
        </w:rPr>
        <w:t>قوله</w:t>
      </w:r>
      <w:r>
        <w:rPr>
          <w:rtl w:val="true"/>
        </w:rPr>
        <w:t>: (</w:t>
      </w:r>
      <w:r>
        <w:rPr>
          <w:rtl w:val="true"/>
        </w:rPr>
        <w:t>ولا العكس</w:t>
      </w:r>
      <w:r>
        <w:rPr>
          <w:rtl w:val="true"/>
        </w:rPr>
        <w:t xml:space="preserve">) </w:t>
      </w:r>
      <w:r>
        <w:rPr>
          <w:rtl w:val="true"/>
        </w:rPr>
        <w:t>أي ولا يقضي عشرة دنانير رديئة مسكوكة أو مصوغة عن عشرة تبرا جيدة</w:t>
      </w:r>
      <w:r>
        <w:rPr>
          <w:rtl w:val="true"/>
        </w:rPr>
        <w:t xml:space="preserve">. </w:t>
      </w:r>
      <w:r>
        <w:rPr>
          <w:rtl w:val="true"/>
        </w:rPr>
        <w:t>قوله</w:t>
      </w:r>
      <w:r>
        <w:rPr>
          <w:rtl w:val="true"/>
        </w:rPr>
        <w:t>: (</w:t>
      </w:r>
      <w:r>
        <w:rPr>
          <w:rtl w:val="true"/>
        </w:rPr>
        <w:t>إلا بالجودة خاصة</w:t>
      </w:r>
      <w:r>
        <w:rPr>
          <w:rtl w:val="true"/>
        </w:rPr>
        <w:t xml:space="preserve">) </w:t>
      </w:r>
      <w:r>
        <w:rPr>
          <w:rtl w:val="true"/>
        </w:rPr>
        <w:t>ولا يدور بالسكة أو الصياغة مع الجودة</w:t>
      </w:r>
      <w:r>
        <w:rPr>
          <w:rtl w:val="true"/>
        </w:rPr>
        <w:t xml:space="preserve">. </w:t>
      </w:r>
      <w:r>
        <w:rPr>
          <w:rtl w:val="true"/>
        </w:rPr>
        <w:t>قوله</w:t>
      </w:r>
      <w:r>
        <w:rPr>
          <w:rtl w:val="true"/>
        </w:rPr>
        <w:t>: (</w:t>
      </w:r>
      <w:r>
        <w:rPr>
          <w:rtl w:val="true"/>
        </w:rPr>
        <w:t>وإن بطلت فلوس فالمثل أو عدمت فالقيمة</w:t>
      </w:r>
      <w:r>
        <w:rPr>
          <w:rtl w:val="true"/>
        </w:rPr>
        <w:t xml:space="preserve">) </w:t>
      </w:r>
      <w:r>
        <w:rPr>
          <w:rtl w:val="true"/>
        </w:rPr>
        <w:t>أي ولا عبرة بشرط غير ما ذكر كما في ح قاله في المج</w:t>
      </w:r>
      <w:r>
        <w:rPr>
          <w:rtl w:val="true"/>
        </w:rPr>
        <w:t xml:space="preserve">. </w:t>
      </w:r>
      <w:r>
        <w:rPr>
          <w:rtl w:val="true"/>
        </w:rPr>
        <w:t>قوله</w:t>
      </w:r>
      <w:r>
        <w:rPr>
          <w:rtl w:val="true"/>
        </w:rPr>
        <w:t>: (</w:t>
      </w:r>
      <w:r>
        <w:rPr>
          <w:rtl w:val="true"/>
        </w:rPr>
        <w:t>ترتبت لشخص على غيره</w:t>
      </w:r>
      <w:r>
        <w:rPr>
          <w:rtl w:val="true"/>
        </w:rPr>
        <w:t xml:space="preserve">) </w:t>
      </w:r>
      <w:r>
        <w:rPr>
          <w:rtl w:val="true"/>
        </w:rPr>
        <w:t>أي بقرض أو بيع أو نكاح أو كانت عنده وديعة وتصرف فيها وكذا لو دفعها لمن يعمل فيها قراضا كما وقعت الفتوى بذلك فانظره مع قول الشارح كغيره فالواجب المثل على من ترتبت في ذمته قبل قطع التعامل بها أو التغير، فإن مال القراض لم يترتب في ذمة العامل، وإلا كان في ضمانه لكن رأيت في شرح الموطأ للزرقاني نقلا عن الباجي أن المال القراض بعض تغلق بذمة العامل إذ لو ادعى الخسارة ولم يبين وجهها فقال بعض أصحابنا يضمن وحينئذ فلا إشكال</w:t>
      </w:r>
      <w:r>
        <w:rPr>
          <w:rtl w:val="true"/>
        </w:rPr>
        <w:t xml:space="preserve">. </w:t>
      </w:r>
      <w:r>
        <w:rPr>
          <w:rtl w:val="true"/>
        </w:rPr>
        <w:t>قوله</w:t>
      </w:r>
      <w:r>
        <w:rPr>
          <w:rtl w:val="true"/>
        </w:rPr>
        <w:t>: (</w:t>
      </w:r>
      <w:r>
        <w:rPr>
          <w:rtl w:val="true"/>
        </w:rPr>
        <w:t>على ما يشمل غيرها</w:t>
      </w:r>
      <w:r>
        <w:rPr>
          <w:rtl w:val="true"/>
        </w:rPr>
        <w:t xml:space="preserve">) </w:t>
      </w:r>
      <w:r>
        <w:rPr>
          <w:rtl w:val="true"/>
        </w:rPr>
        <w:t>أي غير الفلوس بأن أراد بها ما يتعامل به الشامل للدنانير والدراهم</w:t>
      </w:r>
      <w:r>
        <w:rPr>
          <w:rtl w:val="true"/>
        </w:rPr>
        <w:t xml:space="preserve">. </w:t>
      </w:r>
      <w:r>
        <w:rPr>
          <w:rtl w:val="true"/>
        </w:rPr>
        <w:t>قوله</w:t>
      </w:r>
      <w:r>
        <w:rPr>
          <w:rtl w:val="true"/>
        </w:rPr>
        <w:t>: (</w:t>
      </w:r>
      <w:r>
        <w:rPr>
          <w:rtl w:val="true"/>
        </w:rPr>
        <w:t>نظرا للعرف</w:t>
      </w:r>
      <w:r>
        <w:rPr>
          <w:rtl w:val="true"/>
        </w:rPr>
        <w:t xml:space="preserve">) </w:t>
      </w:r>
      <w:r>
        <w:rPr>
          <w:rtl w:val="true"/>
        </w:rPr>
        <w:t>أي فإن العرف إطلاق الفلوس على كل ما يتعامل به</w:t>
      </w:r>
      <w:r>
        <w:rPr>
          <w:rtl w:val="true"/>
        </w:rPr>
        <w:t xml:space="preserve">. </w:t>
      </w:r>
      <w:r>
        <w:rPr>
          <w:rtl w:val="true"/>
        </w:rPr>
        <w:t>قوله</w:t>
      </w:r>
      <w:r>
        <w:rPr>
          <w:rtl w:val="true"/>
        </w:rPr>
        <w:t>: (</w:t>
      </w:r>
      <w:r>
        <w:rPr>
          <w:rtl w:val="true"/>
        </w:rPr>
        <w:t>ولو كانت</w:t>
      </w:r>
      <w:r>
        <w:rPr>
          <w:rtl w:val="true"/>
        </w:rPr>
        <w:t xml:space="preserve">) </w:t>
      </w:r>
      <w:r>
        <w:rPr>
          <w:rtl w:val="true"/>
        </w:rPr>
        <w:t>أي الفلوس حين العقد مائة بدرهم ثم صارت ألفا به وكذا لو كان الريال حين العقد بتسعين ثم صار بمائة وستين أو كان حين العقد بمائة وستين ثم صار بتسعين</w:t>
      </w:r>
      <w:r>
        <w:rPr>
          <w:rtl w:val="true"/>
        </w:rPr>
        <w:t xml:space="preserve">. </w:t>
      </w:r>
      <w:r>
        <w:rPr>
          <w:rtl w:val="true"/>
        </w:rPr>
        <w:t>قوله</w:t>
      </w:r>
      <w:r>
        <w:rPr>
          <w:rtl w:val="true"/>
        </w:rPr>
        <w:t>: (</w:t>
      </w:r>
      <w:r>
        <w:rPr>
          <w:rtl w:val="true"/>
        </w:rPr>
        <w:t>على من ترتبت عليه مما تجدد</w:t>
      </w:r>
      <w:r>
        <w:rPr>
          <w:rtl w:val="true"/>
        </w:rPr>
        <w:t xml:space="preserve">) </w:t>
      </w:r>
      <w:r>
        <w:rPr>
          <w:rtl w:val="true"/>
        </w:rPr>
        <w:t xml:space="preserve">أي يدفعها مما تجدد وظهر من المعاملة أي بأن يقال ما قيمة العشرة دراهم التي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4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46</w:t>
      </w:r>
      <w:r>
        <w:rPr>
          <w:rFonts w:cs="Tahoma"/>
          <w:rtl w:val="true"/>
        </w:rPr>
        <w:t xml:space="preserve"> ]</w:t>
      </w:r>
    </w:p>
    <w:p>
      <w:pPr>
        <w:pStyle w:val="Heading4"/>
        <w:bidi w:val="1"/>
        <w:ind w:left="0" w:right="0" w:firstLine="612"/>
        <w:jc w:val="both"/>
        <w:rPr/>
      </w:pPr>
      <w:r>
        <w:rPr>
          <w:rtl w:val="true"/>
        </w:rPr>
        <w:t>عدمت بهذه الدراهم التي تجددت فيقال ثمانية دراهم مثلا فيدفع المدين ثمانية من تلك الدراهم التي تجددت وإذا قيل قيمتها اثنا عشر دفع اثني عشر منها وهكذا وتعتبر القيمة في بلد المعاملة وإن كان القبض في غيرها كما ذكره ح عن البرزلي</w:t>
      </w:r>
      <w:r>
        <w:rPr>
          <w:rtl w:val="true"/>
        </w:rPr>
        <w:t xml:space="preserve">. </w:t>
      </w:r>
      <w:r>
        <w:rPr>
          <w:rtl w:val="true"/>
        </w:rPr>
        <w:t>قوله</w:t>
      </w:r>
      <w:r>
        <w:rPr>
          <w:rtl w:val="true"/>
        </w:rPr>
        <w:t>: (</w:t>
      </w:r>
      <w:r>
        <w:rPr>
          <w:rtl w:val="true"/>
        </w:rPr>
        <w:t>فالعبرة</w:t>
      </w:r>
      <w:r>
        <w:rPr>
          <w:rtl w:val="true"/>
        </w:rPr>
        <w:t xml:space="preserve">) </w:t>
      </w:r>
      <w:r>
        <w:rPr>
          <w:rtl w:val="true"/>
        </w:rPr>
        <w:t>أي فإن كان العدم والاستحقاق حصلا في وقت واحد فالامر ظاهر وإن تقدم أحدهما على الآخر فالعبرة بالمتأخر منهما إذ لا يجتمعان إلا وقت المتأخر منهما فإن استحقت ثم عدمت اعتبرت القيمة يوم العدم وإن عدمت ثم استحقت اعتبرت القيمة يوم الاستحقاق</w:t>
      </w:r>
      <w:r>
        <w:rPr>
          <w:rtl w:val="true"/>
        </w:rPr>
        <w:t xml:space="preserve">. </w:t>
      </w:r>
      <w:r>
        <w:rPr>
          <w:rtl w:val="true"/>
        </w:rPr>
        <w:t>قوله</w:t>
      </w:r>
      <w:r>
        <w:rPr>
          <w:rtl w:val="true"/>
        </w:rPr>
        <w:t>: (</w:t>
      </w:r>
      <w:r>
        <w:rPr>
          <w:rtl w:val="true"/>
        </w:rPr>
        <w:t>فأشبه وقت الاتلاف</w:t>
      </w:r>
      <w:r>
        <w:rPr>
          <w:rtl w:val="true"/>
        </w:rPr>
        <w:t xml:space="preserve">) </w:t>
      </w:r>
      <w:r>
        <w:rPr>
          <w:rtl w:val="true"/>
        </w:rPr>
        <w:t>أي للسلعة</w:t>
      </w:r>
      <w:r>
        <w:rPr>
          <w:rtl w:val="true"/>
        </w:rPr>
        <w:t xml:space="preserve">. </w:t>
      </w:r>
      <w:r>
        <w:rPr>
          <w:rtl w:val="true"/>
        </w:rPr>
        <w:t>قوله</w:t>
      </w:r>
      <w:r>
        <w:rPr>
          <w:rtl w:val="true"/>
        </w:rPr>
        <w:t>: (</w:t>
      </w:r>
      <w:r>
        <w:rPr>
          <w:rtl w:val="true"/>
        </w:rPr>
        <w:t>يوم الحكم</w:t>
      </w:r>
      <w:r>
        <w:rPr>
          <w:rtl w:val="true"/>
        </w:rPr>
        <w:t xml:space="preserve">) </w:t>
      </w:r>
      <w:r>
        <w:rPr>
          <w:rtl w:val="true"/>
        </w:rPr>
        <w:t>أي الذي هو متأخر عن يوم العدم وعن يوم الاستحقاق وانظر على هذا القول إذا لم يقع تحاكم والظاهر أن طلبها بمنزلة التحاكم وحينئذ فتعتبر القيمة يوم طلبها ثم على ما قال المصنف من أن القيمة تعتبر وقت اجتماع الاستحقاق والعدم، وكذا على المعتمد من أنها تعتبر يوم الحكم ظاهره ولو حصلت مماطلة من المدين حتى عدمت تلك الفلوس وبه قال بعضهم وقال بعض كل من القولين مقيد بما إذا لم يكن من المدين مطل وإلا كان لربها الاحظ من أخذ القيمة أو مما آل إليه الامر من السكة الجديدة الزائدة على القديمة وهذا هو الاظهر لظلم المدين بمطله قال عج كمن عليه طعام امتنع ربه من أخذه حتى غلا فليس لربه إلا قيمته يوم امتناعه وتبين ظلمه</w:t>
      </w:r>
      <w:r>
        <w:rPr>
          <w:rtl w:val="true"/>
        </w:rPr>
        <w:t xml:space="preserve">. </w:t>
      </w:r>
      <w:r>
        <w:rPr>
          <w:rtl w:val="true"/>
        </w:rPr>
        <w:t>قوله</w:t>
      </w:r>
      <w:r>
        <w:rPr>
          <w:rtl w:val="true"/>
        </w:rPr>
        <w:t>: (</w:t>
      </w:r>
      <w:r>
        <w:rPr>
          <w:rtl w:val="true"/>
        </w:rPr>
        <w:t>وتصدق بما غش</w:t>
      </w:r>
      <w:r>
        <w:rPr>
          <w:rtl w:val="true"/>
        </w:rPr>
        <w:t xml:space="preserve">) </w:t>
      </w:r>
      <w:r>
        <w:rPr>
          <w:rtl w:val="true"/>
        </w:rPr>
        <w:t>أي جوازا لا وجوبا خلافا لعبق لما يذكره المصنف آخرا من قوله ولو كثر فإن هذا قول مالك والتصدق عنده جائز لا واجب وما ذكره المصنف من التصدق هو المشهور وقيل يراق اللبن ونحوه من المائعات وتحرق الملاحف والثياب الرديئة النسج قاله ابن العطار وأفتى به ابن عتاب وقيل إنها تقطع خرقا خرقا وتعطى للمساكين وقيل لا يحل الادب بمال امرئ مسلم فلا يتصدق به عليه ولا يراق اللبن ونحوه ولا تحرق الثياب ولا تقطع الثياب ويتصدق بها وإنما يؤدب الغاش بالضرب، حكى هذه الاقوال ابن سهل</w:t>
      </w:r>
      <w:r>
        <w:rPr>
          <w:rtl w:val="true"/>
        </w:rPr>
        <w:t xml:space="preserve">. </w:t>
      </w:r>
      <w:r>
        <w:rPr>
          <w:rtl w:val="true"/>
        </w:rPr>
        <w:t>قال ابن ناجي</w:t>
      </w:r>
      <w:r>
        <w:rPr>
          <w:rtl w:val="true"/>
        </w:rPr>
        <w:t xml:space="preserve">: </w:t>
      </w:r>
      <w:r>
        <w:rPr>
          <w:rtl w:val="true"/>
        </w:rPr>
        <w:t>واعلم أن هذا الخلاف إنما هو في نفس المغشوش هل يجوز الادب فيه أم لا وأما لو زنى رجل مثلا فلا قائل فيما علمت أنه يؤدب بالمال وإنما يؤدب بالحد وما يفعله الولاة من أخذ المال فلا شك في عدم جوازه وقال الوانشريسي أما العقوبة بالمال فقد نص العلماء على أنها لا تجوز وفتوى البرزلي بتحليل المغرم لم يزل الشيوخ يعدونها من الخطأ ا ه‍ بن</w:t>
      </w:r>
      <w:r>
        <w:rPr>
          <w:rtl w:val="true"/>
        </w:rPr>
        <w:t xml:space="preserve">. </w:t>
      </w:r>
      <w:r>
        <w:rPr>
          <w:rtl w:val="true"/>
        </w:rPr>
        <w:t>قوله</w:t>
      </w:r>
      <w:r>
        <w:rPr>
          <w:rtl w:val="true"/>
        </w:rPr>
        <w:t>: (</w:t>
      </w:r>
      <w:r>
        <w:rPr>
          <w:rtl w:val="true"/>
        </w:rPr>
        <w:t>ويفسخ</w:t>
      </w:r>
      <w:r>
        <w:rPr>
          <w:rtl w:val="true"/>
        </w:rPr>
        <w:t xml:space="preserve">) </w:t>
      </w:r>
      <w:r>
        <w:rPr>
          <w:rtl w:val="true"/>
        </w:rPr>
        <w:t>أي فإن باعه فإنه يفسخ وقوله إن كان قائما أي فإن فات أو تعذرت معرفة المشتري ففي الثمن الاقوال الثلاثة المتقدمة هل يتجدد ملك البائع لذلك الثمن فلا يجب عليه التصدق به أو يجب التصدق بكل الثمن أو بالزائد على من لا يغش ثم ما ذكره الشارح من فسخ البيع أحد قولين وقيل إن بيعه صحيح لا يفسخ ويأتي في باب الخيار والمرابحة ما يدل لذلك وأن المشتري إذا اطلع على الغش بعد الشراء فهو مخير إن شاء تماسك به فإن فات لزم المشتري بالاقل من الثمن والقيمة</w:t>
      </w:r>
      <w:r>
        <w:rPr>
          <w:rtl w:val="true"/>
        </w:rPr>
        <w:t xml:space="preserve">. </w:t>
      </w:r>
      <w:r>
        <w:rPr>
          <w:rtl w:val="true"/>
        </w:rPr>
        <w:t>قوله</w:t>
      </w:r>
      <w:r>
        <w:rPr>
          <w:rtl w:val="true"/>
        </w:rPr>
        <w:t>: (</w:t>
      </w:r>
      <w:r>
        <w:rPr>
          <w:rtl w:val="true"/>
        </w:rPr>
        <w:t>لا ليبيعه</w:t>
      </w:r>
      <w:r>
        <w:rPr>
          <w:rtl w:val="true"/>
        </w:rPr>
        <w:t xml:space="preserve">) </w:t>
      </w:r>
      <w:r>
        <w:rPr>
          <w:rtl w:val="true"/>
        </w:rPr>
        <w:t>أي بل لينتفع به في نفسه أو في منزله</w:t>
      </w:r>
      <w:r>
        <w:rPr>
          <w:rtl w:val="true"/>
        </w:rPr>
        <w:t xml:space="preserve">. </w:t>
      </w:r>
      <w:r>
        <w:rPr>
          <w:rtl w:val="true"/>
        </w:rPr>
        <w:t>قوله</w:t>
      </w:r>
      <w:r>
        <w:rPr>
          <w:rtl w:val="true"/>
        </w:rPr>
        <w:t>: (</w:t>
      </w:r>
      <w:r>
        <w:rPr>
          <w:rtl w:val="true"/>
        </w:rPr>
        <w:t>فإن لم يبين للمشتري</w:t>
      </w:r>
      <w:r>
        <w:rPr>
          <w:rtl w:val="true"/>
        </w:rPr>
        <w:t xml:space="preserve">) </w:t>
      </w:r>
      <w:r>
        <w:rPr>
          <w:rtl w:val="true"/>
        </w:rPr>
        <w:t>أي الغش أي والفرض أنه غش ليبيعه مبينا</w:t>
      </w:r>
      <w:r>
        <w:rPr>
          <w:rtl w:val="true"/>
        </w:rPr>
        <w:t xml:space="preserve">. </w:t>
      </w:r>
      <w:r>
        <w:rPr>
          <w:rtl w:val="true"/>
        </w:rPr>
        <w:t>قوله</w:t>
      </w:r>
      <w:r>
        <w:rPr>
          <w:rtl w:val="true"/>
        </w:rPr>
        <w:t>: (</w:t>
      </w:r>
      <w:r>
        <w:rPr>
          <w:rtl w:val="true"/>
        </w:rPr>
        <w:t>فله التمسك</w:t>
      </w:r>
      <w:r>
        <w:rPr>
          <w:rtl w:val="true"/>
        </w:rPr>
        <w:t xml:space="preserve">) </w:t>
      </w:r>
      <w:r>
        <w:rPr>
          <w:rtl w:val="true"/>
        </w:rPr>
        <w:t>أي فللمشتري التمسك أي وله الرد وحاصل العبارة أن المشتري إذا كان وقت العقد لا يعلم بأنه مغشوش ثم علم به فإن علم بقدره خير بين الرد والتماسك لكن إن تماسك رجع بما بين الصحة والغش وإن رد فالامر ظاهر، وأما إن لم يعلم قدره فإنه يتعين الرد هذا كلامه وما ذكره من التخيير على الوجه المذكور في القسم الاول فهو غير مسلم بل يخير إما أن يرد ولا شئ عليه أو يتماسك ولا شئ له مع القيام لان هذا شأن الغش وما ذكره في القسم الثاني من تعين الرد وفساد البيع فهو مأخوذ من قول عج إلا أنه غير صواب بل الحق أنه يخير أيضا بين الرد والتماسك</w:t>
      </w:r>
      <w:r>
        <w:rPr>
          <w:rtl w:val="true"/>
        </w:rPr>
        <w:t xml:space="preserve">. </w:t>
      </w:r>
      <w:r>
        <w:rPr>
          <w:rtl w:val="true"/>
        </w:rPr>
        <w:t>قوله</w:t>
      </w:r>
      <w:r>
        <w:rPr>
          <w:rtl w:val="true"/>
        </w:rPr>
        <w:t>: (</w:t>
      </w:r>
      <w:r>
        <w:rPr>
          <w:rtl w:val="true"/>
        </w:rPr>
        <w:t>ويرد الخبز لربه</w:t>
      </w:r>
      <w:r>
        <w:rPr>
          <w:rtl w:val="true"/>
        </w:rPr>
        <w:t xml:space="preserve">) </w:t>
      </w:r>
      <w:r>
        <w:rPr>
          <w:rtl w:val="true"/>
        </w:rPr>
        <w:t>أي بحيث يتملكه</w:t>
      </w:r>
      <w:r>
        <w:rPr>
          <w:rtl w:val="true"/>
        </w:rPr>
        <w:t xml:space="preserve">. </w:t>
      </w:r>
      <w:r>
        <w:rPr>
          <w:rtl w:val="true"/>
        </w:rPr>
        <w:t>قوله</w:t>
      </w:r>
      <w:r>
        <w:rPr>
          <w:rtl w:val="true"/>
        </w:rPr>
        <w:t>: (</w:t>
      </w:r>
      <w:r>
        <w:rPr>
          <w:rtl w:val="true"/>
        </w:rPr>
        <w:t>إن كسر</w:t>
      </w:r>
      <w:r>
        <w:rPr>
          <w:rtl w:val="true"/>
        </w:rPr>
        <w:t xml:space="preserve">) </w:t>
      </w:r>
      <w:r>
        <w:rPr>
          <w:rtl w:val="true"/>
        </w:rPr>
        <w:t>أي لانه يؤمن أن يغش به بعد كسره وقوله</w:t>
      </w:r>
      <w:r>
        <w:rPr>
          <w:rtl w:val="true"/>
        </w:rPr>
        <w:t xml:space="preserve">: </w:t>
      </w:r>
      <w:r>
        <w:rPr>
          <w:rtl w:val="true"/>
        </w:rPr>
        <w:t xml:space="preserve">ويرد الخبز أي إذ تجرأ عليه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4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47</w:t>
      </w:r>
      <w:r>
        <w:rPr>
          <w:rFonts w:cs="Tahoma"/>
          <w:rtl w:val="true"/>
        </w:rPr>
        <w:t xml:space="preserve"> ]</w:t>
      </w:r>
    </w:p>
    <w:p>
      <w:pPr>
        <w:pStyle w:val="Heading4"/>
        <w:bidi w:val="1"/>
        <w:ind w:left="0" w:right="0" w:firstLine="612"/>
        <w:jc w:val="both"/>
        <w:rPr/>
      </w:pPr>
      <w:r>
        <w:rPr>
          <w:rtl w:val="true"/>
        </w:rPr>
        <w:t>وكسره ولم يتصدق به فإنه يرد لربه</w:t>
      </w:r>
      <w:r>
        <w:rPr>
          <w:rtl w:val="true"/>
        </w:rPr>
        <w:t xml:space="preserve">. </w:t>
      </w:r>
      <w:r>
        <w:rPr>
          <w:rtl w:val="true"/>
        </w:rPr>
        <w:t>قوله</w:t>
      </w:r>
      <w:r>
        <w:rPr>
          <w:rtl w:val="true"/>
        </w:rPr>
        <w:t>: (</w:t>
      </w:r>
      <w:r>
        <w:rPr>
          <w:rtl w:val="true"/>
        </w:rPr>
        <w:t>لا يتصدق بالكثير</w:t>
      </w:r>
      <w:r>
        <w:rPr>
          <w:rtl w:val="true"/>
        </w:rPr>
        <w:t xml:space="preserve">) </w:t>
      </w:r>
      <w:r>
        <w:rPr>
          <w:rtl w:val="true"/>
        </w:rPr>
        <w:t>أي بخلاف القليل فإنه يتصدق به عنه على ما قال الحطاب وقال عج أنه يطرح عنده</w:t>
      </w:r>
      <w:r>
        <w:rPr>
          <w:rtl w:val="true"/>
        </w:rPr>
        <w:t xml:space="preserve">. </w:t>
      </w:r>
      <w:r>
        <w:rPr>
          <w:rtl w:val="true"/>
        </w:rPr>
        <w:t>قوله</w:t>
      </w:r>
      <w:r>
        <w:rPr>
          <w:rtl w:val="true"/>
        </w:rPr>
        <w:t>: (</w:t>
      </w:r>
      <w:r>
        <w:rPr>
          <w:rtl w:val="true"/>
        </w:rPr>
        <w:t>ليبيعه</w:t>
      </w:r>
      <w:r>
        <w:rPr>
          <w:rtl w:val="true"/>
        </w:rPr>
        <w:t xml:space="preserve">) </w:t>
      </w:r>
      <w:r>
        <w:rPr>
          <w:rtl w:val="true"/>
        </w:rPr>
        <w:t>أي إذا اشتراه ليبيعه ممن يغش به فحكمه حكم من أحدث الغش ليغش به وحينئذ فيتصدق به عليه قبل بيعه</w:t>
      </w:r>
      <w:r>
        <w:rPr>
          <w:rtl w:val="true"/>
        </w:rPr>
        <w:t xml:space="preserve">. </w:t>
      </w:r>
      <w:r>
        <w:rPr>
          <w:rtl w:val="true"/>
        </w:rPr>
        <w:t>قوله</w:t>
      </w:r>
      <w:r>
        <w:rPr>
          <w:rtl w:val="true"/>
        </w:rPr>
        <w:t>: (</w:t>
      </w:r>
      <w:r>
        <w:rPr>
          <w:rtl w:val="true"/>
        </w:rPr>
        <w:t>فالتصدق به محمول الخ</w:t>
      </w:r>
      <w:r>
        <w:rPr>
          <w:rtl w:val="true"/>
        </w:rPr>
        <w:t xml:space="preserve">) </w:t>
      </w:r>
      <w:r>
        <w:rPr>
          <w:rtl w:val="true"/>
        </w:rPr>
        <w:t>هذا جواب عما يقال أن بين قوله هنا يتصدق به على مشتريه العالم بغشه ليغش به وبين ما مر في قول المصنف وفسخ ممن يعلم أنه يغش به تناف</w:t>
      </w:r>
      <w:r>
        <w:rPr>
          <w:rtl w:val="true"/>
        </w:rPr>
        <w:t xml:space="preserve">. </w:t>
      </w:r>
      <w:r>
        <w:rPr>
          <w:rtl w:val="true"/>
        </w:rPr>
        <w:t>درس</w:t>
      </w:r>
      <w:r>
        <w:rPr>
          <w:rtl w:val="true"/>
        </w:rPr>
        <w:t xml:space="preserve">: </w:t>
      </w:r>
      <w:r>
        <w:rPr>
          <w:rtl w:val="true"/>
        </w:rPr>
        <w:t>فصل علة طعام الربا اقتيات وادخار قوله</w:t>
      </w:r>
      <w:r>
        <w:rPr>
          <w:rtl w:val="true"/>
        </w:rPr>
        <w:t>: (</w:t>
      </w:r>
      <w:r>
        <w:rPr>
          <w:rtl w:val="true"/>
        </w:rPr>
        <w:t>حرمة</w:t>
      </w:r>
      <w:r>
        <w:rPr>
          <w:rtl w:val="true"/>
        </w:rPr>
        <w:t xml:space="preserve">) </w:t>
      </w:r>
      <w:r>
        <w:rPr>
          <w:rtl w:val="true"/>
        </w:rPr>
        <w:t>إنما قدر حرمة دفعا لما يقال أن الذوات كالطعام لا تعلل وإنما تعلل الاحكام</w:t>
      </w:r>
      <w:r>
        <w:rPr>
          <w:rtl w:val="true"/>
        </w:rPr>
        <w:t xml:space="preserve">. </w:t>
      </w:r>
      <w:r>
        <w:rPr>
          <w:rtl w:val="true"/>
        </w:rPr>
        <w:t>قوله</w:t>
      </w:r>
      <w:r>
        <w:rPr>
          <w:rtl w:val="true"/>
        </w:rPr>
        <w:t>: (</w:t>
      </w:r>
      <w:r>
        <w:rPr>
          <w:rtl w:val="true"/>
        </w:rPr>
        <w:t>أي الطعام المختص بالربا</w:t>
      </w:r>
      <w:r>
        <w:rPr>
          <w:rtl w:val="true"/>
        </w:rPr>
        <w:t xml:space="preserve">) </w:t>
      </w:r>
      <w:r>
        <w:rPr>
          <w:rtl w:val="true"/>
        </w:rPr>
        <w:t>أشار بذلك إلى أن الاضافة للاختصاص فورد عليه أن الطعام الربوي لا يتصف بالحرمة فأجاب بأن في الكلام قلبا والاصل علة حرمة الربا في الطعام أو أن فيه حذف مضاف ثان أي علة حرمة ربا الطعام الربوي تأمل والمراد بالعلة العلامة لا الباعث لانه يستحيل أن يبعث المولى أمر من الامور على أمر اللهم إلا أن يراد الباعث الذي يبعث المكلف على الامتثال</w:t>
      </w:r>
      <w:r>
        <w:rPr>
          <w:rtl w:val="true"/>
        </w:rPr>
        <w:t xml:space="preserve">. </w:t>
      </w:r>
      <w:r>
        <w:rPr>
          <w:rtl w:val="true"/>
        </w:rPr>
        <w:t>قوله</w:t>
      </w:r>
      <w:r>
        <w:rPr>
          <w:rtl w:val="true"/>
        </w:rPr>
        <w:t>: (</w:t>
      </w:r>
      <w:r>
        <w:rPr>
          <w:rtl w:val="true"/>
        </w:rPr>
        <w:t>أي ربا الفضل</w:t>
      </w:r>
      <w:r>
        <w:rPr>
          <w:rtl w:val="true"/>
        </w:rPr>
        <w:t xml:space="preserve">) </w:t>
      </w:r>
      <w:r>
        <w:rPr>
          <w:rtl w:val="true"/>
        </w:rPr>
        <w:t>أشار الشارح بذلك إلى أن المراد بالربا هنا ربا الفضل وأما ربا النساء فسيأتي أن علة حرمته مجرد الطعمية وجد الاقتيات والادخار أو وجد الاقتيات فقط أو لم يوجد واحد منهما</w:t>
      </w:r>
      <w:r>
        <w:rPr>
          <w:rtl w:val="true"/>
        </w:rPr>
        <w:t xml:space="preserve">. </w:t>
      </w:r>
      <w:r>
        <w:rPr>
          <w:rtl w:val="true"/>
        </w:rPr>
        <w:t>قوله</w:t>
      </w:r>
      <w:r>
        <w:rPr>
          <w:rtl w:val="true"/>
        </w:rPr>
        <w:t>: (</w:t>
      </w:r>
      <w:r>
        <w:rPr>
          <w:rtl w:val="true"/>
        </w:rPr>
        <w:t>على ظاهر المذهب</w:t>
      </w:r>
      <w:r>
        <w:rPr>
          <w:rtl w:val="true"/>
        </w:rPr>
        <w:t xml:space="preserve">) </w:t>
      </w:r>
      <w:r>
        <w:rPr>
          <w:rtl w:val="true"/>
        </w:rPr>
        <w:t>أي كما قال ابن ناجي وحكى التادلي حده بستة أشهر فأكثر</w:t>
      </w:r>
      <w:r>
        <w:rPr>
          <w:rtl w:val="true"/>
        </w:rPr>
        <w:t xml:space="preserve">. </w:t>
      </w:r>
      <w:r>
        <w:rPr>
          <w:rtl w:val="true"/>
        </w:rPr>
        <w:t>قوله</w:t>
      </w:r>
      <w:r>
        <w:rPr>
          <w:rtl w:val="true"/>
        </w:rPr>
        <w:t>: (</w:t>
      </w:r>
      <w:r>
        <w:rPr>
          <w:rtl w:val="true"/>
        </w:rPr>
        <w:t>بل هو في كل شئ بحسبه</w:t>
      </w:r>
      <w:r>
        <w:rPr>
          <w:rtl w:val="true"/>
        </w:rPr>
        <w:t xml:space="preserve">) </w:t>
      </w:r>
      <w:r>
        <w:rPr>
          <w:rtl w:val="true"/>
        </w:rPr>
        <w:t>أي فالمرجع فيه للعرف ولا بد من كون الادخار معتادا فلا عبرة بادخار الرمان في بعض البلاد لانه نادر</w:t>
      </w:r>
      <w:r>
        <w:rPr>
          <w:rtl w:val="true"/>
        </w:rPr>
        <w:t xml:space="preserve">. </w:t>
      </w:r>
      <w:r>
        <w:rPr>
          <w:rtl w:val="true"/>
        </w:rPr>
        <w:t>قوله</w:t>
      </w:r>
      <w:r>
        <w:rPr>
          <w:rtl w:val="true"/>
        </w:rPr>
        <w:t>: (</w:t>
      </w:r>
      <w:r>
        <w:rPr>
          <w:rtl w:val="true"/>
        </w:rPr>
        <w:t>لغلبة العيش</w:t>
      </w:r>
      <w:r>
        <w:rPr>
          <w:rtl w:val="true"/>
        </w:rPr>
        <w:t xml:space="preserve">) </w:t>
      </w:r>
      <w:r>
        <w:rPr>
          <w:rtl w:val="true"/>
        </w:rPr>
        <w:t>أي للعيش غالبا</w:t>
      </w:r>
      <w:r>
        <w:rPr>
          <w:rtl w:val="true"/>
        </w:rPr>
        <w:t xml:space="preserve">. </w:t>
      </w:r>
      <w:r>
        <w:rPr>
          <w:rtl w:val="true"/>
        </w:rPr>
        <w:t>قوله</w:t>
      </w:r>
      <w:r>
        <w:rPr>
          <w:rtl w:val="true"/>
        </w:rPr>
        <w:t>: (</w:t>
      </w:r>
      <w:r>
        <w:rPr>
          <w:rtl w:val="true"/>
        </w:rPr>
        <w:t>أو أن لو استعلم</w:t>
      </w:r>
      <w:r>
        <w:rPr>
          <w:rtl w:val="true"/>
        </w:rPr>
        <w:t xml:space="preserve">) </w:t>
      </w:r>
      <w:r>
        <w:rPr>
          <w:rtl w:val="true"/>
        </w:rPr>
        <w:t>أي أو يكون غالبا استعماله اقتيات الآدمي إن لو استعمل</w:t>
      </w:r>
      <w:r>
        <w:rPr>
          <w:rtl w:val="true"/>
        </w:rPr>
        <w:t xml:space="preserve">. </w:t>
      </w:r>
      <w:r>
        <w:rPr>
          <w:rtl w:val="true"/>
        </w:rPr>
        <w:t>قوله</w:t>
      </w:r>
      <w:r>
        <w:rPr>
          <w:rtl w:val="true"/>
        </w:rPr>
        <w:t>: (</w:t>
      </w:r>
      <w:r>
        <w:rPr>
          <w:rtl w:val="true"/>
        </w:rPr>
        <w:t>تأويلان</w:t>
      </w:r>
      <w:r>
        <w:rPr>
          <w:rtl w:val="true"/>
        </w:rPr>
        <w:t xml:space="preserve">) </w:t>
      </w:r>
      <w:r>
        <w:rPr>
          <w:rtl w:val="true"/>
        </w:rPr>
        <w:t>الاول قول القاضيين وتأول ابن مرزوق المدونة عليه والثاني تأويل ابن رشد والاكثر وهو المعول عليه والمشهور من المذهب ا ه‍ بن</w:t>
      </w:r>
      <w:r>
        <w:rPr>
          <w:rtl w:val="true"/>
        </w:rPr>
        <w:t xml:space="preserve">. </w:t>
      </w:r>
      <w:r>
        <w:rPr>
          <w:rtl w:val="true"/>
        </w:rPr>
        <w:t>قوله</w:t>
      </w:r>
      <w:r>
        <w:rPr>
          <w:rtl w:val="true"/>
        </w:rPr>
        <w:t>: (</w:t>
      </w:r>
      <w:r>
        <w:rPr>
          <w:rtl w:val="true"/>
        </w:rPr>
        <w:t>فتدخل الفاكهة</w:t>
      </w:r>
      <w:r>
        <w:rPr>
          <w:rtl w:val="true"/>
        </w:rPr>
        <w:t xml:space="preserve">) </w:t>
      </w:r>
      <w:r>
        <w:rPr>
          <w:rtl w:val="true"/>
        </w:rPr>
        <w:t>أي فتدخل الفاكهة وما بعدها في علة ربا النساء المذكورة اتحد الجنس أو اختلف ولو قال فتدخل أي العلة المذكورة في الفاكهة وما بعدها أي تتحقق فيهما كان أولى فتأمل</w:t>
      </w:r>
      <w:r>
        <w:rPr>
          <w:rtl w:val="true"/>
        </w:rPr>
        <w:t xml:space="preserve">. </w:t>
      </w:r>
      <w:r>
        <w:rPr>
          <w:rtl w:val="true"/>
        </w:rPr>
        <w:t>قوله</w:t>
      </w:r>
      <w:r>
        <w:rPr>
          <w:rtl w:val="true"/>
        </w:rPr>
        <w:t>: (</w:t>
      </w:r>
      <w:r>
        <w:rPr>
          <w:rtl w:val="true"/>
        </w:rPr>
        <w:t>كبطيخ وقثاء</w:t>
      </w:r>
      <w:r>
        <w:rPr>
          <w:rtl w:val="true"/>
        </w:rPr>
        <w:t xml:space="preserve">) </w:t>
      </w:r>
      <w:r>
        <w:rPr>
          <w:rtl w:val="true"/>
        </w:rPr>
        <w:t>أي وليمون ونارنج</w:t>
      </w:r>
      <w:r>
        <w:rPr>
          <w:rtl w:val="true"/>
        </w:rPr>
        <w:t xml:space="preserve">. </w:t>
      </w:r>
      <w:r>
        <w:rPr>
          <w:rtl w:val="true"/>
        </w:rPr>
        <w:t>قوله</w:t>
      </w:r>
      <w:r>
        <w:rPr>
          <w:rtl w:val="true"/>
        </w:rPr>
        <w:t>: (</w:t>
      </w:r>
      <w:r>
        <w:rPr>
          <w:rtl w:val="true"/>
        </w:rPr>
        <w:t>ونحو ذلك</w:t>
      </w:r>
      <w:r>
        <w:rPr>
          <w:rtl w:val="true"/>
        </w:rPr>
        <w:t xml:space="preserve">) </w:t>
      </w:r>
      <w:r>
        <w:rPr>
          <w:rtl w:val="true"/>
        </w:rPr>
        <w:t>أي ونحو الخس ككراث وجزر وقلقاس وكرنب</w:t>
      </w:r>
      <w:r>
        <w:rPr>
          <w:rtl w:val="true"/>
        </w:rPr>
        <w:t xml:space="preserve">. </w:t>
      </w:r>
      <w:r>
        <w:rPr>
          <w:rtl w:val="true"/>
        </w:rPr>
        <w:t>قوله</w:t>
      </w:r>
      <w:r>
        <w:rPr>
          <w:rtl w:val="true"/>
        </w:rPr>
        <w:t>: (</w:t>
      </w:r>
      <w:r>
        <w:rPr>
          <w:rtl w:val="true"/>
        </w:rPr>
        <w:t>البر</w:t>
      </w:r>
      <w:r>
        <w:rPr>
          <w:rtl w:val="true"/>
        </w:rPr>
        <w:t xml:space="preserve">) </w:t>
      </w:r>
      <w:r>
        <w:rPr>
          <w:rtl w:val="true"/>
        </w:rPr>
        <w:t>هو القمح خاصة</w:t>
      </w:r>
      <w:r>
        <w:rPr>
          <w:rtl w:val="true"/>
        </w:rPr>
        <w:t xml:space="preserve">. </w:t>
      </w:r>
      <w:r>
        <w:rPr>
          <w:rtl w:val="true"/>
        </w:rPr>
        <w:t>قوله</w:t>
      </w:r>
      <w:r>
        <w:rPr>
          <w:rtl w:val="true"/>
        </w:rPr>
        <w:t>: (</w:t>
      </w:r>
      <w:r>
        <w:rPr>
          <w:rtl w:val="true"/>
        </w:rPr>
        <w:t>لكان أحسن</w:t>
      </w:r>
      <w:r>
        <w:rPr>
          <w:rtl w:val="true"/>
        </w:rPr>
        <w:t xml:space="preserve">) </w:t>
      </w:r>
      <w:r>
        <w:rPr>
          <w:rtl w:val="true"/>
        </w:rPr>
        <w:t xml:space="preserve">أي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4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48</w:t>
      </w:r>
      <w:r>
        <w:rPr>
          <w:rFonts w:cs="Tahoma"/>
          <w:rtl w:val="true"/>
        </w:rPr>
        <w:t xml:space="preserve"> ]</w:t>
      </w:r>
    </w:p>
    <w:p>
      <w:pPr>
        <w:pStyle w:val="Heading4"/>
        <w:bidi w:val="1"/>
        <w:ind w:left="0" w:right="0" w:firstLine="612"/>
        <w:jc w:val="both"/>
        <w:rPr/>
      </w:pPr>
      <w:r>
        <w:rPr>
          <w:rtl w:val="true"/>
        </w:rPr>
        <w:t>لسلامته مما أورد على كلام المصنف وحاصله أنه أطلق الحب فيشمل القمح والشعير والسلت وغيرها فكيف يقول وهي جنس</w:t>
      </w:r>
      <w:r>
        <w:rPr>
          <w:rtl w:val="true"/>
        </w:rPr>
        <w:t xml:space="preserve">. </w:t>
      </w:r>
      <w:r>
        <w:rPr>
          <w:rtl w:val="true"/>
        </w:rPr>
        <w:t>قوله</w:t>
      </w:r>
      <w:r>
        <w:rPr>
          <w:rtl w:val="true"/>
        </w:rPr>
        <w:t>: (</w:t>
      </w:r>
      <w:r>
        <w:rPr>
          <w:rtl w:val="true"/>
        </w:rPr>
        <w:t>جنس واحد على المعتمد</w:t>
      </w:r>
      <w:r>
        <w:rPr>
          <w:rtl w:val="true"/>
        </w:rPr>
        <w:t xml:space="preserve">) </w:t>
      </w:r>
      <w:r>
        <w:rPr>
          <w:rtl w:val="true"/>
        </w:rPr>
        <w:t>أي خلافا للسيوري وتلميذه عبد الحميد الصائغ حيث قالا أن الثلاثة المذكورة أجناس فيجوز التفاضل فيما بينها إذا وقع البيع على سبيل المناجزة</w:t>
      </w:r>
      <w:r>
        <w:rPr>
          <w:rtl w:val="true"/>
        </w:rPr>
        <w:t xml:space="preserve">. </w:t>
      </w:r>
      <w:r>
        <w:rPr>
          <w:rtl w:val="true"/>
        </w:rPr>
        <w:t>قوله</w:t>
      </w:r>
      <w:r>
        <w:rPr>
          <w:rtl w:val="true"/>
        </w:rPr>
        <w:t>: (</w:t>
      </w:r>
      <w:r>
        <w:rPr>
          <w:rtl w:val="true"/>
        </w:rPr>
        <w:t>لتقارب منفعتها</w:t>
      </w:r>
      <w:r>
        <w:rPr>
          <w:rtl w:val="true"/>
        </w:rPr>
        <w:t xml:space="preserve">) </w:t>
      </w:r>
      <w:r>
        <w:rPr>
          <w:rtl w:val="true"/>
        </w:rPr>
        <w:t>أي في القوتية</w:t>
      </w:r>
      <w:r>
        <w:rPr>
          <w:rtl w:val="true"/>
        </w:rPr>
        <w:t xml:space="preserve">. </w:t>
      </w:r>
      <w:r>
        <w:rPr>
          <w:rtl w:val="true"/>
        </w:rPr>
        <w:t>قوله</w:t>
      </w:r>
      <w:r>
        <w:rPr>
          <w:rtl w:val="true"/>
        </w:rPr>
        <w:t>: (</w:t>
      </w:r>
      <w:r>
        <w:rPr>
          <w:rtl w:val="true"/>
        </w:rPr>
        <w:t>فيحرم بيع بعضها ببعض متفاضلا</w:t>
      </w:r>
      <w:r>
        <w:rPr>
          <w:rtl w:val="true"/>
        </w:rPr>
        <w:t xml:space="preserve">) </w:t>
      </w:r>
      <w:r>
        <w:rPr>
          <w:rtl w:val="true"/>
        </w:rPr>
        <w:t>ولو مناجزة وظاهره ولو قل التفاضل جدا كبيع حبة بحبتين وهو الصحيح واعلم أن نخالة القمح مثله بخلاف نخالة الشعير فإنها كالتبن</w:t>
      </w:r>
      <w:r>
        <w:rPr>
          <w:rtl w:val="true"/>
        </w:rPr>
        <w:t xml:space="preserve">. </w:t>
      </w:r>
      <w:r>
        <w:rPr>
          <w:rtl w:val="true"/>
        </w:rPr>
        <w:t>قوله</w:t>
      </w:r>
      <w:r>
        <w:rPr>
          <w:rtl w:val="true"/>
        </w:rPr>
        <w:t>: (</w:t>
      </w:r>
      <w:r>
        <w:rPr>
          <w:rtl w:val="true"/>
        </w:rPr>
        <w:t>يجوز التفاضل بينها</w:t>
      </w:r>
      <w:r>
        <w:rPr>
          <w:rtl w:val="true"/>
        </w:rPr>
        <w:t xml:space="preserve">) </w:t>
      </w:r>
      <w:r>
        <w:rPr>
          <w:rtl w:val="true"/>
        </w:rPr>
        <w:t>أي ويحرم بيع بعضها ببعض لاجل اتفق القدر أو اختلف للنساء</w:t>
      </w:r>
      <w:r>
        <w:rPr>
          <w:rtl w:val="true"/>
        </w:rPr>
        <w:t xml:space="preserve">. </w:t>
      </w:r>
      <w:r>
        <w:rPr>
          <w:rtl w:val="true"/>
        </w:rPr>
        <w:t>قوله</w:t>
      </w:r>
      <w:r>
        <w:rPr>
          <w:rtl w:val="true"/>
        </w:rPr>
        <w:t>: (</w:t>
      </w:r>
      <w:r>
        <w:rPr>
          <w:rtl w:val="true"/>
        </w:rPr>
        <w:t>وقطنية</w:t>
      </w:r>
      <w:r>
        <w:rPr>
          <w:rtl w:val="true"/>
        </w:rPr>
        <w:t xml:space="preserve">) </w:t>
      </w:r>
      <w:r>
        <w:rPr>
          <w:rtl w:val="true"/>
        </w:rPr>
        <w:t>هي كل ما له غلاف من الحبوب وهو الاصناف السبعة المذكورة</w:t>
      </w:r>
      <w:r>
        <w:rPr>
          <w:rtl w:val="true"/>
        </w:rPr>
        <w:t xml:space="preserve">. </w:t>
      </w:r>
      <w:r>
        <w:rPr>
          <w:rtl w:val="true"/>
        </w:rPr>
        <w:t>قوله</w:t>
      </w:r>
      <w:r>
        <w:rPr>
          <w:rtl w:val="true"/>
        </w:rPr>
        <w:t>: (</w:t>
      </w:r>
      <w:r>
        <w:rPr>
          <w:rtl w:val="true"/>
        </w:rPr>
        <w:t>أنها</w:t>
      </w:r>
      <w:r>
        <w:rPr>
          <w:rtl w:val="true"/>
        </w:rPr>
        <w:t xml:space="preserve">) </w:t>
      </w:r>
      <w:r>
        <w:rPr>
          <w:rtl w:val="true"/>
        </w:rPr>
        <w:t>أي القطنية</w:t>
      </w:r>
      <w:r>
        <w:rPr>
          <w:rtl w:val="true"/>
        </w:rPr>
        <w:t xml:space="preserve">. </w:t>
      </w:r>
      <w:r>
        <w:rPr>
          <w:rtl w:val="true"/>
        </w:rPr>
        <w:t>قوله</w:t>
      </w:r>
      <w:r>
        <w:rPr>
          <w:rtl w:val="true"/>
        </w:rPr>
        <w:t>: (</w:t>
      </w:r>
      <w:r>
        <w:rPr>
          <w:rtl w:val="true"/>
        </w:rPr>
        <w:t>يضم بعضها لبعض</w:t>
      </w:r>
      <w:r>
        <w:rPr>
          <w:rtl w:val="true"/>
        </w:rPr>
        <w:t xml:space="preserve">) </w:t>
      </w:r>
      <w:r>
        <w:rPr>
          <w:rtl w:val="true"/>
        </w:rPr>
        <w:t>أي لاجل تكميل النصاب</w:t>
      </w:r>
      <w:r>
        <w:rPr>
          <w:rtl w:val="true"/>
        </w:rPr>
        <w:t xml:space="preserve">. </w:t>
      </w:r>
      <w:r>
        <w:rPr>
          <w:rtl w:val="true"/>
        </w:rPr>
        <w:t>قوله</w:t>
      </w:r>
      <w:r>
        <w:rPr>
          <w:rtl w:val="true"/>
        </w:rPr>
        <w:t>: (</w:t>
      </w:r>
      <w:r>
        <w:rPr>
          <w:rtl w:val="true"/>
        </w:rPr>
        <w:t>وهي هنا أجناس</w:t>
      </w:r>
      <w:r>
        <w:rPr>
          <w:rtl w:val="true"/>
        </w:rPr>
        <w:t xml:space="preserve">) </w:t>
      </w:r>
      <w:r>
        <w:rPr>
          <w:rtl w:val="true"/>
        </w:rPr>
        <w:t>أي على المشهور وقيل أنها هنا جنس واحد كالزكاة</w:t>
      </w:r>
      <w:r>
        <w:rPr>
          <w:rtl w:val="true"/>
        </w:rPr>
        <w:t xml:space="preserve">. </w:t>
      </w:r>
      <w:r>
        <w:rPr>
          <w:rtl w:val="true"/>
        </w:rPr>
        <w:t>قوله</w:t>
      </w:r>
      <w:r>
        <w:rPr>
          <w:rtl w:val="true"/>
        </w:rPr>
        <w:t>: (</w:t>
      </w:r>
      <w:r>
        <w:rPr>
          <w:rtl w:val="true"/>
        </w:rPr>
        <w:t>وتمر</w:t>
      </w:r>
      <w:r>
        <w:rPr>
          <w:rtl w:val="true"/>
        </w:rPr>
        <w:t xml:space="preserve">) </w:t>
      </w:r>
      <w:r>
        <w:rPr>
          <w:rtl w:val="true"/>
        </w:rPr>
        <w:t>أي وهو جنس واحد فلا يجوز بيع بعضه ببعض متفاضلا ولو من صنفين كبرني وصيحاني وعجوة وكذا يقال في الزبيب</w:t>
      </w:r>
      <w:r>
        <w:rPr>
          <w:rtl w:val="true"/>
        </w:rPr>
        <w:t xml:space="preserve">. </w:t>
      </w:r>
      <w:r>
        <w:rPr>
          <w:rtl w:val="true"/>
        </w:rPr>
        <w:t>قوله</w:t>
      </w:r>
      <w:r>
        <w:rPr>
          <w:rtl w:val="true"/>
        </w:rPr>
        <w:t>: (</w:t>
      </w:r>
      <w:r>
        <w:rPr>
          <w:rtl w:val="true"/>
        </w:rPr>
        <w:t>وبحري</w:t>
      </w:r>
      <w:r>
        <w:rPr>
          <w:rtl w:val="true"/>
        </w:rPr>
        <w:t xml:space="preserve">) </w:t>
      </w:r>
      <w:r>
        <w:rPr>
          <w:rtl w:val="true"/>
        </w:rPr>
        <w:t>المراد بالطير البحري الطير الذي يألف البحر كالغطاس فإنه يغطس في البحر ويخرج منه بالسمك فهو من جنس الطير البري وأما الذي في داخل الماء ولا يخرج منه فهو من دواب الماء ولا يصح إدخاله هنا انظر بن</w:t>
      </w:r>
      <w:r>
        <w:rPr>
          <w:rtl w:val="true"/>
        </w:rPr>
        <w:t xml:space="preserve">. </w:t>
      </w:r>
      <w:r>
        <w:rPr>
          <w:rtl w:val="true"/>
        </w:rPr>
        <w:t>قوله</w:t>
      </w:r>
      <w:r>
        <w:rPr>
          <w:rtl w:val="true"/>
        </w:rPr>
        <w:t>: (</w:t>
      </w:r>
      <w:r>
        <w:rPr>
          <w:rtl w:val="true"/>
        </w:rPr>
        <w:t>ولو اختلفت مرقته</w:t>
      </w:r>
      <w:r>
        <w:rPr>
          <w:rtl w:val="true"/>
        </w:rPr>
        <w:t xml:space="preserve">) </w:t>
      </w:r>
      <w:r>
        <w:rPr>
          <w:rtl w:val="true"/>
        </w:rPr>
        <w:t>لا محل لهذا هنا والاولى تأخيره بعد ذوات اللحوم ويقول والمطبوخ من جنس جنس ولو اختلفت مرقته كما في المدونة ا ه‍ بن</w:t>
      </w:r>
      <w:r>
        <w:rPr>
          <w:rtl w:val="true"/>
        </w:rPr>
        <w:t xml:space="preserve">. </w:t>
      </w:r>
      <w:r>
        <w:rPr>
          <w:rtl w:val="true"/>
        </w:rPr>
        <w:t>قوله</w:t>
      </w:r>
      <w:r>
        <w:rPr>
          <w:rtl w:val="true"/>
        </w:rPr>
        <w:t>: (</w:t>
      </w:r>
      <w:r>
        <w:rPr>
          <w:rtl w:val="true"/>
        </w:rPr>
        <w:t>ولا يخرجه ذلك</w:t>
      </w:r>
      <w:r>
        <w:rPr>
          <w:rtl w:val="true"/>
        </w:rPr>
        <w:t xml:space="preserve">) </w:t>
      </w:r>
      <w:r>
        <w:rPr>
          <w:rtl w:val="true"/>
        </w:rPr>
        <w:t>أي طبخه بالابزار</w:t>
      </w:r>
      <w:r>
        <w:rPr>
          <w:rtl w:val="true"/>
        </w:rPr>
        <w:t xml:space="preserve">. </w:t>
      </w:r>
      <w:r>
        <w:rPr>
          <w:rtl w:val="true"/>
        </w:rPr>
        <w:t>قوله</w:t>
      </w:r>
      <w:r>
        <w:rPr>
          <w:rtl w:val="true"/>
        </w:rPr>
        <w:t>: (</w:t>
      </w:r>
      <w:r>
        <w:rPr>
          <w:rtl w:val="true"/>
        </w:rPr>
        <w:t>إنما هو في نقله عن اللحم</w:t>
      </w:r>
      <w:r>
        <w:rPr>
          <w:rtl w:val="true"/>
        </w:rPr>
        <w:t xml:space="preserve">) </w:t>
      </w:r>
      <w:r>
        <w:rPr>
          <w:rtl w:val="true"/>
        </w:rPr>
        <w:t>حاصل كلامه هنا وفيما يأتي أن الطبخ بالابزار إنما ينقل اللحم المطبوخ عن النئ فيصير المطبوخ بالابزار جنسا والنئ جنسا آخر يجوز فيهما التفاضل يدا بيد وأما اللحم المطبوخ من جنس كالطير فكله جنس واحد ولا فرق بين ما طبخ بأبزار وما طبخ بغيرها كما أن النئ والمطبوخ بغير إبزار جنس واحد</w:t>
      </w:r>
      <w:r>
        <w:rPr>
          <w:rtl w:val="true"/>
        </w:rPr>
        <w:t xml:space="preserve">. </w:t>
      </w:r>
      <w:r>
        <w:rPr>
          <w:rtl w:val="true"/>
        </w:rPr>
        <w:t>قوله</w:t>
      </w:r>
      <w:r>
        <w:rPr>
          <w:rtl w:val="true"/>
        </w:rPr>
        <w:t>: (</w:t>
      </w:r>
      <w:r>
        <w:rPr>
          <w:rtl w:val="true"/>
        </w:rPr>
        <w:t>كدواب الماء</w:t>
      </w:r>
      <w:r>
        <w:rPr>
          <w:rtl w:val="true"/>
        </w:rPr>
        <w:t xml:space="preserve">) </w:t>
      </w:r>
      <w:r>
        <w:rPr>
          <w:rtl w:val="true"/>
        </w:rPr>
        <w:t>تشبيه في قوله وهي جنس وقوله وذوات الاربع أي وكذوات الاربع تشبيه في قوله وهو جنس أيضا</w:t>
      </w:r>
      <w:r>
        <w:rPr>
          <w:rtl w:val="true"/>
        </w:rPr>
        <w:t xml:space="preserve">. </w:t>
      </w:r>
      <w:r>
        <w:rPr>
          <w:rtl w:val="true"/>
        </w:rPr>
        <w:t>قوله</w:t>
      </w:r>
      <w:r>
        <w:rPr>
          <w:rtl w:val="true"/>
        </w:rPr>
        <w:t>: (</w:t>
      </w:r>
      <w:r>
        <w:rPr>
          <w:rtl w:val="true"/>
        </w:rPr>
        <w:t>حتى آدمية</w:t>
      </w:r>
      <w:r>
        <w:rPr>
          <w:rtl w:val="true"/>
        </w:rPr>
        <w:t xml:space="preserve">) </w:t>
      </w:r>
      <w:r>
        <w:rPr>
          <w:rtl w:val="true"/>
        </w:rPr>
        <w:t>وأولي السمك المملح كالفسيخ فتمليح السمك لا يصيره جنسا غير جنس السمك والبطارخ في حكم المودع في السمك وليس من جنسه فيباع منفردا عن السمك بالسمك متفاضلا كما يباع لحم الطير ببيضه متفاضلا كذا في عبق</w:t>
      </w:r>
      <w:r>
        <w:rPr>
          <w:rtl w:val="true"/>
        </w:rPr>
        <w:t xml:space="preserve">. </w:t>
      </w:r>
      <w:r>
        <w:rPr>
          <w:rtl w:val="true"/>
        </w:rPr>
        <w:t>قوله</w:t>
      </w:r>
      <w:r>
        <w:rPr>
          <w:rtl w:val="true"/>
        </w:rPr>
        <w:t>: (</w:t>
      </w:r>
      <w:r>
        <w:rPr>
          <w:rtl w:val="true"/>
        </w:rPr>
        <w:t>وذوات الاربع</w:t>
      </w:r>
      <w:r>
        <w:rPr>
          <w:rtl w:val="true"/>
        </w:rPr>
        <w:t xml:space="preserve">) </w:t>
      </w:r>
      <w:r>
        <w:rPr>
          <w:rtl w:val="true"/>
        </w:rPr>
        <w:t>أي كلها جنس واحد فيحرم بيع لحم بعضها ببعض متفاضلا</w:t>
      </w:r>
      <w:r>
        <w:rPr>
          <w:rtl w:val="true"/>
        </w:rPr>
        <w:t xml:space="preserve">. </w:t>
      </w:r>
      <w:r>
        <w:rPr>
          <w:rtl w:val="true"/>
        </w:rPr>
        <w:t>قوله</w:t>
      </w:r>
      <w:r>
        <w:rPr>
          <w:rtl w:val="true"/>
        </w:rPr>
        <w:t>: (</w:t>
      </w:r>
      <w:r>
        <w:rPr>
          <w:rtl w:val="true"/>
        </w:rPr>
        <w:t>بالخيل وسائر الدواب</w:t>
      </w:r>
      <w:r>
        <w:rPr>
          <w:rtl w:val="true"/>
        </w:rPr>
        <w:t xml:space="preserve">) </w:t>
      </w:r>
      <w:r>
        <w:rPr>
          <w:rtl w:val="true"/>
        </w:rPr>
        <w:t>أي كالبغال والحمير يعني الحية</w:t>
      </w:r>
      <w:r>
        <w:rPr>
          <w:rtl w:val="true"/>
        </w:rPr>
        <w:t xml:space="preserve">. </w:t>
      </w:r>
      <w:r>
        <w:rPr>
          <w:rtl w:val="true"/>
        </w:rPr>
        <w:t>قوله</w:t>
      </w:r>
      <w:r>
        <w:rPr>
          <w:rtl w:val="true"/>
        </w:rPr>
        <w:t>: (</w:t>
      </w:r>
      <w:r>
        <w:rPr>
          <w:rtl w:val="true"/>
        </w:rPr>
        <w:t>وبهيمة غير الانعام</w:t>
      </w:r>
      <w:r>
        <w:rPr>
          <w:rtl w:val="true"/>
        </w:rPr>
        <w:t xml:space="preserve">) </w:t>
      </w:r>
      <w:r>
        <w:rPr>
          <w:rtl w:val="true"/>
        </w:rPr>
        <w:t>مراده بها البغال والحمير</w:t>
      </w:r>
      <w:r>
        <w:rPr>
          <w:rtl w:val="true"/>
        </w:rPr>
        <w:t xml:space="preserve">. </w:t>
      </w:r>
      <w:r>
        <w:rPr>
          <w:rtl w:val="true"/>
        </w:rPr>
        <w:t>قوله</w:t>
      </w:r>
      <w:r>
        <w:rPr>
          <w:rtl w:val="true"/>
        </w:rPr>
        <w:t>: (</w:t>
      </w:r>
      <w:r>
        <w:rPr>
          <w:rtl w:val="true"/>
        </w:rPr>
        <w:t>فمكروه بيع لحم الانعام بها</w:t>
      </w:r>
      <w:r>
        <w:rPr>
          <w:rtl w:val="true"/>
        </w:rPr>
        <w:t xml:space="preserve">) </w:t>
      </w:r>
      <w:r>
        <w:rPr>
          <w:rtl w:val="true"/>
        </w:rPr>
        <w:t>أي سواء كانت حية أو مذبوحة والتفاضل بين لحم المباح ولحم المكروه مكروه فقط كما في المج</w:t>
      </w:r>
      <w:r>
        <w:rPr>
          <w:rtl w:val="true"/>
        </w:rPr>
        <w:t xml:space="preserve">. </w:t>
      </w:r>
      <w:r>
        <w:rPr>
          <w:rtl w:val="true"/>
        </w:rPr>
        <w:t>قوله</w:t>
      </w:r>
      <w:r>
        <w:rPr>
          <w:rtl w:val="true"/>
        </w:rPr>
        <w:t>: (</w:t>
      </w:r>
      <w:r>
        <w:rPr>
          <w:rtl w:val="true"/>
        </w:rPr>
        <w:t>خلاف</w:t>
      </w:r>
      <w:r>
        <w:rPr>
          <w:rtl w:val="true"/>
        </w:rPr>
        <w:t xml:space="preserve">) </w:t>
      </w:r>
      <w:r>
        <w:rPr>
          <w:rtl w:val="true"/>
        </w:rPr>
        <w:t>الاول قال سند والجلاب هو المذهب والثاني قال المازري هو المعروف من المذهب فكل من القولين قد شهر ولكن الراجح أنه ربوي لما تقدم أن الذي عليه الاكثر وهو المعول عليه أن العلة في حرمة ربا الفضل في الطعام الاقتيات والادخار ولا يشترط الاقتيات غلبة</w:t>
      </w:r>
      <w:r>
        <w:rPr>
          <w:rtl w:val="true"/>
        </w:rPr>
        <w:t xml:space="preserve">. </w:t>
      </w:r>
      <w:r>
        <w:rPr>
          <w:rtl w:val="true"/>
        </w:rPr>
        <w:t>قوله</w:t>
      </w:r>
      <w:r>
        <w:rPr>
          <w:rtl w:val="true"/>
        </w:rPr>
        <w:t>: (</w:t>
      </w:r>
      <w:r>
        <w:rPr>
          <w:rtl w:val="true"/>
        </w:rPr>
        <w:t>ناقلة لكل منهما</w:t>
      </w:r>
      <w:r>
        <w:rPr>
          <w:rtl w:val="true"/>
        </w:rPr>
        <w:t xml:space="preserve">) </w:t>
      </w:r>
      <w:r>
        <w:rPr>
          <w:rtl w:val="true"/>
        </w:rPr>
        <w:t xml:space="preserve">أي ناقلة لكل واحد من المطبوخين عن النئ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4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49</w:t>
      </w:r>
      <w:r>
        <w:rPr>
          <w:rFonts w:cs="Tahoma"/>
          <w:rtl w:val="true"/>
        </w:rPr>
        <w:t xml:space="preserve"> ]</w:t>
      </w:r>
    </w:p>
    <w:p>
      <w:pPr>
        <w:pStyle w:val="Heading4"/>
        <w:bidi w:val="1"/>
        <w:ind w:left="0" w:right="0" w:firstLine="612"/>
        <w:jc w:val="both"/>
        <w:rPr/>
      </w:pPr>
      <w:r>
        <w:rPr>
          <w:rtl w:val="true"/>
        </w:rPr>
        <w:t>من جنسه</w:t>
      </w:r>
      <w:r>
        <w:rPr>
          <w:rtl w:val="true"/>
        </w:rPr>
        <w:t xml:space="preserve">. </w:t>
      </w:r>
      <w:r>
        <w:rPr>
          <w:rtl w:val="true"/>
        </w:rPr>
        <w:t>قوله</w:t>
      </w:r>
      <w:r>
        <w:rPr>
          <w:rtl w:val="true"/>
        </w:rPr>
        <w:t>: (</w:t>
      </w:r>
      <w:r>
        <w:rPr>
          <w:rtl w:val="true"/>
        </w:rPr>
        <w:t>رجح كل منهما</w:t>
      </w:r>
      <w:r>
        <w:rPr>
          <w:rtl w:val="true"/>
        </w:rPr>
        <w:t xml:space="preserve">) </w:t>
      </w:r>
      <w:r>
        <w:rPr>
          <w:rtl w:val="true"/>
        </w:rPr>
        <w:t>أي لان الاول قال في الجواهر أنه المذهب والثاني اختاره ابن يونس واللخمي ا ه‍ بن قال شيخنا وكل من القولين وإن كان قد رجح إلا أن الظاهر الثاني وهو بقاء الجنسين على حالهما</w:t>
      </w:r>
      <w:r>
        <w:rPr>
          <w:rtl w:val="true"/>
        </w:rPr>
        <w:t xml:space="preserve">. </w:t>
      </w:r>
      <w:r>
        <w:rPr>
          <w:rtl w:val="true"/>
        </w:rPr>
        <w:t>قوله</w:t>
      </w:r>
      <w:r>
        <w:rPr>
          <w:rtl w:val="true"/>
        </w:rPr>
        <w:t>: (</w:t>
      </w:r>
      <w:r>
        <w:rPr>
          <w:rtl w:val="true"/>
        </w:rPr>
        <w:t>فالاولى خلاف</w:t>
      </w:r>
      <w:r>
        <w:rPr>
          <w:rtl w:val="true"/>
        </w:rPr>
        <w:t xml:space="preserve">) </w:t>
      </w:r>
      <w:r>
        <w:rPr>
          <w:rtl w:val="true"/>
        </w:rPr>
        <w:t>أي لاجل أن يكون جاريا على قاعدته من أنه يعبر بالقولين عند عدم التشهير لهما وبالخلاف عند التشهير لكل منهما</w:t>
      </w:r>
      <w:r>
        <w:rPr>
          <w:rtl w:val="true"/>
        </w:rPr>
        <w:t xml:space="preserve">. </w:t>
      </w:r>
      <w:r>
        <w:rPr>
          <w:rtl w:val="true"/>
        </w:rPr>
        <w:t>قوله</w:t>
      </w:r>
      <w:r>
        <w:rPr>
          <w:rtl w:val="true"/>
        </w:rPr>
        <w:t>: (</w:t>
      </w:r>
      <w:r>
        <w:rPr>
          <w:rtl w:val="true"/>
        </w:rPr>
        <w:t>كهما</w:t>
      </w:r>
      <w:r>
        <w:rPr>
          <w:rtl w:val="true"/>
        </w:rPr>
        <w:t xml:space="preserve">) </w:t>
      </w:r>
      <w:r>
        <w:rPr>
          <w:rtl w:val="true"/>
        </w:rPr>
        <w:t>أي كما يباع لحم ومرق بمثلهما أي بلحم ومرق</w:t>
      </w:r>
      <w:r>
        <w:rPr>
          <w:rtl w:val="true"/>
        </w:rPr>
        <w:t xml:space="preserve">. </w:t>
      </w:r>
      <w:r>
        <w:rPr>
          <w:rtl w:val="true"/>
        </w:rPr>
        <w:t>قوله</w:t>
      </w:r>
      <w:r>
        <w:rPr>
          <w:rtl w:val="true"/>
        </w:rPr>
        <w:t>: (</w:t>
      </w:r>
      <w:r>
        <w:rPr>
          <w:rtl w:val="true"/>
        </w:rPr>
        <w:t>في الصور الاربع</w:t>
      </w:r>
      <w:r>
        <w:rPr>
          <w:rtl w:val="true"/>
        </w:rPr>
        <w:t xml:space="preserve">) </w:t>
      </w:r>
      <w:r>
        <w:rPr>
          <w:rtl w:val="true"/>
        </w:rPr>
        <w:t>أي وهي بيع مرق بمرق وبيع مرق بلحم وبيع مرق بمرق ولحم وبيع مرق ولحم بمرق ولحم فلا بد من التماثل في القدر في الجميع وإلا منع البيع</w:t>
      </w:r>
      <w:r>
        <w:rPr>
          <w:rtl w:val="true"/>
        </w:rPr>
        <w:t xml:space="preserve">. </w:t>
      </w:r>
      <w:r>
        <w:rPr>
          <w:rtl w:val="true"/>
        </w:rPr>
        <w:t>قوله</w:t>
      </w:r>
      <w:r>
        <w:rPr>
          <w:rtl w:val="true"/>
        </w:rPr>
        <w:t>: (</w:t>
      </w:r>
      <w:r>
        <w:rPr>
          <w:rtl w:val="true"/>
        </w:rPr>
        <w:t>حيث لم ينفصل</w:t>
      </w:r>
      <w:r>
        <w:rPr>
          <w:rtl w:val="true"/>
        </w:rPr>
        <w:t xml:space="preserve">) </w:t>
      </w:r>
      <w:r>
        <w:rPr>
          <w:rtl w:val="true"/>
        </w:rPr>
        <w:t>أي العظم عن اللحم</w:t>
      </w:r>
      <w:r>
        <w:rPr>
          <w:rtl w:val="true"/>
        </w:rPr>
        <w:t xml:space="preserve">. </w:t>
      </w:r>
      <w:r>
        <w:rPr>
          <w:rtl w:val="true"/>
        </w:rPr>
        <w:t>قوله</w:t>
      </w:r>
      <w:r>
        <w:rPr>
          <w:rtl w:val="true"/>
        </w:rPr>
        <w:t>: (</w:t>
      </w:r>
      <w:r>
        <w:rPr>
          <w:rtl w:val="true"/>
        </w:rPr>
        <w:t>وإلا فيباع</w:t>
      </w:r>
      <w:r>
        <w:rPr>
          <w:rtl w:val="true"/>
        </w:rPr>
        <w:t xml:space="preserve">) </w:t>
      </w:r>
      <w:r>
        <w:rPr>
          <w:rtl w:val="true"/>
        </w:rPr>
        <w:t>أي وإلا بأن انفصل عن اللحم وكان ذلك العظم لا يؤكل</w:t>
      </w:r>
      <w:r>
        <w:rPr>
          <w:rtl w:val="true"/>
        </w:rPr>
        <w:t xml:space="preserve">. </w:t>
      </w:r>
      <w:r>
        <w:rPr>
          <w:rtl w:val="true"/>
        </w:rPr>
        <w:t>قوله</w:t>
      </w:r>
      <w:r>
        <w:rPr>
          <w:rtl w:val="true"/>
        </w:rPr>
        <w:t>: (</w:t>
      </w:r>
      <w:r>
        <w:rPr>
          <w:rtl w:val="true"/>
        </w:rPr>
        <w:t>فتباع شاة مذبوحة بمثلها</w:t>
      </w:r>
      <w:r>
        <w:rPr>
          <w:rtl w:val="true"/>
        </w:rPr>
        <w:t xml:space="preserve">) </w:t>
      </w:r>
      <w:r>
        <w:rPr>
          <w:rtl w:val="true"/>
        </w:rPr>
        <w:t>أي بشاة مذبوحة وأما بيع الشاة الحية بشاة أخرى حية فيجوز من غير استثناء وأما بيع الحية بالمذبوحة فهو بيع اللحم بالحيوان وسيأتي</w:t>
      </w:r>
      <w:r>
        <w:rPr>
          <w:rtl w:val="true"/>
        </w:rPr>
        <w:t xml:space="preserve">. </w:t>
      </w:r>
      <w:r>
        <w:rPr>
          <w:rtl w:val="true"/>
        </w:rPr>
        <w:t>قوله</w:t>
      </w:r>
      <w:r>
        <w:rPr>
          <w:rtl w:val="true"/>
        </w:rPr>
        <w:t>: (</w:t>
      </w:r>
      <w:r>
        <w:rPr>
          <w:rtl w:val="true"/>
        </w:rPr>
        <w:t>بمثلها تحريا</w:t>
      </w:r>
      <w:r>
        <w:rPr>
          <w:rtl w:val="true"/>
        </w:rPr>
        <w:t xml:space="preserve">) </w:t>
      </w:r>
      <w:r>
        <w:rPr>
          <w:rtl w:val="true"/>
        </w:rPr>
        <w:t>أي إذا كانت المماثلة بينهما بالتحري والتخمين</w:t>
      </w:r>
      <w:r>
        <w:rPr>
          <w:rtl w:val="true"/>
        </w:rPr>
        <w:t xml:space="preserve">. </w:t>
      </w:r>
      <w:r>
        <w:rPr>
          <w:rtl w:val="true"/>
        </w:rPr>
        <w:t>قوله</w:t>
      </w:r>
      <w:r>
        <w:rPr>
          <w:rtl w:val="true"/>
        </w:rPr>
        <w:t>: (</w:t>
      </w:r>
      <w:r>
        <w:rPr>
          <w:rtl w:val="true"/>
        </w:rPr>
        <w:t>لانه عرض مع طعام</w:t>
      </w:r>
      <w:r>
        <w:rPr>
          <w:rtl w:val="true"/>
        </w:rPr>
        <w:t xml:space="preserve">) </w:t>
      </w:r>
      <w:r>
        <w:rPr>
          <w:rtl w:val="true"/>
        </w:rPr>
        <w:t>أي ولا يجوز بيع عرض مع طعام بعرض مع طعام لان العرض مع الطعام يقدر طعاما فيأتي الشك في التماثل</w:t>
      </w:r>
      <w:r>
        <w:rPr>
          <w:rtl w:val="true"/>
        </w:rPr>
        <w:t xml:space="preserve">. </w:t>
      </w:r>
      <w:r>
        <w:rPr>
          <w:rtl w:val="true"/>
        </w:rPr>
        <w:t>قوله</w:t>
      </w:r>
      <w:r>
        <w:rPr>
          <w:rtl w:val="true"/>
        </w:rPr>
        <w:t>: (</w:t>
      </w:r>
      <w:r>
        <w:rPr>
          <w:rtl w:val="true"/>
        </w:rPr>
        <w:t>كالعرض</w:t>
      </w:r>
      <w:r>
        <w:rPr>
          <w:rtl w:val="true"/>
        </w:rPr>
        <w:t xml:space="preserve">) </w:t>
      </w:r>
      <w:r>
        <w:rPr>
          <w:rtl w:val="true"/>
        </w:rPr>
        <w:t>أي فيجوز بيعه باللحم نقدا ولاجل</w:t>
      </w:r>
      <w:r>
        <w:rPr>
          <w:rtl w:val="true"/>
        </w:rPr>
        <w:t xml:space="preserve">. </w:t>
      </w:r>
      <w:r>
        <w:rPr>
          <w:rtl w:val="true"/>
        </w:rPr>
        <w:t>قوله</w:t>
      </w:r>
      <w:r>
        <w:rPr>
          <w:rtl w:val="true"/>
        </w:rPr>
        <w:t>: (</w:t>
      </w:r>
      <w:r>
        <w:rPr>
          <w:rtl w:val="true"/>
        </w:rPr>
        <w:t>وذو زيت</w:t>
      </w:r>
      <w:r>
        <w:rPr>
          <w:rtl w:val="true"/>
        </w:rPr>
        <w:t xml:space="preserve">) </w:t>
      </w:r>
      <w:r>
        <w:rPr>
          <w:rtl w:val="true"/>
        </w:rPr>
        <w:t>مبتدأ والزيوت عطف عليه وقوله</w:t>
      </w:r>
      <w:r>
        <w:rPr>
          <w:rtl w:val="true"/>
        </w:rPr>
        <w:t xml:space="preserve">: </w:t>
      </w:r>
      <w:r>
        <w:rPr>
          <w:rtl w:val="true"/>
        </w:rPr>
        <w:t>أصناف خبر عنهما</w:t>
      </w:r>
      <w:r>
        <w:rPr>
          <w:rtl w:val="true"/>
        </w:rPr>
        <w:t xml:space="preserve">. </w:t>
      </w:r>
      <w:r>
        <w:rPr>
          <w:rtl w:val="true"/>
        </w:rPr>
        <w:t>قوله</w:t>
      </w:r>
      <w:r>
        <w:rPr>
          <w:rtl w:val="true"/>
        </w:rPr>
        <w:t>: (</w:t>
      </w:r>
      <w:r>
        <w:rPr>
          <w:rtl w:val="true"/>
        </w:rPr>
        <w:t>أي أصناف</w:t>
      </w:r>
      <w:r>
        <w:rPr>
          <w:rtl w:val="true"/>
        </w:rPr>
        <w:t xml:space="preserve">) </w:t>
      </w:r>
      <w:r>
        <w:rPr>
          <w:rtl w:val="true"/>
        </w:rPr>
        <w:t>أي وحينئذ فيجوز بيع بعضها ببعض متفاضلا مناجزة</w:t>
      </w:r>
      <w:r>
        <w:rPr>
          <w:rtl w:val="true"/>
        </w:rPr>
        <w:t xml:space="preserve">. </w:t>
      </w:r>
      <w:r>
        <w:rPr>
          <w:rtl w:val="true"/>
        </w:rPr>
        <w:t>قوله</w:t>
      </w:r>
      <w:r>
        <w:rPr>
          <w:rtl w:val="true"/>
        </w:rPr>
        <w:t>: (</w:t>
      </w:r>
      <w:r>
        <w:rPr>
          <w:rtl w:val="true"/>
        </w:rPr>
        <w:t>على التحقيق</w:t>
      </w:r>
      <w:r>
        <w:rPr>
          <w:rtl w:val="true"/>
        </w:rPr>
        <w:t xml:space="preserve">) </w:t>
      </w:r>
      <w:r>
        <w:rPr>
          <w:rtl w:val="true"/>
        </w:rPr>
        <w:t>أي خلافا لمن قال أنه كزيته غير ربوي لانه لا يؤكل وأكله عرف طارئ</w:t>
      </w:r>
      <w:r>
        <w:rPr>
          <w:rtl w:val="true"/>
        </w:rPr>
        <w:t xml:space="preserve">. </w:t>
      </w:r>
      <w:r>
        <w:rPr>
          <w:rtl w:val="true"/>
        </w:rPr>
        <w:t>قوله</w:t>
      </w:r>
      <w:r>
        <w:rPr>
          <w:rtl w:val="true"/>
        </w:rPr>
        <w:t>: (</w:t>
      </w:r>
      <w:r>
        <w:rPr>
          <w:rtl w:val="true"/>
        </w:rPr>
        <w:t>أي أجناس</w:t>
      </w:r>
      <w:r>
        <w:rPr>
          <w:rtl w:val="true"/>
        </w:rPr>
        <w:t xml:space="preserve">) </w:t>
      </w:r>
      <w:r>
        <w:rPr>
          <w:rtl w:val="true"/>
        </w:rPr>
        <w:t>فيجوز بيع بعضها ببعض متفاضلا مناجزة</w:t>
      </w:r>
      <w:r>
        <w:rPr>
          <w:rtl w:val="true"/>
        </w:rPr>
        <w:t xml:space="preserve">. </w:t>
      </w:r>
      <w:r>
        <w:rPr>
          <w:rtl w:val="true"/>
        </w:rPr>
        <w:t>قوله</w:t>
      </w:r>
      <w:r>
        <w:rPr>
          <w:rtl w:val="true"/>
        </w:rPr>
        <w:t>: (</w:t>
      </w:r>
      <w:r>
        <w:rPr>
          <w:rtl w:val="true"/>
        </w:rPr>
        <w:t>لا الخلول</w:t>
      </w:r>
      <w:r>
        <w:rPr>
          <w:rtl w:val="true"/>
        </w:rPr>
        <w:t xml:space="preserve">) </w:t>
      </w:r>
      <w:r>
        <w:rPr>
          <w:rtl w:val="true"/>
        </w:rPr>
        <w:t>بالجر عطف على العسول والانبذة والاخباز عطف على الخلول</w:t>
      </w:r>
      <w:r>
        <w:rPr>
          <w:rtl w:val="true"/>
        </w:rPr>
        <w:t xml:space="preserve">. </w:t>
      </w:r>
      <w:r>
        <w:rPr>
          <w:rtl w:val="true"/>
        </w:rPr>
        <w:t>قوله</w:t>
      </w:r>
      <w:r>
        <w:rPr>
          <w:rtl w:val="true"/>
        </w:rPr>
        <w:t>: (</w:t>
      </w:r>
      <w:r>
        <w:rPr>
          <w:rtl w:val="true"/>
        </w:rPr>
        <w:t>والانبذة</w:t>
      </w:r>
      <w:r>
        <w:rPr>
          <w:rtl w:val="true"/>
        </w:rPr>
        <w:t xml:space="preserve">) </w:t>
      </w:r>
      <w:r>
        <w:rPr>
          <w:rtl w:val="true"/>
        </w:rPr>
        <w:t>كماء الزبيب والتين والخروب والعرق سوس والتمر والمشمش والقراصية</w:t>
      </w:r>
      <w:r>
        <w:rPr>
          <w:rtl w:val="true"/>
        </w:rPr>
        <w:t xml:space="preserve">. </w:t>
      </w:r>
      <w:r>
        <w:rPr>
          <w:rtl w:val="true"/>
        </w:rPr>
        <w:t>قوله</w:t>
      </w:r>
      <w:r>
        <w:rPr>
          <w:rtl w:val="true"/>
        </w:rPr>
        <w:t>: (</w:t>
      </w:r>
      <w:r>
        <w:rPr>
          <w:rtl w:val="true"/>
        </w:rPr>
        <w:t>جنس واحد على المعتمد</w:t>
      </w:r>
      <w:r>
        <w:rPr>
          <w:rtl w:val="true"/>
        </w:rPr>
        <w:t xml:space="preserve">) </w:t>
      </w:r>
      <w:r>
        <w:rPr>
          <w:rtl w:val="true"/>
        </w:rPr>
        <w:t>أي فيحرم التفاضل بينهما وأما النبيذ مع أصله كالتمر فلا يجوز مطلقا لانه بيع رطب بيابس من جنسه وهو مزابنة وأما بيع الخل بالتمر فيجوز ولو متفاضلا لانهما جنسان</w:t>
      </w:r>
      <w:r>
        <w:rPr>
          <w:rtl w:val="true"/>
        </w:rPr>
        <w:t xml:space="preserve">. </w:t>
      </w:r>
      <w:r>
        <w:rPr>
          <w:rtl w:val="true"/>
        </w:rPr>
        <w:t>قوله</w:t>
      </w:r>
      <w:r>
        <w:rPr>
          <w:rtl w:val="true"/>
        </w:rPr>
        <w:t>: (</w:t>
      </w:r>
      <w:r>
        <w:rPr>
          <w:rtl w:val="true"/>
        </w:rPr>
        <w:t>على المعتمد</w:t>
      </w:r>
      <w:r>
        <w:rPr>
          <w:rtl w:val="true"/>
        </w:rPr>
        <w:t xml:space="preserve">) </w:t>
      </w:r>
      <w:r>
        <w:rPr>
          <w:rtl w:val="true"/>
        </w:rPr>
        <w:t>أي وهو الذي يفيده كلام ابن رشد ونصه يحتمل أن يقال النبيذ لا يصح بالتمر لقرب ما بينهما ولا بالخل إلا مثلا بمثل لان الخل والتمر طرفان بعيد ما بينهما فيجوز التفاضل بينهما والنبيذ واسطة تقرب من كل واحد منهما، فلا يجوز بالتمر على كل حال ولا بالخل إلا مثلا بمثل وهذا أظهر ا ه‍ بن</w:t>
      </w:r>
      <w:r>
        <w:rPr>
          <w:rtl w:val="true"/>
        </w:rPr>
        <w:t xml:space="preserve">. </w:t>
      </w:r>
      <w:r>
        <w:rPr>
          <w:rtl w:val="true"/>
        </w:rPr>
        <w:t>والحاصل أن النبيذ واسطة بين التمر والخل فلا يجوز بيعه بالتمر مطلقا ولو متماثلا ويجوز بيعه بالخل إذا تماثلا قدرا وأما التمر بالخل فيجوز مطلقا ولو مع تفاضل أحدهما</w:t>
      </w:r>
      <w:r>
        <w:rPr>
          <w:rtl w:val="true"/>
        </w:rPr>
        <w:t xml:space="preserve">. </w:t>
      </w:r>
      <w:r>
        <w:rPr>
          <w:rtl w:val="true"/>
        </w:rPr>
        <w:t>قوله</w:t>
      </w:r>
      <w:r>
        <w:rPr>
          <w:rtl w:val="true"/>
        </w:rPr>
        <w:t>: (</w:t>
      </w:r>
      <w:r>
        <w:rPr>
          <w:rtl w:val="true"/>
        </w:rPr>
        <w:t>إلا الكعك بأبزار</w:t>
      </w:r>
      <w:r>
        <w:rPr>
          <w:rtl w:val="true"/>
        </w:rPr>
        <w:t xml:space="preserve">) </w:t>
      </w:r>
      <w:r>
        <w:rPr>
          <w:rtl w:val="true"/>
        </w:rPr>
        <w:t>أي مثل محلب وسمسم وشيبة وكافورة وأولى من الابزار ما إذا كان بدهن كسمن أو زيت كالفطير واستظهر بعض الاشياخ إن ما كان بأبزار من الكعك صنف وما كان بدهن منه صنف آخر واختاره شيخنا</w:t>
      </w:r>
      <w:r>
        <w:rPr>
          <w:rtl w:val="true"/>
        </w:rPr>
        <w:t xml:space="preserve">. </w:t>
      </w:r>
      <w:r>
        <w:rPr>
          <w:rtl w:val="true"/>
        </w:rPr>
        <w:t>قوله</w:t>
      </w:r>
      <w:r>
        <w:rPr>
          <w:rtl w:val="true"/>
        </w:rPr>
        <w:t>: (</w:t>
      </w:r>
      <w:r>
        <w:rPr>
          <w:rtl w:val="true"/>
        </w:rPr>
        <w:t>فهو ربوي على المشهور</w:t>
      </w:r>
      <w:r>
        <w:rPr>
          <w:rtl w:val="true"/>
        </w:rPr>
        <w:t xml:space="preserve">) </w:t>
      </w:r>
      <w:r>
        <w:rPr>
          <w:rtl w:val="true"/>
        </w:rPr>
        <w:t xml:space="preserve">أي بناء على أن علة الربا في الطعام الاقتيات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5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50</w:t>
      </w:r>
      <w:r>
        <w:rPr>
          <w:rFonts w:cs="Tahoma"/>
          <w:rtl w:val="true"/>
        </w:rPr>
        <w:t xml:space="preserve"> ]</w:t>
      </w:r>
    </w:p>
    <w:p>
      <w:pPr>
        <w:pStyle w:val="Heading4"/>
        <w:bidi w:val="1"/>
        <w:ind w:left="0" w:right="0" w:firstLine="612"/>
        <w:jc w:val="both"/>
        <w:rPr/>
      </w:pPr>
      <w:r>
        <w:rPr>
          <w:rtl w:val="true"/>
        </w:rPr>
        <w:t>والادخار وإن لم يكن الاقتيات غالبا كما مر</w:t>
      </w:r>
      <w:r>
        <w:rPr>
          <w:rtl w:val="true"/>
        </w:rPr>
        <w:t xml:space="preserve">. </w:t>
      </w:r>
      <w:r>
        <w:rPr>
          <w:rtl w:val="true"/>
        </w:rPr>
        <w:t>قوله</w:t>
      </w:r>
      <w:r>
        <w:rPr>
          <w:rtl w:val="true"/>
        </w:rPr>
        <w:t>: (</w:t>
      </w:r>
      <w:r>
        <w:rPr>
          <w:rtl w:val="true"/>
        </w:rPr>
        <w:t>وكله صنف</w:t>
      </w:r>
      <w:r>
        <w:rPr>
          <w:rtl w:val="true"/>
        </w:rPr>
        <w:t xml:space="preserve">) </w:t>
      </w:r>
      <w:r>
        <w:rPr>
          <w:rtl w:val="true"/>
        </w:rPr>
        <w:t>أي لا فرق بين البتع منه والمكرر والعوام والنبات فلا يجوز بيع صنف منها بآخر متفاضلا</w:t>
      </w:r>
      <w:r>
        <w:rPr>
          <w:rtl w:val="true"/>
        </w:rPr>
        <w:t xml:space="preserve">. </w:t>
      </w:r>
      <w:r>
        <w:rPr>
          <w:rtl w:val="true"/>
        </w:rPr>
        <w:t>قوله</w:t>
      </w:r>
      <w:r>
        <w:rPr>
          <w:rtl w:val="true"/>
        </w:rPr>
        <w:t>: (</w:t>
      </w:r>
      <w:r>
        <w:rPr>
          <w:rtl w:val="true"/>
        </w:rPr>
        <w:t>لانها لا تكون أصنافا الخ</w:t>
      </w:r>
      <w:r>
        <w:rPr>
          <w:rtl w:val="true"/>
        </w:rPr>
        <w:t xml:space="preserve">) </w:t>
      </w:r>
      <w:r>
        <w:rPr>
          <w:rtl w:val="true"/>
        </w:rPr>
        <w:t>هذا جواب عما يقال لا نسلم التكرار لانه فيما تقدم حكم عليها بأنها أصناف وهنا حكم عليها بأنها ربوية والحكمان متغايران</w:t>
      </w:r>
      <w:r>
        <w:rPr>
          <w:rtl w:val="true"/>
        </w:rPr>
        <w:t xml:space="preserve">. </w:t>
      </w:r>
      <w:r>
        <w:rPr>
          <w:rtl w:val="true"/>
        </w:rPr>
        <w:t>قوله</w:t>
      </w:r>
      <w:r>
        <w:rPr>
          <w:rtl w:val="true"/>
        </w:rPr>
        <w:t>: (</w:t>
      </w:r>
      <w:r>
        <w:rPr>
          <w:rtl w:val="true"/>
        </w:rPr>
        <w:t>لما لم يكن صريحا</w:t>
      </w:r>
      <w:r>
        <w:rPr>
          <w:rtl w:val="true"/>
        </w:rPr>
        <w:t xml:space="preserve">) </w:t>
      </w:r>
      <w:r>
        <w:rPr>
          <w:rtl w:val="true"/>
        </w:rPr>
        <w:t>أي الحكم عليه بأنه أصناف</w:t>
      </w:r>
      <w:r>
        <w:rPr>
          <w:rtl w:val="true"/>
        </w:rPr>
        <w:t xml:space="preserve">. </w:t>
      </w:r>
      <w:r>
        <w:rPr>
          <w:rtl w:val="true"/>
        </w:rPr>
        <w:t>قوله</w:t>
      </w:r>
      <w:r>
        <w:rPr>
          <w:rtl w:val="true"/>
        </w:rPr>
        <w:t>: (</w:t>
      </w:r>
      <w:r>
        <w:rPr>
          <w:rtl w:val="true"/>
        </w:rPr>
        <w:t>صنفان</w:t>
      </w:r>
      <w:r>
        <w:rPr>
          <w:rtl w:val="true"/>
        </w:rPr>
        <w:t xml:space="preserve">) </w:t>
      </w:r>
      <w:r>
        <w:rPr>
          <w:rtl w:val="true"/>
        </w:rPr>
        <w:t>أي فيجوز بيع العسل بالسكر متفاضلا وليس هذا من باب بيع رطب بيابس الممنوع لان المنع في الجنس الواحد ويجوز بيع السكر بالقصب وبمائة قبل طبخه وبربه وهو مائة المطبوخ ولا يجوز بيع القصب بعسله ولا بربه لانه من الرطب باليابس إلا أن يدخل ربه أبزار</w:t>
      </w:r>
      <w:r>
        <w:rPr>
          <w:rtl w:val="true"/>
        </w:rPr>
        <w:t xml:space="preserve">. </w:t>
      </w:r>
      <w:r>
        <w:rPr>
          <w:rtl w:val="true"/>
        </w:rPr>
        <w:t>قوله</w:t>
      </w:r>
      <w:r>
        <w:rPr>
          <w:rtl w:val="true"/>
        </w:rPr>
        <w:t>: (</w:t>
      </w:r>
      <w:r>
        <w:rPr>
          <w:rtl w:val="true"/>
        </w:rPr>
        <w:t>ومنه</w:t>
      </w:r>
      <w:r>
        <w:rPr>
          <w:rtl w:val="true"/>
        </w:rPr>
        <w:t xml:space="preserve">) </w:t>
      </w:r>
      <w:r>
        <w:rPr>
          <w:rtl w:val="true"/>
        </w:rPr>
        <w:t>أي من اللبن</w:t>
      </w:r>
      <w:r>
        <w:rPr>
          <w:rtl w:val="true"/>
        </w:rPr>
        <w:t xml:space="preserve">. </w:t>
      </w:r>
      <w:r>
        <w:rPr>
          <w:rtl w:val="true"/>
        </w:rPr>
        <w:t>قوله</w:t>
      </w:r>
      <w:r>
        <w:rPr>
          <w:rtl w:val="true"/>
        </w:rPr>
        <w:t>: (</w:t>
      </w:r>
      <w:r>
        <w:rPr>
          <w:rtl w:val="true"/>
        </w:rPr>
        <w:t>وقيل الخضراء طعام</w:t>
      </w:r>
      <w:r>
        <w:rPr>
          <w:rtl w:val="true"/>
        </w:rPr>
        <w:t xml:space="preserve">) </w:t>
      </w:r>
      <w:r>
        <w:rPr>
          <w:rtl w:val="true"/>
        </w:rPr>
        <w:t>أي واليابسة دواء وهذا قول أصبغ</w:t>
      </w:r>
      <w:r>
        <w:rPr>
          <w:rtl w:val="true"/>
        </w:rPr>
        <w:t xml:space="preserve">. </w:t>
      </w:r>
      <w:r>
        <w:rPr>
          <w:rtl w:val="true"/>
        </w:rPr>
        <w:t>قوله</w:t>
      </w:r>
      <w:r>
        <w:rPr>
          <w:rtl w:val="true"/>
        </w:rPr>
        <w:t>: (</w:t>
      </w:r>
      <w:r>
        <w:rPr>
          <w:rtl w:val="true"/>
        </w:rPr>
        <w:t>فعلم أنها الخ</w:t>
      </w:r>
      <w:r>
        <w:rPr>
          <w:rtl w:val="true"/>
        </w:rPr>
        <w:t xml:space="preserve">) </w:t>
      </w:r>
      <w:r>
        <w:rPr>
          <w:rtl w:val="true"/>
        </w:rPr>
        <w:t>اعلم أن ظاهر المصنف هنا كظاهر ابن الحاجب في أن التردد في كونها ربوية أم لا واعترضه في التوضيح بما ذكره شارحنا من أن هذا خلاف النقل واعترض الشارح بهرام على المصنف هنا بمثل اعتراضه في التوضيح</w:t>
      </w:r>
      <w:r>
        <w:rPr>
          <w:rtl w:val="true"/>
        </w:rPr>
        <w:t xml:space="preserve">. </w:t>
      </w:r>
      <w:r>
        <w:rPr>
          <w:rtl w:val="true"/>
        </w:rPr>
        <w:t>وأجاب عج بأن كلام الجزولي في شرحه الكبير يدل لابن الحاجب والمصنف من كونها طعاما قطعا، والخلاف في ربويتها وعدم ربويتها، أي في كونها يدخلها ربا الفضل أو لا يدخلها وقال ح بعد ما ذكر اعتراض الشارح ويظهر من كلام ابن عبد السلام أنه يستفاد من الخلاف المذكور الخلاف في كونها ربوية أم لا وذكر كلامه فانظره والظاهر أن المصنف اعتمد ذلك انظر بن</w:t>
      </w:r>
      <w:r>
        <w:rPr>
          <w:rtl w:val="true"/>
        </w:rPr>
        <w:t xml:space="preserve">. </w:t>
      </w:r>
      <w:r>
        <w:rPr>
          <w:rtl w:val="true"/>
        </w:rPr>
        <w:t>قوله</w:t>
      </w:r>
      <w:r>
        <w:rPr>
          <w:rtl w:val="true"/>
        </w:rPr>
        <w:t>: (</w:t>
      </w:r>
      <w:r>
        <w:rPr>
          <w:rtl w:val="true"/>
        </w:rPr>
        <w:t>ليست ربوية قطعا</w:t>
      </w:r>
      <w:r>
        <w:rPr>
          <w:rtl w:val="true"/>
        </w:rPr>
        <w:t xml:space="preserve">) </w:t>
      </w:r>
      <w:r>
        <w:rPr>
          <w:rtl w:val="true"/>
        </w:rPr>
        <w:t>أي لا يدخلها ربا الفضل قطعا بل يجوز فيها التفاضل من غير خلاف</w:t>
      </w:r>
      <w:r>
        <w:rPr>
          <w:rtl w:val="true"/>
        </w:rPr>
        <w:t xml:space="preserve">. </w:t>
      </w:r>
      <w:r>
        <w:rPr>
          <w:rtl w:val="true"/>
        </w:rPr>
        <w:t>قوله</w:t>
      </w:r>
      <w:r>
        <w:rPr>
          <w:rtl w:val="true"/>
        </w:rPr>
        <w:t>: (</w:t>
      </w:r>
      <w:r>
        <w:rPr>
          <w:rtl w:val="true"/>
        </w:rPr>
        <w:t>أو لا</w:t>
      </w:r>
      <w:r>
        <w:rPr>
          <w:rtl w:val="true"/>
        </w:rPr>
        <w:t xml:space="preserve">) </w:t>
      </w:r>
      <w:r>
        <w:rPr>
          <w:rtl w:val="true"/>
        </w:rPr>
        <w:t>أي أو ليست بطعام فلا يحرم فيها ربا النساء</w:t>
      </w:r>
      <w:r>
        <w:rPr>
          <w:rtl w:val="true"/>
        </w:rPr>
        <w:t xml:space="preserve">. </w:t>
      </w:r>
      <w:r>
        <w:rPr>
          <w:rtl w:val="true"/>
        </w:rPr>
        <w:t>قوله</w:t>
      </w:r>
      <w:r>
        <w:rPr>
          <w:rtl w:val="true"/>
        </w:rPr>
        <w:t>: (</w:t>
      </w:r>
      <w:r>
        <w:rPr>
          <w:rtl w:val="true"/>
        </w:rPr>
        <w:t>كفلفل</w:t>
      </w:r>
      <w:r>
        <w:rPr>
          <w:rtl w:val="true"/>
        </w:rPr>
        <w:t xml:space="preserve">) </w:t>
      </w:r>
      <w:r>
        <w:rPr>
          <w:rtl w:val="true"/>
        </w:rPr>
        <w:t>أي وزنجبيل</w:t>
      </w:r>
      <w:r>
        <w:rPr>
          <w:rtl w:val="true"/>
        </w:rPr>
        <w:t xml:space="preserve">. </w:t>
      </w:r>
      <w:r>
        <w:rPr>
          <w:rtl w:val="true"/>
        </w:rPr>
        <w:t>قوله</w:t>
      </w:r>
      <w:r>
        <w:rPr>
          <w:rtl w:val="true"/>
        </w:rPr>
        <w:t>: (</w:t>
      </w:r>
      <w:r>
        <w:rPr>
          <w:rtl w:val="true"/>
        </w:rPr>
        <w:t>وهي أجناس</w:t>
      </w:r>
      <w:r>
        <w:rPr>
          <w:rtl w:val="true"/>
        </w:rPr>
        <w:t xml:space="preserve">) </w:t>
      </w:r>
      <w:r>
        <w:rPr>
          <w:rtl w:val="true"/>
        </w:rPr>
        <w:t>الضمير لما ذكره من المصلح والتوابل أي فيجوز بيع بعضها ببعض متفاضلا يدا بيد ثم إن ما ذكره من أنها أجناس هو ما استظهره الباجي ونقل الشيخ أبو محمد عن محمد بن المواز عن ابن القاسم أن الشمار والانيسون جنس والكمونين جنس وهو المعتمد كما قرر شيخنا</w:t>
      </w:r>
      <w:r>
        <w:rPr>
          <w:rtl w:val="true"/>
        </w:rPr>
        <w:t xml:space="preserve">. </w:t>
      </w:r>
      <w:r>
        <w:rPr>
          <w:rtl w:val="true"/>
        </w:rPr>
        <w:t>قوله</w:t>
      </w:r>
      <w:r>
        <w:rPr>
          <w:rtl w:val="true"/>
        </w:rPr>
        <w:t>: (</w:t>
      </w:r>
      <w:r>
        <w:rPr>
          <w:rtl w:val="true"/>
        </w:rPr>
        <w:t>بل ولا طعام</w:t>
      </w:r>
      <w:r>
        <w:rPr>
          <w:rtl w:val="true"/>
        </w:rPr>
        <w:t xml:space="preserve">) </w:t>
      </w:r>
      <w:r>
        <w:rPr>
          <w:rtl w:val="true"/>
        </w:rPr>
        <w:t>أي فلا يدخله لا ربا الفضل ولا ربا النساء</w:t>
      </w:r>
      <w:r>
        <w:rPr>
          <w:rtl w:val="true"/>
        </w:rPr>
        <w:t xml:space="preserve">. </w:t>
      </w:r>
      <w:r>
        <w:rPr>
          <w:rtl w:val="true"/>
        </w:rPr>
        <w:t>قوله</w:t>
      </w:r>
      <w:r>
        <w:rPr>
          <w:rtl w:val="true"/>
        </w:rPr>
        <w:t>: (</w:t>
      </w:r>
      <w:r>
        <w:rPr>
          <w:rtl w:val="true"/>
        </w:rPr>
        <w:t>كخس</w:t>
      </w:r>
      <w:r>
        <w:rPr>
          <w:rtl w:val="true"/>
        </w:rPr>
        <w:t xml:space="preserve">) </w:t>
      </w:r>
      <w:r>
        <w:rPr>
          <w:rtl w:val="true"/>
        </w:rPr>
        <w:t>أي وقلقاس وسلق وباذنجان وبامية وملوخية وبطيخ وقثاء وخيار</w:t>
      </w:r>
      <w:r>
        <w:rPr>
          <w:rtl w:val="true"/>
        </w:rPr>
        <w:t xml:space="preserve">. </w:t>
      </w:r>
      <w:r>
        <w:rPr>
          <w:rtl w:val="true"/>
        </w:rPr>
        <w:t>قوله</w:t>
      </w:r>
      <w:r>
        <w:rPr>
          <w:rtl w:val="true"/>
        </w:rPr>
        <w:t>: (</w:t>
      </w:r>
      <w:r>
        <w:rPr>
          <w:rtl w:val="true"/>
        </w:rPr>
        <w:t>ودواء</w:t>
      </w:r>
      <w:r>
        <w:rPr>
          <w:rtl w:val="true"/>
        </w:rPr>
        <w:t xml:space="preserve">) </w:t>
      </w:r>
      <w:r>
        <w:rPr>
          <w:rtl w:val="true"/>
        </w:rPr>
        <w:t>لا يدخل فيه الاشربة كشراب الورد والبنفسج والحماض وشراب الجلاب مثلا لانها ربوية وهي جنس واحد لان منفعتها متقاربة فلا يجوز التفاضل فيها انظر بن</w:t>
      </w:r>
      <w:r>
        <w:rPr>
          <w:rtl w:val="true"/>
        </w:rPr>
        <w:t xml:space="preserve">. </w:t>
      </w:r>
      <w:r>
        <w:rPr>
          <w:rtl w:val="true"/>
        </w:rPr>
        <w:t>قوله</w:t>
      </w:r>
      <w:r>
        <w:rPr>
          <w:rtl w:val="true"/>
        </w:rPr>
        <w:t>: (</w:t>
      </w:r>
      <w:r>
        <w:rPr>
          <w:rtl w:val="true"/>
        </w:rPr>
        <w:t>كصبر</w:t>
      </w:r>
      <w:r>
        <w:rPr>
          <w:rtl w:val="true"/>
        </w:rPr>
        <w:t xml:space="preserve">) </w:t>
      </w:r>
      <w:r>
        <w:rPr>
          <w:rtl w:val="true"/>
        </w:rPr>
        <w:t>أي ومر ولبان ومحلب وغير ذلك من العقاقير العطرية</w:t>
      </w:r>
      <w:r>
        <w:rPr>
          <w:rtl w:val="true"/>
        </w:rPr>
        <w:t xml:space="preserve">. </w:t>
      </w:r>
      <w:r>
        <w:rPr>
          <w:rtl w:val="true"/>
        </w:rPr>
        <w:t>قوله</w:t>
      </w:r>
      <w:r>
        <w:rPr>
          <w:rtl w:val="true"/>
        </w:rPr>
        <w:t>: (</w:t>
      </w:r>
      <w:r>
        <w:rPr>
          <w:rtl w:val="true"/>
        </w:rPr>
        <w:t>والمعتمد أنه ربوي</w:t>
      </w:r>
      <w:r>
        <w:rPr>
          <w:rtl w:val="true"/>
        </w:rPr>
        <w:t xml:space="preserve">) </w:t>
      </w:r>
      <w:r>
        <w:rPr>
          <w:rtl w:val="true"/>
        </w:rPr>
        <w:t>لانه يقتات ويدخر وإن لم يتخذ للعيش غالبا</w:t>
      </w:r>
      <w:r>
        <w:rPr>
          <w:rtl w:val="true"/>
        </w:rPr>
        <w:t xml:space="preserve">. </w:t>
      </w:r>
      <w:r>
        <w:rPr>
          <w:rtl w:val="true"/>
        </w:rPr>
        <w:t>قوله</w:t>
      </w:r>
      <w:r>
        <w:rPr>
          <w:rtl w:val="true"/>
        </w:rPr>
        <w:t>: (</w:t>
      </w:r>
      <w:r>
        <w:rPr>
          <w:rtl w:val="true"/>
        </w:rPr>
        <w:t>وفاكهة</w:t>
      </w:r>
      <w:r>
        <w:rPr>
          <w:rtl w:val="true"/>
        </w:rPr>
        <w:t xml:space="preserve">) </w:t>
      </w:r>
      <w:r>
        <w:rPr>
          <w:rtl w:val="true"/>
        </w:rPr>
        <w:t>أي ما عدا العنب فإنه ربوي وإن لم يتزبب كما ذكره شيخنا في حاشيته خلافا لخش</w:t>
      </w:r>
      <w:r>
        <w:rPr>
          <w:rtl w:val="true"/>
        </w:rPr>
        <w:t xml:space="preserve">. </w:t>
      </w:r>
      <w:r>
        <w:rPr>
          <w:rtl w:val="true"/>
        </w:rPr>
        <w:t>قوله</w:t>
      </w:r>
      <w:r>
        <w:rPr>
          <w:rtl w:val="true"/>
        </w:rPr>
        <w:t>: (</w:t>
      </w:r>
      <w:r>
        <w:rPr>
          <w:rtl w:val="true"/>
        </w:rPr>
        <w:t>ولو ادخرت بقطر</w:t>
      </w:r>
      <w:r>
        <w:rPr>
          <w:rtl w:val="true"/>
        </w:rPr>
        <w:t xml:space="preserve">) </w:t>
      </w:r>
      <w:r>
        <w:rPr>
          <w:rtl w:val="true"/>
        </w:rPr>
        <w:t>رد بلو على ما اختاره اللخمي من ربوية ما ادخر بقطر</w:t>
      </w:r>
      <w:r>
        <w:rPr>
          <w:rtl w:val="true"/>
        </w:rPr>
        <w:t xml:space="preserve">. </w:t>
      </w:r>
      <w:r>
        <w:rPr>
          <w:rtl w:val="true"/>
        </w:rPr>
        <w:t>قوله</w:t>
      </w:r>
      <w:r>
        <w:rPr>
          <w:rtl w:val="true"/>
        </w:rPr>
        <w:t>: (</w:t>
      </w:r>
      <w:r>
        <w:rPr>
          <w:rtl w:val="true"/>
        </w:rPr>
        <w:t>والكمثري</w:t>
      </w:r>
      <w:r>
        <w:rPr>
          <w:rtl w:val="true"/>
        </w:rPr>
        <w:t xml:space="preserve">) </w:t>
      </w:r>
      <w:r>
        <w:rPr>
          <w:rtl w:val="true"/>
        </w:rPr>
        <w:t>أي وكذلك الرمان والمشمش</w:t>
      </w:r>
      <w:r>
        <w:rPr>
          <w:rtl w:val="true"/>
        </w:rPr>
        <w:t xml:space="preserve">. </w:t>
      </w:r>
      <w:r>
        <w:rPr>
          <w:rtl w:val="true"/>
        </w:rPr>
        <w:t>قوله</w:t>
      </w:r>
      <w:r>
        <w:rPr>
          <w:rtl w:val="true"/>
        </w:rPr>
        <w:t>: (</w:t>
      </w:r>
      <w:r>
        <w:rPr>
          <w:rtl w:val="true"/>
        </w:rPr>
        <w:t>بضم الفاء الخ</w:t>
      </w:r>
      <w:r>
        <w:rPr>
          <w:rtl w:val="true"/>
        </w:rPr>
        <w:t xml:space="preserve">) </w:t>
      </w:r>
      <w:r>
        <w:rPr>
          <w:rtl w:val="true"/>
        </w:rPr>
        <w:t>قال في القاموس فستق كقنفذ وجحدب معروف</w:t>
      </w:r>
      <w:r>
        <w:rPr>
          <w:rtl w:val="true"/>
        </w:rPr>
        <w:t xml:space="preserve">. </w:t>
      </w:r>
      <w:r>
        <w:rPr>
          <w:rtl w:val="true"/>
        </w:rPr>
        <w:t>قوله</w:t>
      </w:r>
      <w:r>
        <w:rPr>
          <w:rtl w:val="true"/>
        </w:rPr>
        <w:t>: (</w:t>
      </w:r>
      <w:r>
        <w:rPr>
          <w:rtl w:val="true"/>
        </w:rPr>
        <w:t>مما يدخر ولا يقتات</w:t>
      </w:r>
      <w:r>
        <w:rPr>
          <w:rtl w:val="true"/>
        </w:rPr>
        <w:t xml:space="preserve">) </w:t>
      </w:r>
      <w:r>
        <w:rPr>
          <w:rtl w:val="true"/>
        </w:rPr>
        <w:t>فيه أن الجوز واللوز والبندق والفستق يقتات ويدخر فالحق أن القول بأنها غير ربوية مبني على أنه يعتبر في الاقتيات أن يكون غالبا وأما على القول بعدم اعتبار ذلك فهي ربوية ومذهب المدونة امتناع التفاضل فيها وظاهر الباجي اعتماد ما مشى عليه المصنف انظر بن</w:t>
      </w:r>
      <w:r>
        <w:rPr>
          <w:rtl w:val="true"/>
        </w:rPr>
        <w:t xml:space="preserve">. </w:t>
      </w:r>
      <w:r>
        <w:rPr>
          <w:rtl w:val="true"/>
        </w:rPr>
        <w:t>قوله</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5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51</w:t>
      </w:r>
      <w:r>
        <w:rPr>
          <w:rFonts w:cs="Tahoma"/>
          <w:rtl w:val="true"/>
        </w:rPr>
        <w:t xml:space="preserve"> ]</w:t>
      </w:r>
    </w:p>
    <w:p>
      <w:pPr>
        <w:pStyle w:val="Heading4"/>
        <w:bidi w:val="1"/>
        <w:ind w:left="0" w:right="0" w:firstLine="612"/>
        <w:jc w:val="both"/>
        <w:rPr/>
      </w:pPr>
      <w:r>
        <w:rPr>
          <w:rtl w:val="true"/>
        </w:rPr>
        <w:t>(</w:t>
      </w:r>
      <w:r>
        <w:rPr>
          <w:rtl w:val="true"/>
        </w:rPr>
        <w:t>لتركب العلة منهما</w:t>
      </w:r>
      <w:r>
        <w:rPr>
          <w:rtl w:val="true"/>
        </w:rPr>
        <w:t xml:space="preserve">) </w:t>
      </w:r>
      <w:r>
        <w:rPr>
          <w:rtl w:val="true"/>
        </w:rPr>
        <w:t>أي لتركب علة الربا من أمرين وقد انتفى أحدهما فيما ذكر فتكون العلة غير موجودة فيه هذا كلامه وقد علمت ما فيه</w:t>
      </w:r>
      <w:r>
        <w:rPr>
          <w:rtl w:val="true"/>
        </w:rPr>
        <w:t xml:space="preserve">. </w:t>
      </w:r>
      <w:r>
        <w:rPr>
          <w:rtl w:val="true"/>
        </w:rPr>
        <w:t>قوله</w:t>
      </w:r>
      <w:r>
        <w:rPr>
          <w:rtl w:val="true"/>
        </w:rPr>
        <w:t>: (</w:t>
      </w:r>
      <w:r>
        <w:rPr>
          <w:rtl w:val="true"/>
        </w:rPr>
        <w:t>بأن انعقد</w:t>
      </w:r>
      <w:r>
        <w:rPr>
          <w:rtl w:val="true"/>
        </w:rPr>
        <w:t xml:space="preserve">) </w:t>
      </w:r>
      <w:r>
        <w:rPr>
          <w:rtl w:val="true"/>
        </w:rPr>
        <w:t>أي ولم يبلغ حد الرامخ وهو الصغير جدا</w:t>
      </w:r>
      <w:r>
        <w:rPr>
          <w:rtl w:val="true"/>
        </w:rPr>
        <w:t xml:space="preserve">. </w:t>
      </w:r>
      <w:r>
        <w:rPr>
          <w:rtl w:val="true"/>
        </w:rPr>
        <w:t>قوله</w:t>
      </w:r>
      <w:r>
        <w:rPr>
          <w:rtl w:val="true"/>
        </w:rPr>
        <w:t>: (</w:t>
      </w:r>
      <w:r>
        <w:rPr>
          <w:rtl w:val="true"/>
        </w:rPr>
        <w:t>فأحرى الاغريض والطلع</w:t>
      </w:r>
      <w:r>
        <w:rPr>
          <w:rtl w:val="true"/>
        </w:rPr>
        <w:t xml:space="preserve">) </w:t>
      </w:r>
      <w:r>
        <w:rPr>
          <w:rtl w:val="true"/>
        </w:rPr>
        <w:t>الحاصل أن مراتب البلح سبعة طلع فإغريض فبلح صغير وهو المسمى بالنيني فبلح كبير وهو المسمى بالزهو فبسر فرطب فتمر، ويجمعها قولك طاب زبرت وكل واحد من هذه إما أن يباع بمثله أو بغيره، فالجملة تسعة وأربعون صورة المكرر منها إحدى وعشرون صورة والباقي من غير تكرار، بما فيه عشرون صورة وهي بيع الطلع بمثله وبالستة بعده وبيع الاغريض بمثله وبالاربعة بعده وبيع البلح الصغير بمثله وبالاربعة بعده وبيع الكبير بمثله والثلاثة بعده وبيع البسر بمثله والاثنين بعده وبيع الرطب بمثله وبالتمر وبيع التمر بالتمر والجائز من هذه أربع وعشرون صورة وهي بيع كل بمثله بشرط المماثلة والمناجزة في الاربعة الاخيرة وأما في الثلاثة الاول فالجواز ولو مع التفاضل ولو مع عدم المناجزة وبيع الطلع بكل واحد من الستة بعده وبيع الاغريض بكل واحد من الخمسة بعده وبيع البلح الصغير بكل واحد من الاربع بعده ولو متفاضلا ولو لاجل إن كان البيع على شرط الجذاذ أو مجذوذا وأما على التبقية في شجره حتى يراد لاكله فيمنع كما يمنع بيع التمر برطب أو ببسر أو بكبير بلح، وكذا يمنع بيع كبير البلح برطب لا ببسر لانهما كشئ واحد وكذا يمنع البسر بالرطب على أي حال لا مثلا بمثل ولا متفاضلا فصور المنع خمسة</w:t>
      </w:r>
      <w:r>
        <w:rPr>
          <w:rtl w:val="true"/>
        </w:rPr>
        <w:t xml:space="preserve">. </w:t>
      </w:r>
      <w:r>
        <w:rPr>
          <w:rtl w:val="true"/>
        </w:rPr>
        <w:t>قوله</w:t>
      </w:r>
      <w:r>
        <w:rPr>
          <w:rtl w:val="true"/>
        </w:rPr>
        <w:t>: (</w:t>
      </w:r>
      <w:r>
        <w:rPr>
          <w:rtl w:val="true"/>
        </w:rPr>
        <w:t>على المعروف</w:t>
      </w:r>
      <w:r>
        <w:rPr>
          <w:rtl w:val="true"/>
        </w:rPr>
        <w:t xml:space="preserve">) </w:t>
      </w:r>
      <w:r>
        <w:rPr>
          <w:rtl w:val="true"/>
        </w:rPr>
        <w:t>أي وإلا لمنع بيعه بطعام لاجل واللازم باطل</w:t>
      </w:r>
      <w:r>
        <w:rPr>
          <w:rtl w:val="true"/>
        </w:rPr>
        <w:t xml:space="preserve">. </w:t>
      </w:r>
      <w:r>
        <w:rPr>
          <w:rtl w:val="true"/>
        </w:rPr>
        <w:t>قوله</w:t>
      </w:r>
      <w:r>
        <w:rPr>
          <w:rtl w:val="true"/>
        </w:rPr>
        <w:t>: (</w:t>
      </w:r>
      <w:r>
        <w:rPr>
          <w:rtl w:val="true"/>
        </w:rPr>
        <w:t>والعذب جنس</w:t>
      </w:r>
      <w:r>
        <w:rPr>
          <w:rtl w:val="true"/>
        </w:rPr>
        <w:t xml:space="preserve">) </w:t>
      </w:r>
      <w:r>
        <w:rPr>
          <w:rtl w:val="true"/>
        </w:rPr>
        <w:t>المراد به كل ما يشرب ولو عند الضرورة والمراد بالملح ما لا يشرب أصلا ولو عند الضرورة ا ه‍ عدوي</w:t>
      </w:r>
      <w:r>
        <w:rPr>
          <w:rtl w:val="true"/>
        </w:rPr>
        <w:t xml:space="preserve">. </w:t>
      </w:r>
      <w:r>
        <w:rPr>
          <w:rtl w:val="true"/>
        </w:rPr>
        <w:t>قوله</w:t>
      </w:r>
      <w:r>
        <w:rPr>
          <w:rtl w:val="true"/>
        </w:rPr>
        <w:t>: (</w:t>
      </w:r>
      <w:r>
        <w:rPr>
          <w:rtl w:val="true"/>
        </w:rPr>
        <w:t>أنه لا يدخل بينهما سلف جر منفعة</w:t>
      </w:r>
      <w:r>
        <w:rPr>
          <w:rtl w:val="true"/>
        </w:rPr>
        <w:t xml:space="preserve">) </w:t>
      </w:r>
      <w:r>
        <w:rPr>
          <w:rtl w:val="true"/>
        </w:rPr>
        <w:t>أي وحينئذ فيجوز بيع أحدهما بالآخر متفاضلا ومناجزة أو لاجل أما الاول فلانهما جنسان وأما الثاني فلانه ليس بطعام حتى يدخله ربا النساء وحيث كانا جنسين كان ذلك سلما</w:t>
      </w:r>
      <w:r>
        <w:rPr>
          <w:rtl w:val="true"/>
        </w:rPr>
        <w:t xml:space="preserve">. </w:t>
      </w:r>
      <w:r>
        <w:rPr>
          <w:rtl w:val="true"/>
        </w:rPr>
        <w:t>قوله</w:t>
      </w:r>
      <w:r>
        <w:rPr>
          <w:rtl w:val="true"/>
        </w:rPr>
        <w:t>: (</w:t>
      </w:r>
      <w:r>
        <w:rPr>
          <w:rtl w:val="true"/>
        </w:rPr>
        <w:t>بخلاف الجنس الواحد</w:t>
      </w:r>
      <w:r>
        <w:rPr>
          <w:rtl w:val="true"/>
        </w:rPr>
        <w:t xml:space="preserve">) </w:t>
      </w:r>
      <w:r>
        <w:rPr>
          <w:rtl w:val="true"/>
        </w:rPr>
        <w:t>أي فإنه يجوز بيع بعضه ببعض ولو متفاضلا إذا كان يدا بيد ولا يجوز متفاضلا إذا كان لاجل لان سلم الشئ في نفسه سلف جر نفعا وهو واضح إن كان المعجل إنما هو القليل وأما إن كان المعجل الكثير فظاهر المدونة منعه أيضا ولعله مبني على أن تهمة ضمان بجعل توجب المنع وإلا فلا وجه لمنعه</w:t>
      </w:r>
      <w:r>
        <w:rPr>
          <w:rtl w:val="true"/>
        </w:rPr>
        <w:t xml:space="preserve">. </w:t>
      </w:r>
      <w:r>
        <w:rPr>
          <w:rtl w:val="true"/>
        </w:rPr>
        <w:t>قوله</w:t>
      </w:r>
      <w:r>
        <w:rPr>
          <w:rtl w:val="true"/>
        </w:rPr>
        <w:t>: (</w:t>
      </w:r>
      <w:r>
        <w:rPr>
          <w:rtl w:val="true"/>
        </w:rPr>
        <w:t>إلا الترمس</w:t>
      </w:r>
      <w:r>
        <w:rPr>
          <w:rtl w:val="true"/>
        </w:rPr>
        <w:t xml:space="preserve">) </w:t>
      </w:r>
      <w:r>
        <w:rPr>
          <w:rtl w:val="true"/>
        </w:rPr>
        <w:t>أي فإن صلقه ينقله عن جنسه وألحق بصلق الترمس تدميس الفول وصلق الفول الحار للكلفة أي المشقة وحينئذ فيجوز بيع الفول المدمس والفول الحار بالفول اليابس ولو متفاضلا إذا كان مناجزة</w:t>
      </w:r>
      <w:r>
        <w:rPr>
          <w:rtl w:val="true"/>
        </w:rPr>
        <w:t xml:space="preserve">. </w:t>
      </w:r>
      <w:r>
        <w:rPr>
          <w:rtl w:val="true"/>
        </w:rPr>
        <w:t>قوله</w:t>
      </w:r>
      <w:r>
        <w:rPr>
          <w:rtl w:val="true"/>
        </w:rPr>
        <w:t>: (</w:t>
      </w:r>
      <w:r>
        <w:rPr>
          <w:rtl w:val="true"/>
        </w:rPr>
        <w:t>فالدقيق ليس جنسا منفردا عن أصله</w:t>
      </w:r>
      <w:r>
        <w:rPr>
          <w:rtl w:val="true"/>
        </w:rPr>
        <w:t xml:space="preserve">) </w:t>
      </w:r>
      <w:r>
        <w:rPr>
          <w:rtl w:val="true"/>
        </w:rPr>
        <w:t>أي وحينئذ فيجوز بيعه بالحب متماثلا لا متفاضلا وسيأتي أن المماثلة هنا تعتبر بالوزن لا بالكيل وقيل تعتبر بكل منهما</w:t>
      </w:r>
      <w:r>
        <w:rPr>
          <w:rtl w:val="true"/>
        </w:rPr>
        <w:t xml:space="preserve">. </w:t>
      </w:r>
      <w:r>
        <w:rPr>
          <w:rtl w:val="true"/>
        </w:rPr>
        <w:t>قوله</w:t>
      </w:r>
      <w:r>
        <w:rPr>
          <w:rtl w:val="true"/>
        </w:rPr>
        <w:t>: (</w:t>
      </w:r>
      <w:r>
        <w:rPr>
          <w:rtl w:val="true"/>
        </w:rPr>
        <w:t>والعجين مع الدقيق أو القمح جنس واحد</w:t>
      </w:r>
      <w:r>
        <w:rPr>
          <w:rtl w:val="true"/>
        </w:rPr>
        <w:t xml:space="preserve">) </w:t>
      </w:r>
      <w:r>
        <w:rPr>
          <w:rtl w:val="true"/>
        </w:rPr>
        <w:t>أي فلا يباع العجين بواحد منهما إلا إذا كان متماثلا وتعتبر المماثلة في قدر الدقيق تحريا من الجانبين في بيع العجين بالقمح وفي جانب العجين إذا بيع بالدقيق كما يأتي</w:t>
      </w:r>
      <w:r>
        <w:rPr>
          <w:rtl w:val="true"/>
        </w:rPr>
        <w:t xml:space="preserve">. </w:t>
      </w:r>
      <w:r>
        <w:rPr>
          <w:rtl w:val="true"/>
        </w:rPr>
        <w:t>قوله</w:t>
      </w:r>
      <w:r>
        <w:rPr>
          <w:rtl w:val="true"/>
        </w:rPr>
        <w:t>: (</w:t>
      </w:r>
      <w:r>
        <w:rPr>
          <w:rtl w:val="true"/>
        </w:rPr>
        <w:t>على المعتمد</w:t>
      </w:r>
      <w:r>
        <w:rPr>
          <w:rtl w:val="true"/>
        </w:rPr>
        <w:t xml:space="preserve">) </w:t>
      </w:r>
      <w:r>
        <w:rPr>
          <w:rtl w:val="true"/>
        </w:rPr>
        <w:t>وحاصله أن النبيذ مع التمر جنس واحد وكذلك مع الخل جنس واحد إلا أنه يمنع بيعه بالتمر مطلقا ويجوز بيعه بالخل متماثلا لا متفاضلا وأما الخل مع التمر فهما جنسان فالتمر طرف والخل طرف والنبيذ واسطة بينهما فهو مع كل طرف جنس والطرفان جنسان</w:t>
      </w:r>
      <w:r>
        <w:rPr>
          <w:rtl w:val="true"/>
        </w:rPr>
        <w:t xml:space="preserve">. </w:t>
      </w:r>
      <w:r>
        <w:rPr>
          <w:rtl w:val="true"/>
        </w:rPr>
        <w:t>قوله</w:t>
      </w:r>
      <w:r>
        <w:rPr>
          <w:rtl w:val="true"/>
        </w:rPr>
        <w:t>: (</w:t>
      </w:r>
      <w:r>
        <w:rPr>
          <w:rtl w:val="true"/>
        </w:rPr>
        <w:t>وطبخ لحم بأبزار</w:t>
      </w:r>
      <w:r>
        <w:rPr>
          <w:rtl w:val="true"/>
        </w:rPr>
        <w:t xml:space="preserve">) </w:t>
      </w:r>
      <w:r>
        <w:rPr>
          <w:rtl w:val="true"/>
        </w:rPr>
        <w:t xml:space="preserve">أي وأما طبخ أرز بأبزار فإنه لا ينقل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5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52</w:t>
      </w:r>
      <w:r>
        <w:rPr>
          <w:rFonts w:cs="Tahoma"/>
          <w:rtl w:val="true"/>
        </w:rPr>
        <w:t xml:space="preserve"> ]</w:t>
      </w:r>
    </w:p>
    <w:p>
      <w:pPr>
        <w:pStyle w:val="Heading4"/>
        <w:bidi w:val="1"/>
        <w:ind w:left="0" w:right="0" w:firstLine="612"/>
        <w:jc w:val="both"/>
        <w:rPr/>
      </w:pPr>
      <w:r>
        <w:rPr>
          <w:rtl w:val="true"/>
        </w:rPr>
        <w:t>كذا في عبق وفيه نظر فإن ظاهر كلام ابن بشير كما في المواق أن كل ما طبخ بأبزار نقل عن أصله بذلك سواء اللحم والارز وغيرهما ا ه‍ بن</w:t>
      </w:r>
      <w:r>
        <w:rPr>
          <w:rtl w:val="true"/>
        </w:rPr>
        <w:t xml:space="preserve">. </w:t>
      </w:r>
      <w:r>
        <w:rPr>
          <w:rtl w:val="true"/>
        </w:rPr>
        <w:t>قوله</w:t>
      </w:r>
      <w:r>
        <w:rPr>
          <w:rtl w:val="true"/>
        </w:rPr>
        <w:t>: (</w:t>
      </w:r>
      <w:r>
        <w:rPr>
          <w:rtl w:val="true"/>
        </w:rPr>
        <w:t>وبخلاف شيه وتجفيفه بها</w:t>
      </w:r>
      <w:r>
        <w:rPr>
          <w:rtl w:val="true"/>
        </w:rPr>
        <w:t xml:space="preserve">) </w:t>
      </w:r>
      <w:r>
        <w:rPr>
          <w:rtl w:val="true"/>
        </w:rPr>
        <w:t>أي بالابزار أي أو بغيرها من المصلح كالبصل أو الثوم مع الملح</w:t>
      </w:r>
      <w:r>
        <w:rPr>
          <w:rtl w:val="true"/>
        </w:rPr>
        <w:t xml:space="preserve">. </w:t>
      </w:r>
      <w:r>
        <w:rPr>
          <w:rtl w:val="true"/>
        </w:rPr>
        <w:t>قوله</w:t>
      </w:r>
      <w:r>
        <w:rPr>
          <w:rtl w:val="true"/>
        </w:rPr>
        <w:t>: (</w:t>
      </w:r>
      <w:r>
        <w:rPr>
          <w:rtl w:val="true"/>
        </w:rPr>
        <w:t>لا بدونها</w:t>
      </w:r>
      <w:r>
        <w:rPr>
          <w:rtl w:val="true"/>
        </w:rPr>
        <w:t xml:space="preserve">) </w:t>
      </w:r>
      <w:r>
        <w:rPr>
          <w:rtl w:val="true"/>
        </w:rPr>
        <w:t>أي لا إن كان التجفيف بدون أبزار فإنه لا ينقل عن النئ</w:t>
      </w:r>
      <w:r>
        <w:rPr>
          <w:rtl w:val="true"/>
        </w:rPr>
        <w:t xml:space="preserve">. </w:t>
      </w:r>
      <w:r>
        <w:rPr>
          <w:rtl w:val="true"/>
        </w:rPr>
        <w:t>قوله</w:t>
      </w:r>
      <w:r>
        <w:rPr>
          <w:rtl w:val="true"/>
        </w:rPr>
        <w:t>: (</w:t>
      </w:r>
      <w:r>
        <w:rPr>
          <w:rtl w:val="true"/>
        </w:rPr>
        <w:t>وسويق وسمن</w:t>
      </w:r>
      <w:r>
        <w:rPr>
          <w:rtl w:val="true"/>
        </w:rPr>
        <w:t xml:space="preserve">) </w:t>
      </w:r>
      <w:r>
        <w:rPr>
          <w:rtl w:val="true"/>
        </w:rPr>
        <w:t>الظاهر كما لح أن الواو في قوله وسمن بمعنى مع وأن مراده أن السويق إذا لت بسمن ينتقل عن السويق غير الملتوت وبهذا يسلم من اعتراض ابن غازي في قوله وسمن بأنه يقتضي أن السمن جنس غير الزبد والحليب، وإن أجيب عنه أيضا بما قال شارحنا</w:t>
      </w:r>
      <w:r>
        <w:rPr>
          <w:rtl w:val="true"/>
        </w:rPr>
        <w:t xml:space="preserve">. </w:t>
      </w:r>
      <w:r>
        <w:rPr>
          <w:rtl w:val="true"/>
        </w:rPr>
        <w:t>وحاصله أن المراد بالسويق التسويق والمراد بالسمن التسمين أي أن التسويق ينقل السويق عن أصله وهو القمح والتسمين ينقل السمن عن اللبن الذي أخرج زبده</w:t>
      </w:r>
      <w:r>
        <w:rPr>
          <w:rtl w:val="true"/>
        </w:rPr>
        <w:t xml:space="preserve">. </w:t>
      </w:r>
      <w:r>
        <w:rPr>
          <w:rtl w:val="true"/>
        </w:rPr>
        <w:t>قوله</w:t>
      </w:r>
      <w:r>
        <w:rPr>
          <w:rtl w:val="true"/>
        </w:rPr>
        <w:t>: (</w:t>
      </w:r>
      <w:r>
        <w:rPr>
          <w:rtl w:val="true"/>
        </w:rPr>
        <w:t>ومشوي بمثله وقديد بمثله</w:t>
      </w:r>
      <w:r>
        <w:rPr>
          <w:rtl w:val="true"/>
        </w:rPr>
        <w:t xml:space="preserve">) </w:t>
      </w:r>
      <w:r>
        <w:rPr>
          <w:rtl w:val="true"/>
        </w:rPr>
        <w:t>نقل المواق عن ابن حبيب أنه لا يباع واحد منهما بمثله ونقل عقبه عن ابن رشد أنه لا يباع المشوي بالمشوي ولا القديد بالقديد إلا بتحري أصولهما وإذا اعتبرت المماثلة بينهما بتحري الاصول فلا عبرة بالشي والتقديد استوى أو اختلف ا ه‍ بن</w:t>
      </w:r>
      <w:r>
        <w:rPr>
          <w:rtl w:val="true"/>
        </w:rPr>
        <w:t xml:space="preserve">. </w:t>
      </w:r>
      <w:r>
        <w:rPr>
          <w:rtl w:val="true"/>
        </w:rPr>
        <w:t>قوله</w:t>
      </w:r>
      <w:r>
        <w:rPr>
          <w:rtl w:val="true"/>
        </w:rPr>
        <w:t>: (</w:t>
      </w:r>
      <w:r>
        <w:rPr>
          <w:rtl w:val="true"/>
        </w:rPr>
        <w:t>وقديد</w:t>
      </w:r>
      <w:r>
        <w:rPr>
          <w:rtl w:val="true"/>
        </w:rPr>
        <w:t xml:space="preserve">) </w:t>
      </w:r>
      <w:r>
        <w:rPr>
          <w:rtl w:val="true"/>
        </w:rPr>
        <w:t>أي مقدد ومشمش بالشمس ثم أن شارحنا تبعا لعج حمله على أن المراد قديد من اللحم وعفن من اللحم، وفيه أنه يصر تكرارا مع قول المصنف بعد ولحم، فالاولى أن يحمل قوله قديد وعفن أي من البلح</w:t>
      </w:r>
      <w:r>
        <w:rPr>
          <w:rtl w:val="true"/>
        </w:rPr>
        <w:t xml:space="preserve">. </w:t>
      </w:r>
      <w:r>
        <w:rPr>
          <w:rtl w:val="true"/>
        </w:rPr>
        <w:t>قوله</w:t>
      </w:r>
      <w:r>
        <w:rPr>
          <w:rtl w:val="true"/>
        </w:rPr>
        <w:t>: (</w:t>
      </w:r>
      <w:r>
        <w:rPr>
          <w:rtl w:val="true"/>
        </w:rPr>
        <w:t>واعلم الخ</w:t>
      </w:r>
      <w:r>
        <w:rPr>
          <w:rtl w:val="true"/>
        </w:rPr>
        <w:t xml:space="preserve">) </w:t>
      </w:r>
      <w:r>
        <w:rPr>
          <w:rtl w:val="true"/>
        </w:rPr>
        <w:t>أشار بذلك إلى أن صور بيع اللحم باللحم ست عشرة صورة لان اللحم إما قديد أو مشوي أو مطبوخ أو نئ فهذه أربعة وكل واحد منها إما أن يباع بمثله أو بغيره، فالجملة ست عشرة صورة من ضرب أربعة في أربعة المكرر منها ستة والباقي بلا تكرار عشرة وقد ذكر الشارح أحكامها مستوفاة</w:t>
      </w:r>
      <w:r>
        <w:rPr>
          <w:rtl w:val="true"/>
        </w:rPr>
        <w:t xml:space="preserve">. </w:t>
      </w:r>
      <w:r>
        <w:rPr>
          <w:rtl w:val="true"/>
        </w:rPr>
        <w:t>قوله</w:t>
      </w:r>
      <w:r>
        <w:rPr>
          <w:rtl w:val="true"/>
        </w:rPr>
        <w:t>: (</w:t>
      </w:r>
      <w:r>
        <w:rPr>
          <w:rtl w:val="true"/>
        </w:rPr>
        <w:t>إن كان</w:t>
      </w:r>
      <w:r>
        <w:rPr>
          <w:rtl w:val="true"/>
        </w:rPr>
        <w:t xml:space="preserve">) </w:t>
      </w:r>
      <w:r>
        <w:rPr>
          <w:rtl w:val="true"/>
        </w:rPr>
        <w:t>أي كل واحد بأبزار</w:t>
      </w:r>
      <w:r>
        <w:rPr>
          <w:rtl w:val="true"/>
        </w:rPr>
        <w:t xml:space="preserve">. </w:t>
      </w:r>
      <w:r>
        <w:rPr>
          <w:rtl w:val="true"/>
        </w:rPr>
        <w:t>قوله</w:t>
      </w:r>
      <w:r>
        <w:rPr>
          <w:rtl w:val="true"/>
        </w:rPr>
        <w:t>: (</w:t>
      </w:r>
      <w:r>
        <w:rPr>
          <w:rtl w:val="true"/>
        </w:rPr>
        <w:t>مطلقا</w:t>
      </w:r>
      <w:r>
        <w:rPr>
          <w:rtl w:val="true"/>
        </w:rPr>
        <w:t xml:space="preserve">) </w:t>
      </w:r>
      <w:r>
        <w:rPr>
          <w:rtl w:val="true"/>
        </w:rPr>
        <w:t>أي متماثلا ومتفاضلا</w:t>
      </w:r>
      <w:r>
        <w:rPr>
          <w:rtl w:val="true"/>
        </w:rPr>
        <w:t xml:space="preserve">. </w:t>
      </w:r>
      <w:r>
        <w:rPr>
          <w:rtl w:val="true"/>
        </w:rPr>
        <w:t>قوله</w:t>
      </w:r>
      <w:r>
        <w:rPr>
          <w:rtl w:val="true"/>
        </w:rPr>
        <w:t>: (</w:t>
      </w:r>
      <w:r>
        <w:rPr>
          <w:rtl w:val="true"/>
        </w:rPr>
        <w:t>بأحدهما</w:t>
      </w:r>
      <w:r>
        <w:rPr>
          <w:rtl w:val="true"/>
        </w:rPr>
        <w:t xml:space="preserve">) </w:t>
      </w:r>
      <w:r>
        <w:rPr>
          <w:rtl w:val="true"/>
        </w:rPr>
        <w:t>أي بأحد المبيعين</w:t>
      </w:r>
      <w:r>
        <w:rPr>
          <w:rtl w:val="true"/>
        </w:rPr>
        <w:t xml:space="preserve">. </w:t>
      </w:r>
      <w:r>
        <w:rPr>
          <w:rtl w:val="true"/>
        </w:rPr>
        <w:t>قوله</w:t>
      </w:r>
      <w:r>
        <w:rPr>
          <w:rtl w:val="true"/>
        </w:rPr>
        <w:t>: (</w:t>
      </w:r>
      <w:r>
        <w:rPr>
          <w:rtl w:val="true"/>
        </w:rPr>
        <w:t>مستحجر</w:t>
      </w:r>
      <w:r>
        <w:rPr>
          <w:rtl w:val="true"/>
        </w:rPr>
        <w:t xml:space="preserve">) </w:t>
      </w:r>
      <w:r>
        <w:rPr>
          <w:rtl w:val="true"/>
        </w:rPr>
        <w:t>أي بعد إخراج زبده</w:t>
      </w:r>
      <w:r>
        <w:rPr>
          <w:rtl w:val="true"/>
        </w:rPr>
        <w:t xml:space="preserve">. </w:t>
      </w:r>
      <w:r>
        <w:rPr>
          <w:rtl w:val="true"/>
        </w:rPr>
        <w:t>قوله</w:t>
      </w:r>
      <w:r>
        <w:rPr>
          <w:rtl w:val="true"/>
        </w:rPr>
        <w:t>: (</w:t>
      </w:r>
      <w:r>
        <w:rPr>
          <w:rtl w:val="true"/>
        </w:rPr>
        <w:t>أي كل واحد منها بمثله</w:t>
      </w:r>
      <w:r>
        <w:rPr>
          <w:rtl w:val="true"/>
        </w:rPr>
        <w:t xml:space="preserve">) </w:t>
      </w:r>
      <w:r>
        <w:rPr>
          <w:rtl w:val="true"/>
        </w:rPr>
        <w:t>اعلم أن اللبن وما تولد منه سبعة أنواع حليب وزبد وسمن وجبن وأقط ومخيض ومضروب وبيع كل واحد من هذه السبعة إما بنوعه أو بغير نوعه، فالصور تسع وأربعون صورة المكرر منها إحدى وعشرون والباقي بعد إسقاط المكرر ثمانية وعشرون الجائز منها قطعا ست عشرة صورة وهي بيع كل واحد بمثله وبيع المخيض بالمضروب فهذه ثمانية، وكذلك بيع كل من المخيض والمضروب بالحليب أو الزبد أو السمن أو الجبن، فهذه ثمانية أيضا</w:t>
      </w:r>
      <w:r>
        <w:rPr>
          <w:rtl w:val="true"/>
        </w:rPr>
        <w:t xml:space="preserve">. </w:t>
      </w:r>
      <w:r>
        <w:rPr>
          <w:rtl w:val="true"/>
        </w:rPr>
        <w:t>وأما بيع المخيض أو المضروب بالاقط فقيل بالجوز بشرط المماثلة وقيل بالمنع واستظهر لان الاقط إما مخيض أو مضروب، فهو بيع رطب بيابس من جنسه، وكذا اختلف في بيع الجبن بالاقط والظاهر المنع كذا قالوا وظاهره سواء كان الجبن من حليب أو من مخيض أو مضروب والظاهر المنع إذا كان من مخيض أو مضروب، وأما إن كان من حليب فإنه يجوز لان المقصود منهما مختلف فهذه صور ثلاثة مختلف فيها وأما الصور الممنوعة اتفاقا فتسعة بيع الحليب بزبد أو سمن أو جبن أو أقط وبيع زبد بسمن أو جبن أو أقط وبيع السمن بجبن أو أقط</w:t>
      </w:r>
      <w:r>
        <w:rPr>
          <w:rtl w:val="true"/>
        </w:rPr>
        <w:t xml:space="preserve">. </w:t>
      </w:r>
      <w:r>
        <w:rPr>
          <w:rtl w:val="true"/>
        </w:rPr>
        <w:t>قوله</w:t>
      </w:r>
      <w:r>
        <w:rPr>
          <w:rtl w:val="true"/>
        </w:rPr>
        <w:t>: (</w:t>
      </w:r>
      <w:r>
        <w:rPr>
          <w:rtl w:val="true"/>
        </w:rPr>
        <w:t>لا رطبهما بيابسهما</w:t>
      </w:r>
      <w:r>
        <w:rPr>
          <w:rtl w:val="true"/>
        </w:rPr>
        <w:t xml:space="preserve">) </w:t>
      </w:r>
      <w:r>
        <w:rPr>
          <w:rtl w:val="true"/>
        </w:rPr>
        <w:t xml:space="preserve">أي لا رطب الزيتو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5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53</w:t>
      </w:r>
      <w:r>
        <w:rPr>
          <w:rFonts w:cs="Tahoma"/>
          <w:rtl w:val="true"/>
        </w:rPr>
        <w:t xml:space="preserve"> ]</w:t>
      </w:r>
    </w:p>
    <w:p>
      <w:pPr>
        <w:pStyle w:val="Heading4"/>
        <w:bidi w:val="1"/>
        <w:ind w:left="0" w:right="0" w:firstLine="612"/>
        <w:jc w:val="both"/>
        <w:rPr/>
      </w:pPr>
      <w:r>
        <w:rPr>
          <w:rtl w:val="true"/>
        </w:rPr>
        <w:t>واللحم بيابسهما</w:t>
      </w:r>
      <w:r>
        <w:rPr>
          <w:rtl w:val="true"/>
        </w:rPr>
        <w:t xml:space="preserve">. </w:t>
      </w:r>
      <w:r>
        <w:rPr>
          <w:rtl w:val="true"/>
        </w:rPr>
        <w:t>قوله</w:t>
      </w:r>
      <w:r>
        <w:rPr>
          <w:rtl w:val="true"/>
        </w:rPr>
        <w:t>: (</w:t>
      </w:r>
      <w:r>
        <w:rPr>
          <w:rtl w:val="true"/>
        </w:rPr>
        <w:t>لعطفه على المرفوعات</w:t>
      </w:r>
      <w:r>
        <w:rPr>
          <w:rtl w:val="true"/>
        </w:rPr>
        <w:t xml:space="preserve">) </w:t>
      </w:r>
      <w:r>
        <w:rPr>
          <w:rtl w:val="true"/>
        </w:rPr>
        <w:t>أي وهو التمر وما بعده</w:t>
      </w:r>
      <w:r>
        <w:rPr>
          <w:rtl w:val="true"/>
        </w:rPr>
        <w:t xml:space="preserve">. </w:t>
      </w:r>
      <w:r>
        <w:rPr>
          <w:rtl w:val="true"/>
        </w:rPr>
        <w:t>قوله</w:t>
      </w:r>
      <w:r>
        <w:rPr>
          <w:rtl w:val="true"/>
        </w:rPr>
        <w:t>: (</w:t>
      </w:r>
      <w:r>
        <w:rPr>
          <w:rtl w:val="true"/>
        </w:rPr>
        <w:t>ولا لبن حليب بزبد</w:t>
      </w:r>
      <w:r>
        <w:rPr>
          <w:rtl w:val="true"/>
        </w:rPr>
        <w:t xml:space="preserve">) </w:t>
      </w:r>
      <w:r>
        <w:rPr>
          <w:rtl w:val="true"/>
        </w:rPr>
        <w:t>أي أو سمن وقوله إلا أن يخرج زبده أي بحيث يصير مخيضا أو مضروبا</w:t>
      </w:r>
      <w:r>
        <w:rPr>
          <w:rtl w:val="true"/>
        </w:rPr>
        <w:t xml:space="preserve">. </w:t>
      </w:r>
      <w:r>
        <w:rPr>
          <w:rtl w:val="true"/>
        </w:rPr>
        <w:t>قوله</w:t>
      </w:r>
      <w:r>
        <w:rPr>
          <w:rtl w:val="true"/>
        </w:rPr>
        <w:t>: (</w:t>
      </w:r>
      <w:r>
        <w:rPr>
          <w:rtl w:val="true"/>
        </w:rPr>
        <w:t>وظاهر كلامهم ولو كان الخ</w:t>
      </w:r>
      <w:r>
        <w:rPr>
          <w:rtl w:val="true"/>
        </w:rPr>
        <w:t xml:space="preserve">) </w:t>
      </w:r>
      <w:r>
        <w:rPr>
          <w:rtl w:val="true"/>
        </w:rPr>
        <w:t>أي ظاهر كلامهم جواز البيع إذا استوى الخبزان دقيقا بالتحري ولو كان وزن أحد الخبزين أكثر من الآخر</w:t>
      </w:r>
      <w:r>
        <w:rPr>
          <w:rtl w:val="true"/>
        </w:rPr>
        <w:t xml:space="preserve">. </w:t>
      </w:r>
      <w:r>
        <w:rPr>
          <w:rtl w:val="true"/>
        </w:rPr>
        <w:t>قوله</w:t>
      </w:r>
      <w:r>
        <w:rPr>
          <w:rtl w:val="true"/>
        </w:rPr>
        <w:t>: (</w:t>
      </w:r>
      <w:r>
        <w:rPr>
          <w:rtl w:val="true"/>
        </w:rPr>
        <w:t>اعتبر وزن الخبزين فقط لا الدقيق</w:t>
      </w:r>
      <w:r>
        <w:rPr>
          <w:rtl w:val="true"/>
        </w:rPr>
        <w:t xml:space="preserve">) </w:t>
      </w:r>
      <w:r>
        <w:rPr>
          <w:rtl w:val="true"/>
        </w:rPr>
        <w:t>أي فإن استوى وزنهما جاز وإلا فلا لما مر أن الاخباز كلها جنس ولو من قطنية وقمح فإن كانا منن صنفين غير ربويين كبزر برسيم وبزر غاسول أو كان أحدهما ربويا والآخر غير ربوي لم يعتبر وزن ولا غيره لجواز المفاضلة حينئذ انظر بن</w:t>
      </w:r>
      <w:r>
        <w:rPr>
          <w:rtl w:val="true"/>
        </w:rPr>
        <w:t xml:space="preserve">. </w:t>
      </w:r>
      <w:r>
        <w:rPr>
          <w:rtl w:val="true"/>
        </w:rPr>
        <w:t>قوله</w:t>
      </w:r>
      <w:r>
        <w:rPr>
          <w:rtl w:val="true"/>
        </w:rPr>
        <w:t>: (</w:t>
      </w:r>
      <w:r>
        <w:rPr>
          <w:rtl w:val="true"/>
        </w:rPr>
        <w:t>فيكفي العدد</w:t>
      </w:r>
      <w:r>
        <w:rPr>
          <w:rtl w:val="true"/>
        </w:rPr>
        <w:t xml:space="preserve">) </w:t>
      </w:r>
      <w:r>
        <w:rPr>
          <w:rtl w:val="true"/>
        </w:rPr>
        <w:t>أي رد العدد ولو زاد الوزن على العدد أو نقص</w:t>
      </w:r>
      <w:r>
        <w:rPr>
          <w:rtl w:val="true"/>
        </w:rPr>
        <w:t xml:space="preserve">. </w:t>
      </w:r>
      <w:r>
        <w:rPr>
          <w:rtl w:val="true"/>
        </w:rPr>
        <w:t>وما ذكره الشارح من الاكتفاء برد العدد هو ما نقله الطخيخي عن ابن شعبان وذكر المواق أن القرض إنما يعتبر فيه الوزن لا قدر الدقيق ولا العدد، سواء كان الخبزان من صنف واحد ربوي أو من جنسين ربويين</w:t>
      </w:r>
      <w:r>
        <w:rPr>
          <w:rtl w:val="true"/>
        </w:rPr>
        <w:t xml:space="preserve">. </w:t>
      </w:r>
      <w:r>
        <w:rPr>
          <w:rtl w:val="true"/>
        </w:rPr>
        <w:t>واستظهر شيخنا العدوي ما لابن شعبان والحاصل أنه يعتبر في بيع الخبز بمثله تحري قدر الدقيق إن اتحدا أصلا وألا يتحدا أصلا فلا بد من التساوي في الوزن كالقرض مطلقا عند المواق وعند غيره يكفي العدد وإن زاد أحدهما في الوزن</w:t>
      </w:r>
      <w:r>
        <w:rPr>
          <w:rtl w:val="true"/>
        </w:rPr>
        <w:t xml:space="preserve">. </w:t>
      </w:r>
      <w:r>
        <w:rPr>
          <w:rtl w:val="true"/>
        </w:rPr>
        <w:t>قوله</w:t>
      </w:r>
      <w:r>
        <w:rPr>
          <w:rtl w:val="true"/>
        </w:rPr>
        <w:t>: (</w:t>
      </w:r>
      <w:r>
        <w:rPr>
          <w:rtl w:val="true"/>
        </w:rPr>
        <w:t>ويقضون مثله</w:t>
      </w:r>
      <w:r>
        <w:rPr>
          <w:rtl w:val="true"/>
        </w:rPr>
        <w:t xml:space="preserve">) </w:t>
      </w:r>
      <w:r>
        <w:rPr>
          <w:rtl w:val="true"/>
        </w:rPr>
        <w:t>أي في العدد</w:t>
      </w:r>
      <w:r>
        <w:rPr>
          <w:rtl w:val="true"/>
        </w:rPr>
        <w:t xml:space="preserve">. </w:t>
      </w:r>
      <w:r>
        <w:rPr>
          <w:rtl w:val="true"/>
        </w:rPr>
        <w:t>قوله</w:t>
      </w:r>
      <w:r>
        <w:rPr>
          <w:rtl w:val="true"/>
        </w:rPr>
        <w:t>: (</w:t>
      </w:r>
      <w:r>
        <w:rPr>
          <w:rtl w:val="true"/>
        </w:rPr>
        <w:t>من غير تحر</w:t>
      </w:r>
      <w:r>
        <w:rPr>
          <w:rtl w:val="true"/>
        </w:rPr>
        <w:t xml:space="preserve">) </w:t>
      </w:r>
      <w:r>
        <w:rPr>
          <w:rtl w:val="true"/>
        </w:rPr>
        <w:t>أي لدقيقهما لكن لا بدمن علم قدر العجين ومقابله ولو بالتحري فيما يكون فيه التحري لاجل أن يقع العقد على معلوم</w:t>
      </w:r>
      <w:r>
        <w:rPr>
          <w:rtl w:val="true"/>
        </w:rPr>
        <w:t xml:space="preserve">. </w:t>
      </w:r>
      <w:r>
        <w:rPr>
          <w:rtl w:val="true"/>
        </w:rPr>
        <w:t>قوله</w:t>
      </w:r>
      <w:r>
        <w:rPr>
          <w:rtl w:val="true"/>
        </w:rPr>
        <w:t>: (</w:t>
      </w:r>
      <w:r>
        <w:rPr>
          <w:rtl w:val="true"/>
        </w:rPr>
        <w:t>غير ناقل</w:t>
      </w:r>
      <w:r>
        <w:rPr>
          <w:rtl w:val="true"/>
        </w:rPr>
        <w:t xml:space="preserve">) </w:t>
      </w:r>
      <w:r>
        <w:rPr>
          <w:rtl w:val="true"/>
        </w:rPr>
        <w:t>أي حتى أنه يجوز التفاضل</w:t>
      </w:r>
      <w:r>
        <w:rPr>
          <w:rtl w:val="true"/>
        </w:rPr>
        <w:t xml:space="preserve">. </w:t>
      </w:r>
      <w:r>
        <w:rPr>
          <w:rtl w:val="true"/>
        </w:rPr>
        <w:t>قوله</w:t>
      </w:r>
      <w:r>
        <w:rPr>
          <w:rtl w:val="true"/>
        </w:rPr>
        <w:t>: (</w:t>
      </w:r>
      <w:r>
        <w:rPr>
          <w:rtl w:val="true"/>
        </w:rPr>
        <w:t>وهل إن وزنا الخ</w:t>
      </w:r>
      <w:r>
        <w:rPr>
          <w:rtl w:val="true"/>
        </w:rPr>
        <w:t xml:space="preserve">) </w:t>
      </w:r>
      <w:r>
        <w:rPr>
          <w:rtl w:val="true"/>
        </w:rPr>
        <w:t>قال ابن شاس اختلف في بيع القمح بالدقيق فقيل بالجواز وقيل بنفيه وقيل بجوازه بالوزن لا بالكيل وبعض المتأخرين يرى أن هذا تفسير للقولين ويجعل المذهب على قول واحد، وبعضهم ينكر ذلك وإلى الطريقتين أشار المصنف بالتردد بقوله وهل إن وزنا أي وهل الجواز مثله إن وزنا وإما أن كيلا فالمنع بناء على أن المذهب على قول واحد وقوله أو مطلقا أي والجواز مطلقا سواء كيلا أو وزنا بناء على أن المذهب ذو أقوال ثلاثة والراجح أولها</w:t>
      </w:r>
      <w:r>
        <w:rPr>
          <w:rtl w:val="true"/>
        </w:rPr>
        <w:t xml:space="preserve">. </w:t>
      </w:r>
      <w:r>
        <w:rPr>
          <w:rtl w:val="true"/>
        </w:rPr>
        <w:t>قوله</w:t>
      </w:r>
      <w:r>
        <w:rPr>
          <w:rtl w:val="true"/>
        </w:rPr>
        <w:t>: (</w:t>
      </w:r>
      <w:r>
        <w:rPr>
          <w:rtl w:val="true"/>
        </w:rPr>
        <w:t>بمعيار الشرع</w:t>
      </w:r>
      <w:r>
        <w:rPr>
          <w:rtl w:val="true"/>
        </w:rPr>
        <w:t xml:space="preserve">) </w:t>
      </w:r>
      <w:r>
        <w:rPr>
          <w:rtl w:val="true"/>
        </w:rPr>
        <w:t xml:space="preserve">أي بالمعيار الذي اعتبره الشارع في ذلك النوع من كيل أو وزن ولا يشترط خصوص المعيار الذي كان في زمنه </w:t>
      </w:r>
      <w:r>
        <w:rPr>
          <w:rtl w:val="true"/>
        </w:rPr>
        <w:t>(</w:t>
      </w:r>
      <w:r>
        <w:rPr>
          <w:rtl w:val="true"/>
        </w:rPr>
        <w:t>ص</w:t>
      </w:r>
      <w:r>
        <w:rPr>
          <w:rtl w:val="true"/>
        </w:rPr>
        <w:t>)</w:t>
      </w:r>
      <w:r>
        <w:rPr>
          <w:rtl w:val="true"/>
        </w:rPr>
        <w:t>، فما ورد عنه أنه يكال كالقمح فلا تصح المبادلة فيه إلا إذا حصل التماثل بالكيل أي كيل كان وكذا يقال فيما ورد عن الشارع أنه يوزن كالنقد</w:t>
      </w:r>
      <w:r>
        <w:rPr>
          <w:rtl w:val="true"/>
        </w:rPr>
        <w:t xml:space="preserve">. </w:t>
      </w:r>
      <w:r>
        <w:rPr>
          <w:rtl w:val="true"/>
        </w:rPr>
        <w:t>قوله</w:t>
      </w:r>
      <w:r>
        <w:rPr>
          <w:rtl w:val="true"/>
        </w:rPr>
        <w:t>: (</w:t>
      </w:r>
      <w:r>
        <w:rPr>
          <w:rtl w:val="true"/>
        </w:rPr>
        <w:t>فلا يجوز بيع قمح بقمح وزنا</w:t>
      </w:r>
      <w:r>
        <w:rPr>
          <w:rtl w:val="true"/>
        </w:rPr>
        <w:t xml:space="preserve">) </w:t>
      </w:r>
      <w:r>
        <w:rPr>
          <w:rtl w:val="true"/>
        </w:rPr>
        <w:t>أي كقنطار قمحا بقنطار قمحا</w:t>
      </w:r>
      <w:r>
        <w:rPr>
          <w:rtl w:val="true"/>
        </w:rPr>
        <w:t xml:space="preserve">. </w:t>
      </w:r>
      <w:r>
        <w:rPr>
          <w:rtl w:val="true"/>
        </w:rPr>
        <w:t>قوله</w:t>
      </w:r>
      <w:r>
        <w:rPr>
          <w:rtl w:val="true"/>
        </w:rPr>
        <w:t>: (</w:t>
      </w:r>
      <w:r>
        <w:rPr>
          <w:rtl w:val="true"/>
        </w:rPr>
        <w:t>ولا نقد بنقد كيلا</w:t>
      </w:r>
      <w:r>
        <w:rPr>
          <w:rtl w:val="true"/>
        </w:rPr>
        <w:t xml:space="preserve">) </w:t>
      </w:r>
      <w:r>
        <w:rPr>
          <w:rtl w:val="true"/>
        </w:rPr>
        <w:t>أي كربع فضة عددية بربع مثله</w:t>
      </w:r>
      <w:r>
        <w:rPr>
          <w:rtl w:val="true"/>
        </w:rPr>
        <w:t xml:space="preserve">. </w:t>
      </w:r>
      <w:r>
        <w:rPr>
          <w:rtl w:val="true"/>
        </w:rPr>
        <w:t>قوله</w:t>
      </w:r>
      <w:r>
        <w:rPr>
          <w:rtl w:val="true"/>
        </w:rPr>
        <w:t>: (</w:t>
      </w:r>
      <w:r>
        <w:rPr>
          <w:rtl w:val="true"/>
        </w:rPr>
        <w:t>باختلاف البلاد</w:t>
      </w:r>
      <w:r>
        <w:rPr>
          <w:rtl w:val="true"/>
        </w:rPr>
        <w:t xml:space="preserve">) </w:t>
      </w:r>
      <w:r>
        <w:rPr>
          <w:rtl w:val="true"/>
        </w:rPr>
        <w:t>أي فبعض البلاد تستعمل الكيل فيما ذكر دون الوزن وبعض البلاد بالعكس</w:t>
      </w:r>
      <w:r>
        <w:rPr>
          <w:rtl w:val="true"/>
        </w:rPr>
        <w:t xml:space="preserve">. </w:t>
      </w:r>
      <w:r>
        <w:rPr>
          <w:rtl w:val="true"/>
        </w:rPr>
        <w:t>قوله</w:t>
      </w:r>
      <w:r>
        <w:rPr>
          <w:rtl w:val="true"/>
        </w:rPr>
        <w:t>: (</w:t>
      </w:r>
      <w:r>
        <w:rPr>
          <w:rtl w:val="true"/>
        </w:rPr>
        <w:t>فيعمل في كل محل بعادته</w:t>
      </w:r>
      <w:r>
        <w:rPr>
          <w:rtl w:val="true"/>
        </w:rPr>
        <w:t xml:space="preserve">) </w:t>
      </w:r>
      <w:r>
        <w:rPr>
          <w:rtl w:val="true"/>
        </w:rPr>
        <w:t>أي فلا يجوز بيع سمن بسمن ولا زيت بزيت ولا عسل بعسل كيلا في بلد عادتهم وزنه ولا وزنا في بلد عادتهم كيله</w:t>
      </w:r>
      <w:r>
        <w:rPr>
          <w:rtl w:val="true"/>
        </w:rPr>
        <w:t xml:space="preserve">. </w:t>
      </w:r>
      <w:r>
        <w:rPr>
          <w:rtl w:val="true"/>
        </w:rPr>
        <w:t>قوله</w:t>
      </w:r>
      <w:r>
        <w:rPr>
          <w:rtl w:val="true"/>
        </w:rPr>
        <w:t>: (</w:t>
      </w:r>
      <w:r>
        <w:rPr>
          <w:rtl w:val="true"/>
        </w:rPr>
        <w:t>فإن عسر الوزن جاز التحري</w:t>
      </w:r>
      <w:r>
        <w:rPr>
          <w:rtl w:val="true"/>
        </w:rPr>
        <w:t xml:space="preserve">) </w:t>
      </w:r>
      <w:r>
        <w:rPr>
          <w:rtl w:val="true"/>
        </w:rPr>
        <w:t xml:space="preserve">حاصل ما لابن رشد في سماع عيسى أن كل ما يباع وزنا ولا يباع كيلا مما هو ربوي تجوز فيه المبادلة والقسمة على تحري الوزن وهو ما في المدونة وكل ما يباع كيلا لا وزنا مما هو ربوي فلا تجوز فيه المبادلة ولا القسمة بالتحري لكيله بلا خلاف، بل لا بد من كيله بالفعل وأما ما ليس بربوي فاختلف في جواز القسمة فيه والمبادلة على التحري على ثلاثة أقوال أحدها الجواز فيما يباع وزنا لا كيلا وهو مذهب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5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54</w:t>
      </w:r>
      <w:r>
        <w:rPr>
          <w:rFonts w:cs="Tahoma"/>
          <w:rtl w:val="true"/>
        </w:rPr>
        <w:t xml:space="preserve"> ]</w:t>
      </w:r>
    </w:p>
    <w:p>
      <w:pPr>
        <w:pStyle w:val="Heading4"/>
        <w:bidi w:val="1"/>
        <w:ind w:left="0" w:right="0" w:firstLine="612"/>
        <w:jc w:val="both"/>
        <w:rPr/>
      </w:pPr>
      <w:r>
        <w:rPr>
          <w:rtl w:val="true"/>
        </w:rPr>
        <w:t>ابن القاسم فيما حكى ابن عبدوس، والثاني الجواز مطلقا وهو قول أشهب وابن القاسم في العتبية وابن حبيب والثالث عدم الجواز مطلقا وهو الذي في آخر كتاب السلم الثالث من المدونة ونقل ابن عرفة عن الباجي أن المشهور جواز التحري في الموزون سواء كان ربويا أو غيره وإن لم يكن في وزنه عسر وهو ظاهر المدونة خلافا للمصنف فإنه قيد جواز تحري الوزن بعسره بالفعل فتأمل انظر بن</w:t>
      </w:r>
      <w:r>
        <w:rPr>
          <w:rtl w:val="true"/>
        </w:rPr>
        <w:t xml:space="preserve">. </w:t>
      </w:r>
      <w:r>
        <w:rPr>
          <w:rtl w:val="true"/>
        </w:rPr>
        <w:t>قوله</w:t>
      </w:r>
      <w:r>
        <w:rPr>
          <w:rtl w:val="true"/>
        </w:rPr>
        <w:t>: (</w:t>
      </w:r>
      <w:r>
        <w:rPr>
          <w:rtl w:val="true"/>
        </w:rPr>
        <w:t>إن لم يقدر على تحريه</w:t>
      </w:r>
      <w:r>
        <w:rPr>
          <w:rtl w:val="true"/>
        </w:rPr>
        <w:t xml:space="preserve">) </w:t>
      </w:r>
      <w:r>
        <w:rPr>
          <w:rtl w:val="true"/>
        </w:rPr>
        <w:t>أي إن انتفت القدرة على تحريه بأن عجز عنه</w:t>
      </w:r>
      <w:r>
        <w:rPr>
          <w:rtl w:val="true"/>
        </w:rPr>
        <w:t xml:space="preserve">. </w:t>
      </w:r>
      <w:r>
        <w:rPr>
          <w:rtl w:val="true"/>
        </w:rPr>
        <w:t>قوله</w:t>
      </w:r>
      <w:r>
        <w:rPr>
          <w:rtl w:val="true"/>
        </w:rPr>
        <w:t>: (</w:t>
      </w:r>
      <w:r>
        <w:rPr>
          <w:rtl w:val="true"/>
        </w:rPr>
        <w:t>فالصواب</w:t>
      </w:r>
      <w:r>
        <w:rPr>
          <w:rtl w:val="true"/>
        </w:rPr>
        <w:t xml:space="preserve">) </w:t>
      </w:r>
      <w:r>
        <w:rPr>
          <w:rtl w:val="true"/>
        </w:rPr>
        <w:t>أي لان ظاهره أن جواز التحري عند عدم القدرة على التحري مع أن العجز عن التحري إنما ينتج منعه لا جوازه</w:t>
      </w:r>
      <w:r>
        <w:rPr>
          <w:rtl w:val="true"/>
        </w:rPr>
        <w:t xml:space="preserve">. </w:t>
      </w:r>
      <w:r>
        <w:rPr>
          <w:rtl w:val="true"/>
        </w:rPr>
        <w:t>قوله</w:t>
      </w:r>
      <w:r>
        <w:rPr>
          <w:rtl w:val="true"/>
        </w:rPr>
        <w:t>: (</w:t>
      </w:r>
      <w:r>
        <w:rPr>
          <w:rtl w:val="true"/>
        </w:rPr>
        <w:t>أو يزيد لا قبل أن</w:t>
      </w:r>
      <w:r>
        <w:rPr>
          <w:rtl w:val="true"/>
        </w:rPr>
        <w:t xml:space="preserve">) </w:t>
      </w:r>
      <w:r>
        <w:rPr>
          <w:rtl w:val="true"/>
        </w:rPr>
        <w:t>أي ويكون عطفا على محذوف أي فإن عسر الوزن جاز التحري إن قدر عليه لا إن لم يقدر على تحريه</w:t>
      </w:r>
      <w:r>
        <w:rPr>
          <w:rtl w:val="true"/>
        </w:rPr>
        <w:t xml:space="preserve">. </w:t>
      </w:r>
      <w:r>
        <w:rPr>
          <w:rtl w:val="true"/>
        </w:rPr>
        <w:t>قوله</w:t>
      </w:r>
      <w:r>
        <w:rPr>
          <w:rtl w:val="true"/>
        </w:rPr>
        <w:t>: (</w:t>
      </w:r>
      <w:r>
        <w:rPr>
          <w:rtl w:val="true"/>
        </w:rPr>
        <w:t>إن أمكن</w:t>
      </w:r>
      <w:r>
        <w:rPr>
          <w:rtl w:val="true"/>
        </w:rPr>
        <w:t xml:space="preserve">) </w:t>
      </w:r>
      <w:r>
        <w:rPr>
          <w:rtl w:val="true"/>
        </w:rPr>
        <w:t>أي لعدم الكثرة جدا</w:t>
      </w:r>
      <w:r>
        <w:rPr>
          <w:rtl w:val="true"/>
        </w:rPr>
        <w:t xml:space="preserve">. </w:t>
      </w:r>
      <w:r>
        <w:rPr>
          <w:rtl w:val="true"/>
        </w:rPr>
        <w:t>قوله</w:t>
      </w:r>
      <w:r>
        <w:rPr>
          <w:rtl w:val="true"/>
        </w:rPr>
        <w:t>: (</w:t>
      </w:r>
      <w:r>
        <w:rPr>
          <w:rtl w:val="true"/>
        </w:rPr>
        <w:t>لجواز الكيل بغير المكيال المعهود</w:t>
      </w:r>
      <w:r>
        <w:rPr>
          <w:rtl w:val="true"/>
        </w:rPr>
        <w:t xml:space="preserve">) </w:t>
      </w:r>
      <w:r>
        <w:rPr>
          <w:rtl w:val="true"/>
        </w:rPr>
        <w:t>المراد لجواز الكيل بغير المعهود في هذا الموضع الذي يحصل فيه التعذر وهو البادية ومحل السفر وليس المراد أن الكيل الغير المعهود جائز مطلقا لما مر عند قوله وجهل بثمن أو مثمن أن شراء كل قفة من القمح بكذا ممنوع للجهل بقدر المبيع</w:t>
      </w:r>
      <w:r>
        <w:rPr>
          <w:rtl w:val="true"/>
        </w:rPr>
        <w:t xml:space="preserve">. </w:t>
      </w:r>
      <w:r>
        <w:rPr>
          <w:rtl w:val="true"/>
        </w:rPr>
        <w:t>قوله</w:t>
      </w:r>
      <w:r>
        <w:rPr>
          <w:rtl w:val="true"/>
        </w:rPr>
        <w:t>: (</w:t>
      </w:r>
      <w:r>
        <w:rPr>
          <w:rtl w:val="true"/>
        </w:rPr>
        <w:t>بغير المكيال المعهود</w:t>
      </w:r>
      <w:r>
        <w:rPr>
          <w:rtl w:val="true"/>
        </w:rPr>
        <w:t xml:space="preserve">) </w:t>
      </w:r>
      <w:r>
        <w:rPr>
          <w:rtl w:val="true"/>
        </w:rPr>
        <w:t>أي كالقفة والطاقية والاناء والمخلة والغرارة</w:t>
      </w:r>
      <w:r>
        <w:rPr>
          <w:rtl w:val="true"/>
        </w:rPr>
        <w:t xml:space="preserve">. </w:t>
      </w:r>
      <w:r>
        <w:rPr>
          <w:rtl w:val="true"/>
        </w:rPr>
        <w:t>قوله</w:t>
      </w:r>
      <w:r>
        <w:rPr>
          <w:rtl w:val="true"/>
        </w:rPr>
        <w:t>: (</w:t>
      </w:r>
      <w:r>
        <w:rPr>
          <w:rtl w:val="true"/>
        </w:rPr>
        <w:t>ثم تقييده بالعسر</w:t>
      </w:r>
      <w:r>
        <w:rPr>
          <w:rtl w:val="true"/>
        </w:rPr>
        <w:t xml:space="preserve">) </w:t>
      </w:r>
      <w:r>
        <w:rPr>
          <w:rtl w:val="true"/>
        </w:rPr>
        <w:t>أي ثم أن تقييد جواز التحري بعسر الوزن</w:t>
      </w:r>
      <w:r>
        <w:rPr>
          <w:rtl w:val="true"/>
        </w:rPr>
        <w:t xml:space="preserve">. </w:t>
      </w:r>
      <w:r>
        <w:rPr>
          <w:rtl w:val="true"/>
        </w:rPr>
        <w:t>قوله</w:t>
      </w:r>
      <w:r>
        <w:rPr>
          <w:rtl w:val="true"/>
        </w:rPr>
        <w:t>: (</w:t>
      </w:r>
      <w:r>
        <w:rPr>
          <w:rtl w:val="true"/>
        </w:rPr>
        <w:t>وفسد منهي عنه</w:t>
      </w:r>
      <w:r>
        <w:rPr>
          <w:rtl w:val="true"/>
        </w:rPr>
        <w:t xml:space="preserve">) </w:t>
      </w:r>
      <w:r>
        <w:rPr>
          <w:rtl w:val="true"/>
        </w:rPr>
        <w:t>أي منهي عن تعاطيه وهذه قضية كلية شاملة للعبادات والمعاملات وهي العقود سواء كان العقد عقد نكاح أو بيع كما مثل لذلك الشارح واعلم أن النهي عن الشئ إما لذاته كالدم والخنزير أو لوصفه كالخمر وهو الاسكار أو لخارج عنه لازم له كصوم يوم العيد، لان صومه يستلزم الاعراض عن ضيافة الله، فإن كان النهي لواحد مما ذكر كان مقتضيا للفساد وإن كان النهي عن الشئ لخارج عنه غير لازم له كالصلاة في الدار المغصوبة فلا يقتضي الفساد فقول الشارح ومحل القاعدة أي فساد المنهي عنه إذا لم يكن النهي لامر خارج عنه غير لازم أي بأن كان لذات الشئ أو لوصفه أو لامر خارج عنه لازم له</w:t>
      </w:r>
      <w:r>
        <w:rPr>
          <w:rtl w:val="true"/>
        </w:rPr>
        <w:t xml:space="preserve">. </w:t>
      </w:r>
      <w:r>
        <w:rPr>
          <w:rtl w:val="true"/>
        </w:rPr>
        <w:t>قوله</w:t>
      </w:r>
      <w:r>
        <w:rPr>
          <w:rtl w:val="true"/>
        </w:rPr>
        <w:t>: (</w:t>
      </w:r>
      <w:r>
        <w:rPr>
          <w:rtl w:val="true"/>
        </w:rPr>
        <w:t>لان النهي الخ</w:t>
      </w:r>
      <w:r>
        <w:rPr>
          <w:rtl w:val="true"/>
        </w:rPr>
        <w:t xml:space="preserve">) </w:t>
      </w:r>
      <w:r>
        <w:rPr>
          <w:rtl w:val="true"/>
        </w:rPr>
        <w:t>علة لقول المصنف وفسد منهي عنه</w:t>
      </w:r>
      <w:r>
        <w:rPr>
          <w:rtl w:val="true"/>
        </w:rPr>
        <w:t xml:space="preserve">. </w:t>
      </w:r>
      <w:r>
        <w:rPr>
          <w:rtl w:val="true"/>
        </w:rPr>
        <w:t>قوله</w:t>
      </w:r>
      <w:r>
        <w:rPr>
          <w:rtl w:val="true"/>
        </w:rPr>
        <w:t>: (</w:t>
      </w:r>
      <w:r>
        <w:rPr>
          <w:rtl w:val="true"/>
        </w:rPr>
        <w:t>إلا لدليل</w:t>
      </w:r>
      <w:r>
        <w:rPr>
          <w:rtl w:val="true"/>
        </w:rPr>
        <w:t xml:space="preserve">) </w:t>
      </w:r>
      <w:r>
        <w:rPr>
          <w:rtl w:val="true"/>
        </w:rPr>
        <w:t>أي شرعي يدل على الصحة أي على صحة المنهي عنه فلا فساد وسواء كان الدليل المذكور متصلا بالنهي أو منفصلا عنه ويكون ذلك الدليل مخصصا لتلك القاعدة</w:t>
      </w:r>
      <w:r>
        <w:rPr>
          <w:rtl w:val="true"/>
        </w:rPr>
        <w:t xml:space="preserve">. </w:t>
      </w:r>
      <w:r>
        <w:rPr>
          <w:rtl w:val="true"/>
        </w:rPr>
        <w:t>قوله</w:t>
      </w:r>
      <w:r>
        <w:rPr>
          <w:rtl w:val="true"/>
        </w:rPr>
        <w:t>: (</w:t>
      </w:r>
      <w:r>
        <w:rPr>
          <w:rtl w:val="true"/>
        </w:rPr>
        <w:t>كالنجش والمصراة</w:t>
      </w:r>
      <w:r>
        <w:rPr>
          <w:rtl w:val="true"/>
        </w:rPr>
        <w:t xml:space="preserve">) </w:t>
      </w:r>
      <w:r>
        <w:rPr>
          <w:rtl w:val="true"/>
        </w:rPr>
        <w:t>يعني العقد معهما لانه هو الذي يوصف بالفساد لولا وجود الدليل على صحته</w:t>
      </w:r>
      <w:r>
        <w:rPr>
          <w:rtl w:val="true"/>
        </w:rPr>
        <w:t xml:space="preserve">. </w:t>
      </w:r>
      <w:r>
        <w:rPr>
          <w:rtl w:val="true"/>
        </w:rPr>
        <w:t>قوله</w:t>
      </w:r>
      <w:r>
        <w:rPr>
          <w:rtl w:val="true"/>
        </w:rPr>
        <w:t>: (</w:t>
      </w:r>
      <w:r>
        <w:rPr>
          <w:rtl w:val="true"/>
        </w:rPr>
        <w:t>ولا دلالة الخ</w:t>
      </w:r>
      <w:r>
        <w:rPr>
          <w:rtl w:val="true"/>
        </w:rPr>
        <w:t xml:space="preserve">) </w:t>
      </w:r>
      <w:r>
        <w:rPr>
          <w:rtl w:val="true"/>
        </w:rPr>
        <w:t>لجواز أن يكون المعنى ترك التلبس بهذا الامر الغير المنعقد تأمل</w:t>
      </w:r>
      <w:r>
        <w:rPr>
          <w:rtl w:val="true"/>
        </w:rPr>
        <w:t xml:space="preserve">. </w:t>
      </w:r>
      <w:r>
        <w:rPr>
          <w:rtl w:val="true"/>
        </w:rPr>
        <w:t>قوله</w:t>
      </w:r>
      <w:r>
        <w:rPr>
          <w:rtl w:val="true"/>
        </w:rPr>
        <w:t>: (</w:t>
      </w:r>
      <w:r>
        <w:rPr>
          <w:rtl w:val="true"/>
        </w:rPr>
        <w:t>كحيوان</w:t>
      </w:r>
      <w:r>
        <w:rPr>
          <w:rtl w:val="true"/>
        </w:rPr>
        <w:t xml:space="preserve">) </w:t>
      </w:r>
      <w:r>
        <w:rPr>
          <w:rtl w:val="true"/>
        </w:rPr>
        <w:t>أي حي وإنما قيد بقوله مباح الاكل لاجل صحة التعليل بعد ذلك بالمزابنة إذ بيع الخيل ونحوها باللحم جائز لعدم المزابنة وسواء كان البيع نقدا أو لاجل</w:t>
      </w:r>
      <w:r>
        <w:rPr>
          <w:rtl w:val="true"/>
        </w:rPr>
        <w:t xml:space="preserve">. </w:t>
      </w:r>
      <w:r>
        <w:rPr>
          <w:rtl w:val="true"/>
        </w:rPr>
        <w:t>قوله</w:t>
      </w:r>
      <w:r>
        <w:rPr>
          <w:rtl w:val="true"/>
        </w:rPr>
        <w:t>: (</w:t>
      </w:r>
      <w:r>
        <w:rPr>
          <w:rtl w:val="true"/>
        </w:rPr>
        <w:t>لانه معلوم</w:t>
      </w:r>
      <w:r>
        <w:rPr>
          <w:rtl w:val="true"/>
        </w:rPr>
        <w:t xml:space="preserve">) </w:t>
      </w:r>
      <w:r>
        <w:rPr>
          <w:rtl w:val="true"/>
        </w:rPr>
        <w:t>أي وهو اللحم وقوله بمجهول أي وهو الحيوان</w:t>
      </w:r>
      <w:r>
        <w:rPr>
          <w:rtl w:val="true"/>
        </w:rPr>
        <w:t xml:space="preserve">. </w:t>
      </w:r>
      <w:r>
        <w:rPr>
          <w:rtl w:val="true"/>
        </w:rPr>
        <w:t>قوله</w:t>
      </w:r>
      <w:r>
        <w:rPr>
          <w:rtl w:val="true"/>
        </w:rPr>
        <w:t>: (</w:t>
      </w:r>
      <w:r>
        <w:rPr>
          <w:rtl w:val="true"/>
        </w:rPr>
        <w:t>ولو بغير أبزار</w:t>
      </w:r>
      <w:r>
        <w:rPr>
          <w:rtl w:val="true"/>
        </w:rPr>
        <w:t xml:space="preserve">) </w:t>
      </w:r>
      <w:r>
        <w:rPr>
          <w:rtl w:val="true"/>
        </w:rPr>
        <w:t xml:space="preserve">أي كما أفاده الاقفهسي وهو المعول عليه فنقل اللحم عن الحيوان يكون بأدنى ناقل بخلاف نقل اللحم عن اللحم فإنه لا يكفي فيه مجرد الطبخ خلافا لمن قال أن اللحم لا ينتقل عن الحيوان إلا بالطبخ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5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55</w:t>
      </w:r>
      <w:r>
        <w:rPr>
          <w:rFonts w:cs="Tahoma"/>
          <w:rtl w:val="true"/>
        </w:rPr>
        <w:t xml:space="preserve"> ]</w:t>
      </w:r>
    </w:p>
    <w:p>
      <w:pPr>
        <w:pStyle w:val="Heading4"/>
        <w:bidi w:val="1"/>
        <w:ind w:left="0" w:right="0" w:firstLine="612"/>
        <w:jc w:val="both"/>
        <w:rPr/>
      </w:pPr>
      <w:r>
        <w:rPr>
          <w:rtl w:val="true"/>
        </w:rPr>
        <w:t>بأبزار</w:t>
      </w:r>
      <w:r>
        <w:rPr>
          <w:rtl w:val="true"/>
        </w:rPr>
        <w:t xml:space="preserve">. </w:t>
      </w:r>
      <w:r>
        <w:rPr>
          <w:rtl w:val="true"/>
        </w:rPr>
        <w:t>قوله</w:t>
      </w:r>
      <w:r>
        <w:rPr>
          <w:rtl w:val="true"/>
        </w:rPr>
        <w:t>: (</w:t>
      </w:r>
      <w:r>
        <w:rPr>
          <w:rtl w:val="true"/>
        </w:rPr>
        <w:t>ما فيه منفعة كثيرة</w:t>
      </w:r>
      <w:r>
        <w:rPr>
          <w:rtl w:val="true"/>
        </w:rPr>
        <w:t xml:space="preserve">) </w:t>
      </w:r>
      <w:r>
        <w:rPr>
          <w:rtl w:val="true"/>
        </w:rPr>
        <w:t>أي كالبقر والابل وإناث الضأن وفحولها وكذا إناث المعز وفحولها</w:t>
      </w:r>
      <w:r>
        <w:rPr>
          <w:rtl w:val="true"/>
        </w:rPr>
        <w:t xml:space="preserve">. </w:t>
      </w:r>
      <w:r>
        <w:rPr>
          <w:rtl w:val="true"/>
        </w:rPr>
        <w:t>قوله</w:t>
      </w:r>
      <w:r>
        <w:rPr>
          <w:rtl w:val="true"/>
        </w:rPr>
        <w:t>: (</w:t>
      </w:r>
      <w:r>
        <w:rPr>
          <w:rtl w:val="true"/>
        </w:rPr>
        <w:t>وما لا تطول حياته</w:t>
      </w:r>
      <w:r>
        <w:rPr>
          <w:rtl w:val="true"/>
        </w:rPr>
        <w:t xml:space="preserve">) </w:t>
      </w:r>
      <w:r>
        <w:rPr>
          <w:rtl w:val="true"/>
        </w:rPr>
        <w:t>أي كطير ماء</w:t>
      </w:r>
      <w:r>
        <w:rPr>
          <w:rtl w:val="true"/>
        </w:rPr>
        <w:t xml:space="preserve">. </w:t>
      </w:r>
      <w:r>
        <w:rPr>
          <w:rtl w:val="true"/>
        </w:rPr>
        <w:t>قوله</w:t>
      </w:r>
      <w:r>
        <w:rPr>
          <w:rtl w:val="true"/>
        </w:rPr>
        <w:t>: (</w:t>
      </w:r>
      <w:r>
        <w:rPr>
          <w:rtl w:val="true"/>
        </w:rPr>
        <w:t>أو لا منفع فيه إلا اللحم</w:t>
      </w:r>
      <w:r>
        <w:rPr>
          <w:rtl w:val="true"/>
        </w:rPr>
        <w:t xml:space="preserve">) </w:t>
      </w:r>
      <w:r>
        <w:rPr>
          <w:rtl w:val="true"/>
        </w:rPr>
        <w:t>أي كخصي المعز</w:t>
      </w:r>
      <w:r>
        <w:rPr>
          <w:rtl w:val="true"/>
        </w:rPr>
        <w:t xml:space="preserve">. </w:t>
      </w:r>
      <w:r>
        <w:rPr>
          <w:rtl w:val="true"/>
        </w:rPr>
        <w:t>قوله</w:t>
      </w:r>
      <w:r>
        <w:rPr>
          <w:rtl w:val="true"/>
        </w:rPr>
        <w:t>: (</w:t>
      </w:r>
      <w:r>
        <w:rPr>
          <w:rtl w:val="true"/>
        </w:rPr>
        <w:t>أو قلت</w:t>
      </w:r>
      <w:r>
        <w:rPr>
          <w:rtl w:val="true"/>
        </w:rPr>
        <w:t xml:space="preserve">) </w:t>
      </w:r>
      <w:r>
        <w:rPr>
          <w:rtl w:val="true"/>
        </w:rPr>
        <w:t>أي منفعته كخصي ضأن إذ منفعته وهي الصوف يسيرة</w:t>
      </w:r>
      <w:r>
        <w:rPr>
          <w:rtl w:val="true"/>
        </w:rPr>
        <w:t xml:space="preserve">. </w:t>
      </w:r>
      <w:r>
        <w:rPr>
          <w:rtl w:val="true"/>
        </w:rPr>
        <w:t>قوله</w:t>
      </w:r>
      <w:r>
        <w:rPr>
          <w:rtl w:val="true"/>
        </w:rPr>
        <w:t>: (</w:t>
      </w:r>
      <w:r>
        <w:rPr>
          <w:rtl w:val="true"/>
        </w:rPr>
        <w:t>فهذه أربع صور</w:t>
      </w:r>
      <w:r>
        <w:rPr>
          <w:rtl w:val="true"/>
        </w:rPr>
        <w:t xml:space="preserve">) </w:t>
      </w:r>
      <w:r>
        <w:rPr>
          <w:rtl w:val="true"/>
        </w:rPr>
        <w:t>أي كلها ممنوعة</w:t>
      </w:r>
      <w:r>
        <w:rPr>
          <w:rtl w:val="true"/>
        </w:rPr>
        <w:t xml:space="preserve">. </w:t>
      </w:r>
      <w:r>
        <w:rPr>
          <w:rtl w:val="true"/>
        </w:rPr>
        <w:t>قوله</w:t>
      </w:r>
      <w:r>
        <w:rPr>
          <w:rtl w:val="true"/>
        </w:rPr>
        <w:t>: (</w:t>
      </w:r>
      <w:r>
        <w:rPr>
          <w:rtl w:val="true"/>
        </w:rPr>
        <w:t>جوازه</w:t>
      </w:r>
      <w:r>
        <w:rPr>
          <w:rtl w:val="true"/>
        </w:rPr>
        <w:t xml:space="preserve">) </w:t>
      </w:r>
      <w:r>
        <w:rPr>
          <w:rtl w:val="true"/>
        </w:rPr>
        <w:t>أي الحيوان بلحم غير جنسه بأن بيع الحيوان الحي بلحم طير أو بلحم سمك</w:t>
      </w:r>
      <w:r>
        <w:rPr>
          <w:rtl w:val="true"/>
        </w:rPr>
        <w:t xml:space="preserve">. </w:t>
      </w:r>
      <w:r>
        <w:rPr>
          <w:rtl w:val="true"/>
        </w:rPr>
        <w:t>قوله</w:t>
      </w:r>
      <w:r>
        <w:rPr>
          <w:rtl w:val="true"/>
        </w:rPr>
        <w:t>: (</w:t>
      </w:r>
      <w:r>
        <w:rPr>
          <w:rtl w:val="true"/>
        </w:rPr>
        <w:t>مطلقا</w:t>
      </w:r>
      <w:r>
        <w:rPr>
          <w:rtl w:val="true"/>
        </w:rPr>
        <w:t xml:space="preserve">) </w:t>
      </w:r>
      <w:r>
        <w:rPr>
          <w:rtl w:val="true"/>
        </w:rPr>
        <w:t>أي سواء كان مناجزة أو لاجل والمراد بالصورة الاولى ما إذا كان الحيوان المبيع بلحم من غير جنسه منفعته كثيرة ويراد للقنية</w:t>
      </w:r>
      <w:r>
        <w:rPr>
          <w:rtl w:val="true"/>
        </w:rPr>
        <w:t xml:space="preserve">. </w:t>
      </w:r>
      <w:r>
        <w:rPr>
          <w:rtl w:val="true"/>
        </w:rPr>
        <w:t>قوله</w:t>
      </w:r>
      <w:r>
        <w:rPr>
          <w:rtl w:val="true"/>
        </w:rPr>
        <w:t>: (</w:t>
      </w:r>
      <w:r>
        <w:rPr>
          <w:rtl w:val="true"/>
        </w:rPr>
        <w:t>وبشرط المناجزة في الثلاثة بعدها</w:t>
      </w:r>
      <w:r>
        <w:rPr>
          <w:rtl w:val="true"/>
        </w:rPr>
        <w:t xml:space="preserve">) </w:t>
      </w:r>
      <w:r>
        <w:rPr>
          <w:rtl w:val="true"/>
        </w:rPr>
        <w:t>أي ما إذا كان الحيوان الذي بيع بلحم من غير جنسه لا تطول حياته أو لا منفعة فيه إلا اللحم أو كانت منفعته قليلة</w:t>
      </w:r>
      <w:r>
        <w:rPr>
          <w:rtl w:val="true"/>
        </w:rPr>
        <w:t xml:space="preserve">. </w:t>
      </w:r>
      <w:r>
        <w:rPr>
          <w:rtl w:val="true"/>
        </w:rPr>
        <w:t>قوله</w:t>
      </w:r>
      <w:r>
        <w:rPr>
          <w:rtl w:val="true"/>
        </w:rPr>
        <w:t>: (</w:t>
      </w:r>
      <w:r>
        <w:rPr>
          <w:rtl w:val="true"/>
        </w:rPr>
        <w:t>طعام حكما</w:t>
      </w:r>
      <w:r>
        <w:rPr>
          <w:rtl w:val="true"/>
        </w:rPr>
        <w:t xml:space="preserve">) </w:t>
      </w:r>
      <w:r>
        <w:rPr>
          <w:rtl w:val="true"/>
        </w:rPr>
        <w:t>أي وبيع الطعام بالطعام تجب فيه المناجزة ولو كانا جنسين</w:t>
      </w:r>
      <w:r>
        <w:rPr>
          <w:rtl w:val="true"/>
        </w:rPr>
        <w:t xml:space="preserve">. </w:t>
      </w:r>
      <w:r>
        <w:rPr>
          <w:rtl w:val="true"/>
        </w:rPr>
        <w:t>قوله</w:t>
      </w:r>
      <w:r>
        <w:rPr>
          <w:rtl w:val="true"/>
        </w:rPr>
        <w:t>: (</w:t>
      </w:r>
      <w:r>
        <w:rPr>
          <w:rtl w:val="true"/>
        </w:rPr>
        <w:t>وكحيوان مطلقا</w:t>
      </w:r>
      <w:r>
        <w:rPr>
          <w:rtl w:val="true"/>
        </w:rPr>
        <w:t xml:space="preserve">) </w:t>
      </w:r>
      <w:r>
        <w:rPr>
          <w:rtl w:val="true"/>
        </w:rPr>
        <w:t>أي سواء كان كثير المنفعة أو لا تطول حياته أو لا منفعة له إلا اللحم أو قلت منفعته</w:t>
      </w:r>
      <w:r>
        <w:rPr>
          <w:rtl w:val="true"/>
        </w:rPr>
        <w:t xml:space="preserve">. </w:t>
      </w:r>
      <w:r>
        <w:rPr>
          <w:rtl w:val="true"/>
        </w:rPr>
        <w:t>قوله</w:t>
      </w:r>
      <w:r>
        <w:rPr>
          <w:rtl w:val="true"/>
        </w:rPr>
        <w:t>: (</w:t>
      </w:r>
      <w:r>
        <w:rPr>
          <w:rtl w:val="true"/>
        </w:rPr>
        <w:t>وإذا ضربتها</w:t>
      </w:r>
      <w:r>
        <w:rPr>
          <w:rtl w:val="true"/>
        </w:rPr>
        <w:t xml:space="preserve">) </w:t>
      </w:r>
      <w:r>
        <w:rPr>
          <w:rtl w:val="true"/>
        </w:rPr>
        <w:t>أي الاربعة وقوله فيما بعده وهو ما لا منفعة فيه إلا اللحم</w:t>
      </w:r>
      <w:r>
        <w:rPr>
          <w:rtl w:val="true"/>
        </w:rPr>
        <w:t xml:space="preserve">. </w:t>
      </w:r>
      <w:r>
        <w:rPr>
          <w:rtl w:val="true"/>
        </w:rPr>
        <w:t>قوله</w:t>
      </w:r>
      <w:r>
        <w:rPr>
          <w:rtl w:val="true"/>
        </w:rPr>
        <w:t>: (</w:t>
      </w:r>
      <w:r>
        <w:rPr>
          <w:rtl w:val="true"/>
        </w:rPr>
        <w:t>في الاخير</w:t>
      </w:r>
      <w:r>
        <w:rPr>
          <w:rtl w:val="true"/>
        </w:rPr>
        <w:t xml:space="preserve">) </w:t>
      </w:r>
      <w:r>
        <w:rPr>
          <w:rtl w:val="true"/>
        </w:rPr>
        <w:t>أي وهو ما قلت منفعته</w:t>
      </w:r>
      <w:r>
        <w:rPr>
          <w:rtl w:val="true"/>
        </w:rPr>
        <w:t xml:space="preserve">. </w:t>
      </w:r>
      <w:r>
        <w:rPr>
          <w:rtl w:val="true"/>
        </w:rPr>
        <w:t>قوله</w:t>
      </w:r>
      <w:r>
        <w:rPr>
          <w:rtl w:val="true"/>
        </w:rPr>
        <w:t>: (</w:t>
      </w:r>
      <w:r>
        <w:rPr>
          <w:rtl w:val="true"/>
        </w:rPr>
        <w:t>بما قلت</w:t>
      </w:r>
      <w:r>
        <w:rPr>
          <w:rtl w:val="true"/>
        </w:rPr>
        <w:t xml:space="preserve">) </w:t>
      </w:r>
      <w:r>
        <w:rPr>
          <w:rtl w:val="true"/>
        </w:rPr>
        <w:t>أي إذا بيع كل منهما بما قلت منفعته</w:t>
      </w:r>
      <w:r>
        <w:rPr>
          <w:rtl w:val="true"/>
        </w:rPr>
        <w:t xml:space="preserve">. </w:t>
      </w:r>
      <w:r>
        <w:rPr>
          <w:rtl w:val="true"/>
        </w:rPr>
        <w:t>قوله</w:t>
      </w:r>
      <w:r>
        <w:rPr>
          <w:rtl w:val="true"/>
        </w:rPr>
        <w:t>: (</w:t>
      </w:r>
      <w:r>
        <w:rPr>
          <w:rtl w:val="true"/>
        </w:rPr>
        <w:t>تضم الخ</w:t>
      </w:r>
      <w:r>
        <w:rPr>
          <w:rtl w:val="true"/>
        </w:rPr>
        <w:t xml:space="preserve">) </w:t>
      </w:r>
      <w:r>
        <w:rPr>
          <w:rtl w:val="true"/>
        </w:rPr>
        <w:t>والحاصل أن المصنف شمل كلامه ست عشرة صورة كلها ممنوعة، وهي بيع الحيوان بأقسامه الاربعة بلحم جنسه وبيع الحيوان بأقسامه الاربعة بما لا تطول حياته وبيع الحيوان بأقسامه الاربعة بما لا منفعة فيه إلا اللحم وبيع الحيوان بأقسامه الاربعة بما قلت منفعته، فهذه ست عشرة صور المكرر منها ثلاث يبقى ثلاث عشرة صورة</w:t>
      </w:r>
      <w:r>
        <w:rPr>
          <w:rtl w:val="true"/>
        </w:rPr>
        <w:t xml:space="preserve">. </w:t>
      </w:r>
      <w:r>
        <w:rPr>
          <w:rtl w:val="true"/>
        </w:rPr>
        <w:t>قوله</w:t>
      </w:r>
      <w:r>
        <w:rPr>
          <w:rtl w:val="true"/>
        </w:rPr>
        <w:t>: (</w:t>
      </w:r>
      <w:r>
        <w:rPr>
          <w:rtl w:val="true"/>
        </w:rPr>
        <w:t>على تفصيله المتقدم</w:t>
      </w:r>
      <w:r>
        <w:rPr>
          <w:rtl w:val="true"/>
        </w:rPr>
        <w:t xml:space="preserve">) </w:t>
      </w:r>
      <w:r>
        <w:rPr>
          <w:rtl w:val="true"/>
        </w:rPr>
        <w:t>أي فإن كان اللحمان من جنس واحد وجبت المناجزة والمماثلة في الوزن والجفاف أو الرطوبة وإن كانا من جنسين جازت المفاضلة ووجبت المناجزة</w:t>
      </w:r>
      <w:r>
        <w:rPr>
          <w:rtl w:val="true"/>
        </w:rPr>
        <w:t xml:space="preserve">. </w:t>
      </w:r>
      <w:r>
        <w:rPr>
          <w:rtl w:val="true"/>
        </w:rPr>
        <w:t>قوله</w:t>
      </w:r>
      <w:r>
        <w:rPr>
          <w:rtl w:val="true"/>
        </w:rPr>
        <w:t>: (</w:t>
      </w:r>
      <w:r>
        <w:rPr>
          <w:rtl w:val="true"/>
        </w:rPr>
        <w:t>وإنما منع</w:t>
      </w:r>
      <w:r>
        <w:rPr>
          <w:rtl w:val="true"/>
        </w:rPr>
        <w:t xml:space="preserve">) </w:t>
      </w:r>
      <w:r>
        <w:rPr>
          <w:rtl w:val="true"/>
        </w:rPr>
        <w:t>أي بيع الحيوان بأقسامه الاربعة</w:t>
      </w:r>
      <w:r>
        <w:rPr>
          <w:rtl w:val="true"/>
        </w:rPr>
        <w:t xml:space="preserve">. </w:t>
      </w:r>
      <w:r>
        <w:rPr>
          <w:rtl w:val="true"/>
        </w:rPr>
        <w:t>قوله</w:t>
      </w:r>
      <w:r>
        <w:rPr>
          <w:rtl w:val="true"/>
        </w:rPr>
        <w:t>: (</w:t>
      </w:r>
      <w:r>
        <w:rPr>
          <w:rtl w:val="true"/>
        </w:rPr>
        <w:t>لان الثلاثة طعام حكما</w:t>
      </w:r>
      <w:r>
        <w:rPr>
          <w:rtl w:val="true"/>
        </w:rPr>
        <w:t xml:space="preserve">) </w:t>
      </w:r>
      <w:r>
        <w:rPr>
          <w:rtl w:val="true"/>
        </w:rPr>
        <w:t>أي فإذا بيعت بما فيه منفعة كثيرة كان من بيع الحيوان بلحم جنسه وإذا بيعت بمثلها كان من بيع الطعام بالطعام المشكوك في تماثله</w:t>
      </w:r>
      <w:r>
        <w:rPr>
          <w:rtl w:val="true"/>
        </w:rPr>
        <w:t xml:space="preserve">. </w:t>
      </w:r>
      <w:r>
        <w:rPr>
          <w:rtl w:val="true"/>
        </w:rPr>
        <w:t>قوله</w:t>
      </w:r>
      <w:r>
        <w:rPr>
          <w:rtl w:val="true"/>
        </w:rPr>
        <w:t>: (</w:t>
      </w:r>
      <w:r>
        <w:rPr>
          <w:rtl w:val="true"/>
        </w:rPr>
        <w:t>فلذا ثنى</w:t>
      </w:r>
      <w:r>
        <w:rPr>
          <w:rtl w:val="true"/>
        </w:rPr>
        <w:t xml:space="preserve">) </w:t>
      </w:r>
      <w:r>
        <w:rPr>
          <w:rtl w:val="true"/>
        </w:rPr>
        <w:t>أي فلاجل اعتبار أن ما لا تطول حياته قسم وما بعده قسم ثني الضمير الخ</w:t>
      </w:r>
      <w:r>
        <w:rPr>
          <w:rtl w:val="true"/>
        </w:rPr>
        <w:t xml:space="preserve">. </w:t>
      </w:r>
      <w:r>
        <w:rPr>
          <w:rtl w:val="true"/>
        </w:rPr>
        <w:t>قوله</w:t>
      </w:r>
      <w:r>
        <w:rPr>
          <w:rtl w:val="true"/>
        </w:rPr>
        <w:t>: (</w:t>
      </w:r>
      <w:r>
        <w:rPr>
          <w:rtl w:val="true"/>
        </w:rPr>
        <w:t>فلا تجوز</w:t>
      </w:r>
      <w:r>
        <w:rPr>
          <w:rtl w:val="true"/>
        </w:rPr>
        <w:t xml:space="preserve">) </w:t>
      </w:r>
      <w:r>
        <w:rPr>
          <w:rtl w:val="true"/>
        </w:rPr>
        <w:t>أي الثلاثة بطعام لاجل أي ولا يؤخذ منها كراء أرض ولا تؤخذ قضاء عن دراهم اكريت بها الارض ولا يؤخذ قضاء عن ثمنها طعام بخلاف الحيوان الذي يراد للقنية لكثرة منفعته، فإنه يجوز بيعه بطعام ولو لاجل ويجوز كراء الارض به وأخذه قضاء عما اكريت به الارض وأخذ الطعام قضاء عن ثمنه، وذلك لانه لما كان مقتنى لمنافع غير الاكل صار ليس طعاما لا حقيقة ولا حكما واعلم أنه كما لا يجوز بيع ما ذكر من الحيوانات الثلاثة بطعام نسيئة لا يجوز أن يباع اللحم بطعام نسيئة ولا الاقتضاء عن ثمن الطعام طعاما فلا يجوز بيع شاة للجزار بدراهم ثم يأخذ بدل الدراهم لحما أو قمحا لالغاء الدراهم المتوسطة بين العقد والقبض فكأنه باعها أولا بطعام</w:t>
      </w:r>
      <w:r>
        <w:rPr>
          <w:rtl w:val="true"/>
        </w:rPr>
        <w:t xml:space="preserve">. </w:t>
      </w:r>
      <w:r>
        <w:rPr>
          <w:rtl w:val="true"/>
        </w:rPr>
        <w:t>قوله</w:t>
      </w:r>
      <w:r>
        <w:rPr>
          <w:rtl w:val="true"/>
        </w:rPr>
        <w:t>: (</w:t>
      </w:r>
      <w:r>
        <w:rPr>
          <w:rtl w:val="true"/>
        </w:rPr>
        <w:t>فإن كان</w:t>
      </w:r>
      <w:r>
        <w:rPr>
          <w:rtl w:val="true"/>
        </w:rPr>
        <w:t xml:space="preserve">) </w:t>
      </w:r>
      <w:r>
        <w:rPr>
          <w:rtl w:val="true"/>
        </w:rPr>
        <w:t>أي خصي الضأن يقتنى لصوفه وقوله جاز أي جاز بيعه بالطعام لاجل لان اقتناءه لاجل صوفه نزله منزلة ذي المنفعة الكثيرة ومثله خصي المعز إذا كان يقتني لشعره كما يفيده المغنى ونص عليه في التبصرة</w:t>
      </w:r>
      <w:r>
        <w:rPr>
          <w:rtl w:val="true"/>
        </w:rPr>
        <w:t xml:space="preserve">. </w:t>
      </w:r>
      <w:r>
        <w:rPr>
          <w:rtl w:val="true"/>
        </w:rPr>
        <w:t>قوله</w:t>
      </w:r>
      <w:r>
        <w:rPr>
          <w:rtl w:val="true"/>
        </w:rPr>
        <w:t>: (</w:t>
      </w:r>
      <w:r>
        <w:rPr>
          <w:rtl w:val="true"/>
        </w:rPr>
        <w:t>وكبيع الغرر</w:t>
      </w:r>
      <w:r>
        <w:rPr>
          <w:rtl w:val="true"/>
        </w:rPr>
        <w:t xml:space="preserve">) </w:t>
      </w:r>
      <w:r>
        <w:rPr>
          <w:rtl w:val="true"/>
        </w:rPr>
        <w:t>أي البيع الملابس للغرر لا إن الغرر مبيع والغرر التردد بين أمرين أحدهما على الغرض والثاني على خلافه</w:t>
      </w:r>
      <w:r>
        <w:rPr>
          <w:rtl w:val="true"/>
        </w:rPr>
        <w:t xml:space="preserve">. </w:t>
      </w:r>
      <w:r>
        <w:rPr>
          <w:rtl w:val="true"/>
        </w:rPr>
        <w:t>قوله</w:t>
      </w:r>
      <w:r>
        <w:rPr>
          <w:rtl w:val="true"/>
        </w:rPr>
        <w:t>: (</w:t>
      </w:r>
      <w:r>
        <w:rPr>
          <w:rtl w:val="true"/>
        </w:rPr>
        <w:t>للجهل بالعوض</w:t>
      </w:r>
      <w:r>
        <w:rPr>
          <w:rtl w:val="true"/>
        </w:rPr>
        <w:t xml:space="preserve">) </w:t>
      </w:r>
      <w:r>
        <w:rPr>
          <w:rtl w:val="true"/>
        </w:rPr>
        <w:t>أي حين العقد وإن كان يعلم بعد ذلك</w:t>
      </w:r>
      <w:r>
        <w:rPr>
          <w:rtl w:val="true"/>
        </w:rPr>
        <w:t xml:space="preserve">. </w:t>
      </w:r>
      <w:r>
        <w:rPr>
          <w:rtl w:val="true"/>
        </w:rPr>
        <w:t>قوله</w:t>
      </w:r>
      <w:r>
        <w:rPr>
          <w:rtl w:val="true"/>
        </w:rPr>
        <w:t>: (</w:t>
      </w:r>
      <w:r>
        <w:rPr>
          <w:rtl w:val="true"/>
        </w:rPr>
        <w:t>أو بيعها على حكمه</w:t>
      </w:r>
      <w:r>
        <w:rPr>
          <w:rtl w:val="true"/>
        </w:rPr>
        <w:t xml:space="preserve">) </w:t>
      </w:r>
      <w:r>
        <w:rPr>
          <w:rtl w:val="true"/>
        </w:rPr>
        <w:t xml:space="preserve">أي بأن يقول البائع للمشتري بعتك هذه السلعة بما تحكم به أو بما ترضى به أنت من الثمن فيقول المشتري اشتريتها بذلك ثم يفرض المشتري الثمن بأن يقول رضيت أن الثمن كذا أو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5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56</w:t>
      </w:r>
      <w:r>
        <w:rPr>
          <w:rFonts w:cs="Tahoma"/>
          <w:rtl w:val="true"/>
        </w:rPr>
        <w:t xml:space="preserve"> ]</w:t>
      </w:r>
    </w:p>
    <w:p>
      <w:pPr>
        <w:pStyle w:val="Heading4"/>
        <w:bidi w:val="1"/>
        <w:ind w:left="0" w:right="0" w:firstLine="612"/>
        <w:jc w:val="both"/>
        <w:rPr/>
      </w:pPr>
      <w:r>
        <w:rPr>
          <w:rtl w:val="true"/>
        </w:rPr>
        <w:t>حكمت بأن الثمن كذا أو يقول المشتري اشتريت تلك السلعة منك بما تحكم به أنت يا بائع أو بما يحكم به فلان الاجنبي أو بما ترضى به أنت أو بما يرضى به فلان الاجنبي فيقول له البائع بعتك بذلك ثم يحكم البائع أو الاجنبي بثمن يذكره أو يقول رضيت أن الثمن كذا</w:t>
      </w:r>
      <w:r>
        <w:rPr>
          <w:rtl w:val="true"/>
        </w:rPr>
        <w:t xml:space="preserve">. </w:t>
      </w:r>
      <w:r>
        <w:rPr>
          <w:rtl w:val="true"/>
        </w:rPr>
        <w:t>قوله</w:t>
      </w:r>
      <w:r>
        <w:rPr>
          <w:rtl w:val="true"/>
        </w:rPr>
        <w:t>: (</w:t>
      </w:r>
      <w:r>
        <w:rPr>
          <w:rtl w:val="true"/>
        </w:rPr>
        <w:t>من ذكر</w:t>
      </w:r>
      <w:r>
        <w:rPr>
          <w:rtl w:val="true"/>
        </w:rPr>
        <w:t xml:space="preserve">) </w:t>
      </w:r>
      <w:r>
        <w:rPr>
          <w:rtl w:val="true"/>
        </w:rPr>
        <w:t>أي من البائع والمشتري والاجنبي</w:t>
      </w:r>
      <w:r>
        <w:rPr>
          <w:rtl w:val="true"/>
        </w:rPr>
        <w:t xml:space="preserve">. </w:t>
      </w:r>
      <w:r>
        <w:rPr>
          <w:rtl w:val="true"/>
        </w:rPr>
        <w:t>قوله</w:t>
      </w:r>
      <w:r>
        <w:rPr>
          <w:rtl w:val="true"/>
        </w:rPr>
        <w:t>: (</w:t>
      </w:r>
      <w:r>
        <w:rPr>
          <w:rtl w:val="true"/>
        </w:rPr>
        <w:t>يرجع للالزام</w:t>
      </w:r>
      <w:r>
        <w:rPr>
          <w:rtl w:val="true"/>
        </w:rPr>
        <w:t xml:space="preserve">) </w:t>
      </w:r>
      <w:r>
        <w:rPr>
          <w:rtl w:val="true"/>
        </w:rPr>
        <w:t>بمعنى أن المحكم يلزمهما الثمن الذي حكم به جبرا عليهما بخلاف الرضا فإنه لا يلزمهما الثمن الذي رضيه بل إن رضيا به فيها ونعمت وإلا رجعا عن ذلك الثمن لما يرضيان به وليس له الالزام به وهذا لا ينافي قول المصنف بإلزام لان مراده بإلزام لاصل العقد وأما الثمن فقد يكون موقوفا على ما يرضيان به، وإنما جمع المصنف بين الحكم والرضا نظرا لكون العاقد قد يعبر بهذا وقد يعبر بهذا فاندفع ما يقال كان الاولى حذف الرضا لان الحكم أخص منه فيلزم من الحكم بشئ الرضا به فتأمل</w:t>
      </w:r>
      <w:r>
        <w:rPr>
          <w:rtl w:val="true"/>
        </w:rPr>
        <w:t xml:space="preserve">. </w:t>
      </w:r>
      <w:r>
        <w:rPr>
          <w:rtl w:val="true"/>
        </w:rPr>
        <w:t>قوله</w:t>
      </w:r>
      <w:r>
        <w:rPr>
          <w:rtl w:val="true"/>
        </w:rPr>
        <w:t>: (</w:t>
      </w:r>
      <w:r>
        <w:rPr>
          <w:rtl w:val="true"/>
        </w:rPr>
        <w:t>لم يذكرها المولى ولا غيره لمن ولاه</w:t>
      </w:r>
      <w:r>
        <w:rPr>
          <w:rtl w:val="true"/>
        </w:rPr>
        <w:t xml:space="preserve">) </w:t>
      </w:r>
      <w:r>
        <w:rPr>
          <w:rtl w:val="true"/>
        </w:rPr>
        <w:t>أي وإنما ذكر له ثمنها وقوله أو لم يذكر ثمنها أي أو ذكرها له ولكن لم يذكر ثمنها</w:t>
      </w:r>
      <w:r>
        <w:rPr>
          <w:rtl w:val="true"/>
        </w:rPr>
        <w:t xml:space="preserve">. </w:t>
      </w:r>
      <w:r>
        <w:rPr>
          <w:rtl w:val="true"/>
        </w:rPr>
        <w:t>قوله</w:t>
      </w:r>
      <w:r>
        <w:rPr>
          <w:rtl w:val="true"/>
        </w:rPr>
        <w:t>: (</w:t>
      </w:r>
      <w:r>
        <w:rPr>
          <w:rtl w:val="true"/>
        </w:rPr>
        <w:t>بإلزام</w:t>
      </w:r>
      <w:r>
        <w:rPr>
          <w:rtl w:val="true"/>
        </w:rPr>
        <w:t xml:space="preserve">) </w:t>
      </w:r>
      <w:r>
        <w:rPr>
          <w:rtl w:val="true"/>
        </w:rPr>
        <w:t>اعلم أن المضر الدخول على لزوم البيع لهما أو لاحدهما في مسألة بيعها بقيمتها أو على حكم غير المتبايعين أو رضاه وأما على حكم أحد المتبايعين أو رضاه فالمضر إلزام غير من له الحكم أو الرضا منهما وأما في التولية فالمضر إلزام الجاهل منهما بالثمن</w:t>
      </w:r>
      <w:r>
        <w:rPr>
          <w:rtl w:val="true"/>
        </w:rPr>
        <w:t xml:space="preserve">. </w:t>
      </w:r>
      <w:r>
        <w:rPr>
          <w:rtl w:val="true"/>
        </w:rPr>
        <w:t>قوله</w:t>
      </w:r>
      <w:r>
        <w:rPr>
          <w:rtl w:val="true"/>
        </w:rPr>
        <w:t>: (</w:t>
      </w:r>
      <w:r>
        <w:rPr>
          <w:rtl w:val="true"/>
        </w:rPr>
        <w:t>وكملامسة الثوب</w:t>
      </w:r>
      <w:r>
        <w:rPr>
          <w:rtl w:val="true"/>
        </w:rPr>
        <w:t xml:space="preserve">) </w:t>
      </w:r>
      <w:r>
        <w:rPr>
          <w:rtl w:val="true"/>
        </w:rPr>
        <w:t>أي وكالبيع المحتوى على ملامسة الثوب أو منابذته بأن يتفق معه على أن يبيع له الثوب قبل تأمله فيها بكذا وأنه بمجرد لمس المشتري لها ينعقد البيع من غير أن ينشرها ويعلم ما فيها أو أنه بمجرد أن يأتي بها البائع ويطرحها للمشتري لزم البيع فاللمس من المشتري وأما النبذ فهو من البائع فقوله وكملامسة الثوب أي ملامسة المشتري الثوب أي ويكتفيا في لزوم البيع وتحققه بذلك من غير أن ينشرها ويعلم ما فيها وأما لو باعها له قبل التأمل فيها على شرط أن ينظر فيها بعد ذلك فإن أعجبته أمسكها وإلا ردها كان قوله</w:t>
      </w:r>
      <w:r>
        <w:rPr>
          <w:rtl w:val="true"/>
        </w:rPr>
        <w:t>: (</w:t>
      </w:r>
      <w:r>
        <w:rPr>
          <w:rtl w:val="true"/>
        </w:rPr>
        <w:t>ولا ينشره</w:t>
      </w:r>
      <w:r>
        <w:rPr>
          <w:rtl w:val="true"/>
        </w:rPr>
        <w:t xml:space="preserve">) </w:t>
      </w:r>
      <w:r>
        <w:rPr>
          <w:rtl w:val="true"/>
        </w:rPr>
        <w:t>أي والحال أن المشتري لا ينشره الخ وقوله ولا يتأمله جائزا بل يكتفي في لزوم البيع بلمسه أي بلمس المشتري له هذا من تتمة تصوير مسألة الملامسة فكان الاولى للشارح أن يقدمه قبل قوله أو بليل مقمر لانه إشارة لمسألة أخرى</w:t>
      </w:r>
      <w:r>
        <w:rPr>
          <w:rtl w:val="true"/>
        </w:rPr>
        <w:t xml:space="preserve">. </w:t>
      </w:r>
      <w:r>
        <w:rPr>
          <w:rtl w:val="true"/>
        </w:rPr>
        <w:t>وحاصلها أن بيع الثوب الذي لا يعلم ما فيها بالليل ولو كان مقمرا ممنوع ومثل الثوب في عدم جواز بيعه بالليل ولو مقمرا الحيوان غير مأكول اللحم وكذا مأكوله عند ابن القاسم</w:t>
      </w:r>
      <w:r>
        <w:rPr>
          <w:rtl w:val="true"/>
        </w:rPr>
        <w:t xml:space="preserve">. </w:t>
      </w:r>
      <w:r>
        <w:rPr>
          <w:rtl w:val="true"/>
        </w:rPr>
        <w:t>وقال أشهب</w:t>
      </w:r>
      <w:r>
        <w:rPr>
          <w:rtl w:val="true"/>
        </w:rPr>
        <w:t xml:space="preserve">: </w:t>
      </w:r>
      <w:r>
        <w:rPr>
          <w:rtl w:val="true"/>
        </w:rPr>
        <w:t>شراء ما يؤكل لحمه في الليل جائز سواء كان الليل مقمرا أو غير مقمر لان الخبرة باليد تبين المقصود منه من سمن أو هزال وأما الدابة لغير المأكولة فيجوز بيعها في الليل المقمر دون المظلم والظاهر أن الحوت كبهيمة الانعام وانظر هل شراء الحبوب في الليل المقمر يجري على الخلاف أم لا ؟ قوله</w:t>
      </w:r>
      <w:r>
        <w:rPr>
          <w:rtl w:val="true"/>
        </w:rPr>
        <w:t>: (</w:t>
      </w:r>
      <w:r>
        <w:rPr>
          <w:rtl w:val="true"/>
        </w:rPr>
        <w:t>وتنبذه إليه</w:t>
      </w:r>
      <w:r>
        <w:rPr>
          <w:rtl w:val="true"/>
        </w:rPr>
        <w:t xml:space="preserve">) </w:t>
      </w:r>
      <w:r>
        <w:rPr>
          <w:rtl w:val="true"/>
        </w:rPr>
        <w:t>أي بلا تأمل فيها والحال أنهما دخلا على لزوم البيع بمجرد حصول نبذها من البائع</w:t>
      </w:r>
      <w:r>
        <w:rPr>
          <w:rtl w:val="true"/>
        </w:rPr>
        <w:t xml:space="preserve">. </w:t>
      </w:r>
      <w:r>
        <w:rPr>
          <w:rtl w:val="true"/>
        </w:rPr>
        <w:t>قوله</w:t>
      </w:r>
      <w:r>
        <w:rPr>
          <w:rtl w:val="true"/>
        </w:rPr>
        <w:t>: (</w:t>
      </w:r>
      <w:r>
        <w:rPr>
          <w:rtl w:val="true"/>
        </w:rPr>
        <w:t>وهل هو بيع</w:t>
      </w:r>
      <w:r>
        <w:rPr>
          <w:rtl w:val="true"/>
        </w:rPr>
        <w:t xml:space="preserve">) </w:t>
      </w:r>
      <w:r>
        <w:rPr>
          <w:rtl w:val="true"/>
        </w:rPr>
        <w:t>أي بأن يقول البائع للمشتري أبيعك على البت قدرا من أرضي هذه مبدؤه من محل وقوفي أو من محل وقوف فلان إلى ما ينتهي رمية الحصاة مني أو من فلان بكذا فيمنع ذلك للجهل بقدره لاختلاف الرمي ومحل الفساد إذا وقع البيع على اللزوم</w:t>
      </w:r>
      <w:r>
        <w:rPr>
          <w:rtl w:val="true"/>
        </w:rPr>
        <w:t xml:space="preserve">. </w:t>
      </w:r>
      <w:r>
        <w:rPr>
          <w:rtl w:val="true"/>
        </w:rPr>
        <w:t>قوله</w:t>
      </w:r>
      <w:r>
        <w:rPr>
          <w:rtl w:val="true"/>
        </w:rPr>
        <w:t>: (</w:t>
      </w:r>
      <w:r>
        <w:rPr>
          <w:rtl w:val="true"/>
        </w:rPr>
        <w:t>أو هو بيع يلزم بوقوعها</w:t>
      </w:r>
      <w:r>
        <w:rPr>
          <w:rtl w:val="true"/>
        </w:rPr>
        <w:t xml:space="preserve">) </w:t>
      </w:r>
      <w:r>
        <w:rPr>
          <w:rtl w:val="true"/>
        </w:rPr>
        <w:t>بأن يقول له أشتري منك هذه السلعة بكذا وانعقاد البيع إذا وقعت الحصاة مني أو منك أو من فلان باختيار ممن هي معه ويأخذ الحصاة في يده أو جيبه فإذا أوقعها لزم البيع فقد علق الانعقاد على السقوط في زمن غير معين فالبيع فاسد للجهل بزمن وقوعها ففيه تأجيل بأجل مجهول فلو عين لوقوعها باختياره أجلا معلوما وكان قدر زمن الخيار كأن وقعت الحصاة من طلوع الشمس إلى الظهر أو من اليوم إلى غد قصدا كان البيع لازما لم يفسد</w:t>
      </w:r>
      <w:r>
        <w:rPr>
          <w:rtl w:val="true"/>
        </w:rPr>
        <w:t xml:space="preserve">. </w:t>
      </w:r>
      <w:r>
        <w:rPr>
          <w:rtl w:val="true"/>
        </w:rPr>
        <w:t>قوله</w:t>
      </w:r>
      <w:r>
        <w:rPr>
          <w:rtl w:val="true"/>
        </w:rPr>
        <w:t>: (</w:t>
      </w:r>
      <w:r>
        <w:rPr>
          <w:rtl w:val="true"/>
        </w:rPr>
        <w:t>ممن هي معه</w:t>
      </w:r>
      <w:r>
        <w:rPr>
          <w:rtl w:val="true"/>
        </w:rPr>
        <w:t xml:space="preserve">) </w:t>
      </w:r>
      <w:r>
        <w:rPr>
          <w:rtl w:val="true"/>
        </w:rPr>
        <w:t xml:space="preserve">أي في زمان غير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5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57</w:t>
      </w:r>
      <w:r>
        <w:rPr>
          <w:rFonts w:cs="Tahoma"/>
          <w:rtl w:val="true"/>
        </w:rPr>
        <w:t xml:space="preserve"> ]</w:t>
      </w:r>
    </w:p>
    <w:p>
      <w:pPr>
        <w:pStyle w:val="Heading4"/>
        <w:bidi w:val="1"/>
        <w:ind w:left="0" w:right="0" w:firstLine="612"/>
        <w:jc w:val="both"/>
        <w:rPr/>
      </w:pPr>
      <w:r>
        <w:rPr>
          <w:rtl w:val="true"/>
        </w:rPr>
        <w:t>معين</w:t>
      </w:r>
      <w:r>
        <w:rPr>
          <w:rtl w:val="true"/>
        </w:rPr>
        <w:t xml:space="preserve">. </w:t>
      </w:r>
      <w:r>
        <w:rPr>
          <w:rtl w:val="true"/>
        </w:rPr>
        <w:t>قوله</w:t>
      </w:r>
      <w:r>
        <w:rPr>
          <w:rtl w:val="true"/>
        </w:rPr>
        <w:t>: (</w:t>
      </w:r>
      <w:r>
        <w:rPr>
          <w:rtl w:val="true"/>
        </w:rPr>
        <w:t>أو على ما تقع عليه الخ</w:t>
      </w:r>
      <w:r>
        <w:rPr>
          <w:rtl w:val="true"/>
        </w:rPr>
        <w:t xml:space="preserve">) </w:t>
      </w:r>
      <w:r>
        <w:rPr>
          <w:rtl w:val="true"/>
        </w:rPr>
        <w:t>أي بأن يكون في المجلس سلع كمقاطع قماش فيشتري مقطعا بدينار وقال البائع للمشتري بشرط أن يكون المقطع الذي تأخذه هو الذي تقع عليه الحصاة فيأخذ حصوة ويرميها فكل ما جاءت عليه كان هو المبيع والفرض أنه ليس هناك قصد لمقطع معين</w:t>
      </w:r>
      <w:r>
        <w:rPr>
          <w:rtl w:val="true"/>
        </w:rPr>
        <w:t xml:space="preserve">. </w:t>
      </w:r>
      <w:r>
        <w:rPr>
          <w:rtl w:val="true"/>
        </w:rPr>
        <w:t>قوله</w:t>
      </w:r>
      <w:r>
        <w:rPr>
          <w:rtl w:val="true"/>
        </w:rPr>
        <w:t>: (</w:t>
      </w:r>
      <w:r>
        <w:rPr>
          <w:rtl w:val="true"/>
        </w:rPr>
        <w:t>إن كان</w:t>
      </w:r>
      <w:r>
        <w:rPr>
          <w:rtl w:val="true"/>
        </w:rPr>
        <w:t xml:space="preserve">) </w:t>
      </w:r>
      <w:r>
        <w:rPr>
          <w:rtl w:val="true"/>
        </w:rPr>
        <w:t>أي ذلك القصد</w:t>
      </w:r>
      <w:r>
        <w:rPr>
          <w:rtl w:val="true"/>
        </w:rPr>
        <w:t xml:space="preserve">. </w:t>
      </w:r>
      <w:r>
        <w:rPr>
          <w:rtl w:val="true"/>
        </w:rPr>
        <w:t>قوله</w:t>
      </w:r>
      <w:r>
        <w:rPr>
          <w:rtl w:val="true"/>
        </w:rPr>
        <w:t>: (</w:t>
      </w:r>
      <w:r>
        <w:rPr>
          <w:rtl w:val="true"/>
        </w:rPr>
        <w:t>بأن يقول</w:t>
      </w:r>
      <w:r>
        <w:rPr>
          <w:rtl w:val="true"/>
        </w:rPr>
        <w:t xml:space="preserve">) </w:t>
      </w:r>
      <w:r>
        <w:rPr>
          <w:rtl w:val="true"/>
        </w:rPr>
        <w:t>أي البائع للمشتري</w:t>
      </w:r>
      <w:r>
        <w:rPr>
          <w:rtl w:val="true"/>
        </w:rPr>
        <w:t xml:space="preserve">. </w:t>
      </w:r>
      <w:r>
        <w:rPr>
          <w:rtl w:val="true"/>
        </w:rPr>
        <w:t>قوله</w:t>
      </w:r>
      <w:r>
        <w:rPr>
          <w:rtl w:val="true"/>
        </w:rPr>
        <w:t>: (</w:t>
      </w:r>
      <w:r>
        <w:rPr>
          <w:rtl w:val="true"/>
        </w:rPr>
        <w:t>فما خرج</w:t>
      </w:r>
      <w:r>
        <w:rPr>
          <w:rtl w:val="true"/>
        </w:rPr>
        <w:t xml:space="preserve">) </w:t>
      </w:r>
      <w:r>
        <w:rPr>
          <w:rtl w:val="true"/>
        </w:rPr>
        <w:t>أي من أجزاء تلك الحصاة التي تكسرت وقوله فما خرج أي وجد</w:t>
      </w:r>
      <w:r>
        <w:rPr>
          <w:rtl w:val="true"/>
        </w:rPr>
        <w:t xml:space="preserve">. </w:t>
      </w:r>
      <w:r>
        <w:rPr>
          <w:rtl w:val="true"/>
        </w:rPr>
        <w:t>قوله</w:t>
      </w:r>
      <w:r>
        <w:rPr>
          <w:rtl w:val="true"/>
        </w:rPr>
        <w:t>: (</w:t>
      </w:r>
      <w:r>
        <w:rPr>
          <w:rtl w:val="true"/>
        </w:rPr>
        <w:t>كان لك</w:t>
      </w:r>
      <w:r>
        <w:rPr>
          <w:rtl w:val="true"/>
        </w:rPr>
        <w:t xml:space="preserve">) </w:t>
      </w:r>
      <w:r>
        <w:rPr>
          <w:rtl w:val="true"/>
        </w:rPr>
        <w:t>أي أيها البائع</w:t>
      </w:r>
      <w:r>
        <w:rPr>
          <w:rtl w:val="true"/>
        </w:rPr>
        <w:t xml:space="preserve">. </w:t>
      </w:r>
      <w:r>
        <w:rPr>
          <w:rtl w:val="true"/>
        </w:rPr>
        <w:t>قوله</w:t>
      </w:r>
      <w:r>
        <w:rPr>
          <w:rtl w:val="true"/>
        </w:rPr>
        <w:t>: (</w:t>
      </w:r>
      <w:r>
        <w:rPr>
          <w:rtl w:val="true"/>
        </w:rPr>
        <w:t>للحديث</w:t>
      </w:r>
      <w:r>
        <w:rPr>
          <w:rtl w:val="true"/>
        </w:rPr>
        <w:t xml:space="preserve">) </w:t>
      </w:r>
      <w:r>
        <w:rPr>
          <w:rtl w:val="true"/>
        </w:rPr>
        <w:t xml:space="preserve">أي وهو ما في مسلم من نهى النبي </w:t>
      </w:r>
      <w:r>
        <w:rPr>
          <w:rtl w:val="true"/>
        </w:rPr>
        <w:t>(</w:t>
      </w:r>
      <w:r>
        <w:rPr>
          <w:rtl w:val="true"/>
        </w:rPr>
        <w:t>ص</w:t>
      </w:r>
      <w:r>
        <w:rPr>
          <w:rtl w:val="true"/>
        </w:rPr>
        <w:t xml:space="preserve">) </w:t>
      </w:r>
      <w:r>
        <w:rPr>
          <w:rtl w:val="true"/>
        </w:rPr>
        <w:t>عن بيع الحصاة</w:t>
      </w:r>
      <w:r>
        <w:rPr>
          <w:rtl w:val="true"/>
        </w:rPr>
        <w:t xml:space="preserve">. </w:t>
      </w:r>
      <w:r>
        <w:rPr>
          <w:rtl w:val="true"/>
        </w:rPr>
        <w:t>قوله</w:t>
      </w:r>
      <w:r>
        <w:rPr>
          <w:rtl w:val="true"/>
        </w:rPr>
        <w:t>: (</w:t>
      </w:r>
      <w:r>
        <w:rPr>
          <w:rtl w:val="true"/>
        </w:rPr>
        <w:t>وكبيع ما في بطون الابل</w:t>
      </w:r>
      <w:r>
        <w:rPr>
          <w:rtl w:val="true"/>
        </w:rPr>
        <w:t xml:space="preserve">) </w:t>
      </w:r>
      <w:r>
        <w:rPr>
          <w:rtl w:val="true"/>
        </w:rPr>
        <w:t>أي من الجنين قال أبو إسحاق الشاطبي</w:t>
      </w:r>
      <w:r>
        <w:rPr>
          <w:rtl w:val="true"/>
        </w:rPr>
        <w:t xml:space="preserve">: </w:t>
      </w:r>
      <w:r>
        <w:rPr>
          <w:rtl w:val="true"/>
        </w:rPr>
        <w:t>بيع الاجنة لا يجوز ويفسخ وإن قبضها المشتري ردت فإن فاتت كانت عليه القيمة وأجبرا على أن يجمعا بينهما أو يبيعا</w:t>
      </w:r>
      <w:r>
        <w:rPr>
          <w:rtl w:val="true"/>
        </w:rPr>
        <w:t xml:space="preserve">. </w:t>
      </w:r>
      <w:r>
        <w:rPr>
          <w:rtl w:val="true"/>
        </w:rPr>
        <w:t>قوله</w:t>
      </w:r>
      <w:r>
        <w:rPr>
          <w:rtl w:val="true"/>
        </w:rPr>
        <w:t>: (</w:t>
      </w:r>
      <w:r>
        <w:rPr>
          <w:rtl w:val="true"/>
        </w:rPr>
        <w:t>وخصها بالذكر</w:t>
      </w:r>
      <w:r>
        <w:rPr>
          <w:rtl w:val="true"/>
        </w:rPr>
        <w:t xml:space="preserve">) </w:t>
      </w:r>
      <w:r>
        <w:rPr>
          <w:rtl w:val="true"/>
        </w:rPr>
        <w:t>أي مع أنه ينهى عن بيع الجنين مطلقا سواء كان جنين إبل أو غيرها</w:t>
      </w:r>
      <w:r>
        <w:rPr>
          <w:rtl w:val="true"/>
        </w:rPr>
        <w:t xml:space="preserve">. </w:t>
      </w:r>
      <w:r>
        <w:rPr>
          <w:rtl w:val="true"/>
        </w:rPr>
        <w:t>قوله</w:t>
      </w:r>
      <w:r>
        <w:rPr>
          <w:rtl w:val="true"/>
        </w:rPr>
        <w:t>: (</w:t>
      </w:r>
      <w:r>
        <w:rPr>
          <w:rtl w:val="true"/>
        </w:rPr>
        <w:t>تبعا للامام في الموطأ</w:t>
      </w:r>
      <w:r>
        <w:rPr>
          <w:rtl w:val="true"/>
        </w:rPr>
        <w:t xml:space="preserve">) </w:t>
      </w:r>
      <w:r>
        <w:rPr>
          <w:rtl w:val="true"/>
        </w:rPr>
        <w:t>وذلك لانه روي في الموطأ عن سعيد بن المسيب مرسلا</w:t>
      </w:r>
      <w:r>
        <w:rPr>
          <w:rtl w:val="true"/>
        </w:rPr>
        <w:t xml:space="preserve">: </w:t>
      </w:r>
      <w:r>
        <w:rPr>
          <w:rtl w:val="true"/>
        </w:rPr>
        <w:t>لا ربا في الحيوان وإنما نهى فيه عن ثلاثة المضامين والملاقيح وحبل الحبلة فقال مالك</w:t>
      </w:r>
      <w:r>
        <w:rPr>
          <w:rtl w:val="true"/>
        </w:rPr>
        <w:t xml:space="preserve">: </w:t>
      </w:r>
      <w:r>
        <w:rPr>
          <w:rtl w:val="true"/>
        </w:rPr>
        <w:t>المضامين بيع ما في بطون إناث الابل والملاقيح بيع ما في ظهور الفحول وحبل الحبلة بيع الجزور إلى أن ينتج نتاج الناقة</w:t>
      </w:r>
      <w:r>
        <w:rPr>
          <w:rtl w:val="true"/>
        </w:rPr>
        <w:t xml:space="preserve">. </w:t>
      </w:r>
      <w:r>
        <w:rPr>
          <w:rtl w:val="true"/>
        </w:rPr>
        <w:t>قوله</w:t>
      </w:r>
      <w:r>
        <w:rPr>
          <w:rtl w:val="true"/>
        </w:rPr>
        <w:t>: (</w:t>
      </w:r>
      <w:r>
        <w:rPr>
          <w:rtl w:val="true"/>
        </w:rPr>
        <w:t>أو بيع ما في ظهورها</w:t>
      </w:r>
      <w:r>
        <w:rPr>
          <w:rtl w:val="true"/>
        </w:rPr>
        <w:t xml:space="preserve">) </w:t>
      </w:r>
      <w:r>
        <w:rPr>
          <w:rtl w:val="true"/>
        </w:rPr>
        <w:t>الضمير عائد على الابل المتقدمة لكن في الكلام حذف مضاف أي أو ما في ظهور فحولها أو الضمير عائد على الابل لا بالمعنى المتقدم ولا حاجة للمحذوف</w:t>
      </w:r>
      <w:r>
        <w:rPr>
          <w:rtl w:val="true"/>
        </w:rPr>
        <w:t xml:space="preserve">. </w:t>
      </w:r>
      <w:r>
        <w:rPr>
          <w:rtl w:val="true"/>
        </w:rPr>
        <w:t>قوله</w:t>
      </w:r>
      <w:r>
        <w:rPr>
          <w:rtl w:val="true"/>
        </w:rPr>
        <w:t>: (</w:t>
      </w:r>
      <w:r>
        <w:rPr>
          <w:rtl w:val="true"/>
        </w:rPr>
        <w:t>إلى أن تلد الاولاد</w:t>
      </w:r>
      <w:r>
        <w:rPr>
          <w:rtl w:val="true"/>
        </w:rPr>
        <w:t xml:space="preserve">) </w:t>
      </w:r>
      <w:r>
        <w:rPr>
          <w:rtl w:val="true"/>
        </w:rPr>
        <w:t>أي التي هي في بطون أمهاتها كأشتري منك سلعة كذا بدينار مؤجل إلى أن يولد للجنين الذي في بطن ناقتي ولد</w:t>
      </w:r>
      <w:r>
        <w:rPr>
          <w:rtl w:val="true"/>
        </w:rPr>
        <w:t xml:space="preserve">. </w:t>
      </w:r>
      <w:r>
        <w:rPr>
          <w:rtl w:val="true"/>
        </w:rPr>
        <w:t>قوله</w:t>
      </w:r>
      <w:r>
        <w:rPr>
          <w:rtl w:val="true"/>
        </w:rPr>
        <w:t>: (</w:t>
      </w:r>
      <w:r>
        <w:rPr>
          <w:rtl w:val="true"/>
        </w:rPr>
        <w:t>بفتح الحاء والباء</w:t>
      </w:r>
      <w:r>
        <w:rPr>
          <w:rtl w:val="true"/>
        </w:rPr>
        <w:t xml:space="preserve">) </w:t>
      </w:r>
      <w:r>
        <w:rPr>
          <w:rtl w:val="true"/>
        </w:rPr>
        <w:t>أي وكل منهما مصدر بمعنى اسم المفعول أي ومحبول المحبولة لا أن الاول اسم مفعول والثاني جمع حابل كظالم وظلمة وإلا كان عين الاول وهو المضامين فالحبل الاول مصدوقه الولد الثاني والحبلة مصدوقه الولد الاول الذي في بطن أمه وفي جعل الولد الثاني محبولا مجاز الاول</w:t>
      </w:r>
      <w:r>
        <w:rPr>
          <w:rtl w:val="true"/>
        </w:rPr>
        <w:t xml:space="preserve">. </w:t>
      </w:r>
      <w:r>
        <w:rPr>
          <w:rtl w:val="true"/>
        </w:rPr>
        <w:t>قوله</w:t>
      </w:r>
      <w:r>
        <w:rPr>
          <w:rtl w:val="true"/>
        </w:rPr>
        <w:t>: (</w:t>
      </w:r>
      <w:r>
        <w:rPr>
          <w:rtl w:val="true"/>
        </w:rPr>
        <w:t>حياته</w:t>
      </w:r>
      <w:r>
        <w:rPr>
          <w:rtl w:val="true"/>
        </w:rPr>
        <w:t xml:space="preserve">) </w:t>
      </w:r>
      <w:r>
        <w:rPr>
          <w:rtl w:val="true"/>
        </w:rPr>
        <w:t>أما لو كان بالنفقة عليه مدة معلومة جاز إن كان على أنه إن مات البائع قبل تمامها رجع ما بقي للوارث أو لبيت المال فإن كان على أنه هبة للمشتري لم يجز ا ه‍ عدوي</w:t>
      </w:r>
      <w:r>
        <w:rPr>
          <w:rtl w:val="true"/>
        </w:rPr>
        <w:t xml:space="preserve">. </w:t>
      </w:r>
      <w:r>
        <w:rPr>
          <w:rtl w:val="true"/>
        </w:rPr>
        <w:t>قوله</w:t>
      </w:r>
      <w:r>
        <w:rPr>
          <w:rtl w:val="true"/>
        </w:rPr>
        <w:t>: (</w:t>
      </w:r>
      <w:r>
        <w:rPr>
          <w:rtl w:val="true"/>
        </w:rPr>
        <w:t>إن كان مقوما</w:t>
      </w:r>
      <w:r>
        <w:rPr>
          <w:rtl w:val="true"/>
        </w:rPr>
        <w:t xml:space="preserve">) </w:t>
      </w:r>
      <w:r>
        <w:rPr>
          <w:rtl w:val="true"/>
        </w:rPr>
        <w:t>أي مطلقا معلوم القدر أو مجهوله وذلك كما لو كان كل يوم يعطيه دجاجة وكان ما أعطاه له منضبطا معلوم القدر أو كان غير منضبط وحين الجهل تكون القيمة بالتحري العادي</w:t>
      </w:r>
      <w:r>
        <w:rPr>
          <w:rtl w:val="true"/>
        </w:rPr>
        <w:t xml:space="preserve">. </w:t>
      </w:r>
      <w:r>
        <w:rPr>
          <w:rtl w:val="true"/>
        </w:rPr>
        <w:t>قوله</w:t>
      </w:r>
      <w:r>
        <w:rPr>
          <w:rtl w:val="true"/>
        </w:rPr>
        <w:t>: (</w:t>
      </w:r>
      <w:r>
        <w:rPr>
          <w:rtl w:val="true"/>
        </w:rPr>
        <w:t>فالصور أربع</w:t>
      </w:r>
      <w:r>
        <w:rPr>
          <w:rtl w:val="true"/>
        </w:rPr>
        <w:t xml:space="preserve">) </w:t>
      </w:r>
      <w:r>
        <w:rPr>
          <w:rtl w:val="true"/>
        </w:rPr>
        <w:t>أي لان ما دفعه المشتري للبائع إما مقوم أو مثلى وفي كل إما أن يكون معلوم القدر أو مجهوله</w:t>
      </w:r>
      <w:r>
        <w:rPr>
          <w:rtl w:val="true"/>
        </w:rPr>
        <w:t xml:space="preserve">. </w:t>
      </w:r>
      <w:r>
        <w:rPr>
          <w:rtl w:val="true"/>
        </w:rPr>
        <w:t>قوله</w:t>
      </w:r>
      <w:r>
        <w:rPr>
          <w:rtl w:val="true"/>
        </w:rPr>
        <w:t>: (</w:t>
      </w:r>
      <w:r>
        <w:rPr>
          <w:rtl w:val="true"/>
        </w:rPr>
        <w:t>ولو سرفا</w:t>
      </w:r>
      <w:r>
        <w:rPr>
          <w:rtl w:val="true"/>
        </w:rPr>
        <w:t xml:space="preserve">) </w:t>
      </w:r>
      <w:r>
        <w:rPr>
          <w:rtl w:val="true"/>
        </w:rPr>
        <w:t>أي ولو كان ما أنفقه المشتري على البائع من مقوم ومثلي سرفا بالنسبة للبائع</w:t>
      </w:r>
      <w:r>
        <w:rPr>
          <w:rtl w:val="true"/>
        </w:rPr>
        <w:t xml:space="preserve">. </w:t>
      </w:r>
      <w:r>
        <w:rPr>
          <w:rtl w:val="true"/>
        </w:rPr>
        <w:t>قوله</w:t>
      </w:r>
      <w:r>
        <w:rPr>
          <w:rtl w:val="true"/>
        </w:rPr>
        <w:t>: (</w:t>
      </w:r>
      <w:r>
        <w:rPr>
          <w:rtl w:val="true"/>
        </w:rPr>
        <w:t>في مسألة الاجارة</w:t>
      </w:r>
      <w:r>
        <w:rPr>
          <w:rtl w:val="true"/>
        </w:rPr>
        <w:t xml:space="preserve">) </w:t>
      </w:r>
      <w:r>
        <w:rPr>
          <w:rtl w:val="true"/>
        </w:rPr>
        <w:t>أي لكن الرجوع بالسرف في مسألة الاجارة مطلقا</w:t>
      </w:r>
      <w:r>
        <w:rPr>
          <w:rtl w:val="true"/>
        </w:rPr>
        <w:t xml:space="preserve">. </w:t>
      </w:r>
      <w:r>
        <w:rPr>
          <w:rtl w:val="true"/>
        </w:rPr>
        <w:t>قوله</w:t>
      </w:r>
      <w:r>
        <w:rPr>
          <w:rtl w:val="true"/>
        </w:rPr>
        <w:t>: (</w:t>
      </w:r>
      <w:r>
        <w:rPr>
          <w:rtl w:val="true"/>
        </w:rPr>
        <w:t>كان</w:t>
      </w:r>
      <w:r>
        <w:rPr>
          <w:rtl w:val="true"/>
        </w:rPr>
        <w:t xml:space="preserve">) </w:t>
      </w:r>
      <w:r>
        <w:rPr>
          <w:rtl w:val="true"/>
        </w:rPr>
        <w:t>أي السرف قائما أو فات وهذا بيان للاطلاق</w:t>
      </w:r>
      <w:r>
        <w:rPr>
          <w:rtl w:val="true"/>
        </w:rPr>
        <w:t xml:space="preserve">. </w:t>
      </w:r>
      <w:r>
        <w:rPr>
          <w:rtl w:val="true"/>
        </w:rPr>
        <w:t>قوله</w:t>
      </w:r>
      <w:r>
        <w:rPr>
          <w:rtl w:val="true"/>
        </w:rPr>
        <w:t>: (</w:t>
      </w:r>
      <w:r>
        <w:rPr>
          <w:rtl w:val="true"/>
        </w:rPr>
        <w:t>لم يرجع ببدله</w:t>
      </w:r>
      <w:r>
        <w:rPr>
          <w:rtl w:val="true"/>
        </w:rPr>
        <w:t xml:space="preserve">) </w:t>
      </w:r>
      <w:r>
        <w:rPr>
          <w:rtl w:val="true"/>
        </w:rPr>
        <w:t xml:space="preserve">أي ببدل السرف والحاصل أن غير السرف يرجع به مطلقا قائما أو فائتا وأما السرف فيرجع به في الاجارة مطلقا وأما في البيع فيرجع به إن كان قائما فإن فات لم يرجع به وهذه التفرقة التي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5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58</w:t>
      </w:r>
      <w:r>
        <w:rPr>
          <w:rFonts w:cs="Tahoma"/>
          <w:rtl w:val="true"/>
        </w:rPr>
        <w:t xml:space="preserve"> ]</w:t>
      </w:r>
    </w:p>
    <w:p>
      <w:pPr>
        <w:pStyle w:val="Heading4"/>
        <w:bidi w:val="1"/>
        <w:ind w:left="0" w:right="0" w:firstLine="612"/>
        <w:jc w:val="both"/>
        <w:rPr/>
      </w:pPr>
      <w:r>
        <w:rPr>
          <w:rtl w:val="true"/>
        </w:rPr>
        <w:t>ذكرها الشارح بين الاجارة والبيع هي ما في المواق، وفي بن تحقيق أنه لا فرق بينهما وأن البيع كالاجارة في الرجوع بالسرف مطلقا كان قائما أو فات إلا أنه إن كان قائما أخذه بذاته وإن فات رجع ببدله من قيمة أو مثل على ما مر ومن فروع المسألة ما يقع كثيرا يخدم الشخص عند آخر والآخر يطعمه فيرجع عليه بأجرة مثله ويرجع الآخر عليه بما أنفقه عليه</w:t>
      </w:r>
      <w:r>
        <w:rPr>
          <w:rtl w:val="true"/>
        </w:rPr>
        <w:t xml:space="preserve">. </w:t>
      </w:r>
      <w:r>
        <w:rPr>
          <w:rtl w:val="true"/>
        </w:rPr>
        <w:t>قوله</w:t>
      </w:r>
      <w:r>
        <w:rPr>
          <w:rtl w:val="true"/>
        </w:rPr>
        <w:t>: (</w:t>
      </w:r>
      <w:r>
        <w:rPr>
          <w:rtl w:val="true"/>
        </w:rPr>
        <w:t>ويقاصصه بما أنفق</w:t>
      </w:r>
      <w:r>
        <w:rPr>
          <w:rtl w:val="true"/>
        </w:rPr>
        <w:t xml:space="preserve">) </w:t>
      </w:r>
      <w:r>
        <w:rPr>
          <w:rtl w:val="true"/>
        </w:rPr>
        <w:t>أي ويقاصص المشتري البائع بما أنفقه عليه</w:t>
      </w:r>
      <w:r>
        <w:rPr>
          <w:rtl w:val="true"/>
        </w:rPr>
        <w:t xml:space="preserve">. </w:t>
      </w:r>
      <w:r>
        <w:rPr>
          <w:rtl w:val="true"/>
        </w:rPr>
        <w:t>قوله</w:t>
      </w:r>
      <w:r>
        <w:rPr>
          <w:rtl w:val="true"/>
        </w:rPr>
        <w:t>: (</w:t>
      </w:r>
      <w:r>
        <w:rPr>
          <w:rtl w:val="true"/>
        </w:rPr>
        <w:t>وكعسيب الفحل</w:t>
      </w:r>
      <w:r>
        <w:rPr>
          <w:rtl w:val="true"/>
        </w:rPr>
        <w:t xml:space="preserve">) </w:t>
      </w:r>
      <w:r>
        <w:rPr>
          <w:rtl w:val="true"/>
        </w:rPr>
        <w:t>تطلق العسيب على الذكر وعلى ضراب الفحل وهو المراد وقوله على عقوق الانثى أي حملها أي يستأجر الفحل للضراب إلى حمل الانثى فعلى بمعنى إلى واعترض على المصنف في تعبيره بعقوق بأن المسموع إعقاق وسيقول المصنف فإن أعقت رباعي وعقاق كسحاب وكتاب انظر بن</w:t>
      </w:r>
      <w:r>
        <w:rPr>
          <w:rtl w:val="true"/>
        </w:rPr>
        <w:t xml:space="preserve">. </w:t>
      </w:r>
      <w:r>
        <w:rPr>
          <w:rtl w:val="true"/>
        </w:rPr>
        <w:t>قوله</w:t>
      </w:r>
      <w:r>
        <w:rPr>
          <w:rtl w:val="true"/>
        </w:rPr>
        <w:t>: (</w:t>
      </w:r>
      <w:r>
        <w:rPr>
          <w:rtl w:val="true"/>
        </w:rPr>
        <w:t>لانها قد لا تحمل</w:t>
      </w:r>
      <w:r>
        <w:rPr>
          <w:rtl w:val="true"/>
        </w:rPr>
        <w:t xml:space="preserve">) </w:t>
      </w:r>
      <w:r>
        <w:rPr>
          <w:rtl w:val="true"/>
        </w:rPr>
        <w:t>أي فيغبن رب الفحل وقد تحمل في زمن قريب فيغبن رب الانثى</w:t>
      </w:r>
      <w:r>
        <w:rPr>
          <w:rtl w:val="true"/>
        </w:rPr>
        <w:t xml:space="preserve">. </w:t>
      </w:r>
      <w:r>
        <w:rPr>
          <w:rtl w:val="true"/>
        </w:rPr>
        <w:t>قوله</w:t>
      </w:r>
      <w:r>
        <w:rPr>
          <w:rtl w:val="true"/>
        </w:rPr>
        <w:t>: (</w:t>
      </w:r>
      <w:r>
        <w:rPr>
          <w:rtl w:val="true"/>
        </w:rPr>
        <w:t>وجاز زمان</w:t>
      </w:r>
      <w:r>
        <w:rPr>
          <w:rtl w:val="true"/>
        </w:rPr>
        <w:t xml:space="preserve">) </w:t>
      </w:r>
      <w:r>
        <w:rPr>
          <w:rtl w:val="true"/>
        </w:rPr>
        <w:t>أي جاز الاستئجار على ضرابة زمانا معينا أو مرات معينة فإن جمع بينهما كثلاث مرات في يوم لم يجز</w:t>
      </w:r>
      <w:r>
        <w:rPr>
          <w:rtl w:val="true"/>
        </w:rPr>
        <w:t xml:space="preserve">. </w:t>
      </w:r>
      <w:r>
        <w:rPr>
          <w:rtl w:val="true"/>
        </w:rPr>
        <w:t>قوله</w:t>
      </w:r>
      <w:r>
        <w:rPr>
          <w:rtl w:val="true"/>
        </w:rPr>
        <w:t>: (</w:t>
      </w:r>
      <w:r>
        <w:rPr>
          <w:rtl w:val="true"/>
        </w:rPr>
        <w:t>فإني أعقت</w:t>
      </w:r>
      <w:r>
        <w:rPr>
          <w:rtl w:val="true"/>
        </w:rPr>
        <w:t xml:space="preserve">) </w:t>
      </w:r>
      <w:r>
        <w:rPr>
          <w:rtl w:val="true"/>
        </w:rPr>
        <w:t>أي حملت قبل تمام الزمان أو المرات</w:t>
      </w:r>
      <w:r>
        <w:rPr>
          <w:rtl w:val="true"/>
        </w:rPr>
        <w:t xml:space="preserve">. </w:t>
      </w:r>
      <w:r>
        <w:rPr>
          <w:rtl w:val="true"/>
        </w:rPr>
        <w:t>قوله</w:t>
      </w:r>
      <w:r>
        <w:rPr>
          <w:rtl w:val="true"/>
        </w:rPr>
        <w:t>: (</w:t>
      </w:r>
      <w:r>
        <w:rPr>
          <w:rtl w:val="true"/>
        </w:rPr>
        <w:t>انفسخت الاجارة فيهما</w:t>
      </w:r>
      <w:r>
        <w:rPr>
          <w:rtl w:val="true"/>
        </w:rPr>
        <w:t xml:space="preserve">) </w:t>
      </w:r>
      <w:r>
        <w:rPr>
          <w:rtl w:val="true"/>
        </w:rPr>
        <w:t>أي عند ابن عرفة وهو المعتمد وقال ابن عبد السلام تنفسخ في المرات دون الزمان بل يأتي المستأجر بعد ذلك أي بعد أخذها بأنثى تستوفي بها المنفعة أو يؤدي جميع الاجرة</w:t>
      </w:r>
      <w:r>
        <w:rPr>
          <w:rtl w:val="true"/>
        </w:rPr>
        <w:t xml:space="preserve">. </w:t>
      </w:r>
      <w:r>
        <w:rPr>
          <w:rtl w:val="true"/>
        </w:rPr>
        <w:t>قوله</w:t>
      </w:r>
      <w:r>
        <w:rPr>
          <w:rtl w:val="true"/>
        </w:rPr>
        <w:t>: (</w:t>
      </w:r>
      <w:r>
        <w:rPr>
          <w:rtl w:val="true"/>
        </w:rPr>
        <w:t>وعليه</w:t>
      </w:r>
      <w:r>
        <w:rPr>
          <w:rtl w:val="true"/>
        </w:rPr>
        <w:t xml:space="preserve">) </w:t>
      </w:r>
      <w:r>
        <w:rPr>
          <w:rtl w:val="true"/>
        </w:rPr>
        <w:t>أي من الاجرة فإذا آجره ثلاث مرات بدينار وحملت من أول مرة لزمه ثلث الدينار</w:t>
      </w:r>
      <w:r>
        <w:rPr>
          <w:rtl w:val="true"/>
        </w:rPr>
        <w:t xml:space="preserve">. </w:t>
      </w:r>
      <w:r>
        <w:rPr>
          <w:rtl w:val="true"/>
        </w:rPr>
        <w:t>قوله</w:t>
      </w:r>
      <w:r>
        <w:rPr>
          <w:rtl w:val="true"/>
        </w:rPr>
        <w:t>: (</w:t>
      </w:r>
      <w:r>
        <w:rPr>
          <w:rtl w:val="true"/>
        </w:rPr>
        <w:t>في السلعتين</w:t>
      </w:r>
      <w:r>
        <w:rPr>
          <w:rtl w:val="true"/>
        </w:rPr>
        <w:t xml:space="preserve">) </w:t>
      </w:r>
      <w:r>
        <w:rPr>
          <w:rtl w:val="true"/>
        </w:rPr>
        <w:t>أي في مسألة ما إذا كان المبيع سلعتين وقوله في السلعة أي في مسألة ما إذا كان المبيع سلعة</w:t>
      </w:r>
      <w:r>
        <w:rPr>
          <w:rtl w:val="true"/>
        </w:rPr>
        <w:t xml:space="preserve">. </w:t>
      </w:r>
      <w:r>
        <w:rPr>
          <w:rtl w:val="true"/>
        </w:rPr>
        <w:t>قوله</w:t>
      </w:r>
      <w:r>
        <w:rPr>
          <w:rtl w:val="true"/>
        </w:rPr>
        <w:t>: (</w:t>
      </w:r>
      <w:r>
        <w:rPr>
          <w:rtl w:val="true"/>
        </w:rPr>
        <w:t>أي عقد واحد</w:t>
      </w:r>
      <w:r>
        <w:rPr>
          <w:rtl w:val="true"/>
        </w:rPr>
        <w:t xml:space="preserve">) </w:t>
      </w:r>
      <w:r>
        <w:rPr>
          <w:rtl w:val="true"/>
        </w:rPr>
        <w:t>أشار بهذا إلى أن المراد بالبيعة العقد وحينئذ ففي إما للظرفية أو السببية</w:t>
      </w:r>
      <w:r>
        <w:rPr>
          <w:rtl w:val="true"/>
        </w:rPr>
        <w:t xml:space="preserve">. </w:t>
      </w:r>
      <w:r>
        <w:rPr>
          <w:rtl w:val="true"/>
        </w:rPr>
        <w:t>قوله</w:t>
      </w:r>
      <w:r>
        <w:rPr>
          <w:rtl w:val="true"/>
        </w:rPr>
        <w:t>: (</w:t>
      </w:r>
      <w:r>
        <w:rPr>
          <w:rtl w:val="true"/>
        </w:rPr>
        <w:t>يبيعها</w:t>
      </w:r>
      <w:r>
        <w:rPr>
          <w:rtl w:val="true"/>
        </w:rPr>
        <w:t xml:space="preserve">) </w:t>
      </w:r>
      <w:r>
        <w:rPr>
          <w:rtl w:val="true"/>
        </w:rPr>
        <w:t>أي وهي أن يبيع السلعة بتا بعشرة الخ</w:t>
      </w:r>
      <w:r>
        <w:rPr>
          <w:rtl w:val="true"/>
        </w:rPr>
        <w:t xml:space="preserve">. </w:t>
      </w:r>
      <w:r>
        <w:rPr>
          <w:rtl w:val="true"/>
        </w:rPr>
        <w:t>قوله</w:t>
      </w:r>
      <w:r>
        <w:rPr>
          <w:rtl w:val="true"/>
        </w:rPr>
        <w:t>: (</w:t>
      </w:r>
      <w:r>
        <w:rPr>
          <w:rtl w:val="true"/>
        </w:rPr>
        <w:t>لاجل</w:t>
      </w:r>
      <w:r>
        <w:rPr>
          <w:rtl w:val="true"/>
        </w:rPr>
        <w:t xml:space="preserve">) </w:t>
      </w:r>
      <w:r>
        <w:rPr>
          <w:rtl w:val="true"/>
        </w:rPr>
        <w:t>أي معين ويأخذها المشتري على السكوت ولم يعين أحد الامرين</w:t>
      </w:r>
      <w:r>
        <w:rPr>
          <w:rtl w:val="true"/>
        </w:rPr>
        <w:t xml:space="preserve">. </w:t>
      </w:r>
      <w:r>
        <w:rPr>
          <w:rtl w:val="true"/>
        </w:rPr>
        <w:t>قوله</w:t>
      </w:r>
      <w:r>
        <w:rPr>
          <w:rtl w:val="true"/>
        </w:rPr>
        <w:t>: (</w:t>
      </w:r>
      <w:r>
        <w:rPr>
          <w:rtl w:val="true"/>
        </w:rPr>
        <w:t>ويختار بعد ذلك</w:t>
      </w:r>
      <w:r>
        <w:rPr>
          <w:rtl w:val="true"/>
        </w:rPr>
        <w:t xml:space="preserve">) </w:t>
      </w:r>
      <w:r>
        <w:rPr>
          <w:rtl w:val="true"/>
        </w:rPr>
        <w:t>أي بعد أخذها الشراء بعشرة نقدا أو بأكثر لاجل وإنما منع للجهل بالثمن حال البيع</w:t>
      </w:r>
      <w:r>
        <w:rPr>
          <w:rtl w:val="true"/>
        </w:rPr>
        <w:t xml:space="preserve">. </w:t>
      </w:r>
      <w:r>
        <w:rPr>
          <w:rtl w:val="true"/>
        </w:rPr>
        <w:t>قوله</w:t>
      </w:r>
      <w:r>
        <w:rPr>
          <w:rtl w:val="true"/>
        </w:rPr>
        <w:t>: (</w:t>
      </w:r>
      <w:r>
        <w:rPr>
          <w:rtl w:val="true"/>
        </w:rPr>
        <w:t>فإن وقع لا على الالزام</w:t>
      </w:r>
      <w:r>
        <w:rPr>
          <w:rtl w:val="true"/>
        </w:rPr>
        <w:t xml:space="preserve">) </w:t>
      </w:r>
      <w:r>
        <w:rPr>
          <w:rtl w:val="true"/>
        </w:rPr>
        <w:t>أي بل وقع على الخيار</w:t>
      </w:r>
      <w:r>
        <w:rPr>
          <w:rtl w:val="true"/>
        </w:rPr>
        <w:t xml:space="preserve">. </w:t>
      </w:r>
      <w:r>
        <w:rPr>
          <w:rtl w:val="true"/>
        </w:rPr>
        <w:t>قوله</w:t>
      </w:r>
      <w:r>
        <w:rPr>
          <w:rtl w:val="true"/>
        </w:rPr>
        <w:t>: (</w:t>
      </w:r>
      <w:r>
        <w:rPr>
          <w:rtl w:val="true"/>
        </w:rPr>
        <w:t>فلا منع</w:t>
      </w:r>
      <w:r>
        <w:rPr>
          <w:rtl w:val="true"/>
        </w:rPr>
        <w:t xml:space="preserve">) </w:t>
      </w:r>
      <w:r>
        <w:rPr>
          <w:rtl w:val="true"/>
        </w:rPr>
        <w:t>أي كما أنه لا منع في عكس مثال المؤلف وهو أن يبيعها بأحد عشر نقدا أو بعشرة ولاجل وذلك لعدم تردد المشتري غالبا لان العاقل إنما يختار الاقل لاجل</w:t>
      </w:r>
      <w:r>
        <w:rPr>
          <w:rtl w:val="true"/>
        </w:rPr>
        <w:t xml:space="preserve">. </w:t>
      </w:r>
      <w:r>
        <w:rPr>
          <w:rtl w:val="true"/>
        </w:rPr>
        <w:t>قوله</w:t>
      </w:r>
      <w:r>
        <w:rPr>
          <w:rtl w:val="true"/>
        </w:rPr>
        <w:t>: (</w:t>
      </w:r>
      <w:r>
        <w:rPr>
          <w:rtl w:val="true"/>
        </w:rPr>
        <w:t>فيما عداهما</w:t>
      </w:r>
      <w:r>
        <w:rPr>
          <w:rtl w:val="true"/>
        </w:rPr>
        <w:t xml:space="preserve">) </w:t>
      </w:r>
      <w:r>
        <w:rPr>
          <w:rtl w:val="true"/>
        </w:rPr>
        <w:t>أي من الجنس والثمن</w:t>
      </w:r>
      <w:r>
        <w:rPr>
          <w:rtl w:val="true"/>
        </w:rPr>
        <w:t xml:space="preserve">. </w:t>
      </w:r>
      <w:r>
        <w:rPr>
          <w:rtl w:val="true"/>
        </w:rPr>
        <w:t>قوله</w:t>
      </w:r>
      <w:r>
        <w:rPr>
          <w:rtl w:val="true"/>
        </w:rPr>
        <w:t>: (</w:t>
      </w:r>
      <w:r>
        <w:rPr>
          <w:rtl w:val="true"/>
        </w:rPr>
        <w:t>الواو للحال</w:t>
      </w:r>
      <w:r>
        <w:rPr>
          <w:rtl w:val="true"/>
        </w:rPr>
        <w:t xml:space="preserve">) </w:t>
      </w:r>
      <w:r>
        <w:rPr>
          <w:rtl w:val="true"/>
        </w:rPr>
        <w:t>أي لان القيمة دائما تختلف باختلاف الجودة والرداءة فلا معنى للمبالغة على اختلافهما</w:t>
      </w:r>
      <w:r>
        <w:rPr>
          <w:rtl w:val="true"/>
        </w:rPr>
        <w:t xml:space="preserve">. </w:t>
      </w:r>
      <w:r>
        <w:rPr>
          <w:rtl w:val="true"/>
        </w:rPr>
        <w:t>قوله</w:t>
      </w:r>
      <w:r>
        <w:rPr>
          <w:rtl w:val="true"/>
        </w:rPr>
        <w:t>: (</w:t>
      </w:r>
      <w:r>
        <w:rPr>
          <w:rtl w:val="true"/>
        </w:rPr>
        <w:t>في غير طعام</w:t>
      </w:r>
      <w:r>
        <w:rPr>
          <w:rtl w:val="true"/>
        </w:rPr>
        <w:t xml:space="preserve">) </w:t>
      </w:r>
      <w:r>
        <w:rPr>
          <w:rtl w:val="true"/>
        </w:rPr>
        <w:t>أي بأن كانا ثوبين أو غيرهما من العبيد والبقر والشجر الذي لا ثمر فيه</w:t>
      </w:r>
      <w:r>
        <w:rPr>
          <w:rtl w:val="true"/>
        </w:rPr>
        <w:t xml:space="preserve">. </w:t>
      </w:r>
      <w:r>
        <w:rPr>
          <w:rtl w:val="true"/>
        </w:rPr>
        <w:t>قوله</w:t>
      </w:r>
      <w:r>
        <w:rPr>
          <w:rtl w:val="true"/>
        </w:rPr>
        <w:t>: (</w:t>
      </w:r>
      <w:r>
        <w:rPr>
          <w:rtl w:val="true"/>
        </w:rPr>
        <w:t>لا في طعام</w:t>
      </w:r>
      <w:r>
        <w:rPr>
          <w:rtl w:val="true"/>
        </w:rPr>
        <w:t xml:space="preserve">) </w:t>
      </w:r>
      <w:r>
        <w:rPr>
          <w:rtl w:val="true"/>
        </w:rPr>
        <w:t>أي لا إن كان السلعتان المختلفتان بالجودة والرداءة فقط كل واحدة منهما طعاما وأشار الشارح بقوله ومحل الجواز الخ إلى أن قول المصنف لا طعام بالجر عطف على مقدر أي إلا بجودة ورداءة فيجوز ذلك في غير الطعام لا في طعام</w:t>
      </w:r>
      <w:r>
        <w:rPr>
          <w:rtl w:val="true"/>
        </w:rPr>
        <w:t xml:space="preserve">. </w:t>
      </w:r>
      <w:r>
        <w:rPr>
          <w:rtl w:val="true"/>
        </w:rPr>
        <w:t>قوله</w:t>
      </w:r>
      <w:r>
        <w:rPr>
          <w:rtl w:val="true"/>
        </w:rPr>
        <w:t>: (</w:t>
      </w:r>
      <w:r>
        <w:rPr>
          <w:rtl w:val="true"/>
        </w:rPr>
        <w:t>فلا يجوز بيع أحد طعامين</w:t>
      </w:r>
      <w:r>
        <w:rPr>
          <w:rtl w:val="true"/>
        </w:rPr>
        <w:t xml:space="preserve">) </w:t>
      </w:r>
      <w:r>
        <w:rPr>
          <w:rtl w:val="true"/>
        </w:rPr>
        <w:t>أي متحدي الجنس والكيل مختلفين في الجودة والرداءة كما هو الموضوع</w:t>
      </w:r>
      <w:r>
        <w:rPr>
          <w:rtl w:val="true"/>
        </w:rPr>
        <w:t xml:space="preserve">. </w:t>
      </w:r>
      <w:r>
        <w:rPr>
          <w:rtl w:val="true"/>
        </w:rPr>
        <w:t>قوله</w:t>
      </w:r>
      <w:r>
        <w:rPr>
          <w:rtl w:val="true"/>
        </w:rPr>
        <w:t>: (</w:t>
      </w:r>
      <w:r>
        <w:rPr>
          <w:rtl w:val="true"/>
        </w:rPr>
        <w:t>لانه قد يختار الخ</w:t>
      </w:r>
      <w:r>
        <w:rPr>
          <w:rtl w:val="true"/>
        </w:rPr>
        <w:t xml:space="preserve">) </w:t>
      </w:r>
      <w:r>
        <w:rPr>
          <w:rtl w:val="true"/>
        </w:rPr>
        <w:t>الاوضح فإذا اختار واحدة بعد أن اختار قبلها غيرها وانتقل ثمنها لهذه فالمنتقل إليه يحتمل أن يكون أقل من المنتقل عنه أو أكثر أو مساويا والشك في التماثل كتحقق التفاضل</w:t>
      </w:r>
      <w:r>
        <w:rPr>
          <w:rtl w:val="true"/>
        </w:rPr>
        <w:t xml:space="preserve">. </w:t>
      </w:r>
      <w:r>
        <w:rPr>
          <w:rtl w:val="true"/>
        </w:rPr>
        <w:t>قوله</w:t>
      </w:r>
      <w:r>
        <w:rPr>
          <w:rtl w:val="true"/>
        </w:rPr>
        <w:t>: (</w:t>
      </w:r>
      <w:r>
        <w:rPr>
          <w:rtl w:val="true"/>
        </w:rPr>
        <w:t>أو مع أحدهما ثوب</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5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59</w:t>
      </w:r>
      <w:r>
        <w:rPr>
          <w:rFonts w:cs="Tahoma"/>
          <w:rtl w:val="true"/>
        </w:rPr>
        <w:t xml:space="preserve"> ]</w:t>
      </w:r>
    </w:p>
    <w:p>
      <w:pPr>
        <w:pStyle w:val="Heading4"/>
        <w:bidi w:val="1"/>
        <w:ind w:left="0" w:right="0" w:firstLine="612"/>
        <w:jc w:val="both"/>
        <w:rPr/>
      </w:pPr>
      <w:r>
        <w:rPr>
          <w:rtl w:val="true"/>
        </w:rPr>
        <w:t>أي كما إذا كان صبرتان من الطعام مع كل واحدة ثوب أو مع إحداهما ثوب دون الاخرى ويقول المالك لهما للمشتري أبيعك إحدى الصبرتين مع الثوب الذي معها بدينار على اللزوم ولك الخيار في التعيين أو أبيعك إما هذه الصبرة مع الثوب بدينار وإما هذه الصبرة وحدها بدينار على اللزوم، ويخير المشتري في تعيين ما يأخذه وعلة المنع فيهما ما في ذلك من بيع الطعام قبل قبضه، ولان من خير بين شيئين يعد منتقلا فيؤدي إلى بيع طعام وعرض بطعام وعرض أو بيع طعام وعرض بطعام وكل منهما ممنوع لدخول الشك في التماثل</w:t>
      </w:r>
      <w:r>
        <w:rPr>
          <w:rtl w:val="true"/>
        </w:rPr>
        <w:t xml:space="preserve">. </w:t>
      </w:r>
      <w:r>
        <w:rPr>
          <w:rtl w:val="true"/>
        </w:rPr>
        <w:t>قوله</w:t>
      </w:r>
      <w:r>
        <w:rPr>
          <w:rtl w:val="true"/>
        </w:rPr>
        <w:t>: (</w:t>
      </w:r>
      <w:r>
        <w:rPr>
          <w:rtl w:val="true"/>
        </w:rPr>
        <w:t>فيما عداهما</w:t>
      </w:r>
      <w:r>
        <w:rPr>
          <w:rtl w:val="true"/>
        </w:rPr>
        <w:t xml:space="preserve">) </w:t>
      </w:r>
      <w:r>
        <w:rPr>
          <w:rtl w:val="true"/>
        </w:rPr>
        <w:t>أي من الجنس والكيل والثمن</w:t>
      </w:r>
      <w:r>
        <w:rPr>
          <w:rtl w:val="true"/>
        </w:rPr>
        <w:t xml:space="preserve">. </w:t>
      </w:r>
      <w:r>
        <w:rPr>
          <w:rtl w:val="true"/>
        </w:rPr>
        <w:t>قوله</w:t>
      </w:r>
      <w:r>
        <w:rPr>
          <w:rtl w:val="true"/>
        </w:rPr>
        <w:t>: (</w:t>
      </w:r>
      <w:r>
        <w:rPr>
          <w:rtl w:val="true"/>
        </w:rPr>
        <w:t>لانه لو أسلم الخ</w:t>
      </w:r>
      <w:r>
        <w:rPr>
          <w:rtl w:val="true"/>
        </w:rPr>
        <w:t xml:space="preserve">) </w:t>
      </w:r>
      <w:r>
        <w:rPr>
          <w:rtl w:val="true"/>
        </w:rPr>
        <w:t>أي وحينئذ فيقاس هذا المختلف فيه على المتفق عليه</w:t>
      </w:r>
      <w:r>
        <w:rPr>
          <w:rtl w:val="true"/>
        </w:rPr>
        <w:t xml:space="preserve">. </w:t>
      </w:r>
      <w:r>
        <w:rPr>
          <w:rtl w:val="true"/>
        </w:rPr>
        <w:t>قوله</w:t>
      </w:r>
      <w:r>
        <w:rPr>
          <w:rtl w:val="true"/>
        </w:rPr>
        <w:t>: (</w:t>
      </w:r>
      <w:r>
        <w:rPr>
          <w:rtl w:val="true"/>
        </w:rPr>
        <w:t>في أنه لا يضر اختلافهما بالجودة والرداءة</w:t>
      </w:r>
      <w:r>
        <w:rPr>
          <w:rtl w:val="true"/>
        </w:rPr>
        <w:t xml:space="preserve">) </w:t>
      </w:r>
      <w:r>
        <w:rPr>
          <w:rtl w:val="true"/>
        </w:rPr>
        <w:t>أي فقط مع اتفاقهما في النوع والكيل والثمن</w:t>
      </w:r>
      <w:r>
        <w:rPr>
          <w:rtl w:val="true"/>
        </w:rPr>
        <w:t xml:space="preserve">. </w:t>
      </w:r>
      <w:r>
        <w:rPr>
          <w:rtl w:val="true"/>
        </w:rPr>
        <w:t>قوله</w:t>
      </w:r>
      <w:r>
        <w:rPr>
          <w:rtl w:val="true"/>
        </w:rPr>
        <w:t>: (</w:t>
      </w:r>
      <w:r>
        <w:rPr>
          <w:rtl w:val="true"/>
        </w:rPr>
        <w:t>بما عداهما</w:t>
      </w:r>
      <w:r>
        <w:rPr>
          <w:rtl w:val="true"/>
        </w:rPr>
        <w:t xml:space="preserve">) </w:t>
      </w:r>
      <w:r>
        <w:rPr>
          <w:rtl w:val="true"/>
        </w:rPr>
        <w:t>بأن كان اختلافهما في الجنس أو الكيل والحاصل أن الاقسام ثلاثة إذا اتحد الطعامان نوعا وكيلا وصفة أي جودة أو رداءة فأجز اختلفا في النوع أو الكيل فامنع اتحدا في النوع والكيل واختلفا في الصفة فهو محل الخلاف والمعتمد الجواز</w:t>
      </w:r>
      <w:r>
        <w:rPr>
          <w:rtl w:val="true"/>
        </w:rPr>
        <w:t xml:space="preserve">. </w:t>
      </w:r>
      <w:r>
        <w:rPr>
          <w:rtl w:val="true"/>
        </w:rPr>
        <w:t>قوله</w:t>
      </w:r>
      <w:r>
        <w:rPr>
          <w:rtl w:val="true"/>
        </w:rPr>
        <w:t>: (</w:t>
      </w:r>
      <w:r>
        <w:rPr>
          <w:rtl w:val="true"/>
        </w:rPr>
        <w:t>ومثل للطعام مع غيره الخ</w:t>
      </w:r>
      <w:r>
        <w:rPr>
          <w:rtl w:val="true"/>
        </w:rPr>
        <w:t xml:space="preserve">) </w:t>
      </w:r>
      <w:r>
        <w:rPr>
          <w:rtl w:val="true"/>
        </w:rPr>
        <w:t>أي لان البلح طعام والليف والجريد والخشب غير طعام</w:t>
      </w:r>
      <w:r>
        <w:rPr>
          <w:rtl w:val="true"/>
        </w:rPr>
        <w:t xml:space="preserve">. </w:t>
      </w:r>
      <w:r>
        <w:rPr>
          <w:rtl w:val="true"/>
        </w:rPr>
        <w:t>قوله</w:t>
      </w:r>
      <w:r>
        <w:rPr>
          <w:rtl w:val="true"/>
        </w:rPr>
        <w:t>: (</w:t>
      </w:r>
      <w:r>
        <w:rPr>
          <w:rtl w:val="true"/>
        </w:rPr>
        <w:t>من نخلات</w:t>
      </w:r>
      <w:r>
        <w:rPr>
          <w:rtl w:val="true"/>
        </w:rPr>
        <w:t xml:space="preserve">) </w:t>
      </w:r>
      <w:r>
        <w:rPr>
          <w:rtl w:val="true"/>
        </w:rPr>
        <w:t>المراد بالجمع ما فوق الواحد</w:t>
      </w:r>
      <w:r>
        <w:rPr>
          <w:rtl w:val="true"/>
        </w:rPr>
        <w:t xml:space="preserve">. </w:t>
      </w:r>
      <w:r>
        <w:rPr>
          <w:rtl w:val="true"/>
        </w:rPr>
        <w:t>قوله</w:t>
      </w:r>
      <w:r>
        <w:rPr>
          <w:rtl w:val="true"/>
        </w:rPr>
        <w:t>: (</w:t>
      </w:r>
      <w:r>
        <w:rPr>
          <w:rtl w:val="true"/>
        </w:rPr>
        <w:t>ثم انتقل إليها</w:t>
      </w:r>
      <w:r>
        <w:rPr>
          <w:rtl w:val="true"/>
        </w:rPr>
        <w:t xml:space="preserve">) </w:t>
      </w:r>
      <w:r>
        <w:rPr>
          <w:rtl w:val="true"/>
        </w:rPr>
        <w:t>أي وهذه المنتقل إليها يحتمل أن يكون بلحها أقل من المنتقل عنها أو أكثر أو مساويا والشك في التماثل كتحقق التفاضل</w:t>
      </w:r>
      <w:r>
        <w:rPr>
          <w:rtl w:val="true"/>
        </w:rPr>
        <w:t xml:space="preserve">. </w:t>
      </w:r>
      <w:r>
        <w:rPr>
          <w:rtl w:val="true"/>
        </w:rPr>
        <w:t>قوله</w:t>
      </w:r>
      <w:r>
        <w:rPr>
          <w:rtl w:val="true"/>
        </w:rPr>
        <w:t>: (</w:t>
      </w:r>
      <w:r>
        <w:rPr>
          <w:rtl w:val="true"/>
        </w:rPr>
        <w:t>إن كانا مكيلين</w:t>
      </w:r>
      <w:r>
        <w:rPr>
          <w:rtl w:val="true"/>
        </w:rPr>
        <w:t xml:space="preserve">) </w:t>
      </w:r>
      <w:r>
        <w:rPr>
          <w:rtl w:val="true"/>
        </w:rPr>
        <w:t>أي إن دخلا على كيلهما أو على كيل أحدهما ثم لا يخفى أن قوله وإلى بيع الطعام قبل قبضه إن كانا مكيلين أو أحدهما إنما يتأتى في بيع إحدى صبرتين على اللزوم يختار واحدة منهما، ولا يتأتى في بيع نخلة مثمرة من نخلات مثمرات فالاولى للشارح أن يقتصر على قوله فيؤدي للتفاضل بين الطعامين ويحذف ما بعده تأمل</w:t>
      </w:r>
      <w:r>
        <w:rPr>
          <w:rtl w:val="true"/>
        </w:rPr>
        <w:t xml:space="preserve">. </w:t>
      </w:r>
      <w:r>
        <w:rPr>
          <w:rtl w:val="true"/>
        </w:rPr>
        <w:t>قوله</w:t>
      </w:r>
      <w:r>
        <w:rPr>
          <w:rtl w:val="true"/>
        </w:rPr>
        <w:t>: (</w:t>
      </w:r>
      <w:r>
        <w:rPr>
          <w:rtl w:val="true"/>
        </w:rPr>
        <w:t>موجودة</w:t>
      </w:r>
      <w:r>
        <w:rPr>
          <w:rtl w:val="true"/>
        </w:rPr>
        <w:t xml:space="preserve">) </w:t>
      </w:r>
      <w:r>
        <w:rPr>
          <w:rtl w:val="true"/>
        </w:rPr>
        <w:t>أي ظاهرا فلا ينافي جوابيه الآتيين بقوله أما لان المستثنى مبقي الخ ثم أن العبارة لا تخلو عن حذف والاصل ولما كانت العلة المذكورة موجودة في من باع الخ مع أنه جائز أشار لجوازه بقوله الخ</w:t>
      </w:r>
      <w:r>
        <w:rPr>
          <w:rtl w:val="true"/>
        </w:rPr>
        <w:t xml:space="preserve">. </w:t>
      </w:r>
      <w:r>
        <w:rPr>
          <w:rtl w:val="true"/>
        </w:rPr>
        <w:t>قوله</w:t>
      </w:r>
      <w:r>
        <w:rPr>
          <w:rtl w:val="true"/>
        </w:rPr>
        <w:t>: (</w:t>
      </w:r>
      <w:r>
        <w:rPr>
          <w:rtl w:val="true"/>
        </w:rPr>
        <w:t>يستثنى خمسا الخ</w:t>
      </w:r>
      <w:r>
        <w:rPr>
          <w:rtl w:val="true"/>
        </w:rPr>
        <w:t xml:space="preserve">) </w:t>
      </w:r>
      <w:r>
        <w:rPr>
          <w:rtl w:val="true"/>
        </w:rPr>
        <w:t>أي بأن يقول أبيعك هذا البستان المثمر بمائة إلا خمس نخلات اختارها منه وأعينها على حدة فالمستثنى هنا الثمرة مع الاصول لان الكلام هنا في الطعام مع غيره وحينئذ ينتفي التكرار مع قوله سابقا وصبرة وثمرة واستثناء قدر ثلث لان المبيع هناك الثمرة فقط</w:t>
      </w:r>
      <w:r>
        <w:rPr>
          <w:rtl w:val="true"/>
        </w:rPr>
        <w:t xml:space="preserve">. </w:t>
      </w:r>
      <w:r>
        <w:rPr>
          <w:rtl w:val="true"/>
        </w:rPr>
        <w:t>قوله</w:t>
      </w:r>
      <w:r>
        <w:rPr>
          <w:rtl w:val="true"/>
        </w:rPr>
        <w:t>: (</w:t>
      </w:r>
      <w:r>
        <w:rPr>
          <w:rtl w:val="true"/>
        </w:rPr>
        <w:t>إما لان المستثنى مبقى</w:t>
      </w:r>
      <w:r>
        <w:rPr>
          <w:rtl w:val="true"/>
        </w:rPr>
        <w:t xml:space="preserve">) </w:t>
      </w:r>
      <w:r>
        <w:rPr>
          <w:rtl w:val="true"/>
        </w:rPr>
        <w:t>أي لا مشترى وقوله أو لان الخ أي أو أنه مشترى لكن لما كان البائع يعلم جيد حائطه الخ</w:t>
      </w:r>
      <w:r>
        <w:rPr>
          <w:rtl w:val="true"/>
        </w:rPr>
        <w:t xml:space="preserve">. </w:t>
      </w:r>
      <w:r>
        <w:rPr>
          <w:rtl w:val="true"/>
        </w:rPr>
        <w:t>قوله</w:t>
      </w:r>
      <w:r>
        <w:rPr>
          <w:rtl w:val="true"/>
        </w:rPr>
        <w:t>: (</w:t>
      </w:r>
      <w:r>
        <w:rPr>
          <w:rtl w:val="true"/>
        </w:rPr>
        <w:t>ثمر المستثنى</w:t>
      </w:r>
      <w:r>
        <w:rPr>
          <w:rtl w:val="true"/>
        </w:rPr>
        <w:t xml:space="preserve">) </w:t>
      </w:r>
      <w:r>
        <w:rPr>
          <w:rtl w:val="true"/>
        </w:rPr>
        <w:t>أي ثمر النخل لمستثنى</w:t>
      </w:r>
      <w:r>
        <w:rPr>
          <w:rtl w:val="true"/>
        </w:rPr>
        <w:t xml:space="preserve">. </w:t>
      </w:r>
      <w:r>
        <w:rPr>
          <w:rtl w:val="true"/>
        </w:rPr>
        <w:t>قوله</w:t>
      </w:r>
      <w:r>
        <w:rPr>
          <w:rtl w:val="true"/>
        </w:rPr>
        <w:t>: (</w:t>
      </w:r>
      <w:r>
        <w:rPr>
          <w:rtl w:val="true"/>
        </w:rPr>
        <w:t>قدر ثلث الثمر</w:t>
      </w:r>
      <w:r>
        <w:rPr>
          <w:rtl w:val="true"/>
        </w:rPr>
        <w:t xml:space="preserve">) </w:t>
      </w:r>
      <w:r>
        <w:rPr>
          <w:rtl w:val="true"/>
        </w:rPr>
        <w:t>أي الذي في البستان</w:t>
      </w:r>
      <w:r>
        <w:rPr>
          <w:rtl w:val="true"/>
        </w:rPr>
        <w:t xml:space="preserve">. </w:t>
      </w:r>
      <w:r>
        <w:rPr>
          <w:rtl w:val="true"/>
        </w:rPr>
        <w:t>قوله</w:t>
      </w:r>
      <w:r>
        <w:rPr>
          <w:rtl w:val="true"/>
        </w:rPr>
        <w:t>: (</w:t>
      </w:r>
      <w:r>
        <w:rPr>
          <w:rtl w:val="true"/>
        </w:rPr>
        <w:t>أو أقل</w:t>
      </w:r>
      <w:r>
        <w:rPr>
          <w:rtl w:val="true"/>
        </w:rPr>
        <w:t xml:space="preserve">) </w:t>
      </w:r>
      <w:r>
        <w:rPr>
          <w:rtl w:val="true"/>
        </w:rPr>
        <w:t>أي سواء زاد عدد المستثنى منه على خمس نخلات أو نقص أو كان قدرها</w:t>
      </w:r>
      <w:r>
        <w:rPr>
          <w:rtl w:val="true"/>
        </w:rPr>
        <w:t xml:space="preserve">. </w:t>
      </w:r>
      <w:r>
        <w:rPr>
          <w:rtl w:val="true"/>
        </w:rPr>
        <w:t>قوله</w:t>
      </w:r>
      <w:r>
        <w:rPr>
          <w:rtl w:val="true"/>
        </w:rPr>
        <w:t>: (</w:t>
      </w:r>
      <w:r>
        <w:rPr>
          <w:rtl w:val="true"/>
        </w:rPr>
        <w:t>ولا ينظر لعدد النخل</w:t>
      </w:r>
      <w:r>
        <w:rPr>
          <w:rtl w:val="true"/>
        </w:rPr>
        <w:t xml:space="preserve">) </w:t>
      </w:r>
      <w:r>
        <w:rPr>
          <w:rtl w:val="true"/>
        </w:rPr>
        <w:t>أي المستثنى فلا يقال أنه لا بد من كونه خمس نخلات كما هو ظاهر المصنف ولا يقال أن عدد النخل المستثنى أو قيمته لا بد أن يكون ثلث عدد نخل البستان أو ثلث قيمة نخله</w:t>
      </w:r>
      <w:r>
        <w:rPr>
          <w:rtl w:val="true"/>
        </w:rPr>
        <w:t xml:space="preserve">. </w:t>
      </w:r>
      <w:r>
        <w:rPr>
          <w:rtl w:val="true"/>
        </w:rPr>
        <w:t>قوله</w:t>
      </w:r>
      <w:r>
        <w:rPr>
          <w:rtl w:val="true"/>
        </w:rPr>
        <w:t>: (</w:t>
      </w:r>
      <w:r>
        <w:rPr>
          <w:rtl w:val="true"/>
        </w:rPr>
        <w:t>وكبيع حامل</w:t>
      </w:r>
      <w:r>
        <w:rPr>
          <w:rtl w:val="true"/>
        </w:rPr>
        <w:t xml:space="preserve">) </w:t>
      </w:r>
      <w:r>
        <w:rPr>
          <w:rtl w:val="true"/>
        </w:rPr>
        <w:t>أي فهو فاسد للنهي عنه فإن فات المبيع بشرط الحمل مضى بالثمن لان البيع المذكور مختلف في صحته لان الشافعية يقولون بشحته كذا في حاشية شيخنا العدوي بحثا وظاهره أنه يمضي بالثمن عند الفوات ظهر أنها حامل أو ظهر عدم الحمل والصواب قصره على ما إذا تبين أنها حامل فإن تبين عدم الحمل فإنه يمضي بالقيمة لا بالثمن كذا في المج وهو وجيه لان الحامل يزاد في ثمنها فأخذ ما زيد من الثمن من أكل أموال الناس بالباطل تأمل</w:t>
      </w:r>
      <w:r>
        <w:rPr>
          <w:rtl w:val="true"/>
        </w:rPr>
        <w:t xml:space="preserve">. </w:t>
      </w:r>
      <w:r>
        <w:rPr>
          <w:rtl w:val="true"/>
        </w:rPr>
        <w:t>قوله</w:t>
      </w:r>
      <w:r>
        <w:rPr>
          <w:rtl w:val="true"/>
        </w:rPr>
        <w:t>: (</w:t>
      </w:r>
      <w:r>
        <w:rPr>
          <w:rtl w:val="true"/>
        </w:rPr>
        <w:t>إن قصد</w:t>
      </w:r>
      <w:r>
        <w:rPr>
          <w:rtl w:val="true"/>
        </w:rPr>
        <w:t xml:space="preserve">) </w:t>
      </w:r>
      <w:r>
        <w:rPr>
          <w:rtl w:val="true"/>
        </w:rPr>
        <w:t xml:space="preserve">أي البائع باشتراطه الحمل استزادة الثمن بأن كان مثلها لو كانت غير حامل تباع بأقل مما بيعت به وهذا يتأتى في الدواب والامة الوخش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6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60</w:t>
      </w:r>
      <w:r>
        <w:rPr>
          <w:rFonts w:cs="Tahoma"/>
          <w:rtl w:val="true"/>
        </w:rPr>
        <w:t xml:space="preserve"> ]</w:t>
      </w:r>
    </w:p>
    <w:p>
      <w:pPr>
        <w:pStyle w:val="Heading4"/>
        <w:bidi w:val="1"/>
        <w:ind w:left="0" w:right="0" w:firstLine="612"/>
        <w:jc w:val="both"/>
        <w:rPr/>
      </w:pPr>
      <w:r>
        <w:rPr>
          <w:rtl w:val="true"/>
        </w:rPr>
        <w:t>لا في العلية لان الحمل لا يوجب زيادة ثمنها بل نقصه</w:t>
      </w:r>
      <w:r>
        <w:rPr>
          <w:rtl w:val="true"/>
        </w:rPr>
        <w:t xml:space="preserve">. </w:t>
      </w:r>
      <w:r>
        <w:rPr>
          <w:rtl w:val="true"/>
        </w:rPr>
        <w:t>قوله</w:t>
      </w:r>
      <w:r>
        <w:rPr>
          <w:rtl w:val="true"/>
        </w:rPr>
        <w:t>: (</w:t>
      </w:r>
      <w:r>
        <w:rPr>
          <w:rtl w:val="true"/>
        </w:rPr>
        <w:t>فإن قصد التبرئ</w:t>
      </w:r>
      <w:r>
        <w:rPr>
          <w:rtl w:val="true"/>
        </w:rPr>
        <w:t xml:space="preserve">) </w:t>
      </w:r>
      <w:r>
        <w:rPr>
          <w:rtl w:val="true"/>
        </w:rPr>
        <w:t>كأن يقول البائع للمشتري أخاف أن أبيعها لك فتردها علي بالحمل فأنا لا أبيعها لك إلا على أنها حامل لاجل أن لا تقدر على ردها لو ظهر بها حمل فقوله فإن قصد التبرئ أي من عيب الحمل واشتراط الحمل للتبرئ لا يتأتى في الدواب وإنما يتأتى في الاماء لان البراءة من العيوب إنما تجو في الرقيق لا في الدواب</w:t>
      </w:r>
      <w:r>
        <w:rPr>
          <w:rtl w:val="true"/>
        </w:rPr>
        <w:t xml:space="preserve">. </w:t>
      </w:r>
      <w:r>
        <w:rPr>
          <w:rtl w:val="true"/>
        </w:rPr>
        <w:t>قوله</w:t>
      </w:r>
      <w:r>
        <w:rPr>
          <w:rtl w:val="true"/>
        </w:rPr>
        <w:t>: (</w:t>
      </w:r>
      <w:r>
        <w:rPr>
          <w:rtl w:val="true"/>
        </w:rPr>
        <w:t>جاز في الحمل الظاهر</w:t>
      </w:r>
      <w:r>
        <w:rPr>
          <w:rtl w:val="true"/>
        </w:rPr>
        <w:t xml:space="preserve">) </w:t>
      </w:r>
      <w:r>
        <w:rPr>
          <w:rtl w:val="true"/>
        </w:rPr>
        <w:t>أي سواء كانت الامة المبيعة من علي الرقيق أو وخش</w:t>
      </w:r>
      <w:r>
        <w:rPr>
          <w:rtl w:val="true"/>
        </w:rPr>
        <w:t xml:space="preserve">. </w:t>
      </w:r>
      <w:r>
        <w:rPr>
          <w:rtl w:val="true"/>
        </w:rPr>
        <w:t>قوله</w:t>
      </w:r>
      <w:r>
        <w:rPr>
          <w:rtl w:val="true"/>
        </w:rPr>
        <w:t>: (</w:t>
      </w:r>
      <w:r>
        <w:rPr>
          <w:rtl w:val="true"/>
        </w:rPr>
        <w:t>دون الرائعة</w:t>
      </w:r>
      <w:r>
        <w:rPr>
          <w:rtl w:val="true"/>
        </w:rPr>
        <w:t xml:space="preserve">) </w:t>
      </w:r>
      <w:r>
        <w:rPr>
          <w:rtl w:val="true"/>
        </w:rPr>
        <w:t>وذلك للغرر في الخفي، لان المشتري يجوز وجوده وعدمه بخلاف الظاهر فإنه قادم عليه محقق لوجوده وأما الوخش فالحمل يزيد في ثمنها</w:t>
      </w:r>
      <w:r>
        <w:rPr>
          <w:rtl w:val="true"/>
        </w:rPr>
        <w:t xml:space="preserve">. </w:t>
      </w:r>
      <w:r>
        <w:rPr>
          <w:rtl w:val="true"/>
        </w:rPr>
        <w:t>والحاصل أنها إذا كانت وخشا وكان الحمل خفيا يجوز اشتراط الحمل لاجل البراءة لان المشتري على فرض إذا لم يصدق البائع لا يضره وجود الحمل لانه يزيد في ثمنها بخلاف العلية فإنه إذا كان خفيا ربما جوز المشتري أنها غير حامل ولم يصدق البائع فتظهر أنها حامل فيعود عليه الضرر</w:t>
      </w:r>
      <w:r>
        <w:rPr>
          <w:rtl w:val="true"/>
        </w:rPr>
        <w:t xml:space="preserve">. </w:t>
      </w:r>
      <w:r>
        <w:rPr>
          <w:rtl w:val="true"/>
        </w:rPr>
        <w:t>قوله</w:t>
      </w:r>
      <w:r>
        <w:rPr>
          <w:rtl w:val="true"/>
        </w:rPr>
        <w:t>: (</w:t>
      </w:r>
      <w:r>
        <w:rPr>
          <w:rtl w:val="true"/>
        </w:rPr>
        <w:t>فإن لم يصرح بما قصد الخ</w:t>
      </w:r>
      <w:r>
        <w:rPr>
          <w:rtl w:val="true"/>
        </w:rPr>
        <w:t xml:space="preserve">) </w:t>
      </w:r>
      <w:r>
        <w:rPr>
          <w:rtl w:val="true"/>
        </w:rPr>
        <w:t>الحاصل أنه إما أن يصرح بما قصد من اشتراط الحمل بأن يقول أردت باشتراط ذلك الشرط البراءة أو الاستزادة في الثمن وإما أن لا يصرح بما قصد فإن صرح بما قصد فحكمه ظاهر مما تقدم وإن لم يصرح فقد أشار له الشارح هنا بقوله فإن لم يصرح بما قصده باشتراط الحمل الخ</w:t>
      </w:r>
      <w:r>
        <w:rPr>
          <w:rtl w:val="true"/>
        </w:rPr>
        <w:t xml:space="preserve">. </w:t>
      </w:r>
      <w:r>
        <w:rPr>
          <w:rtl w:val="true"/>
        </w:rPr>
        <w:t>قوله</w:t>
      </w:r>
      <w:r>
        <w:rPr>
          <w:rtl w:val="true"/>
        </w:rPr>
        <w:t>: (</w:t>
      </w:r>
      <w:r>
        <w:rPr>
          <w:rtl w:val="true"/>
        </w:rPr>
        <w:t>غرر يسير</w:t>
      </w:r>
      <w:r>
        <w:rPr>
          <w:rtl w:val="true"/>
        </w:rPr>
        <w:t xml:space="preserve">) </w:t>
      </w:r>
      <w:r>
        <w:rPr>
          <w:rtl w:val="true"/>
        </w:rPr>
        <w:t>أي وهو ما شأن الناس التسامح فيه</w:t>
      </w:r>
      <w:r>
        <w:rPr>
          <w:rtl w:val="true"/>
        </w:rPr>
        <w:t xml:space="preserve">. </w:t>
      </w:r>
      <w:r>
        <w:rPr>
          <w:rtl w:val="true"/>
        </w:rPr>
        <w:t>قوله</w:t>
      </w:r>
      <w:r>
        <w:rPr>
          <w:rtl w:val="true"/>
        </w:rPr>
        <w:t>: (</w:t>
      </w:r>
      <w:r>
        <w:rPr>
          <w:rtl w:val="true"/>
        </w:rPr>
        <w:t>كأساس الدار</w:t>
      </w:r>
      <w:r>
        <w:rPr>
          <w:rtl w:val="true"/>
        </w:rPr>
        <w:t xml:space="preserve">) </w:t>
      </w:r>
      <w:r>
        <w:rPr>
          <w:rtl w:val="true"/>
        </w:rPr>
        <w:t>أي كالغرر بالنسبة لاساس الدار المبيعة وإلا فالاساس ليس غررا وكذا يقال فيما بعد</w:t>
      </w:r>
      <w:r>
        <w:rPr>
          <w:rtl w:val="true"/>
        </w:rPr>
        <w:t xml:space="preserve">. </w:t>
      </w:r>
      <w:r>
        <w:rPr>
          <w:rtl w:val="true"/>
        </w:rPr>
        <w:t>قوله</w:t>
      </w:r>
      <w:r>
        <w:rPr>
          <w:rtl w:val="true"/>
        </w:rPr>
        <w:t>: (</w:t>
      </w:r>
      <w:r>
        <w:rPr>
          <w:rtl w:val="true"/>
        </w:rPr>
        <w:t>وكجبة محشوة أو لحاف</w:t>
      </w:r>
      <w:r>
        <w:rPr>
          <w:rtl w:val="true"/>
        </w:rPr>
        <w:t xml:space="preserve">) </w:t>
      </w:r>
      <w:r>
        <w:rPr>
          <w:rtl w:val="true"/>
        </w:rPr>
        <w:t>أي وأما حشو الطراحة فلا بد من نظره ولا يغتفر الغرر فيه لانه كثير</w:t>
      </w:r>
      <w:r>
        <w:rPr>
          <w:rtl w:val="true"/>
        </w:rPr>
        <w:t xml:space="preserve">. </w:t>
      </w:r>
      <w:r>
        <w:rPr>
          <w:rtl w:val="true"/>
        </w:rPr>
        <w:t>قوله</w:t>
      </w:r>
      <w:r>
        <w:rPr>
          <w:rtl w:val="true"/>
        </w:rPr>
        <w:t>: (</w:t>
      </w:r>
      <w:r>
        <w:rPr>
          <w:rtl w:val="true"/>
        </w:rPr>
        <w:t>فلا يغتفر إجماعا</w:t>
      </w:r>
      <w:r>
        <w:rPr>
          <w:rtl w:val="true"/>
        </w:rPr>
        <w:t xml:space="preserve">) </w:t>
      </w:r>
      <w:r>
        <w:rPr>
          <w:rtl w:val="true"/>
        </w:rPr>
        <w:t>أي بل يفسد البيع</w:t>
      </w:r>
      <w:r>
        <w:rPr>
          <w:rtl w:val="true"/>
        </w:rPr>
        <w:t xml:space="preserve">. </w:t>
      </w:r>
      <w:r>
        <w:rPr>
          <w:rtl w:val="true"/>
        </w:rPr>
        <w:t>قوله</w:t>
      </w:r>
      <w:r>
        <w:rPr>
          <w:rtl w:val="true"/>
        </w:rPr>
        <w:t>: (</w:t>
      </w:r>
      <w:r>
        <w:rPr>
          <w:rtl w:val="true"/>
        </w:rPr>
        <w:t>بشرط الحمل</w:t>
      </w:r>
      <w:r>
        <w:rPr>
          <w:rtl w:val="true"/>
        </w:rPr>
        <w:t xml:space="preserve">) </w:t>
      </w:r>
      <w:r>
        <w:rPr>
          <w:rtl w:val="true"/>
        </w:rPr>
        <w:t>أي فإنه يقصد في البيع عادة وهو غرر إذ يحتمل حصوله وعدم حصوله وعلى تقدير حصوله فهل تسلم أمه عند الولادة أو تموت</w:t>
      </w:r>
      <w:r>
        <w:rPr>
          <w:rtl w:val="true"/>
        </w:rPr>
        <w:t xml:space="preserve">. </w:t>
      </w:r>
      <w:r>
        <w:rPr>
          <w:rtl w:val="true"/>
        </w:rPr>
        <w:t>قوله</w:t>
      </w:r>
      <w:r>
        <w:rPr>
          <w:rtl w:val="true"/>
        </w:rPr>
        <w:t>: (</w:t>
      </w:r>
      <w:r>
        <w:rPr>
          <w:rtl w:val="true"/>
        </w:rPr>
        <w:t>بالتنوين</w:t>
      </w:r>
      <w:r>
        <w:rPr>
          <w:rtl w:val="true"/>
        </w:rPr>
        <w:t xml:space="preserve">) </w:t>
      </w:r>
      <w:r>
        <w:rPr>
          <w:rtl w:val="true"/>
        </w:rPr>
        <w:t>هذا غير متعين لجواز قراءته بالاضافة وتكون الاضافة للبيان</w:t>
      </w:r>
      <w:r>
        <w:rPr>
          <w:rtl w:val="true"/>
        </w:rPr>
        <w:t xml:space="preserve">. </w:t>
      </w:r>
      <w:r>
        <w:rPr>
          <w:rtl w:val="true"/>
        </w:rPr>
        <w:t>قوله</w:t>
      </w:r>
      <w:r>
        <w:rPr>
          <w:rtl w:val="true"/>
        </w:rPr>
        <w:t>: (</w:t>
      </w:r>
      <w:r>
        <w:rPr>
          <w:rtl w:val="true"/>
        </w:rPr>
        <w:t>من الزبن وهو الدفع</w:t>
      </w:r>
      <w:r>
        <w:rPr>
          <w:rtl w:val="true"/>
        </w:rPr>
        <w:t xml:space="preserve">) </w:t>
      </w:r>
      <w:r>
        <w:rPr>
          <w:rtl w:val="true"/>
        </w:rPr>
        <w:t>من قولهم ناقة زبون إذا منعت من حلابها والمنع الدفع ومنه الزبانية لدفعهم الكفار في النار</w:t>
      </w:r>
      <w:r>
        <w:rPr>
          <w:rtl w:val="true"/>
        </w:rPr>
        <w:t xml:space="preserve">. </w:t>
      </w:r>
      <w:r>
        <w:rPr>
          <w:rtl w:val="true"/>
        </w:rPr>
        <w:t>قوله</w:t>
      </w:r>
      <w:r>
        <w:rPr>
          <w:rtl w:val="true"/>
        </w:rPr>
        <w:t>: (</w:t>
      </w:r>
      <w:r>
        <w:rPr>
          <w:rtl w:val="true"/>
        </w:rPr>
        <w:t>مجهول بمعلوم</w:t>
      </w:r>
      <w:r>
        <w:rPr>
          <w:rtl w:val="true"/>
        </w:rPr>
        <w:t xml:space="preserve">) </w:t>
      </w:r>
      <w:r>
        <w:rPr>
          <w:rtl w:val="true"/>
        </w:rPr>
        <w:t>بدل مما قبله أو عطف بيان أو خبر لمبتدأ محذوف</w:t>
      </w:r>
      <w:r>
        <w:rPr>
          <w:rtl w:val="true"/>
        </w:rPr>
        <w:t xml:space="preserve">. </w:t>
      </w:r>
      <w:r>
        <w:rPr>
          <w:rtl w:val="true"/>
        </w:rPr>
        <w:t>قوله</w:t>
      </w:r>
      <w:r>
        <w:rPr>
          <w:rtl w:val="true"/>
        </w:rPr>
        <w:t>: (</w:t>
      </w:r>
      <w:r>
        <w:rPr>
          <w:rtl w:val="true"/>
        </w:rPr>
        <w:t>ربوي أو غيره</w:t>
      </w:r>
      <w:r>
        <w:rPr>
          <w:rtl w:val="true"/>
        </w:rPr>
        <w:t xml:space="preserve">) </w:t>
      </w:r>
      <w:r>
        <w:rPr>
          <w:rtl w:val="true"/>
        </w:rPr>
        <w:t>أي كبيع إردب قمح بغرارة مملوءة لا يدري قدر ما فيها من القمح وكقنطار خوخا بقفص مملوء خوخا لا يعلم وزن ما فيه</w:t>
      </w:r>
      <w:r>
        <w:rPr>
          <w:rtl w:val="true"/>
        </w:rPr>
        <w:t xml:space="preserve">. </w:t>
      </w:r>
      <w:r>
        <w:rPr>
          <w:rtl w:val="true"/>
        </w:rPr>
        <w:t>قوله</w:t>
      </w:r>
      <w:r>
        <w:rPr>
          <w:rtl w:val="true"/>
        </w:rPr>
        <w:t>: (</w:t>
      </w:r>
      <w:r>
        <w:rPr>
          <w:rtl w:val="true"/>
        </w:rPr>
        <w:t>أو بيع مجهول بمجهول</w:t>
      </w:r>
      <w:r>
        <w:rPr>
          <w:rtl w:val="true"/>
        </w:rPr>
        <w:t xml:space="preserve">) </w:t>
      </w:r>
      <w:r>
        <w:rPr>
          <w:rtl w:val="true"/>
        </w:rPr>
        <w:t>أي كبيع غرارة مملوءة قمحا بغرارة مملوءة منه ولا يعلم قدر ما فيهما أو بيع قفص خوخا بمثله لا يعلم قدر ما فيهما</w:t>
      </w:r>
      <w:r>
        <w:rPr>
          <w:rtl w:val="true"/>
        </w:rPr>
        <w:t xml:space="preserve">. </w:t>
      </w:r>
      <w:r>
        <w:rPr>
          <w:rtl w:val="true"/>
        </w:rPr>
        <w:t>قوله</w:t>
      </w:r>
      <w:r>
        <w:rPr>
          <w:rtl w:val="true"/>
        </w:rPr>
        <w:t>: (</w:t>
      </w:r>
      <w:r>
        <w:rPr>
          <w:rtl w:val="true"/>
        </w:rPr>
        <w:t>فيهما</w:t>
      </w:r>
      <w:r>
        <w:rPr>
          <w:rtl w:val="true"/>
        </w:rPr>
        <w:t xml:space="preserve">) </w:t>
      </w:r>
      <w:r>
        <w:rPr>
          <w:rtl w:val="true"/>
        </w:rPr>
        <w:t>أي في المعلوم بالمجهول والمجهول بالمجهول أي أنه راجع لهما</w:t>
      </w:r>
      <w:r>
        <w:rPr>
          <w:rtl w:val="true"/>
        </w:rPr>
        <w:t xml:space="preserve">. </w:t>
      </w:r>
      <w:r>
        <w:rPr>
          <w:rtl w:val="true"/>
        </w:rPr>
        <w:t>قوله</w:t>
      </w:r>
      <w:r>
        <w:rPr>
          <w:rtl w:val="true"/>
        </w:rPr>
        <w:t>: (</w:t>
      </w:r>
      <w:r>
        <w:rPr>
          <w:rtl w:val="true"/>
        </w:rPr>
        <w:t>وأما الربوي الخ</w:t>
      </w:r>
      <w:r>
        <w:rPr>
          <w:rtl w:val="true"/>
        </w:rPr>
        <w:t xml:space="preserve">) </w:t>
      </w:r>
      <w:r>
        <w:rPr>
          <w:rtl w:val="true"/>
        </w:rPr>
        <w:t>هذا محترز قول المصنف في غير ربوي</w:t>
      </w:r>
      <w:r>
        <w:rPr>
          <w:rtl w:val="true"/>
        </w:rPr>
        <w:t xml:space="preserve">. </w:t>
      </w:r>
      <w:r>
        <w:rPr>
          <w:rtl w:val="true"/>
        </w:rPr>
        <w:t>قوله</w:t>
      </w:r>
      <w:r>
        <w:rPr>
          <w:rtl w:val="true"/>
        </w:rPr>
        <w:t>: (</w:t>
      </w:r>
      <w:r>
        <w:rPr>
          <w:rtl w:val="true"/>
        </w:rPr>
        <w:t>فلا يجوز</w:t>
      </w:r>
      <w:r>
        <w:rPr>
          <w:rtl w:val="true"/>
        </w:rPr>
        <w:t xml:space="preserve">) </w:t>
      </w:r>
      <w:r>
        <w:rPr>
          <w:rtl w:val="true"/>
        </w:rPr>
        <w:t>أي بيع المعلوم بالمجهول منه أو بيع المجهولين منه إذا كثر أحدهما كثرة بينة كما لا يجوز إذا كانت الكثرة غير بينة</w:t>
      </w:r>
      <w:r>
        <w:rPr>
          <w:rtl w:val="true"/>
        </w:rPr>
        <w:t xml:space="preserve">. </w:t>
      </w:r>
      <w:r>
        <w:rPr>
          <w:rtl w:val="true"/>
        </w:rPr>
        <w:t>قوله</w:t>
      </w:r>
      <w:r>
        <w:rPr>
          <w:rtl w:val="true"/>
        </w:rPr>
        <w:t>: (</w:t>
      </w:r>
      <w:r>
        <w:rPr>
          <w:rtl w:val="true"/>
        </w:rPr>
        <w:t>فإن اختلف الجنس</w:t>
      </w:r>
      <w:r>
        <w:rPr>
          <w:rtl w:val="true"/>
        </w:rPr>
        <w:t xml:space="preserve">) </w:t>
      </w:r>
      <w:r>
        <w:rPr>
          <w:rtl w:val="true"/>
        </w:rPr>
        <w:t>أي كبيع إردب أرز بصبرة قمح مجهولة القدر أو صبرتين منهما مجهولتي القدر</w:t>
      </w:r>
      <w:r>
        <w:rPr>
          <w:rtl w:val="true"/>
        </w:rPr>
        <w:t xml:space="preserve">. </w:t>
      </w:r>
      <w:r>
        <w:rPr>
          <w:rtl w:val="true"/>
        </w:rPr>
        <w:t>قوله</w:t>
      </w:r>
      <w:r>
        <w:rPr>
          <w:rtl w:val="true"/>
        </w:rPr>
        <w:t>: (</w:t>
      </w:r>
      <w:r>
        <w:rPr>
          <w:rtl w:val="true"/>
        </w:rPr>
        <w:t>جاز</w:t>
      </w:r>
      <w:r>
        <w:rPr>
          <w:rtl w:val="true"/>
        </w:rPr>
        <w:t xml:space="preserve">) </w:t>
      </w:r>
      <w:r>
        <w:rPr>
          <w:rtl w:val="true"/>
        </w:rPr>
        <w:t>أي بشرط المناجزة كما مر</w:t>
      </w:r>
      <w:r>
        <w:rPr>
          <w:rtl w:val="true"/>
        </w:rPr>
        <w:t xml:space="preserve">. </w:t>
      </w:r>
      <w:r>
        <w:rPr>
          <w:rtl w:val="true"/>
        </w:rPr>
        <w:t>قوله</w:t>
      </w:r>
      <w:r>
        <w:rPr>
          <w:rtl w:val="true"/>
        </w:rPr>
        <w:t>: (</w:t>
      </w:r>
      <w:r>
        <w:rPr>
          <w:rtl w:val="true"/>
        </w:rPr>
        <w:t>ونحاس</w:t>
      </w:r>
      <w:r>
        <w:rPr>
          <w:rtl w:val="true"/>
        </w:rPr>
        <w:t xml:space="preserve">) </w:t>
      </w:r>
      <w:r>
        <w:rPr>
          <w:rtl w:val="true"/>
        </w:rPr>
        <w:t xml:space="preserve">هو مثلث النون أي غير مصنوع وقوله بتور هو في اللغة إناء من نحاس يشرب فيه والمراد هنا مطلق نحاس مصنوع سواء كان تورا أو حلة إو إبريقا فمراد المصنف أنه يجوز بيع النحاس غير المصنوع بالنحاس المصنوع وهذه إحدى مسائل أربعة الثانية بيع النحاس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6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61</w:t>
      </w:r>
      <w:r>
        <w:rPr>
          <w:rFonts w:cs="Tahoma"/>
          <w:rtl w:val="true"/>
        </w:rPr>
        <w:t xml:space="preserve"> ]</w:t>
      </w:r>
    </w:p>
    <w:p>
      <w:pPr>
        <w:pStyle w:val="Heading4"/>
        <w:bidi w:val="1"/>
        <w:ind w:left="0" w:right="0" w:firstLine="612"/>
        <w:jc w:val="both"/>
        <w:rPr/>
      </w:pPr>
      <w:r>
        <w:rPr>
          <w:rtl w:val="true"/>
        </w:rPr>
        <w:t>الغير المصنوع بالفلوس المتعامل بها وهذه هي الآتية للمصنف، والثالثة بيع النحاس المصنوع بالفلوس، وقد ذكرها الشارح بقوله وكذا يجوز بيع أواني النحاس بالفلوس إلى آخره والرابعة بيع الفلوس المتعامل بها بمثلها وسنذكرها وإنما جاز بيع النحاس غير المصنوع بالتور ولم يمنع للمزابنة لانتقاله بالصنعة</w:t>
      </w:r>
      <w:r>
        <w:rPr>
          <w:rtl w:val="true"/>
        </w:rPr>
        <w:t xml:space="preserve">. </w:t>
      </w:r>
      <w:r>
        <w:rPr>
          <w:rtl w:val="true"/>
        </w:rPr>
        <w:t>قوله</w:t>
      </w:r>
      <w:r>
        <w:rPr>
          <w:rtl w:val="true"/>
        </w:rPr>
        <w:t>: (</w:t>
      </w:r>
      <w:r>
        <w:rPr>
          <w:rtl w:val="true"/>
        </w:rPr>
        <w:t>وسواء كانا جزافين</w:t>
      </w:r>
      <w:r>
        <w:rPr>
          <w:rtl w:val="true"/>
        </w:rPr>
        <w:t xml:space="preserve">) </w:t>
      </w:r>
      <w:r>
        <w:rPr>
          <w:rtl w:val="true"/>
        </w:rPr>
        <w:t>أي مجهولي الوزن أو أحدهما مجهولا وزنه والآخر معلوما وأما لو كانا معلومي الوزن لجاز مطلقا من غير قيد كقنطار نحاس بإناء نصف قنطار</w:t>
      </w:r>
      <w:r>
        <w:rPr>
          <w:rtl w:val="true"/>
        </w:rPr>
        <w:t xml:space="preserve">. </w:t>
      </w:r>
      <w:r>
        <w:rPr>
          <w:rtl w:val="true"/>
        </w:rPr>
        <w:t>قوله</w:t>
      </w:r>
      <w:r>
        <w:rPr>
          <w:rtl w:val="true"/>
        </w:rPr>
        <w:t>: (</w:t>
      </w:r>
      <w:r>
        <w:rPr>
          <w:rtl w:val="true"/>
        </w:rPr>
        <w:t>وكذا مؤجلا وقدم الخ</w:t>
      </w:r>
      <w:r>
        <w:rPr>
          <w:rtl w:val="true"/>
        </w:rPr>
        <w:t xml:space="preserve">) </w:t>
      </w:r>
      <w:r>
        <w:rPr>
          <w:rtl w:val="true"/>
        </w:rPr>
        <w:t>حاصل فقه المسألة أنه إذا علم قدر كل من النحاسين جاز من غير شرط وإن جهل قدر كل منهما أو أحدهما فالجواز إن كان المبيع نقدا وإن كان المبيع مؤجلا ففيه تفصيل فإن كان المقدم النحاس فلا بد أن يكون الاجل قريبا بحيث لا يمكن أن يعمل فيه ذلك النحاس تورا وإلا منع وإن كان المقدم التور فأجز مطلقا كان الاجل يمكن أن يكسر التور فيه ويعمل نحاسا أم لا وقال بعضهم لا بد أن يكون الاجل قريبا بحيث لا يمكن أن يكسر التور فيه ويعاد نحاسا ا ه‍ عدوي</w:t>
      </w:r>
      <w:r>
        <w:rPr>
          <w:rtl w:val="true"/>
        </w:rPr>
        <w:t xml:space="preserve">. </w:t>
      </w:r>
      <w:r>
        <w:rPr>
          <w:rtl w:val="true"/>
        </w:rPr>
        <w:t>قوله</w:t>
      </w:r>
      <w:r>
        <w:rPr>
          <w:rtl w:val="true"/>
        </w:rPr>
        <w:t>: (</w:t>
      </w:r>
      <w:r>
        <w:rPr>
          <w:rtl w:val="true"/>
        </w:rPr>
        <w:t>حيث لم يمكن أن يعمل فيه</w:t>
      </w:r>
      <w:r>
        <w:rPr>
          <w:rtl w:val="true"/>
        </w:rPr>
        <w:t xml:space="preserve">) </w:t>
      </w:r>
      <w:r>
        <w:rPr>
          <w:rtl w:val="true"/>
        </w:rPr>
        <w:t>أي في الاجل لقصره</w:t>
      </w:r>
      <w:r>
        <w:rPr>
          <w:rtl w:val="true"/>
        </w:rPr>
        <w:t xml:space="preserve">. </w:t>
      </w:r>
      <w:r>
        <w:rPr>
          <w:rtl w:val="true"/>
        </w:rPr>
        <w:t>قوله</w:t>
      </w:r>
      <w:r>
        <w:rPr>
          <w:rtl w:val="true"/>
        </w:rPr>
        <w:t>: (</w:t>
      </w:r>
      <w:r>
        <w:rPr>
          <w:rtl w:val="true"/>
        </w:rPr>
        <w:t>إن علم عدد الفلوس</w:t>
      </w:r>
      <w:r>
        <w:rPr>
          <w:rtl w:val="true"/>
        </w:rPr>
        <w:t xml:space="preserve">) </w:t>
      </w:r>
      <w:r>
        <w:rPr>
          <w:rtl w:val="true"/>
        </w:rPr>
        <w:t>حاصله أنه إذا علم عدد الفلوس ووزن النحاس فالجواز كثر أحدهما كثرة تنفى المزابنة أم لا ؟ وأما إن علم عدد الفلوس وجهل وزن النحاس فإن كثر أحدهما كثرة تنفى المزابنة جاز وإلا فإن وجدت شروط الجزاف جاز أيضا، وإن لم توجد منع كما أنه إذا لم يعلم عدد الفلوس علم وزن النحاس أو لا فإنه يمنع كثر أحدهما كثرة تنفي المزابنة أم لا</w:t>
      </w:r>
      <w:r>
        <w:rPr>
          <w:rtl w:val="true"/>
        </w:rPr>
        <w:t xml:space="preserve">. </w:t>
      </w:r>
      <w:r>
        <w:rPr>
          <w:rtl w:val="true"/>
        </w:rPr>
        <w:t>قوله</w:t>
      </w:r>
      <w:r>
        <w:rPr>
          <w:rtl w:val="true"/>
        </w:rPr>
        <w:t>: (</w:t>
      </w:r>
      <w:r>
        <w:rPr>
          <w:rtl w:val="true"/>
        </w:rPr>
        <w:t>منها</w:t>
      </w:r>
      <w:r>
        <w:rPr>
          <w:rtl w:val="true"/>
        </w:rPr>
        <w:t xml:space="preserve">) </w:t>
      </w:r>
      <w:r>
        <w:rPr>
          <w:rtl w:val="true"/>
        </w:rPr>
        <w:t>أي من أواني النحاس</w:t>
      </w:r>
      <w:r>
        <w:rPr>
          <w:rtl w:val="true"/>
        </w:rPr>
        <w:t xml:space="preserve">. </w:t>
      </w:r>
      <w:r>
        <w:rPr>
          <w:rtl w:val="true"/>
        </w:rPr>
        <w:t>قوله</w:t>
      </w:r>
      <w:r>
        <w:rPr>
          <w:rtl w:val="true"/>
        </w:rPr>
        <w:t>: (</w:t>
      </w:r>
      <w:r>
        <w:rPr>
          <w:rtl w:val="true"/>
        </w:rPr>
        <w:t>وهما داخلان تحت قوله لا فلوس</w:t>
      </w:r>
      <w:r>
        <w:rPr>
          <w:rtl w:val="true"/>
        </w:rPr>
        <w:t xml:space="preserve">) </w:t>
      </w:r>
      <w:r>
        <w:rPr>
          <w:rtl w:val="true"/>
        </w:rPr>
        <w:t>أي لان المعنى لا يجوز بيع نحاس غير مصنوع بفلوس وهذا صادق بكون النحاس مكسرا أو فلوسا بطل التعامل بها وقوله</w:t>
      </w:r>
      <w:r>
        <w:rPr>
          <w:rtl w:val="true"/>
        </w:rPr>
        <w:t xml:space="preserve">: </w:t>
      </w:r>
      <w:r>
        <w:rPr>
          <w:rtl w:val="true"/>
        </w:rPr>
        <w:t>بفلوس أي متعامل بها</w:t>
      </w:r>
      <w:r>
        <w:rPr>
          <w:rtl w:val="true"/>
        </w:rPr>
        <w:t xml:space="preserve">. </w:t>
      </w:r>
      <w:r>
        <w:rPr>
          <w:rtl w:val="true"/>
        </w:rPr>
        <w:t>قوله</w:t>
      </w:r>
      <w:r>
        <w:rPr>
          <w:rtl w:val="true"/>
        </w:rPr>
        <w:t>: (</w:t>
      </w:r>
      <w:r>
        <w:rPr>
          <w:rtl w:val="true"/>
        </w:rPr>
        <w:t>ومحل المنع حيث جهل عددها</w:t>
      </w:r>
      <w:r>
        <w:rPr>
          <w:rtl w:val="true"/>
        </w:rPr>
        <w:t xml:space="preserve">) </w:t>
      </w:r>
      <w:r>
        <w:rPr>
          <w:rtl w:val="true"/>
        </w:rPr>
        <w:t>أي الفلوس وإنما منع ذلك ولو مع الكثرة التي تنفي المزابنة لان المنع لكون الفلوس لاتباع جزافا كما سبق لا لمجرد المزابنة وإلا لجاز في حال الكثرة المذكورة</w:t>
      </w:r>
      <w:r>
        <w:rPr>
          <w:rtl w:val="true"/>
        </w:rPr>
        <w:t xml:space="preserve">. </w:t>
      </w:r>
      <w:r>
        <w:rPr>
          <w:rtl w:val="true"/>
        </w:rPr>
        <w:t>قوله</w:t>
      </w:r>
      <w:r>
        <w:rPr>
          <w:rtl w:val="true"/>
        </w:rPr>
        <w:t>: (</w:t>
      </w:r>
      <w:r>
        <w:rPr>
          <w:rtl w:val="true"/>
        </w:rPr>
        <w:t>كما إذا علم عددها ووزن النحاس</w:t>
      </w:r>
      <w:r>
        <w:rPr>
          <w:rtl w:val="true"/>
        </w:rPr>
        <w:t xml:space="preserve">) </w:t>
      </w:r>
      <w:r>
        <w:rPr>
          <w:rtl w:val="true"/>
        </w:rPr>
        <w:t>أي فإنه يجوز سواء كثر أحدهما كثرة تنفي المزابنة أم لا فعلم أن أقسام هذه المسألة وهي مسألة بيع النحاس بالفلوس ثلاثة أقسام قسم يمتنع فيه البيع مطلقا وقسم يجوز فيه البيع مطلقا وقسم يمتنع فيه البيع إن لم يكثر أحدهما كثرة تنفي المزابنة وإلا جاز</w:t>
      </w:r>
      <w:r>
        <w:rPr>
          <w:rtl w:val="true"/>
        </w:rPr>
        <w:t xml:space="preserve">. </w:t>
      </w:r>
      <w:r>
        <w:rPr>
          <w:rtl w:val="true"/>
        </w:rPr>
        <w:t>تنبيه</w:t>
      </w:r>
      <w:r>
        <w:rPr>
          <w:rtl w:val="true"/>
        </w:rPr>
        <w:t xml:space="preserve">: </w:t>
      </w:r>
      <w:r>
        <w:rPr>
          <w:rtl w:val="true"/>
        </w:rPr>
        <w:t>سكت المصنف والشارح عن المسألة الرابعة وهي بيع الفلوس السحاتيت المتعامل بها بالفلوس الديوانية فعلى المعتمد من أن الفلوس غير ربوية فإن تماثلا عددا فأجز وإن جهل عدد كل فإن زاد أحدهما زيادة تنفي المزابنة فأجز وإلا فلا وأما على أن الفلوس ربوية فلا يجوز البيع إلا إذا تماثلا وزنا أو عددا</w:t>
      </w:r>
      <w:r>
        <w:rPr>
          <w:rtl w:val="true"/>
        </w:rPr>
        <w:t xml:space="preserve">. </w:t>
      </w:r>
      <w:r>
        <w:rPr>
          <w:rtl w:val="true"/>
        </w:rPr>
        <w:t>قوله</w:t>
      </w:r>
      <w:r>
        <w:rPr>
          <w:rtl w:val="true"/>
        </w:rPr>
        <w:t>: (</w:t>
      </w:r>
      <w:r>
        <w:rPr>
          <w:rtl w:val="true"/>
        </w:rPr>
        <w:t>من الكلاءة بكسر الكاف وهي الحفظ</w:t>
      </w:r>
      <w:r>
        <w:rPr>
          <w:rtl w:val="true"/>
        </w:rPr>
        <w:t xml:space="preserve">) </w:t>
      </w:r>
      <w:r>
        <w:rPr>
          <w:rtl w:val="true"/>
        </w:rPr>
        <w:t>استشكل ذلك بأن الدين مكلوء لا كالئ والكالئ إنما هو صاحبه فهو الذي يحفظ المدين وأجيب بأنه مجاز في إسناد معنى الفعل للملابسة فحق الكلاءة وهي الحفظ أن تسند للشخص بأن يقال وكدين كالئ صاحبه فأسندت للدين للملابسة التي بين الدين وصاحبه أو أن كالئ بمعنى مكلوء فهو مجاز مرسل من إطلاق اسم الفاعل وإرادة اسم المفعول لعلاقة اللزوم لانه يلزم من الحافظ المحفوظ وعكسه</w:t>
      </w:r>
      <w:r>
        <w:rPr>
          <w:rtl w:val="true"/>
        </w:rPr>
        <w:t xml:space="preserve">. </w:t>
      </w:r>
      <w:r>
        <w:rPr>
          <w:rtl w:val="true"/>
        </w:rPr>
        <w:t>قوله</w:t>
      </w:r>
      <w:r>
        <w:rPr>
          <w:rtl w:val="true"/>
        </w:rPr>
        <w:t>: (</w:t>
      </w:r>
      <w:r>
        <w:rPr>
          <w:rtl w:val="true"/>
        </w:rPr>
        <w:t>وهو</w:t>
      </w:r>
      <w:r>
        <w:rPr>
          <w:rtl w:val="true"/>
        </w:rPr>
        <w:t xml:space="preserve">) </w:t>
      </w:r>
      <w:r>
        <w:rPr>
          <w:rtl w:val="true"/>
        </w:rPr>
        <w:t>أي بيع الدين بالدين ثلاثة أقسام فيه أن من جملتها بيع الدين بالدين فيلزم تقسيم الشئ إلى نفسه وإلى غيره وهو باطل وأجيب بأن بيع الدين بالدين يشمل الاقسام الثلاثة لغة التي هي فسخ ما في الذمة في مؤخر وبيع الدين بالدين وتأخر رأس مال السلم فكل واحد منها يقال له بيع الدين بالدين لغة إلا أن الفقهاء سموا كل واحد منها باسم يخصه</w:t>
      </w:r>
      <w:r>
        <w:rPr>
          <w:rtl w:val="true"/>
        </w:rPr>
        <w:t xml:space="preserve">. </w:t>
      </w:r>
      <w:r>
        <w:rPr>
          <w:rtl w:val="true"/>
        </w:rPr>
        <w:t>قوله</w:t>
      </w:r>
      <w:r>
        <w:rPr>
          <w:rtl w:val="true"/>
        </w:rPr>
        <w:t>: (</w:t>
      </w:r>
      <w:r>
        <w:rPr>
          <w:rtl w:val="true"/>
        </w:rPr>
        <w:t>لكونه ربا الجاهلية</w:t>
      </w:r>
      <w:r>
        <w:rPr>
          <w:rtl w:val="true"/>
        </w:rPr>
        <w:t xml:space="preserve">) </w:t>
      </w:r>
      <w:r>
        <w:rPr>
          <w:rtl w:val="true"/>
        </w:rPr>
        <w:t>أي فتحريمه بالكتاب بخلاف الاخيرين فتحريمهما بالسنة</w:t>
      </w:r>
      <w:r>
        <w:rPr>
          <w:rtl w:val="true"/>
        </w:rPr>
        <w:t xml:space="preserve">. </w:t>
      </w:r>
      <w:r>
        <w:rPr>
          <w:rtl w:val="true"/>
        </w:rPr>
        <w:t>قوله</w:t>
      </w:r>
      <w:r>
        <w:rPr>
          <w:rtl w:val="true"/>
        </w:rPr>
        <w:t>: (</w:t>
      </w:r>
      <w:r>
        <w:rPr>
          <w:rtl w:val="true"/>
        </w:rPr>
        <w:t>فسخ ما في الذمة</w:t>
      </w:r>
      <w:r>
        <w:rPr>
          <w:rtl w:val="true"/>
        </w:rPr>
        <w:t xml:space="preserve">) </w:t>
      </w:r>
      <w:r>
        <w:rPr>
          <w:rtl w:val="true"/>
        </w:rPr>
        <w:t>هو بالجر بدل أو عطف بيان أو بالنصب مفعول لمحذوف أو بالرفع خبر لمحذوف</w:t>
      </w:r>
      <w:r>
        <w:rPr>
          <w:rtl w:val="true"/>
        </w:rPr>
        <w:t xml:space="preserve">. </w:t>
      </w:r>
      <w:r>
        <w:rPr>
          <w:rtl w:val="true"/>
        </w:rPr>
        <w:t>قوله</w:t>
      </w:r>
      <w:r>
        <w:rPr>
          <w:rtl w:val="true"/>
        </w:rPr>
        <w:t>: (</w:t>
      </w:r>
      <w:r>
        <w:rPr>
          <w:rtl w:val="true"/>
        </w:rPr>
        <w:t>في مؤخر</w:t>
      </w:r>
      <w:r>
        <w:rPr>
          <w:rtl w:val="true"/>
        </w:rPr>
        <w:t xml:space="preserve">) </w:t>
      </w:r>
      <w:r>
        <w:rPr>
          <w:rtl w:val="true"/>
        </w:rPr>
        <w:t>أي في شئ يتأخر قبضه</w:t>
      </w:r>
      <w:r>
        <w:rPr>
          <w:rtl w:val="true"/>
        </w:rPr>
        <w:t xml:space="preserve">. </w:t>
      </w:r>
      <w:r>
        <w:rPr>
          <w:rtl w:val="true"/>
        </w:rPr>
        <w:t>قوله</w:t>
      </w:r>
      <w:r>
        <w:rPr>
          <w:rtl w:val="true"/>
        </w:rPr>
        <w:t>: (</w:t>
      </w:r>
      <w:r>
        <w:rPr>
          <w:rtl w:val="true"/>
        </w:rPr>
        <w:t>حل الدين</w:t>
      </w:r>
      <w:r>
        <w:rPr>
          <w:rtl w:val="true"/>
        </w:rPr>
        <w:t xml:space="preserve">) </w:t>
      </w:r>
      <w:r>
        <w:rPr>
          <w:rtl w:val="true"/>
        </w:rPr>
        <w:t>أي المفسوخ</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6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62</w:t>
      </w:r>
      <w:r>
        <w:rPr>
          <w:rFonts w:cs="Tahoma"/>
          <w:rtl w:val="true"/>
        </w:rPr>
        <w:t xml:space="preserve"> ]</w:t>
      </w:r>
    </w:p>
    <w:p>
      <w:pPr>
        <w:pStyle w:val="Heading4"/>
        <w:bidi w:val="1"/>
        <w:ind w:left="0" w:right="0" w:firstLine="612"/>
        <w:jc w:val="both"/>
        <w:rPr/>
      </w:pPr>
      <w:r>
        <w:rPr>
          <w:rtl w:val="true"/>
        </w:rPr>
        <w:t>قوله</w:t>
      </w:r>
      <w:r>
        <w:rPr>
          <w:rtl w:val="true"/>
        </w:rPr>
        <w:t>: (</w:t>
      </w:r>
      <w:r>
        <w:rPr>
          <w:rtl w:val="true"/>
        </w:rPr>
        <w:t>إن كان المؤخر</w:t>
      </w:r>
      <w:r>
        <w:rPr>
          <w:rtl w:val="true"/>
        </w:rPr>
        <w:t xml:space="preserve">) </w:t>
      </w:r>
      <w:r>
        <w:rPr>
          <w:rtl w:val="true"/>
        </w:rPr>
        <w:t>أي الذي فسخ فيه</w:t>
      </w:r>
      <w:r>
        <w:rPr>
          <w:rtl w:val="true"/>
        </w:rPr>
        <w:t xml:space="preserve">. </w:t>
      </w:r>
      <w:r>
        <w:rPr>
          <w:rtl w:val="true"/>
        </w:rPr>
        <w:t>قوله</w:t>
      </w:r>
      <w:r>
        <w:rPr>
          <w:rtl w:val="true"/>
        </w:rPr>
        <w:t>: (</w:t>
      </w:r>
      <w:r>
        <w:rPr>
          <w:rtl w:val="true"/>
        </w:rPr>
        <w:t>من غير جنسه</w:t>
      </w:r>
      <w:r>
        <w:rPr>
          <w:rtl w:val="true"/>
        </w:rPr>
        <w:t xml:space="preserve">) </w:t>
      </w:r>
      <w:r>
        <w:rPr>
          <w:rtl w:val="true"/>
        </w:rPr>
        <w:t>أي من غير جنس الدين كما لو كان الدين عينا ففسخه في طعام يتأخر قبضه أو بالعكس أو كان الدين دراهم ففسخها في دنانير يتأخر قبضها</w:t>
      </w:r>
      <w:r>
        <w:rPr>
          <w:rtl w:val="true"/>
        </w:rPr>
        <w:t xml:space="preserve">. </w:t>
      </w:r>
      <w:r>
        <w:rPr>
          <w:rtl w:val="true"/>
        </w:rPr>
        <w:t>قوله</w:t>
      </w:r>
      <w:r>
        <w:rPr>
          <w:rtl w:val="true"/>
        </w:rPr>
        <w:t>: (</w:t>
      </w:r>
      <w:r>
        <w:rPr>
          <w:rtl w:val="true"/>
        </w:rPr>
        <w:t>أو من جنسه بأكثر منه</w:t>
      </w:r>
      <w:r>
        <w:rPr>
          <w:rtl w:val="true"/>
        </w:rPr>
        <w:t xml:space="preserve">) </w:t>
      </w:r>
      <w:r>
        <w:rPr>
          <w:rtl w:val="true"/>
        </w:rPr>
        <w:t>أي من الدين كما لو كان الدين عشرة دنانير ففسخها في خمسة عشر يتأخر قبضها وأما تأخير الدين أجلا ثانيا من غير زيادة أو مع حطيطة بعضه فهو جائز ولو كان الدين طعاما من بيع أو كان نقدا من بيع أو من قرض خلافا لعبق، إذ ليس هذا من فسخ الدين في الدين بل هو سلف أو مع حطيطة ولا يدخل في قول المصنف فسخ ما في الذمة، لان تأخير ما في الذمة أو بعضه ليس فسخا لان حقيقة الفسخ الانتقال عما في الذمة إلى غيره كما قاله عج</w:t>
      </w:r>
      <w:r>
        <w:rPr>
          <w:rtl w:val="true"/>
        </w:rPr>
        <w:t xml:space="preserve">. </w:t>
      </w:r>
      <w:r>
        <w:rPr>
          <w:rtl w:val="true"/>
        </w:rPr>
        <w:t>ثم أن قول المصنف فسخ ما في الذمة أي ولو اتهاما فدخل فيه حينئذ ما إذا أخذ منه في الدين شيئا ثم رده إليه بشئ مؤخر من غير جنس الدين أو من جنسه وهو أكثر منه لان ما خرج من اليد وعاد إليها يعد لغوا ودخل أيضا ما لو قضاك دينك ثم رددته له سلما، وهاتان الصورتان يقعان بمصر كثيرا للتحيل على التأخير بزيادة</w:t>
      </w:r>
      <w:r>
        <w:rPr>
          <w:rtl w:val="true"/>
        </w:rPr>
        <w:t xml:space="preserve">. </w:t>
      </w:r>
      <w:r>
        <w:rPr>
          <w:rtl w:val="true"/>
        </w:rPr>
        <w:t>قوله</w:t>
      </w:r>
      <w:r>
        <w:rPr>
          <w:rtl w:val="true"/>
        </w:rPr>
        <w:t>: (</w:t>
      </w:r>
      <w:r>
        <w:rPr>
          <w:rtl w:val="true"/>
        </w:rPr>
        <w:t>ولو كان المفسوخ الخ</w:t>
      </w:r>
      <w:r>
        <w:rPr>
          <w:rtl w:val="true"/>
        </w:rPr>
        <w:t xml:space="preserve">) </w:t>
      </w:r>
      <w:r>
        <w:rPr>
          <w:rtl w:val="true"/>
        </w:rPr>
        <w:t>أي هذا إذا كان المفسوخ فيه مضمونا في الذمة بل ولو كان المفسوخ فيه معينا</w:t>
      </w:r>
      <w:r>
        <w:rPr>
          <w:rtl w:val="true"/>
        </w:rPr>
        <w:t xml:space="preserve">. </w:t>
      </w:r>
      <w:r>
        <w:rPr>
          <w:rtl w:val="true"/>
        </w:rPr>
        <w:t>قوله</w:t>
      </w:r>
      <w:r>
        <w:rPr>
          <w:rtl w:val="true"/>
        </w:rPr>
        <w:t>: (</w:t>
      </w:r>
      <w:r>
        <w:rPr>
          <w:rtl w:val="true"/>
        </w:rPr>
        <w:t>يتأخر قبضه</w:t>
      </w:r>
      <w:r>
        <w:rPr>
          <w:rtl w:val="true"/>
        </w:rPr>
        <w:t xml:space="preserve">) </w:t>
      </w:r>
      <w:r>
        <w:rPr>
          <w:rtl w:val="true"/>
        </w:rPr>
        <w:t>أي يتأخر ضمانه وإن حصل قبض ذلك المعين بالفعل كما في الامة التي شأنها أن تتواضع أو المراد يتأخر قبضه حسا أو شرعا فالاول كالغائب والثاني كالامة المتواضعة إذ لا يقبضها شرعا بحيث تدخل في ضمانه إلا برؤية الدم</w:t>
      </w:r>
      <w:r>
        <w:rPr>
          <w:rtl w:val="true"/>
        </w:rPr>
        <w:t xml:space="preserve">. </w:t>
      </w:r>
      <w:r>
        <w:rPr>
          <w:rtl w:val="true"/>
        </w:rPr>
        <w:t>قوله</w:t>
      </w:r>
      <w:r>
        <w:rPr>
          <w:rtl w:val="true"/>
        </w:rPr>
        <w:t>: (</w:t>
      </w:r>
      <w:r>
        <w:rPr>
          <w:rtl w:val="true"/>
        </w:rPr>
        <w:t>كغائب</w:t>
      </w:r>
      <w:r>
        <w:rPr>
          <w:rtl w:val="true"/>
        </w:rPr>
        <w:t xml:space="preserve">) </w:t>
      </w:r>
      <w:r>
        <w:rPr>
          <w:rtl w:val="true"/>
        </w:rPr>
        <w:t>أي سواء كان أخذه لذلك الغائب في الدين على وصف أو رؤية سابقة</w:t>
      </w:r>
      <w:r>
        <w:rPr>
          <w:rtl w:val="true"/>
        </w:rPr>
        <w:t xml:space="preserve">. </w:t>
      </w:r>
      <w:r>
        <w:rPr>
          <w:rtl w:val="true"/>
        </w:rPr>
        <w:t>قوله</w:t>
      </w:r>
      <w:r>
        <w:rPr>
          <w:rtl w:val="true"/>
        </w:rPr>
        <w:t>: (</w:t>
      </w:r>
      <w:r>
        <w:rPr>
          <w:rtl w:val="true"/>
        </w:rPr>
        <w:t>أو غيره</w:t>
      </w:r>
      <w:r>
        <w:rPr>
          <w:rtl w:val="true"/>
        </w:rPr>
        <w:t xml:space="preserve">) </w:t>
      </w:r>
      <w:r>
        <w:rPr>
          <w:rtl w:val="true"/>
        </w:rPr>
        <w:t>أي كعرض لانه لا يدخل في ضمانه إلا بالقبض مع بقاء الصفة المعينة حين الفسخ</w:t>
      </w:r>
      <w:r>
        <w:rPr>
          <w:rtl w:val="true"/>
        </w:rPr>
        <w:t xml:space="preserve">. </w:t>
      </w:r>
      <w:r>
        <w:rPr>
          <w:rtl w:val="true"/>
        </w:rPr>
        <w:t>قوله</w:t>
      </w:r>
      <w:r>
        <w:rPr>
          <w:rtl w:val="true"/>
        </w:rPr>
        <w:t>: (</w:t>
      </w:r>
      <w:r>
        <w:rPr>
          <w:rtl w:val="true"/>
        </w:rPr>
        <w:t>بيع العقار مذارعة</w:t>
      </w:r>
      <w:r>
        <w:rPr>
          <w:rtl w:val="true"/>
        </w:rPr>
        <w:t xml:space="preserve">) </w:t>
      </w:r>
      <w:r>
        <w:rPr>
          <w:rtl w:val="true"/>
        </w:rPr>
        <w:t>كما لو طلبت الدين من المدين عند حلول الاجل فأعطاك دارا غائبة كل ذراع بكذا وقوله أو جزافا أي كما لو طلبت الدين من المدين بعد حلوله فأعطاك دارا غائبة في الدين جزافا</w:t>
      </w:r>
      <w:r>
        <w:rPr>
          <w:rtl w:val="true"/>
        </w:rPr>
        <w:t xml:space="preserve">. </w:t>
      </w:r>
      <w:r>
        <w:rPr>
          <w:rtl w:val="true"/>
        </w:rPr>
        <w:t>فإن قلت</w:t>
      </w:r>
      <w:r>
        <w:rPr>
          <w:rtl w:val="true"/>
        </w:rPr>
        <w:t xml:space="preserve">: </w:t>
      </w:r>
      <w:r>
        <w:rPr>
          <w:rtl w:val="true"/>
        </w:rPr>
        <w:t>العقار المبيع جزافا يدخل في ضمان المشتري بالعقد فليس فيه بيع معين يتأخر قبضه</w:t>
      </w:r>
      <w:r>
        <w:rPr>
          <w:rtl w:val="true"/>
        </w:rPr>
        <w:t xml:space="preserve">. </w:t>
      </w:r>
      <w:r>
        <w:rPr>
          <w:rtl w:val="true"/>
        </w:rPr>
        <w:t>قلت</w:t>
      </w:r>
      <w:r>
        <w:rPr>
          <w:rtl w:val="true"/>
        </w:rPr>
        <w:t xml:space="preserve">: </w:t>
      </w:r>
      <w:r>
        <w:rPr>
          <w:rtl w:val="true"/>
        </w:rPr>
        <w:t>هو وإن كان مقبوضا شرعا لكن قبضه متأخر حسا ومتى تأخر القبض شرعا أو حسا فالمنع ولا يحصل الخلاص منه إلا بالقبضين كما يفيده ابن يونس واللخمي وما ذكره من المنع في الجزاف كالمذارعة هو تأويل ابن يونس واللخمي وابن محرز وهو المعتمد كما في شب خلافا لما في خش من الجواز في الجزاف تبعا للشيخ سالم والشارح بهرام وهو تأويل فضل وابن أبي زمنين وعليه اقتصر المصنف في التوضيح تبعا لابن عبد السلام</w:t>
      </w:r>
      <w:r>
        <w:rPr>
          <w:rtl w:val="true"/>
        </w:rPr>
        <w:t xml:space="preserve">. </w:t>
      </w:r>
      <w:r>
        <w:rPr>
          <w:rtl w:val="true"/>
        </w:rPr>
        <w:t>قوله</w:t>
      </w:r>
      <w:r>
        <w:rPr>
          <w:rtl w:val="true"/>
        </w:rPr>
        <w:t>: (</w:t>
      </w:r>
      <w:r>
        <w:rPr>
          <w:rtl w:val="true"/>
        </w:rPr>
        <w:t>أو أقر بوطئها</w:t>
      </w:r>
      <w:r>
        <w:rPr>
          <w:rtl w:val="true"/>
        </w:rPr>
        <w:t xml:space="preserve">) </w:t>
      </w:r>
      <w:r>
        <w:rPr>
          <w:rtl w:val="true"/>
        </w:rPr>
        <w:t>أي سواء كانت رائعة أو وخشا</w:t>
      </w:r>
      <w:r>
        <w:rPr>
          <w:rtl w:val="true"/>
        </w:rPr>
        <w:t xml:space="preserve">. </w:t>
      </w:r>
      <w:r>
        <w:rPr>
          <w:rtl w:val="true"/>
        </w:rPr>
        <w:t>قوله</w:t>
      </w:r>
      <w:r>
        <w:rPr>
          <w:rtl w:val="true"/>
        </w:rPr>
        <w:t>: (</w:t>
      </w:r>
      <w:r>
        <w:rPr>
          <w:rtl w:val="true"/>
        </w:rPr>
        <w:t>أو منافع عين</w:t>
      </w:r>
      <w:r>
        <w:rPr>
          <w:rtl w:val="true"/>
        </w:rPr>
        <w:t xml:space="preserve">) </w:t>
      </w:r>
      <w:r>
        <w:rPr>
          <w:rtl w:val="true"/>
        </w:rPr>
        <w:t>عطف على قوله معينا يتأخر قبضه فهو داخل في حيز المبالغة أي هذا إذا كان المفسوخ فيه منافع مضمونة بل ولو كان منافع عين أي ذات معينة ورد بلو على أشهب القائل أن فسخ ما في الذمة في منافع الذات المعينة غير ممنوع بل هو جائز ومثل الفسخ في منافع الذات المعينة في عدم الجواز الفسخ في ثمار يتأخر جذها أو سلعة فيها خيار أو رقيق فيه عهدة ثلاث أو ما فيه حق توفية بكيل أو وزن أو عدد</w:t>
      </w:r>
      <w:r>
        <w:rPr>
          <w:rtl w:val="true"/>
        </w:rPr>
        <w:t xml:space="preserve">. </w:t>
      </w:r>
      <w:r>
        <w:rPr>
          <w:rtl w:val="true"/>
        </w:rPr>
        <w:t>قوله</w:t>
      </w:r>
      <w:r>
        <w:rPr>
          <w:rtl w:val="true"/>
        </w:rPr>
        <w:t>: (</w:t>
      </w:r>
      <w:r>
        <w:rPr>
          <w:rtl w:val="true"/>
        </w:rPr>
        <w:t>كركوب دابة</w:t>
      </w:r>
      <w:r>
        <w:rPr>
          <w:rtl w:val="true"/>
        </w:rPr>
        <w:t xml:space="preserve">) </w:t>
      </w:r>
      <w:r>
        <w:rPr>
          <w:rtl w:val="true"/>
        </w:rPr>
        <w:t>أي كأن يفسخ ما عليه من الدين في ركوب دابة معينة جمعة أو خدمة عبد معين شهرا أو سكنى دار معينة سنة</w:t>
      </w:r>
      <w:r>
        <w:rPr>
          <w:rtl w:val="true"/>
        </w:rPr>
        <w:t xml:space="preserve">. </w:t>
      </w:r>
      <w:r>
        <w:rPr>
          <w:rtl w:val="true"/>
        </w:rPr>
        <w:t>قوله</w:t>
      </w:r>
      <w:r>
        <w:rPr>
          <w:rtl w:val="true"/>
        </w:rPr>
        <w:t>: (</w:t>
      </w:r>
      <w:r>
        <w:rPr>
          <w:rtl w:val="true"/>
        </w:rPr>
        <w:t>لتأخر أجزائها</w:t>
      </w:r>
      <w:r>
        <w:rPr>
          <w:rtl w:val="true"/>
        </w:rPr>
        <w:t xml:space="preserve">) </w:t>
      </w:r>
      <w:r>
        <w:rPr>
          <w:rtl w:val="true"/>
        </w:rPr>
        <w:t>أي فقبض الاوائل ليس قبضا للاواخر عند ابن القاسم وعند أشهب إن قبض الاوائل قبض للاواخر</w:t>
      </w:r>
      <w:r>
        <w:rPr>
          <w:rtl w:val="true"/>
        </w:rPr>
        <w:t xml:space="preserve">. </w:t>
      </w:r>
      <w:r>
        <w:rPr>
          <w:rtl w:val="true"/>
        </w:rPr>
        <w:t>قوله</w:t>
      </w:r>
      <w:r>
        <w:rPr>
          <w:rtl w:val="true"/>
        </w:rPr>
        <w:t>: (</w:t>
      </w:r>
      <w:r>
        <w:rPr>
          <w:rtl w:val="true"/>
        </w:rPr>
        <w:t>وصحح</w:t>
      </w:r>
      <w:r>
        <w:rPr>
          <w:rtl w:val="true"/>
        </w:rPr>
        <w:t xml:space="preserve">) </w:t>
      </w:r>
      <w:r>
        <w:rPr>
          <w:rtl w:val="true"/>
        </w:rPr>
        <w:t>قد كان عج يعمل به فكانت له حانوت ساكن فيها مجلد يجلد الكتب فكان إذا ترتب له أجزة في ذمته يستأجره بها على تسفير كتب وكان يقول هذا قول أشهب وصححه المتأخرون وأفتى به ابن رشد</w:t>
      </w:r>
      <w:r>
        <w:rPr>
          <w:rtl w:val="true"/>
        </w:rPr>
        <w:t xml:space="preserve">. </w:t>
      </w:r>
      <w:r>
        <w:rPr>
          <w:rtl w:val="true"/>
        </w:rPr>
        <w:t>قوله</w:t>
      </w:r>
      <w:r>
        <w:rPr>
          <w:rtl w:val="true"/>
        </w:rPr>
        <w:t>: (</w:t>
      </w:r>
      <w:r>
        <w:rPr>
          <w:rtl w:val="true"/>
        </w:rPr>
        <w:t>لغير من هو عليه</w:t>
      </w:r>
      <w:r>
        <w:rPr>
          <w:rtl w:val="true"/>
        </w:rPr>
        <w:t xml:space="preserve">) </w:t>
      </w:r>
      <w:r>
        <w:rPr>
          <w:rtl w:val="true"/>
        </w:rPr>
        <w:t>أي وأما بيعه لمن هو عليه فلا يكون من بيع الدين بالدين وإنما هو من فسخ الدين في الدين</w:t>
      </w:r>
      <w:r>
        <w:rPr>
          <w:rtl w:val="true"/>
        </w:rPr>
        <w:t xml:space="preserve">. </w:t>
      </w:r>
      <w:r>
        <w:rPr>
          <w:rtl w:val="true"/>
        </w:rPr>
        <w:t>قوله</w:t>
      </w:r>
      <w:r>
        <w:rPr>
          <w:rtl w:val="true"/>
        </w:rPr>
        <w:t>: (</w:t>
      </w:r>
      <w:r>
        <w:rPr>
          <w:rtl w:val="true"/>
        </w:rPr>
        <w:t>والثاني في ثلاثة</w:t>
      </w:r>
      <w:r>
        <w:rPr>
          <w:rtl w:val="true"/>
        </w:rPr>
        <w:t xml:space="preserve">) </w:t>
      </w:r>
      <w:r>
        <w:rPr>
          <w:rtl w:val="true"/>
        </w:rPr>
        <w:t xml:space="preserve">أي ولا يتصور بيع الدين بالدين في أقل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6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63</w:t>
      </w:r>
      <w:r>
        <w:rPr>
          <w:rFonts w:cs="Tahoma"/>
          <w:rtl w:val="true"/>
        </w:rPr>
        <w:t xml:space="preserve"> ]</w:t>
      </w:r>
    </w:p>
    <w:p>
      <w:pPr>
        <w:pStyle w:val="Heading4"/>
        <w:bidi w:val="1"/>
        <w:ind w:left="0" w:right="0" w:firstLine="612"/>
        <w:jc w:val="both"/>
        <w:rPr/>
      </w:pPr>
      <w:r>
        <w:rPr>
          <w:rtl w:val="true"/>
        </w:rPr>
        <w:t>من ثلاثة كما أن فسخ الدين في الدين لا يتصور إلا في اثنين</w:t>
      </w:r>
      <w:r>
        <w:rPr>
          <w:rtl w:val="true"/>
        </w:rPr>
        <w:t xml:space="preserve">. </w:t>
      </w:r>
      <w:r>
        <w:rPr>
          <w:rtl w:val="true"/>
        </w:rPr>
        <w:t>قوله</w:t>
      </w:r>
      <w:r>
        <w:rPr>
          <w:rtl w:val="true"/>
        </w:rPr>
        <w:t>: (</w:t>
      </w:r>
      <w:r>
        <w:rPr>
          <w:rtl w:val="true"/>
        </w:rPr>
        <w:t>ولا يمتنع في هذا القسم بيعه</w:t>
      </w:r>
      <w:r>
        <w:rPr>
          <w:rtl w:val="true"/>
        </w:rPr>
        <w:t xml:space="preserve">) </w:t>
      </w:r>
      <w:r>
        <w:rPr>
          <w:rtl w:val="true"/>
        </w:rPr>
        <w:t>أي لغير من هو عليه وقوله بمعين يتأخر قبضه أي سواء كان عقارا أو غيره أي فإذا كان لزيد دين على عمرو فيجوز له بيعه لخالد بمعين يتأخر قبضه أو بمنافع ذات معينة، وإذا علمت أن الدين يجوز بيعه بما ذكر ولا يجوز فسخه تعلم أن هذا القسم أوسع مما قبله</w:t>
      </w:r>
      <w:r>
        <w:rPr>
          <w:rtl w:val="true"/>
        </w:rPr>
        <w:t xml:space="preserve">. </w:t>
      </w:r>
      <w:r>
        <w:rPr>
          <w:rtl w:val="true"/>
        </w:rPr>
        <w:t>إن قلت</w:t>
      </w:r>
      <w:r>
        <w:rPr>
          <w:rtl w:val="true"/>
        </w:rPr>
        <w:t xml:space="preserve">: </w:t>
      </w:r>
      <w:r>
        <w:rPr>
          <w:rtl w:val="true"/>
        </w:rPr>
        <w:t>سيأتي أن الدين لا يجوز بيعه إلا إذا كان على حاضر أو كان الشراء بالنقد والمعين الذي يتأخر قبضه ومنافع الذات المعينة ليست نقدا</w:t>
      </w:r>
      <w:r>
        <w:rPr>
          <w:rtl w:val="true"/>
        </w:rPr>
        <w:t xml:space="preserve">. </w:t>
      </w:r>
      <w:r>
        <w:rPr>
          <w:rtl w:val="true"/>
        </w:rPr>
        <w:t>قلت</w:t>
      </w:r>
      <w:r>
        <w:rPr>
          <w:rtl w:val="true"/>
        </w:rPr>
        <w:t xml:space="preserve">: </w:t>
      </w:r>
      <w:r>
        <w:rPr>
          <w:rtl w:val="true"/>
        </w:rPr>
        <w:t>المراد بالنقد ما ليس مضمونا في الذمة ولا شك أن المعين ومنافعه ليست مضمونة في الذمة لانها لا تقبل المعينات فهي نقد بهذا المعنى وليس المراد بالنقد المقبوض بالفعل فقط</w:t>
      </w:r>
      <w:r>
        <w:rPr>
          <w:rtl w:val="true"/>
        </w:rPr>
        <w:t xml:space="preserve">. </w:t>
      </w:r>
      <w:r>
        <w:rPr>
          <w:rtl w:val="true"/>
        </w:rPr>
        <w:t>قوله</w:t>
      </w:r>
      <w:r>
        <w:rPr>
          <w:rtl w:val="true"/>
        </w:rPr>
        <w:t>: (</w:t>
      </w:r>
      <w:r>
        <w:rPr>
          <w:rtl w:val="true"/>
        </w:rPr>
        <w:t>وهو عين</w:t>
      </w:r>
      <w:r>
        <w:rPr>
          <w:rtl w:val="true"/>
        </w:rPr>
        <w:t xml:space="preserve">) </w:t>
      </w:r>
      <w:r>
        <w:rPr>
          <w:rtl w:val="true"/>
        </w:rPr>
        <w:t>أي وأما لو كان رأس المال غير عين جاز تأخيره أكثر من ثلاثة أيام إن لم يكن بشرط كما يأتي</w:t>
      </w:r>
      <w:r>
        <w:rPr>
          <w:rtl w:val="true"/>
        </w:rPr>
        <w:t xml:space="preserve">. </w:t>
      </w:r>
      <w:r>
        <w:rPr>
          <w:rtl w:val="true"/>
        </w:rPr>
        <w:t>قوله</w:t>
      </w:r>
      <w:r>
        <w:rPr>
          <w:rtl w:val="true"/>
        </w:rPr>
        <w:t>: (</w:t>
      </w:r>
      <w:r>
        <w:rPr>
          <w:rtl w:val="true"/>
        </w:rPr>
        <w:t>على منع الدين بالدين</w:t>
      </w:r>
      <w:r>
        <w:rPr>
          <w:rtl w:val="true"/>
        </w:rPr>
        <w:t xml:space="preserve">) </w:t>
      </w:r>
      <w:r>
        <w:rPr>
          <w:rtl w:val="true"/>
        </w:rPr>
        <w:t>أي على منع بيع الدين بالدين وقوله ذكر بيعه أي ذكر حكم بيعه ففي كلامه حذف مضافين واحد في الاول وواحد في الآخر</w:t>
      </w:r>
      <w:r>
        <w:rPr>
          <w:rtl w:val="true"/>
        </w:rPr>
        <w:t xml:space="preserve">. </w:t>
      </w:r>
      <w:r>
        <w:rPr>
          <w:rtl w:val="true"/>
        </w:rPr>
        <w:t>قوله</w:t>
      </w:r>
      <w:r>
        <w:rPr>
          <w:rtl w:val="true"/>
        </w:rPr>
        <w:t>: (</w:t>
      </w:r>
      <w:r>
        <w:rPr>
          <w:rtl w:val="true"/>
        </w:rPr>
        <w:t>أي عليه</w:t>
      </w:r>
      <w:r>
        <w:rPr>
          <w:rtl w:val="true"/>
        </w:rPr>
        <w:t xml:space="preserve">) </w:t>
      </w:r>
      <w:r>
        <w:rPr>
          <w:rtl w:val="true"/>
        </w:rPr>
        <w:t>ظاهره ولو علم المشتري تركته وهو كذلك لان المشتري لا يدري بما يحصل له منها بتقدير دين آخر</w:t>
      </w:r>
      <w:r>
        <w:rPr>
          <w:rtl w:val="true"/>
        </w:rPr>
        <w:t xml:space="preserve">. </w:t>
      </w:r>
      <w:r>
        <w:rPr>
          <w:rtl w:val="true"/>
        </w:rPr>
        <w:t>قوله</w:t>
      </w:r>
      <w:r>
        <w:rPr>
          <w:rtl w:val="true"/>
        </w:rPr>
        <w:t>: (</w:t>
      </w:r>
      <w:r>
        <w:rPr>
          <w:rtl w:val="true"/>
        </w:rPr>
        <w:t>أو علم ملاؤه</w:t>
      </w:r>
      <w:r>
        <w:rPr>
          <w:rtl w:val="true"/>
        </w:rPr>
        <w:t xml:space="preserve">) </w:t>
      </w:r>
      <w:r>
        <w:rPr>
          <w:rtl w:val="true"/>
        </w:rPr>
        <w:t>أي بخلاف الحوالة عليه فإنها جائزة</w:t>
      </w:r>
      <w:r>
        <w:rPr>
          <w:rtl w:val="true"/>
        </w:rPr>
        <w:t xml:space="preserve">. </w:t>
      </w:r>
      <w:r>
        <w:rPr>
          <w:rtl w:val="true"/>
        </w:rPr>
        <w:t>قوله</w:t>
      </w:r>
      <w:r>
        <w:rPr>
          <w:rtl w:val="true"/>
        </w:rPr>
        <w:t>: (</w:t>
      </w:r>
      <w:r>
        <w:rPr>
          <w:rtl w:val="true"/>
        </w:rPr>
        <w:t>إلا أن يقر الخ</w:t>
      </w:r>
      <w:r>
        <w:rPr>
          <w:rtl w:val="true"/>
        </w:rPr>
        <w:t xml:space="preserve">) </w:t>
      </w:r>
      <w:r>
        <w:rPr>
          <w:rtl w:val="true"/>
        </w:rPr>
        <w:t>حاصله أنه لا يجوز بيع الدين إلا إذا كان الثمن نقدا وكان المدين حاضرا في البلد وإن لم يحضر مجلس البيع وأقر بالدين وكانت تأخذه الاحكام وبيع بغير جنسه أو بجنسه وكان مساويا لا أنقص وإلا كان سلفا بزيادة ولا أزيد وإلا كان فيه حط الضمان وأزيدك وليس عينا بعين، وليس بين المشتري والمدين عداوة وأن يكون الدين مما يجوز أن يباع قبل قبضه احترازا من طعام المعاوضة، فإن وجدت تلك الشروط جاز بيعه وإن تخلف شرط منها منع البيع وإنما اشترط حضوره ليعلم حاله من فقر أو غنى إذ لا بد من علم ذلك لاختلاف مقدار عوض الدين باختلاف حال المدين من فقر أو عنى، والمبيع لا يصح أن يكون مجهولا واعلم أن من اشترى دينا أو وهب له وكان برهن أو حميل لم يدخل فيه الرهن أو الحميل إلا بشرط دخولهما وحضور الحميل وإقراره بالحمالة وإن كره التحمل لمن ملكه ولرب الرهن إذا شرط دخوله وكره ذلك الثاني وهو المشتري للدين أو الموهوب له وضعه عند أمين وهذا بخلاف من ورث دينا برهن أو حميل فإنه يكون له بهما وإن لم يشترط ذلك وللراهن وضعه عند أمين إذا كره وضعه عند الوارث</w:t>
      </w:r>
      <w:r>
        <w:rPr>
          <w:rtl w:val="true"/>
        </w:rPr>
        <w:t xml:space="preserve">. </w:t>
      </w:r>
      <w:r>
        <w:rPr>
          <w:rtl w:val="true"/>
        </w:rPr>
        <w:t>قوله</w:t>
      </w:r>
      <w:r>
        <w:rPr>
          <w:rtl w:val="true"/>
        </w:rPr>
        <w:t>: (</w:t>
      </w:r>
      <w:r>
        <w:rPr>
          <w:rtl w:val="true"/>
        </w:rPr>
        <w:t>اسم مفرد</w:t>
      </w:r>
      <w:r>
        <w:rPr>
          <w:rtl w:val="true"/>
        </w:rPr>
        <w:t xml:space="preserve">) </w:t>
      </w:r>
      <w:r>
        <w:rPr>
          <w:rtl w:val="true"/>
        </w:rPr>
        <w:t>أي لا جمع ولا اسم جمع</w:t>
      </w:r>
      <w:r>
        <w:rPr>
          <w:rtl w:val="true"/>
        </w:rPr>
        <w:t xml:space="preserve">. </w:t>
      </w:r>
      <w:r>
        <w:rPr>
          <w:rtl w:val="true"/>
        </w:rPr>
        <w:t>قوله</w:t>
      </w:r>
      <w:r>
        <w:rPr>
          <w:rtl w:val="true"/>
        </w:rPr>
        <w:t>: (</w:t>
      </w:r>
      <w:r>
        <w:rPr>
          <w:rtl w:val="true"/>
        </w:rPr>
        <w:t>وفتحه</w:t>
      </w:r>
      <w:r>
        <w:rPr>
          <w:rtl w:val="true"/>
        </w:rPr>
        <w:t xml:space="preserve">) </w:t>
      </w:r>
      <w:r>
        <w:rPr>
          <w:rtl w:val="true"/>
        </w:rPr>
        <w:t>إلا أنه إذا ضم أوله سكن ثانيه وإذا فتح أوله فتح ثانيه كذا رأيته في بعض التقاييد</w:t>
      </w:r>
      <w:r>
        <w:rPr>
          <w:rtl w:val="true"/>
        </w:rPr>
        <w:t xml:space="preserve">. </w:t>
      </w:r>
      <w:r>
        <w:rPr>
          <w:rtl w:val="true"/>
        </w:rPr>
        <w:t>قوله</w:t>
      </w:r>
      <w:r>
        <w:rPr>
          <w:rtl w:val="true"/>
        </w:rPr>
        <w:t>: (</w:t>
      </w:r>
      <w:r>
        <w:rPr>
          <w:rtl w:val="true"/>
        </w:rPr>
        <w:t>وهو أن يشتري أو يكتري الخ</w:t>
      </w:r>
      <w:r>
        <w:rPr>
          <w:rtl w:val="true"/>
        </w:rPr>
        <w:t xml:space="preserve">) </w:t>
      </w:r>
      <w:r>
        <w:rPr>
          <w:rtl w:val="true"/>
        </w:rPr>
        <w:t>أشار بذلك إلى أن منع العربان يجري في البيع والاجارة لا في البيع فقط كما هو ظاهر المصنف والظاهر منعه في جميع العقود لانه من أكل أموال الناس بالباطل وأولى منه في المنع للعلة المذكورة المراهنة التي تقع من عوام الناس</w:t>
      </w:r>
      <w:r>
        <w:rPr>
          <w:rtl w:val="true"/>
        </w:rPr>
        <w:t xml:space="preserve">. </w:t>
      </w:r>
      <w:r>
        <w:rPr>
          <w:rtl w:val="true"/>
        </w:rPr>
        <w:t>قوله</w:t>
      </w:r>
      <w:r>
        <w:rPr>
          <w:rtl w:val="true"/>
        </w:rPr>
        <w:t>: (</w:t>
      </w:r>
      <w:r>
        <w:rPr>
          <w:rtl w:val="true"/>
        </w:rPr>
        <w:t>أو تركه مجانا</w:t>
      </w:r>
      <w:r>
        <w:rPr>
          <w:rtl w:val="true"/>
        </w:rPr>
        <w:t xml:space="preserve">) </w:t>
      </w:r>
      <w:r>
        <w:rPr>
          <w:rtl w:val="true"/>
        </w:rPr>
        <w:t>كقول البائع للمشتري لا أبيعك السلعة إلا إذا أعطيتني دينارا آخذه مطلقا سواء أخذت السلعة أو كرهت أخذها</w:t>
      </w:r>
      <w:r>
        <w:rPr>
          <w:rtl w:val="true"/>
        </w:rPr>
        <w:t xml:space="preserve">. </w:t>
      </w:r>
      <w:r>
        <w:rPr>
          <w:rtl w:val="true"/>
        </w:rPr>
        <w:t>قوله</w:t>
      </w:r>
      <w:r>
        <w:rPr>
          <w:rtl w:val="true"/>
        </w:rPr>
        <w:t>: (</w:t>
      </w:r>
      <w:r>
        <w:rPr>
          <w:rtl w:val="true"/>
        </w:rPr>
        <w:t>جاز</w:t>
      </w:r>
      <w:r>
        <w:rPr>
          <w:rtl w:val="true"/>
        </w:rPr>
        <w:t xml:space="preserve">) </w:t>
      </w:r>
      <w:r>
        <w:rPr>
          <w:rtl w:val="true"/>
        </w:rPr>
        <w:t>أي ويختم عليه إن كان لا يعرف بعينه قاله المواق لئلا يتردد بين السلفية والثمنية</w:t>
      </w:r>
      <w:r>
        <w:rPr>
          <w:rtl w:val="true"/>
        </w:rPr>
        <w:t xml:space="preserve">. </w:t>
      </w:r>
      <w:r>
        <w:rPr>
          <w:rtl w:val="true"/>
        </w:rPr>
        <w:t>قوله</w:t>
      </w:r>
      <w:r>
        <w:rPr>
          <w:rtl w:val="true"/>
        </w:rPr>
        <w:t>: (</w:t>
      </w:r>
      <w:r>
        <w:rPr>
          <w:rtl w:val="true"/>
        </w:rPr>
        <w:t>وكتفريق أم</w:t>
      </w:r>
      <w:r>
        <w:rPr>
          <w:rtl w:val="true"/>
        </w:rPr>
        <w:t xml:space="preserve">) </w:t>
      </w:r>
      <w:r>
        <w:rPr>
          <w:rtl w:val="true"/>
        </w:rPr>
        <w:t>أي فهو منهي عنه لقوله عليه الصلاة والسلام من فرق بين والدة وولدها فرق الله بينه وبين أحبته يوم القيامة</w:t>
      </w:r>
      <w:r>
        <w:rPr>
          <w:rtl w:val="true"/>
        </w:rPr>
        <w:t xml:space="preserve">. </w:t>
      </w:r>
      <w:r>
        <w:rPr>
          <w:rtl w:val="true"/>
        </w:rPr>
        <w:t>قوله</w:t>
      </w:r>
      <w:r>
        <w:rPr>
          <w:rtl w:val="true"/>
        </w:rPr>
        <w:t>: (</w:t>
      </w:r>
      <w:r>
        <w:rPr>
          <w:rtl w:val="true"/>
        </w:rPr>
        <w:t>أي والدة</w:t>
      </w:r>
      <w:r>
        <w:rPr>
          <w:rtl w:val="true"/>
        </w:rPr>
        <w:t xml:space="preserve">) </w:t>
      </w:r>
      <w:r>
        <w:rPr>
          <w:rtl w:val="true"/>
        </w:rPr>
        <w:t>أي وأما الام من الرضاع فلا تحرم التفرقة بينها وبينه</w:t>
      </w:r>
      <w:r>
        <w:rPr>
          <w:rtl w:val="true"/>
        </w:rPr>
        <w:t xml:space="preserve">. </w:t>
      </w:r>
      <w:r>
        <w:rPr>
          <w:rtl w:val="true"/>
        </w:rPr>
        <w:t>قوله</w:t>
      </w:r>
      <w:r>
        <w:rPr>
          <w:rtl w:val="true"/>
        </w:rPr>
        <w:t>: (</w:t>
      </w:r>
      <w:r>
        <w:rPr>
          <w:rtl w:val="true"/>
        </w:rPr>
        <w:t>غير حربية</w:t>
      </w:r>
      <w:r>
        <w:rPr>
          <w:rtl w:val="true"/>
        </w:rPr>
        <w:t xml:space="preserve">) </w:t>
      </w:r>
      <w:r>
        <w:rPr>
          <w:rtl w:val="true"/>
        </w:rPr>
        <w:t>أي وأما لو كانت حربية بأن ظفر بالام دون ولدها أو بالعكس جاز أن يأخذ أحدهما من ظفر به ويبيعه وإن لزم عليه التفريق</w:t>
      </w:r>
      <w:r>
        <w:rPr>
          <w:rtl w:val="true"/>
        </w:rPr>
        <w:t xml:space="preserve">. </w:t>
      </w:r>
      <w:r>
        <w:rPr>
          <w:rtl w:val="true"/>
        </w:rPr>
        <w:t>قوله</w:t>
      </w:r>
      <w:r>
        <w:rPr>
          <w:rtl w:val="true"/>
        </w:rPr>
        <w:t>: (</w:t>
      </w:r>
      <w:r>
        <w:rPr>
          <w:rtl w:val="true"/>
        </w:rPr>
        <w:t>أو مجنونة</w:t>
      </w:r>
      <w:r>
        <w:rPr>
          <w:rtl w:val="true"/>
        </w:rPr>
        <w:t xml:space="preserve">) </w:t>
      </w:r>
      <w:r>
        <w:rPr>
          <w:rtl w:val="true"/>
        </w:rPr>
        <w:t>عطف على كافرة أي هذا إذا كانت عاقلة بل ولو كانت مجنونة</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6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64</w:t>
      </w:r>
      <w:r>
        <w:rPr>
          <w:rFonts w:cs="Tahoma"/>
          <w:rtl w:val="true"/>
        </w:rPr>
        <w:t xml:space="preserve"> ]</w:t>
      </w:r>
    </w:p>
    <w:p>
      <w:pPr>
        <w:pStyle w:val="Heading4"/>
        <w:bidi w:val="1"/>
        <w:ind w:left="0" w:right="0" w:firstLine="612"/>
        <w:jc w:val="both"/>
        <w:rPr/>
      </w:pPr>
      <w:r>
        <w:rPr>
          <w:rtl w:val="true"/>
        </w:rPr>
        <w:t>قوله</w:t>
      </w:r>
      <w:r>
        <w:rPr>
          <w:rtl w:val="true"/>
        </w:rPr>
        <w:t>: (</w:t>
      </w:r>
      <w:r>
        <w:rPr>
          <w:rtl w:val="true"/>
        </w:rPr>
        <w:t>وإن بقسمة</w:t>
      </w:r>
      <w:r>
        <w:rPr>
          <w:rtl w:val="true"/>
        </w:rPr>
        <w:t xml:space="preserve">) </w:t>
      </w:r>
      <w:r>
        <w:rPr>
          <w:rtl w:val="true"/>
        </w:rPr>
        <w:t>أي هذا إذا حصل التفريق ببيع بل وإن حصل بقسمة أو بدفع أحدهما أجرة أو صداقا خلافا لما في خش وإنما تجوز التفرقة في الاجارة والنكاح بإجارة أحدهما أو إنكاحه لا بدفع أحدهما أجرة أو صداقا كما في بن</w:t>
      </w:r>
      <w:r>
        <w:rPr>
          <w:rtl w:val="true"/>
        </w:rPr>
        <w:t xml:space="preserve">. </w:t>
      </w:r>
      <w:r>
        <w:rPr>
          <w:rtl w:val="true"/>
        </w:rPr>
        <w:t>قوله</w:t>
      </w:r>
      <w:r>
        <w:rPr>
          <w:rtl w:val="true"/>
        </w:rPr>
        <w:t>: (</w:t>
      </w:r>
      <w:r>
        <w:rPr>
          <w:rtl w:val="true"/>
        </w:rPr>
        <w:t>وإن اشترطوا عدم التفرقة</w:t>
      </w:r>
      <w:r>
        <w:rPr>
          <w:rtl w:val="true"/>
        </w:rPr>
        <w:t xml:space="preserve">) </w:t>
      </w:r>
      <w:r>
        <w:rPr>
          <w:rtl w:val="true"/>
        </w:rPr>
        <w:t>أي في الجواز بأن اشترطوا جمعهما عند واحد من الشركاء بعد القسم</w:t>
      </w:r>
      <w:r>
        <w:rPr>
          <w:rtl w:val="true"/>
        </w:rPr>
        <w:t xml:space="preserve">. </w:t>
      </w:r>
      <w:r>
        <w:rPr>
          <w:rtl w:val="true"/>
        </w:rPr>
        <w:t>قوله</w:t>
      </w:r>
      <w:r>
        <w:rPr>
          <w:rtl w:val="true"/>
        </w:rPr>
        <w:t>: (</w:t>
      </w:r>
      <w:r>
        <w:rPr>
          <w:rtl w:val="true"/>
        </w:rPr>
        <w:t>أو بيع أحدهما الخ</w:t>
      </w:r>
      <w:r>
        <w:rPr>
          <w:rtl w:val="true"/>
        </w:rPr>
        <w:t xml:space="preserve">) </w:t>
      </w:r>
      <w:r>
        <w:rPr>
          <w:rtl w:val="true"/>
        </w:rPr>
        <w:t>هذا داخل في حيز المبالغة وبالغ عليه لئلا يتوهم جوازه لان العبد وما ملك لسيده وحاصله أنه لا يجوز لمن ملك أما وولدها أن يبيع الام لرجل وولدها لعبد ذلك لرجل</w:t>
      </w:r>
      <w:r>
        <w:rPr>
          <w:rtl w:val="true"/>
        </w:rPr>
        <w:t xml:space="preserve">. </w:t>
      </w:r>
      <w:r>
        <w:rPr>
          <w:rtl w:val="true"/>
        </w:rPr>
        <w:t>قوله</w:t>
      </w:r>
      <w:r>
        <w:rPr>
          <w:rtl w:val="true"/>
        </w:rPr>
        <w:t>: (</w:t>
      </w:r>
      <w:r>
        <w:rPr>
          <w:rtl w:val="true"/>
        </w:rPr>
        <w:t>ما لم يثغر</w:t>
      </w:r>
      <w:r>
        <w:rPr>
          <w:rtl w:val="true"/>
        </w:rPr>
        <w:t xml:space="preserve">) </w:t>
      </w:r>
      <w:r>
        <w:rPr>
          <w:rtl w:val="true"/>
        </w:rPr>
        <w:t>أي مدة عدم إثغاره أي مدة عدم إتيان زمن إثغاره المعتاد فإن جاء زمن الاثغار المعتاد فلا تمنع التفرقة سواء حصل إثغار بالفعل أم لا لان شدة احتياج الولد لامه وظهور آثار المحبة تنتهي لزمن الاثغار والظاهر أن المراد بزمن الاثغار زمن نبات بدل الرواضع كلها لا بعضها ولو المعظم</w:t>
      </w:r>
      <w:r>
        <w:rPr>
          <w:rtl w:val="true"/>
        </w:rPr>
        <w:t xml:space="preserve">. </w:t>
      </w:r>
      <w:r>
        <w:rPr>
          <w:rtl w:val="true"/>
        </w:rPr>
        <w:t>قوله</w:t>
      </w:r>
      <w:r>
        <w:rPr>
          <w:rtl w:val="true"/>
        </w:rPr>
        <w:t>: (</w:t>
      </w:r>
      <w:r>
        <w:rPr>
          <w:rtl w:val="true"/>
        </w:rPr>
        <w:t>بدل رواضعه</w:t>
      </w:r>
      <w:r>
        <w:rPr>
          <w:rtl w:val="true"/>
        </w:rPr>
        <w:t xml:space="preserve">) </w:t>
      </w:r>
      <w:r>
        <w:rPr>
          <w:rtl w:val="true"/>
        </w:rPr>
        <w:t>أي بدل أسنانه التي نبتت في زمن الرضاع</w:t>
      </w:r>
      <w:r>
        <w:rPr>
          <w:rtl w:val="true"/>
        </w:rPr>
        <w:t xml:space="preserve">. </w:t>
      </w:r>
      <w:r>
        <w:rPr>
          <w:rtl w:val="true"/>
        </w:rPr>
        <w:t>قوله</w:t>
      </w:r>
      <w:r>
        <w:rPr>
          <w:rtl w:val="true"/>
        </w:rPr>
        <w:t>: (</w:t>
      </w:r>
      <w:r>
        <w:rPr>
          <w:rtl w:val="true"/>
        </w:rPr>
        <w:t>وصدقت المسبية الخ</w:t>
      </w:r>
      <w:r>
        <w:rPr>
          <w:rtl w:val="true"/>
        </w:rPr>
        <w:t xml:space="preserve">) </w:t>
      </w:r>
      <w:r>
        <w:rPr>
          <w:rtl w:val="true"/>
        </w:rPr>
        <w:t>اعلم أن البنوة المانعة من التفريق تثبت بالبينة وبإقرار مالكيهما ودعوى الام مع قرينة صدقها لا مع قرينة كذبها وتصديق الام إنما ينفع في منع التفريق لا في غيره من أحكام البنوة فلا يختلي بها ولا توارث بينهما بخلاف شهادة البينة بالبنوة وإقرار المالكين بها فإن ذلك ينفع في منع التفرقة ويثبت به الميراث وجواز الخلوة بها</w:t>
      </w:r>
      <w:r>
        <w:rPr>
          <w:rtl w:val="true"/>
        </w:rPr>
        <w:t xml:space="preserve">. </w:t>
      </w:r>
      <w:r>
        <w:rPr>
          <w:rtl w:val="true"/>
        </w:rPr>
        <w:t>قوله</w:t>
      </w:r>
      <w:r>
        <w:rPr>
          <w:rtl w:val="true"/>
        </w:rPr>
        <w:t>: (</w:t>
      </w:r>
      <w:r>
        <w:rPr>
          <w:rtl w:val="true"/>
        </w:rPr>
        <w:t>فلا يفرق بينهما</w:t>
      </w:r>
      <w:r>
        <w:rPr>
          <w:rtl w:val="true"/>
        </w:rPr>
        <w:t xml:space="preserve">) </w:t>
      </w:r>
      <w:r>
        <w:rPr>
          <w:rtl w:val="true"/>
        </w:rPr>
        <w:t>أي في الملك وقوله اتحد سابيهما أو اختلف أي صدقها السابي أو كذبها وقوله وصدقت أي بيمين إن اتهمت وإلا صدقت بدونه</w:t>
      </w:r>
      <w:r>
        <w:rPr>
          <w:rtl w:val="true"/>
        </w:rPr>
        <w:t xml:space="preserve">. </w:t>
      </w:r>
      <w:r>
        <w:rPr>
          <w:rtl w:val="true"/>
        </w:rPr>
        <w:t>قوله</w:t>
      </w:r>
      <w:r>
        <w:rPr>
          <w:rtl w:val="true"/>
        </w:rPr>
        <w:t>: (</w:t>
      </w:r>
      <w:r>
        <w:rPr>
          <w:rtl w:val="true"/>
        </w:rPr>
        <w:t>فكذلك</w:t>
      </w:r>
      <w:r>
        <w:rPr>
          <w:rtl w:val="true"/>
        </w:rPr>
        <w:t xml:space="preserve">) </w:t>
      </w:r>
      <w:r>
        <w:rPr>
          <w:rtl w:val="true"/>
        </w:rPr>
        <w:t>أي لا يرثها قطعا إن كان لها الخ أي فإن لم يكن لها وارث أصلا أو وارث لا يجوز جميع المال فإنه يرثها على أحد القولين وقيل لا يرثها والاول هو المعتمد ومبني القولين هل بيت المال وارث أو حائز فعلى الاول لا يرث وعلى الثاني يرث وخص اللخمي الخلاف بما إذا لم يطل إقرارها بأمومته وإلا ورثها قولا واحدا والطول بمضي ثلاث سنين فأكثر</w:t>
      </w:r>
      <w:r>
        <w:rPr>
          <w:rtl w:val="true"/>
        </w:rPr>
        <w:t xml:space="preserve">. </w:t>
      </w:r>
      <w:r>
        <w:rPr>
          <w:rtl w:val="true"/>
        </w:rPr>
        <w:t>قوله</w:t>
      </w:r>
      <w:r>
        <w:rPr>
          <w:rtl w:val="true"/>
        </w:rPr>
        <w:t>: (</w:t>
      </w:r>
      <w:r>
        <w:rPr>
          <w:rtl w:val="true"/>
        </w:rPr>
        <w:t>ويجري هنا وخصه المختار الخ</w:t>
      </w:r>
      <w:r>
        <w:rPr>
          <w:rtl w:val="true"/>
        </w:rPr>
        <w:t xml:space="preserve">) </w:t>
      </w:r>
      <w:r>
        <w:rPr>
          <w:rtl w:val="true"/>
        </w:rPr>
        <w:t>أي وخص اللخمي الخلاف بما إذا لم يطل الاقرار وأما إذا طال الاقرار ورثها اتفاقا وكان الاولى حذف هذا من هنا لانه متى كان لها وارث ثابت النسب حائز فلا يرثها اتفاقا ولو طال زمن الاقرار فكان الاولى أن يؤخر هذا بعد قوله فإن لم يكن لها وارث على الوجه المذكور ورثها فيقول وقيل لا يرثها ويجري هنا وخصه المختار بما إذا لم يطل الاقرار</w:t>
      </w:r>
      <w:r>
        <w:rPr>
          <w:rtl w:val="true"/>
        </w:rPr>
        <w:t xml:space="preserve">. </w:t>
      </w:r>
      <w:r>
        <w:rPr>
          <w:rtl w:val="true"/>
        </w:rPr>
        <w:t>قوله</w:t>
      </w:r>
      <w:r>
        <w:rPr>
          <w:rtl w:val="true"/>
        </w:rPr>
        <w:t>: (</w:t>
      </w:r>
      <w:r>
        <w:rPr>
          <w:rtl w:val="true"/>
        </w:rPr>
        <w:t>فإن رضيت طائعة غير مخدوعة جاز على المشهور</w:t>
      </w:r>
      <w:r>
        <w:rPr>
          <w:rtl w:val="true"/>
        </w:rPr>
        <w:t xml:space="preserve">) </w:t>
      </w:r>
      <w:r>
        <w:rPr>
          <w:rtl w:val="true"/>
        </w:rPr>
        <w:t>أي بناء على المشهور من أن منع التفريق حق للام وقيل أنه حق للولد وعليه فيمنع ولو رضيت</w:t>
      </w:r>
      <w:r>
        <w:rPr>
          <w:rtl w:val="true"/>
        </w:rPr>
        <w:t xml:space="preserve">. </w:t>
      </w:r>
      <w:r>
        <w:rPr>
          <w:rtl w:val="true"/>
        </w:rPr>
        <w:t>قوله</w:t>
      </w:r>
      <w:r>
        <w:rPr>
          <w:rtl w:val="true"/>
        </w:rPr>
        <w:t>: (</w:t>
      </w:r>
      <w:r>
        <w:rPr>
          <w:rtl w:val="true"/>
        </w:rPr>
        <w:t>وقيل به في البهائم</w:t>
      </w:r>
      <w:r>
        <w:rPr>
          <w:rtl w:val="true"/>
        </w:rPr>
        <w:t xml:space="preserve">) </w:t>
      </w:r>
      <w:r>
        <w:rPr>
          <w:rtl w:val="true"/>
        </w:rPr>
        <w:t>وهو رواية عيسى عن ابن القاسم والاول هو ظاهر المذهب كما قال ابن ناجي</w:t>
      </w:r>
      <w:r>
        <w:rPr>
          <w:rtl w:val="true"/>
        </w:rPr>
        <w:t xml:space="preserve">. </w:t>
      </w:r>
      <w:r>
        <w:rPr>
          <w:rtl w:val="true"/>
        </w:rPr>
        <w:t>قوله</w:t>
      </w:r>
      <w:r>
        <w:rPr>
          <w:rtl w:val="true"/>
        </w:rPr>
        <w:t>: (</w:t>
      </w:r>
      <w:r>
        <w:rPr>
          <w:rtl w:val="true"/>
        </w:rPr>
        <w:t>فلو فرق بينهما بالبيع لم يفسخ</w:t>
      </w:r>
      <w:r>
        <w:rPr>
          <w:rtl w:val="true"/>
        </w:rPr>
        <w:t xml:space="preserve">) </w:t>
      </w:r>
      <w:r>
        <w:rPr>
          <w:rtl w:val="true"/>
        </w:rPr>
        <w:t>أي ويجبران على جمعهما في حوز</w:t>
      </w:r>
      <w:r>
        <w:rPr>
          <w:rtl w:val="true"/>
        </w:rPr>
        <w:t xml:space="preserve">. </w:t>
      </w:r>
      <w:r>
        <w:rPr>
          <w:rtl w:val="true"/>
        </w:rPr>
        <w:t>قوله</w:t>
      </w:r>
      <w:r>
        <w:rPr>
          <w:rtl w:val="true"/>
        </w:rPr>
        <w:t>: (</w:t>
      </w:r>
      <w:r>
        <w:rPr>
          <w:rtl w:val="true"/>
        </w:rPr>
        <w:t>إذا كان عقد معاوضة</w:t>
      </w:r>
      <w:r>
        <w:rPr>
          <w:rtl w:val="true"/>
        </w:rPr>
        <w:t xml:space="preserve">) </w:t>
      </w:r>
      <w:r>
        <w:rPr>
          <w:rtl w:val="true"/>
        </w:rPr>
        <w:t>دخل فيه هبة الثواب ودفع أحدهما صداقا والمخالعة به ودفع أحدهما عوضا في إجارة أو بيع فترد الهبة والخلع ويلزمها قيمته ويقع الطلاق ويفسخ النكاح والبيع</w:t>
      </w:r>
      <w:r>
        <w:rPr>
          <w:rtl w:val="true"/>
        </w:rPr>
        <w:t xml:space="preserve">. </w:t>
      </w:r>
      <w:r>
        <w:rPr>
          <w:rtl w:val="true"/>
        </w:rPr>
        <w:t>قوله</w:t>
      </w:r>
      <w:r>
        <w:rPr>
          <w:rtl w:val="true"/>
        </w:rPr>
        <w:t>: (</w:t>
      </w:r>
      <w:r>
        <w:rPr>
          <w:rtl w:val="true"/>
        </w:rPr>
        <w:t>أو عكسه</w:t>
      </w:r>
      <w:r>
        <w:rPr>
          <w:rtl w:val="true"/>
        </w:rPr>
        <w:t xml:space="preserve">) </w:t>
      </w:r>
      <w:r>
        <w:rPr>
          <w:rtl w:val="true"/>
        </w:rPr>
        <w:t>أي بأن أبى مشتري الولد أن يشتري الام</w:t>
      </w:r>
      <w:r>
        <w:rPr>
          <w:rtl w:val="true"/>
        </w:rPr>
        <w:t xml:space="preserve">. </w:t>
      </w:r>
      <w:r>
        <w:rPr>
          <w:rtl w:val="true"/>
        </w:rPr>
        <w:t>قوله</w:t>
      </w:r>
      <w:r>
        <w:rPr>
          <w:rtl w:val="true"/>
        </w:rPr>
        <w:t>: (</w:t>
      </w:r>
      <w:r>
        <w:rPr>
          <w:rtl w:val="true"/>
        </w:rPr>
        <w:t>فإن جمعاهما</w:t>
      </w:r>
      <w:r>
        <w:rPr>
          <w:rtl w:val="true"/>
        </w:rPr>
        <w:t xml:space="preserve">) </w:t>
      </w:r>
      <w:r>
        <w:rPr>
          <w:rtl w:val="true"/>
        </w:rPr>
        <w:t>أي بعد التفرقة بأن اشترى أحدهما من صاحبه أو باعا معا لغيرهما</w:t>
      </w:r>
      <w:r>
        <w:rPr>
          <w:rtl w:val="true"/>
        </w:rPr>
        <w:t xml:space="preserve">. </w:t>
      </w:r>
      <w:r>
        <w:rPr>
          <w:rtl w:val="true"/>
        </w:rPr>
        <w:t>قوله</w:t>
      </w:r>
      <w:r>
        <w:rPr>
          <w:rtl w:val="true"/>
        </w:rPr>
        <w:t>: (</w:t>
      </w:r>
      <w:r>
        <w:rPr>
          <w:rtl w:val="true"/>
        </w:rPr>
        <w:t>صح البيع</w:t>
      </w:r>
      <w:r>
        <w:rPr>
          <w:rtl w:val="true"/>
        </w:rPr>
        <w:t xml:space="preserve">) </w:t>
      </w:r>
      <w:r>
        <w:rPr>
          <w:rtl w:val="true"/>
        </w:rPr>
        <w:t>الاولى مضي العقد أي الذي حصلت به التفرقة قبل جمعهما سواء كان بيعا أو غيره</w:t>
      </w:r>
      <w:r>
        <w:rPr>
          <w:rtl w:val="true"/>
        </w:rPr>
        <w:t xml:space="preserve">. </w:t>
      </w:r>
      <w:r>
        <w:rPr>
          <w:rtl w:val="true"/>
        </w:rPr>
        <w:t>قوله</w:t>
      </w:r>
      <w:r>
        <w:rPr>
          <w:rtl w:val="true"/>
        </w:rPr>
        <w:t>: (</w:t>
      </w:r>
      <w:r>
        <w:rPr>
          <w:rtl w:val="true"/>
        </w:rPr>
        <w:t>وأما إجارة أحدهما أو رهنه</w:t>
      </w:r>
      <w:r>
        <w:rPr>
          <w:rtl w:val="true"/>
        </w:rPr>
        <w:t xml:space="preserve">) </w:t>
      </w:r>
      <w:r>
        <w:rPr>
          <w:rtl w:val="true"/>
        </w:rPr>
        <w:t>أي وكذا تزويج الام وقوله فلا يوجب الفسخ أي لعدم التفرقة في الملك وهذا ما قاله اللقاني واختاره خش وعبق وقال عج أنه يفسخ ذلك واختاره شب</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6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65</w:t>
      </w:r>
      <w:r>
        <w:rPr>
          <w:rFonts w:cs="Tahoma"/>
          <w:rtl w:val="true"/>
        </w:rPr>
        <w:t xml:space="preserve"> ]</w:t>
      </w:r>
    </w:p>
    <w:p>
      <w:pPr>
        <w:pStyle w:val="Heading4"/>
        <w:bidi w:val="1"/>
        <w:ind w:left="0" w:right="0" w:firstLine="612"/>
        <w:jc w:val="both"/>
        <w:rPr/>
      </w:pPr>
      <w:r>
        <w:rPr>
          <w:rtl w:val="true"/>
        </w:rPr>
        <w:t>قوله</w:t>
      </w:r>
      <w:r>
        <w:rPr>
          <w:rtl w:val="true"/>
        </w:rPr>
        <w:t>: (</w:t>
      </w:r>
      <w:r>
        <w:rPr>
          <w:rtl w:val="true"/>
        </w:rPr>
        <w:t>أو هبتهما لشخصين</w:t>
      </w:r>
      <w:r>
        <w:rPr>
          <w:rtl w:val="true"/>
        </w:rPr>
        <w:t xml:space="preserve">) </w:t>
      </w:r>
      <w:r>
        <w:rPr>
          <w:rtl w:val="true"/>
        </w:rPr>
        <w:t>أي بأن وهبهما مالكهما لشخصين وكذا لو ورثهما شخصان</w:t>
      </w:r>
      <w:r>
        <w:rPr>
          <w:rtl w:val="true"/>
        </w:rPr>
        <w:t xml:space="preserve">. </w:t>
      </w:r>
      <w:r>
        <w:rPr>
          <w:rtl w:val="true"/>
        </w:rPr>
        <w:t>قوله</w:t>
      </w:r>
      <w:r>
        <w:rPr>
          <w:rtl w:val="true"/>
        </w:rPr>
        <w:t>: (</w:t>
      </w:r>
      <w:r>
        <w:rPr>
          <w:rtl w:val="true"/>
        </w:rPr>
        <w:t>كذلك</w:t>
      </w:r>
      <w:r>
        <w:rPr>
          <w:rtl w:val="true"/>
        </w:rPr>
        <w:t xml:space="preserve">) </w:t>
      </w:r>
      <w:r>
        <w:rPr>
          <w:rtl w:val="true"/>
        </w:rPr>
        <w:t>أي كالتفرقة الحاصلة بعوض فلا بد من جمعهما في ملك ويجبران على ذلك إن أبيا</w:t>
      </w:r>
      <w:r>
        <w:rPr>
          <w:rtl w:val="true"/>
        </w:rPr>
        <w:t xml:space="preserve">. </w:t>
      </w:r>
      <w:r>
        <w:rPr>
          <w:rtl w:val="true"/>
        </w:rPr>
        <w:t>قوله</w:t>
      </w:r>
      <w:r>
        <w:rPr>
          <w:rtl w:val="true"/>
        </w:rPr>
        <w:t>: (</w:t>
      </w:r>
      <w:r>
        <w:rPr>
          <w:rtl w:val="true"/>
        </w:rPr>
        <w:t>راجع لما قبل الكاف</w:t>
      </w:r>
      <w:r>
        <w:rPr>
          <w:rtl w:val="true"/>
        </w:rPr>
        <w:t xml:space="preserve">) </w:t>
      </w:r>
      <w:r>
        <w:rPr>
          <w:rtl w:val="true"/>
        </w:rPr>
        <w:t>أي وأما ما بعد الكاف فهو تشبيه بالتأويل الثاني ولم يعلم من كلام المصنف حكم ما يجب إذا وجد الولد في ملك شخص والام في ملك شخص آخر ولم يعلم هل صار إليهما بمعاوضة أو بغيرها ؟ والحكم في هذا وجوب جمعهما بملك، ولا يكفي جمعهما في حوز كما في عبق</w:t>
      </w:r>
      <w:r>
        <w:rPr>
          <w:rtl w:val="true"/>
        </w:rPr>
        <w:t xml:space="preserve">. </w:t>
      </w:r>
      <w:r>
        <w:rPr>
          <w:rtl w:val="true"/>
        </w:rPr>
        <w:t>قوله</w:t>
      </w:r>
      <w:r>
        <w:rPr>
          <w:rtl w:val="true"/>
        </w:rPr>
        <w:t>: (</w:t>
      </w:r>
      <w:r>
        <w:rPr>
          <w:rtl w:val="true"/>
        </w:rPr>
        <w:t>وجاز بيع نصفهما</w:t>
      </w:r>
      <w:r>
        <w:rPr>
          <w:rtl w:val="true"/>
        </w:rPr>
        <w:t xml:space="preserve">) </w:t>
      </w:r>
      <w:r>
        <w:rPr>
          <w:rtl w:val="true"/>
        </w:rPr>
        <w:t>أي لاتحاد المالك وسواء كان مشتري ذلك الجزء الذي اشتراه للعتق أم لا</w:t>
      </w:r>
      <w:r>
        <w:rPr>
          <w:rtl w:val="true"/>
        </w:rPr>
        <w:t xml:space="preserve">. </w:t>
      </w:r>
      <w:r>
        <w:rPr>
          <w:rtl w:val="true"/>
        </w:rPr>
        <w:t>قوله</w:t>
      </w:r>
      <w:r>
        <w:rPr>
          <w:rtl w:val="true"/>
        </w:rPr>
        <w:t>: (</w:t>
      </w:r>
      <w:r>
        <w:rPr>
          <w:rtl w:val="true"/>
        </w:rPr>
        <w:t>مثلا</w:t>
      </w:r>
      <w:r>
        <w:rPr>
          <w:rtl w:val="true"/>
        </w:rPr>
        <w:t xml:space="preserve">) </w:t>
      </w:r>
      <w:r>
        <w:rPr>
          <w:rtl w:val="true"/>
        </w:rPr>
        <w:t>أو ثلثهما أو نصف أحدهما وربع الآخر مثلا وبقي بيع أحدهما من جزء الآخر فنص في المدونة على منعه خلافا لابي الحسن القائل بجوازه كذا قال شيخنا</w:t>
      </w:r>
      <w:r>
        <w:rPr>
          <w:rtl w:val="true"/>
        </w:rPr>
        <w:t xml:space="preserve">. </w:t>
      </w:r>
      <w:r>
        <w:rPr>
          <w:rtl w:val="true"/>
        </w:rPr>
        <w:t>قوله</w:t>
      </w:r>
      <w:r>
        <w:rPr>
          <w:rtl w:val="true"/>
        </w:rPr>
        <w:t>: (</w:t>
      </w:r>
      <w:r>
        <w:rPr>
          <w:rtl w:val="true"/>
        </w:rPr>
        <w:t>وجاز بيع أحدهما للعتق</w:t>
      </w:r>
      <w:r>
        <w:rPr>
          <w:rtl w:val="true"/>
        </w:rPr>
        <w:t xml:space="preserve">) </w:t>
      </w:r>
      <w:r>
        <w:rPr>
          <w:rtl w:val="true"/>
        </w:rPr>
        <w:t>أي وإبقاء الآخر قنا ويجب حينئذ جمعهما في حوز ولا يجوز تفرقتهما</w:t>
      </w:r>
      <w:r>
        <w:rPr>
          <w:rtl w:val="true"/>
        </w:rPr>
        <w:t xml:space="preserve">. </w:t>
      </w:r>
      <w:r>
        <w:rPr>
          <w:rtl w:val="true"/>
        </w:rPr>
        <w:t>قوله</w:t>
      </w:r>
      <w:r>
        <w:rPr>
          <w:rtl w:val="true"/>
        </w:rPr>
        <w:t>: (</w:t>
      </w:r>
      <w:r>
        <w:rPr>
          <w:rtl w:val="true"/>
        </w:rPr>
        <w:t>الناجز</w:t>
      </w:r>
      <w:r>
        <w:rPr>
          <w:rtl w:val="true"/>
        </w:rPr>
        <w:t xml:space="preserve">) </w:t>
      </w:r>
      <w:r>
        <w:rPr>
          <w:rtl w:val="true"/>
        </w:rPr>
        <w:t>أي وأما بيع أحدهما للعتق المؤجل فلا يجوز وكذلك الكتابة والتدبير بالاولى وينبغي أن يكون التحبيس كالعتق كما في شب ا ه‍ شيخنا</w:t>
      </w:r>
      <w:r>
        <w:rPr>
          <w:rtl w:val="true"/>
        </w:rPr>
        <w:t xml:space="preserve">. </w:t>
      </w:r>
      <w:r>
        <w:rPr>
          <w:rtl w:val="true"/>
        </w:rPr>
        <w:t>قوله</w:t>
      </w:r>
      <w:r>
        <w:rPr>
          <w:rtl w:val="true"/>
        </w:rPr>
        <w:t>: (</w:t>
      </w:r>
      <w:r>
        <w:rPr>
          <w:rtl w:val="true"/>
        </w:rPr>
        <w:t>وجاز بيع الولد الخ</w:t>
      </w:r>
      <w:r>
        <w:rPr>
          <w:rtl w:val="true"/>
        </w:rPr>
        <w:t xml:space="preserve">) </w:t>
      </w:r>
      <w:r>
        <w:rPr>
          <w:rtl w:val="true"/>
        </w:rPr>
        <w:t>أشار الشارح إلى أن الولد يقرأ بالجر عطف على نصفهما لا بالرفع على أنه نائب فاعل فعل محذوف أي وبيع الولد لان هذا ليس من المواضع التي يحذف فيها الفعل</w:t>
      </w:r>
      <w:r>
        <w:rPr>
          <w:rtl w:val="true"/>
        </w:rPr>
        <w:t xml:space="preserve">. </w:t>
      </w:r>
      <w:r>
        <w:rPr>
          <w:rtl w:val="true"/>
        </w:rPr>
        <w:t>قوله</w:t>
      </w:r>
      <w:r>
        <w:rPr>
          <w:rtl w:val="true"/>
        </w:rPr>
        <w:t>: (</w:t>
      </w:r>
      <w:r>
        <w:rPr>
          <w:rtl w:val="true"/>
        </w:rPr>
        <w:t>الاذن</w:t>
      </w:r>
      <w:r>
        <w:rPr>
          <w:rtl w:val="true"/>
        </w:rPr>
        <w:t xml:space="preserve">) </w:t>
      </w:r>
      <w:r>
        <w:rPr>
          <w:rtl w:val="true"/>
        </w:rPr>
        <w:t>أي الصادق بالوجوب واعلم أنه إذا بيع الولد مع كتابة أمه فيجب أن لا يفرق بينهما إذا عتقت الام إلى وقت الاثغار ويجبر المشتري على جمع أمه معه في حوزه إن أبى</w:t>
      </w:r>
      <w:r>
        <w:rPr>
          <w:rtl w:val="true"/>
        </w:rPr>
        <w:t xml:space="preserve">. </w:t>
      </w:r>
      <w:r>
        <w:rPr>
          <w:rtl w:val="true"/>
        </w:rPr>
        <w:t>قوله</w:t>
      </w:r>
      <w:r>
        <w:rPr>
          <w:rtl w:val="true"/>
        </w:rPr>
        <w:t>: (</w:t>
      </w:r>
      <w:r>
        <w:rPr>
          <w:rtl w:val="true"/>
        </w:rPr>
        <w:t>وجاز لمعاهد التفرقة بينهما</w:t>
      </w:r>
      <w:r>
        <w:rPr>
          <w:rtl w:val="true"/>
        </w:rPr>
        <w:t xml:space="preserve">) </w:t>
      </w:r>
      <w:r>
        <w:rPr>
          <w:rtl w:val="true"/>
        </w:rPr>
        <w:t>أي ببيع أو غيره فإذا باع أحدهما فلا يفسخ بيعه ولا نتعرض له خلافا لابن محرز القائل بفسخ البيع إن لم يجمعاهما في ملك وأفهم قوله معاهد أن الذمي ليس له التفرقة ولا يمكن منها وهو كذلك وسواء كانت ممنوعة في شريعتهم أم لا</w:t>
      </w:r>
      <w:r>
        <w:rPr>
          <w:rtl w:val="true"/>
        </w:rPr>
        <w:t xml:space="preserve">. </w:t>
      </w:r>
      <w:r>
        <w:rPr>
          <w:rtl w:val="true"/>
        </w:rPr>
        <w:t>قوله</w:t>
      </w:r>
      <w:r>
        <w:rPr>
          <w:rtl w:val="true"/>
        </w:rPr>
        <w:t>: (</w:t>
      </w:r>
      <w:r>
        <w:rPr>
          <w:rtl w:val="true"/>
        </w:rPr>
        <w:t>ويجبر البائع</w:t>
      </w:r>
      <w:r>
        <w:rPr>
          <w:rtl w:val="true"/>
        </w:rPr>
        <w:t xml:space="preserve">) </w:t>
      </w:r>
      <w:r>
        <w:rPr>
          <w:rtl w:val="true"/>
        </w:rPr>
        <w:t>أي وهو المعاهد وقوله على الجمع في ملك مسلم أي غيرهما أو ملك المشتري وحاصله أن المعاهد إذا وقع ونزل وباع مسفرقا لهما فإنه لا يفسخ بيعه لكن يجبر المشتري والمعاهد على جمعهما في ملك مسلم</w:t>
      </w:r>
      <w:r>
        <w:rPr>
          <w:rtl w:val="true"/>
        </w:rPr>
        <w:t xml:space="preserve">. </w:t>
      </w:r>
      <w:r>
        <w:rPr>
          <w:rtl w:val="true"/>
        </w:rPr>
        <w:t>قوله</w:t>
      </w:r>
      <w:r>
        <w:rPr>
          <w:rtl w:val="true"/>
        </w:rPr>
        <w:t>: (</w:t>
      </w:r>
      <w:r>
        <w:rPr>
          <w:rtl w:val="true"/>
        </w:rPr>
        <w:t>وكبيع وشرط</w:t>
      </w:r>
      <w:r>
        <w:rPr>
          <w:rtl w:val="true"/>
        </w:rPr>
        <w:t xml:space="preserve">) </w:t>
      </w:r>
      <w:r>
        <w:rPr>
          <w:rtl w:val="true"/>
        </w:rPr>
        <w:t>أعلم أن الشرط الذي يحصل عند البيع إما أن لا يقتضيه العقد وينافي المقصود منه أو يخل بالثمن أو يقتضيه العقد أو لا يقتضيه ولا ينافيه فالمضر الاولان دون الاخيرين</w:t>
      </w:r>
      <w:r>
        <w:rPr>
          <w:rtl w:val="true"/>
        </w:rPr>
        <w:t xml:space="preserve">. </w:t>
      </w:r>
      <w:r>
        <w:rPr>
          <w:rtl w:val="true"/>
        </w:rPr>
        <w:t>وقد ذكر المصنف مثال الاولين، وأما الثالث كشرط تسليم المبيع للمشتري والقيام بالعيب ورد العوض عند انتقاض البيع، فهذه الامور لازمة دون شرط لاقتضاء العقد لها فشرطها تأكيد والرابع كشرط الاجل والخيار والرهن فهذه أمور لا تنافي العقد ولا يقتضيها بل إن اشترطت عمل بها وإلا فلا هذا تفصيل الامام مالك</w:t>
      </w:r>
      <w:r>
        <w:rPr>
          <w:rtl w:val="true"/>
        </w:rPr>
        <w:t xml:space="preserve">. </w:t>
      </w:r>
      <w:r>
        <w:rPr>
          <w:rtl w:val="true"/>
        </w:rPr>
        <w:t xml:space="preserve">وذهب أبو حنيفة إلى تحريم البيع مع الشرط مطلقا لما ورد من أن رسول الله </w:t>
      </w:r>
      <w:r>
        <w:rPr>
          <w:rtl w:val="true"/>
        </w:rPr>
        <w:t>(</w:t>
      </w:r>
      <w:r>
        <w:rPr>
          <w:rtl w:val="true"/>
        </w:rPr>
        <w:t>ص</w:t>
      </w:r>
      <w:r>
        <w:rPr>
          <w:rtl w:val="true"/>
        </w:rPr>
        <w:t xml:space="preserve">): </w:t>
      </w:r>
      <w:r>
        <w:rPr>
          <w:rtl w:val="true"/>
        </w:rPr>
        <w:t xml:space="preserve">نهى عن بيع وشرط وذهب ابن شبرمة إلى الجواز مطلقا عملا بما في الصحيح من أن جابرا باع ناقة رسول الله </w:t>
      </w:r>
      <w:r>
        <w:rPr>
          <w:rtl w:val="true"/>
        </w:rPr>
        <w:t>(</w:t>
      </w:r>
      <w:r>
        <w:rPr>
          <w:rtl w:val="true"/>
        </w:rPr>
        <w:t>ص</w:t>
      </w:r>
      <w:r>
        <w:rPr>
          <w:rtl w:val="true"/>
        </w:rPr>
        <w:t xml:space="preserve">) </w:t>
      </w:r>
      <w:r>
        <w:rPr>
          <w:rtl w:val="true"/>
        </w:rPr>
        <w:t>واشترط حلابها وظهرها للمدينة وذهب ابن أبي ليلى إلى بطلان الشرط مع صحة البيع مطلقا لحديث عائشة رضي الله تعالى عنها</w:t>
      </w:r>
      <w:r>
        <w:rPr>
          <w:rtl w:val="true"/>
        </w:rPr>
        <w:t xml:space="preserve">: </w:t>
      </w:r>
      <w:r>
        <w:rPr>
          <w:rtl w:val="true"/>
        </w:rPr>
        <w:t xml:space="preserve">أمرني رسول الله </w:t>
      </w:r>
      <w:r>
        <w:rPr>
          <w:rtl w:val="true"/>
        </w:rPr>
        <w:t>(</w:t>
      </w:r>
      <w:r>
        <w:rPr>
          <w:rtl w:val="true"/>
        </w:rPr>
        <w:t>ص</w:t>
      </w:r>
      <w:r>
        <w:rPr>
          <w:rtl w:val="true"/>
        </w:rPr>
        <w:t xml:space="preserve">) </w:t>
      </w:r>
      <w:r>
        <w:rPr>
          <w:rtl w:val="true"/>
        </w:rPr>
        <w:t>أن أشتري بريرة وأعتقها وإن اشترط أهلها الولاء فإن الولاء لمن أعتق فجاز البيع وبطل الشرط وعرف مالك الاحاديث كلها فاستعملها في مواضعها وتأولها على وجوهها ولم يمعن غيره النظر ولا أحسن تأويل الآثار قاله ابن رشد</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6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66</w:t>
      </w:r>
      <w:r>
        <w:rPr>
          <w:rFonts w:cs="Tahoma"/>
          <w:rtl w:val="true"/>
        </w:rPr>
        <w:t xml:space="preserve"> ]</w:t>
      </w:r>
    </w:p>
    <w:p>
      <w:pPr>
        <w:pStyle w:val="Heading4"/>
        <w:bidi w:val="1"/>
        <w:ind w:left="0" w:right="0" w:firstLine="612"/>
        <w:jc w:val="both"/>
        <w:rPr/>
      </w:pPr>
      <w:r>
        <w:rPr>
          <w:rtl w:val="true"/>
        </w:rPr>
        <w:t>قوله</w:t>
      </w:r>
      <w:r>
        <w:rPr>
          <w:rtl w:val="true"/>
        </w:rPr>
        <w:t>: (</w:t>
      </w:r>
      <w:r>
        <w:rPr>
          <w:rtl w:val="true"/>
        </w:rPr>
        <w:t>أن لا يبيع</w:t>
      </w:r>
      <w:r>
        <w:rPr>
          <w:rtl w:val="true"/>
        </w:rPr>
        <w:t xml:space="preserve">) </w:t>
      </w:r>
      <w:r>
        <w:rPr>
          <w:rtl w:val="true"/>
        </w:rPr>
        <w:t>أي لاحد أي أصلا أو إلا من نفر قليل</w:t>
      </w:r>
      <w:r>
        <w:rPr>
          <w:rtl w:val="true"/>
        </w:rPr>
        <w:t xml:space="preserve">. </w:t>
      </w:r>
      <w:r>
        <w:rPr>
          <w:rtl w:val="true"/>
        </w:rPr>
        <w:t>قوله</w:t>
      </w:r>
      <w:r>
        <w:rPr>
          <w:rtl w:val="true"/>
        </w:rPr>
        <w:t>: (</w:t>
      </w:r>
      <w:r>
        <w:rPr>
          <w:rtl w:val="true"/>
        </w:rPr>
        <w:t>على شرط إن بعتها لغيري فأنا أحق بها بالثمن فيجوز</w:t>
      </w:r>
      <w:r>
        <w:rPr>
          <w:rtl w:val="true"/>
        </w:rPr>
        <w:t xml:space="preserve">) </w:t>
      </w:r>
      <w:r>
        <w:rPr>
          <w:rtl w:val="true"/>
        </w:rPr>
        <w:t>أي ويعمل بذلك الشرط إن باعها بالقرب وإلا فلا</w:t>
      </w:r>
      <w:r>
        <w:rPr>
          <w:rtl w:val="true"/>
        </w:rPr>
        <w:t xml:space="preserve">. </w:t>
      </w:r>
      <w:r>
        <w:rPr>
          <w:rtl w:val="true"/>
        </w:rPr>
        <w:t>قوله</w:t>
      </w:r>
      <w:r>
        <w:rPr>
          <w:rtl w:val="true"/>
        </w:rPr>
        <w:t>: (</w:t>
      </w:r>
      <w:r>
        <w:rPr>
          <w:rtl w:val="true"/>
        </w:rPr>
        <w:t>إلا شرطا الخ</w:t>
      </w:r>
      <w:r>
        <w:rPr>
          <w:rtl w:val="true"/>
        </w:rPr>
        <w:t xml:space="preserve">) </w:t>
      </w:r>
      <w:r>
        <w:rPr>
          <w:rtl w:val="true"/>
        </w:rPr>
        <w:t>أشار الشارح بهذا إلى أن الاستثناء من محذوف أي وكبيع وشرط ملتبس بكل كيفية إلا شرطا ملتبسا الخ تأمل</w:t>
      </w:r>
      <w:r>
        <w:rPr>
          <w:rtl w:val="true"/>
        </w:rPr>
        <w:t xml:space="preserve">. </w:t>
      </w:r>
      <w:r>
        <w:rPr>
          <w:rtl w:val="true"/>
        </w:rPr>
        <w:t>قوله</w:t>
      </w:r>
      <w:r>
        <w:rPr>
          <w:rtl w:val="true"/>
        </w:rPr>
        <w:t>: (</w:t>
      </w:r>
      <w:r>
        <w:rPr>
          <w:rtl w:val="true"/>
        </w:rPr>
        <w:t>فإنه لا يجوز</w:t>
      </w:r>
      <w:r>
        <w:rPr>
          <w:rtl w:val="true"/>
        </w:rPr>
        <w:t xml:space="preserve">) </w:t>
      </w:r>
      <w:r>
        <w:rPr>
          <w:rtl w:val="true"/>
        </w:rPr>
        <w:t>أي فإن اشتراط ذلك لا يجوز ويفسد البيع</w:t>
      </w:r>
      <w:r>
        <w:rPr>
          <w:rtl w:val="true"/>
        </w:rPr>
        <w:t xml:space="preserve">. </w:t>
      </w:r>
      <w:r>
        <w:rPr>
          <w:rtl w:val="true"/>
        </w:rPr>
        <w:t>قوله</w:t>
      </w:r>
      <w:r>
        <w:rPr>
          <w:rtl w:val="true"/>
        </w:rPr>
        <w:t>: (</w:t>
      </w:r>
      <w:r>
        <w:rPr>
          <w:rtl w:val="true"/>
        </w:rPr>
        <w:t>وجوها أربعة</w:t>
      </w:r>
      <w:r>
        <w:rPr>
          <w:rtl w:val="true"/>
        </w:rPr>
        <w:t xml:space="preserve">) </w:t>
      </w:r>
      <w:r>
        <w:rPr>
          <w:rtl w:val="true"/>
        </w:rPr>
        <w:t>أي أقساما أربعة البيع فيها صحيح وإنما يفترق الجواب في صفة وقوع العتق من افتقاره لصفة وعدم افتقاره لها وفي الجبر على العتق وعدمه وفي شرط النقد</w:t>
      </w:r>
      <w:r>
        <w:rPr>
          <w:rtl w:val="true"/>
        </w:rPr>
        <w:t xml:space="preserve">. </w:t>
      </w:r>
      <w:r>
        <w:rPr>
          <w:rtl w:val="true"/>
        </w:rPr>
        <w:t>قوله</w:t>
      </w:r>
      <w:r>
        <w:rPr>
          <w:rtl w:val="true"/>
        </w:rPr>
        <w:t>: (</w:t>
      </w:r>
      <w:r>
        <w:rPr>
          <w:rtl w:val="true"/>
        </w:rPr>
        <w:t>بشرط أن تعتقه</w:t>
      </w:r>
      <w:r>
        <w:rPr>
          <w:rtl w:val="true"/>
        </w:rPr>
        <w:t xml:space="preserve">) </w:t>
      </w:r>
      <w:r>
        <w:rPr>
          <w:rtl w:val="true"/>
        </w:rPr>
        <w:t>أي فإذا قال له أبيعك هذا العبد بشرط أن تعتقه كان البيع صحيحا ولا يجبر المشتري على عتقه بل إن شاء أعتقه وإن شاء ترك عتقه وإذا ترك عتقه خير البائع في إمضاء البيع ورده</w:t>
      </w:r>
      <w:r>
        <w:rPr>
          <w:rtl w:val="true"/>
        </w:rPr>
        <w:t xml:space="preserve">. </w:t>
      </w:r>
      <w:r>
        <w:rPr>
          <w:rtl w:val="true"/>
        </w:rPr>
        <w:t>قوله</w:t>
      </w:r>
      <w:r>
        <w:rPr>
          <w:rtl w:val="true"/>
        </w:rPr>
        <w:t>: (</w:t>
      </w:r>
      <w:r>
        <w:rPr>
          <w:rtl w:val="true"/>
        </w:rPr>
        <w:t>ولم يقيد ذلك بإيجاب</w:t>
      </w:r>
      <w:r>
        <w:rPr>
          <w:rtl w:val="true"/>
        </w:rPr>
        <w:t xml:space="preserve">) </w:t>
      </w:r>
      <w:r>
        <w:rPr>
          <w:rtl w:val="true"/>
        </w:rPr>
        <w:t>أي بأن يقول له أبيعك هذا العبد بشرط أن تعتقه والعتق لازم لك</w:t>
      </w:r>
      <w:r>
        <w:rPr>
          <w:rtl w:val="true"/>
        </w:rPr>
        <w:t xml:space="preserve">. </w:t>
      </w:r>
      <w:r>
        <w:rPr>
          <w:rtl w:val="true"/>
        </w:rPr>
        <w:t>قوله</w:t>
      </w:r>
      <w:r>
        <w:rPr>
          <w:rtl w:val="true"/>
        </w:rPr>
        <w:t>: (</w:t>
      </w:r>
      <w:r>
        <w:rPr>
          <w:rtl w:val="true"/>
        </w:rPr>
        <w:t>ولا خيار</w:t>
      </w:r>
      <w:r>
        <w:rPr>
          <w:rtl w:val="true"/>
        </w:rPr>
        <w:t xml:space="preserve">) </w:t>
      </w:r>
      <w:r>
        <w:rPr>
          <w:rtl w:val="true"/>
        </w:rPr>
        <w:t>أي بأن يقول للمشتري أبيعك هذا العبد بشرط أن تعتقه أو ترده علي</w:t>
      </w:r>
      <w:r>
        <w:rPr>
          <w:rtl w:val="true"/>
        </w:rPr>
        <w:t xml:space="preserve">. </w:t>
      </w:r>
      <w:r>
        <w:rPr>
          <w:rtl w:val="true"/>
        </w:rPr>
        <w:t>قوله</w:t>
      </w:r>
      <w:r>
        <w:rPr>
          <w:rtl w:val="true"/>
        </w:rPr>
        <w:t>: (</w:t>
      </w:r>
      <w:r>
        <w:rPr>
          <w:rtl w:val="true"/>
        </w:rPr>
        <w:t>لتردده بين السلفية والثمنية</w:t>
      </w:r>
      <w:r>
        <w:rPr>
          <w:rtl w:val="true"/>
        </w:rPr>
        <w:t xml:space="preserve">) </w:t>
      </w:r>
      <w:r>
        <w:rPr>
          <w:rtl w:val="true"/>
        </w:rPr>
        <w:t>وذلك لتخيير المشتري في العتق فيتم البيع ويمضي وفي عدمه فيخير البائع في رد البيع وفي إمضائه فإن حصل الرد قبل الفوات رد الثمن للمشتري وإن رد بعد الفوات فعلى المشتري القيمة</w:t>
      </w:r>
      <w:r>
        <w:rPr>
          <w:rtl w:val="true"/>
        </w:rPr>
        <w:t xml:space="preserve">. </w:t>
      </w:r>
      <w:r>
        <w:rPr>
          <w:rtl w:val="true"/>
        </w:rPr>
        <w:t>قوله</w:t>
      </w:r>
      <w:r>
        <w:rPr>
          <w:rtl w:val="true"/>
        </w:rPr>
        <w:t>: (</w:t>
      </w:r>
      <w:r>
        <w:rPr>
          <w:rtl w:val="true"/>
        </w:rPr>
        <w:t>على أن المشتري مخير بين أن يعتق أو يرد البيع</w:t>
      </w:r>
      <w:r>
        <w:rPr>
          <w:rtl w:val="true"/>
        </w:rPr>
        <w:t xml:space="preserve">) </w:t>
      </w:r>
      <w:r>
        <w:rPr>
          <w:rtl w:val="true"/>
        </w:rPr>
        <w:t>أي بأن قال له البائع أبيعك هذا العبد بشرط أن تعتقه أو ترده علي</w:t>
      </w:r>
      <w:r>
        <w:rPr>
          <w:rtl w:val="true"/>
        </w:rPr>
        <w:t xml:space="preserve">. </w:t>
      </w:r>
      <w:r>
        <w:rPr>
          <w:rtl w:val="true"/>
        </w:rPr>
        <w:t>قوله</w:t>
      </w:r>
      <w:r>
        <w:rPr>
          <w:rtl w:val="true"/>
        </w:rPr>
        <w:t>: (</w:t>
      </w:r>
      <w:r>
        <w:rPr>
          <w:rtl w:val="true"/>
        </w:rPr>
        <w:t>فلا يجبر على العتق</w:t>
      </w:r>
      <w:r>
        <w:rPr>
          <w:rtl w:val="true"/>
        </w:rPr>
        <w:t xml:space="preserve">) </w:t>
      </w:r>
      <w:r>
        <w:rPr>
          <w:rtl w:val="true"/>
        </w:rPr>
        <w:t>أي بل إما أن يعتق أو يرد العبد لبائعه فإن رده له خير البائع بين إمضاء البيع ورده</w:t>
      </w:r>
      <w:r>
        <w:rPr>
          <w:rtl w:val="true"/>
        </w:rPr>
        <w:t xml:space="preserve">. </w:t>
      </w:r>
      <w:r>
        <w:rPr>
          <w:rtl w:val="true"/>
        </w:rPr>
        <w:t>قوله</w:t>
      </w:r>
      <w:r>
        <w:rPr>
          <w:rtl w:val="true"/>
        </w:rPr>
        <w:t>: (</w:t>
      </w:r>
      <w:r>
        <w:rPr>
          <w:rtl w:val="true"/>
        </w:rPr>
        <w:t>وشرط النقد يفسده أيضا</w:t>
      </w:r>
      <w:r>
        <w:rPr>
          <w:rtl w:val="true"/>
        </w:rPr>
        <w:t xml:space="preserve">) </w:t>
      </w:r>
      <w:r>
        <w:rPr>
          <w:rtl w:val="true"/>
        </w:rPr>
        <w:t>أي لتردد المنقود بين السلفية والثمنية</w:t>
      </w:r>
      <w:r>
        <w:rPr>
          <w:rtl w:val="true"/>
        </w:rPr>
        <w:t xml:space="preserve">. </w:t>
      </w:r>
      <w:r>
        <w:rPr>
          <w:rtl w:val="true"/>
        </w:rPr>
        <w:t>قوله</w:t>
      </w:r>
      <w:r>
        <w:rPr>
          <w:rtl w:val="true"/>
        </w:rPr>
        <w:t>: (</w:t>
      </w:r>
      <w:r>
        <w:rPr>
          <w:rtl w:val="true"/>
        </w:rPr>
        <w:t>فليس مراده التخيير الخ</w:t>
      </w:r>
      <w:r>
        <w:rPr>
          <w:rtl w:val="true"/>
        </w:rPr>
        <w:t xml:space="preserve">) </w:t>
      </w:r>
      <w:r>
        <w:rPr>
          <w:rtl w:val="true"/>
        </w:rPr>
        <w:t>أي تخيير المشتري بين العتق وعدمه بل مراده تخييره بين العتق ورد البيع</w:t>
      </w:r>
      <w:r>
        <w:rPr>
          <w:rtl w:val="true"/>
        </w:rPr>
        <w:t xml:space="preserve">. </w:t>
      </w:r>
      <w:r>
        <w:rPr>
          <w:rtl w:val="true"/>
        </w:rPr>
        <w:t>قوله</w:t>
      </w:r>
      <w:r>
        <w:rPr>
          <w:rtl w:val="true"/>
        </w:rPr>
        <w:t>: (</w:t>
      </w:r>
      <w:r>
        <w:rPr>
          <w:rtl w:val="true"/>
        </w:rPr>
        <w:t>على إيجاب العتق</w:t>
      </w:r>
      <w:r>
        <w:rPr>
          <w:rtl w:val="true"/>
        </w:rPr>
        <w:t xml:space="preserve">) </w:t>
      </w:r>
      <w:r>
        <w:rPr>
          <w:rtl w:val="true"/>
        </w:rPr>
        <w:t>أي إلزامه</w:t>
      </w:r>
      <w:r>
        <w:rPr>
          <w:rtl w:val="true"/>
        </w:rPr>
        <w:t xml:space="preserve">. </w:t>
      </w:r>
      <w:r>
        <w:rPr>
          <w:rtl w:val="true"/>
        </w:rPr>
        <w:t>قوله</w:t>
      </w:r>
      <w:r>
        <w:rPr>
          <w:rtl w:val="true"/>
        </w:rPr>
        <w:t>: (</w:t>
      </w:r>
      <w:r>
        <w:rPr>
          <w:rtl w:val="true"/>
        </w:rPr>
        <w:t>فإنه يجبر على العتق</w:t>
      </w:r>
      <w:r>
        <w:rPr>
          <w:rtl w:val="true"/>
        </w:rPr>
        <w:t xml:space="preserve">) </w:t>
      </w:r>
      <w:r>
        <w:rPr>
          <w:rtl w:val="true"/>
        </w:rPr>
        <w:t>أي فالبيع صحيح ويجبر على العتق أي وشرط النقد فيه لا يفسده والعتق هنا يتوقف على صيغة بخلاف ما بعده</w:t>
      </w:r>
      <w:r>
        <w:rPr>
          <w:rtl w:val="true"/>
        </w:rPr>
        <w:t xml:space="preserve">. </w:t>
      </w:r>
      <w:r>
        <w:rPr>
          <w:rtl w:val="true"/>
        </w:rPr>
        <w:t>قوله</w:t>
      </w:r>
      <w:r>
        <w:rPr>
          <w:rtl w:val="true"/>
        </w:rPr>
        <w:t>: (</w:t>
      </w:r>
      <w:r>
        <w:rPr>
          <w:rtl w:val="true"/>
        </w:rPr>
        <w:t>كأنها</w:t>
      </w:r>
      <w:r>
        <w:rPr>
          <w:rtl w:val="true"/>
        </w:rPr>
        <w:t xml:space="preserve">) </w:t>
      </w:r>
      <w:r>
        <w:rPr>
          <w:rtl w:val="true"/>
        </w:rPr>
        <w:t>أي الرقبة حرة بالشراء وحاصله أنه إذا قال له أبيعك هذا العبد بعشرة على أنه حر بمجرد الشراء كان البيع صحيحا ولا يفسده اشتراط النقد ولا يتوقف العتق على صيغة لحصوله بمجرد الشراء</w:t>
      </w:r>
      <w:r>
        <w:rPr>
          <w:rtl w:val="true"/>
        </w:rPr>
        <w:t xml:space="preserve">. </w:t>
      </w:r>
      <w:r>
        <w:rPr>
          <w:rtl w:val="true"/>
        </w:rPr>
        <w:t>قوله</w:t>
      </w:r>
      <w:r>
        <w:rPr>
          <w:rtl w:val="true"/>
        </w:rPr>
        <w:t>: (</w:t>
      </w:r>
      <w:r>
        <w:rPr>
          <w:rtl w:val="true"/>
        </w:rPr>
        <w:t>إن كان شرط السلف من المشتري</w:t>
      </w:r>
      <w:r>
        <w:rPr>
          <w:rtl w:val="true"/>
        </w:rPr>
        <w:t xml:space="preserve">) </w:t>
      </w:r>
      <w:r>
        <w:rPr>
          <w:rtl w:val="true"/>
        </w:rPr>
        <w:t>أي صادرا من المشتري لانه إذا كان الشرط منه يشتري السلعة بثمن غال لانه المتسلف أما لو كان الشرط صادرا من البائع فإنه يبيعها بنقص لانه حينئذ متسلف</w:t>
      </w:r>
      <w:r>
        <w:rPr>
          <w:rtl w:val="true"/>
        </w:rPr>
        <w:t xml:space="preserve">. </w:t>
      </w:r>
      <w:r>
        <w:rPr>
          <w:rtl w:val="true"/>
        </w:rPr>
        <w:t>قوله</w:t>
      </w:r>
      <w:r>
        <w:rPr>
          <w:rtl w:val="true"/>
        </w:rPr>
        <w:t>: (</w:t>
      </w:r>
      <w:r>
        <w:rPr>
          <w:rtl w:val="true"/>
        </w:rPr>
        <w:t>كبيع وسلف</w:t>
      </w:r>
      <w:r>
        <w:rPr>
          <w:rtl w:val="true"/>
        </w:rPr>
        <w:t xml:space="preserve">) </w:t>
      </w:r>
      <w:r>
        <w:rPr>
          <w:rtl w:val="true"/>
        </w:rPr>
        <w:t>مثال للشرط الذي يخل بالثمن وقوله لان الانتفاع بالسلف من جملة الثمن أي إن كان شرط السلف صادرا من البائع وقوله أو المثمن أي إن كان شرط السلف صادرا من المشتري وقوله وهو مجهول أي والانتفاع بالسلف مجهول</w:t>
      </w:r>
      <w:r>
        <w:rPr>
          <w:rtl w:val="true"/>
        </w:rPr>
        <w:t xml:space="preserve">. </w:t>
      </w:r>
      <w:r>
        <w:rPr>
          <w:rtl w:val="true"/>
        </w:rPr>
        <w:t>قوله</w:t>
      </w:r>
      <w:r>
        <w:rPr>
          <w:rtl w:val="true"/>
        </w:rPr>
        <w:t>: (</w:t>
      </w:r>
      <w:r>
        <w:rPr>
          <w:rtl w:val="true"/>
        </w:rPr>
        <w:t>لان الانتفاع الخ</w:t>
      </w:r>
      <w:r>
        <w:rPr>
          <w:rtl w:val="true"/>
        </w:rPr>
        <w:t xml:space="preserve">) </w:t>
      </w:r>
      <w:r>
        <w:rPr>
          <w:rtl w:val="true"/>
        </w:rPr>
        <w:t xml:space="preserve">علة لمحذوف أي وإنما لم يجز لان الخ ولا يخفي أن مفاد هذا مغاير لمفاد قوله بأن يؤدي الخ لان حاصل الاول الجهل بالثمن وحاصل الثاني الجهل إما بالثم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6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67</w:t>
      </w:r>
      <w:r>
        <w:rPr>
          <w:rFonts w:cs="Tahoma"/>
          <w:rtl w:val="true"/>
        </w:rPr>
        <w:t xml:space="preserve"> ]</w:t>
      </w:r>
    </w:p>
    <w:p>
      <w:pPr>
        <w:pStyle w:val="Heading4"/>
        <w:bidi w:val="1"/>
        <w:ind w:left="0" w:right="0" w:firstLine="612"/>
        <w:jc w:val="both"/>
        <w:rPr/>
      </w:pPr>
      <w:r>
        <w:rPr>
          <w:rtl w:val="true"/>
        </w:rPr>
        <w:t>أو بالمثمن</w:t>
      </w:r>
      <w:r>
        <w:rPr>
          <w:rtl w:val="true"/>
        </w:rPr>
        <w:t xml:space="preserve">. </w:t>
      </w:r>
      <w:r>
        <w:rPr>
          <w:rtl w:val="true"/>
        </w:rPr>
        <w:t>قوله</w:t>
      </w:r>
      <w:r>
        <w:rPr>
          <w:rtl w:val="true"/>
        </w:rPr>
        <w:t>: (</w:t>
      </w:r>
      <w:r>
        <w:rPr>
          <w:rtl w:val="true"/>
        </w:rPr>
        <w:t>أو لما فيه من سلف جر نفعا</w:t>
      </w:r>
      <w:r>
        <w:rPr>
          <w:rtl w:val="true"/>
        </w:rPr>
        <w:t xml:space="preserve">) </w:t>
      </w:r>
      <w:r>
        <w:rPr>
          <w:rtl w:val="true"/>
        </w:rPr>
        <w:t>أي للمقرض لان المقترض إن كان هو المشتري صار المقرض له وهو البائع منتفعا بزيادة الثمن وإن كان المقترض هو البائع صار المقرض له وهو المشتري منتفعا بنقص الثمن تأمل</w:t>
      </w:r>
      <w:r>
        <w:rPr>
          <w:rtl w:val="true"/>
        </w:rPr>
        <w:t xml:space="preserve">. </w:t>
      </w:r>
      <w:r>
        <w:rPr>
          <w:rtl w:val="true"/>
        </w:rPr>
        <w:t>قوله</w:t>
      </w:r>
      <w:r>
        <w:rPr>
          <w:rtl w:val="true"/>
        </w:rPr>
        <w:t>: (</w:t>
      </w:r>
      <w:r>
        <w:rPr>
          <w:rtl w:val="true"/>
        </w:rPr>
        <w:t>وصح البيع إن حذف شرط السلف</w:t>
      </w:r>
      <w:r>
        <w:rPr>
          <w:rtl w:val="true"/>
        </w:rPr>
        <w:t xml:space="preserve">) </w:t>
      </w:r>
      <w:r>
        <w:rPr>
          <w:rtl w:val="true"/>
        </w:rPr>
        <w:t>أي وليس فيه إلا الثمن الذي وقع البيع به وهذا مع قيام المبيع فإن فات فسيأتي في قول المصنف فإن فات الخ</w:t>
      </w:r>
      <w:r>
        <w:rPr>
          <w:rtl w:val="true"/>
        </w:rPr>
        <w:t xml:space="preserve">. </w:t>
      </w:r>
      <w:r>
        <w:rPr>
          <w:rtl w:val="true"/>
        </w:rPr>
        <w:t>قوله</w:t>
      </w:r>
      <w:r>
        <w:rPr>
          <w:rtl w:val="true"/>
        </w:rPr>
        <w:t>: (</w:t>
      </w:r>
      <w:r>
        <w:rPr>
          <w:rtl w:val="true"/>
        </w:rPr>
        <w:t>المؤثر في العقد خللا</w:t>
      </w:r>
      <w:r>
        <w:rPr>
          <w:rtl w:val="true"/>
        </w:rPr>
        <w:t xml:space="preserve">) </w:t>
      </w:r>
      <w:r>
        <w:rPr>
          <w:rtl w:val="true"/>
        </w:rPr>
        <w:t>أي سواء كان يناقض المقصود أو يخل بالثمن</w:t>
      </w:r>
      <w:r>
        <w:rPr>
          <w:rtl w:val="true"/>
        </w:rPr>
        <w:t xml:space="preserve">. </w:t>
      </w:r>
      <w:r>
        <w:rPr>
          <w:rtl w:val="true"/>
        </w:rPr>
        <w:t>قوله</w:t>
      </w:r>
      <w:r>
        <w:rPr>
          <w:rtl w:val="true"/>
        </w:rPr>
        <w:t>: (</w:t>
      </w:r>
      <w:r>
        <w:rPr>
          <w:rtl w:val="true"/>
        </w:rPr>
        <w:t>كشرط رهن وحميل وأجل</w:t>
      </w:r>
      <w:r>
        <w:rPr>
          <w:rtl w:val="true"/>
        </w:rPr>
        <w:t xml:space="preserve">) </w:t>
      </w:r>
      <w:r>
        <w:rPr>
          <w:rtl w:val="true"/>
        </w:rPr>
        <w:t>أي أن البيع يصح مع اشتراط هذه الامور مثل أن يبيعه السلعة بثمن مؤجل على شرط رهن أو حميل أو لاجل معلوم للثمن من غير رهن ولا حميل وهذه الامور المشترطة يقضي بها مع الشرط ولا يقضي بها دون شرط</w:t>
      </w:r>
      <w:r>
        <w:rPr>
          <w:rtl w:val="true"/>
        </w:rPr>
        <w:t xml:space="preserve">. </w:t>
      </w:r>
      <w:r>
        <w:rPr>
          <w:rtl w:val="true"/>
        </w:rPr>
        <w:t>قوله</w:t>
      </w:r>
      <w:r>
        <w:rPr>
          <w:rtl w:val="true"/>
        </w:rPr>
        <w:t>: (</w:t>
      </w:r>
      <w:r>
        <w:rPr>
          <w:rtl w:val="true"/>
        </w:rPr>
        <w:t>ولو غاب الخ</w:t>
      </w:r>
      <w:r>
        <w:rPr>
          <w:rtl w:val="true"/>
        </w:rPr>
        <w:t xml:space="preserve">) </w:t>
      </w:r>
      <w:r>
        <w:rPr>
          <w:rtl w:val="true"/>
        </w:rPr>
        <w:t>أي هذا إذا لم يغب المتسلف على العين التي تسلفها بل ولو غاب عليها بحيث يمكنه الانتفاع بها وحاصله أنه إذا رد السلف لربه والسلعة قائمة صح العقد ولو بعد غيبة المتسلف على السلف غيبة يمكنه الانتفاع به، وقوله ولو غاب هذا هو المشهور من المذهب وهو قول ابن القاسم وتأول الاكثر المدونة عليه ومقابله المشار له بلو قول سحنون وابن حبيب أن البيع ينقض مع الغيبة على السلف ولو أسقط شرط السلف لوجود موجب الربا بينهما وهو الانتفاع، وعلى هذا القول تأول المدونة الاقلون وإليه أشار المصنف بقوله وتؤولت بخلافه ولولا قول المصنف وتؤولت بخلافه لامكن رجوع المبالغة من قوله ولو غاب إلى الرهن والحميل أي أنه يصح اشتراط الرهن والحميل الغائبين أما شرط الرهن الغائب ففيها أنه جائز قربت غيبته أو بعدت وتوقف السلعة حتى يقبض الرهن الغائب</w:t>
      </w:r>
      <w:r>
        <w:rPr>
          <w:rtl w:val="true"/>
        </w:rPr>
        <w:t xml:space="preserve">. </w:t>
      </w:r>
      <w:r>
        <w:rPr>
          <w:rtl w:val="true"/>
        </w:rPr>
        <w:t>وأما شرط الحميل الغائب ففيها أنه جائز إن قربت غيبته لا إن بعدت والفرق بين الرهن والحميل أن الحميل قد يرضى بالحمالة وقد لا يرضى فلذلك اشترط فيه القرب</w:t>
      </w:r>
      <w:r>
        <w:rPr>
          <w:rtl w:val="true"/>
        </w:rPr>
        <w:t xml:space="preserve">. </w:t>
      </w:r>
      <w:r>
        <w:rPr>
          <w:rtl w:val="true"/>
        </w:rPr>
        <w:t>قوله</w:t>
      </w:r>
      <w:r>
        <w:rPr>
          <w:rtl w:val="true"/>
        </w:rPr>
        <w:t>: (</w:t>
      </w:r>
      <w:r>
        <w:rPr>
          <w:rtl w:val="true"/>
        </w:rPr>
        <w:t>والمعتمد الاول</w:t>
      </w:r>
      <w:r>
        <w:rPr>
          <w:rtl w:val="true"/>
        </w:rPr>
        <w:t xml:space="preserve">) </w:t>
      </w:r>
      <w:r>
        <w:rPr>
          <w:rtl w:val="true"/>
        </w:rPr>
        <w:t>أي كما في التوضيح والذي حكى طفي تشهيره القول الثاني ففي المج نقلا عنه المشهور أن حذف شرط السلف بعد الغيبة عليه لا ينفع</w:t>
      </w:r>
      <w:r>
        <w:rPr>
          <w:rtl w:val="true"/>
        </w:rPr>
        <w:t xml:space="preserve">. </w:t>
      </w:r>
      <w:r>
        <w:rPr>
          <w:rtl w:val="true"/>
        </w:rPr>
        <w:t>قوله</w:t>
      </w:r>
      <w:r>
        <w:rPr>
          <w:rtl w:val="true"/>
        </w:rPr>
        <w:t>: (</w:t>
      </w:r>
      <w:r>
        <w:rPr>
          <w:rtl w:val="true"/>
        </w:rPr>
        <w:t>وفيه إن فات الخ</w:t>
      </w:r>
      <w:r>
        <w:rPr>
          <w:rtl w:val="true"/>
        </w:rPr>
        <w:t xml:space="preserve">) </w:t>
      </w:r>
      <w:r>
        <w:rPr>
          <w:rtl w:val="true"/>
        </w:rPr>
        <w:t>حاصله أنه إذا وقع البيع بشرط السلف وفاتت السلعة عند المشتري سواء أسقط مشترط الشرط شرطه أولا فإن كان المشتري أسلف البائع، فإن المشتري يلزمه الاكثر من الثمن والقيمة، فإذا اشتراها بعشرين والقيمة ثلاثون أو بالعكس لزمه ثلاثون وإن كان المسلف هو البائع فعلى المشتري البائع الاقل من الثمن والقيمة فيلزمه في المثال المذكور عشرون، وهذا التفصيل الذي ذكره المصنف مذهب المدونة ومقابله لزوم القيمة مطلقا سواء كان المسلف البائع أو المشتري وقيل أن محل كون المشتري يغرم الاقل إذا تسلف من البائع إذا لم يغب على ما تسلفه وانتفع به وإلا لزمه القيمة بالغة ما بالغت فهو قول ثالث في المسألة كما قال طفي لا تقييد للاول خلافا لخش</w:t>
      </w:r>
      <w:r>
        <w:rPr>
          <w:rtl w:val="true"/>
        </w:rPr>
        <w:t xml:space="preserve">. </w:t>
      </w:r>
      <w:r>
        <w:rPr>
          <w:rtl w:val="true"/>
        </w:rPr>
        <w:t>قوله</w:t>
      </w:r>
      <w:r>
        <w:rPr>
          <w:rtl w:val="true"/>
        </w:rPr>
        <w:t>: (</w:t>
      </w:r>
      <w:r>
        <w:rPr>
          <w:rtl w:val="true"/>
        </w:rPr>
        <w:t>والقيمة الخ</w:t>
      </w:r>
      <w:r>
        <w:rPr>
          <w:rtl w:val="true"/>
        </w:rPr>
        <w:t xml:space="preserve">) </w:t>
      </w:r>
      <w:r>
        <w:rPr>
          <w:rtl w:val="true"/>
        </w:rPr>
        <w:t>هذا إذا كان مقوما فإن كان مثليا فإنما فيه المثل لانه كعينه فلا كلام لواحد فهو بمثابة ما لو كان قائما ورد بعينه</w:t>
      </w:r>
      <w:r>
        <w:rPr>
          <w:rtl w:val="true"/>
        </w:rPr>
        <w:t xml:space="preserve">. </w:t>
      </w:r>
      <w:r>
        <w:rPr>
          <w:rtl w:val="true"/>
        </w:rPr>
        <w:t>قوله</w:t>
      </w:r>
      <w:r>
        <w:rPr>
          <w:rtl w:val="true"/>
        </w:rPr>
        <w:t>: (</w:t>
      </w:r>
      <w:r>
        <w:rPr>
          <w:rtl w:val="true"/>
        </w:rPr>
        <w:t>ولم يتعرض لحكم ما وقع</w:t>
      </w:r>
      <w:r>
        <w:rPr>
          <w:rtl w:val="true"/>
        </w:rPr>
        <w:t xml:space="preserve">) </w:t>
      </w:r>
      <w:r>
        <w:rPr>
          <w:rtl w:val="true"/>
        </w:rPr>
        <w:t>أي لحكم ما إذا فات ما وقع فيه الشرط المناقض سواء أسقط ذلك الشرط أم لا</w:t>
      </w:r>
      <w:r>
        <w:rPr>
          <w:rtl w:val="true"/>
        </w:rPr>
        <w:t xml:space="preserve">. </w:t>
      </w:r>
      <w:r>
        <w:rPr>
          <w:rtl w:val="true"/>
        </w:rPr>
        <w:t>قوله</w:t>
      </w:r>
      <w:r>
        <w:rPr>
          <w:rtl w:val="true"/>
        </w:rPr>
        <w:t>: (</w:t>
      </w:r>
      <w:r>
        <w:rPr>
          <w:rtl w:val="true"/>
        </w:rPr>
        <w:t>أو الثمن</w:t>
      </w:r>
      <w:r>
        <w:rPr>
          <w:rtl w:val="true"/>
        </w:rPr>
        <w:t xml:space="preserve">) </w:t>
      </w:r>
      <w:r>
        <w:rPr>
          <w:rtl w:val="true"/>
        </w:rPr>
        <w:t>المناسب أن يعبر بالواو لا بأو</w:t>
      </w:r>
      <w:r>
        <w:rPr>
          <w:rtl w:val="true"/>
        </w:rPr>
        <w:t xml:space="preserve">. </w:t>
      </w:r>
      <w:r>
        <w:rPr>
          <w:rtl w:val="true"/>
        </w:rPr>
        <w:t>قوله</w:t>
      </w:r>
      <w:r>
        <w:rPr>
          <w:rtl w:val="true"/>
        </w:rPr>
        <w:t>: (</w:t>
      </w:r>
      <w:r>
        <w:rPr>
          <w:rtl w:val="true"/>
        </w:rPr>
        <w:t>لان هذا من جملة البياعات المنهي عنها</w:t>
      </w:r>
      <w:r>
        <w:rPr>
          <w:rtl w:val="true"/>
        </w:rPr>
        <w:t xml:space="preserve">) </w:t>
      </w:r>
      <w:r>
        <w:rPr>
          <w:rtl w:val="true"/>
        </w:rPr>
        <w:t xml:space="preserve">أي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6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68</w:t>
      </w:r>
      <w:r>
        <w:rPr>
          <w:rFonts w:cs="Tahoma"/>
          <w:rtl w:val="true"/>
        </w:rPr>
        <w:t xml:space="preserve"> ]</w:t>
      </w:r>
    </w:p>
    <w:p>
      <w:pPr>
        <w:pStyle w:val="Heading4"/>
        <w:bidi w:val="1"/>
        <w:ind w:left="0" w:right="0" w:firstLine="612"/>
        <w:jc w:val="both"/>
        <w:rPr/>
      </w:pPr>
      <w:r>
        <w:rPr>
          <w:rtl w:val="true"/>
        </w:rPr>
        <w:t xml:space="preserve">لما في الموطأ عن ابن عمر أن رسول الله </w:t>
      </w:r>
      <w:r>
        <w:rPr>
          <w:rtl w:val="true"/>
        </w:rPr>
        <w:t>(</w:t>
      </w:r>
      <w:r>
        <w:rPr>
          <w:rtl w:val="true"/>
        </w:rPr>
        <w:t>ص</w:t>
      </w:r>
      <w:r>
        <w:rPr>
          <w:rtl w:val="true"/>
        </w:rPr>
        <w:t xml:space="preserve">) </w:t>
      </w:r>
      <w:r>
        <w:rPr>
          <w:rtl w:val="true"/>
        </w:rPr>
        <w:t>نهى عن بيع النجش وقوله لان هذا الخ تعليل لتقدير بيعه أي وإنما قدرنا ذلك لان هذا الخ ثم أن هذا التقدير مع الالتفات لقوله بعد يزيد ليغر يؤذن بأن النجش مراد به الناجش وأن المراد بالبيع المقدر الزيادة ولو حمل النجش على حقيقته أعني الزيادة ورجع ضمير يزيد للفاعل المستفاد من الحديث كان في غنية عن تقدير بيع</w:t>
      </w:r>
      <w:r>
        <w:rPr>
          <w:rtl w:val="true"/>
        </w:rPr>
        <w:t xml:space="preserve">. </w:t>
      </w:r>
      <w:r>
        <w:rPr>
          <w:rtl w:val="true"/>
        </w:rPr>
        <w:t>قوله</w:t>
      </w:r>
      <w:r>
        <w:rPr>
          <w:rtl w:val="true"/>
        </w:rPr>
        <w:t>: (</w:t>
      </w:r>
      <w:r>
        <w:rPr>
          <w:rtl w:val="true"/>
        </w:rPr>
        <w:t>أيضا</w:t>
      </w:r>
      <w:r>
        <w:rPr>
          <w:rtl w:val="true"/>
        </w:rPr>
        <w:t xml:space="preserve">) </w:t>
      </w:r>
      <w:r>
        <w:rPr>
          <w:rtl w:val="true"/>
        </w:rPr>
        <w:t>أي كالناجش</w:t>
      </w:r>
      <w:r>
        <w:rPr>
          <w:rtl w:val="true"/>
        </w:rPr>
        <w:t xml:space="preserve">. </w:t>
      </w:r>
      <w:r>
        <w:rPr>
          <w:rtl w:val="true"/>
        </w:rPr>
        <w:t>قوله</w:t>
      </w:r>
      <w:r>
        <w:rPr>
          <w:rtl w:val="true"/>
        </w:rPr>
        <w:t>: (</w:t>
      </w:r>
      <w:r>
        <w:rPr>
          <w:rtl w:val="true"/>
        </w:rPr>
        <w:t>حيث علم بالناجش</w:t>
      </w:r>
      <w:r>
        <w:rPr>
          <w:rtl w:val="true"/>
        </w:rPr>
        <w:t xml:space="preserve">) </w:t>
      </w:r>
      <w:r>
        <w:rPr>
          <w:rtl w:val="true"/>
        </w:rPr>
        <w:t>أي وأقره على فعله</w:t>
      </w:r>
      <w:r>
        <w:rPr>
          <w:rtl w:val="true"/>
        </w:rPr>
        <w:t xml:space="preserve">. </w:t>
      </w:r>
      <w:r>
        <w:rPr>
          <w:rtl w:val="true"/>
        </w:rPr>
        <w:t>قوله</w:t>
      </w:r>
      <w:r>
        <w:rPr>
          <w:rtl w:val="true"/>
        </w:rPr>
        <w:t>: (</w:t>
      </w:r>
      <w:r>
        <w:rPr>
          <w:rtl w:val="true"/>
        </w:rPr>
        <w:t>على ثمنها</w:t>
      </w:r>
      <w:r>
        <w:rPr>
          <w:rtl w:val="true"/>
        </w:rPr>
        <w:t xml:space="preserve">) </w:t>
      </w:r>
      <w:r>
        <w:rPr>
          <w:rtl w:val="true"/>
        </w:rPr>
        <w:t>أي الذي شأنه أن تباع به تلك السلعة وهو القيمة وعلى هذا فإذا بلغها بزيادته قيمتها فلا حرمة عليه بل قال ابن العربي هو مندوب</w:t>
      </w:r>
      <w:r>
        <w:rPr>
          <w:rtl w:val="true"/>
        </w:rPr>
        <w:t xml:space="preserve">. </w:t>
      </w:r>
      <w:r>
        <w:rPr>
          <w:rtl w:val="true"/>
        </w:rPr>
        <w:t>قوله</w:t>
      </w:r>
      <w:r>
        <w:rPr>
          <w:rtl w:val="true"/>
        </w:rPr>
        <w:t>: (</w:t>
      </w:r>
      <w:r>
        <w:rPr>
          <w:rtl w:val="true"/>
        </w:rPr>
        <w:t>فلم يقيده بالزيادة على الثمن</w:t>
      </w:r>
      <w:r>
        <w:rPr>
          <w:rtl w:val="true"/>
        </w:rPr>
        <w:t xml:space="preserve">) </w:t>
      </w:r>
      <w:r>
        <w:rPr>
          <w:rtl w:val="true"/>
        </w:rPr>
        <w:t>أي الذي شأنه أن تباع به</w:t>
      </w:r>
      <w:r>
        <w:rPr>
          <w:rtl w:val="true"/>
        </w:rPr>
        <w:t xml:space="preserve">. </w:t>
      </w:r>
      <w:r>
        <w:rPr>
          <w:rtl w:val="true"/>
        </w:rPr>
        <w:t>قوله</w:t>
      </w:r>
      <w:r>
        <w:rPr>
          <w:rtl w:val="true"/>
        </w:rPr>
        <w:t>: (</w:t>
      </w:r>
      <w:r>
        <w:rPr>
          <w:rtl w:val="true"/>
        </w:rPr>
        <w:t>فظاهره العموم</w:t>
      </w:r>
      <w:r>
        <w:rPr>
          <w:rtl w:val="true"/>
        </w:rPr>
        <w:t xml:space="preserve">) </w:t>
      </w:r>
      <w:r>
        <w:rPr>
          <w:rtl w:val="true"/>
        </w:rPr>
        <w:t>أي فظاهره سواء زاد على الثمن الذي شأنه أن تباع به أو زاد على أقل منه بلغها القيمة بزيادته أم لا</w:t>
      </w:r>
      <w:r>
        <w:rPr>
          <w:rtl w:val="true"/>
        </w:rPr>
        <w:t xml:space="preserve">. </w:t>
      </w:r>
      <w:r>
        <w:rPr>
          <w:rtl w:val="true"/>
        </w:rPr>
        <w:t>قوله</w:t>
      </w:r>
      <w:r>
        <w:rPr>
          <w:rtl w:val="true"/>
        </w:rPr>
        <w:t>: (</w:t>
      </w:r>
      <w:r>
        <w:rPr>
          <w:rtl w:val="true"/>
        </w:rPr>
        <w:t>وعليه</w:t>
      </w:r>
      <w:r>
        <w:rPr>
          <w:rtl w:val="true"/>
        </w:rPr>
        <w:t xml:space="preserve">) </w:t>
      </w:r>
      <w:r>
        <w:rPr>
          <w:rtl w:val="true"/>
        </w:rPr>
        <w:t>أي على العموم حمله ابن عرفة وهو المعول عليه</w:t>
      </w:r>
      <w:r>
        <w:rPr>
          <w:rtl w:val="true"/>
        </w:rPr>
        <w:t xml:space="preserve">. </w:t>
      </w:r>
      <w:r>
        <w:rPr>
          <w:rtl w:val="true"/>
        </w:rPr>
        <w:t>قوله</w:t>
      </w:r>
      <w:r>
        <w:rPr>
          <w:rtl w:val="true"/>
        </w:rPr>
        <w:t>: (</w:t>
      </w:r>
      <w:r>
        <w:rPr>
          <w:rtl w:val="true"/>
        </w:rPr>
        <w:t>الذي وقع في المناداة</w:t>
      </w:r>
      <w:r>
        <w:rPr>
          <w:rtl w:val="true"/>
        </w:rPr>
        <w:t xml:space="preserve">) </w:t>
      </w:r>
      <w:r>
        <w:rPr>
          <w:rtl w:val="true"/>
        </w:rPr>
        <w:t>أي سواء كان ذلك الثمن قيمتها وزود الناجش عليها أو أقل من قيمتها وبلغها الناجش قيمتها بزيادته أم لا والحاصل أنه إذا زاد على قيمتها فالمنع اتفاقا وإذا لم يزد على القيمة بل ساواها بزيادته أو كانت زيادته أنقص منها فهو ممنوع على ظاهر كلام المازري، وجائز على ظاهر كلام الامام، ومندوب على كلام ابن العربي وعلى تأويل كلام الامام وكلام المازري فهو ممنوع كالزيادة على القيمة تأمل</w:t>
      </w:r>
      <w:r>
        <w:rPr>
          <w:rtl w:val="true"/>
        </w:rPr>
        <w:t xml:space="preserve">. </w:t>
      </w:r>
      <w:r>
        <w:rPr>
          <w:rtl w:val="true"/>
        </w:rPr>
        <w:t>قوله</w:t>
      </w:r>
      <w:r>
        <w:rPr>
          <w:rtl w:val="true"/>
        </w:rPr>
        <w:t>: (</w:t>
      </w:r>
      <w:r>
        <w:rPr>
          <w:rtl w:val="true"/>
        </w:rPr>
        <w:t>والمدار</w:t>
      </w:r>
      <w:r>
        <w:rPr>
          <w:rtl w:val="true"/>
        </w:rPr>
        <w:t xml:space="preserve">) </w:t>
      </w:r>
      <w:r>
        <w:rPr>
          <w:rtl w:val="true"/>
        </w:rPr>
        <w:t>أي في الحرمة</w:t>
      </w:r>
      <w:r>
        <w:rPr>
          <w:rtl w:val="true"/>
        </w:rPr>
        <w:t xml:space="preserve">. </w:t>
      </w:r>
      <w:r>
        <w:rPr>
          <w:rtl w:val="true"/>
        </w:rPr>
        <w:t>قوله</w:t>
      </w:r>
      <w:r>
        <w:rPr>
          <w:rtl w:val="true"/>
        </w:rPr>
        <w:t>: (</w:t>
      </w:r>
      <w:r>
        <w:rPr>
          <w:rtl w:val="true"/>
        </w:rPr>
        <w:t>على أنه لم يقصد الشراء</w:t>
      </w:r>
      <w:r>
        <w:rPr>
          <w:rtl w:val="true"/>
        </w:rPr>
        <w:t xml:space="preserve">) </w:t>
      </w:r>
      <w:r>
        <w:rPr>
          <w:rtl w:val="true"/>
        </w:rPr>
        <w:t>أي سواء قصد أن يغر غيره أم لا</w:t>
      </w:r>
      <w:r>
        <w:rPr>
          <w:rtl w:val="true"/>
        </w:rPr>
        <w:t xml:space="preserve">. </w:t>
      </w:r>
      <w:r>
        <w:rPr>
          <w:rtl w:val="true"/>
        </w:rPr>
        <w:t>قوله</w:t>
      </w:r>
      <w:r>
        <w:rPr>
          <w:rtl w:val="true"/>
        </w:rPr>
        <w:t>: (</w:t>
      </w:r>
      <w:r>
        <w:rPr>
          <w:rtl w:val="true"/>
        </w:rPr>
        <w:t>فإن علم البائع بالناجش</w:t>
      </w:r>
      <w:r>
        <w:rPr>
          <w:rtl w:val="true"/>
        </w:rPr>
        <w:t xml:space="preserve">) </w:t>
      </w:r>
      <w:r>
        <w:rPr>
          <w:rtl w:val="true"/>
        </w:rPr>
        <w:t>أي وسكت حتى حصل البيع فللمشتري رده الخ وأما إن لم يعلم فلا كلام للمشتري ولا يفسد البيع والاثم على من فعل ذلك انظر المواق</w:t>
      </w:r>
      <w:r>
        <w:rPr>
          <w:rtl w:val="true"/>
        </w:rPr>
        <w:t xml:space="preserve">. </w:t>
      </w:r>
      <w:r>
        <w:rPr>
          <w:rtl w:val="true"/>
        </w:rPr>
        <w:t>قوله</w:t>
      </w:r>
      <w:r>
        <w:rPr>
          <w:rtl w:val="true"/>
        </w:rPr>
        <w:t>: (</w:t>
      </w:r>
      <w:r>
        <w:rPr>
          <w:rtl w:val="true"/>
        </w:rPr>
        <w:t>فللمشتري رده وله التماسك</w:t>
      </w:r>
      <w:r>
        <w:rPr>
          <w:rtl w:val="true"/>
        </w:rPr>
        <w:t xml:space="preserve">) </w:t>
      </w:r>
      <w:r>
        <w:rPr>
          <w:rtl w:val="true"/>
        </w:rPr>
        <w:t>هذا ظاهر في أن البيع صحيح وحينئذ فالقيمة إذا فات تعتبر يوم العقد لا يوم القبض وفي إيراد هذه المسألة مع أمثلة الفاسد شئ ومثلها مسألة التلقي الآتية وشارحنا تبع عج في قوله القيمة يوم القبض انظر حاشية شيخنا</w:t>
      </w:r>
      <w:r>
        <w:rPr>
          <w:rtl w:val="true"/>
        </w:rPr>
        <w:t xml:space="preserve">. </w:t>
      </w:r>
      <w:r>
        <w:rPr>
          <w:rtl w:val="true"/>
        </w:rPr>
        <w:t>قوله</w:t>
      </w:r>
      <w:r>
        <w:rPr>
          <w:rtl w:val="true"/>
        </w:rPr>
        <w:t>: (</w:t>
      </w:r>
      <w:r>
        <w:rPr>
          <w:rtl w:val="true"/>
        </w:rPr>
        <w:t>فالقيمة يوم القبض إن شاء وإن شاء أدى بمن النجش</w:t>
      </w:r>
      <w:r>
        <w:rPr>
          <w:rtl w:val="true"/>
        </w:rPr>
        <w:t xml:space="preserve">) </w:t>
      </w:r>
      <w:r>
        <w:rPr>
          <w:rtl w:val="true"/>
        </w:rPr>
        <w:t>كذا قال ابن حبيب قال ابن يونس قول ابن حبيب إن شاء يريد إن كانت القيمة أقل يدل على ذلك قوله وإن شاء أدى الثمن إذ لا يشاء أحد أن يؤدي أكثر مما عليه فظهر أن الذي يلزمه الاقل من الثمن الذي اشتراها به والقيمة ا ه‍ بن والحاصل أن المشتري يخير في حالة قيام المبيع وحالة فواته ففي حالة قيامه يخير إما أن يجيز البيع أو يرده، فإن فات فإنه يلزمه الاقل من الثمن والقيمة وليس المراد أنه يخير بينهما في حالة الفوات كما هو ظاهر العبارة</w:t>
      </w:r>
      <w:r>
        <w:rPr>
          <w:rtl w:val="true"/>
        </w:rPr>
        <w:t xml:space="preserve">. </w:t>
      </w:r>
      <w:r>
        <w:rPr>
          <w:rtl w:val="true"/>
        </w:rPr>
        <w:t>قوله</w:t>
      </w:r>
      <w:r>
        <w:rPr>
          <w:rtl w:val="true"/>
        </w:rPr>
        <w:t>: (</w:t>
      </w:r>
      <w:r>
        <w:rPr>
          <w:rtl w:val="true"/>
        </w:rPr>
        <w:t>ولو بعوض</w:t>
      </w:r>
      <w:r>
        <w:rPr>
          <w:rtl w:val="true"/>
        </w:rPr>
        <w:t xml:space="preserve">) </w:t>
      </w:r>
      <w:r>
        <w:rPr>
          <w:rtl w:val="true"/>
        </w:rPr>
        <w:t>مبالغة في سؤاله عن الكف وقوله بعوض أي من غير السلعة</w:t>
      </w:r>
      <w:r>
        <w:rPr>
          <w:rtl w:val="true"/>
        </w:rPr>
        <w:t xml:space="preserve">. </w:t>
      </w:r>
      <w:r>
        <w:rPr>
          <w:rtl w:val="true"/>
        </w:rPr>
        <w:t>قوله</w:t>
      </w:r>
      <w:r>
        <w:rPr>
          <w:rtl w:val="true"/>
        </w:rPr>
        <w:t>: (</w:t>
      </w:r>
      <w:r>
        <w:rPr>
          <w:rtl w:val="true"/>
        </w:rPr>
        <w:t>ويلزمه العوض اشتراها أم لا</w:t>
      </w:r>
      <w:r>
        <w:rPr>
          <w:rtl w:val="true"/>
        </w:rPr>
        <w:t xml:space="preserve">) </w:t>
      </w:r>
      <w:r>
        <w:rPr>
          <w:rtl w:val="true"/>
        </w:rPr>
        <w:t>كذا لابن رشد قال ابن غازي في تكميل التقييد في أول باب المرابحة كان ابن هلال يستشكل ذلك ويقول أنه من أكل أموال الناس بالباطل لا سيما إذا كان ربها لم يبعها وقال العبدوسي لا إشكال لانه عوض على تركه وقد ترك ا ه‍ بن</w:t>
      </w:r>
      <w:r>
        <w:rPr>
          <w:rtl w:val="true"/>
        </w:rPr>
        <w:t xml:space="preserve">. </w:t>
      </w:r>
      <w:r>
        <w:rPr>
          <w:rtl w:val="true"/>
        </w:rPr>
        <w:t>قوله</w:t>
      </w:r>
      <w:r>
        <w:rPr>
          <w:rtl w:val="true"/>
        </w:rPr>
        <w:t>: (</w:t>
      </w:r>
      <w:r>
        <w:rPr>
          <w:rtl w:val="true"/>
        </w:rPr>
        <w:t>فيمن أراد تزويج امرأة</w:t>
      </w:r>
      <w:r>
        <w:rPr>
          <w:rtl w:val="true"/>
        </w:rPr>
        <w:t xml:space="preserve">) </w:t>
      </w:r>
      <w:r>
        <w:rPr>
          <w:rtl w:val="true"/>
        </w:rPr>
        <w:t>أي فيجوز سؤال البعض ليكف عن الزيادة فيها ولو بعوض ويلزمه ذلك العوض أخذها أم لا وكذلك إذا مات إنسان عن بلد كان ملتزما بها أو عن رزقة أو وظيفة وانحلت عنه فيجوز لمن سعى في أخذها من نائب السلطان سؤال البعض ليكف عن الزيادة في حلوانها ليأخذها ولو بعوض يجعله لهم ويلزمه ذلك العوض أخذها أم لا</w:t>
      </w:r>
      <w:r>
        <w:rPr>
          <w:rtl w:val="true"/>
        </w:rPr>
        <w:t xml:space="preserve">. </w:t>
      </w:r>
      <w:r>
        <w:rPr>
          <w:rtl w:val="true"/>
        </w:rPr>
        <w:t>قوله</w:t>
      </w:r>
      <w:r>
        <w:rPr>
          <w:rtl w:val="true"/>
        </w:rPr>
        <w:t>: (</w:t>
      </w:r>
      <w:r>
        <w:rPr>
          <w:rtl w:val="true"/>
        </w:rPr>
        <w:t>على وجه الشركة جاز</w:t>
      </w:r>
      <w:r>
        <w:rPr>
          <w:rtl w:val="true"/>
        </w:rPr>
        <w:t xml:space="preserve">) </w:t>
      </w:r>
      <w:r>
        <w:rPr>
          <w:rtl w:val="true"/>
        </w:rPr>
        <w:t>أي بحيث يغرم ذلك المسؤول من الثمن ما ينوب البعض الذي جعله له السائل له</w:t>
      </w:r>
      <w:r>
        <w:rPr>
          <w:rtl w:val="true"/>
        </w:rPr>
        <w:t xml:space="preserve">. </w:t>
      </w:r>
      <w:r>
        <w:rPr>
          <w:rtl w:val="true"/>
        </w:rPr>
        <w:t>قوله</w:t>
      </w:r>
      <w:r>
        <w:rPr>
          <w:rtl w:val="true"/>
        </w:rPr>
        <w:t>: (</w:t>
      </w:r>
      <w:r>
        <w:rPr>
          <w:rtl w:val="true"/>
        </w:rPr>
        <w:t>فإن وقع هذا</w:t>
      </w:r>
      <w:r>
        <w:rPr>
          <w:rtl w:val="true"/>
        </w:rPr>
        <w:t xml:space="preserve">) </w:t>
      </w:r>
      <w:r>
        <w:rPr>
          <w:rtl w:val="true"/>
        </w:rPr>
        <w:t>أي سؤال الجميع أو الاكثر أو الواحد الذي في حكم الجماعة</w:t>
      </w:r>
      <w:r>
        <w:rPr>
          <w:rtl w:val="true"/>
        </w:rPr>
        <w:t xml:space="preserve">. </w:t>
      </w:r>
      <w:r>
        <w:rPr>
          <w:rtl w:val="true"/>
        </w:rPr>
        <w:t>قوله</w:t>
      </w:r>
      <w:r>
        <w:rPr>
          <w:rtl w:val="true"/>
        </w:rPr>
        <w:t>: (</w:t>
      </w:r>
      <w:r>
        <w:rPr>
          <w:rtl w:val="true"/>
        </w:rPr>
        <w:t>أو إقرار</w:t>
      </w:r>
      <w:r>
        <w:rPr>
          <w:rtl w:val="true"/>
        </w:rPr>
        <w:t xml:space="preserve">) </w:t>
      </w:r>
      <w:r>
        <w:rPr>
          <w:rtl w:val="true"/>
        </w:rPr>
        <w:t>أي من المشتري</w:t>
      </w:r>
      <w:r>
        <w:rPr>
          <w:rtl w:val="true"/>
        </w:rPr>
        <w:t xml:space="preserve">. </w:t>
      </w:r>
      <w:r>
        <w:rPr>
          <w:rtl w:val="true"/>
        </w:rPr>
        <w:t>قوله</w:t>
      </w:r>
      <w:r>
        <w:rPr>
          <w:rtl w:val="true"/>
        </w:rPr>
        <w:t>: (</w:t>
      </w:r>
      <w:r>
        <w:rPr>
          <w:rtl w:val="true"/>
        </w:rPr>
        <w:t>في قيام</w:t>
      </w:r>
      <w:r>
        <w:rPr>
          <w:rtl w:val="true"/>
        </w:rPr>
        <w:t xml:space="preserve">)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6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69</w:t>
      </w:r>
      <w:r>
        <w:rPr>
          <w:rFonts w:cs="Tahoma"/>
          <w:rtl w:val="true"/>
        </w:rPr>
        <w:t xml:space="preserve"> ]</w:t>
      </w:r>
    </w:p>
    <w:p>
      <w:pPr>
        <w:pStyle w:val="Heading4"/>
        <w:bidi w:val="1"/>
        <w:ind w:left="0" w:right="0" w:firstLine="612"/>
        <w:jc w:val="both"/>
        <w:rPr/>
      </w:pPr>
      <w:r>
        <w:rPr>
          <w:rtl w:val="true"/>
        </w:rPr>
        <w:t>أي في حال قيام السلعة</w:t>
      </w:r>
      <w:r>
        <w:rPr>
          <w:rtl w:val="true"/>
        </w:rPr>
        <w:t xml:space="preserve">. </w:t>
      </w:r>
      <w:r>
        <w:rPr>
          <w:rtl w:val="true"/>
        </w:rPr>
        <w:t>قوله</w:t>
      </w:r>
      <w:r>
        <w:rPr>
          <w:rtl w:val="true"/>
        </w:rPr>
        <w:t>: (</w:t>
      </w:r>
      <w:r>
        <w:rPr>
          <w:rtl w:val="true"/>
        </w:rPr>
        <w:t>وعدمه</w:t>
      </w:r>
      <w:r>
        <w:rPr>
          <w:rtl w:val="true"/>
        </w:rPr>
        <w:t xml:space="preserve">) </w:t>
      </w:r>
      <w:r>
        <w:rPr>
          <w:rtl w:val="true"/>
        </w:rPr>
        <w:t>أي عدم ردها أي يخير بين إمضاء البيع وفسخه</w:t>
      </w:r>
      <w:r>
        <w:rPr>
          <w:rtl w:val="true"/>
        </w:rPr>
        <w:t xml:space="preserve">. </w:t>
      </w:r>
      <w:r>
        <w:rPr>
          <w:rtl w:val="true"/>
        </w:rPr>
        <w:t>قوله</w:t>
      </w:r>
      <w:r>
        <w:rPr>
          <w:rtl w:val="true"/>
        </w:rPr>
        <w:t>: (</w:t>
      </w:r>
      <w:r>
        <w:rPr>
          <w:rtl w:val="true"/>
        </w:rPr>
        <w:t>فله الاكثر من الثمن والقيمة</w:t>
      </w:r>
      <w:r>
        <w:rPr>
          <w:rtl w:val="true"/>
        </w:rPr>
        <w:t xml:space="preserve">) </w:t>
      </w:r>
      <w:r>
        <w:rPr>
          <w:rtl w:val="true"/>
        </w:rPr>
        <w:t>أي على حكم الغش والخديعة في البيع</w:t>
      </w:r>
      <w:r>
        <w:rPr>
          <w:rtl w:val="true"/>
        </w:rPr>
        <w:t xml:space="preserve">. </w:t>
      </w:r>
      <w:r>
        <w:rPr>
          <w:rtl w:val="true"/>
        </w:rPr>
        <w:t>قوله</w:t>
      </w:r>
      <w:r>
        <w:rPr>
          <w:rtl w:val="true"/>
        </w:rPr>
        <w:t>: (</w:t>
      </w:r>
      <w:r>
        <w:rPr>
          <w:rtl w:val="true"/>
        </w:rPr>
        <w:t>فإن أمضى</w:t>
      </w:r>
      <w:r>
        <w:rPr>
          <w:rtl w:val="true"/>
        </w:rPr>
        <w:t xml:space="preserve">) </w:t>
      </w:r>
      <w:r>
        <w:rPr>
          <w:rtl w:val="true"/>
        </w:rPr>
        <w:t>أي فإن أمضى البائع البيع في حال قيام السلعة وقوله فلهم أي لمن سألهم الكف أن يشاركوه إن كان فيها ربح وهذا ظاهر في أن الاشتراك إنما هو في حال قيام السلعة وإجازة البيع وأما إن فاتت ولم يحصل إمضاء ولزم المشتري الاكثر من الثمن والقيمة فإنه لا اشتراك بينه وبينهم ويختص بها المشتري ا ه‍ خش</w:t>
      </w:r>
      <w:r>
        <w:rPr>
          <w:rtl w:val="true"/>
        </w:rPr>
        <w:t xml:space="preserve">. </w:t>
      </w:r>
      <w:r>
        <w:rPr>
          <w:rtl w:val="true"/>
        </w:rPr>
        <w:t>قوله</w:t>
      </w:r>
      <w:r>
        <w:rPr>
          <w:rtl w:val="true"/>
        </w:rPr>
        <w:t>: (</w:t>
      </w:r>
      <w:r>
        <w:rPr>
          <w:rtl w:val="true"/>
        </w:rPr>
        <w:t>وله أن يلزمهم الشركة</w:t>
      </w:r>
      <w:r>
        <w:rPr>
          <w:rtl w:val="true"/>
        </w:rPr>
        <w:t xml:space="preserve">) </w:t>
      </w:r>
      <w:r>
        <w:rPr>
          <w:rtl w:val="true"/>
        </w:rPr>
        <w:t>أي إن حصل فيها تلف أو خسر وظاهره كان الاشتراء في سوق السلعة أم لا أرادها للتجارة أو لغيرها كان المشتري من أهل تلك التجارة أم لا، وإنما لم يجعلوا هذه كمسألة شركة الجبر الآتية في قول المصنف وأجبر عليها إن اشترى شيئا بسوقه لا لكسفر أو قنية وغيره حاضر لم يتكلم من تجاره لاستواء الجميع هنا في الظلم، لان السائل ظالم بسؤاله الجميع ولو حكما وهم ظالمون بإجابته بخلاف مسألة الجبر فإنه لا ظلم فيها من أحد هذا وما ذكره الشارح من أن للمشتري إلزام المسؤولين الشركة إن أبوا قد رده بن بأن هذا كلام لا صحة له لان الضرر في سؤالهم إنما كان على البائع وهو قد رضي حيث أمضى البيع وأما المشتري فقد سلموا له لما سألهم وأسقطوا حقهم ورضي هو بالشراء وحده وحينئذ فلا يجبر واحد منهم على الشركة بحال</w:t>
      </w:r>
      <w:r>
        <w:rPr>
          <w:rtl w:val="true"/>
        </w:rPr>
        <w:t xml:space="preserve">. </w:t>
      </w:r>
      <w:r>
        <w:rPr>
          <w:rtl w:val="true"/>
        </w:rPr>
        <w:t>قوله</w:t>
      </w:r>
      <w:r>
        <w:rPr>
          <w:rtl w:val="true"/>
        </w:rPr>
        <w:t>: (</w:t>
      </w:r>
      <w:r>
        <w:rPr>
          <w:rtl w:val="true"/>
        </w:rPr>
        <w:t>سلعا</w:t>
      </w:r>
      <w:r>
        <w:rPr>
          <w:rtl w:val="true"/>
        </w:rPr>
        <w:t xml:space="preserve">) </w:t>
      </w:r>
      <w:r>
        <w:rPr>
          <w:rtl w:val="true"/>
        </w:rPr>
        <w:t>أي كسمن وعسل وفحم وحنظل وبابونج وشيح وسنامكي</w:t>
      </w:r>
      <w:r>
        <w:rPr>
          <w:rtl w:val="true"/>
        </w:rPr>
        <w:t xml:space="preserve">. </w:t>
      </w:r>
      <w:r>
        <w:rPr>
          <w:rtl w:val="true"/>
        </w:rPr>
        <w:t>قوله</w:t>
      </w:r>
      <w:r>
        <w:rPr>
          <w:rtl w:val="true"/>
        </w:rPr>
        <w:t>: (</w:t>
      </w:r>
      <w:r>
        <w:rPr>
          <w:rtl w:val="true"/>
        </w:rPr>
        <w:t>ولو لتجارة</w:t>
      </w:r>
      <w:r>
        <w:rPr>
          <w:rtl w:val="true"/>
        </w:rPr>
        <w:t xml:space="preserve">) </w:t>
      </w:r>
      <w:r>
        <w:rPr>
          <w:rtl w:val="true"/>
        </w:rPr>
        <w:t>أي هذا إذا حصلها بغير ثمن بل ولو حصلها بثمن بأن كانت للتجارة وهذا هو المعتمد خلافا لمن خص المنع بالسلع التي حصلوها بلا ثمن اه‍ شيخنا عدوي</w:t>
      </w:r>
      <w:r>
        <w:rPr>
          <w:rtl w:val="true"/>
        </w:rPr>
        <w:t xml:space="preserve">. </w:t>
      </w:r>
      <w:r>
        <w:rPr>
          <w:rtl w:val="true"/>
        </w:rPr>
        <w:t>قوله</w:t>
      </w:r>
      <w:r>
        <w:rPr>
          <w:rtl w:val="true"/>
        </w:rPr>
        <w:t>: (</w:t>
      </w:r>
      <w:r>
        <w:rPr>
          <w:rtl w:val="true"/>
        </w:rPr>
        <w:t>للنهي عن ذلك</w:t>
      </w:r>
      <w:r>
        <w:rPr>
          <w:rtl w:val="true"/>
        </w:rPr>
        <w:t xml:space="preserve">) </w:t>
      </w:r>
      <w:r>
        <w:rPr>
          <w:rtl w:val="true"/>
        </w:rPr>
        <w:t>أي وهو قوله عليه الصلاة والسلام</w:t>
      </w:r>
      <w:r>
        <w:rPr>
          <w:rtl w:val="true"/>
        </w:rPr>
        <w:t xml:space="preserve">: </w:t>
      </w:r>
      <w:r>
        <w:rPr>
          <w:rtl w:val="true"/>
        </w:rPr>
        <w:t>دعوا الناس في غفلاتهم يرزق الله بعضهم من بعض رواه مسلم وقوله عليه الصلاة والسلام أيضا</w:t>
      </w:r>
      <w:r>
        <w:rPr>
          <w:rtl w:val="true"/>
        </w:rPr>
        <w:t xml:space="preserve">: </w:t>
      </w:r>
      <w:r>
        <w:rPr>
          <w:rtl w:val="true"/>
        </w:rPr>
        <w:t>لا يبيع حاضر لباد رواه مسلم</w:t>
      </w:r>
      <w:r>
        <w:rPr>
          <w:rtl w:val="true"/>
        </w:rPr>
        <w:t xml:space="preserve">. </w:t>
      </w:r>
      <w:r>
        <w:rPr>
          <w:rtl w:val="true"/>
        </w:rPr>
        <w:t>قوله</w:t>
      </w:r>
      <w:r>
        <w:rPr>
          <w:rtl w:val="true"/>
        </w:rPr>
        <w:t>: (</w:t>
      </w:r>
      <w:r>
        <w:rPr>
          <w:rtl w:val="true"/>
        </w:rPr>
        <w:t>بخلاف ما لو باع</w:t>
      </w:r>
      <w:r>
        <w:rPr>
          <w:rtl w:val="true"/>
        </w:rPr>
        <w:t xml:space="preserve">) </w:t>
      </w:r>
      <w:r>
        <w:rPr>
          <w:rtl w:val="true"/>
        </w:rPr>
        <w:t>أي الحاضر لبدوي مثله أي فإنه يجوز لان البدوي لا يجهل أسعار هذه السلع فلا يأخذها إلا بأسعارها سواء اشتراها من حضري أو من بدوي فبيع الحضري له بمنزلة بيع بدوي لبدوي</w:t>
      </w:r>
      <w:r>
        <w:rPr>
          <w:rtl w:val="true"/>
        </w:rPr>
        <w:t xml:space="preserve">. </w:t>
      </w:r>
      <w:r>
        <w:rPr>
          <w:rtl w:val="true"/>
        </w:rPr>
        <w:t>قوله</w:t>
      </w:r>
      <w:r>
        <w:rPr>
          <w:rtl w:val="true"/>
        </w:rPr>
        <w:t>: (</w:t>
      </w:r>
      <w:r>
        <w:rPr>
          <w:rtl w:val="true"/>
        </w:rPr>
        <w:t>أو كان العمودي يعرف ثمنها</w:t>
      </w:r>
      <w:r>
        <w:rPr>
          <w:rtl w:val="true"/>
        </w:rPr>
        <w:t xml:space="preserve">) </w:t>
      </w:r>
      <w:r>
        <w:rPr>
          <w:rtl w:val="true"/>
        </w:rPr>
        <w:t>وذلك لان النهي لاجل أن يبيعوا للناس برخص وهذه العلة إنما توجد إذا كانوا جاهلين بالاسعار فإذا علموا بالاسعار فلا يبيعون إلا بقيمتها كما يبيع الحاضر فبيع الحاضر حينئذ بمنزلة بيعهم وما في خش من المنع مطلقا سواء كان العمودي عالما بالاسعار أو جاهلا لها فهو ضعيف كذا قال شيخنا العدوي</w:t>
      </w:r>
      <w:r>
        <w:rPr>
          <w:rtl w:val="true"/>
        </w:rPr>
        <w:t xml:space="preserve">. </w:t>
      </w:r>
      <w:r>
        <w:rPr>
          <w:rtl w:val="true"/>
        </w:rPr>
        <w:t>وفي بن ما يقتضي اعتماد ما في خش فإنه أيده بالنقل عن الباجي وغيره انظره</w:t>
      </w:r>
      <w:r>
        <w:rPr>
          <w:rtl w:val="true"/>
        </w:rPr>
        <w:t xml:space="preserve">. </w:t>
      </w:r>
      <w:r>
        <w:rPr>
          <w:rtl w:val="true"/>
        </w:rPr>
        <w:t>قوله</w:t>
      </w:r>
      <w:r>
        <w:rPr>
          <w:rtl w:val="true"/>
        </w:rPr>
        <w:t>: (</w:t>
      </w:r>
      <w:r>
        <w:rPr>
          <w:rtl w:val="true"/>
        </w:rPr>
        <w:t>فيجوز تولي بيعها له</w:t>
      </w:r>
      <w:r>
        <w:rPr>
          <w:rtl w:val="true"/>
        </w:rPr>
        <w:t xml:space="preserve">) </w:t>
      </w:r>
      <w:r>
        <w:rPr>
          <w:rtl w:val="true"/>
        </w:rPr>
        <w:t>أي فيجوز للحاضر أن يتولى بيعها له فله متعلق بيجوز</w:t>
      </w:r>
      <w:r>
        <w:rPr>
          <w:rtl w:val="true"/>
        </w:rPr>
        <w:t xml:space="preserve">. </w:t>
      </w:r>
      <w:r>
        <w:rPr>
          <w:rtl w:val="true"/>
        </w:rPr>
        <w:t>قوله</w:t>
      </w:r>
      <w:r>
        <w:rPr>
          <w:rtl w:val="true"/>
        </w:rPr>
        <w:t>: (</w:t>
      </w:r>
      <w:r>
        <w:rPr>
          <w:rtl w:val="true"/>
        </w:rPr>
        <w:t>ولو بإرساله</w:t>
      </w:r>
      <w:r>
        <w:rPr>
          <w:rtl w:val="true"/>
        </w:rPr>
        <w:t xml:space="preserve">) </w:t>
      </w:r>
      <w:r>
        <w:rPr>
          <w:rtl w:val="true"/>
        </w:rPr>
        <w:t>هذا من إضافة المصدر لفاعله والمفعول محذوف أي ولو بإرسال العمودي السلعة للحاضر وحذف المفعول لعدم تعلق الغرض به ورد بلو على الابهري القائل بجواز البيع في هذه الحالة لانها أمانة اضطر إليها</w:t>
      </w:r>
      <w:r>
        <w:rPr>
          <w:rtl w:val="true"/>
        </w:rPr>
        <w:t xml:space="preserve">. </w:t>
      </w:r>
      <w:r>
        <w:rPr>
          <w:rtl w:val="true"/>
        </w:rPr>
        <w:t>قوله</w:t>
      </w:r>
      <w:r>
        <w:rPr>
          <w:rtl w:val="true"/>
        </w:rPr>
        <w:t>: (</w:t>
      </w:r>
      <w:r>
        <w:rPr>
          <w:rtl w:val="true"/>
        </w:rPr>
        <w:t>أي لساكن قرية صغيرة</w:t>
      </w:r>
      <w:r>
        <w:rPr>
          <w:rtl w:val="true"/>
        </w:rPr>
        <w:t xml:space="preserve">) </w:t>
      </w:r>
      <w:r>
        <w:rPr>
          <w:rtl w:val="true"/>
        </w:rPr>
        <w:t>هذا يفيد أن المدني يجوز أن يبيع له الحاضر اتفاقا وبه قيل وقيل أن المراد بالقروي ما ليس بعمودي فيشمل المدني وحينئذ فيجري الخلاف في البيع له</w:t>
      </w:r>
      <w:r>
        <w:rPr>
          <w:rtl w:val="true"/>
        </w:rPr>
        <w:t xml:space="preserve">. </w:t>
      </w:r>
      <w:r>
        <w:rPr>
          <w:rtl w:val="true"/>
        </w:rPr>
        <w:t>قوله</w:t>
      </w:r>
      <w:r>
        <w:rPr>
          <w:rtl w:val="true"/>
        </w:rPr>
        <w:t>: (</w:t>
      </w:r>
      <w:r>
        <w:rPr>
          <w:rtl w:val="true"/>
        </w:rPr>
        <w:t>أظهرهما الجواز</w:t>
      </w:r>
      <w:r>
        <w:rPr>
          <w:rtl w:val="true"/>
        </w:rPr>
        <w:t xml:space="preserve">) </w:t>
      </w:r>
      <w:r>
        <w:rPr>
          <w:rtl w:val="true"/>
        </w:rPr>
        <w:t>بل جعله بعضهم هو المذهب كما قال شيخنا في حاشيته</w:t>
      </w:r>
      <w:r>
        <w:rPr>
          <w:rtl w:val="true"/>
        </w:rPr>
        <w:t xml:space="preserve">. </w:t>
      </w:r>
      <w:r>
        <w:rPr>
          <w:rtl w:val="true"/>
        </w:rPr>
        <w:t>قوله</w:t>
      </w:r>
      <w:r>
        <w:rPr>
          <w:rtl w:val="true"/>
        </w:rPr>
        <w:t>: (</w:t>
      </w:r>
      <w:r>
        <w:rPr>
          <w:rtl w:val="true"/>
        </w:rPr>
        <w:t>وفسخ</w:t>
      </w:r>
      <w:r>
        <w:rPr>
          <w:rtl w:val="true"/>
        </w:rPr>
        <w:t xml:space="preserve">) </w:t>
      </w:r>
      <w:r>
        <w:rPr>
          <w:rtl w:val="true"/>
        </w:rPr>
        <w:t>أي بيع الحاضر لمن يمنع البيع له وهو البدوي والقروي على أحد القولين</w:t>
      </w:r>
      <w:r>
        <w:rPr>
          <w:rtl w:val="true"/>
        </w:rPr>
        <w:t xml:space="preserve">. </w:t>
      </w:r>
      <w:r>
        <w:rPr>
          <w:rtl w:val="true"/>
        </w:rPr>
        <w:t>قوله</w:t>
      </w:r>
      <w:r>
        <w:rPr>
          <w:rtl w:val="true"/>
        </w:rPr>
        <w:t>: (</w:t>
      </w:r>
      <w:r>
        <w:rPr>
          <w:rtl w:val="true"/>
        </w:rPr>
        <w:t>وإلا مضى بالثمن</w:t>
      </w:r>
      <w:r>
        <w:rPr>
          <w:rtl w:val="true"/>
        </w:rPr>
        <w:t xml:space="preserve">) </w:t>
      </w:r>
      <w:r>
        <w:rPr>
          <w:rtl w:val="true"/>
        </w:rPr>
        <w:t>هذا هو المعتمد وقيل بالقيمة</w:t>
      </w:r>
      <w:r>
        <w:rPr>
          <w:rtl w:val="true"/>
        </w:rPr>
        <w:t xml:space="preserve">. </w:t>
      </w:r>
      <w:r>
        <w:rPr>
          <w:rtl w:val="true"/>
        </w:rPr>
        <w:t>قوله</w:t>
      </w:r>
      <w:r>
        <w:rPr>
          <w:rtl w:val="true"/>
        </w:rPr>
        <w:t>: (</w:t>
      </w:r>
      <w:r>
        <w:rPr>
          <w:rtl w:val="true"/>
        </w:rPr>
        <w:t>إن لم يعذر بجهل</w:t>
      </w:r>
      <w:r>
        <w:rPr>
          <w:rtl w:val="true"/>
        </w:rPr>
        <w:t xml:space="preserve">) </w:t>
      </w:r>
      <w:r>
        <w:rPr>
          <w:rtl w:val="true"/>
        </w:rPr>
        <w:t>أي بأن علم بالحرمة ولا أدب على الجاهل لعذره بالجهل وقوله وهل وإن لم يعتده أي وهل الادب مطلقا وهو الظاهر لقول المصنف وأدب الامام لمعصية الله أو إن اعتاده قولان</w:t>
      </w:r>
      <w:r>
        <w:rPr>
          <w:rtl w:val="true"/>
        </w:rPr>
        <w:t xml:space="preserve">. </w:t>
      </w:r>
      <w:r>
        <w:rPr>
          <w:rtl w:val="true"/>
        </w:rPr>
        <w:t>قوله</w:t>
      </w:r>
      <w:r>
        <w:rPr>
          <w:rtl w:val="true"/>
        </w:rPr>
        <w:t>: (</w:t>
      </w:r>
      <w:r>
        <w:rPr>
          <w:rtl w:val="true"/>
        </w:rPr>
        <w:t>على أحد القولين</w:t>
      </w:r>
      <w:r>
        <w:rPr>
          <w:rtl w:val="true"/>
        </w:rPr>
        <w:t xml:space="preserve">) </w:t>
      </w:r>
      <w:r>
        <w:rPr>
          <w:rtl w:val="true"/>
        </w:rPr>
        <w:t>أي وهو القول بمنع البيع له والاولى حذف ذلك لانه يجوز الشراء له على كل من القولين تأمل</w:t>
      </w:r>
      <w:r>
        <w:rPr>
          <w:rtl w:val="true"/>
        </w:rPr>
        <w:t xml:space="preserve">. </w:t>
      </w:r>
      <w:r>
        <w:rPr>
          <w:rtl w:val="true"/>
        </w:rPr>
        <w:t>قوله</w:t>
      </w:r>
      <w:r>
        <w:rPr>
          <w:rtl w:val="true"/>
        </w:rPr>
        <w:t>: (</w:t>
      </w:r>
      <w:r>
        <w:rPr>
          <w:rtl w:val="true"/>
        </w:rPr>
        <w:t xml:space="preserve">بالنقد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7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70</w:t>
      </w:r>
      <w:r>
        <w:rPr>
          <w:rFonts w:cs="Tahoma"/>
          <w:rtl w:val="true"/>
        </w:rPr>
        <w:t xml:space="preserve"> ]</w:t>
      </w:r>
    </w:p>
    <w:p>
      <w:pPr>
        <w:pStyle w:val="Heading4"/>
        <w:bidi w:val="1"/>
        <w:ind w:left="0" w:right="0" w:firstLine="612"/>
        <w:jc w:val="both"/>
        <w:rPr/>
      </w:pPr>
      <w:r>
        <w:rPr>
          <w:rtl w:val="true"/>
        </w:rPr>
        <w:t>أو بالسلع</w:t>
      </w:r>
      <w:r>
        <w:rPr>
          <w:rtl w:val="true"/>
        </w:rPr>
        <w:t xml:space="preserve">) </w:t>
      </w:r>
      <w:r>
        <w:rPr>
          <w:rtl w:val="true"/>
        </w:rPr>
        <w:t>متعلق بالشراء له أي جاز الشراء له بالنقد وبالسلع مطلقا سواء حصلها بمال أو بغير مال كما هو ظاهر المصنف، واختاره شيخنا وخص عبق السلع بالتي حصلها بمال وأما التي حصلها بغير مال فلا يجوز أن يشتري له بها سلعا وقال بن ظاهر كلام الائمة أن لا يجوز الشراء له إلا بالنقد لا بالسلع مطلقا وإلا كان بيعا لسلعه وهو ممنوع مطلقا على المعتمد كما تقدم وهو وجيه</w:t>
      </w:r>
      <w:r>
        <w:rPr>
          <w:rtl w:val="true"/>
        </w:rPr>
        <w:t xml:space="preserve">. </w:t>
      </w:r>
      <w:r>
        <w:rPr>
          <w:rtl w:val="true"/>
        </w:rPr>
        <w:t>قوله</w:t>
      </w:r>
      <w:r>
        <w:rPr>
          <w:rtl w:val="true"/>
        </w:rPr>
        <w:t>: (</w:t>
      </w:r>
      <w:r>
        <w:rPr>
          <w:rtl w:val="true"/>
        </w:rPr>
        <w:t>وكتلقي السلع</w:t>
      </w:r>
      <w:r>
        <w:rPr>
          <w:rtl w:val="true"/>
        </w:rPr>
        <w:t xml:space="preserve">) </w:t>
      </w:r>
      <w:r>
        <w:rPr>
          <w:rtl w:val="true"/>
        </w:rPr>
        <w:t>يعني أنه ينهي عن تلقي السلع الواردة لبلد مع صاحبها قبل وصولها للبلد واختلف هل النهي عن التلقي مقيد بما إذا كان على أقل من ستة أميال فإذا كان على ستة أميال فلا يحرم لان هذا سفر لا تلقى، وقيل أن النهي إذا كان التلقي على مسافة فرسخ أي ثلاثة أميال فلا يحرم التلقي إذا كان على مسافة أكثر منها وقيل أن النهي إذا كان التلقي على مسافة ميل فإن كان التلقي على مسافة أزيد من الميل فلا يحرم والاول أرجحها</w:t>
      </w:r>
      <w:r>
        <w:rPr>
          <w:rtl w:val="true"/>
        </w:rPr>
        <w:t xml:space="preserve">. </w:t>
      </w:r>
      <w:r>
        <w:rPr>
          <w:rtl w:val="true"/>
        </w:rPr>
        <w:t>قوله</w:t>
      </w:r>
      <w:r>
        <w:rPr>
          <w:rtl w:val="true"/>
        </w:rPr>
        <w:t>: (</w:t>
      </w:r>
      <w:r>
        <w:rPr>
          <w:rtl w:val="true"/>
        </w:rPr>
        <w:t>كأخذها</w:t>
      </w:r>
      <w:r>
        <w:rPr>
          <w:rtl w:val="true"/>
        </w:rPr>
        <w:t xml:space="preserve">) </w:t>
      </w:r>
      <w:r>
        <w:rPr>
          <w:rtl w:val="true"/>
        </w:rPr>
        <w:t>أي كشرائها على الصفة من صاحبها المقيم أو القادم والحال أنه في البلد قبل وصولها</w:t>
      </w:r>
      <w:r>
        <w:rPr>
          <w:rtl w:val="true"/>
        </w:rPr>
        <w:t xml:space="preserve">. </w:t>
      </w:r>
      <w:r>
        <w:rPr>
          <w:rtl w:val="true"/>
        </w:rPr>
        <w:t>قوله</w:t>
      </w:r>
      <w:r>
        <w:rPr>
          <w:rtl w:val="true"/>
        </w:rPr>
        <w:t>: (</w:t>
      </w:r>
      <w:r>
        <w:rPr>
          <w:rtl w:val="true"/>
        </w:rPr>
        <w:t>ولو طعاما</w:t>
      </w:r>
      <w:r>
        <w:rPr>
          <w:rtl w:val="true"/>
        </w:rPr>
        <w:t xml:space="preserve">) </w:t>
      </w:r>
      <w:r>
        <w:rPr>
          <w:rtl w:val="true"/>
        </w:rPr>
        <w:t>أي هذا إذا كان الشراء للتجارة بل ولو كان ما يشتريه طعاما لقوته وهذه المبالغة راجعة لقوله وكتلقي السلع أو صاحبها ولقوله كأخذها في البلد من صاحبها بصفة</w:t>
      </w:r>
      <w:r>
        <w:rPr>
          <w:rtl w:val="true"/>
        </w:rPr>
        <w:t xml:space="preserve">. </w:t>
      </w:r>
      <w:r>
        <w:rPr>
          <w:rtl w:val="true"/>
        </w:rPr>
        <w:t>قوله</w:t>
      </w:r>
      <w:r>
        <w:rPr>
          <w:rtl w:val="true"/>
        </w:rPr>
        <w:t>: (</w:t>
      </w:r>
      <w:r>
        <w:rPr>
          <w:rtl w:val="true"/>
        </w:rPr>
        <w:t>بل هو صحيح يدخل في ضمان المشتري بالعقد</w:t>
      </w:r>
      <w:r>
        <w:rPr>
          <w:rtl w:val="true"/>
        </w:rPr>
        <w:t xml:space="preserve">) </w:t>
      </w:r>
      <w:r>
        <w:rPr>
          <w:rtl w:val="true"/>
        </w:rPr>
        <w:t>أي ما لم يكن ذلك المبيع فيه حق توفية وإلا فلا يدخل في ضمانه إلا بالقبض وينهي المتلقي عن تلقيه فإن عاد أدب ولا ينزع منه شئ لعدم فساد البيع</w:t>
      </w:r>
      <w:r>
        <w:rPr>
          <w:rtl w:val="true"/>
        </w:rPr>
        <w:t xml:space="preserve">. </w:t>
      </w:r>
      <w:r>
        <w:rPr>
          <w:rtl w:val="true"/>
        </w:rPr>
        <w:t>قوله</w:t>
      </w:r>
      <w:r>
        <w:rPr>
          <w:rtl w:val="true"/>
        </w:rPr>
        <w:t>: (</w:t>
      </w:r>
      <w:r>
        <w:rPr>
          <w:rtl w:val="true"/>
        </w:rPr>
        <w:t>وهل يختص بها</w:t>
      </w:r>
      <w:r>
        <w:rPr>
          <w:rtl w:val="true"/>
        </w:rPr>
        <w:t xml:space="preserve">) </w:t>
      </w:r>
      <w:r>
        <w:rPr>
          <w:rtl w:val="true"/>
        </w:rPr>
        <w:t>أي وهل يختص المتلقي بالسلعة التي تلقاها أو تلقى صاحبها</w:t>
      </w:r>
      <w:r>
        <w:rPr>
          <w:rtl w:val="true"/>
        </w:rPr>
        <w:t xml:space="preserve">. </w:t>
      </w:r>
      <w:r>
        <w:rPr>
          <w:rtl w:val="true"/>
        </w:rPr>
        <w:t>قوله</w:t>
      </w:r>
      <w:r>
        <w:rPr>
          <w:rtl w:val="true"/>
        </w:rPr>
        <w:t>: (</w:t>
      </w:r>
      <w:r>
        <w:rPr>
          <w:rtl w:val="true"/>
        </w:rPr>
        <w:t>أو يعرضها على أهل السوق</w:t>
      </w:r>
      <w:r>
        <w:rPr>
          <w:rtl w:val="true"/>
        </w:rPr>
        <w:t xml:space="preserve">) </w:t>
      </w:r>
      <w:r>
        <w:rPr>
          <w:rtl w:val="true"/>
        </w:rPr>
        <w:t>أي أو يجبر على عرضها على أهل السوق إن كان لها سوق وإلا فعلى أهل البلد</w:t>
      </w:r>
      <w:r>
        <w:rPr>
          <w:rtl w:val="true"/>
        </w:rPr>
        <w:t xml:space="preserve">. </w:t>
      </w:r>
      <w:r>
        <w:rPr>
          <w:rtl w:val="true"/>
        </w:rPr>
        <w:t>قوله</w:t>
      </w:r>
      <w:r>
        <w:rPr>
          <w:rtl w:val="true"/>
        </w:rPr>
        <w:t>: (</w:t>
      </w:r>
      <w:r>
        <w:rPr>
          <w:rtl w:val="true"/>
        </w:rPr>
        <w:t>قولان</w:t>
      </w:r>
      <w:r>
        <w:rPr>
          <w:rtl w:val="true"/>
        </w:rPr>
        <w:t xml:space="preserve">) </w:t>
      </w:r>
      <w:r>
        <w:rPr>
          <w:rtl w:val="true"/>
        </w:rPr>
        <w:t>الاول منهما شهره المازري والثاني شهره القاضي عياض وأشعر قول المصنف وكتلقي السلع جواز تلقي جمال السقائين من البحر والخبز من الفرن وكذلك تلقي الثمار وهو كذلك كما في عبق</w:t>
      </w:r>
      <w:r>
        <w:rPr>
          <w:rtl w:val="true"/>
        </w:rPr>
        <w:t xml:space="preserve">. </w:t>
      </w:r>
      <w:r>
        <w:rPr>
          <w:rtl w:val="true"/>
        </w:rPr>
        <w:t>قوله</w:t>
      </w:r>
      <w:r>
        <w:rPr>
          <w:rtl w:val="true"/>
        </w:rPr>
        <w:t>: (</w:t>
      </w:r>
      <w:r>
        <w:rPr>
          <w:rtl w:val="true"/>
        </w:rPr>
        <w:t>من السلع</w:t>
      </w:r>
      <w:r>
        <w:rPr>
          <w:rtl w:val="true"/>
        </w:rPr>
        <w:t xml:space="preserve">) </w:t>
      </w:r>
      <w:r>
        <w:rPr>
          <w:rtl w:val="true"/>
        </w:rPr>
        <w:t>أي وليس هذا من التلقي المنهي عنه لان المتلقي يخرج من البلد التي يجلب إليها وهذا مرت عليه وهو في منزله أو قريته الساكن بها</w:t>
      </w:r>
      <w:r>
        <w:rPr>
          <w:rtl w:val="true"/>
        </w:rPr>
        <w:t xml:space="preserve">. </w:t>
      </w:r>
      <w:r>
        <w:rPr>
          <w:rtl w:val="true"/>
        </w:rPr>
        <w:t>قوله</w:t>
      </w:r>
      <w:r>
        <w:rPr>
          <w:rtl w:val="true"/>
        </w:rPr>
        <w:t>: (</w:t>
      </w:r>
      <w:r>
        <w:rPr>
          <w:rtl w:val="true"/>
        </w:rPr>
        <w:t>مطلقا</w:t>
      </w:r>
      <w:r>
        <w:rPr>
          <w:rtl w:val="true"/>
        </w:rPr>
        <w:t xml:space="preserve">) </w:t>
      </w:r>
      <w:r>
        <w:rPr>
          <w:rtl w:val="true"/>
        </w:rPr>
        <w:t>أي سواء كانت لقوته أو للتجارة كان للسلعة المجلوبة سوق في البلد المجلوب إليها أو كان لا سوق لها بل تباع في البيوت</w:t>
      </w:r>
      <w:r>
        <w:rPr>
          <w:rtl w:val="true"/>
        </w:rPr>
        <w:t xml:space="preserve">. </w:t>
      </w:r>
      <w:r>
        <w:rPr>
          <w:rtl w:val="true"/>
        </w:rPr>
        <w:t>قوله</w:t>
      </w:r>
      <w:r>
        <w:rPr>
          <w:rtl w:val="true"/>
        </w:rPr>
        <w:t>: (</w:t>
      </w:r>
      <w:r>
        <w:rPr>
          <w:rtl w:val="true"/>
        </w:rPr>
        <w:t>ولكن المعتمد الخ</w:t>
      </w:r>
      <w:r>
        <w:rPr>
          <w:rtl w:val="true"/>
        </w:rPr>
        <w:t xml:space="preserve">) </w:t>
      </w:r>
      <w:r>
        <w:rPr>
          <w:rtl w:val="true"/>
        </w:rPr>
        <w:t>أي وهو قول ابن سراج كما في بن</w:t>
      </w:r>
      <w:r>
        <w:rPr>
          <w:rtl w:val="true"/>
        </w:rPr>
        <w:t xml:space="preserve">. </w:t>
      </w:r>
      <w:r>
        <w:rPr>
          <w:rtl w:val="true"/>
        </w:rPr>
        <w:t>قوله</w:t>
      </w:r>
      <w:r>
        <w:rPr>
          <w:rtl w:val="true"/>
        </w:rPr>
        <w:t>: (</w:t>
      </w:r>
      <w:r>
        <w:rPr>
          <w:rtl w:val="true"/>
        </w:rPr>
        <w:t>له الاخذ مطلقا</w:t>
      </w:r>
      <w:r>
        <w:rPr>
          <w:rtl w:val="true"/>
        </w:rPr>
        <w:t xml:space="preserve">) </w:t>
      </w:r>
      <w:r>
        <w:rPr>
          <w:rtl w:val="true"/>
        </w:rPr>
        <w:t>أي سواء كان لها سوق في البلد المجلوب إليها أم لا كان الشراء للتجارة أو للقوت وحينئذ فقول المصنف وجاز لمن على كستة أميال أخذ محتاج إليه ضعيف لان له الاخذ مطلقا</w:t>
      </w:r>
      <w:r>
        <w:rPr>
          <w:rtl w:val="true"/>
        </w:rPr>
        <w:t xml:space="preserve">. </w:t>
      </w:r>
      <w:r>
        <w:rPr>
          <w:rtl w:val="true"/>
        </w:rPr>
        <w:t>قوله</w:t>
      </w:r>
      <w:r>
        <w:rPr>
          <w:rtl w:val="true"/>
        </w:rPr>
        <w:t>: (</w:t>
      </w:r>
      <w:r>
        <w:rPr>
          <w:rtl w:val="true"/>
        </w:rPr>
        <w:t>أخذ لقوته</w:t>
      </w:r>
      <w:r>
        <w:rPr>
          <w:rtl w:val="true"/>
        </w:rPr>
        <w:t xml:space="preserve">) </w:t>
      </w:r>
      <w:r>
        <w:rPr>
          <w:rtl w:val="true"/>
        </w:rPr>
        <w:t>أي مما مر عليه من السلع</w:t>
      </w:r>
      <w:r>
        <w:rPr>
          <w:rtl w:val="true"/>
        </w:rPr>
        <w:t xml:space="preserve">. </w:t>
      </w:r>
      <w:r>
        <w:rPr>
          <w:rtl w:val="true"/>
        </w:rPr>
        <w:t>قوله</w:t>
      </w:r>
      <w:r>
        <w:rPr>
          <w:rtl w:val="true"/>
        </w:rPr>
        <w:t>: (</w:t>
      </w:r>
      <w:r>
        <w:rPr>
          <w:rtl w:val="true"/>
        </w:rPr>
        <w:t>فلا يجوز</w:t>
      </w:r>
      <w:r>
        <w:rPr>
          <w:rtl w:val="true"/>
        </w:rPr>
        <w:t xml:space="preserve">) </w:t>
      </w:r>
      <w:r>
        <w:rPr>
          <w:rtl w:val="true"/>
        </w:rPr>
        <w:t>أي كان الشراء للقوت أو للتجارة</w:t>
      </w:r>
      <w:r>
        <w:rPr>
          <w:rtl w:val="true"/>
        </w:rPr>
        <w:t xml:space="preserve">. </w:t>
      </w:r>
      <w:r>
        <w:rPr>
          <w:rtl w:val="true"/>
        </w:rPr>
        <w:t>قوله</w:t>
      </w:r>
      <w:r>
        <w:rPr>
          <w:rtl w:val="true"/>
        </w:rPr>
        <w:t>: (</w:t>
      </w:r>
      <w:r>
        <w:rPr>
          <w:rtl w:val="true"/>
        </w:rPr>
        <w:t>وإلا جاز بمجرد الوصول</w:t>
      </w:r>
      <w:r>
        <w:rPr>
          <w:rtl w:val="true"/>
        </w:rPr>
        <w:t xml:space="preserve">) </w:t>
      </w:r>
      <w:r>
        <w:rPr>
          <w:rtl w:val="true"/>
        </w:rPr>
        <w:t>أي كان الاخذ للقوت أو للتجارة</w:t>
      </w:r>
      <w:r>
        <w:rPr>
          <w:rtl w:val="true"/>
        </w:rPr>
        <w:t xml:space="preserve">. </w:t>
      </w:r>
      <w:r>
        <w:rPr>
          <w:rtl w:val="true"/>
        </w:rPr>
        <w:t>قوله</w:t>
      </w:r>
      <w:r>
        <w:rPr>
          <w:rtl w:val="true"/>
        </w:rPr>
        <w:t>: (</w:t>
      </w:r>
      <w:r>
        <w:rPr>
          <w:rtl w:val="true"/>
        </w:rPr>
        <w:t>متفقا عليه</w:t>
      </w:r>
      <w:r>
        <w:rPr>
          <w:rtl w:val="true"/>
        </w:rPr>
        <w:t xml:space="preserve">) </w:t>
      </w:r>
      <w:r>
        <w:rPr>
          <w:rtl w:val="true"/>
        </w:rPr>
        <w:t>أي على الفساد أم لا</w:t>
      </w:r>
      <w:r>
        <w:rPr>
          <w:rtl w:val="true"/>
        </w:rPr>
        <w:t xml:space="preserve">. </w:t>
      </w:r>
      <w:r>
        <w:rPr>
          <w:rtl w:val="true"/>
        </w:rPr>
        <w:t>قوله</w:t>
      </w:r>
      <w:r>
        <w:rPr>
          <w:rtl w:val="true"/>
        </w:rPr>
        <w:t>: (</w:t>
      </w:r>
      <w:r>
        <w:rPr>
          <w:rtl w:val="true"/>
        </w:rPr>
        <w:t>بالقبض</w:t>
      </w:r>
      <w:r>
        <w:rPr>
          <w:rtl w:val="true"/>
        </w:rPr>
        <w:t xml:space="preserve">) </w:t>
      </w:r>
      <w:r>
        <w:rPr>
          <w:rtl w:val="true"/>
        </w:rPr>
        <w:t xml:space="preserve">أي لا بتمكين المشترى منه ولا بإقباضه الثمن للبائع خلافا لاشهب القائل أن الضمان ينتقل بواحد من هذه الثلاثة واعلم أن المنتقل بالقبض عند ابن القاسم ضمان أصالة لا ضمان الرهان المفصل فيه بين ما يغاب عليه وغيره وبين قيام البينة وعدم قيامها، خلافا لسحنون القائل أنه لا يضمن المشتري إلا إذا كان مما يغاب عليه ولم تقم على هلاكه بينة، لان المشتري لم يقبضه إلا لحق نفسه على نحو ما يقبضه المالك لا توثقه كالرهان ولا للانتفاع به مع بقاء عينه على ملك المالك كالعواري ولا دخل على احتمال رده كالخيار قال بن ولا يتوقف القبض على الحصاد وجذ الثمرة حيث كا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7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71</w:t>
      </w:r>
      <w:r>
        <w:rPr>
          <w:rFonts w:cs="Tahoma"/>
          <w:rtl w:val="true"/>
        </w:rPr>
        <w:t xml:space="preserve"> ]</w:t>
      </w:r>
    </w:p>
    <w:p>
      <w:pPr>
        <w:pStyle w:val="Heading4"/>
        <w:bidi w:val="1"/>
        <w:ind w:left="0" w:right="0" w:firstLine="612"/>
        <w:jc w:val="both"/>
        <w:rPr/>
      </w:pPr>
      <w:r>
        <w:rPr>
          <w:rtl w:val="true"/>
        </w:rPr>
        <w:t>البيع بعد استحقاقهما فقوله وإنما ينتقل ضمان الفاسد بالقبض أي وأما ملكه فإنما ينتقل للمشتري بالفوات</w:t>
      </w:r>
      <w:r>
        <w:rPr>
          <w:rtl w:val="true"/>
        </w:rPr>
        <w:t xml:space="preserve">. </w:t>
      </w:r>
      <w:r>
        <w:rPr>
          <w:rtl w:val="true"/>
        </w:rPr>
        <w:t>وأعلم أن محل انتقال ضمان الفاسد بالقبض إذا كان ذلك المبيع الفاسد منتفعا به شرعا فخرج شراء الميتة والزبل فإن ضمانه من بائعه ولو قبضه المشتري كما قاله شيخنا العدوي وأما نحو كلب الصيد وجلد الاضحية فالقيمة بإتلافه للتعدي لا للقبض حتى لو تلف بسماوي كان ضمانه من البائع</w:t>
      </w:r>
      <w:r>
        <w:rPr>
          <w:rtl w:val="true"/>
        </w:rPr>
        <w:t xml:space="preserve">. </w:t>
      </w:r>
      <w:r>
        <w:rPr>
          <w:rtl w:val="true"/>
        </w:rPr>
        <w:t>قوله</w:t>
      </w:r>
      <w:r>
        <w:rPr>
          <w:rtl w:val="true"/>
        </w:rPr>
        <w:t>: (</w:t>
      </w:r>
      <w:r>
        <w:rPr>
          <w:rtl w:val="true"/>
        </w:rPr>
        <w:t>بالعقد</w:t>
      </w:r>
      <w:r>
        <w:rPr>
          <w:rtl w:val="true"/>
        </w:rPr>
        <w:t xml:space="preserve">) </w:t>
      </w:r>
      <w:r>
        <w:rPr>
          <w:rtl w:val="true"/>
        </w:rPr>
        <w:t>أي وهو ما ليس فيه حق توفية أي لا يكال ولا يوزن ولا يعد كالثياب والعبيد</w:t>
      </w:r>
      <w:r>
        <w:rPr>
          <w:rtl w:val="true"/>
        </w:rPr>
        <w:t xml:space="preserve">. </w:t>
      </w:r>
      <w:r>
        <w:rPr>
          <w:rtl w:val="true"/>
        </w:rPr>
        <w:t>قوله</w:t>
      </w:r>
      <w:r>
        <w:rPr>
          <w:rtl w:val="true"/>
        </w:rPr>
        <w:t>: (</w:t>
      </w:r>
      <w:r>
        <w:rPr>
          <w:rtl w:val="true"/>
        </w:rPr>
        <w:t>أو بالقبض</w:t>
      </w:r>
      <w:r>
        <w:rPr>
          <w:rtl w:val="true"/>
        </w:rPr>
        <w:t xml:space="preserve">) </w:t>
      </w:r>
      <w:r>
        <w:rPr>
          <w:rtl w:val="true"/>
        </w:rPr>
        <w:t>أي وهو ما فيه حق توفية بأن كان يكال أو يوزن أو يعد كالطعام وكالغائب وما فيه مواضعة</w:t>
      </w:r>
      <w:r>
        <w:rPr>
          <w:rtl w:val="true"/>
        </w:rPr>
        <w:t xml:space="preserve">. </w:t>
      </w:r>
      <w:r>
        <w:rPr>
          <w:rtl w:val="true"/>
        </w:rPr>
        <w:t>قوله</w:t>
      </w:r>
      <w:r>
        <w:rPr>
          <w:rtl w:val="true"/>
        </w:rPr>
        <w:t>: (</w:t>
      </w:r>
      <w:r>
        <w:rPr>
          <w:rtl w:val="true"/>
        </w:rPr>
        <w:t>وأخذها</w:t>
      </w:r>
      <w:r>
        <w:rPr>
          <w:rtl w:val="true"/>
        </w:rPr>
        <w:t xml:space="preserve">) </w:t>
      </w:r>
      <w:r>
        <w:rPr>
          <w:rtl w:val="true"/>
        </w:rPr>
        <w:t>أي البائع ليستوفي الركوب المدة التي استثناها</w:t>
      </w:r>
      <w:r>
        <w:rPr>
          <w:rtl w:val="true"/>
        </w:rPr>
        <w:t xml:space="preserve">. </w:t>
      </w:r>
      <w:r>
        <w:rPr>
          <w:rtl w:val="true"/>
        </w:rPr>
        <w:t>قوله</w:t>
      </w:r>
      <w:r>
        <w:rPr>
          <w:rtl w:val="true"/>
        </w:rPr>
        <w:t>: (</w:t>
      </w:r>
      <w:r>
        <w:rPr>
          <w:rtl w:val="true"/>
        </w:rPr>
        <w:t>فاسدا</w:t>
      </w:r>
      <w:r>
        <w:rPr>
          <w:rtl w:val="true"/>
        </w:rPr>
        <w:t xml:space="preserve">) </w:t>
      </w:r>
      <w:r>
        <w:rPr>
          <w:rtl w:val="true"/>
        </w:rPr>
        <w:t>أي شراءا فاسدا</w:t>
      </w:r>
      <w:r>
        <w:rPr>
          <w:rtl w:val="true"/>
        </w:rPr>
        <w:t xml:space="preserve">. </w:t>
      </w:r>
      <w:r>
        <w:rPr>
          <w:rtl w:val="true"/>
        </w:rPr>
        <w:t>قوله</w:t>
      </w:r>
      <w:r>
        <w:rPr>
          <w:rtl w:val="true"/>
        </w:rPr>
        <w:t>: (</w:t>
      </w:r>
      <w:r>
        <w:rPr>
          <w:rtl w:val="true"/>
        </w:rPr>
        <w:t>على البائع</w:t>
      </w:r>
      <w:r>
        <w:rPr>
          <w:rtl w:val="true"/>
        </w:rPr>
        <w:t xml:space="preserve">) </w:t>
      </w:r>
      <w:r>
        <w:rPr>
          <w:rtl w:val="true"/>
        </w:rPr>
        <w:t>أي لا على المشتري لعدم انتقال الضمان إليه لانه لم يقبضها قبضا مستمرا</w:t>
      </w:r>
      <w:r>
        <w:rPr>
          <w:rtl w:val="true"/>
        </w:rPr>
        <w:t xml:space="preserve">. </w:t>
      </w:r>
      <w:r>
        <w:rPr>
          <w:rtl w:val="true"/>
        </w:rPr>
        <w:t>قوله</w:t>
      </w:r>
      <w:r>
        <w:rPr>
          <w:rtl w:val="true"/>
        </w:rPr>
        <w:t>: (</w:t>
      </w:r>
      <w:r>
        <w:rPr>
          <w:rtl w:val="true"/>
        </w:rPr>
        <w:t>ورد الخ</w:t>
      </w:r>
      <w:r>
        <w:rPr>
          <w:rtl w:val="true"/>
        </w:rPr>
        <w:t xml:space="preserve">) </w:t>
      </w:r>
      <w:r>
        <w:rPr>
          <w:rtl w:val="true"/>
        </w:rPr>
        <w:t>أي من غير احتياج لحكم برده إن كان مجمعا على فساده وأما إن كان مختلفا في فساده فلا بد من فسخ الحاكم أو من يقوم مقامه كالمحكم والعدول يقومون مقام الحاكم عند تعذره إما لعدم أمانته أو لعدم اعتنائه بالامور فإن غاب أحد المتبايعين رفع الآخر الامر للحاكم أو للعدول وفسخه</w:t>
      </w:r>
      <w:r>
        <w:rPr>
          <w:rtl w:val="true"/>
        </w:rPr>
        <w:t xml:space="preserve">. </w:t>
      </w:r>
      <w:r>
        <w:rPr>
          <w:rtl w:val="true"/>
        </w:rPr>
        <w:t>قوله</w:t>
      </w:r>
      <w:r>
        <w:rPr>
          <w:rtl w:val="true"/>
        </w:rPr>
        <w:t>: (</w:t>
      </w:r>
      <w:r>
        <w:rPr>
          <w:rtl w:val="true"/>
        </w:rPr>
        <w:t>ولا غلة</w:t>
      </w:r>
      <w:r>
        <w:rPr>
          <w:rtl w:val="true"/>
        </w:rPr>
        <w:t xml:space="preserve">) </w:t>
      </w:r>
      <w:r>
        <w:rPr>
          <w:rtl w:val="true"/>
        </w:rPr>
        <w:t>أي إلا أن يشتري موقوفا على غير معين واستغله عالما بوقفيته فيرد الغلة وكذلك إذا كان موقوفا على معين وعلم بوقفيته عليه والحال أنه لم يرض ببيعه بخلاف ما إذا ظهر أنه وقف على معين سواء كان هو البائع أو غيره راضيا ببيعه فإن المشتري يفوز بالغلة ولو علم أنه وقف وإنما يعتبر رضا الرشيد دون غيره</w:t>
      </w:r>
      <w:r>
        <w:rPr>
          <w:rtl w:val="true"/>
        </w:rPr>
        <w:t xml:space="preserve">. </w:t>
      </w:r>
      <w:r>
        <w:rPr>
          <w:rtl w:val="true"/>
        </w:rPr>
        <w:t>قوله</w:t>
      </w:r>
      <w:r>
        <w:rPr>
          <w:rtl w:val="true"/>
        </w:rPr>
        <w:t>: (</w:t>
      </w:r>
      <w:r>
        <w:rPr>
          <w:rtl w:val="true"/>
        </w:rPr>
        <w:t>بل يفوز بها المشتري</w:t>
      </w:r>
      <w:r>
        <w:rPr>
          <w:rtl w:val="true"/>
        </w:rPr>
        <w:t xml:space="preserve">) </w:t>
      </w:r>
      <w:r>
        <w:rPr>
          <w:rtl w:val="true"/>
        </w:rPr>
        <w:t>أي إلى حين الحكم برد المبيع لكونه في ضمانه إلى ذلك الوقت، لان الخراج بالضمان ولو علم بالفساد لان علمه بالفساد وبوجوب الرد لا ينفي عنه الضمان</w:t>
      </w:r>
      <w:r>
        <w:rPr>
          <w:rtl w:val="true"/>
        </w:rPr>
        <w:t xml:space="preserve">. </w:t>
      </w:r>
      <w:r>
        <w:rPr>
          <w:rtl w:val="true"/>
        </w:rPr>
        <w:t>وأعلم أن المشتري يفوز بالغلة في البيع الفاسد ولو في بيع الثنيا الممنوعة على الراجح وبيع الثنيا هو المعروف بمصر ببيع المعاد بأن يشترط البائع على المشتري أنه متى أتى له بالثمن رد المبيع له فإن وقع ذلك الشرط حين العقد أو تواطأ عليه قبله كان البيع فاسدا ولو أسقط الشرط لتردد الثمن بين السلفية والثمنية، وهذا مستثنى مما مر من أن إسقاط الشرط الموجب لخلل المبيع يصححه</w:t>
      </w:r>
      <w:r>
        <w:rPr>
          <w:rtl w:val="true"/>
        </w:rPr>
        <w:t xml:space="preserve">. </w:t>
      </w:r>
      <w:r>
        <w:rPr>
          <w:rtl w:val="true"/>
        </w:rPr>
        <w:t xml:space="preserve">وإذا قبض المشتري ذلك المبيع واستغله قبل الرد كانت الغلة له على ما على ما قاله ح وهو الراجح لان الضمان منه خلافا للشيخ احمد الزرقاني القائل انها للبائع وان لم يقبضه بل بقى عند البائع فالغلة له لا للمشترى ولو كان المشترى ابقاه عند البائع بأجرة كما يقع بمصر لانه فاد ولم يقبضه واما إذا تبرع المشترى للبائع بذلك بعد البيع بأن قال له بعد التزام البيع متى رددت إلى الثمن دفعت لك المبيع صحيحا ولا يلزم المشترى الوفاء بذلك الوعد بل يستحب فقط </w:t>
      </w:r>
      <w:r>
        <w:rPr>
          <w:rtl w:val="true"/>
        </w:rPr>
        <w:t>(</w:t>
      </w:r>
      <w:r>
        <w:rPr>
          <w:rtl w:val="true"/>
        </w:rPr>
        <w:t>قوله ولا يرجع على البائع بالنفقة</w:t>
      </w:r>
      <w:r>
        <w:rPr>
          <w:rtl w:val="true"/>
        </w:rPr>
        <w:t xml:space="preserve">) </w:t>
      </w:r>
      <w:r>
        <w:rPr>
          <w:rtl w:val="true"/>
        </w:rPr>
        <w:t xml:space="preserve">أي حيث كانت قدر الغلة أو كانت الغلة أزيد منها </w:t>
      </w:r>
      <w:r>
        <w:rPr>
          <w:rtl w:val="true"/>
        </w:rPr>
        <w:t>(</w:t>
      </w:r>
      <w:r>
        <w:rPr>
          <w:rtl w:val="true"/>
        </w:rPr>
        <w:t>قوله فان اتفق على ما لا غلة له</w:t>
      </w:r>
      <w:r>
        <w:rPr>
          <w:rtl w:val="true"/>
        </w:rPr>
        <w:t xml:space="preserve">) </w:t>
      </w:r>
      <w:r>
        <w:rPr>
          <w:rtl w:val="true"/>
        </w:rPr>
        <w:t xml:space="preserve">أي كسقي وعلاج في زرع وثمر لم يبد صلاحه وحصل الرد قبل بدو صلاحه </w:t>
      </w:r>
      <w:r>
        <w:rPr>
          <w:rtl w:val="true"/>
        </w:rPr>
        <w:t>(</w:t>
      </w:r>
      <w:r>
        <w:rPr>
          <w:rtl w:val="true"/>
        </w:rPr>
        <w:t>قوله وان انفق على ماله غلة لا تفى الخ</w:t>
      </w:r>
      <w:r>
        <w:rPr>
          <w:rtl w:val="true"/>
        </w:rPr>
        <w:t xml:space="preserve">) </w:t>
      </w:r>
      <w:r>
        <w:rPr>
          <w:rtl w:val="true"/>
        </w:rPr>
        <w:t xml:space="preserve">الذى في المواق في الخيار وغيره انه إذا انفق على ماله غلة فالنفقة في الغلة رأسا برأس كانت النفقة قدر الغلة أو ازيد منها أو انقص وعليه اقتصر في المج </w:t>
      </w:r>
      <w:r>
        <w:rPr>
          <w:rtl w:val="true"/>
        </w:rPr>
        <w:t>(</w:t>
      </w:r>
      <w:r>
        <w:rPr>
          <w:rtl w:val="true"/>
        </w:rPr>
        <w:t>قوله مضى المختلف فيه بالثمن</w:t>
      </w:r>
      <w:r>
        <w:rPr>
          <w:rtl w:val="true"/>
        </w:rPr>
        <w:t xml:space="preserve">) </w:t>
      </w:r>
      <w:r>
        <w:rPr>
          <w:rtl w:val="true"/>
        </w:rPr>
        <w:t xml:space="preserve">هذه قاعدة أغلبية إذ قد يأتي ما هو مختلف فيه ولكنه يمضى إذا فات بالقيمة فقوله مضى المختلف فيه بالثمن أي إلا ما استثنى كالبيع وقت نداء الجمعة فإنه مختلف فيه ومع ذلك إذا فات يمضى بالقيمة </w:t>
      </w:r>
      <w:r>
        <w:rPr>
          <w:rtl w:val="true"/>
        </w:rPr>
        <w:t>(</w:t>
      </w:r>
      <w:r>
        <w:rPr>
          <w:rtl w:val="true"/>
        </w:rPr>
        <w:t>قوله وإلا ضمن قيمته حينئذ</w:t>
      </w:r>
      <w:r>
        <w:rPr>
          <w:rtl w:val="true"/>
        </w:rPr>
        <w:t xml:space="preserve">) </w:t>
      </w:r>
      <w:r>
        <w:rPr>
          <w:rtl w:val="true"/>
        </w:rPr>
        <w:t xml:space="preserve">هذا إشار لقاعدة وهى كل فاسد متفق على فساده إذا فات فانه يمضى بالقيمة وتعتبر القيمة يوم القبض وهذه اغلبية أيضا لما يأتي قريبا في مسألة وان باعه قبل قبضه فتأويلان من ان القيمة تعتبر يوم البيع </w:t>
      </w:r>
      <w:r>
        <w:rPr>
          <w:rtl w:val="true"/>
        </w:rPr>
        <w:t>(</w:t>
      </w:r>
      <w:r>
        <w:rPr>
          <w:rtl w:val="true"/>
        </w:rPr>
        <w:t>قوله وإلا ضمن قيمته يوم القضاء</w:t>
      </w:r>
      <w:r>
        <w:rPr>
          <w:rtl w:val="true"/>
        </w:rPr>
        <w:t xml:space="preserve">) </w:t>
      </w:r>
      <w:r>
        <w:rPr>
          <w:rtl w:val="true"/>
        </w:rPr>
        <w:t xml:space="preserve">أي وإلا بأن بيع جزافا أو بكيل أو وزن أو عد ولكن نسى ذلك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7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72</w:t>
      </w:r>
      <w:r>
        <w:rPr>
          <w:rFonts w:cs="Tahoma"/>
          <w:rtl w:val="true"/>
        </w:rPr>
        <w:t xml:space="preserve"> ]</w:t>
      </w:r>
    </w:p>
    <w:p>
      <w:pPr>
        <w:pStyle w:val="Heading4"/>
        <w:bidi w:val="1"/>
        <w:ind w:left="0" w:right="0" w:firstLine="612"/>
        <w:jc w:val="both"/>
        <w:rPr/>
      </w:pPr>
      <w:r>
        <w:rPr>
          <w:rtl w:val="true"/>
        </w:rPr>
        <w:t xml:space="preserve">وقت القضاء بالرد أو علم ذلك في الوقت المذكور ولكن تعذر وجوده يوم القضاء بالرد فانه يضمن قيمته يوم القضاء بالرد وقوله ضمن قيمته يوم القضاء بالرد أي ولا ينتظر لوقت وجوده إذا تعذر رده بخلاف الغاصب فانه إذا تعذر عليه وجوده المثلى فانه يصير عليه لوقت الوجود ويؤخذ منه المثلى لا القيمة يوم القبضاء بالرد </w:t>
      </w:r>
      <w:r>
        <w:rPr>
          <w:rtl w:val="true"/>
        </w:rPr>
        <w:t>(</w:t>
      </w:r>
      <w:r>
        <w:rPr>
          <w:rtl w:val="true"/>
        </w:rPr>
        <w:t>قوله بعد</w:t>
      </w:r>
      <w:r>
        <w:rPr>
          <w:rtl w:val="true"/>
        </w:rPr>
        <w:t xml:space="preserve">) </w:t>
      </w:r>
      <w:r>
        <w:rPr>
          <w:rtl w:val="true"/>
        </w:rPr>
        <w:t xml:space="preserve">أي بعد البيع </w:t>
      </w:r>
      <w:r>
        <w:rPr>
          <w:rtl w:val="true"/>
        </w:rPr>
        <w:t>(</w:t>
      </w:r>
      <w:r>
        <w:rPr>
          <w:rtl w:val="true"/>
        </w:rPr>
        <w:t>قوله والفوات بتغير سوق الخ</w:t>
      </w:r>
      <w:r>
        <w:rPr>
          <w:rtl w:val="true"/>
        </w:rPr>
        <w:t xml:space="preserve">) </w:t>
      </w:r>
      <w:r>
        <w:rPr>
          <w:rtl w:val="true"/>
        </w:rPr>
        <w:t xml:space="preserve">هذا حل معنى لاحل اعراب فلا ينافى أن قوله بتغير سوق متعلق بقوله فان فات لا أنه متعلق بعامل محذوف وقد يقال ان تقدير العامل أولى لئلا يلزم الفصل بين العامل ومعموله باجنبى </w:t>
      </w:r>
      <w:r>
        <w:rPr>
          <w:rtl w:val="true"/>
        </w:rPr>
        <w:t>(</w:t>
      </w:r>
      <w:r>
        <w:rPr>
          <w:rtl w:val="true"/>
        </w:rPr>
        <w:t>قوله فلا يفيتهما تغير السوق</w:t>
      </w:r>
      <w:r>
        <w:rPr>
          <w:rtl w:val="true"/>
        </w:rPr>
        <w:t xml:space="preserve">) </w:t>
      </w:r>
      <w:r>
        <w:rPr>
          <w:rtl w:val="true"/>
        </w:rPr>
        <w:t xml:space="preserve">أي لان غالب ما يراد له العقار القنية فلا ينظر فيه لكثرة الثمن ولا لقلته وحينئذ فلا يكون تغير الاسواق فيه فوتا ولان الاصل في ذوات الامثال القضاء بالمثل والقضاء فيهما بالقيمة كما لو عدم المثلى كالفرع فلا يعدل إليها مع امكان الاصل ثم ان كون المثلى لا يفيته حوالة السوق مقيد بما إذا لم يبع جزافا والافات بحوالة السوق وغيرها كما في النوادر انظر بن </w:t>
      </w:r>
      <w:r>
        <w:rPr>
          <w:rtl w:val="true"/>
        </w:rPr>
        <w:t>(</w:t>
      </w:r>
      <w:r>
        <w:rPr>
          <w:rtl w:val="true"/>
        </w:rPr>
        <w:t>قوله وبطول زمان حيوان</w:t>
      </w:r>
      <w:r>
        <w:rPr>
          <w:rtl w:val="true"/>
        </w:rPr>
        <w:t xml:space="preserve">) </w:t>
      </w:r>
      <w:r>
        <w:rPr>
          <w:rtl w:val="true"/>
        </w:rPr>
        <w:t xml:space="preserve">يعنى ان مجرد طول اقامة الحيوان بيد المشترى من غير ضميمة نقل ولا تغير في ذات أو سوق مفيت له لان الطول مظنة التغير في الذات وان لم يظهر وإذا كان التغير مع المظنة مفيتا فالتغير مع التحقق أولى </w:t>
      </w:r>
      <w:r>
        <w:rPr>
          <w:rtl w:val="true"/>
        </w:rPr>
        <w:t>(</w:t>
      </w:r>
      <w:r>
        <w:rPr>
          <w:rtl w:val="true"/>
        </w:rPr>
        <w:t>قوله وفيها</w:t>
      </w:r>
      <w:r>
        <w:rPr>
          <w:rtl w:val="true"/>
        </w:rPr>
        <w:t xml:space="preserve">) </w:t>
      </w:r>
      <w:r>
        <w:rPr>
          <w:rtl w:val="true"/>
        </w:rPr>
        <w:t xml:space="preserve">أي في المدونة في كتاب البيوع الفاسدة وقوله وفيها أيضا أي في كتاب السلم شهران أي ليسا بطول هذا مراده والا لم يكن له فائدة مع ما قبله ولم يصح قوله واختار انه خلاف وكأنه قال وفى حد الطول قولان فينبغي للقارئ أن يسكت سكتة لطيفة على قوله شهر ثم يبتدئ بقوله وشهران وكان ينبغى للمصنف ان يقول وشهران أو ثلاثة أو يقتصر على الثلاثة ويستفاد الشهران بطريق الاولى إذ ما ذكره يفير أن الثلاثة طول باتفاق المحلين وليس كذلك </w:t>
      </w:r>
      <w:r>
        <w:rPr>
          <w:rtl w:val="true"/>
        </w:rPr>
        <w:t>(</w:t>
      </w:r>
      <w:r>
        <w:rPr>
          <w:rtl w:val="true"/>
        </w:rPr>
        <w:t>قوله انه خلاف معنوى</w:t>
      </w:r>
      <w:r>
        <w:rPr>
          <w:rtl w:val="true"/>
        </w:rPr>
        <w:t xml:space="preserve">) </w:t>
      </w:r>
      <w:r>
        <w:rPr>
          <w:rtl w:val="true"/>
        </w:rPr>
        <w:t xml:space="preserve">أي ان ما وقع بين المحلين خلاف حقيقي راجع للمعنى لان المحل الذى حكم فيه بان الشهر طول ظاهره مطلقا كان الحيوان كبيرا أو صغيرا والمحل الثاني الذى حكم فيه بان الشهر والشهرين والثلاثة ليست طولا ظاهره مطلقا والمعتمد منهما الاول </w:t>
      </w:r>
      <w:r>
        <w:rPr>
          <w:rtl w:val="true"/>
        </w:rPr>
        <w:t>(</w:t>
      </w:r>
      <w:r>
        <w:rPr>
          <w:rtl w:val="true"/>
        </w:rPr>
        <w:t>قوله بل هو خلاف لفظي في شهادة</w:t>
      </w:r>
      <w:r>
        <w:rPr>
          <w:rtl w:val="true"/>
        </w:rPr>
        <w:t xml:space="preserve">) </w:t>
      </w:r>
      <w:r>
        <w:rPr>
          <w:rtl w:val="true"/>
        </w:rPr>
        <w:t xml:space="preserve">أي ان ما حكم به الامام أولا من أن الشهر طول بالنظر لمشاهدة ومعاينة أي بالنظر لحيوان صغير حضر عنده وعاينه وشاهده كغتم فان الشهر فيه مظنة التغير وحكمه ثانيا بأن الشهرين والثلاثة ليس طولا بالنظر لما حضر عنده وشاهده من حيوان كبير كبقر وإبل فان الشهرين والثلاثة فيها ليس مظنة للتغير ومن المعلوم أن الحكمين المختلفين لاختلاف محلهما ليسا مختلفين حقيقة انما الاخلاف الحقيقي عند تحاد المحل كذا قرر شيخنا وهو المناسب لكلام المصنف لانه لما قابل الخلاف الحقيقي بالشهادة يعلم انه أراد بها الخلاف اللفظى ويوجه بما ذكر </w:t>
      </w:r>
      <w:r>
        <w:rPr>
          <w:rtl w:val="true"/>
        </w:rPr>
        <w:t>(</w:t>
      </w:r>
      <w:r>
        <w:rPr>
          <w:rtl w:val="true"/>
        </w:rPr>
        <w:t>قوله والحق أن المازرى قائل الخ</w:t>
      </w:r>
      <w:r>
        <w:rPr>
          <w:rtl w:val="true"/>
        </w:rPr>
        <w:t xml:space="preserve">) </w:t>
      </w:r>
      <w:r>
        <w:rPr>
          <w:rtl w:val="true"/>
        </w:rPr>
        <w:t xml:space="preserve">نص كلام المازرى بعد ما ذكر ما في الموضعين من المدونة اعتقد بعض اشياخي يعنى اللخمى أنه اختلاف قول على الاطلاق وليس كذلك انما هو اختلاف في شهادة بعادة لانه أشار في المدونة إلى أن المقدار من الزمان الذى لا يمضى إلا وقد تغير الحيوان بتغيره في ذاته أو سوقه معتبرا اتفاقا وانما الخلاف في قد الزمان الذى يستدل به على التخير اه‍ قال ابن عرفة في رده على اللخمى تعسف واضح لانه حاصل كلامه أن الخلاف بين المحلين انما هو في قدر الزمان الذى هو مظنة لتغير الحيوان وهذا هو مقتضى كلام اللخمى لمن تأمله وأنصف اه‍ وحاصله ان المازرى اعترض على اللخمى من جهة ان كلامه يقتضى ان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7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73</w:t>
      </w:r>
      <w:r>
        <w:rPr>
          <w:rFonts w:cs="Tahoma"/>
          <w:rtl w:val="true"/>
        </w:rPr>
        <w:t xml:space="preserve"> ]</w:t>
      </w:r>
    </w:p>
    <w:p>
      <w:pPr>
        <w:pStyle w:val="Heading4"/>
        <w:bidi w:val="1"/>
        <w:ind w:left="0" w:right="0" w:firstLine="612"/>
        <w:jc w:val="both"/>
        <w:rPr/>
      </w:pPr>
      <w:r>
        <w:rPr>
          <w:rtl w:val="true"/>
        </w:rPr>
        <w:t xml:space="preserve">الخلاف بين المحلين ولو وجد التغير بالفعل مع أنه لا خلاف عند وجود التغير بالفعل وانما الخلاف في قدر الزمان الذى هو مظنة لتغيره فرد عليه ابن عرفة بأنه ليس في كلامه اللخمى ما يفيد أن الخلاف ولو وجد التغير بالفعل قال بن والصواب اتفاق كلام المازرى واللخمي على أن الخلاف الواقع في المدونة خلاف في شهادة لانهما يتفقان على أن ما هو مظنة للتغير فيكون فوتا أولا فلا يكون فوتا وليس الخلاف الذى فيها لفظيا وهو الخلاف في حال ويتبين ذلك بالفرق بين الخلاف في حال والخلاف في شهادة فان الاول يقال حيث يكون للشئ حالان فيقول القائل بجوازه باعتبار احدى الحالتين وهى الحاضرة في ذنه حين القون ويقول الاخر بمنعه باعتبار الحالة الاخرى لانها هي التى حضرت في ذنه حين القول ولو حضر في ذهن كل واحد من القائلين ما حضر في ذهن الاخر لوافقه فهذا ليس خلاف في الحقيقية وأما الخلاف في شهادة فيقال حيث يكون القول من كل منهما مرتبا عل أحد الحالين وهو مع ذلك ينفى الاخر بان يقول كل منهما مثلا المشاهدة تقضى بكذا وينفى غيره فهو خلاف حقيقي مثلا الخلاف في ماء جعل في الفم هل يصح التطهير به أم لا فان كان هذا الخلاف من أجل أن الماء قد ينضاف بالريق فمن منع تكلم على حالة الاضافة ومن أجاز تكلم على حالة عدمها وكل يسلم وقوع الحالين فهو خلاف في حال وان كان هذا الخلاف من أجل أن القائل بالمنع يرى أنه ينضاف ولابد ولا يمكن عادة عدم اضافته والقائل بالجواز يرى نقيض هذا فهو خلاف في شهادة والخلاف في مسألتنا من هذا الثاني لان من قال ان الثلاثة وما دونها فوت يرى أنها مظنة للتغير ولابد ومن قال انها ليست بفوت يرى أنها ليست مظنة للتغير ولابد وهذا ما يفيده ابن عرفة كما يفيده ما تقدم وأما قول شارحنا أي ان الامام رأى الخ فتوفيق لم يقله المازرى ولا هو معنى كلامه على أن ما بين به الخلاف معنى الخلاف في حال لا معنى الخلاف في شهادة اه‍ كلام بن ثم قال بعد ذلك واعترض الصقلى على اللخمى والمازري ومن تبعهما في المعارضة بين كلامي المدونة بأن قولها الثلاثة أشهر ليست فوتا انما هو في الاقالة من السلم إذا كان طعاما ورأى المال حيوان فان وقعت الاقالة على عين رأس ماله جاز وان تغير بمفوت منع لانه بيع الطعام قبل قبضه قال فيها والثلاثة أشهر لاتقيته حيث لم يتغير في ذاته ولا يلزم من ذلك أنها لاتفيت البيع الفاسد حتى يتعارض الموضعان لان الاقالة معروف يخفف فيه ألا ترى أنهم عدوا حوالة الاسواق فيها غير مفتية مع القطع هنا بأنها مفيتة وهذا اعتراض ظاهر اه‍ كلامه </w:t>
      </w:r>
      <w:r>
        <w:rPr>
          <w:rtl w:val="true"/>
        </w:rPr>
        <w:t>(</w:t>
      </w:r>
      <w:r>
        <w:rPr>
          <w:rtl w:val="true"/>
        </w:rPr>
        <w:t>قوله في محلها</w:t>
      </w:r>
      <w:r>
        <w:rPr>
          <w:rtl w:val="true"/>
        </w:rPr>
        <w:t xml:space="preserve">) </w:t>
      </w:r>
      <w:r>
        <w:rPr>
          <w:rtl w:val="true"/>
        </w:rPr>
        <w:t xml:space="preserve">أي في المحل الذى قبضهما فيه فلو كان النقل غير مفوت لرد العرض بذاته ودفع المثلى في المحل الذى نقل له </w:t>
      </w:r>
      <w:r>
        <w:rPr>
          <w:rtl w:val="true"/>
        </w:rPr>
        <w:t>(</w:t>
      </w:r>
      <w:r>
        <w:rPr>
          <w:rtl w:val="true"/>
        </w:rPr>
        <w:t>قوله فيرد</w:t>
      </w:r>
      <w:r>
        <w:rPr>
          <w:rtl w:val="true"/>
        </w:rPr>
        <w:t xml:space="preserve">) </w:t>
      </w:r>
      <w:r>
        <w:rPr>
          <w:rtl w:val="true"/>
        </w:rPr>
        <w:t xml:space="preserve">أي ورده على البائع لكن الضمان من المشترى حتى يسلمه البائع </w:t>
      </w:r>
      <w:r>
        <w:rPr>
          <w:rtl w:val="true"/>
        </w:rPr>
        <w:t>(</w:t>
      </w:r>
      <w:r>
        <w:rPr>
          <w:rtl w:val="true"/>
        </w:rPr>
        <w:t>قوله وبالوطء</w:t>
      </w:r>
      <w:r>
        <w:rPr>
          <w:rtl w:val="true"/>
        </w:rPr>
        <w:t xml:space="preserve">) </w:t>
      </w:r>
      <w:r>
        <w:rPr>
          <w:rtl w:val="true"/>
        </w:rPr>
        <w:t xml:space="preserve">أي وبوطئه وانما عدل عن قوله وبوطء لصدقه بما إذا وطئها الغير عند المشترى وهو لايفيتها وأفهم قوله وبالوطء أن المقدمات لاتفيت وأما الخلوة بها فان ادعى الغير عند المشترى وهو لايفيتها وأفهم قوله وبالوطء أن المقدمات لا تفيت وأما الخلوة بها فان ادعى وطأها صدق علية أو وخشا صدقه البائع أو كذبه فتفوت في هذه الاربع صور فان ادعى عدمه صدق في الوخش صدقه البائع أو كذبه وترد ولا استبراء كعلية ان صدقه البائع فترد ولكن تستبرأ فان كذبه فاتت </w:t>
      </w:r>
      <w:r>
        <w:rPr>
          <w:rtl w:val="true"/>
        </w:rPr>
        <w:t>(</w:t>
      </w:r>
      <w:r>
        <w:rPr>
          <w:rtl w:val="true"/>
        </w:rPr>
        <w:t>قوله لامة</w:t>
      </w:r>
      <w:r>
        <w:rPr>
          <w:rtl w:val="true"/>
        </w:rPr>
        <w:t xml:space="preserve">) </w:t>
      </w:r>
      <w:r>
        <w:rPr>
          <w:rtl w:val="true"/>
        </w:rPr>
        <w:t xml:space="preserve">أي لا لمملوك ذكر فلا يكون فوتا وقوله لامة أي ولو بدبرها </w:t>
      </w:r>
      <w:r>
        <w:rPr>
          <w:rtl w:val="true"/>
        </w:rPr>
        <w:t>(</w:t>
      </w:r>
      <w:r>
        <w:rPr>
          <w:rtl w:val="true"/>
        </w:rPr>
        <w:t>قوله وإلا فلا</w:t>
      </w:r>
      <w:r>
        <w:rPr>
          <w:rtl w:val="true"/>
        </w:rPr>
        <w:t xml:space="preserve">) </w:t>
      </w:r>
      <w:r>
        <w:rPr>
          <w:rtl w:val="true"/>
        </w:rPr>
        <w:t xml:space="preserve">أي والا يكن بالغا بل صغيرا فلا يكون وطوء فوتا </w:t>
      </w:r>
      <w:r>
        <w:rPr>
          <w:rtl w:val="true"/>
        </w:rPr>
        <w:t>(</w:t>
      </w:r>
      <w:r>
        <w:rPr>
          <w:rtl w:val="true"/>
        </w:rPr>
        <w:t>قوله ويفتضها</w:t>
      </w:r>
      <w:r>
        <w:rPr>
          <w:rtl w:val="true"/>
        </w:rPr>
        <w:t xml:space="preserve">) </w:t>
      </w:r>
      <w:r>
        <w:rPr>
          <w:rtl w:val="true"/>
        </w:rPr>
        <w:t xml:space="preserve">أي غير البالغ </w:t>
      </w:r>
      <w:r>
        <w:rPr>
          <w:rtl w:val="true"/>
        </w:rPr>
        <w:t>(</w:t>
      </w:r>
      <w:r>
        <w:rPr>
          <w:rtl w:val="true"/>
        </w:rPr>
        <w:t>قوله فلو حذف غير مثلى كان أحسن</w:t>
      </w:r>
      <w:r>
        <w:rPr>
          <w:rtl w:val="true"/>
        </w:rPr>
        <w:t xml:space="preserve">) </w:t>
      </w:r>
      <w:r>
        <w:rPr>
          <w:rtl w:val="true"/>
        </w:rPr>
        <w:t xml:space="preserve">أي لان رد المثل اعتراف بفواته نعم التقييد بغير المثلى يظهر على القول بأن المثلى مع الفوات يضمن بالقيمة فإذ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7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74</w:t>
      </w:r>
      <w:r>
        <w:rPr>
          <w:rFonts w:cs="Tahoma"/>
          <w:rtl w:val="true"/>
        </w:rPr>
        <w:t xml:space="preserve"> ]</w:t>
      </w:r>
    </w:p>
    <w:p>
      <w:pPr>
        <w:pStyle w:val="Heading4"/>
        <w:bidi w:val="1"/>
        <w:ind w:left="0" w:right="0" w:firstLine="612"/>
        <w:jc w:val="both"/>
        <w:rPr/>
      </w:pPr>
      <w:r>
        <w:rPr>
          <w:rtl w:val="true"/>
        </w:rPr>
        <w:t xml:space="preserve">كان تغير الذات لايفيته فالواجب في هذه الحالة رد مثله لقيامه مقامه والخلاف مذكور في طفى ونصه اعتمد المصنف قوله في توضيحه الذى للخمى والمازري وابن بشير ان المثلى لا يفوت بتغير الذات لان مثله يقوم مقامه لكنه غير ملتئم مع ما قدمه من قوله والا ضمن قيمته ومثل المثلى إذ المثل هو المرتب على الفوات عنده وتلك طريقة ابن شاس وابن الحاجب وتبعهما المصنف هناك واصلها لابن يونس فهما طريقتان احداهما لابن يونس ومن تبعه ان اللازم في الفوات القيمة في المقوم والمثل في المثلى الا أن يعدم كثمر في غير إبانة فقيمته وعلى هذه الطريقة مشى المصنف سابقا في قوله ومثل المثلى والثانية لابن رشد وابن بشير واللخمي والمازري أن اللازم مع الفوات هو القيمة مطلقا في المقوم والمثلى واختارها ابن عرفة وغيره من المتأخرين وعليهما يأتي التفريع والخلاف في حوالة الاسواق والنقل والتغير هل يفيت المثلى أو لافمن اوجب فيه المثل وهو المشهور قال بعدم الفوات ومن أوجب فيه القيمة قال بالفوات وأما رده مع ارش النقص كما توهمه عج فلا قائل به اه‍ </w:t>
      </w:r>
      <w:r>
        <w:rPr>
          <w:rtl w:val="true"/>
        </w:rPr>
        <w:t>(</w:t>
      </w:r>
      <w:r>
        <w:rPr>
          <w:rtl w:val="true"/>
        </w:rPr>
        <w:t>قوله عن يد</w:t>
      </w:r>
      <w:r>
        <w:rPr>
          <w:rtl w:val="true"/>
        </w:rPr>
        <w:t xml:space="preserve">) </w:t>
      </w:r>
      <w:r>
        <w:rPr>
          <w:rtl w:val="true"/>
        </w:rPr>
        <w:t xml:space="preserve">أي عن يد مشتريه </w:t>
      </w:r>
      <w:r>
        <w:rPr>
          <w:rtl w:val="true"/>
        </w:rPr>
        <w:t>(</w:t>
      </w:r>
      <w:r>
        <w:rPr>
          <w:rtl w:val="true"/>
        </w:rPr>
        <w:t>قوله أو تحبيس من المشترى عن نفسه</w:t>
      </w:r>
      <w:r>
        <w:rPr>
          <w:rtl w:val="true"/>
        </w:rPr>
        <w:t xml:space="preserve">) </w:t>
      </w:r>
      <w:r>
        <w:rPr>
          <w:rtl w:val="true"/>
        </w:rPr>
        <w:t xml:space="preserve">ليس المراد أنه حبسه عن نفسه بأن قال هذا حبس عن نفسي بل المراد انه حبس متعلق بنفسه كأن حبس دارا على الفقراء أو طلبة العلم اخترازا عما إذا اوصى الميت بشراء دار أو بستان وأن يحبس فاشترى ذلك الوصي شراء فاسد وحبسه فان المبيع يرد ولا يكون التحبيس مفيتا له </w:t>
      </w:r>
      <w:r>
        <w:rPr>
          <w:rtl w:val="true"/>
        </w:rPr>
        <w:t>(</w:t>
      </w:r>
      <w:r>
        <w:rPr>
          <w:rtl w:val="true"/>
        </w:rPr>
        <w:t>قوله كبيع الكل</w:t>
      </w:r>
      <w:r>
        <w:rPr>
          <w:rtl w:val="true"/>
        </w:rPr>
        <w:t xml:space="preserve">) </w:t>
      </w:r>
      <w:r>
        <w:rPr>
          <w:rtl w:val="true"/>
        </w:rPr>
        <w:t xml:space="preserve">أي في كونه فوتا وقوله كبيع أكثر ما ينقسم أي فانه فوت والمراد بالاكثر ما زاد على النصف </w:t>
      </w:r>
      <w:r>
        <w:rPr>
          <w:rtl w:val="true"/>
        </w:rPr>
        <w:t>(</w:t>
      </w:r>
      <w:r>
        <w:rPr>
          <w:rtl w:val="true"/>
        </w:rPr>
        <w:t>قوله وإلا</w:t>
      </w:r>
      <w:r>
        <w:rPr>
          <w:rtl w:val="true"/>
        </w:rPr>
        <w:t xml:space="preserve">) </w:t>
      </w:r>
      <w:r>
        <w:rPr>
          <w:rtl w:val="true"/>
        </w:rPr>
        <w:t xml:space="preserve">أي بأن باع بعض ما ينقسم فات ما بيع الخ </w:t>
      </w:r>
      <w:r>
        <w:rPr>
          <w:rtl w:val="true"/>
        </w:rPr>
        <w:t>(</w:t>
      </w:r>
      <w:r>
        <w:rPr>
          <w:rtl w:val="true"/>
        </w:rPr>
        <w:t>قوله وأرض يبئر وعين</w:t>
      </w:r>
      <w:r>
        <w:rPr>
          <w:rtl w:val="true"/>
        </w:rPr>
        <w:t xml:space="preserve">) </w:t>
      </w:r>
      <w:r>
        <w:rPr>
          <w:rtl w:val="true"/>
        </w:rPr>
        <w:t xml:space="preserve">أي ولو كان كل من البئر والعين بدون ربع الارض </w:t>
      </w:r>
      <w:r>
        <w:rPr>
          <w:rtl w:val="true"/>
        </w:rPr>
        <w:t>(</w:t>
      </w:r>
      <w:r>
        <w:rPr>
          <w:rtl w:val="true"/>
        </w:rPr>
        <w:t>قوله لغير ماشية</w:t>
      </w:r>
      <w:r>
        <w:rPr>
          <w:rtl w:val="true"/>
        </w:rPr>
        <w:t xml:space="preserve">) </w:t>
      </w:r>
      <w:r>
        <w:rPr>
          <w:rtl w:val="true"/>
        </w:rPr>
        <w:t xml:space="preserve">أي بأن كان حفر للزراعة </w:t>
      </w:r>
      <w:r>
        <w:rPr>
          <w:rtl w:val="true"/>
        </w:rPr>
        <w:t>(</w:t>
      </w:r>
      <w:r>
        <w:rPr>
          <w:rtl w:val="true"/>
        </w:rPr>
        <w:t>قوله لان شأنهما ذلك</w:t>
      </w:r>
      <w:r>
        <w:rPr>
          <w:rtl w:val="true"/>
        </w:rPr>
        <w:t xml:space="preserve">) </w:t>
      </w:r>
      <w:r>
        <w:rPr>
          <w:rtl w:val="true"/>
        </w:rPr>
        <w:t xml:space="preserve">أي عظم المؤنة من هذا يعلم وجه خروج بئر الماشية لانه ليس شأنه عظم المؤنة فعلى هذا لو كان عظيم المؤنة بالفعل كان مفيتا كالبناء والغرس قاله شيخنا </w:t>
      </w:r>
      <w:r>
        <w:rPr>
          <w:rtl w:val="true"/>
        </w:rPr>
        <w:t>(</w:t>
      </w:r>
      <w:r>
        <w:rPr>
          <w:rtl w:val="true"/>
        </w:rPr>
        <w:t>قوله ومثل الغرس والبناء الخ</w:t>
      </w:r>
      <w:r>
        <w:rPr>
          <w:rtl w:val="true"/>
        </w:rPr>
        <w:t xml:space="preserve">) </w:t>
      </w:r>
      <w:r>
        <w:rPr>
          <w:rtl w:val="true"/>
        </w:rPr>
        <w:t xml:space="preserve">أي وأما الزرع فلا يفيت كما قاله محمد فيفسخ البيع ثم ان كان الفسخ في الا بان أي زمن زراعة الارض فعلى المشترى كراء المثلى ولا يقلع زرعه وإن كان بعد فواته فلا كراء عليه وفاز بذلك الزرع لانه غلة </w:t>
      </w:r>
      <w:r>
        <w:rPr>
          <w:rtl w:val="true"/>
        </w:rPr>
        <w:t>(</w:t>
      </w:r>
      <w:r>
        <w:rPr>
          <w:rtl w:val="true"/>
        </w:rPr>
        <w:t>قوله ومثل الغرس والبناء القلع والهدم</w:t>
      </w:r>
      <w:r>
        <w:rPr>
          <w:rtl w:val="true"/>
        </w:rPr>
        <w:t xml:space="preserve">) </w:t>
      </w:r>
      <w:r>
        <w:rPr>
          <w:rtl w:val="true"/>
        </w:rPr>
        <w:t xml:space="preserve">أي في كونهما مفوتين إذا كان كل واحد منهما عظيم المؤنة كما قاله شيخنا </w:t>
      </w:r>
      <w:r>
        <w:rPr>
          <w:rtl w:val="true"/>
        </w:rPr>
        <w:t>(</w:t>
      </w:r>
      <w:r>
        <w:rPr>
          <w:rtl w:val="true"/>
        </w:rPr>
        <w:t xml:space="preserve">قوله فيما أحاط الغرس أو البناء بها أي كالسور والحاصل أنهما ان احاطها بها كالسور فان كانا عظيمى المؤنة افاتا وإلا فلا يفيتان شيئا وإن عما الارض كلها أو معظمها فانهما يفيتان الارض بتمامهما سواء كانا عظيمى المؤنة أم لا </w:t>
      </w:r>
      <w:r>
        <w:rPr>
          <w:rtl w:val="true"/>
        </w:rPr>
        <w:t>(</w:t>
      </w:r>
      <w:r>
        <w:rPr>
          <w:rtl w:val="true"/>
        </w:rPr>
        <w:t>قوله عند أبى الحسن</w:t>
      </w:r>
      <w:r>
        <w:rPr>
          <w:rtl w:val="true"/>
        </w:rPr>
        <w:t xml:space="preserve">) </w:t>
      </w:r>
      <w:r>
        <w:rPr>
          <w:rtl w:val="true"/>
        </w:rPr>
        <w:t xml:space="preserve">أي خلافا لمن قال ان غرس النصف وعمه بالغرس كان مفيتا للارض بتمامها كما لو عم كلها أو معظمها وعلى هذا القول مشى ابن عرفة فحد اليسر عنده الثلث فما زاد عليه كثير مفيت لها بتمامها ومثلى مالابى الحسن لابن رشد إذ كلامه يفيد ان النصف كالاربع لانه قال وإذا كان الغرس بناحية فيها وجلها لاغرس فيه وجب ان يفوت منها ما غرس ويفسخ البيع في سائرها إذ لا ضرر على البائع وذلك إذا كان الغروس من الارض يسيرا كما لو استحق من يد المشترى في البيع الصحيح ولزمه البيع ولم يكن له ان يرده فأنت تراه أحال القدر الذمي يفوت بالغرس دون ما لم يغرس على القدر الذى لو استحق من يد المشترى في البيع الصحيح لزمه الباقي وقد قال المصنف ورد بعض المبيع بحصته إلا أن يكون الاكثر ثم قال وتلف بعضه واستحقاقه كعيب به اه‍ بن </w:t>
      </w:r>
      <w:r>
        <w:rPr>
          <w:rtl w:val="true"/>
        </w:rPr>
        <w:t>(</w:t>
      </w:r>
      <w:r>
        <w:rPr>
          <w:rtl w:val="true"/>
        </w:rPr>
        <w:t>قوله بالقيمة</w:t>
      </w:r>
      <w:r>
        <w:rPr>
          <w:rtl w:val="true"/>
        </w:rPr>
        <w:t xml:space="preserve">) </w:t>
      </w:r>
      <w:r>
        <w:rPr>
          <w:rtl w:val="true"/>
        </w:rPr>
        <w:t xml:space="preserve">أي فيقال ما قيمة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7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75</w:t>
      </w:r>
      <w:r>
        <w:rPr>
          <w:rFonts w:cs="Tahoma"/>
          <w:rtl w:val="true"/>
        </w:rPr>
        <w:t xml:space="preserve"> ]</w:t>
      </w:r>
    </w:p>
    <w:p>
      <w:pPr>
        <w:pStyle w:val="Heading4"/>
        <w:bidi w:val="1"/>
        <w:ind w:left="0" w:right="0" w:firstLine="612"/>
        <w:jc w:val="both"/>
        <w:rPr/>
      </w:pPr>
      <w:r>
        <w:rPr>
          <w:rtl w:val="true"/>
        </w:rPr>
        <w:t xml:space="preserve">تلك الجهة وما قيمة الجهة الباقية فان قيل قيمة الجهة المغروسة مائة وقيمة الجهة الاخرى مائتان أو ثلثمائة فاتت تلك الجهة ورد الباقي وقاص بتلك القيمة من الثمن </w:t>
      </w:r>
      <w:r>
        <w:rPr>
          <w:rtl w:val="true"/>
        </w:rPr>
        <w:t>(</w:t>
      </w:r>
      <w:r>
        <w:rPr>
          <w:rtl w:val="true"/>
        </w:rPr>
        <w:t>قوله وله القيمة</w:t>
      </w:r>
      <w:r>
        <w:rPr>
          <w:rtl w:val="true"/>
        </w:rPr>
        <w:t xml:space="preserve">) </w:t>
      </w:r>
      <w:r>
        <w:rPr>
          <w:rtl w:val="true"/>
        </w:rPr>
        <w:t xml:space="preserve">أي لا الرجوع بما أنفق كما خرج بعضهم ونسبه للعتيبة وقوله قائما أي لا مقلوعا يوم جاء به كما هو قول ابن رشد </w:t>
      </w:r>
      <w:r>
        <w:rPr>
          <w:rtl w:val="true"/>
        </w:rPr>
        <w:t>(</w:t>
      </w:r>
      <w:r>
        <w:rPr>
          <w:rtl w:val="true"/>
        </w:rPr>
        <w:t>قوله والمصحح</w:t>
      </w:r>
      <w:r>
        <w:rPr>
          <w:rtl w:val="true"/>
        </w:rPr>
        <w:t xml:space="preserve">) </w:t>
      </w:r>
      <w:r>
        <w:rPr>
          <w:rtl w:val="true"/>
        </w:rPr>
        <w:t xml:space="preserve">أي وهو المعتمد فتحصل أن المسألة ذات أقوال ثلاثة قيل يرجع المشترى على البائع بما أنفق وقيل بقيمة البناء والغرس قائما وقيل مقلوعا يوم جاء به المشترى </w:t>
      </w:r>
      <w:r>
        <w:rPr>
          <w:rtl w:val="true"/>
        </w:rPr>
        <w:t>(</w:t>
      </w:r>
      <w:r>
        <w:rPr>
          <w:rtl w:val="true"/>
        </w:rPr>
        <w:t>قوله بتغير السوق</w:t>
      </w:r>
      <w:r>
        <w:rPr>
          <w:rtl w:val="true"/>
        </w:rPr>
        <w:t xml:space="preserve">) </w:t>
      </w:r>
      <w:r>
        <w:rPr>
          <w:rtl w:val="true"/>
        </w:rPr>
        <w:t xml:space="preserve">أي وهو العروض والحيوان </w:t>
      </w:r>
      <w:r>
        <w:rPr>
          <w:rtl w:val="true"/>
        </w:rPr>
        <w:t>(</w:t>
      </w:r>
      <w:r>
        <w:rPr>
          <w:rtl w:val="true"/>
        </w:rPr>
        <w:t>قوله أم لا</w:t>
      </w:r>
      <w:r>
        <w:rPr>
          <w:rtl w:val="true"/>
        </w:rPr>
        <w:t xml:space="preserve">) </w:t>
      </w:r>
      <w:r>
        <w:rPr>
          <w:rtl w:val="true"/>
        </w:rPr>
        <w:t xml:space="preserve">أي وهو المثلى والعقار </w:t>
      </w:r>
      <w:r>
        <w:rPr>
          <w:rtl w:val="true"/>
        </w:rPr>
        <w:t>(</w:t>
      </w:r>
      <w:r>
        <w:rPr>
          <w:rtl w:val="true"/>
        </w:rPr>
        <w:t>قوله تأويلان</w:t>
      </w:r>
      <w:r>
        <w:rPr>
          <w:rtl w:val="true"/>
        </w:rPr>
        <w:t xml:space="preserve">) </w:t>
      </w:r>
      <w:r>
        <w:rPr>
          <w:rtl w:val="true"/>
        </w:rPr>
        <w:t xml:space="preserve">الاول لابن محرز وجماعة والثانى الفضل وابن الكاتب </w:t>
      </w:r>
      <w:r>
        <w:rPr>
          <w:rtl w:val="true"/>
        </w:rPr>
        <w:t>(</w:t>
      </w:r>
      <w:r>
        <w:rPr>
          <w:rtl w:val="true"/>
        </w:rPr>
        <w:t>قوله لزمه قيمته</w:t>
      </w:r>
      <w:r>
        <w:rPr>
          <w:rtl w:val="true"/>
        </w:rPr>
        <w:t xml:space="preserve">) </w:t>
      </w:r>
      <w:r>
        <w:rPr>
          <w:rtl w:val="true"/>
        </w:rPr>
        <w:t xml:space="preserve">أي مضى البيع ولزمه المشترى الاول قيمته للبائع يوم بيع ذلك المشترى له ولا يقال هذا يخالف ما مر من أن المشترى يضمن قيمة المبيع فاسدا إذا فات يوم القبض لانا نقول بيع المشترى للسلعة ينزل منزلة قبضها وقول المصنف والاضمن قيمته حينئذ أي حين القبض حقيقة أو حكما </w:t>
      </w:r>
      <w:r>
        <w:rPr>
          <w:rtl w:val="true"/>
        </w:rPr>
        <w:t>(</w:t>
      </w:r>
      <w:r>
        <w:rPr>
          <w:rtl w:val="true"/>
        </w:rPr>
        <w:t>قوله ويكون نقضا للبيع الفاسد</w:t>
      </w:r>
      <w:r>
        <w:rPr>
          <w:rtl w:val="true"/>
        </w:rPr>
        <w:t xml:space="preserve">) </w:t>
      </w:r>
      <w:r>
        <w:rPr>
          <w:rtl w:val="true"/>
        </w:rPr>
        <w:t xml:space="preserve">أي وهذا هو المراد بالفوات تسمحا والحاصل انه لا معنى لكون مضى بيع البائع قبل قبضه من المشترى فوتا للبيع الفاسد وانما هو نقض وفسخ له فكان المراد بالفوات مضى بيع البائع قبل قبضه من المشترى فوتا للبيع الفاسد وانما هو نقض وفسخ له فكان المراد بالفوت في هذا فوت المبى على المشترى تفسير مراد </w:t>
      </w:r>
      <w:r>
        <w:rPr>
          <w:rtl w:val="true"/>
        </w:rPr>
        <w:t>(</w:t>
      </w:r>
      <w:r>
        <w:rPr>
          <w:rtl w:val="true"/>
        </w:rPr>
        <w:t>قوله ويرد</w:t>
      </w:r>
      <w:r>
        <w:rPr>
          <w:rtl w:val="true"/>
        </w:rPr>
        <w:t xml:space="preserve">) </w:t>
      </w:r>
      <w:r>
        <w:rPr>
          <w:rtl w:val="true"/>
        </w:rPr>
        <w:t xml:space="preserve">أي ذلك البائع الثمن للمشترى أي الاول </w:t>
      </w:r>
      <w:r>
        <w:rPr>
          <w:rtl w:val="true"/>
        </w:rPr>
        <w:t>(</w:t>
      </w:r>
      <w:r>
        <w:rPr>
          <w:rtl w:val="true"/>
        </w:rPr>
        <w:t>قوله ان كان قبضه</w:t>
      </w:r>
      <w:r>
        <w:rPr>
          <w:rtl w:val="true"/>
        </w:rPr>
        <w:t xml:space="preserve">) </w:t>
      </w:r>
      <w:r>
        <w:rPr>
          <w:rtl w:val="true"/>
        </w:rPr>
        <w:t xml:space="preserve">أي ان كان ذلك البائع قبضه منه قبل أن يبيعه ثانيا </w:t>
      </w:r>
      <w:r>
        <w:rPr>
          <w:rtl w:val="true"/>
        </w:rPr>
        <w:t>(</w:t>
      </w:r>
      <w:r>
        <w:rPr>
          <w:rtl w:val="true"/>
        </w:rPr>
        <w:t>قوله رد</w:t>
      </w:r>
      <w:r>
        <w:rPr>
          <w:rtl w:val="true"/>
        </w:rPr>
        <w:t xml:space="preserve">) </w:t>
      </w:r>
      <w:r>
        <w:rPr>
          <w:rtl w:val="true"/>
        </w:rPr>
        <w:t xml:space="preserve">أي ذلك المبيع وكان الاوضح ان يوقل بقى بيد بائعه الاصلى لان الفرض أن المشترى لم يقبضه من ذلك البائع إلا أن يقال المراد رده المشترى الثاني ان كان قبضه بعد البيع له وهذا لا ينافي ان المشترى الاول باعه له قبل قبضه من بائعه </w:t>
      </w:r>
      <w:r>
        <w:rPr>
          <w:rtl w:val="true"/>
        </w:rPr>
        <w:t>(</w:t>
      </w:r>
      <w:r>
        <w:rPr>
          <w:rtl w:val="true"/>
        </w:rPr>
        <w:t>قوله لبائعه الاصلى</w:t>
      </w:r>
      <w:r>
        <w:rPr>
          <w:rtl w:val="true"/>
        </w:rPr>
        <w:t xml:space="preserve">) </w:t>
      </w:r>
      <w:r>
        <w:rPr>
          <w:rtl w:val="true"/>
        </w:rPr>
        <w:t xml:space="preserve">أي ونقض ذلك البيع الثاني </w:t>
      </w:r>
      <w:r>
        <w:rPr>
          <w:rtl w:val="true"/>
        </w:rPr>
        <w:t>(</w:t>
      </w:r>
      <w:r>
        <w:rPr>
          <w:rtl w:val="true"/>
        </w:rPr>
        <w:t>قوله ولم يحصل من بائعه فيه بيع</w:t>
      </w:r>
      <w:r>
        <w:rPr>
          <w:rtl w:val="true"/>
        </w:rPr>
        <w:t xml:space="preserve">) </w:t>
      </w:r>
      <w:r>
        <w:rPr>
          <w:rtl w:val="true"/>
        </w:rPr>
        <w:t xml:space="preserve">هذا محط الكأنية أي وحينئذ فيرد ذلك البيع الثاني وضمانه ان حصل فيه ما يوجب الضمان من ذلك المشترى </w:t>
      </w:r>
      <w:r>
        <w:rPr>
          <w:rtl w:val="true"/>
        </w:rPr>
        <w:t>(</w:t>
      </w:r>
      <w:r>
        <w:rPr>
          <w:rtl w:val="true"/>
        </w:rPr>
        <w:t>قوله لا ان قصد الخ</w:t>
      </w:r>
      <w:r>
        <w:rPr>
          <w:rtl w:val="true"/>
        </w:rPr>
        <w:t xml:space="preserve">) </w:t>
      </w:r>
      <w:r>
        <w:rPr>
          <w:rtl w:val="true"/>
        </w:rPr>
        <w:t xml:space="preserve">أي ان المشترى إذا علم بالفساد فاعه بيعا صحيحا قبل قبضه أو بعده وقصد بالبيع الافاتة فان البيع الاول الفاسد لا يمضى ولا يفيته البيع الثاني اتفاقا ولا مفهوم للبيع بل الهبة والصدقة كذلك لا العتق فانه فوت لتشوف الشارع للحرية </w:t>
      </w:r>
      <w:r>
        <w:rPr>
          <w:rtl w:val="true"/>
        </w:rPr>
        <w:t>(</w:t>
      </w:r>
      <w:r>
        <w:rPr>
          <w:rtl w:val="true"/>
        </w:rPr>
        <w:t>قوله بالبيع</w:t>
      </w:r>
      <w:r>
        <w:rPr>
          <w:rtl w:val="true"/>
        </w:rPr>
        <w:t xml:space="preserve">) </w:t>
      </w:r>
      <w:r>
        <w:rPr>
          <w:rtl w:val="true"/>
        </w:rPr>
        <w:t>أي بعد أن قبضه من بائعه قوله الافاتة</w:t>
      </w:r>
      <w:r>
        <w:rPr>
          <w:rtl w:val="true"/>
        </w:rPr>
        <w:t xml:space="preserve">) </w:t>
      </w:r>
      <w:r>
        <w:rPr>
          <w:rtl w:val="true"/>
        </w:rPr>
        <w:t xml:space="preserve">أي لشرائه الفاسد </w:t>
      </w:r>
      <w:r>
        <w:rPr>
          <w:rtl w:val="true"/>
        </w:rPr>
        <w:t>(</w:t>
      </w:r>
      <w:r>
        <w:rPr>
          <w:rtl w:val="true"/>
        </w:rPr>
        <w:t>قوله وهو عدم رده لبائه</w:t>
      </w:r>
      <w:r>
        <w:rPr>
          <w:rtl w:val="true"/>
        </w:rPr>
        <w:t xml:space="preserve">) </w:t>
      </w:r>
      <w:r>
        <w:rPr>
          <w:rtl w:val="true"/>
        </w:rPr>
        <w:t xml:space="preserve">أي ويثبت رده لبائه </w:t>
      </w:r>
      <w:r>
        <w:rPr>
          <w:rtl w:val="true"/>
        </w:rPr>
        <w:t>(</w:t>
      </w:r>
      <w:r>
        <w:rPr>
          <w:rtl w:val="true"/>
        </w:rPr>
        <w:t>قوله ان عاد المبيع</w:t>
      </w:r>
      <w:r>
        <w:rPr>
          <w:rtl w:val="true"/>
        </w:rPr>
        <w:t xml:space="preserve">) </w:t>
      </w:r>
      <w:r>
        <w:rPr>
          <w:rtl w:val="true"/>
        </w:rPr>
        <w:t xml:space="preserve">أي فيما يمكن عوده كالسمن والهزال ونقل العرض والمثلى لا مالا يمكن عوده كالوطء والعتق وطول الزمان والموت وذهاب العين </w:t>
      </w:r>
      <w:r>
        <w:rPr>
          <w:rtl w:val="true"/>
        </w:rPr>
        <w:t>(</w:t>
      </w:r>
      <w:r>
        <w:rPr>
          <w:rtl w:val="true"/>
        </w:rPr>
        <w:t>قوله سواء كان عوده اختياريا</w:t>
      </w:r>
      <w:r>
        <w:rPr>
          <w:rtl w:val="true"/>
        </w:rPr>
        <w:t xml:space="preserve">) </w:t>
      </w:r>
      <w:r>
        <w:rPr>
          <w:rtl w:val="true"/>
        </w:rPr>
        <w:t>أي بالشراء كما لو اشترى سلعة شراء فاسد وباعها بيعا صحيحا ثم اشتراها من هذا الذى باعها له أو أن من باعها وهبها له أو تصدق بها عليه أو باعها لوارثة ثم ورثها منه وقوله أضروريا أي كالارث قوله ما لم يحكم حاكم بعدم الرد</w:t>
      </w:r>
      <w:r>
        <w:rPr>
          <w:rtl w:val="true"/>
        </w:rPr>
        <w:t xml:space="preserve">) </w:t>
      </w:r>
      <w:r>
        <w:rPr>
          <w:rtl w:val="true"/>
        </w:rPr>
        <w:t xml:space="preserve">أي وإلا فلا يرد قطعا </w:t>
      </w:r>
      <w:r>
        <w:rPr>
          <w:rtl w:val="true"/>
        </w:rPr>
        <w:t>(</w:t>
      </w:r>
      <w:r>
        <w:rPr>
          <w:rtl w:val="true"/>
        </w:rPr>
        <w:t>قوله الا بتغير السوق</w:t>
      </w:r>
      <w:r>
        <w:rPr>
          <w:rtl w:val="true"/>
        </w:rPr>
        <w:t xml:space="preserve">) </w:t>
      </w:r>
      <w:r>
        <w:rPr>
          <w:rtl w:val="true"/>
        </w:rPr>
        <w:t xml:space="preserve">أي لان تغير السوق الذى اوجب الفوات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7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76</w:t>
      </w:r>
      <w:r>
        <w:rPr>
          <w:rFonts w:cs="Tahoma"/>
          <w:rtl w:val="true"/>
        </w:rPr>
        <w:t xml:space="preserve"> ]</w:t>
      </w:r>
    </w:p>
    <w:p>
      <w:pPr>
        <w:pStyle w:val="Heading4"/>
        <w:bidi w:val="1"/>
        <w:ind w:left="0" w:right="0" w:firstLine="612"/>
        <w:jc w:val="both"/>
        <w:rPr/>
      </w:pPr>
      <w:r>
        <w:rPr>
          <w:rtl w:val="true"/>
        </w:rPr>
        <w:t xml:space="preserve">ليس من سبب المشترى ولا بقدرته فلا يتهم على أنه حصله لاجل أن يفوت السلعة على ربها بحيث لا ترد له فلذا إذا عاد السوق الاول ما زال فواتها على ربها باقيا لانه أمر من الله بخلاف المبيع والصدقة والنقل فانه يتهم على انه فعل ذلك لاجل فواتها على ربها فإذا حصل شئ من ذلك حكمنا بالفوات نظر الظاهر الحال فإذا زال ذلك المفيت حكمنا بزوال حكمه وعدم الرد نظرا للاتهام ولا يقال إن تغير الذات ليس من سببه لانا تقول قد يحصل منه بتجويع أو تفريط في صونه وحمل الغالب على غيره طردا على وتيرة واحدة </w:t>
      </w:r>
      <w:r>
        <w:rPr>
          <w:rtl w:val="true"/>
        </w:rPr>
        <w:t>(</w:t>
      </w:r>
      <w:r>
        <w:rPr>
          <w:rtl w:val="true"/>
        </w:rPr>
        <w:t>قوله فلا يرتفع</w:t>
      </w:r>
      <w:r>
        <w:rPr>
          <w:rtl w:val="true"/>
        </w:rPr>
        <w:t xml:space="preserve">) </w:t>
      </w:r>
      <w:r>
        <w:rPr>
          <w:rtl w:val="true"/>
        </w:rPr>
        <w:t xml:space="preserve">أي حكم المفيت الذى هو عدم الرد بل هو باقى على حاله </w:t>
      </w:r>
      <w:r>
        <w:rPr>
          <w:rtl w:val="true"/>
        </w:rPr>
        <w:t>(</w:t>
      </w:r>
      <w:r>
        <w:rPr>
          <w:rtl w:val="true"/>
        </w:rPr>
        <w:t>قوله ما وجب في غير مثلى وعقار</w:t>
      </w:r>
      <w:r>
        <w:rPr>
          <w:rtl w:val="true"/>
        </w:rPr>
        <w:t xml:space="preserve">) </w:t>
      </w:r>
      <w:r>
        <w:rPr>
          <w:rtl w:val="true"/>
        </w:rPr>
        <w:t xml:space="preserve">أي وهو الحيوان والعروض وأما المثلى والعقار فقد مر أنهما لا يفوتان بتغير الاسواق </w:t>
      </w:r>
      <w:r>
        <w:rPr>
          <w:rtl w:val="true"/>
        </w:rPr>
        <w:t>(</w:t>
      </w:r>
      <w:r>
        <w:rPr>
          <w:rtl w:val="true"/>
        </w:rPr>
        <w:t>فصل في بيوع الاجال</w:t>
      </w:r>
      <w:r>
        <w:rPr>
          <w:rtl w:val="true"/>
        </w:rPr>
        <w:t xml:space="preserve">) </w:t>
      </w:r>
      <w:r>
        <w:rPr>
          <w:rtl w:val="true"/>
        </w:rPr>
        <w:t>قوله تؤذى إلى ممنوع</w:t>
      </w:r>
      <w:r>
        <w:rPr>
          <w:rtl w:val="true"/>
        </w:rPr>
        <w:t xml:space="preserve">) </w:t>
      </w:r>
      <w:r>
        <w:rPr>
          <w:rtl w:val="true"/>
        </w:rPr>
        <w:t xml:space="preserve">أي وهو اجتماع بيع وسلف أو سلف جر منفعة أو ضمان بجعل </w:t>
      </w:r>
      <w:r>
        <w:rPr>
          <w:rtl w:val="true"/>
        </w:rPr>
        <w:t>(</w:t>
      </w:r>
      <w:r>
        <w:rPr>
          <w:rtl w:val="true"/>
        </w:rPr>
        <w:t>قوله ومنع للتهمة</w:t>
      </w:r>
      <w:r>
        <w:rPr>
          <w:rtl w:val="true"/>
        </w:rPr>
        <w:t xml:space="preserve">) </w:t>
      </w:r>
      <w:r>
        <w:rPr>
          <w:rtl w:val="true"/>
        </w:rPr>
        <w:t xml:space="preserve">اما عطف على قوله وفسد منهى عنه بناء على ما صرح به السعد في شرح تصريف العزى وغيره من أن الفصل بالترجمة ليس مانعا من العطف فوجوده لا يضر لانه جملة معترضة بين المعطوف والمعطوف عليه أو ان الواو لاستئناف لما صرح به ابن هشام في شرح بانت سعاد من أن اكثر ما تقع واو الاستئناف في أوائل الفصول والابواب ومطالع القصائد </w:t>
      </w:r>
      <w:r>
        <w:rPr>
          <w:rtl w:val="true"/>
        </w:rPr>
        <w:t>(</w:t>
      </w:r>
      <w:r>
        <w:rPr>
          <w:rtl w:val="true"/>
        </w:rPr>
        <w:t>قوله ما كثر الخ</w:t>
      </w:r>
      <w:r>
        <w:rPr>
          <w:rtl w:val="true"/>
        </w:rPr>
        <w:t xml:space="preserve">) </w:t>
      </w:r>
      <w:r>
        <w:rPr>
          <w:rtl w:val="true"/>
        </w:rPr>
        <w:t xml:space="preserve">نائب فاعل منع أي منع البيع الذى كثر قصد الناس إليه لاجل التهمة وظاهره وان لم يقصده فاعله وفى المواق عن ابن رشد أنه لا اثم على فاعله فيما بينه وبين الله حيث لم يقصد الامر الممنوع وقوله كبيع الخ مثال لما كثر قصده وفى الكلام حذف أي كبيع يؤدى لبيع وسلف </w:t>
      </w:r>
      <w:r>
        <w:rPr>
          <w:rtl w:val="true"/>
        </w:rPr>
        <w:t>(</w:t>
      </w:r>
      <w:r>
        <w:rPr>
          <w:rtl w:val="true"/>
        </w:rPr>
        <w:t>قوله كبيع وسلف</w:t>
      </w:r>
      <w:r>
        <w:rPr>
          <w:rtl w:val="true"/>
        </w:rPr>
        <w:t xml:space="preserve">) </w:t>
      </w:r>
      <w:r>
        <w:rPr>
          <w:rtl w:val="true"/>
        </w:rPr>
        <w:t xml:space="preserve">أدخلت الكاف الصرف المؤخر والدين بالدين والمبادلة المتأخرة فالبيع المؤدى لشئ مما ذكر ممنوع لكثرة قصد الناس إليه للتوصل للممنوع المذكور </w:t>
      </w:r>
      <w:r>
        <w:rPr>
          <w:rtl w:val="true"/>
        </w:rPr>
        <w:t>(</w:t>
      </w:r>
      <w:r>
        <w:rPr>
          <w:rtl w:val="true"/>
        </w:rPr>
        <w:t>قوله فانه يمنع للتهمة على انهما قصدا المبيع والسلف الممنوع</w:t>
      </w:r>
      <w:r>
        <w:rPr>
          <w:rtl w:val="true"/>
        </w:rPr>
        <w:t xml:space="preserve">) </w:t>
      </w:r>
      <w:r>
        <w:rPr>
          <w:rtl w:val="true"/>
        </w:rPr>
        <w:t xml:space="preserve">أي لان التهمة على قصد ذلك تنزل منزلة اشتراط ذلك والنص عليه بالفعل </w:t>
      </w:r>
      <w:r>
        <w:rPr>
          <w:rtl w:val="true"/>
        </w:rPr>
        <w:t>(</w:t>
      </w:r>
      <w:r>
        <w:rPr>
          <w:rtl w:val="true"/>
        </w:rPr>
        <w:t>قوله فآل امر البائع الى انه خرج من يده سلعة ودينارا</w:t>
      </w:r>
      <w:r>
        <w:rPr>
          <w:rtl w:val="true"/>
        </w:rPr>
        <w:t xml:space="preserve">) </w:t>
      </w:r>
      <w:r>
        <w:rPr>
          <w:rtl w:val="true"/>
        </w:rPr>
        <w:t xml:space="preserve">أي لان السلعة التى خرجت من يده ثم عادت إليها ملغاة </w:t>
      </w:r>
      <w:r>
        <w:rPr>
          <w:rtl w:val="true"/>
        </w:rPr>
        <w:t>(</w:t>
      </w:r>
      <w:r>
        <w:rPr>
          <w:rtl w:val="true"/>
        </w:rPr>
        <w:t>قوله كذا قيل</w:t>
      </w:r>
      <w:r>
        <w:rPr>
          <w:rtl w:val="true"/>
        </w:rPr>
        <w:t xml:space="preserve">) </w:t>
      </w:r>
      <w:r>
        <w:rPr>
          <w:rtl w:val="true"/>
        </w:rPr>
        <w:t>قائله عبق قال ح اعلم أنه لا خلاف في منع صريح بيع وسلف وكذلك ما أدى إليه وهو جائز في ظاهره لا خلاف في المذهب في منعه صرح بذلك ابن بشير وتابعوه وغيرهم انتهى فقول عبق وما ذكره هنا ضعيف الخ غير صحيح لما علمت ولا منافاة بين ماهنا وما تقدم وذلك لان الصور ثلاث بيع وسلف بشرط ولو بجريان العرف وهذه هي التى تكلم المصنف على منعها سابقا وبيع وسلف بلا شرط لا صراحة ولا حكما وهذه هي التى أجازوها وقد ذكرها الشارح فيما مر وتهمة بيع وسلف وذلك حيث يتكرر البعى وهى التى تكلم على منعها المصنف هنا فما أجازوه سابقا غير ما منعوه هنا لان ما هنا فيه التهمة بالدخول على شرط بيع وسلف انظر بن</w:t>
      </w:r>
      <w:r>
        <w:rPr>
          <w:rtl w:val="true"/>
        </w:rPr>
        <w:t xml:space="preserve">. </w:t>
      </w:r>
      <w:r>
        <w:rPr>
          <w:rtl w:val="true"/>
        </w:rPr>
        <w:t>قوله</w:t>
      </w:r>
      <w:r>
        <w:rPr>
          <w:rtl w:val="true"/>
        </w:rPr>
        <w:t>: (</w:t>
      </w:r>
      <w:r>
        <w:rPr>
          <w:rtl w:val="true"/>
        </w:rPr>
        <w:t>وسلف بمنفعة</w:t>
      </w:r>
      <w:r>
        <w:rPr>
          <w:rtl w:val="true"/>
        </w:rPr>
        <w:t xml:space="preserve">) </w:t>
      </w:r>
      <w:r>
        <w:rPr>
          <w:rtl w:val="true"/>
        </w:rPr>
        <w:t>هذا مثال ثان لما كثر قصد الناس إليه لاجل التوصل للممنوع فإن قلت البيع إنما منع لادائه لسلف جر نفعا فكان يغني عن قوله كبيع وسلف قوله وسلف بمنفعة قلت الشئ قد يكون مقصودا لذاته كسلف بمنفعة وقد يكون وسيلة كالبيع والسلف فبين المصنف أن كلا منهما يقتضي المنع فلو اقتصر على ما يقصد لذاته لم يعلم حكم كثرة القصد لما يكون وسيلة ضرورة إن قصد المقاصد أقوى من قصد الوسائل</w:t>
      </w:r>
      <w:r>
        <w:rPr>
          <w:rtl w:val="true"/>
        </w:rPr>
        <w:t xml:space="preserve">. </w:t>
      </w:r>
      <w:r>
        <w:rPr>
          <w:rtl w:val="true"/>
        </w:rPr>
        <w:t>قوله</w:t>
      </w:r>
      <w:r>
        <w:rPr>
          <w:rtl w:val="true"/>
        </w:rPr>
        <w:t>: (</w:t>
      </w:r>
      <w:r>
        <w:rPr>
          <w:rtl w:val="true"/>
        </w:rPr>
        <w:t>فآل أمره لدفع الخ</w:t>
      </w:r>
      <w:r>
        <w:rPr>
          <w:rtl w:val="true"/>
        </w:rPr>
        <w:t xml:space="preserve">) </w:t>
      </w:r>
      <w:r>
        <w:rPr>
          <w:rtl w:val="true"/>
        </w:rPr>
        <w:t>أي فآل أمر البائع إلى أن شيئه رجع إليه ودفع الآن خمسة يأخذ عنها بعد ذلك عشرة</w:t>
      </w:r>
      <w:r>
        <w:rPr>
          <w:rtl w:val="true"/>
        </w:rPr>
        <w:t xml:space="preserve">. </w:t>
      </w:r>
      <w:r>
        <w:rPr>
          <w:rtl w:val="true"/>
        </w:rPr>
        <w:t>قوله</w:t>
      </w:r>
      <w:r>
        <w:rPr>
          <w:rtl w:val="true"/>
        </w:rPr>
        <w:t>: (</w:t>
      </w:r>
      <w:r>
        <w:rPr>
          <w:rtl w:val="true"/>
        </w:rPr>
        <w:t>لا ما قل</w:t>
      </w:r>
      <w:r>
        <w:rPr>
          <w:rtl w:val="true"/>
        </w:rPr>
        <w:t xml:space="preserve">) </w:t>
      </w:r>
      <w:r>
        <w:rPr>
          <w:rtl w:val="true"/>
        </w:rPr>
        <w:t xml:space="preserve">أي لا يمنع بيع جائز في الظاهر قل قصد الناس إليه للتوصل إلى ممنوع لضعف التهمة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7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77</w:t>
      </w:r>
      <w:r>
        <w:rPr>
          <w:rFonts w:cs="Tahoma"/>
          <w:rtl w:val="true"/>
        </w:rPr>
        <w:t xml:space="preserve"> ]</w:t>
      </w:r>
    </w:p>
    <w:p>
      <w:pPr>
        <w:pStyle w:val="Heading4"/>
        <w:bidi w:val="1"/>
        <w:ind w:left="0" w:right="0" w:firstLine="612"/>
        <w:jc w:val="both"/>
        <w:rPr/>
      </w:pPr>
      <w:r>
        <w:rPr>
          <w:rtl w:val="true"/>
        </w:rPr>
        <w:t xml:space="preserve">وقوله كضمان بجعل الخ مثال لما قل وفي الكلام حذف أي كبيع جائز مؤد لضمان بجعل وأشار الشارح بتقدير ما إلى أن المعطوف بلا محذوف وهو الموصول الاسمي وحذفه مع بقاء صلته جائز ومثلوا له بقوله تعالى </w:t>
      </w:r>
      <w:r>
        <w:rPr>
          <w:rtl w:val="true"/>
        </w:rPr>
        <w:t>* (</w:t>
      </w:r>
      <w:r>
        <w:rPr>
          <w:rtl w:val="true"/>
        </w:rPr>
        <w:t>آمنا بالذي أنزل إلينا وأنزل إليكم</w:t>
      </w:r>
      <w:r>
        <w:rPr>
          <w:rtl w:val="true"/>
        </w:rPr>
        <w:t xml:space="preserve">) * </w:t>
      </w:r>
      <w:r>
        <w:rPr>
          <w:rtl w:val="true"/>
        </w:rPr>
        <w:t>أي والذي أنزل إليكم لاختلاف المنزلين</w:t>
      </w:r>
      <w:r>
        <w:rPr>
          <w:rtl w:val="true"/>
        </w:rPr>
        <w:t xml:space="preserve">. </w:t>
      </w:r>
      <w:r>
        <w:rPr>
          <w:rtl w:val="true"/>
        </w:rPr>
        <w:t>قوله</w:t>
      </w:r>
      <w:r>
        <w:rPr>
          <w:rtl w:val="true"/>
        </w:rPr>
        <w:t>: (</w:t>
      </w:r>
      <w:r>
        <w:rPr>
          <w:rtl w:val="true"/>
        </w:rPr>
        <w:t>كضمان بجعل</w:t>
      </w:r>
      <w:r>
        <w:rPr>
          <w:rtl w:val="true"/>
        </w:rPr>
        <w:t xml:space="preserve">) </w:t>
      </w:r>
      <w:r>
        <w:rPr>
          <w:rtl w:val="true"/>
        </w:rPr>
        <w:t>إطلاق الضمان هنا تجوز لانه ليس فيه شغل ذمة أخرى بالحق وإنما المراد الحفظ كذا قال عبق وفيه نظر لان للضمان عند الفقهاء إطلاقين أخص وهو شغل ذمة أخرى بالحق وأعم وهو الحفظ والصون الموجب تركه للغرم، ومنه قولنا وإنما ينتقل ضمان الفاسد بالقبض ومنه ضمان الرهان وضمان المبيع ومن هذا الاطلاق الضمان هنا فهو حقيقة لا مجاز ا ه‍ بن</w:t>
      </w:r>
      <w:r>
        <w:rPr>
          <w:rtl w:val="true"/>
        </w:rPr>
        <w:t xml:space="preserve">. </w:t>
      </w:r>
      <w:r>
        <w:rPr>
          <w:rtl w:val="true"/>
        </w:rPr>
        <w:t>قوله</w:t>
      </w:r>
      <w:r>
        <w:rPr>
          <w:rtl w:val="true"/>
        </w:rPr>
        <w:t>: (</w:t>
      </w:r>
      <w:r>
        <w:rPr>
          <w:rtl w:val="true"/>
        </w:rPr>
        <w:t>فيجوز ولا ينظر الخ</w:t>
      </w:r>
      <w:r>
        <w:rPr>
          <w:rtl w:val="true"/>
        </w:rPr>
        <w:t xml:space="preserve">) </w:t>
      </w:r>
      <w:r>
        <w:rPr>
          <w:rtl w:val="true"/>
        </w:rPr>
        <w:t>حكى ابن بشير وابن شاس في البيع المؤدي لضمان بجعل قولين مشهورين قال في التوضيح والجواز ظاهر المذهب ولذا اقتصر عليه المصنف هنا ا ه‍ بن</w:t>
      </w:r>
      <w:r>
        <w:rPr>
          <w:rtl w:val="true"/>
        </w:rPr>
        <w:t xml:space="preserve">. </w:t>
      </w:r>
      <w:r>
        <w:rPr>
          <w:rtl w:val="true"/>
        </w:rPr>
        <w:t>قوله</w:t>
      </w:r>
      <w:r>
        <w:rPr>
          <w:rtl w:val="true"/>
        </w:rPr>
        <w:t>: (</w:t>
      </w:r>
      <w:r>
        <w:rPr>
          <w:rtl w:val="true"/>
        </w:rPr>
        <w:t>ليضمن له أحدهما</w:t>
      </w:r>
      <w:r>
        <w:rPr>
          <w:rtl w:val="true"/>
        </w:rPr>
        <w:t xml:space="preserve">) </w:t>
      </w:r>
      <w:r>
        <w:rPr>
          <w:rtl w:val="true"/>
        </w:rPr>
        <w:t>أي ليحفظ له أحدهما</w:t>
      </w:r>
      <w:r>
        <w:rPr>
          <w:rtl w:val="true"/>
        </w:rPr>
        <w:t xml:space="preserve">. </w:t>
      </w:r>
      <w:r>
        <w:rPr>
          <w:rtl w:val="true"/>
        </w:rPr>
        <w:t>قوله</w:t>
      </w:r>
      <w:r>
        <w:rPr>
          <w:rtl w:val="true"/>
        </w:rPr>
        <w:t>: (</w:t>
      </w:r>
      <w:r>
        <w:rPr>
          <w:rtl w:val="true"/>
        </w:rPr>
        <w:t>بالآخر</w:t>
      </w:r>
      <w:r>
        <w:rPr>
          <w:rtl w:val="true"/>
        </w:rPr>
        <w:t xml:space="preserve">) </w:t>
      </w:r>
      <w:r>
        <w:rPr>
          <w:rtl w:val="true"/>
        </w:rPr>
        <w:t>أي بالثوب الآخر</w:t>
      </w:r>
      <w:r>
        <w:rPr>
          <w:rtl w:val="true"/>
        </w:rPr>
        <w:t xml:space="preserve">. </w:t>
      </w:r>
      <w:r>
        <w:rPr>
          <w:rtl w:val="true"/>
        </w:rPr>
        <w:t>قوله</w:t>
      </w:r>
      <w:r>
        <w:rPr>
          <w:rtl w:val="true"/>
        </w:rPr>
        <w:t>: (</w:t>
      </w:r>
      <w:r>
        <w:rPr>
          <w:rtl w:val="true"/>
        </w:rPr>
        <w:t>وأما صريح ضمان بجعل</w:t>
      </w:r>
      <w:r>
        <w:rPr>
          <w:rtl w:val="true"/>
        </w:rPr>
        <w:t xml:space="preserve">) </w:t>
      </w:r>
      <w:r>
        <w:rPr>
          <w:rtl w:val="true"/>
        </w:rPr>
        <w:t>أي سواء كان الضمان بالمعنى الاخص أو بالمعنى الاعم فالاول ظاهر وذلك كأن يكون عليك دين لانسان فيضمنك شخص في ذلك الدين والثاني كأن تسلفه اثني عشر على شرط أن يرد لك عشرة كما في الصور الآتية</w:t>
      </w:r>
      <w:r>
        <w:rPr>
          <w:rtl w:val="true"/>
        </w:rPr>
        <w:t xml:space="preserve">. </w:t>
      </w:r>
      <w:r>
        <w:rPr>
          <w:rtl w:val="true"/>
        </w:rPr>
        <w:t>قوله</w:t>
      </w:r>
      <w:r>
        <w:rPr>
          <w:rtl w:val="true"/>
        </w:rPr>
        <w:t>: (</w:t>
      </w:r>
      <w:r>
        <w:rPr>
          <w:rtl w:val="true"/>
        </w:rPr>
        <w:t>سحت</w:t>
      </w:r>
      <w:r>
        <w:rPr>
          <w:rtl w:val="true"/>
        </w:rPr>
        <w:t xml:space="preserve">) </w:t>
      </w:r>
      <w:r>
        <w:rPr>
          <w:rtl w:val="true"/>
        </w:rPr>
        <w:t>فسروه بأنه كسب ما لا يحل</w:t>
      </w:r>
      <w:r>
        <w:rPr>
          <w:rtl w:val="true"/>
        </w:rPr>
        <w:t xml:space="preserve">. </w:t>
      </w:r>
      <w:r>
        <w:rPr>
          <w:rtl w:val="true"/>
        </w:rPr>
        <w:t>قوله</w:t>
      </w:r>
      <w:r>
        <w:rPr>
          <w:rtl w:val="true"/>
        </w:rPr>
        <w:t>: (</w:t>
      </w:r>
      <w:r>
        <w:rPr>
          <w:rtl w:val="true"/>
        </w:rPr>
        <w:t>بقطع الهمزة المفتوحة</w:t>
      </w:r>
      <w:r>
        <w:rPr>
          <w:rtl w:val="true"/>
        </w:rPr>
        <w:t xml:space="preserve">) </w:t>
      </w:r>
      <w:r>
        <w:rPr>
          <w:rtl w:val="true"/>
        </w:rPr>
        <w:t>إنما فتحت الهمزة في الاول وضمت في الثاني لانه من باب الافعال وباب الافعال تفتح همزة أمره وتضم همزة مضارعه نحو أكرمني وأكرمك</w:t>
      </w:r>
      <w:r>
        <w:rPr>
          <w:rtl w:val="true"/>
        </w:rPr>
        <w:t xml:space="preserve">. </w:t>
      </w:r>
      <w:r>
        <w:rPr>
          <w:rtl w:val="true"/>
        </w:rPr>
        <w:t>قوله</w:t>
      </w:r>
      <w:r>
        <w:rPr>
          <w:rtl w:val="true"/>
        </w:rPr>
        <w:t>: (</w:t>
      </w:r>
      <w:r>
        <w:rPr>
          <w:rtl w:val="true"/>
        </w:rPr>
        <w:t>ونصب الفعل</w:t>
      </w:r>
      <w:r>
        <w:rPr>
          <w:rtl w:val="true"/>
        </w:rPr>
        <w:t xml:space="preserve">) </w:t>
      </w:r>
      <w:r>
        <w:rPr>
          <w:rtl w:val="true"/>
        </w:rPr>
        <w:t>أي بأن مضمرة بعد واو المعية في جواب الامر أي ليكن مني سلف مع سلف منك أي ليكن من كل منهما سلف للآخر</w:t>
      </w:r>
      <w:r>
        <w:rPr>
          <w:rtl w:val="true"/>
        </w:rPr>
        <w:t xml:space="preserve">. </w:t>
      </w:r>
      <w:r>
        <w:rPr>
          <w:rtl w:val="true"/>
        </w:rPr>
        <w:t>قوله</w:t>
      </w:r>
      <w:r>
        <w:rPr>
          <w:rtl w:val="true"/>
        </w:rPr>
        <w:t>: (</w:t>
      </w:r>
      <w:r>
        <w:rPr>
          <w:rtl w:val="true"/>
        </w:rPr>
        <w:t>فآل أمر البائع الخ</w:t>
      </w:r>
      <w:r>
        <w:rPr>
          <w:rtl w:val="true"/>
        </w:rPr>
        <w:t xml:space="preserve">) </w:t>
      </w:r>
      <w:r>
        <w:rPr>
          <w:rtl w:val="true"/>
        </w:rPr>
        <w:t>أي لان السلعة التي خرجت من يده وعادت إليها ملغاة فكأنه لم يحصل لها بيع أصلا</w:t>
      </w:r>
      <w:r>
        <w:rPr>
          <w:rtl w:val="true"/>
        </w:rPr>
        <w:t xml:space="preserve">. </w:t>
      </w:r>
      <w:r>
        <w:rPr>
          <w:rtl w:val="true"/>
        </w:rPr>
        <w:t>قوله</w:t>
      </w:r>
      <w:r>
        <w:rPr>
          <w:rtl w:val="true"/>
        </w:rPr>
        <w:t>: (</w:t>
      </w:r>
      <w:r>
        <w:rPr>
          <w:rtl w:val="true"/>
        </w:rPr>
        <w:t>سلف منه</w:t>
      </w:r>
      <w:r>
        <w:rPr>
          <w:rtl w:val="true"/>
        </w:rPr>
        <w:t xml:space="preserve">) </w:t>
      </w:r>
      <w:r>
        <w:rPr>
          <w:rtl w:val="true"/>
        </w:rPr>
        <w:t>أي من المشتري للبائع وقوله يدفع أي البائع للمشتري مقابله</w:t>
      </w:r>
      <w:r>
        <w:rPr>
          <w:rtl w:val="true"/>
        </w:rPr>
        <w:t xml:space="preserve">. </w:t>
      </w:r>
      <w:r>
        <w:rPr>
          <w:rtl w:val="true"/>
        </w:rPr>
        <w:t>قوله</w:t>
      </w:r>
      <w:r>
        <w:rPr>
          <w:rtl w:val="true"/>
        </w:rPr>
        <w:t>: (</w:t>
      </w:r>
      <w:r>
        <w:rPr>
          <w:rtl w:val="true"/>
        </w:rPr>
        <w:t>لا يقصدون إلى السلف الخ</w:t>
      </w:r>
      <w:r>
        <w:rPr>
          <w:rtl w:val="true"/>
        </w:rPr>
        <w:t xml:space="preserve">) </w:t>
      </w:r>
      <w:r>
        <w:rPr>
          <w:rtl w:val="true"/>
        </w:rPr>
        <w:t>أي أن الشأن أنهم يقصدون السلف حالا بما يدفعونه</w:t>
      </w:r>
      <w:r>
        <w:rPr>
          <w:rtl w:val="true"/>
        </w:rPr>
        <w:t xml:space="preserve">. </w:t>
      </w:r>
      <w:r>
        <w:rPr>
          <w:rtl w:val="true"/>
        </w:rPr>
        <w:t>قوله</w:t>
      </w:r>
      <w:r>
        <w:rPr>
          <w:rtl w:val="true"/>
        </w:rPr>
        <w:t>: (</w:t>
      </w:r>
      <w:r>
        <w:rPr>
          <w:rtl w:val="true"/>
        </w:rPr>
        <w:t>لا بعد مدة</w:t>
      </w:r>
      <w:r>
        <w:rPr>
          <w:rtl w:val="true"/>
        </w:rPr>
        <w:t xml:space="preserve">) </w:t>
      </w:r>
      <w:r>
        <w:rPr>
          <w:rtl w:val="true"/>
        </w:rPr>
        <w:t>أي ولا يقصدون أن ما يدفعونه قد يؤول أمره إلى كونه سلفا كما في دفع المشتري الاول الدينارين عند رأس الشهر</w:t>
      </w:r>
      <w:r>
        <w:rPr>
          <w:rtl w:val="true"/>
        </w:rPr>
        <w:t xml:space="preserve">. </w:t>
      </w:r>
      <w:r>
        <w:rPr>
          <w:rtl w:val="true"/>
        </w:rPr>
        <w:t>قوله</w:t>
      </w:r>
      <w:r>
        <w:rPr>
          <w:rtl w:val="true"/>
        </w:rPr>
        <w:t>: (</w:t>
      </w:r>
      <w:r>
        <w:rPr>
          <w:rtl w:val="true"/>
        </w:rPr>
        <w:t>ولما كان ما تقدم فاتحة لبيوع الآجال</w:t>
      </w:r>
      <w:r>
        <w:rPr>
          <w:rtl w:val="true"/>
        </w:rPr>
        <w:t xml:space="preserve">) </w:t>
      </w:r>
      <w:r>
        <w:rPr>
          <w:rtl w:val="true"/>
        </w:rPr>
        <w:t>أي إن ما تقدم قاعدتان لبيوع الآجال يتفرع عليها جميع مسائل الباب الآتية فقوله يمنع ما كثر قصده يشمل جميع مسائل الباب الممنوعة وقوله لاقل يشمل جميع مسائل الباب الجائزة فالامثلة التي ذكرها المصنف فيما يأتي مفصلة للقاعدتين المذكورتين إجمالا</w:t>
      </w:r>
      <w:r>
        <w:rPr>
          <w:rtl w:val="true"/>
        </w:rPr>
        <w:t xml:space="preserve">. </w:t>
      </w:r>
      <w:r>
        <w:rPr>
          <w:rtl w:val="true"/>
        </w:rPr>
        <w:t>قوله</w:t>
      </w:r>
      <w:r>
        <w:rPr>
          <w:rtl w:val="true"/>
        </w:rPr>
        <w:t>: (</w:t>
      </w:r>
      <w:r>
        <w:rPr>
          <w:rtl w:val="true"/>
        </w:rPr>
        <w:t>فما اشتمل على إحدى العلتين المتقدمتين</w:t>
      </w:r>
      <w:r>
        <w:rPr>
          <w:rtl w:val="true"/>
        </w:rPr>
        <w:t xml:space="preserve">) </w:t>
      </w:r>
      <w:r>
        <w:rPr>
          <w:rtl w:val="true"/>
        </w:rPr>
        <w:t>أي وهما بيع وسلف وسلف جر منفعة</w:t>
      </w:r>
      <w:r>
        <w:rPr>
          <w:rtl w:val="true"/>
        </w:rPr>
        <w:t xml:space="preserve">. </w:t>
      </w:r>
      <w:r>
        <w:rPr>
          <w:rtl w:val="true"/>
        </w:rPr>
        <w:t>قوله</w:t>
      </w:r>
      <w:r>
        <w:rPr>
          <w:rtl w:val="true"/>
        </w:rPr>
        <w:t>: (</w:t>
      </w:r>
      <w:r>
        <w:rPr>
          <w:rtl w:val="true"/>
        </w:rPr>
        <w:t>فمن باع لاجل الخ</w:t>
      </w:r>
      <w:r>
        <w:rPr>
          <w:rtl w:val="true"/>
        </w:rPr>
        <w:t xml:space="preserve">) </w:t>
      </w:r>
      <w:r>
        <w:rPr>
          <w:rtl w:val="true"/>
        </w:rPr>
        <w:t>أشار المصنف بهذا إلى أن شروط بيوع الآجال المتطرق إليها التهمة خمسة أن تكون البيعة الاولى لاجل فلو كانت نقدا كانت الثانية نقدا أو لاجل فليستا من هذا الباب وأن يكون المشتري ثانيا هو المبيع أولا وأن يكون البائع ثانيا هو المشتري أولا أو من تنزل منزلته والبائع أولا هو المشتري ثانيا أو من تنزل منزلته والمنزل منزلة كل واحد وكيله سواء علم الوكيل ببيع الآخر أو شرائه أو جهله وأن يكون صنف ثمن الشراء الثاني من صنف ثمنه الاول الذي باع به أولا</w:t>
      </w:r>
      <w:r>
        <w:rPr>
          <w:rtl w:val="true"/>
        </w:rPr>
        <w:t xml:space="preserve">. </w:t>
      </w:r>
      <w:r>
        <w:rPr>
          <w:rtl w:val="true"/>
        </w:rPr>
        <w:t>قوله</w:t>
      </w:r>
      <w:r>
        <w:rPr>
          <w:rtl w:val="true"/>
        </w:rPr>
        <w:t>: (</w:t>
      </w:r>
      <w:r>
        <w:rPr>
          <w:rtl w:val="true"/>
        </w:rPr>
        <w:t>مقوما أو مثليا</w:t>
      </w:r>
      <w:r>
        <w:rPr>
          <w:rtl w:val="true"/>
        </w:rPr>
        <w:t xml:space="preserve">) </w:t>
      </w:r>
      <w:r>
        <w:rPr>
          <w:rtl w:val="true"/>
        </w:rPr>
        <w:t>أعلم أن الكلام هنا في المقوم فقط وسيأتي الكلام على المثلى في قول المصنف والمثلى قدرا أو صفة بمثله فمن عمم هنا فقط أخطأ كذا قال ح</w:t>
      </w:r>
      <w:r>
        <w:rPr>
          <w:rtl w:val="true"/>
        </w:rPr>
        <w:t xml:space="preserve">. </w:t>
      </w:r>
      <w:r>
        <w:rPr>
          <w:rtl w:val="true"/>
        </w:rPr>
        <w:t>قوله</w:t>
      </w:r>
      <w:r>
        <w:rPr>
          <w:rtl w:val="true"/>
        </w:rPr>
        <w:t>: (</w:t>
      </w:r>
      <w:r>
        <w:rPr>
          <w:rtl w:val="true"/>
        </w:rPr>
        <w:t>ثم اشتراه</w:t>
      </w:r>
      <w:r>
        <w:rPr>
          <w:rtl w:val="true"/>
        </w:rPr>
        <w:t xml:space="preserve">) </w:t>
      </w:r>
      <w:r>
        <w:rPr>
          <w:rtl w:val="true"/>
        </w:rPr>
        <w:t xml:space="preserve">ليس المقصود من ثم التراخي أو أنه نص على التراخي لانه المتوهم جوازه على الاطلاق وفاعل اشتراه هو فاعل باع والضمير المنصوب عائد على المفعول المحذوف أي باع شيئا وحذفه للعموم وقوله اشتراه المتبادر منه اشتراه لنفسه وأما لو اشتراه لغيره كمحج‍ وره مثلا فهو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7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78</w:t>
      </w:r>
      <w:r>
        <w:rPr>
          <w:rFonts w:cs="Tahoma"/>
          <w:rtl w:val="true"/>
        </w:rPr>
        <w:t xml:space="preserve"> ]</w:t>
      </w:r>
    </w:p>
    <w:p>
      <w:pPr>
        <w:pStyle w:val="Heading4"/>
        <w:bidi w:val="1"/>
        <w:ind w:left="0" w:right="0" w:firstLine="612"/>
        <w:jc w:val="both"/>
        <w:rPr/>
      </w:pPr>
      <w:r>
        <w:rPr>
          <w:rtl w:val="true"/>
        </w:rPr>
        <w:t>مكروه فقط</w:t>
      </w:r>
      <w:r>
        <w:rPr>
          <w:rtl w:val="true"/>
        </w:rPr>
        <w:t xml:space="preserve">. </w:t>
      </w:r>
      <w:r>
        <w:rPr>
          <w:rtl w:val="true"/>
        </w:rPr>
        <w:t>وقوله فإما نقدا علة لمحذوف هو الجواب والتقدير ففي شرائه بجنس ثمنه من أي واحد مما ذكر اثنتا عشرة صورة لان الشراء إما نقدا الخ</w:t>
      </w:r>
      <w:r>
        <w:rPr>
          <w:rtl w:val="true"/>
        </w:rPr>
        <w:t xml:space="preserve">. </w:t>
      </w:r>
      <w:r>
        <w:rPr>
          <w:rtl w:val="true"/>
        </w:rPr>
        <w:t>قوله</w:t>
      </w:r>
      <w:r>
        <w:rPr>
          <w:rtl w:val="true"/>
        </w:rPr>
        <w:t>: (</w:t>
      </w:r>
      <w:r>
        <w:rPr>
          <w:rtl w:val="true"/>
        </w:rPr>
        <w:t>أو مأذونه</w:t>
      </w:r>
      <w:r>
        <w:rPr>
          <w:rtl w:val="true"/>
        </w:rPr>
        <w:t xml:space="preserve">) </w:t>
      </w:r>
      <w:r>
        <w:rPr>
          <w:rtl w:val="true"/>
        </w:rPr>
        <w:t>أي عبده الذي أذن له في التجارة والحال أنه يتجر لسيده أما إن اشترى لنفسه جاز مطلقا وقيل يكره وقيل يمنع كالوكيل</w:t>
      </w:r>
      <w:r>
        <w:rPr>
          <w:rtl w:val="true"/>
        </w:rPr>
        <w:t xml:space="preserve">. </w:t>
      </w:r>
      <w:r>
        <w:rPr>
          <w:rtl w:val="true"/>
        </w:rPr>
        <w:t>قوله</w:t>
      </w:r>
      <w:r>
        <w:rPr>
          <w:rtl w:val="true"/>
        </w:rPr>
        <w:t>: (</w:t>
      </w:r>
      <w:r>
        <w:rPr>
          <w:rtl w:val="true"/>
        </w:rPr>
        <w:t>ويجري مثل ذلك في قوله وعرض</w:t>
      </w:r>
      <w:r>
        <w:rPr>
          <w:rtl w:val="true"/>
        </w:rPr>
        <w:t xml:space="preserve">) </w:t>
      </w:r>
      <w:r>
        <w:rPr>
          <w:rtl w:val="true"/>
        </w:rPr>
        <w:t>أي والمراد عرض متفق الصنفية في البيعتين سواء اتفقت صفتهما أو اختلفت والمراد بالعرض ما قابل العين والطعام فيشمل الحيوان</w:t>
      </w:r>
      <w:r>
        <w:rPr>
          <w:rtl w:val="true"/>
        </w:rPr>
        <w:t xml:space="preserve">. </w:t>
      </w:r>
      <w:r>
        <w:rPr>
          <w:rtl w:val="true"/>
        </w:rPr>
        <w:t>قوله</w:t>
      </w:r>
      <w:r>
        <w:rPr>
          <w:rtl w:val="true"/>
        </w:rPr>
        <w:t>: (</w:t>
      </w:r>
      <w:r>
        <w:rPr>
          <w:rtl w:val="true"/>
        </w:rPr>
        <w:t>يحصل اثنتا عشرة صورة</w:t>
      </w:r>
      <w:r>
        <w:rPr>
          <w:rtl w:val="true"/>
        </w:rPr>
        <w:t xml:space="preserve">) </w:t>
      </w:r>
      <w:r>
        <w:rPr>
          <w:rtl w:val="true"/>
        </w:rPr>
        <w:t>أي من ضرب ثلاثة أحوال الثمن الثاني وهو كونه مثل الاول أو أقل أو أكثر في أربع أحوال الشراء الثاني من كونه نقدا أو للاجل الاول أو لدونه أو لاكثر منه، وإن شئت قلت وفي كل إما أن تكون العقدة الثانية في مجلس العقدة الاولى أو لا وفي كل إما أن تكون السلعة قد قبضها المشتري الاول أم لا فهذه أربعة أحوال مضروبة في اثني عشر تكون الصور ثمانية وأربعين صورة، وإن شئت قلت وفي كل إما أن يكون الثمن الاول والثاني عينا أو عرضا أو طعاما أو حيوانا لكن المصنف فرض الكلام في العين وسيأتي الكلام في الطعام والعرض والحيوان</w:t>
      </w:r>
      <w:r>
        <w:rPr>
          <w:rtl w:val="true"/>
        </w:rPr>
        <w:t xml:space="preserve">. </w:t>
      </w:r>
      <w:r>
        <w:rPr>
          <w:rtl w:val="true"/>
        </w:rPr>
        <w:t>قوله</w:t>
      </w:r>
      <w:r>
        <w:rPr>
          <w:rtl w:val="true"/>
        </w:rPr>
        <w:t>: (</w:t>
      </w:r>
      <w:r>
        <w:rPr>
          <w:rtl w:val="true"/>
        </w:rPr>
        <w:t>بأن يشتري بأقل الخ</w:t>
      </w:r>
      <w:r>
        <w:rPr>
          <w:rtl w:val="true"/>
        </w:rPr>
        <w:t xml:space="preserve">) </w:t>
      </w:r>
      <w:r>
        <w:rPr>
          <w:rtl w:val="true"/>
        </w:rPr>
        <w:t>كأن يشتري ما باعه بعشرة لاجل بثمانية نقدا أو لدون الاجل أو باثني عشر لابعد من الاجل الاول لان البائع الاول يدفع ثمانية في الاوليين الآن أو بعد نصف شهر ويرجع له بدلها عشرة بعد شهر والبائع الثاني هو المشتري الاول في الاخيرة يدفع بعد شهر عشرة يأخذ عنها بعد شهرين اثني عشر</w:t>
      </w:r>
      <w:r>
        <w:rPr>
          <w:rtl w:val="true"/>
        </w:rPr>
        <w:t xml:space="preserve">. </w:t>
      </w:r>
      <w:r>
        <w:rPr>
          <w:rtl w:val="true"/>
        </w:rPr>
        <w:t>قوله</w:t>
      </w:r>
      <w:r>
        <w:rPr>
          <w:rtl w:val="true"/>
        </w:rPr>
        <w:t>: (</w:t>
      </w:r>
      <w:r>
        <w:rPr>
          <w:rtl w:val="true"/>
        </w:rPr>
        <w:t>إلا أنه</w:t>
      </w:r>
      <w:r>
        <w:rPr>
          <w:rtl w:val="true"/>
        </w:rPr>
        <w:t xml:space="preserve">) </w:t>
      </w:r>
      <w:r>
        <w:rPr>
          <w:rtl w:val="true"/>
        </w:rPr>
        <w:t>أي دفع القليل في الكثير</w:t>
      </w:r>
      <w:r>
        <w:rPr>
          <w:rtl w:val="true"/>
        </w:rPr>
        <w:t xml:space="preserve">. </w:t>
      </w:r>
      <w:r>
        <w:rPr>
          <w:rtl w:val="true"/>
        </w:rPr>
        <w:t>قوله</w:t>
      </w:r>
      <w:r>
        <w:rPr>
          <w:rtl w:val="true"/>
        </w:rPr>
        <w:t>: (</w:t>
      </w:r>
      <w:r>
        <w:rPr>
          <w:rtl w:val="true"/>
        </w:rPr>
        <w:t>وأما التسع صور الباقية</w:t>
      </w:r>
      <w:r>
        <w:rPr>
          <w:rtl w:val="true"/>
        </w:rPr>
        <w:t xml:space="preserve">) </w:t>
      </w:r>
      <w:r>
        <w:rPr>
          <w:rtl w:val="true"/>
        </w:rPr>
        <w:t>أي وهي شراؤه ما باعه بعشرة لاجل بعشرة نقدا أو للاجل أو لدونه أو لابعد منه وشراؤه بثمانية ما باعه بعشرة للاجل أو أبعد منه وشراؤه باثني عشر ما باعه بعشرة نقدا أو لدون الاجل أو للاجل نفسه</w:t>
      </w:r>
      <w:r>
        <w:rPr>
          <w:rtl w:val="true"/>
        </w:rPr>
        <w:t xml:space="preserve">. </w:t>
      </w:r>
      <w:r>
        <w:rPr>
          <w:rtl w:val="true"/>
        </w:rPr>
        <w:t>قوله</w:t>
      </w:r>
      <w:r>
        <w:rPr>
          <w:rtl w:val="true"/>
        </w:rPr>
        <w:t>: (</w:t>
      </w:r>
      <w:r>
        <w:rPr>
          <w:rtl w:val="true"/>
        </w:rPr>
        <w:t>أو الثمنان</w:t>
      </w:r>
      <w:r>
        <w:rPr>
          <w:rtl w:val="true"/>
        </w:rPr>
        <w:t xml:space="preserve">) </w:t>
      </w:r>
      <w:r>
        <w:rPr>
          <w:rtl w:val="true"/>
        </w:rPr>
        <w:t>أي أو تساوي الثمنان فأجز وإن اختلف الاجلان وهذا صادق بثلاث صور وذلك بأن باع بعشرة لاجل ثم اشترى بعشرة نقدا أو لاجل دون الاول أو لابعد منه وقوله إن تساوى الاجلان الخ أي فأجز ولو اختلف الثمنان وهذا صادق بثلاث صور لانه إما أن يكون الثمن الثاني قدر الاول أو أكثر منه أو أقل</w:t>
      </w:r>
      <w:r>
        <w:rPr>
          <w:rtl w:val="true"/>
        </w:rPr>
        <w:t xml:space="preserve">. </w:t>
      </w:r>
      <w:r>
        <w:rPr>
          <w:rtl w:val="true"/>
        </w:rPr>
        <w:t>قوله</w:t>
      </w:r>
      <w:r>
        <w:rPr>
          <w:rtl w:val="true"/>
        </w:rPr>
        <w:t>: (</w:t>
      </w:r>
      <w:r>
        <w:rPr>
          <w:rtl w:val="true"/>
        </w:rPr>
        <w:t>فالمنع</w:t>
      </w:r>
      <w:r>
        <w:rPr>
          <w:rtl w:val="true"/>
        </w:rPr>
        <w:t xml:space="preserve">) </w:t>
      </w:r>
      <w:r>
        <w:rPr>
          <w:rtl w:val="true"/>
        </w:rPr>
        <w:t>أي وذلك في ثلاث صور بأن يشتري ما باعه بعشرة لاجل بثمانية نقدا أو لدون الاجل أو باثني عشر لابعد من الاجل الاول</w:t>
      </w:r>
      <w:r>
        <w:rPr>
          <w:rtl w:val="true"/>
        </w:rPr>
        <w:t xml:space="preserve">. </w:t>
      </w:r>
      <w:r>
        <w:rPr>
          <w:rtl w:val="true"/>
        </w:rPr>
        <w:t>قوله</w:t>
      </w:r>
      <w:r>
        <w:rPr>
          <w:rtl w:val="true"/>
        </w:rPr>
        <w:t>: (</w:t>
      </w:r>
      <w:r>
        <w:rPr>
          <w:rtl w:val="true"/>
        </w:rPr>
        <w:t>وإلا فالجواز</w:t>
      </w:r>
      <w:r>
        <w:rPr>
          <w:rtl w:val="true"/>
        </w:rPr>
        <w:t xml:space="preserve">) </w:t>
      </w:r>
      <w:r>
        <w:rPr>
          <w:rtl w:val="true"/>
        </w:rPr>
        <w:t>وذلك في ثلاث صور أن يشتري ما باعه بعشرة لاجل باثني عشر نقدا أو لدون الاجل أو بأقل من عشرة لابعد من الاجل الاول</w:t>
      </w:r>
      <w:r>
        <w:rPr>
          <w:rtl w:val="true"/>
        </w:rPr>
        <w:t xml:space="preserve">. </w:t>
      </w:r>
      <w:r>
        <w:rPr>
          <w:rtl w:val="true"/>
        </w:rPr>
        <w:t>قوله</w:t>
      </w:r>
      <w:r>
        <w:rPr>
          <w:rtl w:val="true"/>
        </w:rPr>
        <w:t>: (</w:t>
      </w:r>
      <w:r>
        <w:rPr>
          <w:rtl w:val="true"/>
        </w:rPr>
        <w:t>وكانت</w:t>
      </w:r>
      <w:r>
        <w:rPr>
          <w:rtl w:val="true"/>
        </w:rPr>
        <w:t xml:space="preserve">) </w:t>
      </w:r>
      <w:r>
        <w:rPr>
          <w:rtl w:val="true"/>
        </w:rPr>
        <w:t>أي أحوال تأجيل الثمن الثاني كله أو تعجيل كله أربعة وهي تأجيله إلى الاجل الاول أو لدونه أو لابعد منه فهذه ثلاث تضم لتعجيله كله فهي أربعة، وقوله في ثلاثة أي كون الثمن الثاني قدر الثمن الاول أو أقل أو أكثر</w:t>
      </w:r>
      <w:r>
        <w:rPr>
          <w:rtl w:val="true"/>
        </w:rPr>
        <w:t xml:space="preserve">. </w:t>
      </w:r>
      <w:r>
        <w:rPr>
          <w:rtl w:val="true"/>
        </w:rPr>
        <w:t>قوله</w:t>
      </w:r>
      <w:r>
        <w:rPr>
          <w:rtl w:val="true"/>
        </w:rPr>
        <w:t>: (</w:t>
      </w:r>
      <w:r>
        <w:rPr>
          <w:rtl w:val="true"/>
        </w:rPr>
        <w:t>في كل الصور</w:t>
      </w:r>
      <w:r>
        <w:rPr>
          <w:rtl w:val="true"/>
        </w:rPr>
        <w:t xml:space="preserve">) </w:t>
      </w:r>
      <w:r>
        <w:rPr>
          <w:rtl w:val="true"/>
        </w:rPr>
        <w:t>أي كان هذا الثمن الثاني قدر الثمن الاول أو أقل أو أكثر</w:t>
      </w:r>
      <w:r>
        <w:rPr>
          <w:rtl w:val="true"/>
        </w:rPr>
        <w:t xml:space="preserve">. </w:t>
      </w:r>
      <w:r>
        <w:rPr>
          <w:rtl w:val="true"/>
        </w:rPr>
        <w:t>قوله</w:t>
      </w:r>
      <w:r>
        <w:rPr>
          <w:rtl w:val="true"/>
        </w:rPr>
        <w:t>: (</w:t>
      </w:r>
      <w:r>
        <w:rPr>
          <w:rtl w:val="true"/>
        </w:rPr>
        <w:t>مضروبة في أحوال قدر الثمن</w:t>
      </w:r>
      <w:r>
        <w:rPr>
          <w:rtl w:val="true"/>
        </w:rPr>
        <w:t xml:space="preserve">) </w:t>
      </w:r>
      <w:r>
        <w:rPr>
          <w:rtl w:val="true"/>
        </w:rPr>
        <w:t>أي قدر الثمن الثاني وهي كونه قدر الثمن الاول أو أقل منه أو أكثر منه</w:t>
      </w:r>
      <w:r>
        <w:rPr>
          <w:rtl w:val="true"/>
        </w:rPr>
        <w:t xml:space="preserve">. </w:t>
      </w:r>
      <w:r>
        <w:rPr>
          <w:rtl w:val="true"/>
        </w:rPr>
        <w:t>قوله</w:t>
      </w:r>
      <w:r>
        <w:rPr>
          <w:rtl w:val="true"/>
        </w:rPr>
        <w:t>: (</w:t>
      </w:r>
      <w:r>
        <w:rPr>
          <w:rtl w:val="true"/>
        </w:rPr>
        <w:t>وكذا لو أجل بعضه</w:t>
      </w:r>
      <w:r>
        <w:rPr>
          <w:rtl w:val="true"/>
        </w:rPr>
        <w:t xml:space="preserve">) </w:t>
      </w:r>
      <w:r>
        <w:rPr>
          <w:rtl w:val="true"/>
        </w:rPr>
        <w:t>أي كما يمنع فيما مضى ما تعجل فيه الاقل كذلك لو أجل من الثمن الثاني بعضه يمتنع في صورة ما تعجل فيه الاقل كله على كل الاكثر أو على بعضه</w:t>
      </w:r>
      <w:r>
        <w:rPr>
          <w:rtl w:val="true"/>
        </w:rPr>
        <w:t xml:space="preserve">. </w:t>
      </w:r>
      <w:r>
        <w:rPr>
          <w:rtl w:val="true"/>
        </w:rPr>
        <w:t>قوله</w:t>
      </w:r>
      <w:r>
        <w:rPr>
          <w:rtl w:val="true"/>
        </w:rPr>
        <w:t>: (</w:t>
      </w:r>
      <w:r>
        <w:rPr>
          <w:rtl w:val="true"/>
        </w:rPr>
        <w:t>ممتنع</w:t>
      </w:r>
      <w:r>
        <w:rPr>
          <w:rtl w:val="true"/>
        </w:rPr>
        <w:t xml:space="preserve">) </w:t>
      </w:r>
      <w:r>
        <w:rPr>
          <w:rtl w:val="true"/>
        </w:rPr>
        <w:t xml:space="preserve">خبر مقدم وما تعجل مبتدأ مؤخر ويجوز أن يكون ممتنع مبتدأ وما بعده فاعل على مذهب من لا يشترط في وقوع الوصف مبتدأ الاعتماد وكذا مفعول مطلق مؤكد عامله ممتنع أي ممتنع ما تعجل فيه الاقل كالامتناع السابق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7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79</w:t>
      </w:r>
      <w:r>
        <w:rPr>
          <w:rFonts w:cs="Tahoma"/>
          <w:rtl w:val="true"/>
        </w:rPr>
        <w:t xml:space="preserve"> ]</w:t>
      </w:r>
    </w:p>
    <w:p>
      <w:pPr>
        <w:pStyle w:val="Heading4"/>
        <w:bidi w:val="1"/>
        <w:ind w:left="0" w:right="0" w:firstLine="612"/>
        <w:jc w:val="both"/>
        <w:rPr/>
      </w:pPr>
      <w:r>
        <w:rPr>
          <w:rtl w:val="true"/>
        </w:rPr>
        <w:t>في علته وهو سلف جر نفعا</w:t>
      </w:r>
      <w:r>
        <w:rPr>
          <w:rtl w:val="true"/>
        </w:rPr>
        <w:t xml:space="preserve">. </w:t>
      </w:r>
      <w:r>
        <w:rPr>
          <w:rtl w:val="true"/>
        </w:rPr>
        <w:t>قوله</w:t>
      </w:r>
      <w:r>
        <w:rPr>
          <w:rtl w:val="true"/>
        </w:rPr>
        <w:t>: (</w:t>
      </w:r>
      <w:r>
        <w:rPr>
          <w:rtl w:val="true"/>
        </w:rPr>
        <w:t>أي كله على كل الاكثر</w:t>
      </w:r>
      <w:r>
        <w:rPr>
          <w:rtl w:val="true"/>
        </w:rPr>
        <w:t xml:space="preserve">) </w:t>
      </w:r>
      <w:r>
        <w:rPr>
          <w:rtl w:val="true"/>
        </w:rPr>
        <w:t>أي تعجل فيه كل الاقل على كل الاكثر وقوله أو بعضه أي أو تعجل فيه كل الاقل على بعض الاكثر</w:t>
      </w:r>
      <w:r>
        <w:rPr>
          <w:rtl w:val="true"/>
        </w:rPr>
        <w:t xml:space="preserve">. </w:t>
      </w:r>
      <w:r>
        <w:rPr>
          <w:rtl w:val="true"/>
        </w:rPr>
        <w:t>قوله</w:t>
      </w:r>
      <w:r>
        <w:rPr>
          <w:rtl w:val="true"/>
        </w:rPr>
        <w:t>: (</w:t>
      </w:r>
      <w:r>
        <w:rPr>
          <w:rtl w:val="true"/>
        </w:rPr>
        <w:t>الاولى</w:t>
      </w:r>
      <w:r>
        <w:rPr>
          <w:rtl w:val="true"/>
        </w:rPr>
        <w:t xml:space="preserve">) </w:t>
      </w:r>
      <w:r>
        <w:rPr>
          <w:rtl w:val="true"/>
        </w:rPr>
        <w:t>أي وهي ما إذا تعجل كل الاقل على الاكثر</w:t>
      </w:r>
      <w:r>
        <w:rPr>
          <w:rtl w:val="true"/>
        </w:rPr>
        <w:t xml:space="preserve">. </w:t>
      </w:r>
      <w:r>
        <w:rPr>
          <w:rtl w:val="true"/>
        </w:rPr>
        <w:t>قوله</w:t>
      </w:r>
      <w:r>
        <w:rPr>
          <w:rtl w:val="true"/>
        </w:rPr>
        <w:t>: (</w:t>
      </w:r>
      <w:r>
        <w:rPr>
          <w:rtl w:val="true"/>
        </w:rPr>
        <w:t>ثم يشتريها بثمانية أربعة نقدا وأربعة لدون الاجل</w:t>
      </w:r>
      <w:r>
        <w:rPr>
          <w:rtl w:val="true"/>
        </w:rPr>
        <w:t xml:space="preserve">) </w:t>
      </w:r>
      <w:r>
        <w:rPr>
          <w:rtl w:val="true"/>
        </w:rPr>
        <w:t>أي فقد دفع قليلا في كثير فهو سلف جر نفعا وتوضيحه أن السلعة لما خرجت من يد البائع الاول ثم عادت إليه صارت ملغاة فآل أمره إلى أنه خرج من يده ثمانية بعضها نقدا وبعضها مؤجلا يأخذ عنها عند الاجل الثاني عشرة فهو سلف جر نفعا</w:t>
      </w:r>
      <w:r>
        <w:rPr>
          <w:rtl w:val="true"/>
        </w:rPr>
        <w:t xml:space="preserve">. </w:t>
      </w:r>
      <w:r>
        <w:rPr>
          <w:rtl w:val="true"/>
        </w:rPr>
        <w:t>قوله</w:t>
      </w:r>
      <w:r>
        <w:rPr>
          <w:rtl w:val="true"/>
        </w:rPr>
        <w:t>: (</w:t>
      </w:r>
      <w:r>
        <w:rPr>
          <w:rtl w:val="true"/>
        </w:rPr>
        <w:t>والثانية</w:t>
      </w:r>
      <w:r>
        <w:rPr>
          <w:rtl w:val="true"/>
        </w:rPr>
        <w:t xml:space="preserve">) </w:t>
      </w:r>
      <w:r>
        <w:rPr>
          <w:rtl w:val="true"/>
        </w:rPr>
        <w:t>أي وهي ما إذا تعجل كل الاقل على بعض الاكثر</w:t>
      </w:r>
      <w:r>
        <w:rPr>
          <w:rtl w:val="true"/>
        </w:rPr>
        <w:t xml:space="preserve">. </w:t>
      </w:r>
      <w:r>
        <w:rPr>
          <w:rtl w:val="true"/>
        </w:rPr>
        <w:t>قوله</w:t>
      </w:r>
      <w:r>
        <w:rPr>
          <w:rtl w:val="true"/>
        </w:rPr>
        <w:t>: (</w:t>
      </w:r>
      <w:r>
        <w:rPr>
          <w:rtl w:val="true"/>
        </w:rPr>
        <w:t>في الفرض المذكور</w:t>
      </w:r>
      <w:r>
        <w:rPr>
          <w:rtl w:val="true"/>
        </w:rPr>
        <w:t xml:space="preserve">) </w:t>
      </w:r>
      <w:r>
        <w:rPr>
          <w:rtl w:val="true"/>
        </w:rPr>
        <w:t>أي بيعها بعشرة لاجل</w:t>
      </w:r>
      <w:r>
        <w:rPr>
          <w:rtl w:val="true"/>
        </w:rPr>
        <w:t xml:space="preserve">. </w:t>
      </w:r>
      <w:r>
        <w:rPr>
          <w:rtl w:val="true"/>
        </w:rPr>
        <w:t>قوله</w:t>
      </w:r>
      <w:r>
        <w:rPr>
          <w:rtl w:val="true"/>
        </w:rPr>
        <w:t>: (</w:t>
      </w:r>
      <w:r>
        <w:rPr>
          <w:rtl w:val="true"/>
        </w:rPr>
        <w:t>لان البائع</w:t>
      </w:r>
      <w:r>
        <w:rPr>
          <w:rtl w:val="true"/>
        </w:rPr>
        <w:t xml:space="preserve">) </w:t>
      </w:r>
      <w:r>
        <w:rPr>
          <w:rtl w:val="true"/>
        </w:rPr>
        <w:t>أي الثاني وهو المشتري الاول ولو قال لان المشتري كان أوضح</w:t>
      </w:r>
      <w:r>
        <w:rPr>
          <w:rtl w:val="true"/>
        </w:rPr>
        <w:t xml:space="preserve">. </w:t>
      </w:r>
      <w:r>
        <w:rPr>
          <w:rtl w:val="true"/>
        </w:rPr>
        <w:t>قوله</w:t>
      </w:r>
      <w:r>
        <w:rPr>
          <w:rtl w:val="true"/>
        </w:rPr>
        <w:t>: (</w:t>
      </w:r>
      <w:r>
        <w:rPr>
          <w:rtl w:val="true"/>
        </w:rPr>
        <w:t>وخمسة يأخذ عنها بعد ذلك سبعة</w:t>
      </w:r>
      <w:r>
        <w:rPr>
          <w:rtl w:val="true"/>
        </w:rPr>
        <w:t xml:space="preserve">) </w:t>
      </w:r>
      <w:r>
        <w:rPr>
          <w:rtl w:val="true"/>
        </w:rPr>
        <w:t>أي وهذا سلف بمنفعة</w:t>
      </w:r>
      <w:r>
        <w:rPr>
          <w:rtl w:val="true"/>
        </w:rPr>
        <w:t xml:space="preserve">. </w:t>
      </w:r>
      <w:r>
        <w:rPr>
          <w:rtl w:val="true"/>
        </w:rPr>
        <w:t>قوله</w:t>
      </w:r>
      <w:r>
        <w:rPr>
          <w:rtl w:val="true"/>
        </w:rPr>
        <w:t>: (</w:t>
      </w:r>
      <w:r>
        <w:rPr>
          <w:rtl w:val="true"/>
        </w:rPr>
        <w:t>الاولى</w:t>
      </w:r>
      <w:r>
        <w:rPr>
          <w:rtl w:val="true"/>
        </w:rPr>
        <w:t xml:space="preserve">) </w:t>
      </w:r>
      <w:r>
        <w:rPr>
          <w:rtl w:val="true"/>
        </w:rPr>
        <w:t>أي وهي ما إذا عجل بعض الاقل على كل الاكثر</w:t>
      </w:r>
      <w:r>
        <w:rPr>
          <w:rtl w:val="true"/>
        </w:rPr>
        <w:t xml:space="preserve">. </w:t>
      </w:r>
      <w:r>
        <w:rPr>
          <w:rtl w:val="true"/>
        </w:rPr>
        <w:t>قوله</w:t>
      </w:r>
      <w:r>
        <w:rPr>
          <w:rtl w:val="true"/>
        </w:rPr>
        <w:t>: (</w:t>
      </w:r>
      <w:r>
        <w:rPr>
          <w:rtl w:val="true"/>
        </w:rPr>
        <w:t>والثانية</w:t>
      </w:r>
      <w:r>
        <w:rPr>
          <w:rtl w:val="true"/>
        </w:rPr>
        <w:t xml:space="preserve">) </w:t>
      </w:r>
      <w:r>
        <w:rPr>
          <w:rtl w:val="true"/>
        </w:rPr>
        <w:t>أي وهي ما إذا عجل بعض الاقل على بعض الاكثر وقوله أن يشتريها بثمانية أربعة نقدا الخ هذه الصورة لا يصح التمثيل بها لما تعجل فيه بعض الاقل على بعض الاكثر كما ذكره بل هي مما تجعل فيه بعض الاقل على كل الاكثر فقول المصنف أو بعضه المراد به أو تعجل بعضه على كل الاكثر وهو يشمل الصورتين اللتين ذكرهما الشارح ولا حاجة لقوله أو على بعضه</w:t>
      </w:r>
      <w:r>
        <w:rPr>
          <w:rtl w:val="true"/>
        </w:rPr>
        <w:t xml:space="preserve">. </w:t>
      </w:r>
      <w:r>
        <w:rPr>
          <w:rtl w:val="true"/>
        </w:rPr>
        <w:t>قوله</w:t>
      </w:r>
      <w:r>
        <w:rPr>
          <w:rtl w:val="true"/>
        </w:rPr>
        <w:t>: (</w:t>
      </w:r>
      <w:r>
        <w:rPr>
          <w:rtl w:val="true"/>
        </w:rPr>
        <w:t>أن يشتريها</w:t>
      </w:r>
      <w:r>
        <w:rPr>
          <w:rtl w:val="true"/>
        </w:rPr>
        <w:t xml:space="preserve">) </w:t>
      </w:r>
      <w:r>
        <w:rPr>
          <w:rtl w:val="true"/>
        </w:rPr>
        <w:t>أي السلعة التي باعها بعشرة لاجل</w:t>
      </w:r>
      <w:r>
        <w:rPr>
          <w:rtl w:val="true"/>
        </w:rPr>
        <w:t xml:space="preserve">. </w:t>
      </w:r>
      <w:r>
        <w:rPr>
          <w:rtl w:val="true"/>
        </w:rPr>
        <w:t>قوله</w:t>
      </w:r>
      <w:r>
        <w:rPr>
          <w:rtl w:val="true"/>
        </w:rPr>
        <w:t>: (</w:t>
      </w:r>
      <w:r>
        <w:rPr>
          <w:rtl w:val="true"/>
        </w:rPr>
        <w:t>فالممنوع</w:t>
      </w:r>
      <w:r>
        <w:rPr>
          <w:rtl w:val="true"/>
        </w:rPr>
        <w:t xml:space="preserve">) </w:t>
      </w:r>
      <w:r>
        <w:rPr>
          <w:rtl w:val="true"/>
        </w:rPr>
        <w:t>أي من الصور التسع وقوله والجائز خمسة أي وهي أن يشتري السلعة التي باعها بعشرة لاجل بعشرة خمسة منها نقدا وخمسة لدون الاجل أو للاجل أو لابعد منه أو يشتريها باثني عشر خمسة نقدا وسبعة لدون الاجل أو للاجل نفسه</w:t>
      </w:r>
      <w:r>
        <w:rPr>
          <w:rtl w:val="true"/>
        </w:rPr>
        <w:t xml:space="preserve">. </w:t>
      </w:r>
      <w:r>
        <w:rPr>
          <w:rtl w:val="true"/>
        </w:rPr>
        <w:t>وحاصل هذه الصور التسع أن تقول إذا كان الثمن الثاني أقل منع مطلقا كان البعض المؤجل أجله أبعد من الاجل الاول أو مساويا له أو دونه وإن كان الثمن الثاني قدر الاول جاز مطلقا في الاحوال الثلاثة وإن كان أكثر منعت واحدة وهي ما إذا كان البعض مؤجلا لابعد</w:t>
      </w:r>
      <w:r>
        <w:rPr>
          <w:rtl w:val="true"/>
        </w:rPr>
        <w:t xml:space="preserve">. </w:t>
      </w:r>
      <w:r>
        <w:rPr>
          <w:rtl w:val="true"/>
        </w:rPr>
        <w:t>قوله</w:t>
      </w:r>
      <w:r>
        <w:rPr>
          <w:rtl w:val="true"/>
        </w:rPr>
        <w:t>: (</w:t>
      </w:r>
      <w:r>
        <w:rPr>
          <w:rtl w:val="true"/>
        </w:rPr>
        <w:t>مشبها في المنع</w:t>
      </w:r>
      <w:r>
        <w:rPr>
          <w:rtl w:val="true"/>
        </w:rPr>
        <w:t xml:space="preserve">) </w:t>
      </w:r>
      <w:r>
        <w:rPr>
          <w:rtl w:val="true"/>
        </w:rPr>
        <w:t>هو بصيغة اسم الفاعل حال من فاعل نبه</w:t>
      </w:r>
      <w:r>
        <w:rPr>
          <w:rtl w:val="true"/>
        </w:rPr>
        <w:t xml:space="preserve">. </w:t>
      </w:r>
      <w:r>
        <w:rPr>
          <w:rtl w:val="true"/>
        </w:rPr>
        <w:t>قوله</w:t>
      </w:r>
      <w:r>
        <w:rPr>
          <w:rtl w:val="true"/>
        </w:rPr>
        <w:t>: (</w:t>
      </w:r>
      <w:r>
        <w:rPr>
          <w:rtl w:val="true"/>
        </w:rPr>
        <w:t>كتساوي الاجلين</w:t>
      </w:r>
      <w:r>
        <w:rPr>
          <w:rtl w:val="true"/>
        </w:rPr>
        <w:t xml:space="preserve">) </w:t>
      </w:r>
      <w:r>
        <w:rPr>
          <w:rtl w:val="true"/>
        </w:rPr>
        <w:t>أي سواء كان الثمن الثاني قدر الاول أو أقل أو أكثر</w:t>
      </w:r>
      <w:r>
        <w:rPr>
          <w:rtl w:val="true"/>
        </w:rPr>
        <w:t xml:space="preserve">. </w:t>
      </w:r>
      <w:r>
        <w:rPr>
          <w:rtl w:val="true"/>
        </w:rPr>
        <w:t>قوله</w:t>
      </w:r>
      <w:r>
        <w:rPr>
          <w:rtl w:val="true"/>
        </w:rPr>
        <w:t>: (</w:t>
      </w:r>
      <w:r>
        <w:rPr>
          <w:rtl w:val="true"/>
        </w:rPr>
        <w:t>إن شرطا</w:t>
      </w:r>
      <w:r>
        <w:rPr>
          <w:rtl w:val="true"/>
        </w:rPr>
        <w:t xml:space="preserve">) </w:t>
      </w:r>
      <w:r>
        <w:rPr>
          <w:rtl w:val="true"/>
        </w:rPr>
        <w:t>كان الاولى أن يقول إن شرط كان الشرط منهما أو من أحدهما فالتثنية ليست شرطا</w:t>
      </w:r>
      <w:r>
        <w:rPr>
          <w:rtl w:val="true"/>
        </w:rPr>
        <w:t xml:space="preserve">. </w:t>
      </w:r>
      <w:r>
        <w:rPr>
          <w:rtl w:val="true"/>
        </w:rPr>
        <w:t>قوله</w:t>
      </w:r>
      <w:r>
        <w:rPr>
          <w:rtl w:val="true"/>
        </w:rPr>
        <w:t>: (</w:t>
      </w:r>
      <w:r>
        <w:rPr>
          <w:rtl w:val="true"/>
        </w:rPr>
        <w:t>جاز</w:t>
      </w:r>
      <w:r>
        <w:rPr>
          <w:rtl w:val="true"/>
        </w:rPr>
        <w:t xml:space="preserve">) </w:t>
      </w:r>
      <w:r>
        <w:rPr>
          <w:rtl w:val="true"/>
        </w:rPr>
        <w:t>أي لان الاصل المقاصة لانه يقضي بها عند تساوي الاجلين فإذ أسقط المتماثلان فلم يبق إذا كان الثمن الثاني أقل أو أكثر غير الزائد في إحدى الذمتين فليس فيه إلا تعمير ذمة واحدة</w:t>
      </w:r>
      <w:r>
        <w:rPr>
          <w:rtl w:val="true"/>
        </w:rPr>
        <w:t xml:space="preserve">. </w:t>
      </w:r>
      <w:r>
        <w:rPr>
          <w:rtl w:val="true"/>
        </w:rPr>
        <w:t>قوله</w:t>
      </w:r>
      <w:r>
        <w:rPr>
          <w:rtl w:val="true"/>
        </w:rPr>
        <w:t>: (</w:t>
      </w:r>
      <w:r>
        <w:rPr>
          <w:rtl w:val="true"/>
        </w:rPr>
        <w:t>صح</w:t>
      </w:r>
      <w:r>
        <w:rPr>
          <w:rtl w:val="true"/>
        </w:rPr>
        <w:t xml:space="preserve">) </w:t>
      </w:r>
      <w:r>
        <w:rPr>
          <w:rtl w:val="true"/>
        </w:rPr>
        <w:t>أي البيع في مسألة شرائها بأكثر من الثمن الابعد من الاجل ولا مفهوم لقوله في أكثر لابعد إذ باقي الصور الممنوعة كذلك وهي شراؤها ثانيا بأقل نقدا أو لدون الاجل كما في ح وحينئذ فاقتصار المصنف على الاكثر فرض مثال</w:t>
      </w:r>
      <w:r>
        <w:rPr>
          <w:rtl w:val="true"/>
        </w:rPr>
        <w:t xml:space="preserve">. </w:t>
      </w:r>
      <w:r>
        <w:rPr>
          <w:rtl w:val="true"/>
        </w:rPr>
        <w:t>قوله</w:t>
      </w:r>
      <w:r>
        <w:rPr>
          <w:rtl w:val="true"/>
        </w:rPr>
        <w:t>: (</w:t>
      </w:r>
      <w:r>
        <w:rPr>
          <w:rtl w:val="true"/>
        </w:rPr>
        <w:t>بقي المنع على أصله</w:t>
      </w:r>
      <w:r>
        <w:rPr>
          <w:rtl w:val="true"/>
        </w:rPr>
        <w:t xml:space="preserve">) </w:t>
      </w:r>
      <w:r>
        <w:rPr>
          <w:rtl w:val="true"/>
        </w:rPr>
        <w:t xml:space="preserve">أي لوجود العسلة وهي سلف جر نفعا فظهر الفرق بين الصور التي أصلها المنع والتي أصلها الجواز والحاصل أن التي أصلها الجواز لا يفسدها إلا شرط نفي المقاصة لا السكوت لان التهمة فيها </w:t>
      </w:r>
    </w:p>
    <w:p>
      <w:pPr>
        <w:pStyle w:val="Heading4"/>
        <w:bidi w:val="1"/>
        <w:ind w:left="0" w:right="0" w:firstLine="612"/>
        <w:jc w:val="both"/>
        <w:rPr/>
      </w:pPr>
      <w:r>
        <w:rPr>
          <w:rtl w:val="true"/>
        </w:rPr>
        <mc:AlternateContent>
          <mc:Choice Requires="wps">
            <w:drawing>
              <wp:inline distT="0" distB="0" distL="0" distR="0">
                <wp:extent cx="5274310" cy="1270"/>
                <wp:effectExtent l="0" t="0" r="0" b="0"/>
                <wp:docPr id="8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Heading1"/>
        <w:bidi w:val="1"/>
        <w:ind w:left="0" w:right="0" w:firstLine="612"/>
        <w:jc w:val="center"/>
        <w:rPr>
          <w:rFonts w:cs="Tahoma"/>
        </w:rPr>
      </w:pPr>
      <w:r>
        <w:rPr>
          <w:rFonts w:cs="Tahoma"/>
          <w:rtl w:val="true"/>
        </w:rPr>
        <w:t xml:space="preserve">[ </w:t>
      </w:r>
      <w:r>
        <w:rPr>
          <w:rFonts w:cs="Tahoma"/>
        </w:rPr>
        <w:t>80</w:t>
      </w:r>
      <w:r>
        <w:rPr>
          <w:rFonts w:cs="Tahoma"/>
          <w:rtl w:val="true"/>
        </w:rPr>
        <w:t xml:space="preserve"> ]</w:t>
      </w:r>
    </w:p>
    <w:p>
      <w:pPr>
        <w:pStyle w:val="Heading4"/>
        <w:pBdr>
          <w:bottom w:val="dotted" w:sz="24" w:space="1" w:color="000000"/>
        </w:pBdr>
        <w:bidi w:val="1"/>
        <w:ind w:left="0" w:right="0" w:firstLine="612"/>
        <w:jc w:val="both"/>
        <w:rPr/>
      </w:pPr>
      <w:r>
        <w:rPr>
          <w:rtl w:val="true"/>
        </w:rPr>
        <w:t>ضعيفة فإذا شرط نفيها تحققت التهمة وأما ما أصلها المنع فتجوز إذا شرطاها لان التهمة فيها قوية فإذا شرطاها بعدت التهمة فلذا قيل بالمنع إذا سكت عن اشتراطها</w:t>
      </w:r>
      <w:r>
        <w:rPr>
          <w:rtl w:val="true"/>
        </w:rPr>
        <w:t xml:space="preserve">. </w:t>
      </w:r>
      <w:r>
        <w:rPr>
          <w:rtl w:val="true"/>
        </w:rPr>
        <w:t>قوله</w:t>
      </w:r>
      <w:r>
        <w:rPr>
          <w:rtl w:val="true"/>
        </w:rPr>
        <w:t>: (</w:t>
      </w:r>
      <w:r>
        <w:rPr>
          <w:rtl w:val="true"/>
        </w:rPr>
        <w:t>والرداءة والجودة كالقلة والكثرة</w:t>
      </w:r>
      <w:r>
        <w:rPr>
          <w:rtl w:val="true"/>
        </w:rPr>
        <w:t xml:space="preserve">) </w:t>
      </w:r>
      <w:r>
        <w:rPr>
          <w:rtl w:val="true"/>
        </w:rPr>
        <w:t>مقتضى التشبيه أن الصور اثنا عشر بأن تقول إذا باع بجيد واشترى بردئ أو بالعكس فذلك الشراء إما نقدا أو لاقل من الاجل الاول أوله أو لابعد منه وفي كل إما أن يكون الثمن الثاني أقل عددا من الاول أو مساويا له أو أزيد منه، فهذه اثنتا عشرة صورة</w:t>
      </w:r>
      <w:r>
        <w:rPr>
          <w:rtl w:val="true"/>
        </w:rPr>
        <w:t xml:space="preserve">. </w:t>
      </w:r>
      <w:r>
        <w:rPr>
          <w:rtl w:val="true"/>
        </w:rPr>
        <w:t>وفي كل إما أن يبيع بجيد ويشتري بردئ أو العكس فهذه أربع وعشرون صورة وأن الصور التي تمنع ما عجل فيها الاقل وهي أن يشتري بأقل نقدا أو لدون الاجل أو بأكثر لابعد من الاجل فيمنع تعجيل الاردإ فيها وإذا اشترى بأردأ نقدا أو لدون الاجل أو بأجود لابعد من الاجل فإنه يمنع هذا مقتضى التشبيه وليس كذلك لان صور الاجل كلها ممنوعة كما قال الشارح</w:t>
      </w:r>
      <w:r>
        <w:rPr>
          <w:rtl w:val="true"/>
        </w:rPr>
        <w:t xml:space="preserve">. </w:t>
      </w:r>
      <w:r>
        <w:rPr>
          <w:rtl w:val="true"/>
        </w:rPr>
        <w:t>قوله</w:t>
      </w:r>
      <w:r>
        <w:rPr>
          <w:rtl w:val="true"/>
        </w:rPr>
        <w:t>: (</w:t>
      </w:r>
      <w:r>
        <w:rPr>
          <w:rtl w:val="true"/>
        </w:rPr>
        <w:t>فحيث يمنع الخ</w:t>
      </w:r>
      <w:r>
        <w:rPr>
          <w:rtl w:val="true"/>
        </w:rPr>
        <w:t xml:space="preserve">) </w:t>
      </w:r>
      <w:r>
        <w:rPr>
          <w:rtl w:val="true"/>
        </w:rPr>
        <w:t>أي فالصور الثلاث التي يمنع فيها تعجيل الاقل يمنع فيها تعجيل الردئ فحيث ظرف مكا</w:t>
      </w:r>
    </w:p>
    <w:p>
      <w:pPr>
        <w:pStyle w:val="Heading4"/>
        <w:pBdr>
          <w:bottom w:val="dotted" w:sz="24" w:space="1" w:color="000000"/>
        </w:pBdr>
        <w:bidi w:val="1"/>
        <w:ind w:left="0" w:right="0" w:firstLine="612"/>
        <w:jc w:val="both"/>
        <w:rPr/>
      </w:pPr>
      <w:r>
        <w:rPr>
          <w:rtl w:val="true"/>
        </w:rPr>
      </w:r>
    </w:p>
    <w:p>
      <w:pPr>
        <w:pStyle w:val="Normal"/>
        <w:numPr>
          <w:ilvl w:val="0"/>
          <w:numId w:val="0"/>
        </w:numPr>
        <w:spacing w:before="280" w:after="280"/>
        <w:ind w:left="0" w:right="0" w:firstLine="612"/>
        <w:jc w:val="center"/>
        <w:outlineLvl w:val="1"/>
        <w:rPr>
          <w:rFonts w:ascii="Arial" w:hAnsi="Arial" w:cs="Arial"/>
          <w:b/>
          <w:b/>
          <w:bCs/>
          <w:color w:val="024371"/>
          <w:sz w:val="40"/>
          <w:szCs w:val="40"/>
        </w:rPr>
      </w:pPr>
      <w:r>
        <w:rPr>
          <w:rFonts w:ascii="Arial" w:hAnsi="Arial" w:cs="Arial"/>
          <w:b/>
          <w:b/>
          <w:bCs/>
          <w:color w:val="024371"/>
          <w:sz w:val="40"/>
          <w:sz w:val="40"/>
          <w:szCs w:val="40"/>
          <w:rtl w:val="true"/>
        </w:rPr>
        <w:t xml:space="preserve">حاشية الدسوقي </w:t>
      </w:r>
    </w:p>
    <w:p>
      <w:pPr>
        <w:pStyle w:val="Normal"/>
        <w:numPr>
          <w:ilvl w:val="0"/>
          <w:numId w:val="0"/>
        </w:numPr>
        <w:spacing w:before="280" w:after="280"/>
        <w:ind w:left="0" w:right="0" w:firstLine="612"/>
        <w:jc w:val="center"/>
        <w:outlineLvl w:val="2"/>
        <w:rPr>
          <w:rFonts w:ascii="Verdana" w:hAnsi="Verdana"/>
          <w:b/>
          <w:b/>
          <w:bCs/>
          <w:color w:val="008000"/>
          <w:sz w:val="26"/>
          <w:szCs w:val="26"/>
        </w:rPr>
      </w:pPr>
      <w:r>
        <w:rPr>
          <w:rFonts w:ascii="Verdana" w:hAnsi="Verdana" w:cs="Tahoma"/>
          <w:b/>
          <w:b/>
          <w:bCs/>
          <w:color w:val="008000"/>
          <w:sz w:val="26"/>
          <w:sz w:val="26"/>
          <w:szCs w:val="26"/>
          <w:rtl w:val="true"/>
        </w:rPr>
        <w:t>الدسوقي</w:t>
      </w:r>
      <w:r>
        <w:rPr>
          <w:rFonts w:ascii="Verdana" w:hAnsi="Verdana" w:eastAsia="Verdana" w:cs="Verdana"/>
          <w:b/>
          <w:b/>
          <w:bCs/>
          <w:color w:val="008000"/>
          <w:sz w:val="26"/>
          <w:sz w:val="26"/>
          <w:szCs w:val="26"/>
          <w:rtl w:val="true"/>
        </w:rPr>
        <w:t xml:space="preserve"> </w:t>
      </w:r>
      <w:r>
        <w:rPr>
          <w:rFonts w:ascii="Verdana" w:hAnsi="Verdana" w:cs="Tahoma"/>
          <w:b/>
          <w:b/>
          <w:bCs/>
          <w:color w:val="008000"/>
          <w:sz w:val="26"/>
          <w:sz w:val="26"/>
          <w:szCs w:val="26"/>
          <w:rtl w:val="true"/>
        </w:rPr>
        <w:t>ج</w:t>
      </w:r>
      <w:r>
        <w:rPr>
          <w:rFonts w:ascii="Verdana" w:hAnsi="Verdana" w:eastAsia="Verdana" w:cs="Verdana"/>
          <w:b/>
          <w:b/>
          <w:bCs/>
          <w:color w:val="008000"/>
          <w:sz w:val="26"/>
          <w:sz w:val="26"/>
          <w:szCs w:val="26"/>
          <w:rtl w:val="true"/>
        </w:rPr>
        <w:t xml:space="preserve"> </w:t>
      </w:r>
      <w:r>
        <w:rPr>
          <w:rFonts w:cs="Tahoma" w:ascii="Verdana" w:hAnsi="Verdana"/>
          <w:b/>
          <w:bCs/>
          <w:color w:val="008000"/>
          <w:sz w:val="26"/>
          <w:szCs w:val="26"/>
        </w:rPr>
        <w:t>4</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8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حاشية الدسوقي على الشرح الكبير للعالم العلامة شمس الدين الشيخ محمد عرفه الدسوقي على الشرح الكبير لابي البركات سيدى احمد الدردير وبهامشه الشرح المذكور مع تقريرات للعلامة المحقق سيدى الشيخ محمد عليش شيخ السادة المالكية رحمه الله </w:t>
      </w:r>
      <w:r>
        <w:rPr>
          <w:rFonts w:cs="Tahoma" w:ascii="Tahoma" w:hAnsi="Tahoma"/>
          <w:color w:val="000000"/>
          <w:sz w:val="20"/>
          <w:szCs w:val="20"/>
          <w:rtl w:val="true"/>
        </w:rPr>
        <w:t>(</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قد وضعنا التقريرات المذكورة على الحاشية وعلى الشرح</w:t>
      </w:r>
      <w:r>
        <w:rPr>
          <w:rFonts w:cs="Tahoma" w:ascii="Tahoma" w:hAnsi="Tahoma"/>
          <w:color w:val="000000"/>
          <w:sz w:val="20"/>
          <w:szCs w:val="20"/>
          <w:rtl w:val="true"/>
        </w:rPr>
        <w:t>) (</w:t>
      </w:r>
      <w:r>
        <w:rPr>
          <w:rFonts w:ascii="Tahoma" w:hAnsi="Tahoma" w:cs="Tahoma"/>
          <w:color w:val="000000"/>
          <w:sz w:val="20"/>
          <w:sz w:val="20"/>
          <w:szCs w:val="20"/>
          <w:rtl w:val="true"/>
        </w:rPr>
        <w:t>باسفل الصحيفة مفصولة بجدول</w:t>
      </w:r>
      <w:r>
        <w:rPr>
          <w:rFonts w:cs="Tahoma" w:ascii="Tahoma" w:hAnsi="Tahoma"/>
          <w:color w:val="000000"/>
          <w:sz w:val="20"/>
          <w:szCs w:val="20"/>
          <w:rtl w:val="true"/>
        </w:rPr>
        <w:t>) (</w:t>
      </w:r>
      <w:r>
        <w:rPr>
          <w:rFonts w:ascii="Tahoma" w:hAnsi="Tahoma" w:cs="Tahoma"/>
          <w:color w:val="000000"/>
          <w:sz w:val="20"/>
          <w:sz w:val="20"/>
          <w:szCs w:val="20"/>
          <w:rtl w:val="true"/>
        </w:rPr>
        <w:t>روجعت هذه الطبعة على النسخة الاميرية وعدة نسخ اخرى</w:t>
      </w:r>
      <w:r>
        <w:rPr>
          <w:rFonts w:cs="Tahoma" w:ascii="Tahoma" w:hAnsi="Tahoma"/>
          <w:color w:val="000000"/>
          <w:sz w:val="20"/>
          <w:szCs w:val="20"/>
          <w:rtl w:val="true"/>
        </w:rPr>
        <w:t>) (</w:t>
      </w:r>
      <w:r>
        <w:rPr>
          <w:rFonts w:ascii="Tahoma" w:hAnsi="Tahoma" w:cs="Tahoma"/>
          <w:color w:val="000000"/>
          <w:sz w:val="20"/>
          <w:sz w:val="20"/>
          <w:szCs w:val="20"/>
          <w:rtl w:val="true"/>
        </w:rPr>
        <w:t>واتماما للفائدة فد ضبطنا المتن باشك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جزء الرابع طبع بدار احماء الكتب العربية عيسى البابى الحلبي وشركاء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8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ن يرد الله به خيرا يفقهه في الدين بسم الله الرحمن الرحيم باب في الاجارة قوله</w:t>
      </w:r>
      <w:r>
        <w:rPr>
          <w:rFonts w:cs="Tahoma" w:ascii="Tahoma" w:hAnsi="Tahoma"/>
          <w:color w:val="000000"/>
          <w:sz w:val="20"/>
          <w:szCs w:val="20"/>
          <w:rtl w:val="true"/>
        </w:rPr>
        <w:t>: (</w:t>
      </w:r>
      <w:r>
        <w:rPr>
          <w:rFonts w:ascii="Tahoma" w:hAnsi="Tahoma" w:cs="Tahoma"/>
          <w:color w:val="000000"/>
          <w:sz w:val="20"/>
          <w:sz w:val="20"/>
          <w:szCs w:val="20"/>
          <w:rtl w:val="true"/>
        </w:rPr>
        <w:t>أشهر من ضم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ن فتحها</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ه أن الاجارة مثلثة الهمزة والكسر أشهر، وهي مصدر أجر بالقصر ككتب، ويقال أيضا آجر إيجارا كأكرم إكراما ويستعمل الممدود أيضا من باب المفاعلة فيكون مصدره المؤاجرة وإلا جار بالقصر كالمقاتلة والقتال، وأما الاجارة من السوء ونحوه فهي من أجار إجارة كأعاذ إعاذة وأقام إقامة</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 أن الاجارة قد يقضي بها شرعا وإن لم يحصل عقد وذلك في الاعمال التي يعملها الشخص لغيره ومثله يأخذ عليها أجرة وهي كثيرة جدا منها تخليص دين وذلك إن من قواعد الفقه أن العرف كالشرط وأن العادة محكم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تمليك</w:t>
      </w:r>
      <w:r>
        <w:rPr>
          <w:rFonts w:cs="Tahoma" w:ascii="Tahoma" w:hAnsi="Tahoma"/>
          <w:color w:val="000000"/>
          <w:sz w:val="20"/>
          <w:szCs w:val="20"/>
          <w:rtl w:val="true"/>
        </w:rPr>
        <w:t xml:space="preserve">) </w:t>
      </w:r>
      <w:r>
        <w:rPr>
          <w:rFonts w:ascii="Tahoma" w:hAnsi="Tahoma" w:cs="Tahoma"/>
          <w:color w:val="000000"/>
          <w:sz w:val="20"/>
          <w:sz w:val="20"/>
          <w:szCs w:val="20"/>
          <w:rtl w:val="true"/>
        </w:rPr>
        <w:t>هو جنس يشمل الاجارة والبيع والهبة والصدقة والنكاح والجعل والقراض والمساقاة وتمليك منفعة الامة المحلل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افع</w:t>
      </w:r>
      <w:r>
        <w:rPr>
          <w:rFonts w:cs="Tahoma" w:ascii="Tahoma" w:hAnsi="Tahoma"/>
          <w:color w:val="000000"/>
          <w:sz w:val="20"/>
          <w:szCs w:val="20"/>
          <w:rtl w:val="true"/>
        </w:rPr>
        <w:t xml:space="preserve">) </w:t>
      </w:r>
      <w:r>
        <w:rPr>
          <w:rFonts w:ascii="Tahoma" w:hAnsi="Tahoma" w:cs="Tahoma"/>
          <w:color w:val="000000"/>
          <w:sz w:val="20"/>
          <w:sz w:val="20"/>
          <w:szCs w:val="20"/>
          <w:rtl w:val="true"/>
        </w:rPr>
        <w:t>خرج البيع والهبة والصدقة فإنها تمليك ذوات وخرج بقوله مباحة تمليك منفعة الامة المحللة فإن تمليك منفعتها وهو الاستمتاع بها لا يسمى إجارة وقوله مدة معلومة أخرج النكاح والجعل وقوله بعوض متعلق بتمليك ولو قال</w:t>
      </w:r>
      <w:r>
        <w:rPr>
          <w:rFonts w:cs="Tahoma" w:ascii="Tahoma" w:hAnsi="Tahoma"/>
          <w:color w:val="000000"/>
          <w:sz w:val="20"/>
          <w:szCs w:val="20"/>
          <w:rtl w:val="true"/>
        </w:rPr>
        <w:t xml:space="preserve">: </w:t>
      </w:r>
      <w:r>
        <w:rPr>
          <w:rFonts w:ascii="Tahoma" w:hAnsi="Tahoma" w:cs="Tahoma"/>
          <w:color w:val="000000"/>
          <w:sz w:val="20"/>
          <w:sz w:val="20"/>
          <w:szCs w:val="20"/>
          <w:rtl w:val="true"/>
        </w:rPr>
        <w:t>بعوض غير ناشئ عنها أي عن المنفعة لكان أولى لاجل إخراج القراض والمساقاة لان العامل ملك منفعته بعوض لكن ذلك العوض ناشئ من المنفعة وقوله منافع شئ أي سواء كان آدميا أو غيره كان ذلك الغير لا يقبل النقل كالدور والارضين أو يقبل النقل كالسفن والرواحل وغيرها من الحيوانات والاوان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ا ينقل</w:t>
      </w:r>
      <w:r>
        <w:rPr>
          <w:rFonts w:cs="Tahoma" w:ascii="Tahoma" w:hAnsi="Tahoma"/>
          <w:color w:val="000000"/>
          <w:sz w:val="20"/>
          <w:szCs w:val="20"/>
          <w:rtl w:val="true"/>
        </w:rPr>
        <w:t xml:space="preserve">) </w:t>
      </w:r>
      <w:r>
        <w:rPr>
          <w:rFonts w:ascii="Tahoma" w:hAnsi="Tahoma" w:cs="Tahoma"/>
          <w:color w:val="000000"/>
          <w:sz w:val="20"/>
          <w:sz w:val="20"/>
          <w:szCs w:val="20"/>
          <w:rtl w:val="true"/>
        </w:rPr>
        <w:t>أي كالثياب والاوان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الغالب في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ن غير الغالب قد يتسمحون بإطلاق الاجارة على الكراء والكراء على الاجارة فيطلقون على العقد على منافع الآدمي ومنافع ما ينقل غير السفن والحيوان كراء ويطلقون على العقد على منافع ما لا ينقل ومنافع السفن والرواحل إجار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لعاقد</w:t>
      </w:r>
      <w:r>
        <w:rPr>
          <w:rFonts w:cs="Tahoma" w:ascii="Tahoma" w:hAnsi="Tahoma"/>
          <w:color w:val="000000"/>
          <w:sz w:val="20"/>
          <w:szCs w:val="20"/>
          <w:rtl w:val="true"/>
        </w:rPr>
        <w:t xml:space="preserve">) </w:t>
      </w:r>
      <w:r>
        <w:rPr>
          <w:rFonts w:ascii="Tahoma" w:hAnsi="Tahoma" w:cs="Tahoma"/>
          <w:color w:val="000000"/>
          <w:sz w:val="20"/>
          <w:sz w:val="20"/>
          <w:szCs w:val="20"/>
          <w:rtl w:val="true"/>
        </w:rPr>
        <w:t>المراد به المؤجر وهو دافع المنفعة والمستأجر وهو الآخذ ل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اجر</w:t>
      </w:r>
      <w:r>
        <w:rPr>
          <w:rFonts w:cs="Tahoma" w:ascii="Tahoma" w:hAnsi="Tahoma"/>
          <w:color w:val="000000"/>
          <w:sz w:val="20"/>
          <w:szCs w:val="20"/>
          <w:rtl w:val="true"/>
        </w:rPr>
        <w:t xml:space="preserve">) </w:t>
      </w:r>
      <w:r>
        <w:rPr>
          <w:rFonts w:ascii="Tahoma" w:hAnsi="Tahoma" w:cs="Tahoma"/>
          <w:color w:val="000000"/>
          <w:sz w:val="20"/>
          <w:sz w:val="20"/>
          <w:szCs w:val="20"/>
          <w:rtl w:val="true"/>
        </w:rPr>
        <w:t>هو العوض الذي يدفعه المستأجر للمؤجر في مقابلة المنفعة التي يأخذها م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ا يدل على تمليك المنف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غير لفظ المساقاة فل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8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تنعقد به عند ابن القاسم لان المساقاة رخصة يقتصر فيها على ما ورد وتقدم أن سحنون يرى انعقاد أحدهما بالآخ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صحة الاجارة بعاقد وأجر كالبيع</w:t>
      </w:r>
      <w:r>
        <w:rPr>
          <w:rFonts w:cs="Tahoma" w:ascii="Tahoma" w:hAnsi="Tahoma"/>
          <w:color w:val="000000"/>
          <w:sz w:val="20"/>
          <w:szCs w:val="20"/>
          <w:rtl w:val="true"/>
        </w:rPr>
        <w:t xml:space="preserve">) </w:t>
      </w:r>
      <w:r>
        <w:rPr>
          <w:rFonts w:ascii="Tahoma" w:hAnsi="Tahoma" w:cs="Tahoma"/>
          <w:color w:val="000000"/>
          <w:sz w:val="20"/>
          <w:sz w:val="20"/>
          <w:szCs w:val="20"/>
          <w:rtl w:val="true"/>
        </w:rPr>
        <w:t>في كلام المصنف حذف الواو مع ما عطفت أي صحة الاجارة ولزومها بعاقد وأجر كالبيع وإنما قدرنا ذلك لانه لا يلزم من الصحة اللزو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شرط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شرط صحة عقدهما وقوله وشرط اللزوم أي لزوم عقده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لنظر 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أي كان في الاجر محاباة أو 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الجمل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بعض الاحوال وذلك بالنسبة للعبد فإنه وإن كان مكلفا لكن لزوم إجارته لنفسه أو لسلعته يتوقف على رضا سيده لعدم رشده وكذلك السفيه بالنسبة لاجارته لسلعته مطلقا وكذا لنفسه إن حابى في الاجرة وإلا كانت إجارته لازمة ولا يتوقف لزومها على رضا وليه ففي هذه الحالة الرشد ليس شرطا في اللزو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عجل الاج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حكما كتأخيره ثلاثة أيام</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 الفقه أنه إن عين الاجر فإن جرى العرف بالتعجل فلا بد منه في صحتها وإن لم يجر عرف أصلا أو جرى بالتأجيل كان العقد فاسدا، ولو عجل بالفعل ما لم يشترط التعجيل وإلا صحت عجل بالفعل أم لا، ولا فرق في ذلك كله بين كون المنافع المعقود عليها معينة أو مضمونة وإن كان الاجر غير معين وجب تعجيله إن كان شرط بالتعجيل أو عادة كانت المنافع المعقود عليها معينة أو مضمونة فيهما أو لم يكن شرط ولا عادة لكن كانت المنافع مضمونة لم يشرع فيها وإلا بأن كانت المنافع معينة أو مضمونة وشرع فيها فلا يجب التعجيل للاجر بل يجوز تأخيره، إذا علمت هذا فلو قال المصنف وعجل معين إن جرى عرف بتعجيله وإلا فسد إلا أن يشترط تعجيله وأجبر على تعجيل المضمون إن كان شرط أو عادة أو كانت المنافع مضمونة لم يشرع فيها الوفي بهذا مع الايضاح واستغنى عن قوله بعد وفسدت إن انتفى عرف بتعجيل المعين وعن قوله أو لم يكن العرف نقد معين وإن نقد وظهر لك أن قول المصنف أو بشرط أو عادة في غير المعين وأنه عطف على معنى إن عين أي وعجل بتعيينه أو بشرط</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فسد</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لا يشترط تعجيله ولم تكن العادة تعجيله فس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وشرط تعجي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حذفه ويقول أي وكانت العادة تعجيله وإلا فسد العقد ولو عجل إلا أن يشترط تعجيله ولو لم يعج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بسببه</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جعل الباء للملابسة أي أو كان غير معين ووقع التعجيل ملتبسا بشرط أو ملتبسا بعاد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سواء كانت المنافع معينة</w:t>
      </w:r>
      <w:r>
        <w:rPr>
          <w:rFonts w:cs="Tahoma" w:ascii="Tahoma" w:hAnsi="Tahoma"/>
          <w:color w:val="000000"/>
          <w:sz w:val="20"/>
          <w:szCs w:val="20"/>
          <w:rtl w:val="true"/>
        </w:rPr>
        <w:t xml:space="preserve">) </w:t>
      </w:r>
      <w:r>
        <w:rPr>
          <w:rFonts w:ascii="Tahoma" w:hAnsi="Tahoma" w:cs="Tahoma"/>
          <w:color w:val="000000"/>
          <w:sz w:val="20"/>
          <w:sz w:val="20"/>
          <w:szCs w:val="20"/>
          <w:rtl w:val="true"/>
        </w:rPr>
        <w:t>كأستأجر دابتك هذه لاسافر عليها لمحل كذا وقوله أو مضمونة أي كأستأجر منك دابة أسافر عليها لمحل كذ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هي صحيحة في هذه الاربع</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إذا كانت المنافع معينة أو مضمونة شرع فيها أم لا والحال أن الاجر فيها غير معين واشترط تعجيله أو اعتي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في منافع مضمون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حال أنه لم يجر عرف بتعجيله ولا اشتراط</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ذمتك</w:t>
      </w:r>
      <w:r>
        <w:rPr>
          <w:rFonts w:cs="Tahoma" w:ascii="Tahoma" w:hAnsi="Tahoma"/>
          <w:color w:val="000000"/>
          <w:sz w:val="20"/>
          <w:szCs w:val="20"/>
          <w:rtl w:val="true"/>
        </w:rPr>
        <w:t xml:space="preserve">) </w:t>
      </w:r>
      <w:r>
        <w:rPr>
          <w:rFonts w:ascii="Tahoma" w:hAnsi="Tahoma" w:cs="Tahoma"/>
          <w:color w:val="000000"/>
          <w:sz w:val="20"/>
          <w:sz w:val="20"/>
          <w:szCs w:val="20"/>
          <w:rtl w:val="true"/>
        </w:rPr>
        <w:t>ليس هذا التصريح لازما بل إن حصل العقد على الاطلاق فالمنافع مضمونة في الذمة سواء صرح بذلك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لدين بالد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بتداء الدين بالدين لشغل ذمة المكري بالدابة مثلا والمكتري بالدراه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تعمير الذمتين</w:t>
      </w:r>
      <w:r>
        <w:rPr>
          <w:rFonts w:cs="Tahoma" w:ascii="Tahoma" w:hAnsi="Tahoma"/>
          <w:color w:val="000000"/>
          <w:sz w:val="20"/>
          <w:szCs w:val="20"/>
          <w:rtl w:val="true"/>
        </w:rPr>
        <w:t xml:space="preserve">) </w:t>
      </w:r>
      <w:r>
        <w:rPr>
          <w:rFonts w:ascii="Tahoma" w:hAnsi="Tahoma" w:cs="Tahoma"/>
          <w:color w:val="000000"/>
          <w:sz w:val="20"/>
          <w:sz w:val="20"/>
          <w:szCs w:val="20"/>
          <w:rtl w:val="true"/>
        </w:rPr>
        <w:t>عطف علة على معمو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جاز التأخير</w:t>
      </w:r>
      <w:r>
        <w:rPr>
          <w:rFonts w:cs="Tahoma" w:ascii="Tahoma" w:hAnsi="Tahoma"/>
          <w:color w:val="000000"/>
          <w:sz w:val="20"/>
          <w:szCs w:val="20"/>
          <w:rtl w:val="true"/>
        </w:rPr>
        <w:t xml:space="preserve">) </w:t>
      </w:r>
      <w:r>
        <w:rPr>
          <w:rFonts w:ascii="Tahoma" w:hAnsi="Tahoma" w:cs="Tahoma"/>
          <w:color w:val="000000"/>
          <w:sz w:val="20"/>
          <w:sz w:val="20"/>
          <w:szCs w:val="20"/>
          <w:rtl w:val="true"/>
        </w:rPr>
        <w:t>أي تأخير الاجرة وعدم تعجيل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قبض الاواخر</w:t>
      </w:r>
      <w:r>
        <w:rPr>
          <w:rFonts w:cs="Tahoma" w:ascii="Tahoma" w:hAnsi="Tahoma"/>
          <w:color w:val="000000"/>
          <w:sz w:val="20"/>
          <w:szCs w:val="20"/>
          <w:rtl w:val="true"/>
        </w:rPr>
        <w:t xml:space="preserve">) </w:t>
      </w:r>
      <w:r>
        <w:rPr>
          <w:rFonts w:ascii="Tahoma" w:hAnsi="Tahoma" w:cs="Tahoma"/>
          <w:color w:val="000000"/>
          <w:sz w:val="20"/>
          <w:sz w:val="20"/>
          <w:szCs w:val="20"/>
          <w:rtl w:val="true"/>
        </w:rPr>
        <w:t>أي كأنه قبض للاواخر وهذا قول أشهب وابن القاسم يرى أن قبض الاوائل ليس قبضا للاواخر وحينئذ فيجب تعجيل النقد في المنافع المضمونة شرع فيها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اليس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8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كالدينار والدينارين كاف في التعجيل أي خوف أخذ الاكرياء أموال الناس والهروب بها ومحل كفاية تعجيل اليسير إذا كانت الاجرة كثيرة وإلا فلا بد من تعجيلها كل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ثمان صور</w:t>
      </w:r>
      <w:r>
        <w:rPr>
          <w:rFonts w:cs="Tahoma" w:ascii="Tahoma" w:hAnsi="Tahoma"/>
          <w:color w:val="000000"/>
          <w:sz w:val="20"/>
          <w:szCs w:val="20"/>
          <w:rtl w:val="true"/>
        </w:rPr>
        <w:t xml:space="preserve">) </w:t>
      </w:r>
      <w:r>
        <w:rPr>
          <w:rFonts w:ascii="Tahoma" w:hAnsi="Tahoma" w:cs="Tahoma"/>
          <w:color w:val="000000"/>
          <w:sz w:val="20"/>
          <w:sz w:val="20"/>
          <w:szCs w:val="20"/>
          <w:rtl w:val="true"/>
        </w:rPr>
        <w:t>هي في الحقيقة أربع وعشرون صورة</w:t>
      </w:r>
      <w:r>
        <w:rPr>
          <w:rFonts w:cs="Tahoma" w:ascii="Tahoma" w:hAnsi="Tahoma"/>
          <w:color w:val="000000"/>
          <w:sz w:val="20"/>
          <w:szCs w:val="20"/>
          <w:rtl w:val="true"/>
        </w:rPr>
        <w:t xml:space="preserve">: </w:t>
      </w:r>
      <w:r>
        <w:rPr>
          <w:rFonts w:ascii="Tahoma" w:hAnsi="Tahoma" w:cs="Tahoma"/>
          <w:color w:val="000000"/>
          <w:sz w:val="20"/>
          <w:sz w:val="20"/>
          <w:szCs w:val="20"/>
          <w:rtl w:val="true"/>
        </w:rPr>
        <w:t>اثنتا عشرة في الاجر المعين، واثنتا عشرة في الاجر غير المعين، وإن اعتبرت في كل أن البيع إما بتا أو على الخيار كانت جملة الصور ثمانيا وأربعين صور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ما أن يشترط التعجيل</w:t>
      </w:r>
      <w:r>
        <w:rPr>
          <w:rFonts w:cs="Tahoma" w:ascii="Tahoma" w:hAnsi="Tahoma"/>
          <w:color w:val="000000"/>
          <w:sz w:val="20"/>
          <w:szCs w:val="20"/>
          <w:rtl w:val="true"/>
        </w:rPr>
        <w:t xml:space="preserve">) </w:t>
      </w:r>
      <w:r>
        <w:rPr>
          <w:rFonts w:ascii="Tahoma" w:hAnsi="Tahoma" w:cs="Tahoma"/>
          <w:color w:val="000000"/>
          <w:sz w:val="20"/>
          <w:sz w:val="20"/>
          <w:szCs w:val="20"/>
          <w:rtl w:val="true"/>
        </w:rPr>
        <w:t>أي تعجيل الاج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ما أن لا يكون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ما أن لا يكون العرف تعجيل الاجر المعين بأن لا يكون عرف في ذلك أصلا أو كان العرف تأجي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هذه ثمان صور</w:t>
      </w:r>
      <w:r>
        <w:rPr>
          <w:rFonts w:cs="Tahoma" w:ascii="Tahoma" w:hAnsi="Tahoma"/>
          <w:color w:val="000000"/>
          <w:sz w:val="20"/>
          <w:szCs w:val="20"/>
          <w:rtl w:val="true"/>
        </w:rPr>
        <w:t xml:space="preserve">) </w:t>
      </w:r>
      <w:r>
        <w:rPr>
          <w:rFonts w:ascii="Tahoma" w:hAnsi="Tahoma" w:cs="Tahoma"/>
          <w:color w:val="000000"/>
          <w:sz w:val="20"/>
          <w:sz w:val="20"/>
          <w:szCs w:val="20"/>
          <w:rtl w:val="true"/>
        </w:rPr>
        <w:t>فيه أن هذه اثنتا عشرة من ضرب ثلاثة في أربع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ذا انتفى عرف التعجيل</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كان العرف تأخير الدفع أو لم يكن عر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ربع صحيحة</w:t>
      </w:r>
      <w:r>
        <w:rPr>
          <w:rFonts w:cs="Tahoma" w:ascii="Tahoma" w:hAnsi="Tahoma"/>
          <w:color w:val="000000"/>
          <w:sz w:val="20"/>
          <w:szCs w:val="20"/>
          <w:rtl w:val="true"/>
        </w:rPr>
        <w:t xml:space="preserve">) </w:t>
      </w:r>
      <w:r>
        <w:rPr>
          <w:rFonts w:ascii="Tahoma" w:hAnsi="Tahoma" w:cs="Tahoma"/>
          <w:color w:val="000000"/>
          <w:sz w:val="20"/>
          <w:sz w:val="20"/>
          <w:szCs w:val="20"/>
          <w:rtl w:val="true"/>
        </w:rPr>
        <w:t>فيه أنها ثمان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اشترط تعجي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لم يعج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الاربعة المتقد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ي ما إذا كانت المنافع معينة أو مضمونة حصل شروع فيها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الثمان صور</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في الاثنتي عشرة صور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ما إن وقع على أجر غير معي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حاصله أن صوره أيضا اثنا عشر لان ذلك الاجر الغير المعين، إما أن يقع في مقابلة منافع معينة أو مضمونة، وفي كل إما أن يحصل منه شروع فيها أو لا، وفي كل إما أن يشترط تعجيل الاجرة الغير المعينة أو يكون العرف تعجيلها أو لا يكون العرف تعجيلها، والحال أنه لم يشترط التعجيل، فهذه اثنا عشر حاصلة من ضرب ثلاثة في أربعة أشار الشارح لحكمها بقوله فإن شرط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الاربع صور</w:t>
      </w:r>
      <w:r>
        <w:rPr>
          <w:rFonts w:cs="Tahoma" w:ascii="Tahoma" w:hAnsi="Tahoma"/>
          <w:color w:val="000000"/>
          <w:sz w:val="20"/>
          <w:szCs w:val="20"/>
          <w:rtl w:val="true"/>
        </w:rPr>
        <w:t xml:space="preserve">) </w:t>
      </w:r>
      <w:r>
        <w:rPr>
          <w:rFonts w:ascii="Tahoma" w:hAnsi="Tahoma" w:cs="Tahoma"/>
          <w:color w:val="000000"/>
          <w:sz w:val="20"/>
          <w:sz w:val="20"/>
          <w:szCs w:val="20"/>
          <w:rtl w:val="true"/>
        </w:rPr>
        <w:t>أي كانت المنافع معينة أو مضمونة حصل الشروع فيها أو لا، فهذه ثمان صور حاصلة من ضرب اثنين في أربع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جاز تعجي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جر وتأخيره وهو ما أفاده بقوله وإلا فمياوم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وقع العقد في الا با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صوابه في غير الا بان</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 الفقه أنه إن كانت المنافع مضمونة فإن وقع العقد في غير الا بان فالواجب تعجيله جميع الاجرة إن كانت يسيرة أو اليسير منها إن كانت كثيرة وهو ما أشار له المصنف بقوله إلا كراء حج فاليسير وإن وقع العقد في الا بان فلا بد من أحد أمرين، إما تعجيل جميع الاجرة أو الشروع في تحصيل المنفعة وإلا فسدت، وهو ما أشار له المصنف بقوله ومضمونة لم يشر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م تكن المنافع مضمون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 يشرع فيها بأن كانت معينة أو مضمونة شرع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ذا في غير الصانع والاجير</w:t>
      </w:r>
      <w:r>
        <w:rPr>
          <w:rFonts w:cs="Tahoma" w:ascii="Tahoma" w:hAnsi="Tahoma"/>
          <w:color w:val="000000"/>
          <w:sz w:val="20"/>
          <w:szCs w:val="20"/>
          <w:rtl w:val="true"/>
        </w:rPr>
        <w:t xml:space="preserve">) </w:t>
      </w:r>
      <w:r>
        <w:rPr>
          <w:rFonts w:ascii="Tahoma" w:hAnsi="Tahoma" w:cs="Tahoma"/>
          <w:color w:val="000000"/>
          <w:sz w:val="20"/>
          <w:sz w:val="20"/>
          <w:szCs w:val="20"/>
          <w:rtl w:val="true"/>
        </w:rPr>
        <w:t>أي بل في كراء العقار والرواحل والآدمي للخدمة والاوان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جوز تعجيل الجمي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حل جواز التقديم والتأخير في المنافع المعينة عند التراضي كما قال أن يشرع في العمل أو يتأخر الشروع نحو العشرة الايام فإن طال ذلك لم يجز تقديم الاجرة ثم نقل كلام ابن رشد والمدونة وأبي الحسن عليها المفيد لذلك فانظره ا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لم يكن لهم سنة لم يقض لهم بشئ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ا ذكره من أن الصناع والاجراء لم يقض لهم إلا بعد الفراغ محله إن بقي على التمام للزوم العقد فإن تقايلا قبل تمامه كان له بحساب ما ع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في إجارة بيع السلع</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جارة على بيعها كما لو استأجره على السمسرة عليها ثلاثة أيام مثلا بدينا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قدر ما مضى</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ستحق من الاجرة بقدر ما مضى من الزمان وهذا هو معنى قول المصنف وإلا فمياوم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فرق بين الاجي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فرق بين حقيقتهما</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8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تعجيل المع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تعجيل الاجر المع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أن كان العرف التأخير</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كان التأخير عرف بلد العق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لا عرف</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كانوا يتعاقدون بالوجه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أ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نتفاء العرف بالتعجي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لزم الدين بالد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بتداء الدين بالدين لشغل ذمة المكري بالدابة مثلا وشغل ذمة المكتري بالدراه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عمارة الذمتين</w:t>
      </w:r>
      <w:r>
        <w:rPr>
          <w:rFonts w:cs="Tahoma" w:ascii="Tahoma" w:hAnsi="Tahoma"/>
          <w:color w:val="000000"/>
          <w:sz w:val="20"/>
          <w:szCs w:val="20"/>
          <w:rtl w:val="true"/>
        </w:rPr>
        <w:t xml:space="preserve">) </w:t>
      </w:r>
      <w:r>
        <w:rPr>
          <w:rFonts w:ascii="Tahoma" w:hAnsi="Tahoma" w:cs="Tahoma"/>
          <w:color w:val="000000"/>
          <w:sz w:val="20"/>
          <w:sz w:val="20"/>
          <w:szCs w:val="20"/>
          <w:rtl w:val="true"/>
        </w:rPr>
        <w:t>عطف علة على معلول ورد ما قاله من التعليل من جهة أن الذمم لا تقبل المعينات فالاولى ما علل به في المدونة من أن فيه بيع معين يتأخر قبض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حل الفساد في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ما إذا كان العرف تأخير المعين أو انتفى العرف رأس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لم يشترط التعجيل</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اشترط صحت وإن لم يحصل تعجيل لان اشتراط التعجيل بمثابة التعجيل بالفعل</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 أن تعجيل الاجر المعين حق لله وكذا غير المعين إذا كان المعقود عليه منافع مضمونة لم يشرع فيها، وأما غير المعين في غير المضمونة أو في مضمونة شرع فيها فوجب التعجيل حيث الشرط أو العرف حق لآدمي وحينئذ فانتفاء التعجيل في الامرين الاولين مفسدا للعقد، وأما انتفاء التعجيل في الاخيرين فلا يفسد العقد ويقضي على المستأجر بالتعجيل فإن رضي المؤجر بالتأخير فلا ضرر، هذا هو الصوا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مع جعل</w:t>
      </w:r>
      <w:r>
        <w:rPr>
          <w:rFonts w:cs="Tahoma" w:ascii="Tahoma" w:hAnsi="Tahoma"/>
          <w:color w:val="000000"/>
          <w:sz w:val="20"/>
          <w:szCs w:val="20"/>
          <w:rtl w:val="true"/>
        </w:rPr>
        <w:t xml:space="preserve">) </w:t>
      </w:r>
      <w:r>
        <w:rPr>
          <w:rFonts w:ascii="Tahoma" w:hAnsi="Tahoma" w:cs="Tahoma"/>
          <w:color w:val="000000"/>
          <w:sz w:val="20"/>
          <w:sz w:val="20"/>
          <w:szCs w:val="20"/>
          <w:rtl w:val="true"/>
        </w:rPr>
        <w:t>ليست الكاف داخلة على مع لانها ملازمة للنصب على الظرفية بل على محذوف أي كإجارة مع جع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كما تفسد الاجارة إذا وقعت مع جعل صفقة</w:t>
      </w:r>
      <w:r>
        <w:rPr>
          <w:rFonts w:cs="Tahoma" w:ascii="Tahoma" w:hAnsi="Tahoma"/>
          <w:color w:val="000000"/>
          <w:sz w:val="20"/>
          <w:szCs w:val="20"/>
          <w:rtl w:val="true"/>
        </w:rPr>
        <w:t xml:space="preserve">) </w:t>
      </w:r>
      <w:r>
        <w:rPr>
          <w:rFonts w:ascii="Tahoma" w:hAnsi="Tahoma" w:cs="Tahoma"/>
          <w:color w:val="000000"/>
          <w:sz w:val="20"/>
          <w:sz w:val="20"/>
          <w:szCs w:val="20"/>
          <w:rtl w:val="true"/>
        </w:rPr>
        <w:t>أي كخط لي هذا الثوب وائتني بعبدي الآبق ولك دينا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تنافر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تنافي أحكامه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خلاف الاجا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ها تلزم بالعقد ويجوز فيها الاجل ولا يجوز فيها الغر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تفسد</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جارة ولا يفسد البيع أيضا إذ لا يمكن أن يكون العقد الواحد صحيحا في شئ وفاسدا في شئ آخ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دراهم معلو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قعة بعضها في مقابلة الثوب وذلك بيع وبعضها في مقابلة الخياطة وذلك إجار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أن يخرزه</w:t>
      </w:r>
      <w:r>
        <w:rPr>
          <w:rFonts w:cs="Tahoma" w:ascii="Tahoma" w:hAnsi="Tahoma"/>
          <w:color w:val="000000"/>
          <w:sz w:val="20"/>
          <w:szCs w:val="20"/>
          <w:rtl w:val="true"/>
        </w:rPr>
        <w:t xml:space="preserve">) </w:t>
      </w:r>
      <w:r>
        <w:rPr>
          <w:rFonts w:ascii="Tahoma" w:hAnsi="Tahoma" w:cs="Tahoma"/>
          <w:color w:val="000000"/>
          <w:sz w:val="20"/>
          <w:sz w:val="20"/>
          <w:szCs w:val="20"/>
          <w:rtl w:val="true"/>
        </w:rPr>
        <w:t>أي نعالا أو 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الصورة 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ي ما إذا كانت الاجارة في نفس المبي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شروع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عمل كالخياطة والخرز</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ضرب أجل الاجار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شيخنا صوابه الواو إذ لا بد من الامرين الشروع ولو حكما كتأخيره ثلاثة أيام وضرب الاجل وفي البدر القرافي</w:t>
      </w:r>
      <w:r>
        <w:rPr>
          <w:rFonts w:cs="Tahoma" w:ascii="Tahoma" w:hAnsi="Tahoma"/>
          <w:color w:val="000000"/>
          <w:sz w:val="20"/>
          <w:szCs w:val="20"/>
          <w:rtl w:val="true"/>
        </w:rPr>
        <w:t xml:space="preserve">. </w:t>
      </w:r>
      <w:r>
        <w:rPr>
          <w:rFonts w:ascii="Tahoma" w:hAnsi="Tahoma" w:cs="Tahoma"/>
          <w:color w:val="000000"/>
          <w:sz w:val="20"/>
          <w:sz w:val="20"/>
          <w:szCs w:val="20"/>
          <w:rtl w:val="true"/>
        </w:rPr>
        <w:t>فرع</w:t>
      </w:r>
      <w:r>
        <w:rPr>
          <w:rFonts w:cs="Tahoma" w:ascii="Tahoma" w:hAnsi="Tahoma"/>
          <w:color w:val="000000"/>
          <w:sz w:val="20"/>
          <w:szCs w:val="20"/>
          <w:rtl w:val="true"/>
        </w:rPr>
        <w:t xml:space="preserve">: </w:t>
      </w:r>
      <w:r>
        <w:rPr>
          <w:rFonts w:ascii="Tahoma" w:hAnsi="Tahoma" w:cs="Tahoma"/>
          <w:color w:val="000000"/>
          <w:sz w:val="20"/>
          <w:sz w:val="20"/>
          <w:szCs w:val="20"/>
          <w:rtl w:val="true"/>
        </w:rPr>
        <w:t>قال مالك إذا اشترى ثوبا بقي منه ذراع على أن يكمله فلا يجوز ولو شرط أن يأتي بمثل صفته لانه معين يتأخر قبضه قاله ابن المواز</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عرفة خروج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أي وجه كان من كونه رديئا أو جيدا بأن كان ذلك الرجل متقنا في صنعته فيخرج جيدا أو لا فيخرج رديئ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إمكان إعاد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لم يعرف وجه خروجه لكن يمكن إعادته كالنحاس</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انتفى الامر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رفة وجه خروجه وإمكان إعادته إن لم يعج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الزيتون</w:t>
      </w:r>
      <w:r>
        <w:rPr>
          <w:rFonts w:cs="Tahoma" w:ascii="Tahoma" w:hAnsi="Tahoma"/>
          <w:color w:val="000000"/>
          <w:sz w:val="20"/>
          <w:szCs w:val="20"/>
          <w:rtl w:val="true"/>
        </w:rPr>
        <w:t xml:space="preserve">) </w:t>
      </w:r>
      <w:r>
        <w:rPr>
          <w:rFonts w:ascii="Tahoma" w:hAnsi="Tahoma" w:cs="Tahoma"/>
          <w:color w:val="000000"/>
          <w:sz w:val="20"/>
          <w:sz w:val="20"/>
          <w:szCs w:val="20"/>
          <w:rtl w:val="true"/>
        </w:rPr>
        <w:t>أي كشراء الزيتون على أن يعصره البائ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يجوز، بقي شئ وهو أن ظاهره أن الزيتون يمتنع به والاستئجار على عصره مطلقا وليس كذلك بل يقال إن كان ذلك العامل متقنا للصنعة لا يختلف عصره جاز وإلا فلا وحينئذ فالزيتون مثل غيره ا ه‍ عدو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جلد</w:t>
      </w:r>
      <w:r>
        <w:rPr>
          <w:rFonts w:cs="Tahoma" w:ascii="Tahoma" w:hAnsi="Tahoma"/>
          <w:color w:val="000000"/>
          <w:sz w:val="20"/>
          <w:szCs w:val="20"/>
          <w:rtl w:val="true"/>
        </w:rPr>
        <w:t xml:space="preserve">) </w:t>
      </w:r>
      <w:r>
        <w:rPr>
          <w:rFonts w:ascii="Tahoma" w:hAnsi="Tahoma" w:cs="Tahoma"/>
          <w:color w:val="000000"/>
          <w:sz w:val="20"/>
          <w:sz w:val="20"/>
          <w:szCs w:val="20"/>
          <w:rtl w:val="true"/>
        </w:rPr>
        <w:t>أي كأن يستأجر شخصا على سلخ حيوان بجل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دخلت الكا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تت ونية بمنع الاجارة على السلخ بالجلد على منعها بشئ من لحمها من باب أولى وذلك لان اللحم مجهول مغيب بالجلد ولا بد في عوض الاجارة من كونه معلوما ا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بق ولم يقل إن اللحم داخل تحت الكاف كما قال ابن غازي وح لانها للتشبيه لا للتمثيل لعطفه على قوله كمنع جعل فهو عطف تشبيه على تشبيه والجمع بين العطف والكاف للتأكي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سواء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رتبط بقول المصنف وكجلد لسلا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ه لا يستحق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جلد الذي هو الاجر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د يخرج صحيحا الخ</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8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ي وحينئذ فالاجارة على السلخ بالجلد فيها غرر وهو ممنوع في الاجارة كالبي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نخالة لطح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نخالة أجرة لطحان أجير على طحن حب كأن تستأجر شخصا يطحن لك حبا بنخالته ومن هذا القبيل ما يقع في بلاد الريف من دفع الزرع لمن يدرسه بنورجه وبهائمه ويأخذ تبنه في مقابلة درسه فهي إجارة فاسدة، وأما لو قال له أدرسه ولك حملان تبنا من تبنه أو من غير تبنه جاز ذلك، كذا كتب ابن عب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ما لو استأجره بكيل معلوم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نخالة كاطحن لي هذا الحب ولك صاع من النخالة سواء قال من نخالته أو من غيرها أو أطل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جزء ثوب</w:t>
      </w:r>
      <w:r>
        <w:rPr>
          <w:rFonts w:cs="Tahoma" w:ascii="Tahoma" w:hAnsi="Tahoma"/>
          <w:color w:val="000000"/>
          <w:sz w:val="20"/>
          <w:szCs w:val="20"/>
          <w:rtl w:val="true"/>
        </w:rPr>
        <w:t xml:space="preserve">) </w:t>
      </w:r>
      <w:r>
        <w:rPr>
          <w:rFonts w:ascii="Tahoma" w:hAnsi="Tahoma" w:cs="Tahoma"/>
          <w:color w:val="000000"/>
          <w:sz w:val="20"/>
          <w:sz w:val="20"/>
          <w:szCs w:val="20"/>
          <w:rtl w:val="true"/>
        </w:rPr>
        <w:t>كما لو آجره على نسج ثوب على أن له نصفها وأشار بذلك لقول مالك في المدونة وإن آجرته على دبغ جلود أو عملها نعالا أو نسج ثوب على أن له نصفها إذا فرغ لم يجز</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الثوب لر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لك الجلد وله أجر مثله وهذا إذا كان الثوب أو الجلد لم تفت بيد الصانع فإن فاتت بيد الصانع بعد الدبغ أو النسج ببيع أو تلف أو حوالة سوق لزم صاحب الجلد أو الغزل أجرة المثل في دباغ جميع الجلد ونسج كل الغزل للصانع ويغرم الصانع لصاحب الثوب أو الجلد قيمة النصف الذي جعل له لوقوع البيع فيه فاسدا وقد فات فيغرم قيمته مدبوغا، وأما النصف الآخر فهو ملك لربه وهذا كله إذا جعل له النصف بعد العمل، وأما لو جعل النصف في الغزل أو في الجلد من وقت العقد فإن شرط عليه أن يدبغها أو ينسجها مجتمعة فلا يجوز أيضا لانه حجر عليه ومنعه من أخذ ما جعله له إلا بعد الدبغ أو النسج فإن أفاتها بالشروع في الدباغ أو النسج فعلى الصانع قيمة النصف الذي هو أجرة يوم القبض لان البيع فاسد وقد فات، وأما النصف الآخر فلربه وعليه أجرة عمله فيه وأما إن جعل له النصف من وقت العقد يفعل به ما شاء بلا حجر عليه في دبغه أو نسجه مع نصفه فهو جائز، فالاقسام 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لزمه خلف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حال أنه لا يلزم ربه خلف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صير نقد الاجرة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صير نقد الاجرة وهو الجزء في هذه المسألة التي جعل فيها الجزء من الآن وقوله كالنقد في الامور المحتملة أي للسلامة وعدم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هو ممتنع أي للتردد بين السلفية والثمنية إذا كان المنقود مثليا كالدينار وللغرر إذا كان مقوما كما هنا إذ لا يدري ما الذي يأخذه الاجير، إذ يحتمل أن الرضيع يسلم فيأخذ نصفه ويحتمل أن يهلك فيأخذ نصف أجرة المثل في المدة التي رضعها قبل موته، وظهر لك مما قررناه أن قوله فيصير الخ بيان لوجه المنع فيما بعد المبالغة وأما علة المنع فيما قبل المبالغة فلما فيه من بيع معين يتأخر قبضه</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 أنه إذا مات الرضيع في أثناء المدة فإن ملك الاجير ربه نصفه من الآن فعلى الاجير قيمة نصفه يوم قبضه يدفعها لربه لان البيع فيه فاسد وقد فات، وأما النصف الآخر فلربه فيلزمه أن يدفع للاجير نصف أجرة المثل في المدة التي رضعها، وأما إن ملكه نصفه بعد الفطام فله أجرة المثل فيما أرضعه ومصيبته من ربه ولا شئ على الاجير لانه على ملك ربه، هذا إذا مات قبل الفطام، فإن مات بعده سواء جعل له نصفه من الآن أو بعد الفطام فعليه نصف قيمته يوم الفطام وله أجرة رضاع مث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ما هنا</w:t>
      </w:r>
      <w:r>
        <w:rPr>
          <w:rFonts w:cs="Tahoma" w:ascii="Tahoma" w:hAnsi="Tahoma"/>
          <w:color w:val="000000"/>
          <w:sz w:val="20"/>
          <w:szCs w:val="20"/>
          <w:rtl w:val="true"/>
        </w:rPr>
        <w:t xml:space="preserve">) </w:t>
      </w:r>
      <w:r>
        <w:rPr>
          <w:rFonts w:ascii="Tahoma" w:hAnsi="Tahoma" w:cs="Tahoma"/>
          <w:color w:val="000000"/>
          <w:sz w:val="20"/>
          <w:sz w:val="20"/>
          <w:szCs w:val="20"/>
          <w:rtl w:val="true"/>
        </w:rPr>
        <w:t>أي قال أجرة الرضاع هنا نصف الرضيع وهو مقو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فسدت إذا استأجره بما سقط</w:t>
      </w:r>
      <w:r>
        <w:rPr>
          <w:rFonts w:cs="Tahoma" w:ascii="Tahoma" w:hAnsi="Tahoma"/>
          <w:color w:val="000000"/>
          <w:sz w:val="20"/>
          <w:szCs w:val="20"/>
          <w:rtl w:val="true"/>
        </w:rPr>
        <w:t xml:space="preserve">) </w:t>
      </w:r>
      <w:r>
        <w:rPr>
          <w:rFonts w:ascii="Tahoma" w:hAnsi="Tahoma" w:cs="Tahoma"/>
          <w:color w:val="000000"/>
          <w:sz w:val="20"/>
          <w:sz w:val="20"/>
          <w:szCs w:val="20"/>
          <w:rtl w:val="true"/>
        </w:rPr>
        <w:t>أي بجزء منه أي بأن قال أستأجرك على نفض زيتوني فما سقط فلك نصفه وعلة الفساد الجهل بالكم لان من الشجر ما هو قاصح يقل ما يسقط منه، ومنه ما هو بخلافه، وقوله أو بجزء مما خرج أي بأن قال أستأجرك على عصر زيتوني فما عصرت فلك نصفه وعلة الفساد الجهل بالكم وبصفة الخارج بالعصر فقول الشارح للجهل بالكم راجع للمسألتين وقوله والصفة راجع للثانية، وقيد ابن العطار منع الاجارة في مسألة النفض بما إذا كان النفض بيده وأما بعصا فجائز لان العصا لا تبقى شيئا والزيتون مرئي واستبعد أبو الحسن هذا القيد بأن النفض باليد غير معتاد والنفض بالعصا هو مراد من من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احصد وادرس هذا الزرع ولك نصفه وكذا ادرسه ولك نصفه ففاس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جهل بما يخرج لانه أستأجره بنصف ما يخرج من الحب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8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هو مغيب لا يدري كم يخرج وكيف يخرج</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سيأتي أنه جائز</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استأجره بنصف الزرع وهو مرئ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راء أرض</w:t>
      </w:r>
      <w:r>
        <w:rPr>
          <w:rFonts w:cs="Tahoma" w:ascii="Tahoma" w:hAnsi="Tahoma"/>
          <w:color w:val="000000"/>
          <w:sz w:val="20"/>
          <w:szCs w:val="20"/>
          <w:rtl w:val="true"/>
        </w:rPr>
        <w:t xml:space="preserve">) </w:t>
      </w:r>
      <w:r>
        <w:rPr>
          <w:rFonts w:ascii="Tahoma" w:hAnsi="Tahoma" w:cs="Tahoma"/>
          <w:color w:val="000000"/>
          <w:sz w:val="20"/>
          <w:sz w:val="20"/>
          <w:szCs w:val="20"/>
          <w:rtl w:val="true"/>
        </w:rPr>
        <w:t>أي وفسد كراء أرض صالحة للزراعة إذا أكريت للزراعة أما إذا أكريت بما ذكره لبناء أو جرين فيجوز ولو كان شأنها أن تزرع كما هو ظاهر كلام أهل المذهب خلافا لما أفتى به بعض شيوخ الشيخ أحمد الزرقاني من المنع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لم تنبته</w:t>
      </w:r>
      <w:r>
        <w:rPr>
          <w:rFonts w:cs="Tahoma" w:ascii="Tahoma" w:hAnsi="Tahoma"/>
          <w:color w:val="000000"/>
          <w:sz w:val="20"/>
          <w:szCs w:val="20"/>
          <w:rtl w:val="true"/>
        </w:rPr>
        <w:t xml:space="preserve">) </w:t>
      </w:r>
      <w:r>
        <w:rPr>
          <w:rFonts w:ascii="Tahoma" w:hAnsi="Tahoma" w:cs="Tahoma"/>
          <w:color w:val="000000"/>
          <w:sz w:val="20"/>
          <w:sz w:val="20"/>
          <w:szCs w:val="20"/>
          <w:rtl w:val="true"/>
        </w:rPr>
        <w:t>كاللبن والعسل وكذلك الشاة المذبوحة والحيوان الذي لا يراد إلا للذبح كخصي المعز والسمك وطير الماء والشاة اللبون وأما شاة لا لبن فيها فتجوز الاجارة بها ولو حصل فيها لبن قبل فراغ مدة الاجارة كجوازها بالماء ولو ماء زمزم وبتوابل الطعام كالفلفل والمصطكا عند من لا يجعلها من توابع الطعام لا عند من يجعلها من توابعه كالملح فيمن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ع التفاضل</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حذفه لانه قاصر على ما إذا كان الطعام المؤجر به مما تنبته الارض وقوله والغرر أي لانه يحتمل أن يخرج له من الارض قدر ما أكرى به أو أقل أو أكثر وهذا التعليل أيضا قاصر على ما إذا كان الطعام المستأجر به مما تنبته الارض</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مزابنة</w:t>
      </w:r>
      <w:r>
        <w:rPr>
          <w:rFonts w:cs="Tahoma" w:ascii="Tahoma" w:hAnsi="Tahoma"/>
          <w:color w:val="000000"/>
          <w:sz w:val="20"/>
          <w:szCs w:val="20"/>
          <w:rtl w:val="true"/>
        </w:rPr>
        <w:t xml:space="preserve">) </w:t>
      </w:r>
      <w:r>
        <w:rPr>
          <w:rFonts w:ascii="Tahoma" w:hAnsi="Tahoma" w:cs="Tahoma"/>
          <w:color w:val="000000"/>
          <w:sz w:val="20"/>
          <w:sz w:val="20"/>
          <w:szCs w:val="20"/>
          <w:rtl w:val="true"/>
        </w:rPr>
        <w:t>أي حيث باع المستأجر معلوما وهو الارض بمجهول وهو ما يخرج منها وهذا ظاهر إذا كانا من جنس واح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بما تنب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ما شأنه أن يستنبت وإن نبت بنفسه وذلك كالقمح وما ماثله من الحبوب والبرسيم وكالقطن وما ذكره الشارح بعده وأما ما لا يستنبته الناس بل شأنه أن ينبت بنفسه فإنه يجوز كراؤها به وذلك كالحلفاء والحشيش، خلافا للباجي في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كان طعاما للدواب وكسمر حصير، ولو استنبت مما شأنه أن ينبت بنفسه مثله مثل الحشيش وما ذكر معه في جواز الكراء به ولو استنب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قطن وكتان</w:t>
      </w:r>
      <w:r>
        <w:rPr>
          <w:rFonts w:cs="Tahoma" w:ascii="Tahoma" w:hAnsi="Tahoma"/>
          <w:color w:val="000000"/>
          <w:sz w:val="20"/>
          <w:szCs w:val="20"/>
          <w:rtl w:val="true"/>
        </w:rPr>
        <w:t xml:space="preserve">) </w:t>
      </w:r>
      <w:r>
        <w:rPr>
          <w:rFonts w:ascii="Tahoma" w:hAnsi="Tahoma" w:cs="Tahoma"/>
          <w:color w:val="000000"/>
          <w:sz w:val="20"/>
          <w:sz w:val="20"/>
          <w:szCs w:val="20"/>
          <w:rtl w:val="true"/>
        </w:rPr>
        <w:t>المراد بهما شعرهما وأما ثيابهما فجائز كما في ح ومقتضى آخر كلامه أنه لا يجوز كراؤها بالغزل ولعله لكونه هين الصنعة وإن كان لا يعود ا ه‍ عب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كخشب</w:t>
      </w:r>
      <w:r>
        <w:rPr>
          <w:rFonts w:cs="Tahoma" w:ascii="Tahoma" w:hAnsi="Tahoma"/>
          <w:color w:val="000000"/>
          <w:sz w:val="20"/>
          <w:szCs w:val="20"/>
          <w:rtl w:val="true"/>
        </w:rPr>
        <w:t xml:space="preserve">) </w:t>
      </w:r>
      <w:r>
        <w:rPr>
          <w:rFonts w:ascii="Tahoma" w:hAnsi="Tahoma" w:cs="Tahoma"/>
          <w:color w:val="000000"/>
          <w:sz w:val="20"/>
          <w:sz w:val="20"/>
          <w:szCs w:val="20"/>
          <w:rtl w:val="true"/>
        </w:rPr>
        <w:t>ربما أدخلت الكاف جواز كرائها بشجر ليس به تمر أو به وهو مؤبر لانه يبقى لربها لا بها وهو غير مؤب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كل ما يطول مكثه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هذا يتناول المذهب والفضة والرصاص والنحاس والكبريت والمغرة ونحوها من سائر المعادن لان شأنها أن تنبت بنفسها في الارض ويطول مكثها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بلد بعيد لا يجوز تأخير المعين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كانت على مسافة أربعة أيام فأكث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وقع فأجر مثله والطعام كله لربه</w:t>
      </w:r>
      <w:r>
        <w:rPr>
          <w:rFonts w:cs="Tahoma" w:ascii="Tahoma" w:hAnsi="Tahoma"/>
          <w:color w:val="000000"/>
          <w:sz w:val="20"/>
          <w:szCs w:val="20"/>
          <w:rtl w:val="true"/>
        </w:rPr>
        <w:t xml:space="preserve">) </w:t>
      </w:r>
      <w:r>
        <w:rPr>
          <w:rFonts w:ascii="Tahoma" w:hAnsi="Tahoma" w:cs="Tahoma"/>
          <w:color w:val="000000"/>
          <w:sz w:val="20"/>
          <w:sz w:val="20"/>
          <w:szCs w:val="20"/>
          <w:rtl w:val="true"/>
        </w:rPr>
        <w:t>هذا أحد قولين وصوبه ابن يونس وقيل نصفه للحمال ويضمن مثله في المواضع الذي حمل منه وله كراء مثله في النصف الآخر نظير ما مر في دبغ الجلود إذا استأجره بشئ منها إذ فرغ واختار هذا القول ابن عرفة وأبو الحس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عرف</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يشترط قبضه أي وأما قبضه بالفعل والحال أنه لا عرف ولا شرط فلا يكفي في الصح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فسدت</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لا يحصل تعجيل فسد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بد من اشتراط التعجي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لم يحصل تعجيل بالفعل وقوله وإلا فسدت أي ولو حصل تعجيل بالفع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غتفر التأخي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ما إذا كان العرف التعجي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فاسدة للجهل بقدر الاجرة</w:t>
      </w:r>
      <w:r>
        <w:rPr>
          <w:rFonts w:cs="Tahoma" w:ascii="Tahoma" w:hAnsi="Tahoma"/>
          <w:color w:val="000000"/>
          <w:sz w:val="20"/>
          <w:szCs w:val="20"/>
          <w:rtl w:val="true"/>
        </w:rPr>
        <w:t xml:space="preserve">) </w:t>
      </w:r>
      <w:r>
        <w:rPr>
          <w:rFonts w:ascii="Tahoma" w:hAnsi="Tahoma" w:cs="Tahoma"/>
          <w:color w:val="000000"/>
          <w:sz w:val="20"/>
          <w:sz w:val="20"/>
          <w:szCs w:val="20"/>
          <w:rtl w:val="true"/>
        </w:rPr>
        <w:t>اعلم أن محل فساد هذه الصورة إذا وقع العقد على الزام ولو لاحد المتعاقدين فإن كان الخيار لكل منهما جاز وذلك لان الغرر لا يعتبر مع الخيار لانه إذا اختار أمرا فكأنه ما عقد إلا عليه إذ عقد الخيار منحل وأما دفع دراهم بعد العقد زيادة على الاجرة ليسرع له بالعمل فذلك جائز كما في 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م يقيد باحتطاب ولا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بل ولو قيد إنما الفرق بين ما هنا وبين قوله الآتي وجاز بنصف ما يحتطب أن ما هنا أريد به قسمة الاثمان وما يأتي أريد به قسمة نفس الحطب لا أنهما يقتسمان ثمنه كما نقله بن عن أبي الحس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ما حصل من ثمن أو أج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ما حصل من ثمن المحمول كالحطب والماء وقوله أو أجرة أي أجر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8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محمول كآدمي يركب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ذا في داري أو حمامي أو سفينتي</w:t>
      </w:r>
      <w:r>
        <w:rPr>
          <w:rFonts w:cs="Tahoma" w:ascii="Tahoma" w:hAnsi="Tahoma"/>
          <w:color w:val="000000"/>
          <w:sz w:val="20"/>
          <w:szCs w:val="20"/>
          <w:rtl w:val="true"/>
        </w:rPr>
        <w:t xml:space="preserve">) </w:t>
      </w:r>
      <w:r>
        <w:rPr>
          <w:rFonts w:ascii="Tahoma" w:hAnsi="Tahoma" w:cs="Tahoma"/>
          <w:color w:val="000000"/>
          <w:sz w:val="20"/>
          <w:sz w:val="20"/>
          <w:szCs w:val="20"/>
          <w:rtl w:val="true"/>
        </w:rPr>
        <w:t>تبع الشارح في ذلك عبق قال بن وفيه نظر لانه إنما ذكر في المدونة السفينة والدار والحمام في مسألة العكس أعني لتكريها كما في ح</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ياض ما لا يذهب به ولا عمل له كالرباع فهو فيها أجير والكسب لربها ويستوي فيها أعمل وواجر وأكر ونقل ذلك أبو الحسن وأقره ا 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عليه أجرت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العامل كأنه اكترى ذلك كراء فاسدا ابن يونس ولو عمل فلم يجد شيئا كان مطالبا بالكراء لانه متعلق بذمته وخالفه ابن حبيب فقال إن عاقه عن العمل عائق وعرف ذلك العائق فلا شئ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الصور أربع</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رب الدابة إما أن يقول له اعمل على دابتي وما عملت به فلك نصفه وإما أن يقول له خذ دابتي أكرها ولك نصف كرائها، وفي كل إما أن يعمل عليها بنفسه أو يكريها لمن يعمل عليها، فهذه أربع صور وكلها فاسد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رابعة بالعكس</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حصل فيها من الاجر فهو لربها وعليه للعامل أجرة مثله في تولية العقد فلو أعطاها له ليكر بها وله نصف الكراء فأكراها لمن يسافر عليها وسافر معها ليسوقها كان له أجرة سوقه وتوليه لعقد الكراء وما بقي من الكراء لربها كما قال الاقفهس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ا قدمناه قول ابن القاسم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أن الحاصل من الاجرة للعامل وعليه لربها أجرتها ومقابله أن الحاصل من الاجرة لربها وعليه أجرة العا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أن يبيع له نصفا</w:t>
      </w:r>
      <w:r>
        <w:rPr>
          <w:rFonts w:cs="Tahoma" w:ascii="Tahoma" w:hAnsi="Tahoma"/>
          <w:color w:val="000000"/>
          <w:sz w:val="20"/>
          <w:szCs w:val="20"/>
          <w:rtl w:val="true"/>
        </w:rPr>
        <w:t xml:space="preserve">) </w:t>
      </w:r>
      <w:r>
        <w:rPr>
          <w:rFonts w:ascii="Tahoma" w:hAnsi="Tahoma" w:cs="Tahoma"/>
          <w:color w:val="000000"/>
          <w:sz w:val="20"/>
          <w:sz w:val="20"/>
          <w:szCs w:val="20"/>
          <w:rtl w:val="true"/>
        </w:rPr>
        <w:t>أشار الشارح بهذا إلى أن الباء بمعنى على على حد قوله تعالى</w:t>
      </w:r>
      <w:r>
        <w:rPr>
          <w:rFonts w:cs="Tahoma" w:ascii="Tahoma" w:hAnsi="Tahoma"/>
          <w:color w:val="000000"/>
          <w:sz w:val="20"/>
          <w:szCs w:val="20"/>
          <w:rtl w:val="true"/>
        </w:rPr>
        <w:t>: * (</w:t>
      </w:r>
      <w:r>
        <w:rPr>
          <w:rFonts w:ascii="Tahoma" w:hAnsi="Tahoma" w:cs="Tahoma"/>
          <w:color w:val="000000"/>
          <w:sz w:val="20"/>
          <w:sz w:val="20"/>
          <w:szCs w:val="20"/>
          <w:rtl w:val="true"/>
        </w:rPr>
        <w:t>ومن أهل الكتاب من أن تأمنه بقنطار</w:t>
      </w:r>
      <w:r>
        <w:rPr>
          <w:rFonts w:cs="Tahoma" w:ascii="Tahoma" w:hAnsi="Tahoma"/>
          <w:color w:val="000000"/>
          <w:sz w:val="20"/>
          <w:szCs w:val="20"/>
          <w:rtl w:val="true"/>
        </w:rPr>
        <w:t xml:space="preserve">) * </w:t>
      </w:r>
      <w:r>
        <w:rPr>
          <w:rFonts w:ascii="Tahoma" w:hAnsi="Tahoma" w:cs="Tahoma"/>
          <w:color w:val="000000"/>
          <w:sz w:val="20"/>
          <w:sz w:val="20"/>
          <w:szCs w:val="20"/>
          <w:rtl w:val="true"/>
        </w:rPr>
        <w:t>وقصد بذلك الجواب عن المصنف فإن ظاهره أن صورة المسألة أنه باعه نصفا بسبب بيعه النصف الثاني أي أنه جعل ثمن النصف سمسرته على النصف الثاني والمسألة على هذا الفرض لم يكن فيها بيع وإنما هو إجارة إن أجل وجعل إن لم يؤجل وهي على كل حال جائزة فكيف يجعلها المصنف ممنوعة</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 الجواب أن الباء بمعنى على بدليل تقييده الجواز بقوله إن أجلا، ووجه الدلالة أن التقييد بالتأجيل يمنع من كون العقد جعالة لان الاجل يفسدها ولو كان إجارة محضة لاكتفى فيها بالتعيين بالعمل فشرطه التأجيل يشير إلى أنها مسألة اجتماع بيع وإجارة لا إجارة فقط ولا جعالة فقط</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عين غير بلد العقد</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عين محلا للبيع غير بلد العقد والحال أن بينه وبين بلد العقد أكثر من ثلاثة أيا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ه بيع معي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علة المن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ه متمكن من قبض نصيبه من الآن</w:t>
      </w:r>
      <w:r>
        <w:rPr>
          <w:rFonts w:cs="Tahoma" w:ascii="Tahoma" w:hAnsi="Tahoma"/>
          <w:color w:val="000000"/>
          <w:sz w:val="20"/>
          <w:szCs w:val="20"/>
          <w:rtl w:val="true"/>
        </w:rPr>
        <w:t xml:space="preserve">) </w:t>
      </w:r>
      <w:r>
        <w:rPr>
          <w:rFonts w:ascii="Tahoma" w:hAnsi="Tahoma" w:cs="Tahoma"/>
          <w:color w:val="000000"/>
          <w:sz w:val="20"/>
          <w:sz w:val="20"/>
          <w:szCs w:val="20"/>
          <w:rtl w:val="true"/>
        </w:rPr>
        <w:t>أي لقدرته على بيع نصيب ر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أج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كان الاجل بعيدا لا يجوز تأخير المعين إليه بأن كان زائدا على ثلاثة أيام كما في الذخيرة عن المدونة خلافا لابي الحسن فإن باع النصف في نصف الاجل كان له نصف الاجرة التي هي بعض نصف السلعة التي في مقابلة السمسرة لان النصف بعضه في مقابلة الدينار وهو بيع وبعضه في مقابلة السمسرة وهو إجارة وإن مضى الاجل ولم يبع فله الاجر كاملا لانه مجعول على السمسرة لا على البي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حينئذ</w:t>
      </w:r>
      <w:r>
        <w:rPr>
          <w:rFonts w:cs="Tahoma" w:ascii="Tahoma" w:hAnsi="Tahoma"/>
          <w:color w:val="000000"/>
          <w:sz w:val="20"/>
          <w:szCs w:val="20"/>
          <w:rtl w:val="true"/>
        </w:rPr>
        <w:t xml:space="preserve">) </w:t>
      </w:r>
      <w:r>
        <w:rPr>
          <w:rFonts w:ascii="Tahoma" w:hAnsi="Tahoma" w:cs="Tahoma"/>
          <w:color w:val="000000"/>
          <w:sz w:val="20"/>
          <w:sz w:val="20"/>
          <w:szCs w:val="20"/>
          <w:rtl w:val="true"/>
        </w:rPr>
        <w:t>أي وحين إذ كان المراد بالثمن ثمن العمل فهو مساو للتعبير بالمثمن وبالمبيع أي لان نصف السلعة مثمن وثمنه العمل والدينار ومبيع بالعمل والدينا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و كان المبيع مثليا</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8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توضيح ذلك أنه إذا أعطاه إردبين أحدهما في مقابلة دينار والسمسرة على الاردب الثاني عشرة أيام فقد قبض الاجارة على الاردب الثاني وهو نصف الاردب الاول، فإذا باع الاردب في خمسة أيام رد نصف نصف الاردب الذي أخذه في مقابلة السمسرة عشرة أيام وإن باع الاردب في اليوم العاشر أو مضى العاشر ولم يبع فلا يرد شيئا فقد ترددت تلك الاجرة وهي نصف الاردب بين كون بعضه إجارة وبعضه سلفا وبين كون كله ثمن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ه يرد حصة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باقي من الاج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و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فقول المصنف ولم يكن الثمن مثليا أي فإن كان مثليا منع إلا أن يشترط الاجير أنه إن باع في أثناء الاجل لم يرد شيئا وإلا جاز</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دل من ضمير جاز</w:t>
      </w:r>
      <w:r>
        <w:rPr>
          <w:rFonts w:cs="Tahoma" w:ascii="Tahoma" w:hAnsi="Tahoma"/>
          <w:color w:val="000000"/>
          <w:sz w:val="20"/>
          <w:szCs w:val="20"/>
          <w:rtl w:val="true"/>
        </w:rPr>
        <w:t xml:space="preserve">) </w:t>
      </w:r>
      <w:r>
        <w:rPr>
          <w:rFonts w:ascii="Tahoma" w:hAnsi="Tahoma" w:cs="Tahoma"/>
          <w:color w:val="000000"/>
          <w:sz w:val="20"/>
          <w:sz w:val="20"/>
          <w:szCs w:val="20"/>
          <w:rtl w:val="true"/>
        </w:rPr>
        <w:t>فيه أنه لا تتعين البدلية بل المتبادر أن نفس نصف فاعل جاز أي جاز جعله أجر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شرط أن يعلم ما يحتطبه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بشرط ألا يزيد على الصيغة المذكورة ولا تأخذ نصفك إلا بعد نقله مجتمعا لموضع كذا فإن زاد ذلك منع للحجر عليه كما ذكره ابن عرف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عرف أو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تجري العادة أن الاحتطاب كل يوم نقلتين كل نقدة قدر قنطار مثلا أو يشترط 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سواء قيد</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حتطاب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نقلة لي</w:t>
      </w:r>
      <w:r>
        <w:rPr>
          <w:rFonts w:cs="Tahoma" w:ascii="Tahoma" w:hAnsi="Tahoma"/>
          <w:color w:val="000000"/>
          <w:sz w:val="20"/>
          <w:szCs w:val="20"/>
          <w:rtl w:val="true"/>
        </w:rPr>
        <w:t xml:space="preserve">) </w:t>
      </w:r>
      <w:r>
        <w:rPr>
          <w:rFonts w:ascii="Tahoma" w:hAnsi="Tahoma" w:cs="Tahoma"/>
          <w:color w:val="000000"/>
          <w:sz w:val="20"/>
          <w:sz w:val="20"/>
          <w:szCs w:val="20"/>
          <w:rtl w:val="true"/>
        </w:rPr>
        <w:t>أي قدرها كذا واعلم أنه إذا جاز يوم لي ويوم لك أو نقلة لي قدرها كذا ونقلة لك جاز بالاولى كل نقلة نصفها لي ونصفها 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قوة الغرر</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م انضباطه وهذه من جزئيات المارة في قوله واعمل على دابتي فما حصل فلك نصفه لان المراد فما حصل من أجرة الحمل أو من ثمن المحمول ك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شبك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نوادر ابن القاسم يجوز دفع الشبكة لمن يصيد بها يوما لنفسه ويوما لصاحبها وفيي الشهرين كثير لظهور الجهالة اه‍ شب لكن يعكر عليه شرط الجواز وهو أن يعلم قدر ما يحتطب عليها بعرف أو غيره وما يصاد بالشبكة لا يعلم قدره بعرف أو غيره فلا يتصور هذا الشرط في شبكة الصيد وإنما يتصور في شبكة الحمل، وإلى هذا يشير الشارح بقوله فيجوز بنصف ما يحمل عليها أي على السفينة أو يحمل في الشبك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ذا كان معينا</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كان ما يحمل عليها معينا كحطب أو تبن أو حشيش من بلد معينة لاجل أن يعلم قدر ما يحمل عليها أو فيها كل يوم مثلا لا إن كان ما يحمل عليها غير معين أو كان من بلد غير معينة كنصف ما يحمل عليها مطلقا في السنة</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لو تلفت الدابة بعد أخذ العامل ما يخصه وقبل أخذ ربها فلربها أن يأتيه بأخرى يعمل له عليها ولابن القاسم في العتبية لربها كراؤها وهو أبين وأما لو تلفت بعد أخذ ربها ما يخصه وقبل أخذ العامل فعلى ربها أجرة عمله وليس للعامل أن يكلف ربها دابة أخرى</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صاع من زيت</w:t>
      </w:r>
      <w:r>
        <w:rPr>
          <w:rFonts w:cs="Tahoma" w:ascii="Tahoma" w:hAnsi="Tahoma"/>
          <w:color w:val="000000"/>
          <w:sz w:val="20"/>
          <w:szCs w:val="20"/>
          <w:rtl w:val="true"/>
        </w:rPr>
        <w:t xml:space="preserve">) </w:t>
      </w:r>
      <w:r>
        <w:rPr>
          <w:rFonts w:ascii="Tahoma" w:hAnsi="Tahoma" w:cs="Tahoma"/>
          <w:color w:val="000000"/>
          <w:sz w:val="20"/>
          <w:sz w:val="20"/>
          <w:szCs w:val="20"/>
          <w:rtl w:val="true"/>
        </w:rPr>
        <w:t>قدر الشارح صاع إشارة إلى أن قول المصنف أو من زيت عطف على دقيق لا على قوله منه لئلا يلزم تسلط الدقيق على الزيت وليس بمراد وجعله البدر عطفا على م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إذا لم يختلف كل من الحب والزيتون في الخروج</w:t>
      </w:r>
      <w:r>
        <w:rPr>
          <w:rFonts w:cs="Tahoma" w:ascii="Tahoma" w:hAnsi="Tahoma"/>
          <w:color w:val="000000"/>
          <w:sz w:val="20"/>
          <w:szCs w:val="20"/>
          <w:rtl w:val="true"/>
        </w:rPr>
        <w:t xml:space="preserve">) </w:t>
      </w:r>
      <w:r>
        <w:rPr>
          <w:rFonts w:ascii="Tahoma" w:hAnsi="Tahoma" w:cs="Tahoma"/>
          <w:color w:val="000000"/>
          <w:sz w:val="20"/>
          <w:sz w:val="20"/>
          <w:szCs w:val="20"/>
          <w:rtl w:val="true"/>
        </w:rPr>
        <w:t>كأن كان الحب دائما يخرج منه دقيق وذلك الدقيق دائما جيد أو متوسط وكذا يقال في الزي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اختلفت</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تحقق اختلاف الخروج</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شك</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د عدم الاختلا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حمل في الزيتون ونحوه على عدم الخروج</w:t>
      </w:r>
      <w:r>
        <w:rPr>
          <w:rFonts w:cs="Tahoma" w:ascii="Tahoma" w:hAnsi="Tahoma"/>
          <w:color w:val="000000"/>
          <w:sz w:val="20"/>
          <w:szCs w:val="20"/>
          <w:rtl w:val="true"/>
        </w:rPr>
        <w:t xml:space="preserve">) </w:t>
      </w:r>
      <w:r>
        <w:rPr>
          <w:rFonts w:ascii="Tahoma" w:hAnsi="Tahoma" w:cs="Tahoma"/>
          <w:color w:val="000000"/>
          <w:sz w:val="20"/>
          <w:sz w:val="20"/>
          <w:szCs w:val="20"/>
          <w:rtl w:val="true"/>
        </w:rPr>
        <w:t>أي لكون الشأن فيه ذلك بخلاف الحنطة فإن الشأن فيها خروج الدقي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جاز استئجار المالك م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المستأجر أي بمثل الاجرة أو أقل أو أكثر بجنس الاجر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9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اول أولا وخرج بقوله المالك الناظر فلا يجوز له أن يستأجر ما أكراه لغيره للتهمة كما في فتاوى عج</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إيجاره بعشرة لاجل واستئجارها بثمانية نقد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باثني عشر لابعد من الاجل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تعليمه بعمله للم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صنعة التي يتعلمها لا بعمله له في غيرها وفي ح عن ابن عرفة بحثا منع الاجارة بعمله لانه يختلف في الصبيان باعتبار البلادة والحذاقة فهو الآن مجهول فكأن المجيز رآه من الغرر اليسي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مطلق</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 يتعلم قبل تمام السنة أو بعد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أخذه</w:t>
      </w:r>
      <w:r>
        <w:rPr>
          <w:rFonts w:cs="Tahoma" w:ascii="Tahoma" w:hAnsi="Tahoma"/>
          <w:color w:val="000000"/>
          <w:sz w:val="20"/>
          <w:szCs w:val="20"/>
          <w:rtl w:val="true"/>
        </w:rPr>
        <w:t xml:space="preserve">) </w:t>
      </w:r>
      <w:r>
        <w:rPr>
          <w:rFonts w:ascii="Tahoma" w:hAnsi="Tahoma" w:cs="Tahoma"/>
          <w:color w:val="000000"/>
          <w:sz w:val="20"/>
          <w:sz w:val="20"/>
          <w:szCs w:val="20"/>
          <w:rtl w:val="true"/>
        </w:rPr>
        <w:t>مستأنف استئنافا بيانيا فكأن قائلا قال له وابتداء السنة مما ذا فقال من أخذه أي وابتداؤها محسوب من أخذه أي من أخذ المعلم 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عينا زمن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بتداء السنة عمل به فإن مات المتعلم نصف السنة وزع قيمة عمله على قيمة التعليم من صعوبة وسهولة وينظر ما ينوب قيمة تعليمه إلى موته من قيمة العمل، فإن حصل للمعلم من قيمة العمل قدر قيمة تعليمه فلا كلام له، وإن زاد له شئ بأن كان قيمة تعليمه أكثر من قيمة عمله قبل موته رجع به، فإذا كان قيمة عمله في السنة يساوي اثني عشر ومات في نصفها والحال أن تعليمه في النصف الاول يساوي ثمانية لصعوبة تعليمه في الابتداء وعمله في النصف الاول قبل موته يساوي درهمين لكونه لم يتعلم بخلاف مله في النصف الثاني فإنه يساوي عشرة لمقاربته للتعليم، فللمعلم جهة العبد ثمانية أجرة تعليمه قبل موته، وللعبد عند المعلم درهمان أجرة عمله قبل موته فيتحاصان في درهمين ويرجع المعلم بستة فيكون المعلم قد استوفى ثمانية هي ثلثا أجرة التعلي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يس لاحدهما الترك</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ملك الاجير حصته بالعقد لا بالحصاد خلافا لعبق وحينئذ فهو يحصد النصف له والنصف الآخر لربه كما صرح به ابن رشد وعياض فما هلك قبل الحصاد ضمانه منهما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منع قسمه قت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ما يقسم حبا فإن شرط قسمه حبا جار لانه اشترط ما يوجبه العقد وتعين قسمه حبا ومنع قسمه قتا مبني على القول بمنع قسم الزرع القائم وأما على جوازه فيمنع شرط قسمه حبا لانه تحجير على الاجير كما في دبغ الجلود مجتمع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جاز احصد زرعي</w:t>
      </w:r>
      <w:r>
        <w:rPr>
          <w:rFonts w:cs="Tahoma" w:ascii="Tahoma" w:hAnsi="Tahoma"/>
          <w:color w:val="000000"/>
          <w:sz w:val="20"/>
          <w:szCs w:val="20"/>
          <w:rtl w:val="true"/>
        </w:rPr>
        <w:t xml:space="preserve">) </w:t>
      </w:r>
      <w:r>
        <w:rPr>
          <w:rFonts w:ascii="Tahoma" w:hAnsi="Tahoma" w:cs="Tahoma"/>
          <w:color w:val="000000"/>
          <w:sz w:val="20"/>
          <w:sz w:val="20"/>
          <w:szCs w:val="20"/>
          <w:rtl w:val="true"/>
        </w:rPr>
        <w:t>أي وجاز العقد بقوله احصد زرعي وما حصدت الخ مثله القط زيتوني وجذ نخلي وما لقطت أو جذذت فلك نصف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ذا من باب الجعال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ذا قال أبو الحسن أن الجواز مقيد بعدم تعيين الزمن وإلا فلا يجوز ابن يونس وفي المدونة وإن قال احصد اليوم أو القط اليوم وما اجتمع فلك نصفه فلا خير ف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عدم تعيين ما يحصد</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قوله احصد زرعي وما حصدته فلك نصفه يحتمل أن يحصده كله أو نصفه أو ثلثه أو غير ذلك بخلاف احصد زرعي هذا ولك نصفه فإنه استأجره عليه جميعه وجميعه معين معلو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جاز كراء دابة لكذ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عاشر تأمل ما وجه جواز هذه المسألة مع أن المؤجر لا يدري ما باع من لمنفعة واستشكله خش في كبيره بهذا أيضا وأجاب بأن الغرر هنا يسير يغتفر لان العادة أن من اكترى إلى موضع لا يستغني عنها لذلك الموضع ا 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وضيح والجواز في هذه مقيد بعدم الانتقاد فإن انتقد منع لانه صار تارة بيعا وتارة سلفا وهو لمالك في المدونة والعتبية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في المدة أو المسافة</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دلول عليها بقوله لكذا إذ هو غاية حذف مبدؤها للدلالة عليه بالغاية المستلزمة للمبدأ وهو وقت العقد أو موضعه فليس فيه عود الضمير على غير مذكو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ما إن كان على أنه إن زاد فله بحساب ما أكرى لم يجز إلا إن عي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إن جعل لما يزيده كذا من الاجر أزيد أو أنقص من الاجر الاول فإنه يمتنع مطلقا ولو عين غاية الزيادة لانه من بيعتين في بيعة كذا في سماع أشهب والظاهر الجواز إذا عين غاية ما يزيد إذ لا فرق في المعين بين هذه والتي قال فيها قبلها، فإن عين غاية ما يزيد جاز وهو قول ابن القاسم، كما نقله ابن رشد انظر ح اه‍ بن</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9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لمستأجر الاول أو ل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لم يجر عرف بعدم إيجارها إلا للاول كالاحكار بمصر وإلا عمل به لان العرف كالشرط وصورة ذلك ما إذا استأجر إنسان دارا موقوفة مدة معينة وأذن له الناظر بالبناء فيها ليكون له خلوا وجعل عليها حكرا كل سنة لجهة الوقف فليس للناظر أن يؤاجرها لغير مستأجرها مدة تلي مدة إيجار الاول لجريان العرف بأنه لا يستأجرها إلا الاول، والعرف كالشرط فكأنه اشترط عليه ذلك في صلب العقد ومحله إذا دفع الاول من الاجرة ما يدفعه غيره وإلا جاز إيجارها للغي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ثلاثة أيام في الدا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عشرة أيام في الرقي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جاز النقد في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ثن الضمير لان العطف بأو فتجوز المطابقة وعدمها أو أنه أفرد الضمير باعتبار ما ذكر أي وجاز النقد في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الشئ المؤج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ذي أوجر مدة تلي مدة الاجارة 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إن لم يغلب على الظن تغيره مدة الاجا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ثانية لانها هي التي تستوفي منها المنافع لا الاولى كما في عبق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الصورة 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ظن بقاؤه وقوله دون الثانية أي ما إذا شك في بقائه وعدمه فلا يجوز النقد فيها اتفاقا واختلف هل يجوز العقد في هذه الحالة أو لا يجوز وإذا كان لا يجوز النقد في حالة الشك فمن باب أولى إذا كان الغالب ت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على أحد القول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فجواز العقد على أحد القولين فمقتي كلام ابن عرفة والمواق عن ابن شاس جواز العقد ومقتضى بهرام وابن الحاجب والتوضيح المن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ذا منع العقد</w:t>
      </w:r>
      <w:r>
        <w:rPr>
          <w:rFonts w:cs="Tahoma" w:ascii="Tahoma" w:hAnsi="Tahoma"/>
          <w:color w:val="000000"/>
          <w:sz w:val="20"/>
          <w:szCs w:val="20"/>
          <w:rtl w:val="true"/>
        </w:rPr>
        <w:t xml:space="preserve">) </w:t>
      </w:r>
      <w:r>
        <w:rPr>
          <w:rFonts w:ascii="Tahoma" w:hAnsi="Tahoma" w:cs="Tahoma"/>
          <w:color w:val="000000"/>
          <w:sz w:val="20"/>
          <w:sz w:val="20"/>
          <w:szCs w:val="20"/>
          <w:rtl w:val="true"/>
        </w:rPr>
        <w:t>أي لظن التغير أو للشك فيه على أحد القولين منع النقد</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ه يلزم من منع العقد منع النقد ولا يلزم من جواز العقد لزوم النقد ففي حالة الشك في التغير يجوز العقد على أحد القولين ولا يجوز النقد اتفاق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كانت السنين أو الشهور تختلف في القي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كانت سنة تخالف سنة في الاجرة أو كان شهر يخالف شهرا أو أيام تخالف أياما في الاجر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حصل مانع</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سكنى بعض المدة المستأجر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رجع للقيمة لا للتسم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د السكوت أو عند اشتراط الرجوع له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 المستأجر إذا لم يسم لكل سنة ما يخصها ولا لكل شهر ما يخصه وسكن بعض المدة وحصل مانع منعه من سكنى باقيها، فإن كانت السنين أو الاشهر لا تختلف في القيمة فإنهما يرجعان للتسمية، فإن سكن نصف المدة لزمه نصف المسمى، وإن سكن ثلثها لزمه ثلثه، وإن كانت السنين أو الاشهر تختلف بالقيمة فإنهما يرجعان للقيمة لا للتسمية عند السكوت أو اشتراط الرجوع إليها، فإن اشترطا عند العقد الرجوع للتسمية والحال أن السنين تختلف بالقيمة فسد العقد، فإذا استأجر بيتا على الخليج سننة بمائة وسكن فيه ثلاثة أشهر أيام النيل وحصل مانع من سكناه فإنه يقوم كراء البيت في ثلاثة أشهر، فإن كان سبعين حط المالك عن المستأجر ثلاثين، وإن كان أجرة البيت في الاشهر الثلاثة تساوي مائة فلا يحط عن المستأجر شئ</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دة</w:t>
      </w:r>
      <w:r>
        <w:rPr>
          <w:rFonts w:cs="Tahoma" w:ascii="Tahoma" w:hAnsi="Tahoma"/>
          <w:color w:val="000000"/>
          <w:sz w:val="20"/>
          <w:szCs w:val="20"/>
          <w:rtl w:val="true"/>
        </w:rPr>
        <w:t xml:space="preserve">) </w:t>
      </w:r>
      <w:r>
        <w:rPr>
          <w:rFonts w:ascii="Tahoma" w:hAnsi="Tahoma" w:cs="Tahoma"/>
          <w:color w:val="000000"/>
          <w:sz w:val="20"/>
          <w:sz w:val="20"/>
          <w:szCs w:val="20"/>
          <w:rtl w:val="true"/>
        </w:rPr>
        <w:t>تنازعه كراء وتتخذ مسجد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تقييده الوقف بتلك الم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خلاف من غصب أرضا وبنى فيها مسجدا أو كانت تحت يده أرض بوجه شبهة وبنى فيها مسجدا واستحقت الارض فيهما فإنه يجعل النقص في حبس مماثل للمسجد في المنفعة العامة سواء كتن مسجدا آخر أو قنطرة أو رباطا أو سبيلا لان الباني في هاتين الصورتين داخل على لتأبيد، وما ذكره المصنف من أن النقض للباني إذا انقضت المدة محله إذا لم يرد رب الارض دفع قيمة النقض وأبقاه مسجدا دائما فإن أراد ذلك فإنه يجاب له وليس للباني امتناع حينئذ كما قيد به ابن يونس ومقتضاه أن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9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راد إبقاءه مسجدا لا على التأبيد فللباني الامتنا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ترجع الارض لمالك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عتبر رضا بانيه إذا أراد بقاءه مسجدا على الدوام حيث امتنع مالك الارض من بقائه وطلب هدمه من أرض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نحوها من النجاسات</w:t>
      </w:r>
      <w:r>
        <w:rPr>
          <w:rFonts w:cs="Tahoma" w:ascii="Tahoma" w:hAnsi="Tahoma"/>
          <w:color w:val="000000"/>
          <w:sz w:val="20"/>
          <w:szCs w:val="20"/>
          <w:rtl w:val="true"/>
        </w:rPr>
        <w:t xml:space="preserve">) </w:t>
      </w:r>
      <w:r>
        <w:rPr>
          <w:rFonts w:ascii="Tahoma" w:hAnsi="Tahoma" w:cs="Tahoma"/>
          <w:color w:val="000000"/>
          <w:sz w:val="20"/>
          <w:sz w:val="20"/>
          <w:szCs w:val="20"/>
          <w:rtl w:val="true"/>
        </w:rPr>
        <w:t>أي كنجاسة مرحاض وعبر بطرح دون حمل لشموله لحملها للانتفاع بها على الوجه المحرم والوجه الجائز مع أن حملها في الاول ممنوع والاجارة عليه ممنوعة وذلك كحملها لبيعها أو لاكل آدمي غير مضطر، وأما حملها للانتفاع بها على الوجه الجائز كحملها لاكل كلاب أو تزبيل أرض أو لاكل مضطر سواء كان هو أي الحامل أو غيره وكحمل جلد ميتة مدبوغ لاجل استعماله في اليابسات والماء فهو جائز والاجارة عليه جائز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ستئجار على القصاص</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اجارة على القتل ظلما فلا تجوز فإن نزل اقتص من الاجير ولا أجر له ولا يقتص من المؤجر لان المباشر مقدم على التسب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ذا ثبت موجبه</w:t>
      </w:r>
      <w:r>
        <w:rPr>
          <w:rFonts w:cs="Tahoma" w:ascii="Tahoma" w:hAnsi="Tahoma"/>
          <w:color w:val="000000"/>
          <w:sz w:val="20"/>
          <w:szCs w:val="20"/>
          <w:rtl w:val="true"/>
        </w:rPr>
        <w:t xml:space="preserve">) </w:t>
      </w:r>
      <w:r>
        <w:rPr>
          <w:rFonts w:ascii="Tahoma" w:hAnsi="Tahoma" w:cs="Tahoma"/>
          <w:color w:val="000000"/>
          <w:sz w:val="20"/>
          <w:sz w:val="20"/>
          <w:szCs w:val="20"/>
          <w:rtl w:val="true"/>
        </w:rPr>
        <w:t>ظاهره أنه لا بد من ثبوت الموجب كان الطالب للتأديب الاب أو السيد كان الولد صغيرا أو كبيرا وليس كذلك بل يصدق الاب في ابنه الصغير والسيد والزوج في دعوى ما يوجب الادب كما في ح، وأما الولد الكبير فلا يؤدبه الاب إلا بشهادة بينة عادلة على فعل موجب للادب وإلا أدب الاب والمتولي للادب كذا قرر ابن عب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النقد ولو بشرط</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ولى بالمؤجل فالشارح اقتصر على المتوهم منع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ما الدابة فحد إجارت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ي يجوز فيها النقد كما في التوضيح فلا ينافي جواز إجارتها لاكثر من السنة حيث كان من غير تعجيل نقد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والفرق بين الدابة وبين العبد أن العبد إذا حصل له مشقة يخبر عن حال نفسه بخلاف الدابة فلا يتأتى فيها ذلك فيؤدي إجارتها المدة الطويلة لاتلاف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الشهور</w:t>
      </w:r>
      <w:r>
        <w:rPr>
          <w:rFonts w:cs="Tahoma" w:ascii="Tahoma" w:hAnsi="Tahoma"/>
          <w:color w:val="000000"/>
          <w:sz w:val="20"/>
          <w:szCs w:val="20"/>
          <w:rtl w:val="true"/>
        </w:rPr>
        <w:t xml:space="preserve">) </w:t>
      </w:r>
      <w:r>
        <w:rPr>
          <w:rFonts w:ascii="Tahoma" w:hAnsi="Tahoma" w:cs="Tahoma"/>
          <w:color w:val="000000"/>
          <w:sz w:val="20"/>
          <w:sz w:val="20"/>
          <w:szCs w:val="20"/>
          <w:rtl w:val="true"/>
        </w:rPr>
        <w:t>صوابه فالشهر بالافراد كما في التوضيح كذا في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جوز العقد بلا نقد</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جوز العقد على المدة المذكورة وأولى أقل منها بلا نقد ويمنع 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سيأتي في الوق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أن ما ذكره هنا في الدار والارض إذا كان كل منهما ملكا وأما إذا كان وقفا فسينص عليه في باب الوقف بقوله وأكرى ناظر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وم</w:t>
      </w:r>
      <w:r>
        <w:rPr>
          <w:rFonts w:cs="Tahoma" w:ascii="Tahoma" w:hAnsi="Tahoma"/>
          <w:color w:val="000000"/>
          <w:sz w:val="20"/>
          <w:szCs w:val="20"/>
          <w:rtl w:val="true"/>
        </w:rPr>
        <w:t xml:space="preserve">) </w:t>
      </w:r>
      <w:r>
        <w:rPr>
          <w:rFonts w:ascii="Tahoma" w:hAnsi="Tahoma" w:cs="Tahoma"/>
          <w:color w:val="000000"/>
          <w:sz w:val="20"/>
          <w:sz w:val="20"/>
          <w:szCs w:val="20"/>
          <w:rtl w:val="true"/>
        </w:rPr>
        <w:t>هو بالجر عطف على المالك أي وجاز استئجار المالك واستئجار يوم والاضافة تأتي لادنى ملابس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حرفة أو 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 ذلك العمل حرفة كالخياطة والبناء أو كان غير حرفة كالحصاد والدراس</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ل تفسد إن جمعهما وتساوي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أحد مشهورين عند ابن عبد السلام وقوله أو مطلقا أي عند ابن رشد لكن إن تساويا فالمنع عنده اتفاقا وإن زاد الزمن فالمنع على أحد مشهور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تساوي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حال أن الزمن مساو للعمل أي يسعه</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 ما في المسألة أنه إن جمع بين الزمن والعمل فإن كان الزمن مساويا للعمل، فحكى ابن رشد الاتفاق على المنع وذكر ابن عبد السلام أنه أحد مشهورين والآخر عدم الفساد</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ان الزمن أوسع من العمل جاز اتفاقا عند ابن عبد السلام ومنع عند ابن رشد على المشهور</w:t>
      </w:r>
      <w:r>
        <w:rPr>
          <w:rFonts w:cs="Tahoma" w:ascii="Tahoma" w:hAnsi="Tahoma"/>
          <w:color w:val="000000"/>
          <w:sz w:val="20"/>
          <w:szCs w:val="20"/>
          <w:rtl w:val="true"/>
        </w:rPr>
        <w:t xml:space="preserve">. </w:t>
      </w:r>
      <w:r>
        <w:rPr>
          <w:rFonts w:ascii="Tahoma" w:hAnsi="Tahoma" w:cs="Tahoma"/>
          <w:color w:val="000000"/>
          <w:sz w:val="20"/>
          <w:sz w:val="20"/>
          <w:szCs w:val="20"/>
          <w:rtl w:val="true"/>
        </w:rPr>
        <w:t>إذا علمت هذا فقول المصنف وهل تفسد إن جمعهما والحال أنهما تساويا أي وأما إذا لم يتساويا بل زاد الزمان على العمل فلا تفسد إشارة لطريقة ابن عبد السلام على أحد القولين فيها ولما وافق تشهيره القول بالفساد حكاية ابن رشد الاتفاق عليه اقتصر عليه المصنف وترك القول الثاني بالصحة لقوة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أو تفسد مطلقا أي تساويا أو زاد الزمن لكن في الاول اتفاقا وفي الثاني على المشهور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9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إشارة لطريقة ابن رش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زادت على المسمى أو قلت</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عمله في يوم أو أكثر وأما على القول بالصحة فله المسمى إن عمله فيما عينه فإن عمله في أكثر قيل ما أجرته على عمله في الزمن الذي سماه له فإذا قيل خمسة مثلا فيقال وما أجرته على العمل في الزمن الذي عمله فيه فإذا قيل أربعة حط عنه من المسمى خمسة لانه لم يرض بدفع الاجرة التي سماها له إلا على عمله فيما عي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جاز بيع دار</w:t>
      </w:r>
      <w:r>
        <w:rPr>
          <w:rFonts w:cs="Tahoma" w:ascii="Tahoma" w:hAnsi="Tahoma"/>
          <w:color w:val="000000"/>
          <w:sz w:val="20"/>
          <w:szCs w:val="20"/>
          <w:rtl w:val="true"/>
        </w:rPr>
        <w:t xml:space="preserve">) </w:t>
      </w:r>
      <w:r>
        <w:rPr>
          <w:rFonts w:ascii="Tahoma" w:hAnsi="Tahoma" w:cs="Tahoma"/>
          <w:color w:val="000000"/>
          <w:sz w:val="20"/>
          <w:sz w:val="20"/>
          <w:szCs w:val="20"/>
          <w:rtl w:val="true"/>
        </w:rPr>
        <w:t>اعترض بأن هذه المسألة ليست من باب الاجارة فحقها أن تذكر في البيوع وجيب بأنه إذا باع الدار مثلا بمائة على أن تقبض بعد عام فقد باعها بالمائة والانتفاع بتلك الدار تلك المدة فكان المبيع بمائة وعشرة مثلا دفع المشتري بدل العشرة الانتفاع وبيع الانتفاع إجارة، فلهذه المسألة ارتباط بالاجار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تقبض بعد عا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جوز استثناء أكثر من ذلك قاله ابن القاسم وذلك لما يخشى من تغيرها وقال ابن حبيب يجوز استثناء البائع لمنفعتها سنتين وقيل يجوز سنة ونصفا قال في التوضيح والخلاف خلاف في حال لا في فقه فإن كانت المدة لا تتغير فيها غالبا جاز وإلا فلا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عشر</w:t>
      </w:r>
      <w:r>
        <w:rPr>
          <w:rFonts w:cs="Tahoma" w:ascii="Tahoma" w:hAnsi="Tahoma"/>
          <w:color w:val="000000"/>
          <w:sz w:val="20"/>
          <w:szCs w:val="20"/>
          <w:rtl w:val="true"/>
        </w:rPr>
        <w:t xml:space="preserve">) </w:t>
      </w:r>
      <w:r>
        <w:rPr>
          <w:rFonts w:ascii="Tahoma" w:hAnsi="Tahoma" w:cs="Tahoma"/>
          <w:color w:val="000000"/>
          <w:sz w:val="20"/>
          <w:sz w:val="20"/>
          <w:szCs w:val="20"/>
          <w:rtl w:val="true"/>
        </w:rPr>
        <w:t>اللام بمعنى إلى على مقتضى حل الشارح ويصح جعلها بمعنى بعد أي لتقبض بعد عش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مراد به الرقيق</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الدابة فيجوز استثناء منفعتها إذا بيعت ثلاثة أيام ويمنع استثناء الجمعة وكره المتوسط كما تقدم للشارح ولا فرق بين دابة الركوب والعمل وقال بعضهم أن جواز استثناء الثلاثة الايام ومنع الجمعة في دابة الركوب وأما دابة العمل فكالرقيق يجوز استثناء منفعة كل عشرة أيام ا ه‍ عدو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شهر القو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علم أن الضمان في مدة الاستثناء الجائز من المشتري لان الضمان في البيع الصحيح بالعقد وفي الاستثناء الممنوع من البائع لانه بيع فاسد لم يقبض وإنما ينتقل ضمان الفاسد بالقبض وإذا انهدمت الدار في أثناء السنة فلا رجوع للبائع على المشتري بما اشترط من السكنى عند ابن القاسم إلا أن يبنيها المشتري في أثناء السنة فيسكن البائع إلى تمامها ومثل هذه الدابة تباع ويشترط البائع ركوبها اليوم واليومين فإذا تلفت الدابة فمصيبتها من المشتري ولا يرجع البائع على المشتري بما ينوب الركو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جاز استئجار على استرضاع لرضيع</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ضرورة وإن كان اللبن عينا فلا يدخل هذا من حيث الحكم في قوله الآتي بلا استيفاء عين قصدا وإن تناوله من حيث اللفظ وسواء استؤجرت الظئر بنقد أو طعام ولو شرطت عليهم طعامها ولا يكون هذا من باب بيع طعام بطعام لاجل الضرورة ولان النهي إنما ورد في الاطعمة التي جرت عادة الناس أن يقتاتو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و كان الرضيع محرم الاكل كجحش جاز أن تكري له حمارة لترضعه للضرور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غسل خرقة</w:t>
      </w:r>
      <w:r>
        <w:rPr>
          <w:rFonts w:cs="Tahoma" w:ascii="Tahoma" w:hAnsi="Tahoma"/>
          <w:color w:val="000000"/>
          <w:sz w:val="20"/>
          <w:szCs w:val="20"/>
          <w:rtl w:val="true"/>
        </w:rPr>
        <w:t xml:space="preserve">) </w:t>
      </w:r>
      <w:r>
        <w:rPr>
          <w:rFonts w:ascii="Tahoma" w:hAnsi="Tahoma" w:cs="Tahoma"/>
          <w:color w:val="000000"/>
          <w:sz w:val="20"/>
          <w:sz w:val="20"/>
          <w:szCs w:val="20"/>
          <w:rtl w:val="true"/>
        </w:rPr>
        <w:t>أدخلت الكاف حميمه أي غسله بالحميم وهو الماء الحار ودق ريحانه ونحو ذلك كدهنه وتكحي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لعرف</w:t>
      </w:r>
      <w:r>
        <w:rPr>
          <w:rFonts w:cs="Tahoma" w:ascii="Tahoma" w:hAnsi="Tahoma"/>
          <w:color w:val="000000"/>
          <w:sz w:val="20"/>
          <w:szCs w:val="20"/>
          <w:rtl w:val="true"/>
        </w:rPr>
        <w:t xml:space="preserve">) </w:t>
      </w:r>
      <w:r>
        <w:rPr>
          <w:rFonts w:ascii="Tahoma" w:hAnsi="Tahoma" w:cs="Tahoma"/>
          <w:color w:val="000000"/>
          <w:sz w:val="20"/>
          <w:sz w:val="20"/>
          <w:szCs w:val="20"/>
          <w:rtl w:val="true"/>
        </w:rPr>
        <w:t>أي إلا إذا جرى العرف بأنه على لمرضعة وقوله لشمل المسألتين أي ما إذا كان عرف وما إذا لم يكن عر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دون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أبيها أو أخيها ولو كانت شريفة ولو لحقهما معرة باسترضاعها وقيل لهما فسخه حينئذ</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سخ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سخ عقد الاجارة على الاسترضاعت أي وله إمضاؤه فاللام للتخيي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لم يأذن لها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ا يلحقه من الضرر بتشاغلها ع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طلقها قبل علم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لو أجرت نفسها بغير إذنه ولم يعلم بذلك وهي في عصمته إلا بعد مدة فأجرة ما مضى تكون لها ولا شئ للزوج منه وله فسخ الاجارة في المستقب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أهل الطفل إذا حملت</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يخير أهل الطفل في فسخ الاجارة وإمضائها إذا حملت لا يقال كيف يتأتى حملها مع أن الزوج يمنع من وطئها إذا أجرت نفسها للرضاع بإذنه لانا نقول يفرض هذا فيما إذا تعدى ووطئها ويحمل على ما إذا وطئها قبل الاجارة ولم يعمل الحمل إلا بعد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أما وحاضن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جل ذلك عبر المصنف بالاهل دون الول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ه مظنة الضر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ن حملها مظنة لضرر الولد بلبنها والخوف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9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عليه منه وأما ما يأتي من قوله وحمل ظئر عطفا على ما تنفسخ به الاجارة فهو فيما إذا تحقق الضرر أو حصل الضرر بالفعل بحيث خشي عليه الموت أو يحمل ما يأتي على ما يشمل التخيي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لثانية الفس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يس لرب الطفل إذا طلبت الفسخ إلزامها برضاعه يوما بعد يوم كما كانت زمن الاولى التي ماتت لكثرة الرضاع من الطفل حال عدم رضاعه كل يوم، وعلى المستأجر إذا طلبت البقاء وعدم الفسخ أن يأتي بأخرى ترضع معها كما في المدونة حيث علمت حين العقد عليها أنها ثان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لم ت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ماتت الاولى ولم تعلم الثانية بالاولى حين العق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ها الفسخ في موت أبي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دونة فإن هلك الاب فحصة باقي المدة في مال الولد قدم الاب الاجر أو لم يقدمه وترجع حصة باقي المدة إن قدمه الاب ميراثا وليس ذلك عطية وجبت وفي خش عن ابن عبد السلام إن أكلت الظئر الاجرة ومات الاب لم تجب عليها الاجرة لانه تطوع بدفعها لها وهو مقابل المذهب المدون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م يترك مالا</w:t>
      </w:r>
      <w:r>
        <w:rPr>
          <w:rFonts w:cs="Tahoma" w:ascii="Tahoma" w:hAnsi="Tahoma"/>
          <w:color w:val="000000"/>
          <w:sz w:val="20"/>
          <w:szCs w:val="20"/>
          <w:rtl w:val="true"/>
        </w:rPr>
        <w:t xml:space="preserve">) </w:t>
      </w:r>
      <w:r>
        <w:rPr>
          <w:rFonts w:ascii="Tahoma" w:hAnsi="Tahoma" w:cs="Tahoma"/>
          <w:color w:val="000000"/>
          <w:sz w:val="20"/>
          <w:sz w:val="20"/>
          <w:szCs w:val="20"/>
          <w:rtl w:val="true"/>
        </w:rPr>
        <w:t>مفهومه أنه إن ترك مالا لم يكن لها الفسخ ولكن تكون أجرتها في نصيب الولد من إرثه كما أن مفهوم قوله ولم تقبض أنها إذا قبضت لا تفسخ ولو كان الاب عديما ويتبع الورثة الولد بما زاد على يوم موت الاب من الاجرة التي عجلها لان ذلك الزائد يكون ميراثا بينهم وبين الولد فيرجعون به على مال الرضيع لا على الظئر، فليس إعطاء الاب أجرة رضاعه هبة منه له وإنما إرضاعه عليه فرض انقطع بموت الاب، ولو كان هبة للرضيع لرجع ميراثا بين الاب والام إذا مات الولد مع أنه يختص به الاب فيرجع ببقيته على الظئر كما في المدونة ومحل رجوع الورثة على الولد بما زاد على يوم الموت ما لم يعجل الاب الاجرة خوفا من موته الآن وإلا كانت حينئذ هبة ليس للورثة منها شئ كما نقله عج عن 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أن يرضى بطعام وسط فلا كلام لمؤج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يس لمؤجره جبره على الطعام الوسط لان ذلك يضعفه كما قرره شيخن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ؤخذ 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فرق المذكو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ه ر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 فتوى الناظر اللقاني بعدم رده لانهم لم يعدوا كثرة الاكل من عيوب المبيع المتقدمة فهي ضعيفة كما ذكره ابن عبق وغيره لان كثرة الاكل الزائدة على العادة من جملة ما العادة السلامة منه</w:t>
      </w:r>
      <w:r>
        <w:rPr>
          <w:rFonts w:cs="Tahoma" w:ascii="Tahoma" w:hAnsi="Tahoma"/>
          <w:color w:val="000000"/>
          <w:sz w:val="20"/>
          <w:szCs w:val="20"/>
          <w:rtl w:val="true"/>
        </w:rPr>
        <w:t xml:space="preserve">. </w:t>
      </w:r>
      <w:r>
        <w:rPr>
          <w:rFonts w:ascii="Tahoma" w:hAnsi="Tahoma" w:cs="Tahoma"/>
          <w:color w:val="000000"/>
          <w:sz w:val="20"/>
          <w:sz w:val="20"/>
          <w:szCs w:val="20"/>
          <w:rtl w:val="true"/>
        </w:rPr>
        <w:t>وقد قال المصنف سابقا ورد بما العادة السلامة منه والاطباء يجعلون ذلك داء احتراق في المعدة فهو من الامراض</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نع زوج الخ</w:t>
      </w:r>
      <w:r>
        <w:rPr>
          <w:rFonts w:cs="Tahoma" w:ascii="Tahoma" w:hAnsi="Tahoma"/>
          <w:color w:val="000000"/>
          <w:sz w:val="20"/>
          <w:szCs w:val="20"/>
          <w:rtl w:val="true"/>
        </w:rPr>
        <w:t xml:space="preserve">) </w:t>
      </w:r>
      <w:r>
        <w:rPr>
          <w:rFonts w:ascii="Tahoma" w:hAnsi="Tahoma" w:cs="Tahoma"/>
          <w:color w:val="000000"/>
          <w:sz w:val="20"/>
          <w:sz w:val="20"/>
          <w:szCs w:val="20"/>
          <w:rtl w:val="true"/>
        </w:rPr>
        <w:t>فلو تزوجها فوجدها مرضع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عرفة الاظهر أنه عيب يوجب له الخيار، وبحث فيه البدر القرافي بأن ذلك لم يذكر في عيوب الفرج</w:t>
      </w:r>
      <w:r>
        <w:rPr>
          <w:rFonts w:cs="Tahoma" w:ascii="Tahoma" w:hAnsi="Tahoma"/>
          <w:color w:val="000000"/>
          <w:sz w:val="20"/>
          <w:szCs w:val="20"/>
          <w:rtl w:val="true"/>
        </w:rPr>
        <w:t xml:space="preserve">. </w:t>
      </w:r>
      <w:r>
        <w:rPr>
          <w:rFonts w:ascii="Tahoma" w:hAnsi="Tahoma" w:cs="Tahoma"/>
          <w:color w:val="000000"/>
          <w:sz w:val="20"/>
          <w:sz w:val="20"/>
          <w:szCs w:val="20"/>
          <w:rtl w:val="true"/>
        </w:rPr>
        <w:t>قال بعض الافاضل والظاهر ما قاله ابن عرفة لانه وإن لم يكن من عيوب الفرج لكن الزوج يتضرر بعدم الوطئ اللهم إلا أن يبقى من مدة الرضاع يسير فلا خيار للزوج حينئذ نظير من اشترى دارا فوجدها مكتراة فيخير ما لم يكن الباقي من مدة الكراء يسير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لم يضر</w:t>
      </w:r>
      <w:r>
        <w:rPr>
          <w:rFonts w:cs="Tahoma" w:ascii="Tahoma" w:hAnsi="Tahoma"/>
          <w:color w:val="000000"/>
          <w:sz w:val="20"/>
          <w:szCs w:val="20"/>
          <w:rtl w:val="true"/>
        </w:rPr>
        <w:t xml:space="preserve">) </w:t>
      </w:r>
      <w:r>
        <w:rPr>
          <w:rFonts w:ascii="Tahoma" w:hAnsi="Tahoma" w:cs="Tahoma"/>
          <w:color w:val="000000"/>
          <w:sz w:val="20"/>
          <w:sz w:val="20"/>
          <w:szCs w:val="20"/>
          <w:rtl w:val="true"/>
        </w:rPr>
        <w:t>أي هذا إذا كان وطؤه يضر بالولد بل ولو لم يضر به ورد بلو على أصبغ القائل أنه لا يمنع من وطئها إلا إذا أضر بالولد وسواء شرط على الزوج ذلك أم لا خلافا لاصبغ القائل أنه لا يمنع عند عدم الضرر إلا إذا شرط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ثل الزوج السيد</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ما استظهره شيخنا في حاشية خش فلو تعدى الزوج أو السيد ووطئها ولم تحمل فقيل لاهل الطفل فسخ الاجارة وقيل ليس لهم فسخ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ذا استؤجرت برضا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لا كان له فسخ الاجارة والسفر بها فإذا أراد أهل الطفل السفر به فلا يمكنون من أخذ الولد إلا إذا دفعوا للظئر جميع أجرت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أن ترضع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تمنع أن ترضع مع الطفل غيره قوله ولو كان فيها كفاية أي لرضاعه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أن يكون لها ول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نظر لو كان لها ولد حال العقد ثم مات بعد ذلك هل لها أن ترضع غيره مع من استؤجرت على إرضاعه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ستتبع حضا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ا يغني عن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9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وله سابقا والعرف في كغسل خرقة فإن الحضانة داخلة تحت الكاف لانها مدخلة لجميع الامور المتعلقة بالرضيع ولعله أعاده ليرتب عليه قوله كعكسه أو يخص ما تقدم بنحو الادهان والكحل لا الحمل ا ه‍ تقرير عدو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اشهاد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ما بيد العامل من وزنه أو عد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ينتق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ثمن من ذمة إلى أمانة أي من ذمة المشتري لامان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لادى الخ</w:t>
      </w:r>
      <w:r>
        <w:rPr>
          <w:rFonts w:cs="Tahoma" w:ascii="Tahoma" w:hAnsi="Tahoma"/>
          <w:color w:val="000000"/>
          <w:sz w:val="20"/>
          <w:szCs w:val="20"/>
          <w:rtl w:val="true"/>
        </w:rPr>
        <w:t xml:space="preserve">) </w:t>
      </w:r>
      <w:r>
        <w:rPr>
          <w:rFonts w:ascii="Tahoma" w:hAnsi="Tahoma" w:cs="Tahoma"/>
          <w:color w:val="000000"/>
          <w:sz w:val="20"/>
          <w:sz w:val="20"/>
          <w:szCs w:val="20"/>
          <w:rtl w:val="true"/>
        </w:rPr>
        <w:t>فلو أتجر المشتري بالثمن ولم يحضره فالربح له والخسارة عليه ويرجع البائع عليه بمقدار قيمة تجارته بالثمن سنة مع الثمن لان الاتجار سنة من جملة الثمن ك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بد أيضا من تعيين النوع</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التجارة يكون فيها خفة ومشقة باعتبار الانواع المتجر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يرصد الاسواق</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يبيع إلا إذا غلت السل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ى أجل مجه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نظر لانتهاء الامر إذ لا يدري هل يمكث عنده سنة أو أكثر أما بالنظر لابتداء الامر فالاجل معين</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 الشارح لانه يؤدي للغرر والجهل إذ قد لا يحصل الغلو في السنة كان أوض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ن لا يتجر له في الربح</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ن لا يشترط التجر له في الربح بأن كان كلما نض ربح دفعه للبائع وأتجر بأصل الثمن أو أتجر بأصل الثمن مع الربح بدون شرط فالمضر إنما هو الشرط</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م الثمن</w:t>
      </w:r>
      <w:r>
        <w:rPr>
          <w:rFonts w:cs="Tahoma" w:ascii="Tahoma" w:hAnsi="Tahoma"/>
          <w:color w:val="000000"/>
          <w:sz w:val="20"/>
          <w:szCs w:val="20"/>
          <w:rtl w:val="true"/>
        </w:rPr>
        <w:t xml:space="preserve">) </w:t>
      </w:r>
      <w:r>
        <w:rPr>
          <w:rFonts w:ascii="Tahoma" w:hAnsi="Tahoma" w:cs="Tahoma"/>
          <w:color w:val="000000"/>
          <w:sz w:val="20"/>
          <w:sz w:val="20"/>
          <w:szCs w:val="20"/>
          <w:rtl w:val="true"/>
        </w:rPr>
        <w:t>فيه إن هذا شرط في كل مبيع ولا يعد من شروط الشئ إلا ما كان خاصا 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القو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البيع يقتضي ثمنا معلوما والعمل من جملة الثمن إذ الثمن مجموع المائة والعمل وشرط علم الثمن يستلزم علم جزئه وهو العمل وهو يستلزم تعيين الاجل للعمل، وتعيين العمل يستدعي وجود النوع المتجر فيه في جميع الاجل، وهذا يستلزم تعيينه فهذه شروط أربعة مأخوذة من جوهر لفظ المصنف، والشرط الخامس والسادس وهما إحضار الثمن وكون العامل مديرا مأخوذان من المعنى أي من اعتبار المعنى أي العلة التي ذكرها الشارح، والشرط السابع وهو عدم الاتجار بالربح مأخوذ من قول المصنف بثمن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شرط الخلف</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اشترط المشتري على البائع خلف ما يتلف من الثمن وقوله ليتم العمل أي على ما هو عليه وظاهره أنه إن جرى به عرف لا يكفي عن شرطه وإذا شرط الخلف وحصل تلف البعض، فإن شاء البائع زاده تمام المائة ليتجر فيها، وإن شاء لم يزده ورضي بالتجارة بما بقي، فشرط الخلف وإن كان لصحة العقد ابتداء لا يلزم العمل به انتهاء</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دى إلى الغرر</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إذا لم يحصل اشتراط الخلف يحتمل أن يتلف من العامل بعض الثمن فإذا حل الاجل ورد العامل للبائع ما بقي من الثمن يقول له البائع أنت لم تتجر بكل الثمن بل ادعيت الخسر فقط وأتيت لي ببعض الثم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كجواز الاستئجار على رعاية غن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جيب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شرط الخلف</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شرط الراعي على ربها خلف ما يتلف منها أو جرى العرف بالخلف ويلزم ربها الخلف لما مات حينئذ فإن امتنع لزمه جميع الاجرة للراع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تصح</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جارة بمعنى أنها تقع فاسدة ويلزم رب الغنم أن يدفع للراعي أجرة مثله إذا عمل وهذا مذهب المدونة وقال سحنون تجوز وإن لم يشترط الخلف والحكم يوجبه بمعنى أنه إذا مات منها شئ لزم ربها خلفه فإن امتنع دفع للراعي جميع الاجرة وقاله ابن الماجشون وأصبغ وابن حبيب وبه أقول</w:t>
      </w:r>
      <w:r>
        <w:rPr>
          <w:rFonts w:cs="Tahoma" w:ascii="Tahoma" w:hAnsi="Tahoma"/>
          <w:color w:val="000000"/>
          <w:sz w:val="20"/>
          <w:szCs w:val="20"/>
          <w:rtl w:val="true"/>
        </w:rPr>
        <w:t xml:space="preserve">. </w:t>
      </w:r>
      <w:r>
        <w:rPr>
          <w:rFonts w:ascii="Tahoma" w:hAnsi="Tahoma" w:cs="Tahoma"/>
          <w:color w:val="000000"/>
          <w:sz w:val="20"/>
          <w:sz w:val="20"/>
          <w:szCs w:val="20"/>
          <w:rtl w:val="true"/>
        </w:rPr>
        <w:t>ابن يونس وهو عندي أصو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تكن معينة</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إذا وقع العقد على رعاية مائة شاة غير معينة حين العقد</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ه أن الاغنام إذا كانت غير معينة فلا يتوقف صحة العقد على اشتراط الخلف لكن إن مات أو ضاع شئ منها قضى على ربها بالخلف إلى تمام عمل الراعي، فإن امتنع من الخلف لزمه الاجرة بتمامها فعلم أن غير المعينة مثل المعينة عند سحنون ومخالفة لها على طريقة المدون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ذا تعذر ركوبه لموت أو مرض أو حبس لم تنفسخ الاجا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ن الراكب مما تستوفي به المنفعة والاجارة لا تنفسخ بتلف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9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لا فرق بين كون ذلك الراكب معينا أو غير معين وهذا بخلاف موت الدابة فيفرق بين المعينة وغيرها فتنفسخ انجارة بتلفها في الاول دون الثاني لما سيأتي إن ما تستوفي منه المنفعة إن كان معينا فسخت الاجارة بتلفه لا إن كان غير مع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حافتي نهرك</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مسناوي الظاهر أنه لا مفهوم لهذه الاضافة بل وكذلك إذاك ان النهر لغيرك ولكنه جار بأرضك فلك أن تكري حافتي النهر لانهما لك هذا، ولا يشترط هنا وصف البناء من حيث ما يبنى به من حجرا أو أجر مثلا مما يثقل أو يخف، وأما وصف البناء من حيث عرضه فلا بد منه إذ قد يعرض الجدار فيضيق مجرى الماء بخلاف بناء فوق بناء فلا بد من وصف البناء من حيث ما يبنى به من حجر أو آج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دار</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أرض فلا مفهوم للدا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حاج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جل أن يتوصل لحاجة وإلا يتوصل بها لمنفعة لم يجز لانه من باب أكل أموال الناس بالباطل لان رب الدار أو الارض أكل منه الاجرة باطلا بعدم انتفاعه بالطريق، وإنما لم يجعل من الصدقة لانه لما وقع في العقد المذكور لم يكن منها فإن استحق المحل المتوصل بالطريق له بحيث صار لا نفع بالطريق انفسخت الاجار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محل جريان ما يسيل</w:t>
      </w:r>
      <w:r>
        <w:rPr>
          <w:rFonts w:cs="Tahoma" w:ascii="Tahoma" w:hAnsi="Tahoma"/>
          <w:color w:val="000000"/>
          <w:sz w:val="20"/>
          <w:szCs w:val="20"/>
          <w:rtl w:val="true"/>
        </w:rPr>
        <w:t xml:space="preserve">) </w:t>
      </w:r>
      <w:r>
        <w:rPr>
          <w:rFonts w:ascii="Tahoma" w:hAnsi="Tahoma" w:cs="Tahoma"/>
          <w:color w:val="000000"/>
          <w:sz w:val="20"/>
          <w:sz w:val="20"/>
          <w:szCs w:val="20"/>
          <w:rtl w:val="true"/>
        </w:rPr>
        <w:t>أي جا استئجار محل جريان الماء المصبوب في الاكنفة كما يقع عندنا بمصر من استئجار مجراة يسيل فيها ماء يصب من المراحيض وتوصل إلى الخليج</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ما يجتمع</w:t>
      </w:r>
      <w:r>
        <w:rPr>
          <w:rFonts w:cs="Tahoma" w:ascii="Tahoma" w:hAnsi="Tahoma"/>
          <w:color w:val="000000"/>
          <w:sz w:val="20"/>
          <w:szCs w:val="20"/>
          <w:rtl w:val="true"/>
        </w:rPr>
        <w:t xml:space="preserve">) </w:t>
      </w:r>
      <w:r>
        <w:rPr>
          <w:rFonts w:ascii="Tahoma" w:hAnsi="Tahoma" w:cs="Tahoma"/>
          <w:color w:val="000000"/>
          <w:sz w:val="20"/>
          <w:sz w:val="20"/>
          <w:szCs w:val="20"/>
          <w:rtl w:val="true"/>
        </w:rPr>
        <w:t>عطف على محل جريان أي أو المحل الذي يجتمع فيه ذلك الجاري كأن يستأجر أرضا لاجل وضع فضلات الكنيف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ميزاب</w:t>
      </w:r>
      <w:r>
        <w:rPr>
          <w:rFonts w:cs="Tahoma" w:ascii="Tahoma" w:hAnsi="Tahoma"/>
          <w:color w:val="000000"/>
          <w:sz w:val="20"/>
          <w:szCs w:val="20"/>
          <w:rtl w:val="true"/>
        </w:rPr>
        <w:t xml:space="preserve">) </w:t>
      </w:r>
      <w:r>
        <w:rPr>
          <w:rFonts w:ascii="Tahoma" w:hAnsi="Tahoma" w:cs="Tahoma"/>
          <w:color w:val="000000"/>
          <w:sz w:val="20"/>
          <w:sz w:val="20"/>
          <w:szCs w:val="20"/>
          <w:rtl w:val="true"/>
        </w:rPr>
        <w:t>ظاهره أنه عطف على مرحاض أي لا يجوز استئجار مسيل مصب ميزاب مع أنه جائز إذ هو قوله إلا لمنزلك</w:t>
      </w:r>
      <w:r>
        <w:rPr>
          <w:rFonts w:cs="Tahoma" w:ascii="Tahoma" w:hAnsi="Tahoma"/>
          <w:color w:val="000000"/>
          <w:sz w:val="20"/>
          <w:szCs w:val="20"/>
          <w:rtl w:val="true"/>
        </w:rPr>
        <w:t xml:space="preserve">. </w:t>
      </w:r>
      <w:r>
        <w:rPr>
          <w:rFonts w:ascii="Tahoma" w:hAnsi="Tahoma" w:cs="Tahoma"/>
          <w:color w:val="000000"/>
          <w:sz w:val="20"/>
          <w:sz w:val="20"/>
          <w:szCs w:val="20"/>
          <w:rtl w:val="true"/>
        </w:rPr>
        <w:t>وأشار الشارح للجواب وهو أنه عطف على مسيل وفي الكلام حذف مضاف أي لا يجوز كراء ماء ميزاب أي نازل منه لمن يسقي به زرعه مثلا، ولا معنى لكراء ذلك إلا شراؤه وظاهره عدم الجواز سواء طال الزمن الذي اشترى الماء النازل فيه كأشتري منك الماء النازل من ميزابك مدة عشر سنين بكذا، أو كان الزمن قصيرا، وهو كذلك على المعتمد لانه وإن كان الامد الطويل لا يخلو عن مطر إلا أنه يحتمل القلة والكثرة والطريق المفصلة بين طول الامد فيجوز وقلته فيمنع ضعيفة</w:t>
      </w:r>
      <w:r>
        <w:rPr>
          <w:rFonts w:cs="Tahoma" w:ascii="Tahoma" w:hAnsi="Tahoma"/>
          <w:color w:val="000000"/>
          <w:sz w:val="20"/>
          <w:szCs w:val="20"/>
          <w:rtl w:val="true"/>
        </w:rPr>
        <w:t xml:space="preserve">. </w:t>
      </w:r>
      <w:r>
        <w:rPr>
          <w:rFonts w:ascii="Tahoma" w:hAnsi="Tahoma" w:cs="Tahoma"/>
          <w:color w:val="000000"/>
          <w:sz w:val="20"/>
          <w:sz w:val="20"/>
          <w:szCs w:val="20"/>
          <w:rtl w:val="true"/>
        </w:rPr>
        <w:t>وقد علمت أن هذا الفرع من باب البيع لا الاجارة لكن ذكره ليرتب عليه ماب عده من الاستثناء</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لمنزلك</w:t>
      </w:r>
      <w:r>
        <w:rPr>
          <w:rFonts w:cs="Tahoma" w:ascii="Tahoma" w:hAnsi="Tahoma"/>
          <w:color w:val="000000"/>
          <w:sz w:val="20"/>
          <w:szCs w:val="20"/>
          <w:rtl w:val="true"/>
        </w:rPr>
        <w:t xml:space="preserve">) </w:t>
      </w:r>
      <w:r>
        <w:rPr>
          <w:rFonts w:ascii="Tahoma" w:hAnsi="Tahoma" w:cs="Tahoma"/>
          <w:color w:val="000000"/>
          <w:sz w:val="20"/>
          <w:sz w:val="20"/>
          <w:szCs w:val="20"/>
          <w:rtl w:val="true"/>
        </w:rPr>
        <w:t>استثناء منقطع لان هذا استئجار والمستثنى منه بي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طعام أو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نص على جواز كرائها بالطعام لانها لما كانت متعلقة بالارض ويعمل فيها الطعام فقد يتوهم أن كراءها بالطعام من قبيل كراء الارض بالطعام ويفهم من هذا أنه لو حذف قوله أو غيره ما ضره لاستفادته مما قبله ب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من استأجر رحى ماء شهرا على أنه إن انقطع الماء قبل الشهر لزمه جميع الاجرة لم يجز ومثله من استأجر أرض زراعة مقيلا ومراحا أو شارقا غارقا أو ريا وشراقيا تحيلا على لزوم الاجرة إذا شرقت فإنه لا يجوز وتكون فاسد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تعليم القرآن مشاه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وجيبة وقوله أو على الحذاق عطف على مقدر أن نظيرا في المصحف أو على الحذا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يجوز الجمع بين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ين المشاهرة والحذاق كأستأجرك على تحفيظه ربع القرآن الفوقاني أو التحتاني في شهر بكذا وظاهره أن المشهور عدم جواز الجمع بينهما مطلقا تساوي الحذاق والزمن أو زاد الزمن أو العكس، والذي في بن أنه إذا جمع بين الحذاق والزمن فإنه يجري فيه ما سبق في الجمع بين الزمن والعمل من طريقة ابن رشد وابن عبد 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فيه استخدام</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ذكر الحذاق أولا بمعنى الحفظ وأعاد الضمير إليه ثانيا في قوله أخذها للحذاقة بمعنى الاصرافة</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9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يقضي بها وإن لم تشترط</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جرى العرف به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ه يقضي بها إذا اشترطت أو جرى بها عرف وإلا فلا وهذا قول سحنون وهو المشهور</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أبو إبراهيم الاعرج إنما يقضي بها بالشرط ولا يقضي بها عند عدمه ولو جرى بها عرف</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 أنها تكون للمعلم الاول إن أقرأ المتعلم معلم آخر قبل محلها بيسير كالسدس لا إن ترك المتعلم القراءة أو أقرأه الثاني قبل محلها بكثير فل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ي تختلف باختلاف الزم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ففي بعض الازمنة والبلاد تؤخذ على سبح ولا تؤخذ على لم يكن وفي بعضها بالعكس</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قرا وغنى</w:t>
      </w:r>
      <w:r>
        <w:rPr>
          <w:rFonts w:cs="Tahoma" w:ascii="Tahoma" w:hAnsi="Tahoma"/>
          <w:color w:val="000000"/>
          <w:sz w:val="20"/>
          <w:szCs w:val="20"/>
          <w:rtl w:val="true"/>
        </w:rPr>
        <w:t xml:space="preserve">) </w:t>
      </w:r>
      <w:r>
        <w:rPr>
          <w:rFonts w:ascii="Tahoma" w:hAnsi="Tahoma" w:cs="Tahoma"/>
          <w:color w:val="000000"/>
          <w:sz w:val="20"/>
          <w:sz w:val="20"/>
          <w:szCs w:val="20"/>
          <w:rtl w:val="true"/>
        </w:rPr>
        <w:t>أي وجودة حفظ وقلته فحذقة الحافظ أكثر من حذقة من لم يحفظ وحذقة الموسر أكثر من حذقة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ان مما يعرف بعينه أو 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خلافا لابن العطار في الثاني حيث قال فيه بالمن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ما يستعان به كصحف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يس المراد بالماعون في الآية هذا المعنى وإلا لكانت إعارة ما ذكر من الصحفة وما معها واجبة، فلا تجوز إجارتها لانها تتضمن عدم الاعارة بل المراد به في الآية الزكاة بدليل قرنه بقوله يراءون فالمعنى الذين يراءون في الصلاة ويمنعون الزكا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جاز العقد</w:t>
      </w:r>
      <w:r>
        <w:rPr>
          <w:rFonts w:cs="Tahoma" w:ascii="Tahoma" w:hAnsi="Tahoma"/>
          <w:color w:val="000000"/>
          <w:sz w:val="20"/>
          <w:szCs w:val="20"/>
          <w:rtl w:val="true"/>
        </w:rPr>
        <w:t xml:space="preserve">) </w:t>
      </w:r>
      <w:r>
        <w:rPr>
          <w:rFonts w:ascii="Tahoma" w:hAnsi="Tahoma" w:cs="Tahoma"/>
          <w:color w:val="000000"/>
          <w:sz w:val="20"/>
          <w:sz w:val="20"/>
          <w:szCs w:val="20"/>
          <w:rtl w:val="true"/>
        </w:rPr>
        <w:t>قدر الفاعل عقد دون إجارة لانه يؤدي لتقسيم الشئ إلى نفسه وغيره وهو ممنو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جا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كون إجارة إن صرح بها أو قامت قرينة عليها كقول المستأجر للاجير وإن انهدمت قبل التمام فلك بحساب ما عمل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جعالة</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صرح بها أو قامت قرينة عليها كقوله للعامل إن انهدمت قبل تمام العمل فلا تستحق شيئا وإنما تستحق بتمام الع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انهدم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عين له أنها إن انهدمت الخ فهذا قرينة دالة على أن القصد بالعقد الاجار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فرق بينهم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ظاهره أنه لم يفرق بينهما فيما سبق مع أنه قدم الفرق بينهما بالصيغة ويكون له بحساب ما عمل في الاجارة لا في الجعالة فكان الاولى أن يقول ويفرق بينهما أيضا بأن الجعال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حين الترك</w:t>
      </w:r>
      <w:r>
        <w:rPr>
          <w:rFonts w:cs="Tahoma" w:ascii="Tahoma" w:hAnsi="Tahoma"/>
          <w:color w:val="000000"/>
          <w:sz w:val="20"/>
          <w:szCs w:val="20"/>
          <w:rtl w:val="true"/>
        </w:rPr>
        <w:t xml:space="preserve">) </w:t>
      </w:r>
      <w:r>
        <w:rPr>
          <w:rFonts w:ascii="Tahoma" w:hAnsi="Tahoma" w:cs="Tahoma"/>
          <w:color w:val="000000"/>
          <w:sz w:val="20"/>
          <w:sz w:val="20"/>
          <w:szCs w:val="20"/>
          <w:rtl w:val="true"/>
        </w:rPr>
        <w:t>إنما قيد بذلك لدفع ما يقال قد صرحوا بجواز المجاعلة على حمل خشبة لمحل وبجواز ترك العامل في أثناء طريقه مع أنه إذا تركها في أثناء الطريق وحملها ربها فلا شك أنه حصل له نفع فكان ينبغي أن لا تجوز المجاعلة</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 الجواب أنه حين الترك لم يحصل للمجاعل نفع بل كان ذلك ضررا عليه لان تركها أثناء الطريق تعريض لضياع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ذا لو وقع العقد على الحفر فيما يملك كان إجا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صرح بالاجارة أو ذكر ما يدل عليها أو لم يذكر ما يدل على شئ أصلا فإن ذكر ما يدل على الجعالة كان جعالة فاسدة لانتفاع المجاعل بما قبل تمام العمل باطلا بلا عوض وأما إن وقع العقد على الحفر فيما لا يملك، فإن صرح بالاجارة أو بما يدل عليها كقوله وإن انهدمت قبل تمام العمل فلك بحساب ما عملت كان إجارة، وإن صرح بالجعالة أو بما يدل عليها كقوله ولك بتمام العمل كذا كان جعالة، وإن لم يصرح بواحدة منهما ولم يأت بما يدل عليها، فانظر هل يحمل على الا تجارة أو الجعالة أو يكون فاسد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حلي</w:t>
      </w:r>
      <w:r>
        <w:rPr>
          <w:rFonts w:cs="Tahoma" w:ascii="Tahoma" w:hAnsi="Tahoma"/>
          <w:color w:val="000000"/>
          <w:sz w:val="20"/>
          <w:szCs w:val="20"/>
          <w:rtl w:val="true"/>
        </w:rPr>
        <w:t xml:space="preserve">) </w:t>
      </w:r>
      <w:r>
        <w:rPr>
          <w:rFonts w:ascii="Tahoma" w:hAnsi="Tahoma" w:cs="Tahoma"/>
          <w:color w:val="000000"/>
          <w:sz w:val="20"/>
          <w:sz w:val="20"/>
          <w:szCs w:val="20"/>
          <w:rtl w:val="true"/>
        </w:rPr>
        <w:t>بفتح الحاء وسكون اللام مفردا أو بضم الحاء وكسر اللام جمع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إجار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 ذلك الحلي ذهبا أو فضة أوجر بذهب أو فضة فيهما أو أوجر بغيرهما كعرض وطعا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ذا كان غير محرم الاستعمال وإلا منع</w:t>
      </w:r>
      <w:r>
        <w:rPr>
          <w:rFonts w:cs="Tahoma" w:ascii="Tahoma" w:hAnsi="Tahoma"/>
          <w:color w:val="000000"/>
          <w:sz w:val="20"/>
          <w:szCs w:val="20"/>
          <w:rtl w:val="true"/>
        </w:rPr>
        <w:t xml:space="preserve">) </w:t>
      </w:r>
      <w:r>
        <w:rPr>
          <w:rFonts w:ascii="Tahoma" w:hAnsi="Tahoma" w:cs="Tahoma"/>
          <w:color w:val="000000"/>
          <w:sz w:val="20"/>
          <w:sz w:val="20"/>
          <w:szCs w:val="20"/>
          <w:rtl w:val="true"/>
        </w:rPr>
        <w:t>ما ذكره من المنع مبني على ما قاله ابن يونس من أن العلة في كراهة إجارة الحلي أن السلف الصالح كانوا يرون أن عاريته زكاته والذي أسقط الله زكاته وجعل زكاته عاريته غير محرم الاستعمال، وأما المحرم فزكاته واجبة لا على ما علل به ابن العطار الكراهة بأن إجارته تؤدي إلى نقصه باستعمال المستأجر وقد أخذ ربه في مقابلته نقدا فكأنه نقد في مقابلة نقد وإنما لم يحرم لانه ليس محققا فإن هذا يقتضي كراهة إجارته مطلقا كان محرم الاستعمال أم لا ويقتضي عدم كراهة إجارته بغير النق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إيجار مستأجر دا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ما يكره لمن استأجر دابة أن يؤاجرها لمثله فالمصدر مضاف للفاعل ومحل الكراهة إن لم يؤجرها بحضرة ربها أو يبدو له إذا كان مسافرا الاقام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9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عدم الركوب للمحل الذي إكراها إليه وإلا فلا كراهة ولو كان غير مضطر للاقام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ضمان عليه إن ضاع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قامت على الضياع بينة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جوز كراؤها لحمل مثل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يد اللخمي جواز كرائها إذا كانت مكتراة للحمل بما إذا صحبها ربها في السفر، وأما لو كان المكتري هو الذي سافر بها فهي بمنزلة التي للركوب وكذا ذكره ابن يونس عن ابن حبيب وقبله ا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يكره لمن استأجر ثوبا للبس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بق الظاهر أنه يجري في الثوب نحو ما تقدم فإذا استأجره ليحمل فيه شيئا فلا يكره أي يؤاجره في حمل مث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ن يكريه لمثل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ثل الثياب الكتب على الظاهر لاختلاف استعمال الناس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يضمنه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ففرق بين الثوب والدابة ونحوه في التوضيح ونصه وظاهره أنه لا يضمن في الثوب إذا أكراه من مثله كالدابة، والذي في المدونة أنه يضمنه إذا هلك بيد الغير لاختلاف حال الناس في اللبس ولا يضمنه إن هلك بيده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علم عدم رضاه لم يجز</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 صحة العقد على الظاهر ويحتمل أن يقال بفساده لان ذلك بمنزلة شرطه أن لا يكري لمثله وهو مفسد للعقد لانه مناقض لمقتضاه إلا أن يسقط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ره تعليم فقه وفرائض</w:t>
      </w:r>
      <w:r>
        <w:rPr>
          <w:rFonts w:cs="Tahoma" w:ascii="Tahoma" w:hAnsi="Tahoma"/>
          <w:color w:val="000000"/>
          <w:sz w:val="20"/>
          <w:szCs w:val="20"/>
          <w:rtl w:val="true"/>
        </w:rPr>
        <w:t xml:space="preserve">) </w:t>
      </w:r>
      <w:r>
        <w:rPr>
          <w:rFonts w:ascii="Tahoma" w:hAnsi="Tahoma" w:cs="Tahoma"/>
          <w:color w:val="000000"/>
          <w:sz w:val="20"/>
          <w:sz w:val="20"/>
          <w:szCs w:val="20"/>
          <w:rtl w:val="true"/>
        </w:rPr>
        <w:t>كذا في المدونة وقال ابن يونس الصواب جواز الاجارة على تعليم 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خافة أن يقل طلب العلم الشرعي</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مطلوب كثرة طلبه ولان الاجارة على تعليمه خلاف ما عليه السلف الصالح بخلاف القرآن فإنه تجوز الاجارة على تعليمه كما مر لرغبة الناس في تعلمه ولو بأجرة ولاخذ السلف الاجرة على تعليمه لقوله عليه الصلاة 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إن أحق ما أخذتم عليه أجرا كتاب الله تعالى</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الرسم</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غبار والشباك وقوله فلا يكره أي لان ذلك صنع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بيع كت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ا إجارتها اللخمي اختلف في الاجارة على كتب العلم وفي بيع كتبه ولا أرى أن يختلف اليوم في جواز ذلك لان حفظ الناس وإفهامهم الآن نقصت فلو بقي العالم بلا كتب لذهبت رسوم العلم م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راءة بلحن أي تطريب</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مقصود من القراءة التدبر والتفهم والتطريب ينافي ذلك وقوله أي تطريب المراد به تقطيع الصوت بالانغا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قراءته بالشاذ</w:t>
      </w:r>
      <w:r>
        <w:rPr>
          <w:rFonts w:cs="Tahoma" w:ascii="Tahoma" w:hAnsi="Tahoma"/>
          <w:color w:val="000000"/>
          <w:sz w:val="20"/>
          <w:szCs w:val="20"/>
          <w:rtl w:val="true"/>
        </w:rPr>
        <w:t xml:space="preserve">) </w:t>
      </w:r>
      <w:r>
        <w:rPr>
          <w:rFonts w:ascii="Tahoma" w:hAnsi="Tahoma" w:cs="Tahoma"/>
          <w:color w:val="000000"/>
          <w:sz w:val="20"/>
          <w:sz w:val="20"/>
          <w:szCs w:val="20"/>
          <w:rtl w:val="true"/>
        </w:rPr>
        <w:t>اختلف فيه فقيل ما زاد على السبعة وهو مختار ابن الحاجب وقيل ما زاد على العشرة وهو الراج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راهة الاجارة على القراء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تلحين ويمكن أن يقرر المتن بذلك بأن يقال إن المراد وكره إجارة على قراءة بلح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ناء على كراهت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كراهة الدف والمعارف أي كراهة استعمالها وسماعها في العرس فإذا كان استعمالها وسماعها مكروها كانت الاجارة عليها في العرس مكروهة وأما استعمالها في العقيقة أو الختان ونحوهما فحرام فيكون كراؤهما فيهما حرا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لزم من جوازها جواز كرائها</w:t>
      </w:r>
      <w:r>
        <w:rPr>
          <w:rFonts w:cs="Tahoma" w:ascii="Tahoma" w:hAnsi="Tahoma"/>
          <w:color w:val="000000"/>
          <w:sz w:val="20"/>
          <w:szCs w:val="20"/>
          <w:rtl w:val="true"/>
        </w:rPr>
        <w:t xml:space="preserve">) </w:t>
      </w:r>
      <w:r>
        <w:rPr>
          <w:rFonts w:ascii="Tahoma" w:hAnsi="Tahoma" w:cs="Tahoma"/>
          <w:color w:val="000000"/>
          <w:sz w:val="20"/>
          <w:sz w:val="20"/>
          <w:szCs w:val="20"/>
          <w:rtl w:val="true"/>
        </w:rPr>
        <w:t>بل كراؤها فيه مكروه وإن جازت فيه سدا للذريعة إذ لو جاز كراؤها أيضا في العرس لتوصل به لكرائها في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جائزان لعرس</w:t>
      </w:r>
      <w:r>
        <w:rPr>
          <w:rFonts w:cs="Tahoma" w:ascii="Tahoma" w:hAnsi="Tahoma"/>
          <w:color w:val="000000"/>
          <w:sz w:val="20"/>
          <w:szCs w:val="20"/>
          <w:rtl w:val="true"/>
        </w:rPr>
        <w:t xml:space="preserve">) </w:t>
      </w:r>
      <w:r>
        <w:rPr>
          <w:rFonts w:ascii="Tahoma" w:hAnsi="Tahoma" w:cs="Tahoma"/>
          <w:color w:val="000000"/>
          <w:sz w:val="20"/>
          <w:sz w:val="20"/>
          <w:szCs w:val="20"/>
          <w:rtl w:val="true"/>
        </w:rPr>
        <w:t>أي خلافا لمن قال بكراهتهما فيه</w:t>
      </w:r>
      <w:r>
        <w:rPr>
          <w:rFonts w:cs="Tahoma" w:ascii="Tahoma" w:hAnsi="Tahoma"/>
          <w:color w:val="000000"/>
          <w:sz w:val="20"/>
          <w:szCs w:val="20"/>
          <w:rtl w:val="true"/>
        </w:rPr>
        <w:t xml:space="preserve">. </w:t>
      </w:r>
      <w:r>
        <w:rPr>
          <w:rFonts w:ascii="Tahoma" w:hAnsi="Tahoma" w:cs="Tahoma"/>
          <w:color w:val="000000"/>
          <w:sz w:val="20"/>
          <w:sz w:val="20"/>
          <w:szCs w:val="20"/>
          <w:rtl w:val="true"/>
        </w:rPr>
        <w:t>وهو قول مالك في المدونة وعلى الاولى وهو الجواز اختصرها أكثر المختصرين، وقوله مع كراهة الكراء أي مع كراهة كرائهما ف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ن المعازف حرام</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عرس خلافا لمن قال بكراهتها فيه ولمن قال بجوازها ف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الجميع</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دف والكبر والمعازف أي كما يحرم الجميع فتحصل أن الدف ء والكبر في النكاح فيهما قول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جواز والكراهة وفي المعازف ثلاثة أقوال بزيادة الحرمة وهو أرجحها فتكون إجارتها في النكاح حراما، وأما في غير النكاح فالحرمة في الجميع قولا واحدا وقوله في غير النكاح يشم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9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عقيقة والختان والقدوم من سفر ونحو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تقديم كافر على كعبد</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يقول وكراء كافر كعبد ويكون إضافة كراء لكافر من إضافة المصدر لمفعو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و جائز على قلة</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أشار لذلك في الخلاصة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صل مضاف شبه فعل ما نصب مفعولا أو ظرفا أجز ولم يعب أي أجز أن يفصل المضاف الشبيه بالفعل ما نصبه المضاف حالة كونه مفعولا أو ظرف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و من أضافه المصدر لمفع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ثاني لان كراء اسم مصدر بمعنى إكراء ومفعوله الاول لكاف من كعبد لانها اسم بمعنى مث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ه أجرة ما عمل</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يتصدق بها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كن يتصدق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إلا أن يعذر بجهل فلا يؤخذ منه الكراء</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خذ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جل أخذ الكراء ممن يصلي فيه أي وأما لو بناه لله ثم قصد أخذ الكراء ممن يصلي فيه فمقتضى النظر منع الاخذ حيث خرج عنه لله تعالى قاله شيخن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مشهور عدم الجواز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بن لفظ المدونة ولا يصلح أن يبني مسجدا ليكريه لمن يصلي فيه أو يكري بيته لمن يصلي فيه وأجاز ذلك غيره في البيت أبو الحسن انظر قو له لا يصلح هل هو على الكراهة أو المنع، فعلى ما نقل ابن يونس عن سحنون هو على المنع، وعلى ما نقل عياض هو على الكراهة، لانه قال ليس من مكارم الاخلاق ا ه‍ لكن عبارات أهل المذهب عدم الجواز كما في ح فعلى المصنف الدرك في مخالفتها ا ه‍ كلام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أهله</w:t>
      </w:r>
      <w:r>
        <w:rPr>
          <w:rFonts w:cs="Tahoma" w:ascii="Tahoma" w:hAnsi="Tahoma"/>
          <w:color w:val="000000"/>
          <w:sz w:val="20"/>
          <w:szCs w:val="20"/>
          <w:rtl w:val="true"/>
        </w:rPr>
        <w:t xml:space="preserve">) </w:t>
      </w:r>
      <w:r>
        <w:rPr>
          <w:rFonts w:ascii="Tahoma" w:hAnsi="Tahoma" w:cs="Tahoma"/>
          <w:color w:val="000000"/>
          <w:sz w:val="20"/>
          <w:sz w:val="20"/>
          <w:szCs w:val="20"/>
          <w:rtl w:val="true"/>
        </w:rPr>
        <w:t>المراد بالاهل الزوجة والامة وعلة الكراهة إذلال المسجد بوطئ أهله فوق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وق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سجد يعني المعد للكراء لانه المحدث عنه وأولى ما بني للصلاة فقط ومفهوم بالاهل أن السكنى فوقه بغير الاهل جائزة بالاولى مما ذكره في إحياء الموات من جواز سكنى الرجل المتجرد للعبادة فيه، ومفهوم فوقه أن السكنى تحته جائزة مطلقا بالاهل وغيره بنى المسجد للكراء أو ل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بنى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بأن نوى حالة بناء المسجد أو قبله بناء محل فوقه للسكنى بالاهل أو بنى علوا أو سفلا لنفسه ثم جعل السفل مسجدا لله على التأبيد وأبقى الاعلى سكنا بالاه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معارض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بن أصل الجمع المذكور لابن عبد السلام وارتضاه ح وأيده بنقول ا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لناصر اللقاني الكراهة هنا محمولة على المنع سواء كان المسجد بني للصلاة أو للكراء كان التحبيس سابقا على السكنى أو كان متأخرا عنها، وبهذا الحمل يحصل التوافق بين ما هنا وما يأتي في الموات</w:t>
      </w:r>
      <w:r>
        <w:rPr>
          <w:rFonts w:cs="Tahoma" w:ascii="Tahoma" w:hAnsi="Tahoma"/>
          <w:color w:val="000000"/>
          <w:sz w:val="20"/>
          <w:szCs w:val="20"/>
          <w:rtl w:val="true"/>
        </w:rPr>
        <w:t xml:space="preserve">. </w:t>
      </w:r>
      <w:r>
        <w:rPr>
          <w:rFonts w:ascii="Tahoma" w:hAnsi="Tahoma" w:cs="Tahoma"/>
          <w:color w:val="000000"/>
          <w:sz w:val="20"/>
          <w:sz w:val="20"/>
          <w:szCs w:val="20"/>
          <w:rtl w:val="true"/>
        </w:rPr>
        <w:t>وذكر خش جوابا عن المعارضة بحمل ما هنا من الكراهة على ما إذا كان المسجد متخذا للكراء</w:t>
      </w:r>
      <w:r>
        <w:rPr>
          <w:rFonts w:cs="Tahoma" w:ascii="Tahoma" w:hAnsi="Tahoma"/>
          <w:color w:val="000000"/>
          <w:sz w:val="20"/>
          <w:szCs w:val="20"/>
          <w:rtl w:val="true"/>
        </w:rPr>
        <w:t xml:space="preserve">. </w:t>
      </w:r>
      <w:r>
        <w:rPr>
          <w:rFonts w:ascii="Tahoma" w:hAnsi="Tahoma" w:cs="Tahoma"/>
          <w:color w:val="000000"/>
          <w:sz w:val="20"/>
          <w:sz w:val="20"/>
          <w:szCs w:val="20"/>
          <w:rtl w:val="true"/>
        </w:rPr>
        <w:t>وما يأتي من المنع فهو محمول على ما إذا كان غير متخذ للكراء لان له حرمة على المتخذ للكراء، ولا فرق فيهما بين كون السكنى بعد التحبيس أو قبله فهذه أجوبة ثلاثة عن المعارضة وقد علمت أن الموافق للنقل ما قاله شارحن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تتقوم</w:t>
      </w:r>
      <w:r>
        <w:rPr>
          <w:rFonts w:cs="Tahoma" w:ascii="Tahoma" w:hAnsi="Tahoma"/>
          <w:color w:val="000000"/>
          <w:sz w:val="20"/>
          <w:szCs w:val="20"/>
          <w:rtl w:val="true"/>
        </w:rPr>
        <w:t xml:space="preserve">) </w:t>
      </w:r>
      <w:r>
        <w:rPr>
          <w:rFonts w:ascii="Tahoma" w:hAnsi="Tahoma" w:cs="Tahoma"/>
          <w:color w:val="000000"/>
          <w:sz w:val="20"/>
          <w:sz w:val="20"/>
          <w:szCs w:val="20"/>
          <w:rtl w:val="true"/>
        </w:rPr>
        <w:t>بفتح التاءين معا لان الفعل لازم لا يبنى للمجهو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لها قيمة شرعا لو تلفت</w:t>
      </w:r>
      <w:r>
        <w:rPr>
          <w:rFonts w:cs="Tahoma" w:ascii="Tahoma" w:hAnsi="Tahoma"/>
          <w:color w:val="000000"/>
          <w:sz w:val="20"/>
          <w:szCs w:val="20"/>
          <w:rtl w:val="true"/>
        </w:rPr>
        <w:t xml:space="preserve">) </w:t>
      </w:r>
      <w:r>
        <w:rPr>
          <w:rFonts w:ascii="Tahoma" w:hAnsi="Tahoma" w:cs="Tahoma"/>
          <w:color w:val="000000"/>
          <w:sz w:val="20"/>
          <w:sz w:val="20"/>
          <w:szCs w:val="20"/>
          <w:rtl w:val="true"/>
        </w:rPr>
        <w:t>أي لكونها مؤثر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نحو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كالتفاح والمسك والزباد وقوله فلا يجوز استئجارها للشم أو لان شم رائحة ما ذكر لا قيمة له شرعا لانه لا يؤثر في ذلك المشموم والتأثير فيه إن وجد إنما هو من مرور الزمن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لسراج للاستصباح</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ا لا يجوز كراء شمع للمشى به في الزفاف من غير قيد كالمسمى في مصر بشمع القاع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قدر على تسليم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حسا أو شرعا فقوله فلا يجوز استئجار آبق أو بعير شارد وبعيد غيبة محترز الاول، ومثله استئجار الاخرس للتكلم والاعمى للكتابة</w:t>
      </w:r>
      <w:r>
        <w:rPr>
          <w:rFonts w:cs="Tahoma" w:ascii="Tahoma" w:hAnsi="Tahoma"/>
          <w:color w:val="000000"/>
          <w:sz w:val="20"/>
          <w:szCs w:val="20"/>
          <w:rtl w:val="true"/>
        </w:rPr>
        <w:t xml:space="preserve">. </w:t>
      </w:r>
      <w:r>
        <w:rPr>
          <w:rFonts w:ascii="Tahoma" w:hAnsi="Tahoma" w:cs="Tahoma"/>
          <w:color w:val="000000"/>
          <w:sz w:val="20"/>
          <w:sz w:val="20"/>
          <w:szCs w:val="20"/>
          <w:rtl w:val="true"/>
        </w:rPr>
        <w:t>وأشار المحترز الثاني بقوله أو شئ غير مملوك للمؤجر وقد يقال لا حاجة لقولنا وشرعا للاستغناء عنه بقول المصنف الآتي ولا حظر فالاولى للشارح حذف محترزه من هنا</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0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لا استيفاء عين قصدا</w:t>
      </w:r>
      <w:r>
        <w:rPr>
          <w:rFonts w:cs="Tahoma" w:ascii="Tahoma" w:hAnsi="Tahoma"/>
          <w:color w:val="000000"/>
          <w:sz w:val="20"/>
          <w:szCs w:val="20"/>
          <w:rtl w:val="true"/>
        </w:rPr>
        <w:t xml:space="preserve">) </w:t>
      </w:r>
      <w:r>
        <w:rPr>
          <w:rFonts w:ascii="Tahoma" w:hAnsi="Tahoma" w:cs="Tahoma"/>
          <w:color w:val="000000"/>
          <w:sz w:val="20"/>
          <w:sz w:val="20"/>
          <w:szCs w:val="20"/>
          <w:rtl w:val="true"/>
        </w:rPr>
        <w:t>أي حالة كون المنفعة ملتبسة بعدم استيفاء عين قصدا وهذا صادق بأن لا يكون هناك استيفاء عين أصلا أو كان هناك استيفاء عين من غير قصد فالاولى كإجارة دابة لركوب أو حمل والثاني كإجارة الشجر للتجفيف عليها وكإجارة الشاة للبن فإن فيه استيفاء عين وهو ذهاب شئ منها بالاستعمال لكن ذلك غير مقصو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ستئجار شجر لاكل ثم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شاة لاخذ نتاجها أو صوف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سألة الظئر للرضاع</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مسألة استئجار أرض فيها بئر أو عين ومسألة استئجار شاة للبنها إذا وجدت الشروط كما يأتي فإن فيها استيفاء عين قصدا وهو اللبن والماء</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حظر</w:t>
      </w:r>
      <w:r>
        <w:rPr>
          <w:rFonts w:cs="Tahoma" w:ascii="Tahoma" w:hAnsi="Tahoma"/>
          <w:color w:val="000000"/>
          <w:sz w:val="20"/>
          <w:szCs w:val="20"/>
          <w:rtl w:val="true"/>
        </w:rPr>
        <w:t xml:space="preserve">) </w:t>
      </w:r>
      <w:r>
        <w:rPr>
          <w:rFonts w:ascii="Tahoma" w:hAnsi="Tahoma" w:cs="Tahoma"/>
          <w:color w:val="000000"/>
          <w:sz w:val="20"/>
          <w:sz w:val="20"/>
          <w:szCs w:val="20"/>
          <w:rtl w:val="true"/>
        </w:rPr>
        <w:t>بالظاء المعجمة أي منع أي وحالة كون المنفعة ملتبسة بعدم الحظ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نحو ذلك من كل منفعة محر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كاستئجار حائض أو جنب أو كافر لكنس مسجد كما يأتي وكالاستئجار على استصناع آنية من نق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بلا تع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حال كون المنفعة ملتبسة بعدم التعين على المؤجر فلا تصح الاجارة على صلاة الصبح مث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مصحفا</w:t>
      </w:r>
      <w:r>
        <w:rPr>
          <w:rFonts w:cs="Tahoma" w:ascii="Tahoma" w:hAnsi="Tahoma"/>
          <w:color w:val="000000"/>
          <w:sz w:val="20"/>
          <w:szCs w:val="20"/>
          <w:rtl w:val="true"/>
        </w:rPr>
        <w:t xml:space="preserve">) </w:t>
      </w:r>
      <w:r>
        <w:rPr>
          <w:rFonts w:ascii="Tahoma" w:hAnsi="Tahoma" w:cs="Tahoma"/>
          <w:color w:val="000000"/>
          <w:sz w:val="20"/>
          <w:sz w:val="20"/>
          <w:szCs w:val="20"/>
          <w:rtl w:val="true"/>
        </w:rPr>
        <w:t>مبالغة في الصحة إذا توفرت الشروط كما أشار له الشارح أي تصح الاجارة إذا توفرت شروطها هذا إذا كان المستأجر غير مصحف بل ولو كان مصحف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خلافا لابن حبيب</w:t>
      </w:r>
      <w:r>
        <w:rPr>
          <w:rFonts w:cs="Tahoma" w:ascii="Tahoma" w:hAnsi="Tahoma"/>
          <w:color w:val="000000"/>
          <w:sz w:val="20"/>
          <w:szCs w:val="20"/>
          <w:rtl w:val="true"/>
        </w:rPr>
        <w:t xml:space="preserve">) </w:t>
      </w:r>
      <w:r>
        <w:rPr>
          <w:rFonts w:ascii="Tahoma" w:hAnsi="Tahoma" w:cs="Tahoma"/>
          <w:color w:val="000000"/>
          <w:sz w:val="20"/>
          <w:sz w:val="20"/>
          <w:szCs w:val="20"/>
          <w:rtl w:val="true"/>
        </w:rPr>
        <w:t>حيث قال بمنع إجارته لا بيعه لان إجارته كالثمن للقرآن وبيعه ثمن للورق والخط وقد رد المصنف عليه بلو لكن مقتضى الرد عليه أن تكون المبالغة في الجواز وحينئذ فهو مبالغة في محذوف فكأنه قال وتجوز الاجارة إذا توفرت الشروط، هذا إذا كان المؤجر غير مصحف بل ولو كان مصحفا ومحل جواز إجارته إذا لم يقصد المؤجر بإجارته التجر وإلا كره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أرضا غمر ماؤ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كثر ماؤها حتى علاها ومحل الجواز إذا لم يحصل نقد الاجرة بشرط بأن لم يحصل نقد أصلا أو حصل تطوعا وأما لو حصل النقد بشرط فسد العقد هذا هو الصواب كما في بن خلافا لما في عبق من أنه متى حصل النقد ولو تطوعا من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استئجار شاة للبنها</w:t>
      </w:r>
      <w:r>
        <w:rPr>
          <w:rFonts w:cs="Tahoma" w:ascii="Tahoma" w:hAnsi="Tahoma"/>
          <w:color w:val="000000"/>
          <w:sz w:val="20"/>
          <w:szCs w:val="20"/>
          <w:rtl w:val="true"/>
        </w:rPr>
        <w:t xml:space="preserve">) </w:t>
      </w:r>
      <w:r>
        <w:rPr>
          <w:rFonts w:ascii="Tahoma" w:hAnsi="Tahoma" w:cs="Tahoma"/>
          <w:color w:val="000000"/>
          <w:sz w:val="20"/>
          <w:sz w:val="20"/>
          <w:szCs w:val="20"/>
          <w:rtl w:val="true"/>
        </w:rPr>
        <w:t>كان يقول الانسان أستأجر بقرتك مدة الشتاء بكذا لاخذ لبنها</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إذا قلت له اشترى لبنها مدة الشتاء بكذا وكلفتها من عندي فإذا انقضى الشتاء رددتها إليك كما يقع ذلك عندنا بمص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يجوز</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فيه استيفاء عين قصدا وإطلاق الاجارة على العقد على الشجر لاخذ ثمره وعلى العقد على الشاة لاخذ لبنها مجاز لانه ليس فيهما بيع منفعة وإنما فيهما بيع ذات فلا حاجة لذكرهما في محترز بلا استيفاء عين قصدا إلا أن يقال أنه إنما ذكرهما هنا نظرا لما دخل عليه المتعاقدان وعبرا 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إذا اشترى لبن شا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حاصله أن شراء لبن الشاة في ضرعها لا يكون ممنوعا مطلقا بل تارة يكون ممنوعا كما مر وتارة يكون جائزا بشروط عشرة إن اشتراه جزافا كأن يقول لذي أغنام كثيرة أشتري منك لبن شاة أو اثنتين من هذه الشياه آخذه كل يوم مدة شهر وبشروط خمسة أن اشتراه على الكيل، وإن كان الشراء جزافا فلا بد في الجواز أن تكون الشاة المشترى لبنها قليلة، وأن تكون غير معينة، وأن تكون من جملة شياه كثيرة، وأن تكون كلها مملوكة للبائع، وأن تكون متساوية اللبن عادة، وأن يكون البيع في إبان الحلاب، وأن يعرف قدر حلاب الجميع، وأن يكون الشراء لاجل لا ينقص اللبن قبله، وأن يشرع في ابتداء الاخذ يوم العقد أو بعده بقرب، وأن يعجل الثمن لانه سل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شياه كثير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إنما اشترط التعدد بكثرة لان الغالب أن المتعدد الكثير لا يموت كله في وقت، فإذا مات البعض بقي البعض الموفى قال طفي وتضوير المسألة بشراء شاة أو شاتين غير معينتين من الكث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ما ذكره عج تبعا لجده خطأ بل الصواب كما في المدونة أن الجواز المشروط بالشروط جواز شراء لبن الغنم الكثيرة كالعشرة، كأن يقول لشخص أشتري منك لبن هذه العشرة شياه كل يوم مدة شهر بكذا فيجوز، إن كانت مملوكة للبائع، وكانت متساوية في اللبن، وكان الشراء في إبان الحلاب، وأن يعرف المشتري قدر حلابها، وأن يكون الشراء لاجل لا ينقص اللبن قبله، وأن يشرع في أخذ اللب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0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أن يعجل الثم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إبان الحلاب</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زمن الحلاب لاختلاف الحلاب في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ع معرفة وجه حلاب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قدره لاجل أن يعلم البائع قدر ما باع والمشتري قدر ما اشترى</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ذا إن وقع على الكيل</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جوز كأن يقول لشخص أشتري منك كل يوم رطلين من لبن شياهك مدة شهر بكذا أو أشتري منك مائة رطل من اللبن كل يوم آخذ منها خمسة أرطال بكذا لكن بالشروط المتقدمة ما عدا الشرط الاول وهو تعدد الشياه التي عند البائع وكثرتها، وكذا لا يشترط معرفة وجه الحلاب لان العقد تعلق بالكيل فلا غرر، وحينئذ فالمشترط كون الشراء في الا بان وأن يكون لاجل لا ينقص اللبن قبله وأن يشرع المشتري في الاخذ من يوم العقد أو بعده بأيام يسيرة وأن يسلم لرب الشياه لا إلى غيره وأن يعجل الثمن لانه سل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عتف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أن من اكترى أرضا أو دارا فيها شجر مثمر لم يبد صلاحه فيجوز لذلك المكتري اشتراط دخول الشجر في عقد الكراء، إن كان الكراء وجيبة، وكان طيب الثمر في مدة الاجارة، وكانت قيمة الثمر الثلث فأقل بالتقويم، وأن يكون اشتراط دخولها لاجل دفع الضرر، فإن تخلف شرط من هذه الاربعة فلا يجوز اشتراط دخوله في عقد الكراء، فإن اشترط دخوله فسد العق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الشجر المثم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حال أن ثمره لم يبد صلاحه أما لو كان قد بدا صلاحه وقت العقد جاز اشتراط دخوله مطلقا ولو كانت قيمته أكثر من الثلث لانه بيع وإجارة لكونه مستق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ا لم يز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مدة عدم زيادة قيمة ما فيها عن الثلث بأن كانت قيمته الثلث أو أقل فالثلث من حيز اليسي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التقويم</w:t>
      </w:r>
      <w:r>
        <w:rPr>
          <w:rFonts w:cs="Tahoma" w:ascii="Tahoma" w:hAnsi="Tahoma"/>
          <w:color w:val="000000"/>
          <w:sz w:val="20"/>
          <w:szCs w:val="20"/>
          <w:rtl w:val="true"/>
        </w:rPr>
        <w:t xml:space="preserve">) </w:t>
      </w:r>
      <w:r>
        <w:rPr>
          <w:rFonts w:ascii="Tahoma" w:hAnsi="Tahoma" w:cs="Tahoma"/>
          <w:color w:val="000000"/>
          <w:sz w:val="20"/>
          <w:sz w:val="20"/>
          <w:szCs w:val="20"/>
          <w:rtl w:val="true"/>
        </w:rPr>
        <w:t>أي تقويم كل من الارض أو الدار وتقويم الثمر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أكريت به قد يزيد أي على القيمة وقد ينقص عن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مدة الكراء</w:t>
      </w:r>
      <w:r>
        <w:rPr>
          <w:rFonts w:cs="Tahoma" w:ascii="Tahoma" w:hAnsi="Tahoma"/>
          <w:color w:val="000000"/>
          <w:sz w:val="20"/>
          <w:szCs w:val="20"/>
          <w:rtl w:val="true"/>
        </w:rPr>
        <w:t xml:space="preserve">) </w:t>
      </w:r>
      <w:r>
        <w:rPr>
          <w:rFonts w:ascii="Tahoma" w:hAnsi="Tahoma" w:cs="Tahoma"/>
          <w:color w:val="000000"/>
          <w:sz w:val="20"/>
          <w:sz w:val="20"/>
          <w:szCs w:val="20"/>
          <w:rtl w:val="true"/>
        </w:rPr>
        <w:t>فإن كان طيبها بعد فراغ مدة الكراء فالمنع مطلقا ولو كانت قيمتها أقل من الثلث</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إذا نقص عن الثلث</w:t>
      </w:r>
      <w:r>
        <w:rPr>
          <w:rFonts w:cs="Tahoma" w:ascii="Tahoma" w:hAnsi="Tahoma"/>
          <w:color w:val="000000"/>
          <w:sz w:val="20"/>
          <w:szCs w:val="20"/>
          <w:rtl w:val="true"/>
        </w:rPr>
        <w:t xml:space="preserve">) </w:t>
      </w:r>
      <w:r>
        <w:rPr>
          <w:rFonts w:ascii="Tahoma" w:hAnsi="Tahoma" w:cs="Tahoma"/>
          <w:color w:val="000000"/>
          <w:sz w:val="20"/>
          <w:sz w:val="20"/>
          <w:szCs w:val="20"/>
          <w:rtl w:val="true"/>
        </w:rPr>
        <w:t>أي إلا إذا نقصت قيمته عن الثلث مع بقية الشروط لا إن كانت قيمته ثلثا فقد شددوا في اشتراط دخوله في عقد الاجارة، كما شددوا في مساقاته حيث اعتبروا فيها شروطا لم تعتبر في مساقاة الاصو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م يجز إدخاله شئ</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من الثمر ولا من الزر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تعليم غن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ثله آلات الطرب كالمزمار والعو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كسر الغين والمد</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بفتحها مع المد فهو النف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دخول حائض الخ</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أنه لا يجوز إجارة الحائض أو الجنب أو الكافر لخدمة المسجد لانه يترتب على استيفاء المنفعة المعقود عليها الحظر وكما يمنع إجارة من ذكر لخدمة المسجد يمنع تقرير النساء في الوظائف التي لا تتأتى شرعا إلا من الرجال كالامامة والخطابة والاذان فتقريرهن فيها باطل، لان شرط صحة التقرير أن يكون المقرر أهلا لما قرر فيه كذا قرر شيخنا العدو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فسخ</w:t>
      </w:r>
      <w:r>
        <w:rPr>
          <w:rFonts w:cs="Tahoma" w:ascii="Tahoma" w:hAnsi="Tahoma"/>
          <w:color w:val="000000"/>
          <w:sz w:val="20"/>
          <w:szCs w:val="20"/>
          <w:rtl w:val="true"/>
        </w:rPr>
        <w:t xml:space="preserve">) </w:t>
      </w:r>
      <w:r>
        <w:rPr>
          <w:rFonts w:ascii="Tahoma" w:hAnsi="Tahoma" w:cs="Tahoma"/>
          <w:color w:val="000000"/>
          <w:sz w:val="20"/>
          <w:sz w:val="20"/>
          <w:szCs w:val="20"/>
          <w:rtl w:val="true"/>
        </w:rPr>
        <w:t>أي عقد الاجارة متى اطلع عليه وأما عقد البيع فإنه لا يفسخ بدليل قوله وتصدق بفضلة الثم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تصدق بالكر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مسألة كرائها لذلك والمراد بالكراء الاجرة التي اكتريت بها الدار ل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بفضلة الثمن</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يقال ما يساوي ثمن هذه الدار أو هذه الارض لمن يتخذها كنيسة أو خمارة، فيقال خمسة عشر ثم يقال وما تساوي لو بيعت لمن لا يتخذها كنيسة ولا خمارة، فيقال عشرة فيتصدق بالخمسة الزائدة على ما رجحه ابن يونس</w:t>
      </w:r>
      <w:r>
        <w:rPr>
          <w:rFonts w:cs="Tahoma" w:ascii="Tahoma" w:hAnsi="Tahoma"/>
          <w:color w:val="000000"/>
          <w:sz w:val="20"/>
          <w:szCs w:val="20"/>
          <w:rtl w:val="true"/>
        </w:rPr>
        <w:t xml:space="preserve">. </w:t>
      </w:r>
      <w:r>
        <w:rPr>
          <w:rFonts w:ascii="Tahoma" w:hAnsi="Tahoma" w:cs="Tahoma"/>
          <w:color w:val="000000"/>
          <w:sz w:val="20"/>
          <w:sz w:val="20"/>
          <w:szCs w:val="20"/>
          <w:rtl w:val="true"/>
        </w:rPr>
        <w:t>والفرق بين الكراء والبيع أنه لما كان يعود للمكري ما أكراه لم يكن عليه ضرر كثير فلذلك لزمه التصدق بالكراء جميعه بخلاف البائع فإنه لا يعود إليه ما باعه فلو وجب عليه التصدق بالجميع لاشتد ضر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الارجح</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ما رجحه ابن يونس من أقوال ثلاثة، قيل</w:t>
      </w:r>
      <w:r>
        <w:rPr>
          <w:rFonts w:cs="Tahoma" w:ascii="Tahoma" w:hAnsi="Tahoma"/>
          <w:color w:val="000000"/>
          <w:sz w:val="20"/>
          <w:szCs w:val="20"/>
          <w:rtl w:val="true"/>
        </w:rPr>
        <w:t xml:space="preserve">: </w:t>
      </w:r>
      <w:r>
        <w:rPr>
          <w:rFonts w:ascii="Tahoma" w:hAnsi="Tahoma" w:cs="Tahoma"/>
          <w:color w:val="000000"/>
          <w:sz w:val="20"/>
          <w:sz w:val="20"/>
          <w:szCs w:val="20"/>
          <w:rtl w:val="true"/>
        </w:rPr>
        <w:t>إنه يتصدق بالثمن والكراء،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بفضلتهما،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إنه يتصدق في الكراء بجميعه وفي البيع بفضلة الثمن</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ما رجحه ابن يونس ومشى عليه المصن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ذا بزائد الكراء للار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اصله أن الارض يتصدق فيها بالفضلة في كل م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0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ي بيعها وكرائها بخلاف الدار فإنه يتصدق بالفضلة في بيعها وبالكراء جميعه في إجارتها وهذا ما نقله ابن عرفة عن عبد الحق والذي نقله المواق عن ابن يونس ترجيح القول بأن الارض كالدار في أنه يتصدق بكل الاجرة في إجارتها وبفضلة الثمن في بيعها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غير فرض</w:t>
      </w:r>
      <w:r>
        <w:rPr>
          <w:rFonts w:cs="Tahoma" w:ascii="Tahoma" w:hAnsi="Tahoma"/>
          <w:color w:val="000000"/>
          <w:sz w:val="20"/>
          <w:szCs w:val="20"/>
          <w:rtl w:val="true"/>
        </w:rPr>
        <w:t xml:space="preserve">) </w:t>
      </w:r>
      <w:r>
        <w:rPr>
          <w:rFonts w:ascii="Tahoma" w:hAnsi="Tahoma" w:cs="Tahoma"/>
          <w:color w:val="000000"/>
          <w:sz w:val="20"/>
          <w:sz w:val="20"/>
          <w:szCs w:val="20"/>
          <w:rtl w:val="true"/>
        </w:rPr>
        <w:t>أي هذا إذا كان المطلوب من كل أحد فرضا بل ولو كان غير فرض أي بأن كان مندوبا كركعتي الفجر وأدخل بالكاف جميع المندوبات من الصلاة والصوم وأما المندوبات من غيرهما كالذكر والقراءة فإنه تجوز الاجارة عليهما</w:t>
      </w:r>
      <w:r>
        <w:rPr>
          <w:rFonts w:cs="Tahoma" w:ascii="Tahoma" w:hAnsi="Tahoma"/>
          <w:color w:val="000000"/>
          <w:sz w:val="20"/>
          <w:szCs w:val="20"/>
          <w:rtl w:val="true"/>
        </w:rPr>
        <w:t xml:space="preserve">. </w:t>
      </w:r>
      <w:r>
        <w:rPr>
          <w:rFonts w:ascii="Tahoma" w:hAnsi="Tahoma" w:cs="Tahoma"/>
          <w:color w:val="000000"/>
          <w:sz w:val="20"/>
          <w:sz w:val="20"/>
          <w:szCs w:val="20"/>
          <w:rtl w:val="true"/>
        </w:rPr>
        <w:t>وذكر ابن فرحون أن جواز الاجارة على قراءة القرآن مبني على وصول ثواب القرآن لمن قرئ لاجله كالميت ثم استدل على أن الراجح وصول ذلك له بكلام ابن أبي زيد وغيره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يجوز الاستئجار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تحضها للعبادة وأما الغسل والحمل للميت فإنها لما شاركت في الصورة أشياء كثيرة غيرها لم تتمحض بصورتها للعباد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ع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اشارة أو أل العهدية في عقد الاجارة وجوبا أي فإن لم يعين بالاشارة إليه أو بأل العهدية من ذكر موضعه وحدوده ونحو ذلك مما تختلف به الاجرة وهذا يقتضي تعيي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ستؤج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جزا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عين محمل</w:t>
      </w:r>
      <w:r>
        <w:rPr>
          <w:rFonts w:cs="Tahoma" w:ascii="Tahoma" w:hAnsi="Tahoma"/>
          <w:color w:val="000000"/>
          <w:sz w:val="20"/>
          <w:szCs w:val="20"/>
          <w:rtl w:val="true"/>
        </w:rPr>
        <w:t xml:space="preserve">) </w:t>
      </w:r>
      <w:r>
        <w:rPr>
          <w:rFonts w:ascii="Tahoma" w:hAnsi="Tahoma" w:cs="Tahoma"/>
          <w:color w:val="000000"/>
          <w:sz w:val="20"/>
          <w:sz w:val="20"/>
          <w:szCs w:val="20"/>
          <w:rtl w:val="true"/>
        </w:rPr>
        <w:t>فإذا قال استأجر منك جملا أركبه لمكة في محمل وجب أن يعين المحمل من كونه شقدفا أو شقة أو محف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لم توصف المذكورات</w:t>
      </w:r>
      <w:r>
        <w:rPr>
          <w:rFonts w:cs="Tahoma" w:ascii="Tahoma" w:hAnsi="Tahoma"/>
          <w:color w:val="000000"/>
          <w:sz w:val="20"/>
          <w:szCs w:val="20"/>
          <w:rtl w:val="true"/>
        </w:rPr>
        <w:t xml:space="preserve">) </w:t>
      </w:r>
      <w:r>
        <w:rPr>
          <w:rFonts w:ascii="Tahoma" w:hAnsi="Tahoma" w:cs="Tahoma"/>
          <w:color w:val="000000"/>
          <w:sz w:val="20"/>
          <w:sz w:val="20"/>
          <w:szCs w:val="20"/>
          <w:rtl w:val="true"/>
        </w:rPr>
        <w:t>أشار بهذا إلى أن الشرط راجع للجميع وعلى هذا فما قاله اللخمي من أنه إذا وصف سن الرضيع من غير اختبار رضاعه كفى في جواز الاجارة موافق للمذه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كن البناء على الجدا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حينئذ فالشرط راجع لمجموع ما تقدم أي ما عدا الجدار لا أنه راجع للجمي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عدم وجو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بناء على الجدار حين العقد حتى إنه يعين بالاشارة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دابة أكريت لركوب</w:t>
      </w:r>
      <w:r>
        <w:rPr>
          <w:rFonts w:cs="Tahoma" w:ascii="Tahoma" w:hAnsi="Tahoma"/>
          <w:color w:val="000000"/>
          <w:sz w:val="20"/>
          <w:szCs w:val="20"/>
          <w:rtl w:val="true"/>
        </w:rPr>
        <w:t xml:space="preserve">) </w:t>
      </w:r>
      <w:r>
        <w:rPr>
          <w:rFonts w:ascii="Tahoma" w:hAnsi="Tahoma" w:cs="Tahoma"/>
          <w:color w:val="000000"/>
          <w:sz w:val="20"/>
          <w:sz w:val="20"/>
          <w:szCs w:val="20"/>
          <w:rtl w:val="true"/>
        </w:rPr>
        <w:t>مفهومه أنها لو أكريت لحمل أو استقاء أو حرث فلا يلزم تعيينها وإنما يجب بيان ما تختلف به الاغراض</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ذا لم تكن مضمونة</w:t>
      </w:r>
      <w:r>
        <w:rPr>
          <w:rFonts w:cs="Tahoma" w:ascii="Tahoma" w:hAnsi="Tahoma"/>
          <w:color w:val="000000"/>
          <w:sz w:val="20"/>
          <w:szCs w:val="20"/>
          <w:rtl w:val="true"/>
        </w:rPr>
        <w:t xml:space="preserve">) </w:t>
      </w:r>
      <w:r>
        <w:rPr>
          <w:rFonts w:ascii="Tahoma" w:hAnsi="Tahoma" w:cs="Tahoma"/>
          <w:color w:val="000000"/>
          <w:sz w:val="20"/>
          <w:sz w:val="20"/>
          <w:szCs w:val="20"/>
          <w:rtl w:val="true"/>
        </w:rPr>
        <w:t>أتى الشارح بذلك للاشارة إلى أن قول المصنف وإن ضمنت عطف على محذوف أي وعينت دابة لركوب إن لم تكن مضمونة أو إن أريد العقد عليها بعينها وإن ضمن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ضمنت</w:t>
      </w:r>
      <w:r>
        <w:rPr>
          <w:rFonts w:cs="Tahoma" w:ascii="Tahoma" w:hAnsi="Tahoma"/>
          <w:color w:val="000000"/>
          <w:sz w:val="20"/>
          <w:szCs w:val="20"/>
          <w:rtl w:val="true"/>
        </w:rPr>
        <w:t xml:space="preserve">) </w:t>
      </w:r>
      <w:r>
        <w:rPr>
          <w:rFonts w:ascii="Tahoma" w:hAnsi="Tahoma" w:cs="Tahoma"/>
          <w:color w:val="000000"/>
          <w:sz w:val="20"/>
          <w:sz w:val="20"/>
          <w:szCs w:val="20"/>
          <w:rtl w:val="true"/>
        </w:rPr>
        <w:t>هو بالتخفيف لقولهم مضمونة أي وإن أريد العقد على مضمونة أي متعلقة بالذم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أن لم يقصد عين دا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كأن قال أكتري منك دابة وقوله فجنس ونوع وذكورة أي فالواجب ذكر ما ذكر من الجنس وما معه ما لم توصف كدابتك الحمراء أو السوداء، وعلم منه أنه لا بد من تعيين المعقود عليها سواء كانت معينة أو مضمونة، لكن تعيين المعينة بالشخص يكون بالاشارة إليها أو بأل العهدية وتعيين المضمونة يكون بذكر جنسها ونوعها والذكورة والانوثة أو بالوصف كدابتك البيضاء أو السوداء</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إبل أو بغال</w:t>
      </w:r>
      <w:r>
        <w:rPr>
          <w:rFonts w:cs="Tahoma" w:ascii="Tahoma" w:hAnsi="Tahoma"/>
          <w:color w:val="000000"/>
          <w:sz w:val="20"/>
          <w:szCs w:val="20"/>
          <w:rtl w:val="true"/>
        </w:rPr>
        <w:t xml:space="preserve">) </w:t>
      </w:r>
      <w:r>
        <w:rPr>
          <w:rFonts w:ascii="Tahoma" w:hAnsi="Tahoma" w:cs="Tahoma"/>
          <w:color w:val="000000"/>
          <w:sz w:val="20"/>
          <w:sz w:val="20"/>
          <w:szCs w:val="20"/>
          <w:rtl w:val="true"/>
        </w:rPr>
        <w:t>كأكتري منك دابة من الابل أو من البغال أركبها لمحل كذا بكذ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صنف</w:t>
      </w:r>
      <w:r>
        <w:rPr>
          <w:rFonts w:cs="Tahoma" w:ascii="Tahoma" w:hAnsi="Tahoma"/>
          <w:color w:val="000000"/>
          <w:sz w:val="20"/>
          <w:szCs w:val="20"/>
          <w:rtl w:val="true"/>
        </w:rPr>
        <w:t xml:space="preserve">) </w:t>
      </w:r>
      <w:r>
        <w:rPr>
          <w:rFonts w:ascii="Tahoma" w:hAnsi="Tahoma" w:cs="Tahoma"/>
          <w:color w:val="000000"/>
          <w:sz w:val="20"/>
          <w:sz w:val="20"/>
          <w:szCs w:val="20"/>
          <w:rtl w:val="true"/>
        </w:rPr>
        <w:t>أشار إلى أن المصنف أطلق النوع وأراد به الصنف كبخت وعراب وبرذون وعربي كما أنه أطلق الجنس وأراد به النوع من إبل وبغا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أنها إذا عينت بالاشا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بأل العهدية وكان المناسب أن يقول فإن كان تعيينها بالذات بأن عينت بالاشارة الحسية أو أل العهدية انفسخ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ف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لا تعين بالاشارة الحسية بل بذكر الجنس والنوع والذكورة أو الانوثة أو بالوصف كدابتك البيضاء أو السوداء فلا ينفسخ العقد بتلفه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0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على رب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قا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بالغة في عدم الفسخ ولزوم ربها الخل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يفيد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فيد أنه إذا قال دابتك البيضاء أو الحمراء وليس له غيرها من قبيل المضمونة التي لا تنفسخ الاجارة بتلفها لعدم ذكر الجنس والنوع فلعل المصنف حذف قوله إن لمتوصف من هنا لدلالة ما قبله عليه فكأنه قال وإن ضمنت فجنس ونوع وذكورة إن لم توصف</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 المضمونة لا بد من تعيينها إما بذكر الجنس وما معه إما بالوص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حمل ودابة وسفين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عين محمل ودابة وسفين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فمضمون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لم تعين بالاشارة بل بذكر الجنس والنوع أو بالوصف فمضمون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لم يقو</w:t>
      </w:r>
      <w:r>
        <w:rPr>
          <w:rFonts w:cs="Tahoma" w:ascii="Tahoma" w:hAnsi="Tahoma"/>
          <w:color w:val="000000"/>
          <w:sz w:val="20"/>
          <w:szCs w:val="20"/>
          <w:rtl w:val="true"/>
        </w:rPr>
        <w:t xml:space="preserve">) </w:t>
      </w:r>
      <w:r>
        <w:rPr>
          <w:rFonts w:ascii="Tahoma" w:hAnsi="Tahoma" w:cs="Tahoma"/>
          <w:color w:val="000000"/>
          <w:sz w:val="20"/>
          <w:sz w:val="20"/>
          <w:szCs w:val="20"/>
          <w:rtl w:val="true"/>
        </w:rPr>
        <w:t>أي وجاز إن قوي كأن تقل أو يكون معه مشارك يعاونه كما قال بعد وهذا التفصيل في راع استؤجر على رعي عدد من الغنم، كما قال الشارح</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راع ملك جميع عمله فأجير خدمة فليس له ذلك مطلقا قوي على الاخرى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بمشارك</w:t>
      </w:r>
      <w:r>
        <w:rPr>
          <w:rFonts w:cs="Tahoma" w:ascii="Tahoma" w:hAnsi="Tahoma"/>
          <w:color w:val="000000"/>
          <w:sz w:val="20"/>
          <w:szCs w:val="20"/>
          <w:rtl w:val="true"/>
        </w:rPr>
        <w:t xml:space="preserve">) </w:t>
      </w:r>
      <w:r>
        <w:rPr>
          <w:rFonts w:ascii="Tahoma" w:hAnsi="Tahoma" w:cs="Tahoma"/>
          <w:color w:val="000000"/>
          <w:sz w:val="20"/>
          <w:sz w:val="20"/>
          <w:szCs w:val="20"/>
          <w:rtl w:val="true"/>
        </w:rPr>
        <w:t>أستثناء من الاول وهو قوله وليس لراع رعي أخرى مع شرطه والمعنى ليس لراع انتفت قوته رعي أخرى إلا بمشاركة يعاونه على الرعي فيجوز له رعي الاخرى مع الاولى ولا يصح استثناؤه من الشرط وحده لفساد المعنى إذ يصير المعنى إلا أن يكون عدم قوته بمشارك مع أن المشارك ليس سببا في عدم القو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إلا بمشارك أو تقل تصريح بمفهوم الشرط وإنما صرح به مع اعتباره له لاجل تقييده بالجملة الحالية وهي قوله ولم يشترط خلاف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حيث يقوى على رعي الاخرى</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نت الاخرى كثير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م يشترط</w:t>
      </w:r>
      <w:r>
        <w:rPr>
          <w:rFonts w:cs="Tahoma" w:ascii="Tahoma" w:hAnsi="Tahoma"/>
          <w:color w:val="000000"/>
          <w:sz w:val="20"/>
          <w:szCs w:val="20"/>
          <w:rtl w:val="true"/>
        </w:rPr>
        <w:t xml:space="preserve">) </w:t>
      </w:r>
      <w:r>
        <w:rPr>
          <w:rFonts w:ascii="Tahoma" w:hAnsi="Tahoma" w:cs="Tahoma"/>
          <w:color w:val="000000"/>
          <w:sz w:val="20"/>
          <w:sz w:val="20"/>
          <w:szCs w:val="20"/>
          <w:rtl w:val="true"/>
        </w:rPr>
        <w:t>راجع لقوله إلا بمشارك أو تقل خلافا لظاهر الشارح من رجوعه لقوله أو تقل فقط أي إلا بمشارك أو تقل الاولى، والحال أن رب الغنم لم يشترط على الراعي خلافه فإن كان معه معاون يعاونه أو قلت واشترط عليه عدم رعي غيرها لم يجز له رعي أخرى</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أجره لمستأج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تخييرا وإن شاء نقصه مستأجره الاول من مسماه ما نقص وطريق معرفة ذلك أن يقال ما أجرته على رعيها وحدها فإذا قيل عشرة مثلا قيل وما أجرته إذا كان برعاها مع غيرها، فإذا قيل ثمانية فقد نقص الخمس فيخير مستأجره بين أن ينقصه خمس المسمى وبين أخذ ما أجر به نفسه ويدفع له المسمى بتمامه ويجري مثل هذا في قوله كأجير لخدم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لم يفوت عليه شيئ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لم يفوت على الاول شيئا مما استأجره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ه يسقط من كرائ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اول وقوله بقدر قيمة ما عمل أي ل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راع آخر لرعي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يرعاها مع راعي الامهات لا منفردا لما فيه من تعذيب الحيوا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ه يعمل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العرف يقيد ما أطلقاه ويفسر ما أجملاه ويكوه شاهدا لمن ادعا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عمل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د عدم الشرط وإلا فالشرط مقدم عليه عند وجو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كونه على الما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لك الرحى</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قضي بما جرى به العرف</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جرى بأن ذلك على المستأجر بالفتح وهو الخياط والطحان والبناء قضى به عليه عند التنازع وإن جرى بأنه على رب الشئ المصنوع قضى به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دقيق</w:t>
      </w:r>
      <w:r>
        <w:rPr>
          <w:rFonts w:cs="Tahoma" w:ascii="Tahoma" w:hAnsi="Tahoma"/>
          <w:color w:val="000000"/>
          <w:sz w:val="20"/>
          <w:szCs w:val="20"/>
          <w:rtl w:val="true"/>
        </w:rPr>
        <w:t xml:space="preserve">) </w:t>
      </w:r>
      <w:r>
        <w:rPr>
          <w:rFonts w:ascii="Tahoma" w:hAnsi="Tahoma" w:cs="Tahoma"/>
          <w:color w:val="000000"/>
          <w:sz w:val="20"/>
          <w:sz w:val="20"/>
          <w:szCs w:val="20"/>
          <w:rtl w:val="true"/>
        </w:rPr>
        <w:t>جعل النقش على صاحب الدقيق إنما يظهر إذا كان صاحب الطاحون بأن استأجر إنسانا يطحن له فيها دقيقه وأما لو استأجر إنسان الطاحون ليطحن فيها للناس أو لنفسه كان النقش عند عدم العرف على صاحبها لا على صاحب الدقي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حاصل أنه عند عدم العرف النقش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0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لازم لرب الرحى سواء كان هو صاحب الدقيق بأن استأجر من يطحن له عليها أو كان الدقيق لغيره بأن أجرها لرب الدقي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صغر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المسمى عند التراسين نمارية بتشديد الميم والياء</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المذهب</w:t>
      </w:r>
      <w:r>
        <w:rPr>
          <w:rFonts w:cs="Tahoma" w:ascii="Tahoma" w:hAnsi="Tahoma"/>
          <w:color w:val="000000"/>
          <w:sz w:val="20"/>
          <w:szCs w:val="20"/>
          <w:rtl w:val="true"/>
        </w:rPr>
        <w:t xml:space="preserve">) </w:t>
      </w:r>
      <w:r>
        <w:rPr>
          <w:rFonts w:ascii="Tahoma" w:hAnsi="Tahoma" w:cs="Tahoma"/>
          <w:color w:val="000000"/>
          <w:sz w:val="20"/>
          <w:sz w:val="20"/>
          <w:szCs w:val="20"/>
          <w:rtl w:val="true"/>
        </w:rPr>
        <w:t>أي مذهب المدونة خلافا لظاهر المصنف من أنه على المكترى الذي اكترى الداب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و أ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رب في الاول مكتر لان صاحب الثوب اكترى الخياط وصاحب الجدار اكترى البناء ورب الرحى مكتر ومستأجر لمن يطحن له قمحه على رحا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أحوال السير</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كونه بالهوينا أو حدرا أو متوسطا ثم أن قوله وفي السير عطف على قوله في الخيط وأعاد الجار لئلا يتوهم أنه عطف على الاكاف فيتسلط عليه العكس</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منازل</w:t>
      </w:r>
      <w:r>
        <w:rPr>
          <w:rFonts w:cs="Tahoma" w:ascii="Tahoma" w:hAnsi="Tahoma"/>
          <w:color w:val="000000"/>
          <w:sz w:val="20"/>
          <w:szCs w:val="20"/>
          <w:rtl w:val="true"/>
        </w:rPr>
        <w:t xml:space="preserve">) </w:t>
      </w:r>
      <w:r>
        <w:rPr>
          <w:rFonts w:ascii="Tahoma" w:hAnsi="Tahoma" w:cs="Tahoma"/>
          <w:color w:val="000000"/>
          <w:sz w:val="20"/>
          <w:sz w:val="20"/>
          <w:szCs w:val="20"/>
          <w:rtl w:val="true"/>
        </w:rPr>
        <w:t>أي مواضع النزو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ما يحتاج له المسافر من نحو سمن</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وعاء نحو سمن فإذا اكتريت جملا لتركبه في السفر فلا يلزم ربه حمل وعاء نحو السمن إلا بالعر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خرج ونحو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ذا اكتريت دابة لتركبها فيرجع في حمل الخرج والصندوق للعرف فإن لم يكن عرف فلا يلزم رب الدابة حم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وطائه بمحمل</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ما وضع تحت المكترى في المحمل من فراش يرجع في الاتيان به وفي حمله للعرف فإن لم يكن عرف فلا يلزم الجمال الاتيان به ولا حم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ولى غطائ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عدم الاستغناء عنه غالب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بدل الطعام المحم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بدل نقص الطعام المحمول ففي الكلام حذف مضاف</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ه أنه إذا نقص الطعام المحمول بأكل أو بيع أو نحوه وأراد صاحبه يعوض بدله وامتنع المكرى فإنه يرجع للعرف، فإن جرى عرف بعدم بدله عمل به كما في طريق الحج، فإن المكري يدخل مع المكتري على وزن معين مع علمهما نقصه بأكل وعلف كل يوم، فإن لم يكن عرف فعلى رب الدابة حمل الوزن الاول المشترط لتمام المسافة المكترا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لطيلسان</w:t>
      </w:r>
      <w:r>
        <w:rPr>
          <w:rFonts w:cs="Tahoma" w:ascii="Tahoma" w:hAnsi="Tahoma"/>
          <w:color w:val="000000"/>
          <w:sz w:val="20"/>
          <w:szCs w:val="20"/>
          <w:rtl w:val="true"/>
        </w:rPr>
        <w:t xml:space="preserve">) </w:t>
      </w:r>
      <w:r>
        <w:rPr>
          <w:rFonts w:ascii="Tahoma" w:hAnsi="Tahoma" w:cs="Tahoma"/>
          <w:color w:val="000000"/>
          <w:sz w:val="20"/>
          <w:sz w:val="20"/>
          <w:szCs w:val="20"/>
          <w:rtl w:val="true"/>
        </w:rPr>
        <w:t>هو الشال الذي تغطي به الرأس</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استأجر قميص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شار بذلك إلى أن الطيلسان لا مفهوم له بل الثوب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أوقات نزعه عا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كوقت القيلولة والليل</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مما يرجع فيه للعرف عند عدم الشرط ما إذا اكترى على حمل متاع دواب إلى موضع فاعترض نهر في الطريق كالنيل لا يجاز إلا بالمركب فتعدية كل من الدابة والجمل على ربه إلا أن لا يعلموا به وإلا فتعدية الجميع على رب الداب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مؤجر ومستأج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ذا الصنيع أولى من قصر تت له على الثاني حيث قال وهو أي المستأجر أمين فعلى هذا يضمن الراعي إذا ادعى الضياع أو التلف وهذا وإن قيل به في الراعي المشترك بين قوم كالصانع إلا لبينة تصدقه لكنه ضعيف</w:t>
      </w:r>
      <w:r>
        <w:rPr>
          <w:rFonts w:cs="Tahoma" w:ascii="Tahoma" w:hAnsi="Tahoma"/>
          <w:color w:val="000000"/>
          <w:sz w:val="20"/>
          <w:szCs w:val="20"/>
          <w:rtl w:val="true"/>
        </w:rPr>
        <w:t xml:space="preserve">. </w:t>
      </w:r>
      <w:r>
        <w:rPr>
          <w:rFonts w:ascii="Tahoma" w:hAnsi="Tahoma" w:cs="Tahoma"/>
          <w:color w:val="000000"/>
          <w:sz w:val="20"/>
          <w:sz w:val="20"/>
          <w:szCs w:val="20"/>
          <w:rtl w:val="true"/>
        </w:rPr>
        <w:t>وقد ألف صاحب المعيار رسالة في الرد على صاحب ذلك القول، وكذلك أبو الحسن بن رحال ألف رسالة في الاجراء والصناع وتعرض فيها للرد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عقود عليه مما يغاب عليه كالثوب أو لا كالداب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حلف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هذا قول ابن القاس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يل يحلف ما فرطت</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ه يحلف على التفريط وأما الضياع فيصدق فيه من غير حلف عليه لان الضياع ناشئ عن تفريطه غالبا فيكفي حلفه ما فرطت وفي المسألة قول ثالث أنه يحلف مطلقا أي على الضياع والتفريط</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شرط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عني أن الضمان ساقط عنه ولو شرط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0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عليه إن لم يأت بسمة ما مات منها كان ضامنا ولم يأت بها فهذا الشرط لا يلزم الوفاء به خلافا لمن قال بالضما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عث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طف على شرط فهو داخل في حيز المبالغة</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ه أنه إذا استأجره على حمل دهن أو طعام كسمن أو عسل أو على حمل آنية على رأسه أو على أكنافه أو على دابته فعثر أو عثرت الدابة فانكسر ذلك المحمول، والحال أنه لم يتعد في فعله ولا بسوق الدابة فإنه لا ضمان على ذلك المستأجر بالفتح على المعتمد</w:t>
      </w:r>
      <w:r>
        <w:rPr>
          <w:rFonts w:cs="Tahoma" w:ascii="Tahoma" w:hAnsi="Tahoma"/>
          <w:color w:val="000000"/>
          <w:sz w:val="20"/>
          <w:szCs w:val="20"/>
          <w:rtl w:val="true"/>
        </w:rPr>
        <w:t xml:space="preserve">. </w:t>
      </w:r>
      <w:r>
        <w:rPr>
          <w:rFonts w:ascii="Tahoma" w:hAnsi="Tahoma" w:cs="Tahoma"/>
          <w:color w:val="000000"/>
          <w:sz w:val="20"/>
          <w:sz w:val="20"/>
          <w:szCs w:val="20"/>
          <w:rtl w:val="true"/>
        </w:rPr>
        <w:t>وما ذكره المصنف من عدم ضمان المستأجر بالفتح على الحمل إذا عثر أو عثرت دابته فتلف المحمول لا ينافي قولهم العمد، والخطأ في أموال الناس سواء لان قولهم مقيد بما إذا لم يكن المخطئ أمينا وهو هنا أمين، ألا ترى أن من أذن له في تقليب شئ فسقط من يده فلا ضمان عليه وإن سقط على غيره فانكسر ضمن ما سقط عليه لا ما سقط</w:t>
      </w:r>
      <w:r>
        <w:rPr>
          <w:rFonts w:cs="Tahoma" w:ascii="Tahoma" w:hAnsi="Tahoma"/>
          <w:color w:val="000000"/>
          <w:sz w:val="20"/>
          <w:szCs w:val="20"/>
          <w:rtl w:val="true"/>
        </w:rPr>
        <w:t xml:space="preserve">. </w:t>
      </w:r>
      <w:r>
        <w:rPr>
          <w:rFonts w:ascii="Tahoma" w:hAnsi="Tahoma" w:cs="Tahoma"/>
          <w:color w:val="000000"/>
          <w:sz w:val="20"/>
          <w:sz w:val="20"/>
          <w:szCs w:val="20"/>
          <w:rtl w:val="true"/>
        </w:rPr>
        <w:t>وفي حاشية السيد على عبق يضمن السقاء كسر الزير ولا يضمن ما سقط من يده كغطاء لانه مأذون في رفعه وقوله أجير حمل أي أجير استؤجر على الحمل على رأسه أو على أكتاف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ضم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صدقه ربه في دعواه انكسارها من غير تعد أو كان كسرها بحضرته أو حضرة وكيله أو قامت بينة بتصديقه، والمراد بحضرة ربه مصاحبته له ولو في بعض الطريق، فإذا صاحبه في بعضها ثم فارقه فادعى تلفه بعد مفارقته فإنه يصدق كما في التوضيح وذلك لان مصاحبته ببعض الطريق ومفارقته في بعضها دليل على أنه إنما فارقه لما علم من حفظه وتحرز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أن يتهم بأن لم يصدقه رب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يؤخذ من هذا أن المستأجر بالفتح ليس بأمين في الطعام، ولذا قال بن حق المصنف أن يأتي بصيغة الاستثناء من قوله وهو أمين فيقول إلا في حمل نحو طعام مما تتسارع إليه الايدي، وأما البز والعروض فالقول فيها قوله إلا أن يأتي بما يدل على كذبه والسفينة كالدابة</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 فقه المسألة أن المستأجر بالكسر مصدق في دعواه التلف أو الضياع سواء استأجر لركوب أو حمل أو لبس أو غير ذلك، وأما المستأجر بالفتح ففيه تفضيل فإن كان المستأجر عليه غير طعام كالعروض وكالحيوان بالنسبة للراعي أو كان طعاما لا تسرع إليه الايدي كالقمح فإنه يصدق في دعواه التلف أو الضياع ما لم يأت بما يدل على كذبه، وإن كان طعاما ما تسرع إلى الايدي كالسمن والعسل والزيت فلا يصدق ويحمل على الخيانة حتى يثبت صدقه ببينة أو يصدقه ربه أو يكون التلف بحضرته أو حضرة وكيله فإن ثبت صدقه بواحد مما ذكر فلا ضما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ضمن</w:t>
      </w:r>
      <w:r>
        <w:rPr>
          <w:rFonts w:cs="Tahoma" w:ascii="Tahoma" w:hAnsi="Tahoma"/>
          <w:color w:val="000000"/>
          <w:sz w:val="20"/>
          <w:szCs w:val="20"/>
          <w:rtl w:val="true"/>
        </w:rPr>
        <w:t xml:space="preserve">) </w:t>
      </w:r>
      <w:r>
        <w:rPr>
          <w:rFonts w:ascii="Tahoma" w:hAnsi="Tahoma" w:cs="Tahoma"/>
          <w:color w:val="000000"/>
          <w:sz w:val="20"/>
          <w:sz w:val="20"/>
          <w:szCs w:val="20"/>
          <w:rtl w:val="true"/>
        </w:rPr>
        <w:t>أي مثله بموضع غاية المسافة وله جميع الاجرة على أظهر القولين وعليه اقتصر ابن رشد في البيان وفي التوضيح له بحساب ما سار والقول الثاني هو الموافق لكلام الشارح الآتي في آخر العبار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م يغر بفع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حال أنه لم يغر بفعل من ضعف حبل ومشيه في موضع تعثر أو تزلق فيه الدابة أو ازدحا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ذ لا أثر للغرر القولي</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غير المنضم لعقد أو لشرط كالذي مثل الشارح به أو لا وأما الغرر القولي المنضم لعقد من الغار أو لشرط فإنه يوجب الضمان فالاول كأن يقول لزيد اشتر سلعة فلان فإنها سليمة، والحال أنه يعلم أنها معيبة وتولى العقد عليها وكالصير في إذا أخذ أجرة وقال إنه جيد وهو يعلم أنه ردئ فيضمن بهذا الغرور كالفعلي والقولي المنضم لشرط كما مثل به الشارح بقوله نعم إن شرط عليه بأن قال له إن علمت الخ، ويستثنى من الغرور القولي الغير المنضم لعقد أو شرط من دل لصا أو ظالما على مال فإنه يضمن على المذه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فصل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ذهب ربها يفصلها فلا تكف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ضمن</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نقصها بسبب التفصي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يل إن كان بأج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قيل يضمن إن كان بأجرة وإلا ف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ستظهر</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قد انضم للغرر عقد إجارة على نقده ولو بالمعاطا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تعثر الدابة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مشيه في موضع تعثر الدابة ف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كل متعد في المحمولا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كل أجير تعدى في المحمولات وضمن فإنه يكون له بحساب ما سار وذلك كما لو كان المحمو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0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طعاما تسرع له الايدي وادعى تلفه أو ضياعه ولم يصدقه ربه ولم يكن التلف بحضرته أو حضرة وكيله ولم تشهد بينة بصدق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إن لم يضمن أي كما لو كان المحمول غير طعام أو كان طعاما لا تسرع إليه الايدي أو تسرع له الايدي وصدقه ربه في دعوى تلفه أو قامت بينة على تلفه أو كان التلف بحضرة ربه أو وكيله</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 كلامه أن المستأجر بالفتح على حمل إذا تعدى على المحمول وضمن فإن له من الاجرة بحساب ما سار وإن كان ذلك المستأجر لا ضمان عليه فلا كراء 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بن وهذا الكلام أصله للشيخ يوسف الفيشي وهو غير صحيح إذ لم يوافق قولا من الاقوال الاربعة التي ذكرها في المقدمات في مسألة تلف المحمول وهي له الكراء مطلقا ويلزمه حمل مثله من موضع الهلاك هلك بسبب حامله أو بسماوي، وهذا هو المشهور عند ابن رشد</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ني له بحساب ما سار 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لث إن هلك بسبب حامله فله بحساب ما سار وإن هلك بسماوي فله الكراء كله ويلزمه حمل مثله من محل الهلاك</w:t>
      </w:r>
      <w:r>
        <w:rPr>
          <w:rFonts w:cs="Tahoma" w:ascii="Tahoma" w:hAnsi="Tahoma"/>
          <w:color w:val="000000"/>
          <w:sz w:val="20"/>
          <w:szCs w:val="20"/>
          <w:rtl w:val="true"/>
        </w:rPr>
        <w:t xml:space="preserve">. </w:t>
      </w:r>
      <w:r>
        <w:rPr>
          <w:rFonts w:ascii="Tahoma" w:hAnsi="Tahoma" w:cs="Tahoma"/>
          <w:color w:val="000000"/>
          <w:sz w:val="20"/>
          <w:sz w:val="20"/>
          <w:szCs w:val="20"/>
          <w:rtl w:val="true"/>
        </w:rPr>
        <w:t>والرابع مذهب المدونة إن هلك بسبب حامله فلا كراء له وإن هلك بسماوي فله الكراء ويلزمه حمل مثله وظاهره في جميع الاقوال ضمن أو لا كان طعاما أو غيره والمصنف فيما يأتي قد جرى على الاول لتشهير ابن رشد له لانه قال وفسخت بتلف ما يستوفى منه لا به فمقتضاه أن الاجارة لا تنفسخ بتلف ما يستوفى به مطلقا سواء تلف بسماوي أو غيره، وعلى هذا فللمستأجر أن يأتيه بمثل ما هلك بحمله وله جميع الاجرة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أن يتعدى</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يقع منه خيانة وقوله أو يفرط أي بأن نام اختيارا في وقت لا ينام فيه الحارس أو ترك العس في وقت يعس فيه الحارس وقوله إلا أن يتعدى الخ أي أو يجعل حارسا لا يعاشره وإلا ضم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عبرة بما شرط أو كتب على الخفراء في الحارات والاسواق من الضم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من التزام ما لا يلزم ولا يرد على هذا قول مالك من التزم معروفا لزمه فإن مقتضى هذا أنه إذا شرط عليهم الضمان ورضوا به يضمنون لتزامهم الضمان وهو معروف لان هذا في غير الاجارة كما يدل عليه قوله معروفا، إذ من المعلوم أن الشرط متى كان في مقام عقد لم يكن معروفا ولان ضمانهم حين إجارتهم ضمان بجعل فيكون فاسدا لان الضمان لا يكون إلا لله ا ه‍</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 أن الخفراء جمع خفير بالخاء المعجمة، يقال خفره من باب ضرب حرسه وأخفره نقض عهده فالهمزة للسل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حماميا</w:t>
      </w:r>
      <w:r>
        <w:rPr>
          <w:rFonts w:cs="Tahoma" w:ascii="Tahoma" w:hAnsi="Tahoma"/>
          <w:color w:val="000000"/>
          <w:sz w:val="20"/>
          <w:szCs w:val="20"/>
          <w:rtl w:val="true"/>
        </w:rPr>
        <w:t xml:space="preserve">) </w:t>
      </w:r>
      <w:r>
        <w:rPr>
          <w:rFonts w:ascii="Tahoma" w:hAnsi="Tahoma" w:cs="Tahoma"/>
          <w:color w:val="000000"/>
          <w:sz w:val="20"/>
          <w:sz w:val="20"/>
          <w:szCs w:val="20"/>
          <w:rtl w:val="true"/>
        </w:rPr>
        <w:t>أي هذا إذا كان الحارس غير حمامي بل ولو كان حماميا ورد بلو على ابن حبيب القائل بضمانه وأما صاحب الحمام فلا ضمان عليه اتفاق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ا لم يفرط</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يدفع له الشخص الثياب رهنا على الاجرة وإلا ضمنها الحارس ضمان الرهان</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 أن أصل المذهب عدم تضمين الخفراء والحراس والرعاة واستحسن بعض المتأخرين تضمينهم نظرا لكونه من المصالح العام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جير لصانع</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ضمان على أجير عند صانع أي وأما الصانع نفسه فسيأتي ضمانه ثم إن أجير الصانع لا ضمان عليه لا للصانع ولا لرب الشئ المصنوع الذي تلف لانه أمين للصانع ما لم يفرط وقوله كأن يعمل بحضرة صانعة أم لا أشار بهذا إلى أنه لا ضمان عليه مطلقا سواء غاب على مصنوعه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أشهب في الغسال تكثر عنده الثياب فيؤاجر آخر يبعثه للبحر بشئ منها يغسله فيدعي تلفه أنه ضامن ا ه‍</w:t>
      </w:r>
      <w:r>
        <w:rPr>
          <w:rFonts w:cs="Tahoma" w:ascii="Tahoma" w:hAnsi="Tahoma"/>
          <w:color w:val="000000"/>
          <w:sz w:val="20"/>
          <w:szCs w:val="20"/>
          <w:rtl w:val="true"/>
        </w:rPr>
        <w:t xml:space="preserve">. </w:t>
      </w:r>
      <w:r>
        <w:rPr>
          <w:rFonts w:ascii="Tahoma" w:hAnsi="Tahoma" w:cs="Tahoma"/>
          <w:color w:val="000000"/>
          <w:sz w:val="20"/>
          <w:sz w:val="20"/>
          <w:szCs w:val="20"/>
          <w:rtl w:val="true"/>
        </w:rPr>
        <w:t>وكلام التوضيح والمواق عن ابن رشد يفيد أن كلام أشهر تقييد للمشهور لا مقابل له، وحينئذ فيقيد كلام المصنف بما إذا لم يغب الاجير عن الصانع بالشئ المصنوع خلافا لتت القائل إن كلام أشهب مقابل للمشهور وهو عدم ضمان أجير الصانع مطلقا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يطوف بالسلع في الاسواق</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مزايدة، احترز بذلك من السمسار الجالس في حانوته فإنه يضمن مطلقا ظهر خيره أم لا لانه يأخذ السلع عنده فصار كالصان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ضمان عليه إن ظهر خ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ن كان مشهورا بالخير والصلاح بين الناس وقوله لا ضمان عليه أي لا في الثوب مثلا ولا في ثمنها إذا ضاعا ولا فيما يحصل فيها من تمزيق أو خرق بسبب نشر أو طي إذ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0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لم يخرج عما أذن له فيه انظر شب</w:t>
      </w:r>
      <w:r>
        <w:rPr>
          <w:rFonts w:cs="Tahoma" w:ascii="Tahoma" w:hAnsi="Tahoma"/>
          <w:color w:val="000000"/>
          <w:sz w:val="20"/>
          <w:szCs w:val="20"/>
          <w:rtl w:val="true"/>
        </w:rPr>
        <w:t xml:space="preserve">. </w:t>
      </w:r>
      <w:r>
        <w:rPr>
          <w:rFonts w:ascii="Tahoma" w:hAnsi="Tahoma" w:cs="Tahoma"/>
          <w:color w:val="000000"/>
          <w:sz w:val="20"/>
          <w:sz w:val="20"/>
          <w:szCs w:val="20"/>
          <w:rtl w:val="true"/>
        </w:rPr>
        <w:t>وقيد بعضهم عدم ضمان من ظهر خيره بما إذا لم ينصب نفسه للسمسرة وإلا ضمن كالصانع وقد اعتبر ابن عرفة هذا القيد كما في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الاظهر</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د ابن رشد</w:t>
      </w:r>
      <w:r>
        <w:rPr>
          <w:rFonts w:cs="Tahoma" w:ascii="Tahoma" w:hAnsi="Tahoma"/>
          <w:color w:val="000000"/>
          <w:sz w:val="20"/>
          <w:szCs w:val="20"/>
          <w:rtl w:val="true"/>
        </w:rPr>
        <w:t xml:space="preserve">. </w:t>
      </w:r>
      <w:r>
        <w:rPr>
          <w:rFonts w:ascii="Tahoma" w:hAnsi="Tahoma" w:cs="Tahoma"/>
          <w:color w:val="000000"/>
          <w:sz w:val="20"/>
          <w:sz w:val="20"/>
          <w:szCs w:val="20"/>
          <w:rtl w:val="true"/>
        </w:rPr>
        <w:t>اعلم أن السمسار الطواف في المزايدة قيل لا ضمان عليه وقيل يضمن، وقال ابن رشد من عنده لا ضمان عليه إن ظهر خيره، وإذا علمت هذا تعلم أن تعبير المصنف بصيغة الاسم لا ينبغي، وكان الاولى أن يعبر بصيغة الفعل لان هذا القول لابن رشد من عند نفسه، اللهم إلا أن يقال إن هذا القول لما كان لا يخرج عن إطلاق القولين في الضمان وعدمه كان اختيارا من الخلاف، على أن عياضا وغيره رجح القول بعدم الضمان مطلقا حتى قال طفي ما كان ينبغي للمصنف العدول عنه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نوتي</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ضمان على نوتي غرقت سفينته بفعل سائغ أو فعله فيها في سيرها كتحويل الراجع ونشر القلع ومشى في ريح أو موج إذا كان ذلك معتادا، وقوله أو حملها أي كوسقها الوسق المعتاد لامثالها بحيث لا يقرب الماء من حافتها، وإذا كان لا ضمان على النوتي إذا غرقت سفينته بفعل سائغ فأولى ما إذا غرقت بغير فعل كهيجان البحر واختلاف الريح مع عجزه عن صرفها لشئ ترجى سلامتها مع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و عامل السفينة</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ينسب سيرها له واحدا كان أو متعددا كان ربها أو غيره واعلم أنه لا أجرة إذا غرقت في أثناء المسافة وكذا بعد تمامها وقبل التمكن من إخراج الحمل، أما لو غ رقت بعد تمام المسافة وبعد مضي مدة يمكن إخراج الاحمال منها فإنه لا ضمان على النوتي وله الاجرة كاملة انظر شب</w:t>
      </w:r>
      <w:r>
        <w:rPr>
          <w:rFonts w:cs="Tahoma" w:ascii="Tahoma" w:hAnsi="Tahoma"/>
          <w:color w:val="000000"/>
          <w:sz w:val="20"/>
          <w:szCs w:val="20"/>
          <w:rtl w:val="true"/>
        </w:rPr>
        <w:t xml:space="preserve">. </w:t>
      </w:r>
      <w:r>
        <w:rPr>
          <w:rFonts w:ascii="Tahoma" w:hAnsi="Tahoma" w:cs="Tahoma"/>
          <w:color w:val="000000"/>
          <w:sz w:val="20"/>
          <w:sz w:val="20"/>
          <w:szCs w:val="20"/>
          <w:rtl w:val="true"/>
        </w:rPr>
        <w:t>ويجوز الطرح من السفينة عند خوف غرقها ويوزع ما طرح على مال التجارة فقط ولا سبيل لطرح الآدمي ذكرا كان أو أنثى حرا أو عبدا مسلما أو كافرا خلافا للخمي القائل بجواز طرح الآدميين بالقرعة، لان هذا كالخرق للاتجماع على أنه لا يجوز إماتة أحد من الآدميين لنجاة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خالف مرعى شرط</w:t>
      </w:r>
      <w:r>
        <w:rPr>
          <w:rFonts w:cs="Tahoma" w:ascii="Tahoma" w:hAnsi="Tahoma"/>
          <w:color w:val="000000"/>
          <w:sz w:val="20"/>
          <w:szCs w:val="20"/>
          <w:rtl w:val="true"/>
        </w:rPr>
        <w:t xml:space="preserve">) </w:t>
      </w:r>
      <w:r>
        <w:rPr>
          <w:rFonts w:ascii="Tahoma" w:hAnsi="Tahoma" w:cs="Tahoma"/>
          <w:color w:val="000000"/>
          <w:sz w:val="20"/>
          <w:sz w:val="20"/>
          <w:szCs w:val="20"/>
          <w:rtl w:val="true"/>
        </w:rPr>
        <w:t>كأن يقال له لا ترع إلا في المحل الفلاني فخالف ورعى في غيره أو لا ترع في محل رعي الجاموس فخالف ورعى فيه فتلف فإنه يضمن القيمة يوم التعدي وكأن شرط عليه أن لا يرعى في الاربعينية قبل ارتفاع الندى فخالف ورعى فيها قبله فإنه يضمن والاربعينية عشرة أيام من كيهك وطوبة كلها ومحل ضمانه إذا خالف مرعى شرط إذا كان بالغا وإلا فلا ضمان لقول المصنف وضمن ما أفسد إن لم يؤمن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لعرف بأن الرعاة تنزى</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ذا جرى العرف بذلك فلا ضمان اتفاقا كما أنه إذا كان العرف عدم الانزاء فلا خلاف في الضمان فإن لم يجر العرف بشئ فقولان بالضمان وعدمه والمعتمد الاول، وهو ما مشى عليه المصنف ومحل الخلاف إذا كان الفحل لرب الانثى وإلا ضمن اتفاق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غر بفع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تلف ما غر فيه بسبب غرو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قيمته يوم التلف</w:t>
      </w:r>
      <w:r>
        <w:rPr>
          <w:rFonts w:cs="Tahoma" w:ascii="Tahoma" w:hAnsi="Tahoma"/>
          <w:color w:val="000000"/>
          <w:sz w:val="20"/>
          <w:szCs w:val="20"/>
          <w:rtl w:val="true"/>
        </w:rPr>
        <w:t xml:space="preserve">) </w:t>
      </w:r>
      <w:r>
        <w:rPr>
          <w:rFonts w:ascii="Tahoma" w:hAnsi="Tahoma" w:cs="Tahoma"/>
          <w:color w:val="000000"/>
          <w:sz w:val="20"/>
          <w:sz w:val="20"/>
          <w:szCs w:val="20"/>
          <w:rtl w:val="true"/>
        </w:rPr>
        <w:t>راجع لقوله أو غر بفعل وأما إن خالف مرعى شرط أو أنزى بلا إذن فيضمن فيهما يوم التعدي وقد يكون قبل يوم التلف وقد يكون يومه قشاله عج</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ه من الكراء بحسابه</w:t>
      </w:r>
      <w:r>
        <w:rPr>
          <w:rFonts w:cs="Tahoma" w:ascii="Tahoma" w:hAnsi="Tahoma"/>
          <w:color w:val="000000"/>
          <w:sz w:val="20"/>
          <w:szCs w:val="20"/>
          <w:rtl w:val="true"/>
        </w:rPr>
        <w:t xml:space="preserve">) </w:t>
      </w:r>
      <w:r>
        <w:rPr>
          <w:rFonts w:ascii="Tahoma" w:hAnsi="Tahoma" w:cs="Tahoma"/>
          <w:color w:val="000000"/>
          <w:sz w:val="20"/>
          <w:sz w:val="20"/>
          <w:szCs w:val="20"/>
          <w:rtl w:val="true"/>
        </w:rPr>
        <w:t>هذا إنما يأتي على قول أصبغ وروايته عن أبي إسحق أن الاجارة تنفسخ بتلف ما يستوفي به مطلقا وهو المشهور، وخلاف مذهب المدونة وإذا كانت تنفسخ على هذا القول فلا يلزمه حمل مثلة بقية المسافة، كما هو ظاهر والمعتمد أن له الكراء بتمامه ويلزمه حمل مثله من موضع الهلاك إن أتى له ربه بمثله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محتاج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هذا إذا كان ذلك الغير لا يحتاج له في عمل المصنوع بل ولو كان محتاجا له في عمل المصنو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أحرى في عدم الضم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ذا كان لا يضمن في غير المصنوع إذا كان المصنوع يحتاج له فأحرى في عدم الضمان ما لا يحتاج له العمل كزوج نعل أتى به لقواف ليصلح له التالف منه فضاع الصحيح، ورد المصنف بلو القول المفصل والاقوال ثلاثة الاول لسحنون وهو ما مشى عليه المصنف، وحاصله أنه إنما يضمن مصنوعه وأما غيره فلا يضمن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0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سواء كان عمل المصنوع يحتاج له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ني لابن حبيب كما يضمن مصنوعه يضمن ما لا يستغني عن حضوره عنده سواء احتاج له الصانع أو المصنوع، والثالث لابن المواز كما يضمن المصنوع يضمن ما يحتاج له في عمله مثل الكتاب المنتسخ منه دون ما يحتاج له المعمول كظرف القمح كما في التوضيح الاقوال الثلاثة عن البيان والذي عزاه المواق لابن المواز الثاني وذكر أن اللخمي اختاره وقال فانظر من رجح القول الذي مشى عليه المصنف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بين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هذا إذا عمله الصانع في حانوته بل وإن عمله في بيته أي بيت نفسه وبالغ عليه دفعا لما يتوهم من عدم ضمانه في هذه الحالة لانه لما عمله في بينه صار كأنه لم ينصب نفسه للعمل للناس</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أن يكون في صنعته تغرير</w:t>
      </w:r>
      <w:r>
        <w:rPr>
          <w:rFonts w:cs="Tahoma" w:ascii="Tahoma" w:hAnsi="Tahoma"/>
          <w:color w:val="000000"/>
          <w:sz w:val="20"/>
          <w:szCs w:val="20"/>
          <w:rtl w:val="true"/>
        </w:rPr>
        <w:t xml:space="preserve">) </w:t>
      </w:r>
      <w:r>
        <w:rPr>
          <w:rFonts w:ascii="Tahoma" w:hAnsi="Tahoma" w:cs="Tahoma"/>
          <w:color w:val="000000"/>
          <w:sz w:val="20"/>
          <w:sz w:val="20"/>
          <w:szCs w:val="20"/>
          <w:rtl w:val="true"/>
        </w:rPr>
        <w:t>أي تعريض للاتلاف وهذا استثناء من قوله وضمن صانع في مصنوعه وكان الاولى للشارح أن يؤخر هذا الاستثناء بعد قول المصنف إلا أن تقوم بينة وإلا أن يحضره بشرطه لاجل أن تكون الحالات التي لا يضمن فيها مجتمعة بعضها مع بعض أو يأتي بهذا شرطا رابعا للضمان بعد قوله ويشترط أيضا أن يكون المصنوع مما يغاب عليه فيقول وأن لا يكون في الصنعة تغري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ثقب اللؤلؤ</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خبز العيش في الفر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ذا الختان والطب</w:t>
      </w:r>
      <w:r>
        <w:rPr>
          <w:rFonts w:cs="Tahoma" w:ascii="Tahoma" w:hAnsi="Tahoma"/>
          <w:color w:val="000000"/>
          <w:sz w:val="20"/>
          <w:szCs w:val="20"/>
          <w:rtl w:val="true"/>
        </w:rPr>
        <w:t xml:space="preserve">) </w:t>
      </w:r>
      <w:r>
        <w:rPr>
          <w:rFonts w:ascii="Tahoma" w:hAnsi="Tahoma" w:cs="Tahoma"/>
          <w:color w:val="000000"/>
          <w:sz w:val="20"/>
          <w:sz w:val="20"/>
          <w:szCs w:val="20"/>
          <w:rtl w:val="true"/>
        </w:rPr>
        <w:t>فإذا ختن الخاتن صبيا أو سقى الطبيب مريضا دواء أو قطع له شيئا أو كواه فمات من ذلك فلا ضمان على واحد منهما لا في ماله ولا على عاقلته لانه مما فيه تغرير فكأن صاحبه هو الذي عرضه لما أصابه وهذا إذا كان الخاتن أو الطبيب من أهل المعرفة ولم يخطئ في فعله فإذا كان أخطأ في فعله، والحال أنه من أهل المعرفة فالدية على عاقلته فإن لم يكن من أهل المعرفة عوقب وفي كون الدية على عاقلته أو في ماله قولان الاول لابن القاسم والثاني لمالك وهو الراجح لان فعله عمد والعاقلة لا تحمل عمد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ضمان</w:t>
      </w:r>
      <w:r>
        <w:rPr>
          <w:rFonts w:cs="Tahoma" w:ascii="Tahoma" w:hAnsi="Tahoma"/>
          <w:color w:val="000000"/>
          <w:sz w:val="20"/>
          <w:szCs w:val="20"/>
          <w:rtl w:val="true"/>
        </w:rPr>
        <w:t xml:space="preserve">) </w:t>
      </w:r>
      <w:r>
        <w:rPr>
          <w:rFonts w:ascii="Tahoma" w:hAnsi="Tahoma" w:cs="Tahoma"/>
          <w:color w:val="000000"/>
          <w:sz w:val="20"/>
          <w:sz w:val="20"/>
          <w:szCs w:val="20"/>
          <w:rtl w:val="true"/>
        </w:rPr>
        <w:t>محل عدم الضمان إذا ادعى التلف بالفعل المستأجر عليه وأتى بها تالفة أما لو ادعى ضياعها أو تلفها ولم يأت بها فالضمان، كذا قرر شيخنا العدوي وقوله إلا بالتفريط أي بأن علم أنه عالجها على غير الوجه المعهود في علاج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صنعها بحضو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ن بغير بيته وقوله كسرقة أي أو غصب وقوله أو تلف بنار مثلا أي أو مط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نشأ عن فعله مما فيه تغري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ما نشأ عن فعله الذي ليس فيه تغرير كقطع ثوب أو إحراقه من المكوى بحضرة ربه فإنه يضمن عند ابن رشد وهو المعتمد خلافا لابن دحون القائل بعدم ضمان ما صنع بحضرة ربه مطلقا سواء كان تلفه بما نشأ من غير فعله أو بما نشأ من فع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ذا غير قول المصنف وغاب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المراد بالغيبة على المصنوع أن لا يعمله في بيت ربه ولا بحضرته والمراد بكونه مما يغاب عليه أن يكون مما يمكن إخفاؤه وحينئذ فقد يوجد الشرطان معا وقد يوجد أحدهما دون الآخر قد يرتفعا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قيمته يوم دفع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ضمنه بقيمته يوم دفعه ربه إليه وبالموضع الذي دفعه له فيه بخلاف الطعام الذي تلف بالغرر الفعلي فإنه يضمنه بموضع التلف كما مر وكلام المصنف صريح في عدم لزوم الاجرة لانه إنما ضمن قيمته غير مصنوع وحينئذ فلا أجرة له فلو أراد به أن يدفع له الاجرة ويأخذ منه قيمته معمولا لم يجب لذلك كما في الموازية والواضحة ابن رشد إلا أن يقر الصانع أنه تلف بعد الع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فسد العقد بالشرط المذكور</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شرط مناقض لمقتضى العقد وقوله وله أجر مثله أي إذا لم يطلع على الفساد إلا بعد تمام العمل ثم محل الفساد بالشرط ما لم يسقطه قبل فراغ العمل وإلا صح العق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دعا الصانع ربه لاخذه بعد فراغه من صنع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غير إحضار 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قال ابن عرفة إن لم يقبض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قال ابن عرفة محل ضمانه إذا دعاه لاخذه فتراخى فادعى ضياعه إن لم يقبض الصانع أجرته الخ</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0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قبض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قتضى ما ذكره ابن عرفة سقوط الضمان حيث قبض الاجرة ولو لم يحضره لربه بشرطه، وهو خلاف ظاهر اللخمي الذي اعتمده المصنف بعد بقوله إلا أن يحضره لربه بشرطه فتأمل ا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أن تقوم بين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فيه إشارة إلى أن ضمان الصناع ضمان تهمة ينتفي بإقامة البينة لا ضمان إصال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ذا لم يضمن</w:t>
      </w:r>
      <w:r>
        <w:rPr>
          <w:rFonts w:cs="Tahoma" w:ascii="Tahoma" w:hAnsi="Tahoma"/>
          <w:color w:val="000000"/>
          <w:sz w:val="20"/>
          <w:szCs w:val="20"/>
          <w:rtl w:val="true"/>
        </w:rPr>
        <w:t xml:space="preserve">) </w:t>
      </w:r>
      <w:r>
        <w:rPr>
          <w:rFonts w:ascii="Tahoma" w:hAnsi="Tahoma" w:cs="Tahoma"/>
          <w:color w:val="000000"/>
          <w:sz w:val="20"/>
          <w:sz w:val="20"/>
          <w:szCs w:val="20"/>
          <w:rtl w:val="true"/>
        </w:rPr>
        <w:t>أي بقيام البينة فتسقط الاجرة أشار الشارح بتقدير وإذا لم يضمن إلى أن الفاء واقعة في جواب شرط مقدر</w:t>
      </w:r>
      <w:r>
        <w:rPr>
          <w:rFonts w:cs="Tahoma" w:ascii="Tahoma" w:hAnsi="Tahoma"/>
          <w:color w:val="000000"/>
          <w:sz w:val="20"/>
          <w:szCs w:val="20"/>
          <w:rtl w:val="true"/>
        </w:rPr>
        <w:t xml:space="preserve">. </w:t>
      </w:r>
      <w:r>
        <w:rPr>
          <w:rFonts w:ascii="Tahoma" w:hAnsi="Tahoma" w:cs="Tahoma"/>
          <w:color w:val="000000"/>
          <w:sz w:val="20"/>
          <w:sz w:val="20"/>
          <w:szCs w:val="20"/>
          <w:rtl w:val="true"/>
        </w:rPr>
        <w:t>إن قلت</w:t>
      </w:r>
      <w:r>
        <w:rPr>
          <w:rFonts w:cs="Tahoma" w:ascii="Tahoma" w:hAnsi="Tahoma"/>
          <w:color w:val="000000"/>
          <w:sz w:val="20"/>
          <w:szCs w:val="20"/>
          <w:rtl w:val="true"/>
        </w:rPr>
        <w:t xml:space="preserve">: </w:t>
      </w:r>
      <w:r>
        <w:rPr>
          <w:rFonts w:ascii="Tahoma" w:hAnsi="Tahoma" w:cs="Tahoma"/>
          <w:color w:val="000000"/>
          <w:sz w:val="20"/>
          <w:sz w:val="20"/>
          <w:szCs w:val="20"/>
          <w:rtl w:val="true"/>
        </w:rPr>
        <w:t>إن سقوط الاجرة متسبب عن عدم التسليم لاعن عدم الضمان</w:t>
      </w:r>
      <w:r>
        <w:rPr>
          <w:rFonts w:cs="Tahoma" w:ascii="Tahoma" w:hAnsi="Tahoma"/>
          <w:color w:val="000000"/>
          <w:sz w:val="20"/>
          <w:szCs w:val="20"/>
          <w:rtl w:val="true"/>
        </w:rPr>
        <w:t xml:space="preserve">. </w:t>
      </w:r>
      <w:r>
        <w:rPr>
          <w:rFonts w:ascii="Tahoma" w:hAnsi="Tahoma" w:cs="Tahoma"/>
          <w:color w:val="000000"/>
          <w:sz w:val="20"/>
          <w:sz w:val="20"/>
          <w:szCs w:val="20"/>
          <w:rtl w:val="true"/>
        </w:rPr>
        <w:t>قلت</w:t>
      </w:r>
      <w:r>
        <w:rPr>
          <w:rFonts w:cs="Tahoma" w:ascii="Tahoma" w:hAnsi="Tahoma"/>
          <w:color w:val="000000"/>
          <w:sz w:val="20"/>
          <w:szCs w:val="20"/>
          <w:rtl w:val="true"/>
        </w:rPr>
        <w:t xml:space="preserve">: </w:t>
      </w:r>
      <w:r>
        <w:rPr>
          <w:rFonts w:ascii="Tahoma" w:hAnsi="Tahoma" w:cs="Tahoma"/>
          <w:color w:val="000000"/>
          <w:sz w:val="20"/>
          <w:sz w:val="20"/>
          <w:szCs w:val="20"/>
          <w:rtl w:val="true"/>
        </w:rPr>
        <w:t>يلزم من نفي الضمان عدم التسليم فاكتفى بعدم الضمان عن عدم التسلي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يستحقها إلا بتسليمه لر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تسليمه لربه منت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نحر أو ذبح</w:t>
      </w:r>
      <w:r>
        <w:rPr>
          <w:rFonts w:cs="Tahoma" w:ascii="Tahoma" w:hAnsi="Tahoma"/>
          <w:color w:val="000000"/>
          <w:sz w:val="20"/>
          <w:szCs w:val="20"/>
          <w:rtl w:val="true"/>
        </w:rPr>
        <w:t xml:space="preserve">) </w:t>
      </w:r>
      <w:r>
        <w:rPr>
          <w:rFonts w:ascii="Tahoma" w:hAnsi="Tahoma" w:cs="Tahoma"/>
          <w:color w:val="000000"/>
          <w:sz w:val="20"/>
          <w:sz w:val="20"/>
          <w:szCs w:val="20"/>
          <w:rtl w:val="true"/>
        </w:rPr>
        <w:t>أي وجاء بها مذكاة بدليل قوله أو سرقة منحوره لان العطف بأو يقتضي المغايرة فإن خاف موتها وترك ذكاتها حتى ماتت ضمن بالاولى مما قدمه في قوله وضمن مار أمكنته ذكاته وترك، فإن ذكاها الراعي خوف موتها وقال أكلتها، لم يصدق إذا كان محل الرعي قريبا، وإلا صدق وينبغي أن محل عدم تصديقه ما لم يجعل له ربها أكلها فإن جعل له ذلك بأن قال له إذا رأيت عليها علامة الموت فاذبح وكل صد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ثل الراعي الملتقط</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صدق إن ادعى خوف موت فنحر وأما المستأجر والمستعير والمرتهن والمودع والشريك فلا يصدق واحد منهم في دعواه التذكية لخوف الموت إلا بلطخ أو ببينة، وإن كانوا يصدقون في دعوى التلف أو الضياع، ولعل الفرق بين هؤلاء والراعي مع كون الجميع مؤمنين تعذر الاشهاد من الراعي غالبا بخلاف هؤلاء فإنه لا مشقة عليهم في الاشهاد غالبا، وأحرى من هؤلاء في الضمان من مر على دابة شخص فذكاها وادعى أنه فعل ذلك خوف موتها، أو سلخ دابة غيره وادعى أنه وجدها ميتة فلا يصدق إلا ببينة أو لطخ وكل ترك الذبح من هؤلاء حتى ماتت، فلا ضمان عليه إلا إذا كان عنده من يشهده على ذبحها خوف الموت بخلاف الراعي فإنه يضمن بترك ذكاتها إذا ثبت تفريط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ادعى الحجام قلع ضرس أذن له فيه ونازعه ربه وقال بل قلعت غير المأذون و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صدق الحجام ويحلف المتهم دون غيره كما لابن عرفة وله المسمى كما في المدونة لا أجرة المثل، خلافا لسحنون حيث قال إن كلا منهما مدع ومدعى عليه فيتحالفان ويكون للجام أجرة مثله لا التسمية فإن صدق الحجام من نازعه في أن المقلوع غير المأذون فيه فلا أجر له وعليه القصاص في العمد والدية في الخطأ والناب والسن كالضرس، وخصه المصنف بالذكر لان الغالب وقوع الالم ف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ادعى الصباغ صبغا</w:t>
      </w:r>
      <w:r>
        <w:rPr>
          <w:rFonts w:cs="Tahoma" w:ascii="Tahoma" w:hAnsi="Tahoma"/>
          <w:color w:val="000000"/>
          <w:sz w:val="20"/>
          <w:szCs w:val="20"/>
          <w:rtl w:val="true"/>
        </w:rPr>
        <w:t xml:space="preserve">) </w:t>
      </w:r>
      <w:r>
        <w:rPr>
          <w:rFonts w:ascii="Tahoma" w:hAnsi="Tahoma" w:cs="Tahoma"/>
          <w:color w:val="000000"/>
          <w:sz w:val="20"/>
          <w:sz w:val="20"/>
          <w:szCs w:val="20"/>
          <w:rtl w:val="true"/>
        </w:rPr>
        <w:t>أي نوعا من الصبغ كزرقة صافية ونازعه رب الثوب وقال له أمرتك بصبغه أخضر مثلا، فالقول للصباغ وهذا مقيد بما إذا أشبه بأن كان صاحب الثوب شأنه أني صبغ الثوب باللون الذي ادعاه الصباغ لا شاش أزرق لشريك ولا أخضر لذمي، وإلا فالقول لربه مع يمينه وبعد ذلك يخير إما أن يأخذه مصبوغا ويدفع أجرة مثله أو يسلمه ويأخذ قيمته أبيض</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ل ب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ل أمرتك ب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تلف ما يستوفي منه</w:t>
      </w:r>
      <w:r>
        <w:rPr>
          <w:rFonts w:cs="Tahoma" w:ascii="Tahoma" w:hAnsi="Tahoma"/>
          <w:color w:val="000000"/>
          <w:sz w:val="20"/>
          <w:szCs w:val="20"/>
          <w:rtl w:val="true"/>
        </w:rPr>
        <w:t xml:space="preserve">) </w:t>
      </w:r>
      <w:r>
        <w:rPr>
          <w:rFonts w:ascii="Tahoma" w:hAnsi="Tahoma" w:cs="Tahoma"/>
          <w:color w:val="000000"/>
          <w:sz w:val="20"/>
          <w:sz w:val="20"/>
          <w:szCs w:val="20"/>
          <w:rtl w:val="true"/>
        </w:rPr>
        <w:t>ما موصولة أي بتلف الذي يستوفي منه والموصول عندهم من صيغ العموم فكأنه قال بتلف كل ما يستوفي منه لا نكرة بمعنى شئ لان النكرة في سياق الاثبات لا عموم لها وقوله بتلف ما يستوفي منه أي إذا كان معينا وأما إذا كان مضمونا في الذمة فلا تنفسخ بتلف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موت الدابة المعين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الدابة الغير المعينة فلا تنفسخ الاجارة بموت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نهدام الدار المعينة</w:t>
      </w:r>
      <w:r>
        <w:rPr>
          <w:rFonts w:cs="Tahoma" w:ascii="Tahoma" w:hAnsi="Tahoma"/>
          <w:color w:val="000000"/>
          <w:sz w:val="20"/>
          <w:szCs w:val="20"/>
          <w:rtl w:val="true"/>
        </w:rPr>
        <w:t xml:space="preserve">) </w:t>
      </w:r>
      <w:r>
        <w:rPr>
          <w:rFonts w:ascii="Tahoma" w:hAnsi="Tahoma" w:cs="Tahoma"/>
          <w:color w:val="000000"/>
          <w:sz w:val="20"/>
          <w:sz w:val="20"/>
          <w:szCs w:val="20"/>
          <w:rtl w:val="true"/>
        </w:rPr>
        <w:t>لم يقيد ابن الحاجب الدار بكونها معين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وضيح ولم يذكر المصنف التعيين لان الدار لا تكري إلا معينة ك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ل عين تستوفي بها المنفعة فبهلاكها لا تنفسخ الاجا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سواء كانت تلك العين معينة أم لا سواء كان التلف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1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سماوي أو بغيره بأن كان من قبل الخا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الاصح</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رواية ابن القاسم عن مالك في المدونة ومقابله رواية أصبغ عن ابن القاسم فسخها بتلف ما يستوفي به كما تنفسخ بتلف ما يستوفي منه، وقيل إن كان التلف من قبل الحامل فسخت وله من الكراء بقدر ما سار وإن كان التلف بسماوي لم تفسخ ويأتيه المستأجر بمثله، وهو قول مالك في سماع أصبغ وقيل إن كان من قبل الحامل فسخت ولا كراء له، وإن كان بسماوي لم تنفسخ ويأتيه المستأجر بمثله كذا في البيا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موت الشخص المستأج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تلف المحمو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قوم وارثه مقا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ستيفاء المنفعة الباقية بعد موت مورث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راد بالتلف</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ثبت والمنفي لا المثبت فقط بدليل تمثيله بسكون وجع الضرس لان قلع الضرس مما يستوفي به لا منه وما قبله من السبي والاسر يصلح كل منهما أن يكون مثالا لتعذر ما يستوفي منه وما يستوفي به لان المعنى كأسر وسبي لاجير استؤجر على كخياطة مثلا أو لمستأجر استأجر الدابة أو الدار مثلا، وأما قوله وعفو قصاص فالاولى إسقاطه لما سيأتي أنه ليس من تلف ما يستوفي به ولا منه وإنما هو مانع شرعي منع مما استؤجر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يشمل البالغ</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الصبي لا مفهوم له وإنما خصه بالذكر لانه هو الذي شأنه التعل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فرس نز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ستأجر صاحبها ذكرا ينزو عليها جمعة مثلا أو عشر مرات بدينار فماتت بعد مرة أو حملت من مرة فتنفسخ الاجارة ولرب الذكر من الاجرة بحساب ما عمل ومثل الفرس غيرها من الدواب، فلو قال المصنف ودابة نزو لكان أش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ما موت الذكر المعين فداخ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حينئذ فلا اعتراض على المصنف بشمول الفرس للذكر</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 الاجارة تنفسخ بموت كل من الذكر والانثى أما الذكر فلاستيفاء المنفعة منه وأما الانثى فلانها من المستثنى</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فرس روض</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ذا استأجر رب الفرس شخصا يعلمها حسن السير فمماتت قبل تعليمها فإن الاجارة تنفس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تنفسخ وله بحساب ما عمل</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مسائل الاربع المستثناة عند سحنون وابن أبي زيد</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بن عرفة لا تنفسخ في المسائل الاربع وله جميع الاجرة لان المانع ليس من جه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يس لربهما غير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لا كان له الخلف أو يدفع الاجرة بتمامها ولا تنفسخ الاجار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حصل مانع م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جهة رب الزرع أو الارض أو الحائط كان تلف الزرع أو يبست الارض وإنما قيدنا المانع بكونه من جهة المستأجرة لاجل أن تكون هذه المسائل من قبيل تلف ما يستوفي به، إذ لو كان المانع من جهة المؤجر على الحصد أو الحرث أو البناء، لكان ذلك من قبيل تلف ما يستوفي منه وليس الكلام ف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و ظاهر المصنف لاقتصار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كلام التوضيح يفيد ترجيح كل من القولين كما ذكره بن ثم ساق كلامه فانظ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فسخت الاجارة على سن لقلع</w:t>
      </w:r>
      <w:r>
        <w:rPr>
          <w:rFonts w:cs="Tahoma" w:ascii="Tahoma" w:hAnsi="Tahoma"/>
          <w:color w:val="000000"/>
          <w:sz w:val="20"/>
          <w:szCs w:val="20"/>
          <w:rtl w:val="true"/>
        </w:rPr>
        <w:t xml:space="preserve">) </w:t>
      </w:r>
      <w:r>
        <w:rPr>
          <w:rFonts w:ascii="Tahoma" w:hAnsi="Tahoma" w:cs="Tahoma"/>
          <w:color w:val="000000"/>
          <w:sz w:val="20"/>
          <w:sz w:val="20"/>
          <w:szCs w:val="20"/>
          <w:rtl w:val="true"/>
        </w:rPr>
        <w:t>هذا حل معنى لاجل إعراب لان قوله وسن عطف على صبي المجرور على البدلية من ضمير به، وحينئذ فالذي ستثناه المصنف أمور خمسة لا أربعة خلافا لظاهر كلام الشارح سابق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سكنت</w:t>
      </w:r>
      <w:r>
        <w:rPr>
          <w:rFonts w:cs="Tahoma" w:ascii="Tahoma" w:hAnsi="Tahoma"/>
          <w:color w:val="000000"/>
          <w:sz w:val="20"/>
          <w:szCs w:val="20"/>
          <w:rtl w:val="true"/>
        </w:rPr>
        <w:t xml:space="preserve">) </w:t>
      </w:r>
      <w:r>
        <w:rPr>
          <w:rFonts w:ascii="Tahoma" w:hAnsi="Tahoma" w:cs="Tahoma"/>
          <w:color w:val="000000"/>
          <w:sz w:val="20"/>
          <w:sz w:val="20"/>
          <w:szCs w:val="20"/>
          <w:rtl w:val="true"/>
        </w:rPr>
        <w:t>أي فسكن ألمها قبل القلع أي ووافقه الآخر على ذلك وإلا لم يصدق إلا لقرينة وفائدة عدم التصديق لزوم الاجرة لا أنه يجبر على القلع وما ذكرناه من عدم تصديق ربها إذا نازعه الحجام وقال له أنه سكن ألمها، وهو قول ابن عرفة واستظهر بعض أشياخ عج، خلاف ما قاله ابن عرفة فقال إنه يصدق في سكون الالم إلا لقرينة تدل على كذبه لانه أمر لا يعرف إلا منه والظاهر أن يمينه تجري على أيمان التهمة في توجهها وعدم توجه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عفو القصا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ما عدل عن العطف لان السن مما يستوفي به المنفعة والعفو عن القصاص ليس من ذلك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1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ل مانع شرع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ما إن عفا المستأج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حده أو عفا المستأجر وغيره على الظاه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تلزمه حينئذ الاج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تنفسخ الاجارة وتلزمه الاجرة ففائد عدم الفسخ لزوم الاجرة وإلا فالقصاص قد سقط بالعفو عنه</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 أن محل لزوم الاجرة إذا كانت الاجارة صحيحة كما إذا عينت له الاجرة بأن قيل له اقتص من هذا ولك كذا وأما لو قال اقتص من هذا وأنا أعطيك أجرتك ثم عفا عنه فهل تلزمه أجرة المثل أو لا يلزمه شئ، وكلام بعضهم يفيد أنه لا يلمه شئ</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بغصب الدار</w:t>
      </w:r>
      <w:r>
        <w:rPr>
          <w:rFonts w:cs="Tahoma" w:ascii="Tahoma" w:hAnsi="Tahoma"/>
          <w:color w:val="000000"/>
          <w:sz w:val="20"/>
          <w:szCs w:val="20"/>
          <w:rtl w:val="true"/>
        </w:rPr>
        <w:t xml:space="preserve">) </w:t>
      </w:r>
      <w:r>
        <w:rPr>
          <w:rFonts w:ascii="Tahoma" w:hAnsi="Tahoma" w:cs="Tahoma"/>
          <w:color w:val="000000"/>
          <w:sz w:val="20"/>
          <w:sz w:val="20"/>
          <w:szCs w:val="20"/>
          <w:rtl w:val="true"/>
        </w:rPr>
        <w:t>الدار فرض مسألة إذ مثلها غصب الدابة وغصب أرض الزراعة أو غصب منفعتها ومن هذا القبيل ما لو كان حكر على بيت ثم غصبه فلا يلزم رب البيت دفعه اه‍ عدو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غصب منفعتها</w:t>
      </w:r>
      <w:r>
        <w:rPr>
          <w:rFonts w:cs="Tahoma" w:ascii="Tahoma" w:hAnsi="Tahoma"/>
          <w:color w:val="000000"/>
          <w:sz w:val="20"/>
          <w:szCs w:val="20"/>
          <w:rtl w:val="true"/>
        </w:rPr>
        <w:t xml:space="preserve">) </w:t>
      </w:r>
      <w:r>
        <w:rPr>
          <w:rFonts w:ascii="Tahoma" w:hAnsi="Tahoma" w:cs="Tahoma"/>
          <w:color w:val="000000"/>
          <w:sz w:val="20"/>
          <w:sz w:val="20"/>
          <w:szCs w:val="20"/>
          <w:rtl w:val="true"/>
        </w:rPr>
        <w:t>إنما صرح بلفظ غصب ولم يكتف بعطف المنفعة على الدار لدفع توهم كون منفعتها منصوبا على أنه مفعول معه فلا يثبت الفسخ إلا بغصب شيئين وليس كذلك، ثم اعلم أن محل فسخ الاجارة بغصب العين المستأجرة أو غصب منفعتها إذا شاء المستأجر وإن شاء بقي على إجارته فإن فسخها كان لمالك الذات المغصوبة الاجرة على الغاصب، وإن أبقاها من غير فسخ صار ذلك المستأجر مع الغاصب إذا زرع أو سكن بمنزلة المالك فتكون الاجرة له، فمعنى الفسخ في هذه المسائل أنها معرضة للفسخ لا أنها تفسخ بالفع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ذا كان الغاصب لا تناله الاحكا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إذا كانت تناله الاحكام فلا تنفسخ والظاهر أن المستأجر إذا كان يقدر على تخليص ما غصب منه بمال ولم يفعل فإن الاجارة لا تنفسخ بمنزلة ماذا كان الغاصب تناله الاحكام ويرجع على ربه بما خلصه 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دون الذات</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إن كان قصده غصب الذات لما مر من أن غاصب الذات لا يضمن منفعة المغصوب إلا إذا استعمله ولا يضمن منفعة ما عطل وغاصب المنفعة يضمن المنفعة سواء استعمل أو عط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حمل ظئر</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 الحمل قبل عقد الاجارة وظهر بعده أو طرأ بعد العقد فلا فرق بينهما كما قال ابن ناجي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تقد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فهومه أنها لو قدرت معه على الرضاع لم تنفسخ إلا أن يضر به ففي المفهوم تفصيل قاله عب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تحقق ضرر الرضيع</w:t>
      </w:r>
      <w:r>
        <w:rPr>
          <w:rFonts w:cs="Tahoma" w:ascii="Tahoma" w:hAnsi="Tahoma"/>
          <w:color w:val="000000"/>
          <w:sz w:val="20"/>
          <w:szCs w:val="20"/>
          <w:rtl w:val="true"/>
        </w:rPr>
        <w:t xml:space="preserve">) </w:t>
      </w:r>
      <w:r>
        <w:rPr>
          <w:rFonts w:ascii="Tahoma" w:hAnsi="Tahoma" w:cs="Tahoma"/>
          <w:color w:val="000000"/>
          <w:sz w:val="20"/>
          <w:sz w:val="20"/>
          <w:szCs w:val="20"/>
          <w:rtl w:val="true"/>
        </w:rPr>
        <w:t>أي بلبن الحا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لا يتحقق الضرر بل شك ف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بمرض عبد</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جر للخدمة في الحض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أن يرجع في بقي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تنفسخ ويرجع للاجارة</w:t>
      </w:r>
      <w:r>
        <w:rPr>
          <w:rFonts w:cs="Tahoma" w:ascii="Tahoma" w:hAnsi="Tahoma"/>
          <w:color w:val="000000"/>
          <w:sz w:val="20"/>
          <w:szCs w:val="20"/>
          <w:rtl w:val="true"/>
        </w:rPr>
        <w:t xml:space="preserve">. </w:t>
      </w:r>
      <w:r>
        <w:rPr>
          <w:rFonts w:ascii="Tahoma" w:hAnsi="Tahoma" w:cs="Tahoma"/>
          <w:color w:val="000000"/>
          <w:sz w:val="20"/>
          <w:sz w:val="20"/>
          <w:szCs w:val="20"/>
          <w:rtl w:val="true"/>
        </w:rPr>
        <w:t>واعترض بأن الحكم بفسخ الاجارة بمرضه وهربه وبعدم الفسخ مع الرجوع في بقية المدة إذا عاد تناف</w:t>
      </w:r>
      <w:r>
        <w:rPr>
          <w:rFonts w:cs="Tahoma" w:ascii="Tahoma" w:hAnsi="Tahoma"/>
          <w:color w:val="000000"/>
          <w:sz w:val="20"/>
          <w:szCs w:val="20"/>
          <w:rtl w:val="true"/>
        </w:rPr>
        <w:t xml:space="preserve">. </w:t>
      </w:r>
      <w:r>
        <w:rPr>
          <w:rFonts w:ascii="Tahoma" w:hAnsi="Tahoma" w:cs="Tahoma"/>
          <w:color w:val="000000"/>
          <w:sz w:val="20"/>
          <w:sz w:val="20"/>
          <w:szCs w:val="20"/>
          <w:rtl w:val="true"/>
        </w:rPr>
        <w:t>وأجيب بأن هذا إنما يرد إذا أريد بفسخها بما ذكر من المرض وما معه الفسخ بالفعل من الآن أما إن أريد به التعرض للفسخ كما قلنا فلا يرد أصل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 محل الاستثناء حالة السكوت لا إن صرح بالبقاء أو الفس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سقط من الكراء بقدر ما عط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جوز أن يتفقا على قضاء مدة الهرب أو المرض بعد انقضاء مدة الاجارة ويدفع الاجر بتمامه إن كان المستأجر نقد الاجرة حين العقد لما فيه من فسخ الدين في الدين، أما إذا كان لم ينقدها فيجوز الاتفاق على ذلك لانتفاء علة الفسخ المذكور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حكمهما سو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أنهما إذا مرضا في الحضر انفسخت الاجارة فإن عادا في بقية المدة رجعا للاجارة، وإن مرضا في السفر انفسخت الاجارة فإن عادا في بقية المدة لم يرجعا للاجار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ما اختلف جواب الامام</w:t>
      </w:r>
      <w:r>
        <w:rPr>
          <w:rFonts w:cs="Tahoma" w:ascii="Tahoma" w:hAnsi="Tahoma"/>
          <w:color w:val="000000"/>
          <w:sz w:val="20"/>
          <w:szCs w:val="20"/>
          <w:rtl w:val="true"/>
        </w:rPr>
        <w:t xml:space="preserve">) </w:t>
      </w:r>
      <w:r>
        <w:rPr>
          <w:rFonts w:ascii="Tahoma" w:hAnsi="Tahoma" w:cs="Tahoma"/>
          <w:color w:val="000000"/>
          <w:sz w:val="20"/>
          <w:sz w:val="20"/>
          <w:szCs w:val="20"/>
          <w:rtl w:val="true"/>
        </w:rPr>
        <w:t>حيث قال في الدابة لا تعود للاجارة بعد صحتها وقال في العبد أنه يعو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ختلاف السؤا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ذلك لانه سئل ع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1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دابة إذا مرضت في السفر ثم صحت هل ترجع للاجارة أولا فأجاب بعدم رجوعها، وسئل عن العبد يمرض في الحضر ثم يصح في بقية مدة الاجارة هل يرجع أولا فأجاب برجوع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برش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ذا استأجرت صغيرا من وليه للخدمة ثلاث سنين أو استأجرت داره كذلك فبلغ رشيدا في أثناء المد فلا يلزمه باقي المدة بل يخير في إتمامها وفي فسخها، فإن بلغ سفيها فلا خيار له ومحل خياره إذا بلغ رشيدا إن عقد الولي وهو يظن بلوغه في مدة الاجارة أو لم يظن شيئا، فإن ظن عدم بلوغه وبلغ، فإن كان قد بقي بعد بلوغه من مدة الاجارة كالشهر ويسير الايام فلا خيار له ولزمه إتمامها، وإن كان الباقي كثيرا خي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قد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 العقد عليه لعيشه أو لغير عيشه كما هو الصواب ولا وجه لتردد عبق، كذا قرر شيخنا العدو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د صرح الخ</w:t>
      </w:r>
      <w:r>
        <w:rPr>
          <w:rFonts w:cs="Tahoma" w:ascii="Tahoma" w:hAnsi="Tahoma"/>
          <w:color w:val="000000"/>
          <w:sz w:val="20"/>
          <w:szCs w:val="20"/>
          <w:rtl w:val="true"/>
        </w:rPr>
        <w:t xml:space="preserve">) </w:t>
      </w:r>
      <w:r>
        <w:rPr>
          <w:rFonts w:ascii="Tahoma" w:hAnsi="Tahoma" w:cs="Tahoma"/>
          <w:color w:val="000000"/>
          <w:sz w:val="20"/>
          <w:sz w:val="20"/>
          <w:szCs w:val="20"/>
          <w:rtl w:val="true"/>
        </w:rPr>
        <w:t>فذكر فيه أن المدونة وإن اقتصرت على البلوغ في العقد على نفسه ولم تذكر الرشد لكن قيد عيسى بن عمر المسألة بأن يبلغ رشيدا، قال عياض ولا يختلف في ذلك ا ه‍</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علمت ذلك تعلم أن ما في عبق من اعتبار البلوغ فقط في العقد على نفسه وأنه إذا بلغ ولو سفيها خير في الفسخ عن نفسه وعدمه واعتبار الرشد في العقد على سلعة غير مسلم والصواب إبقاء المصنف على ظاه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ظاهره أ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قوله وقد بقي كالشهر وقوله راجع للمسألتين أي إجارة الصغير وإجارة سلع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مذهب أنه خاص ب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إجارة سلعه تلزمه إن بلغ رشيدا إذا كان وليه ظن عدم بلوغه في مدة الاجارة ولو بقي من الاجارة ثلاث سنين كما في عبق أو أكثر كما في شب وقوله والمذهب أنه خاص بالاولى أي كما هو نص المدونة، وقد نقل المواق وغيره أن المختص بالاولى عند ابن القاسم هو قوله وبقي كالشهر خلافا لاشهب وبالجملة فلا درك على المصنف إلا في قوله، وبقي كالشهر فإن ظاهره يرجع للمسألتين وهو قول أشهب، والمعتمد قول ابن القاسم أنه في الاولى فقط اه‍ بن ومحصله أن محل الخيار في المسألتين إذا عقد عليه الولي وهو يظن بلوغه في مدة الاجارة أو لم يظن شيئا بقي كثيرا أو قليل، وأما إذا عقد عليه وهو يظن عدم بلوغه في مدة الاجارة ففي المسألة الاولى إن بلغ والباقي من مدة الاجارة شهر ونحوه لزم الاتمام وإلا خير، وكذا الحال في المسألة الثانية عند أشهب وأما ابن القاسم فيقول فيها إن عقد عليه ظانا عدم بلوغه لزم الاتمام ولو بلغ والباقي من المدة كثي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حاص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حاصله أن الصور المتعلقة بالعقد على نفسه ست لانه إما أن يظن الولي بلوغه في المدة أو يظن عدم بلوغه أو لم يظن شيئا وفي كل من الثلاثة، إما أن يبقى من مدة الاجارة بعد بلوغه رشيدا كثير، أو يسير كالشهر ويسير الايام فلا خيار له في صورة وهي ما إذا ظن عدم البلوغ فيها وبلغ وقد بقي منن لمدة يسير ويخير في الباقي وهي ما إذا بقي كثير مطلقا ظن بلوغه في مدة الاجارة أو ظن عدمه أو لم يظن شيئا، وكذا إذا بقي يسير والحال أنه ظن بلوغه فيها أو لم يظن شيئا، وقوله والحاصل إلى قوله فإن زاد كالشهر حل لمنطوق كلام المصنف، وقول الشارح فإن ظن عدمه فيها حل لمفهوم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عتبر في العقد على سلع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سلع السفيه ظن رشد ولا عدمه أي في مدة الاجارة وكان الاولى حذف هذا من هنا وذكره بعد كلام المصنف الآتي لانه ليس الكلام هنا في العقد على سلع السفيه بل على سلع الصغير، غاية الامر أنه بلغ في أثناء المدة سفي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1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قي بعد البلوغ من مدة الاجارة اليسير أو الكثير فالاطلاق راجع للحالتين قبله</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 ما ذكره أن صور العقد على سلعه ثمانية لانه إما أن يبلغ سفيها أو رشيدا وقد ظن الولي عدم بلوغه في مدة الاجارة فلا خيار له في هاتين الحالتين بقي بعد رشده من مدة الاجارة قليل أو كثير، فهذه أربعة وإن بلغ رشيدا وقد ظن بلوغه في مدة الاجارة أو لم يظن شيئا فله الخيار كان الباقي من مدة الاجارة كثيرا أو قليلا فهذه أربعة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رشد في أثنائ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في أول يوم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تلزم الاجارة ولا خيار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عتبر في السفيه ظن عدم رشده ولا ظن رشده حال العقد على سلعه أو على نفسه لعيشه بخلاف الصغير فإنه يعتبر فيه ظن البلوغ وعدمه ك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حيث بقي من المدة الثلاث سنين فدون</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كان الباقي أكثر خي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ذا لا كلام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سفيه حيث أجر نفسه ثم رش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ه في نفسه كالرشيد</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تصرفه في نفسه لا حجر عليه فيه كتصرف الرشي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الاصح</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د ابن راشد القفصي ومقابله عدم فسخها بموته وهو قول ابن شاس ولا يعرف ل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ولده</w:t>
      </w:r>
      <w:r>
        <w:rPr>
          <w:rFonts w:cs="Tahoma" w:ascii="Tahoma" w:hAnsi="Tahoma"/>
          <w:color w:val="000000"/>
          <w:sz w:val="20"/>
          <w:szCs w:val="20"/>
          <w:rtl w:val="true"/>
        </w:rPr>
        <w:t xml:space="preserve">) </w:t>
      </w:r>
      <w:r>
        <w:rPr>
          <w:rFonts w:ascii="Tahoma" w:hAnsi="Tahoma" w:cs="Tahoma"/>
          <w:color w:val="000000"/>
          <w:sz w:val="20"/>
          <w:sz w:val="20"/>
          <w:szCs w:val="20"/>
          <w:rtl w:val="true"/>
        </w:rPr>
        <w:t>إن قلت</w:t>
      </w:r>
      <w:r>
        <w:rPr>
          <w:rFonts w:cs="Tahoma" w:ascii="Tahoma" w:hAnsi="Tahoma"/>
          <w:color w:val="000000"/>
          <w:sz w:val="20"/>
          <w:szCs w:val="20"/>
          <w:rtl w:val="true"/>
        </w:rPr>
        <w:t xml:space="preserve">: </w:t>
      </w:r>
      <w:r>
        <w:rPr>
          <w:rFonts w:ascii="Tahoma" w:hAnsi="Tahoma" w:cs="Tahoma"/>
          <w:color w:val="000000"/>
          <w:sz w:val="20"/>
          <w:sz w:val="20"/>
          <w:szCs w:val="20"/>
          <w:rtl w:val="true"/>
        </w:rPr>
        <w:t>أي فرق بين وارث المالك إذا مات مورثه قبل انقضاء المدة ليس له الفسخ ووارث الموقوف عليه له ذلك قلت</w:t>
      </w:r>
      <w:r>
        <w:rPr>
          <w:rFonts w:cs="Tahoma" w:ascii="Tahoma" w:hAnsi="Tahoma"/>
          <w:color w:val="000000"/>
          <w:sz w:val="20"/>
          <w:szCs w:val="20"/>
          <w:rtl w:val="true"/>
        </w:rPr>
        <w:t xml:space="preserve">: </w:t>
      </w:r>
      <w:r>
        <w:rPr>
          <w:rFonts w:ascii="Tahoma" w:hAnsi="Tahoma" w:cs="Tahoma"/>
          <w:color w:val="000000"/>
          <w:sz w:val="20"/>
          <w:sz w:val="20"/>
          <w:szCs w:val="20"/>
          <w:rtl w:val="true"/>
        </w:rPr>
        <w:t>المالك له التصرف في نقل المنفعة أبدا ومستحق الوقف إنما له التصرف مدة حياته فلذا كان وارث الاول ليس له الفس وكان لوارث الثاني الفس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كان المستحق المؤجر ناظرا</w:t>
      </w:r>
      <w:r>
        <w:rPr>
          <w:rFonts w:cs="Tahoma" w:ascii="Tahoma" w:hAnsi="Tahoma"/>
          <w:color w:val="000000"/>
          <w:sz w:val="20"/>
          <w:szCs w:val="20"/>
          <w:rtl w:val="true"/>
        </w:rPr>
        <w:t xml:space="preserve">) </w:t>
      </w:r>
      <w:r>
        <w:rPr>
          <w:rFonts w:ascii="Tahoma" w:hAnsi="Tahoma" w:cs="Tahoma"/>
          <w:color w:val="000000"/>
          <w:sz w:val="20"/>
          <w:sz w:val="20"/>
          <w:szCs w:val="20"/>
          <w:rtl w:val="true"/>
        </w:rPr>
        <w:t>انظر هل مثل موت الناظر المستحق عزله وهو الظاهر أولا ا ه‍ قاله بن</w:t>
      </w:r>
      <w:r>
        <w:rPr>
          <w:rFonts w:cs="Tahoma" w:ascii="Tahoma" w:hAnsi="Tahoma"/>
          <w:color w:val="000000"/>
          <w:sz w:val="20"/>
          <w:szCs w:val="20"/>
          <w:rtl w:val="true"/>
        </w:rPr>
        <w:t xml:space="preserve">. </w:t>
      </w:r>
      <w:r>
        <w:rPr>
          <w:rFonts w:ascii="Tahoma" w:hAnsi="Tahoma" w:cs="Tahoma"/>
          <w:color w:val="000000"/>
          <w:sz w:val="20"/>
          <w:sz w:val="20"/>
          <w:szCs w:val="20"/>
          <w:rtl w:val="true"/>
        </w:rPr>
        <w:t>ومثل المصنف من يتقرر في رزقة مرصدة أجرها مدة ومات قبل تقضيها فإن لمن يتقرر بعده فسخ إجارته ذكره القرافي ومثل موته فراغه عنها لانسان فللمفروغ له إذا قرر فيها فسخ إجارته وذلك لان الافراغ أسقط حق الاصل، ولا يثبت الحق للثاني إلا بتقريره من ولي الامر فإن مات المفروغ له قبل يالفارغ صارت محلو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بإقرار المالك</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أنه إذا آجر دابة أو دارا مثلا ثم بعد إجارتها أقر أنه باعها أو وهبها أو آجرها لانسان قبل هذه الاجارة وكذبه المستأجر والحال أنه لا بينة للمدعي على ما ادعاه فإن الاجارة لا تنفسخ لاتهام المالك على نقض الاجار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بين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مالك وقوله لاتهامه علة لقوله لا تنفسخ بإقرار الما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أخذها المقر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ذي أقر المالك أنه باعها أو وهبها له، وقوله وله أي للمقر له ببيع أو هبة أو إجارة على المقر الاكثر الخ، وهذا كلام مجمل وتفصيله أن تقول إن أقر بالبيع بفور الكراء خير المقر له بين فسخ البيع الذي أقر به المؤجر، وحينئذ فيأخذ منه الثمن الذي يدعي المالك أنه باع به إن كان أكثر من القيمة أو يأخذ منه القيمة يوم البيع إن كانت أكثر من الثمن لان المستأجر له قد حال بين المبيع وبين المقر له لما علمت من عدم فسخ الاجارة وعدم فسخ البيع فيأخذ الاكثر مما حصل الكراء به وكراء المثل ويأخذ ذلك المقر به أيضا بعد انقضاء مدة الاجارة إن لم يتلف وإلا أخذ قيمته فإن كان الاقرار بالبيع بعد انقضاء مدة الكراء كان للمقر له الاكثر مما أكريت به وكراء المثل ويأخذ المقر به أيضا إن كان قائما أو قيمته إن فات، وأما إذا أقر بهبة فللمقر له الاكثر مما أكريت به وكراء المثل وأخذ قيمة الموهوب إن فات أو أخذه بذاته بعد انقضاء مدة الاجارة إن كان قائما وللمقر له بالاجارة الاكثر مما أكريت به وكراء المثل فقط</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يوم كذ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شرط عليه أنه يأتيه بها يوم كذا أو شهر كذ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تخلف ربها عن الاتيان بها في ذلك اليو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ما لم تنفسخ الاجارة بتخلف ربها في هذه الحالة لان هذا من اعتبار الاخص وهو الزمن لاجل تحصيل أعمه وفوات الاخص الذي اعتبر لتحصيل أعمه لا يبطل العقد لان المقصود الاعم وهو باق لم يفت وحيث كان العقد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1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لم يفسخ فيلزم المستأجر جميع الاجرة سواء أخذ الدابة أو لم يأخذ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أكتريها يوم كذ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لاقاة فلان أو تشييعه أو لاسافر عليها مثله ما إذا اكتراها أياما معينة فزاغ ربها حتى انقضى ذلك الزمن كلا أو بعضا فإن الاجارة تنفسخ فيما فات منها وإذا عمل منها شيئا فبحسا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ه أوقع الكراء على نفس الزمن</w:t>
      </w:r>
      <w:r>
        <w:rPr>
          <w:rFonts w:cs="Tahoma" w:ascii="Tahoma" w:hAnsi="Tahoma"/>
          <w:color w:val="000000"/>
          <w:sz w:val="20"/>
          <w:szCs w:val="20"/>
          <w:rtl w:val="true"/>
        </w:rPr>
        <w:t xml:space="preserve">) </w:t>
      </w:r>
      <w:r>
        <w:rPr>
          <w:rFonts w:ascii="Tahoma" w:hAnsi="Tahoma" w:cs="Tahoma"/>
          <w:color w:val="000000"/>
          <w:sz w:val="20"/>
          <w:sz w:val="20"/>
          <w:szCs w:val="20"/>
          <w:rtl w:val="true"/>
        </w:rPr>
        <w:t>أي فهو من اعتبار الاخص لقصد عينه ومتى اعتبر الاخص لقصد عينه فسخ العقد بفوا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في غير حج</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في العقد على غير حج كأستأجر دابتك لاسافر عليها لبلد كذا فتخلف ربها أياما ثم جاء بها فلا تنفسخ الاجارة هذا إذا لم يفت مقصوده الحامل له على السفر، بل وإن فات فللمستأجر أن يسافر أو يدفع الاجرة بتمامها لان السفر للبلد ليس له أيام معين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خلاف الحج</w:t>
      </w:r>
      <w:r>
        <w:rPr>
          <w:rFonts w:cs="Tahoma" w:ascii="Tahoma" w:hAnsi="Tahoma"/>
          <w:color w:val="000000"/>
          <w:sz w:val="20"/>
          <w:szCs w:val="20"/>
          <w:rtl w:val="true"/>
        </w:rPr>
        <w:t xml:space="preserve">) </w:t>
      </w:r>
      <w:r>
        <w:rPr>
          <w:rFonts w:ascii="Tahoma" w:hAnsi="Tahoma" w:cs="Tahoma"/>
          <w:color w:val="000000"/>
          <w:sz w:val="20"/>
          <w:sz w:val="20"/>
          <w:szCs w:val="20"/>
          <w:rtl w:val="true"/>
        </w:rPr>
        <w:t>أي كأن يستأجر دابة ليحج بها فتخلف ربها حتى فات الحج فيفسخ الكراء لان الحج وإن لم يعين المستأجر زمانه لكن زمانه معين وقد فا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قبض الكراء ر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جوز للمكتري الرضا مع المكري على التمادي على الاجارة إذا نقد الكراء للزوم فسخ الدين في الدين وأما إذا لم ينقد فيجوز لانتفاء العلة المذكور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فات مقص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نفس الامر فلا ينافي أنه غير معين حين عقد الكراء</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بظهور فسق مستأجر</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ه إذا آجر الدار وجيبة أو مشاهرة لانسان وانتقد منه الكراء ثم ظهر فسق ذلك المستأجر بشرب خمر أو بزنا فيها فإن الاجارة لا تنفس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ذا</w:t>
      </w:r>
      <w:r>
        <w:rPr>
          <w:rFonts w:cs="Tahoma" w:ascii="Tahoma" w:hAnsi="Tahoma"/>
          <w:color w:val="000000"/>
          <w:sz w:val="20"/>
          <w:szCs w:val="20"/>
          <w:rtl w:val="true"/>
        </w:rPr>
        <w:t xml:space="preserve">) </w:t>
      </w:r>
      <w:r>
        <w:rPr>
          <w:rFonts w:ascii="Tahoma" w:hAnsi="Tahoma" w:cs="Tahoma"/>
          <w:color w:val="000000"/>
          <w:sz w:val="20"/>
          <w:sz w:val="20"/>
          <w:szCs w:val="20"/>
          <w:rtl w:val="true"/>
        </w:rPr>
        <w:t>أي إيجار الحاكم عليه إن لم يكف إن حص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ذا إن تيس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حل هذا أي إيجارها عليه بمجرد تبين عدم الكف إن تيسر الخ وقوله بأن تعذر أي كراؤها وقت تبين عدم الكف أحرج</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زمه الكر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مدة خروجه منها قبل كرائها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بيعت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لم يمكن إجارتها وقوله أو أجرت أي إن أمكن إجارتها وهذا قول اللخمي والذي لمالك في كتاب ابن حبيب إن رب الدار إذا لم ينزجر بالعقوبة بيعت عليه أي من غير كراء</w:t>
      </w:r>
      <w:r>
        <w:rPr>
          <w:rFonts w:cs="Tahoma" w:ascii="Tahoma" w:hAnsi="Tahoma"/>
          <w:color w:val="000000"/>
          <w:sz w:val="20"/>
          <w:szCs w:val="20"/>
          <w:rtl w:val="true"/>
        </w:rPr>
        <w:t xml:space="preserve">. </w:t>
      </w:r>
      <w:r>
        <w:rPr>
          <w:rFonts w:ascii="Tahoma" w:hAnsi="Tahoma" w:cs="Tahoma"/>
          <w:color w:val="000000"/>
          <w:sz w:val="20"/>
          <w:sz w:val="20"/>
          <w:szCs w:val="20"/>
          <w:rtl w:val="true"/>
        </w:rPr>
        <w:t>وكلام بهرام يقتضي أنه المذهب لتصديره 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بعتق عبد مؤجر</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أمة عتقا ناجزا فلا تنفسخ به الاجارة وكذا المخدم منهما سنة إذا عتق قبلها فلا ينفسخ الاستخدا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يستمر رقيقا إلى تمام الم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أراد السيد بعتقه له أنه حر من الآن أو بعد انقضاء أمد الاجار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شهاد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نسبة لشهاد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في وطئ</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بالنسبة لوطئ السيد لها فلا يقدر رقا إذ لا يحل له وطؤ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تعلق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قوله أي يستمر رقيقا إلى تمام المد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أسقط</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ستأجر حقه وقوله نجز عتقه أي ولا كلام لسي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حر بعد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 مضي مدة الا تجار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أراد أنه ح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لم يرد شيئا كما قال شيخنا العدو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ع بقائه إلى تمام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تعلق حق المستأجر ك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لما قب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قوله وحكمه على الرق لان حكمه على الرق لتمام مدة الكراء سواء أراد أنه حر بعدها أو من يوم العتق</w:t>
      </w:r>
      <w:r>
        <w:rPr>
          <w:rFonts w:cs="Tahoma" w:ascii="Tahoma" w:hAnsi="Tahoma"/>
          <w:color w:val="000000"/>
          <w:sz w:val="20"/>
          <w:szCs w:val="20"/>
          <w:rtl w:val="true"/>
        </w:rPr>
        <w:t xml:space="preserve">. </w:t>
      </w:r>
      <w:r>
        <w:rPr>
          <w:rFonts w:ascii="Tahoma" w:hAnsi="Tahoma" w:cs="Tahoma"/>
          <w:color w:val="000000"/>
          <w:sz w:val="20"/>
          <w:sz w:val="20"/>
          <w:szCs w:val="20"/>
          <w:rtl w:val="true"/>
        </w:rPr>
        <w:t>فصل وكراء الدابة كذلك أي كالاجارة أي في اشتراط عاقد وأجر كالبيع في صحتها وفيما جاز في الاجارة ومنع وفي أن الكراء لازم لهما بالعق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كراء بيع منفعة ما لا يعق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أما الاجار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1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هي بيع منفعة العاق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جاز أن تكتري دا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دراه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أن عليك علف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زيادة على الاجرة التي هي الدراهم ونحو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ان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عبر بذلك كان مفيد للمسألتين بخلاف ما قاله فإنه إنما يفيد واحد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ذ يفهم منه كراؤ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جواز كرائ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كرائها بعلفها فقط</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 العلف تابع</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الاصل ما كان معلوما والمعلوم الكراء بالدراه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جاز ب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جاز الكراء بأحدهما أي بعلف الدابة أو بطعام ربها وإن لم توصف النفقة كذا في خش</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بهما مع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لف الدابة وطعام رب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نقد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الصور س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لمكتر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ا لم يرض ربها بالوسط</w:t>
      </w:r>
      <w:r>
        <w:rPr>
          <w:rFonts w:cs="Tahoma" w:ascii="Tahoma" w:hAnsi="Tahoma"/>
          <w:color w:val="000000"/>
          <w:sz w:val="20"/>
          <w:szCs w:val="20"/>
          <w:rtl w:val="true"/>
        </w:rPr>
        <w:t xml:space="preserve">) </w:t>
      </w:r>
      <w:r>
        <w:rPr>
          <w:rFonts w:ascii="Tahoma" w:hAnsi="Tahoma" w:cs="Tahoma"/>
          <w:color w:val="000000"/>
          <w:sz w:val="20"/>
          <w:sz w:val="20"/>
          <w:szCs w:val="20"/>
          <w:rtl w:val="true"/>
        </w:rPr>
        <w:t>أي بطعام وسط وهذا بالنسبة لعامه إذا كان أكولا وأما الدابة فلا بد من الفسخ حيث طلب المستأجر ذلك ولو رضي ربها بطعام وسط إلا أن يكمل لها ربها كما في المج</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لزمه شبعها</w:t>
      </w:r>
      <w:r>
        <w:rPr>
          <w:rFonts w:cs="Tahoma" w:ascii="Tahoma" w:hAnsi="Tahoma"/>
          <w:color w:val="000000"/>
          <w:sz w:val="20"/>
          <w:szCs w:val="20"/>
          <w:rtl w:val="true"/>
        </w:rPr>
        <w:t xml:space="preserve">) </w:t>
      </w:r>
      <w:r>
        <w:rPr>
          <w:rFonts w:ascii="Tahoma" w:hAnsi="Tahoma" w:cs="Tahoma"/>
          <w:color w:val="000000"/>
          <w:sz w:val="20"/>
          <w:sz w:val="20"/>
          <w:szCs w:val="20"/>
          <w:rtl w:val="true"/>
        </w:rPr>
        <w:t>فإن كان رب الدابة قليل الاكل أو كانت الزوجة قليلته فلا يلمه إلا ما يأكلان على المشهور خلافا لقول أبي عمران لهما الفاضل يصرفانه فيما أحب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تقديم ذلك لها</w:t>
      </w:r>
      <w:r>
        <w:rPr>
          <w:rFonts w:cs="Tahoma" w:ascii="Tahoma" w:hAnsi="Tahoma"/>
          <w:color w:val="000000"/>
          <w:sz w:val="20"/>
          <w:szCs w:val="20"/>
          <w:rtl w:val="true"/>
        </w:rPr>
        <w:t xml:space="preserve">) </w:t>
      </w:r>
      <w:r>
        <w:rPr>
          <w:rFonts w:ascii="Tahoma" w:hAnsi="Tahoma" w:cs="Tahoma"/>
          <w:color w:val="000000"/>
          <w:sz w:val="20"/>
          <w:sz w:val="20"/>
          <w:szCs w:val="20"/>
          <w:rtl w:val="true"/>
        </w:rPr>
        <w:t>كتب شيخنا أن المناولة على المستأجر واستظهر بعض أنه عند عدم الشرط على العرف كحفظها بعد النزول عن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عليه طعامك</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جري فيه ما مر في المكتري فيقال إن وجد المكتري أكولا كان لرب الدابة الخيار في الفسخ وعدمه ما لم ييرض بالوسط وإن كان قليل الاكل فلا يلزم رب الدابة إلا ما يأك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حيث ش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حيث أراد الركو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حيث عرف كل</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كان الركوب في البلد وما قاربها وإن كانت حوائجه التي يركب لقضائها تقل تارة وتكثر أخرى إذ لا يقدر على تعيين ما يحتاجه لا إن كان يسافر عليها وكان الطحن للبر ونحوه لا للحبوب الصعبة كالترمس</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ظاهر المصنف الجواز</w:t>
      </w:r>
      <w:r>
        <w:rPr>
          <w:rFonts w:cs="Tahoma" w:ascii="Tahoma" w:hAnsi="Tahoma"/>
          <w:color w:val="000000"/>
          <w:sz w:val="20"/>
          <w:szCs w:val="20"/>
          <w:rtl w:val="true"/>
        </w:rPr>
        <w:t xml:space="preserve">) </w:t>
      </w:r>
      <w:r>
        <w:rPr>
          <w:rFonts w:ascii="Tahoma" w:hAnsi="Tahoma" w:cs="Tahoma"/>
          <w:color w:val="000000"/>
          <w:sz w:val="20"/>
          <w:sz w:val="20"/>
          <w:szCs w:val="20"/>
          <w:rtl w:val="true"/>
        </w:rPr>
        <w:t>أي جواز استئجارها للطحن بها شهر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ظاهر أ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ذكره الشارح من المنع إذا جمع بين الايام والارادب مبني الخ والتعبير بالظاهر قصور إذ الخلاف المتقدم جار هنا كما لابن رشد وذكره الشارح بهرام في كبيره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ليحمل على دوا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دواب ذلك الشخص المؤج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سمي قدر ما تحمل</w:t>
      </w:r>
      <w:r>
        <w:rPr>
          <w:rFonts w:cs="Tahoma" w:ascii="Tahoma" w:hAnsi="Tahoma"/>
          <w:color w:val="000000"/>
          <w:sz w:val="20"/>
          <w:szCs w:val="20"/>
          <w:rtl w:val="true"/>
        </w:rPr>
        <w:t xml:space="preserve">) </w:t>
      </w:r>
      <w:r>
        <w:rPr>
          <w:rFonts w:ascii="Tahoma" w:hAnsi="Tahoma" w:cs="Tahoma"/>
          <w:color w:val="000000"/>
          <w:sz w:val="20"/>
          <w:sz w:val="20"/>
          <w:szCs w:val="20"/>
          <w:rtl w:val="true"/>
        </w:rPr>
        <w:t>بل وإن لم يسم لكن إن سمي جاز إن اتحد القدر كأحمل على كل واحدة خمسة قناطير وإن لم يتحد منع حتى يعين ما يحمل على كل واحدة بعينها كأحمل على هذه خمسة وعلى هذه عشرة الخ، وأما لو قال احمل على واحدة خمسة وعلى واحدة ستة وواحدة ثلاثة ولم يعين كل واحدة بعينها منع فما قبل المبالغة فيه تفصيل إذ يشمل تسمية ما لكل ويتحد قدره أو يختلف ويعين ما تحمله كل دابة بعينها، فهاتان جائزتان، فإن اختلف قدره ولم يعين ما تحمله كل دابة ففاسدة لاختلاف الاغراض فكان مخاطر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ل وإن لم يس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حينئذ فيحمل على دابة بقدر قوت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 xml:space="preserve">وعلى حم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1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آدمي</w:t>
      </w:r>
      <w:r>
        <w:rPr>
          <w:rFonts w:cs="Tahoma" w:ascii="Tahoma" w:hAnsi="Tahoma"/>
          <w:color w:val="000000"/>
          <w:sz w:val="20"/>
          <w:szCs w:val="20"/>
          <w:rtl w:val="true"/>
        </w:rPr>
        <w:t xml:space="preserve">) </w:t>
      </w:r>
      <w:r>
        <w:rPr>
          <w:rFonts w:ascii="Tahoma" w:hAnsi="Tahoma" w:cs="Tahoma"/>
          <w:color w:val="000000"/>
          <w:sz w:val="20"/>
          <w:sz w:val="20"/>
          <w:szCs w:val="20"/>
          <w:rtl w:val="true"/>
        </w:rPr>
        <w:t>أي وجازت الاجارة على حمل آدمي لم يره رب الدابة ويلزمه حمل ما أتى به المستأجر من ذكر أو أنثى حيث كان غير فادح وأما الفادح فلا يلزمه حم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م 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م يوصف له أيضا وإن لم يكن على خيار بالرؤية هذا وقد استظهر ابن عرفة وجوب تعيين كون الراكب رجلا أو امرأة لان ركوب النساء أشق وهو خلاف ظاهر المصنف كالمدونة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رؤية هنا علم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معنى جازت الاجارة على حمل آدمي انتفى علم رب الدابة به لكونه لم يره ببصره ولم يوصف 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يست</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نثى من الفادح مطلقا بل ينظر لها فإن كانت فادحة لم يلزمه وإلا لزم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ثل الفادح المريض</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ذا استأجره على حمل آدمي أو رجل فأتاه بمريض لم يلزمه حمله حيث جزم أهل المعرفة بأنه يتعب الدابة وينبغي أن يكون مثله من يغلب عليه النوم أو عادته عقر الدواب بركو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لم يمك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كراء وقوله فله الفسخ فيه أن العقد لازم فكيف يكون له الفسخ فلعل الاولى فإن لم يمكن الكراء غرم الاجرة وليس له الفسخ 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لزمه حم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 محمولا معها في بطنها حين العقد أو حملت به في السف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صغيرها مع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وجود معها حين العقد على ركوب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ستعمالها في شئ</w:t>
      </w:r>
      <w:r>
        <w:rPr>
          <w:rFonts w:cs="Tahoma" w:ascii="Tahoma" w:hAnsi="Tahoma"/>
          <w:color w:val="000000"/>
          <w:sz w:val="20"/>
          <w:szCs w:val="20"/>
          <w:rtl w:val="true"/>
        </w:rPr>
        <w:t xml:space="preserve">) </w:t>
      </w:r>
      <w:r>
        <w:rPr>
          <w:rFonts w:ascii="Tahoma" w:hAnsi="Tahoma" w:cs="Tahoma"/>
          <w:color w:val="000000"/>
          <w:sz w:val="20"/>
          <w:sz w:val="20"/>
          <w:szCs w:val="20"/>
          <w:rtl w:val="true"/>
        </w:rPr>
        <w:t>أي كالدراس والطحن والحرث</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جمعة</w:t>
      </w:r>
      <w:r>
        <w:rPr>
          <w:rFonts w:cs="Tahoma" w:ascii="Tahoma" w:hAnsi="Tahoma"/>
          <w:color w:val="000000"/>
          <w:sz w:val="20"/>
          <w:szCs w:val="20"/>
          <w:rtl w:val="true"/>
        </w:rPr>
        <w:t xml:space="preserve">) </w:t>
      </w:r>
      <w:r>
        <w:rPr>
          <w:rFonts w:ascii="Tahoma" w:hAnsi="Tahoma" w:cs="Tahoma"/>
          <w:color w:val="000000"/>
          <w:sz w:val="20"/>
          <w:sz w:val="20"/>
          <w:szCs w:val="20"/>
          <w:rtl w:val="true"/>
        </w:rPr>
        <w:t>هو بالنصب عطف على الثلاث وقوله فيمنع أي ولو لم ينق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يتأخ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ما يغتفر فيه تأخر القبض إذا كان التأخير قليلا كال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ند اللخمي</w:t>
      </w:r>
      <w:r>
        <w:rPr>
          <w:rFonts w:cs="Tahoma" w:ascii="Tahoma" w:hAnsi="Tahoma"/>
          <w:color w:val="000000"/>
          <w:sz w:val="20"/>
          <w:szCs w:val="20"/>
          <w:rtl w:val="true"/>
        </w:rPr>
        <w:t xml:space="preserve">) </w:t>
      </w:r>
      <w:r>
        <w:rPr>
          <w:rFonts w:ascii="Tahoma" w:hAnsi="Tahoma" w:cs="Tahoma"/>
          <w:color w:val="000000"/>
          <w:sz w:val="20"/>
          <w:sz w:val="20"/>
          <w:szCs w:val="20"/>
          <w:rtl w:val="true"/>
        </w:rPr>
        <w:t>نوقش المصنف بأن اللخمي يجعل اليوم الثالث من المكروه لا من الجائز كما في بن فالمناسب لمشيه على طريقته أن يقول واستثناء ركوبها يومين لا جمعة وكره المتوسط</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في الممنوعة من البائع</w:t>
      </w:r>
      <w:r>
        <w:rPr>
          <w:rFonts w:cs="Tahoma" w:ascii="Tahoma" w:hAnsi="Tahoma"/>
          <w:color w:val="000000"/>
          <w:sz w:val="20"/>
          <w:szCs w:val="20"/>
          <w:rtl w:val="true"/>
        </w:rPr>
        <w:t xml:space="preserve">) </w:t>
      </w:r>
      <w:r>
        <w:rPr>
          <w:rFonts w:ascii="Tahoma" w:hAnsi="Tahoma" w:cs="Tahoma"/>
          <w:color w:val="000000"/>
          <w:sz w:val="20"/>
          <w:sz w:val="20"/>
          <w:szCs w:val="20"/>
          <w:rtl w:val="true"/>
        </w:rPr>
        <w:t>أي إلا لقبض على قاعدة البيع الفاسد كما قال المصنف سابقا وإنما ينتقل ضمان الفاسد بالقبض</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جاز كراء دابة واستثناء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ثل الدابة السفينة وكلام المصنف في الدابة المعينة بدليل ما قدمه في المضمونة من أنه لا بد فيها من الشروع في استيفاء المنفعة أو تعجيل جميع الاجرة حيث كان العقد في إبان الشئ المستأجر له، فإن كان قبله فلا بد من تعجيل جميع الاجرة إلا في مثل الحج يستأجر عليه قبل إبانه فيكفي تعجيل اليسي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شهرا</w:t>
      </w:r>
      <w:r>
        <w:rPr>
          <w:rFonts w:cs="Tahoma" w:ascii="Tahoma" w:hAnsi="Tahoma"/>
          <w:color w:val="000000"/>
          <w:sz w:val="20"/>
          <w:szCs w:val="20"/>
          <w:rtl w:val="true"/>
        </w:rPr>
        <w:t xml:space="preserve">) </w:t>
      </w:r>
      <w:r>
        <w:rPr>
          <w:rFonts w:ascii="Tahoma" w:hAnsi="Tahoma" w:cs="Tahoma"/>
          <w:color w:val="000000"/>
          <w:sz w:val="20"/>
          <w:sz w:val="20"/>
          <w:szCs w:val="20"/>
          <w:rtl w:val="true"/>
        </w:rPr>
        <w:t>أشار الشارح بقوله واستثناء ركوبها إلى أن شهرا معمول لمحذوف لدلالة ما قبله عليه ومثل الدابة في جواز كرائها واستثناء منفعتها شهرا السفينة كما قرر شيخن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فرق بين الشراء والكر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حيث امتنع استثناء منفعة المبيع جمعة فأكثر ولو لم ينقد وجاز استثناء منفعة المكتري شهرا إذا كان لم ينق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ضمانها 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ذا جاز له استثناء المنفعة شهر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أجيز فيه ما قل كالثلاثة لضرور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م يجز استثناء ما كثر للغرر إذ لا يدري المشتري هل تصل له سالمة أم لا ؟</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اشترط منع</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حصل نقد بالفعل أو لا، وأما لو حصل النقد تطوعا فلا منع والفرض في الاولى أن مدة الاستثناء شهر، أما لو كانت أقل فأجاز الاقفهسي النقد لعشرة وفي ابن يونس ما يقتضي جوازه لنصف شهر لكن فرضه في السفينة ويمكن حمل كلام الاقفهسي على غيرها كالدابة، وحينئذ فلا مخالفة بينه وبين ابن يون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ظاهر أن غير السفينة عند ابن يونس مثلها، وحينئذ فكلامهما مختلف فهما قولان وما ذكره المصنف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1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ن جواز كراء الدابة واستثناء منفعتها شهرا في الدابة المعينة بدليل ما قدمه من أن المضمونة لا بد فيها من الشروع في استيفاء المنفعة أو تعجيل الاجر حيث كان العقد في إبان الشئ المستأجر له فإن كان قبله فلا بد من تعجيل جميع الاجرة إلا في مثل الحج فيكفي تعجيل اليسي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صفة للمعين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لغير لان إضافته لا تقيده تعريفا والهالكة معرفة ولان المعنى يميز 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ى زوا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يجوز الرضا بغيرها إلى زوال الاضطرار فبعد زواله لا يجوز لا أن الجواز مطلقا ولو زال الاضطرار</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بق وانظر هل الاضطرار المشقة الشديدة أو خوف المرض أو ضياع المال أو المو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أي نقد أم لا اضطر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شامل لما إذا كانت الاج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ي لم ينقدها والتي نقد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فعل المستأجر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الانسب بقوله وكراء الدابة أن يقول المكتري عليه لكنه نبه على أن إطلاق الكراء على العقد المتعلق بمنافع غير العاقل وإطلاق الاجارة على العقد المتعلق بمنافع العاقل اصطلاح غال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ثل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يقتضي أن مراد المصنف بالمستأجر عليه عين ما عقد عليه وحمله بعضهم على المثل لان الاول جواز فعله ضروري والنص عليه قليل الجدوى</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قدرا وضررا</w:t>
      </w:r>
      <w:r>
        <w:rPr>
          <w:rFonts w:cs="Tahoma" w:ascii="Tahoma" w:hAnsi="Tahoma"/>
          <w:color w:val="000000"/>
          <w:sz w:val="20"/>
          <w:szCs w:val="20"/>
          <w:rtl w:val="true"/>
        </w:rPr>
        <w:t xml:space="preserve">) </w:t>
      </w:r>
      <w:r>
        <w:rPr>
          <w:rFonts w:ascii="Tahoma" w:hAnsi="Tahoma" w:cs="Tahoma"/>
          <w:color w:val="000000"/>
          <w:sz w:val="20"/>
          <w:sz w:val="20"/>
          <w:szCs w:val="20"/>
          <w:rtl w:val="true"/>
        </w:rPr>
        <w:t>راجع لكل من المثل والدو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أكثر</w:t>
      </w:r>
      <w:r>
        <w:rPr>
          <w:rFonts w:cs="Tahoma" w:ascii="Tahoma" w:hAnsi="Tahoma"/>
          <w:color w:val="000000"/>
          <w:sz w:val="20"/>
          <w:szCs w:val="20"/>
          <w:rtl w:val="true"/>
        </w:rPr>
        <w:t xml:space="preserve">) </w:t>
      </w:r>
      <w:r>
        <w:rPr>
          <w:rFonts w:ascii="Tahoma" w:hAnsi="Tahoma" w:cs="Tahoma"/>
          <w:color w:val="000000"/>
          <w:sz w:val="20"/>
          <w:sz w:val="20"/>
          <w:szCs w:val="20"/>
          <w:rtl w:val="true"/>
        </w:rPr>
        <w:t>أي قدر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خالف</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فعل ما هو أكثر قدرا ولو أقل ضررا أو ما هو دون في القدر والحال أنه أكثر ضررا وقوله ضمن أي إذا تلفت الذات المستأجرة ب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كسر الح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بخلاف المستعمل في حمل المرأة والشجرة فبالفتح فقط</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يحمل عليها حم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حمو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رؤيته</w:t>
      </w:r>
      <w:r>
        <w:rPr>
          <w:rFonts w:cs="Tahoma" w:ascii="Tahoma" w:hAnsi="Tahoma"/>
          <w:color w:val="000000"/>
          <w:sz w:val="20"/>
          <w:szCs w:val="20"/>
          <w:rtl w:val="true"/>
        </w:rPr>
        <w:t xml:space="preserve">) </w:t>
      </w:r>
      <w:r>
        <w:rPr>
          <w:rFonts w:ascii="Tahoma" w:hAnsi="Tahoma" w:cs="Tahoma"/>
          <w:color w:val="000000"/>
          <w:sz w:val="20"/>
          <w:sz w:val="20"/>
          <w:szCs w:val="20"/>
          <w:rtl w:val="true"/>
        </w:rPr>
        <w:t>المتبادر من مقابلتها بالكيل وما بعده أن الرؤية بصرية</w:t>
      </w:r>
      <w:r>
        <w:rPr>
          <w:rFonts w:cs="Tahoma" w:ascii="Tahoma" w:hAnsi="Tahoma"/>
          <w:color w:val="000000"/>
          <w:sz w:val="20"/>
          <w:szCs w:val="20"/>
          <w:rtl w:val="true"/>
        </w:rPr>
        <w:t xml:space="preserve">. </w:t>
      </w:r>
      <w:r>
        <w:rPr>
          <w:rFonts w:ascii="Tahoma" w:hAnsi="Tahoma" w:cs="Tahoma"/>
          <w:color w:val="000000"/>
          <w:sz w:val="20"/>
          <w:sz w:val="20"/>
          <w:szCs w:val="20"/>
          <w:rtl w:val="true"/>
        </w:rPr>
        <w:t>وذكر شيخنا العلامة العدوي تبعا لما كتبه شيخه الشيخ عبد الله أنها علمية بأن يجسه بيده فيعلم ثقله ولا يشترط الرؤية بالبصر ومحصله حمله على علم خامس غير المعطوف بعده فتدب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كي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كأستأجر دابتك لحمل إردب فول أو قنطار من الزيت أو مائة من الليمو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راجع للثلاث قب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معنى إن لم يتفاوت الكيل في الثقل والوزن في الضرر ولم يتفات العدد في الكبر والصغ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بد من بيان النوع</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جل أن ينتفي التفاوت في المكيل والموزون والمعدود وذلك لان البطيخ الكبير نوع والصغير نوع فبيان ذلك ينتفي التفاوت في المعدو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اوجه رجوع القي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لانه لا بد من بيان جنس المحمول وحينئذ فلا يعقل تفاوت إلا في العدد وهذا هو ما ارتضاه المحققون كالبساطي وبن وغيرهما</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 أن بيان النوع لا بد منه في صحة العقد اتفاقا وأما بيان قدر المحمول فلا بد منه أيضا وهو مذهب ابن القاسم عند القرويين وهو مقتضى تنويع المصنف</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لاندلسيون لا يشترط ويصرف القدر للاجتهاد فإذا قال أكتري دابتك لاحمل عليها إردبا قمحا أو قنطارا زيتا أو مائة بيضة جاز اتفاقا لعدم التفاوت أصلا أو أنه إن وجد فهو يسير، ولو قال أحمل عليها إردبا أو قنطارا أو مائة بطيخة منع اتفاقا لعدم ذكر النوع الموجب لوجود التفاوت الكثير لان الاردب من الفول أثقل من الاردب من الشعير والقنطار من الحديد أثقل من القنطار من القطن والمائة بطيخة الكبيرة أثقل من الصغيرة، وأما لو قال أحمل عليها قمحا أو قطنا أو بطيخا ولم يذكر القدر فهو ممنوع عند القرويين وأجازه الاندلسيون وصرف القدر الذي يحمل على الدابة للاجتها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جاز إقالة</w:t>
      </w:r>
      <w:r>
        <w:rPr>
          <w:rFonts w:cs="Tahoma" w:ascii="Tahoma" w:hAnsi="Tahoma"/>
          <w:color w:val="000000"/>
          <w:sz w:val="20"/>
          <w:szCs w:val="20"/>
          <w:rtl w:val="true"/>
        </w:rPr>
        <w:t xml:space="preserve">) </w:t>
      </w:r>
      <w:r>
        <w:rPr>
          <w:rFonts w:ascii="Tahoma" w:hAnsi="Tahoma" w:cs="Tahoma"/>
          <w:color w:val="000000"/>
          <w:sz w:val="20"/>
          <w:sz w:val="20"/>
          <w:szCs w:val="20"/>
          <w:rtl w:val="true"/>
        </w:rPr>
        <w:t>أي جاز لمن اكترى دابة لحمل أو لحج إقالة وقوله بشرط راجع لقوله قبل النقد وبع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حاصل فقه المسألة أن الاقالة إذا وقعت على رأس المال بأن يترك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1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مكري وللمكتري الاجرة في مقابلة الاقالة فهي جائزة مطلقا كان رأس المال مما يغاب عليه أم لا، كانت قبل النقد أو بعده، غاب المكري على النقد أم لا، غاية الامر أنه يجب على المكري تعجيل رد الاجرة للمكتري إذا وقعت بعد النقد وكانت الدابة مضمونة وإلا منعت لفسخ المكتري ما في ذمة المكري من كراء منافع المضمونة في مؤخر، وأما إن كانت بزيادة فإن كانت قبل الغيبة على النقد غيبة يمكن فيها الانتفاع به بأن لم يغب المكري على النقد أصلا أو غاب غيبة لا يمكن الانتفاع به فيها جازت مطلقا، كانت الزيادة من المكري أو من المكتري، كانت الزيادة عينا أو عرضا بشرط أن تعجل الزيادة حيث كانت من المكري وكانت الذات المكتراة مضمونة لا معينة وإن كانت الاقالة بعد غيبة المكري على النقد غيبة يمكنه فيها الانتفاع به فتمنع إن كانت الزيادة من المكري لتهمة سلف بزيادة، وإن كانت من المكتري جازت إن دخلا على المقاصة وإلا منعت لتعمير الذمتين وهذا كله إذا وقعت قبل سير كثير بأن لم يحصل سير أصلا أو حصل سير يسير، أما إن وقعت بعد سير كثير جازت مطلقا برأس المال وبزيادة من المكري ومن المكتري حصلت غيبة على النقد أم لا، لكن إن كانت من المكتري فيشترط الدخول على المقاصة وإن كانت من المكري فيشترط تعجيلها مع أصل الكراء في الكراء المضمو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شرط تعجيل الزيا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كانت من المكري وكانت الدابة مضمونة، أما إذا كانت معينة فلا يشترط التعجيل لان علة فسخ الدين في الدين التي ذكرها إنما تظهر في المضمونة لان منافع المعين لا تكون في الذمة حتى يلزم على تأخير الزيادة فسخ ما في الذمة في مؤخ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لزم فسخ ما في الذمة في مؤخ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عين فسخ الدين في الد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الزيادة التي وجبت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ذمة المكر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رأس مال الكراء</w:t>
      </w:r>
      <w:r>
        <w:rPr>
          <w:rFonts w:cs="Tahoma" w:ascii="Tahoma" w:hAnsi="Tahoma"/>
          <w:color w:val="000000"/>
          <w:sz w:val="20"/>
          <w:szCs w:val="20"/>
          <w:rtl w:val="true"/>
        </w:rPr>
        <w:t xml:space="preserve">) </w:t>
      </w:r>
      <w:r>
        <w:rPr>
          <w:rFonts w:ascii="Tahoma" w:hAnsi="Tahoma" w:cs="Tahoma"/>
          <w:color w:val="000000"/>
          <w:sz w:val="20"/>
          <w:sz w:val="20"/>
          <w:szCs w:val="20"/>
          <w:rtl w:val="true"/>
        </w:rPr>
        <w:t>بأن يترك المكري للمكتري رأس المال في مقابلة الاقال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جائزة مطلقا بلا تفصيل</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وقعت الاقالة قبل النقد أو بعده غاب المكري على النقد أم لا، غاية الامر أنها إذا وقعت بعد النقد وجب التعجيل لرأس المال إذا كانت الدابة مضمونة وإنما جازت مطلقا إذا وقعت على رأس المال لانتفاء علة المنع وهي التهمة على السلف بزيادة وفسخ الدين في الدين</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علمت أنها على رأس المال جائزة مطلقا والمصنف قيد الجواز بقوله إن لم يغب تعلم أن مراده الاقالة بزيادة على رأس المال إذا كانت الاقالة من المكري أو على المنافع إن كانت من المكتر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لم يغب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شرط في قوله أو بعده فقط</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ه لما لم تحصل غيب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علة لجواز الاقالة بعد النقد بزيادة من المكري إن لم يغب على النق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النقد</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منقود الذي هو الكراء</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تسلف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كري بزيادة أي م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جاز</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المكتري دفع عشرة أخذ عنها تسعة فقد أخذ أقل مما دف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طف على من المكتري</w:t>
      </w:r>
      <w:r>
        <w:rPr>
          <w:rFonts w:cs="Tahoma" w:ascii="Tahoma" w:hAnsi="Tahoma"/>
          <w:color w:val="000000"/>
          <w:sz w:val="20"/>
          <w:szCs w:val="20"/>
          <w:rtl w:val="true"/>
        </w:rPr>
        <w:t xml:space="preserve">) </w:t>
      </w:r>
      <w:r>
        <w:rPr>
          <w:rFonts w:ascii="Tahoma" w:hAnsi="Tahoma" w:cs="Tahoma"/>
          <w:color w:val="000000"/>
          <w:sz w:val="20"/>
          <w:sz w:val="20"/>
          <w:szCs w:val="20"/>
          <w:rtl w:val="true"/>
        </w:rPr>
        <w:t>هذا يقتضي أن قوله أو بعد سير كثير في الزيادة من المكري فقط وحينئذ فقوله ويشترط الخ المفيد لتعميم الزيادة في كل من المكري والمكتري إنما هو بالنظر للفقه من خارج</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تجوز بزيا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مكري أو من المكتر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جاز اشتراط حمل هدية مك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نه يجوز للمكتري أن يشترط على الجمال حمل الهدية التي يأتي بها من مكة معه لاهل بيته مثلا أو التي يأخذها معه لمكة من كسوة وطيب للكعبة قال أبو الحسن ويؤخذ من هنا جواز كسو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1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كعبة وتطييبها إلا أن الصدقة أفضل وهذا مخصص للنهي عن كسوة الجدار ا ه‍ شيخنا عدو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شترط هدية على المكتري</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يقول الجمال للمكتري حين العقد أشترط عليك حلاوة السلامة عند الوصول لمكة مث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جاز للمكتري اشتراط عقبة الاجير</w:t>
      </w:r>
      <w:r>
        <w:rPr>
          <w:rFonts w:cs="Tahoma" w:ascii="Tahoma" w:hAnsi="Tahoma"/>
          <w:color w:val="000000"/>
          <w:sz w:val="20"/>
          <w:szCs w:val="20"/>
          <w:rtl w:val="true"/>
        </w:rPr>
        <w:t xml:space="preserve">) </w:t>
      </w:r>
      <w:r>
        <w:rPr>
          <w:rFonts w:ascii="Tahoma" w:hAnsi="Tahoma" w:cs="Tahoma"/>
          <w:color w:val="000000"/>
          <w:sz w:val="20"/>
          <w:sz w:val="20"/>
          <w:szCs w:val="20"/>
          <w:rtl w:val="true"/>
        </w:rPr>
        <w:t>المتبادر من المصنف الجواز المستوى الطرفين وهو غير مسلم وذلك لان اشتراط المكتري على رب الدابة عقبة الاجير قيل إنه مندوب وقيل إنه واجب</w:t>
      </w:r>
      <w:r>
        <w:rPr>
          <w:rFonts w:cs="Tahoma" w:ascii="Tahoma" w:hAnsi="Tahoma"/>
          <w:color w:val="000000"/>
          <w:sz w:val="20"/>
          <w:szCs w:val="20"/>
          <w:rtl w:val="true"/>
        </w:rPr>
        <w:t xml:space="preserve">. </w:t>
      </w:r>
      <w:r>
        <w:rPr>
          <w:rFonts w:ascii="Tahoma" w:hAnsi="Tahoma" w:cs="Tahoma"/>
          <w:color w:val="000000"/>
          <w:sz w:val="20"/>
          <w:sz w:val="20"/>
          <w:szCs w:val="20"/>
          <w:rtl w:val="true"/>
        </w:rPr>
        <w:t>وتوضيح ذلك أن ركوب خادم المكتري العقبة من غير اشتراط قيل أنه مكروه بناء على أنه مثل المستأجر وتركيب المكتري لغيره إذا كان اكترى لركوبه مكروه إذا كان ذلك الغير مثله وقيل أنه حرام بناء على أنه أضر لكثرة تعبه فاشتراط العقبة على رب الدابة يخرج المكتري من الكراهة على الاول ومن الحرمة على الثاني، فلذا قيل أن اشتراطها مندوب وقيل إنه واجب والاول قول ابن القاسم في سماع عيسى والثاني قول أصبغ ابن رشد وهو القياس</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لجم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فالمراد بالاجير أجير المكتري الذي يخدم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مكر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رب الداب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الميل السادس</w:t>
      </w:r>
      <w:r>
        <w:rPr>
          <w:rFonts w:cs="Tahoma" w:ascii="Tahoma" w:hAnsi="Tahoma"/>
          <w:color w:val="000000"/>
          <w:sz w:val="20"/>
          <w:szCs w:val="20"/>
          <w:rtl w:val="true"/>
        </w:rPr>
        <w:t xml:space="preserve">) </w:t>
      </w:r>
      <w:r>
        <w:rPr>
          <w:rFonts w:ascii="Tahoma" w:hAnsi="Tahoma" w:cs="Tahoma"/>
          <w:color w:val="000000"/>
          <w:sz w:val="20"/>
          <w:sz w:val="20"/>
          <w:szCs w:val="20"/>
          <w:rtl w:val="true"/>
        </w:rPr>
        <w:t>أي بحيث ينزل المكتري من على الدابة ويركب العكام عوضه الميل السادس</w:t>
      </w:r>
      <w:r>
        <w:rPr>
          <w:rFonts w:cs="Tahoma" w:ascii="Tahoma" w:hAnsi="Tahoma"/>
          <w:color w:val="000000"/>
          <w:sz w:val="20"/>
          <w:szCs w:val="20"/>
          <w:rtl w:val="true"/>
        </w:rPr>
        <w:t xml:space="preserve">. </w:t>
      </w:r>
      <w:r>
        <w:rPr>
          <w:rFonts w:ascii="Tahoma" w:hAnsi="Tahoma" w:cs="Tahoma"/>
          <w:color w:val="000000"/>
          <w:sz w:val="20"/>
          <w:sz w:val="20"/>
          <w:szCs w:val="20"/>
          <w:rtl w:val="true"/>
        </w:rPr>
        <w:t>وما ذكره الشارح بيان لاصل معنى العقبة وإن كان الحكم عاما في الستة أميال و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حمل من مرض</w:t>
      </w:r>
      <w:r>
        <w:rPr>
          <w:rFonts w:cs="Tahoma" w:ascii="Tahoma" w:hAnsi="Tahoma"/>
          <w:color w:val="000000"/>
          <w:sz w:val="20"/>
          <w:szCs w:val="20"/>
          <w:rtl w:val="true"/>
        </w:rPr>
        <w:t xml:space="preserve">) </w:t>
      </w:r>
      <w:r>
        <w:rPr>
          <w:rFonts w:ascii="Tahoma" w:hAnsi="Tahoma" w:cs="Tahoma"/>
          <w:color w:val="000000"/>
          <w:sz w:val="20"/>
          <w:sz w:val="20"/>
          <w:szCs w:val="20"/>
          <w:rtl w:val="true"/>
        </w:rPr>
        <w:t>صوره بعض بما إذا اكترى دابة لركوبه وشرط حمل من مرض من الجمال أو من غيرهم من خدمه عوضا عنه فيمنع لما قاله الشارح، وصوره بعضهم برجال اكتروا دابة على حمل أزوادهم وعلى حمل من مرض منهم فيمنع لانه مجهو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اشتراط إن ماتت</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جوز في صلب العقد اشتراط</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ى مدة السفر</w:t>
      </w:r>
      <w:r>
        <w:rPr>
          <w:rFonts w:cs="Tahoma" w:ascii="Tahoma" w:hAnsi="Tahoma"/>
          <w:color w:val="000000"/>
          <w:sz w:val="20"/>
          <w:szCs w:val="20"/>
          <w:rtl w:val="true"/>
        </w:rPr>
        <w:t xml:space="preserve">) </w:t>
      </w:r>
      <w:r>
        <w:rPr>
          <w:rFonts w:ascii="Tahoma" w:hAnsi="Tahoma" w:cs="Tahoma"/>
          <w:color w:val="000000"/>
          <w:sz w:val="20"/>
          <w:sz w:val="20"/>
          <w:szCs w:val="20"/>
          <w:rtl w:val="true"/>
        </w:rPr>
        <w:t>أي إلى انتهاء مدة السف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ما فيه من فسخ الد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الاجرة في الدين وهو منافع الدابة التي يأتي ب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دواب</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جوز كراء دواب وقوله لرجال أي كائنة لرجا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مشتركة بينهم بأجزاء مختلفة</w:t>
      </w:r>
      <w:r>
        <w:rPr>
          <w:rFonts w:cs="Tahoma" w:ascii="Tahoma" w:hAnsi="Tahoma"/>
          <w:color w:val="000000"/>
          <w:sz w:val="20"/>
          <w:szCs w:val="20"/>
          <w:rtl w:val="true"/>
        </w:rPr>
        <w:t xml:space="preserve">) </w:t>
      </w:r>
      <w:r>
        <w:rPr>
          <w:rFonts w:ascii="Tahoma" w:hAnsi="Tahoma" w:cs="Tahoma"/>
          <w:color w:val="000000"/>
          <w:sz w:val="20"/>
          <w:sz w:val="20"/>
          <w:szCs w:val="20"/>
          <w:rtl w:val="true"/>
        </w:rPr>
        <w:t>ظاهره أنها لو كانت مشتركة بينهم بأجزاء مستوية وكان الحمل مختلفا ولم يعين ما تحمله كل واحدة فإنه يجوز وليس كذلك إذ متى كانت الدواب لرجال وكان الحمل مختلفا ولم يعين ما تحمله كل واحدة فالمنع سواء كانت الدواب لرجال وكانت غير مشتركة أو مشتركة بأجزاء مختلفة أو متساو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كتريت في عقد واحد</w:t>
      </w:r>
      <w:r>
        <w:rPr>
          <w:rFonts w:cs="Tahoma" w:ascii="Tahoma" w:hAnsi="Tahoma"/>
          <w:color w:val="000000"/>
          <w:sz w:val="20"/>
          <w:szCs w:val="20"/>
          <w:rtl w:val="true"/>
        </w:rPr>
        <w:t xml:space="preserve">) </w:t>
      </w:r>
      <w:r>
        <w:rPr>
          <w:rFonts w:ascii="Tahoma" w:hAnsi="Tahoma" w:cs="Tahoma"/>
          <w:color w:val="000000"/>
          <w:sz w:val="20"/>
          <w:sz w:val="20"/>
          <w:szCs w:val="20"/>
          <w:rtl w:val="true"/>
        </w:rPr>
        <w:t>أي وبأجرة واحدة من غير أي يسمى لكل دابة أجر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حمل مختلف</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كان عنده زكائب بعضها فيه إردب وبعضها فيه إردب وثلث وبعضها فيه إردب ونص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جاز</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لا بأن كان الحمل متحدا أو مختلفا وبين لكل دابة ما تحمله جاز</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لامكنة</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أنه لا يجوز لك أن تكتري دواب مملوكة لرجل أو لرجال لامكنة مختلفة كبرقة وأفريقية وطنجة في عقد واحد من غير تعيين لكل واحدة مكانا معينا لاختلاف أغراض المتكاريين لان المكتري قد يرغب في ركوب القوية للمكان البعيد وربها يريد ركوبه الضعيفة للمكان البعيد لئلا تضعف القوية فتدخله المخاطر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لامكنة عطف على مقدر أي ككراء دواب كائنة لرجال للحمل أو لامكنة وليس عطفا على لرجال لايهامه أن الرجال مكترون مع أنهم مكرو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واحد</w:t>
      </w:r>
      <w:r>
        <w:rPr>
          <w:rFonts w:cs="Tahoma" w:ascii="Tahoma" w:hAnsi="Tahoma"/>
          <w:color w:val="000000"/>
          <w:sz w:val="20"/>
          <w:szCs w:val="20"/>
          <w:rtl w:val="true"/>
        </w:rPr>
        <w:t xml:space="preserve">) </w:t>
      </w:r>
      <w:r>
        <w:rPr>
          <w:rFonts w:ascii="Tahoma" w:hAnsi="Tahoma" w:cs="Tahoma"/>
          <w:color w:val="000000"/>
          <w:sz w:val="20"/>
          <w:sz w:val="20"/>
          <w:szCs w:val="20"/>
          <w:rtl w:val="true"/>
        </w:rPr>
        <w:t>أي مملوكة لواحد وقوله أو متعدد أي بعقد واحد وأجرة واحد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لم يكن العرف</w:t>
      </w:r>
      <w:r>
        <w:rPr>
          <w:rFonts w:cs="Tahoma" w:ascii="Tahoma" w:hAnsi="Tahoma"/>
          <w:color w:val="000000"/>
          <w:sz w:val="20"/>
          <w:szCs w:val="20"/>
          <w:rtl w:val="true"/>
        </w:rPr>
        <w:t xml:space="preserve">) </w:t>
      </w:r>
      <w:r>
        <w:rPr>
          <w:rFonts w:ascii="Tahoma" w:hAnsi="Tahoma" w:cs="Tahoma"/>
          <w:color w:val="000000"/>
          <w:sz w:val="20"/>
          <w:sz w:val="20"/>
          <w:szCs w:val="20"/>
          <w:rtl w:val="true"/>
        </w:rPr>
        <w:t>هو صفة لمحذوف معطوف على دواب فيكون كراء المقدر قبل دواب مسلطا عليه أي ككراء دواب للحمل أو كراء لم يكن للعرف فيه نقد معين أي أنه لا يجوز الكراء إذا كان بمعين ولم يكن العرف في البلد تعجيل الاجر المعين وإن عجل بالفعل اللهم إلا تأن يشترط حين العقد تعجيل ذلك الاجر المعين وإلا جاز</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لم يكن عرف مضبوط</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كانوا يتكارون بالوجهين التعجيل والتأخير للمع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لم يشترط التعجي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حال أن العرف عدم التعجي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جاز</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كراء ولا تتوقف صحته على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2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شتراط التعجيل بل على التعجيل بالفع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فسدت إن انتفى عرف تعجيل المع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لم يشترط تعجيله وإلا فلا فسا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دليل قول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العطف يقتضي المغاير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بدنانير</w:t>
      </w:r>
      <w:r>
        <w:rPr>
          <w:rFonts w:cs="Tahoma" w:ascii="Tahoma" w:hAnsi="Tahoma"/>
          <w:color w:val="000000"/>
          <w:sz w:val="20"/>
          <w:szCs w:val="20"/>
          <w:rtl w:val="true"/>
        </w:rPr>
        <w:t xml:space="preserve">) </w:t>
      </w:r>
      <w:r>
        <w:rPr>
          <w:rFonts w:ascii="Tahoma" w:hAnsi="Tahoma" w:cs="Tahoma"/>
          <w:color w:val="000000"/>
          <w:sz w:val="20"/>
          <w:sz w:val="20"/>
          <w:szCs w:val="20"/>
          <w:rtl w:val="true"/>
        </w:rPr>
        <w:t>حاصله أنه لا يجوز الكراء بدنانير أو دراهم معينة غائبة حين العقد بأن كانت موقوفة على يد قاض وهما يعرفانها معا حيث كان عرف البلد عدم تعجيل المعين، إلا إذا شرط المكتري أنها إذا تلفت كلا أو بعضا أخلف ما تلف فشرط الخلف في العين يقوم مقام شرط التعجيل في المعين غير العين</w:t>
      </w:r>
      <w:r>
        <w:rPr>
          <w:rFonts w:cs="Tahoma" w:ascii="Tahoma" w:hAnsi="Tahoma"/>
          <w:color w:val="000000"/>
          <w:sz w:val="20"/>
          <w:szCs w:val="20"/>
          <w:rtl w:val="true"/>
        </w:rPr>
        <w:t xml:space="preserve">. </w:t>
      </w:r>
      <w:r>
        <w:rPr>
          <w:rFonts w:ascii="Tahoma" w:hAnsi="Tahoma" w:cs="Tahoma"/>
          <w:color w:val="000000"/>
          <w:sz w:val="20"/>
          <w:sz w:val="20"/>
          <w:szCs w:val="20"/>
          <w:rtl w:val="true"/>
        </w:rPr>
        <w:t>فقول المصنف وبدنانير أي والحال أن العرف عدم تعجيل المعين كما هو الموضوع، هذا وما ذكره المصنف من منع الكراء بالعين المعينة إذا كانت غائبة إلا إذا شرط الخلف هو قول ابن القاسم وقال غيره بالجواز وإن لم يشترط الخلف والقولان مبنيان على أن العين تتعين بتعيينها أم لا، الاول لابن القاسم والثاني لغيره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نحوه</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ود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ما معا يعرفانها</w:t>
      </w:r>
      <w:r>
        <w:rPr>
          <w:rFonts w:cs="Tahoma" w:ascii="Tahoma" w:hAnsi="Tahoma"/>
          <w:color w:val="000000"/>
          <w:sz w:val="20"/>
          <w:szCs w:val="20"/>
          <w:rtl w:val="true"/>
        </w:rPr>
        <w:t xml:space="preserve">) </w:t>
      </w:r>
      <w:r>
        <w:rPr>
          <w:rFonts w:ascii="Tahoma" w:hAnsi="Tahoma" w:cs="Tahoma"/>
          <w:color w:val="000000"/>
          <w:sz w:val="20"/>
          <w:sz w:val="20"/>
          <w:szCs w:val="20"/>
          <w:rtl w:val="true"/>
        </w:rPr>
        <w:t>راجع لجميع ما قب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أن يقع الكر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دنانير المعينة الغائبة وقوله لما تلف منها أي قبل قبض المكري لها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جوز</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كراء ب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يقوم مقام التعجيل</w:t>
      </w:r>
      <w:r>
        <w:rPr>
          <w:rFonts w:cs="Tahoma" w:ascii="Tahoma" w:hAnsi="Tahoma"/>
          <w:color w:val="000000"/>
          <w:sz w:val="20"/>
          <w:szCs w:val="20"/>
          <w:rtl w:val="true"/>
        </w:rPr>
        <w:t xml:space="preserve">) </w:t>
      </w:r>
      <w:r>
        <w:rPr>
          <w:rFonts w:ascii="Tahoma" w:hAnsi="Tahoma" w:cs="Tahoma"/>
          <w:color w:val="000000"/>
          <w:sz w:val="20"/>
          <w:sz w:val="20"/>
          <w:szCs w:val="20"/>
          <w:rtl w:val="true"/>
        </w:rPr>
        <w:t>أي لعدم تعلق الاغراض بذاتها غالبا فلذا اغتفر فيها التأخير مع شرط الخلف بخلاف غير النقد من الطعام والعروض فإن الاغراض تتعلق بها فلذا اشترط تعجيلها ولا يكفي فيها شرط الخل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ما الحاض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أما الكراء بالعين المعينة الحاضر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يتأتى فيها اشتراط الخلف</w:t>
      </w:r>
      <w:r>
        <w:rPr>
          <w:rFonts w:cs="Tahoma" w:ascii="Tahoma" w:hAnsi="Tahoma"/>
          <w:color w:val="000000"/>
          <w:sz w:val="20"/>
          <w:szCs w:val="20"/>
          <w:rtl w:val="true"/>
        </w:rPr>
        <w:t xml:space="preserve">) </w:t>
      </w:r>
      <w:r>
        <w:rPr>
          <w:rFonts w:ascii="Tahoma" w:hAnsi="Tahoma" w:cs="Tahoma"/>
          <w:color w:val="000000"/>
          <w:sz w:val="20"/>
          <w:sz w:val="20"/>
          <w:szCs w:val="20"/>
          <w:rtl w:val="true"/>
        </w:rPr>
        <w:t>فيه نظر بل يتأتى إلا تأنه لا يكفي، فالاولى أن يقول فلا يكفي فيها اشتراط الخل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ل إن كان العر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حينئذ فالعين الحاضرة مثل المعين غير العين كالعرض</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جاز</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عقد إن نقدت بالفع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لا يكن العرف نقدها بل تأخيرها أو كان العرف غير منضبط وقوله منع أي الكراء ب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اكتراها ليحمل عليها ما شاء</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أن من اكترى دابة ولم يعين ما يحمله عليها بل قال أحمل عليها ما شئت فإنه لا يجوز والظاهر أن من هذا القبيل كراء جمال فارغ ملآن المتعارف عند حجاج مصر ثم إن قوله أو ليحمل عليها ما شاء يقتضي أنه إذا عين نوع المحمول دون قدره فإنه يكفي ويحملها ما تطيقه، وهو قول الاندلسيي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يما مر وحمل برؤيته أو كيله أو وزنه أو عدده إن لم يتفاوت يقتضي أنه لا بد من معرفة قدر المحمول زيادة على بيان نوعه، وهو قول القرويين عن ابن القاسم، ففي كلامه إشارة للقولين وقد قدمنا 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ذا ليحمل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م يقل ما شاء</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من قو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إلا أن يكون المكتري من قوم عرف حملهم بكونه من الحطب أو الملح أو القمح أو يحملها ما تطي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لمكان ش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كأكتري منك دابة إلى المكان الذي أريد الذهاب إليه بكذا وقوله أو ليشيع رجلا أي كأكتري دابتك لاشيع عليها فلانا أو لاجل ملاقاته من سف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بمثل كراء الناس</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وضع معين بأن يقول أكتري دابتك للمحل الفلاني بمثل ما يكتري به الناس في هذا اليوم فلا يجوز للجهالة كبيع سلعة بقيمت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ما المعلوم</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لو جرى العرف بأن الكراء للمحل الفلاني بكذا وقال أكتريها منك بمثل ما يكتري به الناس فإنه يجوز</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إن وصلت في كذا فبكذا</w:t>
      </w:r>
      <w:r>
        <w:rPr>
          <w:rFonts w:cs="Tahoma" w:ascii="Tahoma" w:hAnsi="Tahoma"/>
          <w:color w:val="000000"/>
          <w:sz w:val="20"/>
          <w:szCs w:val="20"/>
          <w:rtl w:val="true"/>
        </w:rPr>
        <w:t xml:space="preserve">) </w:t>
      </w:r>
      <w:r>
        <w:rPr>
          <w:rFonts w:ascii="Tahoma" w:hAnsi="Tahoma" w:cs="Tahoma"/>
          <w:color w:val="000000"/>
          <w:sz w:val="20"/>
          <w:sz w:val="20"/>
          <w:szCs w:val="20"/>
          <w:rtl w:val="true"/>
        </w:rPr>
        <w:t>أشار به لقول مالك في الموازية ومن اكترى من رجل دابة على أنه إن وصل مكة في عشرة أيام فله عشرة دنانير، وإن وصلها في أكثر فله دون ذلك لا يجوز لانه شرط لا يدري ما يكون له من الكراء ا ه‍</w:t>
      </w:r>
      <w:r>
        <w:rPr>
          <w:rFonts w:cs="Tahoma" w:ascii="Tahoma" w:hAnsi="Tahoma"/>
          <w:color w:val="000000"/>
          <w:sz w:val="20"/>
          <w:szCs w:val="20"/>
          <w:rtl w:val="true"/>
        </w:rPr>
        <w:t xml:space="preserve">. </w:t>
      </w:r>
      <w:r>
        <w:rPr>
          <w:rFonts w:ascii="Tahoma" w:hAnsi="Tahoma" w:cs="Tahoma"/>
          <w:color w:val="000000"/>
          <w:sz w:val="20"/>
          <w:sz w:val="20"/>
          <w:szCs w:val="20"/>
          <w:rtl w:val="true"/>
        </w:rPr>
        <w:t>ويفسخ الكراء قبل الركوب فإن ركب للمكان الذي سماه فله كراء المثل في سرعة السير وبطئه ولا ينظر لما سما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فبكذا أو مجا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علم أن المنع في الثاني مطلق، وأما في الاول فهو مقيد بما إذا وقع العقد على وجه الالزام ولو لاحدهما وكان على وجه يتردد فيه النظر احترازا عما إذا كان الاسهل أكثر أجرة وكان على وجه الالزام لرب الدابة لان رب الدابة يختاره ولا محالة والآخر داخل عليه وكذا إن كان الاسهل للمكتر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2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قل أجرة وكان العقد على وجه الالزام له فإن المكتري يختاره ولا محالة وحينئذ فالعقد جائز كما أنه لا يمنع إذا كان العقد بخيار له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ينتقل لبلد</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أن الشخص إذا اكترى دابة لبلد سواء كانت الدابة مضمونة أو معينة نقد أجرتها أم لا فليس له أن يرغب عن تلك البلد ويسير لغيرها إلا بإذن ربها فيجوز ثم أن قوله أو ينتقل بالنصب عطف على شرط المقدر في قوله لا حمل من مرض من عطف الفعل على الاسم الخالص من التأويل بالفعل لا على حمل وإلا كان شرط المقدر مسلطا عليه فينحل المعنى لا شرط حمل من مرض ولا شرط أن ينتقل الخ، وهذا فاسد لان شرط الانتقال لا يوجب منعا ولا فسادا لان الانتقال بالاذن إلى المساوي جائز وحينئذ فشرط الانتقال إليه في العقد لا يفس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ما فيه من فسخ ما في الذ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ي الاجرة وقوله في مؤخر أي وهو السير للبلد الاخرى وفيه أنه لا صحة لهذا التعليل لان الفرض أنه انتقل بلا إذن فهو محض تعد والفسخ إنما يكون منهما فالاولى حذف هذا التعليل والاقتصار على ما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ن أحوال الطرق تختلف بها الاغراض</w:t>
      </w:r>
      <w:r>
        <w:rPr>
          <w:rFonts w:cs="Tahoma" w:ascii="Tahoma" w:hAnsi="Tahoma"/>
          <w:color w:val="000000"/>
          <w:sz w:val="20"/>
          <w:szCs w:val="20"/>
          <w:rtl w:val="true"/>
        </w:rPr>
        <w:t xml:space="preserve">) </w:t>
      </w:r>
      <w:r>
        <w:rPr>
          <w:rFonts w:ascii="Tahoma" w:hAnsi="Tahoma" w:cs="Tahoma"/>
          <w:color w:val="000000"/>
          <w:sz w:val="20"/>
          <w:sz w:val="20"/>
          <w:szCs w:val="20"/>
          <w:rtl w:val="true"/>
        </w:rPr>
        <w:t>أي فقد يكون ربها له غرض في عدم ذهابه بها لغير الموضع الذي أكراها له لخوفه عليها من عدو أو غاص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ضمن إن خالف</w:t>
      </w:r>
      <w:r>
        <w:rPr>
          <w:rFonts w:cs="Tahoma" w:ascii="Tahoma" w:hAnsi="Tahoma"/>
          <w:color w:val="000000"/>
          <w:sz w:val="20"/>
          <w:szCs w:val="20"/>
          <w:rtl w:val="true"/>
        </w:rPr>
        <w:t xml:space="preserve">) </w:t>
      </w:r>
      <w:r>
        <w:rPr>
          <w:rFonts w:ascii="Tahoma" w:hAnsi="Tahoma" w:cs="Tahoma"/>
          <w:color w:val="000000"/>
          <w:sz w:val="20"/>
          <w:sz w:val="20"/>
          <w:szCs w:val="20"/>
          <w:rtl w:val="true"/>
        </w:rPr>
        <w:t>أي وتلفت وقوله ولو بسماوي أي هذا إذا كان تلفها بفعله عمدا أو خطأ بل ولو كان بسماو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ذ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جل هذا التعلي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جوز ويوجب الضمان إذا تلفت الداب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رجيح نظر لما علمت أن المكتري إذا خالف صار بمخالفته كالغاصب وهذا التعليل جار في المخالفة للدون كما هو جار في المسافة الزائدة والمساو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بإذن من رب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إلا إذا كانت العدول عن المسافة المعقود عليها لغيرها بإذن من رب الداب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جوز العدول إلى أخرى</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نت تلك الاخرى أزيد في المسافة لانه ابتداء عقد وهذا هو المعتمد وقيل يمنع لانه فسخ دين وهو الاجرة في دين وهو السير للبلد الاخرى ومحل هذا الخلاف إذا كان الاذن من ربها لم يقع بعد إقالة، وأما إن وقع بعد إقالة وبعد رد النقد إن كان نقده جاز العدول للاخرى بإذن رب الدابة قولا واحد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كما لا يجوز أن يردف رب الدابة شخصا خلفك يا مكتري</w:t>
      </w:r>
      <w:r>
        <w:rPr>
          <w:rFonts w:cs="Tahoma" w:ascii="Tahoma" w:hAnsi="Tahoma"/>
          <w:color w:val="000000"/>
          <w:sz w:val="20"/>
          <w:szCs w:val="20"/>
          <w:rtl w:val="true"/>
        </w:rPr>
        <w:t xml:space="preserve">) </w:t>
      </w:r>
      <w:r>
        <w:rPr>
          <w:rFonts w:ascii="Tahoma" w:hAnsi="Tahoma" w:cs="Tahoma"/>
          <w:color w:val="000000"/>
          <w:sz w:val="20"/>
          <w:sz w:val="20"/>
          <w:szCs w:val="20"/>
          <w:rtl w:val="true"/>
        </w:rPr>
        <w:t>أي إلا إذا كان بإذن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حمل عليها معك متاع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 حملك أو تحت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قيد في المنع</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ع حمله معك متاع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جاز لربها أن يحمل مع حم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كان زيادة الحمل لا تضر بالمكتري فإن ضرت به كما إذا كان يصل في يومه بدون الزيادة وإذا زاد لا يصل إلا في يومين فإن المكري يمنع من الزيادة حينئذ كما في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في خصوص ما قب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قوله والكراء لك إن لم تحمل زن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ضمن المكتري</w:t>
      </w:r>
      <w:r>
        <w:rPr>
          <w:rFonts w:cs="Tahoma" w:ascii="Tahoma" w:hAnsi="Tahoma"/>
          <w:color w:val="000000"/>
          <w:sz w:val="20"/>
          <w:szCs w:val="20"/>
          <w:rtl w:val="true"/>
        </w:rPr>
        <w:t xml:space="preserve">) </w:t>
      </w:r>
      <w:r>
        <w:rPr>
          <w:rFonts w:ascii="Tahoma" w:hAnsi="Tahoma" w:cs="Tahoma"/>
          <w:color w:val="000000"/>
          <w:sz w:val="20"/>
          <w:sz w:val="20"/>
          <w:szCs w:val="20"/>
          <w:rtl w:val="true"/>
        </w:rPr>
        <w:t>أي قيمة الدابة إن تلفت وأرش عيبها إن تعيب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أكرى لغير أم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ن هو أي المكتري غير أمين إذ قد يدعى ربها أن الاول يراعي حقه ويحفظ متاعه بخلاف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أض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ن دونه في الثقل بأن كان من عادته عقر الدوا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ربها اتباع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ذا أكرى المكتري لغير أمين كان لربها اتباع الثاني بقيمتها إذا تلفت وبأرش عيبها إن تعيبت أي وله اتباع الاول وقوله حيث علم الخ أي بأن علم الثاني أنها بيد الاول بكراء وأن ربها منعه من كرائ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لو بسماوي أي هذا إذا تلفت بفعله عمدا أو خطأ بل ولو تلفت بسماوي</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لم يعلم أي الثاني بتعدي الاول بأن ظن أنه مالك لها أو مكتر فقط</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ذا إن كانت خطأ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أما لو تلفت بسماوي فإن علم أنها في يد الاول بكراء فلربها تضمينه إن أعدم الاو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2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قط وإن ظن أنها ملكه فلا رجوع له عليه بشئ ولو أعدم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 ما ذكره الشارح مع زيادة أن الدابة إذا تلفت عند الثاني فإما بفعله عمدا أو خطأ أو بسماوي وفي كل إما أن يعلم الثاني بتعدي الاول بأن يعلم أن الدابة بيده بكراء وأن ربها منعه من كرائها أو يعلم أنه مكتر فقط أو يظن أنه المالك، فإن تلفت بفعله عمدا ضمن مطلقا وإن تلفت بفعله خطأ فإن علم بتعديه ضمن وإلا فقولان وإن كان بسماوي فإن علم بتعديه ضمن مطلقا وإن علم بأنه مكتر فقط ضمن إن أعدم الاول وإن ظن الملك فلا ضمان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عطبت بزيادة مسافة</w:t>
      </w:r>
      <w:r>
        <w:rPr>
          <w:rFonts w:cs="Tahoma" w:ascii="Tahoma" w:hAnsi="Tahoma"/>
          <w:color w:val="000000"/>
          <w:sz w:val="20"/>
          <w:szCs w:val="20"/>
          <w:rtl w:val="true"/>
        </w:rPr>
        <w:t xml:space="preserve">) </w:t>
      </w:r>
      <w:r>
        <w:rPr>
          <w:rFonts w:ascii="Tahoma" w:hAnsi="Tahoma" w:cs="Tahoma"/>
          <w:color w:val="000000"/>
          <w:sz w:val="20"/>
          <w:sz w:val="20"/>
          <w:szCs w:val="20"/>
          <w:rtl w:val="true"/>
        </w:rPr>
        <w:t>حاصله أن الصور ثمانية لان المكتري إما أن يزيد في المسافة أو في الحمل، وفي كل إما أن تكون الزيادة شأنها أن تعطب بها أم لا، وفي كل إما أن تعطب بالفعل أم لا، وقد تكلم المصنف على جميع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قلت</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زيادة كالميل أي وأما زيادة خطوة ونحوها مما يعدل الناس إليه فلا ضمان إذا تلفت بزيادته قال في التوضيح مقتضى كلام المصنف أن الدابة إذا عطبت بزيادة المسافة يضمن مطلقا ولو كانت الزيادة خطوة، وهو قول نقله ابن المواز أبو الحسن، وهو خلاف المدونة لانه فيها يضمن في الميل ونحوه وأما مثل ما يعدل الناس إليه في المد فلا ضما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بسبب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عطبت في الزيدة أو في المسافة المعقود عليها، لكن في حال رجوعه عند ابن الماجشون وأصبغ إلا أن أصبغ قيد الضمان في هذه الحالة أي عطبها في المسافة المعقود عليها بما إذا كثرت الزيادة، وأما ابن الماجشون فلم يقيد وقال سحنون لا ضمان إذا كان العطب في المسافة المعقود عليها، واستحسن ابن يونس قول ابن الماجشون وهو الضمان إذا تلفت في المسافة المعقود عليها في حالة الرجوع ولو قلت الزيادة وقال شيخنا مفاد بعضهم أنه المعتم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حترز به عن السماوي</w:t>
      </w:r>
      <w:r>
        <w:rPr>
          <w:rFonts w:cs="Tahoma" w:ascii="Tahoma" w:hAnsi="Tahoma"/>
          <w:color w:val="000000"/>
          <w:sz w:val="20"/>
          <w:szCs w:val="20"/>
          <w:rtl w:val="true"/>
        </w:rPr>
        <w:t xml:space="preserve">) </w:t>
      </w:r>
      <w:r>
        <w:rPr>
          <w:rFonts w:ascii="Tahoma" w:hAnsi="Tahoma" w:cs="Tahoma"/>
          <w:color w:val="000000"/>
          <w:sz w:val="20"/>
          <w:sz w:val="20"/>
          <w:szCs w:val="20"/>
          <w:rtl w:val="true"/>
        </w:rPr>
        <w:t>أي عما إذا زاد في المسافة إلا أنها تلفت بأمر سماوي، وقوله فلا يضمن أي قيمة الداب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ما في موضوع المصنف</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ما إذا زاد المكتري في المسافة وتلفت الدابة بسبب زيادة المساف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ين أن يأخذ كراء الزائد</w:t>
      </w:r>
      <w:r>
        <w:rPr>
          <w:rFonts w:cs="Tahoma" w:ascii="Tahoma" w:hAnsi="Tahoma"/>
          <w:color w:val="000000"/>
          <w:sz w:val="20"/>
          <w:szCs w:val="20"/>
          <w:rtl w:val="true"/>
        </w:rPr>
        <w:t xml:space="preserve">) </w:t>
      </w:r>
      <w:r>
        <w:rPr>
          <w:rFonts w:ascii="Tahoma" w:hAnsi="Tahoma" w:cs="Tahoma"/>
          <w:color w:val="000000"/>
          <w:sz w:val="20"/>
          <w:sz w:val="20"/>
          <w:szCs w:val="20"/>
          <w:rtl w:val="true"/>
        </w:rPr>
        <w:t>أي مضموما للكراء الاصل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قيمة الدا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 الكراء الاول وقوله فله الاكثر منهما أي من القيمة وكراء الزائد مضموما للكراء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ع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الكراء الاصل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زائد</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شئ أزيد من الكراء الاصل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زاد أثناء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زاد في الحمل في أثناء المساف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زيا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راء الزياد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فالكر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لا فاللازم له الكراء</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أن لم تعطب في زيادة المسافة أو الحمل</w:t>
      </w:r>
      <w:r>
        <w:rPr>
          <w:rFonts w:cs="Tahoma" w:ascii="Tahoma" w:hAnsi="Tahoma"/>
          <w:color w:val="000000"/>
          <w:sz w:val="20"/>
          <w:szCs w:val="20"/>
          <w:rtl w:val="true"/>
        </w:rPr>
        <w:t xml:space="preserve">) </w:t>
      </w:r>
      <w:r>
        <w:rPr>
          <w:rFonts w:ascii="Tahoma" w:hAnsi="Tahoma" w:cs="Tahoma"/>
          <w:color w:val="000000"/>
          <w:sz w:val="20"/>
          <w:sz w:val="20"/>
          <w:szCs w:val="20"/>
          <w:rtl w:val="true"/>
        </w:rPr>
        <w:t>كانت الزيادة تعطب بمثلها أم لا فله كراء ما زاد من مسافة أو حمل مع الكراء الاول ولا تخيير لربها في قيمت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أن يحبسها</w:t>
      </w:r>
      <w:r>
        <w:rPr>
          <w:rFonts w:cs="Tahoma" w:ascii="Tahoma" w:hAnsi="Tahoma"/>
          <w:color w:val="000000"/>
          <w:sz w:val="20"/>
          <w:szCs w:val="20"/>
          <w:rtl w:val="true"/>
        </w:rPr>
        <w:t xml:space="preserve">) </w:t>
      </w:r>
      <w:r>
        <w:rPr>
          <w:rFonts w:ascii="Tahoma" w:hAnsi="Tahoma" w:cs="Tahoma"/>
          <w:color w:val="000000"/>
          <w:sz w:val="20"/>
          <w:sz w:val="20"/>
          <w:szCs w:val="20"/>
          <w:rtl w:val="true"/>
        </w:rPr>
        <w:t>هذا استثناء مما بعد الكاف فكأنه قال إن زاد في المسافة أو في الحمل ولم تعطب فليس له إلا الكراء ما لم يحبسها الخ ثم أن هذا الاستثناء يحتمل الاتصال فيكون في موضوع ما إذا حبسها مستعملا لها في حمل أو غيره ويكون حينئذ ساكتا عما إذا حبسها من غير استعمال، ويحتمل الانقطاع فيشمل ما إذا حبسها بلا استعمال ولا يبعده قوله كراء الزائد لان المراد الزائد على مدة الكراء الاول استعملها فيه أم لا واحتمال الانقطاع أتم فائدة، ولذا قال ابن عاشر سوق هذه المسألة في حيز الاستثناء يوهم تفريعها على التعدي بزيادة المسافة أو الحمل وليس كذلك، فلو قال المصنف وإن حبسها الخ كان أخصر وأوضح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ه كراء الزائد أو قيمتها</w:t>
      </w:r>
      <w:r>
        <w:rPr>
          <w:rFonts w:cs="Tahoma" w:ascii="Tahoma" w:hAnsi="Tahoma"/>
          <w:color w:val="000000"/>
          <w:sz w:val="20"/>
          <w:szCs w:val="20"/>
          <w:rtl w:val="true"/>
        </w:rPr>
        <w:t xml:space="preserve">) </w:t>
      </w:r>
      <w:r>
        <w:rPr>
          <w:rFonts w:ascii="Tahoma" w:hAnsi="Tahoma" w:cs="Tahoma"/>
          <w:color w:val="000000"/>
          <w:sz w:val="20"/>
          <w:sz w:val="20"/>
          <w:szCs w:val="20"/>
          <w:rtl w:val="true"/>
        </w:rPr>
        <w:t>ظاهره أنه مخير بين الامرين وهو كذلك ونحوه في المدون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يس له إلا كراء الزائد</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 الكراء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ك فسخ عضوض</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ك البقاء بالكراء المعقود عليه إذ خيرتك تنفي ضررك والمراد أنه اطلع على كونه عضوضا بعد العقد لا عن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يعض من قرب 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طلع على أنه حصل منه ذلك في مرات متعددة في ساعا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يس المراد المبالغة في الع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ن تكراره في الساعة الواحدة ليس لازما وإلا فوقوع ذلك فلت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2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ي العمر مثلا ليس عيبا هذا ويصح بقاء المبالغة باعتبار تعدد الساعات حتى صار شأنا ل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أعشى</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كان اكتراه ليسير به ليلا فقط كما قيده اللخمي وظاهر المدونة كظاهر المصنف خلافه وهو المعتمد فمتى اكتراه ليسير به ليلا أو نهارا أو فيهما فوجده أعشى ثبت له الخيار إما أن يرد أو يتماسك به بجميع الكراء المسمى كما أن عليه جميع الكراء إذا اكتراه ليسير به ليلا أو لم يسر به إلا نهارا، وما في عبق من أنه إذا علم به وتماسك يحط عنه أرش العيب بأن يقال ما أجرته على أنه سالم وما أجرته على أنه أعشى ويحط عنه بنسبة ذلك من الكراء فهو خلاف النقل كما في بن</w:t>
      </w:r>
      <w:r>
        <w:rPr>
          <w:rFonts w:cs="Tahoma" w:ascii="Tahoma" w:hAnsi="Tahoma"/>
          <w:color w:val="000000"/>
          <w:sz w:val="20"/>
          <w:szCs w:val="20"/>
          <w:rtl w:val="true"/>
        </w:rPr>
        <w:t xml:space="preserve">. </w:t>
      </w:r>
      <w:r>
        <w:rPr>
          <w:rFonts w:ascii="Tahoma" w:hAnsi="Tahoma" w:cs="Tahoma"/>
          <w:color w:val="000000"/>
          <w:sz w:val="20"/>
          <w:sz w:val="20"/>
          <w:szCs w:val="20"/>
          <w:rtl w:val="true"/>
        </w:rPr>
        <w:t>نعم إذا لم يطلع المكتري على أنه أعشى إلا بعد انقضاء المسافة المستأجر عليها فإنه يحط عنه من الاجرة بحسبه كما في المجمو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كان دبره فاحشا</w:t>
      </w:r>
      <w:r>
        <w:rPr>
          <w:rFonts w:cs="Tahoma" w:ascii="Tahoma" w:hAnsi="Tahoma"/>
          <w:color w:val="000000"/>
          <w:sz w:val="20"/>
          <w:szCs w:val="20"/>
          <w:rtl w:val="true"/>
        </w:rPr>
        <w:t xml:space="preserve">) </w:t>
      </w:r>
      <w:r>
        <w:rPr>
          <w:rFonts w:ascii="Tahoma" w:hAnsi="Tahoma" w:cs="Tahoma"/>
          <w:color w:val="000000"/>
          <w:sz w:val="20"/>
          <w:sz w:val="20"/>
          <w:szCs w:val="20"/>
          <w:rtl w:val="true"/>
        </w:rPr>
        <w:t>أي كان دبره الموجود حال العقد ولم يطلع عليه إلا بعده فاحشا وأشار الشارح بتقدير كان إلى أن دبره اسم كان محذوفة وفاحشا خبرها والداعي لذلك أن هذه الجملة معطوفة على المعنى إذ التقدير لك فسخ ما كان عضوضا أو جموحا أو أعشى أو كان دبره فاحش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برائحته راك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يضر برائحته راكبه فإن كان الراكب لا يتضرر برائحته لكونه لا يشم فلا خيار 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ستظهر كل منهما</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 استظهره تت وصوبه طفي والثاني استظهره الشيخ أحمد الزرقان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دليل قول المصنف فوج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ه ظاهر في أنهما لم يدخلا على طحن إردب وإنما دخلا على طحن إردبين وقد يقال لا حاجة لما ذكره من الحمل بل يحمل على أن الزمن أزيد من العمل في الواقع لكن وجد الثور لا يطحن إلا إردبا لعجزه لا لضيق الزم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ا يشبه الكيل</w:t>
      </w:r>
      <w:r>
        <w:rPr>
          <w:rFonts w:cs="Tahoma" w:ascii="Tahoma" w:hAnsi="Tahoma"/>
          <w:color w:val="000000"/>
          <w:sz w:val="20"/>
          <w:szCs w:val="20"/>
          <w:rtl w:val="true"/>
        </w:rPr>
        <w:t xml:space="preserve">) </w:t>
      </w:r>
      <w:r>
        <w:rPr>
          <w:rFonts w:ascii="Tahoma" w:hAnsi="Tahoma" w:cs="Tahoma"/>
          <w:color w:val="000000"/>
          <w:sz w:val="20"/>
          <w:sz w:val="20"/>
          <w:szCs w:val="20"/>
          <w:rtl w:val="true"/>
        </w:rPr>
        <w:t>أي زاد ما يشبه أن يكون زيادة في الكيل أو نقص ما يشبه أن يكون نقصا في الكيل كأن يستأجره على طحن إردب فيطحن ما يزيد عليه مما يشبه أن يكون زيادة في كيله كأن يطحن به خمسة وعشرين ربعا أو يطحن عليه ما ينقص عن الاردب مما يشبه أن ينقص في كيله كان يطحن به ثلاثة وعشرين ربع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يس لك يا مكري أجرة في الزيادة ولا يرجع عليك يا مكري بأجرة النقص</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هذه المسألة أعم مما قبل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هي مستأنفة وليست من تتمة ما قبل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تشمل مسألة الثو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سابقة لذلك الذي استأجره على طحن إردب كل يوم فوجده كذلك ثم زاد المكتري على ذلك أو نقص ما يشبه أن يكون زيادة أو نقصا في الكي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إذا استأجره على حمل إردب قمح فزاد المكتري عليه أو نقص عنه ما يشبه أن يكون زيادة أو نقصا في الكيل</w:t>
      </w:r>
      <w:r>
        <w:rPr>
          <w:rFonts w:cs="Tahoma" w:ascii="Tahoma" w:hAnsi="Tahoma"/>
          <w:color w:val="000000"/>
          <w:sz w:val="20"/>
          <w:szCs w:val="20"/>
          <w:rtl w:val="true"/>
        </w:rPr>
        <w:t xml:space="preserve">. </w:t>
      </w:r>
      <w:r>
        <w:rPr>
          <w:rFonts w:ascii="Tahoma" w:hAnsi="Tahoma" w:cs="Tahoma"/>
          <w:color w:val="000000"/>
          <w:sz w:val="20"/>
          <w:sz w:val="20"/>
          <w:szCs w:val="20"/>
          <w:rtl w:val="true"/>
        </w:rPr>
        <w:t>فصل في كراء الحمام والدار قوله</w:t>
      </w:r>
      <w:r>
        <w:rPr>
          <w:rFonts w:cs="Tahoma" w:ascii="Tahoma" w:hAnsi="Tahoma"/>
          <w:color w:val="000000"/>
          <w:sz w:val="20"/>
          <w:szCs w:val="20"/>
          <w:rtl w:val="true"/>
        </w:rPr>
        <w:t>: (</w:t>
      </w:r>
      <w:r>
        <w:rPr>
          <w:rFonts w:ascii="Tahoma" w:hAnsi="Tahoma" w:cs="Tahoma"/>
          <w:color w:val="000000"/>
          <w:sz w:val="20"/>
          <w:sz w:val="20"/>
          <w:szCs w:val="20"/>
          <w:rtl w:val="true"/>
        </w:rPr>
        <w:t>جاز كراء حمام</w:t>
      </w:r>
      <w:r>
        <w:rPr>
          <w:rFonts w:cs="Tahoma" w:ascii="Tahoma" w:hAnsi="Tahoma"/>
          <w:color w:val="000000"/>
          <w:sz w:val="20"/>
          <w:szCs w:val="20"/>
          <w:rtl w:val="true"/>
        </w:rPr>
        <w:t xml:space="preserve">) </w:t>
      </w:r>
      <w:r>
        <w:rPr>
          <w:rFonts w:ascii="Tahoma" w:hAnsi="Tahoma" w:cs="Tahoma"/>
          <w:color w:val="000000"/>
          <w:sz w:val="20"/>
          <w:sz w:val="20"/>
          <w:szCs w:val="20"/>
          <w:rtl w:val="true"/>
        </w:rPr>
        <w:t>يصح أن يراد بالكراء الاكتراء ويصح أن يراد به الاكراء أي جاز للانسان أن يكتري الحمام من غيره أو جاز له أن يكريه ل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 أن الاكراء والاكتراء متلازمان فمتى جاز إحداهما جاز الآخر لان العقد لا يكون جائزا من أحد الجانبين دون الآخر فلا وجه لاولوية كون المراد بالكراء في كلام المصنف الاكتراء دون الاكراء</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جواز دخوله بمرجوح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رجوحية إنما هي إذا دخله مع قوم مستترين وغلب على ظنه عدم كشف العورة لان دخوله في هذه الحالة مكروه إذ لا يأمن أن ينكشف عورة بعضهم فيقع بصره أو بصر غيره على ما لا يجوز وقيل أن دخوله في هذه الحالة جائز، أما لو دخله للتنظيف مع زوجته أو أمته أو منفردا فلا كراهة في ذلك كما قرره شيخنا، وإذا علمت ذلك تعلم أن الاولى للشارح أن يقو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2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لجواز دخوله وإن كان الجواز قد يكون مرجوحا 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يجوز</w:t>
      </w:r>
      <w:r>
        <w:rPr>
          <w:rFonts w:cs="Tahoma" w:ascii="Tahoma" w:hAnsi="Tahoma"/>
          <w:color w:val="000000"/>
          <w:sz w:val="20"/>
          <w:szCs w:val="20"/>
          <w:rtl w:val="true"/>
        </w:rPr>
        <w:t xml:space="preserve">) </w:t>
      </w:r>
      <w:r>
        <w:rPr>
          <w:rFonts w:ascii="Tahoma" w:hAnsi="Tahoma" w:cs="Tahoma"/>
          <w:color w:val="000000"/>
          <w:sz w:val="20"/>
          <w:sz w:val="20"/>
          <w:szCs w:val="20"/>
          <w:rtl w:val="true"/>
        </w:rPr>
        <w:t>أي بدون قيد المرجوحية وقد يجب إذا تعين طريقا للدواء</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بيع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كون كراؤها وهي غائبة كبيعها وهي غائب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بد من رؤية سابقة</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مكتري</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بوصف أي أو يكون كراؤها ملتبسا بوصف وقوله أو على خيار أي للمكتري لكن إن كان برؤية سابقة أو بوصف من غير المكري جاز النقد وإن كان بوصف من المكري امتنع النقد كما في بن عن أبي الحسن كما يمنع إذا كان على خيا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لشريك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حال أن صاحب النصف أكرى حصته لغير صاحب النصف الثاني خلافا لابي حنيفة وأحمد القائلين بمنع كراء المشاع لغير الشريك، ولو قال المصنف كبيعه أو نصفه بتذكير الضمير العائد على ما ذكر من الحمام والدار لكان أحسن إلا أن يقال إنه أنث الضمير باعتبار المذكورات أو أن الضمير راجع لخصوص الدار ويعلم الحمام بالمقايس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يو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ث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شهر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حاصله أنه يجوز كراء العقار شهرا مثلا على شرط أنه إن سكن مكتري يوما فأكثر من الشهر لزمه الكراء أي العقد وتلزمه الاجرة بتمامها ولو خرج منه ومحل الجواز إن دخلا على أن المكتري يملك بقية المدة بالسكنى والاسكان وأما لو دخلا على أنه إن خرج المكتري منه رجع العقار لربه ولا يتصرف المكتري فيه بقية المدة لا بكراء ولا بغيره فإن ذلك لا يجوز</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 أن الكراء في هذه المسألة من قبيل الكراء بخيار فيمنع فيها النقد ولو تطوعا كما في بن ثم أن ظاهر كلام المصنف سواء عين الشهر كرجب أم لا ويكون الشهر محسوبا من يوم العقد في الثاني ولزمه الكراء بسكنى يوم ولو آخر يوم منه لا إن سكن بعض يوم ولا إن مضى شهر من يوم العقد أو مضى المعين فلا يلزمه ما بعده ولو سكن فيه يو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أنه إن خرج المكتري</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 سكنى اليو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أسقط الشرط في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فرع الاول وهو ما إذا شرط على المكتري على أنه إن خرج رجعت الذات المستأجرة لرب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خلاف إسقاطه في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ما إذا شرط على المكتري على أنه إن خرج من الدار فلا يتصرف فيها بسكنى ولا غيرها والحاصل أنهما إن دخلا على أن المكتري إذا خرج منها في أثناء المدة فإنه لا يتصرف فيها بسكنى ولا غيرها فإن العقد يكون فاسدا، فإن أسقط الشرط صح العقد وهذا ما لابن عرفة وبعض القرويين وهو المعتمد، وقال اللخمي العقد صحيح والشرط باطل فلا حاجة لاسقاطه لصحة العقد وهو ضعي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عدم بيا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أن الاجارة تجوز مدة معلومة كقوله أستأجر منك شهرا أو سنة من غير أن يذكر ابتداء ذلك ويحمل ابتداء ذلك من يوم العق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جيب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 الكراء وجيبة وهو ظاهر أو مشاهرة لانه لما كان متمكنا من السكنى وإن لم يكن العقد لازما كفى ذلك ما لم يحل عن نفس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وق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كراء على شهر في أثنائه فثلاثون يوما من يوم العقد، فإن وقع العد على شهر وكان العقد في أوله لزمه كله على ما هو عليه من نقص أو تمام، وكذا السنة إذا وقع العقد عليها فإن كان في أول يوم منها لزمه اثنا عشر شهرا بالاهلة، وإن كان بعد ما مضى من الستة أيام لزمه أحد عشر بالاهلة وشهر ثلاثون يوما، واعلم أن قول المصنف وحمل من حين العقد فيما إذا ذكر للكراء مدة ولم يعين لها مبدأ فإن اكتراها ليركبها لموضع كذا من غير ذكر مدة ثم حبسها المكتري فلربها كراء المثل مدة الحبس والكراء الاول باق كما قال ابن الحاجب، ولا يقال أن الكراء يحمل على أنه من يوم العقد فلا يلم إلا الكراء الاول لانه هو الذي حصل العقد علي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2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لما علمت أن هذا فيما إذا ذكرت مدة الكراء ولم يعين لها مبدأ</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م يلزم لهما</w:t>
      </w:r>
      <w:r>
        <w:rPr>
          <w:rFonts w:cs="Tahoma" w:ascii="Tahoma" w:hAnsi="Tahoma"/>
          <w:color w:val="000000"/>
          <w:sz w:val="20"/>
          <w:szCs w:val="20"/>
          <w:rtl w:val="true"/>
        </w:rPr>
        <w:t xml:space="preserve">) </w:t>
      </w:r>
      <w:r>
        <w:rPr>
          <w:rFonts w:ascii="Tahoma" w:hAnsi="Tahoma" w:cs="Tahoma"/>
          <w:color w:val="000000"/>
          <w:sz w:val="20"/>
          <w:sz w:val="20"/>
          <w:szCs w:val="20"/>
          <w:rtl w:val="true"/>
        </w:rPr>
        <w:t>اللام زائدة فلا يقال أن يلزم متعد بنفسه فلاي شئ عداه باللام أو يقال إن اللام متعلقة بفاعل يلزم كما أشار له الشارح ولا يقال يلزم عليه عمل ضمير المصدر لانه يغتفر في الجار والمجرور ما لا يغتفر في غيره ك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ا الحرب إلا ما علمتم وذقتم وما هو عنها بالحديث المرجم قوله</w:t>
      </w:r>
      <w:r>
        <w:rPr>
          <w:rFonts w:cs="Tahoma" w:ascii="Tahoma" w:hAnsi="Tahoma"/>
          <w:color w:val="000000"/>
          <w:sz w:val="20"/>
          <w:szCs w:val="20"/>
          <w:rtl w:val="true"/>
        </w:rPr>
        <w:t>: (</w:t>
      </w:r>
      <w:r>
        <w:rPr>
          <w:rFonts w:ascii="Tahoma" w:hAnsi="Tahoma" w:cs="Tahoma"/>
          <w:color w:val="000000"/>
          <w:sz w:val="20"/>
          <w:sz w:val="20"/>
          <w:szCs w:val="20"/>
          <w:rtl w:val="true"/>
        </w:rPr>
        <w:t>فلكل من المتكاريين حله عن نفسه متى شاء</w:t>
      </w:r>
      <w:r>
        <w:rPr>
          <w:rFonts w:cs="Tahoma" w:ascii="Tahoma" w:hAnsi="Tahoma"/>
          <w:color w:val="000000"/>
          <w:sz w:val="20"/>
          <w:szCs w:val="20"/>
          <w:rtl w:val="true"/>
        </w:rPr>
        <w:t xml:space="preserve">) </w:t>
      </w:r>
      <w:r>
        <w:rPr>
          <w:rFonts w:ascii="Tahoma" w:hAnsi="Tahoma" w:cs="Tahoma"/>
          <w:color w:val="000000"/>
          <w:sz w:val="20"/>
          <w:sz w:val="20"/>
          <w:szCs w:val="20"/>
          <w:rtl w:val="true"/>
        </w:rPr>
        <w:t>هذا قول ابن القاسم في المدونة وهو أحد أقوال ثلاثة في المسألة</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ه أنه لا يلزم الكراء في الشهر الاول ولا فيما بعده وللمكتري أن يخرج متى شاء ويلزمه من الكراء بحساب ما سكن وقيل يلزمهما المحقق الاقل كالشهر الاول لا ما بعده، وقيل يلزمه الشهر إن سكن بعضه، فإذا سكن بعض الشهر لزم كلا من المكري والمكتري بقيته وليس لاحدهما خروج قبلها إلا برضا صاحبه ومن قام منهما عند رأس الشهر فالقول قوله، قال الشيخ ميارة وبهذا الاخير جرى العمل عندن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لم يشترط عد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دم اللزوم وأنه يخرج متى شاء</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كراء بخيا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كراء بالخيار يمتنع فيه النقد ك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قب لمدة محدو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ت معينة أم لا كما إذا قال هذه السنة أو هذا الشهر أو سنة كذا أو شهر كذا أو يسمى العدد فيما زاد على لواحد فقال سنتين أو ثلاثا أو ذكر انتهاء الاجل بأن قال أكتريها إلى شهر كذا أو إلى سنة كذا، وأما لو سمي العدد وكان واحد ففيه خلاف فقيل أنه من الوجيبة وقيل أنه من المشاهرة وسيأتي 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بين المبدأ</w:t>
      </w:r>
      <w:r>
        <w:rPr>
          <w:rFonts w:cs="Tahoma" w:ascii="Tahoma" w:hAnsi="Tahoma"/>
          <w:color w:val="000000"/>
          <w:sz w:val="20"/>
          <w:szCs w:val="20"/>
          <w:rtl w:val="true"/>
        </w:rPr>
        <w:t xml:space="preserve">) </w:t>
      </w:r>
      <w:r>
        <w:rPr>
          <w:rFonts w:ascii="Tahoma" w:hAnsi="Tahoma" w:cs="Tahoma"/>
          <w:color w:val="000000"/>
          <w:sz w:val="20"/>
          <w:sz w:val="20"/>
          <w:szCs w:val="20"/>
          <w:rtl w:val="true"/>
        </w:rPr>
        <w:t>أي فالامر ظاهر وإلا الخ، وقوله فإن بين الخ أي في قوله عشرة أشهر وما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ثل سن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جريان التأويلين شهرا ففيه التأويلان أيضا كما يفيده كلام عياض إذ لا فرق بينهما خلافا لظاهر المصنف من أنه وجيبة قطعا حيث ذكر ما فيه الخلاف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جزم المصنف بأ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هرا حيث ساقه فيما هو وجيبة قطع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رض مطر</w:t>
      </w:r>
      <w:r>
        <w:rPr>
          <w:rFonts w:cs="Tahoma" w:ascii="Tahoma" w:hAnsi="Tahoma"/>
          <w:color w:val="000000"/>
          <w:sz w:val="20"/>
          <w:szCs w:val="20"/>
          <w:rtl w:val="true"/>
        </w:rPr>
        <w:t xml:space="preserve">) </w:t>
      </w:r>
      <w:r>
        <w:rPr>
          <w:rFonts w:ascii="Tahoma" w:hAnsi="Tahoma" w:cs="Tahoma"/>
          <w:color w:val="000000"/>
          <w:sz w:val="20"/>
          <w:sz w:val="20"/>
          <w:szCs w:val="20"/>
          <w:rtl w:val="true"/>
        </w:rPr>
        <w:t>عطف على حمام كما أشار له الشار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أكثر</w:t>
      </w:r>
      <w:r>
        <w:rPr>
          <w:rFonts w:cs="Tahoma" w:ascii="Tahoma" w:hAnsi="Tahoma"/>
          <w:color w:val="000000"/>
          <w:sz w:val="20"/>
          <w:szCs w:val="20"/>
          <w:rtl w:val="true"/>
        </w:rPr>
        <w:t xml:space="preserve">) </w:t>
      </w:r>
      <w:r>
        <w:rPr>
          <w:rFonts w:ascii="Tahoma" w:hAnsi="Tahoma" w:cs="Tahoma"/>
          <w:color w:val="000000"/>
          <w:sz w:val="20"/>
          <w:sz w:val="20"/>
          <w:szCs w:val="20"/>
          <w:rtl w:val="true"/>
        </w:rPr>
        <w:t>أي كأربعين سن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سواء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عميم في المفهوم أي فإن حصل اشتراط النقد فسد العقد سواء حصل نق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لسن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اشترط النقد لسن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تشبيه في الجواز</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تمثيل لئلا يكون ساكتا عن أرض المطر المأمونة فلا يعلم حكم النقد فيها مع نص الامام على جوازه فيها، كذا قيل، وفيه أنها داخلة تحت كاف التمثيل فلعل هذا القائل أراد السكوت باعتبار الصراحة</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 قوله كالنيل يصح تجعله تشبيها ويصح جعله تمثيلا</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2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كجواز كراء أرض النيل المأمون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غير المأمونة فيجوز كراؤها ولو لاربعين بشرط عدم اشتراط النق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ذا رويت بالفع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تمكن من الانتفاع بها وذلك بانكشافها بدليل قول المصنف الآتي ولزم الكراء بالتمكن</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ه لا يجب النقد فيها إلا بأمرين الري بالفعل والتمكن من الانتفاع بها بالانكشاف لا بأحدهما خلافا لظاهر الشارح انظر بن ثم إن قول المصنف ويجب في مأمونة النيل إذا رويت فيما أكريت ولم يشترط نقد ولا عدمه حين العقد أو اشترط عدمه حين العق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يس كذلك الخ</w:t>
      </w:r>
      <w:r>
        <w:rPr>
          <w:rFonts w:cs="Tahoma" w:ascii="Tahoma" w:hAnsi="Tahoma"/>
          <w:color w:val="000000"/>
          <w:sz w:val="20"/>
          <w:szCs w:val="20"/>
          <w:rtl w:val="true"/>
        </w:rPr>
        <w:t xml:space="preserve">) </w:t>
      </w:r>
      <w:r>
        <w:rPr>
          <w:rFonts w:ascii="Tahoma" w:hAnsi="Tahoma" w:cs="Tahoma"/>
          <w:color w:val="000000"/>
          <w:sz w:val="20"/>
          <w:sz w:val="20"/>
          <w:szCs w:val="20"/>
          <w:rtl w:val="true"/>
        </w:rPr>
        <w:t>حاصله أن ما كان مأمونا من أرض النيل والمطر وأرض الآبار والعيون يجوز فيها اشتراط النقد ولو أكريت لاعوام كثيرة وما كان غير مأمون منها فلا يجوز فيه اشتراط النقد، وإذا وقع العقد على منفعة أرض الزراعة وسكت عن اشتراط النقد وعدمه أو اشترط عدمه حين العقد فإنه يقضي به في أرض النيل إذا رويت وتمكن من الانتفاع بها بكشف الماء عنها، وأما أرض المطر والعيون والآبار فلا يقضي بالنقد فيها إلا إذا تم زرعها واستغنى عن الماء</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جاز كراء قدر</w:t>
      </w:r>
      <w:r>
        <w:rPr>
          <w:rFonts w:cs="Tahoma" w:ascii="Tahoma" w:hAnsi="Tahoma"/>
          <w:color w:val="000000"/>
          <w:sz w:val="20"/>
          <w:szCs w:val="20"/>
          <w:rtl w:val="true"/>
        </w:rPr>
        <w:t xml:space="preserve">) </w:t>
      </w:r>
      <w:r>
        <w:rPr>
          <w:rFonts w:ascii="Tahoma" w:hAnsi="Tahoma" w:cs="Tahoma"/>
          <w:color w:val="000000"/>
          <w:sz w:val="20"/>
          <w:sz w:val="20"/>
          <w:szCs w:val="20"/>
          <w:rtl w:val="true"/>
        </w:rPr>
        <w:t>أشار الشارح إلى أن قوله وقدر عطف على حما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أرضك</w:t>
      </w:r>
      <w:r>
        <w:rPr>
          <w:rFonts w:cs="Tahoma" w:ascii="Tahoma" w:hAnsi="Tahoma"/>
          <w:color w:val="000000"/>
          <w:sz w:val="20"/>
          <w:szCs w:val="20"/>
          <w:rtl w:val="true"/>
        </w:rPr>
        <w:t xml:space="preserve">) </w:t>
      </w:r>
      <w:r>
        <w:rPr>
          <w:rFonts w:ascii="Tahoma" w:hAnsi="Tahoma" w:cs="Tahoma"/>
          <w:color w:val="000000"/>
          <w:sz w:val="20"/>
          <w:sz w:val="20"/>
          <w:szCs w:val="20"/>
          <w:rtl w:val="true"/>
        </w:rPr>
        <w:t>أي كأكريك فدانين من أرضي التي بحوض كذا أو مائة ذراع من أرضي الفلانية فيجوز إذا عين الجهة التي يكون منها ذلك القدر، كأن يقول من الجهة البحرية أو لم يعين الجهة لكن تساوت الارض في الجودة والرداءة بالنسبة لارض الزراعة أو في الامن والخوف بالنسبة للارض التي يبنى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لم تع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جه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اختلفت أي الارض بالجودة والرداءة كما لو قال أكريك فدانين من أراضي الفلانية بكذا والحال أن أرضه الفلانية بعضها جيد وبعضها ردئ</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يشترط تعيي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تعيين الجهة التي يكون فيها الجزء لان المستأجر ربعها شائعا كانت كلها جيدة أو رديئة أو بعضها جيد والبعض ردئ</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جاز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شار الشارح إلى أن المصنف عطف على حمام محذوفا وهو أرض</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كلام في المأمونة</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الكلام في هذه المسألة وما بعدها في المأمونة فمحل جواز كراء الارض بشرط حرثها ثلاثا أو شرط تزبيلها إن كانت مأمونة الري وإلا فسد العقد لانه يصير كنقد بشرط في غير المأمونة لان زيادة الحرثات والتزبيل منفعة تبقى بالارض</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تشديد الباء</w:t>
      </w:r>
      <w:r>
        <w:rPr>
          <w:rFonts w:cs="Tahoma" w:ascii="Tahoma" w:hAnsi="Tahoma"/>
          <w:color w:val="000000"/>
          <w:sz w:val="20"/>
          <w:szCs w:val="20"/>
          <w:rtl w:val="true"/>
        </w:rPr>
        <w:t xml:space="preserve">) </w:t>
      </w:r>
      <w:r>
        <w:rPr>
          <w:rFonts w:ascii="Tahoma" w:hAnsi="Tahoma" w:cs="Tahoma"/>
          <w:color w:val="000000"/>
          <w:sz w:val="20"/>
          <w:sz w:val="20"/>
          <w:szCs w:val="20"/>
          <w:rtl w:val="true"/>
        </w:rPr>
        <w:t>صوابه بتخفيفها كما قال بن لان الذي في الصحاح والقاموس إن زبل من باب ضرب يضرب وأنه يقال زبل الارض يزبلها زبلا إذا أصلحها بالزب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نوعا</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عرف نوع ما يزبلها به من كونه زبل حمام أو غنم أو رماد أو سباخ وإنما اشترط معرفة نوع الزبل لان ما يزبل به الارض أنواع كما علمت واشتراط معرفة قدره لان الارض تختلف فبعضها ضعيف الحرارة فيقويها كثرة الزبل وبعضها قوي الحرارة فيحرق زرعها كثرة الزب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لم يعرف منع وفسد الكراء</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بق وإذا فسد وزرع فإن لم يتم زرعه فله ما زاده عمله في كرائها في العام الثاني وإن تم زرعه فعليه كراء المثل بشرط تلك الزياد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اجرة في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ما إذا شرط حرثها ثلاثا أو شرط تزبيل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كتراة سني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شار الشارح إلى أن سنين الاولى معمولة لنعت أرض وهو مكتراة وقوله مستقبلة صفة لسنين الثانية وهي معمولة لكراء كما أشار له الشارح بقوله أي أن يكريها الآن سنين الخ، ولو قا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2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مصنف وأرض سنين مستقبلة لذي شجر بها أو غيره لكان أخصر وأوضح وفي قوله وأن لغيرك التفات من الغيبة للحضور وما بعد المبالغة غير مندرج فيما قبلها كما كتب شيخنا ففيه ركاكة وبالغ على الغير لانه ربما يتوهم أنه لما كان الشجر لغيره وليس متمكنا من الانتفاع فلا يجوز له الاستئجا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يرضيك</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منفعة الارض المدة المستقبلة لاجل بقاء غرس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ها المد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شار الشارح بذلك إلى أن محل منع اكتراء غير رب الزرع للارض إذا كان على أن يقبضها قبل تمام الغرض من الزرع لتلف الزرع إذا قلع بخلاف الشجر، وأما إن كان على أن يقبضها بعد تمام الزرع جاز</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 الزرع إذا انقضت مدة إجار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حال أنه لم يط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م يكن لرب الارض قلع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ما له كراء أرضه إلى تمام الغرض من الزر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خلاف الشجر</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ه إذا انقضت مدة إجارته فلرب الارض قلع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نه يتم في مدة الاجا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قدر الله أنه لم يتم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جاز</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إن كان يعلم أنه لا يتم أمر الزرع فيها فتجوز الاجارة لغيره لانه داخل على تلف زرع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ضعيف</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معتمد أنه إن وقع العقد على أن المكتري يقبض الارض قبل تمام الزرع فالمنع مطلقا أي سواء علم الزارع أن الزرع يتم في مدة الاجارة أم لا وإن وقع العقد على أن المكتري يقبض الارض بعد تمام الزرع فالجواز 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شرط كنس مرحاض</w:t>
      </w:r>
      <w:r>
        <w:rPr>
          <w:rFonts w:cs="Tahoma" w:ascii="Tahoma" w:hAnsi="Tahoma"/>
          <w:color w:val="000000"/>
          <w:sz w:val="20"/>
          <w:szCs w:val="20"/>
          <w:rtl w:val="true"/>
        </w:rPr>
        <w:t xml:space="preserve">) </w:t>
      </w:r>
      <w:r>
        <w:rPr>
          <w:rFonts w:ascii="Tahoma" w:hAnsi="Tahoma" w:cs="Tahoma"/>
          <w:color w:val="000000"/>
          <w:sz w:val="20"/>
          <w:sz w:val="20"/>
          <w:szCs w:val="20"/>
          <w:rtl w:val="true"/>
        </w:rPr>
        <w:t>أي وجاز لمن قضى العرف بأن كنس المرحاض عليه من مكر أو مكتر اشتراط كنسه على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 كنس المرحاض بالشرط أو العرف عند عدم الشرط فإن انتفيا فعلى المكري، وهل وإن حدث بعد الكراء أو الحادث على المكتري في ذلك خلا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رمة وتطيين</w:t>
      </w:r>
      <w:r>
        <w:rPr>
          <w:rFonts w:cs="Tahoma" w:ascii="Tahoma" w:hAnsi="Tahoma"/>
          <w:color w:val="000000"/>
          <w:sz w:val="20"/>
          <w:szCs w:val="20"/>
          <w:rtl w:val="true"/>
        </w:rPr>
        <w:t xml:space="preserve">) </w:t>
      </w:r>
      <w:r>
        <w:rPr>
          <w:rFonts w:ascii="Tahoma" w:hAnsi="Tahoma" w:cs="Tahoma"/>
          <w:color w:val="000000"/>
          <w:sz w:val="20"/>
          <w:sz w:val="20"/>
          <w:szCs w:val="20"/>
          <w:rtl w:val="true"/>
        </w:rPr>
        <w:t>اعلم أنهما إن كانا مجهولين فلا يجوز اشتراطهما على المكتري إلا من الكراء لا من عند نفسه كأن يقول كلما احتاجت لمرمة أو تطيين فرمها أو طينها من الكراء وأما إن كانا معلومين كأن يعين للمكتري ما يرمه أو يشترط عليه التطيين مرتين أو ثلاثة في السنة فيجوز مطلقا سواء كان من عند المكتري أو من الكراء بعد وجوبه أو قبله وهو في المعنى إذا كان من عند المكتري جزء من الثمن، إذا علمت ذلك تعلم أنه يجب أن يحمل كلام المصنف على المرمة والتطيين المجهولين لانهما المشترط فيهما كونهما من الكراء، لكن اعترض على المصنف تقييده للكراء بكونه واجبا فإنه إنما ذكره أبو الحسن بصيغة التمريض وجعله القابسي محل نظر، وجزم اللخمي بخلافه، فعلى المصنف المؤاخذة في اعتماده قاله طف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احتاجت</w:t>
      </w:r>
      <w:r>
        <w:rPr>
          <w:rFonts w:cs="Tahoma" w:ascii="Tahoma" w:hAnsi="Tahoma"/>
          <w:color w:val="000000"/>
          <w:sz w:val="20"/>
          <w:szCs w:val="20"/>
          <w:rtl w:val="true"/>
        </w:rPr>
        <w:t xml:space="preserve">) </w:t>
      </w:r>
      <w:r>
        <w:rPr>
          <w:rFonts w:ascii="Tahoma" w:hAnsi="Tahoma" w:cs="Tahoma"/>
          <w:color w:val="000000"/>
          <w:sz w:val="20"/>
          <w:sz w:val="20"/>
          <w:szCs w:val="20"/>
          <w:rtl w:val="true"/>
        </w:rPr>
        <w:t>أشار الشارح بذلك إلى ما قلناه من أن كلام المصنف وهو جواز اشتراط التطيين من كراء وجب إذا لم يسم مرة أو مرتين بأن قال كلما احتاجت، وأما إذا سمي مرات فالجواز مطلقا سواء كان من كراء وجب أو من كراء لم يجب أو من عند المكتري وذلك للعلم به، وحينئذ فلا يحمل كلام المصنف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يجوز</w:t>
      </w:r>
      <w:r>
        <w:rPr>
          <w:rFonts w:cs="Tahoma" w:ascii="Tahoma" w:hAnsi="Tahoma"/>
          <w:color w:val="000000"/>
          <w:sz w:val="20"/>
          <w:szCs w:val="20"/>
          <w:rtl w:val="true"/>
        </w:rPr>
        <w:t xml:space="preserve">) </w:t>
      </w:r>
      <w:r>
        <w:rPr>
          <w:rFonts w:ascii="Tahoma" w:hAnsi="Tahoma" w:cs="Tahoma"/>
          <w:color w:val="000000"/>
          <w:sz w:val="20"/>
          <w:sz w:val="20"/>
          <w:szCs w:val="20"/>
          <w:rtl w:val="true"/>
        </w:rPr>
        <w:t>أي اشتراطه على المكتري لانه سلف وكراء كذا قيل وفيه أنه لو صح هذا لمنع تعجيل الاجرة مطلقا في كل كراء لكن اللازم باطل وإذا وقع ونزل شرط المكري الرم أو التطيين على المكتري من عنده والحال أنهما مجهولان فللمكري قيمة ما سكن المكتري وللمكتري قيمة ما رم أو طين من عن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اعتبار مح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في محل جر صفة لمحذوف أي لا من كراء لم يجب</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ه أنه لا يجوز أن يشترط المكري على مكتري الحمام حميم أهله أو نورتهم مطلقا أي سواء علم قدر عيال المكري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علم دخول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مقدار دخولهم في الشهر لجريان العرف بذلك وظاهره أن الجواز منوط بالامرين معا لانتفاء الجهالة بهما، فعلى هذا لو علم قدر دخولهم دون قدرهم فلا يجوز لان العلة في المنع الجهل بقدر ما يحتاجون إليه من الحميم أو النورة وذلك موجود في هذه الحال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ما لو اشترط شيئا معلو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مرات في كل شهر أو من النورة</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2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لم يعين</w:t>
      </w:r>
      <w:r>
        <w:rPr>
          <w:rFonts w:cs="Tahoma" w:ascii="Tahoma" w:hAnsi="Tahoma"/>
          <w:color w:val="000000"/>
          <w:sz w:val="20"/>
          <w:szCs w:val="20"/>
          <w:rtl w:val="true"/>
        </w:rPr>
        <w:t xml:space="preserve">) </w:t>
      </w:r>
      <w:r>
        <w:rPr>
          <w:rFonts w:ascii="Tahoma" w:hAnsi="Tahoma" w:cs="Tahoma"/>
          <w:color w:val="000000"/>
          <w:sz w:val="20"/>
          <w:sz w:val="20"/>
          <w:szCs w:val="20"/>
          <w:rtl w:val="true"/>
        </w:rPr>
        <w:t>عطف على أن لم يجب بمعنى أنه لا يجوز أن يستأجر أرضا على أنه يعمل فيها ما شاء من بناء أو غرس ولم يعين واحدا منهما حين العقد والحال أن بعض ذلك أضر من بعض وليس هناك عرف بما يفعل في الارض المكتراة وظاهر كلامه المنع، ولو قال رب الارض للمكتري اصنع بها كيف شئت وقيل يجوز ذلك لانه داخل على الاض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عرف</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ما يفعل في الارض المكتراة بأن كان بعض الناس يفعل البناء وبعضهم يفعل الغرس</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يجوز للجهال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ذي يفيده كلام التوضيح أن ابن القاسم يقول بجواز العقد المذكور وصحته عند الاجمال لكن يمنع المكتري بعد العقد من فعل ما فيه ضرر، وأن غير ابن القاسم يقول بعدم جواز العقد المذكور وفساده حينئذ، وبهذا تعلم أن كلام المصنف جار على مذهب غير ابن القاسم لا على مذهبه كما زعم عبق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بين نوع البناء</w:t>
      </w:r>
      <w:r>
        <w:rPr>
          <w:rFonts w:cs="Tahoma" w:ascii="Tahoma" w:hAnsi="Tahoma"/>
          <w:color w:val="000000"/>
          <w:sz w:val="20"/>
          <w:szCs w:val="20"/>
          <w:rtl w:val="true"/>
        </w:rPr>
        <w:t xml:space="preserve">) </w:t>
      </w:r>
      <w:r>
        <w:rPr>
          <w:rFonts w:ascii="Tahoma" w:hAnsi="Tahoma" w:cs="Tahoma"/>
          <w:color w:val="000000"/>
          <w:sz w:val="20"/>
          <w:sz w:val="20"/>
          <w:szCs w:val="20"/>
          <w:rtl w:val="true"/>
        </w:rPr>
        <w:t>الاضافة بيانية أي فإن بين أنه يبني فيها أو يغرس فيها أو بين أنه يبني فيها دارا الخ جاز</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لموكل الفسخ إن لم يفت</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ه إجاز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رجع على الوكي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وانوغي نقلا عن القابسي محل هذا إذا لم يعلم المكتري بأن الوكيل الذي أكراه غير مالك أما لو علم أنه غير مالك كان الوكيل والمكتري غريمين يرجع المالك على أيهما شاء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رجع على الوكيل بالمحابا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رجوع للوكيل على المكتري ب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رجوع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مكتري على الوكيل كما في عب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ثل الوكيل ناظر الوقف</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ذا جابى الناظر في الكراء خير المستحقون في الاجازة والرد إن لم يفت الكراء فإن فات كان للمستحقين الرجوع على الناظر بالمحاباة إن كان مليا ولا رجوع له على المكتري فإن كان الناظر معدما رجع المستحقون على المكتري ولا رجوع له على الناظر، لكن سيأتي في الوقف أنه إن أكرى الناظر بغير محاباة فإن أكرى بأجرة المثل فلا يفسخ كراؤه ولو بزيادة زادها شخص على المكتري، وأما إن أكرى بأقل من أجرة المثل فإنه يفسخ كراؤه إذا زاد عليه شخص آخر أجرة المثل وإلا فلا يفسخ، وهذا محمل قولهم الزيادة في الوقف مقبولة فانظره مع ما هنا ولعل ما هنا محمول على ما إذا أكرى بمحاباة ووجد من يكتري بأجرة المثل ف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غرس</w:t>
      </w:r>
      <w:r>
        <w:rPr>
          <w:rFonts w:cs="Tahoma" w:ascii="Tahoma" w:hAnsi="Tahoma"/>
          <w:color w:val="000000"/>
          <w:sz w:val="20"/>
          <w:szCs w:val="20"/>
          <w:rtl w:val="true"/>
        </w:rPr>
        <w:t xml:space="preserve">) </w:t>
      </w:r>
      <w:r>
        <w:rPr>
          <w:rFonts w:ascii="Tahoma" w:hAnsi="Tahoma" w:cs="Tahoma"/>
          <w:color w:val="000000"/>
          <w:sz w:val="20"/>
          <w:sz w:val="20"/>
          <w:szCs w:val="20"/>
          <w:rtl w:val="true"/>
        </w:rPr>
        <w:t>مفهومه أنه يجوز إجارتها مدة لبناء وبعد انقضاء المدة يكون البناء كله أو بعضه لرب الارض أجرة، قال في المدونة وإن آجرته أرضك ليبني فيها ويسكن عشر سنين ثم يخرج ويدع البناء فإن بين صفة البناء والمدة التي يسكن فيها المكتري فهو جائز وهو إجارة وإن لم يصفه لم يجز وكذا إذا قال أسكن ما بدا لي فإن وقع فلك كراء أرضك ولك أن تعطيه قيمة بنائه منقوض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نصفه</w:t>
      </w:r>
      <w:r>
        <w:rPr>
          <w:rFonts w:cs="Tahoma" w:ascii="Tahoma" w:hAnsi="Tahoma"/>
          <w:color w:val="000000"/>
          <w:sz w:val="20"/>
          <w:szCs w:val="20"/>
          <w:rtl w:val="true"/>
        </w:rPr>
        <w:t xml:space="preserve">) </w:t>
      </w:r>
      <w:r>
        <w:rPr>
          <w:rFonts w:ascii="Tahoma" w:hAnsi="Tahoma" w:cs="Tahoma"/>
          <w:color w:val="000000"/>
          <w:sz w:val="20"/>
          <w:sz w:val="20"/>
          <w:szCs w:val="20"/>
          <w:rtl w:val="true"/>
        </w:rPr>
        <w:t>بالرفع عطفا على هو أي فهو أو نصفه لرب الارض أجرة لها مدة غرس الغارس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قال ابن القاسم يجوز</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ذه مغارسة لا إجارة بخلاف مسألة المصنف فإنها إجار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ما قال المصنف</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كونه جعل الغرس كله أو بعضه لرب الارض بعد انقضاء المد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قيل إنه كراء فاسد</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رب الغرس اكترى الارض كراء فاسدا للجهل بالاجر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فوت بالغرس</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فوت ذلك الكراء الفاسد بالغرس فهو مانع من فسخه وذلك لانه لما تعلق العقد بمنافع الارض وحكمنا بفساده وشأن الفاسد الفسخ والفسخ عند عدم التغير والغرس مغير للارض فلذا عد مفوتا وحينئذ فيكون للمكتري الاستيلاء على الارض المدة المسماة والغرس له وعليه لرب الارض كراء المثل لانتهاء المدة المسماة وبعدها يكون الغارس كالغاصب، بخلاف القول الثاني الذي يقول بالاجارة فإن العقد تعلق بمنافع العاقل والعاقل لم يحدث فيه تغير فلذا حكم بالفسخ متى اطلع عليه انتهى عدو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يل إجارة فاسدة</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2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ي أن رب الارض استأجر رب الشجر على العمل والغرس إجارة فاسد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طال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طالب رب الارض الغارس</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انت تزرع مرة أو أكثر</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ذا كانت تزرع مرارا فانتهاء السنة بالحصاد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ام نزول المطر أو أيام ري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قبل ذلك، وقوله جذ الزرع أي سواء مكث في الارض سنة أو أقل أو أكث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ه فيها زرع أخضر</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أرض السق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ثمر لم يطب</w:t>
      </w:r>
      <w:r>
        <w:rPr>
          <w:rFonts w:cs="Tahoma" w:ascii="Tahoma" w:hAnsi="Tahoma"/>
          <w:color w:val="000000"/>
          <w:sz w:val="20"/>
          <w:szCs w:val="20"/>
          <w:rtl w:val="true"/>
        </w:rPr>
        <w:t xml:space="preserve">) </w:t>
      </w:r>
      <w:r>
        <w:rPr>
          <w:rFonts w:ascii="Tahoma" w:hAnsi="Tahoma" w:cs="Tahoma"/>
          <w:color w:val="000000"/>
          <w:sz w:val="20"/>
          <w:sz w:val="20"/>
          <w:szCs w:val="20"/>
          <w:rtl w:val="true"/>
        </w:rPr>
        <w:t>أي ثمر مؤبر لانه هو الذي يلحق بالزرع بجامع الضرر كما في ابن عرفة والتوضيح، وأما غير المؤبر فلا يلزم رب الارض إبقاؤه لتمام طيبه بل له أن يأمر صاحبه بقلع النخل الذي هو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بقاؤه</w:t>
      </w:r>
      <w:r>
        <w:rPr>
          <w:rFonts w:cs="Tahoma" w:ascii="Tahoma" w:hAnsi="Tahoma"/>
          <w:color w:val="000000"/>
          <w:sz w:val="20"/>
          <w:szCs w:val="20"/>
          <w:rtl w:val="true"/>
        </w:rPr>
        <w:t xml:space="preserve">) </w:t>
      </w:r>
      <w:r>
        <w:rPr>
          <w:rFonts w:ascii="Tahoma" w:hAnsi="Tahoma" w:cs="Tahoma"/>
          <w:color w:val="000000"/>
          <w:sz w:val="20"/>
          <w:sz w:val="20"/>
          <w:szCs w:val="20"/>
          <w:rtl w:val="true"/>
        </w:rPr>
        <w:t>أي إلى تمام طي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عليه كراء مثل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عليه كراء المثل فيهما، وقوله بما تقوله أهل المعرفة أي ولا يعتبر كراؤها بالنظر للسنة الماضية بل ينظر لهما في جد ذاتهما إذ قد يكون كراؤهما أغلى أو أرخص وهذا قول سحنون</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بن يونس تلزمه أجرة ما زاد على السنة على حساب ما أكرى به السنة وذلك بأن يقوم كراء الزيادة فإذا قيل دينار قيل وما قيمية السنة كلها فإذا قيل خمسة فقد وقع للزيادة مثل كراء خمس السنة فيكون عليه الكراء المسمى ومثل خمس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و الراجح</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قول ابن القاسم</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بن حبيب أن زرع وهو يعلم أو يظن تأخره عن مدة الكراء بأمد كثير فلربها قلعه أو تركه بالاكثر من كراء الزائد على حساب المسمى وكراء مثله في حد ذاته، وأما إن كان يعلم أو يظن تأخره عن أمد الكراء بأمد قليل فلرب الارض كراء الزائد فقط وليس له قلعه قال ابن ناجي، وقد وقع الحكم من بعض القضاة بقول ابن حبيب وحكمت به، وقد اقتصر ح في شرح كلام المصنف عليه ا 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شامل وليس لرب الارض شراؤه على الاصح أي وهو قول ابن القاسم ونقل ابن يونس عن بعض القرويين أن الاشبه أنه يجوز لرب الارض شراء ما فيها من الزرع لان الارض ملكه فصار مقبوضا بالعقد وما يحدث فيها إنما هو في ضمان المشتري لكونه في أرضه ونهيه عليه الصلاة والسلام عن بيع الثمرة قبل بدو صلاحها لكون ضمانها من البائع لكونها في أصوله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آفة</w:t>
      </w:r>
      <w:r>
        <w:rPr>
          <w:rFonts w:cs="Tahoma" w:ascii="Tahoma" w:hAnsi="Tahoma"/>
          <w:color w:val="000000"/>
          <w:sz w:val="20"/>
          <w:szCs w:val="20"/>
          <w:rtl w:val="true"/>
        </w:rPr>
        <w:t xml:space="preserve">) </w:t>
      </w:r>
      <w:r>
        <w:rPr>
          <w:rFonts w:ascii="Tahoma" w:hAnsi="Tahoma" w:cs="Tahoma"/>
          <w:color w:val="000000"/>
          <w:sz w:val="20"/>
          <w:sz w:val="20"/>
          <w:szCs w:val="20"/>
          <w:rtl w:val="true"/>
        </w:rPr>
        <w:t>أي كبرد بفتح الباء والراء أو شر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الارض</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ي اكتراها وزرع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هو لرب الارض</w:t>
      </w:r>
      <w:r>
        <w:rPr>
          <w:rFonts w:cs="Tahoma" w:ascii="Tahoma" w:hAnsi="Tahoma"/>
          <w:color w:val="000000"/>
          <w:sz w:val="20"/>
          <w:szCs w:val="20"/>
          <w:rtl w:val="true"/>
        </w:rPr>
        <w:t xml:space="preserve">) </w:t>
      </w:r>
      <w:r>
        <w:rPr>
          <w:rFonts w:ascii="Tahoma" w:hAnsi="Tahoma" w:cs="Tahoma"/>
          <w:color w:val="000000"/>
          <w:sz w:val="20"/>
          <w:sz w:val="20"/>
          <w:szCs w:val="20"/>
          <w:rtl w:val="true"/>
        </w:rPr>
        <w:t>انظر إذا لم يكن لها رب وأعرض ذلك الزارع عنها بعد حصاد زرعه منها هل يكون لرب الحب أو مباحا كالعشب ا ه‍ عج</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ذا لو بقيت مدة الكراء كان الزرع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لرب الارض وكذا لو اكتراها قابلا عقب اكترائه الاول وأما إن أكراها ربها لغيره ونبت في مدته فهو لرب الارض لا للمكتري الثاني ويحط عن المكتري الثاني من الاجرة بقدر ما أشغله ذلك الحب من الارض</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كان لغير عطش</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كان عدم نباته في العام الماضي لغير عطش</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زرع كالحب</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ذا جره السيل في أرض ونبت في الارض المجرور إليها فهو لصاحبها وقوله على قول أي وهو المعتمد لانه مذهب المدونة كما عزاه لها اللخم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ثاني لر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يلزمه كراء الارض المجرور إليها وعلى هذا اقتصر في المج ولو جر الريح أو السيل حبا ملقى بأرض جرين لارض أخرى ولم ينبت فيها فهو لربه لا لرب الارض المنجر إليها لعدم نباته بها كما لو جر شجرة فنبتت وكانت إذا قلعت نبتت وأراد ربها أخذها ليغرسها في أرض أخرى فله ذلك، فإن كانت إذا قلعت لا تنبت أو كانت تنبت وأراد ربها قلعها ليجعلها حطبا فلرب الارض منعه من قلعها ويدفع له قيمتها مقلوعة، وأما لو جر السيل أو الريح ترابا ينتفع به أو رمادا لارض آخر وطلب ربه أخذه فله ذلك لعدم نباته، وإن طلب من جاء بأرضه من ربه نقله وأبى لم يلزمه لانه ليس من فعله وأما إن جره بطريق أو مسجد لزم ربه نقله كموت دابته بطريق فيلزم ربها نقله لا إن ماتت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3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دار ولم يدخلها ربها فيها فنقلها على رب الدار ولو انهدم بناء شخص بأرض آخر لم يلزم صاحبه إلا نقل ماله قيمة كالاخشاب والاحجار لا نقل التراب إذ هو بمنزلة دابة دخلت دارا وحدها فمات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زم الكر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ن اكترى أرضا أو دابة أو دارا أو نحو ذلك فهذا أعم من قوله سابقا ويجب في مأمونة النيل إذا رويت</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التمكن أي من المنفعة سواء استعمل أو عطل كما إذا بور الارض والتمكن من منفعة أرض النيل بريها وانكشافها ومن منفعة أرض المطر باستغناء الزرع عن الماء، هذا هو الظاهر في تقرير المصنف وليس مراده التمكن من التصرف كما في الشارح وعبق وخش لانه قد كان متمكنا منه حين العقد، قاله المسناوي ا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لم يستعمل</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عطل كما لو بور الارض أو أغلق الدا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ا لم يكن عدم استعماله خوفا على زرع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كان عدم استعماله لفتنة أو لخوف من لا تناله الاحكا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يلزمه الكر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لعدم تمكنه من المنفع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امتنع ل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ثبت وجود القرينة الدالة على أن امتناعه لذلك كما لو ثبت أنه ظهر في الارض بعد انكشافها هو أو غيره مما هو دليل على كثرة الدود أو الفأر وامتنع من زرعها وادعى أنه إنما بورها خوفا م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 أنهما إذا تنازعا في التمكن وعدمه كان القول قول المكتري بيمين أنه لم يتمكن، فإن أقر المكتري بالتمكن لكن ادعى أنه منعه مانع من التمكن فالقول للمكري وعلى المكتري إثبات المانع لان الاصل عدم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غاصب</w:t>
      </w:r>
      <w:r>
        <w:rPr>
          <w:rFonts w:cs="Tahoma" w:ascii="Tahoma" w:hAnsi="Tahoma"/>
          <w:color w:val="000000"/>
          <w:sz w:val="20"/>
          <w:szCs w:val="20"/>
          <w:rtl w:val="true"/>
        </w:rPr>
        <w:t xml:space="preserve">) </w:t>
      </w:r>
      <w:r>
        <w:rPr>
          <w:rFonts w:ascii="Tahoma" w:hAnsi="Tahoma" w:cs="Tahoma"/>
          <w:color w:val="000000"/>
          <w:sz w:val="20"/>
          <w:sz w:val="20"/>
          <w:szCs w:val="20"/>
          <w:rtl w:val="true"/>
        </w:rPr>
        <w:t>أي غصب الزرع أو غصب الارض أو البهائم قبل زرعها وكان ممن تنالها لاحكام وإلا فلا يلزم المكتري كراء ويكون ذلك مصيبة نزلت برب الارض كما ذكره بن في باب الغص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خلاف نحو الدود والعطش</w:t>
      </w:r>
      <w:r>
        <w:rPr>
          <w:rFonts w:cs="Tahoma" w:ascii="Tahoma" w:hAnsi="Tahoma"/>
          <w:color w:val="000000"/>
          <w:sz w:val="20"/>
          <w:szCs w:val="20"/>
          <w:rtl w:val="true"/>
        </w:rPr>
        <w:t xml:space="preserve">) </w:t>
      </w:r>
      <w:r>
        <w:rPr>
          <w:rFonts w:ascii="Tahoma" w:hAnsi="Tahoma" w:cs="Tahoma"/>
          <w:color w:val="000000"/>
          <w:sz w:val="20"/>
          <w:sz w:val="20"/>
          <w:szCs w:val="20"/>
          <w:rtl w:val="true"/>
        </w:rPr>
        <w:t>أي بخلاف الجائحة التي تنشأ من الارض كالدود ونحو مثل الفأر والعطش فإن هذه تارة تسقط الكراء وتارة تسقط بعضه كما سيأتي بيانه</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 أن محل لزوم الكراء مع فساد الزرع بالجائحة ما لم يحصل بعد الجائحة ما يسقط الكراء وإلا فلا كراء كما لو حصلت الجائحة السماوية مثلا ثم حصل دود أو فأر أو عطش بحيث لو كان الزرع باقيا لسقط الكراء قاله ابن رشد واللخم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عد فوات وقت الحرث</w:t>
      </w:r>
      <w:r>
        <w:rPr>
          <w:rFonts w:cs="Tahoma" w:ascii="Tahoma" w:hAnsi="Tahoma"/>
          <w:color w:val="000000"/>
          <w:sz w:val="20"/>
          <w:szCs w:val="20"/>
          <w:rtl w:val="true"/>
        </w:rPr>
        <w:t xml:space="preserve">) </w:t>
      </w:r>
      <w:r>
        <w:rPr>
          <w:rFonts w:ascii="Tahoma" w:hAnsi="Tahoma" w:cs="Tahoma"/>
          <w:color w:val="000000"/>
          <w:sz w:val="20"/>
          <w:sz w:val="20"/>
          <w:szCs w:val="20"/>
          <w:rtl w:val="true"/>
        </w:rPr>
        <w:t>سواء حصل الغرق بعد حرثها أو قبله وقوله واستمر أي الغرق حتى فات إبان ما يزرع فيها أي بحيث صارت لا يمكن الانتفاع بها إذا انكشفت وإنما لزمه الكراء في هذه الحالة لان ذلك الغرق بمنزلة الجرا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و انكشفت قبل الا ب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لو غرقت قبله وانكشفت قبله لانه متمكن من التصرف فيها والانتفاع بها وكذا يقال فيما لو غرقت قبل الا بان وانكشفت فيه أو غرقت فيه وانكشفت فيه فيلزمه الكراء فيهما بالاولى مما ذكره المصنف لتمكنه من الانتفاع فيهما فتحصل أن الكراء يلزمه في هذه الصور الاربع صورة المصنف والثلاثة التي هي بالاولى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لعدمه بذرا</w:t>
      </w:r>
      <w:r>
        <w:rPr>
          <w:rFonts w:cs="Tahoma" w:ascii="Tahoma" w:hAnsi="Tahoma"/>
          <w:color w:val="000000"/>
          <w:sz w:val="20"/>
          <w:szCs w:val="20"/>
          <w:rtl w:val="true"/>
        </w:rPr>
        <w:t xml:space="preserve">) </w:t>
      </w:r>
      <w:r>
        <w:rPr>
          <w:rFonts w:ascii="Tahoma" w:hAnsi="Tahoma" w:cs="Tahoma"/>
          <w:color w:val="000000"/>
          <w:sz w:val="20"/>
          <w:sz w:val="20"/>
          <w:szCs w:val="20"/>
          <w:rtl w:val="true"/>
        </w:rPr>
        <w:t>أي يبذره في الارض</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و عدم أهل المح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عدموه ملكا وتسلفا حتى من بلد مجاورة لهم حيث عرف تسلفهم منهم، كذا يظهر ا ه‍ عب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تضم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لا يعقل فساد الزرع المقتضى لوجوده عند انعدام البذ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 المراد به الفع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وضعه في السجن وقوله فالمكان أي وهو غير مراد هنا لعدم صحة المعنى</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لعلة المتقد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ي تمكنه من إيجارها لغيره وهذا ظاهر إذا كان الناس يدخلون له في السجن فإن لم يتمكن أحد من الدخول له فالظاهر سقوط الكراء لعدم تمكنه من المنفعة حينئذ</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ا لم يقص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علم قصده بقرينة أو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انهدمت شرفات البي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اصل فق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3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مسألة أن الهدم في الدار المكتراة إما يسير وهو ثلاثة أقسام</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ما لا مضرة فيه ولا ينقص شيئا من الكراء كالشرفات فهو كالعدم يلزمه السكنى من غير حط</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ما لا مضرة فيه لكن ينقص من الكراء كقلع البلاط وسقوط البياض ويلزم السكنى ويحط بقدره</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ما هو مضر كالهطل فيخير المكتري بين السكنى بجميع الكراء وبين الخروج وإما كثير وهو ثلاثة أقسام أيضا الاول أن يعيب السكنى ولا يبطل شيئا من منافع الدار كذهاب تحصينها فيخير المكتري كما تقدم الثاني أن يبطل بعض المنافع كانهدام بيت من ذات بيوت فيسكن ويحط عنه بقدره الثالث أن يبطل منافع أكثر الدار فيخير كما تقدم وقد استوفى المصنف هذه الاقسام الست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جمع شرفة بضم فسكون</w:t>
      </w:r>
      <w:r>
        <w:rPr>
          <w:rFonts w:cs="Tahoma" w:ascii="Tahoma" w:hAnsi="Tahoma"/>
          <w:color w:val="000000"/>
          <w:sz w:val="20"/>
          <w:szCs w:val="20"/>
          <w:rtl w:val="true"/>
        </w:rPr>
        <w:t xml:space="preserve">) </w:t>
      </w:r>
      <w:r>
        <w:rPr>
          <w:rFonts w:ascii="Tahoma" w:hAnsi="Tahoma" w:cs="Tahoma"/>
          <w:color w:val="000000"/>
          <w:sz w:val="20"/>
          <w:sz w:val="20"/>
          <w:szCs w:val="20"/>
          <w:rtl w:val="true"/>
        </w:rPr>
        <w:t>أي كغرفة وفي الالفية</w:t>
      </w:r>
      <w:r>
        <w:rPr>
          <w:rFonts w:cs="Tahoma" w:ascii="Tahoma" w:hAnsi="Tahoma"/>
          <w:color w:val="000000"/>
          <w:sz w:val="20"/>
          <w:szCs w:val="20"/>
          <w:rtl w:val="true"/>
        </w:rPr>
        <w:t xml:space="preserve">: </w:t>
      </w:r>
      <w:r>
        <w:rPr>
          <w:rFonts w:ascii="Tahoma" w:hAnsi="Tahoma" w:cs="Tahoma"/>
          <w:color w:val="000000"/>
          <w:sz w:val="20"/>
          <w:sz w:val="20"/>
          <w:szCs w:val="20"/>
          <w:rtl w:val="true"/>
        </w:rPr>
        <w:t>والساكن العين الثلاثي اسما أنل إتباع عين فاءه بما شكل وسكن التالي غير الفتح أوخففة بالفتح فكلا قد رووا قوله</w:t>
      </w:r>
      <w:r>
        <w:rPr>
          <w:rFonts w:cs="Tahoma" w:ascii="Tahoma" w:hAnsi="Tahoma"/>
          <w:color w:val="000000"/>
          <w:sz w:val="20"/>
          <w:szCs w:val="20"/>
          <w:rtl w:val="true"/>
        </w:rPr>
        <w:t>: (</w:t>
      </w:r>
      <w:r>
        <w:rPr>
          <w:rFonts w:ascii="Tahoma" w:hAnsi="Tahoma" w:cs="Tahoma"/>
          <w:color w:val="000000"/>
          <w:sz w:val="20"/>
          <w:sz w:val="20"/>
          <w:szCs w:val="20"/>
          <w:rtl w:val="true"/>
        </w:rPr>
        <w:t>فلو عمر بلا إذ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و عمر المكتري الشرفات بغير إذن المالك الذي هو المكري كان متبرعا بما أنفقه فلا شئ له قال ابن يونس وله أخذ نقضها إن كان ينتفع 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سكن أجنبي بعض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عاشر يعني بإذن المكتري ولو ضمنا بأن سكت أو غصبا وكانت تناله الاحكام وإلا فلا يلزم المكتري جميع الكراء بل يحط عنه بقدر ما سكن الغاصب ولا منافاة بين قوله سابقا وبغصب الدار وغصب منفعتها من أنه لا يلزمه البقاء وله الخيار بين البقاء والفسخ، وبين ما هنا من أنه ليس له الفسخ ويلزمه البقاء لانه فيما تقدم غصب جميع الدار وهنا غصب بعضها فقط</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خيار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فسخ والابقاء</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محله أي محل اللزوم وعدم الخيار ما لم يحصل بذلك ضرر الخ قد يقال يحتمل جعل الواو في قوله وإن قل للحال ويكون معنى القليل ما لا ضرر فيه على المكتري وحينئذ فلا يكون هذا قيدا زائد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لم يأت بسلم للاعلى</w:t>
      </w:r>
      <w:r>
        <w:rPr>
          <w:rFonts w:cs="Tahoma" w:ascii="Tahoma" w:hAnsi="Tahoma"/>
          <w:color w:val="000000"/>
          <w:sz w:val="20"/>
          <w:szCs w:val="20"/>
          <w:rtl w:val="true"/>
        </w:rPr>
        <w:t xml:space="preserve">) </w:t>
      </w:r>
      <w:r>
        <w:rPr>
          <w:rFonts w:ascii="Tahoma" w:hAnsi="Tahoma" w:cs="Tahoma"/>
          <w:color w:val="000000"/>
          <w:sz w:val="20"/>
          <w:sz w:val="20"/>
          <w:szCs w:val="20"/>
          <w:rtl w:val="true"/>
        </w:rPr>
        <w:t>أي بخلاف البيع فلا يلزم البائع السلم قال في المنتخب عن ابن القاسم لو أبى صاحب المنزل فلم يجعل للعلو سلما ولم ينتفع به المكتري حتى انقضت السنة فإنه ينظر لما يصيب ذلك العلو من الكراء ويطرح عن المكتري لانه باع منه جميع منافع الدار فعليه أن يسلمها وتسليمه للعلو هو بأن يجعل له سلما يرقى عليه إليه بخلاف ما لو باع له الدار وفيها علو لا يرقى إليه إلا بسلم فلا يكون عليه أن يجعل له سلما يرتقي عليه، كما لا يلزمه أن يجعل له دارا وحبلا يصل بهما لماء البئر لان ما باعه إليه قد أسلمه إليه فهو إن شاء سكنه وإن شاء هدمه وإن شاء باعه، ولا يمنعه من التصرف فيه بما شاء كونه بلا سلم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الا بان</w:t>
      </w:r>
      <w:r>
        <w:rPr>
          <w:rFonts w:cs="Tahoma" w:ascii="Tahoma" w:hAnsi="Tahoma"/>
          <w:color w:val="000000"/>
          <w:sz w:val="20"/>
          <w:szCs w:val="20"/>
          <w:rtl w:val="true"/>
        </w:rPr>
        <w:t xml:space="preserve">) </w:t>
      </w:r>
      <w:r>
        <w:rPr>
          <w:rFonts w:ascii="Tahoma" w:hAnsi="Tahoma" w:cs="Tahoma"/>
          <w:color w:val="000000"/>
          <w:sz w:val="20"/>
          <w:sz w:val="20"/>
          <w:szCs w:val="20"/>
          <w:rtl w:val="true"/>
        </w:rPr>
        <w:t>المراد بالابان وقت الحرث الغالب في تلك البلدة لا نفس الارض بانفرادها وقوله أو بعده أي بعد فوات الا با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غرق في الا ب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بعده وإلا فعليه جميع الكراء كما تقدم والفرق بين الغرق والعطش أنه في العطش لم يتمكن من الانتفاع بالارض إذ على المكري سقي أرضه بخلاف الغرق فإنه قد تمكن من حصول الانتفاع بها والغرق بعده مصيبة نزلت 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بحص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حط عنه من الكراء بحصة ذلك وقوله قيمة الخ أي بحسب القيمة لا بحسب المساح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لزمه الكر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سمي من الاجرة بتمام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مع نقص منافع</w:t>
      </w:r>
      <w:r>
        <w:rPr>
          <w:rFonts w:cs="Tahoma" w:ascii="Tahoma" w:hAnsi="Tahoma"/>
          <w:color w:val="000000"/>
          <w:sz w:val="20"/>
          <w:szCs w:val="20"/>
          <w:rtl w:val="true"/>
        </w:rPr>
        <w:t xml:space="preserve">) </w:t>
      </w:r>
      <w:r>
        <w:rPr>
          <w:rFonts w:ascii="Tahoma" w:hAnsi="Tahoma" w:cs="Tahoma"/>
          <w:color w:val="000000"/>
          <w:sz w:val="20"/>
          <w:sz w:val="20"/>
          <w:szCs w:val="20"/>
          <w:rtl w:val="true"/>
        </w:rPr>
        <w:t>أي هذا إذا كان ذلك المضر غير مصاحب لنقص شئ من المنافع كالهطل وما بعده بل ولو كان مصاحبا لنقص شئ من المنافع كهدم بيت من بيوت الدار خلافا لعبق حيث ذكر أن المضر المصاحب لاسقاط المنافع لا يوجب الخيار ويحط بقد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قل أو كثر</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 ذلك المضر قليلا أو كثير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اذهنج</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ملقف الهواء</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دم سات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دم ساتر الدار المحصن ل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بيت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هدم بيت منها والحال أن فيه ضررا كثيرا على الساكن وما مر من أن هدم البيت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3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ن الدار لا يوجب الخيار بل يوجب السكنى وبحط بقدره فمقيد كما قال الشارح بما إذا كان ليس فيه ضرر كثير على المكتر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بقي</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اختار البقاء ولم يفس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الكراء جميع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يس له البقاء مع إسقاط حصة المضر من الكراء</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عطشت</w:t>
      </w:r>
      <w:r>
        <w:rPr>
          <w:rFonts w:cs="Tahoma" w:ascii="Tahoma" w:hAnsi="Tahoma"/>
          <w:color w:val="000000"/>
          <w:sz w:val="20"/>
          <w:szCs w:val="20"/>
          <w:rtl w:val="true"/>
        </w:rPr>
        <w:t xml:space="preserve">) </w:t>
      </w:r>
      <w:r>
        <w:rPr>
          <w:rFonts w:ascii="Tahoma" w:hAnsi="Tahoma" w:cs="Tahoma"/>
          <w:color w:val="000000"/>
          <w:sz w:val="20"/>
          <w:sz w:val="20"/>
          <w:szCs w:val="20"/>
          <w:rtl w:val="true"/>
        </w:rPr>
        <w:t>أي حتى تلف الزر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ه ليس بإجارة حقيق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خلاف الارض الخراجية كأرض مصر فإنها أجرة حقيقية لانها أرض عنوة آجرها السلطان فإذا عطشت سقطت الاجر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ل يلزمهم 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ل يلزم الخراج أهل الصلح 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ينوه للارض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لو جعلوا للسلطان كل سنة ألف دينار صلحا على أرضهم أو على أرضهم ورؤوسهم سواء ميزوا ما على كل منهما أم لا وقوله أو مجملا أي أو صالحوه على شئ مجملا أي صلحا مجملا بأن جعلوا له كل سنة ألف دينار صلحا وأجملوا فلم يذكروا أرضا ولا رؤوس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محل اللزوم إلا أن يصالحوا على الارض</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محل اللزوم في كل حالة إلا أن يصالحوا على الارض وحدها أو مع الرؤوس وميز ما لكل وذلك إذا صالحوا بشئ على الارض والرؤوس من غير تمييز ما لكل أو صالحوا بشئ وأجملوا فيه فلم يذكروا أرضا ولا رؤوسا أو كان صلحهم على الرؤوس فقط، وأما لو صالحوا على الارض فط أو عليها وعلى الرؤوس ما لكل فلا يلزمهم كراء الارض إذا عطشت وتلف زرع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الجماجم</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رؤوس</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تأويلان</w:t>
      </w:r>
      <w:r>
        <w:rPr>
          <w:rFonts w:cs="Tahoma" w:ascii="Tahoma" w:hAnsi="Tahoma"/>
          <w:color w:val="000000"/>
          <w:sz w:val="20"/>
          <w:szCs w:val="20"/>
          <w:rtl w:val="true"/>
        </w:rPr>
        <w:t xml:space="preserve">) </w:t>
      </w:r>
      <w:r>
        <w:rPr>
          <w:rFonts w:ascii="Tahoma" w:hAnsi="Tahoma" w:cs="Tahoma"/>
          <w:color w:val="000000"/>
          <w:sz w:val="20"/>
          <w:sz w:val="20"/>
          <w:szCs w:val="20"/>
          <w:rtl w:val="true"/>
        </w:rPr>
        <w:t>هما في صورتين</w:t>
      </w:r>
      <w:r>
        <w:rPr>
          <w:rFonts w:cs="Tahoma" w:ascii="Tahoma" w:hAnsi="Tahoma"/>
          <w:color w:val="000000"/>
          <w:sz w:val="20"/>
          <w:szCs w:val="20"/>
          <w:rtl w:val="true"/>
        </w:rPr>
        <w:t xml:space="preserve">: </w:t>
      </w:r>
      <w:r>
        <w:rPr>
          <w:rFonts w:ascii="Tahoma" w:hAnsi="Tahoma" w:cs="Tahoma"/>
          <w:color w:val="000000"/>
          <w:sz w:val="20"/>
          <w:sz w:val="20"/>
          <w:szCs w:val="20"/>
          <w:rtl w:val="true"/>
        </w:rPr>
        <w:t>ما إذا صالحوا على الارض فقط أو عليها وعلى الرؤوس وميز ما على كل منهما فعلى التأويل الاول يلزمهم الكراء إذا عطشت الارض وتلف زرعها وعلى الثاني لا يلزمهم، وأما لو وقع الصلح على الرؤوس فقط أو على الارض والرؤوس بشئ ولم يميز ما لكل أو صالحوا بشئ صلحا مجملا ولم يذكروا أرضا ولا رؤوسا فلا تسقط الاجرة اتفاقا فيهما، هذا هو الصواب كما قال شيخنا خلافا لعبق حيث جعل من محل الخلاف ما إذا كان الصلح عليهم ولم يميزوا ما على كل كما لو ميزوا فجعل الخلاف في صور ثلاث</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رجح تأويل الاطلاق</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لزومهم ما صالحوا به مطلقا في الاحوال الخمسة إذا عطشت أرضهم وتلف الزرع أو لم ترو سواء صالحوا على الارض أو على الرؤوس أو عليها وميزوا ما على كل أو لم يميزوا أو صالحوا بشئ مجم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تباع ولا توهب</w:t>
      </w:r>
      <w:r>
        <w:rPr>
          <w:rFonts w:cs="Tahoma" w:ascii="Tahoma" w:hAnsi="Tahoma"/>
          <w:color w:val="000000"/>
          <w:sz w:val="20"/>
          <w:szCs w:val="20"/>
          <w:rtl w:val="true"/>
        </w:rPr>
        <w:t xml:space="preserve">) </w:t>
      </w:r>
      <w:r>
        <w:rPr>
          <w:rFonts w:ascii="Tahoma" w:hAnsi="Tahoma" w:cs="Tahoma"/>
          <w:color w:val="000000"/>
          <w:sz w:val="20"/>
          <w:sz w:val="20"/>
          <w:szCs w:val="20"/>
          <w:rtl w:val="true"/>
        </w:rPr>
        <w:t>نعم يجوز فيها إسقاط الحق فمن استحق طينا من الفلاحة بأن كان أثرا له فله إسقاط حقه فيه لغيره مجانا وفي مقابلة الشئ وأفتى بعض المتأخرين كالشيخ عبد الباقي الزرقاني والشيخ إبراهيم الشبرخيتي والشيخ يحيى الشاوي وغيرهم بالتوارث فيها نظرا إلى أن للفلاح فيها حقا يشبه الخلو احصل له ذلك من خدمته في الارض بالحرث والتصليح الموجب لعدم تخريسها المقتضى لعدم زرعها، وبالجملة وإن كان أصل المذهب يقتضي عدم الارث لكن الذي ينبغي في هذه الازمنة اتباع المشايخ الذين أفتوا بالارث لما عرفت ولانه أرفع للنزاع والفتن بين الفلاح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كن يجب عليه مراعاة المصلح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أهل ذلك الميت وقوله فلا ينزع الخ أي لانه لا مصلحة في ذلك في لاهل المي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ن يعطي لورثته الذكور</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للذكور والاناث مع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 مح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حل ما جنى من الخراج</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سلطان ناظر</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يه ليصرفه في مصالح المسلم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سلطان الآخذ منه أي للنفقة على نفسه وعيا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ذ ليسوا بنواب للسلط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صرف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3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ضروب على أيدي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ملزمون بجباية الخراج من الزرا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هو حلال للملتزم</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كان ذلك الملتزم استولى على البلد بوجه شرعي بأن كان استيلاؤه بتقسيط ديواني من السلطان أو نائبه، وأما من استولى عليها بالقهر والغلبة من غير تقسيط بل بمجرد إرساله لاهل البلد صرتم تعلقنا فإن ما يأخذه من البلد فائضا سحت محض كذا قرر الشار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أفتو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فأفتوا الملتزم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ما لم ينزل الله به من سلط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شئ لم ينزل الله به سلطانا أي حجة ودليلا أي فأفتوهم بشئ لا دليل عليه وهو أن الملتزم قد استأجر البلد من نائب السلطان فله ان يؤاجرها للفلاحين بما شاء </w:t>
      </w:r>
      <w:r>
        <w:rPr>
          <w:rFonts w:cs="Tahoma" w:ascii="Tahoma" w:hAnsi="Tahoma"/>
          <w:color w:val="000000"/>
          <w:sz w:val="20"/>
          <w:szCs w:val="20"/>
          <w:rtl w:val="true"/>
        </w:rPr>
        <w:t>(</w:t>
      </w:r>
      <w:r>
        <w:rPr>
          <w:rFonts w:ascii="Tahoma" w:hAnsi="Tahoma" w:cs="Tahoma"/>
          <w:color w:val="000000"/>
          <w:sz w:val="20"/>
          <w:sz w:val="20"/>
          <w:szCs w:val="20"/>
          <w:rtl w:val="true"/>
        </w:rPr>
        <w:t>قوله فضاو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تاهوا عن الحق وأضاوا الملتزمين الذين افتوهم </w:t>
      </w:r>
      <w:r>
        <w:rPr>
          <w:rFonts w:cs="Tahoma" w:ascii="Tahoma" w:hAnsi="Tahoma"/>
          <w:color w:val="000000"/>
          <w:sz w:val="20"/>
          <w:szCs w:val="20"/>
          <w:rtl w:val="true"/>
        </w:rPr>
        <w:t>(</w:t>
      </w:r>
      <w:r>
        <w:rPr>
          <w:rFonts w:ascii="Tahoma" w:hAnsi="Tahoma" w:cs="Tahoma"/>
          <w:color w:val="000000"/>
          <w:sz w:val="20"/>
          <w:sz w:val="20"/>
          <w:szCs w:val="20"/>
          <w:rtl w:val="true"/>
        </w:rPr>
        <w:t>قوله في نظير وضع اليد</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بلد لاجل جباية الخراج منها لا انه اجرة استأجر بها البل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ذ الاجارة تمليك منافع معلوم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نا ليس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د أفتا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لتزمو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كس تلف الزرع بآف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سقط الكراء فكما يجب الكراء فيما مر يسقط هن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وجوب الكراء</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لحكم المتقدم وقوله وعكسه الاولى حذفه وقوله أي نقيضه تفسير لعكس الحكم وقوله أي عكس الحكم مبتدأ وقوله عدم وجوبه أي الكراء خبر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آفة متعلق بمحذوف أي إذا تلف الزرع بالآفة من أرض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كثرة دودها</w:t>
      </w:r>
      <w:r>
        <w:rPr>
          <w:rFonts w:cs="Tahoma" w:ascii="Tahoma" w:hAnsi="Tahoma"/>
          <w:color w:val="000000"/>
          <w:sz w:val="20"/>
          <w:szCs w:val="20"/>
          <w:rtl w:val="true"/>
        </w:rPr>
        <w:t xml:space="preserve">) </w:t>
      </w:r>
      <w:r>
        <w:rPr>
          <w:rFonts w:ascii="Tahoma" w:hAnsi="Tahoma" w:cs="Tahoma"/>
          <w:color w:val="000000"/>
          <w:sz w:val="20"/>
          <w:sz w:val="20"/>
          <w:szCs w:val="20"/>
          <w:rtl w:val="true"/>
        </w:rPr>
        <w:t>أو بما ينشع منها من الماء ونحو حامول وقضاب وهالوك وعاقول والمراد تلف الزرع بوجود ما ذكر في المدة المستأجرة وإن لم تكن الارض معتادة بذلك هذا هو الظاهر كما في عبق وكما يسقط الكراء بتلف الزرع بآفة من أرضه يسقط أيضا بمنع الزرع وتبوير الارض لفتنة ك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عطش</w:t>
      </w:r>
      <w:r>
        <w:rPr>
          <w:rFonts w:cs="Tahoma" w:ascii="Tahoma" w:hAnsi="Tahoma"/>
          <w:color w:val="000000"/>
          <w:sz w:val="20"/>
          <w:szCs w:val="20"/>
          <w:rtl w:val="true"/>
        </w:rPr>
        <w:t xml:space="preserve">) </w:t>
      </w:r>
      <w:r>
        <w:rPr>
          <w:rFonts w:ascii="Tahoma" w:hAnsi="Tahoma" w:cs="Tahoma"/>
          <w:color w:val="000000"/>
          <w:sz w:val="20"/>
          <w:sz w:val="20"/>
          <w:szCs w:val="20"/>
          <w:rtl w:val="true"/>
        </w:rPr>
        <w:t>أي لجميع الارض حتى تلف الزرع بتمامه أو بقي منه القشليل بلا تلف فلا يلزمه كراء أصلا وإلا لما بقي بلا تل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ظاهره ولو انفرد بجهة</w:t>
      </w:r>
      <w:r>
        <w:rPr>
          <w:rFonts w:cs="Tahoma" w:ascii="Tahoma" w:hAnsi="Tahoma"/>
          <w:color w:val="000000"/>
          <w:sz w:val="20"/>
          <w:szCs w:val="20"/>
          <w:rtl w:val="true"/>
        </w:rPr>
        <w:t xml:space="preserve">) </w:t>
      </w:r>
      <w:r>
        <w:rPr>
          <w:rFonts w:ascii="Tahoma" w:hAnsi="Tahoma" w:cs="Tahoma"/>
          <w:color w:val="000000"/>
          <w:sz w:val="20"/>
          <w:sz w:val="20"/>
          <w:szCs w:val="20"/>
          <w:rtl w:val="true"/>
        </w:rPr>
        <w:t>أي ظاهره عدم وجوب الكراء لما بقي من الزرع بلا تلف ولو انفرد ذلك الباقي بجه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يل مح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حل عدم وجوب الكراء لما بقي من الزرع بلا تلف إن كان الخ وهذا القول نقله ابن عرفة وأبو الحسن عن اللخم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جملة الفداد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كترا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3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لان ذلك كالها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م يجبر آج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خذ بعض الاشياخ من مسألة المصنف هذه أنه لا يجبر من له خربة بجوار شخص يحصل له منها ضرر كسارق ونحوه على عمارتها ولا على بيعها ويقال له اعمل ما يندفع عنك به الضرر ولا ضمان على ربها إن صعد منها سارق لبيت جارها، وبه أفتى الشيخ سالم السنهوري والشيخ أحمد بن عبد الحق السنباطي الشافعي، وأفتى بعضهم بلزوم رب الخربة بفعل ما يندفع به ضرر جاره من عمارتها أو بيعها وهذا هو الذي ارتضاه شيخنا العدوي دفعا للضر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يضر بالساكن</w:t>
      </w:r>
      <w:r>
        <w:rPr>
          <w:rFonts w:cs="Tahoma" w:ascii="Tahoma" w:hAnsi="Tahoma"/>
          <w:color w:val="000000"/>
          <w:sz w:val="20"/>
          <w:szCs w:val="20"/>
          <w:rtl w:val="true"/>
        </w:rPr>
        <w:t xml:space="preserve">) </w:t>
      </w:r>
      <w:r>
        <w:rPr>
          <w:rFonts w:ascii="Tahoma" w:hAnsi="Tahoma" w:cs="Tahoma"/>
          <w:color w:val="000000"/>
          <w:sz w:val="20"/>
          <w:sz w:val="20"/>
          <w:szCs w:val="20"/>
          <w:rtl w:val="true"/>
        </w:rPr>
        <w:t>أي بقاؤه بلا إصلا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حدث</w:t>
      </w:r>
      <w:r>
        <w:rPr>
          <w:rFonts w:cs="Tahoma" w:ascii="Tahoma" w:hAnsi="Tahoma"/>
          <w:color w:val="000000"/>
          <w:sz w:val="20"/>
          <w:szCs w:val="20"/>
          <w:rtl w:val="true"/>
        </w:rPr>
        <w:t xml:space="preserve">) </w:t>
      </w:r>
      <w:r>
        <w:rPr>
          <w:rFonts w:ascii="Tahoma" w:hAnsi="Tahoma" w:cs="Tahoma"/>
          <w:color w:val="000000"/>
          <w:sz w:val="20"/>
          <w:sz w:val="20"/>
          <w:szCs w:val="20"/>
          <w:rtl w:val="true"/>
        </w:rPr>
        <w:t>أي موجب الاصلاح وهو الهد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و مذهب ابن القاس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غيره وهو ابن حبيب فيقول يجبر الآجر على الاصلاح قال ابن عبد السلام وبه العمل والخلاف ليس عاما في جميع الصور كما اقتضاه كلام الشارح بل خاص بالمضر اليسير كالهطل، وأما إن كان كثيرا فلا يلزمه الاصلاح إجماعا كما لابن رشد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خير الساكن</w:t>
      </w:r>
      <w:r>
        <w:rPr>
          <w:rFonts w:cs="Tahoma" w:ascii="Tahoma" w:hAnsi="Tahoma"/>
          <w:color w:val="000000"/>
          <w:sz w:val="20"/>
          <w:szCs w:val="20"/>
          <w:rtl w:val="true"/>
        </w:rPr>
        <w:t xml:space="preserve">) </w:t>
      </w:r>
      <w:r>
        <w:rPr>
          <w:rFonts w:ascii="Tahoma" w:hAnsi="Tahoma" w:cs="Tahoma"/>
          <w:color w:val="000000"/>
          <w:sz w:val="20"/>
          <w:sz w:val="20"/>
          <w:szCs w:val="20"/>
          <w:rtl w:val="true"/>
        </w:rPr>
        <w:t>هذا فيما إذا كان الهدم مضرا وأما إذا كان منقصا للكراء فقط وأبى المالك من الاصلاح فلا خيار للمكتري ويحط عنه من الكراء بحسابه على ما مر من التفصيل خلافا لما يقتضيه كلام المواق وتبعه الشارح من تخيير الساكن مطلقا فإنه مناف للتفصيل المتقدم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و أنفق المكتري شيئا من عن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غير إذن المكري على إصلاح المنهدم حمل على التبرع هذا إذا كان ذلك العقار ملكا وأما من استأجر وقفا يحتاج لاصلاحه فأصلحه المكتري بغير إذن ناظره فإنه يعطي قيمة بنائه قائما لقيامه عنه بما لا بدله منه لوجوب إصلاح الوقف على الناظر لحق الله تعالى لا لاجل المستأج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حمل على التبرع</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يأخذ ما أنفقه لا يقال من بني ما انهدم فقد قام عن ربه بواجب إذ لا بد له من الغرم فيه لانا نقول لا نسلم أنه لا بد له من الغرم فيه لانه قد يختار هدم ذلك المحل ليبيعه عرصة وما أشبه 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أخذ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كري بقيمته قائما أي إن شاء وإن شاء أمره بقلعه وهذا على قول ابن حبيب المتقدم وأما على قول ابن القاسم فيأخذه بقيمته منقوضا مطلقا سواء كان الاصلاح بغير إذن المالك أو كان بإذنه كما في عب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خلا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خرج من قوله ولم يجبر آج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تعلق بأصلح</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قوله بقية المدة فهو متعلق بمحذوف كما أشار له الشارح لا بأصلح لاغناء الظرف أعني قوله قبل خروجه عنه حينئذ</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أراد كل مقد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صلحت صنعة كل منهما لمقدمه عرفا سواء اتفقت صنعتهما أو اختلف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قسم</w:t>
      </w:r>
      <w:r>
        <w:rPr>
          <w:rFonts w:cs="Tahoma" w:ascii="Tahoma" w:hAnsi="Tahoma"/>
          <w:color w:val="000000"/>
          <w:sz w:val="20"/>
          <w:szCs w:val="20"/>
          <w:rtl w:val="true"/>
        </w:rPr>
        <w:t xml:space="preserve">) </w:t>
      </w:r>
      <w:r>
        <w:rPr>
          <w:rFonts w:ascii="Tahoma" w:hAnsi="Tahoma" w:cs="Tahoma"/>
          <w:color w:val="000000"/>
          <w:sz w:val="20"/>
          <w:sz w:val="20"/>
          <w:szCs w:val="20"/>
          <w:rtl w:val="true"/>
        </w:rPr>
        <w:t>أي ذلك المقدم وقوله إن أمكن القسم أي قسم المقدم لاتساعه وقبوله للقس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أكرى علي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لم يصطلحا على الجلوس على التعاقب مث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لضرو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زالة الضرر الحاصل بالمنازع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اتفقا على المقدم</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جوسهما معا في المقدم لاتساعه وقوله واختلفا في الجهة أي التي يجلس كل منهما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خفة الامر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اختلافهما في الجهة ليس كاختلافهما في المقدم والمؤخ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سألة المصنف من القسم إن أمكن وإلا أكرى عليهما ولا كلام لرب البيت ولا الحانوت كما هو ظاهر المصن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غارت عي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اصله أنه إذا اكترى أرضا سنين فغارت عينها أو انهارت بئرها وأبى ربها من الاصلاح فسخت الاجارة وليس للمكتري أن يتفق من الاجرة إلا أن يكون قد زرع قبل غور العين وكانت أجرة سنه تكفي فله الانفاق حينئذ ويحسب له ذلك من الكراء قهرا عن المكري، فإن كان لم يزرع أو زرع وكان لا تكفي أجرة السنة في العمارة فليس له الانفاق، فإن أنفق كان متبرعيا بجميع ما أنفقه في الاولى وبما زاد على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3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جرة السنة في الثان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حمل ما أنفقه المكتري على التبرع</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 حصة سنة أو أقل أو أكث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حصة سنة فقط</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علمت أن الزرع لا يتم عليه بقية السنة خلافا لمن يقول ينفق أجرة السنين كلها حيث اكترى سنين لانها عقدة واحدة وظاهره أي سنة ولو اختلف الكراء وكلام ابن عرفة يفيد أنه ينفق حصة السنة التي حصل فيها الغور وما زاد عليها فهو متطوع به</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 أن المساقاة يجري فيه ما جرى للمصنف هنا، فإذا ساقى الحائط سنين وعارت عينها وأبى ربها من إصلاحها فللعامل أن ينفق قدر قيمة ثمره سنة لا أزيد كما في وثائق الجزير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ك قمت عنه بواجب</w:t>
      </w:r>
      <w:r>
        <w:rPr>
          <w:rFonts w:cs="Tahoma" w:ascii="Tahoma" w:hAnsi="Tahoma"/>
          <w:color w:val="000000"/>
          <w:sz w:val="20"/>
          <w:szCs w:val="20"/>
          <w:rtl w:val="true"/>
        </w:rPr>
        <w:t xml:space="preserve">) </w:t>
      </w:r>
      <w:r>
        <w:rPr>
          <w:rFonts w:ascii="Tahoma" w:hAnsi="Tahoma" w:cs="Tahoma"/>
          <w:color w:val="000000"/>
          <w:sz w:val="20"/>
          <w:sz w:val="20"/>
          <w:szCs w:val="20"/>
          <w:rtl w:val="true"/>
        </w:rPr>
        <w:t>في هذا التعليل نظر إذ لا يلزم المكري الاصلاح للمكتري كما مر والذي علل به ابن يونس كما في بن أن المكتري متى ترك ذلك فسد زرعه ولم يكن لرب الارض كراء وحينئذ فلا يمتنع من أمر ينتفع به هو وغيره لا ضرر عليهما ف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أبى</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كتري وقوله أيضا أي كما أبى المكر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العطش</w:t>
      </w:r>
      <w:r>
        <w:rPr>
          <w:rFonts w:cs="Tahoma" w:ascii="Tahoma" w:hAnsi="Tahoma"/>
          <w:color w:val="000000"/>
          <w:sz w:val="20"/>
          <w:szCs w:val="20"/>
          <w:rtl w:val="true"/>
        </w:rPr>
        <w:t xml:space="preserve">) </w:t>
      </w:r>
      <w:r>
        <w:rPr>
          <w:rFonts w:ascii="Tahoma" w:hAnsi="Tahoma" w:cs="Tahoma"/>
          <w:color w:val="000000"/>
          <w:sz w:val="20"/>
          <w:sz w:val="20"/>
          <w:szCs w:val="20"/>
          <w:rtl w:val="true"/>
        </w:rPr>
        <w:t>أي وقد علمت أن أرض السقي لا يلزم المكتري أجرتها إلا إذا استغنى الزرع عن السق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رشي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لا كان الكراء لازما للزوج ولا يجوز لوليها التبرع 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نقدت جمل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لو كانت ساكنة في بيت مشاهرة ولم تنقذ شيئا فإن الكراء يلزمه سواء بينت أن الكراء عليه أم لا كما نص عليه التونسي وابن يونس واللخمي اه‍ ش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أن تب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إلا أن يحصل منها بيان في أي وقت ولو بعد العقد أن الكراء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بيت أمها أو أبيها كبيت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يلزمه كراؤه إلا إذا حصل بيان فيلزمه من وقت البيان لا ما قبله والمراد ببيت أبيها وأمها ما يملكان ذاته أو منفعته وجيبة أو مشاهرة ونقدا جملة وكذا يقال فيما بعد، وأما سكنى الزوج بالزوجة في بيت أخيها أو عمها، فقال اللخمي أرى إنطالت المدة فلا شئ لهما عليه، وإن قصرت حلفا أنهما لم يسكناه إلا بأجرة وأخذاها منه وسكناه بها في بيت أبويه كسكناه بها في بيت أبوي الزوجة، وأما سكناه بها في بيت أخيه أو عمه فينبغي أن يكون لهما عليه الاجرة إذا قالا إنما أسكناه بالاجرة طالت المدة أو قصرت، بخلاف ما سبق في أخيها وعمها لان العادة ضمها لهما عند الخوف عليها حفظا لعرضها، ولم تجر العادة بضمها لاخيه وعمه عند الخوف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اشتراط الزوج حين العقد سكناه ببيتها بلا كراء لا يوجب فساد العقد كما هو ظاهر إطلاقهم هنا قاله عب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رسال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شار إلى أنه لا مفهومه لكتابا بل مثله أنه وصل خبرا أو حمولة</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ه أن من استأجر شخصا على إيصال كتاب أو خبر أو حمل لشخص ببلد أخرى فبعد مدة ادعى الاجير أنه وصل ذلك ونازعه المستأجر فالقول قول الاجير بيمينه أنه وصله إذا ادعى وصوله في أمد يبلغ في مثله عادة وحينئذ يستحق الاجرة ولو كذبه المرسل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أمد</w:t>
      </w:r>
      <w:r>
        <w:rPr>
          <w:rFonts w:cs="Tahoma" w:ascii="Tahoma" w:hAnsi="Tahoma"/>
          <w:color w:val="000000"/>
          <w:sz w:val="20"/>
          <w:szCs w:val="20"/>
          <w:rtl w:val="true"/>
        </w:rPr>
        <w:t xml:space="preserve">) </w:t>
      </w:r>
      <w:r>
        <w:rPr>
          <w:rFonts w:ascii="Tahoma" w:hAnsi="Tahoma" w:cs="Tahoma"/>
          <w:color w:val="000000"/>
          <w:sz w:val="20"/>
          <w:sz w:val="20"/>
          <w:szCs w:val="20"/>
          <w:rtl w:val="true"/>
        </w:rPr>
        <w:t>أي حيث ادعى وصوله في أمد يبلغ في مثله عادة وهذا معنى رجوع الشبه لهذا فإن لم يشبه فلا أجرة له ولا يتأتى هنا شبههما ولا عدم شبه واح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ضم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وكيل والرسول المذكور وكي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نه استصنع</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ال ربه وديعة عند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يأتي أن محل قبول قول الصانع في دعواه أنه استصنع إن أشبه ومعنى الشبه هنا أن لا تقوم قرينة على نف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3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استصناع كما إذا كان المدفوع للصانع شاشا أبيض وربه مسلم غير تاجر والصانع يصبغ الازرق فإن القول قول ربه في دعوى الوديعة لان القرينة هنا تكذب الصانع في دعوا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طف على المعنى</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على قوله استصنع لانه يصير التقدير والقول للاجير أنه استصنع والقول للاجير أنه خولف في الصفة فيقتضي أن الصانع يدعي المخالفة في الصفة وليس كذلك بل إنما يدعي أنك أمرتني أن أصنعه على صفة كذا 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القول للصانع</w:t>
      </w:r>
      <w:r>
        <w:rPr>
          <w:rFonts w:cs="Tahoma" w:ascii="Tahoma" w:hAnsi="Tahoma"/>
          <w:color w:val="000000"/>
          <w:sz w:val="20"/>
          <w:szCs w:val="20"/>
          <w:rtl w:val="true"/>
        </w:rPr>
        <w:t xml:space="preserve">) </w:t>
      </w:r>
      <w:r>
        <w:rPr>
          <w:rFonts w:ascii="Tahoma" w:hAnsi="Tahoma" w:cs="Tahoma"/>
          <w:color w:val="000000"/>
          <w:sz w:val="20"/>
          <w:sz w:val="20"/>
          <w:szCs w:val="20"/>
          <w:rtl w:val="true"/>
        </w:rPr>
        <w:t>أي بيمين كما في ابن عرفة عن ابن يونس خلافا لعب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أش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نسبة لمالكه في استعماله كصبغه شاشا أخضر لشريف وأزرق لنصراني فلا تقبل دعوى شريف أنه أمره بصبغه أزرق ليهديه لنصراني والصانع يدعي أنه أمره بصبغه أخضر ولا دعوى نصراني أنه أمره بصبغه أخضر ليهديه لشريف، وقال الصانع بل أمرتني بصبغه أزرق وظاهره ولو لقرين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شيخنا العدوي ما لم تكن القرينة قوية وإلا كان القول قول الما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أشبه الاجير في الفروع الاربعة</w:t>
      </w:r>
      <w:r>
        <w:rPr>
          <w:rFonts w:cs="Tahoma" w:ascii="Tahoma" w:hAnsi="Tahoma"/>
          <w:color w:val="000000"/>
          <w:sz w:val="20"/>
          <w:szCs w:val="20"/>
          <w:rtl w:val="true"/>
        </w:rPr>
        <w:t xml:space="preserve">) </w:t>
      </w:r>
      <w:r>
        <w:rPr>
          <w:rFonts w:ascii="Tahoma" w:hAnsi="Tahoma" w:cs="Tahoma"/>
          <w:color w:val="000000"/>
          <w:sz w:val="20"/>
          <w:sz w:val="20"/>
          <w:szCs w:val="20"/>
          <w:rtl w:val="true"/>
        </w:rPr>
        <w:t>فإن لم يشبه في الفروع الاول فلا أجرة له ولا يتأتى فيه شبههما ولا عدم شبه واحد وكذا لا يتأتيان في الفرع الثاني ولا في الثالث وإن لم يشبه الاجير في الفرع الثاني نظر لما زادته صنعته في المصنوع عن قيمته بدونها فيرجع الاجير به أو يدفع قيمته بدون الصنعة ويأخذه وإن لم يشبه في الفرع الثالث حلف ربه ويثبت له الحياز على ما قاله الشارح، وإن لمي شبه في الفرع الرابع فقد أشار له الشارح بقوله فإن انفرد ربه بالشب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أن نك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قضي للحالف على الناك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م يخرجها من ي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القول قوله في قدر الثمن عند اختلافهما ف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شتراط الحيازة في الاجي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ذا لم ينفرد الصانع بالش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أشبها مع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القول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قدر الاجرة ولو كان غير حائز 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زم كراء المث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نظر لحوز</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هما إذا أشبها معا فالقول للحائز منهما وإن لم يشبه واحد منهما فأجرة المثل ولا ينظر لحوز وإن أشبه أحدهما فقط فالقول قوله وإن لم يجز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كبناء</w:t>
      </w:r>
      <w:r>
        <w:rPr>
          <w:rFonts w:cs="Tahoma" w:ascii="Tahoma" w:hAnsi="Tahoma"/>
          <w:color w:val="000000"/>
          <w:sz w:val="20"/>
          <w:szCs w:val="20"/>
          <w:rtl w:val="true"/>
        </w:rPr>
        <w:t xml:space="preserve">) </w:t>
      </w:r>
      <w:r>
        <w:rPr>
          <w:rFonts w:ascii="Tahoma" w:hAnsi="Tahoma" w:cs="Tahoma"/>
          <w:color w:val="000000"/>
          <w:sz w:val="20"/>
          <w:sz w:val="20"/>
          <w:szCs w:val="20"/>
          <w:rtl w:val="true"/>
        </w:rPr>
        <w:t>بكسر الباء الموحدة وفتح النون مخففة ويجوز فتح موحدته وتشديد نو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عدم الحوز</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الحائز له ربه فإذا قال الصانع استأجرتني بأربعة مثلا وقال ربه بثلاثة فالقول قول ربه بيمينه إن أشبه أشبه الصانع أيضا أم لا وإلا فالقول للصانع إن أشبه وإن لم يشبها فكراء المث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في رده</w:t>
      </w:r>
      <w:r>
        <w:rPr>
          <w:rFonts w:cs="Tahoma" w:ascii="Tahoma" w:hAnsi="Tahoma"/>
          <w:color w:val="000000"/>
          <w:sz w:val="20"/>
          <w:szCs w:val="20"/>
          <w:rtl w:val="true"/>
        </w:rPr>
        <w:t xml:space="preserve">) </w:t>
      </w:r>
      <w:r>
        <w:rPr>
          <w:rFonts w:ascii="Tahoma" w:hAnsi="Tahoma" w:cs="Tahoma"/>
          <w:color w:val="000000"/>
          <w:sz w:val="20"/>
          <w:sz w:val="20"/>
          <w:szCs w:val="20"/>
          <w:rtl w:val="true"/>
        </w:rPr>
        <w:t>حاصله أنه إذا ادعى الصانع رد المصنوع لربه وأنكر ربه أخذه كان القول قول ربه سواء كان الصانع قبضه ببينة أو بغيرها وهذا إذا كان المصنوع مما يغاب عليه، والفرق بين قوله هنا وإن بلا بينة وبين المودع إذا قبض الوديعة بلا بينة وادعى ردها لربها أنه يصدق أن المودع قبض على غير وجه الضمان والصانع قبض ما فيه صنعته ويغاب عليه على وجه الضما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أخذ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لا تزد دعوى الصانع على قيمة الصبغ بل تساويا أو نقصت دعوى الصانع عن قيمة الصبغ</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أن امتنع من دفع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ما لو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3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متنع ربه من دفع قيمة الصبغ</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بدأ الصانع</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بائع للمنافع فيحلف أنه استصنعه ويحلف ربه أنه ما استصنعه وإن لم يقل سرق مني وذلك لان غرم الصانع قيمته أبيض إنما يترتب على حلفه أنه ما استصنعه وإن لم يذكر معه أنه سرق مني فاندفع ما يقال القاعدة أن اليمين على طبق الدعوى فمقتضاه أنه لا بد من زيادته في اليمين وأنه سرق مني ف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يل يبدأ ربه</w:t>
      </w:r>
      <w:r>
        <w:rPr>
          <w:rFonts w:cs="Tahoma" w:ascii="Tahoma" w:hAnsi="Tahoma"/>
          <w:color w:val="000000"/>
          <w:sz w:val="20"/>
          <w:szCs w:val="20"/>
          <w:rtl w:val="true"/>
        </w:rPr>
        <w:t xml:space="preserve">) </w:t>
      </w:r>
      <w:r>
        <w:rPr>
          <w:rFonts w:ascii="Tahoma" w:hAnsi="Tahoma" w:cs="Tahoma"/>
          <w:color w:val="000000"/>
          <w:sz w:val="20"/>
          <w:sz w:val="20"/>
          <w:szCs w:val="20"/>
          <w:rtl w:val="true"/>
        </w:rPr>
        <w:t>هذا القول نقله ابن عرفة عن الصقلي عن الشيخ ونحوه في التوضيح و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ضى للحالف على الناكل</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ذا حلف رب الثوب فقط قضى له بقيمته أبيض إن شاء وإن شاء أخذه ودفع قيمة الصبغ ولو نقص الثوب لان خيرته تنفي ضرره وإن حلف الصانع فقط قضى له بما ادعاه من أجرة الصبغ</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ل سرق مني أو غصب</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لو قال ربه أنه وديعة فالقول للصانع كما قدمه المصنف بقوله أو أنه استصنع وقال وديعة كذا قال عبق والراجح كما في بن التعميم أي سواء ادعى ربه الوديعة أو السرقة ولا يقال دعواه الوديعة يخالف ما مر من أن القول قول الصانع لحمل ما تقدم على المقوم وما هنا على المثلى</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دفع له قيمة ما قيل</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مثل ما قال لان السمن مثلي وقد تقدم أن المثليات يقضى فيها بالمثل لا بالقيم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وجود المثل في ذلك</w:t>
      </w:r>
      <w:r>
        <w:rPr>
          <w:rFonts w:cs="Tahoma" w:ascii="Tahoma" w:hAnsi="Tahoma"/>
          <w:color w:val="000000"/>
          <w:sz w:val="20"/>
          <w:szCs w:val="20"/>
          <w:rtl w:val="true"/>
        </w:rPr>
        <w:t xml:space="preserve">) </w:t>
      </w:r>
      <w:r>
        <w:rPr>
          <w:rFonts w:ascii="Tahoma" w:hAnsi="Tahoma" w:cs="Tahoma"/>
          <w:color w:val="000000"/>
          <w:sz w:val="20"/>
          <w:sz w:val="20"/>
          <w:szCs w:val="20"/>
          <w:rtl w:val="true"/>
        </w:rPr>
        <w:t>علة القوله فلا يحلفان ولا يشتركا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خلاف الثوب</w:t>
      </w:r>
      <w:r>
        <w:rPr>
          <w:rFonts w:cs="Tahoma" w:ascii="Tahoma" w:hAnsi="Tahoma"/>
          <w:color w:val="000000"/>
          <w:sz w:val="20"/>
          <w:szCs w:val="20"/>
          <w:rtl w:val="true"/>
        </w:rPr>
        <w:t xml:space="preserve">) </w:t>
      </w:r>
      <w:r>
        <w:rPr>
          <w:rFonts w:ascii="Tahoma" w:hAnsi="Tahoma" w:cs="Tahoma"/>
          <w:color w:val="000000"/>
          <w:sz w:val="20"/>
          <w:sz w:val="20"/>
          <w:szCs w:val="20"/>
          <w:rtl w:val="true"/>
        </w:rPr>
        <w:t>أي فأنه إذا طلب ربها قيمتها بيضاء وأبى الصانع فإنهما يحلفان ويشتركا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ند ابن القاسم</w:t>
      </w:r>
      <w:r>
        <w:rPr>
          <w:rFonts w:cs="Tahoma" w:ascii="Tahoma" w:hAnsi="Tahoma"/>
          <w:color w:val="000000"/>
          <w:sz w:val="20"/>
          <w:szCs w:val="20"/>
          <w:rtl w:val="true"/>
        </w:rPr>
        <w:t xml:space="preserve">) </w:t>
      </w:r>
      <w:r>
        <w:rPr>
          <w:rFonts w:ascii="Tahoma" w:hAnsi="Tahoma" w:cs="Tahoma"/>
          <w:color w:val="000000"/>
          <w:sz w:val="20"/>
          <w:sz w:val="20"/>
          <w:szCs w:val="20"/>
          <w:rtl w:val="true"/>
        </w:rPr>
        <w:t>أي فحاصله مذهبه أن ربه إذا متنع من دفع ما قاله الصانع من السمن خير الصانع إما أن يرد مثل السويق لربه وإما أن يدفع له السويق ملتوتا مجان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ال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أشه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ئلا يؤدي إلى بيع طعام بطعام</w:t>
      </w:r>
      <w:r>
        <w:rPr>
          <w:rFonts w:cs="Tahoma" w:ascii="Tahoma" w:hAnsi="Tahoma"/>
          <w:color w:val="000000"/>
          <w:sz w:val="20"/>
          <w:szCs w:val="20"/>
          <w:rtl w:val="true"/>
        </w:rPr>
        <w:t xml:space="preserve">) </w:t>
      </w:r>
      <w:r>
        <w:rPr>
          <w:rFonts w:ascii="Tahoma" w:hAnsi="Tahoma" w:cs="Tahoma"/>
          <w:color w:val="000000"/>
          <w:sz w:val="20"/>
          <w:sz w:val="20"/>
          <w:szCs w:val="20"/>
          <w:rtl w:val="true"/>
        </w:rPr>
        <w:t>أي متفاضلا ولان من حجة ربه أن يقول لا أرضى به ملتوتا لانه صار لا يبقى بل يسرع إليه التغير والخلاف بينهما مبني على خلاف آخر وهو أن لت السويق بالسمن ونحوه ناقل له عن أصله وهو ملحظ ابن القاسم أو غير ناقل له وهو ملحظ أشه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بينهما وفاق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حاصل أن بعضهم جعل بين كلام ابن القاسم وكلام غيره خلافا نظرا لما مر من أن لت السويق بالسمن ناقل له أو لا وبعضهم جعل بينهما وفاق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ح والظاهر أن المصنف حمل كلام ابن القاسم على الخلاف وترك قول ابن القاسم لترجيح قول غيره عن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للاجي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ذي استأجرته لخدمة أو خياطة مث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عدم قبض الاج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ادعى عليه المكتري أنه قبض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لعرف بتعجيل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لا كان القول قول المكتري في قبض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دعواه</w:t>
      </w:r>
      <w:r>
        <w:rPr>
          <w:rFonts w:cs="Tahoma" w:ascii="Tahoma" w:hAnsi="Tahoma"/>
          <w:color w:val="000000"/>
          <w:sz w:val="20"/>
          <w:szCs w:val="20"/>
          <w:rtl w:val="true"/>
        </w:rPr>
        <w:t xml:space="preserve">) </w:t>
      </w:r>
      <w:r>
        <w:rPr>
          <w:rFonts w:ascii="Tahoma" w:hAnsi="Tahoma" w:cs="Tahoma"/>
          <w:color w:val="000000"/>
          <w:sz w:val="20"/>
          <w:sz w:val="20"/>
          <w:szCs w:val="20"/>
          <w:rtl w:val="true"/>
        </w:rPr>
        <w:t>أي دعوى الاجير والجمال بعدم قبضها وقوله ودعوى المكتري أي بقبض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لط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إلا إذا كان تنازعهما بعد طول بعد تسلي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القول لمكتر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صاحب الامتعة في أنه دفع له الاجرة ولو ادعى أنه دفع له ذلك بعد تسليم الامتعة</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 أن محل قبول قول المكتري بعد الطول وبعد تسليم الامتعة ما لم يقم الجمال بينة على اقرار المكتري بعد تسليم الامتعة بأن الاجرة في ذمته وإلا فلا يقبل قول المكتري في دفع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قبل تسليم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إن كان تنازعهما قب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 الجمال إذا سلم الامتعة، فإن تنازعا بعد طول فالقول قول المكتري سواء ادعى أنه دفع له الاجرة قبل تسليم الامتعة أو بعده، وإن تنازعا قبل الطول كان القول قول الجمال كما أنه إذا لم يسلم الامتعة لربها فإن القول قوله مطلقا ولو طا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ا زاد على اليوم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كالثلاثة فأكثر</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3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المراد بها مدينة القيرو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الاقليم التي هي مدين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حلف</w:t>
      </w:r>
      <w:r>
        <w:rPr>
          <w:rFonts w:cs="Tahoma" w:ascii="Tahoma" w:hAnsi="Tahoma"/>
          <w:color w:val="000000"/>
          <w:sz w:val="20"/>
          <w:szCs w:val="20"/>
          <w:rtl w:val="true"/>
        </w:rPr>
        <w:t xml:space="preserve">) </w:t>
      </w:r>
      <w:r>
        <w:rPr>
          <w:rFonts w:ascii="Tahoma" w:hAnsi="Tahoma" w:cs="Tahoma"/>
          <w:color w:val="000000"/>
          <w:sz w:val="20"/>
          <w:sz w:val="20"/>
          <w:szCs w:val="20"/>
          <w:rtl w:val="true"/>
        </w:rPr>
        <w:t>أي حلف كل منهما على ما يدعيه وقوله لانه بائع أي لمنفعة جما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عدم السير أو قل</w:t>
      </w:r>
      <w:r>
        <w:rPr>
          <w:rFonts w:cs="Tahoma" w:ascii="Tahoma" w:hAnsi="Tahoma"/>
          <w:color w:val="000000"/>
          <w:sz w:val="20"/>
          <w:szCs w:val="20"/>
          <w:rtl w:val="true"/>
        </w:rPr>
        <w:t xml:space="preserve">) </w:t>
      </w:r>
      <w:r>
        <w:rPr>
          <w:rFonts w:ascii="Tahoma" w:hAnsi="Tahoma" w:cs="Tahoma"/>
          <w:color w:val="000000"/>
          <w:sz w:val="20"/>
          <w:sz w:val="20"/>
          <w:szCs w:val="20"/>
          <w:rtl w:val="true"/>
        </w:rPr>
        <w:t>فيه أن المناسب لمرامه من الاختصار أن يحذف قوله عدم وأو ويقول أن قل السير لاستفادة حكم ما إذا عدم السير من قوله أو قل بالاولى، إلا أن يقال لو اقتصر على قوله إن قل لربما يتوهم أنه في حالة عدم السير يفسخ العقد بدون يم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بالغ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رد المصنف بها على غير قول ابن القاسم أنه يعمل بقول الجمال إذا أشبه وانتقد اه‍ ش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فكفوت المبيع</w:t>
      </w:r>
      <w:r>
        <w:rPr>
          <w:rFonts w:cs="Tahoma" w:ascii="Tahoma" w:hAnsi="Tahoma"/>
          <w:color w:val="000000"/>
          <w:sz w:val="20"/>
          <w:szCs w:val="20"/>
          <w:rtl w:val="true"/>
        </w:rPr>
        <w:t xml:space="preserve">) </w:t>
      </w:r>
      <w:r>
        <w:rPr>
          <w:rFonts w:ascii="Tahoma" w:hAnsi="Tahoma" w:cs="Tahoma"/>
          <w:color w:val="000000"/>
          <w:sz w:val="20"/>
          <w:sz w:val="20"/>
          <w:szCs w:val="20"/>
          <w:rtl w:val="true"/>
        </w:rPr>
        <w:t>حاصل الفقه أنهما إذا تنازعا في المسافة فقط بعد سير كثير فالقول قول المكتري إذا انفرد بالشبه وحلف نقد أم لا، وإن انفرد المكري بالشبه كان القول قوله انتقد أم لا، وإن أشبها معا فإن حصل انتقاد كان القول قول المكري وإن لم يحصل نقد كان القول قول المكتري إن حلف، وإن لم يشبها حلفا وفسخ وقضى بكراء المثل فيما مشى</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زم الجمال ما ق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سير الافريق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ما ادعا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أن المسافة التي وقع العقد عليها بمائة برق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ما يأتي قريب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تفصيل بين حصول الانتقاد وعدمه إذا أشب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غير تام</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لان قبول قول المكتري مشروط بحلفه وانفراده بالشبه وأما المشتري عند فوات المبيع فقبول قوله مشروط بحلفه وشبهه سواء أشبه البائع أيضا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يس المكتري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لا يكون القول قوله إلا إذا انفرد بالشبه وأما إذا أشبها ففيه التفصيل الآت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لمكري</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قول للمكري عند تنازعهما في المسافة فقط دون الاجرة فهما متفقان عليها وكان الاولى حذف قوله في المسافة فقط لانه موضوع المسأل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زم الجما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جمال مفعول لزم مقدما وما قال فاعل مؤخ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أن يحلف الجمال أيضا على ما ادعى</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أن غاية المسافة برقة فلا يلزم تبليغه لافريقية وإذا لم يلزمه فل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فسخ الباقي بعد برقة</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بعد السير الكثير، وظاهر قول المصنف وفسخ الباقي أنه بعد السير يفسخ قبل بلوغ الغاية الاولى وفيه نظر والصواب أنه بعد السير الكثير يوصله لبرقة نظير ما يأتي للشارح في المدينة ومكة إذ لا فرق بين المسألتين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عد السير الكثير</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ختلافهما في قدر المسافة فقط بعد السير الكثي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بلغا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حال أنهما بلغاها أي قبل مكة كمصري سافر من ناحية بدر وأشار المصنف بقوله بلغاها أو سارا كثيرا إلى أن محل التفصيل الآتي إذا وقع التنازع بعد سير كثير أو بعد بلوغ المدينة، وأما إذا تنازعا قبل الركوب أو بعد سير يسير فلم يذكره المصنف اعتمادا على ما مر في المسألة السابقة من التحالف والتفاس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القول للجم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أن المسافة التي وقع العقد عليها إلى المدين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مع شبه المكتري</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ول للجال إذا حصل شبه منهما مع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النق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سبب النقاده م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3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مكتر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ش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دعواه الشبه في المسافة التي بلغا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سقاط زائد المساف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سقاط المسافة الزائدة على المدينة لمك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حلف المكتري لاسقاط الخمسين ع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لزمه خمسون فقط ويبلغه الجمال للمدينة إذا كان نزاعهما بعد سير كثير قبل الوصول للمدينة</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هما إذا أشبها وحلفا وانتقد المكتري الاقل كان القول قول الجمال بالنظر للمسافة وقول المكتري بالنظر للاجر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توقف الفسخ على حلف المكتري</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ما يتوقف على حلف المال لان الفسخ لاجل إسقاط زائد المسافة وهذا مرتب على حلف الجما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ه حلفه لاسقاط الخمسين ع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دعوى الجمال فإن حلف سقطت عنه خمسون وإن لم يحلف غرم المائة بتمام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لجم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فالقول قول الجمال في أن العقد وقع على المسافة القريبة وهي إلى المدين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لمكتري في حصتها</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حل المخالفة بين النقض وعدمه ويتفقان فيما قب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ما ذكر من الكراء وهو كونه بخمس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فض ذلك الكراء بقول أهل المعرف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قبل قوله أنه لمك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عدم بلوغ المسافة المتنازع فيها يرجح قول المكر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أشبه قول المكري فقط</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أن الاجرة مائة للمدين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أقاما بينة على ما ادعاه</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 في المسألة الاولى أو الثانية أو الثالثة أو في غيرها من مسائل الباب فهذا راجع لجميع مسائل الباب كل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سقطت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لا تكن إحداهما أعدل بل تكافأتا في العدالة سقطت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قضى بذات التاري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تقدم المؤرخة على غير المؤرخة وتقدم المتقدمة تاريخا على متأخر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بدأ صاحب الارض أو الدار</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دافع لمنفعة أرضه أو دا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حلف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كما يفسخ العقد إذا حلفا يفسخ إذا نكلا ولا يراعى هنا نقض ولا عدمه بل حيث كان التنازع قبل الزرع والسكنى فسخ العقد سواء حصل نقد أو لا سواء أشبها أو لم يشبها أو أشبه المكتري أو المكري فهذه ثمانية أحوال سواء حلفا أو نكلا فهذه ستة عشر، فإن حلف أحدهما ونكل الآخر قضى للحالف على الناك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زرع بعض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ارض وقوله أو سكنه أي بعضا من المدة وفي هذه الحالة ثمان صور لانهما إما أن يشبها أو لا يشبها أو يشبه المكري فقط أو المكتري فقط وفي كل إما أن يكون تنازعهما بعد الانتقاد أو قبله فهذه ثمانية أشار المصنف لاربعة منها بقول وإن زرع بعضا ولم ينق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ها أن المكتري إذا زرع بعض الارض أو سكن البيت بعض المدة ولم ينقد كان القول قول المكتري فيما مضى وفسخ في الباقي إن أشبه قوله وحلف سواء قول المكري أيضا أم لا، فهذه صو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 انفرد المكري بالشبه أو أشبه المكتري ولم يحلف فالقول قول المكري فيما مضى وفسخ في الباقي وإن لم يشبها حلفا ووجب كراء المثل فيما مضى وفسخ في الباقي، فهذه أربع صور، وإن كان تنازعهما بعد الانتقاد ففيه أربع صور لانهما إما أن يشبها أو لا يشبها أو يشبه المكري أو المكتري، وقد أشار المصنف لحكمها بقوله وإن نقد فتردد وحاصل ذلك التردد الواقع فيها قيل إن القول قول المكري إذا أشبه أشبه المكتري أم لا وحينئذ فله من الكراء فيما مضى بحساب ما قال ويفسخ في الباقي مثل ما إذا لم يحصل نقد وقيل إن القول قول المكري ولا فسخ ويلزم المكتري جميع الكراء وأما إذا انفرد المكتر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4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الشبه أو لم يشبه واحد منهما فحكمه حكم ما لم ينقد باتفاق القول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ما مضى</w:t>
      </w:r>
      <w:r>
        <w:rPr>
          <w:rFonts w:cs="Tahoma" w:ascii="Tahoma" w:hAnsi="Tahoma"/>
          <w:color w:val="000000"/>
          <w:sz w:val="20"/>
          <w:szCs w:val="20"/>
          <w:rtl w:val="true"/>
        </w:rPr>
        <w:t xml:space="preserve">) </w:t>
      </w:r>
      <w:r>
        <w:rPr>
          <w:rFonts w:ascii="Tahoma" w:hAnsi="Tahoma" w:cs="Tahoma"/>
          <w:color w:val="000000"/>
          <w:sz w:val="20"/>
          <w:sz w:val="20"/>
          <w:szCs w:val="20"/>
          <w:rtl w:val="true"/>
        </w:rPr>
        <w:t>تنازع فيه جميع العوامل السابقة وهي قوله فالقول لربها ولربها ما أقر به وقوله ووجب كراء المث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فسخ الباقي</w:t>
      </w:r>
      <w:r>
        <w:rPr>
          <w:rFonts w:cs="Tahoma" w:ascii="Tahoma" w:hAnsi="Tahoma"/>
          <w:color w:val="000000"/>
          <w:sz w:val="20"/>
          <w:szCs w:val="20"/>
          <w:rtl w:val="true"/>
        </w:rPr>
        <w:t xml:space="preserve">) </w:t>
      </w:r>
      <w:r>
        <w:rPr>
          <w:rFonts w:ascii="Tahoma" w:hAnsi="Tahoma" w:cs="Tahoma"/>
          <w:color w:val="000000"/>
          <w:sz w:val="20"/>
          <w:sz w:val="20"/>
          <w:szCs w:val="20"/>
          <w:rtl w:val="true"/>
        </w:rPr>
        <w:t>أي لدعوى ربها في كراء بقية المدة أكثر من دعوى الكتر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نقد</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شبها معا أو أشبه المكري فقط</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لا يكون القول ل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أو يكون القول قوله فيما مضى ويفسخ في الباقي مثل ما إذا لم ينقد وقد علمت أن محل الخلاف إذا نقد وأشبها أو أشبه المكري فقط، وأما إذا نقد ولم يشبها أو أشبه المكتري فقط فحكم ذلك حكم ما تقدم إذا لم ينقد، هذا وقد ذكر بن ما نصه قد أجمل المصنف في ذكر هذا التردد ويتبين بذكر كلام المدونة وشراحها وذلك أن ابن القاسم بعد أن ذكر في المدونة الاوجه الاربعة المتقدمة قال وهذا إذا لم ينقد، قال أبو الحسن مفهومه لو نقد لكان القول قول ربها ولا تفسخ في بقية السنين، وقيل معنى قوله هذا إذا لم ينقد أي هذا الذي سمعته من كلام مالك ولم أسمع منه إذا انتقد والحكم عندي سواء فيهما ا 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ذي قاله غير ابن القاسم فيها هو أنه إذا انتقد وأتى رب الارض بما يشبه أو أتيا معا بما يشبه لا ينفسخ الكراء فيكون في هذين الوجهين مخالفا لما تقدم فيما إذا لم ينقد، فمن الشيوخ من حمل قول ابن القاسم وهذا إذا لم ينتقد على معنى أنه يفسخ في الباقي وأما إذا انتقد فلا يفسخ يريد هذين الوجهين فيكون قول ابن القاسم موافقا لقول الغير ومنهم من يرى أن مذهب ابن القاسم يفسخ مطلقا فيكون قول الغير خلافا وهذا تأويل ابن يونس وبهذا تعلم أن المحل للتأويلين لا للتردد</w:t>
      </w:r>
      <w:r>
        <w:rPr>
          <w:rFonts w:cs="Tahoma" w:ascii="Tahoma" w:hAnsi="Tahoma"/>
          <w:color w:val="000000"/>
          <w:sz w:val="20"/>
          <w:szCs w:val="20"/>
          <w:rtl w:val="true"/>
        </w:rPr>
        <w:t xml:space="preserve">. </w:t>
      </w:r>
      <w:r>
        <w:rPr>
          <w:rFonts w:ascii="Tahoma" w:hAnsi="Tahoma" w:cs="Tahoma"/>
          <w:color w:val="000000"/>
          <w:sz w:val="20"/>
          <w:sz w:val="20"/>
          <w:szCs w:val="20"/>
          <w:rtl w:val="true"/>
        </w:rPr>
        <w:t>باب في الجعالة قوله</w:t>
      </w:r>
      <w:r>
        <w:rPr>
          <w:rFonts w:cs="Tahoma" w:ascii="Tahoma" w:hAnsi="Tahoma"/>
          <w:color w:val="000000"/>
          <w:sz w:val="20"/>
          <w:szCs w:val="20"/>
          <w:rtl w:val="true"/>
        </w:rPr>
        <w:t>: (</w:t>
      </w:r>
      <w:r>
        <w:rPr>
          <w:rFonts w:ascii="Tahoma" w:hAnsi="Tahoma" w:cs="Tahoma"/>
          <w:color w:val="000000"/>
          <w:sz w:val="20"/>
          <w:sz w:val="20"/>
          <w:szCs w:val="20"/>
          <w:rtl w:val="true"/>
        </w:rPr>
        <w:t>أي المتأهل لعقدها</w:t>
      </w:r>
      <w:r>
        <w:rPr>
          <w:rFonts w:cs="Tahoma" w:ascii="Tahoma" w:hAnsi="Tahoma"/>
          <w:color w:val="000000"/>
          <w:sz w:val="20"/>
          <w:szCs w:val="20"/>
          <w:rtl w:val="true"/>
        </w:rPr>
        <w:t xml:space="preserve">) </w:t>
      </w:r>
      <w:r>
        <w:rPr>
          <w:rFonts w:ascii="Tahoma" w:hAnsi="Tahoma" w:cs="Tahoma"/>
          <w:color w:val="000000"/>
          <w:sz w:val="20"/>
          <w:sz w:val="20"/>
          <w:szCs w:val="20"/>
          <w:rtl w:val="true"/>
        </w:rPr>
        <w:t>قد تقدم أنه أحال عاقد الاجارة على البيع وتقدم في البيع ما نصه وشرط عاقده تمييز إلا بسكر فتردد ولزومه تكليف الخ وكأن المصنف لم يحل عاقد الجعل على البيع بل على الاجارة لان الجعل للاجارة أقرب وإشارة إلى أن الاصل في بيع المنافع الاجارة والجعل رخصة اتفاقا لما فيه من الجهال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عوضا</w:t>
      </w:r>
      <w:r>
        <w:rPr>
          <w:rFonts w:cs="Tahoma" w:ascii="Tahoma" w:hAnsi="Tahoma"/>
          <w:color w:val="000000"/>
          <w:sz w:val="20"/>
          <w:szCs w:val="20"/>
          <w:rtl w:val="true"/>
        </w:rPr>
        <w:t xml:space="preserve">) </w:t>
      </w:r>
      <w:r>
        <w:rPr>
          <w:rFonts w:ascii="Tahoma" w:hAnsi="Tahoma" w:cs="Tahoma"/>
          <w:color w:val="000000"/>
          <w:sz w:val="20"/>
          <w:sz w:val="20"/>
          <w:szCs w:val="20"/>
          <w:rtl w:val="true"/>
        </w:rPr>
        <w:t>بهذا التفسير يسقط ما قيل إنه جعل التزام الشئ شرطا لنفسه وهو فاسد وحاصل الجواب أنه أراد بالجعل الاول العقد وبالثاني العوض</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ظاهر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المتبادر من قوله التزام أهل الاجارة جعلا أي دفع جعل وعوض فيكون كلامه مفيدا أن دافع العوض وهو الجاعل يشترط فيه أن يكون متأهلا لعقد الاجارة، وأما المجعول له وهو العامل فلا يشترط فيه ذلك مع أنه يشترط فيه ذلك أيضا وإذا كان يشترط فيهما فلم اقتصر على اشتراطه من المجاعل فقط الدافع للعوض</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جي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جيب أيضا بأن المراد بقوله التزام أهل الاجارة جعلا أي دفعا وقبولا أي دفع جعل وقبوله، بقي شئ آخر وهو أن توقف العقد على الالتزام المذكور يقتضي أنه من العقود اللازمة مع أنه ليس كذلك وأجيب بأن المراد بالالتزام الصدور أي صحة الجعل بصدور جعل وعوض من أهل الاجارة والبحث للشيخ أحمد الزرقاني والجواب لعبق</w:t>
      </w:r>
      <w:r>
        <w:rPr>
          <w:rFonts w:cs="Tahoma" w:ascii="Tahoma" w:hAnsi="Tahoma"/>
          <w:color w:val="000000"/>
          <w:sz w:val="20"/>
          <w:szCs w:val="20"/>
          <w:rtl w:val="true"/>
        </w:rPr>
        <w:t xml:space="preserve">. </w:t>
      </w:r>
      <w:r>
        <w:rPr>
          <w:rFonts w:ascii="Tahoma" w:hAnsi="Tahoma" w:cs="Tahoma"/>
          <w:color w:val="000000"/>
          <w:sz w:val="20"/>
          <w:sz w:val="20"/>
          <w:szCs w:val="20"/>
          <w:rtl w:val="true"/>
        </w:rPr>
        <w:t>قال شيخنا والبحث ساقط من أصله أما أو لا فالشخص قد يلتزم ما لا يلزمه وأما ثانيا فشرط صحة الجعل التزام العوض بشرط الشروع في العمل لا مطلقا والاول هو مراد المصنف 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قدره وهذا شامل للعين وغيرها وإنما نص على علم العوض دون غيره من بقية شروطه مثل كونه طاهرا منتفعا به مقدورا على تسليمه لدفع توهم عدم اشتراط علمه وحصول الصحة بالعوض المجهول كما لا يشترط العلم بالمجعول عليه بل تارة يكون مجهولا كالآبق فإنه لا بد في صحة الجعل على الاتيان به أن لا يعلم مكانه، فإ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4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علمه ربه فقط لزمه الاكثر مما سمي وجعل المثل وإن علمه العامل فقط كان له بقدر تعبه عند ابن القاسم، وقيل لا شئ له وإن علماه معا فينبغي أن له جعل مثله نظرا لسبق الجاعل بالعداء وتارة يكون معلوما كالمجاعلة على حفر بئر فإنه يشترط فيه الخبرة بالارض وبمائ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بواسط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ن سماعه بواسط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ثبت أنه قا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ثبت أنه وقع منه 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تمكين ربه منه</w:t>
      </w:r>
      <w:r>
        <w:rPr>
          <w:rFonts w:cs="Tahoma" w:ascii="Tahoma" w:hAnsi="Tahoma"/>
          <w:color w:val="000000"/>
          <w:sz w:val="20"/>
          <w:szCs w:val="20"/>
          <w:rtl w:val="true"/>
        </w:rPr>
        <w:t xml:space="preserve">) </w:t>
      </w:r>
      <w:r>
        <w:rPr>
          <w:rFonts w:ascii="Tahoma" w:hAnsi="Tahoma" w:cs="Tahoma"/>
          <w:color w:val="000000"/>
          <w:sz w:val="20"/>
          <w:sz w:val="20"/>
          <w:szCs w:val="20"/>
          <w:rtl w:val="true"/>
        </w:rPr>
        <w:t>هذا تصوير لتمام العمل وتمكين مصدر مضاف لمفعوله والضمير في منه عائد على المجاعل عليه كالعبد الآبق أي وتمام العمل مصور بأن يمكن المجاعل رب الشئ المجاعل عليه منه فإن أبق قيل قبضه بعد مجئ العامل به لبلد ربه لم يستحق العامل جع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هذا تشبي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تمثيل خلافا لتت وبهرا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ما يشعر به التعبير بكر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وقد علمت أن الاجارة والكراء شئ واحد وأن التفرقة بينهما مجرد اصطلا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قال في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نص كلامها من اكترى سفينة فغرقت في ثلثي الطريق وغرق ما فيها من طعام وغيره فلا كراء لربها وأرى أن ذلك على البلاغ</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سواء الخ</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أن كراء السفينة دائما إجارة على البلاغ فهو لازم سواء صرح عند العقد عليها بالاجارة أو الجعالة إلا أنه إن صرح بالجعالة عند العقد كانت تلك الكلمة مجازا لانه لما كان إجارة موصوفة بكونها على البلاغ أشبهت الجعل من حيث إنه لا يستحق فيه العوض إلا بالتمام ا ه‍ عدو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ثل السفين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أنها إجارة على البلاغ لا جعالة مشارطة الطبيب وما بعده من الفروع ولا يقال إن الاجارة على البلاغ مساوية للجعالة في أن الاجرة فيها لا تستحق إلا بعد تمام العمل فلا وجه لجعل تلك الامور من الاجارة لا من الجعالة لانا نقول أنه لا يلزم من استوائهما في هذا الوجه استواؤهما في غيره لان الاجارة على البلا، لازمة بالعقد بخلاف الجعال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صنع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مشارطة على تعلم صنعة وقوله والحافر على استخراج الماء بموات أي ومشارطة الحافر على استخراج الماء بموات</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 أن هذه المسألة إنما تكون من الاجارة على البلاغ إن صرح عند العقد بالاجارة أو سكت ولم يصرح بشئ، أما إن صرح عنده بالجعالة كانت جعالة ومفهوم قوله بموات أنه لو شارطه على استخراج الماء بملك كانت إجارة لا على البلاغ إن صرح عند العقد بها أو سكت فيستحق من الاجرة بنسبة ما عمل إن ترك وإن صرح بالجعالة كانت جعالة فاسد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يتم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حينئذ فالمراد إلا أن يحصل الانتفاع بالعمل السابق بأن يستأجر أو يجاعل على تمام العمل الاول أو يتمه بنفسه أو بعبي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ستحق الاول من الاجر</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عمله بنسبة ما يأخذه الثاني على عمله سواء كان عمل الثاني قدر عمل الاول أو أقل أو أكثر وهذا الذي قاله المصنف قول مالك وقال ابن القاسم له قيمة عم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كان هذا الاج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ذي يأخذه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جعل لغيره عشرة على إيصالها نصف الطري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نصفها بحسب التعب لا مجرد المسافة وقوله، فإذا كان الاول بلغها النصف الخ أي، وأما لو كان الاول بلغها تلث الطريق وتركها واستؤجرا الثاني على كمال المسافة بعشرة كان للاول خمسة، وهكذا فلو أوصلها الجاعل بنفسه أو بعبيده أو أوصلها له غيره مجانا يقال ما قيمة ذلك أن لو استأجر ربه أو جاعل عليه ويعطي الاول بنسبته فلو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4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جاعل ربه نفس العامل الاول على التمام لاستحق الجعل المعقود عليه أو لا فقط</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م أن أجرة الطريق</w:t>
      </w:r>
      <w:r>
        <w:rPr>
          <w:rFonts w:cs="Tahoma" w:ascii="Tahoma" w:hAnsi="Tahoma"/>
          <w:color w:val="000000"/>
          <w:sz w:val="20"/>
          <w:szCs w:val="20"/>
          <w:rtl w:val="true"/>
        </w:rPr>
        <w:t xml:space="preserve">) </w:t>
      </w:r>
      <w:r>
        <w:rPr>
          <w:rFonts w:ascii="Tahoma" w:hAnsi="Tahoma" w:cs="Tahoma"/>
          <w:color w:val="000000"/>
          <w:sz w:val="20"/>
          <w:sz w:val="20"/>
          <w:szCs w:val="20"/>
          <w:rtl w:val="true"/>
        </w:rPr>
        <w:t>أي يوم استؤجر الاول عشرون لا يقال الاول رضي بحملها جميع الطريق بخمسة فكان يجب أن يعطي نصفها والمعاينة جائزة في الجعل كالبيع لانا نقول لما كان عقد الجعل منحلا من جانب العامل بعد العمل فلما ترك بعد حمله نصف المسافة صار تركه للاتمام إبطالا للعقد من أصله وصار الثاني كاشفا لما يستحقه الاول، هذا ما ذكره الشراح الذي أحال الشارح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رجع لما بعد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كراء السفن لان عقدها لازم فإذا لم يتم العمل في السفينة واستأجر رب المحمول سفينة أخرى على التمام كان له من الكراء بحسب الكراء الاول نفسه لا بحسب كراء السفينة الثان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استأجر ربه على ما بق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لو باع ذلك الباقي في محل الغرق ولو بربح فلا يلزمه أجرة لا لما غرق ولا لما باعه كما جزم به عج في حاشية الرسالة واختاره شيخنا العدو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للاو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لا يقال هذا معارض لما مر من إن كراء السفينة لا يستحق إلا بالتمام وأنه إذا غرق ما فيها أثناء الطريق فلا كراء له لانا نقول محله ما لم يستأجر رب المحمول سفينة أخرى على التمام وإلا كان للاول بحسب كراء نفسه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يس له كراء ما ذهب بالغرق</w:t>
      </w:r>
      <w:r>
        <w:rPr>
          <w:rFonts w:cs="Tahoma" w:ascii="Tahoma" w:hAnsi="Tahoma"/>
          <w:color w:val="000000"/>
          <w:sz w:val="20"/>
          <w:szCs w:val="20"/>
          <w:rtl w:val="true"/>
        </w:rPr>
        <w:t xml:space="preserve">) </w:t>
      </w:r>
      <w:r>
        <w:rPr>
          <w:rFonts w:ascii="Tahoma" w:hAnsi="Tahoma" w:cs="Tahoma"/>
          <w:color w:val="000000"/>
          <w:sz w:val="20"/>
          <w:sz w:val="20"/>
          <w:szCs w:val="20"/>
          <w:rtl w:val="true"/>
        </w:rPr>
        <w:t>أي لعدم تمكن ربه من قبض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ختيار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لو خرج منها لو حلها ثم خلصت فانظر هل يكون كمرض دابة بسفر ثم تصح فلا يلزم عوده لها أم لا قاله عبق قال شيخنا الظاهر أنها إن خلصت من الوحل سليمة فليس كمرض الدابة ويلزمه العود لها وإذا حصل فيها أثر مخوف وأصلح فهو مثله فلا يلزمه العو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ذا يلزمه جميع الكراء الخ</w:t>
      </w:r>
      <w:r>
        <w:rPr>
          <w:rFonts w:cs="Tahoma" w:ascii="Tahoma" w:hAnsi="Tahoma"/>
          <w:color w:val="000000"/>
          <w:sz w:val="20"/>
          <w:szCs w:val="20"/>
          <w:rtl w:val="true"/>
        </w:rPr>
        <w:t xml:space="preserve">) </w:t>
      </w:r>
      <w:r>
        <w:rPr>
          <w:rFonts w:ascii="Tahoma" w:hAnsi="Tahoma" w:cs="Tahoma"/>
          <w:color w:val="000000"/>
          <w:sz w:val="20"/>
          <w:sz w:val="20"/>
          <w:szCs w:val="20"/>
          <w:rtl w:val="true"/>
        </w:rPr>
        <w:t>في ح إذا صب القمح في سفينة لجماعة وغرق بعضه فإن عزل قمح كل واحد على حدته فهو على حكم نفسه وإلا اشتركو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استحق</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 وصول المجاعل للبلد وقبل قبض ربه أما لو استحق منه وهو في الطريق قبل إتيانه للبلد فلا جعل له كما ارتضا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بحرية</w:t>
      </w:r>
      <w:r>
        <w:rPr>
          <w:rFonts w:cs="Tahoma" w:ascii="Tahoma" w:hAnsi="Tahoma"/>
          <w:color w:val="000000"/>
          <w:sz w:val="20"/>
          <w:szCs w:val="20"/>
          <w:rtl w:val="true"/>
        </w:rPr>
        <w:t xml:space="preserve">) </w:t>
      </w:r>
      <w:r>
        <w:rPr>
          <w:rFonts w:ascii="Tahoma" w:hAnsi="Tahoma" w:cs="Tahoma"/>
          <w:color w:val="000000"/>
          <w:sz w:val="20"/>
          <w:sz w:val="20"/>
          <w:szCs w:val="20"/>
          <w:rtl w:val="true"/>
        </w:rPr>
        <w:t>رد بلو على أصبغ القائل بسقوط الجعل إذا استحق بحر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قطع النظر عن قوله بالتما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لا لاقتضى أنه لا جعل له إذ استحق الآبق قبل قبض ربه الذي هو معنى التمام وليس كذلك ولذا قال ابن غازي اللائق أن لو قال المصنف أو استحق ولو بحرية بالعطف على المستثنى من مفهوم التما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رجع الجاعل بالجع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ذي دفعه للعا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و المشهور</w:t>
      </w:r>
      <w:r>
        <w:rPr>
          <w:rFonts w:cs="Tahoma" w:ascii="Tahoma" w:hAnsi="Tahoma"/>
          <w:color w:val="000000"/>
          <w:sz w:val="20"/>
          <w:szCs w:val="20"/>
          <w:rtl w:val="true"/>
        </w:rPr>
        <w:t xml:space="preserve">) </w:t>
      </w:r>
      <w:r>
        <w:rPr>
          <w:rFonts w:ascii="Tahoma" w:hAnsi="Tahoma" w:cs="Tahoma"/>
          <w:color w:val="000000"/>
          <w:sz w:val="20"/>
          <w:sz w:val="20"/>
          <w:szCs w:val="20"/>
          <w:rtl w:val="true"/>
        </w:rPr>
        <w:t>أي خلافا لمحمد بن المواز القائل للجاعل أن يرجع على المستحق بالاقل من المسمى وجعل المث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خلاف مو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يد العامل بعد مجيئه به لبلد ربه وقبل تسليمه 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قبل تسلي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لو مات بعد ما تسلمه ربه ولو منفوذ المقاتل فإنه يستحق الجعل لانهم جعلوا منفوذ المقاتل حكمه حكم الحي في مسائل كما لو مات إنسان عن وارث منفوذ المقاتل فإنه يرث وكما هنا قيل الفرق بين الاستحقاق بحرية وبين موته عدم النفع بالميت بخلاف المستحق فإن فيه نفعا في ذاته وإن لم يكن للجاعل 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تعلق بصحة</w:t>
      </w:r>
      <w:r>
        <w:rPr>
          <w:rFonts w:cs="Tahoma" w:ascii="Tahoma" w:hAnsi="Tahoma"/>
          <w:color w:val="000000"/>
          <w:sz w:val="20"/>
          <w:szCs w:val="20"/>
          <w:rtl w:val="true"/>
        </w:rPr>
        <w:t xml:space="preserve">) </w:t>
      </w:r>
      <w:r>
        <w:rPr>
          <w:rFonts w:ascii="Tahoma" w:hAnsi="Tahoma" w:cs="Tahoma"/>
          <w:color w:val="000000"/>
          <w:sz w:val="20"/>
          <w:sz w:val="20"/>
          <w:szCs w:val="20"/>
          <w:rtl w:val="true"/>
        </w:rPr>
        <w:t>أي تعلقا معنويا فلا ينافي أنه متعلق بمحذوف حال أي صحة الجعل بالتزام أهل التبرع جعلا حالة كونه ملتبسا بعدم تقدير الزم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حذف مضاف</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حذف ذلك بدليل ما بعده من التعميم وذلك لان التباسه بعدم تقدير الزمن صادق بما إذا سكت عن تقديره وبما إذا شرط عدم تقديره وما ذكره من شرط عدم التقدير فأصر على الصورة الثانية دون الاولى ف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شرط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كأجاعلك على الاتيان بعبدي الآبق بدينار بشرط أن تأتي به في شهر أو جمعة، وأشار الشارح بقوله فإن شرط الخ أن قول المصنف إلا بشرط ترك متى شار مستثنى من مفهوم ما قب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بشرط ترك متى ش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جوز إن قيل شأن هذا العقد الترك فيه متى شاء فلم كان العقد غير جائز إذا قدر بزم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4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عند عدم الشرط مع أن شأنه يغني عن الشرط المذكور قلت المجعول له إذا قدر عمله بزمن عند عدم الشرط داخل على التمام في الظاهر، وإن كان له الترك في الواقع وحينئذ فغرره قوي وأما عند الشرط فقد دخل ابتداء على أنه مخير فغرره ضعي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له ترك العمل متى ش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ن له بحساب ما عمل والقرينة على إرادة هذه العلة وهي الفرار من إضاعة العمل باطلا كذا قرر شيخن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ث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ذا قال له أجاعلك على أن تأتيني بعبدي في شهر بدينار عملت أم لا انقلبت الجعالة إجارة وينظر حينئذ إذا لم يأت به، فإن عمل استحق بقدر عمله، وإن لم يعمل فلا شئ له كذا قرر سيدي محمد الزرقان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اولى أن يقول وبلا شرط نقد</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قوله بلا نقد مشترط صادق بأن لا يكون هناك نقد أصلا أو كان هناك نقد تطوعا أو كان هناك اشتراط نقد ولم يحصل بالفعل مع أنه في هذه الثالثة ممنو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ين السلف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لم يوصله لربه بأن لم يجده أصلا أو وجده وهرب منه في الطريق وقوله والثمنية أي إن وجد الآبق وأوصله لر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الجعالة أعم باعتبار المتعلق</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عتبار المحل الذي تعلقا به وقوله وإلا فهما عقدان متباينان أي وإلا نقل أن أعمية الجعل من الاجارة باعتبار المحل بل قلنا إن أعميته باعتبار مفهومهما فلا يصح لانهما عقدان متباينان مفهو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ذا سهو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د يجاب عن المصنف بأن الاجارة مبتدأ مؤخر وكل ما جاز فيه خبر مقدم والضمير في جاز للجعل فوافق كلام المصنف كلام المدونة، وليس قوله في كل ما جاز فيه متعلقا سابقا صحة الجعل وإن الاجارة فاعل جاز حتى يأتي الاعتراض المذكو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ذي في المدون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نصها كل ما جاز فيه الجعل كحفر الآبار في الموات جازت فيه الاجارة وليس كل ما جازت فيه الاجارة جاز فيه الجعل ألا ترى أن خياطة ثوب وخدمة عبد شهرا وبيع سلع كثيرة وحفر الآبار في الملك فإن العقد على ما ذكر يصح إذا كان إجارة لا جعالة لانه يبقى للجاعل منفعة إن لم يتم المجعول له العمل والجعل إنما يكون فيما لا يحصل للجاعل نفع إلا بتمام الع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حق أن بينهم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حينئذ فكلام المدونة غير مسلم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جتمعان في نحو بيع أو شراء ثوب</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العقد على بيع ما ذكر أو شرائه يصح إجارة وجعال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أثواب قليلة</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حذفه لما ستعلم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تنفرد الاجارة في خياطة ثوب وبيع سلع كثي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يصح في العقد على ذلك أن يكون جعالة بأن تجاعله على شرط التمام لان المجاعل قد ينتفع بخياطة البعض أو بيع البعض باطلا إن لم يتم العامل العمل ويصح في العقد على ما ذكر أن يكون إجارة بأن يدخلا على أن له بحساب ما عمل إن ترك فقوله وبيع سلع كثيرة أي إذا كان لا يستحق شيئا من الاجر إلا ببيع الجميع، ثم إن ما اقتضاه كلام الشارح من جواز الجعل على بيع الثياب القليلة ومنعه على بيع الكثيرة فيه نظر، والحق أنه لا فرق بين القليلة والكثيرة في أنه متى انتفع الجاعل بالبعض بأن دخلا على أن العامل لا يستحق شيئا إلا بالتمام منع الجعل على بيع القليل وبيع الكثير كما قال ابن رشد في المقدمات</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 المجاعلة على بيع ما زاد على ثوب إن دخلا على أن له في كل ما باع بحسابه إذا ترك جاز وإن دخلا على أنه لا يستحق شيئا إلا ببيع الجميع منع لا فرق بين كون الزائد على الثوب كثيرا أو قليلا كما صرح بذلك ابن رشد وابن عاشر انظر ا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أبق ونحو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غير شارد فإن العقد على الاتبان به وأنه لا يستحق الجعل إلا بالتمام جع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نع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ستدراك على قوله سابقا تبعا لعج والحق الخ وحاصله أن ما قاله عج من أن بينهما عموما وخصوصا وجهيا لا يتم لان الجعالة لم تنفرد عن الاجارة بمحل وما جهل حاله ومكانه كما يصح فيه الجعل يصح فيه الاجارة كأن يؤاجره على التفتيش على عبده الآبق كل يوم بكذا أتى به أم لا</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4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الحاصل أن العقد على الآبق إن كان على الاتيان به وأنه لا يستحق الاجرة إلا بالتمام فهو جعالة وإن كان على التفتيش عليه كل يوم بكذا أتى به أو لا فهو إجارة فالحق ما في المدونة من أن بينهما عموما وخصوصا مطلقا وأن الاجارة أع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تقدير ال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تقدير علم العامل بالمحل وقد يقال لا حاجة للتقدير المذكور بل تجوز الاجارة عند جهل العامل للمحل كما مثلنا على أن عج إنما جعل محل انفراد الجعل فيما جهل حاله ومكانه وما علم محل آخر ف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ذا كان لا يأخذ شيئا</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لانه إذا باع بعضها أو اشترى بعضها وترك فقد انتفع الجاعل وذهب عمل العامل باط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الجع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عوض</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وقع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عقد على أنه لا يأخذ شيئا إلا بالجميع بشرط أو عر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لجواز واندفع به ما يقال الحكم بالجواز يخالف قوله سابقا يستحقه السامع بالتما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في شرط منفعة الجاعل</w:t>
      </w:r>
      <w:r>
        <w:rPr>
          <w:rFonts w:cs="Tahoma" w:ascii="Tahoma" w:hAnsi="Tahoma"/>
          <w:color w:val="000000"/>
          <w:sz w:val="20"/>
          <w:szCs w:val="20"/>
          <w:rtl w:val="true"/>
        </w:rPr>
        <w:t xml:space="preserve">) </w:t>
      </w:r>
      <w:r>
        <w:rPr>
          <w:rFonts w:ascii="Tahoma" w:hAnsi="Tahoma" w:cs="Tahoma"/>
          <w:color w:val="000000"/>
          <w:sz w:val="20"/>
          <w:sz w:val="20"/>
          <w:szCs w:val="20"/>
          <w:rtl w:val="true"/>
        </w:rPr>
        <w:t>أي هل يشترط في صحة الجعل أن يكون فيما يحصله العامل منفعة تعود على الجاعل أو لا يشترط</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ه لا يعلم حقيقة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ه لا يتأتى الوقوف على كون الجان خرج أولا ثم أن هذا التعليل يقتضي أنه إذا تكرر النفع من ذلك العامل وجرب وعلمت الحقيقة جاز الجعل على ما ذكر، وبه أفتى ابن عرفة وقيد ذلك بما إذا كانت الرقية عربية أو عجمية معروفة المعنى من عدل ولو إجمالا لئلا تكون ألفاظا مكفر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من لم يسمع الجاعل</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مباشرة ولا بواسطة وإلا استحق المسمى بتمام العمل وحاصله أنه إذا قال المالك من أتى بعبدي الآبق فله كذا فجاء به شخص لم يسمع كلام ربه لا مباشرة ولا بواسطة وأن ربه لم يقل شيئا فجاء به شخص فإنه يستحق جعل المثل سواء كان جعل المثل أكثر من المسمى أو أقل منه أو مساويا له بشرط كون ذلك الشخص الآتي به من عادته طلب الاباق، فإن لم يكن عادته ذلك فلا جعل له وله النفقة فقط فقول المصنف ولمن لم يسمع ربه صادق بأن لا يحصل من ربه قول أصلا يسمعه وبما إذا حصل منه قول ولكن لم يسمعه العامل لا مباشرة ولا بواسط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كان ربه يتولى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شأنه أن يتولى ذلك بنفسه أو بخدم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حلف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بدأ أحدهما بالقرعة كذا قيل والظاهر أنه يبدأ العامل لانه بائع لمنافعه ا ه‍ شيخنا عدو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بعد اختلافهما في قدر الجعل</w:t>
      </w:r>
      <w:r>
        <w:rPr>
          <w:rFonts w:cs="Tahoma" w:ascii="Tahoma" w:hAnsi="Tahoma"/>
          <w:color w:val="000000"/>
          <w:sz w:val="20"/>
          <w:szCs w:val="20"/>
          <w:rtl w:val="true"/>
        </w:rPr>
        <w:t xml:space="preserve">) </w:t>
      </w:r>
      <w:r>
        <w:rPr>
          <w:rFonts w:ascii="Tahoma" w:hAnsi="Tahoma" w:cs="Tahoma"/>
          <w:color w:val="000000"/>
          <w:sz w:val="20"/>
          <w:sz w:val="20"/>
          <w:szCs w:val="20"/>
          <w:rtl w:val="true"/>
        </w:rPr>
        <w:t>حمل المصنف على اختلافهما في قدر الجعل متعين خلافا لمن حمله على اختلافهما في السماع وعدمه بأن ادعى العامل أنه سمع ربه يقول من أتى بعبدي فله كذا وقال ربه لم تسمع بل أتيت به ولم تسمع مني شيئا وذلك لانهما عند تنازعهما في السماع وعدمه لا يتحالفان والقول قول ربه ثم ينظر في العامل هل عادته طلب الاباق فله جعل مثله أم لا فله النفقة فقط</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نكولهما</w:t>
      </w:r>
      <w:r>
        <w:rPr>
          <w:rFonts w:cs="Tahoma" w:ascii="Tahoma" w:hAnsi="Tahoma"/>
          <w:color w:val="000000"/>
          <w:sz w:val="20"/>
          <w:szCs w:val="20"/>
          <w:rtl w:val="true"/>
        </w:rPr>
        <w:t xml:space="preserve">) </w:t>
      </w:r>
      <w:r>
        <w:rPr>
          <w:rFonts w:ascii="Tahoma" w:hAnsi="Tahoma" w:cs="Tahoma"/>
          <w:color w:val="000000"/>
          <w:sz w:val="20"/>
          <w:sz w:val="20"/>
          <w:szCs w:val="20"/>
          <w:rtl w:val="true"/>
        </w:rPr>
        <w:t>في حالة عدم شبههما كحلفهما في كونه يقضي للعامل بجعل المث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القول لمن العبد مثلا في حوزه منهما</w:t>
      </w:r>
      <w:r>
        <w:rPr>
          <w:rFonts w:cs="Tahoma" w:ascii="Tahoma" w:hAnsi="Tahoma"/>
          <w:color w:val="000000"/>
          <w:sz w:val="20"/>
          <w:szCs w:val="20"/>
          <w:rtl w:val="true"/>
        </w:rPr>
        <w:t xml:space="preserve">) </w:t>
      </w:r>
      <w:r>
        <w:rPr>
          <w:rFonts w:ascii="Tahoma" w:hAnsi="Tahoma" w:cs="Tahoma"/>
          <w:color w:val="000000"/>
          <w:sz w:val="20"/>
          <w:sz w:val="20"/>
          <w:szCs w:val="20"/>
          <w:rtl w:val="true"/>
        </w:rPr>
        <w:t>فإن وجد ولم يكن بيد واحد منهما بأن كان بيد أمين فالظاهر أن حكمه حكم ما إذا لم يشبه واحد منهما فيتحالفان ويقضي بجعل المثل وما ذكره الشارح من أنهما إذا أشبها فالقول لمن العبد في حوزه هو ما ارتضاه ابن عبد السلام وقال ابن هارون إذا أشبها معا فالقول للجاعل لانه غارم ابن عرفة، وقول ابن عبد السلام أظهر انظر 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ربه تركه</w:t>
      </w:r>
      <w:r>
        <w:rPr>
          <w:rFonts w:cs="Tahoma" w:ascii="Tahoma" w:hAnsi="Tahoma"/>
          <w:color w:val="000000"/>
          <w:sz w:val="20"/>
          <w:szCs w:val="20"/>
          <w:rtl w:val="true"/>
        </w:rPr>
        <w:t xml:space="preserve">) </w:t>
      </w:r>
      <w:r>
        <w:rPr>
          <w:rFonts w:ascii="Tahoma" w:hAnsi="Tahoma" w:cs="Tahoma"/>
          <w:color w:val="000000"/>
          <w:sz w:val="20"/>
          <w:sz w:val="20"/>
          <w:szCs w:val="20"/>
          <w:rtl w:val="true"/>
        </w:rPr>
        <w:t>هذا راجع لما فيه جعل المث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حاصله أنه إذا جاء العامل الذي شأنه طلب الاباق بالآبق قبل أن يقول ربه من أتى بعبدي فله كذا فلرب العبد تركه لمن جاء به عوضا عما يستحقه من جعل المثل فإن التزم ربه جعلا ولم يسمعه الآتي به فهل كذلك لرب العبد تركه لمن جاء به عوضا عما يستحقه من جعل المثل، وهو ما قاله عج ونازعه طفي بأن له في هذه الحالة جعل مثله إن اعتاد طلب الاباق وإلا فالنفقة وليس لربه أن يتركه له في هذه الحالة انظر ب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4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تأمل 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ا إذا سمع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إذا سمع العامل ربه سمي شيئ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النفقة فقط</w:t>
      </w:r>
      <w:r>
        <w:rPr>
          <w:rFonts w:cs="Tahoma" w:ascii="Tahoma" w:hAnsi="Tahoma"/>
          <w:color w:val="000000"/>
          <w:sz w:val="20"/>
          <w:szCs w:val="20"/>
          <w:rtl w:val="true"/>
        </w:rPr>
        <w:t xml:space="preserve">) </w:t>
      </w:r>
      <w:r>
        <w:rPr>
          <w:rFonts w:ascii="Tahoma" w:hAnsi="Tahoma" w:cs="Tahoma"/>
          <w:color w:val="000000"/>
          <w:sz w:val="20"/>
          <w:sz w:val="20"/>
          <w:szCs w:val="20"/>
          <w:rtl w:val="true"/>
        </w:rPr>
        <w:t>أي بخلاف ما إذا اعتاده ووجب له جعل المثل أو وجب له المسمى فإن نفقة الآبق على العامل ولو استغرقت الجعل ا ه‍ عب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فله أجرة عمل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أي فله ما أنفقه حال تحصيله على نفسه وعلى العبد من أجرة دابة أو مركب اضطر لها بحيث لم يكن الحامل على صرف تلك الدراهم إلا تحصيله لان تلك الدراهم بمثابة ما فدى به من ظالم وأما ما شأنه أنه ينفقه العامل على نفسه في الحضر كالاكل والشرب فلا يرجع به على ربه وإن كان السفر متفاوتا بأن كان المأكول في محل العامل أرخص منه في البلد التي سافر إليها لتحصيل العبد فإنه يرجع بما بين السفرين في التفاوت ا ه‍ تقرير شيخنا عدو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ا أنفقه عليه من أكل وشرب</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إسقاط ذلك لان نفقة الطعام والشراب والكسوة على ربه ولو وجب للعامل جعل المثل أو المسمى، فإذا قام بها العامل رجع بها عليه فالاولى للشارح أن يقول أي فله ما أنفقه في تحصيله من أجرة مركب أو دابة احتاج لهما وأجرة من يقبضه له إن احتاج الحال ل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أفلت</w:t>
      </w:r>
      <w:r>
        <w:rPr>
          <w:rFonts w:cs="Tahoma" w:ascii="Tahoma" w:hAnsi="Tahoma"/>
          <w:color w:val="000000"/>
          <w:sz w:val="20"/>
          <w:szCs w:val="20"/>
          <w:rtl w:val="true"/>
        </w:rPr>
        <w:t xml:space="preserve">) </w:t>
      </w:r>
      <w:r>
        <w:rPr>
          <w:rFonts w:ascii="Tahoma" w:hAnsi="Tahoma" w:cs="Tahoma"/>
          <w:color w:val="000000"/>
          <w:sz w:val="20"/>
          <w:sz w:val="20"/>
          <w:szCs w:val="20"/>
          <w:rtl w:val="true"/>
        </w:rPr>
        <w:t>يستعمل لازما ومتعديا يقال أفلته وأفلت بنفسه فيصح في المتن قراءته بالبناء للفاعل أو المفعو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جاء به آخر</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غير استئجار ولا مجاعلة أي والحال أن عادة ذلك الآخر طلب الابا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مكانه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ذي كان آبقا ف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نسب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نسبة عمله منظورا في ذلك لسهولة الطريق وصعوبتها لا لمجرد المساف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جاء ب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أن رب الآبق إذا جعل لرجل درهما على أن يأتيه بعبده الآبق وجعل لآخر نصف درهم على أن يأتيه بعبده فأتيا به معا فإنهما يشتركان في ذلك الدرهم إذ هو غاية ما يلزم رب العبد بنسبة ما سماه لكل واحد بمجموع التسميتين فيأخذ الاول ثلثيه ويأخذ الثاني ثلثه لان نسبة نصف الدرهم إلى درهم ونصف ثلث ونسبة الدرهم كذلك ثلثان، هذا هو المشهور وهو قول ابن القاسم</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بن نافع وابن عبد الحكم أن لكل واحد منهما نصف ما جعل له ورجحه التونسي واللخمي فقوله وإن جاء به ذو درهم أي سماه له وقوله وذو أقل أي سماه له أيضا وقوله بنسبة ما سماه لكل أي لمجموع التسميت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قسم ما سماه لاحدهما نصف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تفاق القولين المتقدم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عتبرت قيم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و جعل لاحدهما عشرة وللآخر عرضا وأتيا به معا فعلى قول ابن القاسم يقوم العرض فإن ساوى خمسة فلصاحب العشرة ثلثاها ويخير صاحب العرض بين أن يأخذ ثث العشرة أو ما يقابل ذلك من العرض الذي جعل له وأما على مقابله فلصاحب العشرة نصفها ولصاحب العرض نصفه فإن جعل لكل منهما عرضا واختلفت قيمتهما أو اتفقت جرى على ما تقد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كليهما الفسخ</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رك لانه عقد جائز غير لازم والعقد الغير اللازم لا يطلق على تركه فسخ إلا بطريق التجوز إذ حق الفسخ إنما يستعمل في ترك الامر اللازم والعلاقة المشابهة للعقد اللازم في الجمل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زمت الجاعل</w:t>
      </w:r>
      <w:r>
        <w:rPr>
          <w:rFonts w:cs="Tahoma" w:ascii="Tahoma" w:hAnsi="Tahoma"/>
          <w:color w:val="000000"/>
          <w:sz w:val="20"/>
          <w:szCs w:val="20"/>
          <w:rtl w:val="true"/>
        </w:rPr>
        <w:t xml:space="preserve">) </w:t>
      </w:r>
      <w:r>
        <w:rPr>
          <w:rFonts w:ascii="Tahoma" w:hAnsi="Tahoma" w:cs="Tahoma"/>
          <w:color w:val="000000"/>
          <w:sz w:val="20"/>
          <w:sz w:val="20"/>
          <w:szCs w:val="20"/>
          <w:rtl w:val="true"/>
        </w:rPr>
        <w:t>المراد به ملتزم الجعل لا من تعاطي عقده فقط كالوكيل الذي لم يلتزم جعلا وظاهره اللزوم للجاعل بالشروع ولو فيما لا بال له فلا مقال له في حله يلزمه البقاء بخلاف العامل فإنه باق على خيا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جعل المثل</w:t>
      </w:r>
      <w:r>
        <w:rPr>
          <w:rFonts w:cs="Tahoma" w:ascii="Tahoma" w:hAnsi="Tahoma"/>
          <w:color w:val="000000"/>
          <w:sz w:val="20"/>
          <w:szCs w:val="20"/>
          <w:rtl w:val="true"/>
        </w:rPr>
        <w:t xml:space="preserve">) </w:t>
      </w:r>
      <w:r>
        <w:rPr>
          <w:rFonts w:ascii="Tahoma" w:hAnsi="Tahoma" w:cs="Tahoma"/>
          <w:color w:val="000000"/>
          <w:sz w:val="20"/>
          <w:sz w:val="20"/>
          <w:szCs w:val="20"/>
          <w:rtl w:val="true"/>
        </w:rPr>
        <w:t>هذا هو المعتمد وقيل له أجرة مثله سواء تمم العمل أم لا ردا له إلى صحيح أصله وهو الاجارة وإنما كانت أصلا له لانهم اشترطوا في عاقدي الجعل ما اشترطوه في عاقدي الاجار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ردا إلى صحيح نفسه</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تأخيره عن قوله وإن لم يتم العمل فلا شئ له لاجل أن يكون قوله ردا له الخ راجعا للامر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بجعل 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لا أن يكون الفاسد ملتبسا بجعل أي بعوض مطلقا كما إذا قال إن أتيتني الآبق فلك كذا وإن لم تأت به فلك كذا فأجرة المثل وإن لم يأت به وإنما كان ما يأخذه العامل أجرة عند جعل العوض له مطلقا لا جعلا لان هذا العوض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4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ذي يأخذه عند عدم الاتيان به ليس جعلا حقيقة بل نفقة بخلاف ما يأخذه عند الاتيان به فإنه جعل حقيقة فغلبت حالة عدم الاتيان به على حالة الاتيان به إذ ليس العوض فيها جعلا حقيقة واعلم أنهم متى قالوا جعل المثل توقف على التمام بخلاف أجرته</w:t>
      </w:r>
      <w:r>
        <w:rPr>
          <w:rFonts w:cs="Tahoma" w:ascii="Tahoma" w:hAnsi="Tahoma"/>
          <w:color w:val="000000"/>
          <w:sz w:val="20"/>
          <w:szCs w:val="20"/>
          <w:rtl w:val="true"/>
        </w:rPr>
        <w:t xml:space="preserve">. </w:t>
      </w:r>
      <w:r>
        <w:rPr>
          <w:rFonts w:ascii="Tahoma" w:hAnsi="Tahoma" w:cs="Tahoma"/>
          <w:color w:val="000000"/>
          <w:sz w:val="20"/>
          <w:sz w:val="20"/>
          <w:szCs w:val="20"/>
          <w:rtl w:val="true"/>
        </w:rPr>
        <w:t>باب إحياء الموات قوله</w:t>
      </w:r>
      <w:r>
        <w:rPr>
          <w:rFonts w:cs="Tahoma" w:ascii="Tahoma" w:hAnsi="Tahoma"/>
          <w:color w:val="000000"/>
          <w:sz w:val="20"/>
          <w:szCs w:val="20"/>
          <w:rtl w:val="true"/>
        </w:rPr>
        <w:t>: (</w:t>
      </w:r>
      <w:r>
        <w:rPr>
          <w:rFonts w:ascii="Tahoma" w:hAnsi="Tahoma" w:cs="Tahoma"/>
          <w:color w:val="000000"/>
          <w:sz w:val="20"/>
          <w:sz w:val="20"/>
          <w:szCs w:val="20"/>
          <w:rtl w:val="true"/>
        </w:rPr>
        <w:t>موات الارض</w:t>
      </w:r>
      <w:r>
        <w:rPr>
          <w:rFonts w:cs="Tahoma" w:ascii="Tahoma" w:hAnsi="Tahoma"/>
          <w:color w:val="000000"/>
          <w:sz w:val="20"/>
          <w:szCs w:val="20"/>
          <w:rtl w:val="true"/>
        </w:rPr>
        <w:t xml:space="preserve">) </w:t>
      </w:r>
      <w:r>
        <w:rPr>
          <w:rFonts w:ascii="Tahoma" w:hAnsi="Tahoma" w:cs="Tahoma"/>
          <w:color w:val="000000"/>
          <w:sz w:val="20"/>
          <w:sz w:val="20"/>
          <w:szCs w:val="20"/>
          <w:rtl w:val="true"/>
        </w:rPr>
        <w:t>من إضافة الصفة للموصوف أي الارض الميت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فتح الميم</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الموات بضم الميم الموت وأما بفتحها فيطلق على الميت وعلى الارض التي لا مالك لها ولا انتفاع بها فهو بالفتح من الالفاظ المشترك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ا سلم عن الاختصاص</w:t>
      </w:r>
      <w:r>
        <w:rPr>
          <w:rFonts w:cs="Tahoma" w:ascii="Tahoma" w:hAnsi="Tahoma"/>
          <w:color w:val="000000"/>
          <w:sz w:val="20"/>
          <w:szCs w:val="20"/>
          <w:rtl w:val="true"/>
        </w:rPr>
        <w:t xml:space="preserve">) </w:t>
      </w:r>
      <w:r>
        <w:rPr>
          <w:rFonts w:ascii="Tahoma" w:hAnsi="Tahoma" w:cs="Tahoma"/>
          <w:color w:val="000000"/>
          <w:sz w:val="20"/>
          <w:sz w:val="20"/>
          <w:szCs w:val="20"/>
          <w:rtl w:val="true"/>
        </w:rPr>
        <w:t>استغنى بالاسم المحلى بأل عن أن يقول عن الاختصاصات لافادة الاسم المحلى العمو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أرض سلم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شار الشارح إلى أن ما واقعة على أرض وحينئذ فتذكير الضمير في سلم مراعاة للفظ 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نا تم التعريف</w:t>
      </w:r>
      <w:r>
        <w:rPr>
          <w:rFonts w:cs="Tahoma" w:ascii="Tahoma" w:hAnsi="Tahoma"/>
          <w:color w:val="000000"/>
          <w:sz w:val="20"/>
          <w:szCs w:val="20"/>
          <w:rtl w:val="true"/>
        </w:rPr>
        <w:t xml:space="preserve">) </w:t>
      </w:r>
      <w:r>
        <w:rPr>
          <w:rFonts w:ascii="Tahoma" w:hAnsi="Tahoma" w:cs="Tahoma"/>
          <w:color w:val="000000"/>
          <w:sz w:val="20"/>
          <w:sz w:val="20"/>
          <w:szCs w:val="20"/>
          <w:rtl w:val="true"/>
        </w:rPr>
        <w:t>اعترض هذا التعريف بأنه يقتضي أن حريم البلد لا يسمى مواتا لعدم سلامته من الاختصاص وهو مخالف لما أطبق عليه أهل المذهب من أن حريم العمارة يطلق عليه موات، لانهم ذكروا أن الموات قسمان قريب من العمران وبعيد منه فالقريب يفتقر في إحيائه لاذن الامام دون البعيد فالاولى أن يجعل قوله بعمارة من جملة التعريف فيدخل به في التعريف كل ما وقع فيه الاختصاص بغير العمارة كالحريم والحمى، ويكون قوله ولو اندرست مبالغة فيما فهم من أن المعمر ليس بموات فكأنه قال فالمعمر ليس بموات بل يختص به معمرة ولو اندرست عمار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عمارة ولو اندرست إلا لاحياء</w:t>
      </w:r>
      <w:r>
        <w:rPr>
          <w:rFonts w:cs="Tahoma" w:ascii="Tahoma" w:hAnsi="Tahoma"/>
          <w:color w:val="000000"/>
          <w:sz w:val="20"/>
          <w:szCs w:val="20"/>
          <w:rtl w:val="true"/>
        </w:rPr>
        <w:t xml:space="preserve">) </w:t>
      </w:r>
      <w:r>
        <w:rPr>
          <w:rFonts w:ascii="Tahoma" w:hAnsi="Tahoma" w:cs="Tahoma"/>
          <w:color w:val="000000"/>
          <w:sz w:val="20"/>
          <w:sz w:val="20"/>
          <w:szCs w:val="20"/>
          <w:rtl w:val="true"/>
        </w:rPr>
        <w:t>حاصل ما يفيده كلام التوضيح نقلا عن البيان أن العمارة تارة تكون ناشئة عن ملك وتارة تكون لاحياء ويحصل الاختصاص بها إذا لم تندرس في القسمين، وأما إذا اندرست فإن كانت عن ملك كإرث أو هبة أو شراء فالاختصاص باق ولو طال زمن الاندراس اتفاقا، وإن كانت لاحياء فهل الاختصاص باق أو لا قولان فالاول يقول أن اندراسها لا يخرجها عن ملك محييها ولا يجوز لغيره أن يحييها وهي للاول إن أعمرها غيره ولو طال زمن اندراسها وهو قول سحنون، والثاني يقول إن اندراسها يخرجها عن ملك محييها ويجوز لغيره إحياؤها وهو قول ابن القاسم وعلى الثاني درج المصنف ولكنه مقيد بما إذا طال زمن الاندراس كما في التوضيح عن ابن رشد</w:t>
      </w:r>
      <w:r>
        <w:rPr>
          <w:rFonts w:cs="Tahoma" w:ascii="Tahoma" w:hAnsi="Tahoma"/>
          <w:color w:val="000000"/>
          <w:sz w:val="20"/>
          <w:szCs w:val="20"/>
          <w:rtl w:val="true"/>
        </w:rPr>
        <w:t xml:space="preserve">. </w:t>
      </w:r>
      <w:r>
        <w:rPr>
          <w:rFonts w:ascii="Tahoma" w:hAnsi="Tahoma" w:cs="Tahoma"/>
          <w:color w:val="000000"/>
          <w:sz w:val="20"/>
          <w:sz w:val="20"/>
          <w:szCs w:val="20"/>
          <w:rtl w:val="true"/>
        </w:rPr>
        <w:t>إذا علمت هذا فقول المصنف والاختصاص بعمارة أي سواء كانت ناشئة عن ملك أو لاحياء ولو في قوله ولو اندرست لدفع التوهم لا للخلاف ولو عبر بإن كان أولى وقوله إلا لاحياء أي إلا إذا كانت العمارة لاجل إحياء فاندراسها يخرجها عن ملك محييها كما لابن القاسم، ويقيد ذلك بالطول كما علمت واعترض على المصنف في قوله بعمارة من حيث شموله لكون العمارة ناشئة عن ملك أو لاحياء بدليل الاستثناء بأن العمارة الناشئة عن الملك مستغنى عن ذكرها لان مجرد الملك كاف في الاختصاص ولا يفتقر للعمارة وأجيب بأنه إنما ذكره لاجل تقسيم العمارة فتأمل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مع طول زما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ها تكون للآخر الذي أحياها بعد طول زمن الاندراس</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من اشترى أرضا</w:t>
      </w:r>
      <w:r>
        <w:rPr>
          <w:rFonts w:cs="Tahoma" w:ascii="Tahoma" w:hAnsi="Tahoma"/>
          <w:color w:val="000000"/>
          <w:sz w:val="20"/>
          <w:szCs w:val="20"/>
          <w:rtl w:val="true"/>
        </w:rPr>
        <w:t xml:space="preserve">) </w:t>
      </w:r>
      <w:r>
        <w:rPr>
          <w:rFonts w:ascii="Tahoma" w:hAnsi="Tahoma" w:cs="Tahoma"/>
          <w:color w:val="000000"/>
          <w:sz w:val="20"/>
          <w:sz w:val="20"/>
          <w:szCs w:val="20"/>
          <w:rtl w:val="true"/>
        </w:rPr>
        <w:t>هذا تنظير وهو مفهوم قول المصنف إلا إذا كانت العمارة لاحياء</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فهوم إلا لاحياء أنه إن أحيا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فيه أن هذا منطوق الاستثناء لا مفهومه فالاولى إبدال مفهوم بمنطوق وإنما أعاد هذا الكلام مع ذكره له أولا لاجل الدخول على قوله فإن عمر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ما قب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طول وقوله فإن عمرها أي قبل طول من الاندراس</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لا يكن جاهلا بل عالما بمعمرها الاول والفرض أنه لم يطل زمن الاندراس</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ذ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دم كونها لمن أحياها قبل طول زمن الاندراس وقوله ما لم يسكت الخ أي وحلف أن تركه لها ليس إعراضا عنها وأنه على نية إعادتها والحاصل أن عدم فواتها على محييه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4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اول بإحياء الثاني قبل طول الاندراس مقيد بقيدين عدم سكوته بعد علمه بتعمير الثاني وحلفه فإن انتفى واحد منهما اختص بها الثاني وحمل الاول على الاعراض عن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ختص بالعما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ختص المعمر بالعمارة وبحريمها فإذا جاء شخص آخر وبنى في حريم العمارة وأحياه بالعمارة أو بتفجير ماء فيه فلا يملكه سواء كان من أهل البلد أو من غيرهم وإنما لجميع البلد الانتفاع به، نعم إذا أراد إنسان أن يحييه بإذن الامام كان له 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المقصود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حذف عليه لان الحريم مختص بالمعمر ومقصور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يلحق غدوا</w:t>
      </w:r>
      <w:r>
        <w:rPr>
          <w:rFonts w:cs="Tahoma" w:ascii="Tahoma" w:hAnsi="Tahoma"/>
          <w:color w:val="000000"/>
          <w:sz w:val="20"/>
          <w:szCs w:val="20"/>
          <w:rtl w:val="true"/>
        </w:rPr>
        <w:t xml:space="preserve">) </w:t>
      </w:r>
      <w:r>
        <w:rPr>
          <w:rFonts w:ascii="Tahoma" w:hAnsi="Tahoma" w:cs="Tahoma"/>
          <w:color w:val="000000"/>
          <w:sz w:val="20"/>
          <w:sz w:val="20"/>
          <w:szCs w:val="20"/>
          <w:rtl w:val="true"/>
        </w:rPr>
        <w:t>أي يلحق الشخص لموصول لكل منهما قبل الزوال ويرجع الشخص منهما لقومه في ذلك اليوم بعد الزوال مع مراعاة المصلحة المترتبة على الذهاب والرجوع بحيث ينتفع في ذلك اليوم الذي يذهب فيه ويرجع الحطب الذي يحتطبه في طبخ ونحوه وينتفع بالدواب في حلب وطبخ ما يحلب لا مجرد الغدو والروا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ختص به بعضهم دون بعض</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و أراد أحدهم أن يحييه بعمارة أو غيرها فلهم منعه إلا إذا كان بإذن الاما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ا لا يضيق</w:t>
      </w:r>
      <w:r>
        <w:rPr>
          <w:rFonts w:cs="Tahoma" w:ascii="Tahoma" w:hAnsi="Tahoma"/>
          <w:color w:val="000000"/>
          <w:sz w:val="20"/>
          <w:szCs w:val="20"/>
          <w:rtl w:val="true"/>
        </w:rPr>
        <w:t xml:space="preserve">) </w:t>
      </w:r>
      <w:r>
        <w:rPr>
          <w:rFonts w:ascii="Tahoma" w:hAnsi="Tahoma" w:cs="Tahoma"/>
          <w:color w:val="000000"/>
          <w:sz w:val="20"/>
          <w:sz w:val="20"/>
          <w:szCs w:val="20"/>
          <w:rtl w:val="true"/>
        </w:rPr>
        <w:t>عطف على محتط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كبهيم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حريم لبئر ماشية</w:t>
      </w:r>
      <w:r>
        <w:rPr>
          <w:rFonts w:cs="Tahoma" w:ascii="Tahoma" w:hAnsi="Tahoma"/>
          <w:color w:val="000000"/>
          <w:sz w:val="20"/>
          <w:szCs w:val="20"/>
          <w:rtl w:val="true"/>
        </w:rPr>
        <w:t xml:space="preserve">) </w:t>
      </w:r>
      <w:r>
        <w:rPr>
          <w:rFonts w:ascii="Tahoma" w:hAnsi="Tahoma" w:cs="Tahoma"/>
          <w:color w:val="000000"/>
          <w:sz w:val="20"/>
          <w:sz w:val="20"/>
          <w:szCs w:val="20"/>
          <w:rtl w:val="true"/>
        </w:rPr>
        <w:t>مثله النهر فحريمه ما ذكر أي ما لا يضيق على من يرده من الآدميين والبهائم وقيل ألفا ذراع وقد وقعت الفتوى قديما بهدم ما بنى بشاطئ النهر وحرمة الصلاة فيه إن كان مسجدا كما في المدخل و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ونقل البدر القرافي عن سحنون وأصبغ ومطرف أن البحر إذا انكشف عن أرض وانتقل عنها فإنها تكون فيئا للمسلمين كما كان البحر لا لمن يليه ولا لمن دخل البحر أرضه وقال عيسى بن دينار إنها تكون لمن يليه وعليه حمديس والفتيا والقضاء على خلاف قول سحنون ا ه‍ شيخنا عدو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آبار كبئر الماشية والشرب وقوله بالنسبة للثاني أي وهو ما لا يضر بالماء وقوله بالنسبة للاول أي وهو ما لا يضيق على وارد</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ه أن ما لا يضر بالماء حريم لكل بئر ويزاد على ذلك بالنسبة لبئر الماشية والشرب ما لا يضيق على وارد، ولذا قال عياض حريم البئر ما اتصل بها من الارض التي من حقها أن لا يحدث فيها ما يضر بها ظاهرا كالبناء والغرس أو باطنا كحفر بئر ينشف ماءها أو يذهبه أو حفر مرحاض تطرح النجاسات فيه يصل إليها وسخها ا 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راده أن منتهى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جواب عما يقال إن في عطف ما لا يضيق على محتطب شيئا لان الكلام في الحريم الذي له المنع منه وما لا يضيق على وارد وكذا ما لا يضر بالماء ليس له المنع منه</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 الجواب أن في كلام المصنف حذفا من الاول ومن الآخر والاصل وغاية ما لا يضيق على وارد ولا يضر بماء منتهى الحريم بالنسبة لبئر فإذا كان حول بئر ماشية نحو عشرة أذرع من كل جانب وكان ذلك القدر يسع الواردين الذين يأتون إليه كل يوم مثلا فإن هذا القدر حريمه فيكون أهل ذلك البئر مختصين به فإذا أراد أن يحدث فيه عمارة فإنه يمنع ولا يختص بها، وأما ما زاد على ذلك القدر فلا يختص به أهل تلك البئر لانه غير حريم ل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حريم لنخلة وشجرة</w:t>
      </w:r>
      <w:r>
        <w:rPr>
          <w:rFonts w:cs="Tahoma" w:ascii="Tahoma" w:hAnsi="Tahoma"/>
          <w:color w:val="000000"/>
          <w:sz w:val="20"/>
          <w:szCs w:val="20"/>
          <w:rtl w:val="true"/>
        </w:rPr>
        <w:t xml:space="preserve">) </w:t>
      </w:r>
      <w:r>
        <w:rPr>
          <w:rFonts w:ascii="Tahoma" w:hAnsi="Tahoma" w:cs="Tahoma"/>
          <w:color w:val="000000"/>
          <w:sz w:val="20"/>
          <w:sz w:val="20"/>
          <w:szCs w:val="20"/>
          <w:rtl w:val="true"/>
        </w:rPr>
        <w:t>فحريمها ما كان فيه مصلحة لهما عرفا كمد جريدها وسقيها وسعي جدر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طرح ترا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اصله أنه إذا بنى جماعة بلدا في الفيافي مثلا فما كان مجاورا لدار زيد مثلا فهو حريم لها يختص به كالفسحة المجاورة لها التى يطرح فيها البراب وماؤ الميزاب والمرحاض ومحل كون الفسخة المجاورة للدار حريما لها ويختص بها صاحبها إذا كانت تلك الدار ليست محفوفة بأملاك بأن كانت في طرف البلد بحيث تكون الفسحة المجاورة لها غير مجاورة لغيرها من الدور، فإن كانت مجاورة لغيرها بأن كانت بين الابواب كان لكل واحد من الجيران أن يطرح فيها التراب ويصب ماء الميزاب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4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المرحاض لكن بجوار جداره ما لم يضر بجاره وإلا منع وإلى هذا أشار المصنف بقوله ولا يختص الخ أي أن الدار المحفوفة بالاملاك لا تختص بحريم يمنع من الانتفاع به غير صاحبها واستلزم ذلك أن لكل من الجيران الانتفاع بذلك، وإنما صرح بقوله ولكل الانتفاع به لاجل تقييده بقوله ما لم يضر بالآخ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صب ميزاب</w:t>
      </w:r>
      <w:r>
        <w:rPr>
          <w:rFonts w:cs="Tahoma" w:ascii="Tahoma" w:hAnsi="Tahoma"/>
          <w:color w:val="000000"/>
          <w:sz w:val="20"/>
          <w:szCs w:val="20"/>
          <w:rtl w:val="true"/>
        </w:rPr>
        <w:t xml:space="preserve">) </w:t>
      </w:r>
      <w:r>
        <w:rPr>
          <w:rFonts w:ascii="Tahoma" w:hAnsi="Tahoma" w:cs="Tahoma"/>
          <w:color w:val="000000"/>
          <w:sz w:val="20"/>
          <w:sz w:val="20"/>
          <w:szCs w:val="20"/>
          <w:rtl w:val="true"/>
        </w:rPr>
        <w:t>أي ونحوه كمرحاض</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من أرض تركها أهل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كفار اختيارا لا لخوف وإلا كانت أرض عنوة فليس للامام إقطاعها تمليكا ومثل ما إذا تركها أهلها ما إذا ماتوا عن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طال الزم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ذا أقطعها الامام لانسان بعد طول اندراسها فقد ملكها واختص ب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أذن له في الاقطاع</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لم يعين له من يقطع 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التعمير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 الاقطاع فالاختصاص يكون بواحد من أمور ثلاثة من جملتها التعمير وهو كما يحصل به الاختصاص يحصل به الاحياء وأما غيره من الاقطاع والحمى فإنما يحصل به الاختصاص دون الاحياء</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نعم 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قطاع تمليك مجرد أي لا يحتاج معه إلى عمارة والمراد أنه مجرد عن شائبة العوضية بإحياء أو غيره ابن شاس الاحياء إذا أقطع الامام رجلا أرضا كانت ملكا له وإن لم يعمر منها شيئا فله بيعها وهبتها والتصدق بها وتورث عنه وليس هو من الاحياء بل تمليك مجر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حاز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مات الامام قبل أن يحوزه من أقطعه له كان الاقطاع باط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ه يفتق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هو الفارق بين الاقطاع والاحياء وإن اشتركا في أن كلا منهما يحصل به البيع والهبة والارث إذا مات المحيي أو المقط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نه لا يحتاج لحيازة</w:t>
      </w:r>
      <w:r>
        <w:rPr>
          <w:rFonts w:cs="Tahoma" w:ascii="Tahoma" w:hAnsi="Tahoma"/>
          <w:color w:val="000000"/>
          <w:sz w:val="20"/>
          <w:szCs w:val="20"/>
          <w:rtl w:val="true"/>
        </w:rPr>
        <w:t xml:space="preserve">) </w:t>
      </w:r>
      <w:r>
        <w:rPr>
          <w:rFonts w:ascii="Tahoma" w:hAnsi="Tahoma" w:cs="Tahoma"/>
          <w:color w:val="000000"/>
          <w:sz w:val="20"/>
          <w:sz w:val="20"/>
          <w:szCs w:val="20"/>
          <w:rtl w:val="true"/>
        </w:rPr>
        <w:t>أي نظرا إلى أن الاقطاع من باب الحكم لا من باب العطية وفي بن أن هذا القول الذي جرى به العمل وأنه المعتم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قطع الامام معمور أرض العنو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قطع أيضا عقارها ملك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لصالحة لزراعة الحب</w:t>
      </w:r>
      <w:r>
        <w:rPr>
          <w:rFonts w:cs="Tahoma" w:ascii="Tahoma" w:hAnsi="Tahoma"/>
          <w:color w:val="000000"/>
          <w:sz w:val="20"/>
          <w:szCs w:val="20"/>
          <w:rtl w:val="true"/>
        </w:rPr>
        <w:t xml:space="preserve">) </w:t>
      </w:r>
      <w:r>
        <w:rPr>
          <w:rFonts w:ascii="Tahoma" w:hAnsi="Tahoma" w:cs="Tahoma"/>
          <w:color w:val="000000"/>
          <w:sz w:val="20"/>
          <w:sz w:val="20"/>
          <w:szCs w:val="20"/>
          <w:rtl w:val="true"/>
        </w:rPr>
        <w:t>تفسير لمعمور أرض العنوة ومفهومه أن الصالحة لزراعة النخل فقط له إقطاعها ملكا وهو كذلك لانها موا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ل إمتاع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ل يقطعها إمتاعا أي انتفاعا مدة حياته مثلا أو مدة أربعين سن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ما لم يقطع المعمور ملك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لك العقار لان كلا منهما يصير وقفا بمجرد الاستيلاء عليه بخلاف موات أرض العنوة فإنه لا يصير وقفا بالاستيلاء عليها فلذا جاز إقطاعه ملكا وإمتاع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يس للامام إقطاع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ا على ملك أهلها لا علقة للامام بل وقوله مطلقا أي سواء كانت معمولة أو موات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معنى المفعول</w:t>
      </w:r>
      <w:r>
        <w:rPr>
          <w:rFonts w:cs="Tahoma" w:ascii="Tahoma" w:hAnsi="Tahoma"/>
          <w:color w:val="000000"/>
          <w:sz w:val="20"/>
          <w:szCs w:val="20"/>
          <w:rtl w:val="true"/>
        </w:rPr>
        <w:t xml:space="preserve">) </w:t>
      </w:r>
      <w:r>
        <w:rPr>
          <w:rFonts w:ascii="Tahoma" w:hAnsi="Tahoma" w:cs="Tahoma"/>
          <w:color w:val="000000"/>
          <w:sz w:val="20"/>
          <w:sz w:val="20"/>
          <w:szCs w:val="20"/>
          <w:rtl w:val="true"/>
        </w:rPr>
        <w:t>فيه أن هذا لا يناسب المصنف لان سبب الاختصاص المعنى المصدري والاولى أن يقال أن المراد بالحمى الحماية والتحجي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حمو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زنة مفعول اجتمعت الواو والياء وسبقت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4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إحداهما بالسكون فقلبت الواو ياء والضمة التي قبلها كسرة وأذغمت الياء في الياء</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و لا يجوز شرع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ا فيه من التضييق على الناس لان الكلا النابت في الفيافي مباح لكل الناس</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ن يحمي الامام مكانا خاص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يمنع رعي كلئه لاجل أن يتوفر لدواب الصدقة والغزو وضعفاء المسلم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جوز</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حمى للامام دون غيره بأربعة شروط والظاهر أن جواز الحمى بالشروط الاربعة المذكورة إنما هو فيما لم يتعلق به إحياء وإلا فلا يجوز حما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دعت حاجة المسلمين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جل نفعه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أن لا يضيق على الناس</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كان فاضلا عن منافع أهل ذلك الموض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بلد</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محل وقوله عفا أي عاف وخال عن البناء والغرس</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كغزو</w:t>
      </w:r>
      <w:r>
        <w:rPr>
          <w:rFonts w:cs="Tahoma" w:ascii="Tahoma" w:hAnsi="Tahoma"/>
          <w:color w:val="000000"/>
          <w:sz w:val="20"/>
          <w:szCs w:val="20"/>
          <w:rtl w:val="true"/>
        </w:rPr>
        <w:t xml:space="preserve">) </w:t>
      </w:r>
      <w:r>
        <w:rPr>
          <w:rFonts w:ascii="Tahoma" w:hAnsi="Tahoma" w:cs="Tahoma"/>
          <w:color w:val="000000"/>
          <w:sz w:val="20"/>
          <w:sz w:val="20"/>
          <w:szCs w:val="20"/>
          <w:rtl w:val="true"/>
        </w:rPr>
        <w:t>أي لدواب كغزو فهو على حذف مضاف وهو متعلق بقوله وبحمى إما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إحياء الموا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عل الضمير راجعا للاحياء نظرا لكون الباب معقودا له فالضمير عائد على معلوم من المقام على حد </w:t>
      </w:r>
      <w:r>
        <w:rPr>
          <w:rFonts w:cs="Tahoma" w:ascii="Tahoma" w:hAnsi="Tahoma"/>
          <w:color w:val="000000"/>
          <w:sz w:val="20"/>
          <w:szCs w:val="20"/>
          <w:rtl w:val="true"/>
        </w:rPr>
        <w:t>* (</w:t>
      </w:r>
      <w:r>
        <w:rPr>
          <w:rFonts w:ascii="Tahoma" w:hAnsi="Tahoma" w:cs="Tahoma"/>
          <w:color w:val="000000"/>
          <w:sz w:val="20"/>
          <w:sz w:val="20"/>
          <w:szCs w:val="20"/>
          <w:rtl w:val="true"/>
        </w:rPr>
        <w:t>حتى توارت بالحجاب</w:t>
      </w:r>
      <w:r>
        <w:rPr>
          <w:rFonts w:cs="Tahoma" w:ascii="Tahoma" w:hAnsi="Tahoma"/>
          <w:color w:val="000000"/>
          <w:sz w:val="20"/>
          <w:szCs w:val="20"/>
          <w:rtl w:val="true"/>
        </w:rPr>
        <w:t xml:space="preserve">) * </w:t>
      </w:r>
      <w:r>
        <w:rPr>
          <w:rFonts w:ascii="Tahoma" w:hAnsi="Tahoma" w:cs="Tahoma"/>
          <w:color w:val="000000"/>
          <w:sz w:val="20"/>
          <w:sz w:val="20"/>
          <w:szCs w:val="20"/>
          <w:rtl w:val="true"/>
        </w:rPr>
        <w:t>ويصح جعل الضمير للموات المحدث عنه سابقا أي وافتقر الموات يعني من حيث إحياؤ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ذن من الامام</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جل أن ينظر إن كان لا يضر بأهل البلد أذن وإلا ف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ناء على أن للكافر الاحياء فيما قرب</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ما مال إليه الباجي حيث قال لو قيل حكم الذمي حكم المسلم في جواز تإحياء ما قرب من العمران إن كان بإذن لم يبع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مشهور خلاف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ه لا يجوز للذمي الاحياء فيما قرب من العمارة ولو بإذن الاما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قرب</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كان الذي يحصل فيه الانحياء لعمارة البلد بأن كان من حريم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بقيه للمسلم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هل البلد كلهم أو لمن شاء منهم، كذا قرر شيخن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رجع عليه بما اغت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ه لا يرجع عليه بأجرته فيما مضى من المدة التي سكنها أو زرع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يفتقر إحياؤه للاذن</w:t>
      </w:r>
      <w:r>
        <w:rPr>
          <w:rFonts w:cs="Tahoma" w:ascii="Tahoma" w:hAnsi="Tahoma"/>
          <w:color w:val="000000"/>
          <w:sz w:val="20"/>
          <w:szCs w:val="20"/>
          <w:rtl w:val="true"/>
        </w:rPr>
        <w:t xml:space="preserve">) </w:t>
      </w:r>
      <w:r>
        <w:rPr>
          <w:rFonts w:ascii="Tahoma" w:hAnsi="Tahoma" w:cs="Tahoma"/>
          <w:color w:val="000000"/>
          <w:sz w:val="20"/>
          <w:sz w:val="20"/>
          <w:szCs w:val="20"/>
          <w:rtl w:val="true"/>
        </w:rPr>
        <w:t>بل يختص المحيي بما أحياه وله بيعه ولو لم يأذن له الامام في الاحياء خلافا لما في وثائق الجزيري من أنه ليس له بيعه كما ذكره الشيخ أحمد الزرقاني وهو مستبع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ن الجزر الجزار وقوله لقطعه أي وإنما سمي بذلك لقطع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عيل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هي أي الجزيرة فعيلة وقوله بمعنى مفعولة أي مفعول عنها وقوله أي مقطوعة الاولى أي مقطوع عنها بدليل ما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قطاع الماء عنها إلى أجناب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البحر محيط بها من جهاتها الثلاثة التي هي المغرب والجنوب والمشرق، ففي مغربها جدة والقلزم، وفي جنوبها الهند، وفي مشرقها خليج عمان والبحرين والبصرة والبحرين اسم بلدة والجنوب يمني المستقبل للمشرق وهو محل شروق الكواكب أي طلوعها ويقابله المغرب ويقابل الجنوب الشما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ختص بها وبالارض التي تزرع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جزم بذلك الفيشي وارتضا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أزلة الماء ع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جل زراعة أو غرس أو بناء وليس المراد بإخراج الماء إخراجه منها لانه يتحد حينئذ مع ما قب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ببناء وبغرس</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لم يكونا عظيمي المؤونة كما هو ظاهر المصنف وفي الجواهر اشتراط كونهما عظيميهما واعتمده شيخنا واقتصر عليه في المج</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بحرث وتحريك أرض</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زرعها بدون ذلك فلا يحصل به إحياء وإن اختص به زارع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ناء على أن المراد بالحرث تقليب الارض</w:t>
      </w:r>
      <w:r>
        <w:rPr>
          <w:rFonts w:cs="Tahoma" w:ascii="Tahoma" w:hAnsi="Tahoma"/>
          <w:color w:val="000000"/>
          <w:sz w:val="20"/>
          <w:szCs w:val="20"/>
          <w:rtl w:val="true"/>
        </w:rPr>
        <w:t xml:space="preserve">) </w:t>
      </w:r>
      <w:r>
        <w:rPr>
          <w:rFonts w:ascii="Tahoma" w:hAnsi="Tahoma" w:cs="Tahoma"/>
          <w:color w:val="000000"/>
          <w:sz w:val="20"/>
          <w:sz w:val="20"/>
          <w:szCs w:val="20"/>
          <w:rtl w:val="true"/>
        </w:rPr>
        <w:t>أي بحرث أو حف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عطف الع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ن تحريك الارض عبارة عن تقليبها أعم من أن يكون بمراث أو بفأس وعلى أنه من عطف العام فالظاهر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5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7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ن المصنف جمع بينهما وإن كان الثاني يغني عن الاول تبعا لرواية عياض</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زالته</w:t>
      </w:r>
      <w:r>
        <w:rPr>
          <w:rFonts w:cs="Tahoma" w:ascii="Tahoma" w:hAnsi="Tahoma"/>
          <w:color w:val="000000"/>
          <w:sz w:val="20"/>
          <w:szCs w:val="20"/>
          <w:rtl w:val="true"/>
        </w:rPr>
        <w:t xml:space="preserve">) </w:t>
      </w:r>
      <w:r>
        <w:rPr>
          <w:rFonts w:ascii="Tahoma" w:hAnsi="Tahoma" w:cs="Tahoma"/>
          <w:color w:val="000000"/>
          <w:sz w:val="20"/>
          <w:sz w:val="20"/>
          <w:szCs w:val="20"/>
          <w:rtl w:val="true"/>
        </w:rPr>
        <w:t>أشار بهذا إلى أن كلام المصنف من باب عموم المجاز</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حفر بئر ماشية</w:t>
      </w:r>
      <w:r>
        <w:rPr>
          <w:rFonts w:cs="Tahoma" w:ascii="Tahoma" w:hAnsi="Tahoma"/>
          <w:color w:val="000000"/>
          <w:sz w:val="20"/>
          <w:szCs w:val="20"/>
          <w:rtl w:val="true"/>
        </w:rPr>
        <w:t xml:space="preserve">) </w:t>
      </w:r>
      <w:r>
        <w:rPr>
          <w:rFonts w:ascii="Tahoma" w:hAnsi="Tahoma" w:cs="Tahoma"/>
          <w:color w:val="000000"/>
          <w:sz w:val="20"/>
          <w:sz w:val="20"/>
          <w:szCs w:val="20"/>
          <w:rtl w:val="true"/>
        </w:rPr>
        <w:t>معناه أن حفر بئر الماشية لا يكون إحياء للارض التي هو بها وكذا حفر بئر الشرب قاله ابن عاش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ا لم يبين الملكية</w:t>
      </w:r>
      <w:r>
        <w:rPr>
          <w:rFonts w:cs="Tahoma" w:ascii="Tahoma" w:hAnsi="Tahoma"/>
          <w:color w:val="000000"/>
          <w:sz w:val="20"/>
          <w:szCs w:val="20"/>
          <w:rtl w:val="true"/>
        </w:rPr>
        <w:t xml:space="preserve">) </w:t>
      </w:r>
      <w:r>
        <w:rPr>
          <w:rFonts w:ascii="Tahoma" w:hAnsi="Tahoma" w:cs="Tahoma"/>
          <w:color w:val="000000"/>
          <w:sz w:val="20"/>
          <w:sz w:val="20"/>
          <w:szCs w:val="20"/>
          <w:rtl w:val="true"/>
        </w:rPr>
        <w:t>راجع لبئر الماشية وبئر الشرب يعني أن حفر بئر الماشية وبئر الشرب في أرض لا يكون إحياء لها إلا إذا بين الملكية عند حفرها فإن بينها حصل إحياء الارض بحفر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هن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باب إحياء الموات وهو ظرف لقوله بذكر مسائل أي ولما جرت عادة أهل المذهب بذكرهم هنا مسائل تتعلق بالمسج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نظر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ما ذكروها هنا نظرا وقوله كالموات في الجملة أي فهو كالموات بالنظر لبعض أحواله وهو الاباحة لكل مسلم وإن كان الموات قد يختص به محييه بخلاف المسجد فإنه لا يختص به أح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كان الانس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واو للحال وإن زائد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تبعهم المصنف</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ذكرها هن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جاز بمسجد سكنى لرجل تجر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لم يحجر فيه ويضيق على المصلين وإلا من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لمرأة فيحرم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سكنى فيه ولو تجردت للعبادة لانها قد تحيض وقد يلتذ بها أحد من أهل المسجد فتنقلب العبادة معصية وظاهره الحرمة ولو كانت عجوزا لا أرب للرجال فيها لان كل ساقطة لها لاقط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يك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حتمل أن يقال بكراهة سكناها حيث تجردت للعبادة والتعليل المذكور الذي عللت به الحرمة تعليل بالمظن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كقراءة قرآن وذكر وتعلم علم وتعليم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ك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لا يكن متجردا للعبادة فيكره سكناه فيه وهذا ضعيف والمعتمد المنع كما صرح به في التوضيح ونص ابن الحاجب ولا ينبغي أن تتخذ المساجد سكنا إلا لمتجرد للعبادة قال في التوضيح الظاهر أن لا ينبغي هنا للحرمة لان السكنى في المسجد على غير وجه التجريد للعبادة ممتنعة لانها تغيير له عما حبس له وعلى ولي الامر هدم المقاصير التي اتخذت في بعض الجوامع للسكنى ما لم يكن الباني لها هو الواقف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عقد نكاح</w:t>
      </w:r>
      <w:r>
        <w:rPr>
          <w:rFonts w:cs="Tahoma" w:ascii="Tahoma" w:hAnsi="Tahoma"/>
          <w:color w:val="000000"/>
          <w:sz w:val="20"/>
          <w:szCs w:val="20"/>
          <w:rtl w:val="true"/>
        </w:rPr>
        <w:t xml:space="preserve">) </w:t>
      </w:r>
      <w:r>
        <w:rPr>
          <w:rFonts w:ascii="Tahoma" w:hAnsi="Tahoma" w:cs="Tahoma"/>
          <w:color w:val="000000"/>
          <w:sz w:val="20"/>
          <w:sz w:val="20"/>
          <w:szCs w:val="20"/>
          <w:rtl w:val="true"/>
        </w:rPr>
        <w:t>قد استحبه فيه بعضهم للبركة ولاجل شهرة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ك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لا يكن الدين يسيرا بل كان كثيرا كره قضاؤه ف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جاز قتلها في الصلاة</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 بمسجد أو ب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من لا منزل له</w:t>
      </w:r>
      <w:r>
        <w:rPr>
          <w:rFonts w:cs="Tahoma" w:ascii="Tahoma" w:hAnsi="Tahoma"/>
          <w:color w:val="000000"/>
          <w:sz w:val="20"/>
          <w:szCs w:val="20"/>
          <w:rtl w:val="true"/>
        </w:rPr>
        <w:t xml:space="preserve">) </w:t>
      </w:r>
      <w:r>
        <w:rPr>
          <w:rFonts w:ascii="Tahoma" w:hAnsi="Tahoma" w:cs="Tahoma"/>
          <w:color w:val="000000"/>
          <w:sz w:val="20"/>
          <w:sz w:val="20"/>
          <w:szCs w:val="20"/>
          <w:rtl w:val="true"/>
        </w:rPr>
        <w:t>هذا راجع لجواز نوم الليل وأما نوم النهار فلا بأس به مطلقا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تضييف</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زال الضيف بمسجد البادية وإطعامه فيه الطعام الناشف كالتمر لا إن كان مقذرا كبطيخ أو طبيخ فيحرم إلا بنحو سفرة تجعل تحت الاناء فيكره ومثل مسجد البادية مسجد القرية الصغيرة، وأما التضييف في مسجد الحاضرة فيكره ولو كان الطعام ناشفا كما هو ظاهر كلامهم ا ه‍ شيخنا عدو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مسجد بادية</w:t>
      </w:r>
      <w:r>
        <w:rPr>
          <w:rFonts w:cs="Tahoma" w:ascii="Tahoma" w:hAnsi="Tahoma"/>
          <w:color w:val="000000"/>
          <w:sz w:val="20"/>
          <w:szCs w:val="20"/>
          <w:rtl w:val="true"/>
        </w:rPr>
        <w:t xml:space="preserve">) </w:t>
      </w:r>
      <w:r>
        <w:rPr>
          <w:rFonts w:ascii="Tahoma" w:hAnsi="Tahoma" w:cs="Tahoma"/>
          <w:color w:val="000000"/>
          <w:sz w:val="20"/>
          <w:sz w:val="20"/>
          <w:szCs w:val="20"/>
          <w:rtl w:val="true"/>
        </w:rPr>
        <w:t>رجعه عبق للامرين قبله واعترضه بن بأنه يفيد أن التقييد بالبادية يرجع لنوم القائلة أيضا وفيه نظر بل النوم في القائلة جائز في أي مسجد كان مسجد بادية أو يحاضرة وإنما التقييد بالبادية في التضييف والمبيت لي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جاز إن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وحاز لمن بات فيه إعداد إناء واتخاذه لبول وظاهر المصنف كان الاناء مما يرشح كالفخار أم لا كالزجاج لكن إن وجد ما لا يرشح تعين ولا يعدل لما يرشح إلا عند عدم ما لا يرشح قال ابن رشد فإن لم يجد من بات في المسجد إناء والحال أنه يخاف سبعا إن خرج لحاجته بال فيه وتغوط وإن لم يضطر للنوم فيه بأن كان غير ساكن فيه ابن العربي وكذا الغريب إذا لم يجد من يدخل عنده دابته فإنه يدخلها في المسج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منزل تح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ما تجوز السكنى بمنزلة تحته ولو بأهله وأما قبر في أرضه فلا يجوز الدفن فيه لانه يؤدي لنبشه إلا لمصلحة تعود على الميت كما في حاشية السيد على عبق واختاره شيخنا العدوي ولا الغرس فيه وإ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5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7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قع قل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يمنع</w:t>
      </w:r>
      <w:r>
        <w:rPr>
          <w:rFonts w:cs="Tahoma" w:ascii="Tahoma" w:hAnsi="Tahoma"/>
          <w:color w:val="000000"/>
          <w:sz w:val="20"/>
          <w:szCs w:val="20"/>
          <w:rtl w:val="true"/>
        </w:rPr>
        <w:t xml:space="preserve">) </w:t>
      </w:r>
      <w:r>
        <w:rPr>
          <w:rFonts w:ascii="Tahoma" w:hAnsi="Tahoma" w:cs="Tahoma"/>
          <w:color w:val="000000"/>
          <w:sz w:val="20"/>
          <w:sz w:val="20"/>
          <w:szCs w:val="20"/>
          <w:rtl w:val="true"/>
        </w:rPr>
        <w:t>أي بل يكره كما تقدم في الاجارة ولا فرق فيما ذكر بين كون المسجد معدا للكراء أو للصلا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إخراج ريح</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يمنع إخراج ريح فيه لا في غيره كما قد يتوهم وعدوله عن خروج لاخراج يقتضي أن الممنوع تعمد إخراجه وأما خروجه غلبة فلا شئ فيه ولابن العربي يجوز إرسال الريح في المسجد اختيارا كما يرسله في بيته إذا احتاج لذلك أي بأن كان إبقاؤه من غير إخراجه يؤذيه ا ه‍ وهو ضعيف ومع ضعفه مقيد بما إذا كان لا يترتب على إخراجه أذية حاضر وإلا حرم لان الاذية حرام إجماع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حرم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وجوب احترامه وتعظيمه وإخراج الريح فيه ينافي 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كث بنجس</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ع مكث وكذا مرور فيه بنجس</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متنجس كالنجس</w:t>
      </w:r>
      <w:r>
        <w:rPr>
          <w:rFonts w:cs="Tahoma" w:ascii="Tahoma" w:hAnsi="Tahoma"/>
          <w:color w:val="000000"/>
          <w:sz w:val="20"/>
          <w:szCs w:val="20"/>
          <w:rtl w:val="true"/>
        </w:rPr>
        <w:t xml:space="preserve">) </w:t>
      </w:r>
      <w:r>
        <w:rPr>
          <w:rFonts w:ascii="Tahoma" w:hAnsi="Tahoma" w:cs="Tahoma"/>
          <w:color w:val="000000"/>
          <w:sz w:val="20"/>
          <w:sz w:val="20"/>
          <w:szCs w:val="20"/>
          <w:rtl w:val="true"/>
        </w:rPr>
        <w:t>المراد بالمتنجس الذي هو كالنجس والمتنجس بعين النجاسة وأما لو أزيل عينها وبقي حكمها فلا يمنع المكث به ف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ست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نجس أو المتنجس بطاه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يل إن ستر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قيل يجوز المكث والمرور بالنجس والمتنجس إذا ستر بطاهر والراجح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ره أن يبصق</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يمخط وقوله بأرضه أي أو حائطه ومحل الكراهة فيهما إذا قل وإلا حرم للتقدير وحاصل المسألة أن المسجد إما أن يكون مبلطا أو محصبا أو متربا وفي كل إما أن يبصق فوق فرشه أو تحته أو بأرضه، والحال أنه لا فرش فيه فإن كان البصق فوق الفرش كان مكروها مطلقا وإن كان تحته فهو جائز إن كان متربا أو محصبا وكره إن كان مبلطا وإن كان البصق بأرضه، والحال أنه غير مفروش فيكره إن كان مبلطا، ويجوز إن كان متربا أو محصبا وللشارح تفصيل آخر في المحصب فجعل البصق فوق الحصباء مكروها وفي خلالها والحال أنه غير مفروش جائزا وهو خلاف النق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فعل حكه</w:t>
      </w:r>
      <w:r>
        <w:rPr>
          <w:rFonts w:cs="Tahoma" w:ascii="Tahoma" w:hAnsi="Tahoma"/>
          <w:color w:val="000000"/>
          <w:sz w:val="20"/>
          <w:szCs w:val="20"/>
          <w:rtl w:val="true"/>
        </w:rPr>
        <w:t xml:space="preserve">) </w:t>
      </w:r>
      <w:r>
        <w:rPr>
          <w:rFonts w:ascii="Tahoma" w:hAnsi="Tahoma" w:cs="Tahoma"/>
          <w:color w:val="000000"/>
          <w:sz w:val="20"/>
          <w:sz w:val="20"/>
          <w:szCs w:val="20"/>
          <w:rtl w:val="true"/>
        </w:rPr>
        <w:t>أشار الشارح إلى أن قول المصنف وحكه استئناف وجعله البساطي عطفا على أن يبصق مقدرا فيه المتعلق والمعنى وكره حكه بأرضه والمطلوب مسحه بكخرقة</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 الحك على التقرير الاول مطلوب لازالة البصاق والمخاط، وعلى التقرير الثاني فهو مكروه كراهة ثانية غير كراهة البصق والنقل مساعد لما قاله البساطي كما قرره شيخنا العدو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مفروش فوق فرشه</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 مبلطا أو محصبا أو مترب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جوز</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بصق فيه فوق التراب وقوله كتت فرشه أي المترب وقوله وفرش المحصب أي وتحت فرش المحصب وأما تحت فرش المبلط فيك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خلال الحصباء</w:t>
      </w:r>
      <w:r>
        <w:rPr>
          <w:rFonts w:cs="Tahoma" w:ascii="Tahoma" w:hAnsi="Tahoma"/>
          <w:color w:val="000000"/>
          <w:sz w:val="20"/>
          <w:szCs w:val="20"/>
          <w:rtl w:val="true"/>
        </w:rPr>
        <w:t xml:space="preserve">) </w:t>
      </w:r>
      <w:r>
        <w:rPr>
          <w:rFonts w:ascii="Tahoma" w:hAnsi="Tahoma" w:cs="Tahoma"/>
          <w:color w:val="000000"/>
          <w:sz w:val="20"/>
          <w:sz w:val="20"/>
          <w:szCs w:val="20"/>
          <w:rtl w:val="true"/>
        </w:rPr>
        <w:t>قال بن لم أر من ذكر هذا التفريق في المحصب بل أطلقوا الجواز فيه أي سواء كان في خلال الحصباء أو فوقها وهو ظاهر نقل الموا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تعليم صبي</w:t>
      </w:r>
      <w:r>
        <w:rPr>
          <w:rFonts w:cs="Tahoma" w:ascii="Tahoma" w:hAnsi="Tahoma"/>
          <w:color w:val="000000"/>
          <w:sz w:val="20"/>
          <w:szCs w:val="20"/>
          <w:rtl w:val="true"/>
        </w:rPr>
        <w:t xml:space="preserve">) </w:t>
      </w:r>
      <w:r>
        <w:rPr>
          <w:rFonts w:ascii="Tahoma" w:hAnsi="Tahoma" w:cs="Tahoma"/>
          <w:color w:val="000000"/>
          <w:sz w:val="20"/>
          <w:sz w:val="20"/>
          <w:szCs w:val="20"/>
          <w:rtl w:val="true"/>
        </w:rPr>
        <w:t>أي مراهق أو صغير لا يعبث أو يعبث ويكف إذا نهى وأما إذا كان يعبث ولا يكف إذا نهى فالحرمة وهذا التفصيل قول ابن القاسم وهو ضعيف والمذهب منع تعليم الصبيان فيه مطلقا كان مظنة للعبث والتقذير أم لا لان الغالب عدم تحفظهم من النجاس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غير سمس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جلس صاحب السلعة بها في المسجد وأتى المشتري لها يقلبها وينظر فيها ويعطي فيها ما يريد وقوله وإلا منع أي وإلا بأن كان البيع والشراء بسمسرة مناداة على السلعة حرم لجعل المسجد سوقا ثم إن محل الكراهة إذا جعل المسجد محلا للبيع والشراء بأن أظهر السلعة فيه معرضا لها للبيع وأما مجرد عقدهما فلا يكره وأراد المصنف بالبيع الايجاب وبالشراء القبول، وليس مراده بالبيع العقد المحتوى على الايجاب والقبول وإلا لاكتفى بذكر البيع عن الشراء لان الشراء من لوازم البي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سل سيف</w:t>
      </w:r>
      <w:r>
        <w:rPr>
          <w:rFonts w:cs="Tahoma" w:ascii="Tahoma" w:hAnsi="Tahoma"/>
          <w:color w:val="000000"/>
          <w:sz w:val="20"/>
          <w:szCs w:val="20"/>
          <w:rtl w:val="true"/>
        </w:rPr>
        <w:t xml:space="preserve">) </w:t>
      </w:r>
      <w:r>
        <w:rPr>
          <w:rFonts w:ascii="Tahoma" w:hAnsi="Tahoma" w:cs="Tahoma"/>
          <w:color w:val="000000"/>
          <w:sz w:val="20"/>
          <w:sz w:val="20"/>
          <w:szCs w:val="20"/>
          <w:rtl w:val="true"/>
        </w:rPr>
        <w:t>أي لغير إخافة وإلا حرم بل في فتاوى الحنفية أنه رد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تعريف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تعريف الملتقط ل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صياح فيه أو ببابه للاعلام بموته</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بأن يقول بصوت مرتفع في المسجد أو على بابه أخوكم فلان قد ما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غير صياح</w:t>
      </w:r>
      <w:r>
        <w:rPr>
          <w:rFonts w:cs="Tahoma" w:ascii="Tahoma" w:hAnsi="Tahoma"/>
          <w:color w:val="000000"/>
          <w:sz w:val="20"/>
          <w:szCs w:val="20"/>
          <w:rtl w:val="true"/>
        </w:rPr>
        <w:t xml:space="preserve">) </w:t>
      </w:r>
      <w:r>
        <w:rPr>
          <w:rFonts w:ascii="Tahoma" w:hAnsi="Tahoma" w:cs="Tahoma"/>
          <w:color w:val="000000"/>
          <w:sz w:val="20"/>
          <w:sz w:val="20"/>
          <w:szCs w:val="20"/>
          <w:rtl w:val="true"/>
        </w:rPr>
        <w:t>أي بغير رفع صوت وقوله فجائز أي كان في المسجد أو على با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بذكر وقرآن</w:t>
      </w:r>
      <w:r>
        <w:rPr>
          <w:rFonts w:cs="Tahoma" w:ascii="Tahoma" w:hAnsi="Tahoma"/>
          <w:color w:val="000000"/>
          <w:sz w:val="20"/>
          <w:szCs w:val="20"/>
          <w:rtl w:val="true"/>
        </w:rPr>
        <w:t xml:space="preserve">) </w:t>
      </w:r>
      <w:r>
        <w:rPr>
          <w:rFonts w:ascii="Tahoma" w:hAnsi="Tahoma" w:cs="Tahoma"/>
          <w:color w:val="000000"/>
          <w:sz w:val="20"/>
          <w:sz w:val="20"/>
          <w:szCs w:val="20"/>
          <w:rtl w:val="true"/>
        </w:rPr>
        <w:t>أي إلا التلبية بمسجد مكة ومنى فيجوز رفعه بها فيهما على المشهور ومحل كراهة رفع الصوت في المسجد ما لم يخلط على مصل وإلا حر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بغير مسجد</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5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7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ي فرفع الصوت بالعلم مكروه في أي موضع، وهذا هو المشهور خلافا لابن مسلمة حيث جوز رفع الصوت به في غير المسج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تراب ونحو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حجر منه أو 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جوز ل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نقل لا لغيره فيمنع وأما طوافه عليه السلام على بعير فهو لاجل أن يرتفع للناس فيأخذوا عنه المناسك فكان من الامور الحاج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فرش</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جلوس عليه فيه إذا كان لغير اتقاء حر أو برد وقوله أو متكأ أي اتخاذ ما يتكأ عليه ف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ذي مأجل</w:t>
      </w:r>
      <w:r>
        <w:rPr>
          <w:rFonts w:cs="Tahoma" w:ascii="Tahoma" w:hAnsi="Tahoma"/>
          <w:color w:val="000000"/>
          <w:sz w:val="20"/>
          <w:szCs w:val="20"/>
          <w:rtl w:val="true"/>
        </w:rPr>
        <w:t xml:space="preserve">) </w:t>
      </w:r>
      <w:r>
        <w:rPr>
          <w:rFonts w:ascii="Tahoma" w:hAnsi="Tahoma" w:cs="Tahoma"/>
          <w:color w:val="000000"/>
          <w:sz w:val="20"/>
          <w:sz w:val="20"/>
          <w:szCs w:val="20"/>
          <w:rtl w:val="true"/>
        </w:rPr>
        <w:t>أي لصاحب ماء مأجل وماء بئر وماء مرسال مطر أي محل جريه منع ذلك الماء وبيعه، ونبه بذلك العطف على أنه لا فرق بين ما ينقص بالاغتراف ويخلفه غيره كالبئر وما ينقص ولا يخلفه غيره كالباق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و من ح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ضمير لذي المرسال أي فلصاحب المحل الذي يجري ماء المطر فيه منعه ولو لم يكن كثيرا خلافا لما يوهمه تعبيره بصيغة المبالغ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ماء يملكه في آن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كجرة أو قربة وقوله أو حفرة أي كبركة فيها ماء</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عه وبيعه</w:t>
      </w:r>
      <w:r>
        <w:rPr>
          <w:rFonts w:cs="Tahoma" w:ascii="Tahoma" w:hAnsi="Tahoma"/>
          <w:color w:val="000000"/>
          <w:sz w:val="20"/>
          <w:szCs w:val="20"/>
          <w:rtl w:val="true"/>
        </w:rPr>
        <w:t xml:space="preserve">) </w:t>
      </w:r>
      <w:r>
        <w:rPr>
          <w:rFonts w:ascii="Tahoma" w:hAnsi="Tahoma" w:cs="Tahoma"/>
          <w:color w:val="000000"/>
          <w:sz w:val="20"/>
          <w:sz w:val="20"/>
          <w:szCs w:val="20"/>
          <w:rtl w:val="true"/>
        </w:rPr>
        <w:t>هذا هو المشهور، وقال يحيى بن يحيى لا أرى أن يمنع الحطب والماء والنار والكلا وقيد ابن رشد هذا الخلاف بما إذا كانت البئر أو العين في أرضه التي لا ضرر عليه في الدخول فيها للاستقاء منها واما البئر التى في دار رجل أو في حائطه التى حظر عليها فله ان يمنع من الدخول عليها اتفاقا ويقيد المنع بغير ما استثناه المصنف وهو من لم يخف عليه الهلاك، وإلا فلا يجوز المنع اتفاقا والمراد بالحطب والكلا اللذان في الصحراء لا في منزله وإلا كان له منعهما اتفاق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من خيف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المراد بالخوف الظن وأولى الجزم أي إلا من ظن هلاكه أو حصول الضرر الشديد له لو صبر حتى يوجد ماء آخر، ولو قال المصنف إلا إذا خيف عليه كان أولى لشموله للعاقل وغيره والكلام في الزائد على ما يحيي به صاحب الماء نفسه وأما لو كان الموجود قدر ما يحيى نفسه فقط كان له منعه ويقدم هو على غيره ولو خيف هلاك ذلك الغي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مليا بمحل آخر</w:t>
      </w:r>
      <w:r>
        <w:rPr>
          <w:rFonts w:cs="Tahoma" w:ascii="Tahoma" w:hAnsi="Tahoma"/>
          <w:color w:val="000000"/>
          <w:sz w:val="20"/>
          <w:szCs w:val="20"/>
          <w:rtl w:val="true"/>
        </w:rPr>
        <w:t xml:space="preserve">) </w:t>
      </w:r>
      <w:r>
        <w:rPr>
          <w:rFonts w:ascii="Tahoma" w:hAnsi="Tahoma" w:cs="Tahoma"/>
          <w:color w:val="000000"/>
          <w:sz w:val="20"/>
          <w:sz w:val="20"/>
          <w:szCs w:val="20"/>
          <w:rtl w:val="true"/>
        </w:rPr>
        <w:t>أي خلافا لقول اللخمي يتبعه به ولو أراده المصنف فيما يأتي لابدل الترجيح بالاختيار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ما لو كان معه مال فبالثمن باتفاق</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قدمه المصنف في الذكاة بقوله وله الثمن إن وج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حمل على ما إذا كان معه م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جعل قوله وإلا رجح إن شرطية مركبة مع لا أي وإلا ينتفي الثمن بأن وجد رجح بالثم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فضل ماء بئر زر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اصله أن من له بئر يسقي منها زرعه ففضل عن سقي زرعه فضلة من الماء وله جار له زرع أنشأه على أصل ماء وانهدمت بئر زرعه وخيف على زرعه الهلاك من العطش وشرع في إصلاح بئره فإنه يجبر على إعطاء الفضل لجاره بالثمن إن وجد معه على ما رجحه ابن يونس، والمعتمد وهو مذهب المدونة أنه يجبر على دفعه له مجانا ولو وجد معه الثمن والاولى أن يجعل قول المصنف وإلا رجح بالثمن مقدما من تأخير محله بعد قوله وأخذ يصلح قدمه مخرج المبيضة سهوا، وحينئذ فيكون قول المصنف كفضل بئر زرع تشبيها في الاخذ مجانا المفاد بالاستثناء قبله بقطع النظر عن قوله ولا ثمن معه ويكون المصنف ذكر أولا مذهب المدونة المعتمد ثم ذكر ما رجحه ابن يونس بقول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5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7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الارجح بالثمن والظن أن المصنف لم يفعل إلا هكذا وإنما وقع تقديم وتأخير من الكاتب، وقد أشار المصنف لشروط وجوب بذل الماء لزرع الجار الاربعة أولها قوله فضل فإن لم يفضل عن زرع ربه شئ لم يجب وينبغي وجوب بذله إذا خيف تلف بعض زرع ربه وهلاك جميع زرع الجار ارتكابا لاخف الضررين مع غرم قيمة بعض الزرع الذي يتلف لرب الماء على من يأخذه ثانيها قوله خيف أي ظن فإن لم يظن هلاكه عادة بل شك فقط لم يجب ثالثها، مفاد قوله بهدم بئره أنه زرع على ماء فلو زرع على غير ماء لم يجب على جاره البذل لمخاطرته وتعرضه للهلاك رابعها قوله وأخذ يصلح فإن لم يأخذ في الاصلاح لم يجب على الجار بذل فضل مائة</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المراد بالجار من يمكنه سقي زرعه من ماء بئر الجار وإن لم يكن ملاصقا له كما ذكره الشاذل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أن زرع</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لم يظن هلاك زرع الجار بل شك ف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ثم شبه في مطلق الجبر</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جبر المطلق الذي لم يقيد بالقيود السابق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فضل بئر ماش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كبذله فضل بئر ماشية</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ه أن من حفر بئرا في البادية في غير ملكه لماشية أو لشرب وفضل عن حاجته فضلة وطلبها شخص فإنه يجبر على بذل تلك الفضلة لمن طلبها وليس له أن يمنعها ممن طلبها ولو لم يكن مضطرا ولا صاحب زرع ويأخذه الطالب له بلا ثمن، ولا يجوز له بيعه ولا هبته ولا يورث عنه، هذا إذا لم يبين الملكية حين حفرها وإلا كان له منع الناس عنها فالتشبيه في الجبر فقط وإنما لم يجعل التشبيه تاما لئلا يقتضي أن الجبر إنما هو للمضطر ولذي الزرع الذي انهدمت بئره مع أنه عا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صحر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بئر الرجل الذي في حائطه بحيث يتضرر بالدخول لها فله المنع كالتي في داره كما نقله بن عن ابن رشد سابق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ه إحياء حينئذ</w:t>
      </w:r>
      <w:r>
        <w:rPr>
          <w:rFonts w:cs="Tahoma" w:ascii="Tahoma" w:hAnsi="Tahoma"/>
          <w:color w:val="000000"/>
          <w:sz w:val="20"/>
          <w:szCs w:val="20"/>
          <w:rtl w:val="true"/>
        </w:rPr>
        <w:t xml:space="preserve">) </w:t>
      </w:r>
      <w:r>
        <w:rPr>
          <w:rFonts w:ascii="Tahoma" w:hAnsi="Tahoma" w:cs="Tahoma"/>
          <w:color w:val="000000"/>
          <w:sz w:val="20"/>
          <w:sz w:val="20"/>
          <w:szCs w:val="20"/>
          <w:rtl w:val="true"/>
        </w:rPr>
        <w:t>أي وحينئذ فهو من أفراد قوله كماء يملك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ذا اجتمع على ماء بئر الماشية مستحقو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حال أن الماء الذي فيها يكفيه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دئ وجوبا بعد ري ريها</w:t>
      </w:r>
      <w:r>
        <w:rPr>
          <w:rFonts w:cs="Tahoma" w:ascii="Tahoma" w:hAnsi="Tahoma"/>
          <w:color w:val="000000"/>
          <w:sz w:val="20"/>
          <w:szCs w:val="20"/>
          <w:rtl w:val="true"/>
        </w:rPr>
        <w:t xml:space="preserve">) </w:t>
      </w:r>
      <w:r>
        <w:rPr>
          <w:rFonts w:ascii="Tahoma" w:hAnsi="Tahoma" w:cs="Tahoma"/>
          <w:color w:val="000000"/>
          <w:sz w:val="20"/>
          <w:sz w:val="20"/>
          <w:szCs w:val="20"/>
          <w:rtl w:val="true"/>
        </w:rPr>
        <w:t>أشار الشارح إلى أن هذه بداءة إضافية إذ من المعلوم أن رب البئر هو المقدم أولا ثم المسافر وقد يقال إن الكلام في الفضل حينئذ فلا داعي لذلك ف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ه عارية آل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حق له عارية آلة وأن اللام بمعنى على وعارية بمعنى إعارة وضمير له لرب الماء أو الحاضر، أي وعليه أن يعير للمسافر الآلة كالحبل والدلو والحوض وما يحتاج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ذا ما لم تجعل الآلة للاجار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القيد لابن عبد 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بن عرفة مقتضى الروايات خلافه لان شأن الآلة أن لا تتخذ الكراء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ثم مواشي الناس</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سافرين والحاضرين هذا ظاهره، وهذا يفيد أن مواشي المسافرين مؤخرة عن دوابه وما تقدم في تعليل تقديمه من احتياجه لسرعة السير يخالف ذلك، إذ تقديم دوابه وتأخير مواشيه يوجب انتظاره فالوجه استواء دوابه مع مواشيه ففي الكلام تساهل ولعله لم يصرح بمواشي المسافر نظرا إلى أن الغالب أن المسافر لا مواشي معه، وهذا لا ينافي أنها إذا كانت معه فإنها تكون مع دوابه وحينئذ فقوله ثم مواشي الناس يعني الحاضرين، وإذا علمت هذا تعلم أن ما وقع في كلام بعضهم كالاقفهسي من التصريح بتأخير مواشي المسافر عن دوابه وأنها بعد مواشي أهل الماء التالية في المرتبة لدواب المسافر فيه نظر قاله الشيخ أحمد الزرقان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جميع الري</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بدئ كذا قيل وفيه أنه يلزم عليه تعلق حر في جر متحدي اللفظ والمعنى بعامل واحد وهو ممنوع صناعة فالاولى جعله بدل اشتمال من قوله بمسافر كما قال ابن غازي وإفادته أن الاول غير مقصود لا تضره لانه ليس المراد تعلق التبدئة بالمسافر من حيث ذاته بل من حيث ريه بالماء فالمبدل منه غير مقصود هنا وإنما هو توطئه للبد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كسر الراء وفتح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صدر روي بالكس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فبنفس المجهو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ا مرتبط بمقدر كما أشار له الشارح بقوله هذا إذا كان في الماء كفاية للجميع ولا جهد أي وألا يكن في ماء بئر الماشي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5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7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ا يكفي الجميع أو كان فيها ما يكفيهم لكن يحصل الجهد لبعضهم بتقديم غيره عليه بدئ بالذات المجهودة عاقلة أو لا ولو غير ربه وغير دابته، فإن كان ماء البئر يكفي الجميع بجميع الري وكان بتقديم أربابها يحصل الجهد لغيرهم ولو في المستقبل وبتقديم غيرهم عليهم لا يحصل لهم جهد أو بعكس ذلك كما إذا كان بتقديم أربابها لا يحصل الجهد لغيرهم وبتقديم غيرهم يحصل الجهد لهم فإنه يبدأ بمن يحصل له الجهد بتقديم غيره عليه بجميع الري، وكذا يقال في الباقي وإذا لم يكن في بئر الماشية ما يحصل به ري الجميع وكان يحصل بتقديم ربه جهد للمسافرين دون العكس أو كان يحصل بتقديم المسافرين على الحاضرين جهد للحاضرين دون العكس، وكذا يقال في الباقي قدم من يحصل له الجهد بتقديم غيره عليه بما يزيل به الهلاك لا بجميع الري ارتكابا لا خف الضررين كما صرح به ابن عرفة فإن كان أحدهما أكثر جهدا قدم فإن استويا قال أشهب يتواسون أي يشرب كل قدر ما يدفع الجهد لا أنهم يروون وقال ابن لبابة يقدم أهل الماء على غيرهم وتقدم دوابهم على دواب غيرهم والقولان مستويا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سال مطر بمباح</w:t>
      </w:r>
      <w:r>
        <w:rPr>
          <w:rFonts w:cs="Tahoma" w:ascii="Tahoma" w:hAnsi="Tahoma"/>
          <w:color w:val="000000"/>
          <w:sz w:val="20"/>
          <w:szCs w:val="20"/>
          <w:rtl w:val="true"/>
        </w:rPr>
        <w:t xml:space="preserve">) </w:t>
      </w:r>
      <w:r>
        <w:rPr>
          <w:rFonts w:ascii="Tahoma" w:hAnsi="Tahoma" w:cs="Tahoma"/>
          <w:color w:val="000000"/>
          <w:sz w:val="20"/>
          <w:sz w:val="20"/>
          <w:szCs w:val="20"/>
          <w:rtl w:val="true"/>
        </w:rPr>
        <w:t>احترز بالمباح من السائل بمكان مملوك فإن صاحبه له منعه من غيره كما قدمه في مرسال مطر فما هنا مفهوم ما تقد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ليها جن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ال أنها لم تتصل كلها بالماء بل بعضها متصل به دون بعض وأما لو وليها بستان ورحى أو زرع ورحا قدم غير الرحى من الزرع أو البستان عليها ولو تأخر ذلك الغير عن الرحى في الاحياء وكانت أقرب للماء كما قال ابن رشد لان الحكمة الاصلية المقصودة من الماء النبات بنص القرآن لا الرحى ولا 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قدم الاسفل</w:t>
      </w:r>
      <w:r>
        <w:rPr>
          <w:rFonts w:cs="Tahoma" w:ascii="Tahoma" w:hAnsi="Tahoma"/>
          <w:color w:val="000000"/>
          <w:sz w:val="20"/>
          <w:szCs w:val="20"/>
          <w:rtl w:val="true"/>
        </w:rPr>
        <w:t xml:space="preserve">) </w:t>
      </w:r>
      <w:r>
        <w:rPr>
          <w:rFonts w:ascii="Tahoma" w:hAnsi="Tahoma" w:cs="Tahoma"/>
          <w:color w:val="000000"/>
          <w:sz w:val="20"/>
          <w:sz w:val="20"/>
          <w:szCs w:val="20"/>
          <w:rtl w:val="true"/>
        </w:rPr>
        <w:t>محل تقديم الاسفل السابق في الاحياء على الاعلى المتأخر في الاحياء إذا خيف على زرع الاسفل الهلاك بتقديم غيره عليه في السقي وإلا قدم على المتأخر في الاحياء على الاسفل كذا قيد سحنون والذي حققه طفي أن الاسفل يقدم إذا تقدم في الاحياء ولو لم يخف على زرعه بتقديم الاعلى</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ثم يرسل للآخر</w:t>
      </w:r>
      <w:r>
        <w:rPr>
          <w:rFonts w:cs="Tahoma" w:ascii="Tahoma" w:hAnsi="Tahoma"/>
          <w:color w:val="000000"/>
          <w:sz w:val="20"/>
          <w:szCs w:val="20"/>
          <w:rtl w:val="true"/>
        </w:rPr>
        <w:t xml:space="preserve">) </w:t>
      </w:r>
      <w:r>
        <w:rPr>
          <w:rFonts w:ascii="Tahoma" w:hAnsi="Tahoma" w:cs="Tahoma"/>
          <w:color w:val="000000"/>
          <w:sz w:val="20"/>
          <w:sz w:val="20"/>
          <w:szCs w:val="20"/>
          <w:rtl w:val="true"/>
        </w:rPr>
        <w:t>أي ثم يرسل الماء كله للآخر إلى الكعبين على المعتمد وهو قول ابن القاسم وقيل يرسل الباقي وهو ما زاد على الكعبين، واستظهر الثاني ابن رشد في المقدمات ونصها ثم اختلف هل يرسل للاسفل جميع الماء ولا يبقى منه للاعلى شئ وهو قول ابن القاسم أو يرسل ما زاد على الكعبين وهو قول مطرف وابن الماجشون وابن وهب وهو الاظهر اه‍</w:t>
      </w:r>
      <w:r>
        <w:rPr>
          <w:rFonts w:cs="Tahoma" w:ascii="Tahoma" w:hAnsi="Tahoma"/>
          <w:color w:val="000000"/>
          <w:sz w:val="20"/>
          <w:szCs w:val="20"/>
          <w:rtl w:val="true"/>
        </w:rPr>
        <w:t xml:space="preserve">. </w:t>
      </w:r>
      <w:r>
        <w:rPr>
          <w:rFonts w:ascii="Tahoma" w:hAnsi="Tahoma" w:cs="Tahoma"/>
          <w:color w:val="000000"/>
          <w:sz w:val="20"/>
          <w:sz w:val="20"/>
          <w:szCs w:val="20"/>
          <w:rtl w:val="true"/>
        </w:rPr>
        <w:t>ومعناه في الثاني أن يرسل الماء من وراء جنان الاعلى ويبقى منه ما وصل للكعبين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ر المقدم على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سقي وهو صاحب الاعلى إن تقدم في الاحياء أو ساوى غيره وصاحب الاسفل إن تقدم في الاحياء وقوله وأمر المقدم أي بالقضاء</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تمكن التسوي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شار الشارح بهذا إلى أن قوله وإلا راجع لصفة مقدرة بعد التسوية كما قدره ولم يصرح بهذه الصفة للعلم بها لانه لا يؤمر بالتسوية إلا وهي ممكن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سم للمتقابلين</w:t>
      </w:r>
      <w:r>
        <w:rPr>
          <w:rFonts w:cs="Tahoma" w:ascii="Tahoma" w:hAnsi="Tahoma"/>
          <w:color w:val="000000"/>
          <w:sz w:val="20"/>
          <w:szCs w:val="20"/>
          <w:rtl w:val="true"/>
        </w:rPr>
        <w:t xml:space="preserve">) </w:t>
      </w:r>
      <w:r>
        <w:rPr>
          <w:rFonts w:ascii="Tahoma" w:hAnsi="Tahoma" w:cs="Tahoma"/>
          <w:color w:val="000000"/>
          <w:sz w:val="20"/>
          <w:sz w:val="20"/>
          <w:szCs w:val="20"/>
          <w:rtl w:val="true"/>
        </w:rPr>
        <w:t>انظر هل يقسم الماء بينهم بالسوية أي لكل واحد منهما نصفه ولو اختلفت مساحتهما أو يقسم بينهما على حسب مساحة كل منهما والظاهر الاول كما قال شيخنا واقتصر عليه في المج</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سواء استوى زمن إحيائهما أو اختلف</w:t>
      </w:r>
      <w:r>
        <w:rPr>
          <w:rFonts w:cs="Tahoma" w:ascii="Tahoma" w:hAnsi="Tahoma"/>
          <w:color w:val="000000"/>
          <w:sz w:val="20"/>
          <w:szCs w:val="20"/>
          <w:rtl w:val="true"/>
        </w:rPr>
        <w:t xml:space="preserve">) </w:t>
      </w:r>
      <w:r>
        <w:rPr>
          <w:rFonts w:ascii="Tahoma" w:hAnsi="Tahoma" w:cs="Tahoma"/>
          <w:color w:val="000000"/>
          <w:sz w:val="20"/>
          <w:sz w:val="20"/>
          <w:szCs w:val="20"/>
          <w:rtl w:val="true"/>
        </w:rPr>
        <w:t>قال بن فيه نظر لانه قد تقدم أن السبق في الاحياء يقتضي التقدم ولو في الاسفل وأخرى في أحد المتقابلين وحينئذ فيتعين حمل كلام المصنف على ما إذا استوى زمن إحيائه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قسم بينهم على حسب أعمال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غير تبدئة لاعلى على أسفل لملكهم له قبل وصوله لارضهم ثم إنه إذا قسم بالقلد ونحوه يراعي اختلاف كثرة الجري وقلته فإن جريه عند كثرته أقوى من جريه عند قلته فيرجع في ذلك لاهل المعرفة فإن قالوا جريه عند كثرته خمس درج يعدل جريه عند قلته ثمان درج عمل ب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قلد بالكسر عبار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ه نظر بل القلد عند الفقهاء هو القدر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5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7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ذي يثقب ويملا ماء والمراد بغيره كل ما يتوصل به عطاء كل ذي حق حقه من الماء غير القدر كالرملية والساعة كما تقدم له في باب القسم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لتشاح في السبق</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إن تراضوا بتبدئة بعضهم على بعض فلا قرع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من خرج سهمه بالتقديم قد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جري له الماء كله حتى يستوفي حظه بالقل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من ملكه</w:t>
      </w:r>
      <w:r>
        <w:rPr>
          <w:rFonts w:cs="Tahoma" w:ascii="Tahoma" w:hAnsi="Tahoma"/>
          <w:color w:val="000000"/>
          <w:sz w:val="20"/>
          <w:szCs w:val="20"/>
          <w:rtl w:val="true"/>
        </w:rPr>
        <w:t xml:space="preserve">) </w:t>
      </w:r>
      <w:r>
        <w:rPr>
          <w:rFonts w:ascii="Tahoma" w:hAnsi="Tahoma" w:cs="Tahoma"/>
          <w:color w:val="000000"/>
          <w:sz w:val="20"/>
          <w:sz w:val="20"/>
          <w:szCs w:val="20"/>
          <w:rtl w:val="true"/>
        </w:rPr>
        <w:t>أي هذا إذا كان السمك في ماء الاودية والانهار التي ليست في ملكه بل في موات بل وإن كان السمك في ماء كائن في ملك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ملك الذات</w:t>
      </w:r>
      <w:r>
        <w:rPr>
          <w:rFonts w:cs="Tahoma" w:ascii="Tahoma" w:hAnsi="Tahoma"/>
          <w:color w:val="000000"/>
          <w:sz w:val="20"/>
          <w:szCs w:val="20"/>
          <w:rtl w:val="true"/>
        </w:rPr>
        <w:t xml:space="preserve">) </w:t>
      </w:r>
      <w:r>
        <w:rPr>
          <w:rFonts w:ascii="Tahoma" w:hAnsi="Tahoma" w:cs="Tahoma"/>
          <w:color w:val="000000"/>
          <w:sz w:val="20"/>
          <w:sz w:val="20"/>
          <w:szCs w:val="20"/>
          <w:rtl w:val="true"/>
        </w:rPr>
        <w:t>كأرض الصلح أو موات ملكها بإحياء أو إقطاع وقوله أو المنفعة أي كأرض عنوة وقفت بمجرد الاستيلاء عليها وكان الاولى حذف هذا التعميم لاجل أن يتأتى له ذكر الخلاف الآت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صاد المالك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راد مالك منفعتها صيده لنفسه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ما المملوكة حقيقة</w:t>
      </w:r>
      <w:r>
        <w:rPr>
          <w:rFonts w:cs="Tahoma" w:ascii="Tahoma" w:hAnsi="Tahoma"/>
          <w:color w:val="000000"/>
          <w:sz w:val="20"/>
          <w:szCs w:val="20"/>
          <w:rtl w:val="true"/>
        </w:rPr>
        <w:t xml:space="preserve">) </w:t>
      </w:r>
      <w:r>
        <w:rPr>
          <w:rFonts w:ascii="Tahoma" w:hAnsi="Tahoma" w:cs="Tahoma"/>
          <w:color w:val="000000"/>
          <w:sz w:val="20"/>
          <w:sz w:val="20"/>
          <w:szCs w:val="20"/>
          <w:rtl w:val="true"/>
        </w:rPr>
        <w:t>أي كأرض الصلح وموات العنوة إذا ملكت بإقطاع أو إحياء</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عدم المنع 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أي كانت في أرض عنوة أو غيرها طرحت فتوالدت أو جرها الماء وقوله إلا أن يصيد المالك أي إلا أن يريد مالك المنفعة أو مالك الذات الاصطياد لنفس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تأويلان</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 لابن الكاتب والثاني لبعض القروي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دم المنع 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 السمك في ماء الاودية والانهار التي ليست في ملك بل في موات أو كان السمك في ماء كائن في أرض يملك ذاتها كموات يملكها بإحياء أو إقطاع أو أرض صلح أو يملك منفعتها كأرض العنوة سواء طرح السمك في الماء فتوالد أو جره الماء</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موضوع أن الارض ملك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وضوع قولنا إلا لضرر شرعي وإلا جاز المنع منن صيده إذا كانت الارض التي فيها السمك يملك ذاتها بإحياء أو إقطاع أو كانت أرض صلح أو كان يملك منفعتها بأن كانت أرض عنوة يزرعها بالخراج وأما لو كان السمك في الاودية أو الانهار فليس له أن يمنع من صيده بحا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م يبورها للرع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اوضح ولم يبورها لاجل أن ينبت بها الكلا فيرعا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أرض الخرس</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كائنة في أرضه المملوكة 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حل المنع</w:t>
      </w:r>
      <w:r>
        <w:rPr>
          <w:rFonts w:cs="Tahoma" w:ascii="Tahoma" w:hAnsi="Tahoma"/>
          <w:color w:val="000000"/>
          <w:sz w:val="20"/>
          <w:szCs w:val="20"/>
          <w:rtl w:val="true"/>
        </w:rPr>
        <w:t xml:space="preserve">) </w:t>
      </w:r>
      <w:r>
        <w:rPr>
          <w:rFonts w:ascii="Tahoma" w:hAnsi="Tahoma" w:cs="Tahoma"/>
          <w:color w:val="000000"/>
          <w:sz w:val="20"/>
          <w:sz w:val="20"/>
          <w:szCs w:val="20"/>
          <w:rtl w:val="true"/>
        </w:rPr>
        <w:t>كذا في نسخة الشارح بخطه والاولى ومحل عدم المنع أي من رعي الكلا إذا كان بفحص أو عفاء</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 الاقسام الثلاثة مرج</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المرج محل رعي الدواب أعم من أن يكون فحصا أو عفاء أو حمى</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ذ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ع رعي الكلا الكائن في الحمى وعدم منع رعيه إذا كان في الفحص أو العفاء</w:t>
      </w:r>
      <w:r>
        <w:rPr>
          <w:rFonts w:cs="Tahoma" w:ascii="Tahoma" w:hAnsi="Tahoma"/>
          <w:color w:val="000000"/>
          <w:sz w:val="20"/>
          <w:szCs w:val="20"/>
          <w:rtl w:val="true"/>
        </w:rPr>
        <w:t xml:space="preserve">. </w:t>
      </w:r>
      <w:r>
        <w:rPr>
          <w:rFonts w:ascii="Tahoma" w:hAnsi="Tahoma" w:cs="Tahoma"/>
          <w:color w:val="000000"/>
          <w:sz w:val="20"/>
          <w:sz w:val="20"/>
          <w:szCs w:val="20"/>
          <w:rtl w:val="true"/>
        </w:rPr>
        <w:t>باب صح وقف مملوك قوله</w:t>
      </w:r>
      <w:r>
        <w:rPr>
          <w:rFonts w:cs="Tahoma" w:ascii="Tahoma" w:hAnsi="Tahoma"/>
          <w:color w:val="000000"/>
          <w:sz w:val="20"/>
          <w:szCs w:val="20"/>
          <w:rtl w:val="true"/>
        </w:rPr>
        <w:t>: (</w:t>
      </w:r>
      <w:r>
        <w:rPr>
          <w:rFonts w:ascii="Tahoma" w:hAnsi="Tahoma" w:cs="Tahoma"/>
          <w:color w:val="000000"/>
          <w:sz w:val="20"/>
          <w:sz w:val="20"/>
          <w:szCs w:val="20"/>
          <w:rtl w:val="true"/>
        </w:rPr>
        <w:t>لم تحبس الجاهل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 يحبس أحد من الجاهلية دارا ولا أرضا ولا غير ذلك على وجه التبرر، وأما بناء الكعبة وحفر زمزم فإنما كان على وجه التفاخر لا على وجه التبر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توقف على حكم حاكم</w:t>
      </w:r>
      <w:r>
        <w:rPr>
          <w:rFonts w:cs="Tahoma" w:ascii="Tahoma" w:hAnsi="Tahoma"/>
          <w:color w:val="000000"/>
          <w:sz w:val="20"/>
          <w:szCs w:val="20"/>
          <w:rtl w:val="true"/>
        </w:rPr>
        <w:t xml:space="preserve">) </w:t>
      </w:r>
      <w:r>
        <w:rPr>
          <w:rFonts w:ascii="Tahoma" w:hAnsi="Tahoma" w:cs="Tahoma"/>
          <w:color w:val="000000"/>
          <w:sz w:val="20"/>
          <w:sz w:val="20"/>
          <w:szCs w:val="20"/>
          <w:rtl w:val="true"/>
        </w:rPr>
        <w:t>أي خلافا لابي حنيفة وقوله ولزم أي ولو لم يحز فإذا أراد الواقف الرجوع فيه لا يمكن وإذا لم يحز عنه أجبر على إخراجه من تحت يده للموقوف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 أنه يلزم ولو قال الواقف ولي الخيار كما قال ابن الحاجب وبحث فيه ابن عبد السلام بأنه ينبغي أن يوفى له بشرطه كما قالوا إنه يوفى له بشرطه إذا شرط أنه إن تسور عليه قاض رجع له وأن من احتاج من المحبس عليهم باع ونحو 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ف مملو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و كان ذلك المملوك الذي أريد وقفه لا يجوز بيعه كجلد أضحية وكلب صيد وعبد آبق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5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7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خلافا لبعضهم ثم إن قوله وقف مصدر وقف مجردا بالهمزة لغة رديئة إلا في أوقفت عن كذا بمعنى أقلعت عنه وأوقفته عن كذا بمعنى منعته م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أن ملك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ن ذلك ما كتبه شيخنا أن الشيخ زين الجيزي أفتى بأن من التزم أن ما يبنيه في المحل الفلاني فهو وقف ثم بنى فيه فيلزمه ما التزمه ولا يحتاج لانشاء وقف لذلك وكتب الشيخ الامير في حاشيته على عبق ما نصه رأيت بخط الشيخ أحمد النفراوي شارح الرسالة بطرة عج وانظر هل لا بد في التعليق من تعيين المعلق فيه كما ذكره الشارح أو يدخل فيه ما يقع لبعض الواقفين أنه يقول في كتاب وقفه وكل ما تجدد لي من عقار أو غيره ودخل في ملكي فهو ملحق بوقفي هذا ما حرره ا ه‍</w:t>
      </w:r>
      <w:r>
        <w:rPr>
          <w:rFonts w:cs="Tahoma" w:ascii="Tahoma" w:hAnsi="Tahoma"/>
          <w:color w:val="000000"/>
          <w:sz w:val="20"/>
          <w:szCs w:val="20"/>
          <w:rtl w:val="true"/>
        </w:rPr>
        <w:t xml:space="preserve">. </w:t>
      </w:r>
      <w:r>
        <w:rPr>
          <w:rFonts w:ascii="Tahoma" w:hAnsi="Tahoma" w:cs="Tahoma"/>
          <w:color w:val="000000"/>
          <w:sz w:val="20"/>
          <w:sz w:val="20"/>
          <w:szCs w:val="20"/>
          <w:rtl w:val="true"/>
        </w:rPr>
        <w:t>وأقول المأخوذ من كلام الرصاع في شرح الحدود أنه إذا عم التعليق فإن الوقف لا يلزم للتحجير كالطلاق فقول المصنف مملوك أي تحقيقا أو تقديرا كما في التعليق إلا أن يعم ككل ما أملكه في المستقبل وق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كان مشترك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كان المملوك جزأ مشتركا شائع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جبر عليها الواق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لا يقال القسمة بيع وهو غير جائز في الوقف لانا نقول الراجح أن القسمة تمييز حق لا بيع وعلى القول بأنها بيع فيقال الممنوع بيعه من الوقف ما كان معينا لا المعروض للقسم لانه كالمأذون في بيعه لمن يحبسه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فيه قولان مرجح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ففي صحته وعدمها قولا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جعل ثمنه في مثل وقف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ل يجبر على جعل الثمن في مثل وقفه أو لا يجبر على ذلك قولا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بأج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هذا إذا كان الملك بثمن أو هبة أو ارث بل وإن كان الملك بأجرة فإن قلت أن وقف السلاطين على الخيرات صحيح مع عدم ملكهم لما حبسوه قلت</w:t>
      </w:r>
      <w:r>
        <w:rPr>
          <w:rFonts w:cs="Tahoma" w:ascii="Tahoma" w:hAnsi="Tahoma"/>
          <w:color w:val="000000"/>
          <w:sz w:val="20"/>
          <w:szCs w:val="20"/>
          <w:rtl w:val="true"/>
        </w:rPr>
        <w:t xml:space="preserve">: </w:t>
      </w:r>
      <w:r>
        <w:rPr>
          <w:rFonts w:ascii="Tahoma" w:hAnsi="Tahoma" w:cs="Tahoma"/>
          <w:color w:val="000000"/>
          <w:sz w:val="20"/>
          <w:sz w:val="20"/>
          <w:szCs w:val="20"/>
          <w:rtl w:val="true"/>
        </w:rPr>
        <w:t>هذا لا يرد على المصنف لان السلطان وكلي عن المسلمين فهو كوكيل الواقف وما ذكر من صحة تحبيسهم نقله ابن عرفة عن سماع محمد بن خالد لكن تأوله القرافي في الفروق على ما إذا حبس الملوك معتقدين فيه أنهم وكلاء الملاك فإن حبسوه معتقدين أنه ملكهم بطل تحبيسهم، وبذلك أفتى العبدوسي ونقله ابن غازي في تكميل التقييد واحترز بمملوك من وقف الفضولي فإنه غير صحيح، ولو أجازه المالك لخروجه بغير عوض بخلاف بيعه فصحيح لخروجه بعوض كما مر ومثل وقف الفضولي هبته وصدقته وعتقه فهو باطل ولو أجازه المالك كما في خش وهو ظاهر كلام المصنف هنا وفي الهبة وذكر بعضهم أن وقف الفضولي وهبته وصدقته وعتقه كبيعه إن أمضاه المالك مضى وإلا رد، واختار ذلك القول شيخنا لان المالك إذا أجاز فعله كان ذلك الفعل في الحقيقة صادرا منه قال ويمكن حمل كلام المصنف على ذلك القول بأن يقال قوله صح وقف مملوك أي صح صحة تامة فلا تتوقف على شئ أي بخلاف غير المملوك فإن صحته تتوقف على شئ وهو إجازة المالك وكذا يقال في قوله الآتي في الهبة وصحت في كل مملوك ف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شمل قوله بأجرة من استأجر دارا محبسة مدة فله تحبيس منفعت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منفعتها من جملة المملوك بأجرة ومن جملة المملوك بأجرة منفعة الخلو فيجوز وقفها كما أفتى به جمع منهم الشيخ أحمد السهوري شيخ عج وعليه عمل مصر وهو مقتضى فتوى الناصر اللقاني بجواز بيع الخلو الدين وإرثه ورجوعه لبيت المال حيث لا وارث إذ لا فر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يس له تحبيس المنفعة التي يستحها</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لا يملكها لما تقرر أن الموقوف عليه إنما يملك الانتفاع لا المنفعة فقول الشارح لان الحبس لا يحبس أي لا يصح تحبيسه ممن كان محبسا عليه لعدم ملكه لذاته ولا لمنفعته وهذا لا ينافي جواز تحبيسه لمن ملك منفعته بإجارة كما ذكر الشار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كان المملوك حيوا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رد بلو على ما حكاه ابن القصار من منع وقف الحيوان قال ابن رشد ومحل الخلاف في المعقب أو على قوم بأعيانهم وأما تحبيس ذلك ليوضع بعينه في سبيل الله أو لتصرف غلته في إصلاح الطريق أو في منافع المساجد أو لتفرق غلت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5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7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على المساكين وشبه ذلك فجائز اتفاقا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ذا الثياب</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كتب يصح وقفها على المذهب فهي مما فيه الخلاف وذلك لان الخلاف عندنا جار في كل منقول وإن كان المعتمد صحة وقفه خلافا للحنفية فإنهم يمنعون وقفه كالمرجوح عندن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عبد على مرضى</w:t>
      </w:r>
      <w:r>
        <w:rPr>
          <w:rFonts w:cs="Tahoma" w:ascii="Tahoma" w:hAnsi="Tahoma"/>
          <w:color w:val="000000"/>
          <w:sz w:val="20"/>
          <w:szCs w:val="20"/>
          <w:rtl w:val="true"/>
        </w:rPr>
        <w:t xml:space="preserve">) </w:t>
      </w:r>
      <w:r>
        <w:rPr>
          <w:rFonts w:ascii="Tahoma" w:hAnsi="Tahoma" w:cs="Tahoma"/>
          <w:color w:val="000000"/>
          <w:sz w:val="20"/>
          <w:sz w:val="20"/>
          <w:szCs w:val="20"/>
          <w:rtl w:val="true"/>
        </w:rPr>
        <w:t>لكن وقفه خلاف الاولى لقطع رجاء العت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م يقصد ضر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 يقصد بوقفه على ما ذكر ضرره بل قصد الاحسان إليه أو لم يعلم قصده وقوله وإلا لم يصح أي وإلا بأن قصد ضرره لم يصح وقفه على المرضى فالمضر قصد الضرر، هذا حاصل كلام المصنف والذي يفيده نقل حلو لو عن المتيطي أنه إذا حصل له الضرر رد وقفه ولو لم يقصده كذا ذكر شيخن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 منفعتها صار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ئلا تحمل فتصير أم ولد فلا يتعلق بها خدم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المستعار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شبيه في عدم الوطئ</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طعام</w:t>
      </w:r>
      <w:r>
        <w:rPr>
          <w:rFonts w:cs="Tahoma" w:ascii="Tahoma" w:hAnsi="Tahoma"/>
          <w:color w:val="000000"/>
          <w:sz w:val="20"/>
          <w:szCs w:val="20"/>
          <w:rtl w:val="true"/>
        </w:rPr>
        <w:t xml:space="preserve">) </w:t>
      </w:r>
      <w:r>
        <w:rPr>
          <w:rFonts w:ascii="Tahoma" w:hAnsi="Tahoma" w:cs="Tahoma"/>
          <w:color w:val="000000"/>
          <w:sz w:val="20"/>
          <w:sz w:val="20"/>
          <w:szCs w:val="20"/>
          <w:rtl w:val="true"/>
        </w:rPr>
        <w:t>أي طعام وما ماثله مما لا يعرف الخ فقول الشارح مما لا يعرف بيان لما ماثل الطعا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لصادق بالكراهة</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يقول ابن رشد وقوله والمنع أي كما يقول ابن شاس</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يل إن الترد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رده بن بأنه لا فرق بين العين وغيرها في جريان الخلاف وقول المدونة وجاز وقف العين اقتصار على المعتمد وفي حاشية السيد البليدي أنه كان في قيسارية فاس ألف أوقية من الذهب موقوفة للسلف فكانوا يردونها نحاسا فاضمحل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مرا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شار بهذا إلى أن محل التردد حيث وقف للانتفاع به ورد مثله وأما إذا وقف مع بقاء عينه كما لو وقف لاجل تزيين الحوانيت فإنه يمنع اتفاقا ويكون الوقف باط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هلية التبرع</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يكون رشيدا طائع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حال تعلق حق الغير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أن أراد الواقف وقف ما ذكر من الآن مع كونه مرتهنا أو مستأجرا، وأما لو وقف ما ذكر قاصدا بوقفها من الآن أنها بعد الخلاص من الرهن والاجارة تكون وقفا صح ذلك إذ لا يشترط في اوفق التنجيز </w:t>
      </w:r>
      <w:r>
        <w:rPr>
          <w:rFonts w:cs="Tahoma" w:ascii="Tahoma" w:hAnsi="Tahoma"/>
          <w:color w:val="000000"/>
          <w:sz w:val="20"/>
          <w:szCs w:val="20"/>
          <w:rtl w:val="true"/>
        </w:rPr>
        <w:t>(</w:t>
      </w:r>
      <w:r>
        <w:rPr>
          <w:rFonts w:ascii="Tahoma" w:hAnsi="Tahoma" w:cs="Tahoma"/>
          <w:color w:val="000000"/>
          <w:sz w:val="20"/>
          <w:sz w:val="20"/>
          <w:szCs w:val="20"/>
          <w:rtl w:val="true"/>
        </w:rPr>
        <w:t>قوله مثال للاهل</w:t>
      </w:r>
      <w:r>
        <w:rPr>
          <w:rFonts w:cs="Tahoma" w:ascii="Tahoma" w:hAnsi="Tahoma"/>
          <w:color w:val="000000"/>
          <w:sz w:val="20"/>
          <w:szCs w:val="20"/>
          <w:rtl w:val="true"/>
        </w:rPr>
        <w:t xml:space="preserve">) </w:t>
      </w:r>
      <w:r>
        <w:rPr>
          <w:rFonts w:ascii="Tahoma" w:hAnsi="Tahoma" w:cs="Tahoma"/>
          <w:color w:val="000000"/>
          <w:sz w:val="20"/>
          <w:sz w:val="20"/>
          <w:szCs w:val="20"/>
          <w:rtl w:val="true"/>
        </w:rPr>
        <w:t>أي مثل لمن يكون اهلا للتملك بعد الايقاف ويعلم منه بالاولى صحة الوقف على من كان أهلا للتملك حين الوق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صح الوقف</w:t>
      </w:r>
      <w:r>
        <w:rPr>
          <w:rFonts w:cs="Tahoma" w:ascii="Tahoma" w:hAnsi="Tahoma"/>
          <w:color w:val="000000"/>
          <w:sz w:val="20"/>
          <w:szCs w:val="20"/>
          <w:rtl w:val="true"/>
        </w:rPr>
        <w:t xml:space="preserve">) </w:t>
      </w:r>
      <w:r>
        <w:rPr>
          <w:rFonts w:ascii="Tahoma" w:hAnsi="Tahoma" w:cs="Tahoma"/>
          <w:color w:val="000000"/>
          <w:sz w:val="20"/>
          <w:sz w:val="20"/>
          <w:szCs w:val="20"/>
          <w:rtl w:val="true"/>
        </w:rPr>
        <w:t>أي إلا أنه غير لازم بمجرد عقده بل يوقف لزومه كغلته إلى أن يوجد فيعطاها ويلزم وعلى هذا فللمحبس بيع ذلك الوقف قبل ولادة المحبس عليه كما يأتي في قوله كعلي ولدي ولا ولد له ابن عرفة وفي لزومه بعقده على من يولد قبل ولادته قولا ابن القاسم ومالك انظر 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على ذمي</w:t>
      </w:r>
      <w:r>
        <w:rPr>
          <w:rFonts w:cs="Tahoma" w:ascii="Tahoma" w:hAnsi="Tahoma"/>
          <w:color w:val="000000"/>
          <w:sz w:val="20"/>
          <w:szCs w:val="20"/>
          <w:rtl w:val="true"/>
        </w:rPr>
        <w:t xml:space="preserve">) </w:t>
      </w:r>
      <w:r>
        <w:rPr>
          <w:rFonts w:ascii="Tahoma" w:hAnsi="Tahoma" w:cs="Tahoma"/>
          <w:color w:val="000000"/>
          <w:sz w:val="20"/>
          <w:sz w:val="20"/>
          <w:szCs w:val="20"/>
          <w:rtl w:val="true"/>
        </w:rPr>
        <w:t>أي وصح وقف من مسلم على من تحت ذمتنا وإن لم يكن كتابيا وهو عطف على مدخول الكاف إذ هو من جملة الامثلة وليس عطفا على أهل كما هو ظاهر صنيع الشارح لئلا يقتضي أن الذمي ليس أهلا للتملك، لان العطف يقتضي المغايرة وليس كذلك إلا أن يجعل من عطف الخاص على العا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لم تظهر قر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هذا إذا هرت القربة في الوقف عليه بأن كان فقيرا قريبا للواقف بل وإن لم تظهر قربة كالواقف على الاغنياء الاجانب من الواقف ونفي المصنف ظهور القربة دون أصلها إشارة إلى أنه لا بد في الوقف أن يكون فعل خير وقربة فالوقف على شربة الدخان باطل وإن قلنا بجواز شر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لخصوص الذمي</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هو المتبادر من كلام المصن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طف على لم تظهر</w:t>
      </w:r>
      <w:r>
        <w:rPr>
          <w:rFonts w:cs="Tahoma" w:ascii="Tahoma" w:hAnsi="Tahoma"/>
          <w:color w:val="000000"/>
          <w:sz w:val="20"/>
          <w:szCs w:val="20"/>
          <w:rtl w:val="true"/>
        </w:rPr>
        <w:t xml:space="preserve">) </w:t>
      </w:r>
      <w:r>
        <w:rPr>
          <w:rFonts w:ascii="Tahoma" w:hAnsi="Tahoma" w:cs="Tahoma"/>
          <w:color w:val="000000"/>
          <w:sz w:val="20"/>
          <w:sz w:val="20"/>
          <w:szCs w:val="20"/>
          <w:rtl w:val="true"/>
        </w:rPr>
        <w:t>أي فالمعنى هذا إذا لم يشترط الواقف على الناظر أن يسلم له غلة الوقف بل وإن شرط عليه أن يسلمها له ليصرفها على مستحقيها ولا يصح عطفه على مدخول لم لفساد المبالغة ولعدم ظهور فائدة</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5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7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يصرفها الواقف على مستحقي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قبض الواقف الغلة لا يبطل جواز الناظر للوق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كان الموقو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طف على لم تظهر قربة وقوله ككتاب أي محبوك أو لا جزء واحد أو أجزاء</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طلبة 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فاد بهذا أن المسألة مفروضة في الوقف على غير معين إذ هو الذي يصح بقاء يد المحبس عليه إذا صرفه فيما حبسه عليه، وأما لو كان الواقف على معين فلا يصح بقاء يد المحبس عليه ولو بعد صرفه له فإن مات وهو تحت يده بطل الوقف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حمل أو ركوب</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حتاج</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ينتفع ب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فاده أن عوده للواقف لاجل انتفاعه كعوده له لاجل حفظه وهو الذي حققه بن بالنقل عن ابن يونس وابن القاسم المفيد لذلك رادا على طفي حيث خص ذلك بالعود للواقف لاجل الحفظ وأما لو عاد له لينتفع به ثم مات وهو عنده فإن الوقف يبط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عد صرفه له في مصرف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ن صرفه في مصرفه مفرقا وقوله بعد صرفه أي بعد صرف جميعه كما هو المتبادر ومفهوم عاد إليه بعد صرفه أنه إذا لم يخرجه من يده حتى مات فإنه يكون ميراثا لعدم حوز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بط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مات الواقف وهو في حوز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صرف البعض وعاد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ثم مات أو فلس وهو عن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ما صرفه صح</w:t>
      </w:r>
      <w:r>
        <w:rPr>
          <w:rFonts w:cs="Tahoma" w:ascii="Tahoma" w:hAnsi="Tahoma"/>
          <w:color w:val="000000"/>
          <w:sz w:val="20"/>
          <w:szCs w:val="20"/>
          <w:rtl w:val="true"/>
        </w:rPr>
        <w:t xml:space="preserve">) </w:t>
      </w:r>
      <w:r>
        <w:rPr>
          <w:rFonts w:ascii="Tahoma" w:hAnsi="Tahoma" w:cs="Tahoma"/>
          <w:color w:val="000000"/>
          <w:sz w:val="20"/>
          <w:sz w:val="20"/>
          <w:szCs w:val="20"/>
          <w:rtl w:val="true"/>
        </w:rPr>
        <w:t>أي صح وقفه سواء كان قليلا أو كثيرا وقوله ومالا فلا أي وما لم يصرفه قليلا أو كثيرا لم يصح وقفه هذا هو ظاهر المدونة كما قال أبو الحسن، وأما قول عبق وما لم يصرفه لا يصح وقفه إن كان النصف ففوق لا دونه فيتبع الاكثر الذي صرفه في مصرفه فيحتاج لنقل يشهد له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ما ماله غلة وكان يكريه ويفرق غلته كل عام ولم يخرج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نت خبير بأنه إذا لم يخرجه من يده حتى حصل المانع لا يفترق ذو الغلة من غيره بل الوقف باطل فيهما وإنما يفترقان فيما إذا خرج من يده ثم عاد له واستمر تحت يده حتى حصل المانع ففيما لا غلة له الوقف صحيح ولو عاد له قبل عام، وأما ماله غلة إن عاد قبل تمام العام بطل الوقف وإلا فلا على ما يأتي في المصنف فكأن الاولى للشارح أن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ماله غلة إذا حيز عنه ثم عاد إليه للانتفاع به واستمر تحت يده حتى حصل المانع فإن وقفه يبطل إن عاد قبل العام لاجل أن تظهر المقابلة ف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ما ما حبسه في المرض الخ</w:t>
      </w:r>
      <w:r>
        <w:rPr>
          <w:rFonts w:cs="Tahoma" w:ascii="Tahoma" w:hAnsi="Tahoma"/>
          <w:color w:val="000000"/>
          <w:sz w:val="20"/>
          <w:szCs w:val="20"/>
          <w:rtl w:val="true"/>
        </w:rPr>
        <w:t xml:space="preserve">) </w:t>
      </w:r>
      <w:r>
        <w:rPr>
          <w:rFonts w:ascii="Tahoma" w:hAnsi="Tahoma" w:cs="Tahoma"/>
          <w:color w:val="000000"/>
          <w:sz w:val="20"/>
          <w:sz w:val="20"/>
          <w:szCs w:val="20"/>
          <w:rtl w:val="true"/>
        </w:rPr>
        <w:t>حاصله أن الوقف في المرض وكذا سائر التبرعات فيه تنفذ من الثلث ولا يشترط فيه حوز وله إبطاله وإنما يشترط الحوز في التبرعات الحاصلة في الصحة، فإن حصل الحوز قبل المانع صح التبرع وإلا فلا وهذا كله إذا كان لغير وارث، وأما للوارث ففي الصحة صحيح إذا حيز قبل المانع وأما في المرض فهو باطل ولو حيز</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بطل على معص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صير ذلك الموقوف مالا من أموال الواقف يملكه ويورث عنه لا أنه يرجع مراجع الاحباس لاقرب فقراء عصبة المحبس وإلى امرأة لو كانت رجلا عصبت ومفهوم معصية صحته على مكروه وصرفت غلته لتلك الجهة التي وقف عليها وهو كذلك ولو اتفق على كراهته كما جزم به الشيخ كريم الدين، كما لو وقف على من يصلي ركعتين بعد العصر أو لمن يعمل ذكرا يلزم عليه رفع الصوت في المسجد، وكالوقف على فرش المسجد بالبسط وقال بعضهم في المتفق على كراهته تصرف غلة الوقف في جهة قريبة من الجهة التي وقف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دخل في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ا ذكره من بطلان وقف الذمي على الكنيسة مطلقا هو المعمد ولابن رشد قول ثان</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ه أن وقف الكافر على عباد الكنيسة باطل لانه معصية وأما على مرمتها أو على الجرحى أو المرضى التي فيها فالوقف صحيح معمول به، فإذا أراد الواقف أو الاسقف بيعه ونوزع في ذلك وترافعوا إلينا راضين بحكمنا فإن للحاكم أن يحكم بينهم بحكم الاسلام من صحة الحبس وعدم بيعه</w:t>
      </w:r>
      <w:r>
        <w:rPr>
          <w:rFonts w:cs="Tahoma" w:ascii="Tahoma" w:hAnsi="Tahoma"/>
          <w:color w:val="000000"/>
          <w:sz w:val="20"/>
          <w:szCs w:val="20"/>
          <w:rtl w:val="true"/>
        </w:rPr>
        <w:t xml:space="preserve">. </w:t>
      </w:r>
      <w:r>
        <w:rPr>
          <w:rFonts w:ascii="Tahoma" w:hAnsi="Tahoma" w:cs="Tahoma"/>
          <w:color w:val="000000"/>
          <w:sz w:val="20"/>
          <w:sz w:val="20"/>
          <w:szCs w:val="20"/>
          <w:rtl w:val="true"/>
        </w:rPr>
        <w:t>ولعياض قول ثالث وهو أن الوقف على الكنيسة مطلقا صحيح غير لازم سواء أشهدوا على ذلك الوقف أم لا بان من تحت يد الواقف أم لا وللواقف الرجوع فيه متى شاء</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بطل على حربي</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كافر مقيم بدار الحرب وإن لم يتصد للحر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افر لكمسج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بالجر عطف على معمو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5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7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مصدر المقدر الواقع مضافا إليه تقديره وبطل وقفه على معصية أو كافر فهو عطف على الضمير المضاف إليه وقف ولا يصح عطفه على معصية لان الكافر هنا واقف لا موقوف عليه، إذا علمت هذا فقول الشارح وبطل من كافر لكمسجد هذا حل معنى لا حل إعرا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كل منفعة عامة دينية</w:t>
      </w:r>
      <w:r>
        <w:rPr>
          <w:rFonts w:cs="Tahoma" w:ascii="Tahoma" w:hAnsi="Tahoma"/>
          <w:color w:val="000000"/>
          <w:sz w:val="20"/>
          <w:szCs w:val="20"/>
          <w:rtl w:val="true"/>
        </w:rPr>
        <w:t xml:space="preserve">) </w:t>
      </w:r>
      <w:r>
        <w:rPr>
          <w:rFonts w:ascii="Tahoma" w:hAnsi="Tahoma" w:cs="Tahoma"/>
          <w:color w:val="000000"/>
          <w:sz w:val="20"/>
          <w:sz w:val="20"/>
          <w:szCs w:val="20"/>
          <w:rtl w:val="true"/>
        </w:rPr>
        <w:t>من جملتها بناؤه مسجدا ولبطلان القربة الدينية من الكافر رد مالك دينار نصرانية عليها حين بعثت به إلى الكعبة، وأما القرب الدنيوية كبناء قناطر وتسبيل ماء ونحوهما فيص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على بنيه دون بنا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أخرجهن ابتداء أو بعد تزوجهن بأن وقف على بنيه وبناته جميعا وشرط أن من تزوجت من بناته فلا حق لها في الوقف وتخرج منه ولا تعود له ولو تأيمت، وأما لو شرط أن من تزوجت من البنات فلا حق لها إلا أن تتأيم فإنه يرجع لها الحق فيه كان الوقف صحيحا كما قرره شيخنا العدو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بناته دون بن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ا على بعض بنيه دون بعض بناته وعلى إخوته دون أخواته أو على بني فلان دون بناته فيصح الوقف في ذلك كله لانتفاء العلة المذكورة وأما لو وقف على بنيه الذكور ثم من بعدهم على بناته فتردد فيه بعض شيوخنا وأفتى بعضهم بالمنع كذا كتب شيخنا العدو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ا مشى عليه المصنف</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بطلان الوقف وحرمة القدوم عليه أحد أقوال وهذا القول رواية ابن القاسم عن مالك في العتب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رجح 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عياض و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و رأي ابن القاس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رواية ابن زيادة عن مالك في المدونة واعترض على المصنف بأنه ما كان ينبغي له ترك مذهب المدونة الذي شهره عياض والمشي على غيره لا يقال ما مشى عليه المصنف رواية ابن القاسم، وقد تقرر أن رواية ابن القاسم تقدم على رواية غيره لانا نقول هذا خاص بروايته عن مالك في المدونة فهي تقدم على رواية غيره فيها، وتقدم على قول ابن القاسم الذي ذكره من عنده سواء كان فيها أو في غيرها، لكن قد علمت أن رواية ابن القاسم هنا عن مالك في غيرها لا فيها ورواية غيره فيها تقدم على روايته في 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أن الكراهة في المدون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نصها ويكره لمن حبس أن يخرج البنات من تحبيسه قال أبو الحسن وابن ناجي وابن غازي الكراهة على بابها فإن وقع ذلك مضى وقيل إنها للتحريم وعليه إذا وقع فإنه يفسخ، واعلم أن في هذه المسألة وهي الوقف على البنين دون البنات أقوالا</w:t>
      </w:r>
      <w:r>
        <w:rPr>
          <w:rFonts w:cs="Tahoma" w:ascii="Tahoma" w:hAnsi="Tahoma"/>
          <w:color w:val="000000"/>
          <w:sz w:val="20"/>
          <w:szCs w:val="20"/>
          <w:rtl w:val="true"/>
        </w:rPr>
        <w:t xml:space="preserve">: </w:t>
      </w:r>
      <w:r>
        <w:rPr>
          <w:rFonts w:ascii="Tahoma" w:hAnsi="Tahoma" w:cs="Tahoma"/>
          <w:color w:val="000000"/>
          <w:sz w:val="20"/>
          <w:sz w:val="20"/>
          <w:szCs w:val="20"/>
          <w:rtl w:val="true"/>
        </w:rPr>
        <w:t>أولها</w:t>
      </w:r>
      <w:r>
        <w:rPr>
          <w:rFonts w:cs="Tahoma" w:ascii="Tahoma" w:hAnsi="Tahoma"/>
          <w:color w:val="000000"/>
          <w:sz w:val="20"/>
          <w:szCs w:val="20"/>
          <w:rtl w:val="true"/>
        </w:rPr>
        <w:t xml:space="preserve">: </w:t>
      </w:r>
      <w:r>
        <w:rPr>
          <w:rFonts w:ascii="Tahoma" w:hAnsi="Tahoma" w:cs="Tahoma"/>
          <w:color w:val="000000"/>
          <w:sz w:val="20"/>
          <w:sz w:val="20"/>
          <w:szCs w:val="20"/>
          <w:rtl w:val="true"/>
        </w:rPr>
        <w:t>البطلان مع حرمة القدوم على ذلك، ثانيها</w:t>
      </w:r>
      <w:r>
        <w:rPr>
          <w:rFonts w:cs="Tahoma" w:ascii="Tahoma" w:hAnsi="Tahoma"/>
          <w:color w:val="000000"/>
          <w:sz w:val="20"/>
          <w:szCs w:val="20"/>
          <w:rtl w:val="true"/>
        </w:rPr>
        <w:t xml:space="preserve">: </w:t>
      </w:r>
      <w:r>
        <w:rPr>
          <w:rFonts w:ascii="Tahoma" w:hAnsi="Tahoma" w:cs="Tahoma"/>
          <w:color w:val="000000"/>
          <w:sz w:val="20"/>
          <w:sz w:val="20"/>
          <w:szCs w:val="20"/>
          <w:rtl w:val="true"/>
        </w:rPr>
        <w:t>الكراهة مع الصحة والكراهة على بابها، ثالثها</w:t>
      </w:r>
      <w:r>
        <w:rPr>
          <w:rFonts w:cs="Tahoma" w:ascii="Tahoma" w:hAnsi="Tahoma"/>
          <w:color w:val="000000"/>
          <w:sz w:val="20"/>
          <w:szCs w:val="20"/>
          <w:rtl w:val="true"/>
        </w:rPr>
        <w:t xml:space="preserve">: </w:t>
      </w:r>
      <w:r>
        <w:rPr>
          <w:rFonts w:ascii="Tahoma" w:hAnsi="Tahoma" w:cs="Tahoma"/>
          <w:color w:val="000000"/>
          <w:sz w:val="20"/>
          <w:sz w:val="20"/>
          <w:szCs w:val="20"/>
          <w:rtl w:val="true"/>
        </w:rPr>
        <w:t>جوازه من غير كراهة</w:t>
      </w:r>
      <w:r>
        <w:rPr>
          <w:rFonts w:cs="Tahoma" w:ascii="Tahoma" w:hAnsi="Tahoma"/>
          <w:color w:val="000000"/>
          <w:sz w:val="20"/>
          <w:szCs w:val="20"/>
          <w:rtl w:val="true"/>
        </w:rPr>
        <w:t xml:space="preserve">. </w:t>
      </w:r>
      <w:r>
        <w:rPr>
          <w:rFonts w:ascii="Tahoma" w:hAnsi="Tahoma" w:cs="Tahoma"/>
          <w:color w:val="000000"/>
          <w:sz w:val="20"/>
          <w:sz w:val="20"/>
          <w:szCs w:val="20"/>
          <w:rtl w:val="true"/>
        </w:rPr>
        <w:t>رابعها</w:t>
      </w:r>
      <w:r>
        <w:rPr>
          <w:rFonts w:cs="Tahoma" w:ascii="Tahoma" w:hAnsi="Tahoma"/>
          <w:color w:val="000000"/>
          <w:sz w:val="20"/>
          <w:szCs w:val="20"/>
          <w:rtl w:val="true"/>
        </w:rPr>
        <w:t xml:space="preserve">: </w:t>
      </w:r>
      <w:r>
        <w:rPr>
          <w:rFonts w:ascii="Tahoma" w:hAnsi="Tahoma" w:cs="Tahoma"/>
          <w:color w:val="000000"/>
          <w:sz w:val="20"/>
          <w:sz w:val="20"/>
          <w:szCs w:val="20"/>
          <w:rtl w:val="true"/>
        </w:rPr>
        <w:t>الفرق بين أن يحاز عنه فيمضي على ما حبسه عليه أو لا يحاز فيرده للبنين والبنات معا، خامسها</w:t>
      </w:r>
      <w:r>
        <w:rPr>
          <w:rFonts w:cs="Tahoma" w:ascii="Tahoma" w:hAnsi="Tahoma"/>
          <w:color w:val="000000"/>
          <w:sz w:val="20"/>
          <w:szCs w:val="20"/>
          <w:rtl w:val="true"/>
        </w:rPr>
        <w:t xml:space="preserve">: </w:t>
      </w:r>
      <w:r>
        <w:rPr>
          <w:rFonts w:ascii="Tahoma" w:hAnsi="Tahoma" w:cs="Tahoma"/>
          <w:color w:val="000000"/>
          <w:sz w:val="20"/>
          <w:sz w:val="20"/>
          <w:szCs w:val="20"/>
          <w:rtl w:val="true"/>
        </w:rPr>
        <w:t>ما رواه عيسى عن ابن القاسم حرمة ذلك فإن كان الواقف حيا فسخه وجعله للذكور والاناث وإن مات مضى، سادسها</w:t>
      </w:r>
      <w:r>
        <w:rPr>
          <w:rFonts w:cs="Tahoma" w:ascii="Tahoma" w:hAnsi="Tahoma"/>
          <w:color w:val="000000"/>
          <w:sz w:val="20"/>
          <w:szCs w:val="20"/>
          <w:rtl w:val="true"/>
        </w:rPr>
        <w:t xml:space="preserve">: </w:t>
      </w:r>
      <w:r>
        <w:rPr>
          <w:rFonts w:ascii="Tahoma" w:hAnsi="Tahoma" w:cs="Tahoma"/>
          <w:color w:val="000000"/>
          <w:sz w:val="20"/>
          <w:sz w:val="20"/>
          <w:szCs w:val="20"/>
          <w:rtl w:val="true"/>
        </w:rPr>
        <w:t>فسخ الحبس وجعله مسجدا إن لم يأب المحبس عليهم فإن أبوا لم يجز فسخه ويقر على حاله حبسا وإن كان الواقف حيا، والمعتمد من هذه الاقوال ثانيها كما قال الشارح ومحل الخلاف إذا حصل الوقف على البنين دون البنات في حال الصحة وحصل الحوز قبل المانع، أما لو كان الوقف في حالة المرض فباطل اتفاقا ولو حيز لانه عطية لوارث أو كان في حال الصحة وحصل المانع قبل الحوز فباطل اتفاقا أيضا ومحله أيضا ما لم يحكم بصحته حاكم ولو مالكيا وإلا صح اتفاقا لان حكم الحاكم يرفع الخلا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مفهوم لمسك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ل كل ماله غلة كذلك كحانوت وحمام وفندق وبستا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ذ الانتفا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فحاصله أنه إذا وقف ماله غلة وحيز عنه ثم عاد قبل عام للانتفاع به بعد الحوز عنه واستمر ينتفع به حتى حصل المانع فإن الوقف يبط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و عاد بعد عام</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عاد بكراء أو إرفاق أي عار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ما إذا سكن ما وقفه على محجور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إذا سكن ما وقفه على غيره ولو ولده الكبير بعد عام فلا خلاف في عدم بطلا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قولان مشهور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حدهما لا يبطل الوقف وهذا قول غير ابن رشد وعليه عول المتيطي قائلا هو المشهور وب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6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8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عمل والقول الثاني يبطل الوقف إن عاد لما حبسه على محجوره ولو بعد أعوام وهو لابن رشد وليس العمل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عاد عليه بعد العام بإرفاق</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جل الانتفاع به مجان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و في بالمسألة</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ها أنه إن عاد لانتفاعه بما وقفه قبل عام وحصل المانع قبل أن يحاز عنه ثانيا بطل الوقف مطلقا كان على محجوره أو غيره سواء عاد بكراء أو إرفاق، وإن عاد له بعد عام بكراء أو إرفاق فلا يبطل إذا كان الوقف على غير محجوره، وإن كان على محجوره ففيه خلاف إن عاد له بكراء وأشهد على ذلك وإن عاد له بإرفاق بطل اتفاق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ه لا يبطل بعوده له قبل عام</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 عوده له لاجل صيانته له أو لاجل انتفاعه به كما لبن خلافا لطفي ك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لم يبط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لا يحصل مانع قبل أن يحاز ثانيا لم يبطل وقوله ويحاز أي يلزم بالتحويز أي الرد والاشهاد على الحيازة ثاني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جهل سبقه لد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ولى إذا علم تقدم الدين على الوقف فإن تحقق تقدم الوقف على الدين فلا بطلان وتتبع ذمة الواقف بالدين، والحاصل أنه إن علم تقدم الدين على الوقف بطل سواء كان الوقف على محجوره أو على غيره، وإن علم تقدم الوقف على الدين فلا بطلان كان الوقف على محجوره أو على غيره وإن جهل سبقه له فإن كان الوقف على محجوره بطل إن حازه له وإن كان على غيره فلا بطلان إن حازه الموقوف عليه قبل المان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شرط في قوله أو جه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أن يقول شرط في بطلان الوقف إذا جهل سبقه الد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ع وجود الشروط ال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آتية في كلام المصنف قريب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الاشهاد</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وق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صرف الغل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مصالح الموقوف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لبط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لا توجد هذه الشروط الثلاثة بأن تخلف ولو واحدا منها لبطل الخ فلذا حمل المصنف على هذه الحال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يعني أن من وقف وقفا على محجو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حازه له والحال أنه أشهد على الوقف وصرف الغلة للموقوف عليه وليس ذلك الموقوف دار سكنى الواق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ضعف الحوز</w:t>
      </w:r>
      <w:r>
        <w:rPr>
          <w:rFonts w:cs="Tahoma" w:ascii="Tahoma" w:hAnsi="Tahoma"/>
          <w:color w:val="000000"/>
          <w:sz w:val="20"/>
          <w:szCs w:val="20"/>
          <w:rtl w:val="true"/>
        </w:rPr>
        <w:t xml:space="preserve">) </w:t>
      </w:r>
      <w:r>
        <w:rPr>
          <w:rFonts w:ascii="Tahoma" w:hAnsi="Tahoma" w:cs="Tahoma"/>
          <w:color w:val="000000"/>
          <w:sz w:val="20"/>
          <w:sz w:val="20"/>
          <w:szCs w:val="20"/>
          <w:rtl w:val="true"/>
        </w:rPr>
        <w:t>أي لضعف هذا الحوز الحاصل من الواقف وإنما كان حوز الواقف ضعيفا لكون الوقف لم يخرج من تحت يده بخلاف حوز غيره فإنه قوي لخروج الوقف من تحت يد الواق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إذن الاب</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بإذن الولي الواق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الولد الكبير</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لو كان الوقف على ولده الكبير الرشيد أو على أجنبي وحاز لانفسهما في حال صحة الواق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هل يعتبر حوز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لا يعتبر حوزه فيبطل الوقف بجهل السب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المعتمد</w:t>
      </w:r>
      <w:r>
        <w:rPr>
          <w:rFonts w:cs="Tahoma" w:ascii="Tahoma" w:hAnsi="Tahoma"/>
          <w:color w:val="000000"/>
          <w:sz w:val="20"/>
          <w:szCs w:val="20"/>
          <w:rtl w:val="true"/>
        </w:rPr>
        <w:t xml:space="preserve">) </w:t>
      </w:r>
      <w:r>
        <w:rPr>
          <w:rFonts w:ascii="Tahoma" w:hAnsi="Tahoma" w:cs="Tahoma"/>
          <w:color w:val="000000"/>
          <w:sz w:val="20"/>
          <w:sz w:val="20"/>
          <w:szCs w:val="20"/>
          <w:rtl w:val="true"/>
        </w:rPr>
        <w:t>أي وحينئذ فلا يبطل الوقف بجهل السبق خلافا لمن قال ببطلا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نفسه خاصة</w:t>
      </w:r>
      <w:r>
        <w:rPr>
          <w:rFonts w:cs="Tahoma" w:ascii="Tahoma" w:hAnsi="Tahoma"/>
          <w:color w:val="000000"/>
          <w:sz w:val="20"/>
          <w:szCs w:val="20"/>
          <w:rtl w:val="true"/>
        </w:rPr>
        <w:t xml:space="preserve">) </w:t>
      </w:r>
      <w:r>
        <w:rPr>
          <w:rFonts w:ascii="Tahoma" w:hAnsi="Tahoma" w:cs="Tahoma"/>
          <w:color w:val="000000"/>
          <w:sz w:val="20"/>
          <w:sz w:val="20"/>
          <w:szCs w:val="20"/>
          <w:rtl w:val="true"/>
        </w:rPr>
        <w:t>أي ابتداء أو بعد أن حبسه على غيره كحبس على زيد وعمرو ثم بعد موتهما على نفسي ثم من بعدي على كذا أو سكت عما بعد نفسه والاولى منهما الوقف فيها منقطع الوسط، والثانية منقطع الآخ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 الشارح ولو وقفه على نفسه ثم على عقبه الوقف فيها منقطع الاول، ومذهبنا أن الوقف إذا كان فيه انقطاع في أوله أو آخره أو وسطه يبطل فيما لا يجوز الوقف عليه ويصح فيما يصح الوقف عليه إن حصل منه حوز قبل حصول المانع للواقف ولا يضر الانقطاع، لان الوقف نوع من التمليك في المنافع فجاز أن يعمم فيه أو يخص كالعواري والهبات والوصاي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يس كذلك بل حص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يقال هذا يخالف قولهم الصفقة تفسد إذ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6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8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جمعت حراما وحلالا لان هذا مخصوص بالمعاوضات المالية بالبيع والشراء لانها مبنية على التشديد ولعدم الضرر في فسخها لاخذ كل واحد عوضه بخلاف التبرعات فإن بفسخها يحصل الضرر للمتبرع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صحت</w:t>
      </w:r>
      <w:r>
        <w:rPr>
          <w:rFonts w:cs="Tahoma" w:ascii="Tahoma" w:hAnsi="Tahoma"/>
          <w:color w:val="000000"/>
          <w:sz w:val="20"/>
          <w:szCs w:val="20"/>
          <w:rtl w:val="true"/>
        </w:rPr>
        <w:t xml:space="preserve">) </w:t>
      </w:r>
      <w:r>
        <w:rPr>
          <w:rFonts w:ascii="Tahoma" w:hAnsi="Tahoma" w:cs="Tahoma"/>
          <w:color w:val="000000"/>
          <w:sz w:val="20"/>
          <w:sz w:val="20"/>
          <w:szCs w:val="20"/>
          <w:rtl w:val="true"/>
        </w:rPr>
        <w:t>أي صح الوقف فيها دون حصة الواقف وقوله وإلا فلا أي وألا يحصل حيازة في حصة الشريك فلا يصح الوقف فيها كما أنه لا يصح في حصة الواقف ا ه‍</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 أن حصة الشريك إن كانت معينة فيكفي في صحة وقفها حوزها وحدها كأن يقف دارين على نفسه وعلى شخص على أن له إحداهما معينة وللآخر الاخرى فإن كانت حصة الشريك غير معينة فالمعتبر حوز الجمي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حازو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استمر تحت يده حتى حصل المانع من موت أو فلس أو جنون بطل الوقف من أص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على أن النظر له</w:t>
      </w:r>
      <w:r>
        <w:rPr>
          <w:rFonts w:cs="Tahoma" w:ascii="Tahoma" w:hAnsi="Tahoma"/>
          <w:color w:val="000000"/>
          <w:sz w:val="20"/>
          <w:szCs w:val="20"/>
          <w:rtl w:val="true"/>
        </w:rPr>
        <w:t xml:space="preserve">) </w:t>
      </w:r>
      <w:r>
        <w:rPr>
          <w:rFonts w:ascii="Tahoma" w:hAnsi="Tahoma" w:cs="Tahoma"/>
          <w:color w:val="000000"/>
          <w:sz w:val="20"/>
          <w:sz w:val="20"/>
          <w:szCs w:val="20"/>
          <w:rtl w:val="true"/>
        </w:rPr>
        <w:t>محله ما لم يكن وقفه على محجوره وإلا فله النظر ويكون الشرط مؤكدا كذا ذكر شيخنا الشيخ البليدي في حاشية عب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وحصل مانع للواقف</w:t>
      </w:r>
      <w:r>
        <w:rPr>
          <w:rFonts w:cs="Tahoma" w:ascii="Tahoma" w:hAnsi="Tahoma"/>
          <w:color w:val="000000"/>
          <w:sz w:val="20"/>
          <w:szCs w:val="20"/>
          <w:rtl w:val="true"/>
        </w:rPr>
        <w:t xml:space="preserve">) </w:t>
      </w:r>
      <w:r>
        <w:rPr>
          <w:rFonts w:ascii="Tahoma" w:hAnsi="Tahoma" w:cs="Tahoma"/>
          <w:color w:val="000000"/>
          <w:sz w:val="20"/>
          <w:sz w:val="20"/>
          <w:szCs w:val="20"/>
          <w:rtl w:val="true"/>
        </w:rPr>
        <w:t>أشار بهذا إلى أن شرط النظر له لا يبطل الوقف خلافا لما يظهر من كلام المؤلف وإنما يبطل الوقف عند شرطه النظر له بعد الحوز كما اقتصر عليه ابن عبد السلام واستظهره في التوضيح، فإذا لم يحصل مانع أخرج من يد الواقف إلى يد ثقة وإن حصل مانع قبل ذلك بطل الوقف انظر ابن غازي، وبهذا تعلم أن هذه الصورة يستغني عنها بما بعدها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حازه قبل المانع صح</w:t>
      </w:r>
      <w:r>
        <w:rPr>
          <w:rFonts w:cs="Tahoma" w:ascii="Tahoma" w:hAnsi="Tahoma"/>
          <w:color w:val="000000"/>
          <w:sz w:val="20"/>
          <w:szCs w:val="20"/>
          <w:rtl w:val="true"/>
        </w:rPr>
        <w:t xml:space="preserve">) </w:t>
      </w:r>
      <w:r>
        <w:rPr>
          <w:rFonts w:ascii="Tahoma" w:hAnsi="Tahoma" w:cs="Tahoma"/>
          <w:color w:val="000000"/>
          <w:sz w:val="20"/>
          <w:sz w:val="20"/>
          <w:szCs w:val="20"/>
          <w:rtl w:val="true"/>
        </w:rPr>
        <w:t>أشار الشارح بهذا إلى أن قول المصنف ولو سفيها مبالغة في المفهوم</w:t>
      </w:r>
      <w:r>
        <w:rPr>
          <w:rFonts w:cs="Tahoma" w:ascii="Tahoma" w:hAnsi="Tahoma"/>
          <w:color w:val="000000"/>
          <w:sz w:val="20"/>
          <w:szCs w:val="20"/>
          <w:rtl w:val="true"/>
        </w:rPr>
        <w:t xml:space="preserve">. </w:t>
      </w:r>
      <w:r>
        <w:rPr>
          <w:rFonts w:ascii="Tahoma" w:hAnsi="Tahoma" w:cs="Tahoma"/>
          <w:color w:val="000000"/>
          <w:sz w:val="20"/>
          <w:sz w:val="20"/>
          <w:szCs w:val="20"/>
          <w:rtl w:val="true"/>
        </w:rPr>
        <w:t>قال ح ظاهر المؤلف أن حيازة السفيه مطلوبة ابتداء وليس كذلك بل المطلوب ابتداء حيازة الولي له وإنما الخلاف لو وقع وحاز لنفسه والقول الراجح أن حيازته كافية خلافا للباجي ثم ذكر أن الصغير كالسفيه في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لم يحزه حتى حصل المانع كبير وقف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كفي الجد في الحوز هنا بخلاف الهبة لانها خرجت عن ملك الواهب بالمرة بخلاف الوقف لان الملك للواقف كما يأتي ومفهوم قوله حتى حصل المانع أنه إذا لم يحصل المانع لا يبطل ويجبر على دفعه له ومفهوم قوله أو لم يحزه أنه لو حازه من ذكر قبل المانع صح الوقف، ويشترط في الحوز معاينة البينة لقبض المحبس عليه ولو بدفع المفاتيح له أو عقد الكراء والمزارعة، فلو أقر الواقف في حال صحته أن الموقوف عليه قد قبض وشهد عليه بإقراره بينة ثم مات لم يقض بذلك إن أنكرت ورثته حتى تعاين البينة الحوز</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لم يحزه ولي صغير</w:t>
      </w:r>
      <w:r>
        <w:rPr>
          <w:rFonts w:cs="Tahoma" w:ascii="Tahoma" w:hAnsi="Tahoma"/>
          <w:color w:val="000000"/>
          <w:sz w:val="20"/>
          <w:szCs w:val="20"/>
          <w:rtl w:val="true"/>
        </w:rPr>
        <w:t xml:space="preserve">) </w:t>
      </w:r>
      <w:r>
        <w:rPr>
          <w:rFonts w:ascii="Tahoma" w:hAnsi="Tahoma" w:cs="Tahoma"/>
          <w:color w:val="000000"/>
          <w:sz w:val="20"/>
          <w:sz w:val="20"/>
          <w:szCs w:val="20"/>
          <w:rtl w:val="true"/>
        </w:rPr>
        <w:t>أي حتى حصل المان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ظاهره أن حوز الصغير لا يكفي</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قوله أو لم يحزه ولي صغير وقف عليه صادق بما إذا وقف على الصغير ولم يحصل حوز أصلا أو حصل الحوز من الصغي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لم يخل بين الناس وبين كمسجد ومدرسة ورباط</w:t>
      </w:r>
      <w:r>
        <w:rPr>
          <w:rFonts w:cs="Tahoma" w:ascii="Tahoma" w:hAnsi="Tahoma"/>
          <w:color w:val="000000"/>
          <w:sz w:val="20"/>
          <w:szCs w:val="20"/>
          <w:rtl w:val="true"/>
        </w:rPr>
        <w:t xml:space="preserve">) </w:t>
      </w:r>
      <w:r>
        <w:rPr>
          <w:rFonts w:ascii="Tahoma" w:hAnsi="Tahoma" w:cs="Tahoma"/>
          <w:color w:val="000000"/>
          <w:sz w:val="20"/>
          <w:sz w:val="20"/>
          <w:szCs w:val="20"/>
          <w:rtl w:val="true"/>
        </w:rPr>
        <w:t>أي حتى حصل المانع فإنه يبطل الوق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تأخ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حوز</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على الفقر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معين سواء كان قريبا له أو أجنبيا منه بل ولو على غير معين كالفقراء</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لغريم إبطاله وأخذه في دي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ه إمضاؤه فهو مخير لان الحق 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فلس وقوله في الاخيرين أي المرض والمو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كالوصية يخرج من الثلث</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حصلت حيازة أولا فالحوز لا يشترط في التبرعات الحاصلة في المرض وإنما يشترط في التبرعات الحاصلة في الصح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حاصل أن التبرعات إما أن تحصل في الصحة أو في المرض وفي كل إما أن يكون المتبرع له وارثا أو أجنبيا فإن حصل التبرع في الصحة وحصل الحوز قبل المانع صح، وإلا فلا لا فرق بين كون المتبرع له وارثا أو أجنبيا وإن كان في المرض خرج مخرج الوصية من الثلث حصل حوز أم ل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6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8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إن كان لغير وارث وإن كان لوارث بطل ولو حيز لانه وصية لوارث وقد نهى الشارح عنها 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يس له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خلافا لما توهمه بعضهم من أن له إبطاله عند كبر س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ه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إبطاله عملا بشرط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محجوره</w:t>
      </w:r>
      <w:r>
        <w:rPr>
          <w:rFonts w:cs="Tahoma" w:ascii="Tahoma" w:hAnsi="Tahoma"/>
          <w:color w:val="000000"/>
          <w:sz w:val="20"/>
          <w:szCs w:val="20"/>
          <w:rtl w:val="true"/>
        </w:rPr>
        <w:t xml:space="preserve">) </w:t>
      </w:r>
      <w:r>
        <w:rPr>
          <w:rFonts w:ascii="Tahoma" w:hAnsi="Tahoma" w:cs="Tahoma"/>
          <w:color w:val="000000"/>
          <w:sz w:val="20"/>
          <w:sz w:val="20"/>
          <w:szCs w:val="20"/>
          <w:rtl w:val="true"/>
        </w:rPr>
        <w:t>اللام بمعنى على</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يشترط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حوز ذلك الوق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لحوز الحسي</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الاخراج من تحت يد المحبس</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ل يكفي الحكمي</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حوز الحكم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كن بشروط 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بقي شرط رابع للصحة وهو أن لا يكون ما حبسه الوقف على محجوره مشاعا، فإن كان مشاعا ولم يعين له حصة حتى حصل المانع بطل الوقف وصار إرثا بينه وبين أخوته الرشداء والحاصل أن حوز الواقف لما وقفه على محجوره إنما يكون فيما قد أبرزه وعينه وأبانه ولم يخلطه بماله، فإن كان مشاعا فلا يكفي حوزه ويبطل الوقف إن حصل المانع وحينئذ إذا حبس على أولاده الصغار والكبار فالذي يحوز للصغار أخوتهم الكبار بتقديم الاب لا أبوهم، فلو حاز الاب ذلك لحق الصغار ثم حصل مانع بطل الوق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يس المراد الاشهاد على الحوز</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يقول للبينة اشهدوا على أني رفعت يد الملك ووضعت يد الحوز وإنما كان هذا غير مراد لانه لا يشترط 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صرف الغل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ثبت أنه صرف الغلة كلها أو جلها أو احتمل 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حجو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علم عدم الصرف له بطل الوقف بالمانع</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صرف نصفها له ونصفها لمحجوره صح الوقف في النصف فقط وإن صرف حل الغلة لنفسه وصرف أقلها للمحجور عليه بطل الوقف في الجمي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جرى على الهبة كصرف الغلة</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إن صرف الغلة المتقدم يجري على الهبة وحاصل ما في الهبة أنه إذا أشغل النصف إلى أن حصل له المانع بطلت الهبة في ذلك النصف، وإن أشغل الاكثر إلى حصول المانع بطلت الهبة في جميعها كما لو كان شاغلا لكلها، وإن أشغل الاقل إلى حصول المانع كانت الهبة صحيحة في جميعها بمنزلة فراغها من شواغل المحبس</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دار سكنا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بطل هبة دار سكناه لمحجوره وقوله إلا أن يسكن أقلها الخ ومن باب أولى ما إذا أكراها كلها 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اكثر بطل الجميع</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ذا سكن الاكثر بطل الجميع لانه بمنزلة سكناها كل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إذا كانت وص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يه فيجوز أن تحوز له ما حبسته عليه، وأما ما حبسه الاب أو غيره عليه فيصح حوزها له سواء كانت وصية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على وارث</w:t>
      </w:r>
      <w:r>
        <w:rPr>
          <w:rFonts w:cs="Tahoma" w:ascii="Tahoma" w:hAnsi="Tahoma"/>
          <w:color w:val="000000"/>
          <w:sz w:val="20"/>
          <w:szCs w:val="20"/>
          <w:rtl w:val="true"/>
        </w:rPr>
        <w:t xml:space="preserve">) </w:t>
      </w:r>
      <w:r>
        <w:rPr>
          <w:rFonts w:ascii="Tahoma" w:hAnsi="Tahoma" w:cs="Tahoma"/>
          <w:color w:val="000000"/>
          <w:sz w:val="20"/>
          <w:sz w:val="20"/>
          <w:szCs w:val="20"/>
          <w:rtl w:val="true"/>
        </w:rPr>
        <w:t>عطف على قوله على معص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مرض مو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لو وقف على وارثه بمرضه ثم صح الواقف من ذلك المرض الذي وقف فيه صح وقفه حيث حيز عنه قبل المانع كما لو وقف في حال صح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مله الثلث</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حازه الموقوف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 يجيزه له بقية الورث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أجازوه لم يبطل لانه ابتداء وقف منه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تعرف بمسألة ولد الاعيان</w:t>
      </w:r>
      <w:r>
        <w:rPr>
          <w:rFonts w:cs="Tahoma" w:ascii="Tahoma" w:hAnsi="Tahoma"/>
          <w:color w:val="000000"/>
          <w:sz w:val="20"/>
          <w:szCs w:val="20"/>
          <w:rtl w:val="true"/>
        </w:rPr>
        <w:t xml:space="preserve">) </w:t>
      </w:r>
      <w:r>
        <w:rPr>
          <w:rFonts w:ascii="Tahoma" w:hAnsi="Tahoma" w:cs="Tahoma"/>
          <w:color w:val="000000"/>
          <w:sz w:val="20"/>
          <w:sz w:val="20"/>
          <w:szCs w:val="20"/>
          <w:rtl w:val="true"/>
        </w:rPr>
        <w:t>في هذه التسمية قصور لان الحكم في هذه المسألة لا يختص بالوقف على ولد الاعيان بل الوقف على غيرهم من الورثة كذلك فلو وقف في مرضه على أخوته وأولادهم وعقبهم أو على أخوته وأولاد عمه وعقبهم أو أخوته وعقبهم وأولاد عمه فالحكم لا يختلف وضابط تلك المسألة أن يقف المريض على وارث وغير وارث وعلى عقبه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وقفا معقب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دخل فيه الواقف عقبا حاصلا ذلك الوقف في مرض الواق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جرى ما يأتي</w:t>
      </w:r>
      <w:r>
        <w:rPr>
          <w:rFonts w:cs="Tahoma" w:ascii="Tahoma" w:hAnsi="Tahoma"/>
          <w:color w:val="000000"/>
          <w:sz w:val="20"/>
          <w:szCs w:val="20"/>
          <w:rtl w:val="true"/>
        </w:rPr>
        <w:t xml:space="preserve">) </w:t>
      </w:r>
      <w:r>
        <w:rPr>
          <w:rFonts w:ascii="Tahoma" w:hAnsi="Tahoma" w:cs="Tahoma"/>
          <w:color w:val="000000"/>
          <w:sz w:val="20"/>
          <w:sz w:val="20"/>
          <w:szCs w:val="20"/>
          <w:rtl w:val="true"/>
        </w:rPr>
        <w:t>أي جرى الكلام الذي يأتي من القسم على الورثة فيما يحمله الثلث م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كميراث للوار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النسبة للوارث أي أن الذي يخص الوارث من ذلك الوقف يجعل كالميراث في القسم للذكر مثل حط الانثيين، ولو شرط الواقف تساويهما وفي غيره مثل دخول بقية الورثة مع ذلك الوارث الموقوف عليه فيما يخص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6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8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ن الوق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القسم</w:t>
      </w:r>
      <w:r>
        <w:rPr>
          <w:rFonts w:cs="Tahoma" w:ascii="Tahoma" w:hAnsi="Tahoma"/>
          <w:color w:val="000000"/>
          <w:sz w:val="20"/>
          <w:szCs w:val="20"/>
          <w:rtl w:val="true"/>
        </w:rPr>
        <w:t xml:space="preserve">) </w:t>
      </w:r>
      <w:r>
        <w:rPr>
          <w:rFonts w:ascii="Tahoma" w:hAnsi="Tahoma" w:cs="Tahoma"/>
          <w:color w:val="000000"/>
          <w:sz w:val="20"/>
          <w:sz w:val="20"/>
          <w:szCs w:val="20"/>
          <w:rtl w:val="true"/>
        </w:rPr>
        <w:t>أي لغلته وأما ذاته فهي حبس</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م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رجع مراجع الاحباس</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ام السدس</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باقي للاولا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ثلاثة أولا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ثال المدونة فلذا اقتصر المصنف عليه وإلا فحقيقة المسألة أن يقف الواقف في مرض موته على وارث وعلى غير وارث وعلى عقبهم فلا مفهوم لما ذكره المصن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هم أولاد الاعي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م الذين سميت المسألة به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عق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حال أنه عقب وقفه أي أدخل فيه عق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طل على الاولاد وصح على أولاد الاولاد</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أنه تقسم ذات الوقف بين الاولاد وأولاد الاولاد فما ناب الاولاد تكون ذاته إرثا وما ناب أولاد الاولاد يكون وقفا كما في بن عن التوضي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دخل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منعتا ما فعله مورثهما من وقفه في المرض، وأما إن أجازتا فعله فلا يدخلان أصلا، هذا هو الصوا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سواء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تعميم في قوله وهو ثلاثة أسه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 شرطه لا يعتبر فيما لاولاد الاعي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م لا يأخذون على حكم الوقف بل على حكم الميراث وأخذ الزوجة والام على حكم الفرائض تبعا فلا تقسم السهام على رؤوسهم، وإنما يعتبر شرطه فيما خص أولاد الاولاد لانهم يأخذون على حكم لوق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تفاضل</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ذكر على الانثى</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كون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قوله لم يبطل مقدمة على المعلوم أي ولم يبطل ما ناب أولاد الاعيان الموقوف عليهم في المرض لكون الوقف معقبا وقوله لتعلق حق غيرهم علة للمعلل مع علته أي وانتفى البطلان لكون الوقف معقبا لتعلق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تعلق حق غيرهم</w:t>
      </w:r>
      <w:r>
        <w:rPr>
          <w:rFonts w:cs="Tahoma" w:ascii="Tahoma" w:hAnsi="Tahoma"/>
          <w:color w:val="000000"/>
          <w:sz w:val="20"/>
          <w:szCs w:val="20"/>
          <w:rtl w:val="true"/>
        </w:rPr>
        <w:t xml:space="preserve">) </w:t>
      </w:r>
      <w:r>
        <w:rPr>
          <w:rFonts w:ascii="Tahoma" w:hAnsi="Tahoma" w:cs="Tahoma"/>
          <w:color w:val="000000"/>
          <w:sz w:val="20"/>
          <w:sz w:val="20"/>
          <w:szCs w:val="20"/>
          <w:rtl w:val="true"/>
        </w:rPr>
        <w:t>وهم أولاد أولاد الاعيان به أي بما ناب أولاد الاعيان لان أولاد الاعيان إذا ماتوا رجع الوقف لاولاده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طريقة الفرضي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ذين لا يعطون كسر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كل واحد سبعة عشر</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 أن القسمة على الوجه المذكور إنما هي لغلة الوقف لا لذاته إذ لا يجوز قسمه إلا إذا كانت قسمة منافع تأمل</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تكلم المصنف والشارح على حكم ما إذا وقف على أولاد الاعيان وأولادهم وعقبهم دون الزوجة والام ولم يتكلم واحد منهما على ما إذا حبس عليهما مع من ذكر والصواب كما ذكره بن قسم الوقف على رؤوس الجميع ابتداء ثم يقسم ما ناب الورثة على حكم الفرائض ولا يعتبر شرطه فيه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نتقض القسم المذكو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القسم على سبع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ذا حدث لاولاد الاولاد واحد مثلا أو حدث واحد من أولاد الاعيان ويتصور ذلك فيما إذا كان للواقف ولد غائب لم يعلم به حين القسم ثم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6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8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حضر بعد القسمة وشهدت البينة بأنه ابن الواقف فتنتقض القسم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هم سهمان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ست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كن نصيبه لوارث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أخذ مع ذلك ما ينوبه من الوقف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ع ما بيد</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 رجوع ما بيد الزوجة والا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أولاد الاولاد</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عيدت القسمة من ست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لام سدس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يس لواحد تصرف فيما يخصه ببيع ونحو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ينتقض</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سم بموت إحداه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كن يرجع مناب من مات منهما لورثته وقف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فيه أن ورثتهما ليسوا من الموقوف عليهم فالاولى حذف قوله وقفا أي فيرجع مناب من مات منهما لورثتها على حكم الميراث إلا أن يقال أراد بقوله وقفا عدم التصرف فيه بالبيع ونحوه فلا ينافي أنه على حكم الميراث</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لم يكن لهما وارث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ظاهر في الزوجة فإن زوجة الاب قد تكون أجنبية من الاولاد وأما الام فيفرض عدم الوارث لها في القيام مانع الارث بالاولاد كقتلهم لها 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ذا انقرض أولاد الاعي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 موت الزوجة والام وبعد رجوع نصيبهما لوارثهما وقوله رجع لاولاد الاولاد أي رجع ما كان للام والزوجة لاولاد الاولاد، وكذا لو انقرض أولاد الاعيان قبل موتهما فإنه يرجع ما كان لهما لاولاد الاولاد ولا ينتظر موتهما لان أخذهما كان بالتبع لاولاد الاعيان ك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ذا انتقض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شار إلى أن الفاء في قول المصنف فيدخلان واقعة في جواب شرط مقد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شامل للنقص والزيا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المعنى وإذا انتقض القسم بحدوث ولد أو موته فيدخلان أي في النقص الحاصل بحدوثه والزيادة الحاصلة بمو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حبست ووقفت</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ما يقوم مقامهما كالتخلية بين كمسجد وبين الناس وإن لم يخص قوما دون قوم ولا فرضا دون نفل فإذا بنى مسجدا وأذن فيه للناس فذلك كالتصريح بأنه وقف وإن لم يخص زمانا ولا قوما ولا قيد الصلاة بكونها فرضا أو نفلا فلا يتاج لشئ من ذلك ويحكم بوقفي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خلافا ل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ح حيث جعل القيد راجعا للصيغ ال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 الراجح من المذهب إن حبست ووقفت يفيد أن التأبيد سواء قيدا بجهة لا تنحصر أو بمعين أو بمجهول محصور كوقفت وحبست داري على الفقراء أو على زيد أو على بني فلان إلا في الصورة الآتية وهي ما إذا ضرب للوقف أجلا أو قيده بحياة شخص، وأما لفظ الصدفة فلا يفيد التأبيد إلا إذا قارنه قيد وهو خلاف ما قاله ح أول تقريره من أن القيد راجع للثلاثة، وخلاف ما لابن شعبان وابن الحاجب من رجوعه لحبست وتصدقت فقط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طلبة ال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أهل مدرسة كذا أو أهل مسجد كذ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ك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وقف على المعين أو على الجهة التي لا تنقطع وقوله فظاهر أي فظاهر صحته من غير افتقار لقي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نحو لا يباع ولا يوهب</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كر العقب كصدقة عليه وعلى عقبه فهو قرينة على الوق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وج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حاصله أن قوله أو لمجهول الخ عطف على قوله أو جهة لا تنقطع فإذا جعلت الواو للمبالغة كان ما قبل المبالغة عين المعطوف عليه مع أن العطف يقتضي المغايرة</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6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8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أن الواو للح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مسوغ لمجئ الحال من النكرة عطفها على نكرة موصوفة وذكر بعضهم أن اقتران الجملة الحالية بالواو مسوغ</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 قوله وعقبه دلي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جواب عما يقال لاي شئ قامت الصداقة على المجهول المحصور مقام لفظ الحبس وإن لم يقارنها قيد بخلاف المجهول غير المحصور كصدقة على الفقراء</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ه أن في الاول شبها بالوقف لتعلق الصدقة بغير الموجود كالعقب إذ منهم من لم يوجد فلذا جعل حبسا للزوم تعميمهم وأما الثاني فإن الصدقة إنما تعلقت بموجود وهم الفقراء ولا يلزم تعميمه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ا يحاط بأفراده</w:t>
      </w:r>
      <w:r>
        <w:rPr>
          <w:rFonts w:cs="Tahoma" w:ascii="Tahoma" w:hAnsi="Tahoma"/>
          <w:color w:val="000000"/>
          <w:sz w:val="20"/>
          <w:szCs w:val="20"/>
          <w:rtl w:val="true"/>
        </w:rPr>
        <w:t xml:space="preserve">) </w:t>
      </w:r>
      <w:r>
        <w:rPr>
          <w:rFonts w:ascii="Tahoma" w:hAnsi="Tahoma" w:cs="Tahoma"/>
          <w:color w:val="000000"/>
          <w:sz w:val="20"/>
          <w:sz w:val="20"/>
          <w:szCs w:val="20"/>
          <w:rtl w:val="true"/>
        </w:rPr>
        <w:t>كبني فلان وذرية فلان وقوله ما لا يحاط بأفراده أي كالفقراء والمساكين ومن غير المحصور كأهل مسجد كذا وحينئذ فلا يلزم تعميمهم ويؤخذ منه أن أهل مسجد كذا يفعلون كذا من المعاصي لا يعد غيب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بالكتابة على أبواب المدارس</w:t>
      </w:r>
      <w:r>
        <w:rPr>
          <w:rFonts w:cs="Tahoma" w:ascii="Tahoma" w:hAnsi="Tahoma"/>
          <w:color w:val="000000"/>
          <w:sz w:val="20"/>
          <w:szCs w:val="20"/>
          <w:rtl w:val="true"/>
        </w:rPr>
        <w:t xml:space="preserve">) </w:t>
      </w:r>
      <w:r>
        <w:rPr>
          <w:rFonts w:ascii="Tahoma" w:hAnsi="Tahoma" w:cs="Tahoma"/>
          <w:color w:val="000000"/>
          <w:sz w:val="20"/>
          <w:sz w:val="20"/>
          <w:szCs w:val="20"/>
          <w:rtl w:val="true"/>
        </w:rPr>
        <w:t>أي كأن يوجد مكتوب على باب مدرسة وقف فلان بن فلان أو السلطان فلا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ها كتب</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مشهورة أي مشهورة بأن بها كتبا وحاصله أنه إذا وجد مكتوبا على كتاب وقف لله على طلبة العلم فإنه لا يثبت بذلك وقفية حيث كانت وقفيته مطلقة، فإن وجد مكتوبا عليه وقف على طلبة العلم بالمدرسة الفلانية أو وقف على طلبة العلم ومقره بالمدرسة الفلانية، فإن كانت مشهورة بالكتب ثبتت وقفيته وإن لم تكن مشهورة بذلك لم تثبت وقفي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كتاب</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بالكتابة على كتا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محل مشهور</w:t>
      </w:r>
      <w:r>
        <w:rPr>
          <w:rFonts w:cs="Tahoma" w:ascii="Tahoma" w:hAnsi="Tahoma"/>
          <w:color w:val="000000"/>
          <w:sz w:val="20"/>
          <w:szCs w:val="20"/>
          <w:rtl w:val="true"/>
        </w:rPr>
        <w:t xml:space="preserve">) </w:t>
      </w:r>
      <w:r>
        <w:rPr>
          <w:rFonts w:ascii="Tahoma" w:hAnsi="Tahoma" w:cs="Tahoma"/>
          <w:color w:val="000000"/>
          <w:sz w:val="20"/>
          <w:sz w:val="20"/>
          <w:szCs w:val="20"/>
          <w:rtl w:val="true"/>
        </w:rPr>
        <w:t>أي بوقف الكتب ف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رجع الوقف</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ؤبد وأما الوقف المؤقت فسيأتي في قوله إلا على كعشرة حياتهم وقوله ورجع إن انقطع أي ولو في حياة المحبس لانه يرجع لهم حبسا كما قال الشارح ينتفعون به انتفاع الوقف ولا يدخل الواقف في المرجع ولو فقيرا وليس المراد أنه يرجع ملكا، وإلا لاختص الواقف به وكانت تدخل المرأة الوارثة ولو لم تقدر رج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موال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ذين لهم عليه ولاء</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كانو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قرب عصبة المحبس</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قرب فقراء عصبت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عصبة عصبة المحبس</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يس إنشاءه</w:t>
      </w:r>
      <w:r>
        <w:rPr>
          <w:rFonts w:cs="Tahoma" w:ascii="Tahoma" w:hAnsi="Tahoma"/>
          <w:color w:val="000000"/>
          <w:sz w:val="20"/>
          <w:szCs w:val="20"/>
          <w:rtl w:val="true"/>
        </w:rPr>
        <w:t xml:space="preserve">) </w:t>
      </w:r>
      <w:r>
        <w:rPr>
          <w:rFonts w:ascii="Tahoma" w:hAnsi="Tahoma" w:cs="Tahoma"/>
          <w:color w:val="000000"/>
          <w:sz w:val="20"/>
          <w:sz w:val="20"/>
          <w:szCs w:val="20"/>
          <w:rtl w:val="true"/>
        </w:rPr>
        <w:t>أي حتى يعمل فيه بشرطه الذي شرط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ما هو يحكم الشرع</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ما حكم به الشرع عند انقطاع المحبس عليه فإن فرض أنه قال إن انقطع ورجع لاقرب فقراء عصبتي فللذكر مثل حظ الانثيين، فانظر هل يعمل به أم لا، قال بن والظاهر أنه يعمل بشرطه حيث نص عليه في المرجع لان المرجع صار بذلك في معنى المحبس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عتبر في التقديم</w:t>
      </w:r>
      <w:r>
        <w:rPr>
          <w:rFonts w:cs="Tahoma" w:ascii="Tahoma" w:hAnsi="Tahoma"/>
          <w:color w:val="000000"/>
          <w:sz w:val="20"/>
          <w:szCs w:val="20"/>
          <w:rtl w:val="true"/>
        </w:rPr>
        <w:t xml:space="preserve">) </w:t>
      </w:r>
      <w:r>
        <w:rPr>
          <w:rFonts w:ascii="Tahoma" w:hAnsi="Tahoma" w:cs="Tahoma"/>
          <w:color w:val="000000"/>
          <w:sz w:val="20"/>
          <w:sz w:val="20"/>
          <w:szCs w:val="20"/>
          <w:rtl w:val="true"/>
        </w:rPr>
        <w:t>أي تقديم فقراء عصبة المحبس بعضهم على بعض</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دم ابن فابن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أب فأخ فابنه فجد فعم فابنه فالاخ وابنه يقدمان على الج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رجع إلى امرأ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شار الشارح إلى أن قوله وامرأة عطف على أقرب لان ظاهر كلامهم أنها بالشرط المذكور تدخل في المرجع سواء كانت أقرب من العاصب أو مساوية له، ويصح العطف على فقراء أيضا والمعنى ورجع لاقرب امرأة الخ، وهذا لا يفيد أنه لا بد أن تكون أقرب من العاصب وإنما يفيد اعتبار القرب في أفراد النساء بعضهن مع بعض، وهذا لا بد منه كما اعتبر ذلك في أفراد العصبة، نعم لا يصح العطف على عصبة لفساده إذ المعنى حينئذ ورجع لاقرب فقراء امرأة وهو غير مستقيم لان الكلام في الرجوع للمرأة نفسها لا لاقرب فقرائ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عمة وبنت الع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الاخت فإذا كان يوم المرجع ليس له إلا بنت أو أخت واحد وكانت فقيرة كان لها جميع الوق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غير تقدير</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غير تقدير لمن أدلت به رج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ثم هذه المرأ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تي لو قدرت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6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8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رجلا عص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ساو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هذا إذا كانت أقرب من العاصب بل وإن ساوته لا إن كان العاصب أقرب منها فلا تعطي بالاولى من العاصب الحقيقي فإنه لا يعطي إذا كان هناك عاصب أقرب م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ما فهمه القرافي</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إعطائها وإن ساو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خلافا للتتائي</w:t>
      </w:r>
      <w:r>
        <w:rPr>
          <w:rFonts w:cs="Tahoma" w:ascii="Tahoma" w:hAnsi="Tahoma"/>
          <w:color w:val="000000"/>
          <w:sz w:val="20"/>
          <w:szCs w:val="20"/>
          <w:rtl w:val="true"/>
        </w:rPr>
        <w:t xml:space="preserve">) </w:t>
      </w:r>
      <w:r>
        <w:rPr>
          <w:rFonts w:ascii="Tahoma" w:hAnsi="Tahoma" w:cs="Tahoma"/>
          <w:color w:val="000000"/>
          <w:sz w:val="20"/>
          <w:sz w:val="20"/>
          <w:szCs w:val="20"/>
          <w:rtl w:val="true"/>
        </w:rPr>
        <w:t>أي حيث اشترط كونها أقرب من العاصب الحقيق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لراجع</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قرب فقراء عصبة المحبس</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على الابن</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البنات يشاركن الا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قال ابن هارو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حاصله أن الاقسام 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مشاركة الرجال والنساء في الضيق والسعة وذلك إذا تساوى الرجال والنساء كأخ وأخوات وابن وبنات،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عدم المشاركة في الضيق والسعة وذلك إذا كان النساء أبعد من العاصب أي كأخوات مع الابن وكأخ وعمة، و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المشاركة في السعة دون الضيق وذلك إذا كان النساء أقرب كبنت وعم أو أخ لان الانثى تأخذ أولا ما يكفيها عند سعة الغلة وما زاد على ذلك يكون للرجل الابعد منها فإن كانت الغلة لا تزيد عن كفايتها اختصت ب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يحجب فرعه فقط</w:t>
      </w:r>
      <w:r>
        <w:rPr>
          <w:rFonts w:cs="Tahoma" w:ascii="Tahoma" w:hAnsi="Tahoma"/>
          <w:color w:val="000000"/>
          <w:sz w:val="20"/>
          <w:szCs w:val="20"/>
          <w:rtl w:val="true"/>
        </w:rPr>
        <w:t xml:space="preserve">) </w:t>
      </w:r>
      <w:r>
        <w:rPr>
          <w:rFonts w:ascii="Tahoma" w:hAnsi="Tahoma" w:cs="Tahoma"/>
          <w:color w:val="000000"/>
          <w:sz w:val="20"/>
          <w:sz w:val="20"/>
          <w:szCs w:val="20"/>
          <w:rtl w:val="true"/>
        </w:rPr>
        <w:t>بهذا أفتى ابن رشد وخالفه عصر به ابن الحاج غير صاحب المدخل كما في البدر وحاصل ذلك أنه إذا مات واحد من لطبقة العليا، فقال ابن رشد يكون حظه لولده بناء على أن الترتيب في الوقف باعتبار كل واحد وحده أي على فلان ثم ولده وعلى فلان ثم ولده وعلى فلان ثم ولده وهكذا فكل من مات انتقل حظه لولده وكل واحد من الطبقة العليا إنما يحجب فرعه دون فرع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بن الحاج بل يكون حظ من مات من العليا لبقية إخوته بناء على أن الترتيب باعتبار المجموع أي لا ينتقل للطبقة الثانية حتى لا يبقى أحد من العليا ثم أنه على هذا الطريقة الثانية إذا انقرضت العليا وانتقل الوقف للطبقة السفلى هل يسوي بين أفراد السفلى وهو ما للح أو يعطي لكل سلسلة ما لاصلها وهو ما للناصر اللقاني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وفي ح عن فتوى بعض مشايخه لو قال الواقف ومن مات فنصيبه لاهل طبقته من أهل هذا الوقف فمات الولد الذي مات أبوه أو انتقل نصيبه إليه فإن نصيبه لمن في درجته ولو مع حياة أصولهم ولا يمنع ذلك قوله من أهل هذا الوقف لانهم أهل مآ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حيات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م يقل وبعدهم للفقراء وإلا كان الحكم ما تقد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حياة زي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فلو قال هذا الشئ حبس على هؤلاء العشرة حياة زيد ومات زيد قبلهم فلا يبقى معهم بل يرجع ملكا للواقف إن كان حيا ولوارثه إن مات ولو كان لزيد وارث لانه لا حق له حتى ينتقل لوارث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ما كان في هذه يرجع ملكا</w:t>
      </w:r>
      <w:r>
        <w:rPr>
          <w:rFonts w:cs="Tahoma" w:ascii="Tahoma" w:hAnsi="Tahoma"/>
          <w:color w:val="000000"/>
          <w:sz w:val="20"/>
          <w:szCs w:val="20"/>
          <w:rtl w:val="true"/>
        </w:rPr>
        <w:t xml:space="preserve">) </w:t>
      </w:r>
      <w:r>
        <w:rPr>
          <w:rFonts w:ascii="Tahoma" w:hAnsi="Tahoma" w:cs="Tahoma"/>
          <w:color w:val="000000"/>
          <w:sz w:val="20"/>
          <w:sz w:val="20"/>
          <w:szCs w:val="20"/>
          <w:rtl w:val="true"/>
        </w:rPr>
        <w:t>الانسب ولما كان في هذه الوقف غير مستمر احتيط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م يقيد بأج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م يقل وبعدهم للفقراء بأن قال وقف على القوم الفلانيين فقط فكل من مات منهم نصيبه لمن بقي من أصحابه فإذا انقرضوا كلهم رجع مراجع الاحبا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حاصل أنه إنما يملك بعد القراض الموقوف عليهم إلا إذا قيد بالحياة أو بأجل ولم يقل ثم من بعدهم للفقراء فإن لم يقيد ولم يقل ثم من بعدهم للفقراء رجع بعد انقراضهم مراجع الاحباس وإن قيد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6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8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ما ذكر وقال من بعدهم للفقراء رجعت حصة من مات للفقراء مع بقاء أصحا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الاصح</w:t>
      </w:r>
      <w:r>
        <w:rPr>
          <w:rFonts w:cs="Tahoma" w:ascii="Tahoma" w:hAnsi="Tahoma"/>
          <w:color w:val="000000"/>
          <w:sz w:val="20"/>
          <w:szCs w:val="20"/>
          <w:rtl w:val="true"/>
        </w:rPr>
        <w:t xml:space="preserve">) </w:t>
      </w:r>
      <w:r>
        <w:rPr>
          <w:rFonts w:ascii="Tahoma" w:hAnsi="Tahoma" w:cs="Tahoma"/>
          <w:color w:val="000000"/>
          <w:sz w:val="20"/>
          <w:sz w:val="20"/>
          <w:szCs w:val="20"/>
          <w:rtl w:val="true"/>
        </w:rPr>
        <w:t>وهو رواية المصريين عن مالك ومنهم ابن القاسم وأشهب ومقابله رجوعه ملكا وهو رواية المدني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شأن منفع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شأن ذي منفعة عامة فإذا قال وقفت هذه الدار على شأن القنطرة الفلانية فإن غلتها تصرف في بناء تلك القنطرة وفي ترميها لان الشأن يشملهما فإن خرجت ولم يرج عودها صرفت الغلة في مثل تلك القنطرة وكذا يقال في المسجد والمدرسة</w:t>
      </w:r>
      <w:r>
        <w:rPr>
          <w:rFonts w:cs="Tahoma" w:ascii="Tahoma" w:hAnsi="Tahoma"/>
          <w:color w:val="000000"/>
          <w:sz w:val="20"/>
          <w:szCs w:val="20"/>
          <w:rtl w:val="true"/>
        </w:rPr>
        <w:t xml:space="preserve">. </w:t>
      </w:r>
      <w:r>
        <w:rPr>
          <w:rFonts w:ascii="Tahoma" w:hAnsi="Tahoma" w:cs="Tahoma"/>
          <w:color w:val="000000"/>
          <w:sz w:val="20"/>
          <w:sz w:val="20"/>
          <w:szCs w:val="20"/>
          <w:rtl w:val="true"/>
        </w:rPr>
        <w:t>فرع</w:t>
      </w:r>
      <w:r>
        <w:rPr>
          <w:rFonts w:cs="Tahoma" w:ascii="Tahoma" w:hAnsi="Tahoma"/>
          <w:color w:val="000000"/>
          <w:sz w:val="20"/>
          <w:szCs w:val="20"/>
          <w:rtl w:val="true"/>
        </w:rPr>
        <w:t xml:space="preserve">: </w:t>
      </w:r>
      <w:r>
        <w:rPr>
          <w:rFonts w:ascii="Tahoma" w:hAnsi="Tahoma" w:cs="Tahoma"/>
          <w:color w:val="000000"/>
          <w:sz w:val="20"/>
          <w:sz w:val="20"/>
          <w:szCs w:val="20"/>
          <w:rtl w:val="true"/>
        </w:rPr>
        <w:t>لو قال وقف على مصالح المسجد صرف في حصره وزيته ولا يصرف لمؤذنه وإمامه لانهما ليسا من مصالحه فإن صرف لهم الناظر فلا رجوع عليهما انظر ش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م يرج عود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خلو البلد أو فساد موضع القنطر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مثلها حقيق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مثلها بالشخص إن أمك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نقل لمسجد آخر</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نقل ما حبس على مسجد لمسجد آخر ويؤخذ من هذا أن من حبس على طلبة العلم بمحل عينه ثم تعذر الطلب في ذلك المحل فإنه لا يبطل الحبس وتصرف غلة الوقف على الطلبة بمحل آخ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لمدرسة أخرى</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نقل ما وقف على مدرسة لمدرسة أخرى</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كون له ملك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ه أن يصنع به ما شاء بخلاف صدقة على فلان وعقبه فإنه يكون وقفا ولا يشترط القيد والحاصل أنه إذا عبر بالصدقة فالاقسام ثلاثة، فإن كان الموقوف عليه معينا كان المتصدق به ملكا إلا لقيد، وكذا إذا كان مجهولا غير محصور كالفقراء والمساكين، وأما إذا كان مجهولا محصورا كفلان وعقبه فلا يتوقف الوقف على قي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صدقة للمساك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قال داري صدقة للمساكين ولم يقل لا يباع ولا يوهب ونحوهما فإنها تكون لهم فتباع ويفرق ثمن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رق ثمنها بالاجتهاد</w:t>
      </w:r>
      <w:r>
        <w:rPr>
          <w:rFonts w:cs="Tahoma" w:ascii="Tahoma" w:hAnsi="Tahoma"/>
          <w:color w:val="000000"/>
          <w:sz w:val="20"/>
          <w:szCs w:val="20"/>
          <w:rtl w:val="true"/>
        </w:rPr>
        <w:t xml:space="preserve">) </w:t>
      </w:r>
      <w:r>
        <w:rPr>
          <w:rFonts w:ascii="Tahoma" w:hAnsi="Tahoma" w:cs="Tahoma"/>
          <w:color w:val="000000"/>
          <w:sz w:val="20"/>
          <w:sz w:val="20"/>
          <w:szCs w:val="20"/>
          <w:rtl w:val="true"/>
        </w:rPr>
        <w:t>أي وحينئذ فلا يلزم التعميم بل لمتولي التقرقة أن يعطي من شاء ويمنع من شاء وإنما كانت تباع ولم تبق وتصرف غلتها كل سنة على الفقراء لان بقاءها يؤدي للنزاع لانه قد يكون الحاضر من المساكين في البلد حال الوقف عشرة ثم يزيدون فيؤدي إلى النزاع، بخلاف ما إذا بيعت وفرق ثمنها بالاجتهاد فينقطع النزاع لانه لا يلزم التعميم كما في الوص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شترط في الوقف التنجيز</w:t>
      </w:r>
      <w:r>
        <w:rPr>
          <w:rFonts w:cs="Tahoma" w:ascii="Tahoma" w:hAnsi="Tahoma"/>
          <w:color w:val="000000"/>
          <w:sz w:val="20"/>
          <w:szCs w:val="20"/>
          <w:rtl w:val="true"/>
        </w:rPr>
        <w:t xml:space="preserve">) </w:t>
      </w:r>
      <w:r>
        <w:rPr>
          <w:rFonts w:ascii="Tahoma" w:hAnsi="Tahoma" w:cs="Tahoma"/>
          <w:color w:val="000000"/>
          <w:sz w:val="20"/>
          <w:sz w:val="20"/>
          <w:szCs w:val="20"/>
          <w:rtl w:val="true"/>
        </w:rPr>
        <w:t>أي بل يصح فيه التأجيل كالعت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لزم إذا جاء الاجل</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لزم كل من الوقف والعتق إذا جاء الاجل الذي عينه فإن حدث دين على الواقف أو على المعتق في ذلك الاجل لم يضر في عقد العتق لتشوف الشارع للحرية ويضر في الحبس إذا لم يجز عن الواقف في ذلك الاجل فإن حيز عنه وكانت منفعته لغير الواقف في ذلك الاجل لم يضر حدوث الدين، كما لو آجر الدار في ذلك الاجل وحازها المستأجر أو جعل منفعتها لغيره فخزن ذلك الغير فيها والمفتاح بي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حمل في الاطلاق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إذا قال داري وقف على زيد ولم يقل حالا ولا بعد شهر مث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بين شيئ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فضل الانثى على الذكر أو الذكر على الانثى</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في المرجع</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ه لا يعمل فيه بتفضي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شترط</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صحة الوقف التأبيد أي ويؤخذ منه أن اشتراط التغيير والتبديل والادخال والاخراج معمول به وفي المتيطي ما يفيد منع ذلك ابتداء ويمضي إن وقع ففي ح عن النوادر والمتيطية وغيرهما أنه إن شرط في وقفه أنه إن وجد فيه رغبة بيع واشترى غيره أنه لا يجوز له ذلك فإن وقع ونزل مضى وعمل بشرطه ا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عرف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عرف أهل بلد المحبس</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6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8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الفقر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وا بمحل الوقف أو كانوا ب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كمنقطع</w:t>
      </w:r>
      <w:r>
        <w:rPr>
          <w:rFonts w:cs="Tahoma" w:ascii="Tahoma" w:hAnsi="Tahoma"/>
          <w:color w:val="000000"/>
          <w:sz w:val="20"/>
          <w:szCs w:val="20"/>
          <w:rtl w:val="true"/>
        </w:rPr>
        <w:t xml:space="preserve">) </w:t>
      </w:r>
      <w:r>
        <w:rPr>
          <w:rFonts w:ascii="Tahoma" w:hAnsi="Tahoma" w:cs="Tahoma"/>
          <w:color w:val="000000"/>
          <w:sz w:val="20"/>
          <w:sz w:val="20"/>
          <w:szCs w:val="20"/>
          <w:rtl w:val="true"/>
        </w:rPr>
        <w:t>أي فهو كالوقف المنقطع بانقطاع الجهة الموقوف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ظاهر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د حمله تت على ذلك الظاهر وعزاه لمالك ورده طفي بأن هذا ليس بموجود فضلا عن أن يكون مشهورا ففي عزوه لمالك وتشهيره لذلك نظر وإنما المنقول في المسألة كما في ابن شاس وابن الحاجب وابن عرفة وغير واحد قولان، أحدهما لمالك أنه يكون وقفا على غير من رده والآخر لمطرف أنه يرجع ملكا للمحبس أو لورثته ولا شك أن مراد المؤلف قول مالك ولذا قال فكم نقطع والمتبادر من قول مالك يكون لغيره أن ذلك باجتهاد الحاكم كما قال عبق، وهو الظاهر خلافا لما قال خش وتبعه شارحنا من أنه يرجع حبسا على الفقراء والمساكين ولم يأت به معزوا قاله المسناوي اه‍، ثم أن الراجح من القولين قول مالك وحاصله أنه إن قبله المعين لاهل اختص به فإن رده كان حبسا على غيره وهذا إذا جعله الواقف حبسا سواء قبله من عين له أم لا وأما إن قصده بخصوصه فإن رده المعين عاد ملكا للمحبس كما ذكره ابن رشد في نوازله ونقله المواق قال المسناوي وبهذا يجمع بين ما ورد في ذلك من الروايات المختلفة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كان الاولى أن يقو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د يجاب بأن قوله فكمنقطع تشبيه في مطلق الرجوع وهو هنا الرجوع للفقراء ولو أراد أنه يرجع لاقرب فقراء عصبة المحبس لقال فمنقطع فدل بالكاف على أنه تشبيه في مطلق الرجوع ضرورة تغاير المشبه للمشبه 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تبع شرطه إن جاز</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تبع شرطه بلفظه ولو في كتاب وقفه إن كان جائزا كشرطه أن لا يزيد على كراسين في تغييره الكتاب فإن احتيج للزيادة جازت مخالفة شرطه بالمصلحة لان القصد الانتفاع كما في ح فإن شرط أن لا يغير إلا برهن فالشرط باطل والرهن لا يصح لان المستعير حيث كان أهلا لذلك أمين فلا يضمن ويقبل قوله إن لم يفرط فليست عارية حقيقة كما في السيد عن ح فإن أريد بشرط الرهن التذكرة للرد عمل 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متفقا على كراه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كفرش المسجد بالبسط فإذا شرط واقف المسجد ذلك اتبع شرطه وكأضحيته عنه كل عام بعد مو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لم يجز</w:t>
      </w:r>
      <w:r>
        <w:rPr>
          <w:rFonts w:cs="Tahoma" w:ascii="Tahoma" w:hAnsi="Tahoma"/>
          <w:color w:val="000000"/>
          <w:sz w:val="20"/>
          <w:szCs w:val="20"/>
          <w:rtl w:val="true"/>
        </w:rPr>
        <w:t xml:space="preserve">) </w:t>
      </w:r>
      <w:r>
        <w:rPr>
          <w:rFonts w:ascii="Tahoma" w:hAnsi="Tahoma" w:cs="Tahoma"/>
          <w:color w:val="000000"/>
          <w:sz w:val="20"/>
          <w:sz w:val="20"/>
          <w:szCs w:val="20"/>
          <w:rtl w:val="true"/>
        </w:rPr>
        <w:t>أي اتفاقا وأما المختلف في حرمته كشرطه إن وجد ثمن رغبة بيع واشترى غيره كاشتراط إخراج البنات من وقفه إذا تزوجن فهذا لا يجوز الاقدام عليه وإذا وقع مضى هذا ما تحصل من نقل ح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تخصيص مذهب</w:t>
      </w:r>
      <w:r>
        <w:rPr>
          <w:rFonts w:cs="Tahoma" w:ascii="Tahoma" w:hAnsi="Tahoma"/>
          <w:color w:val="000000"/>
          <w:sz w:val="20"/>
          <w:szCs w:val="20"/>
          <w:rtl w:val="true"/>
        </w:rPr>
        <w:t xml:space="preserve">) </w:t>
      </w:r>
      <w:r>
        <w:rPr>
          <w:rFonts w:ascii="Tahoma" w:hAnsi="Tahoma" w:cs="Tahoma"/>
          <w:color w:val="000000"/>
          <w:sz w:val="20"/>
          <w:sz w:val="20"/>
          <w:szCs w:val="20"/>
          <w:rtl w:val="true"/>
        </w:rPr>
        <w:t>أي كتخصيص أهل مذهب معين لصرف غلة وقف عليهم أو بالتدريس في مدرسته فلا يجوز العدول عنهم لغيره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ناظر مع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شرط الواقف أن يكون فلان ناظر وقفه فيجب اتباع شرطه ولا يجوز العدول عنه لغيره وليس له الايصاء بالنظر لغيره إلا أن يجعل له الواقف ذلك وجبت لم يكن له إيصاء به فإن مات الناظر والواقف حي جعل النظر لمن شاء فإن مات فوصيه إن وجد وإلا فالحاكم انظر ح والظاهر أنه ليس من الوصية فراغه صورة لشخص ويريد أن لا يتصرف فيه إلا بعد موته فلا يلزمه ذلك ولا يكون وصية وثمرة ذلك تظهر في موضوع ما إذا جعل له الواقف الايصاء بالنظر انظر البدر القراف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ه عزل نفس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ناظر عزل نفسه ولو ولاه الواق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فالحاكم</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وإلا فوصيه إن كان وإلا فالحاكم</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ذكر البدر القرافي أن القاضي لا يعزل ناظرا إلا بجنحة وللواقف عزله ولو لغير جنحة وفيه أيضا أن للقاضي أن يجعل للناظر شيئا من الوقف إذا لم يكن له شئ وإفتاء ابن عتاب بأن الناظر لا يحل له أخذ شئ من غلة الوقف، بل من بيت المال إلا إذا عين الواقف له شيئا ضعي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لم يجعل ناظر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لم يجعل الواقف لوقفه ناظر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جر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جعل له أجرة من ريع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كذا إن كان الوقف على كمسج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إن الحاكم يولي عليه من شاء أي ممن يرتضيه إن لم يكن الواقف حيا ولا وصي له واعلم أنه إذا مات الواقف وعدم كتاب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6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8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وقف قبل قول الناظر إن كان أمينا وإذا ادعى الناظر أنه صرف الغلة صدق إن كان أمينا أيضا ما لم يكن عليه شهود في أصل الوقف لا يصرف إلا بمعرفتهم، وإذا ادعى أنه صرف على الوقف مالا من ماله صدق من غير يمين إلا أن يكون متهما فيحلف، ولو التزم حين أخذ النظر أن يصرف على الوقف من ماله إن احتاج لم يلزمه ذلك وله الرجوع بما صرفه وله أن يقترض لمصلحة الوقف من غير إذن الحاكم ويصدق في ذلك ا ه‍ ش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شرط تبدئة فلا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كأن يقول يبدأ فلان من غلة وقفي كل سنة أو كل شهر بكذ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إعطائه كذا كل شهر</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غلة الوقف وأشار الشارح بهذا إلى أن أعطوا فلانا مثل بدؤا فلان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من غلة ثاني عام</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يعطي له عن العام الاول من غلة الثاني، وكذا عكسه بأن لم يوجد في ثاني عام غلة فيعطي من فاضل غلة العام الاول كما في بن عن المدون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حيث لم يف</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لم يحصل في العام الاول غلة أصلا أو حصل ما لا يفي بحق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قال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وجاءت سنة لم يحصل فيها شئ فلا يعط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أن من احتاج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علم أن الاحتياج شرط لجواز اشتراط البيع لا لصحة اشتراطه إذ يصح شرط البيع بدون قيد الاحتياج وإن كان لا يجوز ابتداء</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ه لو شر أن للمحبس عليه أن يبيع نصيبه من الوقف ولو من غير حاجة فإنه لا يجوز وإن كان يعمل بالشرط بعد الوقوع فالاحتياج ليس شرطا في صحة شرط البيع بل في جواز اشتراطه وجواز البي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ذا إن شرط ذلك لنفس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ه إن احتاج باع فيعمل بشرط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بد من إثبات الحاجة</w:t>
      </w:r>
      <w:r>
        <w:rPr>
          <w:rFonts w:cs="Tahoma" w:ascii="Tahoma" w:hAnsi="Tahoma"/>
          <w:color w:val="000000"/>
          <w:sz w:val="20"/>
          <w:szCs w:val="20"/>
          <w:rtl w:val="true"/>
        </w:rPr>
        <w:t xml:space="preserve">) </w:t>
      </w:r>
      <w:r>
        <w:rPr>
          <w:rFonts w:ascii="Tahoma" w:hAnsi="Tahoma" w:cs="Tahoma"/>
          <w:color w:val="000000"/>
          <w:sz w:val="20"/>
          <w:sz w:val="20"/>
          <w:szCs w:val="20"/>
          <w:rtl w:val="true"/>
        </w:rPr>
        <w:t>أي حاجة المحبس عليه وحاجة المحبس</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إن تسور عليه قاض</w:t>
      </w:r>
      <w:r>
        <w:rPr>
          <w:rFonts w:cs="Tahoma" w:ascii="Tahoma" w:hAnsi="Tahoma"/>
          <w:color w:val="000000"/>
          <w:sz w:val="20"/>
          <w:szCs w:val="20"/>
          <w:rtl w:val="true"/>
        </w:rPr>
        <w:t xml:space="preserve">) </w:t>
      </w:r>
      <w:r>
        <w:rPr>
          <w:rFonts w:ascii="Tahoma" w:hAnsi="Tahoma" w:cs="Tahoma"/>
          <w:color w:val="000000"/>
          <w:sz w:val="20"/>
          <w:sz w:val="20"/>
          <w:szCs w:val="20"/>
          <w:rtl w:val="true"/>
        </w:rPr>
        <w:t>أي تسلط عليه بما لا يحل شرع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على ولد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تشبيه في رجوع الوقف ملكا له ولوارثه وقوله كعلى ولدي أي ومثله ما إذا قال وقف على من سيولد ل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ه بيع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آ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ند ما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خلافا لابن القاسم القائل إنه لا يكون ملكا إلا إذا حصل له يأس من الولد فيوقف أمر ذلك الحبس للاياس</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ه إذا قال وقف على ولدي ولا ولد له أو على من سيولد فالمسألتان فيهما خلاف فمالك يقول الوقف، وإن كان صحيحا إلا أنه غير لازم كغلته إلى أن يوجد فيلزم فيعطاها وعليه فللواقف بيع ذلك الوقف الآن قبل ولادة المحبس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بن القاسم الوقف لازم بمجرد عقده وأنه لا يكون ملكا إلا إذا حصل يأس من الولد فيوقف أمر ذلك الحبس للاياس</w:t>
      </w:r>
      <w:r>
        <w:rPr>
          <w:rFonts w:cs="Tahoma" w:ascii="Tahoma" w:hAnsi="Tahoma"/>
          <w:color w:val="000000"/>
          <w:sz w:val="20"/>
          <w:szCs w:val="20"/>
          <w:rtl w:val="true"/>
        </w:rPr>
        <w:t xml:space="preserve">. </w:t>
      </w:r>
      <w:r>
        <w:rPr>
          <w:rFonts w:ascii="Tahoma" w:hAnsi="Tahoma" w:cs="Tahoma"/>
          <w:color w:val="000000"/>
          <w:sz w:val="20"/>
          <w:sz w:val="20"/>
          <w:szCs w:val="20"/>
          <w:rtl w:val="true"/>
        </w:rPr>
        <w:t>قال شب ويبقى النظر على قول ابن القاسم في غلته هل توقف فإن ولد له كانت الغلة له كالحبس وإلا فللمحبس أو لا توقف فيأخذها المحبس حتى يولد له فتعطي له من وقت الولادة ا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ظاهر أنها توقف كما صرح به اللقاني، وظاهر المصنف المشي على قول مالك حيث لم يقيد باليأس كما قيد به ابن القاسم ومحل الخلاف إذا لم يكن قد ولد له سابقا، أما إن كان قد ولد له فإنه ينتظر بلا نزاع قاله الشيخ أحمد الزرقان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عدم جواز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كراء مجهول إذ لا يدري بكم يكون الاصلا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لغي الشرط</w:t>
      </w:r>
      <w:r>
        <w:rPr>
          <w:rFonts w:cs="Tahoma" w:ascii="Tahoma" w:hAnsi="Tahoma"/>
          <w:color w:val="000000"/>
          <w:sz w:val="20"/>
          <w:szCs w:val="20"/>
          <w:rtl w:val="true"/>
        </w:rPr>
        <w:t xml:space="preserve">) </w:t>
      </w:r>
      <w:r>
        <w:rPr>
          <w:rFonts w:ascii="Tahoma" w:hAnsi="Tahoma" w:cs="Tahoma"/>
          <w:color w:val="000000"/>
          <w:sz w:val="20"/>
          <w:sz w:val="20"/>
          <w:szCs w:val="20"/>
          <w:rtl w:val="true"/>
        </w:rPr>
        <w:t>والوقف صحيح أي لان البطلان منصب على الشرط لا على الوقف</w:t>
      </w:r>
      <w:r>
        <w:rPr>
          <w:rFonts w:cs="Tahoma" w:ascii="Tahoma" w:hAnsi="Tahoma"/>
          <w:color w:val="000000"/>
          <w:sz w:val="20"/>
          <w:szCs w:val="20"/>
          <w:rtl w:val="true"/>
        </w:rPr>
        <w:t xml:space="preserve">. </w:t>
      </w:r>
      <w:r>
        <w:rPr>
          <w:rFonts w:ascii="Tahoma" w:hAnsi="Tahoma" w:cs="Tahoma"/>
          <w:color w:val="000000"/>
          <w:sz w:val="20"/>
          <w:sz w:val="20"/>
          <w:szCs w:val="20"/>
          <w:rtl w:val="true"/>
        </w:rPr>
        <w:t>وذكر شيخنا هنا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فرع</w:t>
      </w:r>
      <w:r>
        <w:rPr>
          <w:rFonts w:cs="Tahoma" w:ascii="Tahoma" w:hAnsi="Tahoma"/>
          <w:color w:val="000000"/>
          <w:sz w:val="20"/>
          <w:szCs w:val="20"/>
          <w:rtl w:val="true"/>
        </w:rPr>
        <w:t xml:space="preserve">: </w:t>
      </w:r>
      <w:r>
        <w:rPr>
          <w:rFonts w:ascii="Tahoma" w:hAnsi="Tahoma" w:cs="Tahoma"/>
          <w:color w:val="000000"/>
          <w:sz w:val="20"/>
          <w:sz w:val="20"/>
          <w:szCs w:val="20"/>
          <w:rtl w:val="true"/>
        </w:rPr>
        <w:t>يجوز للناظر تغيير بعض الاماكن لمصلحة كتغيير الميضأة ونقلها لمحل آخر وأول تحويل باب مثلا من مكان لمكان آخر مع بقاء المكان ذي البناء على حا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صلح من غلت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أصلح من شرط عليه الاصلاح رجع بما أنفق لا بقيمته منقوض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أرض موظفة</w:t>
      </w:r>
      <w:r>
        <w:rPr>
          <w:rFonts w:cs="Tahoma" w:ascii="Tahoma" w:hAnsi="Tahoma"/>
          <w:color w:val="000000"/>
          <w:sz w:val="20"/>
          <w:szCs w:val="20"/>
          <w:rtl w:val="true"/>
        </w:rPr>
        <w:t xml:space="preserve">) </w:t>
      </w:r>
      <w:r>
        <w:rPr>
          <w:rFonts w:ascii="Tahoma" w:hAnsi="Tahoma" w:cs="Tahoma"/>
          <w:color w:val="000000"/>
          <w:sz w:val="20"/>
          <w:sz w:val="20"/>
          <w:szCs w:val="20"/>
          <w:rtl w:val="true"/>
        </w:rPr>
        <w:t>التوظيف شئ من الظلم كالمكس يؤخذ كل سنة على الدار كما في بعض البلاد أن كل عتبة عليها دينار وحاصله أنه إذا وقف دارا عليها توظيف واشترط الوقف أن التوظيف يدفعه الموقوف عليه لا من غلتها فإن الشرط يكون باطلا، والوقف صحيح ويدفع التوظيف من غلتها</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7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9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من غلت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إلا إذا شرط المحبس أن إصلاحها من غلتها أو أن ما عليها من التوظيف يدفع من غلتها فإنه يجوز ذلك على الاصح وقيل لا يجوز فإن قيل الاصلاح من غلتها وإن لم يشترط الواقف ذلك فاشتراطه لم يزد شيئا فلم قيل بعدم الجواز، والجواب أن محل الخلاف إذا اشترط الواقف أن الاصلاح أو التوظيف على المحبس عليه ويحاسب به من أصل الغلة وأما لو شرط الواقف أن الاصلاح والتوظيف من الغلة ابتداء فالظاهر أنه لا خلاف في الجواز ا ه‍ خش</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عدم بدء بإصلاحه</w:t>
      </w:r>
      <w:r>
        <w:rPr>
          <w:rFonts w:cs="Tahoma" w:ascii="Tahoma" w:hAnsi="Tahoma"/>
          <w:color w:val="000000"/>
          <w:sz w:val="20"/>
          <w:szCs w:val="20"/>
          <w:rtl w:val="true"/>
        </w:rPr>
        <w:t xml:space="preserve">) </w:t>
      </w:r>
      <w:r>
        <w:rPr>
          <w:rFonts w:ascii="Tahoma" w:hAnsi="Tahoma" w:cs="Tahoma"/>
          <w:color w:val="000000"/>
          <w:sz w:val="20"/>
          <w:sz w:val="20"/>
          <w:szCs w:val="20"/>
          <w:rtl w:val="true"/>
        </w:rPr>
        <w:t>عطف على إصلاحه وأما قوله أو نفقته فهو عطف على إصلاحه الذي بلصقة له كما أشار الشارح وأشار الشارح بقوله فيما يحتاج لنفقة إلى أن قوله أو نفقته من عطف المغاير وأن المراد بالاصلاح غير النفقة على الحيوان كالترميم فلا يقال أن النفقة على الحيوان من جملة إصلاحه فهو من عطف الخاص على العام بأو وهو لا يجوز</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 كلام المصنف أنه لو شرط الواقف أنه يبدأ من غلته بمنافع أهله ويترك إصلاح ما تهدم منه أو يترك الانفاق عليه إذا كان حيوانا بطل شرطه وتجب البداءة بمرمته والنفقة عليه من غلته لبقاء عي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خرج الساكن الموقوف عليه للسكنى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حمول على ما إذا لم يوجد للوقف ريع كما لو وقف دارا على فلان يسكن فيها وأما لو جعل واقف المسجد بيتا من بيوته الموقوفة لامام ونحوه يسكن فيه فإن مرمته من ريع الوقف لا على الامام ونحوه ولا يكري البيت لذلك كما في عب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تكري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اصلاح مدة عام مثلا ليصلح بذلك الكراء ما تهدم منها، إن قلت إكراؤها من غير الموقوف عليه تغيير للحبس لانها لم تحبس إلا للسكنى لا للكراء، قلت لا نسلم أنها لم تحبس إلا للسكنى لان المحبس يعلم أنها تحتاج للاصلاح ولم يوقف لها ما تصلح به فبالضرورة يكون أذن في كرائها من غير من حبست عليه عند الحاجة لذلك ا ه‍ عدو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ذاي أصلحت</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نقضت مدة الكراء رج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أصلح ابتداء لم يخرج</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لان الدور المحبسة للسكنى يخير من حبست عليه بين إصلاحها وإكرائها بما تصلح منه ففي بن عن اللخمي أن نفقة الوقف ثلاثة أقسام فدور الغلة والحوانيت والفنادق من غلتها ودور السكنى بخير من حبست عليه بين إصلاحها وإكرائها بما تصلح منه والبساتين إن حبست على من لا تسلم إليه بل تقسم غلتها ساقى ويستأجر عليها من غلتها، وإن كانت على معينين وهم يستغلونها كانت النفقة عليه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كغزو</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وقفت على معين يغزو عليها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رباط وعلى نحو مسجد</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الفرس موقوف على الرباط أو المسجد لنقل أتربته أو حمل أخشاب مثلا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ما إذا كان وقفا على معين</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في غير الجهاد بأن وقف على معين ينتفع به في أمور نفس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عن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قبلها على ذلك وإلا فلا شئ 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ما قال اللخمي</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ذه الطريقة هي المعتمدة وفي التوضيح طريقة أخرى وحاصلها أن الفرس إذا كان وقفا على معين يعني على غير الجهاد والرباط فإنه ينفق عليه من غل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عوض به سلاح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أقرب لغرض الواقف ولا يعوض به مثل ما بيع ولا شقصه لانه يحتاج لنفقة ولم يوجد ما يؤخذ منه فقوله بعد وبيع ما لا ينتفع به الخ هذا في غير ما بيع لعدم النفق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لفرس الحبس</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ذي حبس على الغزو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يس المراد أنه يعوض به سلاح</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قال الشارح بهرام وتبعه ت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حذفه</w:t>
      </w:r>
      <w:r>
        <w:rPr>
          <w:rFonts w:cs="Tahoma" w:ascii="Tahoma" w:hAnsi="Tahoma"/>
          <w:color w:val="000000"/>
          <w:sz w:val="20"/>
          <w:szCs w:val="20"/>
          <w:rtl w:val="true"/>
        </w:rPr>
        <w:t xml:space="preserve">) </w:t>
      </w:r>
      <w:r>
        <w:rPr>
          <w:rFonts w:ascii="Tahoma" w:hAnsi="Tahoma" w:cs="Tahoma"/>
          <w:color w:val="000000"/>
          <w:sz w:val="20"/>
          <w:sz w:val="20"/>
          <w:szCs w:val="20"/>
          <w:rtl w:val="true"/>
        </w:rPr>
        <w:t>أي قوله كما لو كل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ما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قوله وبيع ما لا ينتفع ب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سلم من إيهام تمام التشب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ذي هو الاصل فيه وإن كان تمامه غير مراد هنا</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7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9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تب علم تبلى</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كتب العلم إذا وقفت على من لا ينتفع بها كأمي أو امرأة فإنها لا تباع وإنما تنقل لمحل ينتفع بها فيه كالكتب الموقوفة بمدرسة معينة فتخرب تلك المدرسة وتصير الكتب لا ينتفع بها فيها تنقل لمدرسة أخرى ولا تبا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غير العقار</w:t>
      </w:r>
      <w:r>
        <w:rPr>
          <w:rFonts w:cs="Tahoma" w:ascii="Tahoma" w:hAnsi="Tahoma"/>
          <w:color w:val="000000"/>
          <w:sz w:val="20"/>
          <w:szCs w:val="20"/>
          <w:rtl w:val="true"/>
        </w:rPr>
        <w:t xml:space="preserve">) </w:t>
      </w:r>
      <w:r>
        <w:rPr>
          <w:rFonts w:ascii="Tahoma" w:hAnsi="Tahoma" w:cs="Tahoma"/>
          <w:color w:val="000000"/>
          <w:sz w:val="20"/>
          <w:sz w:val="20"/>
          <w:szCs w:val="20"/>
          <w:rtl w:val="true"/>
        </w:rPr>
        <w:t>أي كفرس وعبد وثوب وسلا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عليه إعادته</w:t>
      </w:r>
      <w:r>
        <w:rPr>
          <w:rFonts w:cs="Tahoma" w:ascii="Tahoma" w:hAnsi="Tahoma"/>
          <w:color w:val="000000"/>
          <w:sz w:val="20"/>
          <w:szCs w:val="20"/>
          <w:rtl w:val="true"/>
        </w:rPr>
        <w:t xml:space="preserve">) </w:t>
      </w:r>
      <w:r>
        <w:rPr>
          <w:rFonts w:ascii="Tahoma" w:hAnsi="Tahoma" w:cs="Tahoma"/>
          <w:color w:val="000000"/>
          <w:sz w:val="20"/>
          <w:sz w:val="20"/>
          <w:szCs w:val="20"/>
          <w:rtl w:val="true"/>
        </w:rPr>
        <w:t>هذا ضعيف والمعتمد أن عليه القيمة كما سيأت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بيع فضل الذكور</w:t>
      </w:r>
      <w:r>
        <w:rPr>
          <w:rFonts w:cs="Tahoma" w:ascii="Tahoma" w:hAnsi="Tahoma"/>
          <w:color w:val="000000"/>
          <w:sz w:val="20"/>
          <w:szCs w:val="20"/>
          <w:rtl w:val="true"/>
        </w:rPr>
        <w:t xml:space="preserve">) </w:t>
      </w:r>
      <w:r>
        <w:rPr>
          <w:rFonts w:ascii="Tahoma" w:hAnsi="Tahoma" w:cs="Tahoma"/>
          <w:color w:val="000000"/>
          <w:sz w:val="20"/>
          <w:sz w:val="20"/>
          <w:szCs w:val="20"/>
          <w:rtl w:val="true"/>
        </w:rPr>
        <w:t>أي بيع ما فضل من الذكور أي ما زاد منها على الحاجة وبيع ما كبر من الاناث وجعل ثمن ذلك المبيع في إناث، إن قيل قوله وفضل الذكور وما كبر من الاناث داخل في قوله وبيع ما لا ينتفع به من غير عقار قلت ذكره لاجل قوله في إناث ولو لم يذكره لتوهم أن ثمن فضل الذكور إنما يجعل في ذكور مثلها أو شقص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أصلها في التحبيس</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ذا ولدت البقرات المحبسة لاكل لبنها أو الابل أو الغنم ذكورا وإناثا فما زاد من الذكور عما يحتاج إليه للنزو وما كبر من الاناث وانقطع لبنه فإنه يباع ويشترى بثمنه إناث تحبس كأصل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اث صغار</w:t>
      </w:r>
      <w:r>
        <w:rPr>
          <w:rFonts w:cs="Tahoma" w:ascii="Tahoma" w:hAnsi="Tahoma"/>
          <w:color w:val="000000"/>
          <w:sz w:val="20"/>
          <w:szCs w:val="20"/>
          <w:rtl w:val="true"/>
        </w:rPr>
        <w:t xml:space="preserve">) </w:t>
      </w:r>
      <w:r>
        <w:rPr>
          <w:rFonts w:ascii="Tahoma" w:hAnsi="Tahoma" w:cs="Tahoma"/>
          <w:color w:val="000000"/>
          <w:sz w:val="20"/>
          <w:sz w:val="20"/>
          <w:szCs w:val="20"/>
          <w:rtl w:val="true"/>
        </w:rPr>
        <w:t>أي تجعل حبسا عوضا عما بي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عقار</w:t>
      </w:r>
      <w:r>
        <w:rPr>
          <w:rFonts w:cs="Tahoma" w:ascii="Tahoma" w:hAnsi="Tahoma"/>
          <w:color w:val="000000"/>
          <w:sz w:val="20"/>
          <w:szCs w:val="20"/>
          <w:rtl w:val="true"/>
        </w:rPr>
        <w:t xml:space="preserve">) </w:t>
      </w:r>
      <w:r>
        <w:rPr>
          <w:rFonts w:ascii="Tahoma" w:hAnsi="Tahoma" w:cs="Tahoma"/>
          <w:color w:val="000000"/>
          <w:sz w:val="20"/>
          <w:sz w:val="20"/>
          <w:szCs w:val="20"/>
          <w:rtl w:val="true"/>
        </w:rPr>
        <w:t>بالجر عطفا على غير عقار أو بالرفع عطفا على ما لا ينتفع 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يباع</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يجوز بيعه وذكره هنا مع استفادته من قوله من غير عقار لانه مفهوم غير شرط وليرتب عليه المبالغة والعط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خرب</w:t>
      </w:r>
      <w:r>
        <w:rPr>
          <w:rFonts w:cs="Tahoma" w:ascii="Tahoma" w:hAnsi="Tahoma"/>
          <w:color w:val="000000"/>
          <w:sz w:val="20"/>
          <w:szCs w:val="20"/>
          <w:rtl w:val="true"/>
        </w:rPr>
        <w:t xml:space="preserve">) </w:t>
      </w:r>
      <w:r>
        <w:rPr>
          <w:rFonts w:ascii="Tahoma" w:hAnsi="Tahoma" w:cs="Tahoma"/>
          <w:color w:val="000000"/>
          <w:sz w:val="20"/>
          <w:sz w:val="20"/>
          <w:szCs w:val="20"/>
          <w:rtl w:val="true"/>
        </w:rPr>
        <w:t>أشار بذلك لقول مالك في المدونة ولا يباع العقار الحبس ولو خرب وبقاء إحباس السلف دائرة دليل على منع ذلك ورد المصنف بالمبالغة على رواية أبي الفرج عن مالك إن رأى الامام بيع ذلك لمصلحة جاز ويجعل ثمنه في مثله، وهو مذهب أبي حنيفة أيضا فعندهم يجوز بيع العقار الوقف إذا خرب ويجعل ثمنه في مث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مث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بن عرفة يجوز نقلها لوقف عام المنفعة ولو كان غير مماثل للاو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ما ما رتبوه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مساجد والمدارس المبنية في القراف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تنا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تناول ما جعل له من المعلو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ها من مصالح المسلم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سلطان الواقف لها وكيل عن المسلمين فهو كوكيل الواقف فلا يقال إن شرط صحة الوقف أن يكون الموقوف مملوكا والسلطان لا يملك ما وقف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خلافا لمن قال بجواز بيع الخرب</w:t>
      </w:r>
      <w:r>
        <w:rPr>
          <w:rFonts w:cs="Tahoma" w:ascii="Tahoma" w:hAnsi="Tahoma"/>
          <w:color w:val="000000"/>
          <w:sz w:val="20"/>
          <w:szCs w:val="20"/>
          <w:rtl w:val="true"/>
        </w:rPr>
        <w:t xml:space="preserve">) </w:t>
      </w:r>
      <w:r>
        <w:rPr>
          <w:rFonts w:ascii="Tahoma" w:hAnsi="Tahoma" w:cs="Tahoma"/>
          <w:color w:val="000000"/>
          <w:sz w:val="20"/>
          <w:sz w:val="20"/>
          <w:szCs w:val="20"/>
          <w:rtl w:val="true"/>
        </w:rPr>
        <w:t>أي بيع العقار الحبس الخرب بعقار غير خر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أن يباع العقار الحبس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استثناء من منع بيع العقار الحبس خرب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توسيع كمسجد</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جوز البيع وظاهره كان الحبس على معين أو على غير مع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لجامع</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ذي تقام فيه الجمعة قال في المواق ابن رشد ظاهر سماع ابن القاسم أن ذلك جائز في كل مسجد، وهو قول سحنون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ي النوادر عن مالك والاخوين وأصبغ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7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9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ابن عبد الحكم أن ذلك إنما يجوز في مساجد الجوامع إن احتيج لذلك لا في مساجد الجماعات إذ ليست الضرورة فيها كالجوامع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الصور ست</w:t>
      </w:r>
      <w:r>
        <w:rPr>
          <w:rFonts w:cs="Tahoma" w:ascii="Tahoma" w:hAnsi="Tahoma"/>
          <w:color w:val="000000"/>
          <w:sz w:val="20"/>
          <w:szCs w:val="20"/>
          <w:rtl w:val="true"/>
        </w:rPr>
        <w:t xml:space="preserve">) </w:t>
      </w:r>
      <w:r>
        <w:rPr>
          <w:rFonts w:ascii="Tahoma" w:hAnsi="Tahoma" w:cs="Tahoma"/>
          <w:color w:val="000000"/>
          <w:sz w:val="20"/>
          <w:sz w:val="20"/>
          <w:szCs w:val="20"/>
          <w:rtl w:val="true"/>
        </w:rPr>
        <w:t>سكت المصنف عن توسيع هذه الثلاثة ببعض منها عند الضرورة، وهي ست صور والمأخوذ من كلام بهرام عند قول المصنف واتبع شرطه إن جاز أن ما كان لله لا بأس أن يستعان ببعضه في بعض وذكر بعضهم أن المسجد لا يهدم لضيق مقبرة أو طريق ويدفن فيه إن احتيج لذلك مع بقائه على حاله وغير ذلك فالجواز، واستظهر هذا الثاني شيخنا العدو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ذا جبر على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بيع في الوقف لاجل توسعة ما ذكر من الامور الثلاثة فالجبر على بيع الملك لاجله توسعتها أخرى</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مرو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ظاهره أن الوقف سواء كان على معين أو غير معين لا يدخل في المسجد إلا بثمن وهو ظاهر النقل في التوضيح والمواق وغيرهما وذكر المسناوي أن في فتوى أبي سعيد بن لب أن ما وسع به المسجد من الرباع لا يجب أن يعوض فيه ثمن إلا ما كان ملكا أو حبسا على معين، وأما ما كان حبسا على غير معين كالفقراء فلا يلزم تعويضه أي دفع ثمن ما فيه لانه إذا كان على غير معين لم يتعلق به حق لمعين وما يحصل من الاجر لواقفه إذا أدخل في المسجد أعظم مما قصد تحبيسه لاجله أولا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ن هدم وقف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 الهادم واقفه أو كان أجنبيا أو كان الموقوف عليه المعين وقوله فعليه إعادته ولا تؤخذ قيمته أي لا يجوز ذلك لانه كبيعه وما ذكره المصنف تبع فيه ابن الحاجب وابن شاس وأصله في العتبية، واقتصر عليه في النوادر</w:t>
      </w:r>
      <w:r>
        <w:rPr>
          <w:rFonts w:cs="Tahoma" w:ascii="Tahoma" w:hAnsi="Tahoma"/>
          <w:color w:val="000000"/>
          <w:sz w:val="20"/>
          <w:szCs w:val="20"/>
          <w:rtl w:val="true"/>
        </w:rPr>
        <w:t xml:space="preserve">. </w:t>
      </w:r>
      <w:r>
        <w:rPr>
          <w:rFonts w:ascii="Tahoma" w:hAnsi="Tahoma" w:cs="Tahoma"/>
          <w:color w:val="000000"/>
          <w:sz w:val="20"/>
          <w:sz w:val="20"/>
          <w:szCs w:val="20"/>
          <w:rtl w:val="true"/>
        </w:rPr>
        <w:t>وظاهر المصنف أنه يلزم الهادم إعادته ولو كان ذلك المهدوم باليا وهو كذلك لان الهادم ظالم بتعديه والظالم أحق بالحمل عليه ومفهوم وقفا أنه لو هدم ملكا فعليه قيمته وهو المشهور لا إعادته ومقابله ما لمالك في العتبية من أنه يقضي في المتلفات كلها بمثلها، وحينئذ فيلزم ذلك الهادم للمالك إعادته، ومفهوم قوله تعديا أنه لو هدمه خطأ فعليه قيمته كما إذا هدمه يظنه غير وقف فعلى غير ما مشى عليه المصنف لا فرق بين هدمه تعديا أو خطأ من لزوم القيمة، وأما على ما مشى عليه المصنف فيلزمه في الخطأ القيمة وفي العمد إعادته كما كا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ما كان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حالة التي كان عليها قبل الهدم وحينئذ فالعقار الموقوف يقضي على متلفه بالمثل كالمكيلات والموزونات والمعدودات فلو أعاده على غير صفته على هذا القول حمل على التبرع إن زاده وإن نقض فيه فهل يؤمر بإعادته كما كان أو يؤخذ منه قيمة النقص تردد فيه البساط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راجح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الذي ارتضاه ابن عرفة وشهره عياض وهو ظاهر المدون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ن عليه قيم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تجعل تلك القيمة في عقار مثله يجعل وقفا عوضا عن المهدو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سائر المتلفات</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قومة أو المراد غير المثل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نقض باق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إذا كانت الانقاض باقية لم يتصرف فيها الهادم وإلا لزمته قيمته قائما وقوله فيقوم قائما الخ أي فإذا قوم قائما بعشرة ومهدوما بأربعة أخذ ناظر الوقف ما بينهما وهو ستة وأخذ الانقاض ليعيد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اعتبار ما تدل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عموم أو خصوص</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ولدي</w:t>
      </w:r>
      <w:r>
        <w:rPr>
          <w:rFonts w:cs="Tahoma" w:ascii="Tahoma" w:hAnsi="Tahoma"/>
          <w:color w:val="000000"/>
          <w:sz w:val="20"/>
          <w:szCs w:val="20"/>
          <w:rtl w:val="true"/>
        </w:rPr>
        <w:t xml:space="preserve">) </w:t>
      </w:r>
      <w:r>
        <w:rPr>
          <w:rFonts w:ascii="Tahoma" w:hAnsi="Tahoma" w:cs="Tahoma"/>
          <w:color w:val="000000"/>
          <w:sz w:val="20"/>
          <w:sz w:val="20"/>
          <w:szCs w:val="20"/>
          <w:rtl w:val="true"/>
        </w:rPr>
        <w:t>يحتمل أنه بياء واحدة للاضافة ويحتمل أنه بياءين مثنى مضاف لياء المتكل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سفل</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إلى الحد الذي أراده الواقف فإذا كرر التعقيب لدخل أولاد البنات إلى الدرجة التي انتهى إليها المحبس كما ذكره ابن رشد</w:t>
      </w:r>
      <w:r>
        <w:rPr>
          <w:rFonts w:cs="Tahoma" w:ascii="Tahoma" w:hAnsi="Tahoma"/>
          <w:color w:val="000000"/>
          <w:sz w:val="20"/>
          <w:szCs w:val="20"/>
          <w:rtl w:val="true"/>
        </w:rPr>
        <w:t xml:space="preserve">. </w:t>
      </w:r>
      <w:r>
        <w:rPr>
          <w:rFonts w:ascii="Tahoma" w:hAnsi="Tahoma" w:cs="Tahoma"/>
          <w:color w:val="000000"/>
          <w:sz w:val="20"/>
          <w:sz w:val="20"/>
          <w:szCs w:val="20"/>
          <w:rtl w:val="true"/>
        </w:rPr>
        <w:t>وفي حاشية شيخنا السيد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فرع</w:t>
      </w:r>
      <w:r>
        <w:rPr>
          <w:rFonts w:cs="Tahoma" w:ascii="Tahoma" w:hAnsi="Tahoma"/>
          <w:color w:val="000000"/>
          <w:sz w:val="20"/>
          <w:szCs w:val="20"/>
          <w:rtl w:val="true"/>
        </w:rPr>
        <w:t xml:space="preserve">: </w:t>
      </w:r>
      <w:r>
        <w:rPr>
          <w:rFonts w:ascii="Tahoma" w:hAnsi="Tahoma" w:cs="Tahoma"/>
          <w:color w:val="000000"/>
          <w:sz w:val="20"/>
          <w:sz w:val="20"/>
          <w:szCs w:val="20"/>
          <w:rtl w:val="true"/>
        </w:rPr>
        <w:t>إذا قال وقف على ولدي فلان وفلان كان ذلك خاصا بهما بخلاف فلان وصي على ولدي فلان وفلانة فإن غير من سمي من أولاده يدخل في الوصية عليه والفرق أن الوصية بمعنى واحد فلا وجه للتخصيص بخلاف الوقف فله غرض في نفع البعض لفقره ا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عبق</w:t>
      </w:r>
      <w:r>
        <w:rPr>
          <w:rFonts w:cs="Tahoma" w:ascii="Tahoma" w:hAnsi="Tahoma"/>
          <w:color w:val="000000"/>
          <w:sz w:val="20"/>
          <w:szCs w:val="20"/>
          <w:rtl w:val="true"/>
        </w:rPr>
        <w:t xml:space="preserve">: </w:t>
      </w:r>
      <w:r>
        <w:rPr>
          <w:rFonts w:ascii="Tahoma" w:hAnsi="Tahoma" w:cs="Tahoma"/>
          <w:color w:val="000000"/>
          <w:sz w:val="20"/>
          <w:sz w:val="20"/>
          <w:szCs w:val="20"/>
          <w:rtl w:val="true"/>
        </w:rPr>
        <w:t>فر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قال حبس على ولدي الذكور والاناث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7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9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من مات فولده بمنزلته دخل ولد البنت إن ذكر فمن مات الخ من تمام صيغة الوقف فإن ذكره بعد مدة لم يدخل عند مالك، واقتصر عليه في معين الحكام لتأخره عن تمام الوقف إلا أن يكون اشترط لنفسه الادخال والاخراج والتغيير والتبديل، وذكر أنه أدخلهم فإن قال وقف على ابنتي وولدها دخل أولادها الذكور والاناث فإن ماتوا كان لاولاد الذكور ذكورهم وإناثهم ولا شئ لابن بنت ذكر ولا لابن بنت أنثى</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ذكرا أو أنثى</w:t>
      </w:r>
      <w:r>
        <w:rPr>
          <w:rFonts w:cs="Tahoma" w:ascii="Tahoma" w:hAnsi="Tahoma"/>
          <w:color w:val="000000"/>
          <w:sz w:val="20"/>
          <w:szCs w:val="20"/>
          <w:rtl w:val="true"/>
        </w:rPr>
        <w:t xml:space="preserve">) </w:t>
      </w:r>
      <w:r>
        <w:rPr>
          <w:rFonts w:ascii="Tahoma" w:hAnsi="Tahoma" w:cs="Tahoma"/>
          <w:color w:val="000000"/>
          <w:sz w:val="20"/>
          <w:sz w:val="20"/>
          <w:szCs w:val="20"/>
          <w:rtl w:val="true"/>
        </w:rPr>
        <w:t>أي كان ولد البنت ذكرا أو أنثى</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حذف وأولادهم من الصيغتي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م منه أن قول المصنف وأولادهم راجع لكل من الصيغتين أو أنه حذفه من الثانية لدلالة الثالثة عليه والظاهر أن إفراد ضمير أولادهم في الصيغتين كجمعه بتأويل أولاد من ذك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يشترط ذك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يشترط يفي دخول ابن الابن والحافد ذكره أي ذكر أولاده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يتناول قوله نسلي وعقبي</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ذريته الذكور</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ذريته وذرية أولاده الذكور كور وإلا فكلامه يقتضي أن بنته وبنت ابنه لا يقال لها نسل وعقب وليس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ذا ما لم يجر عرف بدخوله في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لا عمل 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ل ول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ل يتناول ولده أي الواقف وقوله من ذكر وأنثى بيان لولده وقوله وولد ولده الذكر أي ويتناول ولد ولده الذكر أي ولا يتناول أولاد ولده الانثى واعلم أن عدم دخول الحافد في قوله ولدي وولد ولدي وما بعده وهو أولادي وأولاد أولادي هو الذي رواه ابن وهب وابن عبدوس عن مالك، ورجحه ابن رشد في المقدمات، وفي أبي الحسن على المدونة عن أبي محمد أنهم يدخلون ونقله ابن غازي في تكميله وقال عقيبه وهو المشهور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علم منه حكم ما لو أفرد</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هذه الصيغة وما قبلها بالاولى في عدم التناول وكذا في الصيغة الآتية فالصور المخرجة ثمانية غير صورة الخلا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ما هو ظاهر المصنف</w:t>
      </w:r>
      <w:r>
        <w:rPr>
          <w:rFonts w:cs="Tahoma" w:ascii="Tahoma" w:hAnsi="Tahoma"/>
          <w:color w:val="000000"/>
          <w:sz w:val="20"/>
          <w:szCs w:val="20"/>
          <w:rtl w:val="true"/>
        </w:rPr>
        <w:t xml:space="preserve">) </w:t>
      </w:r>
      <w:r>
        <w:rPr>
          <w:rFonts w:ascii="Tahoma" w:hAnsi="Tahoma" w:cs="Tahoma"/>
          <w:color w:val="000000"/>
          <w:sz w:val="20"/>
          <w:sz w:val="20"/>
          <w:szCs w:val="20"/>
          <w:rtl w:val="true"/>
        </w:rPr>
        <w:t>فيه أن لفظ بني لا يصدق إلا على الذكور دون الاناث وحينئذ فلا تدخل بناته ولا بنات أبنائ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يل بدخول البنات</w:t>
      </w:r>
      <w:r>
        <w:rPr>
          <w:rFonts w:cs="Tahoma" w:ascii="Tahoma" w:hAnsi="Tahoma"/>
          <w:color w:val="000000"/>
          <w:sz w:val="20"/>
          <w:szCs w:val="20"/>
          <w:rtl w:val="true"/>
        </w:rPr>
        <w:t xml:space="preserve">) </w:t>
      </w:r>
      <w:r>
        <w:rPr>
          <w:rFonts w:ascii="Tahoma" w:hAnsi="Tahoma" w:cs="Tahoma"/>
          <w:color w:val="000000"/>
          <w:sz w:val="20"/>
          <w:sz w:val="20"/>
          <w:szCs w:val="20"/>
          <w:rtl w:val="true"/>
        </w:rPr>
        <w:t>أي بنات الصلب وبدخول أولاد الذكور أيضا ذكورا وإناثا بناء على أن المراد بقوله بني وبني بني أولادي وأولاد أولاد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شمل الذك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حاصله أن ولدي مفرد مضاف يعم جميع أولاده الذكور والاناث فكأنه قال أولادي وأولادهم فيشمل ولد الذكور وولد الانثى وهو الحاف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تناول الاخوة</w:t>
      </w:r>
      <w:r>
        <w:rPr>
          <w:rFonts w:cs="Tahoma" w:ascii="Tahoma" w:hAnsi="Tahoma"/>
          <w:color w:val="000000"/>
          <w:sz w:val="20"/>
          <w:szCs w:val="20"/>
          <w:rtl w:val="true"/>
        </w:rPr>
        <w:t xml:space="preserve">) </w:t>
      </w:r>
      <w:r>
        <w:rPr>
          <w:rFonts w:ascii="Tahoma" w:hAnsi="Tahoma" w:cs="Tahoma"/>
          <w:color w:val="000000"/>
          <w:sz w:val="20"/>
          <w:sz w:val="20"/>
          <w:szCs w:val="20"/>
          <w:rtl w:val="true"/>
        </w:rPr>
        <w:t>أي تناول قول الواقف وقف على أخوتي الاخوات والاناث</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سواء أفرد أو جمع</w:t>
      </w:r>
      <w:r>
        <w:rPr>
          <w:rFonts w:cs="Tahoma" w:ascii="Tahoma" w:hAnsi="Tahoma"/>
          <w:color w:val="000000"/>
          <w:sz w:val="20"/>
          <w:szCs w:val="20"/>
          <w:rtl w:val="true"/>
        </w:rPr>
        <w:t xml:space="preserve">) </w:t>
      </w:r>
      <w:r>
        <w:rPr>
          <w:rFonts w:ascii="Tahoma" w:hAnsi="Tahoma" w:cs="Tahoma"/>
          <w:color w:val="000000"/>
          <w:sz w:val="20"/>
          <w:sz w:val="20"/>
          <w:szCs w:val="20"/>
          <w:rtl w:val="true"/>
        </w:rPr>
        <w:t>هذا هو الظاهر كما قال شيخنا العدوي خلافا لمن حمل كلام المصنف على ما إذا جمع بين اللفظين فإن أفرد بأن قال وقف على رجال أخوتي فقط لم يشمل الصغير أو قال وقف على نساء أخوتي فقط لم يشمل الصغير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دخل أيضا ابن الواقف دون بن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ي دخول الواقف نفسه إن كان ذكرا وعدم دخوله قولان ولعلهما مبنيان على الخلاف في دخول المتكلم في عموم كلامه وعدم دخوله ولا يرد على القول بدخوله ما مر من بطلان الوقف على النفس لانه في القصدي ولو بشريك وما هنا تبعي لعموم كلامه هنا كذا أجاب بعضهم لكن رده العلامة عج بأن ظاهر النصوص بطلان الوقف على النفس مطلقا لا فرق بين القصد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7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9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التبعي ا ه‍ وعرف مصر أنه لا يدخل الواقف ولا ول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لعص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كلهم من ابن أب وجد وأخوة وأعمام وبنيهم الذكو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صبت</w:t>
      </w:r>
      <w:r>
        <w:rPr>
          <w:rFonts w:cs="Tahoma" w:ascii="Tahoma" w:hAnsi="Tahoma"/>
          <w:color w:val="000000"/>
          <w:sz w:val="20"/>
          <w:szCs w:val="20"/>
          <w:rtl w:val="true"/>
        </w:rPr>
        <w:t xml:space="preserve">) </w:t>
      </w:r>
      <w:r>
        <w:rPr>
          <w:rFonts w:ascii="Tahoma" w:hAnsi="Tahoma" w:cs="Tahoma"/>
          <w:color w:val="000000"/>
          <w:sz w:val="20"/>
          <w:sz w:val="20"/>
          <w:szCs w:val="20"/>
          <w:rtl w:val="true"/>
        </w:rPr>
        <w:t>أي كانت عاصبا وسواء كانت قبل التقدير عصبة بالغير أو مع الغير كأخت مع أخ أو مع بنت أو كانت غير عاصبة أصلا كأم وجد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أخت وع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ا بنت وبنت ا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جهة أم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تدخل العمات والخالات وأولادهن ويدخل أيضا بنات الاخ وبنات الاخت ويدخل الخال وابنه وما ذكره المصنف من دخول أقارب جهتيه مطلقا هو الذي رواه مطرف وابن الماجشون عن مالك</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بن حبيب أنه قول جميع أصحاب مالك وقال ابن القاسم لا تدخل قرابته من النساء من الجهتين وروى عيسى أنهم يدخلون إن كان لهم قرابة من الرجال وإلا فلا يدخلون والراجح ما مشى عليه المصنف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ولد الخال</w:t>
      </w:r>
      <w:r>
        <w:rPr>
          <w:rFonts w:cs="Tahoma" w:ascii="Tahoma" w:hAnsi="Tahoma"/>
          <w:color w:val="000000"/>
          <w:sz w:val="20"/>
          <w:szCs w:val="20"/>
          <w:rtl w:val="true"/>
        </w:rPr>
        <w:t xml:space="preserve">) </w:t>
      </w:r>
      <w:r>
        <w:rPr>
          <w:rFonts w:ascii="Tahoma" w:hAnsi="Tahoma" w:cs="Tahoma"/>
          <w:color w:val="000000"/>
          <w:sz w:val="20"/>
          <w:sz w:val="20"/>
          <w:szCs w:val="20"/>
          <w:rtl w:val="true"/>
        </w:rPr>
        <w:t>مثال لمن يقرب لامه من أبيها وأما ولد الخالة فهو مثال لمن يقرب لامه من جهة أم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كانو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قارب جهتيه نصري أي فلا فرق بين المسلم والكافر لصدق اسم القرابة عليه وما ذكره المصنف من عدم الفرق بين الذمي والمسلم منهم عزاه في الذخيرة لمنتقي الباجي عن أشهب ويوافقه قول المصنف أو الباب وذمي وإن لم تظهر قربة فسقط قول ابن غازي لم أر ما ذكره المصنف فصواب قوله وإن نصرى وإن قصوا أي بعدوا إذ لا يلزم من عدم رؤيته عدم وجو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تناول مواليه المعتق وولده ومعتق أبيه واب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خلاف وقف على عتقائي وذريتهم فإنه يختص بعتقائه هو وذريتهم كما في عرف مصر ولا يشمل عتقاء أصله وفرعه فليس هذا كلفظ موالي من جملة عتقائه من أوصى بشرائه وعتقه بعد موته فإذا قال وقف على أولادي ومن بعدهم مثلا على عتقائي ثم أنه حين مرض أوصى بشراء رقبة وعتقها فإن تلك الرقبة تكون من جملة عتقائه وتستحق من الوقف كما يفيده كلام المعيا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لذكر</w:t>
      </w:r>
      <w:r>
        <w:rPr>
          <w:rFonts w:cs="Tahoma" w:ascii="Tahoma" w:hAnsi="Tahoma"/>
          <w:color w:val="000000"/>
          <w:sz w:val="20"/>
          <w:szCs w:val="20"/>
          <w:rtl w:val="true"/>
        </w:rPr>
        <w:t xml:space="preserve">) </w:t>
      </w:r>
      <w:r>
        <w:rPr>
          <w:rFonts w:ascii="Tahoma" w:hAnsi="Tahoma" w:cs="Tahoma"/>
          <w:color w:val="000000"/>
          <w:sz w:val="20"/>
          <w:sz w:val="20"/>
          <w:szCs w:val="20"/>
          <w:rtl w:val="true"/>
        </w:rPr>
        <w:t>صفة لولد وأما ولد الولد فلا فرق بين كونه ذكر أو أنثى</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شمل من ولاؤه للمعتق</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ذي هو الواقف وقوله بالانجرار بولادة أو عتق أي بأن يلد العتيق الذي أعتقه الواقف ولدا أو يعتق العتيق عتيق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بالجر بولادة أو عتق بأن كان أصل الواقف أو فرعه أعتق عتيقا وذلك العتيق ولد له ولد أو أعتق عتيقا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صبته فقط</w:t>
      </w:r>
      <w:r>
        <w:rPr>
          <w:rFonts w:cs="Tahoma" w:ascii="Tahoma" w:hAnsi="Tahoma"/>
          <w:color w:val="000000"/>
          <w:sz w:val="20"/>
          <w:szCs w:val="20"/>
          <w:rtl w:val="true"/>
        </w:rPr>
        <w:t xml:space="preserve">) </w:t>
      </w:r>
      <w:r>
        <w:rPr>
          <w:rFonts w:ascii="Tahoma" w:hAnsi="Tahoma" w:cs="Tahoma"/>
          <w:color w:val="000000"/>
          <w:sz w:val="20"/>
          <w:sz w:val="20"/>
          <w:szCs w:val="20"/>
          <w:rtl w:val="true"/>
        </w:rPr>
        <w:t>أي عصبته المتعصبون بأنفسهم وهم الرجال وقوله دون النساء ولو من رجلت الخ ولو كانت عاصبة بالغير أو مع الغي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ف على أطفالي</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على أطفال أولادي وقوله أو صغاري أي أو صغار أولادي وقوله أو صبياني أي أو صبيان أولاد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لم يبلغ</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 ذكرا وأنثى كما قال المصنف بع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تناول شاب وحدث بالغا للاربع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ذا قال وقف على شباب قومي أو قوم فلان أو على إحداثهم فإنه لا يدخل فيه إلا من بلغ ولم يجاوز الاربعين فإذا بلغ الاربعين أخرج م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فكه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لا يكن في الاربعين بأن زاد عليها فكهل، فإذا قال وقف على كهول قومي أو قوم فلان فلا يدخل فيه إلا من جاوز الاربعين عاما ولم يجاوز الست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شم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فعل ماض فاعله ضمير عائد على ما ذكر أو على جميع ما تقد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الارم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قول الواقف وقف على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7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9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رامل قومي أو قوم فلان</w:t>
      </w:r>
      <w:r>
        <w:rPr>
          <w:rFonts w:cs="Tahoma" w:ascii="Tahoma" w:hAnsi="Tahoma"/>
          <w:color w:val="000000"/>
          <w:sz w:val="20"/>
          <w:szCs w:val="20"/>
          <w:rtl w:val="true"/>
        </w:rPr>
        <w:t xml:space="preserve">. </w:t>
      </w:r>
      <w:r>
        <w:rPr>
          <w:rFonts w:ascii="Tahoma" w:hAnsi="Tahoma" w:cs="Tahoma"/>
          <w:color w:val="000000"/>
          <w:sz w:val="20"/>
          <w:sz w:val="20"/>
          <w:szCs w:val="20"/>
          <w:rtl w:val="true"/>
        </w:rPr>
        <w:t>فرع</w:t>
      </w:r>
      <w:r>
        <w:rPr>
          <w:rFonts w:cs="Tahoma" w:ascii="Tahoma" w:hAnsi="Tahoma"/>
          <w:color w:val="000000"/>
          <w:sz w:val="20"/>
          <w:szCs w:val="20"/>
          <w:rtl w:val="true"/>
        </w:rPr>
        <w:t xml:space="preserve">: </w:t>
      </w:r>
      <w:r>
        <w:rPr>
          <w:rFonts w:ascii="Tahoma" w:hAnsi="Tahoma" w:cs="Tahoma"/>
          <w:color w:val="000000"/>
          <w:sz w:val="20"/>
          <w:sz w:val="20"/>
          <w:szCs w:val="20"/>
          <w:rtl w:val="true"/>
        </w:rPr>
        <w:t>لو قال وقف على بناتي أو زوجاتي مثلا وكل من تزوجت سقط حقها فمن تزوجت منهن سقط حقها عملا بشرطه فإن تأيمت بعد ذلك رجع لها استحقاقها وكذلك إذا وقف على معينين وشرط أن من سافر منهم لمحل كذا سقط حقه فإنه يسقط حق من سافر لذلك المحل فإن عاد رجع له استحقاق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و من لا زوج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ذكرا كان أو أنثى</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ه ولوارثه من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ليس لاحد أن يتصرف في ملك غيره إلا بإذنه ولان إصلاح الغير مظنة لتغيير معالمه بخلاف إصلاح الواقف فإن الشأن أنه لا يغيره عن حالته التي كان عليها فإن لم يمنع الوارث فللامام المنع كذا قال عبق ورده بن قائلا انظر من قال هذا، والذي يظهر أن الامام ليس له أن يمنع من أراد التبرع بإصلاح الوق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ذ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ع الواقف ووارثه لمن يريد إصلاحه إذا أصلحوا أي إذا أراد الواقف أو وارثه إصلاح الوق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فليس لهم المنع</w:t>
      </w:r>
      <w:r>
        <w:rPr>
          <w:rFonts w:cs="Tahoma" w:ascii="Tahoma" w:hAnsi="Tahoma"/>
          <w:color w:val="000000"/>
          <w:sz w:val="20"/>
          <w:szCs w:val="20"/>
          <w:rtl w:val="true"/>
        </w:rPr>
        <w:t xml:space="preserve">) </w:t>
      </w:r>
      <w:r>
        <w:rPr>
          <w:rFonts w:ascii="Tahoma" w:hAnsi="Tahoma" w:cs="Tahoma"/>
          <w:color w:val="000000"/>
          <w:sz w:val="20"/>
          <w:sz w:val="20"/>
          <w:szCs w:val="20"/>
          <w:rtl w:val="true"/>
        </w:rPr>
        <w:t>أي بل الاولى لهم تمكين من أراد بناءه إذا خرب لانه من التعاون على الخي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قد ارتفع ملكه عنها قطع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ذخيرة لاتفاق العلماء على أنها من باب إسقاط الملك كالعتق وقيل إن الملك للواقف حتى في المساجد وهو ظاهر المصنف ونحوه في النوادر</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 ما في المسألة أن المشهور أن الوقف ليس من باب إسقاط الملك وقيل إنه من باب إسقاطه وحينئذ فلا يحنث الحالف أنه لا يدخل ملك فلان بالدخول في وقفه على الثاني ويحنث بالدخول على الاول وهذا الخلاف قيل في غير المساجد، وأما فيها فهو إسقاط قطعا كما قال القرافي وقيل الخلاف جار فيها أيضا كما في النوادر</w:t>
      </w:r>
      <w:r>
        <w:rPr>
          <w:rFonts w:cs="Tahoma" w:ascii="Tahoma" w:hAnsi="Tahoma"/>
          <w:color w:val="000000"/>
          <w:sz w:val="20"/>
          <w:szCs w:val="20"/>
          <w:rtl w:val="true"/>
        </w:rPr>
        <w:t xml:space="preserve">. </w:t>
      </w:r>
      <w:r>
        <w:rPr>
          <w:rFonts w:ascii="Tahoma" w:hAnsi="Tahoma" w:cs="Tahoma"/>
          <w:color w:val="000000"/>
          <w:sz w:val="20"/>
          <w:sz w:val="20"/>
          <w:szCs w:val="20"/>
          <w:rtl w:val="true"/>
        </w:rPr>
        <w:t>فإن قلت</w:t>
      </w:r>
      <w:r>
        <w:rPr>
          <w:rFonts w:cs="Tahoma" w:ascii="Tahoma" w:hAnsi="Tahoma"/>
          <w:color w:val="000000"/>
          <w:sz w:val="20"/>
          <w:szCs w:val="20"/>
          <w:rtl w:val="true"/>
        </w:rPr>
        <w:t xml:space="preserve">: </w:t>
      </w:r>
      <w:r>
        <w:rPr>
          <w:rFonts w:ascii="Tahoma" w:hAnsi="Tahoma" w:cs="Tahoma"/>
          <w:color w:val="000000"/>
          <w:sz w:val="20"/>
          <w:sz w:val="20"/>
          <w:szCs w:val="20"/>
          <w:rtl w:val="true"/>
        </w:rPr>
        <w:t>القول بأن الملك للواقف حتى في المساجد مشكل بإقامة الجمعة فيها والجمعة لا تقام في المملوك</w:t>
      </w:r>
      <w:r>
        <w:rPr>
          <w:rFonts w:cs="Tahoma" w:ascii="Tahoma" w:hAnsi="Tahoma"/>
          <w:color w:val="000000"/>
          <w:sz w:val="20"/>
          <w:szCs w:val="20"/>
          <w:rtl w:val="true"/>
        </w:rPr>
        <w:t xml:space="preserve">. </w:t>
      </w:r>
      <w:r>
        <w:rPr>
          <w:rFonts w:ascii="Tahoma" w:hAnsi="Tahoma" w:cs="Tahoma"/>
          <w:color w:val="000000"/>
          <w:sz w:val="20"/>
          <w:sz w:val="20"/>
          <w:szCs w:val="20"/>
          <w:rtl w:val="true"/>
        </w:rPr>
        <w:t>قلت</w:t>
      </w:r>
      <w:r>
        <w:rPr>
          <w:rFonts w:cs="Tahoma" w:ascii="Tahoma" w:hAnsi="Tahoma"/>
          <w:color w:val="000000"/>
          <w:sz w:val="20"/>
          <w:szCs w:val="20"/>
          <w:rtl w:val="true"/>
        </w:rPr>
        <w:t xml:space="preserve">: </w:t>
      </w:r>
      <w:r>
        <w:rPr>
          <w:rFonts w:ascii="Tahoma" w:hAnsi="Tahoma" w:cs="Tahoma"/>
          <w:color w:val="000000"/>
          <w:sz w:val="20"/>
          <w:sz w:val="20"/>
          <w:szCs w:val="20"/>
          <w:rtl w:val="true"/>
        </w:rPr>
        <w:t>ليس المراد بملك الوقف للواقف الملك الحقيقي حتى تمنع إقامة الجمعة فيه بل المراد بملكه له من الغير من التصرف فيه وهو المشار له بقول المصنف فله الخ 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جي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مدة معينة نقد الكراء أم لا ومثل الوجيبة المشاهرة التي نقد فيها الكراء ولو قال الشارح إذا وقع الكراء لازما لكان شاملا له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سخت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سخت إجارة الاول للثاني الذي زاد سواء كان حاضرا وقت إجارة الاول أو كان غائب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وقع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ن هذا تعلم أن قول العامة الزيادة في الوقف حلال محمول على ما إذا كان مكتري بدون أجرة المثل وإلا فلا تجوز الزياد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التزم الاول تلك الزياد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حمول على غير المعتدة فإنها إذا كانت بمحل وقف وقعت إجارته بدون أجرة المثل ثم زاد عليها شخص أجرة المثل وطلبت البقاء بالزيادة فإنها تجاب لذلك، والظاهر أنه إذا كانت الزيادة عليها تزيد على أجرة المثل وطلبت البقاء بأجرة المثل فقط فإنها تجاب لذلك ا ه‍ عبق</w:t>
      </w:r>
      <w:r>
        <w:rPr>
          <w:rFonts w:cs="Tahoma" w:ascii="Tahoma" w:hAnsi="Tahoma"/>
          <w:color w:val="000000"/>
          <w:sz w:val="20"/>
          <w:szCs w:val="20"/>
          <w:rtl w:val="true"/>
        </w:rPr>
        <w:t xml:space="preserve">. </w:t>
      </w:r>
      <w:r>
        <w:rPr>
          <w:rFonts w:ascii="Tahoma" w:hAnsi="Tahoma" w:cs="Tahoma"/>
          <w:color w:val="000000"/>
          <w:sz w:val="20"/>
          <w:sz w:val="20"/>
          <w:szCs w:val="20"/>
          <w:rtl w:val="true"/>
        </w:rPr>
        <w:t>ومحمول أيضا على ما إذا التزم الاول الزيادة بعد انبرام العقد مع الثاني بأجرة المثل وإلا كان له ذلك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قسم إلا ماض زمنه</w:t>
      </w:r>
      <w:r>
        <w:rPr>
          <w:rFonts w:cs="Tahoma" w:ascii="Tahoma" w:hAnsi="Tahoma"/>
          <w:color w:val="000000"/>
          <w:sz w:val="20"/>
          <w:szCs w:val="20"/>
          <w:rtl w:val="true"/>
        </w:rPr>
        <w:t xml:space="preserve">) </w:t>
      </w:r>
      <w:r>
        <w:rPr>
          <w:rFonts w:ascii="Tahoma" w:hAnsi="Tahoma" w:cs="Tahoma"/>
          <w:color w:val="000000"/>
          <w:sz w:val="20"/>
          <w:sz w:val="20"/>
          <w:szCs w:val="20"/>
          <w:rtl w:val="true"/>
        </w:rPr>
        <w:t>ماض صفة لموصوف محذوف هو نائب الفاعل وزمنه مرفوع بماض أي ولا يقسم إلا خراج أو كراء ماض زمنه وحاصله أن الحبس إذا كان على قوم معينين وأولادهم فإن الناظر عليه لا يقسم من غلته إلا الغلة التي مضى زمنها فإذا آجر الدار أو الارض مدة فلا يفرق الاجرة إلا بعد مضي المدة سواء قبض الاجرة من المستأجر بعد تمام المدة أو عجلها المستأجر له قبل تمام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ذ لو قسم ذلك قبل وجو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عجل المستأجر الاجرة قبل فراغ مدة الكراء وأريد قسم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دى ذلك إلى إحرام من يولد</w:t>
      </w:r>
      <w:r>
        <w:rPr>
          <w:rFonts w:cs="Tahoma" w:ascii="Tahoma" w:hAnsi="Tahoma"/>
          <w:color w:val="000000"/>
          <w:sz w:val="20"/>
          <w:szCs w:val="20"/>
          <w:rtl w:val="true"/>
        </w:rPr>
        <w:t xml:space="preserve">) </w:t>
      </w:r>
      <w:r>
        <w:rPr>
          <w:rFonts w:ascii="Tahoma" w:hAnsi="Tahoma" w:cs="Tahoma"/>
          <w:color w:val="000000"/>
          <w:sz w:val="20"/>
          <w:sz w:val="20"/>
          <w:szCs w:val="20"/>
          <w:rtl w:val="true"/>
        </w:rPr>
        <w:t>أي قبل انقضاء مدة الاجارة وكذا يقال في قوله إذا ما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صرف للفقر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حالا قبل فراغ مدة الاجار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نحو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يقسم عليهم إلا غلة ما مضى من الزمان</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7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9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ه بحساب ما عمل</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عزل قبل تمام مدة الكراء ولوارثه إذا مات قبل تمام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خراجيا</w:t>
      </w:r>
      <w:r>
        <w:rPr>
          <w:rFonts w:cs="Tahoma" w:ascii="Tahoma" w:hAnsi="Tahoma"/>
          <w:color w:val="000000"/>
          <w:sz w:val="20"/>
          <w:szCs w:val="20"/>
          <w:rtl w:val="true"/>
        </w:rPr>
        <w:t xml:space="preserve">) </w:t>
      </w:r>
      <w:r>
        <w:rPr>
          <w:rFonts w:ascii="Tahoma" w:hAnsi="Tahoma" w:cs="Tahoma"/>
          <w:color w:val="000000"/>
          <w:sz w:val="20"/>
          <w:sz w:val="20"/>
          <w:szCs w:val="20"/>
          <w:rtl w:val="true"/>
        </w:rPr>
        <w:t>أي يقبض كل سنة وقوله أو هلاليا أي يقبض في آخر كل شه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كرى ناظر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مراد بالناظر في كلام المصنف من كان من جملة الموقوف عليهم، وأما غيره فيجوز له أن يكري أزيد من ذلك لان بموته لا تنفسخ الاجارة بخلاف المستحق فإنه تنفسخ الاجارة بموته كذا في عبق وكبير خش، قال شيخنا العدوي ولم أره منصوصا وظاهر كلامهم الاطلاق تأمل وعلى كل حال فقول المصنف الآتي وأكرى لمن مرجعها له مخصص لعموم ما هنا أي أن محل كون الناظر المستحق أي أو غيره لا تكري أكثر من ثلاث سنين إذا أكرى لغير من مرجعها له وأما إذا أكرى لمن مرجعها له فيجوز أن يكري له كالعش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كان أرض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ما تقدم من الفرق بين المعينين وغيرهم إن كان الموقوف أرضا للزراعة، فإن كان دارا فلا تؤاجر أكثر من سنة كانت موقوفة على معينين أو على يره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كثر م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مما ذكر وهو السنة في الدار والثلاث سنين بالنسبة للارض</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العش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فرق بين الارض في ذلك والدار قاله شيخنا العدو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ذ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فصيل بين كرائها لغير من مرجعها له ولمن مرجعها له إذا لم يشترط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عمل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إذا قال الواقف لا يكري إلا سنة أو سنتين أو نحو 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بنى محبس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ارض المحبس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هو وقف</w:t>
      </w:r>
      <w:r>
        <w:rPr>
          <w:rFonts w:cs="Tahoma" w:ascii="Tahoma" w:hAnsi="Tahoma"/>
          <w:color w:val="000000"/>
          <w:sz w:val="20"/>
          <w:szCs w:val="20"/>
          <w:rtl w:val="true"/>
        </w:rPr>
        <w:t xml:space="preserve">) </w:t>
      </w:r>
      <w:r>
        <w:rPr>
          <w:rFonts w:ascii="Tahoma" w:hAnsi="Tahoma" w:cs="Tahoma"/>
          <w:color w:val="000000"/>
          <w:sz w:val="20"/>
          <w:sz w:val="20"/>
          <w:szCs w:val="20"/>
          <w:rtl w:val="true"/>
        </w:rPr>
        <w:t>استشكل ذلك بأنه لم يجز عن واقفه قبل حصول المانع ويجاب بتبعيته لما بنى فيه فأعطى حكمه فهو محوز بحوز الاص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ب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بعد البناء</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ستحقه وارث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ستحق ذلك البناء وارثه إذا مات فيكون له قيمته منقوضا أو نقضه بفتح النون أي هدمه وأخذ الانقاض كبناء الاجنبي الآتي كما في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و بنى أجنبي</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حال أنه لم يبين أنه وقف أو ملك وأولى إذا بين أنه ملك وأما إذا بين أنه وقف كان وقف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 الباني في الوقف إما محبس عليه أو أجنبي وفي كل إما أن يبين قبل موته أن ما بناه ملك أو وقف أو لا يبين شيئا فإن بين قبل موته أنه وشقف كان وقفا وأن بين أنه ملك كان له أو لوارثه وإن لم يبين كان وقفا إن كان ذلك الباني محبسا عليه أو له أو لوارثه إن كان أجنبيا، فالخلاف بين المحبس عليه والاجنبي عند عدم البيان فقط</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ه نقضه</w:t>
      </w:r>
      <w:r>
        <w:rPr>
          <w:rFonts w:cs="Tahoma" w:ascii="Tahoma" w:hAnsi="Tahoma"/>
          <w:color w:val="000000"/>
          <w:sz w:val="20"/>
          <w:szCs w:val="20"/>
          <w:rtl w:val="true"/>
        </w:rPr>
        <w:t xml:space="preserve">) </w:t>
      </w:r>
      <w:r>
        <w:rPr>
          <w:rFonts w:ascii="Tahoma" w:hAnsi="Tahoma" w:cs="Tahoma"/>
          <w:color w:val="000000"/>
          <w:sz w:val="20"/>
          <w:sz w:val="20"/>
          <w:szCs w:val="20"/>
          <w:rtl w:val="true"/>
        </w:rPr>
        <w:t>بفتح النون أي هدمه وأخذ أنقاضه أو بضمها بمعنى المنقوض</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ذ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خيير بين أخذ قيمة النقض أو النقض</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يحتاج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ذلك البناء الذي بنى ف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وفي له من غل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جميع ما صرفه في البناء ويصير ذلك البناء وقف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ما لو بنى الناظر أو أصلح</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ه يوفي له جميع ما صرفه في البناء ويجعل البناء وقف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على قوم 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كبني فلان وأعقابه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عي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هل العيال الفقراء وظاهره وإن لم يكن ذا حاجة لانه مظنة الاحتياج كما قاله الشيخ كريم الد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ارفاق</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موقوف عليه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غلة</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كان المقصود من الوقف تفريق الغلة عليهم وقوله وسكنى أي إذا كان المقصود من الوقف سكناهم ثم أن التفصيل بالسكنى بالتخصيص وأما بالغلة فهو إما بالزيادة إن قبلت الاشتراك أو بالتخصيص إن لم تسع الاشتراك قاله شيخنا العدو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ا وما ذكره المصنف من تفضيل ذي الحاجة والعيال بالغلة والسكنى هو قول سحنون ومحمد بن المواز وصرح ابن رشد بمشهوريته وفي المدون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7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9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يفضل الاعلى فإن كان فضل أعطي للاسف، وقال المغيرة وغيره يسوي بينهم، قال ابن رشد في أجوبته وبه العمل ورجحه اللخمي وقال إنه أحسن وقال ابن عبد السلام إنه أقرب، لكن القولان الاخيران في المعقب فقط كما في المدونة، وأما من لا يحاط بهم فقال ابن عرفة يقسم ما على غير المنحصر بالاجتهاد اتفاقا ا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عطي الغني</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فهوم قوله أهل الحاجة وعبارة عبق وفهم من قوله أهل الحاجة أن الغني لا يعطى شيئا وأنهم إن تساووا فقرا أو غنى أوثر الاقرب بالاجتهاد وأعطى الفضل لمن يليه فإن تساووا فقرا أو غنى ولم يكن أقرب ولم يسعهم أكرى عليهم وقسم كراؤه بينهم بالسواء إلا أن يرضى أحدهم بما يصير لاصحابه من الكراء ويسكن فيها فله ذلك كما في 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ولى يسوي بينهم أي في الغلة والسكنى</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م يخرج</w:t>
      </w:r>
      <w:r>
        <w:rPr>
          <w:rFonts w:cs="Tahoma" w:ascii="Tahoma" w:hAnsi="Tahoma"/>
          <w:color w:val="000000"/>
          <w:sz w:val="20"/>
          <w:szCs w:val="20"/>
          <w:rtl w:val="true"/>
        </w:rPr>
        <w:t xml:space="preserve">) </w:t>
      </w:r>
      <w:r>
        <w:rPr>
          <w:rFonts w:ascii="Tahoma" w:hAnsi="Tahoma" w:cs="Tahoma"/>
          <w:color w:val="000000"/>
          <w:sz w:val="20"/>
          <w:sz w:val="20"/>
          <w:szCs w:val="20"/>
          <w:rtl w:val="true"/>
        </w:rPr>
        <w:t>مثل السكنى في ذلك الغلة، واعلم أن قول المصنف ولم يخرج ساكن لغيره ولو محتاجا فيما إذا كان الموقف على قوم وأعقابهم أو على كولده ولم يعينه، وأما الوقف على الفقراء أو طلبة العلم أو على الشباب أو الصغار أو الاحداث فإن من زال وصفه بعد سكناه يخرج، فقول الشارح كما لو سكن يوصف أي غير ما تقدم من طلب العلم، والفرق بين القسم الاول والثاني أن الاستحقاق من الوقف في القسم الثاني علق بوصف وقد زال فيزول الاستحقاق بزواله، وأما في القسم الاول فالاستحقاق لم يعلق بالفقر بل بغيره والفقراء مقتض لتقديمه فقط والمعنى الذي علق به الاستحقاق باق لم يزل ف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لا يسقط حقه</w:t>
      </w:r>
      <w:r>
        <w:rPr>
          <w:rFonts w:cs="Tahoma" w:ascii="Tahoma" w:hAnsi="Tahoma"/>
          <w:color w:val="000000"/>
          <w:sz w:val="20"/>
          <w:szCs w:val="20"/>
          <w:rtl w:val="true"/>
        </w:rPr>
        <w:t xml:space="preserve">) </w:t>
      </w:r>
      <w:r>
        <w:rPr>
          <w:rFonts w:ascii="Tahoma" w:hAnsi="Tahoma" w:cs="Tahoma"/>
          <w:color w:val="000000"/>
          <w:sz w:val="20"/>
          <w:sz w:val="20"/>
          <w:szCs w:val="20"/>
          <w:rtl w:val="true"/>
        </w:rPr>
        <w:t>أشار بهذا إلى أن المراد بعدم خروجه عدم سقوط حقه وإلا فهو قد خرج منه لانه مسافر وأخذ أبو الحسن من هذه المسألة أعني قوله فإن سافر ليعود لم يسقط حقه أن من قام من المسجد لوضوء مثلا فهو أحق بموضع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يل يكريه إلى أن يعود</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قول الباجي وغيره وفي حمل سفره مع جهل حاله على الانقطاع أو الرجوع قولان وظاهر ابن عرفة ترجيح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باب الهبة تمليك بلا عوض قوله</w:t>
      </w:r>
      <w:r>
        <w:rPr>
          <w:rFonts w:cs="Tahoma" w:ascii="Tahoma" w:hAnsi="Tahoma"/>
          <w:color w:val="000000"/>
          <w:sz w:val="20"/>
          <w:szCs w:val="20"/>
          <w:rtl w:val="true"/>
        </w:rPr>
        <w:t>: (</w:t>
      </w:r>
      <w:r>
        <w:rPr>
          <w:rFonts w:ascii="Tahoma" w:hAnsi="Tahoma" w:cs="Tahoma"/>
          <w:color w:val="000000"/>
          <w:sz w:val="20"/>
          <w:sz w:val="20"/>
          <w:szCs w:val="20"/>
          <w:rtl w:val="true"/>
        </w:rPr>
        <w:t>ويدل على أن المراد</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أن مراد المصنف تمليك ذات وهذا جواب عما يقال إن تعريف المصنف للهبة غير مانع لصدقة بتمليك الانكاح والطلاق وتمليك المنافع وبالوكالة لانها تمليك للتصرف</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 الجواب أن مراد المصنف تمليك الذات بدليل ما يأتي فخرج 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و متعلق بمحذوف</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جملة عطف على قوله الهبة تمليك بلا عوض</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سواء قص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لكن إذا قصد المعطى بالكسر بالعطية ثواب الآخرة فقط فهي صدقة اتفاقا وإن قصد ثواب الآخرة مع وجه المعطى بالفتح فصدقة عند الاكثر وعند الاقل ما أعطي لهما معا فهو هب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 كلامه يوهم أن الهبة مقسم</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الهبة تنقسم إلى الهبة والصدقة وقوله وليس كذلك أي لما فيه من تقسيم الشئ لنفسه وإلى غيره وهو باطل ووجه الايهام أن المتبادر من كلامه أن قوله ولثواب الآخرة الخ عطف على قوله بلا عوض</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فترقان بالقصد والن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ذا قصد بتمليك الذات وجه المعطى فقط كان هبة وإن قصد ثواب الآخرة سواء قصد وجه المعطى أيضا أم لا فهو صدق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صح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علم أن أركان الهبة أربعة الموهوب له وحذف المصنف التصريح به هنا للعلم به من قول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7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9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ي الوقف على أهل للتملك فيشترط فيه هنا ذلك كما حذف من الوقف التصريح بالوقف للعلم به من قوله هنا ممن له تبرع بها لان البابين كالشئ الواحد بل سائر التبرعات كذلك، وأشار للركن الثاني وهو الشئ الموهوب بقوله وصحت الخ، وللركن الثالث وهو الواهب بقوله ممن له تبرع بها، وأشار للركن الرابع وهو الصيغة بقوله بصيغة أو مفهم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تصح في ح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في كلب غير مأذون فيه أي لان كلا منهما لا يم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ملك غي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حاصله أن هبة الفضولي باطلة بخلاف بيعه فإنه صحيح وإن كان غير لازم فيجوز للمشتري التصرف في المبيع قبل إمضاء المالك البيع لان صحة العقد ترتب أثره عليه من جواز التصرف في المعقود عليه والفرق بين بيع الفضولي وهبته ما قاله الشارح من أن بيعه في نظير عوض يعود على المالك بخلاف هبته ومثلها وقفه وصدقته وعتقه فمتى صدر واحد من هذه الاربعة من فضولي كان باطلا، ولو أجازه المالك كما ذكره خش في أول الوقف وهو ظاهر المصنف أيضا هنا، وفي الوقف حيث قال في الوقف صح وقف مملوك وقال هنا وصحت في كل مملوك فظاهره أن غير المملوك وقفه وهبته باطل، ولو أجازه المالك وذكر بعضهم أن وقفه وهبته وصدقته وعتقه كبيعه في أن كلا صحيح غير لازم، فإن أمضاه المالك مضى وإن رده ردوا اختاره شيخنا العودي لان المالك إذا أجازه كان في الحقيقة صادرا منه قال ويمكن حمل كلام المصنف على هذا القول بأن يراد بالصحة الصحة التامة التي لا تتوقف على شئ وتقدم هذا في باب الوق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يقبل النقل شرعا</w:t>
      </w:r>
      <w:r>
        <w:rPr>
          <w:rFonts w:cs="Tahoma" w:ascii="Tahoma" w:hAnsi="Tahoma"/>
          <w:color w:val="000000"/>
          <w:sz w:val="20"/>
          <w:szCs w:val="20"/>
          <w:rtl w:val="true"/>
        </w:rPr>
        <w:t xml:space="preserve">) </w:t>
      </w:r>
      <w:r>
        <w:rPr>
          <w:rFonts w:ascii="Tahoma" w:hAnsi="Tahoma" w:cs="Tahoma"/>
          <w:color w:val="000000"/>
          <w:sz w:val="20"/>
          <w:sz w:val="20"/>
          <w:szCs w:val="20"/>
          <w:rtl w:val="true"/>
        </w:rPr>
        <w:t>أي يقبل النقل من ملك لملك آخر شرعا هذا إذا قبل النقل بجميع أوجهه الشرعية بل ولو قبله في الجملة أي ببعض الوجوه فدخل بهذا جلد الاضحية وكلب الصيد فإنهما وإن لم يقبلا النقل بالبيع لكنهما يقبلانه بالتبرع الذي هو أعم من الهبة وخرج المكاتب وأم الولد فإنهما لا يقبلان النفل بوجه من الاوجه الناقلة للملك شرع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من له تبرع بها</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أن يقدمه على قوله في كل مملوك ينقل ليتصل قوله وإن مجهولا وما بعده بقوله في كل مملوك لانه مبالغة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خرج السفيه والصبي</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ا المجنون والمرت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ما زا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راجع للمريض والزوجة فقط وأما هبتهما للثلث فهي داخل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كن هبتهما ما زا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تفصيل في مفهوم قول المصنف ممن له التبرع بها وحينئذ فلا يعترض به على اطلاق المصنف البطلان في المفهوم لان مفهومه أن غير أهل التبرع لا يصح منهم وظاهره مطلقا سواء كان مدينا أو مريضا أو زوجة في زائد ثلثهما أو كان غيرهم وسواء أجاز رب الدين والزوج والوارث ما صدر من المدين والمريض والزوجة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وقوفة على الوارث والزوج</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إجازته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رب الد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إجاز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المرتد</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لك السكران والمجنون وقوله فباطلة أي ولو أجازها الولي لانه محجور عليهم في كل المال لحق أنفسه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مرا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أن الضمير راجع للهبة لا من حيث كونها هبة بل من حيث إنها مقدار من المال فقول الشارح والمراد من له أن يتبرع بالهبة الاولى بالمال وإن كان يصح أن يقال المراد بالهبة الذات التي توه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غير ه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كوقف وصدقة وقوله لئلا أي وإنما قلنا ذلك لئل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أنه قال ممن له التبرع باله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ذات التي توهب وقوله أي أن من له ذلك التبرع بالذات التي توه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هما ليسا لهما التبرع دائ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ل من أهل التبرع بالثلث فقط</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ما 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برع دائ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و لم يأت ب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أي بقوله ب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حاصل أنه لو قال المصنف ممن له التبرع لخرج المريض والزوجة إذ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7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9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متبادر من قوله ممن له للتبرع أي دائما والمريض والزوجة ليس لهما التبرع دائما فأتى المصنف بقوله بها لادخالهما فورد عليه أن ضمير بها راجع للهبة فيلزم شرطية الشئ في نفسه فأجيب بأن الضمير راجع للهبة لا من حيث إنها هبة بل من حيث إنها ذات فكأنه قال ممن له التبرع بمال فمن له التبرع بمال على وجه الصدقة أو الوقف فله أن يه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صحة اله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هبة غير الثواب لان الكلام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خالف ظنه بكثير</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إذا وهب أو تصدق بميراثه من فلان لظنه أنه يسير فإذا هو كثير أو وهب له ما في جيبه ظانا أنه درهم لكون عادته أنه لا يجعل فيه أزيد من ذلك فوجد فيه عشرة محابيب فلا رجوع له كما قاله ابن عبد الحكم وقال ابن القاسم في الواضحة والعتبية له رد عطيته وهو ضعيف إذا علمت هذا تعلم أن الخلاف في اللزوم وعدمه لا في الصحة وعدمها كما هو ظاهر الشارح إذ الصحة لا خلاف فيها كما في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ذ غيره لا يم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وحينئذ فلا تصح هب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 الابراء يحتاج إلى قب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بناء على أنه نقل للملك وحاصله أنه اختلف في الابراء فقيل إنه نقل للملك فيكون من قبيل الهبة وهو الراجح وقيل إنه إسقاط للحق فعلى الاول يحتاج لقبول دون الثاني كالطلاق والعتق فإنهما من قبيل الاسقاط ولا تحتاج المرأة والعبد فيهما لقبول العصمة والحرية</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 أن ظاهر المذهب جواز تأخير القبول عن الايجاب كما قال القرافي وهو صريح نقل ابن عرفة ونصه ابن عتاب ومن سكت عن قبول صدقته زمانا فله قبولها بعد ذلك فإن طلب غلتها حلف ما سكت تاركا لها وأخذ الغل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فكالره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لا فهبته كرهن الدين وصورته أن يشتري سلعة من زيد بعشرة لاجل ويرهن المشتري عليها دينه الذي له على خالد فيجوز إن أشهد على الرهنية وجمع بين البائع ومن عليه الدين ودفع للبائع ذكر الدين</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 أنه إذا وهبه الدين وقام بذلك الدين شاهد واحد حلف الموهوب له لا الواهب لان الشخص لا يحلف ليستحق غيره انظر ح، وإن دفع المدين الدين للواهب بعد العلم بالهبة ضمن ويؤخذ من قوله فكالرهن صحة التصيير في الوظائف وهو أن يتجمد لانسان مال معلوم من وظيفة أو جامكية فيصيره لغيره إن كان ذلك التصيير من غير مقابلة شئ بل هبة، أما إن كان في مقابلة شئ يؤخذ في مقابلة التصيير فالمنع لانه بيع نقد بنقد نسيئ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لاشهاد</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هبة كما أنه في مسألة رهن الدين يشترط الاشهاد على الرهن واشتراط الاشهاد على الهبة إنما هو إذا حصل مانع كموت الواهب وإلا فلا يشترط الاشها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ذا دفع ذكر الحق</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ه شرط في صحة هبة الدين ورهنه وقوله على قول هو قول ابن عبد الحق وقوله وقيل شرط كمال هو ما في الوثائق المجموع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الجمع بي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ين الموهوب له أو المرتهن وبين من عليه الدين وظاهره أنه شرط كمال باتفاق وليس كذلك إذ قد قيل إنه شرط صحة أيضا فيهما كما في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شبه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رهن الدين وهذا جواب عما يقال إن المصنف لم يذكر رهن الدين في بابه وحينئذ فقوله فكالرهن إحالة على مجهو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رهنا</w:t>
      </w:r>
      <w:r>
        <w:rPr>
          <w:rFonts w:cs="Tahoma" w:ascii="Tahoma" w:hAnsi="Tahoma"/>
          <w:color w:val="000000"/>
          <w:sz w:val="20"/>
          <w:szCs w:val="20"/>
          <w:rtl w:val="true"/>
        </w:rPr>
        <w:t xml:space="preserve">) </w:t>
      </w:r>
      <w:r>
        <w:rPr>
          <w:rFonts w:ascii="Tahoma" w:hAnsi="Tahoma" w:cs="Tahoma"/>
          <w:color w:val="000000"/>
          <w:sz w:val="20"/>
          <w:sz w:val="20"/>
          <w:szCs w:val="20"/>
          <w:rtl w:val="true"/>
        </w:rPr>
        <w:t>حاصل فقه المسألة أن من رهن رهنا في دين عليه ثم وهبه لاجنبي فإن رضي المرتهن بهبة الرهن لذلك الاجنبي صحتة الهبة مطلقا كانت قبل قبض المرتهن للرهن أو بعد قبضه له كان الراهن موسرا أو معسرا كان الدين مما يعجل أو لا، وإن لم يرض المرتهن بهبة الرهن لذلك الاجنبي، فإن كان الراهن معسرا كانت باطلة وقعت الهبة قبل قبض الرهن أو بعده كان الدين مما يعجل أم لا، وإن كان الراهن موسرا فإن وقعت الهبة قبل قبض الرهن فهي صحيحة، وإن وقعت بعده فإن كان الدين مما يعجل قضي على الراهن بفك الرهن وتعجيل الدين ودفع الرهن للموهوب، وإن كان مما لا يعجل بقي الرهن للاجل فإذا قضى الدين بعده دفع الرهن للموهوب له وإلا أخذه المرتهن وبطلت الهب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يصح هب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راه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د أيسر راه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الدين الذ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8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0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رهن من أجله ولو لم يرض المرتهن بهب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بقى دينه بلا رهن</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عدم القبض مظنة تفريطه في قبضه ولو وجد فيه قبل هبة الراهن للاجنبي وما ذكره الشارح من بقاء الدين بلا رهن وعدم تعجيله هو ما في التوضيح عن ابن المواز</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مواق عن أشهب وابن المواز أيضا أنه يعجل له حقه إلا أن يأتي له الراهن بزهن ثقة ونحوه في ابن عرفة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ذهب الحق</w:t>
      </w:r>
      <w:r>
        <w:rPr>
          <w:rFonts w:cs="Tahoma" w:ascii="Tahoma" w:hAnsi="Tahoma"/>
          <w:color w:val="000000"/>
          <w:sz w:val="20"/>
          <w:szCs w:val="20"/>
          <w:rtl w:val="true"/>
        </w:rPr>
        <w:t xml:space="preserve">) </w:t>
      </w:r>
      <w:r>
        <w:rPr>
          <w:rFonts w:ascii="Tahoma" w:hAnsi="Tahoma" w:cs="Tahoma"/>
          <w:color w:val="000000"/>
          <w:sz w:val="20"/>
          <w:sz w:val="20"/>
          <w:szCs w:val="20"/>
          <w:rtl w:val="true"/>
        </w:rPr>
        <w:t>أي حق الموهوب له فيها جمل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م يبطل حق المرتهن</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الموضوع أن الراهن موسر فيعجل الدين أو يأتي برهن ثق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بقى دينه بلا رهن</w:t>
      </w:r>
      <w:r>
        <w:rPr>
          <w:rFonts w:cs="Tahoma" w:ascii="Tahoma" w:hAnsi="Tahoma"/>
          <w:color w:val="000000"/>
          <w:sz w:val="20"/>
          <w:szCs w:val="20"/>
          <w:rtl w:val="true"/>
        </w:rPr>
        <w:t xml:space="preserve">) </w:t>
      </w:r>
      <w:r>
        <w:rPr>
          <w:rFonts w:ascii="Tahoma" w:hAnsi="Tahoma" w:cs="Tahoma"/>
          <w:color w:val="000000"/>
          <w:sz w:val="20"/>
          <w:sz w:val="20"/>
          <w:szCs w:val="20"/>
          <w:rtl w:val="true"/>
        </w:rPr>
        <w:t>أي لرضاه بهبته وبقاء دينه بلا ره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المرتهن أحق بالرهن من الموهوب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قبضها الموهوب له والظاهر أنه إذا فضل من الرهن فضلة زائدة عن الدين في هذه الحالة فإنها تكون للموهوب له كذا قرر شيخنا العدو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هذ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قييد بقبل القبض مقتضى العطف على ما قبله المقيد ب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 مقتضى العطف تخصيص الرضا بما قبل القبض لان موضوعه أنه لم يقبض فيقتضي أنه إذا قبض لم يصح ولو رضي بها المرتهن وليس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ان الدين مما يعجل</w:t>
      </w:r>
      <w:r>
        <w:rPr>
          <w:rFonts w:cs="Tahoma" w:ascii="Tahoma" w:hAnsi="Tahoma"/>
          <w:color w:val="000000"/>
          <w:sz w:val="20"/>
          <w:szCs w:val="20"/>
          <w:rtl w:val="true"/>
        </w:rPr>
        <w:t xml:space="preserve">) </w:t>
      </w:r>
      <w:r>
        <w:rPr>
          <w:rFonts w:ascii="Tahoma" w:hAnsi="Tahoma" w:cs="Tahoma"/>
          <w:color w:val="000000"/>
          <w:sz w:val="20"/>
          <w:sz w:val="20"/>
          <w:szCs w:val="20"/>
          <w:rtl w:val="true"/>
        </w:rPr>
        <w:t>أي مما يقضى بتعجيله وقوله كالعين أي مطلقا سواء كانت حالة أو مؤجلة من بيع أو من قرض وقوله والعرض أي إذا كان حالا وقوله أم لا أي أو كان لا يقضي بتعجيله كالعرض المؤجل والطعام من بي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بقى دينه بلا رهن</w:t>
      </w:r>
      <w:r>
        <w:rPr>
          <w:rFonts w:cs="Tahoma" w:ascii="Tahoma" w:hAnsi="Tahoma"/>
          <w:color w:val="000000"/>
          <w:sz w:val="20"/>
          <w:szCs w:val="20"/>
          <w:rtl w:val="true"/>
        </w:rPr>
        <w:t xml:space="preserve">) </w:t>
      </w:r>
      <w:r>
        <w:rPr>
          <w:rFonts w:ascii="Tahoma" w:hAnsi="Tahoma" w:cs="Tahoma"/>
          <w:color w:val="000000"/>
          <w:sz w:val="20"/>
          <w:sz w:val="20"/>
          <w:szCs w:val="20"/>
          <w:rtl w:val="true"/>
        </w:rPr>
        <w:t>أي لرضاه بالهن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قضى بفكه</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فهوم قوله لم يقبض والمسألة بحالها من كون الراهن موسرا كما أشار له الشار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فلا قض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لا بكن عالما بأنه يقضي عليه بفكه فلا يقضي بفكه عليه قولا واحدا ويبقى لاجله إن حلف أنه لا يعلم بذلك فإذا حل الاجل وقضى دينه دفع الرهن للموهوب له وإن لم يفضه لعسر طرأ له كان المرتهن أحق به في دينه وبطلت الهب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بعد الاجل</w:t>
      </w:r>
      <w:r>
        <w:rPr>
          <w:rFonts w:cs="Tahoma" w:ascii="Tahoma" w:hAnsi="Tahoma"/>
          <w:color w:val="000000"/>
          <w:sz w:val="20"/>
          <w:szCs w:val="20"/>
          <w:rtl w:val="true"/>
        </w:rPr>
        <w:t xml:space="preserve">) </w:t>
      </w:r>
      <w:r>
        <w:rPr>
          <w:rFonts w:ascii="Tahoma" w:hAnsi="Tahoma" w:cs="Tahoma"/>
          <w:color w:val="000000"/>
          <w:sz w:val="20"/>
          <w:sz w:val="20"/>
          <w:szCs w:val="20"/>
          <w:rtl w:val="true"/>
        </w:rPr>
        <w:t>كأنه حذف الموصول يعني لما بعد الاجل على حد ما قيل في آمنا بالذي أنزل إلينا وأنزل إليكم أي والذي أنزل إليكم لاختلاف المنزل وإلا فبعد لا تجر باللا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حل الاجل وقضي الدي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فإن حل الاجل ولم يقضه لعسر أخذه المرتهن وبطلت الهب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صيغة الباء بمعنى مع</w:t>
      </w:r>
      <w:r>
        <w:rPr>
          <w:rFonts w:cs="Tahoma" w:ascii="Tahoma" w:hAnsi="Tahoma"/>
          <w:color w:val="000000"/>
          <w:sz w:val="20"/>
          <w:szCs w:val="20"/>
          <w:rtl w:val="true"/>
        </w:rPr>
        <w:t xml:space="preserve">) </w:t>
      </w:r>
      <w:r>
        <w:rPr>
          <w:rFonts w:ascii="Tahoma" w:hAnsi="Tahoma" w:cs="Tahoma"/>
          <w:color w:val="000000"/>
          <w:sz w:val="20"/>
          <w:sz w:val="20"/>
          <w:szCs w:val="20"/>
          <w:rtl w:val="true"/>
        </w:rPr>
        <w:t>أي تمليك مصاحب لصيغة قوله</w:t>
      </w:r>
      <w:r>
        <w:rPr>
          <w:rFonts w:cs="Tahoma" w:ascii="Tahoma" w:hAnsi="Tahoma"/>
          <w:color w:val="000000"/>
          <w:sz w:val="20"/>
          <w:szCs w:val="20"/>
          <w:rtl w:val="true"/>
        </w:rPr>
        <w:t>: (</w:t>
      </w:r>
      <w:r>
        <w:rPr>
          <w:rFonts w:ascii="Tahoma" w:hAnsi="Tahoma" w:cs="Tahoma"/>
          <w:color w:val="000000"/>
          <w:sz w:val="20"/>
          <w:sz w:val="20"/>
          <w:szCs w:val="20"/>
          <w:rtl w:val="true"/>
        </w:rPr>
        <w:t>أي مفهم معنا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دال على معناها الذي هو التمليك وإنما قدر الشارح ذلك المضاف دفعا لما يقال إن الذي يفهم الصيغة صيغة أخرى وحينئذ فلا تتأتى المبالغة وقد يقال لا داعي لذلك لانه لا معنى لافهام الصيغة إلا افهام معناها ف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تحلية ول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كتحلية أب أو أم ولده مطلقا ذكرا أو أنثى صغيرا أو كبيرة ا كانت التحلية جائزة أو محرمة وتقييد خش وعبق بالصغير لا مفهوم له والتحلية فرض مسألة والمراد تزيين ولده بتحلية أو إلباس ثياب فاخرة أو باشتراء دابة له يركبها أو اشتراء كتب يحضر فيها أو سلاح يحترس به أو يتزين به أو يقاتل به كذا قرر شيخن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بن ويستثنى من ذلك النكاح فيقبل قول الاب فيه أنه عارية في السنة كما لان النكاح شأنه أن يعار فيه ذلك وغيره وصرحوا في النكاح بأن ذلك خاص في الاب بابنته البكر دون الثيب فهو محمول فيها على الهبة ما لم يكن مولى عليها وإلا كانت كالبكر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ا لم يشهد بمجرد الامتا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ا لم يشهد بأن التحلية لولده على وجه الامتاع فإن أشهد بذلك فلا تكون التحلية حينئذ هب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8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0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لا تمليك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خلاف الزوج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خلاف تحلية الزوجة الخ وما ذكره من أن تحلية الزوجة محمولة على الامتاع ما لم يشهد بالتمليك خاص بتحليتها بشئ وهي عنده وأما ما يرسله لها قبل البناء بها هدية من ثياب أو حلى فإنه يحمل على التمليك إلا إذا سماه عارية والحاصل أن ما يرسله لها أن سماه هدية حمل على التمليك أو عارية حمل على عدمه وإن لم يسم شيئا فالاصل فيه التمليك فالمدار على القرائن والعادة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أم الولد</w:t>
      </w:r>
      <w:r>
        <w:rPr>
          <w:rFonts w:cs="Tahoma" w:ascii="Tahoma" w:hAnsi="Tahoma"/>
          <w:color w:val="000000"/>
          <w:sz w:val="20"/>
          <w:szCs w:val="20"/>
          <w:rtl w:val="true"/>
        </w:rPr>
        <w:t xml:space="preserve">) </w:t>
      </w:r>
      <w:r>
        <w:rPr>
          <w:rFonts w:ascii="Tahoma" w:hAnsi="Tahoma" w:cs="Tahoma"/>
          <w:color w:val="000000"/>
          <w:sz w:val="20"/>
          <w:sz w:val="20"/>
          <w:szCs w:val="20"/>
          <w:rtl w:val="true"/>
        </w:rPr>
        <w:t>ما ذكره من أن تحلية أم الولد كتحلية الزوجة في كونه يحمل على الامتاع ما لم يشهد بالتمليك هو ما ارتضاه بن ناقلا له عن بعضهم ولم يرتض ما في عبق من أن أم الولد مثل الولد في أن تحلية السيد لها تحمل على التمليك ما لم يشهد بالامتا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ذ المفهم أعم من الفعل</w:t>
      </w:r>
      <w:r>
        <w:rPr>
          <w:rFonts w:cs="Tahoma" w:ascii="Tahoma" w:hAnsi="Tahoma"/>
          <w:color w:val="000000"/>
          <w:sz w:val="20"/>
          <w:szCs w:val="20"/>
          <w:rtl w:val="true"/>
        </w:rPr>
        <w:t xml:space="preserve">) </w:t>
      </w:r>
      <w:r>
        <w:rPr>
          <w:rFonts w:ascii="Tahoma" w:hAnsi="Tahoma" w:cs="Tahoma"/>
          <w:color w:val="000000"/>
          <w:sz w:val="20"/>
          <w:sz w:val="20"/>
          <w:szCs w:val="20"/>
          <w:rtl w:val="true"/>
        </w:rPr>
        <w:t>أي لصدقه بالقول كخذ هذا وهذا تعليل للعطف على مفهوم أي لان مفهما يشمل كل قول مفهم وكل فعل مفهم وقول الاب ابن مع قوله داره من جملة المفهم إلا أن مستثنى منه ومخرج م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البن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من البنوة لانه لا معنى 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ع دا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حال أنه لم يشهد بالتملي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ذا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والد لول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تحصل الحيازة عن الواهب</w:t>
      </w:r>
      <w:r>
        <w:rPr>
          <w:rFonts w:cs="Tahoma" w:ascii="Tahoma" w:hAnsi="Tahoma"/>
          <w:color w:val="000000"/>
          <w:sz w:val="20"/>
          <w:szCs w:val="20"/>
          <w:rtl w:val="true"/>
        </w:rPr>
        <w:t xml:space="preserve">) </w:t>
      </w:r>
      <w:r>
        <w:rPr>
          <w:rFonts w:ascii="Tahoma" w:hAnsi="Tahoma" w:cs="Tahoma"/>
          <w:color w:val="000000"/>
          <w:sz w:val="20"/>
          <w:sz w:val="20"/>
          <w:szCs w:val="20"/>
          <w:rtl w:val="true"/>
        </w:rPr>
        <w:t>أي وتحصل حيازة الموهوب له للشئ الموهوب إذا حصل إذن من الواهب بل وإن بلا إذن من الواه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لتي هي شرط في تمام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عدم لم تلزم مع كونها صحيح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شترط التحويز</w:t>
      </w:r>
      <w:r>
        <w:rPr>
          <w:rFonts w:cs="Tahoma" w:ascii="Tahoma" w:hAnsi="Tahoma"/>
          <w:color w:val="000000"/>
          <w:sz w:val="20"/>
          <w:szCs w:val="20"/>
          <w:rtl w:val="true"/>
        </w:rPr>
        <w:t xml:space="preserve">) </w:t>
      </w:r>
      <w:r>
        <w:rPr>
          <w:rFonts w:ascii="Tahoma" w:hAnsi="Tahoma" w:cs="Tahoma"/>
          <w:color w:val="000000"/>
          <w:sz w:val="20"/>
          <w:sz w:val="20"/>
          <w:szCs w:val="20"/>
          <w:rtl w:val="true"/>
        </w:rPr>
        <w:t>أي تسليم الواهب للموهوب 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تملك بالق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قضي بها إن كانت لمعين على وجه التبرر لا إن خرجت مخرج الايمان بالتعلي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المشهور</w:t>
      </w:r>
      <w:r>
        <w:rPr>
          <w:rFonts w:cs="Tahoma" w:ascii="Tahoma" w:hAnsi="Tahoma"/>
          <w:color w:val="000000"/>
          <w:sz w:val="20"/>
          <w:szCs w:val="20"/>
          <w:rtl w:val="true"/>
        </w:rPr>
        <w:t xml:space="preserve">) </w:t>
      </w:r>
      <w:r>
        <w:rPr>
          <w:rFonts w:ascii="Tahoma" w:hAnsi="Tahoma" w:cs="Tahoma"/>
          <w:color w:val="000000"/>
          <w:sz w:val="20"/>
          <w:sz w:val="20"/>
          <w:szCs w:val="20"/>
          <w:rtl w:val="true"/>
        </w:rPr>
        <w:t>وقيل إنما تملك بالقبض</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لقبول والحيازة</w:t>
      </w:r>
      <w:r>
        <w:rPr>
          <w:rFonts w:cs="Tahoma" w:ascii="Tahoma" w:hAnsi="Tahoma"/>
          <w:color w:val="000000"/>
          <w:sz w:val="20"/>
          <w:szCs w:val="20"/>
          <w:rtl w:val="true"/>
        </w:rPr>
        <w:t xml:space="preserve">) </w:t>
      </w:r>
      <w:r>
        <w:rPr>
          <w:rFonts w:ascii="Tahoma" w:hAnsi="Tahoma" w:cs="Tahoma"/>
          <w:color w:val="000000"/>
          <w:sz w:val="20"/>
          <w:sz w:val="20"/>
          <w:szCs w:val="20"/>
          <w:rtl w:val="true"/>
        </w:rPr>
        <w:t>أي قبول الموهوب له وحياز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ركن</w:t>
      </w:r>
      <w:r>
        <w:rPr>
          <w:rFonts w:cs="Tahoma" w:ascii="Tahoma" w:hAnsi="Tahoma"/>
          <w:color w:val="000000"/>
          <w:sz w:val="20"/>
          <w:szCs w:val="20"/>
          <w:rtl w:val="true"/>
        </w:rPr>
        <w:t xml:space="preserve">) </w:t>
      </w:r>
      <w:r>
        <w:rPr>
          <w:rFonts w:ascii="Tahoma" w:hAnsi="Tahoma" w:cs="Tahoma"/>
          <w:color w:val="000000"/>
          <w:sz w:val="20"/>
          <w:sz w:val="20"/>
          <w:szCs w:val="20"/>
          <w:rtl w:val="true"/>
        </w:rPr>
        <w:t>أي شرط في صحتها فتبطل الهبة بعدم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شرط</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تمامها فإن عدم لم تلزم وإن كانت صحيح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دين محيط</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ولى إذا تأخر لقيام الغرماء أو لفلسه بالمعنى الاخص وهو حكم الحاكم بخلع ماله للغرماء قوله </w:t>
      </w:r>
      <w:r>
        <w:rPr>
          <w:rFonts w:cs="Tahoma" w:ascii="Tahoma" w:hAnsi="Tahoma"/>
          <w:color w:val="000000"/>
          <w:sz w:val="20"/>
          <w:szCs w:val="20"/>
          <w:rtl w:val="true"/>
        </w:rPr>
        <w:t>(</w:t>
      </w:r>
      <w:r>
        <w:rPr>
          <w:rFonts w:ascii="Tahoma" w:hAnsi="Tahoma" w:cs="Tahoma"/>
          <w:color w:val="000000"/>
          <w:sz w:val="20"/>
          <w:sz w:val="20"/>
          <w:szCs w:val="20"/>
          <w:rtl w:val="true"/>
        </w:rPr>
        <w:t>ولو بعد عق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و طرأ الدين بعد عقدها </w:t>
      </w:r>
      <w:r>
        <w:rPr>
          <w:rFonts w:cs="Tahoma" w:ascii="Tahoma" w:hAnsi="Tahoma"/>
          <w:color w:val="000000"/>
          <w:sz w:val="20"/>
          <w:szCs w:val="20"/>
          <w:rtl w:val="true"/>
        </w:rPr>
        <w:t>(</w:t>
      </w:r>
      <w:r>
        <w:rPr>
          <w:rFonts w:ascii="Tahoma" w:hAnsi="Tahoma" w:cs="Tahoma"/>
          <w:color w:val="000000"/>
          <w:sz w:val="20"/>
          <w:sz w:val="20"/>
          <w:szCs w:val="20"/>
          <w:rtl w:val="true"/>
        </w:rPr>
        <w:t>قوله أعم من ان يكون لسبق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عم من أن يكون الدين سابقا على عقد الهبة أو لاحقا لها والبطلان في الاول باتفاق وفي الثانية على قول الاخوين وهو المشهو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هي بمعنى إلى</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ي متعلقة بتأخ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ن الواهب حيا لم يقم به مانع من موانع الهبة عند أشهب، وهذا أحد قولي ابن القاسم وقال في المدونة الاول أحق بها إن كان الواهب حيا وهو مقابل للمشهور في كلام الشارح، وشمل كلام المصنف هبة الدين لغير من هو عليه ثم هبته لمن هو عليه قبل قبض الاول المصور بالاشهاد ودفع ذكر الحق له إن كان على أحد القولين فالابراء من الدين هو المعمول به، فإن كان الابراء بعد قبض الموهوب له أولا فإنه يعمل بتصيير الدين له وشمل أيضا طلاق امرأة على براءتها له من مؤخر صداقها ثم تبين أنها وهبته قبل ذلك لآخر ففيه التفصيل المذكور، فإن كانت أشهدت أنها وهبته لاجنبي ودفعت له ذكر الصداق طلقت بائنا ولزم الزوج دفع مؤخره للموهوب له المذكور، وإن كانت لم تشهد ولم تدفع الذكر للاجنبي، فإن الزوج يسقط عنه المؤخر ببراءتها له منه وتطلق عليه ولا يشمل قوله أو وهبت لثان وحاز قبل الاول ما إذا وهب للثاني المنفعة فقط بإعارة أو إخدام وحازه المستعير أو المخدم بعد أن وهب أولا ذاته ومنفعته لشخص، فإن الحق للموهوب له أولا في المنفعة والذات دون الثاني لما سيأتي أن حوز المستعير والمخدم حوز للموهوب له وحينئذ لا يصدق أن الثاني حاز قبل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جد الاول في طلب</w:t>
      </w:r>
      <w:r>
        <w:rPr>
          <w:rFonts w:cs="Tahoma" w:ascii="Tahoma" w:hAnsi="Tahoma"/>
          <w:color w:val="000000"/>
          <w:sz w:val="20"/>
          <w:szCs w:val="20"/>
          <w:rtl w:val="true"/>
        </w:rPr>
        <w:t xml:space="preserve">) </w:t>
      </w:r>
      <w:r>
        <w:rPr>
          <w:rFonts w:ascii="Tahoma" w:hAnsi="Tahoma" w:cs="Tahoma"/>
          <w:color w:val="000000"/>
          <w:sz w:val="20"/>
          <w:sz w:val="20"/>
          <w:szCs w:val="20"/>
          <w:rtl w:val="true"/>
        </w:rPr>
        <w:t>أي قبل هبتها للثاني ولا يخالف هذا ما يأتي في قول المصنف أو جد فيه لانه فيما إذا لم يوهب لثا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المشهور</w:t>
      </w:r>
      <w:r>
        <w:rPr>
          <w:rFonts w:cs="Tahoma" w:ascii="Tahoma" w:hAnsi="Tahoma"/>
          <w:color w:val="000000"/>
          <w:sz w:val="20"/>
          <w:szCs w:val="20"/>
          <w:rtl w:val="true"/>
        </w:rPr>
        <w:t xml:space="preserve">) </w:t>
      </w:r>
      <w:r>
        <w:rPr>
          <w:rFonts w:ascii="Tahoma" w:hAnsi="Tahoma" w:cs="Tahoma"/>
          <w:color w:val="000000"/>
          <w:sz w:val="20"/>
          <w:sz w:val="20"/>
          <w:szCs w:val="20"/>
          <w:rtl w:val="true"/>
        </w:rPr>
        <w:t>راجع لقوله فللثاني ومقابله ما في المدونة</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8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0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أعتق الواهب</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وهبه سواء كان العتق ناجزا أو لاج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خلاف مجرد الوطئ</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وطئ المجرد الايلاد فلا يفيت ومثل الهبة فيما ذكر الوصية فإذا أوصى بأمته لشخص ثم وطئها فإن حملت منه بطلت الوصية وإلا فلا هذا هو الصواب ونص المصنف على ذلك فيما يأتي خلافا لما في عبق تبعا لعج من بطلان الوصية بمجرد الوطئ</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قيم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علم أنهم قد راعوا في هذه الفروع الثلاثة القول بأن الهبة لا تلزم بمجرد القول مع تشوف الشارع للحرية وتقوي الثاني بالقبض فلذا قيل ببطلان الهبة فيها وعدم القيمة للموهوب له على الواه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ثم مات الواهب</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ستصحب أو المرسل وأما لو مات الرسول قبل وصوله فلا تبطل 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مات الموهوب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قبل وصول الهبة له وقوله ثم مات أو المعينة له كان الصواب أن قال ثم مات هو أو المعينة هي له بالابراز فيهما لعطف الظاهر على الضمير في الاول ولجريان الصلة على غير من هي له في الثاني وأجاب البدر بأن الامر سهل فلغرض الاختصار كفى الاول على قول ابن مالك وبلا فصل يرد وفي الثاني على قول الكوفيين لا يجب الابراز إذا أمن اللبس</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لمعينة له</w:t>
      </w:r>
      <w:r>
        <w:rPr>
          <w:rFonts w:cs="Tahoma" w:ascii="Tahoma" w:hAnsi="Tahoma"/>
          <w:color w:val="000000"/>
          <w:sz w:val="20"/>
          <w:szCs w:val="20"/>
          <w:rtl w:val="true"/>
        </w:rPr>
        <w:t xml:space="preserve">) </w:t>
      </w:r>
      <w:r>
        <w:rPr>
          <w:rFonts w:ascii="Tahoma" w:hAnsi="Tahoma" w:cs="Tahoma"/>
          <w:color w:val="000000"/>
          <w:sz w:val="20"/>
          <w:sz w:val="20"/>
          <w:szCs w:val="20"/>
          <w:rtl w:val="true"/>
        </w:rPr>
        <w:t>المراد المعين لها لعلمه وزهده وورعه لا هو وذري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الذي قصد بها عي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يقول الواهب هي لفلان إن كان حي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سواء استصحب</w:t>
      </w:r>
      <w:r>
        <w:rPr>
          <w:rFonts w:cs="Tahoma" w:ascii="Tahoma" w:hAnsi="Tahoma"/>
          <w:color w:val="000000"/>
          <w:sz w:val="20"/>
          <w:szCs w:val="20"/>
          <w:rtl w:val="true"/>
        </w:rPr>
        <w:t xml:space="preserve">) </w:t>
      </w:r>
      <w:r>
        <w:rPr>
          <w:rFonts w:ascii="Tahoma" w:hAnsi="Tahoma" w:cs="Tahoma"/>
          <w:color w:val="000000"/>
          <w:sz w:val="20"/>
          <w:sz w:val="20"/>
          <w:szCs w:val="20"/>
          <w:rtl w:val="true"/>
        </w:rPr>
        <w:t>أي استصحبها الواهب معه أو أرسلها مع رسو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م تبطل بموت المرسل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لم تبطل بموت الموهوب له سواء كان مرسلا إليه أو مستصحبا 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هذه أربع صور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موت الموهوب له وحاصلها أنه إما أن يكون معينا أو غير معين وفي كل إما أن يستصحبها الواهب معه أو يرسلها مع رسول ولم يشهد فيهما فهذه أربع صور تبطل الهبة في اثنتين منها وتصح في اثنت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بموت الواهب</w:t>
      </w:r>
      <w:r>
        <w:rPr>
          <w:rFonts w:cs="Tahoma" w:ascii="Tahoma" w:hAnsi="Tahoma"/>
          <w:color w:val="000000"/>
          <w:sz w:val="20"/>
          <w:szCs w:val="20"/>
          <w:rtl w:val="true"/>
        </w:rPr>
        <w:t xml:space="preserve">) </w:t>
      </w:r>
      <w:r>
        <w:rPr>
          <w:rFonts w:ascii="Tahoma" w:hAnsi="Tahoma" w:cs="Tahoma"/>
          <w:color w:val="000000"/>
          <w:sz w:val="20"/>
          <w:sz w:val="20"/>
          <w:szCs w:val="20"/>
          <w:rtl w:val="true"/>
        </w:rPr>
        <w:t>أي كان الموهوب له معينا أو غير مع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ست عشرة صورة</w:t>
      </w:r>
      <w:r>
        <w:rPr>
          <w:rFonts w:cs="Tahoma" w:ascii="Tahoma" w:hAnsi="Tahoma"/>
          <w:color w:val="000000"/>
          <w:sz w:val="20"/>
          <w:szCs w:val="20"/>
          <w:rtl w:val="true"/>
        </w:rPr>
        <w:t xml:space="preserve">) </w:t>
      </w:r>
      <w:r>
        <w:rPr>
          <w:rFonts w:ascii="Tahoma" w:hAnsi="Tahoma" w:cs="Tahoma"/>
          <w:color w:val="000000"/>
          <w:sz w:val="20"/>
          <w:sz w:val="20"/>
          <w:szCs w:val="20"/>
          <w:rtl w:val="true"/>
        </w:rPr>
        <w:t>حاصلها أن الواهب إما أن يستصحب الهدية معه أو يرسلها مع رسول وفي كل إما أن يقصد بالهبة عين الموهوب له أم لا وفي كل إما أن يموت الواهب أو الموهوب له قبل قبضها، فهذه ثمانية وفي كل إما أن يشهد حين الاستصحاب أو الارسال أنها لفلان أم لا، فهذه ست عشرة صورة البطلان في ستة منها وهي صور المنطوق الاربعة وصورتان من صور منطوق المعين له والصحة في عشرة وهي صور المفهو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صحتك أو مرضك</w:t>
      </w:r>
      <w:r>
        <w:rPr>
          <w:rFonts w:cs="Tahoma" w:ascii="Tahoma" w:hAnsi="Tahoma"/>
          <w:color w:val="000000"/>
          <w:sz w:val="20"/>
          <w:szCs w:val="20"/>
          <w:rtl w:val="true"/>
        </w:rPr>
        <w:t xml:space="preserve">) </w:t>
      </w:r>
      <w:r>
        <w:rPr>
          <w:rFonts w:ascii="Tahoma" w:hAnsi="Tahoma" w:cs="Tahoma"/>
          <w:color w:val="000000"/>
          <w:sz w:val="20"/>
          <w:sz w:val="20"/>
          <w:szCs w:val="20"/>
          <w:rtl w:val="true"/>
        </w:rPr>
        <w:t>فيه نظر والصواب كما في بن قصره على الصحة لان التفصيل بين الاشهاد وعدمه إنما هو في الصحيح لتوقف صدقاته على الحيازة والشهادة منزلة منزلتها وأما المريض فتبرعاته نافذة من الثلث مطلقا أشهد أم لا فلا يتوقف مضى تبرعه على حوز ولا على ما يقوم مقام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دونة وكل صدقة أو هبة أو حبس أو عطية بتلها المريض لرجل بعينه أو للمساكين فلم تخرج من يده حتى مات فذلك نافذ من ثلثه كوصاياه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م يشهد</w:t>
      </w:r>
      <w:r>
        <w:rPr>
          <w:rFonts w:cs="Tahoma" w:ascii="Tahoma" w:hAnsi="Tahoma"/>
          <w:color w:val="000000"/>
          <w:sz w:val="20"/>
          <w:szCs w:val="20"/>
          <w:rtl w:val="true"/>
        </w:rPr>
        <w:t xml:space="preserve">) </w:t>
      </w:r>
      <w:r>
        <w:rPr>
          <w:rFonts w:ascii="Tahoma" w:hAnsi="Tahoma" w:cs="Tahoma"/>
          <w:color w:val="000000"/>
          <w:sz w:val="20"/>
          <w:sz w:val="20"/>
          <w:szCs w:val="20"/>
          <w:rtl w:val="true"/>
        </w:rPr>
        <w:t>أي بتلك الصدقة حين الدفع وإنما صرح بقوله ولم يشهد مع أنه مستفاد من التشبه بالبطلان دفعا لتوهم أنه تشبيه في مطلق البطلان لا يقيد عدم الاشها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كفلس أو جنو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تبط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لو حصل المانع بعد تفرقة جميعه فقد مض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كان المانع غير المو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علم بالمو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لا فخلاف فإن تنازع الورثة والوكيل في العلم وعدمه فادعى الوكيل أنه فرق غير عالم بموته وادعى الوارث أنه فرق عالما بموته فالقول قول الوكيل بيمين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8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0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إلا لبينة بعلمه قاله شيخنا العدو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ات المتصدق</w:t>
      </w:r>
      <w:r>
        <w:rPr>
          <w:rFonts w:cs="Tahoma" w:ascii="Tahoma" w:hAnsi="Tahoma"/>
          <w:color w:val="000000"/>
          <w:sz w:val="20"/>
          <w:szCs w:val="20"/>
          <w:rtl w:val="true"/>
        </w:rPr>
        <w:t xml:space="preserve">) </w:t>
      </w:r>
      <w:r>
        <w:rPr>
          <w:rFonts w:ascii="Tahoma" w:hAnsi="Tahoma" w:cs="Tahoma"/>
          <w:color w:val="000000"/>
          <w:sz w:val="20"/>
          <w:sz w:val="20"/>
          <w:szCs w:val="20"/>
          <w:rtl w:val="true"/>
        </w:rPr>
        <w:t>أي قبل التفرق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تنفذ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تعطى للفقراء ويصدق المفرق في التصدق بيمينه إن كانت الصدقة على غير معين وإلا لم يصد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رأس مال الصحيح</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كان صحيحا حين الدف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ثلث المريض</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كان مريضا حين الدف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م يفرط</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جد في طلبها وقوله ويخير أي الموهوب له وقوله في رد البيع أي وأخذه الهب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الثمن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قول مطرف وهو الراجح كما قاله الشارح وقوله وهو قول أشهب أي وهو ضعيف وكل من القولين مروي عن الامام والمدونة محتملة لكل منهما قاله في التوضيح، ومقتضى القياس خلاف الروايتين إذ الهبة تلزم بالقول فكان القياس أن يخير الموهوب له في إجازة البيع وفي رده إلا أنهم راعوا قول من قال إنما تلزم بالقبض وهو قول أهل العرا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طف على المثبت</w:t>
      </w:r>
      <w:r>
        <w:rPr>
          <w:rFonts w:cs="Tahoma" w:ascii="Tahoma" w:hAnsi="Tahoma"/>
          <w:color w:val="000000"/>
          <w:sz w:val="20"/>
          <w:szCs w:val="20"/>
          <w:rtl w:val="true"/>
        </w:rPr>
        <w:t xml:space="preserve">) </w:t>
      </w:r>
      <w:r>
        <w:rPr>
          <w:rFonts w:ascii="Tahoma" w:hAnsi="Tahoma" w:cs="Tahoma"/>
          <w:color w:val="000000"/>
          <w:sz w:val="20"/>
          <w:sz w:val="20"/>
          <w:szCs w:val="20"/>
          <w:rtl w:val="true"/>
        </w:rPr>
        <w:t>أعني قوله إن تأخر لدي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دلي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ما قيدنا المرض بكونه بغير الجنون للتثنية في قوله واتصلا بمو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وقوعها في الصحة</w:t>
      </w:r>
      <w:r>
        <w:rPr>
          <w:rFonts w:cs="Tahoma" w:ascii="Tahoma" w:hAnsi="Tahoma"/>
          <w:color w:val="000000"/>
          <w:sz w:val="20"/>
          <w:szCs w:val="20"/>
          <w:rtl w:val="true"/>
        </w:rPr>
        <w:t xml:space="preserve">) </w:t>
      </w:r>
      <w:r>
        <w:rPr>
          <w:rFonts w:ascii="Tahoma" w:hAnsi="Tahoma" w:cs="Tahoma"/>
          <w:color w:val="000000"/>
          <w:sz w:val="20"/>
          <w:sz w:val="20"/>
          <w:szCs w:val="20"/>
          <w:rtl w:val="true"/>
        </w:rPr>
        <w:t>هذا يشير لما قلناه لك من أن المسألة السابقة مقصورة على الصح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وهب لمودع</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لمستعير فحكم العارية حكم الوديع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ثم ادعى بعده أنه قبل</w:t>
      </w:r>
      <w:r>
        <w:rPr>
          <w:rFonts w:cs="Tahoma" w:ascii="Tahoma" w:hAnsi="Tahoma"/>
          <w:color w:val="000000"/>
          <w:sz w:val="20"/>
          <w:szCs w:val="20"/>
          <w:rtl w:val="true"/>
        </w:rPr>
        <w:t xml:space="preserve">) </w:t>
      </w:r>
      <w:r>
        <w:rPr>
          <w:rFonts w:ascii="Tahoma" w:hAnsi="Tahoma" w:cs="Tahoma"/>
          <w:color w:val="000000"/>
          <w:sz w:val="20"/>
          <w:sz w:val="20"/>
          <w:szCs w:val="20"/>
          <w:rtl w:val="true"/>
        </w:rPr>
        <w:t>أي ثم ادعى الموهوب له بعد موت الواهب أنه قبله قبل موته والصواب أن يقول ثم أنشأ القبول بعد الموت معتمدا على الحوز السابق كما يشعر به جعل المصنف موت الواهب غاية لعدم قبول المودع بالفتح فإنه يشعر أنه قبل بعده وأولى إذا لم يقبل أصلا وظاهر المصنف البطلان، وإن لم يعلم الموهوب له الذي هو المودع بالهبة حتى مات الواهب وهو كذلك ولا يعذر بعدم العلم، وحاصل القول فيمن وهب شيئا لمن هو بيده عارية أو وديعة أو دينا عليه أنه إن علم الموهوب له وقبل في حياة الواهب صحت الهبة باتفاق وإن لم يقل قبلت حتى مات الواهب فقبل بعده أو لم يقبل بطلت الهبة عند ابن القاسم وصحت عند أشهب، وإن لم يعلم بالهبة حتى مات الواهب بطلت اتفاقا إلا على رواية أن الهبة لا تفتقر لقبول كما نقله ابن رشد في رسم الوصية من سماع القرينين، ونقله أيضا حلولو ا 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قليشاني في شرح ابن الحاجب فإن وهب لغير من هو في يده بطلت بموت الواهب قبل الحوز في الصور لثلاث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ثم بدا له القبول بعد الموت</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 موت الواهب فأنشأ القبول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جد فيه</w:t>
      </w:r>
      <w:r>
        <w:rPr>
          <w:rFonts w:cs="Tahoma" w:ascii="Tahoma" w:hAnsi="Tahoma"/>
          <w:color w:val="000000"/>
          <w:sz w:val="20"/>
          <w:szCs w:val="20"/>
          <w:rtl w:val="true"/>
        </w:rPr>
        <w:t xml:space="preserve">) </w:t>
      </w:r>
      <w:r>
        <w:rPr>
          <w:rFonts w:ascii="Tahoma" w:hAnsi="Tahoma" w:cs="Tahoma"/>
          <w:color w:val="000000"/>
          <w:sz w:val="20"/>
          <w:sz w:val="20"/>
          <w:szCs w:val="20"/>
          <w:rtl w:val="true"/>
        </w:rPr>
        <w:t>من ذلك ما في المنتقى من وهب آبقا فلم يتمكن منه الموهوب له إلا بعد موت الواهب صح ذلك ولز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ذا زكا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طال زمن التزكية كما هو ظاه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أعتق الموهوب له الرقيق اله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قبل قبضه من الواهب ثم حصل للواهب مان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باع أو وهب</w:t>
      </w:r>
      <w:r>
        <w:rPr>
          <w:rFonts w:cs="Tahoma" w:ascii="Tahoma" w:hAnsi="Tahoma"/>
          <w:color w:val="000000"/>
          <w:sz w:val="20"/>
          <w:szCs w:val="20"/>
          <w:rtl w:val="true"/>
        </w:rPr>
        <w:t xml:space="preserve">) </w:t>
      </w:r>
      <w:r>
        <w:rPr>
          <w:rFonts w:ascii="Tahoma" w:hAnsi="Tahoma" w:cs="Tahoma"/>
          <w:color w:val="000000"/>
          <w:sz w:val="20"/>
          <w:sz w:val="20"/>
          <w:szCs w:val="20"/>
          <w:rtl w:val="true"/>
        </w:rPr>
        <w:t>الضمير فيهما للموهوب له وقوله قبل قبضها أي من الواهب ثم حصل لذلك الواهب مان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نزل فع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عل الموهوب له من العتق والبيع والهبة منزلة الحوز فكأن المانع إنما حصل للواهب بعد حوز الموهوب 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قيد</w:t>
      </w:r>
      <w:r>
        <w:rPr>
          <w:rFonts w:cs="Tahoma" w:ascii="Tahoma" w:hAnsi="Tahoma"/>
          <w:color w:val="000000"/>
          <w:sz w:val="20"/>
          <w:szCs w:val="20"/>
          <w:rtl w:val="true"/>
        </w:rPr>
        <w:t xml:space="preserve">) </w:t>
      </w:r>
      <w:r>
        <w:rPr>
          <w:rFonts w:ascii="Tahoma" w:hAnsi="Tahoma" w:cs="Tahoma"/>
          <w:color w:val="000000"/>
          <w:sz w:val="20"/>
          <w:sz w:val="20"/>
          <w:szCs w:val="20"/>
          <w:rtl w:val="true"/>
        </w:rPr>
        <w:t>خبر مبتدأ محذوف أي وقوله وأعلن قي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الاخير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فالمعنى إذا أشهد الموهوب له على ما فعل من بيع أو هبة وأعلن عند الحاكم بما فعله منه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دون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هو العتق فلا تتوقف صحة الهبة على إعلان الموهوب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8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0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له بذلك عند الحاكم وما ذكره من رجوع القيد للاخيرين دون الاول تبع فيه البساط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ظاهر المصنف</w:t>
      </w:r>
      <w:r>
        <w:rPr>
          <w:rFonts w:cs="Tahoma" w:ascii="Tahoma" w:hAnsi="Tahoma"/>
          <w:color w:val="000000"/>
          <w:sz w:val="20"/>
          <w:szCs w:val="20"/>
          <w:rtl w:val="true"/>
        </w:rPr>
        <w:t xml:space="preserve">) </w:t>
      </w:r>
      <w:r>
        <w:rPr>
          <w:rFonts w:ascii="Tahoma" w:hAnsi="Tahoma" w:cs="Tahoma"/>
          <w:color w:val="000000"/>
          <w:sz w:val="20"/>
          <w:sz w:val="20"/>
          <w:szCs w:val="20"/>
          <w:rtl w:val="true"/>
        </w:rPr>
        <w:t>أي هنا وفي التوضي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ل ذكر بعضهم اختصاص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مراد بذلك البعض العلامة طفي حيث قال ولم أر قيد الاعلان إلا في الهبة فقط</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 الاشهاد لا بد منه في الثلاثة وأما الاعلان فيعتبر في الهبة اتفاقا ولا يعتبر في العتق عند البساطي وطفي خلافا لظاهر المصنف وهل يعتبر في البيع وهو ما للبساطي وظاهر المصنف أو لا يعتبر فيه وهو ما لطفي فالهبة لا بد فيها من الاشهاد والاعلان اتفاقا والعتق لا يعتبر فيه الاعلان بل الاشهاد فقط خلافا لظاهر المصنف، وأما البيع فلا يعتبر فيه الاشهاد عند طفي ويعتبر أن فيه عند البساط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و ظاهر كلام 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أراد به عبق فإنه جعل قوله إن أشهد راجعا للثلاثة وقوله وأعلن راجعا للاخيرين ومشى عليه في المج</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ن الكتابة والتدبير لا يعتبران وهو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ذا كاتب الموهوب له العبد أو دبره قبل أن يقبضه من الواهب ثم حصل للواهب مانع فإن الهبة تبطل ولا تعتبر الكتابة والتدبير فليس كالعتق كذا قال الشارح تبعا لعبق، وفيه أن الكتابة دائرة بين العتق والبيع فقيل أنها عتق وقيل أنها بيع وقيل أنها عتق معلق وكل منهما كاف في صفة الهبة والتدبير عتق مؤجل فالحق أن الكتابة والتدبير كذلك كذا قرر شيخنا العدو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لم يعلم بها إلا بعد مو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 يقع علم بها إلا بعد موت الموهوب له والمتصف بالعم هو وارثه لا هو لعدم إمكانه بعد موته ولا يصح قراءة يعلم بالبناء للفاعل ويجعل ضمير الفاعل عائدا على الموهوب له وضمير موته للواهب لان الحكم هنا البطلان فلا يصح أن يحل كلام المصنف بهذه الصورة لان كلامه في الصح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تبطل ويأخذها الوارث</w:t>
      </w:r>
      <w:r>
        <w:rPr>
          <w:rFonts w:cs="Tahoma" w:ascii="Tahoma" w:hAnsi="Tahoma"/>
          <w:color w:val="000000"/>
          <w:sz w:val="20"/>
          <w:szCs w:val="20"/>
          <w:rtl w:val="true"/>
        </w:rPr>
        <w:t xml:space="preserve">) </w:t>
      </w:r>
      <w:r>
        <w:rPr>
          <w:rFonts w:ascii="Tahoma" w:hAnsi="Tahoma" w:cs="Tahoma"/>
          <w:color w:val="000000"/>
          <w:sz w:val="20"/>
          <w:sz w:val="20"/>
          <w:szCs w:val="20"/>
          <w:rtl w:val="true"/>
        </w:rPr>
        <w:t>أي لقيامه مقامه في القبول وهذا حيث لم يقصد عينه وإلا بطلت</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ه تارة تقوم قرينة على قصد التعميم ولا شك أن للورثة المطالبة وتارة تقوم على قصد عين الموهوب له ولا كلام لوارثه وعند الشك درج المصنف على أنه بمنزلة ما إذا قامت قرينة على قصد التعميم وبهذا قرره المسناوي والشيخ أحمد باب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ذا إن 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حينئذ فلا مفهوم لقوله أو لم يعلم بها وقوله وكذا إن علم بها أي وكذا إن علم الموهوب له بالهبة ولم يظهر منه رد حتى مات ولو كان ترك قبضها تفريطا وتكاس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صح حوز مخدم ومستعير</w:t>
      </w:r>
      <w:r>
        <w:rPr>
          <w:rFonts w:cs="Tahoma" w:ascii="Tahoma" w:hAnsi="Tahoma"/>
          <w:color w:val="000000"/>
          <w:sz w:val="20"/>
          <w:szCs w:val="20"/>
          <w:rtl w:val="true"/>
        </w:rPr>
        <w:t xml:space="preserve">) </w:t>
      </w:r>
      <w:r>
        <w:rPr>
          <w:rFonts w:ascii="Tahoma" w:hAnsi="Tahoma" w:cs="Tahoma"/>
          <w:color w:val="000000"/>
          <w:sz w:val="20"/>
          <w:sz w:val="20"/>
          <w:szCs w:val="20"/>
          <w:rtl w:val="true"/>
        </w:rPr>
        <w:t>صورته أخدم شخص عبده أو أعارهه لزيد مدة معلومة وحازه زيد ثم إن ذلك الشخص وهب عبده المذكور لعمرو فإنه يصح حوز زيد المخدم أو المستعير لعمرو الموهوب له بحيث إذا مات الواهب والعبد في حوز المخدم أو المستعير قبل أن يقبضه الموهوب له لم تبطل الهبة، وإنما صح حوزهما له لان كلا إنما جاز لنفسه وحوزه لنفسه خروج عن حوز الواهب والخروج عن حوز الواهب يكفي في حوز الموهوب ومحل صحة حوز المخدم والمستعير للموهوب له إذا أشهد الواهب على الهبة كما قال ابن شاس وإلا فلا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صاحبت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لم يفصل بينهما بزمن كثير هذا هو المراد ا ه‍ عدو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شهد</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واهب على الهبة أم لا الاولى حذف هذا التعميم وإبداله بقوله رضيا بالحوز للموهوب له أم لا لان إشهاد الواهب على الهبة شرط في صحة حوزهما للموهوب له كما علمت</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 حوز المخدم والمستعير للموهوب له صحيح مطلقا علما بالهبة أم لا تقدم الاخدام والاعارة على الهبة بقليل أو كثير رضيا بالحوز للموهوب له أم لا فلا عبرة بقولهما لا تحوز للموهوب له بشرط أن يشهد الواهب على الهبة وإلا لم يصح حوزهما له وما ذكره المصنف من الاطلاق، وهو المعتمد خلافا لبعض شيوخ عبد الحق حيث قيد صحة حوزهما له بما إذا علما بالهبة ورضيا بالحوز له ونسبة المواق هذا التقييد للمدونة سهو منه كما قال طفي لان المدونة ظاهرها الاطلاق ولا تقييد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كلام لوارث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في بطلان الهبة ولا الاخدام ولا الاعارة وحينئذ يبقى العبد تحت يد المخدم بالفتح أو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8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0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مستعير حتى تتم المدة ثم يأخذه الموهوب 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يتأتى للواهب إخدام ولا إعارة</w:t>
      </w:r>
      <w:r>
        <w:rPr>
          <w:rFonts w:cs="Tahoma" w:ascii="Tahoma" w:hAnsi="Tahoma"/>
          <w:color w:val="000000"/>
          <w:sz w:val="20"/>
          <w:szCs w:val="20"/>
          <w:rtl w:val="true"/>
        </w:rPr>
        <w:t xml:space="preserve">) </w:t>
      </w:r>
      <w:r>
        <w:rPr>
          <w:rFonts w:ascii="Tahoma" w:hAnsi="Tahoma" w:cs="Tahoma"/>
          <w:color w:val="000000"/>
          <w:sz w:val="20"/>
          <w:sz w:val="20"/>
          <w:szCs w:val="20"/>
          <w:rtl w:val="true"/>
        </w:rPr>
        <w:t>فإن فرض أن الواهب أعار أو استخدم قبل قبض الموهوب الهبة منه صح حوز المخدم والمستعير له كالمود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علم باله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رضي بحوزه للموهوب له أو لم يرض فلا يشترط إلا علمه فقط كما هو ظاهر المصنف وهو قول ابن القاسم في العتبية، خلافا لما في عبق من اشتراط كل من العلم بالهبة والرضا بالحوز في صحة حوز المودع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والفرق بين المودع وبين المخدم والمستعير على ما مشى عليه المصنف من الاطلاق فيهما أن المخدم والمستعير حازا لنفسهما ولو قالا لا تجوز للموهوب له لم يلتفت لقولهما إلا أن يبطلا مالهما من المنافع وهما غير قادرين على ذلك لتقدم قبولهما ولا يقدران على رد ما قبلاه لانه ابتداء عطية منهما للمالك فلا يلزمه قبولها فصار حوزهما معتبرا معتدا به والمودع لو شاء لقال خذ ما أودعتني لا أحوزه 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إن لم ي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إن لم يعلم المودع بالهبة حتى مات الواهب فتبطل الهبة ولا يكفي مجرد حوز المود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و لم يعل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فريع على القول بصة حوز المودع 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يصح حوز غاصب</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مشهور وهو مذهب ابن القاسم في المدونة فإذا مات الواهب قبل خلاصه من الغاصب كان لورثة الواه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إن رضي الغاصب بالحوز للموهوب له</w:t>
      </w:r>
      <w:r>
        <w:rPr>
          <w:rFonts w:cs="Tahoma" w:ascii="Tahoma" w:hAnsi="Tahoma"/>
          <w:color w:val="000000"/>
          <w:sz w:val="20"/>
          <w:szCs w:val="20"/>
          <w:rtl w:val="true"/>
        </w:rPr>
        <w:t xml:space="preserve">) </w:t>
      </w:r>
      <w:r>
        <w:rPr>
          <w:rFonts w:ascii="Tahoma" w:hAnsi="Tahoma" w:cs="Tahoma"/>
          <w:color w:val="000000"/>
          <w:sz w:val="20"/>
          <w:sz w:val="20"/>
          <w:szCs w:val="20"/>
          <w:rtl w:val="true"/>
        </w:rPr>
        <w:t>ظاهره صحة الحوز عند أمر الواهب الغاصب بالحوز للموهوب له ورضا الغاصب بالحوز سواء كان الموهوب له حاضرا أو غائبا وهو كذلك اتفاقا إن كان غائبا وأما إن كان حاضرا رشيدا ففيه خلاف انظره في بن</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إذا قال الواهب للغاصب لا تدفعها للموهوب له إلا بأذني لم يكن حوزا اتفاق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صير كالمودع</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كفاية حوزه وإن كان المودع لا يشترط فيه الرضا كما هو ظاهر كلام المصن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ذا الشئ المستأجر</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مات واهبه قبل انقضاء مدة الاجارة فإنه يكون لورثته ولا شئ للموهوب له لبطلان الهب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فرق بين المستأجر والمستعير</w:t>
      </w:r>
      <w:r>
        <w:rPr>
          <w:rFonts w:cs="Tahoma" w:ascii="Tahoma" w:hAnsi="Tahoma"/>
          <w:color w:val="000000"/>
          <w:sz w:val="20"/>
          <w:szCs w:val="20"/>
          <w:rtl w:val="true"/>
        </w:rPr>
        <w:t xml:space="preserve">) </w:t>
      </w:r>
      <w:r>
        <w:rPr>
          <w:rFonts w:ascii="Tahoma" w:hAnsi="Tahoma" w:cs="Tahoma"/>
          <w:color w:val="000000"/>
          <w:sz w:val="20"/>
          <w:sz w:val="20"/>
          <w:szCs w:val="20"/>
          <w:rtl w:val="true"/>
        </w:rPr>
        <w:t>أي حيث قيل بعدم صحة حوز الاول للموهوب له وبصحة حوز الثاني 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خلاف العاري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إن قلت المرتهن قادر على رد الرهن وإبقاء دينه بلا رهن فكان مقتضاه أن حوزه يكفي قلت المرتهن وإن كان قادرا على رد الرهن كما أن امستعير قادر على رد العارية إلا أن المرتهن إنما قبض للتوثق لنفسه بخلاف المستعير فإنه وإن قبض لنفسه لكن لا للتوثق ففرق بينه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إن رجع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صح حوز الموهوب له إن رجعت الهبة للواهب بعد حوز الموهوب له بقرب، وظاهره سواء كان للهبة غلة أم لا وهو الصواب وتقييد المواق له بما إذا كان لها غلة فقد رده طف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معنى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إذا لم يحصل له مانع فللموهوب له استردادها ليصح حوزها فالذي يبطل في الحقيقة برجوعها للواهب إنما هو الحوز فقط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أرفق بها</w:t>
      </w:r>
      <w:r>
        <w:rPr>
          <w:rFonts w:cs="Tahoma" w:ascii="Tahoma" w:hAnsi="Tahoma"/>
          <w:color w:val="000000"/>
          <w:sz w:val="20"/>
          <w:szCs w:val="20"/>
          <w:rtl w:val="true"/>
        </w:rPr>
        <w:t xml:space="preserve">) </w:t>
      </w:r>
      <w:r>
        <w:rPr>
          <w:rFonts w:ascii="Tahoma" w:hAnsi="Tahoma" w:cs="Tahoma"/>
          <w:color w:val="000000"/>
          <w:sz w:val="20"/>
          <w:sz w:val="20"/>
          <w:szCs w:val="20"/>
          <w:rtl w:val="true"/>
        </w:rPr>
        <w:t>بالبناء للفاعل كالفعل الذي قبله لان في كل منهما ضميرا مستترا عائدا على الموهوب له كما أشار له الشار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قر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نازعه كل من آجرها وأرفق ب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حصل مانع</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واهب قبل رجوعها للموهوب 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الصورت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صورة الاجارة والارفا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تلك الحياز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حاصل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8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0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ن الموهوب له أو 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أخذها من الواهب جبرا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جل أن يصح حوزه وتتم له الهب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خلاف رجوعها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واهب وقوله بما ذكر أي بإجارة أو إرفا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عد مضي سنة من حوزها فلا تبطل</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حصل للواهب مانع قبل رجوعها للموهوب له، وما ذكره من عدم البطلان مقيد بما إذا كانت الهبة لغير محجوره وأما الهبة لمحجوره فتبطل برجوعها للواهب مطلقا ولو بعد عام كما قال ابن المواز، وهذه الطريقة ارتضاها ابن رشد، وطريقة غيره أن المحجور وغيره سواء في عدم البطلان في الرجوع بعد عام، وعلى هذه الطريقة عول المتيطي وبه أفتى ابن لب وبها جرى العمل انظر المواق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 أن مثل الهبة الصدقة في القسمين المذكورين أي رجوعهما عن قرب أو بعد وهذا بخلاف الرهن فإنه يبطل برجوعه للراهن ولو بعد سنة من حوزه، وأما الوقف إن كان له غلة فإنه يبطل برجوعه للواقف إن عاد له عن قرب لا عن بعد كالهبة والصدقة، فإن لم يكن له غلة كالكتب فإنه لا يبطل وقف ما عاد له بعد صرفه ولو عن قرب، وأما إذا استمر تحت يده ولم يصرفه حتى حصل المانع فإنه يبطل وقفه وقد مر 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تبطل</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حصل للواهب مانع قبل رجوعها للموهوب 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رجع مختفيا من الموهوب له</w:t>
      </w:r>
      <w:r>
        <w:rPr>
          <w:rFonts w:cs="Tahoma" w:ascii="Tahoma" w:hAnsi="Tahoma"/>
          <w:color w:val="000000"/>
          <w:sz w:val="20"/>
          <w:szCs w:val="20"/>
          <w:rtl w:val="true"/>
        </w:rPr>
        <w:t xml:space="preserve">) </w:t>
      </w:r>
      <w:r>
        <w:rPr>
          <w:rFonts w:ascii="Tahoma" w:hAnsi="Tahoma" w:cs="Tahoma"/>
          <w:color w:val="000000"/>
          <w:sz w:val="20"/>
          <w:sz w:val="20"/>
          <w:szCs w:val="20"/>
          <w:rtl w:val="true"/>
        </w:rPr>
        <w:t>الواقع في كلامهم مختفيا عند الموهوب له لا منه ففي المواق عن ابن المواز وإذا حاز المعطي الدار وسكن ثم استضافه المعطي فأضافه أو مرض عنده حتى مات أو اختفى عنده حتى مات فلا يضر ذلك العطية ا ه‍ وهكذا في كلام ابن شاس وغيره أيضا وحينئذ فالاولى للشارح أن يقول عنده بدل قوله من الموهوب له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وقد يقال إن الشارح أشار إلى أنه لا فرق وأن ما وقع في كلامهم غير متعين ف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ضيفا أو زائرا</w:t>
      </w:r>
      <w:r>
        <w:rPr>
          <w:rFonts w:cs="Tahoma" w:ascii="Tahoma" w:hAnsi="Tahoma"/>
          <w:color w:val="000000"/>
          <w:sz w:val="20"/>
          <w:szCs w:val="20"/>
          <w:rtl w:val="true"/>
        </w:rPr>
        <w:t xml:space="preserve">) </w:t>
      </w:r>
      <w:r>
        <w:rPr>
          <w:rFonts w:ascii="Tahoma" w:hAnsi="Tahoma" w:cs="Tahoma"/>
          <w:color w:val="000000"/>
          <w:sz w:val="20"/>
          <w:sz w:val="20"/>
          <w:szCs w:val="20"/>
          <w:rtl w:val="true"/>
        </w:rPr>
        <w:t>الزائر هو القاصد للثواب وأما الضيف فهو من نزل عندك لضيق وقت أو جوع فليس قاصدا لك ابتداء بخلاف الزائ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صح هبة أحد الزوجين للآخر</w:t>
      </w:r>
      <w:r>
        <w:rPr>
          <w:rFonts w:cs="Tahoma" w:ascii="Tahoma" w:hAnsi="Tahoma"/>
          <w:color w:val="000000"/>
          <w:sz w:val="20"/>
          <w:szCs w:val="20"/>
          <w:rtl w:val="true"/>
        </w:rPr>
        <w:t xml:space="preserve">) </w:t>
      </w:r>
      <w:r>
        <w:rPr>
          <w:rFonts w:ascii="Tahoma" w:hAnsi="Tahoma" w:cs="Tahoma"/>
          <w:color w:val="000000"/>
          <w:sz w:val="20"/>
          <w:sz w:val="20"/>
          <w:szCs w:val="20"/>
          <w:rtl w:val="true"/>
        </w:rPr>
        <w:t>أشار الشارح بتقدير صح إلى أن قوله وهبة أحد الزوجين مرفوع عطف على فاعل صح وقوله متاعا أي من متاع البيت كالفرش والنحاس والخاد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لم ترفع يد الواهب ع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شرط إشهاده عليها وحاصله أن هبة أحد الزوجين للآخر شيئا من متاع البيت لا تفتقر لحيازة فمتى أشهد الواهب على الهبة وحصل المانع وهي في حوزه لم يضر وأما هبة أحدهما للآخر شيئا غير متاع البيت كعبيد الخراج والدراهم والعقار غير دار السكنى فلا بد فيها من الحيازة كما في بن وهب الزوج لزوجته أو الزوجة لزوجها وألحق الجزيري الحيوان بعبيد الخدمة وألحق أيضا بالزوجين الاب يهب لابنه الصغير والام كذلك فلا يفتقر لحيازة فمتى أشهد على الهبة وحصل المانع وهي في حوزه فلا يضر، وكذلك ألحق بالزوجين هبة أم الولد لسيدها وهبته لها فإذا وهب أحدهما للآخر متاعا من متاع البيت فلا يفتقر لحوز</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شمل الخادم و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كالفرش والنحاس والحيوان والثياب فإذا وهب أحدهما لصاحبه شيئا من ذلك وأشهد على الهبة ومات الواهب ولم يحصل حوز كانت الهبة صحيحة وفي قول الشارح والمراد بالمتاع ما عدا دار السكنى فيشمل الخادم وغيره نظرا لان هذا شمل الدراهم والدنانير وعبيد الخراج والعقار غير دار السكنى وهو غير صحيح كما علم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صحت هبة زوجة دار سكناها لزوج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لبنيه ولو استمرت ساكنة فيها حتى ماتت إذا أشهدت ولو شرطت عليه أن لا يخرجها منها وأن لا يبيعها فقال ابن رشد في نوازل أصبغ من العتبية لا يجوز ذلك ولا يكون سكناه معها فيها حيازة له ا ه‍ وبهذا يرد ما ذكره عج من صحة الهبة بالشرط المذكور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العكس</w:t>
      </w:r>
      <w:r>
        <w:rPr>
          <w:rFonts w:cs="Tahoma" w:ascii="Tahoma" w:hAnsi="Tahoma"/>
          <w:color w:val="000000"/>
          <w:sz w:val="20"/>
          <w:szCs w:val="20"/>
          <w:rtl w:val="true"/>
        </w:rPr>
        <w:t xml:space="preserve">) </w:t>
      </w:r>
      <w:r>
        <w:rPr>
          <w:rFonts w:ascii="Tahoma" w:hAnsi="Tahoma" w:cs="Tahoma"/>
          <w:color w:val="000000"/>
          <w:sz w:val="20"/>
          <w:sz w:val="20"/>
          <w:szCs w:val="20"/>
          <w:rtl w:val="true"/>
        </w:rPr>
        <w:t>وهو هبة الزوج لزوجته دار سكناه فلا يصح إذا استمر ساكنا فيها معها حتى مات وهذا إذا كانت الهبة مجردة عن شائبة المعاوضة وأما لو التزم الزوج لزوجته النصرانية إن أسلمت فالدار الساكن فيها معها تكون لها فأسلمت فهي لها، ولو مات قبل الحوز لان ذلك معاوضة قاله ابن حبيب عن ابن الماجشون وعيس‍ عن ابن القاسم وابن أبي حازم في المدونة ورجحه ابن رشد وابن الحاج</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مطرف لا بد من الحوز لان ذلك عطية قاله ح في التزامات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8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0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إن بقيت الهبة</w:t>
      </w:r>
      <w:r>
        <w:rPr>
          <w:rFonts w:cs="Tahoma" w:ascii="Tahoma" w:hAnsi="Tahoma"/>
          <w:color w:val="000000"/>
          <w:sz w:val="20"/>
          <w:szCs w:val="20"/>
          <w:rtl w:val="true"/>
        </w:rPr>
        <w:t xml:space="preserve">) </w:t>
      </w:r>
      <w:r>
        <w:rPr>
          <w:rFonts w:ascii="Tahoma" w:hAnsi="Tahoma" w:cs="Tahoma"/>
          <w:color w:val="000000"/>
          <w:sz w:val="20"/>
          <w:sz w:val="20"/>
          <w:szCs w:val="20"/>
          <w:rtl w:val="true"/>
        </w:rPr>
        <w:t>بمعنى الشئ الموهو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تبطل لعدم الحوز</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لم يعلم الموهوب له بها أو علم بها ولم يجد في طلبها حتى حصل المانع أما إن جد فلا بطلان ك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لمحجوره</w:t>
      </w:r>
      <w:r>
        <w:rPr>
          <w:rFonts w:cs="Tahoma" w:ascii="Tahoma" w:hAnsi="Tahoma"/>
          <w:color w:val="000000"/>
          <w:sz w:val="20"/>
          <w:szCs w:val="20"/>
          <w:rtl w:val="true"/>
        </w:rPr>
        <w:t xml:space="preserve">) </w:t>
      </w:r>
      <w:r>
        <w:rPr>
          <w:rFonts w:ascii="Tahoma" w:hAnsi="Tahoma" w:cs="Tahoma"/>
          <w:color w:val="000000"/>
          <w:sz w:val="20"/>
          <w:sz w:val="20"/>
          <w:szCs w:val="20"/>
          <w:rtl w:val="true"/>
        </w:rPr>
        <w:t>هذا استثناء من محذوف أي ولا إن بقيت عنده بالنسبة لكل شخص موهوب له إلا لمحجو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حتى حصل المانع</w:t>
      </w:r>
      <w:r>
        <w:rPr>
          <w:rFonts w:cs="Tahoma" w:ascii="Tahoma" w:hAnsi="Tahoma"/>
          <w:color w:val="000000"/>
          <w:sz w:val="20"/>
          <w:szCs w:val="20"/>
          <w:rtl w:val="true"/>
        </w:rPr>
        <w:t xml:space="preserve">) </w:t>
      </w:r>
      <w:r>
        <w:rPr>
          <w:rFonts w:ascii="Tahoma" w:hAnsi="Tahoma" w:cs="Tahoma"/>
          <w:color w:val="000000"/>
          <w:sz w:val="20"/>
          <w:sz w:val="20"/>
          <w:szCs w:val="20"/>
          <w:rtl w:val="true"/>
        </w:rPr>
        <w:t>أي قبل رشد المحجو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ه الذي يحوز له</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عدم البطلان وقوله حيث أشهد على الهبة شرط في عدم المحجو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لم يحضرها ل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لم يحضر الولي الهبة للشهود فمتى قال الولي للشهود اشهدوا أني وهبت كذا لمحجوري كفى سواء أحضره لهم ليشهدوا على عينه أم لا فلا يشترط إضاره لهم ولا معاينتهم لحوز الولي له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صرف الغلة له</w:t>
      </w:r>
      <w:r>
        <w:rPr>
          <w:rFonts w:cs="Tahoma" w:ascii="Tahoma" w:hAnsi="Tahoma"/>
          <w:color w:val="000000"/>
          <w:sz w:val="20"/>
          <w:szCs w:val="20"/>
          <w:rtl w:val="true"/>
        </w:rPr>
        <w:t xml:space="preserve">) </w:t>
      </w:r>
      <w:r>
        <w:rPr>
          <w:rFonts w:ascii="Tahoma" w:hAnsi="Tahoma" w:cs="Tahoma"/>
          <w:color w:val="000000"/>
          <w:sz w:val="20"/>
          <w:sz w:val="20"/>
          <w:szCs w:val="20"/>
          <w:rtl w:val="true"/>
        </w:rPr>
        <w:t>عطف على المعنى أي لا يشترط إحضارها ولا معاينتهم للحيازة ولا صرف الغلة 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المعتمد الذي جرى به العمل</w:t>
      </w:r>
      <w:r>
        <w:rPr>
          <w:rFonts w:cs="Tahoma" w:ascii="Tahoma" w:hAnsi="Tahoma"/>
          <w:color w:val="000000"/>
          <w:sz w:val="20"/>
          <w:szCs w:val="20"/>
          <w:rtl w:val="true"/>
        </w:rPr>
        <w:t xml:space="preserve">) </w:t>
      </w:r>
      <w:r>
        <w:rPr>
          <w:rFonts w:ascii="Tahoma" w:hAnsi="Tahoma" w:cs="Tahoma"/>
          <w:color w:val="000000"/>
          <w:sz w:val="20"/>
          <w:sz w:val="20"/>
          <w:szCs w:val="20"/>
          <w:rtl w:val="true"/>
        </w:rPr>
        <w:t>مقابله إن عدم البطلان مقيد بصرف الولي الغلة في مصالح المحجور عليه فإن كان يصرفها في مصالح نفسه بطلت فالهبة كالحبس لا فرق بينهما في هذا وهذا القول المقابل هو الذي رجحه ابن سلمون وابن رحال في حاشية التحفة كما في بن</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 أن الولي إذا وهب لمحجوره فإنه يحوز له إلى أن يبلغ رشيدا فإذا بلغ رشيدا حاز لنفسه فإذا بلغ رشيدا ولم يحز لنفسه وحصل مانع للواهب بطلت لا إن بلغ سفيها أو حصل المانع وهو صغير، فإن جهل الحال ولم يدر هل بلغ رشيدا أو سفيها والحال أن الواهب حصل له المانع بعد البلوغ فقولان والمعتمد أنه يحمل على السفه وحينئذ فتصح الهبة لما تقدم أن الرشد لا يثبت إلا ببينة فيحمل على السفه عند جهل الحا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أن يهب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إلا أن يهب الولي لمحجوره وقول المصنف إلا ما لا يعرف الخ استثناء من محذوف بعد المستثنى قبله وهو قوله إلا لمحجوره أي فيجوز له كل شئ إلا ما لا يعرف بعي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معدود أو موزون أو مكيل</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 طعاما أو غيره ككتا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كعبد من عبي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فإذا قال وهبت لمحجوري عبدا من عبيدي أو دارا من دوري أو بقرة من بقري واستمر واضعا يده على ذلك حتى مات ولم يعينها بطل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بد من إخراجه عنه قبل المانع</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بد في صحة الهبة من إخراجه عند أجنبي قبل المانع فإذا جعله عند أجنبي قبل المانع صحت الهبة سواء أخرجه غير مختوم عليه أو مختوما عليه، خلافا لظاهر عبق حيث قال بخلاف ختمه عليه وتحويزه لاجنبي قبل موته فإنها تصح فإنه يقتضي اشتراط الختم إذا أخرجه لاجنبي ف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دار سكناه</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سكنها كلها فقوله إلا أن يسكن الخ استثناء منقطع كذا قيل وفيه نظر بل هو متصل لان المستثنى منه عام تناولا ثم أنه لا مفهوم له لقوله دار سكناه بل المراد أنه سكن تلك الدار بعد الهبة إلى أن حصل المانع سواء كانت معروفة له بالسكنى قبل الهبة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 ظاهر المصنف أن هذا التفصيل خاص بدار السكنى وليس كذلك بل هو جار في هبة الدار مطلقا بل وكذا الثياب يلبسها أو بعضها وكذا ما لا يعرف بعينه الذي حازه عند غيره إذا أخرج بعضه وبقي ذلك في يده قاله في البيان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ذا استمر ساكنا بها حتى مات</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عطلها عن السكنى مع وجود مكت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خلافا لظاهر المصن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قتضى أن الاخلاء من شواغل الواهب من غير إكراء ليس بمنزلة إكرائه للمحجور عليه والحاصل أن قول المصنف ودار سكناه عطف على ما لا يعرف بعينه فظاهره أن دار السكنى لا بد من إخراجها من يده ليد أجنبي يحوزها مثل ما لا يعرف بعينه وهو غير صحيح بل المدار على إخلائها من شواغله ومعاينة البينة لها كذلك سواء بقيت تحت يده أو أكراها أو دفعها لاجنبي يحوزها كما للمتيطي والجزيري وابن عرفة، ونحوه للباجي في وثائقه فتحصل أن دار السكنى تفترق من غيره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8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0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ي هبة الولي لمحجوره فإن دار السكنى لا بد فيها من إخلاء الولي لها من شواغله ومعاينة البينة لتخليتها سواء أكراها أم لا ومثلها الملبوس وأما غير دار السكنى والملبوس فيكفي الاشهاد بالصدقة أو الهبة، وإن تعاين البينة الحيازة فالاشهاد بالصدقة يغني عن الحيازة فيما لا يسكنه الولي ولا يلبس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بلغ رشيدا ولم يحز بعد رشده</w:t>
      </w:r>
      <w:r>
        <w:rPr>
          <w:rFonts w:cs="Tahoma" w:ascii="Tahoma" w:hAnsi="Tahoma"/>
          <w:color w:val="000000"/>
          <w:sz w:val="20"/>
          <w:szCs w:val="20"/>
          <w:rtl w:val="true"/>
        </w:rPr>
        <w:t xml:space="preserve">) </w:t>
      </w:r>
      <w:r>
        <w:rPr>
          <w:rFonts w:ascii="Tahoma" w:hAnsi="Tahoma" w:cs="Tahoma"/>
          <w:color w:val="000000"/>
          <w:sz w:val="20"/>
          <w:sz w:val="20"/>
          <w:szCs w:val="20"/>
          <w:rtl w:val="true"/>
        </w:rPr>
        <w:t>هذا يقتضي أنه بعد رشده لا يحتاج إلى أن يحوز لنفسه وإن حوز الاب له الحاصل في صغره كاف وليس كذلك بل إذا بلغ رشيدا لا بد من إنشاء الحوز لنفسه فإن لم يحز لنفسه وحصل المانع للولي بطلت، فالاولى للشارح أن يحذف قوله رشيدا ولم يحز بعد رشده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ما حازه الولد ولو قل صح وما لا ف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ا لم يحزه الولد بل سكنه الاب فلا يصح</w:t>
      </w:r>
      <w:r>
        <w:rPr>
          <w:rFonts w:cs="Tahoma" w:ascii="Tahoma" w:hAnsi="Tahoma"/>
          <w:color w:val="000000"/>
          <w:sz w:val="20"/>
          <w:szCs w:val="20"/>
          <w:rtl w:val="true"/>
        </w:rPr>
        <w:t xml:space="preserve">. </w:t>
      </w:r>
      <w:r>
        <w:rPr>
          <w:rFonts w:ascii="Tahoma" w:hAnsi="Tahoma" w:cs="Tahoma"/>
          <w:color w:val="000000"/>
          <w:sz w:val="20"/>
          <w:sz w:val="20"/>
          <w:szCs w:val="20"/>
          <w:rtl w:val="true"/>
        </w:rPr>
        <w:t>قال بن وفيه نظر فإن الذي في ابن عرفة عن بعض شيوخ عبد الحق أنه إن سكن الاب الاقل صح جميعها، ولو كان الولد كبيرا وإن سكن الاكثر بطل الجميع إن كان الولد صغيرا وبطل ما سكنه فقط إن كان الولد كبير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ه إن سكن جميعها بطل الجميع كان الولد كبيرا أو صغيرا وإن أخلاها كلها من شواغله أو سكن أقلها صح جميعها كان الولد كبيرا أو صغيرا وإن سكن الاكثر بطل الجميع إن كان الولد صغيرا وبطل ما سكنه فقط إن كان كبيرا فهذا القسم هو محل افتراق الكبير من الصغير خلافا للشار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ذا المؤقت بأجل معلوم</w:t>
      </w:r>
      <w:r>
        <w:rPr>
          <w:rFonts w:cs="Tahoma" w:ascii="Tahoma" w:hAnsi="Tahoma"/>
          <w:color w:val="000000"/>
          <w:sz w:val="20"/>
          <w:szCs w:val="20"/>
          <w:rtl w:val="true"/>
        </w:rPr>
        <w:t xml:space="preserve">) </w:t>
      </w:r>
      <w:r>
        <w:rPr>
          <w:rFonts w:ascii="Tahoma" w:hAnsi="Tahoma" w:cs="Tahoma"/>
          <w:color w:val="000000"/>
          <w:sz w:val="20"/>
          <w:sz w:val="20"/>
          <w:szCs w:val="20"/>
          <w:rtl w:val="true"/>
        </w:rPr>
        <w:t>إنما خرج هذا لانه ليس مؤقتا بحياة المعطي بالفت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جارة فاس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تقييدها بأجل مجهول وهو حياة المعطي بالفت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لحكم باستحقاق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عمرى لانه ليس إنشاء وإحداثا لتمليك المنفعة بل تجديد 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تكون عمرى حقيقة</w:t>
      </w:r>
      <w:r>
        <w:rPr>
          <w:rFonts w:cs="Tahoma" w:ascii="Tahoma" w:hAnsi="Tahoma"/>
          <w:color w:val="000000"/>
          <w:sz w:val="20"/>
          <w:szCs w:val="20"/>
          <w:rtl w:val="true"/>
        </w:rPr>
        <w:t xml:space="preserve">) </w:t>
      </w:r>
      <w:r>
        <w:rPr>
          <w:rFonts w:ascii="Tahoma" w:hAnsi="Tahoma" w:cs="Tahoma"/>
          <w:color w:val="000000"/>
          <w:sz w:val="20"/>
          <w:sz w:val="20"/>
          <w:szCs w:val="20"/>
          <w:rtl w:val="true"/>
        </w:rPr>
        <w:t>أي اصطلاحا بل عمرى مجازا أي وكذا يقتضي أنها إذا لم تقيد بالعمر بل بمدة كإلى قدوم زيد مثلا لا تكون عمرى حقيقة وإن جازت وهو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ند الاطلاق</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د عدم التقييد بحياته أو حياة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ل ما دل على تمليك المنفعة</w:t>
      </w:r>
      <w:r>
        <w:rPr>
          <w:rFonts w:cs="Tahoma" w:ascii="Tahoma" w:hAnsi="Tahoma"/>
          <w:color w:val="000000"/>
          <w:sz w:val="20"/>
          <w:szCs w:val="20"/>
          <w:rtl w:val="true"/>
        </w:rPr>
        <w:t xml:space="preserve">) </w:t>
      </w:r>
      <w:r>
        <w:rPr>
          <w:rFonts w:ascii="Tahoma" w:hAnsi="Tahoma" w:cs="Tahoma"/>
          <w:color w:val="000000"/>
          <w:sz w:val="20"/>
          <w:sz w:val="20"/>
          <w:szCs w:val="20"/>
          <w:rtl w:val="true"/>
        </w:rPr>
        <w:t>أي كأسكنتك ونحوه من الالفاظ الدالة على تمليك المنفعة كوهبتك سكناها أو استغلالها عمر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عقار أو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كتاب وحلي وسلاح وحيوان قال في كتاب الهبات من المدونة قيل فإن أعمر ثوبا أو حليا قال لم أسمع من مالك في الثياب شيئا، وأما الحلي فأراه بمنزلة الدار وفيها في كتاب العارية ولم أسمع في الثياب شيئا وهي عندي على ما أعارها عليه من الشرط أبو الحسن يريدانه إذا بقي من الثوب شئ بعد موت المعمر رد وإن لم يبق منه شئ فلا شئ لربه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بد من قرينة تدل على الاعمار</w:t>
      </w:r>
      <w:r>
        <w:rPr>
          <w:rFonts w:cs="Tahoma" w:ascii="Tahoma" w:hAnsi="Tahoma"/>
          <w:color w:val="000000"/>
          <w:sz w:val="20"/>
          <w:szCs w:val="20"/>
          <w:rtl w:val="true"/>
        </w:rPr>
        <w:t xml:space="preserve">) </w:t>
      </w:r>
      <w:r>
        <w:rPr>
          <w:rFonts w:ascii="Tahoma" w:hAnsi="Tahoma" w:cs="Tahoma"/>
          <w:color w:val="000000"/>
          <w:sz w:val="20"/>
          <w:sz w:val="20"/>
          <w:szCs w:val="20"/>
          <w:rtl w:val="true"/>
        </w:rPr>
        <w:t>أي كأعطيتك سكنى داري أو غلتها مدة عمرك أو عمر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صدق كلامه بثلاث صور</w:t>
      </w:r>
      <w:r>
        <w:rPr>
          <w:rFonts w:cs="Tahoma" w:ascii="Tahoma" w:hAnsi="Tahoma"/>
          <w:color w:val="000000"/>
          <w:sz w:val="20"/>
          <w:szCs w:val="20"/>
          <w:rtl w:val="true"/>
        </w:rPr>
        <w:t xml:space="preserve">) </w:t>
      </w:r>
      <w:r>
        <w:rPr>
          <w:rFonts w:ascii="Tahoma" w:hAnsi="Tahoma" w:cs="Tahoma"/>
          <w:color w:val="000000"/>
          <w:sz w:val="20"/>
          <w:sz w:val="20"/>
          <w:szCs w:val="20"/>
          <w:rtl w:val="true"/>
        </w:rPr>
        <w:t>إلا أنه إذا أعمره ووارثه معا فلا يستحق الوارث إلا بعد موته كوقف عليك وولدك على قول مالك حيث كان الوالد أحوج، ولكن المعمول به في الوقف قول المغيرة وهو مساواة الولد للوالد ولو كان أحوج ولعل الفرق بين العمرى لا تكون للوارث إلا بعد موت المورث وبين الوقف حيث سوى فيه بين الولد والوالد على قول المغيرة أن مدلول العمرى العمر فكأنه إنما أعمر الوارث بعد موت مورثه، وأما إذا أعمره فقط أو أعمر وارثه فقط فإن المعمر يستحق المنفعة حالا</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 أن العمرى كالهبة في الحوز بمعنى أن حوزها قبل المانع شرط في تمامها فتلزم بالقول ويجبر المعمر بالكسر على دفها للمعمر ليحوزها فإن حصل المانع للمعمر بالكسر قبل أن يحوزها المعمر بالفتح بطلت إن لم يحصل من العمر بالفتح جد في طلبها قبل المان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رجعت للمعمر أو وارثه إن ما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حرث المعمر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8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0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الفتح أرضا أعمرت له ومات أخذها ربها ودفع لورثته أجرة الحرث، وإن شاء أسلمها لهم بحرثها تلك السنة وأخذ منهم أجرة مثلها فإن مات المعمر بالفتح وبها زرع وفات الا بان فلورثته الزرع الموجود ولا كراء عليهم لان مورثهم زرع بوجه جائز</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رجع مراجع الاحباس</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قرب فقراء عصبة المحبس ولاقرب امرأة لو رحلت عصب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و الراجح الخ</w:t>
      </w:r>
      <w:r>
        <w:rPr>
          <w:rFonts w:cs="Tahoma" w:ascii="Tahoma" w:hAnsi="Tahoma"/>
          <w:color w:val="000000"/>
          <w:sz w:val="20"/>
          <w:szCs w:val="20"/>
          <w:rtl w:val="true"/>
        </w:rPr>
        <w:t xml:space="preserve">) </w:t>
      </w:r>
      <w:r>
        <w:rPr>
          <w:rFonts w:ascii="Tahoma" w:hAnsi="Tahoma" w:cs="Tahoma"/>
          <w:color w:val="000000"/>
          <w:sz w:val="20"/>
          <w:sz w:val="20"/>
          <w:szCs w:val="20"/>
          <w:rtl w:val="true"/>
        </w:rPr>
        <w:t>فيه أن الراجح هو الاول لانه قول المصريين وابن القاسم وأشهب منهم بقي ما لو قال حبس عليكما حياتكما وهو لآخر كما وحكمها كالمسألة الثانية فترجع إذا مات الاول للثاني حبسا، فإذا مات الثاني فهل ترجع مراجع الاحباس أو ترجع ملكا للمحبس إن كان حيا أو لوارثه قولان</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 الصور ثلاث الاولى صورة المصنف وهي حبس عليكما وهو لآخر كما الثانية حبس عليكما ويسقط قوله وهو لآخر كما الثانية حبس عليكما حياتكما وهو لآخر كما ففي الاولى إذا مات أحدهما رجعت للثاني ملكا، وفي كل من الثانية والثالثة إذا مات الاول رجعت للثاني حبسا، فإذا مات الثاني فهل ترجع مراجع الاحباس أو ترجع ملكا للمحبس قولان وهما منصوصان في الثانية ومخرجان في الثالث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عمول لرجعت</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أنه مفعول مطلق أي رجعت رجوع ملك لا مفعول به لان رجع لازم وقوله معمول لرجعت أي وليس من كلام المحبس</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حال من فاعل رجعت</w:t>
      </w:r>
      <w:r>
        <w:rPr>
          <w:rFonts w:cs="Tahoma" w:ascii="Tahoma" w:hAnsi="Tahoma"/>
          <w:color w:val="000000"/>
          <w:sz w:val="20"/>
          <w:szCs w:val="20"/>
          <w:rtl w:val="true"/>
        </w:rPr>
        <w:t xml:space="preserve">) </w:t>
      </w:r>
      <w:r>
        <w:rPr>
          <w:rFonts w:ascii="Tahoma" w:hAnsi="Tahoma" w:cs="Tahoma"/>
          <w:color w:val="000000"/>
          <w:sz w:val="20"/>
          <w:sz w:val="20"/>
          <w:szCs w:val="20"/>
          <w:rtl w:val="true"/>
        </w:rPr>
        <w:t>فيه أن ملكا مصدر منكر ومجئ المصدر المنكر حالا مقصور على السماع ويؤول هنا باسم المفعول أي رجعت في حال كونها مملوك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و راجع للمسألتين</w:t>
      </w:r>
      <w:r>
        <w:rPr>
          <w:rFonts w:cs="Tahoma" w:ascii="Tahoma" w:hAnsi="Tahoma"/>
          <w:color w:val="000000"/>
          <w:sz w:val="20"/>
          <w:szCs w:val="20"/>
          <w:rtl w:val="true"/>
        </w:rPr>
        <w:t xml:space="preserve">) </w:t>
      </w:r>
      <w:r>
        <w:rPr>
          <w:rFonts w:ascii="Tahoma" w:hAnsi="Tahoma" w:cs="Tahoma"/>
          <w:color w:val="000000"/>
          <w:sz w:val="20"/>
          <w:sz w:val="20"/>
          <w:szCs w:val="20"/>
          <w:rtl w:val="true"/>
        </w:rPr>
        <w:t>فيه أن فاعل رجع المذكور ضمير عائد على العمرى وحينئذ فيكون قوله ملكا راجعا للاولى فقط فلعل الاولى جعله حالا من الراجع في المسألتين المدلول عليه برجع المذكور والمقدر الذي اقتضاه التشب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تجوز في حبس ولا ملك</w:t>
      </w:r>
      <w:r>
        <w:rPr>
          <w:rFonts w:cs="Tahoma" w:ascii="Tahoma" w:hAnsi="Tahoma"/>
          <w:color w:val="000000"/>
          <w:sz w:val="20"/>
          <w:szCs w:val="20"/>
          <w:rtl w:val="true"/>
        </w:rPr>
        <w:t xml:space="preserve">) </w:t>
      </w:r>
      <w:r>
        <w:rPr>
          <w:rFonts w:ascii="Tahoma" w:hAnsi="Tahoma" w:cs="Tahoma"/>
          <w:color w:val="000000"/>
          <w:sz w:val="20"/>
          <w:sz w:val="20"/>
          <w:szCs w:val="20"/>
          <w:rtl w:val="true"/>
        </w:rPr>
        <w:t>بأن يقول كل لصاحبه إن مت فداري ملك لك أو حبس علي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عقد واحد</w:t>
      </w:r>
      <w:r>
        <w:rPr>
          <w:rFonts w:cs="Tahoma" w:ascii="Tahoma" w:hAnsi="Tahoma"/>
          <w:color w:val="000000"/>
          <w:sz w:val="20"/>
          <w:szCs w:val="20"/>
          <w:rtl w:val="true"/>
        </w:rPr>
        <w:t xml:space="preserve">) </w:t>
      </w:r>
      <w:r>
        <w:rPr>
          <w:rFonts w:ascii="Tahoma" w:hAnsi="Tahoma" w:cs="Tahoma"/>
          <w:color w:val="000000"/>
          <w:sz w:val="20"/>
          <w:sz w:val="20"/>
          <w:szCs w:val="20"/>
          <w:rtl w:val="true"/>
        </w:rPr>
        <w:t>أشار الشارح بذلك إلى أن محل المنع إذا وقع ما ذكر من القولين في عقد واحد أي بأن وقع أحدهما بفور الآخر ودخلا على ذلك كما هو ظاهر المصنف، وأما لو قال أحدهما لصاحبه ذلك ثم قال الآخر مثل الاول، فهو جائز إذ لا تهمة فيه حيث لم يدخلا عليه ويكون هذا وص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دار كل</w:t>
      </w:r>
      <w:r>
        <w:rPr>
          <w:rFonts w:cs="Tahoma" w:ascii="Tahoma" w:hAnsi="Tahoma"/>
          <w:color w:val="000000"/>
          <w:sz w:val="20"/>
          <w:szCs w:val="20"/>
          <w:rtl w:val="true"/>
        </w:rPr>
        <w:t xml:space="preserve">) </w:t>
      </w:r>
      <w:r>
        <w:rPr>
          <w:rFonts w:ascii="Tahoma" w:hAnsi="Tahoma" w:cs="Tahoma"/>
          <w:color w:val="000000"/>
          <w:sz w:val="20"/>
          <w:sz w:val="20"/>
          <w:szCs w:val="20"/>
          <w:rtl w:val="true"/>
        </w:rPr>
        <w:t>أي دار كل متكل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المرا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هو من النوع المسمى في البديع بالجمع والتفريق كقوله تعالى</w:t>
      </w:r>
      <w:r>
        <w:rPr>
          <w:rFonts w:cs="Tahoma" w:ascii="Tahoma" w:hAnsi="Tahoma"/>
          <w:color w:val="000000"/>
          <w:sz w:val="20"/>
          <w:szCs w:val="20"/>
          <w:rtl w:val="true"/>
        </w:rPr>
        <w:t>: * (</w:t>
      </w:r>
      <w:r>
        <w:rPr>
          <w:rFonts w:ascii="Tahoma" w:hAnsi="Tahoma" w:cs="Tahoma"/>
          <w:color w:val="000000"/>
          <w:sz w:val="20"/>
          <w:sz w:val="20"/>
          <w:szCs w:val="20"/>
          <w:rtl w:val="true"/>
        </w:rPr>
        <w:t>وقالوا كونوا هودا أو نصارى</w:t>
      </w:r>
      <w:r>
        <w:rPr>
          <w:rFonts w:cs="Tahoma" w:ascii="Tahoma" w:hAnsi="Tahoma"/>
          <w:color w:val="000000"/>
          <w:sz w:val="20"/>
          <w:szCs w:val="20"/>
          <w:rtl w:val="true"/>
        </w:rPr>
        <w:t xml:space="preserve">) * </w:t>
      </w:r>
      <w:r>
        <w:rPr>
          <w:rFonts w:ascii="Tahoma" w:hAnsi="Tahoma" w:cs="Tahoma"/>
          <w:color w:val="000000"/>
          <w:sz w:val="20"/>
          <w:sz w:val="20"/>
          <w:szCs w:val="20"/>
          <w:rtl w:val="true"/>
        </w:rPr>
        <w:t>أي قالت اليهود للنصارى كونوا هودا مثلنا وقالت النصارى لليهود كونوا نصارى مثلن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ى المخاط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غرر إذ لا يدري أيهما يموت قبل الآخ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بعد الموت</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 موت أحدهما وقوله رجعت أي دار من مات لوارثه ولا تكون للمراقب الح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هبة نخل</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ت الهبة من الآن أو اتفقا على أنها تكون بعد الاجل الذي يقبض الواهب ثمرتها فيه والعلاج فيه على الموهوب 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ستثناء ثمرت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كلها أو بعضها لوجود علة المنع فيهما كما قاله بن خلافا لعبق حيث قال بالجواز إذا استثنى بعض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مفهوم للجمع</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لوجود علة المنع وهي المخاطة أي الغرر في استثناء الثمرة سنة واحدة، وقوله على الاصح أي خلافا للبساطي حيث قال بالجواز فيما دون الجمع ونسب ذلك لظاهر الروايات قاله شيخنا العدوي</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9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1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سقي على الموهوب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 السقي بماء الموهوب له أو بماء الواهب لوجود علة المنع فيهما كما قال شيخنا العدوي لان علاج السقي ينزل منزلة المعاوضة خلافا لما في عبق من أنه إذا كان السقي على الموهوب له بماء الواهب فإنه يجوز</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عوض السقي</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النخل فسقيه خرج مخرج المعاوضة بالنخ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نظي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كائن في نظير سقيه فهو صفة للنخ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طلع على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 أن قبضها الموهوب له وقوله قبل التغير أي قبل تغير النخل سواء مضت سنين الاستثناء كلها أو بعض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ردت النخل بثمرت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 ثمرتها حيث قبض الموهوب له الثمرة لمضي مدة الاستثناء كلا أو بعض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يوم وضع يده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صارت نفقته من السقي والعلاج في ملكه حيث ملكها من يوم وضع يده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دفع فرس الخ</w:t>
      </w:r>
      <w:r>
        <w:rPr>
          <w:rFonts w:cs="Tahoma" w:ascii="Tahoma" w:hAnsi="Tahoma"/>
          <w:color w:val="000000"/>
          <w:sz w:val="20"/>
          <w:szCs w:val="20"/>
          <w:rtl w:val="true"/>
        </w:rPr>
        <w:t xml:space="preserve">) </w:t>
      </w:r>
      <w:r>
        <w:rPr>
          <w:rFonts w:ascii="Tahoma" w:hAnsi="Tahoma" w:cs="Tahoma"/>
          <w:color w:val="000000"/>
          <w:sz w:val="20"/>
          <w:sz w:val="20"/>
          <w:szCs w:val="20"/>
          <w:rtl w:val="true"/>
        </w:rPr>
        <w:t>لا مفهوم لفرس ولا لقوله لمن يغزو عليها بل كذلك دفع فرس لمن يطحن عليها أو حمار لمن يركب عليه أو ثور لمن يحرث عليه مث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شرط أن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كأنه جعل الثمن النفقة عليها تلك المد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تلك الم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تكون له بعد الاجل فليس التملك من الآن وإنما اتفقا الآن على أنه يكون بعد الاج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بيعه لبعد الاج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شرط عليه أنه لا يبيعه إلا بعد الاجل لكونه لا يملكه بالهبة إلا بعد الاجل وقد اعترض البساطي على المصنف بما حاصله أنه قد أخل بشرط وهو أن يشترط عليه أن لا يملكها إلا بعد الاجل</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 الجواب أنا لا نسلم أنه قد أخل بهذا الشرط لان من لوازم الملك البيع وهو قد شرط عليه أن لا يبيع إلا بعد الاجل فيفيد هذا أن اشتراط التمليك إنما هو بعد الاجل لان البيع الذي هو لازم منفي قبل الاجل فينتفي ملزومه وهو الملك، قال عبق وينبغي أنه إذا أسقط قوله ولا يبيعه الخ أنه يص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يعني وشرط عليه أيض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شار بهذا إلى أنه لا مفهوم لقوله ولا يبيع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اط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ذهابا باط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هو غرر</w:t>
      </w:r>
      <w:r>
        <w:rPr>
          <w:rFonts w:cs="Tahoma" w:ascii="Tahoma" w:hAnsi="Tahoma"/>
          <w:color w:val="000000"/>
          <w:sz w:val="20"/>
          <w:szCs w:val="20"/>
          <w:rtl w:val="true"/>
        </w:rPr>
        <w:t xml:space="preserve">) </w:t>
      </w:r>
      <w:r>
        <w:rPr>
          <w:rFonts w:ascii="Tahoma" w:hAnsi="Tahoma" w:cs="Tahoma"/>
          <w:color w:val="000000"/>
          <w:sz w:val="20"/>
          <w:sz w:val="20"/>
          <w:szCs w:val="20"/>
          <w:rtl w:val="true"/>
        </w:rPr>
        <w:t>قال أبو الحسن نقلا عن عبد الحق أنه إذا اطلع على ذلك قبل حلول الاجل فالدافع بالخيار إن شاء أمضى عطيته بلا شرط، وإن شاء ارتجع فرسه وغرم ما أنفقه عليه وإن لم يعلم بذلك حتى مضى الاجل فإن لم يتغير الفرس بحوالة سوق فأعلى فسخ البيع لانه الآن صار بيعا فاسدا فيفسخ ويغرم رب الفرس ما أنفقه عليه، فإن فات بشئ من وجوه الفوت غرم القابض قيمة الفرس حين حل الاجل ويرجع على الدافع بما أنفق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خاطرة</w:t>
      </w:r>
      <w:r>
        <w:rPr>
          <w:rFonts w:cs="Tahoma" w:ascii="Tahoma" w:hAnsi="Tahoma"/>
          <w:color w:val="000000"/>
          <w:sz w:val="20"/>
          <w:szCs w:val="20"/>
          <w:rtl w:val="true"/>
        </w:rPr>
        <w:t xml:space="preserve">) </w:t>
      </w:r>
      <w:r>
        <w:rPr>
          <w:rFonts w:ascii="Tahoma" w:hAnsi="Tahoma" w:cs="Tahoma"/>
          <w:color w:val="000000"/>
          <w:sz w:val="20"/>
          <w:sz w:val="20"/>
          <w:szCs w:val="20"/>
          <w:rtl w:val="true"/>
        </w:rPr>
        <w:t>عطف مراد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يشترط لفظ الاعتصار</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في نقل بن عن ابن عرفة وعن ابن رشد في البيا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الاظهر</w:t>
      </w:r>
      <w:r>
        <w:rPr>
          <w:rFonts w:cs="Tahoma" w:ascii="Tahoma" w:hAnsi="Tahoma"/>
          <w:color w:val="000000"/>
          <w:sz w:val="20"/>
          <w:szCs w:val="20"/>
          <w:rtl w:val="true"/>
        </w:rPr>
        <w:t xml:space="preserve">) </w:t>
      </w:r>
      <w:r>
        <w:rPr>
          <w:rFonts w:ascii="Tahoma" w:hAnsi="Tahoma" w:cs="Tahoma"/>
          <w:color w:val="000000"/>
          <w:sz w:val="20"/>
          <w:sz w:val="20"/>
          <w:szCs w:val="20"/>
          <w:rtl w:val="true"/>
        </w:rPr>
        <w:t>أي خلافا لما في عبق من اشتراطه وقد رد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يس في الحديث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هو 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لا يحل لاحد أن يهب هبة ثم يعود فيها إلا الوال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شروطه الآتية</w:t>
      </w:r>
      <w:r>
        <w:rPr>
          <w:rFonts w:cs="Tahoma" w:ascii="Tahoma" w:hAnsi="Tahoma"/>
          <w:color w:val="000000"/>
          <w:sz w:val="20"/>
          <w:szCs w:val="20"/>
          <w:rtl w:val="true"/>
        </w:rPr>
        <w:t xml:space="preserve">) </w:t>
      </w:r>
      <w:r>
        <w:rPr>
          <w:rFonts w:ascii="Tahoma" w:hAnsi="Tahoma" w:cs="Tahoma"/>
          <w:color w:val="000000"/>
          <w:sz w:val="20"/>
          <w:sz w:val="20"/>
          <w:szCs w:val="20"/>
          <w:rtl w:val="true"/>
        </w:rPr>
        <w:t>المراد بالجمع ما فوق الواحد لان اعتصارها مشروط بشرطين أن يكون الولد الموهوب له كبيرا أو صغيرا ذا أب وأن لا تريد بهبتها ثواب الآخر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ولده فقط</w:t>
      </w:r>
      <w:r>
        <w:rPr>
          <w:rFonts w:cs="Tahoma" w:ascii="Tahoma" w:hAnsi="Tahoma"/>
          <w:color w:val="000000"/>
          <w:sz w:val="20"/>
          <w:szCs w:val="20"/>
          <w:rtl w:val="true"/>
        </w:rPr>
        <w:t xml:space="preserve">) </w:t>
      </w:r>
      <w:r>
        <w:rPr>
          <w:rFonts w:ascii="Tahoma" w:hAnsi="Tahoma" w:cs="Tahoma"/>
          <w:color w:val="000000"/>
          <w:sz w:val="20"/>
          <w:sz w:val="20"/>
          <w:szCs w:val="20"/>
          <w:rtl w:val="true"/>
        </w:rPr>
        <w:t>هذا يغني عنه قوله أي للاب فقط لان الاب لا يكون إلا لول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دون الصدقة والحبس</w:t>
      </w:r>
      <w:r>
        <w:rPr>
          <w:rFonts w:cs="Tahoma" w:ascii="Tahoma" w:hAnsi="Tahoma"/>
          <w:color w:val="000000"/>
          <w:sz w:val="20"/>
          <w:szCs w:val="20"/>
          <w:rtl w:val="true"/>
        </w:rPr>
        <w:t xml:space="preserve">) </w:t>
      </w:r>
      <w:r>
        <w:rPr>
          <w:rFonts w:ascii="Tahoma" w:hAnsi="Tahoma" w:cs="Tahoma"/>
          <w:color w:val="000000"/>
          <w:sz w:val="20"/>
          <w:sz w:val="20"/>
          <w:szCs w:val="20"/>
          <w:rtl w:val="true"/>
        </w:rPr>
        <w:t>في بن عن المدونة أن الحبس إذا كان بمعنى الصدقة بأن أريد به وجه الله لم يعتصر وإن كان بمعنى الهبة بأن أريد به وجه المعطي جاز اعتصاره وأن العمري يجوز اعتصارها مطلقا أي سواء ضرب لها أجل أم لا كان الاجل قريبا أو بعيد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صغيرا</w:t>
      </w:r>
      <w:r>
        <w:rPr>
          <w:rFonts w:cs="Tahoma" w:ascii="Tahoma" w:hAnsi="Tahoma"/>
          <w:color w:val="000000"/>
          <w:sz w:val="20"/>
          <w:szCs w:val="20"/>
          <w:rtl w:val="true"/>
        </w:rPr>
        <w:t xml:space="preserve">) </w:t>
      </w:r>
      <w:r>
        <w:rPr>
          <w:rFonts w:ascii="Tahoma" w:hAnsi="Tahoma" w:cs="Tahoma"/>
          <w:color w:val="000000"/>
          <w:sz w:val="20"/>
          <w:sz w:val="20"/>
          <w:szCs w:val="20"/>
          <w:rtl w:val="true"/>
        </w:rPr>
        <w:t>قدر الموصوف صغيرا لا ولدا لاجل قوله ولو تيت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يتي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إن وهبت يتيما حين هبت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يس لها الاستصار م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و بلغ لان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9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1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حيث كان يتيما حين الهبة فتعد تلك الهبة كالصدق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كان الاب مجنونا جنونا مطبقا</w:t>
      </w:r>
      <w:r>
        <w:rPr>
          <w:rFonts w:cs="Tahoma" w:ascii="Tahoma" w:hAnsi="Tahoma"/>
          <w:color w:val="000000"/>
          <w:sz w:val="20"/>
          <w:szCs w:val="20"/>
          <w:rtl w:val="true"/>
        </w:rPr>
        <w:t xml:space="preserve">) </w:t>
      </w:r>
      <w:r>
        <w:rPr>
          <w:rFonts w:ascii="Tahoma" w:hAnsi="Tahoma" w:cs="Tahoma"/>
          <w:color w:val="000000"/>
          <w:sz w:val="20"/>
          <w:sz w:val="20"/>
          <w:szCs w:val="20"/>
          <w:rtl w:val="true"/>
        </w:rPr>
        <w:t>أي حين الهبة وأولى إذا جن بعده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بق وانظر لو جن الاب بعد هبته لولده هل لوليه الاعتصار أم لا والظاهر الاول لان وليه بمنزل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تيتم</w:t>
      </w:r>
      <w:r>
        <w:rPr>
          <w:rFonts w:cs="Tahoma" w:ascii="Tahoma" w:hAnsi="Tahoma"/>
          <w:color w:val="000000"/>
          <w:sz w:val="20"/>
          <w:szCs w:val="20"/>
          <w:rtl w:val="true"/>
        </w:rPr>
        <w:t xml:space="preserve">) </w:t>
      </w:r>
      <w:r>
        <w:rPr>
          <w:rFonts w:ascii="Tahoma" w:hAnsi="Tahoma" w:cs="Tahoma"/>
          <w:color w:val="000000"/>
          <w:sz w:val="20"/>
          <w:sz w:val="20"/>
          <w:szCs w:val="20"/>
          <w:rtl w:val="true"/>
        </w:rPr>
        <w:t>رد بلو قول محمد أنه إذا تيتم الولد بعد هبتها له في حياة أبيه فليس لها الاعتصار بعد موت الا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ها الاعتصار</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ه ولو بعد بلوغ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 له أب أم لا وحاصل فقه المسألة أن الام إذا وهبت ولدها فإن كان وقت الهبة كبيرا كان لها الاعتصار سواء كان للولد أب وقت الهبة أم لا، وإن كان الولد وقت الهبة صغيرا كان لها الاعتصار إن كان له أب وقت الهبة سواء كان ذلك الاب عاقلا أو مجنونا موسرا أو معسرا، فإن تيتم الولد الصغير بعد الهبة فهل لها الاعتصار نظرا إلى أنه وقت الهبة غير يتيم أو ليس لها الاعتصار نظرا ليتمه حال الاعتصار قولان، وإن كان الولد الصغير حين الهبة لا أب له فليس لها الاعتصار قولا واحدا، ولو بعد بلوغه</w:t>
      </w:r>
      <w:r>
        <w:rPr>
          <w:rFonts w:cs="Tahoma" w:ascii="Tahoma" w:hAnsi="Tahoma"/>
          <w:color w:val="000000"/>
          <w:sz w:val="20"/>
          <w:szCs w:val="20"/>
          <w:rtl w:val="true"/>
        </w:rPr>
        <w:t>. (</w:t>
      </w:r>
      <w:r>
        <w:rPr>
          <w:rFonts w:ascii="Tahoma" w:hAnsi="Tahoma" w:cs="Tahoma"/>
          <w:color w:val="000000"/>
          <w:sz w:val="20"/>
          <w:sz w:val="20"/>
          <w:szCs w:val="20"/>
          <w:rtl w:val="true"/>
        </w:rPr>
        <w:t>ولظاهر المدون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خالفا لظاهر المدونة وحينئذ فلا يعول عليه ويتوجه على المصنف اعتراضان،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أنه ما كان ينبغي له ترك ظاهر المدونة بما للخمي</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مطابق لاصطلاحه التعبير بصيغة الفعل إذ قوله في الخطبة لكن إن كان بصيغة الفعل فذلك لاختياره من نفسه صادق بما إذا كان هناك قول يقابل اختياره أم لا، لكن في بن عن أبي الحسن أن لمدونة تحتمل الامرين وأن ظاهرها مع اللخمي فلما كان مختاره ظاهرها لم يكن من عند نفسه فاندفع الاعتراضان، ونص المدونة وللام أن تعتصر ما وهبت أو انحلت لولدها الصغير في حياة الاب أو لولدها الكبير الخ أبو الحسن انظر قولها في حياة أبيه ما العامل فيه هل قوله تعتصر أو وهبت، فإن كان العامل فيه تعتصر فيكون كقول محمد، وإن كان العامل وهبت فمثل ما اختاره اللخمي فيتخرج القولان منها، ولا شك أن ظاهرها هو التعلق بأقرب العاملين وهو الثاني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كان جاريا على المذهب</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أنه إذا طرأ له اليتم فلا اعتصار ل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ذا إن أريد الصلة والحن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ا إذا أراد الاب أو الام بالهبة الصلة والحنان على ولدهما فلا اعتصار لهما فإرادة الصلة والحنان تمنع من اعتصارها وأما الاشهاد على الهبة فلا يكون مانعا من اعتصارها خلافا لما في خش وعبق فانظر من أين أتيا به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صدق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فيه أن ما أريد به ثواب الآخرة من هبة ونحوها صدقة وحينئذ ففي كلام المصنف تشبيه الشئ بنفسه وحاصل ما أشار له الشارح من الجواب أن المصنف شبه بالصدقة التي وقعت بلفظ الهبة وما معها الصدقة الواقعة بغير لفظ الهبة بل بلفظ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شرط أنه يرجع فيما تصدق به على ولد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شرط الاب أو الام الرجوع في صدقتهما على ولدهما فإنه يعمل بالشرط، وأما لو تصدق شخص على أجنبي أو وهبه وشرط أنه يرجع في هبته أو صدقته إن شاء فذكر المشذالي أنه لا يعمل بشرطه، والذي في وثائق ابن الهندي والباجي أنه يعمل بشرطه أيضا فإن قلت كيف يجوز له أن يشترط في صدقته الاعتصار والصدقة لا تعتصر وكذلك الهبة من غير الوالدين قلت وسنة الحبس أنه لا يباع وإذا اشترطه المحبس في نفس الحبس فإنه يعمل بشرطه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شرط عد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دم الاعتصار وقوله في الهبة متعلق بيع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نحو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مفوتات البيع الفاسد كتغير الذات بزيادتها أو نقص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زيادة أو نقص</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قيمة وقوله مع بقاء الذات أي من غير تغير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يمنع الاعتصار</w:t>
      </w:r>
      <w:r>
        <w:rPr>
          <w:rFonts w:cs="Tahoma" w:ascii="Tahoma" w:hAnsi="Tahoma"/>
          <w:color w:val="000000"/>
          <w:sz w:val="20"/>
          <w:szCs w:val="20"/>
          <w:rtl w:val="true"/>
        </w:rPr>
        <w:t xml:space="preserve">) </w:t>
      </w:r>
      <w:r>
        <w:rPr>
          <w:rFonts w:ascii="Tahoma" w:hAnsi="Tahoma" w:cs="Tahoma"/>
          <w:color w:val="000000"/>
          <w:sz w:val="20"/>
          <w:sz w:val="20"/>
          <w:szCs w:val="20"/>
          <w:rtl w:val="true"/>
        </w:rPr>
        <w:t>أي لعدم فواتها بها لبقاء الموهوب بحاله وزيادة القيمة أو نقصها عارض لا يعتد 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سمن هزيل</w:t>
      </w:r>
      <w:r>
        <w:rPr>
          <w:rFonts w:cs="Tahoma" w:ascii="Tahoma" w:hAnsi="Tahoma"/>
          <w:color w:val="000000"/>
          <w:sz w:val="20"/>
          <w:szCs w:val="20"/>
          <w:rtl w:val="true"/>
        </w:rPr>
        <w:t xml:space="preserve">) </w:t>
      </w:r>
      <w:r>
        <w:rPr>
          <w:rFonts w:ascii="Tahoma" w:hAnsi="Tahoma" w:cs="Tahoma"/>
          <w:color w:val="000000"/>
          <w:sz w:val="20"/>
          <w:sz w:val="20"/>
          <w:szCs w:val="20"/>
          <w:rtl w:val="true"/>
        </w:rPr>
        <w:t>انظر هل السمن يجري في الدواب والرقيق أو خاص بالدواب كما تقدم في الاقال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حسي كهزال السمين أو معنو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9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1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كنسيان صنعة لها با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ضمير الموهوب</w:t>
      </w:r>
      <w:r>
        <w:rPr>
          <w:rFonts w:cs="Tahoma" w:ascii="Tahoma" w:hAnsi="Tahoma"/>
          <w:color w:val="000000"/>
          <w:sz w:val="20"/>
          <w:szCs w:val="20"/>
          <w:rtl w:val="true"/>
        </w:rPr>
        <w:t xml:space="preserve">) </w:t>
      </w:r>
      <w:r>
        <w:rPr>
          <w:rFonts w:ascii="Tahoma" w:hAnsi="Tahoma" w:cs="Tahoma"/>
          <w:color w:val="000000"/>
          <w:sz w:val="20"/>
          <w:sz w:val="20"/>
          <w:szCs w:val="20"/>
          <w:rtl w:val="true"/>
        </w:rPr>
        <w:t>أي ذكرا كان أو أنثى</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قيد في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نكاح والمداينة والتقييد بكونهما لاجلها هو الذي في الموطأ والرسالة وسماع عيسى، لكن قال ابن عرفة ظاهر المدونة والجلاب خلاف السماع المذكور ونصها وللاب اعتصار ما وهب أو نحل لبنيه الصغار والكبار، وكذا إن بلغ الصغار ما لم ينكحوا أو يحدثوا دينا ا ه‍</w:t>
      </w:r>
      <w:r>
        <w:rPr>
          <w:rFonts w:cs="Tahoma" w:ascii="Tahoma" w:hAnsi="Tahoma"/>
          <w:color w:val="000000"/>
          <w:sz w:val="20"/>
          <w:szCs w:val="20"/>
          <w:rtl w:val="true"/>
        </w:rPr>
        <w:t xml:space="preserve">. </w:t>
      </w:r>
      <w:r>
        <w:rPr>
          <w:rFonts w:ascii="Tahoma" w:hAnsi="Tahoma" w:cs="Tahoma"/>
          <w:color w:val="000000"/>
          <w:sz w:val="20"/>
          <w:sz w:val="20"/>
          <w:szCs w:val="20"/>
          <w:rtl w:val="true"/>
        </w:rPr>
        <w:t>ففي نقل المواق عن المدونة التقييد نظر ا ه‍ طفي</w:t>
      </w:r>
      <w:r>
        <w:rPr>
          <w:rFonts w:cs="Tahoma" w:ascii="Tahoma" w:hAnsi="Tahoma"/>
          <w:color w:val="000000"/>
          <w:sz w:val="20"/>
          <w:szCs w:val="20"/>
          <w:rtl w:val="true"/>
        </w:rPr>
        <w:t xml:space="preserve">. </w:t>
      </w:r>
      <w:r>
        <w:rPr>
          <w:rFonts w:ascii="Tahoma" w:hAnsi="Tahoma" w:cs="Tahoma"/>
          <w:color w:val="000000"/>
          <w:sz w:val="20"/>
          <w:sz w:val="20"/>
          <w:szCs w:val="20"/>
          <w:rtl w:val="true"/>
        </w:rPr>
        <w:t>قلت ظاهر كلام أبي الحسن حمل كلام المدونة على التقييد ولذا والله أعلم اعتمده المؤلف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عق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قد الاجنبي للذكر الموهوب له على بنته مث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جل هبة كل من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جل يسر كل منهما بالهب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لم يقصد الاجنبي ذلك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حصل من كلامه أن المانع من اعتصار الابوين قصد الاجنبي عقد النكاح والمداينة لاجل يسر الموهوب له بالهبة وهو ما يفيده ضبط كلام المصنف بالبناء للمفعول، وأما قصد الولد ذلك وحده فلا يمنع وقيل أن المعتبر في منع الاعتصار قصد الولد ذلك وعليه فيضبط كلام المصنف بالبناء للفاعل والمعتمد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الغ</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د موهوب له بالغ وظاهره ولو حرم الوطئ كوطئ حائض ويصدق الولد في أنه حصل منه الوطئ لتلك الجارية الموهوبة إذا علمت الخلوة بينهما، وحاصل المسألة أن الامة الموهوبة إما أن تكون ثيبا أو بكرا والولد الموهوب له إما بالغ أو غير بالغ، فإن كانت ثيبا أفات اعتصارها وطئ الولد الالغ لا وطئ الصغير، وإن كانت بكرا فيفوت اعتصارها باقتضاضها مطلقا من بالغ أو صب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افتضاض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فتضاض الولد الموهوب 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بمرض الولد الموهوب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رضا مخوفا وإلا فلا يمنع الاعتصا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أن يه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ستثناء منقطع لان ما قبله كانت الهبة لغير مريض ومدين ومتزوج بخلاف المستثنى</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تخصيص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تخصيص الزوال بالمرض</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يسوغ الاعتصار</w:t>
      </w:r>
      <w:r>
        <w:rPr>
          <w:rFonts w:cs="Tahoma" w:ascii="Tahoma" w:hAnsi="Tahoma"/>
          <w:color w:val="000000"/>
          <w:sz w:val="20"/>
          <w:szCs w:val="20"/>
          <w:rtl w:val="true"/>
        </w:rPr>
        <w:t xml:space="preserve">) </w:t>
      </w:r>
      <w:r>
        <w:rPr>
          <w:rFonts w:ascii="Tahoma" w:hAnsi="Tahoma" w:cs="Tahoma"/>
          <w:color w:val="000000"/>
          <w:sz w:val="20"/>
          <w:sz w:val="20"/>
          <w:szCs w:val="20"/>
          <w:rtl w:val="true"/>
        </w:rPr>
        <w:t>أي بل يمنع م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قال ابن القاسم</w:t>
      </w:r>
      <w:r>
        <w:rPr>
          <w:rFonts w:cs="Tahoma" w:ascii="Tahoma" w:hAnsi="Tahoma"/>
          <w:color w:val="000000"/>
          <w:sz w:val="20"/>
          <w:szCs w:val="20"/>
          <w:rtl w:val="true"/>
        </w:rPr>
        <w:t xml:space="preserve">) </w:t>
      </w:r>
      <w:r>
        <w:rPr>
          <w:rFonts w:ascii="Tahoma" w:hAnsi="Tahoma" w:cs="Tahoma"/>
          <w:color w:val="000000"/>
          <w:sz w:val="20"/>
          <w:sz w:val="20"/>
          <w:szCs w:val="20"/>
          <w:rtl w:val="true"/>
        </w:rPr>
        <w:t>أي فارقا بين زوال المرض وزوال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م يعامله الناس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ل هو أمر من عند الله فإذا زال عاد الاعتصا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خلاف النكاح والد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كلا منهما أمر عامله الناس بعد الهبة عليه فيستمرون على المعاملة لاجله لانفتاح بابه فيستمر عدم الاعتصا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زوال المرض</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كونه يسوغ الاعتصا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ره تملك صدق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ظاهره أنه يكره تنزيها وهو قول اللخمي وابن عبد السلام والتوضيح وقال الباجي وجماعة بالتحريم وارتضاه ابن عرفة لتشبيهه بأقبح شئ وهو الكلب يعود في قيئه ولما أراد عمر شراء فرس تصدق بها نهاه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عن ذلك فقال 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تشتره ولو أعطاكه بدرهم واحد فإن العائد في صدقته كالكلب في قيئه وقول اللخمي أنه مثل بغير مكلف فلا يتعلق به حرمة شنع عليه ابن عرفة وقال أنه ليس القصد التشبيه بالكلب من حيث عدم تكليفه بل الذم وزيادة التنفير والذم على الفعل والتنفير عنه يدل على حرمته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تملك صدقته أي سواء كانت واجبة كالزكاة والمنذورة أو كانت مندوب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تعدد</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وصلت إليه قال في التوضيح ظاهر المذهب كراهة تملك المتصدق للصدقة ولو تداولتها الاملا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حترز بالصدقة عن الهب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احترز أيضا بغير الميراث عن ملكها به فلا كراهة ويستثنى من قوله وكره تملك صدقة العرية لقوله فيما تقدم ورخص لمعر وقائم مقامه اشتراء ثمرة تيبس والغلة المتصدق بها دون الذات فله شراؤها كما نقله ابن عرفة عن مالك فإذا تصدق عليه بخدمة عبد أو سكنى دار شهر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9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1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ثلا فله شراء تلك الخدمة والسكنى وفي معين الحكام يجوز للمعمر أو ورثته أي كلهم أن يبتاعوا من المعمر بالفتح ما أعمر له وإن كان حياة المعمر لانها من المعروف إلا أن تكون معقبة فيمنع ولكل واحد من ورثة المعمر بالكسر أن يشتري قدر ميراثه منها لا أكثر ا 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قال ما ذكر تموه من جواز شراء الغلة المتصدق بها يعارض قول المصنف الآتي ولا يركبها المفيد أنه ليس له الرجوع في الغلة لانا نقول كلام المصنف الآتي في هبة الذات وكلامنا في هبة الغلة فقط ويستثنى منه أيضا التصدق بالماء على مسجد أو غيره فيجوز له أن يشرب منه لانه لم يقصد به الفقراء فقط بل هم والاغنياء كما لبعض شراح الرسالة، وفي ح نقلا عن الذخيرة قال ابن يونس قال مالك إذ اخرجت للسائل بالكسرة أو بالدرهم فلم تجده أرى أن تعطيه لغيره تكميلا للمعروف، وإن وجدته ولم يقبل فهو أولى من الاول لتأكيد العزم بالدفع، واختلف هل له أكلها في هاتين الحالتين أم لا ؟ فقيل لا يجوز أكلها مطلقا وقيل يجوز مطلقا وقيل إن كان معينا جاز له أكلها وإن كان غير معين فلا يجوز، وأما إن وجده وقبلها فلا فرق بين المعين وغيره من لزوم التصدق بها وعدم جواز أكل مخرجها ل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جوز تملك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موهوب له بشراء أو صدقة أو هبة أي وأما العود فيها مجانا قهرا عن الموهوب له فهو مكروه لغير الاب فإن قلت</w:t>
      </w:r>
      <w:r>
        <w:rPr>
          <w:rFonts w:cs="Tahoma" w:ascii="Tahoma" w:hAnsi="Tahoma"/>
          <w:color w:val="000000"/>
          <w:sz w:val="20"/>
          <w:szCs w:val="20"/>
          <w:rtl w:val="true"/>
        </w:rPr>
        <w:t xml:space="preserve">: </w:t>
      </w:r>
      <w:r>
        <w:rPr>
          <w:rFonts w:ascii="Tahoma" w:hAnsi="Tahoma" w:cs="Tahoma"/>
          <w:color w:val="000000"/>
          <w:sz w:val="20"/>
          <w:sz w:val="20"/>
          <w:szCs w:val="20"/>
          <w:rtl w:val="true"/>
        </w:rPr>
        <w:t>كيف يتصور العود في الهبة مجانا مع أن المشهور لزومها بالقول ؟ قلت</w:t>
      </w:r>
      <w:r>
        <w:rPr>
          <w:rFonts w:cs="Tahoma" w:ascii="Tahoma" w:hAnsi="Tahoma"/>
          <w:color w:val="000000"/>
          <w:sz w:val="20"/>
          <w:szCs w:val="20"/>
          <w:rtl w:val="true"/>
        </w:rPr>
        <w:t xml:space="preserve">: </w:t>
      </w:r>
      <w:r>
        <w:rPr>
          <w:rFonts w:ascii="Tahoma" w:hAnsi="Tahoma" w:cs="Tahoma"/>
          <w:color w:val="000000"/>
          <w:sz w:val="20"/>
          <w:sz w:val="20"/>
          <w:szCs w:val="20"/>
          <w:rtl w:val="true"/>
        </w:rPr>
        <w:t>يحمل على ما إذا شرط الواهب على الموهوب له الاجنبي الاعتصار على أحد القولين السابق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تصدق بها على ول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هذا إذا تصدق بها على أجنبي بل ولو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تأويلان</w:t>
      </w:r>
      <w:r>
        <w:rPr>
          <w:rFonts w:cs="Tahoma" w:ascii="Tahoma" w:hAnsi="Tahoma"/>
          <w:color w:val="000000"/>
          <w:sz w:val="20"/>
          <w:szCs w:val="20"/>
          <w:rtl w:val="true"/>
        </w:rPr>
        <w:t xml:space="preserve">) </w:t>
      </w:r>
      <w:r>
        <w:rPr>
          <w:rFonts w:ascii="Tahoma" w:hAnsi="Tahoma" w:cs="Tahoma"/>
          <w:color w:val="000000"/>
          <w:sz w:val="20"/>
          <w:sz w:val="20"/>
          <w:szCs w:val="20"/>
          <w:rtl w:val="true"/>
        </w:rPr>
        <w:t>اعلم أن المدونة عبرت بالمنع لكن فرضته في التصدق على الاجنبي فقالت ومن تصدق على أجنبي بصدقة لم يجز له أن يأكل من ثمرها ولا يركبها إن كانت دابة ولا ينتفع بشئ منها، وعبر في الرسالة بالجواز حيث قال ولا بأس أن يشرب من لبن ما تصدق به، فاختلف الاشياخ فقيل إن كلام الرسالة محمول على الخلاف وقيل محمول على ما لا ثمن له أو له ثمن تافه، وما في المدونة على ماله ثمن له بال وقيل الرسالة محمولة على ما إذا كانت الهبة لولده الكبير ورضي بذلك، وكلام المدونة فيما إذا كانت الهبة لاجنبي ويلحق به ما إذا كانت لولده الكبير ولم يرض بذلك أو لولده الصغير رضي أو لا، فقول المصنف وهل الكراهة مطلقا أي بناء على الخلاف وقوله أو إلا أن يرضى الابن الكبير بشرب اللبن أي بناء على الوفاق فقوله تأويلان أي بالخلاف والوفاق وإذا علمت هذا ظهر لك أن التأويلين في كلام الرسالة لكن لما كانا من حيث موافقتها للمدونة ومخالفتها لها كان لهما ارتباط بالمدونة في الجملة فعبر المصنف بتأويلين تساهلا ا ه‍</w:t>
      </w:r>
      <w:r>
        <w:rPr>
          <w:rFonts w:cs="Tahoma" w:ascii="Tahoma" w:hAnsi="Tahoma"/>
          <w:color w:val="000000"/>
          <w:sz w:val="20"/>
          <w:szCs w:val="20"/>
          <w:rtl w:val="true"/>
        </w:rPr>
        <w:t xml:space="preserve">. </w:t>
      </w:r>
      <w:r>
        <w:rPr>
          <w:rFonts w:ascii="Tahoma" w:hAnsi="Tahoma" w:cs="Tahoma"/>
          <w:color w:val="000000"/>
          <w:sz w:val="20"/>
          <w:sz w:val="20"/>
          <w:szCs w:val="20"/>
          <w:rtl w:val="true"/>
        </w:rPr>
        <w:t>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والظاهر من التأويلين الاول وهو أن بينهما خلافا وأن المعتمد كلام المدونة وهو الكراهة مطلقا ولو كان المعطي بالفتح رشيدا وأذن للمعطي بالكسر في الانتفاع باللبن ونحو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ظاهر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ما اختاره الباجي وابن عرفة وجماعة وحملها اللخمي وابن عبد السلام على الكراه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حمل على ما لا ثمن له عندهم أو له ثمن تاف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كلام المدونة فمحمول على ماله ثمن غير تاف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على الابن الكبير</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رضي وكلام المدونة محمول على ما إذا كانت الهبة لاجنبي أو لولده الصغير مطلقا فيهما أو الكبير ولم يرض</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نفق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ه المسألة والتي بعدها كالاستثناء من قوله وكره تملك صدق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w:t>
      </w:r>
      <w:r>
        <w:rPr>
          <w:rFonts w:cs="Tahoma" w:ascii="Tahoma" w:hAnsi="Tahoma"/>
          <w:color w:val="000000"/>
          <w:sz w:val="20"/>
          <w:szCs w:val="20"/>
          <w:rtl w:val="true"/>
        </w:rPr>
        <w:t xml:space="preserve">) </w:t>
      </w:r>
      <w:r>
        <w:rPr>
          <w:rFonts w:ascii="Tahoma" w:hAnsi="Tahoma" w:cs="Tahoma"/>
          <w:color w:val="000000"/>
          <w:sz w:val="20"/>
          <w:sz w:val="20"/>
          <w:szCs w:val="20"/>
          <w:rtl w:val="true"/>
        </w:rPr>
        <w:t>أب أي وكذا ينفق على زوجة من صدقتها على زوجها وإن كانت غنية لوجوب نفقتها عليه للنكاح لا للفق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ه أظهر في الشم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شمول ما إذا كان الانفاق منها جائزا أو واجب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لاب تقويم جارية</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9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1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ي شراؤها لنفسه وليس بلازم تقويمها بالعدول فهو يشتري من نفسه لنفسه بالسداد ا ه‍ بن وأشار الشارح بتقدير للاب إلى أن قول المصنف وتقويم جارية عطف على اعتصارها من قوله وللاب اعتصارها من ول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المراد أن لا تكون أق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الشراء بالقيمة سداد وليس المراد بقوله ويستقصي في التقويم أن يشتري بأزيد من القيمة بحيث يكون الشراء بالقيمة غير سدا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لتي لا تعتصر</w:t>
      </w:r>
      <w:r>
        <w:rPr>
          <w:rFonts w:cs="Tahoma" w:ascii="Tahoma" w:hAnsi="Tahoma"/>
          <w:color w:val="000000"/>
          <w:sz w:val="20"/>
          <w:szCs w:val="20"/>
          <w:rtl w:val="true"/>
        </w:rPr>
        <w:t xml:space="preserve">) </w:t>
      </w:r>
      <w:r>
        <w:rPr>
          <w:rFonts w:ascii="Tahoma" w:hAnsi="Tahoma" w:cs="Tahoma"/>
          <w:color w:val="000000"/>
          <w:sz w:val="20"/>
          <w:sz w:val="20"/>
          <w:szCs w:val="20"/>
          <w:rtl w:val="true"/>
        </w:rPr>
        <w:t>أي إما لاشتراط الموهوب له على الواهب عدم اعتصارها أو لفواتها عند الموهوب له بتغيير ذات أو لمداينة الموهوب له أو إنكاحه لاجلها فإن كانت الهبة تعتصر ولم يعتصرها الاب أو الام وطلب أخذها بالعوض فانظر هل يأخذها بقيمتها أو له أن يأخذها بأقل والظاهر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شرط الثواب</w:t>
      </w:r>
      <w:r>
        <w:rPr>
          <w:rFonts w:cs="Tahoma" w:ascii="Tahoma" w:hAnsi="Tahoma"/>
          <w:color w:val="000000"/>
          <w:sz w:val="20"/>
          <w:szCs w:val="20"/>
          <w:rtl w:val="true"/>
        </w:rPr>
        <w:t xml:space="preserve">) </w:t>
      </w:r>
      <w:r>
        <w:rPr>
          <w:rFonts w:ascii="Tahoma" w:hAnsi="Tahoma" w:cs="Tahoma"/>
          <w:color w:val="000000"/>
          <w:sz w:val="20"/>
          <w:sz w:val="20"/>
          <w:szCs w:val="20"/>
          <w:rtl w:val="true"/>
        </w:rPr>
        <w:t>أي اشتراط الثواب حالة كون الاشتراط مقارنا للفظ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ين الثواب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تعيينه غير لازم قياسا على نكاح التفويض وهذا هو المعتمد وقيل إن اشترط العوض في عقدها فلا بد من تعيينه قياسا على البي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زم الثواب</w:t>
      </w:r>
      <w:r>
        <w:rPr>
          <w:rFonts w:cs="Tahoma" w:ascii="Tahoma" w:hAnsi="Tahoma"/>
          <w:color w:val="000000"/>
          <w:sz w:val="20"/>
          <w:szCs w:val="20"/>
          <w:rtl w:val="true"/>
        </w:rPr>
        <w:t xml:space="preserve">) </w:t>
      </w:r>
      <w:r>
        <w:rPr>
          <w:rFonts w:ascii="Tahoma" w:hAnsi="Tahoma" w:cs="Tahoma"/>
          <w:color w:val="000000"/>
          <w:sz w:val="20"/>
          <w:sz w:val="20"/>
          <w:szCs w:val="20"/>
          <w:rtl w:val="true"/>
        </w:rPr>
        <w:t>أي لزم دفع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تعيي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تعيين قدره ونوعه كان التعيين من الموهوب له أو من الواهب ورضي الآخر به</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ه أنه إذا عين الثواب واحد منهما ورضي الآخر به فإنه يلزم الموهوب له دفعه إذا قبل الهبة وليس له الرجوع عن الثواب بعد تعيينه وإن لم يقبض الهبة لانه التزمه بتعيينه، كذا في التوضي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قبل الموهوب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هبة ورضي بذلك الثواب المع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م للواهب بالقبض</w:t>
      </w:r>
      <w:r>
        <w:rPr>
          <w:rFonts w:cs="Tahoma" w:ascii="Tahoma" w:hAnsi="Tahoma"/>
          <w:color w:val="000000"/>
          <w:sz w:val="20"/>
          <w:szCs w:val="20"/>
          <w:rtl w:val="true"/>
        </w:rPr>
        <w:t xml:space="preserve">) </w:t>
      </w:r>
      <w:r>
        <w:rPr>
          <w:rFonts w:ascii="Tahoma" w:hAnsi="Tahoma" w:cs="Tahoma"/>
          <w:color w:val="000000"/>
          <w:sz w:val="20"/>
          <w:sz w:val="20"/>
          <w:szCs w:val="20"/>
          <w:rtl w:val="true"/>
        </w:rPr>
        <w:t>أي بقبض الموهوب له الشئ الموهوب وأما الموهوب له فلا يلزمه إلا بالفوات وما ذكره الشارح من لزومه بالقبض للواهب عين الثواب أم لا غير ظاهر، فإن توقف لزوم العقد على القبض إنما هو إذا كان الثواب غير معين وأما إذا عين الثواب عند عقد الهبة ورضي الموهوب له فلا يتوقف اللزوم على قبض بل يلزم العقد كلا منهما بسبب تعيينه كالبيع فتدبر، ولذا قال البساطي في حل المتن ولزم العقد بتعيينه أي الثواب، والحاصل أن الثواب إذا عينه أحدهما ورضي به الآخر كان العقد لازما لكل منهما سواء قبضها الموهوب له أم لا وإن كان الثواب غير معين فلا يلزم العقد الواهب إلا بقبضها ولا يلزم الموهوب له إلا بفواتها بزيادة أو نقص</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في قصده الثواب</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في شرطه لانه إذا ادعى الواهب اشتراطه فلا بد من إثباته ولا ينظر لعرف ولا ل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لم يشه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انتفت شهادة العرف بضده بأن شهد العرف له أو لم يشهد لا له ولا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شهد عرف</w:t>
      </w:r>
      <w:r>
        <w:rPr>
          <w:rFonts w:cs="Tahoma" w:ascii="Tahoma" w:hAnsi="Tahoma"/>
          <w:color w:val="000000"/>
          <w:sz w:val="20"/>
          <w:szCs w:val="20"/>
          <w:rtl w:val="true"/>
        </w:rPr>
        <w:t xml:space="preserve">) </w:t>
      </w:r>
      <w:r>
        <w:rPr>
          <w:rFonts w:ascii="Tahoma" w:hAnsi="Tahoma" w:cs="Tahoma"/>
          <w:color w:val="000000"/>
          <w:sz w:val="20"/>
          <w:sz w:val="20"/>
          <w:szCs w:val="20"/>
          <w:rtl w:val="true"/>
        </w:rPr>
        <w:t>أي هذا إذا لم يشهد العرف بضده بل وإن شهد بضده وهذا بيان للاطلاق قب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لمعرس</w:t>
      </w:r>
      <w:r>
        <w:rPr>
          <w:rFonts w:cs="Tahoma" w:ascii="Tahoma" w:hAnsi="Tahoma"/>
          <w:color w:val="000000"/>
          <w:sz w:val="20"/>
          <w:szCs w:val="20"/>
          <w:rtl w:val="true"/>
        </w:rPr>
        <w:t xml:space="preserve">) </w:t>
      </w:r>
      <w:r>
        <w:rPr>
          <w:rFonts w:ascii="Tahoma" w:hAnsi="Tahoma" w:cs="Tahoma"/>
          <w:color w:val="000000"/>
          <w:sz w:val="20"/>
          <w:sz w:val="20"/>
          <w:szCs w:val="20"/>
          <w:rtl w:val="true"/>
        </w:rPr>
        <w:t>مبالغة على تصديق الواهب أنه إنما وهب لثواب مع قي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صدق الواهب</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دعواه أنه قصد بهبته الثواب وقوله إن لم يشهد عرف بضده راجع لما بعد الكاف وما قبل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من وهب لعرس</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لزمه الصب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ظاهره ولو جرى العرف بالتأخير لحدوث عرس مثله وهو ما عزاه المتيطي لابي بكر بن عبد الرحمن وفي البرزلي أنه يعمل بالعرف الجاري بالتأخير لحدوث عرس مث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شكل الامر</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لم يشهد العرف له ولا عليه وقوله أم لا أي بأن شهد العرف 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يحلف إن أشكل الامر فقط</w:t>
      </w:r>
      <w:r>
        <w:rPr>
          <w:rFonts w:cs="Tahoma" w:ascii="Tahoma" w:hAnsi="Tahoma"/>
          <w:color w:val="000000"/>
          <w:sz w:val="20"/>
          <w:szCs w:val="20"/>
          <w:rtl w:val="true"/>
        </w:rPr>
        <w:t xml:space="preserve">) </w:t>
      </w:r>
      <w:r>
        <w:rPr>
          <w:rFonts w:ascii="Tahoma" w:hAnsi="Tahoma" w:cs="Tahoma"/>
          <w:color w:val="000000"/>
          <w:sz w:val="20"/>
          <w:sz w:val="20"/>
          <w:szCs w:val="20"/>
          <w:rtl w:val="true"/>
        </w:rPr>
        <w:t>هذا أظهر القولين كما في المج</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9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1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كشاهدين ف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حينئذ فلا يحلف إلا إذا أشكل ومفاد كلامه اتفاق التأويلين على حلفه عند الاشكال وأن الخلاف إنما هو في حال شهادة العر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حل تصديق الواهب في دعوى الثوا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دعوى قصده وأشار الشارح بهذا إلى أن قول المصنف في غير مسكوك متعلق بصدق وفيه أنه يلزم عليه تعلق حر في جر متحدي اللفظ والمعنى بعامل واحد وإلا أن يقال إن الثاني أخص من الاول نحو جلست في السجد في محرابه وهو جائز ا ه‍ عدو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ما هو فلا ثواب في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أبو الحسن لان العرف أن الناس إنما يهبون للثواب ما تختلف فيه الاغراض والمسكوك لا تختلف فيه الاغراض فهبته للثواب خلاف العرف فلذا لا يصدق الواهب في قصد الثوا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ثل المسكوك</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كونه لا ثواب فيه إلا لشرط السبائك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ه كالعروض</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صنعته لما كانت كثيرة نقلته عن أصله فصار مقوما بخلاف المسكوك فإن صنعته وهي السكة لما كانت يسيرة لم تنقله عن أصله وهو المثل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يصدق الواهب منهما لصاحب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شأن قصد كل واحد منهما بهبته للآخر التعاطف والتواص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لشرط أو قرينة</w:t>
      </w:r>
      <w:r>
        <w:rPr>
          <w:rFonts w:cs="Tahoma" w:ascii="Tahoma" w:hAnsi="Tahoma"/>
          <w:color w:val="000000"/>
          <w:sz w:val="20"/>
          <w:szCs w:val="20"/>
          <w:rtl w:val="true"/>
        </w:rPr>
        <w:t xml:space="preserve">) </w:t>
      </w:r>
      <w:r>
        <w:rPr>
          <w:rFonts w:ascii="Tahoma" w:hAnsi="Tahoma" w:cs="Tahoma"/>
          <w:color w:val="000000"/>
          <w:sz w:val="20"/>
          <w:sz w:val="20"/>
          <w:szCs w:val="20"/>
          <w:rtl w:val="true"/>
        </w:rPr>
        <w:t>أي إلا أن يشترط أحدهما عند الهبة للآخر الاثابة أو تقوم قرينة على قصدها أي أو يجري العرف بها فإنه يصدق ويأخذ ما ادعاه من الثوا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ما هو فلا يصدق إلا لشرط</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عرف فيعمل به كما تقدم للشار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لاقارب الذين بينهم الصلة</w:t>
      </w:r>
      <w:r>
        <w:rPr>
          <w:rFonts w:cs="Tahoma" w:ascii="Tahoma" w:hAnsi="Tahoma"/>
          <w:color w:val="000000"/>
          <w:sz w:val="20"/>
          <w:szCs w:val="20"/>
          <w:rtl w:val="true"/>
        </w:rPr>
        <w:t xml:space="preserve">) </w:t>
      </w:r>
      <w:r>
        <w:rPr>
          <w:rFonts w:ascii="Tahoma" w:hAnsi="Tahoma" w:cs="Tahoma"/>
          <w:color w:val="000000"/>
          <w:sz w:val="20"/>
          <w:sz w:val="20"/>
          <w:szCs w:val="20"/>
          <w:rtl w:val="true"/>
        </w:rPr>
        <w:t>أي مثل الوالد وولده وغيره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يصدق</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واهب للقادم في دعواه قصد الثواب، وحاصله أنه إذا قدم شخص من سفره وأهدى له شخص هدية من فاكهة أو رطب أو شبه ذلك وادعى قصد الثواب وادعى القادم عدمه فالقول للقاد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أخذ الواهب للقادم هب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ن فقير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يده ح الخ</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أن ما ذكره المصنف من أن الهبة للقادم لا يصدق واهبها في دعواه قصد الثواب وتضيع عليه ولو كانت قائمة مقيد بما إذا كانت تلك الهبة لطيفة كالفاكهة ونحوها، وأما الثياب والقمح والغنم والدجاج وشبه ذلك فإن القول قول الواهب في دعواه قصد الثواب، فإن كانت قائمة ولم يشبه الموهوب له عليها كان للواهب أخذها، وإن فاتت لزم الموهوب له دفع قيمتها</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ذكر عياض في المدارك عن سعد المغافري عن مالك أن الفقيه لا يلزمه ضيافة لمن ضافه ولا مكافأة لمن أهدى له ولا أداء شهادة تحملها ا ه‍ والمراد بالفقيه ما يشمل من شغل أوقاته بالمطالعة والتعليم والفتوى وإن اقتصر عن الاجتهاد كما في بن لا خصوص المجتهد كما في عبق ومحل عدم لزوم الشهادة له ما لم تتعين عليه وإلا لزمه أداؤها كما قال شيخنا ويؤخذ من نقل تت أن محل عدم لزوم مكافأته ما لم يجر عرف بمكافأته أو يكون الذي أهداه فقيها مثله وإلا لزم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زم واهبها لا الموهوب له القي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زم واهب الهبة قبول القيمة إذا دفعها له الموهوب له بعد قبضه الهبة وقوله لا الموهوب أي لا يلزم الموهوب له القيمة أي دفعها للواهب والفرض أن الثواب لم يعين وأما إذا عين ورضي به الموهوب له فإنه يلزمه دفعه قبضها أم لا ك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لقيمة</w:t>
      </w:r>
      <w:r>
        <w:rPr>
          <w:rFonts w:cs="Tahoma" w:ascii="Tahoma" w:hAnsi="Tahoma"/>
          <w:color w:val="000000"/>
          <w:sz w:val="20"/>
          <w:szCs w:val="20"/>
          <w:rtl w:val="true"/>
        </w:rPr>
        <w:t xml:space="preserve">) </w:t>
      </w:r>
      <w:r>
        <w:rPr>
          <w:rFonts w:ascii="Tahoma" w:hAnsi="Tahoma" w:cs="Tahoma"/>
          <w:color w:val="000000"/>
          <w:sz w:val="20"/>
          <w:sz w:val="20"/>
          <w:szCs w:val="20"/>
          <w:rtl w:val="true"/>
        </w:rPr>
        <w:t>فاعل لزم أي لكن من حيث الاخذ بالنسبة للواهب ومن حيث الدفع بالنسبة للموهوب له فهو من باب صرف الكلام لما يصلح 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ما قب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قبل قبض الموهوب له الهبة وقوله فله أ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9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1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للواه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لفوات عند الموهوب له</w:t>
      </w:r>
      <w:r>
        <w:rPr>
          <w:rFonts w:cs="Tahoma" w:ascii="Tahoma" w:hAnsi="Tahoma"/>
          <w:color w:val="000000"/>
          <w:sz w:val="20"/>
          <w:szCs w:val="20"/>
          <w:rtl w:val="true"/>
        </w:rPr>
        <w:t xml:space="preserve">) </w:t>
      </w:r>
      <w:r>
        <w:rPr>
          <w:rFonts w:ascii="Tahoma" w:hAnsi="Tahoma" w:cs="Tahoma"/>
          <w:color w:val="000000"/>
          <w:sz w:val="20"/>
          <w:sz w:val="20"/>
          <w:szCs w:val="20"/>
          <w:rtl w:val="true"/>
        </w:rPr>
        <w:t>قيد بقوله عند الموهوب له احترازا مما إذا فات بيد الواهب فلا يلزم الموهوب له دفع القيمة ولا يلزم الواهب القبول ولو بذل له أضعاف القيم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يوم القبض</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معتمد وقيل يوم الهب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تعتب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حينئذ فلا تفيت رد الموهوب له ل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ثوابها المشترط</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كان معينا وقوله أو ما رضي به أي إذا كان غير مع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ضمانها من الواهب</w:t>
      </w:r>
      <w:r>
        <w:rPr>
          <w:rFonts w:cs="Tahoma" w:ascii="Tahoma" w:hAnsi="Tahoma"/>
          <w:color w:val="000000"/>
          <w:sz w:val="20"/>
          <w:szCs w:val="20"/>
          <w:rtl w:val="true"/>
        </w:rPr>
        <w:t xml:space="preserve">) </w:t>
      </w:r>
      <w:r>
        <w:rPr>
          <w:rFonts w:ascii="Tahoma" w:hAnsi="Tahoma" w:cs="Tahoma"/>
          <w:color w:val="000000"/>
          <w:sz w:val="20"/>
          <w:sz w:val="20"/>
          <w:szCs w:val="20"/>
          <w:rtl w:val="true"/>
        </w:rPr>
        <w:t>أي وضمانها إذا تلفت في حال حبسها من الواهب فإن حبسها ومات الواهب وهي بيده، فإن كان الثواب معينا كانت نافذة للزومها بالعقد كالبيع ولزم الموهوب له قبضها ودفع العوض للورثة، وإن كان الثواب غير معين فلا يلزم الموهوب له دفع القيمة وأخذها بل إن شاء، وأما إن مات الموهوب قبل إثابته عليها كان لورثته ما كان له فإن كان الثواب معينا حين عقدها لزمهم دفعه، وإن كان غير معين فلا يلزمهم دفعه بل لهم رد الهبة، لكن إن دفعوه وكان قدر القيمة لزم الواهب قبو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ثيب ما يقضى ع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يصح دفعه قضاء عنه في بيع السلم، فعنه متعلق يقضى لا بقوله أثيب لانه يقتضي جواز الاثابة بما لم يجز قضاؤه عن الشئ الموهوب وهو لا يصح وذلك لان المعنى وأثيب عنه ما يصح قضاؤه أي ما يصح دفعه قضاء في بيع السلم وظاهره سواء كان يصح دفعه قضاء عن الشئ الموهوب أو عن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في البيع</w:t>
      </w:r>
      <w:r>
        <w:rPr>
          <w:rFonts w:cs="Tahoma" w:ascii="Tahoma" w:hAnsi="Tahoma"/>
          <w:color w:val="000000"/>
          <w:sz w:val="20"/>
          <w:szCs w:val="20"/>
          <w:rtl w:val="true"/>
        </w:rPr>
        <w:t xml:space="preserve">) </w:t>
      </w:r>
      <w:r>
        <w:rPr>
          <w:rFonts w:ascii="Tahoma" w:hAnsi="Tahoma" w:cs="Tahoma"/>
          <w:color w:val="000000"/>
          <w:sz w:val="20"/>
          <w:sz w:val="20"/>
          <w:szCs w:val="20"/>
          <w:rtl w:val="true"/>
        </w:rPr>
        <w:t>أي بيع السل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أن يراعى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ثواب شروط بيع السلم أي لان الموهوب مبيع لا مقرض وقوله شروط السلم ما عدا الاجل فإنه لا يشترط هنا فالمراد بالشروط المذكورة في قوله سابقا وأن لا يكونا طعامين ولا نقدين ولا شيئا في أكثر منه أو أجود كالعكس إلا أن تختلف المنفعة كفاره الحمر في الاعراب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بد</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ثوا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كان الثواب معيبا</w:t>
      </w:r>
      <w:r>
        <w:rPr>
          <w:rFonts w:cs="Tahoma" w:ascii="Tahoma" w:hAnsi="Tahoma"/>
          <w:color w:val="000000"/>
          <w:sz w:val="20"/>
          <w:szCs w:val="20"/>
          <w:rtl w:val="true"/>
        </w:rPr>
        <w:t xml:space="preserve">) </w:t>
      </w:r>
      <w:r>
        <w:rPr>
          <w:rFonts w:ascii="Tahoma" w:hAnsi="Tahoma" w:cs="Tahoma"/>
          <w:color w:val="000000"/>
          <w:sz w:val="20"/>
          <w:sz w:val="20"/>
          <w:szCs w:val="20"/>
          <w:rtl w:val="true"/>
        </w:rPr>
        <w:t>محل لزوم قبلو الثواب المعين ما لم يكن العيب فادحا كجذام وبرص وإلا فلا يلزم الواهب قبوله ولو كمل له القيمة انظر ابن غاز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يكملها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ليس له فيه وفاء بالقيمة ولكن يكملها له الموهوب 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يس له رد المعيب</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يس للواهب أن يرد الثواب المعيب ويأخذ غيره سال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ثاب عن الذهب فض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حل هذا بعد التفرق وجاز قبله كما في المواق ويفيده تعليل الشارح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هبة الثواب</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نظر لعوضها وقوله كالبيع أي فيما يحل ويحر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الاقل</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أقل الاحوا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لزم عاقدها</w:t>
      </w:r>
      <w:r>
        <w:rPr>
          <w:rFonts w:cs="Tahoma" w:ascii="Tahoma" w:hAnsi="Tahoma"/>
          <w:color w:val="000000"/>
          <w:sz w:val="20"/>
          <w:szCs w:val="20"/>
          <w:rtl w:val="true"/>
        </w:rPr>
        <w:t xml:space="preserve">) </w:t>
      </w:r>
      <w:r>
        <w:rPr>
          <w:rFonts w:ascii="Tahoma" w:hAnsi="Tahoma" w:cs="Tahoma"/>
          <w:color w:val="000000"/>
          <w:sz w:val="20"/>
          <w:sz w:val="20"/>
          <w:szCs w:val="20"/>
          <w:rtl w:val="true"/>
        </w:rPr>
        <w:t>الايجاب والقبول إن أراد أنه يكفي فيها القبض والمعاطاة يقال إن ذلك يكفي أيضا في البيع فلا فرق بينهما، وإن أراد غير ذلك فانظر ما مراده</w:t>
      </w:r>
      <w:r>
        <w:rPr>
          <w:rFonts w:cs="Tahoma" w:ascii="Tahoma" w:hAnsi="Tahoma"/>
          <w:color w:val="000000"/>
          <w:sz w:val="20"/>
          <w:szCs w:val="20"/>
          <w:rtl w:val="true"/>
        </w:rPr>
        <w:t xml:space="preserve">. </w:t>
      </w:r>
      <w:r>
        <w:rPr>
          <w:rFonts w:ascii="Tahoma" w:hAnsi="Tahoma" w:cs="Tahoma"/>
          <w:color w:val="000000"/>
          <w:sz w:val="20"/>
          <w:sz w:val="20"/>
          <w:szCs w:val="20"/>
          <w:rtl w:val="true"/>
        </w:rPr>
        <w:t>ولعل الشارح أراد عدم اشتراط الفورية بينهما في الهبة بخلاف البيع فلا بد فيه من الفورية 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لمأذون</w:t>
      </w:r>
      <w:r>
        <w:rPr>
          <w:rFonts w:cs="Tahoma" w:ascii="Tahoma" w:hAnsi="Tahoma"/>
          <w:color w:val="000000"/>
          <w:sz w:val="20"/>
          <w:szCs w:val="20"/>
          <w:rtl w:val="true"/>
        </w:rPr>
        <w:t xml:space="preserve">) </w:t>
      </w:r>
      <w:r>
        <w:rPr>
          <w:rFonts w:ascii="Tahoma" w:hAnsi="Tahoma" w:cs="Tahoma"/>
          <w:color w:val="000000"/>
          <w:sz w:val="20"/>
          <w:sz w:val="20"/>
          <w:szCs w:val="20"/>
          <w:rtl w:val="true"/>
        </w:rPr>
        <w:t>خبر مقدم وللاب عطف عليه، وأعاد اللام فيه لاختلاف المتعلق لان العبد يهب من ماله والاب من مال ولده والهبة مبتدأ مؤخ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لمحجور</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يه لصغر أو سفه لا إن كان الولد رشيدا فليس للاب 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ل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لغير الثوا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يس الوصي كالاب</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مقدم القاضي ب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التزام وتعلي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شار بهذا إلى أن المراد باليمين الالتزام والتعليق بقصد التشديد والتغليظ على نفسه سواء صرح باليمي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9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1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شرعية كوالله لاتصدقن بداري على الفقراء أو على زيد إن فعلت كذا، ولم يصرح بها وليس المراد بها مجرد اليمين الشرعية كوالله لاتصدقن بداري على الفقراء أو على زيد لان هذا وعد بالصدقة وهو إخبار والكلام هنا فيما يفيد إنشاء الصدق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معين كزيد أو غير معين كالفقر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لم يقل على شئ بل قال إن فعلت كذا فداري صدقة وسك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أن قال داري صدقة</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هبة أو حبس على الفقراء أي أو قال صدقة أو حبس أو هبة وسك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عدم من يخاصمه في غير المع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كان هناك يمين أم لا وقوله ولعدم قصد القربة في المعين أي حيث كان يمين لانه إنما قصد الامتناع والتشديد على نفس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كن يجب عليه تنفيذ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صور المذكورة وحينئذ فيأثم بترك التنفيذ وما ذكره من وجوب التنفيذ هو المذهب وقيل إنه مستح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قضي عليه بها 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و تصدق بداره على زيد المعين ثم بعده على الفقراء مثلا ثم مات زيد وطلبها غير المعين فإن امتنع بها قضي عليه بذلك نظرا للحال الاول كما أجاب به ابن الحاج ا ه‍ عب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في القض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امتنع وقوله وعدمه أي وعدم القضاء بأن يؤمر بدفعه له من غير قضاء قولان الاول لابن زرب والثاني لاحمد بن عبد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يقضي عليه لمعين ولا ل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ذا من أفراد قول المصنف سابقا وإن قال داري صدقة بيمي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ضى بين مسلم وذمي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 الذمي هو الواهب للمسلم أو كان المسلم هو الواهب للذمي وأصل ذلك في المدونة قال الوانوغي ابن عرفة يؤخذ منه عندي القضاء بالمكروه لان قبول هبة الذمي مكروهة ا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لزوم و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من بمعنى الباء متعلقة بقضى وقوله وغيره أي كإثابة عليها وعدم لزومها من أصل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نتعرض لها ولو ترافعا إلينا</w:t>
      </w:r>
      <w:r>
        <w:rPr>
          <w:rFonts w:cs="Tahoma" w:ascii="Tahoma" w:hAnsi="Tahoma"/>
          <w:color w:val="000000"/>
          <w:sz w:val="20"/>
          <w:szCs w:val="20"/>
          <w:rtl w:val="true"/>
        </w:rPr>
        <w:t xml:space="preserve">) </w:t>
      </w:r>
      <w:r>
        <w:rPr>
          <w:rFonts w:ascii="Tahoma" w:hAnsi="Tahoma" w:cs="Tahoma"/>
          <w:color w:val="000000"/>
          <w:sz w:val="20"/>
          <w:sz w:val="20"/>
          <w:szCs w:val="20"/>
          <w:rtl w:val="true"/>
        </w:rPr>
        <w:t>وقيل إن ترافعا إلينا حكمنا بينهم بحكم الاسلام فالهبة إحدى أمور خمسة فيها عدم الحكم بينهم عند عدم الترافع والخلاف عند الترافع</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ياض وقد احتلف هل نحكم بينهم إذا ترافعوا إلينا في العتق والطلاق والنكاح والزنا والهبة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باب في اللقطة اشتهر على ألسنة الفقهاء فتح القاف مع أن قياس فعلة في المفعول الذي هو مراد هنا السكون كضحكة لمن يضحك منه وقدوة لمن يقتدى به والفتح إنما هو القياس في الفاعل يقال رجل ضحكة أي كثير الضحك ومنه همزة لمزة أي كثير الهمز واللمز</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محترم شرعا</w:t>
      </w:r>
      <w:r>
        <w:rPr>
          <w:rFonts w:cs="Tahoma" w:ascii="Tahoma" w:hAnsi="Tahoma"/>
          <w:color w:val="000000"/>
          <w:sz w:val="20"/>
          <w:szCs w:val="20"/>
          <w:rtl w:val="true"/>
        </w:rPr>
        <w:t xml:space="preserve">) </w:t>
      </w:r>
      <w:r>
        <w:rPr>
          <w:rFonts w:ascii="Tahoma" w:hAnsi="Tahoma" w:cs="Tahoma"/>
          <w:color w:val="000000"/>
          <w:sz w:val="20"/>
          <w:sz w:val="20"/>
          <w:szCs w:val="20"/>
          <w:rtl w:val="true"/>
        </w:rPr>
        <w:t>أي ثبت له الاحترام في الشرع بأن لا يجوز لاحد أن يتصرف فيه بغير إذن مستحق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 الشارح أي محترم شرعا تفسير للمال المعصوم وهو يشير إلى أن كلام المصنف يقرأ بالوصفية ويصح قراءته بالاضافة أي مال شخص معصوم أي حفظ نفسه وماله بالاسلام أو بأداء الجزية، ثم أن قوله مال معصوم سواء قرئ بالاضافة أو بالوصفية يشمل الرقيق الكبير والاصطلاح أنه آبق لا لقطة نعم الرقيق الصغير لقطة وقوله عرض للضياع أورد عليه أنه لم يتعرض لقيد الآخذ بالفعل مع أنه إنما يسمى لقطة إذا التقط بالفعل فكان الاولى أن يقول مال معصوم أخذ من مكان خيف عليه الضياع فيه فكأن المصنف مال للتعريف بالاعم واكتفى بقوله الآتي ووجب أخذ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فلاة</w:t>
      </w:r>
      <w:r>
        <w:rPr>
          <w:rFonts w:cs="Tahoma" w:ascii="Tahoma" w:hAnsi="Tahoma"/>
          <w:color w:val="000000"/>
          <w:sz w:val="20"/>
          <w:szCs w:val="20"/>
          <w:rtl w:val="true"/>
        </w:rPr>
        <w:t xml:space="preserve">) </w:t>
      </w:r>
      <w:r>
        <w:rPr>
          <w:rFonts w:ascii="Tahoma" w:hAnsi="Tahoma" w:cs="Tahoma"/>
          <w:color w:val="000000"/>
          <w:sz w:val="20"/>
          <w:sz w:val="20"/>
          <w:szCs w:val="20"/>
          <w:rtl w:val="true"/>
        </w:rPr>
        <w:t>المراد بها الخرا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خرج الاب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نه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9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1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لا يخشى عليها الضيا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كان المال المعصوم</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ذي عرض للضيا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يس بم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يدخل في كلام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ه لا يلتقط</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نه غير مال فأفاد بالمبالغة أنه مال يلتقط وإنما لم يقطع سارقه مع أنه مال قال ابن عرفة لانه من باب درء الحد بالشبه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نه كضالة الابل</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يلتقط</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رد بمعرف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جوز لواحدها أن يأخذ من ربها أجرة وهي المسمى بالحلاوة إلا على سبيل الهبة أو الصدقة قاله شيخن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الخرق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إنما سمي الوعاء التي تكون فيها النفقة عفاصا أخذا لها من العفص وهو الثني لان الوعاء تثنى على ما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يقضي لمن عرف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ذكر من الامور ال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ذا بمعرفة الاولين فقط</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هو ظاهر المدونة خلافا لمن قال لا بد من اليمين إذا عرف العفاص والوكاء فقط وهو قول أشهب والخلاف عند عدم المعارض، وأما عند وجوده فلا خلاف أنه إذا عرفهما فقط فإنه لا يأخذها إلا بيم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لمفيدة لغلبة الظ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أنه يغلب على الظن صدق من عرف العفاص والوكاء</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اختلف اثنان في أوصاف اللقط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وصفها أحدهما بأوصاف والآخر بأوصاف وكان كل من أوصاف هذا وأوصاف هذا موجودة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قضى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غير يم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يمين في هذ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في الاولى فالقضاء له من غير يمين كما علمت وفي المواق عن أصبغ أنه يقضى بها لمن عرف العفاص فقط بيمين على ذي العدد والوزن ا 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يقضى بها لمن عرف العفاص بها لمن عرف العفاص فقط بيمين هذا هو الظاهر لجمعه بين صفتين إحداهما ظاهرية والاخرى باطنية، بخلاف الثاني فإنه جمع بين صفتين ظاهرتين، وهذا لا يعارض الخبر لحمله على ما إذا عرفهما والثاني لم يعرف شيئا منهما وما هنا قد عرف الثاني بعضهما وشيئا آخر كذا قيل ونوقش فيه بأن الصفات المذكورة في الحديث وهي العفاص والوكاء إذا كانتا أقوى الاوصاف المحصلة لغلبة الظن فالاثنان أقوى من واحد مع غيرهما تدب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وصف ثا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حاصله أن اللقطة إذا وصفها شخص وصفا يستحقها به وقبضها ولم ينفصل بها انفصالا يمكن معه إشاعة الخبر بأن لم ينفصل بها أصلا أو انفصل بها لكن لا يمكن معه إشاعة الخبر لواصف ثان، ثم جاء شخص آخر فوصفها بوصف مثل وصف الاول في كونه موجبا لاستحقاقها سواء كان وصف الثاني عين وصف الاول أو غيره، حيث لا يقضي لاحدهما على الآخر بوصفه فإن كل واحد منهما يحلف أنها له وتقسم بينهما وكذا لو نكلا ويقضي للحالف على الناكل أما لو كان الاول انفصل بها انفصالا يمكن معه إشاعة الخبر للثاني أو فشا الخبر قبل انفصاله بها فلا شئ للثاني لاحتمال أن يكون سمع وصف الاول أو رآها معه فعرف أوصاف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وصفا كوصف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كونه موجبا لاستحقاقها سواء كان عين وصف الاول أو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حلفا وقسمت</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رجح الاول الذي أخذها بوضع اليد لان الترجيح بالحوز إنما هو في المجهولات وهذا مال علم أنه لقطة كذا قال ابن القاسم، وقال أشهب أنها تكون للاول الذي أخذها لترجيح جانبه بالحوز</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نكولهما كحلف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راجح خلافا لمن قال أنهما إذا نكلا تبقى بيد الملتقط ولا تعطى لواحد منهما ما داما ناكلين بقي شئ آخر وهو ما لو وصفها شخص وصفا يستحقها به وأخذها ثم أقام آخر بينة أنها له فإنه يقضي بها للثاني وتنزع من الاول ولو انفصل ب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م يؤرخ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لك كما في نقل بن وغير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9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1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قال شيخنا لم يؤرخا السقوط وهو تابع في ذلك لما كتبه شيخه الشيخ عبد الله عن سيدي محمد الزرقان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ثله صاحب المؤرخة دون الاخرى</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البينتين إذا أرخت إحداهما دون الاخرى فإن اللقطة تكون لصاحب المؤرخة، هذا إذا تكافأتا في العدالة كما هو الموضوع أو كانت المؤرخة أعدل بها، ولو كانت التي لم تؤرخ أعدل لان ذات التاريخ تقدم على الزائدة في العدالة عند التعارض، كذا قرره عج</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وصف</w:t>
      </w:r>
      <w:r>
        <w:rPr>
          <w:rFonts w:cs="Tahoma" w:ascii="Tahoma" w:hAnsi="Tahoma"/>
          <w:color w:val="000000"/>
          <w:sz w:val="20"/>
          <w:szCs w:val="20"/>
          <w:rtl w:val="true"/>
        </w:rPr>
        <w:t xml:space="preserve">) </w:t>
      </w:r>
      <w:r>
        <w:rPr>
          <w:rFonts w:ascii="Tahoma" w:hAnsi="Tahoma" w:cs="Tahoma"/>
          <w:color w:val="000000"/>
          <w:sz w:val="20"/>
          <w:sz w:val="20"/>
          <w:szCs w:val="20"/>
          <w:rtl w:val="true"/>
        </w:rPr>
        <w:t>أي بجنس وصف الصادق بالواحد والمتعد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قامت بين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هذا إذا كان المدعي لها بعد أخذها وصفها وصفا تؤخذ به بل وإن قامت له بينة ب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جري الحكم على 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وصف الثاني وصف أول ولم يبن بها أو بان ومن قامت بينة لكل منهما أو لا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عدم الدفع</w:t>
      </w:r>
      <w:r>
        <w:rPr>
          <w:rFonts w:cs="Tahoma" w:ascii="Tahoma" w:hAnsi="Tahoma"/>
          <w:color w:val="000000"/>
          <w:sz w:val="20"/>
          <w:szCs w:val="20"/>
          <w:rtl w:val="true"/>
        </w:rPr>
        <w:t xml:space="preserve">) </w:t>
      </w:r>
      <w:r>
        <w:rPr>
          <w:rFonts w:ascii="Tahoma" w:hAnsi="Tahoma" w:cs="Tahoma"/>
          <w:color w:val="000000"/>
          <w:sz w:val="20"/>
          <w:sz w:val="20"/>
          <w:szCs w:val="20"/>
          <w:rtl w:val="true"/>
        </w:rPr>
        <w:t>أي عاج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جهل 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بمعنى أنه لم يعلمه بأن قال حين السؤال عنه لا أدري ما هو أو قال كنت أعلمه ونسيته ولا يعارض الاستيناء ما مر عن أصبغ من دفعها لواصف العفاص دون من عرف الوزن والعدد لان دفعها له لا ينافي الاستيناء</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لم يأت أحد بأثبت مما أتى به الاو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كان وصف الاول أكثر إثباتا هذا هو المراد وأما إذا تساويا في الاثبات فإنها تقسم بينهما ك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إن غلط</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ه إذا عرف العفاص وغلط في الوكاء بأن قال الوكاء كذا فإذا هو بخلاف ذلك أو عرف الوكاء وغلط في العفاص فلا تدفع 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رشد وهو أعدل الاقوال عندي بخلاف ما إذا عرف العفاص والوكاء أو أحدهما وغلط في الصفة فقط كأن قال بنادقة فإذا هي محابيب أو بالعكس أو قال هي يزيدية فإذا هي محمدية أو العكس فإنها لا تدفع له اتفاقا كما في المقدما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م يضر جهله بقد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أنه لا يضر غلطه وإخباره بزيادة لاحتمال الاغتيال عليه فيها وأما غلطه وإخباره بنقص ففيه قولان، فقيل تدفع له لاحتمال عذره لسهو مثلا، وقيل لا تدفع له لبعد احتمال أن أحدا زادها</w:t>
      </w:r>
      <w:r>
        <w:rPr>
          <w:rFonts w:cs="Tahoma" w:ascii="Tahoma" w:hAnsi="Tahoma"/>
          <w:color w:val="000000"/>
          <w:sz w:val="20"/>
          <w:szCs w:val="20"/>
          <w:rtl w:val="true"/>
        </w:rPr>
        <w:t xml:space="preserve">. </w:t>
      </w:r>
      <w:r>
        <w:rPr>
          <w:rFonts w:ascii="Tahoma" w:hAnsi="Tahoma" w:cs="Tahoma"/>
          <w:color w:val="000000"/>
          <w:sz w:val="20"/>
          <w:sz w:val="20"/>
          <w:szCs w:val="20"/>
          <w:rtl w:val="true"/>
        </w:rPr>
        <w:t>والموضوع أنه عرف العفاص والوكاء أو أحدهما غاية الامر أنه أخبر بأقل من عددها ومثل هذه المسألة في جريان القولين ما إذا عرف العفاص والوكاء أو أحدهما ولكن جهل صفة الدنانير بأن قال لا أدري هل هي محابيب أو بنادقة، وكذا إذا لم يعرف شيئا من العلامات الدالة عليها إلا السكة بأن قال هي محمدية أو يزيدية ولم يعرف عفاصها ولا وكاءها ولا وزنها ولا عددها، فقيل لا تعطى له وهو قول سحنون</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يحيى تعطى له إذا عرف السكة وعرف نقص الدنانير إن كان فيها نقص وأصاب في 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دليل ما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الحق كما قال بن أنه لا دلالة فيما بعده على تقييد هذا بعلمه أمانة نفسه بل المتبادر من قول المصنف لا إن علم خيانته إدراج الشك فيما قبله وإدراج الشك في قوله وإلا كره من تصرفات الشارح تبعا لعبق ولا يؤخذ من المصنف</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 الفقه أنه يجب الاخذ بشرطين إن خاف الخائن ولم يعلم خيانة نفسه بأن علم أمانة نفسه أو شك فيها فإن علم خيانة نفسه حرم الاخذ خاف الخائن أم لا وإن لم يخف الخائن كره علم أمانة نفسه أو شك فيها فالوجوب في صورتين وكذلك الحرمة وكذلك الكراهة خلافا لما قاله الشار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حرم أخذه</w:t>
      </w:r>
      <w:r>
        <w:rPr>
          <w:rFonts w:cs="Tahoma" w:ascii="Tahoma" w:hAnsi="Tahoma"/>
          <w:color w:val="000000"/>
          <w:sz w:val="20"/>
          <w:szCs w:val="20"/>
          <w:rtl w:val="true"/>
        </w:rPr>
        <w:t xml:space="preserve">) </w:t>
      </w:r>
      <w:r>
        <w:rPr>
          <w:rFonts w:ascii="Tahoma" w:hAnsi="Tahoma" w:cs="Tahoma"/>
          <w:color w:val="000000"/>
          <w:sz w:val="20"/>
          <w:sz w:val="20"/>
          <w:szCs w:val="20"/>
          <w:rtl w:val="true"/>
        </w:rPr>
        <w:t>أي هذا إذا لم يخف خائنا بل ولو خاف خائنا فيحرم أخذه في هاتين الصورتين كذا قاله أهل المذهب، وتبعهم الشارح، وبحث فيه ابن عبد السلام قائلا إن حرمة أخذه إذا علم خيانة نفسه ولم يخف خائنا ظاهرة وأما إذا خاف خائنا الظاهر أنه يجب عليه أخذها في تلك الحالة وترك الخيانة ولا تكون خيانة نفسه عذرا مسقطا عنه وجوب حفظها من الخائن، واستظهر بحثه الحطاب فعلى هذا يكون وجوب الاخذ في ثلاث صو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إذا خاف الخائن وعلم أمانة نفسه أو شك فيها أو علم خيانته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0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2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الحرمة في صورة هي ما إذا لم يخف الخائن وعلم خيانة نفسه والكراهة في صورتين وهما ما إذا لم يخف خائنا وشك في أمانة نفسه أو علم أمانته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 مجموع الصور ست لان مريد الالتقاط إما أن يعلم أمانة نفسه أو خينانتها أو شك فيها وفي كل إما أن يخاف الخائن لو ترك الاخذ أو لا وقد علمت أحكامها ثم كل من الوجوب والكراهة مقيد بما إذا لم يخف على نفسه من الحاكم وإلا لم يأخذها كما في عب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الاحسن</w:t>
      </w:r>
      <w:r>
        <w:rPr>
          <w:rFonts w:cs="Tahoma" w:ascii="Tahoma" w:hAnsi="Tahoma"/>
          <w:color w:val="000000"/>
          <w:sz w:val="20"/>
          <w:szCs w:val="20"/>
          <w:rtl w:val="true"/>
        </w:rPr>
        <w:t xml:space="preserve">) </w:t>
      </w:r>
      <w:r>
        <w:rPr>
          <w:rFonts w:ascii="Tahoma" w:hAnsi="Tahoma" w:cs="Tahoma"/>
          <w:color w:val="000000"/>
          <w:sz w:val="20"/>
          <w:sz w:val="20"/>
          <w:szCs w:val="20"/>
          <w:rtl w:val="true"/>
        </w:rPr>
        <w:t>فيه إجمال لانه يوهم أن الخلاف والاستحسان في صور الكراهة كلها وليس كذلك إنما هو في صورة واحدة وهي أن لا يخاف خائنا ويعلم أمانة نفسه فثلاثة أقوال لمالك الاستحباب والكراهة والاستحباب فيما له بال والكراهة في غيره، واختار التونسي من هذه الاقوال الكراهة مطلقا كما في الجواهر وإليه أشار المصنف بالاحسن، وأما إذا لم يخف خائنا وشك في أمانة نفسه فيكره له أخذه اتفاق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الملتقط</w:t>
      </w:r>
      <w:r>
        <w:rPr>
          <w:rFonts w:cs="Tahoma" w:ascii="Tahoma" w:hAnsi="Tahoma"/>
          <w:color w:val="000000"/>
          <w:sz w:val="20"/>
          <w:szCs w:val="20"/>
          <w:rtl w:val="true"/>
        </w:rPr>
        <w:t xml:space="preserve">) </w:t>
      </w:r>
      <w:r>
        <w:rPr>
          <w:rFonts w:ascii="Tahoma" w:hAnsi="Tahoma" w:cs="Tahoma"/>
          <w:color w:val="000000"/>
          <w:sz w:val="20"/>
          <w:sz w:val="20"/>
          <w:szCs w:val="20"/>
          <w:rtl w:val="true"/>
        </w:rPr>
        <w:t>هو بفتح القاف إن جعلت الاضافة في تعريفه من إضافة المصدر لمفعوله أي وجب أن يعرف الملتقط الشئ الملتقط سنة أو بكسر القاف إن جعل من إضافة المصدر لفاع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أخ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غير تعريف سنة ثم عرفه الخ وهذه عبارة اللخمي وإنما قيد بالسنة لان الضمان إذا ضاعت حال التعريف إنما يكون إذا أخره سنة، وأما إن أخره أقل من سنة ثم شرع فيه فضاعت فلا ضمان فقول ابن عبد السلام ينبغي أن لا يقيد التأخير بالسنة فيه نظ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كدلو</w:t>
      </w:r>
      <w:r>
        <w:rPr>
          <w:rFonts w:cs="Tahoma" w:ascii="Tahoma" w:hAnsi="Tahoma"/>
          <w:color w:val="000000"/>
          <w:sz w:val="20"/>
          <w:szCs w:val="20"/>
          <w:rtl w:val="true"/>
        </w:rPr>
        <w:t xml:space="preserve">) </w:t>
      </w:r>
      <w:r>
        <w:rPr>
          <w:rFonts w:ascii="Tahoma" w:hAnsi="Tahoma" w:cs="Tahoma"/>
          <w:color w:val="000000"/>
          <w:sz w:val="20"/>
          <w:sz w:val="20"/>
          <w:szCs w:val="20"/>
          <w:rtl w:val="true"/>
        </w:rPr>
        <w:t>دخل تحت الكاف المخلاة وقوله كصرفه أي مماثلة لصرف الدينار في القد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ها ليست من التاف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ل هي فوق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كن الراجح أ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دلو والدنانير والدراه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سنة</w:t>
      </w:r>
      <w:r>
        <w:rPr>
          <w:rFonts w:cs="Tahoma" w:ascii="Tahoma" w:hAnsi="Tahoma"/>
          <w:color w:val="000000"/>
          <w:sz w:val="20"/>
          <w:szCs w:val="20"/>
          <w:rtl w:val="true"/>
        </w:rPr>
        <w:t xml:space="preserve">) </w:t>
      </w:r>
      <w:r>
        <w:rPr>
          <w:rFonts w:ascii="Tahoma" w:hAnsi="Tahoma" w:cs="Tahoma"/>
          <w:color w:val="000000"/>
          <w:sz w:val="20"/>
          <w:sz w:val="20"/>
          <w:szCs w:val="20"/>
          <w:rtl w:val="true"/>
        </w:rPr>
        <w:t>أي خلافا لظاهر المصنف</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 ظاهر المصنف أن المال الملتقط إما تافه أو فوق التافه، فالاول لا يعرف أصلا، والثاني يعرف سنة، والراجح أن المال الملتقط إما تافه وهو ما دون الدرهم وإما كثير له بال وهو ما فوق الدينار وإما فوق التافه ودون الكثير الذي له بال وهو الدينار فأقل إلى الدرهم فالاول لا يعرف أصلا والثاني يعرف سنة والثالث يعرف أياما حتى يغلب على الظن أن صاحبه تركه، وللملتقط التصرف فيه بعد تلك الايام على هذا القول لا بعد سنة، كذا قرر شيخن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تافها</w:t>
      </w:r>
      <w:r>
        <w:rPr>
          <w:rFonts w:cs="Tahoma" w:ascii="Tahoma" w:hAnsi="Tahoma"/>
          <w:color w:val="000000"/>
          <w:sz w:val="20"/>
          <w:szCs w:val="20"/>
          <w:rtl w:val="true"/>
        </w:rPr>
        <w:t xml:space="preserve">) </w:t>
      </w:r>
      <w:r>
        <w:rPr>
          <w:rFonts w:ascii="Tahoma" w:hAnsi="Tahoma" w:cs="Tahoma"/>
          <w:color w:val="000000"/>
          <w:sz w:val="20"/>
          <w:sz w:val="20"/>
          <w:szCs w:val="20"/>
          <w:rtl w:val="true"/>
        </w:rPr>
        <w:t>بالنصب عطف على محل كدلو لانه خبر لكان المحذوفة بعد لو كما أشار له الشار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عصا وسوط</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كبير قيمة له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ه أكله إذا لم يعلم ر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ضمان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كباب مسجد</w:t>
      </w:r>
      <w:r>
        <w:rPr>
          <w:rFonts w:cs="Tahoma" w:ascii="Tahoma" w:hAnsi="Tahoma"/>
          <w:color w:val="000000"/>
          <w:sz w:val="20"/>
          <w:szCs w:val="20"/>
          <w:rtl w:val="true"/>
        </w:rPr>
        <w:t xml:space="preserve">) </w:t>
      </w:r>
      <w:r>
        <w:rPr>
          <w:rFonts w:ascii="Tahoma" w:hAnsi="Tahoma" w:cs="Tahoma"/>
          <w:color w:val="000000"/>
          <w:sz w:val="20"/>
          <w:sz w:val="20"/>
          <w:szCs w:val="20"/>
          <w:rtl w:val="true"/>
        </w:rPr>
        <w:t>أي وسوق ولو داخ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كل يومين أو ثلاثة مر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في غير أول زمان التعريف أما في أوله فينبغي أن يكون أكثر من ذلك ففي كل يوم مرتين ثم في كل يوم مرة ثم في كل يومين مرة ثم في كل ثلاثة أيام مرة ثم في كل أسبوع مرة كما ذكره شارح الموطأ</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نفسه</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تعريفه كما إن قوله بمظان طلبها كذلك لاختلاف معنى الجارين لان الاول منهما بمعنى في والثاني للآل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بمن يثق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مانته أي وإن لم يساوه في الامانة فإذا ضاعت ممن يثق به فلا ضمان والفرق بينه وبين ضمان المودع إذا أودع ولو أمينا أن ربها هنا لم يعينه لحفظها بخلاف الوديع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ضم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لا بأن كان ممن يعرف مثله واستأجر من يعرفها وضاعت منه ضمن ثم أن قوله إن لم يعرف مثله هذا التقييد تبع فيه المصنف ابن الحاجب التابع لابن شاس، كما قاله ابن عرفة وظاهر اللخمي عن ابن شعبان أن للملتقط أن يدفعها لمن يعرفها بأجرة منها ولو كان ممن يلي تعريفها بنفسه إذا لم يلتزم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ذكر المعرف وجوبا جنس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ثل حيوان أو ع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المختار</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ما اختاره اللخمي من الخلاف والقول الثاني يجوز للمعرف أن يذكر جنس اللقطة وعبارة اللخمي وأن لا يذكر جنسها أحسن أي والقول بعدم ذكر جنسها أحسن من مقاب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ما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يقول يا من ضاع له مال أو شئ يذكر أمارته ويأخذ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ولى عدم ذكر النو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ثل بقرة أو حمارة أو ذهب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0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2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و فض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صنف</w:t>
      </w:r>
      <w:r>
        <w:rPr>
          <w:rFonts w:cs="Tahoma" w:ascii="Tahoma" w:hAnsi="Tahoma"/>
          <w:color w:val="000000"/>
          <w:sz w:val="20"/>
          <w:szCs w:val="20"/>
          <w:rtl w:val="true"/>
        </w:rPr>
        <w:t xml:space="preserve">) </w:t>
      </w:r>
      <w:r>
        <w:rPr>
          <w:rFonts w:ascii="Tahoma" w:hAnsi="Tahoma" w:cs="Tahoma"/>
          <w:color w:val="000000"/>
          <w:sz w:val="20"/>
          <w:sz w:val="20"/>
          <w:szCs w:val="20"/>
          <w:rtl w:val="true"/>
        </w:rPr>
        <w:t>مثل بنادقه أو محابيب أو ريالا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دفعت لحبر</w:t>
      </w:r>
      <w:r>
        <w:rPr>
          <w:rFonts w:cs="Tahoma" w:ascii="Tahoma" w:hAnsi="Tahoma"/>
          <w:color w:val="000000"/>
          <w:sz w:val="20"/>
          <w:szCs w:val="20"/>
          <w:rtl w:val="true"/>
        </w:rPr>
        <w:t xml:space="preserve">) </w:t>
      </w:r>
      <w:r>
        <w:rPr>
          <w:rFonts w:ascii="Tahoma" w:hAnsi="Tahoma" w:cs="Tahoma"/>
          <w:color w:val="000000"/>
          <w:sz w:val="20"/>
          <w:sz w:val="20"/>
          <w:szCs w:val="20"/>
          <w:rtl w:val="true"/>
        </w:rPr>
        <w:t>بحيث فيه ابن رشد بإمكان أو تكون لمسلم فالاحتياط أنها لا تدفع للحبر إلا بعد تعريفها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كسر الحاء أفصح من فتح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قال الجوهري وصدر عياض في المشارق بالفتح وقال إنه رواية المحدث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عالم أهل الذمة</w:t>
      </w:r>
      <w:r>
        <w:rPr>
          <w:rFonts w:cs="Tahoma" w:ascii="Tahoma" w:hAnsi="Tahoma"/>
          <w:color w:val="000000"/>
          <w:sz w:val="20"/>
          <w:szCs w:val="20"/>
          <w:rtl w:val="true"/>
        </w:rPr>
        <w:t xml:space="preserve">) </w:t>
      </w:r>
      <w:r>
        <w:rPr>
          <w:rFonts w:ascii="Tahoma" w:hAnsi="Tahoma" w:cs="Tahoma"/>
          <w:color w:val="000000"/>
          <w:sz w:val="20"/>
          <w:sz w:val="20"/>
          <w:szCs w:val="20"/>
          <w:rtl w:val="true"/>
        </w:rPr>
        <w:t>سمي حبرا بكسر الحاء تسمية له باسم الحبر الذي يكتب به وظاهر المصنف أنها إذا وجدت في القرية التي ليس فيها إلا أهل الذمة تدفع للحبر سواء كان ذلك الحبر من المحل الذي وجدت فيه اللقطة أم لا والظاهر أن الدفع له مندوب إذ للملتقط أن يعرفها بنفسه ولم يجب عليه التعريف لئلا يكون فيه خدمة لاهل لذمة، فإن لم يكن حبر فانظر هل تدفع لراهبهم أي عابدهم أو للسلطان والظاهر الاول لقلة اشتغال الراهب بالنسبة للسلطا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ه حبس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حتى يظهر رب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لملتقط هذه الامور ال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اعلم أن ما ذكره المصنف من تخيير الملتقط بين الامور الثلاثة إذا كان الملتقط غير الامام، وأما الامام فليس له إلا حبسها أو بيعها لصاحبها ووضع ثمنها في بيت المال وليس له التصدق بها ولا تملكها لمشقة خلاص ما في ذمته بخلاف غيره ا ه‍ عب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خلافا لمن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هو الباجي وفاقا للشافعي وقوله ويجب تعريفها أبدا أي لاحتمال أن تكون من حاج ولا يتيسر له العود في السنة واستدل الباجي بحديث لا تحل لقطتها وأجاب المشهور بأن المراد لا تحل قبل السنة، وإنما نبه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على ذلك في مكة مع أن عدم حلها قبل السنة عام في مكة وغيرها لئلا يتوهم عدم تعريف لقطتها بانصراف الحجاج ف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في التصديق بوجه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 ربها أو عن نفس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نية أخذ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تملكها وقوله أي قبل التقاطها أي قبل أخذ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قال كنية تملكها قب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ثم أخذ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نوى أخذها تملك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قبل أن يضع يده عليها نوى أخذها تملكا ثم أخذها وحاز فتلفت منه أو غصبت فإنه يضمن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ه بتلك النية مع وضع يده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 فعل الوضع حين نيته وهذا إشارة إلى أن مجرد نية الاغتيال لا تعتبر كما هو المشهو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ما إذا نوى التملك قبل السنة بعد وضع يده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تعريف لان نية الاغتيال هنا لم تتجرد بل قارنها الكف عن التعريف وقد تجعل ح ضمير قبلها للسنة وحمل المصنف على هذه الصورة مرتضيا بحث ابن عرفة من الضمان في هذه الصورة</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 الصور ثلاث الاولى ما إذا رآها مطروحة فنوى أخذها تملكا ثم تركها ولم يأخذها فتلفت الثانية ما إذا نوى تملكها وأخذها فتلفت الثالثة ما إذا أخذها للتعريف ثم نوى تملكها قبل تمام السنة، ففي الصورة الاولى لا ضمان عليه لان نية الاغتيال وحدها لا تعتبر، وفي الثانية الضمان قطعا لمصاحبة فعله وهو أخذها لنية الاغتيال، وفي الثالثة لا ضمان عليه عند ابن عبد السلام نظرا إلى نية الاغتيال مجردة عن مصاحبة فعل إذ غاية الامر أن النية تبدلت مع بقاء اليد، وقال ابن عرفة بالضمان نظرا إلى أن نية الاغتيال قد صاحبها فعل وهو الكف عن التعريف وارتضاه ح وحمل المصنف على هذه الصورة وشارحنا تبعا لغيره حمله على الصورة الثان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ما يضمن في ردها لموضعها أو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 بعد من أخذها والحال أنها ضاعت بعد الرد، واعلم أن كلام المصنف في أخذها المكروه وهو ما إذا لم يخف عليها من خائن واعلم أمانة نفسه أو شك فيها لا في الواجب لضمانه بردها مطلقا من قرب أو بعد اتفاقا لتركه للواجب فلا يصح فيه قوله إلا بقرب فتأويلان ولا في الحرم لضمانه بأخذها إن لم يردها مكانها لان ردها فيه واج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أخذها لغير الحفظ</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غير التعريف الحقيقي بأن أخذها السؤال جماعة هل هي لهم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0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2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م لا فقالوا لا، ويقال لهذا تعريف حكمي وليس المراد بغير الحفظ الاغتيال لان الرد في هذا واجب فلا يظهر قوله وعن بعد ضم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خذها للحفظ الاولى حذفه لانه خروج عن الموضو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عد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عدم وجوب الالتقاط وهو حرمته وكراه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يس لسيده منعه 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التقاط لانه يعرفها حال خدم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يس له إسقاط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إسقاط ضمانها ع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ما بعد السن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إذا ضاعت بعد السنة بتفريط أو تصدق أو تملك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ضمن ولو وجد بقر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هذا إذا وجد بغامر أي خراب بل ولو وجد بقرية ومحل عدم الضمان إذا كان أكل ما يفسد بالتأخير حيث لم يكن عالما بربه حين الالتقاط وإلا ضمن له قيمته ثم إن ظاهر الشارح أن ما يفسد بالتأخير الذي لا يعلم بربه لا ضمان على الملتقط إذا أكله سواء كان تافها أو له ثمن وهو ما نقله طفي</w:t>
      </w:r>
      <w:r>
        <w:rPr>
          <w:rFonts w:cs="Tahoma" w:ascii="Tahoma" w:hAnsi="Tahoma"/>
          <w:color w:val="000000"/>
          <w:sz w:val="20"/>
          <w:szCs w:val="20"/>
          <w:rtl w:val="true"/>
        </w:rPr>
        <w:t xml:space="preserve">. </w:t>
      </w:r>
      <w:r>
        <w:rPr>
          <w:rFonts w:ascii="Tahoma" w:hAnsi="Tahoma" w:cs="Tahoma"/>
          <w:color w:val="000000"/>
          <w:sz w:val="20"/>
          <w:sz w:val="20"/>
          <w:szCs w:val="20"/>
          <w:rtl w:val="true"/>
        </w:rPr>
        <w:t>والذي في ح وتبعه عبق أن عدم الضمان فيما إذا أكل ما يفسد بالتأخير مقيد بما إذا كان تافها لا ثمن له وإلا ضمن قيمته لربه إذا جاء وحينئذ فلا فرق فيما له ثمن بين ما يفسد بالتأخير وما لا يفسد إلا جواز القدوم على الاكل ابتداء من غير تعريف فيما يفسد ومنعه في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يس عليه تعريف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ل يأكله من غير تعريف كما هو ظاهر ابن رشد وابن الحاجب وما يؤخذ من ظاهر المدونة من التعريف فهو ضعيف كما في عب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كن ينبغي الاستيناء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ذي لابن عرفة أنه لا يطلب الاستيناء قال شيخنا وهو المعتم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يس له أك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بتداء من غير تعريف وهذا إذا كان له ثمن كما قال الشارح، وأما إذا كان تافها جاز له أكله من غير تعريف ولا ضمان عليه إذ جاء صاحبه وهذا إذا لم يعلم بصاحبه حين وجده فإن علم به لم يجز أكله فإن أكله ضمن ثمنه كما مر للشار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م يتيسر حملها للعمر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حال أنه لم يتيسر حملها ولا سوقها للعمران فإن تيسر حملها للعمران أو سوقها للعمران حملت أو سيقت وعرفا وليس له أكلها</w:t>
      </w:r>
      <w:r>
        <w:rPr>
          <w:rFonts w:cs="Tahoma" w:ascii="Tahoma" w:hAnsi="Tahoma"/>
          <w:color w:val="000000"/>
          <w:sz w:val="20"/>
          <w:szCs w:val="20"/>
          <w:rtl w:val="true"/>
        </w:rPr>
        <w:t xml:space="preserve">. </w:t>
      </w:r>
      <w:r>
        <w:rPr>
          <w:rFonts w:ascii="Tahoma" w:hAnsi="Tahoma" w:cs="Tahoma"/>
          <w:color w:val="000000"/>
          <w:sz w:val="20"/>
          <w:sz w:val="20"/>
          <w:szCs w:val="20"/>
          <w:rtl w:val="true"/>
        </w:rPr>
        <w:t>فإن أكلها ضمنها فإن حملها ولو مذبوحة وعلم ربها كان أحق بها وعليه أجرة حملها</w:t>
      </w:r>
      <w:r>
        <w:rPr>
          <w:rFonts w:cs="Tahoma" w:ascii="Tahoma" w:hAnsi="Tahoma"/>
          <w:color w:val="000000"/>
          <w:sz w:val="20"/>
          <w:szCs w:val="20"/>
          <w:rtl w:val="true"/>
        </w:rPr>
        <w:t xml:space="preserve">. </w:t>
      </w:r>
      <w:r>
        <w:rPr>
          <w:rFonts w:ascii="Tahoma" w:hAnsi="Tahoma" w:cs="Tahoma"/>
          <w:color w:val="000000"/>
          <w:sz w:val="20"/>
          <w:sz w:val="20"/>
          <w:szCs w:val="20"/>
          <w:rtl w:val="true"/>
        </w:rPr>
        <w:t>وتقييد الشارح جواز الاكل بما إذا لم يتيسر حملها هو المعتمد وما في عبق من جواز الاكل مطلقا تيسر حملها أو لم يتيسر فهو ضعيف ولا يسلم قوله على المعتمد كما في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ضم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ذبحها وأكلها في الصحراء أو كلها في العمران والحال أنه ذبحها حين الالتقاط في الصحراء وما ذكره من عدم الضمان هو المشهور</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سحنون إذا وجدها في الفلاة وأكلها ضمن قيمتها لربها إذا علم به بعد ذلك ومحل الخلاف إذا كان الملتقط غير عالم بربها حين وجدها وإلا فلا يجوز له أكلها فإن كان أكلها ضمن قيمتها اتفاق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ما لو وجدها بقرب العمر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جب تعريفها ولا يجوز أكلها فإن أكلها ضم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عسر سوقها للعمر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كانت بمحل خوف بفيفاء وتيسر سوقها للعمران لم يأكلها وعرفها فإن أكلها ضمن قيمتها لربها إذا عل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ما لو كان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ا إذا كانت بمحل العمران ولو مخوفا تكون لقطة فلا تؤكل وإذا أخذها عرف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إبل</w:t>
      </w:r>
      <w:r>
        <w:rPr>
          <w:rFonts w:cs="Tahoma" w:ascii="Tahoma" w:hAnsi="Tahoma"/>
          <w:color w:val="000000"/>
          <w:sz w:val="20"/>
          <w:szCs w:val="20"/>
          <w:rtl w:val="true"/>
        </w:rPr>
        <w:t xml:space="preserve">) </w:t>
      </w:r>
      <w:r>
        <w:rPr>
          <w:rFonts w:ascii="Tahoma" w:hAnsi="Tahoma" w:cs="Tahoma"/>
          <w:color w:val="000000"/>
          <w:sz w:val="20"/>
          <w:sz w:val="20"/>
          <w:szCs w:val="20"/>
          <w:rtl w:val="true"/>
        </w:rPr>
        <w:t>ظاهره وجدها في الصحراء أو في العمران ابن عبد السلام وهو أسعد بظاهر المذهب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خوف خائن</w:t>
      </w:r>
      <w:r>
        <w:rPr>
          <w:rFonts w:cs="Tahoma" w:ascii="Tahoma" w:hAnsi="Tahoma"/>
          <w:color w:val="000000"/>
          <w:sz w:val="20"/>
          <w:szCs w:val="20"/>
          <w:rtl w:val="true"/>
        </w:rPr>
        <w:t xml:space="preserve">) </w:t>
      </w:r>
      <w:r>
        <w:rPr>
          <w:rFonts w:ascii="Tahoma" w:hAnsi="Tahoma" w:cs="Tahoma"/>
          <w:color w:val="000000"/>
          <w:sz w:val="20"/>
          <w:sz w:val="20"/>
          <w:szCs w:val="20"/>
          <w:rtl w:val="true"/>
        </w:rPr>
        <w:t>أي إلا إذا خيف عليها من أخذ الخائن فإنها تؤخذ وتعرف وقد تبع الشارح في ذلك عبق والخرشي واختاره شيخنا واقتصر عليه في المج وفي بن المعتمد من مذهب مالك تركها 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ال في المقدمات بعد أن ذكر عدم التقاط الابل قيل أن ذلك في جميع الزمان وهو ظاهر قول مالك في المدونة والعتبية وقيل هو خاص بزمن العدل وصلاح الناس، وأما في الزمن الذي فسد فالحكم فيه أن تؤخذ وتعرف فإن لم تعرف بيعت ووقف ثمنها لربها فإذا أيس منه تصدق به كما فعل عثمان لما دخل الناس في زمنه الفساد وقد روي ذلك عن مالك أيضا اه‍ ابن عبد السلام وصميم مذهب مالك عدم التقاطها مطلقا كذا في بن لكن لا يخفى أن المصلحة العامة تقتض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0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2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آن ما صنع عثمان كما لو قال في تضمين الخفراء فلذا اختار شيخنا قاله الشار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يراعي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ضالة الاب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ه كراء بقر ونحوها في علف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ه أن يستعملها في منافعه بقدر علفها إن كان علفها من عنده وكلام المصنف في بقر ليس له أكلها وهي التي وجدها في العمران أو في الفيفاء وتيسر سوقها للعمرا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مأمون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أمونا عاقب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ياو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حالة كون ذلك الكراء المضمون مياومة الخ أو مشاهرة أو وجيبة وإنما جاز له كراؤها في علفها مع أن ربها لم يوكله فيه لانها لا بد لها من نفقة عليها فكان ذلك أصلح لربها والظاهر أنه إذا أكراها كراء مأمونا وجيبة ثم جاء ربها قبل تمامه فليس له فسخه لوقوع ذلك العقد بوجه جائز</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يس المراد بالمضمون ضد المع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بل المراد به المضمون عاقبته وهو المأمون الذي لا يخشى عليها منه وحينئذ فلا يحتاج لتصويب ابن غازي مضمونا بمأمونا ووجه تصويبه أن المضمون هو كراء دابة غير معينة والفرض هنا أنها معين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موضع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حل إقام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ضمن القيمة إن هلك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قدم في الضمان المستأجر في الكراء غير المأمون لانه مباشر على الملتقط لانه متسب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ا زاد على علفها</w:t>
      </w:r>
      <w:r>
        <w:rPr>
          <w:rFonts w:cs="Tahoma" w:ascii="Tahoma" w:hAnsi="Tahoma"/>
          <w:color w:val="000000"/>
          <w:sz w:val="20"/>
          <w:szCs w:val="20"/>
          <w:rtl w:val="true"/>
        </w:rPr>
        <w:t xml:space="preserve">) </w:t>
      </w:r>
      <w:r>
        <w:rPr>
          <w:rFonts w:ascii="Tahoma" w:hAnsi="Tahoma" w:cs="Tahoma"/>
          <w:color w:val="000000"/>
          <w:sz w:val="20"/>
          <w:sz w:val="20"/>
          <w:szCs w:val="20"/>
          <w:rtl w:val="true"/>
        </w:rPr>
        <w:t>فإذا أكريت لاجل العلف وزاد من كرائها شئ عى العلف لم يكن للملتقط أخذه لنفسه بل يغرمه لربها إذا جاء</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يمة المنفعة</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ي هي الركوب لغير موضع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ه غلات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مقابلة نفقتها إذا أنفق عليها من عنده ولم يكرها في علفها ولم يستعملها في منافعه وضمير غلاتها عائد على المذكورات من الشاة وما بعدها ثم أن ظاهر المصنف أن له الغلة ولو زادت على قدر علفها، وهو الموافق لرواية ابن نافع وظاهر نقل ابن رشد وسماع القرينين أنه إنما له من الغلة بقدر علفه لها والزائد عليه لقطة معه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شيخنا وفي كلام عج ميل لترجيح ما نقله ابن رش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صوف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 تاما أو غير تام فهو لربها مثل النسل وما معه ولا يأخذه الملتقط لنفسه بل على أنه لقطة مع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أنفق الملتقط على اللقطة من عن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كل النفقة أو بعضها وذلك كما لو أكراها فنقص الكراء عن نفقتها وكمل الملتقط نفقتها من عنده فيخير ربها بين أن يسلم له اللقطة في نفقته أو يفتديها من الملتقط بدفع ماله من النفقة، وذلك لان النفقة في ذات اللقطة لا في ذمة ربها كالجناية في رقبة العبد إذا سلمه المالك لا شئ عليه وإن أراد أخذ شيئه غرم أرش الجنا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ين فكها بالنفق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مثل النفق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ثم أراد أخذ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دفع مثل النفقة وقوله لم يكن له ذلك أي لانه ملكها للملتقط برضاه والظاهر، كما قال شيخنا أن عكسه كذلك أي إذا دفع له النفقة ثم أراد أن يسلمها له ويأخذ منه النفقة فليس له 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اولى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بين إنما تضاف لمتعدد لان البينية إنما تتحقق في المتعدد وأو لاحد الشيئين أو الاشياء</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باعها الملتقط</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مر السلطان أو بغير أم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ما لربها إلا الثمن</w:t>
      </w:r>
      <w:r>
        <w:rPr>
          <w:rFonts w:cs="Tahoma" w:ascii="Tahoma" w:hAnsi="Tahoma"/>
          <w:color w:val="000000"/>
          <w:sz w:val="20"/>
          <w:szCs w:val="20"/>
          <w:rtl w:val="true"/>
        </w:rPr>
        <w:t xml:space="preserve">) </w:t>
      </w:r>
      <w:r>
        <w:rPr>
          <w:rFonts w:ascii="Tahoma" w:hAnsi="Tahoma" w:cs="Tahoma"/>
          <w:color w:val="000000"/>
          <w:sz w:val="20"/>
          <w:sz w:val="20"/>
          <w:szCs w:val="20"/>
          <w:rtl w:val="true"/>
        </w:rPr>
        <w:t>ظاهره ولو كان باعها بعد إن نوى تملكها بعد السنة وليس كذلك لانه بنية التملك صار ضامنا قيمتها انظر البدر القرافي، ومفهوم قوله بعدها أنه لو باعها قبل السنة لم يكن الحكم كذلك والحكم إن ربها مخير في إمضاء البيع وأخذ الثمن ورده وأخذها إن كانت قائمة وإن فاتت فعلى الملتقط قيمتها في ذمته إن كان حرا وإلا ففي رقبته كالجناية فإن شاء سيده فداه بقيمتها وإن شاء سلمه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بيع ماض</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يس للملتقط نقضه وأخذها من المشتري ولو كانت قائم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يرجع به على الملتقط</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يرجع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0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2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عليه أيضا بالمحاباة لانه كالوكيل فإن أعدم في مسألة المحاباة رجع على المشتري بما حابى به فقط لا بأصل الثمن إذ لا يرجع عليه بل على الملتقط ولو عديما كما قال الشارح</w:t>
      </w:r>
      <w:r>
        <w:rPr>
          <w:rFonts w:cs="Tahoma" w:ascii="Tahoma" w:hAnsi="Tahoma"/>
          <w:color w:val="000000"/>
          <w:sz w:val="20"/>
          <w:szCs w:val="20"/>
          <w:rtl w:val="true"/>
        </w:rPr>
        <w:t xml:space="preserve">. </w:t>
      </w:r>
      <w:r>
        <w:rPr>
          <w:rFonts w:ascii="Tahoma" w:hAnsi="Tahoma" w:cs="Tahoma"/>
          <w:color w:val="000000"/>
          <w:sz w:val="20"/>
          <w:sz w:val="20"/>
          <w:szCs w:val="20"/>
          <w:rtl w:val="true"/>
        </w:rPr>
        <w:t>والفرق بين المحاباة يرجع بها على المشتري إذا أعدم البائع وبين الثمن لا يرجع به على المشتري بل على البائع ولو معدما أن المشتري لما شارك البائع في العداء بالمحاباة رجع عليه بها عند عدم بائعه ولا كذلك الثمن، فلذا لم يرجع عليه به عند عدم البائ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فعلى الملتقط المتصدق ب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هو الذي سلط المسكين عليها وينبغي أن يرجع المشتري على الملتقط بالاقل من ثمنها أو قيمتها يوم التصدق بها ويرجع الملتقط بتمام الثمن على المسكين لانه البائ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تصدق بها عن نفسه 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أن محل التخيير المتقدم وهو تخيير ربها بين أخذها من يد المسكين أو من المشتري منه وبين تضمين الملتقط القيمة إذا كان الملتقط تصدق بها عن نفسه سواء كانت قائمة أو تعيبت أو كان قد تصدق بها عن ربها وتعيبت باستعمال، وأما إن كان قد تصدق بها عن ربها وجاء ربها فوجدها قائمة أو تعيبت بسماوي في يد المسكين أو المشتري منه تعين أخذها وإن وجدها قد فاتت بهلاك سواء تصدق بها الملتقط عن ربها وعن نفسه فليس له إلا قيمتها من الملتقط</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تعيبت عن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د المسك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ما له أخذها ك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أخذ قيمتها وحينئذ فلا يتأتى رجوع الملتقط على المسك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م توجد بيد المسك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يرجع عليه الملتقط بما غرمه من قيمتها لرب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نقصت بعد نية تملك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سبب استعمال الملتقط لها وأما لو نقصت بسماوي فليس لربها إلا أخذها كما لو كانت باقية بحال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نوى تملكها قبل السن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نقص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كالغاصب</w:t>
      </w:r>
      <w:r>
        <w:rPr>
          <w:rFonts w:cs="Tahoma" w:ascii="Tahoma" w:hAnsi="Tahoma"/>
          <w:color w:val="000000"/>
          <w:sz w:val="20"/>
          <w:szCs w:val="20"/>
          <w:rtl w:val="true"/>
        </w:rPr>
        <w:t xml:space="preserve">) </w:t>
      </w:r>
      <w:r>
        <w:rPr>
          <w:rFonts w:ascii="Tahoma" w:hAnsi="Tahoma" w:cs="Tahoma"/>
          <w:color w:val="000000"/>
          <w:sz w:val="20"/>
          <w:sz w:val="20"/>
          <w:szCs w:val="20"/>
          <w:rtl w:val="true"/>
        </w:rPr>
        <w:t>أي يضمن أرش النقص ولو كان بسماو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ما لو نقصت قبل نية التم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قبل السنة أو بعدها وقوله فليس له إلا أخذها ظاهره ولو نقصت بسبب استعمالها وهو كذلك على أحد قولين ا ه‍ عب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و هلكت بعد نية التم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وبعد أن عرفها سنة وهذا مفهوم قول المصنف وإن نقص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وجب لفظ طفل</w:t>
      </w:r>
      <w:r>
        <w:rPr>
          <w:rFonts w:cs="Tahoma" w:ascii="Tahoma" w:hAnsi="Tahoma"/>
          <w:color w:val="000000"/>
          <w:sz w:val="20"/>
          <w:szCs w:val="20"/>
          <w:rtl w:val="true"/>
        </w:rPr>
        <w:t xml:space="preserve">) </w:t>
      </w:r>
      <w:r>
        <w:rPr>
          <w:rFonts w:ascii="Tahoma" w:hAnsi="Tahoma" w:cs="Tahoma"/>
          <w:color w:val="000000"/>
          <w:sz w:val="20"/>
          <w:sz w:val="20"/>
          <w:szCs w:val="20"/>
          <w:rtl w:val="true"/>
        </w:rPr>
        <w:t>ظاهره ولو على امرأة وينبغي أن يقيد بما إذا لم يكن لها زوج وقت إرادتها الاخذ أو أذن لها فيه وإلا فلا يجب عليها لان له منعها فإن أخذتها بغير إذن الزوج كان له رده لمحل مأمون يمكن أخذه منه فإن لم يرده وكان لها مال انقضت عليه منه، وإن أذن لها في أخذه فالنفقة عليه ولو كان لها مال لانه لما كان بإذنه صار كأنه الملتقط</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صغير</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 ذكرا أو أنثى</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نبذ</w:t>
      </w:r>
      <w:r>
        <w:rPr>
          <w:rFonts w:cs="Tahoma" w:ascii="Tahoma" w:hAnsi="Tahoma"/>
          <w:color w:val="000000"/>
          <w:sz w:val="20"/>
          <w:szCs w:val="20"/>
          <w:rtl w:val="true"/>
        </w:rPr>
        <w:t xml:space="preserve">) </w:t>
      </w:r>
      <w:r>
        <w:rPr>
          <w:rFonts w:ascii="Tahoma" w:hAnsi="Tahoma" w:cs="Tahoma"/>
          <w:color w:val="000000"/>
          <w:sz w:val="20"/>
          <w:sz w:val="20"/>
          <w:szCs w:val="20"/>
          <w:rtl w:val="true"/>
        </w:rPr>
        <w:t>فيه إشارة إلى اتحاد معنى اللقيط والمنبوذ كما عند الجوهري والمتقدمين وقيل اللقيط ما التقط صغيرا في الشدائد والبلاء وشبه ذلك والمنبوذ بخلافه وقيل المنبوذ ما دام مطروحا ولا يسمى لقيطا إلا بعد أخذه وقيل المنبوذ ما وجد بفور ولادته واللقيط بخلاف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الاولى أن يقول بمضيع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جد بمضيعة لاجل أن يشمل من نبذ قصدا ومن ضل عن أهله ويشير إلى أنه لا بد أن يوجد في غير حرز إذ من أخذه من الحرز سار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فاية</w:t>
      </w:r>
      <w:r>
        <w:rPr>
          <w:rFonts w:cs="Tahoma" w:ascii="Tahoma" w:hAnsi="Tahoma"/>
          <w:color w:val="000000"/>
          <w:sz w:val="20"/>
          <w:szCs w:val="20"/>
          <w:rtl w:val="true"/>
        </w:rPr>
        <w:t xml:space="preserve">) </w:t>
      </w:r>
      <w:r>
        <w:rPr>
          <w:rFonts w:ascii="Tahoma" w:hAnsi="Tahoma" w:cs="Tahoma"/>
          <w:color w:val="000000"/>
          <w:sz w:val="20"/>
          <w:sz w:val="20"/>
          <w:szCs w:val="20"/>
          <w:rtl w:val="true"/>
        </w:rPr>
        <w:t>محل الكفاية إن لم يخف عليه وإلا وجب عينا كما في الارشاد، وظاهر المصنف الوجوب ولو علم خيانة نفسه بدعوى رقيته مثلا فيجب عليه الالتقاط وترك الخيانة ولا يكون علمه بالخيانة عذرا يسقط عنه الوجو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رق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م يعلم رقه بل علمت حريته أو شك فيها وفي رقب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خرج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ن جملة كلام ابن عرفة بدليل قول الشارح وقوله فخرج الخ أي وقول ابن عرفة فخرج</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حتى يبلغ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0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2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إذا كان اللقيط ذكرا فإن كان أنثى فإلى دخول الزوج بها بعد إطاقت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رجوع له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لم يكن له مال ويعلم به الملتقط حال إنفاقه وإلا رجع عليه إذا حلف أنه أنفق ليرجع كما مر في النفقا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الفئ</w:t>
      </w:r>
      <w:r>
        <w:rPr>
          <w:rFonts w:cs="Tahoma" w:ascii="Tahoma" w:hAnsi="Tahoma"/>
          <w:color w:val="000000"/>
          <w:sz w:val="20"/>
          <w:szCs w:val="20"/>
          <w:rtl w:val="true"/>
        </w:rPr>
        <w:t xml:space="preserve">) </w:t>
      </w:r>
      <w:r>
        <w:rPr>
          <w:rFonts w:ascii="Tahoma" w:hAnsi="Tahoma" w:cs="Tahoma"/>
          <w:color w:val="000000"/>
          <w:sz w:val="20"/>
          <w:sz w:val="20"/>
          <w:szCs w:val="20"/>
          <w:rtl w:val="true"/>
        </w:rPr>
        <w:t>مراده به بيت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أن يملك</w:t>
      </w:r>
      <w:r>
        <w:rPr>
          <w:rFonts w:cs="Tahoma" w:ascii="Tahoma" w:hAnsi="Tahoma"/>
          <w:color w:val="000000"/>
          <w:sz w:val="20"/>
          <w:szCs w:val="20"/>
          <w:rtl w:val="true"/>
        </w:rPr>
        <w:t xml:space="preserve">) </w:t>
      </w:r>
      <w:r>
        <w:rPr>
          <w:rFonts w:ascii="Tahoma" w:hAnsi="Tahoma" w:cs="Tahoma"/>
          <w:color w:val="000000"/>
          <w:sz w:val="20"/>
          <w:sz w:val="20"/>
          <w:szCs w:val="20"/>
          <w:rtl w:val="true"/>
        </w:rPr>
        <w:t>بالتشدي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حوزه له الملتقط</w:t>
      </w:r>
      <w:r>
        <w:rPr>
          <w:rFonts w:cs="Tahoma" w:ascii="Tahoma" w:hAnsi="Tahoma"/>
          <w:color w:val="000000"/>
          <w:sz w:val="20"/>
          <w:szCs w:val="20"/>
          <w:rtl w:val="true"/>
        </w:rPr>
        <w:t xml:space="preserve">) </w:t>
      </w:r>
      <w:r>
        <w:rPr>
          <w:rFonts w:ascii="Tahoma" w:hAnsi="Tahoma" w:cs="Tahoma"/>
          <w:color w:val="000000"/>
          <w:sz w:val="20"/>
          <w:sz w:val="20"/>
          <w:szCs w:val="20"/>
          <w:rtl w:val="true"/>
        </w:rPr>
        <w:t>أي بدون نظر حاكم وهذا ظاهر إن كانت الهبة ونحوها من غيره وكذا إن كانت منه كما في سماع زونان من ابن القاسم والذي في سماع يحيى لا يحوز له إن كانت منه لان ذلك خاص بالولي لمن في حجره والملتقط ليس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علم أنه يقد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م من عدوله عن قوله أو يملك بالعطف على يعطي الموهم لمساواة ماله للفئ في وجوب الانفاق لقوله إلا أن يملك كهبة المفيد لتقديم ماله ثم الفئ ثم الملتقط</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مدفون</w:t>
      </w:r>
      <w:r>
        <w:rPr>
          <w:rFonts w:cs="Tahoma" w:ascii="Tahoma" w:hAnsi="Tahoma"/>
          <w:color w:val="000000"/>
          <w:sz w:val="20"/>
          <w:szCs w:val="20"/>
          <w:rtl w:val="true"/>
        </w:rPr>
        <w:t xml:space="preserve">) </w:t>
      </w:r>
      <w:r>
        <w:rPr>
          <w:rFonts w:ascii="Tahoma" w:hAnsi="Tahoma" w:cs="Tahoma"/>
          <w:color w:val="000000"/>
          <w:sz w:val="20"/>
          <w:sz w:val="20"/>
          <w:szCs w:val="20"/>
          <w:rtl w:val="true"/>
        </w:rPr>
        <w:t>بالرفع عطف على نائب فاعل يوجد وهو الضمير المستتر العائد على المال المفهوم من السياق لدلالة يملك عليه وفي الكلام تقدير الصفة أي مال ظاهر أو مدفو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كانت معه رقعة</w:t>
      </w:r>
      <w:r>
        <w:rPr>
          <w:rFonts w:cs="Tahoma" w:ascii="Tahoma" w:hAnsi="Tahoma"/>
          <w:color w:val="000000"/>
          <w:sz w:val="20"/>
          <w:szCs w:val="20"/>
          <w:rtl w:val="true"/>
        </w:rPr>
        <w:t xml:space="preserve">) </w:t>
      </w:r>
      <w:r>
        <w:rPr>
          <w:rFonts w:ascii="Tahoma" w:hAnsi="Tahoma" w:cs="Tahoma"/>
          <w:color w:val="000000"/>
          <w:sz w:val="20"/>
          <w:sz w:val="20"/>
          <w:szCs w:val="20"/>
          <w:rtl w:val="true"/>
        </w:rPr>
        <w:t>قيد في الاخيرة فقط دون ما قبلها كما أشار له الشار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طرحه عمدا</w:t>
      </w:r>
      <w:r>
        <w:rPr>
          <w:rFonts w:cs="Tahoma" w:ascii="Tahoma" w:hAnsi="Tahoma"/>
          <w:color w:val="000000"/>
          <w:sz w:val="20"/>
          <w:szCs w:val="20"/>
          <w:rtl w:val="true"/>
        </w:rPr>
        <w:t xml:space="preserve">) </w:t>
      </w:r>
      <w:r>
        <w:rPr>
          <w:rFonts w:ascii="Tahoma" w:hAnsi="Tahoma" w:cs="Tahoma"/>
          <w:color w:val="000000"/>
          <w:sz w:val="20"/>
          <w:sz w:val="20"/>
          <w:szCs w:val="20"/>
          <w:rtl w:val="true"/>
        </w:rPr>
        <w:t>انظر هل من الطرح عمدا طرحه لوجه أم لا وجعله البساطي خارجا بقوله عمدا وسلمه ح</w:t>
      </w:r>
      <w:r>
        <w:rPr>
          <w:rFonts w:cs="Tahoma" w:ascii="Tahoma" w:hAnsi="Tahoma"/>
          <w:color w:val="000000"/>
          <w:sz w:val="20"/>
          <w:szCs w:val="20"/>
          <w:rtl w:val="true"/>
        </w:rPr>
        <w:t xml:space="preserve">. </w:t>
      </w:r>
      <w:r>
        <w:rPr>
          <w:rFonts w:ascii="Tahoma" w:hAnsi="Tahoma" w:cs="Tahoma"/>
          <w:color w:val="000000"/>
          <w:sz w:val="20"/>
          <w:sz w:val="20"/>
          <w:szCs w:val="20"/>
          <w:rtl w:val="true"/>
        </w:rPr>
        <w:t>قال بن وكلام البساطي فيه نظر وإن سلمه الحطاب بل الحق أنه من العمد واقتصر على ذلك في المج</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ع مخالفة الاب</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الظاهر قبول قول الاب في تلك الحالة لما جبل عليه من الحنا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كان الاب موسرا</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ثبت أنه كان موسر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ن يحل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سيأتي للمصنف ومحل حلفه إن لم يكن أشهد أنه إنما ينفق ليرجع وإلا فلا حلف وإذا تنازعا في قدر النفقة فلا بد من إثباتها وإلا فالقول قول الاب بيمين لانه غارم ويجري فيه قول المصنف واعتمد البات على ظن قوي كأن اختلفا في يسر الاب وقت الانفا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رجع بغير السرف</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نفقة المث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عنى الخ</w:t>
      </w:r>
      <w:r>
        <w:rPr>
          <w:rFonts w:cs="Tahoma" w:ascii="Tahoma" w:hAnsi="Tahoma"/>
          <w:color w:val="000000"/>
          <w:sz w:val="20"/>
          <w:szCs w:val="20"/>
          <w:rtl w:val="true"/>
        </w:rPr>
        <w:t xml:space="preserve">) </w:t>
      </w:r>
      <w:r>
        <w:rPr>
          <w:rFonts w:ascii="Tahoma" w:hAnsi="Tahoma" w:cs="Tahoma"/>
          <w:color w:val="000000"/>
          <w:sz w:val="20"/>
          <w:sz w:val="20"/>
          <w:szCs w:val="20"/>
          <w:rtl w:val="true"/>
        </w:rPr>
        <w:t>جواب عما يقال كيف يجب للملتقط الرجوع على أبي اللقيط بما أنفقه على اللقيط مع أنه يجوز له الترك وعدم الرجو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هذا الفرع</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في الفرع الاول فالمراد به الوجوب الشرعي وهو طلب الفعل طلبا جاز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ل ليرجع</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لم ينو شيئا كما هو ظاهر المصنف لان قوله لم ينفق حسبة يصدق بعدم النية فإن نوى الملتقط حسبة لم يرجع ولو طرحه أبوه عمدا نظرا لنية المنفق لكن في ابن عرفة أن مقتضى المدونة رجوعه في هذه الحالة نظرا لحالة الاب وهو التعمد فكان أولى بالحمل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و حر</w:t>
      </w:r>
      <w:r>
        <w:rPr>
          <w:rFonts w:cs="Tahoma" w:ascii="Tahoma" w:hAnsi="Tahoma"/>
          <w:color w:val="000000"/>
          <w:sz w:val="20"/>
          <w:szCs w:val="20"/>
          <w:rtl w:val="true"/>
        </w:rPr>
        <w:t xml:space="preserve">) </w:t>
      </w:r>
      <w:r>
        <w:rPr>
          <w:rFonts w:ascii="Tahoma" w:hAnsi="Tahoma" w:cs="Tahoma"/>
          <w:color w:val="000000"/>
          <w:sz w:val="20"/>
          <w:sz w:val="20"/>
          <w:szCs w:val="20"/>
          <w:rtl w:val="true"/>
        </w:rPr>
        <w:t>أي محكوم بحريته شرعا فلو أقر اللقيط برقيته لاحد ألغى إقراره إذ لا يثبت رق الشخص بمجرد إقراره وسواء التقطه حر أو عبد أو كافر فهو حر على كل حا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ها الاصل</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الحرية الاصل في الناس أي الذين لم يتقرر عليهم م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ولاؤه للمسلمين</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قيد بغير المحكوم بكفره لان المحكوم بكفره لا يرثه المسلمون كذا قيل وقد يقال لا مانع من وضع مال الكافر في بيت المال، ألا ترى أن المعاهد إذا مات عندنا وليس معه وارثه فإن ماله يوضع في بيت المال وأشار الشارح بقوله أي أنهم يرثونه إلى أن المراد بالولاء المال لا الولاء الذي هو لحمة كلحمة النسب المختص بمن أعتق فقط</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يرثه الملتقط</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لم يجعل له الامام إرثه وإلا ورثه لان ذلك من الامور العامة التي النظر فيها للامام وعلى هذا حمل ما في الموطأ من قول عمر ذلك ولاؤه وعلينا نفقت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0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2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أن لم يكن فيها إلا بيتان إن التقطه مسلم</w:t>
      </w:r>
      <w:r>
        <w:rPr>
          <w:rFonts w:cs="Tahoma" w:ascii="Tahoma" w:hAnsi="Tahoma"/>
          <w:color w:val="000000"/>
          <w:sz w:val="20"/>
          <w:szCs w:val="20"/>
          <w:rtl w:val="true"/>
        </w:rPr>
        <w:t xml:space="preserve">) </w:t>
      </w:r>
      <w:r>
        <w:rPr>
          <w:rFonts w:ascii="Tahoma" w:hAnsi="Tahoma" w:cs="Tahoma"/>
          <w:color w:val="000000"/>
          <w:sz w:val="20"/>
          <w:sz w:val="20"/>
          <w:szCs w:val="20"/>
          <w:rtl w:val="true"/>
        </w:rPr>
        <w:t>ظاهره الحكم بإسلامه حيث التقطه مسلم ولو سئل أهل البيتين فجزموا بأنه ليس منهم وينبغي أن يكون كذلك قياسا على إسلام المسمى تبعا لاسلام سابيه ولانهما قد ينكران لنبذهما إياه واستظهر عج أنه لا يكون مسلما ا ه‍ عب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بيت كالبيت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ما استظهره ح من عند نفسه ولفظ المدونة كالمصنف كما في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وجد في قرية من قرى الشرك</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كانت بين قرى المسلمين وقوله فهو مشرك وإن التقطه مسلم نحوه لابي الحسن وفي الذخيرة أنه إن التقطه مسلم يكون على دينه وإن التقطه كافر كان على دينه قال بن وهذا هو الظاهر والله أعل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ببينة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إلا ببينة تشهد له أي لكل من الملتقط و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أقامها لحق به كان اللقيط محكوما بإسلامه أو كفره</w:t>
      </w:r>
      <w:r>
        <w:rPr>
          <w:rFonts w:cs="Tahoma" w:ascii="Tahoma" w:hAnsi="Tahoma"/>
          <w:color w:val="000000"/>
          <w:sz w:val="20"/>
          <w:szCs w:val="20"/>
          <w:rtl w:val="true"/>
        </w:rPr>
        <w:t xml:space="preserve">) </w:t>
      </w:r>
      <w:r>
        <w:rPr>
          <w:rFonts w:ascii="Tahoma" w:hAnsi="Tahoma" w:cs="Tahoma"/>
          <w:color w:val="000000"/>
          <w:sz w:val="20"/>
          <w:sz w:val="20"/>
          <w:szCs w:val="20"/>
          <w:rtl w:val="true"/>
        </w:rPr>
        <w:t>سواء كان المستلحق له الذي شهدت له البينة الملتقط أو غيره كان الملتقط مسلما أو كافرا فهذه ثمانية</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ها أن المستلحق للقيط إما ملتقطه أو غيره وفي كل إما أن يكون ذلك المستلحق مسلما أو كافرا وفي كل إما أن يكون اللقيط محكوما بإسلامه أو بكفره ففي هذه الصور الثمانية إن أقام المستلحق ببينة تشهد أن هذا اللقيط ولده لحق 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لحق بصاحب الوجه المدعي</w:t>
      </w:r>
      <w:r>
        <w:rPr>
          <w:rFonts w:cs="Tahoma" w:ascii="Tahoma" w:hAnsi="Tahoma"/>
          <w:color w:val="000000"/>
          <w:sz w:val="20"/>
          <w:szCs w:val="20"/>
          <w:rtl w:val="true"/>
        </w:rPr>
        <w:t xml:space="preserve">) </w:t>
      </w:r>
      <w:r>
        <w:rPr>
          <w:rFonts w:ascii="Tahoma" w:hAnsi="Tahoma" w:cs="Tahoma"/>
          <w:color w:val="000000"/>
          <w:sz w:val="20"/>
          <w:sz w:val="20"/>
          <w:szCs w:val="20"/>
          <w:rtl w:val="true"/>
        </w:rPr>
        <w:t>انظر هل لحوقه به في الثمان صو المتقدمة وهو ما يفيده ابن عرفة وتت والشيخ عبد الرحمن الاجهوري أو في أربع منها فقط، وهي ما إذا كان المستلحق مسلما كان هو الملتقط أو غيره كان اللقيط محكوما بإسلامه أو بكفره، وهو ما ذهب إليه بعضهم ونحوه في الشيخ أحمد الزرقاني قائلا، وأما إذا استلحقه ذمي فلا بد من البينة فإن قيل مقتضى ما قدمه المصنف في الاستلحاق من أن الاب يستلحق مجهول النسب عدم توقف الاستلحاق هنا على البينة أو الوجه قلت</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يونس أن ابن القاسم قد خالف هنا أصله إذ مقتضى أصله أن الاستلحاق هنا لا يتوقف على بينة أو وجه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موضع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لموضع آخ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عد أخذه</w:t>
      </w:r>
      <w:r>
        <w:rPr>
          <w:rFonts w:cs="Tahoma" w:ascii="Tahoma" w:hAnsi="Tahoma"/>
          <w:color w:val="000000"/>
          <w:sz w:val="20"/>
          <w:szCs w:val="20"/>
          <w:rtl w:val="true"/>
        </w:rPr>
        <w:t xml:space="preserve">) </w:t>
      </w:r>
      <w:r>
        <w:rPr>
          <w:rFonts w:ascii="Tahoma" w:hAnsi="Tahoma" w:cs="Tahoma"/>
          <w:color w:val="000000"/>
          <w:sz w:val="20"/>
          <w:sz w:val="20"/>
          <w:szCs w:val="20"/>
          <w:rtl w:val="true"/>
        </w:rPr>
        <w:t>بنية حفظه أو بلا نية حفظه ولا رفعه للحاك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موضع مطروق للناس</w:t>
      </w:r>
      <w:r>
        <w:rPr>
          <w:rFonts w:cs="Tahoma" w:ascii="Tahoma" w:hAnsi="Tahoma"/>
          <w:color w:val="000000"/>
          <w:sz w:val="20"/>
          <w:szCs w:val="20"/>
          <w:rtl w:val="true"/>
        </w:rPr>
        <w:t xml:space="preserve">) </w:t>
      </w:r>
      <w:r>
        <w:rPr>
          <w:rFonts w:ascii="Tahoma" w:hAnsi="Tahoma" w:cs="Tahoma"/>
          <w:color w:val="000000"/>
          <w:sz w:val="20"/>
          <w:sz w:val="20"/>
          <w:szCs w:val="20"/>
          <w:rtl w:val="true"/>
        </w:rPr>
        <w:t>أي بحيث لا يخشى هلاكه ف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ه رده حينئذ</w:t>
      </w:r>
      <w:r>
        <w:rPr>
          <w:rFonts w:cs="Tahoma" w:ascii="Tahoma" w:hAnsi="Tahoma"/>
          <w:color w:val="000000"/>
          <w:sz w:val="20"/>
          <w:szCs w:val="20"/>
          <w:rtl w:val="true"/>
        </w:rPr>
        <w:t xml:space="preserve">) </w:t>
      </w:r>
      <w:r>
        <w:rPr>
          <w:rFonts w:ascii="Tahoma" w:hAnsi="Tahoma" w:cs="Tahoma"/>
          <w:color w:val="000000"/>
          <w:sz w:val="20"/>
          <w:sz w:val="20"/>
          <w:szCs w:val="20"/>
          <w:rtl w:val="true"/>
        </w:rPr>
        <w:t>أي لعدم أخذه للحفظ فلم يشرع في فرض كفاية حتى يتعين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لم يكن الموضع مطروقا بأن لم يوقن بأن غيره يأخذه</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كلام نقص أي حرم رده فإن رده ومات فإن تحقق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شك</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أخذه أي في أن يأخذه أحد أو لا يأخذه فالدية وانظر هل دية خطأ أو عمد والظاهر كما قال شيخنا أنها دية عم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يسأل معينا هل هو ولده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ذا قال له ليس ولدي جاز له ر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زاحمه عنه الآخر وأخذ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نزع من ذلك المزاحم ويدفع للاسب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قدم 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و أخذه غيره نزع منه ودفع ل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لا يكن أولى بأن استوي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اصلحية ووضع الي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خوف طول الزمان</w:t>
      </w:r>
      <w:r>
        <w:rPr>
          <w:rFonts w:cs="Tahoma" w:ascii="Tahoma" w:hAnsi="Tahoma"/>
          <w:color w:val="000000"/>
          <w:sz w:val="20"/>
          <w:szCs w:val="20"/>
          <w:rtl w:val="true"/>
        </w:rPr>
        <w:t xml:space="preserve">) </w:t>
      </w:r>
      <w:r>
        <w:rPr>
          <w:rFonts w:ascii="Tahoma" w:hAnsi="Tahoma" w:cs="Tahoma"/>
          <w:color w:val="000000"/>
          <w:sz w:val="20"/>
          <w:sz w:val="20"/>
          <w:szCs w:val="20"/>
          <w:rtl w:val="true"/>
        </w:rPr>
        <w:t>علة وهي بمعنى الشرط لقول المصنف وينبغي الاشهاد أي إذا كان يخاف أنه عند طول الزمان يدعي ما ذكر فإن تحقق أو غلب على الظن ذلك وجب الاشهاد واللقطة كاللقيط في الحالتين المذكورتين</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0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2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غير إذن السيد</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بإذنه فيجوز حضانته ونفقته لانه لما أذن في أخذه صار كأنه هو الملتقط فلو التقط لقيطا بغير إذن سيده فلسيده إجازته ورده لموضع التقاطه إن كان مطروقا وأيقن أن غيره يأخذه كما مر والظاهر أن الزوجة ليست كالمكاتب في جواز الالتقاط بل يمنع التقاطها بغير إذن زوجها وهي أولى منه في منع أخذ اللقيط بغير إذن لان لزوجها منعها مما يشغلها عنه والمكاتب أحرز نفس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 التقاطه ربما أدى الخ</w:t>
      </w:r>
      <w:r>
        <w:rPr>
          <w:rFonts w:cs="Tahoma" w:ascii="Tahoma" w:hAnsi="Tahoma"/>
          <w:color w:val="000000"/>
          <w:sz w:val="20"/>
          <w:szCs w:val="20"/>
          <w:rtl w:val="true"/>
        </w:rPr>
        <w:t xml:space="preserve">) </w:t>
      </w:r>
      <w:r>
        <w:rPr>
          <w:rFonts w:ascii="Tahoma" w:hAnsi="Tahoma" w:cs="Tahoma"/>
          <w:color w:val="000000"/>
          <w:sz w:val="20"/>
          <w:sz w:val="20"/>
          <w:szCs w:val="20"/>
          <w:rtl w:val="true"/>
        </w:rPr>
        <w:t>جواب عما يقال إن المكاتب أحرز نفسه وماله فمقتضاه أنه لا يمنع من أخذه اللقيط ثم إن ما ذكره الشارح من التعليل يقتضي أنه يمنع أيضا من أخذه اللقطة إذا كانت عبدا صغيرا وانظره 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نزع لقيط</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قر تحت يد شخص مسلم وجبر على الاسلام فإن نزع بعد البلوغ وأبى الاسلام فمرتد يستتاب فإن تاب وإلا قت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شرع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جهة الشرع وإن لم يحكم حاكم بإسلامه وذلك كالموجود في قرية المسلمين على 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خذ آبق</w:t>
      </w:r>
      <w:r>
        <w:rPr>
          <w:rFonts w:cs="Tahoma" w:ascii="Tahoma" w:hAnsi="Tahoma"/>
          <w:color w:val="000000"/>
          <w:sz w:val="20"/>
          <w:szCs w:val="20"/>
          <w:rtl w:val="true"/>
        </w:rPr>
        <w:t xml:space="preserve">) </w:t>
      </w:r>
      <w:r>
        <w:rPr>
          <w:rFonts w:ascii="Tahoma" w:hAnsi="Tahoma" w:cs="Tahoma"/>
          <w:color w:val="000000"/>
          <w:sz w:val="20"/>
          <w:sz w:val="20"/>
          <w:szCs w:val="20"/>
          <w:rtl w:val="true"/>
        </w:rPr>
        <w:t>هو من ذهب مختفيا بلا سبب والهارب من ذهب مختفيا لسبب كذا فرق بينهما ولعل هذا فرق بحسب الاصل وإلا فالعرف الآن أن من ذهب مختفيا مطلقا أي لسبب أو غيره يقال له آبق وهار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من يعرف</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ندب ولا يقال أن فيه فصلا بين العامل والمعمول لان المضر الفصل بينهما بالاجنبي لا بغيره خصوصا نائب الفاعل فإن رتبته التقديم ويجوز تعلقه بآبق على أنه ظرف لغو واللام بمعنى من أي عبد آبق ممن يعرفه الآخذ أي من سيد يعرفه الآخذ</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ه من باب حفظ الاموال</w:t>
      </w:r>
      <w:r>
        <w:rPr>
          <w:rFonts w:cs="Tahoma" w:ascii="Tahoma" w:hAnsi="Tahoma"/>
          <w:color w:val="000000"/>
          <w:sz w:val="20"/>
          <w:szCs w:val="20"/>
          <w:rtl w:val="true"/>
        </w:rPr>
        <w:t xml:space="preserve">) </w:t>
      </w:r>
      <w:r>
        <w:rPr>
          <w:rFonts w:ascii="Tahoma" w:hAnsi="Tahoma" w:cs="Tahoma"/>
          <w:color w:val="000000"/>
          <w:sz w:val="20"/>
          <w:sz w:val="20"/>
          <w:szCs w:val="20"/>
          <w:rtl w:val="true"/>
        </w:rPr>
        <w:t>فيه أن التعليل يقتضي الوجوب وإنما اشترط معرفة سيده لاجل أن يخبره به من غير إنشاد وتعري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وجب أخذه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علم خيانة نفسه فيجب عليه أخذه وترك الخيانة ولا يكون علمه بخيانته عذرا مسقطا للوجوب، نعم محل الوجوب إذا خشي ضياعه ما لم يخف على نفسه ضررا من السلطان إذا أخذه ليخبر صاحبه به وإلا حرم عليه أخذ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فلا يأخذه</w:t>
      </w:r>
      <w:r>
        <w:rPr>
          <w:rFonts w:cs="Tahoma" w:ascii="Tahoma" w:hAnsi="Tahoma"/>
          <w:color w:val="000000"/>
          <w:sz w:val="20"/>
          <w:szCs w:val="20"/>
          <w:rtl w:val="true"/>
        </w:rPr>
        <w:t xml:space="preserve">) </w:t>
      </w:r>
      <w:r>
        <w:rPr>
          <w:rFonts w:ascii="Tahoma" w:hAnsi="Tahoma" w:cs="Tahoma"/>
          <w:color w:val="000000"/>
          <w:sz w:val="20"/>
          <w:sz w:val="20"/>
          <w:szCs w:val="20"/>
          <w:rtl w:val="true"/>
        </w:rPr>
        <w:t>صرح بهذا المفهوم لانه مفهوم غير شرط ولان عدم ندب أخذه لا يقتضي النهي مع أن المراد الكراهة وليفرع عليه قوله فإن أخذ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يكره له أخذ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حتياجه للانشاد والتعريف فيخشى أن يصل لعلم السلطان فيأخذ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وقف سن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نفق السلطان عليه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ثم بيع</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ها ما لم يخش عليه قبلها وإلا بيع قبلها كما رواه عيسى عن ابن القاسم، ابن رشد وهو تقييد لقول المدونة ووقف عند الامام سنة ثم يبيعه بعد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شهد على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جميع 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حتى يعلم ر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ذا جاء من يطلبه قابل ما عنده من الاوصاف على ما كتب في السجل فإن وافق دفع له الثم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خذ نفقته</w:t>
      </w:r>
      <w:r>
        <w:rPr>
          <w:rFonts w:cs="Tahoma" w:ascii="Tahoma" w:hAnsi="Tahoma"/>
          <w:color w:val="000000"/>
          <w:sz w:val="20"/>
          <w:szCs w:val="20"/>
          <w:rtl w:val="true"/>
        </w:rPr>
        <w:t xml:space="preserve">) </w:t>
      </w:r>
      <w:r>
        <w:rPr>
          <w:rFonts w:ascii="Tahoma" w:hAnsi="Tahoma" w:cs="Tahoma"/>
          <w:color w:val="000000"/>
          <w:sz w:val="20"/>
          <w:sz w:val="20"/>
          <w:szCs w:val="20"/>
          <w:rtl w:val="true"/>
        </w:rPr>
        <w:t>بالبناء للفاعل أي وأخذ الامام نفق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لزمه الصبر إلى أن يحضر ر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خلاف من أخذه لكونه يعرف ربه فإنه يلزمه الصبر بنفقته حتى يحضر ربه ولا يجوز له بيعه وأخذ نفقته من الثمن قبل مجئ ربه وما ذكره من عدم لزوم الامام الصبر إلى أن يحضر ربه ظاهره، وإن كانت النفقة من بيت المال وهو كذلك لانه للاحرار ومصالحهم والعبد غني بسيده فإن عجز عن نفقته ألزم ببيعه ممن ينفق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قال ر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د حضوره بعد بيعه وقوله كنت أعتقته أي ناجزا أو مؤج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يلتفت ل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ه أخذ الثمن ولا يحرم منه كما استظهره عج وكذا لا يعمل بقوله كنت أولدتها إلا أن يحضر الولد الذي يدعي أنه أولده لها ويقول هذا ولدها فترد إليه إن لم يتهم فيها بمحرة ونحوها وإلا فلا تريد إلي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0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2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يعطي ثمن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تقام عليه الحدود</w:t>
      </w:r>
      <w:r>
        <w:rPr>
          <w:rFonts w:cs="Tahoma" w:ascii="Tahoma" w:hAnsi="Tahoma"/>
          <w:color w:val="000000"/>
          <w:sz w:val="20"/>
          <w:szCs w:val="20"/>
          <w:rtl w:val="true"/>
        </w:rPr>
        <w:t xml:space="preserve">) </w:t>
      </w:r>
      <w:r>
        <w:rPr>
          <w:rFonts w:ascii="Tahoma" w:hAnsi="Tahoma" w:cs="Tahoma"/>
          <w:color w:val="000000"/>
          <w:sz w:val="20"/>
          <w:sz w:val="20"/>
          <w:szCs w:val="20"/>
          <w:rtl w:val="true"/>
        </w:rPr>
        <w:t>أي يقيمها عليه السلطان وجوب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قتل أو جلد</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رجم للواط فاعلا كان أو مفعولا وانظر إذا حصل منه موجب القتل وقتل هل تضيع النفقة على من أنفق عليه من إمام وملتقط لتعلقها برقبته وهو الظاهر أو لا ف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أرسله بعد أخذه</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أرسله قبل السنة أو بعد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لخوف 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خوف من السلطان بسبب أخذه أن يقتله أو يأخذ ماله أو يضربه، ولو كان الضرب ضعيفا لذي مروءة بملا فيما يظهر والظاهر أن عدم الضمان إذا أرسله لخوف منه محله إذا لم يمكن رفعه للامام وإلا رفعه إليه ولا يرسله فإن أرسله مع إمكان رفعه إليه ضمن ومحله أيضا إذا كان لا يمكنه التحفظ منه بحيلة أو بحارس ولو بأجرة وإلا فلا يرسله ارتكابا لاخف الضررين والظاهر رجوعه بالاجرة كالنفقة لانهما من تعلقات حفظ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ما يعطب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لو استأجره على عمل خفيف مثل سقي دابة فلا شئ لربه في نظي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عطب</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ضمن المستأجر قيمته يوم الايجا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ضمن أجرة المثل</w:t>
      </w:r>
      <w:r>
        <w:rPr>
          <w:rFonts w:cs="Tahoma" w:ascii="Tahoma" w:hAnsi="Tahoma"/>
          <w:color w:val="000000"/>
          <w:sz w:val="20"/>
          <w:szCs w:val="20"/>
          <w:rtl w:val="true"/>
        </w:rPr>
        <w:t xml:space="preserve">) </w:t>
      </w:r>
      <w:r>
        <w:rPr>
          <w:rFonts w:ascii="Tahoma" w:hAnsi="Tahoma" w:cs="Tahoma"/>
          <w:color w:val="000000"/>
          <w:sz w:val="20"/>
          <w:sz w:val="20"/>
          <w:szCs w:val="20"/>
          <w:rtl w:val="true"/>
        </w:rPr>
        <w:t>أي ضمن المستأجر لربه إذا حضر أجرة المثل ويرجع المستأجر على الملتقط بما استأجر به وإن دفع له وعلى العبد إن كان دفع له وكانت الاجرة التي دفعها له قائمة وإلا فلا رجوع له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إن أبق منه</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أن من التقط آبقا ثم بعد أخذه أبق من عنده أو أنه مات عنده أو تلف فلا ضمان عليه لربه إذا حضر حيث لم يفرط لانه أمين ولا يمين عليه، أما إذا فرط كما لو أرسله في حاجة يأبق في مثلها فأبق فإنه يضم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فتح الب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أفصح من كسرها قال تعالى</w:t>
      </w:r>
      <w:r>
        <w:rPr>
          <w:rFonts w:cs="Tahoma" w:ascii="Tahoma" w:hAnsi="Tahoma"/>
          <w:color w:val="000000"/>
          <w:sz w:val="20"/>
          <w:szCs w:val="20"/>
          <w:rtl w:val="true"/>
        </w:rPr>
        <w:t>: * (</w:t>
      </w:r>
      <w:r>
        <w:rPr>
          <w:rFonts w:ascii="Tahoma" w:hAnsi="Tahoma" w:cs="Tahoma"/>
          <w:color w:val="000000"/>
          <w:sz w:val="20"/>
          <w:sz w:val="20"/>
          <w:szCs w:val="20"/>
          <w:rtl w:val="true"/>
        </w:rPr>
        <w:t>إذ أبق إلى الفلك المشحون</w:t>
      </w:r>
      <w:r>
        <w:rPr>
          <w:rFonts w:cs="Tahoma" w:ascii="Tahoma" w:hAnsi="Tahoma"/>
          <w:color w:val="000000"/>
          <w:sz w:val="20"/>
          <w:szCs w:val="20"/>
          <w:rtl w:val="true"/>
        </w:rPr>
        <w:t xml:space="preserve">) * </w:t>
      </w:r>
      <w:r>
        <w:rPr>
          <w:rFonts w:ascii="Tahoma" w:hAnsi="Tahoma" w:cs="Tahoma"/>
          <w:color w:val="000000"/>
          <w:sz w:val="20"/>
          <w:sz w:val="20"/>
          <w:szCs w:val="20"/>
          <w:rtl w:val="true"/>
        </w:rPr>
        <w:t>وفي مضارعه الفتح والكسر والضم لانه جاء من باب ضرب ومنع ودخ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بقي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شار إلى أن في كلام المصنف استخداما لان الكلام كان في عبد آبق أخذه إنسان ثم إنه أبق منه وانتقل لعبد غير آبق أخذه إنسان رهنا في دين وادعى المرتهن أنه أبق منه ويصح أن يكون المعنى وإن كان الآبق مرتهنا بفتح الهاء أي مرتهنا قبل إباقه وعلى هذا فلا استخدا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ضمان على المرتهن</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الرهن المذكور مما لا يغاب عليه وتقدم أنه يقبل دعوى المرتهن تلفه أو ضياعه بيم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مين على الملتقط</w:t>
      </w:r>
      <w:r>
        <w:rPr>
          <w:rFonts w:cs="Tahoma" w:ascii="Tahoma" w:hAnsi="Tahoma"/>
          <w:color w:val="000000"/>
          <w:sz w:val="20"/>
          <w:szCs w:val="20"/>
          <w:rtl w:val="true"/>
        </w:rPr>
        <w:t xml:space="preserve">) </w:t>
      </w:r>
      <w:r>
        <w:rPr>
          <w:rFonts w:ascii="Tahoma" w:hAnsi="Tahoma" w:cs="Tahoma"/>
          <w:color w:val="000000"/>
          <w:sz w:val="20"/>
          <w:sz w:val="20"/>
          <w:szCs w:val="20"/>
          <w:rtl w:val="true"/>
        </w:rPr>
        <w:t>أي بل يصدق في دعواه أنه أبق عندي من غير يم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نفقته في ذمة الراه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حينئذ فيتهم المرتهن في إضاعته ويرجع بنفقته على سي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ستحقه سيده</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أنه من التقط عبدا لم يعرف سيده فحضر إنسان ادعى أنه سيده فإنه يستحقه بشاهد ويم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ولى بشاهد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ولى من الشاهد واليمين في استحقاقه بهما الشاهد أن يستحقه بشهادتهما من غير يم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خذه مدعيه حوزا لا ملك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حينئذ فلا يمكن من بيعه ولا من وطئ الامة وإن جاز له ذلك فيما بينه وبين الله تعالى إذا كان صادق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صدق العبد على دعواه</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وصف السيد ذلك العبد أم لا أقر العبد بعد أن صدق أنه لمدعيه أنه لغيره أم لا لانه لا يعتبر إقراره ثانيا لغير من صدقه قبل 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ذلك بعد الرفع للحاكم والاستين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مهال في الدفع له والاستيناء باجتهاد الحاكم وانظر ما فائدة ذلك الاستيناء مع كون الدفع له حوزا لا ملكا ف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جاء غير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ثمرة كون الاخذ حوزا لا ملك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لمقتضى للم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كون الاخذ مع الشاهد على وجه الملك حلف المدعي اليمين ولما كان الاخذ هنا حوزا سقطت عنه اليمين كذا قال عب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خذه المقر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سواء وصف ذلك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0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2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عبد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مر العبد</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ذي لم يكن لمدعيه إلا مجرد دعواه أنه عبده وصدقه العب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هذا من تتمة ما قب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يس مراد المصنف أن من التقط عبدا لا يعرف سيده فإنه يرفع للامام وإلا كان مكررا مع قوله قبل فإن أخذه رفع للاما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لم يخش ظل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نتفت خشية ظلمه أي خوف ظلمه بأن ظن أنه لا يأخذه ظلما وأولى إذا تحقق وقوله وإلا أي وإلا تنتف خشية ظلمه بأن ظن أو تحقق أخذه ظلما لم يرف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خبر أن الثانية</w:t>
      </w:r>
      <w:r>
        <w:rPr>
          <w:rFonts w:cs="Tahoma" w:ascii="Tahoma" w:hAnsi="Tahoma"/>
          <w:color w:val="000000"/>
          <w:sz w:val="20"/>
          <w:szCs w:val="20"/>
          <w:rtl w:val="true"/>
        </w:rPr>
        <w:t xml:space="preserve">) </w:t>
      </w:r>
      <w:r>
        <w:rPr>
          <w:rFonts w:ascii="Tahoma" w:hAnsi="Tahoma" w:cs="Tahoma"/>
          <w:color w:val="000000"/>
          <w:sz w:val="20"/>
          <w:sz w:val="20"/>
          <w:szCs w:val="20"/>
          <w:rtl w:val="true"/>
        </w:rPr>
        <w:t>لا يقال إنه ليس محط الفائدة وإنما محطها هرب الخ فالاولى نصبه على أنه بدل من اسم أن وإن هرب هو الخبر قسمان قسم تتم الفائدة به نفسه وقسم تتم به الفائدة مع تابعه نحو أنتم قوم تجهلون وما هنا من قبيل الثاني لان الحال قيد في عاملها ووصف لصاحب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هرب منه</w:t>
      </w:r>
      <w:r>
        <w:rPr>
          <w:rFonts w:cs="Tahoma" w:ascii="Tahoma" w:hAnsi="Tahoma"/>
          <w:color w:val="000000"/>
          <w:sz w:val="20"/>
          <w:szCs w:val="20"/>
          <w:rtl w:val="true"/>
        </w:rPr>
        <w:t xml:space="preserve">) </w:t>
      </w:r>
      <w:r>
        <w:rPr>
          <w:rFonts w:ascii="Tahoma" w:hAnsi="Tahoma" w:cs="Tahoma"/>
          <w:color w:val="000000"/>
          <w:sz w:val="20"/>
          <w:sz w:val="20"/>
          <w:szCs w:val="20"/>
          <w:rtl w:val="true"/>
        </w:rPr>
        <w:t>حال من فلان على تقدير قد لانه معرفة لانه كناية عن العلم أو خبر ثان لان الثان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يدفع إليه ب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 يمين القضاء أنه ما خرج عن ملك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بحث عن بين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 حالها ولا يطلب إحضارها وشهادتها عنده ثانيا وما ذكره المصنف هنا لا يخالف قوله في القضاء ولم يفد وحده أي لم يفد كتاب القاضي وحده لاحتمال تخصيص ذلك بهذا وذلك لخفة الامر هنا ألا ترى ما تقدم أن سيده يأخذه إن لم يكن إلا دعواه أو أنه أشار إلى قولين والاول ظاهر طفي والثاني ظاهر بن</w:t>
      </w:r>
      <w:r>
        <w:rPr>
          <w:rFonts w:cs="Tahoma" w:ascii="Tahoma" w:hAnsi="Tahoma"/>
          <w:color w:val="000000"/>
          <w:sz w:val="20"/>
          <w:szCs w:val="20"/>
          <w:rtl w:val="true"/>
        </w:rPr>
        <w:t xml:space="preserve">. </w:t>
      </w:r>
      <w:r>
        <w:rPr>
          <w:rFonts w:ascii="Tahoma" w:hAnsi="Tahoma" w:cs="Tahoma"/>
          <w:color w:val="000000"/>
          <w:sz w:val="20"/>
          <w:sz w:val="20"/>
          <w:szCs w:val="20"/>
          <w:rtl w:val="true"/>
        </w:rPr>
        <w:t>باب في القضاء قوله</w:t>
      </w:r>
      <w:r>
        <w:rPr>
          <w:rFonts w:cs="Tahoma" w:ascii="Tahoma" w:hAnsi="Tahoma"/>
          <w:color w:val="000000"/>
          <w:sz w:val="20"/>
          <w:szCs w:val="20"/>
          <w:rtl w:val="true"/>
        </w:rPr>
        <w:t>: (</w:t>
      </w:r>
      <w:r>
        <w:rPr>
          <w:rFonts w:ascii="Tahoma" w:hAnsi="Tahoma" w:cs="Tahoma"/>
          <w:color w:val="000000"/>
          <w:sz w:val="20"/>
          <w:sz w:val="20"/>
          <w:szCs w:val="20"/>
          <w:rtl w:val="true"/>
        </w:rPr>
        <w:t>أهل القض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تأهل له والمستحق له عدل فغير العدل لا يصح قضاؤه ولا ينفذ حكم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ند الجمهور</w:t>
      </w:r>
      <w:r>
        <w:rPr>
          <w:rFonts w:cs="Tahoma" w:ascii="Tahoma" w:hAnsi="Tahoma"/>
          <w:color w:val="000000"/>
          <w:sz w:val="20"/>
          <w:szCs w:val="20"/>
          <w:rtl w:val="true"/>
        </w:rPr>
        <w:t xml:space="preserve">) </w:t>
      </w:r>
      <w:r>
        <w:rPr>
          <w:rFonts w:ascii="Tahoma" w:hAnsi="Tahoma" w:cs="Tahoma"/>
          <w:color w:val="000000"/>
          <w:sz w:val="20"/>
          <w:sz w:val="20"/>
          <w:szCs w:val="20"/>
          <w:rtl w:val="true"/>
        </w:rPr>
        <w:t>أي خلافا لسحنون حيث قال يمنع تولية العتيق قاضيا لاحتمال أن يستحق فترد أحكام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تستلز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ستلزام الكل لاجزائه لان العدالة وصف مركب من هذه الامور الخمسة ولا يغني عن العدل قوله مجتهد لان المجتهد لا يشترط فيه العدالة على الصحي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أنثى ولا خنثى</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يصح توليتهما للقضاء ولا ينفذ حكمه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جودة الذه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عقف فمجرد العقل التكليفي لا يكفي لمجامعته للغفلة ويستحب كون القاضي غير زائد في الفطانة كما يأتي فالشرط أن يكون عنده أصل الفطانة</w:t>
      </w:r>
      <w:r>
        <w:rPr>
          <w:rFonts w:cs="Tahoma" w:ascii="Tahoma" w:hAnsi="Tahoma"/>
          <w:color w:val="000000"/>
          <w:sz w:val="20"/>
          <w:szCs w:val="20"/>
          <w:rtl w:val="true"/>
        </w:rPr>
        <w:t xml:space="preserve">. </w:t>
      </w:r>
      <w:r>
        <w:rPr>
          <w:rFonts w:ascii="Tahoma" w:hAnsi="Tahoma" w:cs="Tahoma"/>
          <w:color w:val="000000"/>
          <w:sz w:val="20"/>
          <w:sz w:val="20"/>
          <w:szCs w:val="20"/>
          <w:rtl w:val="true"/>
        </w:rPr>
        <w:t>فقول المصنف فطن أي ذو فطانة فهو من باب النسب كقولهم فلان لبن وتمر أي صاحب لبن وتمر لا من باب المبالغة أو أن فطن بمعنى فاطن أي جيد الذه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جتهد</w:t>
      </w:r>
      <w:r>
        <w:rPr>
          <w:rFonts w:cs="Tahoma" w:ascii="Tahoma" w:hAnsi="Tahoma"/>
          <w:color w:val="000000"/>
          <w:sz w:val="20"/>
          <w:szCs w:val="20"/>
          <w:rtl w:val="true"/>
        </w:rPr>
        <w:t xml:space="preserve">) </w:t>
      </w:r>
      <w:r>
        <w:rPr>
          <w:rFonts w:ascii="Tahoma" w:hAnsi="Tahoma" w:cs="Tahoma"/>
          <w:color w:val="000000"/>
          <w:sz w:val="20"/>
          <w:sz w:val="20"/>
          <w:szCs w:val="20"/>
          <w:rtl w:val="true"/>
        </w:rPr>
        <w:t>أي مطلق إن وجد قال ح يشير به إلى أن القاضي يشترط فيه أن يكون عالما وجعل ابن رشد العلم من الصفات المستحسنة، والقول الاول هو الذي عليه عامة أهل المذهب كما قال ابن عبد 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أمثل مقلد</w:t>
      </w:r>
      <w:r>
        <w:rPr>
          <w:rFonts w:cs="Tahoma" w:ascii="Tahoma" w:hAnsi="Tahoma"/>
          <w:color w:val="000000"/>
          <w:sz w:val="20"/>
          <w:szCs w:val="20"/>
          <w:rtl w:val="true"/>
        </w:rPr>
        <w:t xml:space="preserve">) </w:t>
      </w:r>
      <w:r>
        <w:rPr>
          <w:rFonts w:ascii="Tahoma" w:hAnsi="Tahoma" w:cs="Tahoma"/>
          <w:color w:val="000000"/>
          <w:sz w:val="20"/>
          <w:sz w:val="20"/>
          <w:szCs w:val="20"/>
          <w:rtl w:val="true"/>
        </w:rPr>
        <w:t>أي فأفضل مقلد وهو مجتهد الفتوى والمذهب والمعتمد أنه لا يشترط الامثل بل يصح تولية من هو دونه مع وجوده حيث كان عالما بل قال بعضهم يصح تولية غير العالم حيث شاور العلماء</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ه فق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هم كا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باعتبار أصل</w:t>
      </w:r>
      <w:r>
        <w:rPr>
          <w:rFonts w:cs="Tahoma" w:ascii="Tahoma" w:hAnsi="Tahoma"/>
          <w:color w:val="000000"/>
          <w:sz w:val="20"/>
          <w:szCs w:val="20"/>
          <w:rtl w:val="true"/>
        </w:rPr>
        <w:t xml:space="preserve">) </w:t>
      </w:r>
      <w:r>
        <w:rPr>
          <w:rFonts w:ascii="Tahoma" w:hAnsi="Tahoma" w:cs="Tahoma"/>
          <w:color w:val="000000"/>
          <w:sz w:val="20"/>
          <w:sz w:val="20"/>
          <w:szCs w:val="20"/>
          <w:rtl w:val="true"/>
        </w:rPr>
        <w:t>أي قاعدة كلية وهو عطف على قوله بقياس</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اصح أنه يصح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أن الاصح أنه يصح تولية غير الامثل مع وجوده كما علم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حاصل أن المعتمد أن كونه مجتهدا مطلقا إن وجد غير شرط في صحة توليته وكذلك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1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3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كونه مقلدا مث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زيد للامام الاعظم وصف خامس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علم أن هذه الشروط الخمسة إنما تعتبر في ولاية الامام الاعظم ابتداء لا في دوام ولايته إذ لا ينعزل بعد مبايعة أهل الحل والعقد له بطرو فسق كنهب أموال لان عزله مؤد للفتن فارتكب أخف الضررين وسد الذريعة نعم إن طرأ كفره وجب عزله ونبذ عه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ريش</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ذي يشترط في الخليفة أن يكون من ذريته هو فهر الخ ولقب بقريش تصغير قرش حيوان من حيوانات البحر يفترس غيره من الحيوانات البحرية لافتراسه لاعدائ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شترط أن يكون عباسيا</w:t>
      </w:r>
      <w:r>
        <w:rPr>
          <w:rFonts w:cs="Tahoma" w:ascii="Tahoma" w:hAnsi="Tahoma"/>
          <w:color w:val="000000"/>
          <w:sz w:val="20"/>
          <w:szCs w:val="20"/>
          <w:rtl w:val="true"/>
        </w:rPr>
        <w:t xml:space="preserve">) </w:t>
      </w:r>
      <w:r>
        <w:rPr>
          <w:rFonts w:ascii="Tahoma" w:hAnsi="Tahoma" w:cs="Tahoma"/>
          <w:color w:val="000000"/>
          <w:sz w:val="20"/>
          <w:sz w:val="20"/>
          <w:szCs w:val="20"/>
          <w:rtl w:val="true"/>
        </w:rPr>
        <w:t>بل ولا يستحب أيضا فقد ذكر طفي أن الحق أنه لا أفضلية لعباسي على غيره في ذلك خلافا لعب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قول مقلده</w:t>
      </w:r>
      <w:r>
        <w:rPr>
          <w:rFonts w:cs="Tahoma" w:ascii="Tahoma" w:hAnsi="Tahoma"/>
          <w:color w:val="000000"/>
          <w:sz w:val="20"/>
          <w:szCs w:val="20"/>
          <w:rtl w:val="true"/>
        </w:rPr>
        <w:t xml:space="preserve">) </w:t>
      </w:r>
      <w:r>
        <w:rPr>
          <w:rFonts w:ascii="Tahoma" w:hAnsi="Tahoma" w:cs="Tahoma"/>
          <w:color w:val="000000"/>
          <w:sz w:val="20"/>
          <w:sz w:val="20"/>
          <w:szCs w:val="20"/>
          <w:rtl w:val="true"/>
        </w:rPr>
        <w:t>لا خصوصية لقوله مقلده بل وكذا قول أصحابه على أن المراد ما هو أخص من هذا لانه لا يحكم إلا بمشهور المذهب كما في الشارح سواء كان قول إمامه أو قول أحد من أصحا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بقول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جوز له أن يحكم بقول غير مقلده أي بمذهب غير مذهب إمامه وإن حكم لم ينفذ حكمه والقول بأنه يلزمه الحكم يقول إمامه ليس متفقا عليه حتى قيل ليس مقلده رسولا أرسل إليه بل حكوا خلافا إذا اشترط السلطان عليه أن لا يحكم إلا بمذهب إمامه فقيل لا يلزمه الشرط، وقيل بل ذلك يفسد التولية وقيل يمضي الشرط لمصلحة انظر 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بالراجح من مذهب إما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كرواية ابن القاسم عن الامام في المدونة وكرواية غيره فيها عن الامام وذلك لتقديم رواية غير ابن القاسم فيها على قوله فيها وأولى في غيرها وكذا على روايته في غيرها عن الامام فإن لم يرو عن الامام أحد فيها شيئا قدم قول ابن القاسم فيها على رواية غيره في غيرها عن الامام وعلى قول غيره فيها وفي 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ذا المفتي</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يجوز له الافتاء إلا بالراجح من مذهب إمامه لا بمذهب غيره ولا بالضعيف من مذهبه نعم يجوز له العمل بالضعيف في خاصة نفسه إذا تحقق الضرورة ولا يجوز للمفتي الافتاء بغير المشهور لانه لا يتحقق الرورة بالنسبة لغيره كما يتحققها من نفسه، ولذلك سدوا الذريعة وقالوا بمنع الفتوى بغير المشهور خوف أن لا تكون الضرورة متحققة لا لاجل أنه لا يعمل بالضعيف ولو تحققت الضرورة يوما ما قاله بن ويؤخذ من كلامه هذا أنه يجوز للمفتي أن يفتي صديقه بغير المشهور إذا تحقق ضرورته لان شأن الصديق لا يخفى على صديقه ا ه‍ قال الامير في حاشية عب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و أه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من أهل القياس وإلا ر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لواو بمعنى أو</w:t>
      </w:r>
      <w:r>
        <w:rPr>
          <w:rFonts w:cs="Tahoma" w:ascii="Tahoma" w:hAnsi="Tahoma"/>
          <w:color w:val="000000"/>
          <w:sz w:val="20"/>
          <w:szCs w:val="20"/>
          <w:rtl w:val="true"/>
        </w:rPr>
        <w:t xml:space="preserve">) </w:t>
      </w:r>
      <w:r>
        <w:rPr>
          <w:rFonts w:ascii="Tahoma" w:hAnsi="Tahoma" w:cs="Tahoma"/>
          <w:color w:val="000000"/>
          <w:sz w:val="20"/>
          <w:sz w:val="20"/>
          <w:szCs w:val="20"/>
          <w:rtl w:val="true"/>
        </w:rPr>
        <w:t>فالمعنى ونفذ حكم من اتصف بواحدة فقط من هذه الثلاثة فإن اتصف باثنتين منها أو بالثلاثة فلا تنعقد ولايته كما في ح عن ابن عبد السلام وفي بن رجح الباجي وابن رشد صحة ولاية من لا يكتب فلا يشترط في صحة ولاية القاضي أن يعرف الكتابة على المعتم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الابتداء والدوام</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قوله واجب أي وحيث كان واجبا في الابتداء والدوام فلا تجوز تولية القاضي ابتداء ولا استمرار ولايته إلا إذا اتصف بعدم هذه الثلاثة فإن اتصف بواحدة منها فلا يجوز توليته ابتداء ولا استمرارا مع صحة ما وقع منه من الحكم هذا وتجوز تولية الاعمى في الفتوى كما في فتاوى البرزل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ذ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جل كون عدم هذه الامور واجبا بالنظر للابتداء والدوام وجب عزله هذا إذا كان متصفا بشئ مما ذكر حين التولية بل ولو طرأ عليه شئ منها بعد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استفيد 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كلام المصنف أعني قوله ونفذ حكم أعمى الخ وقوله ووجب عز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د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ا مستفاد من قول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1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3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وجب عزله وقوله وصحة حكمه هذا مستفاد من قوله ونفذ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الخائف فتن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لم ينفرد بشروط القضاء كما يشعر بذلك العطف على الاول بأو</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لم يت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تولى غيره ولو كان ذلك الغير أزيد منه فق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اعل لزم</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تعين مفعوله والخائف عطف عليه وفتنة بالنصب مفعول خائف أو بالجر بإضافته لخائف وقوله أو ضياع عطف على فتنة وفيه الحذف من الثاني لدلالة الاول أي أو الخائف ضياع الحق إن لم يتول كما أشار له الشار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لزمه القبول إن طلبه منه الامام</w:t>
      </w:r>
      <w:r>
        <w:rPr>
          <w:rFonts w:cs="Tahoma" w:ascii="Tahoma" w:hAnsi="Tahoma"/>
          <w:color w:val="000000"/>
          <w:sz w:val="20"/>
          <w:szCs w:val="20"/>
          <w:rtl w:val="true"/>
        </w:rPr>
        <w:t xml:space="preserve">) </w:t>
      </w:r>
      <w:r>
        <w:rPr>
          <w:rFonts w:ascii="Tahoma" w:hAnsi="Tahoma" w:cs="Tahoma"/>
          <w:color w:val="000000"/>
          <w:sz w:val="20"/>
          <w:sz w:val="20"/>
          <w:szCs w:val="20"/>
          <w:rtl w:val="true"/>
        </w:rPr>
        <w:t>لكن إن طلبه مشافهة لزمه القبول فورا وإن أرسل له به لم يلزم الفورية في القبول ولا يجب أن يقول قبلت سواء شافهه أو أرسل إليه بل يكفي في تحصيل الواجب شروعه في الاحكا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ضره بذل مال في طلبه حينئذ</w:t>
      </w:r>
      <w:r>
        <w:rPr>
          <w:rFonts w:cs="Tahoma" w:ascii="Tahoma" w:hAnsi="Tahoma"/>
          <w:color w:val="000000"/>
          <w:sz w:val="20"/>
          <w:szCs w:val="20"/>
          <w:rtl w:val="true"/>
        </w:rPr>
        <w:t xml:space="preserve">) </w:t>
      </w:r>
      <w:r>
        <w:rPr>
          <w:rFonts w:ascii="Tahoma" w:hAnsi="Tahoma" w:cs="Tahoma"/>
          <w:color w:val="000000"/>
          <w:sz w:val="20"/>
          <w:sz w:val="20"/>
          <w:szCs w:val="20"/>
          <w:rtl w:val="true"/>
        </w:rPr>
        <w:t>أي حين إذ تعين عليه أو خاف الفتنة أو ضياع الحق إن لم يتول وفي بن قال الشيخ المسناوي قال ابن مرزوق يجب عليه الطلب إن لم يكن بمال وأفرط قوم كعج ومن تبعه فقالوا ولو بمال وفي ح ما نصه انظر إذا قيل يلزمه الطلب فطلب فمنع من التولية إلا ببذل مال فهل يجوز له بذل ذلك، والظاهر أنه لا يجوز له لانهم قالوا إنما يلزمه القبول إذا تعين عليه إن كان يعان على الحق وبذل المال في القضاء من الباطل الذي لم يعن على تركه فيحرم حينئذ</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جبر المتعين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امتنع من القبول وأشار الشارح بجعل نائب أجبر المتعين له بانفراد شروطه منه إلى أن قول المصنف وأجبر بضرب راجع للمسألة الاولى، وأما من خاف فتنة أو ضياع الحق فلا يتأتى في حقه إلا الطلب أو القبول ولا يتأتى فيه الجبر على القبول نعم لو كان الخوف من الامام لتأتي الجبر على القبول عند الا باية لكن المصنف إنما علق الخوف بغير الاما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دون غيره من فروض الكفا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يجوز الهروب منه إذا عين كجهاد تعين بتعيين الامام</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 فروض الكفاية كلها تتعين بتعيين الامام إلا القضاء فإنه لا يتعين بتعيين الامام بل تجوز مخالفته وذلك لشدة خطره في الدين كذا في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ترد أحكامه ولو صوابا</w:t>
      </w:r>
      <w:r>
        <w:rPr>
          <w:rFonts w:cs="Tahoma" w:ascii="Tahoma" w:hAnsi="Tahoma"/>
          <w:color w:val="000000"/>
          <w:sz w:val="20"/>
          <w:szCs w:val="20"/>
          <w:rtl w:val="true"/>
        </w:rPr>
        <w:t xml:space="preserve">) </w:t>
      </w:r>
      <w:r>
        <w:rPr>
          <w:rFonts w:ascii="Tahoma" w:hAnsi="Tahoma" w:cs="Tahoma"/>
          <w:color w:val="000000"/>
          <w:sz w:val="20"/>
          <w:sz w:val="20"/>
          <w:szCs w:val="20"/>
          <w:rtl w:val="true"/>
        </w:rPr>
        <w:t>من هذا يعلم أن دافع الرشوة لاخذ القضاء أسوأ حالا من قضاة البغاة المتأولين لان أحكامهم نافذ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حرم قبول القضاء أو طلبه لجاهل</w:t>
      </w:r>
      <w:r>
        <w:rPr>
          <w:rFonts w:cs="Tahoma" w:ascii="Tahoma" w:hAnsi="Tahoma"/>
          <w:color w:val="000000"/>
          <w:sz w:val="20"/>
          <w:szCs w:val="20"/>
          <w:rtl w:val="true"/>
        </w:rPr>
        <w:t xml:space="preserve">) </w:t>
      </w:r>
      <w:r>
        <w:rPr>
          <w:rFonts w:ascii="Tahoma" w:hAnsi="Tahoma" w:cs="Tahoma"/>
          <w:color w:val="000000"/>
          <w:sz w:val="20"/>
          <w:sz w:val="20"/>
          <w:szCs w:val="20"/>
          <w:rtl w:val="true"/>
        </w:rPr>
        <w:t>أي لعدم أهليته للقضاء وكذا يحرم على السلطان توليته وما ذكره المصنف من الحرمة مبني على مشهور المذهب من اشتراط العلم في صحة توليته لا على ما لابن رشد من أن العلم من الصفات المستحسنة ك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ندب</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ضاء بمعنى تولي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يشهر عل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كونه حاملا لا يؤخذ بفتواه ولا يتعلم عليه أحد فيتولاه بقصد إفادة الجاهل وإرشاد المستفت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الشهر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يس المراد توليته لاجل الشهرة لرفعة دنيوية فإن هذا مكروه لا مندو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و من يترك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الاورع فهو من يترك بعض المباحات خوف الوقوع في الشبها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 الغنى مظن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هذا كان وجود المال عند ذوي الدين زيادة لهم في الخير لا سيما من نصب نفسه للناس</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ترك</w:t>
      </w:r>
      <w:r>
        <w:rPr>
          <w:rFonts w:cs="Tahoma" w:ascii="Tahoma" w:hAnsi="Tahoma"/>
          <w:color w:val="000000"/>
          <w:sz w:val="20"/>
          <w:szCs w:val="20"/>
          <w:rtl w:val="true"/>
        </w:rPr>
        <w:t xml:space="preserve">) </w:t>
      </w:r>
      <w:r>
        <w:rPr>
          <w:rFonts w:ascii="Tahoma" w:hAnsi="Tahoma" w:cs="Tahoma"/>
          <w:color w:val="000000"/>
          <w:sz w:val="20"/>
          <w:sz w:val="20"/>
          <w:szCs w:val="20"/>
          <w:rtl w:val="true"/>
        </w:rPr>
        <w:t>أي بسبب تركه ما لا يليق فلا يصحب الارذال ولا يجلس مجالس السوء ولا يتعاطى محقرات الامو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نسي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ظاهره أن تولية غير النسيب جائزة سواء كان انتفاء نسبه محققا أم لا وهو كذلك قال ابن رشد من الصفات المستحسنة أن يكون معروف النسب ليس بابن لعان ا ه‍ وحينئذ فتجويز سحنون تولية ولد الزنا موافق للمذهب زاد ولكن لا يحكم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1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3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ي الزنا لعدم شهادته ف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ستشير لاهل العلم في المسائ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دقيقة التي لا نص فيها وأما التي فيها النص وهو عالم به فهو معنى قوله فحكم بقول مقلده قاله شيخنا العدوي قال بن إن حمل قوله بعد وأحضر العلماء وشاورهم على الوجوب كان مخالفا لهذا، وإن حمل على الندب كان تكرارا مع هذا ويمكن أن يختار الثاني والمراد ندب أن يولي من شأنه الاستشارة وعرف أنه لا يندفع برأيه في الامور والآتي معناه يندب له بعد توليته العمل بذلك الشأن في كل أمر مهم أو يختار الاول والمعنى وندب تولية من شأنه الاستشارة للعلماء، ومعنى الآتي ووجب عليه بعد التولية العمل بهذا الشأن في كل أمر مهم يحتاج لدقة النظر فيه فتدب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لا دين</w:t>
      </w:r>
      <w:r>
        <w:rPr>
          <w:rFonts w:cs="Tahoma" w:ascii="Tahoma" w:hAnsi="Tahoma"/>
          <w:color w:val="000000"/>
          <w:sz w:val="20"/>
          <w:szCs w:val="20"/>
          <w:rtl w:val="true"/>
        </w:rPr>
        <w:t xml:space="preserve">) </w:t>
      </w:r>
      <w:r>
        <w:rPr>
          <w:rFonts w:ascii="Tahoma" w:hAnsi="Tahoma" w:cs="Tahoma"/>
          <w:color w:val="000000"/>
          <w:sz w:val="20"/>
          <w:sz w:val="20"/>
          <w:szCs w:val="20"/>
          <w:rtl w:val="true"/>
        </w:rPr>
        <w:t>لا يغني عن هذا قوله غني لانه قد يكون غنيا بأشياء إنما تأتي له عند تمام عام فيحتاج للدين فذكر هنا أن من مندوباته كونه بلا د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يندب أن لا يكون محدود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م منه أن تولية المحدود جائزة وأن حكمه نافذ وظاهره قضي فيما حد فيه أو في غيره بخلاف الشاهد فإنه لا تقبل شهادته فيما حد فيه، ولو تاب وتقبل في غيره إذا تاب وإلا فلا والفرق بين كون القضاء يقبل من القاضي فيما حد فيه ولا تقبل شهادة الشاهد في ذلك استناد القاضي لبينة بخلاف الشاهد فبعدت التهمة في القاضي دون الشاه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كان الموضو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جملة حالية أي والحال أن موضوع المصنف أنه تاب أي أن ما قاله المصنف من ندب كونه غير محدود حكم فيما حد فيه أم لا موضوعه أنه تاب مما حد فيه بالفعل وإلا كان فاسقا لا تصح تولي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اولى التعبير بها</w:t>
      </w:r>
      <w:r>
        <w:rPr>
          <w:rFonts w:cs="Tahoma" w:ascii="Tahoma" w:hAnsi="Tahoma"/>
          <w:color w:val="000000"/>
          <w:sz w:val="20"/>
          <w:szCs w:val="20"/>
          <w:rtl w:val="true"/>
        </w:rPr>
        <w:t xml:space="preserve">) </w:t>
      </w:r>
      <w:r>
        <w:rPr>
          <w:rFonts w:ascii="Tahoma" w:hAnsi="Tahoma" w:cs="Tahoma"/>
          <w:color w:val="000000"/>
          <w:sz w:val="20"/>
          <w:sz w:val="20"/>
          <w:szCs w:val="20"/>
          <w:rtl w:val="true"/>
        </w:rPr>
        <w:t>قد يقال يمكن أن المعنى وبلا عقل زائد في الدهاء أي في جودة الرأي والفك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هو وجودة الذه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الفطانة فكأنه قال وبلا زيادة في الفطان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فالسلامة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ا نقل يتهم فيها السوء بل قلنا المراد وبلا بطانة محققة السوء فلا يصح لان السلامة من بطانة السوء أي من الجماعة المحققة السوء واجبة لا مندوب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بطانة الرج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حينئذ فمعنى المصنف يندب للقاضي أن يكون أصحابه الذين يعتمد عليهم في أموره من أهل الخير لا من يتهم بالسوء</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نع اراكبي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ه يندب للقاضي أن يمنع الذين كانوا يركبون معه قبل التولية من ركوبهم معه بعدها وكذلك المصاحبين له قبل التولية في غير الركوب يندب له ترك مصاحبتهم بعد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ع اتهامه أنه لا يستوف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متنع من له عليهم حق من طل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تخفيف الاعو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تقليل الاعوان الذين اتخذهم لاعانته كالرسل الذين يرسلهم القاضي لاحضار خصم أو سماع دعوة نيابة عنه أو سماع شهاد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لب الاحكام</w:t>
      </w:r>
      <w:r>
        <w:rPr>
          <w:rFonts w:cs="Tahoma" w:ascii="Tahoma" w:hAnsi="Tahoma"/>
          <w:color w:val="000000"/>
          <w:sz w:val="20"/>
          <w:szCs w:val="20"/>
          <w:rtl w:val="true"/>
        </w:rPr>
        <w:t xml:space="preserve">) </w:t>
      </w:r>
      <w:r>
        <w:rPr>
          <w:rFonts w:ascii="Tahoma" w:hAnsi="Tahoma" w:cs="Tahoma"/>
          <w:color w:val="000000"/>
          <w:sz w:val="20"/>
          <w:sz w:val="20"/>
          <w:szCs w:val="20"/>
          <w:rtl w:val="true"/>
        </w:rPr>
        <w:t>أي تغيير الحالة التي يترتب عليها وقوع الحك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ن يبعد ع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 الاعوان من طالت إقامته في هذه الخدمة أي لانه يزداد سوءهم وضررهم بالناس</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تخاذ من يخبر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بأن يتخذ شخصا من أهل الامانة والسلاح يرسله يطوف في الاسواق ونحوها يسمع ما يقول الناس في القاضي وفي حكمه وفي شهوده ويأتيه يخبره بما سمع منهم من ثناء عليه أو سخط</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سير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غير حكم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مقتضى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خبار وقوله من إبقاء أي للشهود أو عزلهم وقوله أوامر أو نهي أي أو أمر لهم بفعل ما هو لائق ونهى لهم عما ليس بلا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تأديب من أساء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قوله له ظلمتني أو كذبت علي وإن كان لا يؤدبه إذا قالهما للخصم أو لشاهد وأما إذا قال يا ظالم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1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3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و يا كاذب فإنه يؤدبه مطلقا قال ذلك للقاضي أو للخصم وما ذكره المصنف من ندب تأديب من أساء عليه هو ظاهر كلام ابن رشد نظرا إلى أنه كالمنتقم لنفسه</w:t>
      </w:r>
      <w:r>
        <w:rPr>
          <w:rFonts w:cs="Tahoma" w:ascii="Tahoma" w:hAnsi="Tahoma"/>
          <w:color w:val="000000"/>
          <w:sz w:val="20"/>
          <w:szCs w:val="20"/>
          <w:rtl w:val="true"/>
        </w:rPr>
        <w:t xml:space="preserve">. </w:t>
      </w:r>
      <w:r>
        <w:rPr>
          <w:rFonts w:ascii="Tahoma" w:hAnsi="Tahoma" w:cs="Tahoma"/>
          <w:color w:val="000000"/>
          <w:sz w:val="20"/>
          <w:sz w:val="20"/>
          <w:szCs w:val="20"/>
          <w:rtl w:val="true"/>
        </w:rPr>
        <w:t>وظاهر كلام ابن عبد السلام وجوب التأديب لحرمة الشرع وهذا كله إذا أساء على القاضي، وأما إذا أساء على غيره أي كشاهد أو خصم كان الادب واجبا قطعا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حرمة</w:t>
      </w:r>
      <w:r>
        <w:rPr>
          <w:rFonts w:cs="Tahoma" w:ascii="Tahoma" w:hAnsi="Tahoma"/>
          <w:color w:val="000000"/>
          <w:sz w:val="20"/>
          <w:szCs w:val="20"/>
          <w:rtl w:val="true"/>
        </w:rPr>
        <w:t xml:space="preserve">) </w:t>
      </w:r>
      <w:r>
        <w:rPr>
          <w:rFonts w:ascii="Tahoma" w:hAnsi="Tahoma" w:cs="Tahoma"/>
          <w:color w:val="000000"/>
          <w:sz w:val="20"/>
          <w:sz w:val="20"/>
          <w:szCs w:val="20"/>
          <w:rtl w:val="true"/>
        </w:rPr>
        <w:t>عطف على مجلس</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نص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كابن عاصم في متن التحفة حيث قال</w:t>
      </w:r>
      <w:r>
        <w:rPr>
          <w:rFonts w:cs="Tahoma" w:ascii="Tahoma" w:hAnsi="Tahoma"/>
          <w:color w:val="000000"/>
          <w:sz w:val="20"/>
          <w:szCs w:val="20"/>
          <w:rtl w:val="true"/>
        </w:rPr>
        <w:t xml:space="preserve">: </w:t>
      </w:r>
      <w:r>
        <w:rPr>
          <w:rFonts w:ascii="Tahoma" w:hAnsi="Tahoma" w:cs="Tahoma"/>
          <w:color w:val="000000"/>
          <w:sz w:val="20"/>
          <w:sz w:val="20"/>
          <w:szCs w:val="20"/>
          <w:rtl w:val="true"/>
        </w:rPr>
        <w:t>ومن جفا القاضي فالتأديب أولى وذا لشاهد مطلوب أي فالتأديب أولى من العفو وذلك التأديب مطلوب أي واجب إذا أساء على شاهد أي أو خص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بغير مجلس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ندب له تأديب من أساء عليه بغير مجلس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يرفق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ندبا ولا يجوز له تأديبه لئلا يدخل في آية</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قيل له اتق الله أخذته العزة والاثم</w:t>
      </w:r>
      <w:r>
        <w:rPr>
          <w:rFonts w:cs="Tahoma" w:ascii="Tahoma" w:hAnsi="Tahoma"/>
          <w:color w:val="000000"/>
          <w:sz w:val="20"/>
          <w:szCs w:val="20"/>
          <w:rtl w:val="true"/>
        </w:rPr>
        <w:t xml:space="preserve">. </w:t>
      </w:r>
      <w:r>
        <w:rPr>
          <w:rFonts w:ascii="Tahoma" w:hAnsi="Tahoma" w:cs="Tahoma"/>
          <w:color w:val="000000"/>
          <w:sz w:val="20"/>
          <w:sz w:val="20"/>
          <w:szCs w:val="20"/>
          <w:rtl w:val="true"/>
        </w:rPr>
        <w:t>الآ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ن الارفاق أن يقول ل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نه أيضا أن يقول له أنا لا أريد إلا الحق أو رزقني الله وإياك تقواه ونحوه 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م ينص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ما لو نص له على الاستخلاف جاز له أن يستخلف ولو لراحة نفسه ولو في الجهة القريبة فإن نص على عدمه فلا يصح استخلافه ولو في الجهة البعيدة ولو لعذر وينبغي أن العرف بالاستخلاف وعدمه كالنص على 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مرض أو سف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استخلافه لهما فهو جائز كما قال الاخوان وهو المعتمد خلافا لسحنون القائل أنه لا يجوز استخلافه في جهة قريبة ولو لمرض أو سف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جوز له أن يستخلف</w:t>
      </w:r>
      <w:r>
        <w:rPr>
          <w:rFonts w:cs="Tahoma" w:ascii="Tahoma" w:hAnsi="Tahoma"/>
          <w:color w:val="000000"/>
          <w:sz w:val="20"/>
          <w:szCs w:val="20"/>
          <w:rtl w:val="true"/>
        </w:rPr>
        <w:t xml:space="preserve">) </w:t>
      </w:r>
      <w:r>
        <w:rPr>
          <w:rFonts w:ascii="Tahoma" w:hAnsi="Tahoma" w:cs="Tahoma"/>
          <w:color w:val="000000"/>
          <w:sz w:val="20"/>
          <w:sz w:val="20"/>
          <w:szCs w:val="20"/>
          <w:rtl w:val="true"/>
        </w:rPr>
        <w:t>لكنه في جهة بعدت عنه كان لعذر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 صور المسألة اثنتا عشرة صورة لان الخليفة، إما أن ينص للقاضي على الاستخلاف أو على عدمه، أو لا ينص على واحد، وفي كل إما أن يستخلف لعذر أو لراحة نفسه وفي كل إما أن يستخلف في جهة قريبة أو بعيدة منه، فإن نص له على الاستخلاف جاز مطلقا لعذر ولغيره في الجهة القريبة منه والبعيدة، وإن نص على عدمه منع مطلقا، وإن لم ينص على واحد، فإن كانت الجهة القريبة فالمنع إذا كان الاستخلاف لغير عذر، وإن كان لعذر فقولان، وإن كانت الجهة بعيدة فالجواز كان لعذر أو لغيره ولا يشترط في الاستخلاف أن يكون المستخلف بالكسر وقت الاستخلاف في محل ولا يته بل يجوز له أن يستخلف ولو كان في غير محل ولايته ومثل الاستخلاف العزل فيجوز له أن يعزل واحدا من أهل ولايته وهو في غير محل ولايته بخلاف الحكم فإنه لا يصح في غير محل ولاي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أميال كثي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زائدة على مسافة القصر كما قال شيخن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عل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ذا استخلف بالشروط المذكورة فإنه يستخلف رجلا عل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نعزل المستخلف</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ذي استخلفه القاضي بلا إذن الامام لوسع عمله في جهة بعدت أما لو استخلفه في جهة قريبة لنص الخليفة له على ذلك أو جريان العرف به فلا ينعزل بموت القاضي ولا بعزله كما قال الشارح ومثلهما من قدمه القاضي للنظر على أيتام فإنه لا ينعزل بموت القاضي الذي قدمه ولا بعز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ه يتوه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المصنف نص على المتوه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خلافا لظاهر إطلاق المصنف</w:t>
      </w:r>
      <w:r>
        <w:rPr>
          <w:rFonts w:cs="Tahoma" w:ascii="Tahoma" w:hAnsi="Tahoma"/>
          <w:color w:val="000000"/>
          <w:sz w:val="20"/>
          <w:szCs w:val="20"/>
          <w:rtl w:val="true"/>
        </w:rPr>
        <w:t xml:space="preserve">) </w:t>
      </w:r>
      <w:r>
        <w:rPr>
          <w:rFonts w:ascii="Tahoma" w:hAnsi="Tahoma" w:cs="Tahoma"/>
          <w:color w:val="000000"/>
          <w:sz w:val="20"/>
          <w:sz w:val="20"/>
          <w:szCs w:val="20"/>
          <w:rtl w:val="true"/>
        </w:rPr>
        <w:t>قد يقال أن موضوع كلام المصنف هو الاستخلاف من غير إذن الامام بدليل ما قبل هذا فليس كلامه 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هو بموت الام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راد به من له إمارة سواء كانت سلطنة أو غيرها ولذا قال المصنف ولو الخليفة وليس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1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3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مراد آبالامير من له إمارة غير السلطنة لعدم صحة المبالغة حينئذ إذ شرطها صدق ما قبلها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الخليفة</w:t>
      </w:r>
      <w:r>
        <w:rPr>
          <w:rFonts w:cs="Tahoma" w:ascii="Tahoma" w:hAnsi="Tahoma"/>
          <w:color w:val="000000"/>
          <w:sz w:val="20"/>
          <w:szCs w:val="20"/>
          <w:rtl w:val="true"/>
        </w:rPr>
        <w:t xml:space="preserve">) </w:t>
      </w:r>
      <w:r>
        <w:rPr>
          <w:rFonts w:ascii="Tahoma" w:hAnsi="Tahoma" w:cs="Tahoma"/>
          <w:color w:val="000000"/>
          <w:sz w:val="20"/>
          <w:sz w:val="20"/>
          <w:szCs w:val="20"/>
          <w:rtl w:val="true"/>
        </w:rPr>
        <w:t>أي هذا إذا كان الامير الذي ولاه غير الخليفة بل ولو كان الامير الذي ولاه ثم مات هو الخليف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يس نائبا عن نفس الخليف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الخليفة لم يوله لمصلحة نفسه وإنما ولاه لمصالح الناس وقوله لان القاضي الخ إشارة للفرق بين من استخلفه القاضي في جهة بعيدة حيث انعزل بموت القاضي وبين القاضي حيث لم ينعزل بموت الخليفة، وهذا الفرق الذي ذكره الشارح واه إذ لو لم يكن القاضي نائبا عن الخليفة لم يكن للخليفة عزله كيف وأصل القضاء للخلفاء ولو سلم أن القاضي ليس نائبا عن الخليفة فلم يقال مثله في نائب القاضي</w:t>
      </w:r>
      <w:r>
        <w:rPr>
          <w:rFonts w:cs="Tahoma" w:ascii="Tahoma" w:hAnsi="Tahoma"/>
          <w:color w:val="000000"/>
          <w:sz w:val="20"/>
          <w:szCs w:val="20"/>
          <w:rtl w:val="true"/>
        </w:rPr>
        <w:t xml:space="preserve">. </w:t>
      </w:r>
      <w:r>
        <w:rPr>
          <w:rFonts w:ascii="Tahoma" w:hAnsi="Tahoma" w:cs="Tahoma"/>
          <w:color w:val="000000"/>
          <w:sz w:val="20"/>
          <w:sz w:val="20"/>
          <w:szCs w:val="20"/>
          <w:rtl w:val="true"/>
        </w:rPr>
        <w:t>فإن قلت</w:t>
      </w:r>
      <w:r>
        <w:rPr>
          <w:rFonts w:cs="Tahoma" w:ascii="Tahoma" w:hAnsi="Tahoma"/>
          <w:color w:val="000000"/>
          <w:sz w:val="20"/>
          <w:szCs w:val="20"/>
          <w:rtl w:val="true"/>
        </w:rPr>
        <w:t xml:space="preserve">: </w:t>
      </w:r>
      <w:r>
        <w:rPr>
          <w:rFonts w:ascii="Tahoma" w:hAnsi="Tahoma" w:cs="Tahoma"/>
          <w:color w:val="000000"/>
          <w:sz w:val="20"/>
          <w:sz w:val="20"/>
          <w:szCs w:val="20"/>
          <w:rtl w:val="true"/>
        </w:rPr>
        <w:t>إن ذلك للتخفيف عن القاضي قلت</w:t>
      </w:r>
      <w:r>
        <w:rPr>
          <w:rFonts w:cs="Tahoma" w:ascii="Tahoma" w:hAnsi="Tahoma"/>
          <w:color w:val="000000"/>
          <w:sz w:val="20"/>
          <w:szCs w:val="20"/>
          <w:rtl w:val="true"/>
        </w:rPr>
        <w:t xml:space="preserve">: </w:t>
      </w:r>
      <w:r>
        <w:rPr>
          <w:rFonts w:ascii="Tahoma" w:hAnsi="Tahoma" w:cs="Tahoma"/>
          <w:color w:val="000000"/>
          <w:sz w:val="20"/>
          <w:sz w:val="20"/>
          <w:szCs w:val="20"/>
          <w:rtl w:val="true"/>
        </w:rPr>
        <w:t>السلطان أيضا إنما جاز له أن يستقضى لاجل التخفيف عن نفسه ا ه‍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ولذا اعتمد بعضهم أن خليفة القاضي لا ينعزل بعزل القاضي ولا بموته كما أن القاضي لا ينعزل بموت الامير خلافا للمصنف وقد اقتصر في المج على هذ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نفذ حكمه بعد بلوغه عز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لو حكم بشئ قبل أن يبلغه عزله فإنه يكون نافذا لضرورة الناس لذلك كما في تبصرة ابن فرحون وقال فيها أيضا وانظر هل يستحق القاضي معلوم القضاء من يوم ولايته إذا ولي ببلد يحتاج لسفر أو لا يستحق إلا بالمباشرة فالمعلوم للمعزول إلى يوم بلوغه ا ه‍ واستظهر البدر القرافي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تقبل شهادته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ولى في عدم القبول ما إذا قال القاضي بعد عزله شهد عندي شاهدان بكذا وقد كنت قبلت شهادتهما غير أنه لم يصدر مني حكم، وللطالب حينئذ أن يحلف المطلوب أنه ما شهد عليه أحد عند القاضي فإن حلف رجع الطالب لدعوة جديدة وإن نكل حلف الطالب وثبتت الشهادة قاله في المدونة ومفهوم شهادته أن أخبار القاضي على وجه الاعلام بأنه حكم بكذا يقبل قبل عزله لا بعده لانه مقر على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 أخبار القاضي بأنه حكم بكذا إن كان على وجه الشهادة لتقدم دعوى لم يقبل قوله لا قبل العزل ولا بعده وإن كان على وجه الاعلام والخطاب بأن لم يتقدم إخباره دعوى قبل قبل العزل لا بعده، فإن ادعى زيد على عمرو بحق عند قاضي مصر مثلا وأن قاضي الجيزة حكم له بذلك الحق فسأله البينة على ذلك فحضر قاضي الجيزة لمصر وشهد عند قاضيها بأنه قضى أو حكم بكذا فلا تقبل شهادته كان قاضي الجيزة إذ ذاك معزولا أو غير معزول لانها شهادة على فعل نفسه، وأماءن كان قاضي الجيزة أرسل لقاضي مصر أخبره بأنه قضى بكذا أو أخبره بذلك مشافهة قبل أن يحصل التداعي عنده أي عند قاضي مصر قبل ذلك الاخبار من قاضي الجيزة إن كان غير معزول لا إن كان معزولا لان قوله حينئذ قضيت بكذا اقرار على غيره واقرار الشخص إنما يقبل على نفسه لا على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 شهادته لا تقبل قبل العزل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انضم له شخص آخر في الشهار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يستقل كل واحد بناحية بحكم في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حذف هذا إنما معنى الاستقلال أن لا يتوقف نفوذ حكمه على حكم غيره كما سيقول وحاصل ما أراد المصنف أنه يجوز للخليفة تولية قضاة متعددين كل منهم مستقل أي لا يتوقف حكمه على حكم غيره عام حكمه في جميع النواحي بجميع أبواب الفقه أو ببعضها، ويجوز له أيضا تولية متعددين كل منهم مستقل لكنه خاص بناحية يحكم فيها بجميع أبواب الفقه أبو بعضها أو البعض كذا والبعض كذا فعلم من هذا أنه لا بد من الاستقلال في العام والخاص فلا يجوز للخليفة أن يشرك بين قاضيين هذا إذا كان التشريك في كل قضية بل ولو كان في قضية واحدة بحيث يتوقف حكم كل على حكم صاحبه لان الحاكم لا يكون نصف حاكم كذا قال ابن شعبان ابن عرفة وما قاله إنما هو في القضاة وأما تحكيم شخصين في نازلة معينة فلا أظنهم يختلفون في حوازه وقد فعله علي ومعاوية في تحكيمهما أبا موسى وعمرو بن العاص</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شعر ما ذكره المصنف من جواز تعدد القاضي بمنع تعدد الامام الاعظم وهو كذلك ولو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1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3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تباعدت الاقطار جدا لامكان النيابة وقيل بالجواز إذا كان لا يمكن النيابة لتباعد الاقطار جدا واقتصر عليه ابن عرف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طف على مقدر</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بالرفع عطفا على تعدد ولا بالجر عطفا على مستقل لانه لا بد من الاستقلال في العام والخاص</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أن كان كل يطالب صاح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كان المدعى به واحدا ولكن كل منهما يدعي أنه له ويطالب الآخر 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ثم رفع إلى من سبق رسوله لطلب الاتيان عنده</w:t>
      </w:r>
      <w:r>
        <w:rPr>
          <w:rFonts w:cs="Tahoma" w:ascii="Tahoma" w:hAnsi="Tahoma"/>
          <w:color w:val="000000"/>
          <w:sz w:val="20"/>
          <w:szCs w:val="20"/>
          <w:rtl w:val="true"/>
        </w:rPr>
        <w:t xml:space="preserve">) </w:t>
      </w:r>
      <w:r>
        <w:rPr>
          <w:rFonts w:ascii="Tahoma" w:hAnsi="Tahoma" w:cs="Tahoma"/>
          <w:color w:val="000000"/>
          <w:sz w:val="20"/>
          <w:sz w:val="20"/>
          <w:szCs w:val="20"/>
          <w:rtl w:val="true"/>
        </w:rPr>
        <w:t>فإذا ذهب أحد المتداعيين لقاض وذهب الآخر لقاض آخر فأرسل كل قاض عونه لمن لم يأته من المتداعيين فالحق به في إقامة الدعوى عند من سبق رسوله لاحد المتداعيين</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قد علم من المصنف الحكم فيما إذا اتحد المدعى به وكان كل من التداعيين يطالب الآخر به على ما قاله الشارح وأما إذا كان كل منهما يطلب صاحبه بشئ مغاير لما يدعي به الآخر، ففي نقل المواق وابن عرفة عن المازري أن لكل واحد منهما أن يطلب حقه عند ما شاء من القضاة فإذا ادعى أحدهما على صاحبه عند قاض وفرغ فلصاحبه أن يدعي عليه عند من شاء، فإن اختلفا فيمن يبتدئ بالطلب أو فيمن يذهبان إليه أولا من القاضيين، فإن سبق أحدهما لقاض ترجح قوله، وإن ذهب كل منهما لقاض فالمعتبر من سبق رسوله من القضاة، وإن لم يكن لاحدهما ترجيح بسبق الطلب على الآخر ولا بغير ذلك أقرع بينهما ا ه‍</w:t>
      </w:r>
      <w:r>
        <w:rPr>
          <w:rFonts w:cs="Tahoma" w:ascii="Tahoma" w:hAnsi="Tahoma"/>
          <w:color w:val="000000"/>
          <w:sz w:val="20"/>
          <w:szCs w:val="20"/>
          <w:rtl w:val="true"/>
        </w:rPr>
        <w:t xml:space="preserve">. </w:t>
      </w:r>
      <w:r>
        <w:rPr>
          <w:rFonts w:ascii="Tahoma" w:hAnsi="Tahoma" w:cs="Tahoma"/>
          <w:color w:val="000000"/>
          <w:sz w:val="20"/>
          <w:sz w:val="20"/>
          <w:szCs w:val="20"/>
          <w:rtl w:val="true"/>
        </w:rPr>
        <w:t>فقد علمت أنه إذا كان كل طالبا إنما يعتبر سبق الرسول فيما إذا اختلفا فيمن يبتدئ بالطلب وفيمن يذهبان إليه وإلا عمل بقول كل واحد منهما في تعيين القاضي الذي يدعي عنده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كما يقرع بين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كان المدعي ليس قوله مجردا عن مصدق ولم يجلب خصم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سيأت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حاصل ما يأتي أنه يقدم المدعي وهو من تجرد قوله من مصدق بالكلام فإن لم يعلم الدعي بأن قال كل واحد أنا المدعي قدم الجالب لصاحبه بنفسه أو برسول القاضي بالكلام فإن لم يكن أحدهما جالبا، والحال أن كل واحد يدعي أنه المدعي أقرع بينهما فيمن يبتدئ بالكلام فلو قال الشارح إذا الموضوع أن كلا يدعي أنه طالب لصح قوله وسيأتي الخ 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تحكيم رجل غير خص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حكيم رجل أجنبي منهما مغاير لكل من الخصمين ولا يحتاج التحكيم لشهود تشهد على الخصمين بأنهما حكماء كما هو قضية كلام بعضهم </w:t>
      </w:r>
      <w:r>
        <w:rPr>
          <w:rFonts w:cs="Tahoma" w:ascii="Tahoma" w:hAnsi="Tahoma"/>
          <w:color w:val="000000"/>
          <w:sz w:val="20"/>
          <w:szCs w:val="20"/>
          <w:rtl w:val="true"/>
        </w:rPr>
        <w:t>(</w:t>
      </w:r>
      <w:r>
        <w:rPr>
          <w:rFonts w:ascii="Tahoma" w:hAnsi="Tahoma" w:cs="Tahoma"/>
          <w:color w:val="000000"/>
          <w:sz w:val="20"/>
          <w:sz w:val="20"/>
          <w:szCs w:val="20"/>
          <w:rtl w:val="true"/>
        </w:rPr>
        <w:t>قوله من غير تولية قاض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م لو كان المحكم مولى من قبل القاضي فكأن الحكم واقع من القاض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تحكيم خصم من الخصمين فلا يجوز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علم أنه لو حكم أحد الخصمين خصمه فحكم لنفسه أو عليها جاز تحكيمه ابتداء ومضى حكمه مطلقا إن لم يكن جورا وقيل يكره تحكيمه ابتداء إن كان ذلك الخصم المحكم هو القاضي ويمضي حكمه بعد الوقوع والنزول إن كان غير جور وقيل لا يجوز تحكيمه فلا ينفذ حكمه إن كان ذلك الخصم المحكم هو القاضي سواء كان حكمه جورا أو غير جور، والاول نقل اللخمي والمازري عن المذهب، والثاني نقل الشيخ عن أصبغ، والثالث ظاهر قول الاخوين، والمعتمد الاول إذا علمت هذا فقول الشارح لا تحكيم خصم من الخصمين فلا يجوز ولا ينفذ لا يؤخذ على إطلاقه بل يقيد بما إذا كان الحكم جورا فيكون ماشيا على القول الثاني، أو بما إذا كان الخصم المحكم قاضيا كما هو القول الثالث ثم اعلم أن هذا الخلاف الجاري في تحكيم أحد الخصمين جار في تحكيم الاجنبي فقيل بجوازه ونفوذ حكمه وقيل بعدم جوازه وعدم نفوذ حكمه فكان على المصنف أن يحذف قوله غير خصم ويقول وجاز تحكيم غير جاهل وكافر الخ ويكون ماشيا على ما للخمي والمازري من الجواز ابتداء سواء كان المحكم أجنبيا أو أحد الخصمين كان قاضيا أم لا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 xml:space="preserve">وغير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1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3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ميز</w:t>
      </w:r>
      <w:r>
        <w:rPr>
          <w:rFonts w:cs="Tahoma" w:ascii="Tahoma" w:hAnsi="Tahoma"/>
          <w:color w:val="000000"/>
          <w:sz w:val="20"/>
          <w:szCs w:val="20"/>
          <w:rtl w:val="true"/>
        </w:rPr>
        <w:t xml:space="preserve">) </w:t>
      </w:r>
      <w:r>
        <w:rPr>
          <w:rFonts w:ascii="Tahoma" w:hAnsi="Tahoma" w:cs="Tahoma"/>
          <w:color w:val="000000"/>
          <w:sz w:val="20"/>
          <w:sz w:val="20"/>
          <w:szCs w:val="20"/>
          <w:rtl w:val="true"/>
        </w:rPr>
        <w:t>يغني عن هذا قوله قبل وجاهل لانه يلزم من كونه غير جاهل أن يكون مميزا فلو حذفه كان أولى ا ه‍ بن وقد يقال لا نسلم اللزوم لجواز كونه معتوها 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ئلا يتوهم عطف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طف مميز عند حذف غير وقوله لئلا يتوهم عطفه على خصم أي لتجري المعطوفات على نسق واح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خرج</w:t>
      </w:r>
      <w:r>
        <w:rPr>
          <w:rFonts w:cs="Tahoma" w:ascii="Tahoma" w:hAnsi="Tahoma"/>
          <w:color w:val="000000"/>
          <w:sz w:val="20"/>
          <w:szCs w:val="20"/>
          <w:rtl w:val="true"/>
        </w:rPr>
        <w:t xml:space="preserve">) </w:t>
      </w:r>
      <w:r>
        <w:rPr>
          <w:rFonts w:ascii="Tahoma" w:hAnsi="Tahoma" w:cs="Tahoma"/>
          <w:color w:val="000000"/>
          <w:sz w:val="20"/>
          <w:sz w:val="20"/>
          <w:szCs w:val="20"/>
          <w:rtl w:val="true"/>
        </w:rPr>
        <w:t>أي بقولنا رجل الصب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جواز التحكيم</w:t>
      </w:r>
      <w:r>
        <w:rPr>
          <w:rFonts w:cs="Tahoma" w:ascii="Tahoma" w:hAnsi="Tahoma"/>
          <w:color w:val="000000"/>
          <w:sz w:val="20"/>
          <w:szCs w:val="20"/>
          <w:rtl w:val="true"/>
        </w:rPr>
        <w:t xml:space="preserve">) </w:t>
      </w:r>
      <w:r>
        <w:rPr>
          <w:rFonts w:ascii="Tahoma" w:hAnsi="Tahoma" w:cs="Tahoma"/>
          <w:color w:val="000000"/>
          <w:sz w:val="20"/>
          <w:sz w:val="20"/>
          <w:szCs w:val="20"/>
          <w:rtl w:val="true"/>
        </w:rPr>
        <w:t>أي تحكيم المتداعيين للاجنبي المسلم العالم المميز إنما يكو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جرح</w:t>
      </w:r>
      <w:r>
        <w:rPr>
          <w:rFonts w:cs="Tahoma" w:ascii="Tahoma" w:hAnsi="Tahoma"/>
          <w:color w:val="000000"/>
          <w:sz w:val="20"/>
          <w:szCs w:val="20"/>
          <w:rtl w:val="true"/>
        </w:rPr>
        <w:t xml:space="preserve">) </w:t>
      </w:r>
      <w:r>
        <w:rPr>
          <w:rFonts w:ascii="Tahoma" w:hAnsi="Tahoma" w:cs="Tahoma"/>
          <w:color w:val="000000"/>
          <w:sz w:val="20"/>
          <w:sz w:val="20"/>
          <w:szCs w:val="20"/>
          <w:rtl w:val="true"/>
        </w:rPr>
        <w:t>أي عمدا أو خطأ وقوله ولو عظم أي كقطع يد أو رج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م ينفذ حك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وافق الصواب كما هو ظاهره وقد علمت النقل فيما إذا حكما خص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حكم ولم يصب فعليه الضم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ذا حكم واحد منهم وترتب على حكمه إتلاف فإن كان لعضو فالدية على عاقلته وإن ترتب عليه إتلاف مال كان الضمان في ما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حد المتداعي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يس المراد به من بينه وبين المتداعيين أو أحدهما خصومة دنيوية كما قال عبق وخش</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ما في اللعا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الحق فيه للولد بقطع نسبه وهو غير الخصمين أعني الزوجين وكذلك النسب إذا كان النزاع بين الاب ورجل آخر فالاب يقول إن هذا الولد ليس ابني والرجل الآخر يقول أنه ابنك، أما لو كان النزاع بين الاب والولد فالحق لاحد الخصمين، وكذلك الولاء الحق فيه لآدمي غير الخصمين إذا كان النزاع بين المعتق ورجل آخر في الشخص المعتوق بأن ادعى كل أنه أعتقه أما إذا كان النزاع بين السيد والمعتوق كان الحق لاحد الخصم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 الحدود زواجر</w:t>
      </w:r>
      <w:r>
        <w:rPr>
          <w:rFonts w:cs="Tahoma" w:ascii="Tahoma" w:hAnsi="Tahoma"/>
          <w:color w:val="000000"/>
          <w:sz w:val="20"/>
          <w:szCs w:val="20"/>
          <w:rtl w:val="true"/>
        </w:rPr>
        <w:t xml:space="preserve">) </w:t>
      </w:r>
      <w:r>
        <w:rPr>
          <w:rFonts w:ascii="Tahoma" w:hAnsi="Tahoma" w:cs="Tahoma"/>
          <w:color w:val="000000"/>
          <w:sz w:val="20"/>
          <w:sz w:val="20"/>
          <w:szCs w:val="20"/>
          <w:rtl w:val="true"/>
        </w:rPr>
        <w:t>أراد بالحدود ما يشمل القتل قصاص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أحد هذه السبع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ظاهره أن المحكم إذا حكم فيما زاده المصنف في الحجر على هذه السبعة وكان حكمه صوابا إنه لا يمضي وهو مقتضى صنيع المصنف ولكن الذي كان يقرره شيوخ عج أنه يمضي أيضا وهو الذي يفيده نقل التوضيح كما في بن</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 كل ما لا يجوز التحكيم فيه وكان الحكم فيه مختصا بالقضاة إذا وقع ونزل وحكم فيه المحكم وكان حكمه صوابا فإنه يمضي وليس لاحد الخصمين ولا للحاكم نقضه وأما ما هو مختص بالسلطان كالاقطاعات فحكم المحكم فيه غير ماض قطع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ما يحكم في الرش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نص عبارة المصنف وإنما يحكم في الرشد وضده والوصية والحبس المعقب وأمر الغائب والنسب والولاء وحد وقصاص ومال يتيم، القضاة فهذه عشرة ذكر المصنف هنا بعضها وهو الحد والقتل والنسب والولاء وزاد عليها هنا ثلاثة اللعان والطلاق والعتق فجملة ما يختص الحكم فيه بالقاضي ثلاثة عش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دب</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فتياته على الامام وقوله أي إذا استوفى أي إذا حصل الاستيفاء لما حكم به بأن قتل أو حد أو اقتص</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 الادب إنما يكون إذا نفذ الحكم أما إذا حكم ولم ينفذ ما حكم به فلا أدب عليه بل يزجر أي بعزر فقط كما لو حكم بقتل فعفي عن المحكوم عليه خلافا لظاهر المصنف من أدبه مطلقا انظر 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أدب</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زجر ويعزر فقط</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في صحة حكم صب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علم أن الاقوال الاربعة في صحة الحكم وعدمها كما ذكر شارحنا وهو ظاهر ابن عرفة والموا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تحكيم من ذكر فهو غير جائز ابتداء اتفاقا وليست الاقوال المذكورة في صحة التحكيم كما في تت وعبق والقول الاول لاصبغ، والثاني لمطرف، والثالث لاشهب، والرابع لابن الماجشون، وجعل ابن رشد الخلاف في جواز التحكيم وعدمه انظر بن وقول المصنف وفي صبي الخ خبر لمبتدإ محذوف وهو أقوا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1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3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ربعة كما أشار إليه الشار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لها الصح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اربعة وكذا يقال في قوله ثانيها عدمها أي في الاربعة واعلم أن الاقوال الاربعة جارية فيما يجوز أن يحكم فيه المحكم ابتداء وهو المال والجرح وفيما يمضي فيه حكمه بعد الوقوع وهي الامور السبعة المذكورة هنا بقوله لا في حد ولعا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ما تقدم في باب الحجر المزيد على ما هنا</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 أيضا أنما ذكره المصنف هنا من الخلاف في تحكيم المميز لا ينافي جزمه فيما مر بجواز تحكيمه وصحة حكمه لان المميز فيما مر محمول على البالغ احترازا عن بالغ به عته أو جنون وفيما هنا محمول على غير البالغ</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جاز ضرب خصم</w:t>
      </w:r>
      <w:r>
        <w:rPr>
          <w:rFonts w:cs="Tahoma" w:ascii="Tahoma" w:hAnsi="Tahoma"/>
          <w:color w:val="000000"/>
          <w:sz w:val="20"/>
          <w:szCs w:val="20"/>
          <w:rtl w:val="true"/>
        </w:rPr>
        <w:t xml:space="preserve">) </w:t>
      </w:r>
      <w:r>
        <w:rPr>
          <w:rFonts w:ascii="Tahoma" w:hAnsi="Tahoma" w:cs="Tahoma"/>
          <w:color w:val="000000"/>
          <w:sz w:val="20"/>
          <w:sz w:val="20"/>
          <w:szCs w:val="20"/>
          <w:rtl w:val="true"/>
        </w:rPr>
        <w:t>أي بيده أو أعوانه وقوله لد عن دفع الحق أي إذا ثبت عليه اللدد بالبينة لا إن علم القاضي منه ذلك فقط كما صرح بذلك أبو الحسن وسلمه ح وهو الحق كما لبن خلافا لعبق تبعا لتت من جواز ضربه من غير بينة بل استنادا لعلم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اجتهاد الحاكم</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قد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لصادق بالوجوب</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ضربه للخصم إذ لد بعد الحكم عليه واجب كما في البيا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جاز عزله لمصلحة</w:t>
      </w:r>
      <w:r>
        <w:rPr>
          <w:rFonts w:cs="Tahoma" w:ascii="Tahoma" w:hAnsi="Tahoma"/>
          <w:color w:val="000000"/>
          <w:sz w:val="20"/>
          <w:szCs w:val="20"/>
          <w:rtl w:val="true"/>
        </w:rPr>
        <w:t xml:space="preserve">) </w:t>
      </w:r>
      <w:r>
        <w:rPr>
          <w:rFonts w:ascii="Tahoma" w:hAnsi="Tahoma" w:cs="Tahoma"/>
          <w:color w:val="000000"/>
          <w:sz w:val="20"/>
          <w:sz w:val="20"/>
          <w:szCs w:val="20"/>
          <w:rtl w:val="true"/>
        </w:rPr>
        <w:t>أي تعود على الناس ولا يكون ذلك جرحة فيه فإن عزل لا لمصلحة فالنقل أنه لا ينعزل لكن بحث فيه ابن عرفة بقوله عقبه قلت في عدم نفوذ عزله نظر لانه يؤدي إلى لغو تولية غيره فيؤدي ذلك إلى تعطيل أحكام المسلم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م ينبغ</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 يجز كما قال الناصر اللقان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بالعدالة</w:t>
      </w:r>
      <w:r>
        <w:rPr>
          <w:rFonts w:cs="Tahoma" w:ascii="Tahoma" w:hAnsi="Tahoma"/>
          <w:color w:val="000000"/>
          <w:sz w:val="20"/>
          <w:szCs w:val="20"/>
          <w:rtl w:val="true"/>
        </w:rPr>
        <w:t xml:space="preserve">) </w:t>
      </w:r>
      <w:r>
        <w:rPr>
          <w:rFonts w:ascii="Tahoma" w:hAnsi="Tahoma" w:cs="Tahoma"/>
          <w:color w:val="000000"/>
          <w:sz w:val="20"/>
          <w:sz w:val="20"/>
          <w:szCs w:val="20"/>
          <w:rtl w:val="true"/>
        </w:rPr>
        <w:t>أشار بذلك إلى أن قول المصنف عدلا منصوب بنزع الخافض ويجوز أن يكون خبرا لكان المحذوفة أي إن شهر كونه عدلا 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مجرد شك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شكوى المجردة عن الكشف عن حاله والنظر في شأنه سواء كانت الشكاية فيه واحدة أو متعددة بل لا بد من الكشف والفحص عن حاله فإن وجده عدلا في الباطن والظاهر أبقاه وإن وجده مسخوطا في الباطن عز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ن يعزله بمجرد الشكوى</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لم يكشف عن حا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ن غير سخط</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محذوف أشار له الشارح بقوله إن عزله لا بالفعل المذكور قبله لفساد المعنى حينئذ إذ يصير معناه يبرأ عن الرضا وهذا غير مراد وإنما المراد أن القاضي إذا عزله الامير من غير سخط بأن عزله لمصلحة غير الجرحة فيجب على الامير أن يبرئه مما يشينه بأن يعلم الناس ببراءته وأنه إنما عزله لمصلحة ويشهر ذلك بينهم بمناداة مثلا، وذلك لان العزل مظنة تطرق الكلام في المعزول وكون العزل لمصلحة قد يخفى على الناس</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ئلا يولى عليهم بعد</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 أن المعزول لسخط لا تجوز توليته بعد ولو صار أعدل أهل زما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شأنه السلامة من النجس</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كان دون الح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يحتمل الحرمة والكراهة</w:t>
      </w:r>
      <w:r>
        <w:rPr>
          <w:rFonts w:cs="Tahoma" w:ascii="Tahoma" w:hAnsi="Tahoma"/>
          <w:color w:val="000000"/>
          <w:sz w:val="20"/>
          <w:szCs w:val="20"/>
          <w:rtl w:val="true"/>
        </w:rPr>
        <w:t xml:space="preserve">) </w:t>
      </w:r>
      <w:r>
        <w:rPr>
          <w:rFonts w:ascii="Tahoma" w:hAnsi="Tahoma" w:cs="Tahoma"/>
          <w:color w:val="000000"/>
          <w:sz w:val="20"/>
          <w:sz w:val="20"/>
          <w:szCs w:val="20"/>
          <w:rtl w:val="true"/>
        </w:rPr>
        <w:t>الظاهر أن يقال إن ظن حصول دم أو نجاسة حرم وإن شك في حصول ذلك كره ا ه‍ عدو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جلس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سماع الدعاوى وفصل الخصوما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برحا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فيه فيكره</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 أن المسألة ذات طريقتين الاولى لمالك في الواضحة استحباب الجلوس في الرحاب وكراهته في المسجد والثانية استحباب جلوسه في نفس المسجد وهي ظاهر قول المدونة والقضاء في المسجد من الحق والامر القديم لقوله تعالى</w:t>
      </w:r>
      <w:r>
        <w:rPr>
          <w:rFonts w:cs="Tahoma" w:ascii="Tahoma" w:hAnsi="Tahoma"/>
          <w:color w:val="000000"/>
          <w:sz w:val="20"/>
          <w:szCs w:val="20"/>
          <w:rtl w:val="true"/>
        </w:rPr>
        <w:t>: * (</w:t>
      </w:r>
      <w:r>
        <w:rPr>
          <w:rFonts w:ascii="Tahoma" w:hAnsi="Tahoma" w:cs="Tahoma"/>
          <w:color w:val="000000"/>
          <w:sz w:val="20"/>
          <w:sz w:val="20"/>
          <w:szCs w:val="20"/>
          <w:rtl w:val="true"/>
        </w:rPr>
        <w:t>إذ تسوروا المحراب</w:t>
      </w:r>
      <w:r>
        <w:rPr>
          <w:rFonts w:cs="Tahoma" w:ascii="Tahoma" w:hAnsi="Tahoma"/>
          <w:color w:val="000000"/>
          <w:sz w:val="20"/>
          <w:szCs w:val="20"/>
          <w:rtl w:val="true"/>
        </w:rPr>
        <w:t xml:space="preserve">) * </w:t>
      </w:r>
      <w:r>
        <w:rPr>
          <w:rFonts w:ascii="Tahoma" w:hAnsi="Tahoma" w:cs="Tahoma"/>
          <w:color w:val="000000"/>
          <w:sz w:val="20"/>
          <w:sz w:val="20"/>
          <w:szCs w:val="20"/>
          <w:rtl w:val="true"/>
        </w:rPr>
        <w:t>والمعول عليه ما في الواضحة وظاهر المصنف المرور على الطريقة الثانية وقد صرفه الشارح عن ظاهره بتقدير المضاف لاجل أن يكون مارا على المعتمد قرر ذلك شيخنا العدو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يصل إليه الكاف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خبر جنبوا مساجدكم رفع أصواتكم وخصوماتك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غير وقت نزول مطر</w:t>
      </w:r>
      <w:r>
        <w:rPr>
          <w:rFonts w:cs="Tahoma" w:ascii="Tahoma" w:hAnsi="Tahoma"/>
          <w:color w:val="000000"/>
          <w:sz w:val="20"/>
          <w:szCs w:val="20"/>
          <w:rtl w:val="true"/>
        </w:rPr>
        <w:t xml:space="preserve">) </w:t>
      </w:r>
      <w:r>
        <w:rPr>
          <w:rFonts w:ascii="Tahoma" w:hAnsi="Tahoma" w:cs="Tahoma"/>
          <w:color w:val="000000"/>
          <w:sz w:val="20"/>
          <w:sz w:val="20"/>
          <w:szCs w:val="20"/>
          <w:rtl w:val="true"/>
        </w:rPr>
        <w:t>أي كثير</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1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3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فيكره جلوس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قضاء في هذه الاوقات يعني يوم العيد وما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تخاذ حاجب</w:t>
      </w:r>
      <w:r>
        <w:rPr>
          <w:rFonts w:cs="Tahoma" w:ascii="Tahoma" w:hAnsi="Tahoma"/>
          <w:color w:val="000000"/>
          <w:sz w:val="20"/>
          <w:szCs w:val="20"/>
          <w:rtl w:val="true"/>
        </w:rPr>
        <w:t xml:space="preserve">) </w:t>
      </w:r>
      <w:r>
        <w:rPr>
          <w:rFonts w:ascii="Tahoma" w:hAnsi="Tahoma" w:cs="Tahoma"/>
          <w:color w:val="000000"/>
          <w:sz w:val="20"/>
          <w:sz w:val="20"/>
          <w:szCs w:val="20"/>
          <w:rtl w:val="true"/>
        </w:rPr>
        <w:t>هو بواب المحل الذي يجلس فيه وقوله وبواب أي ملازم لباب البيت البراني وقوله لمنع دخول من لا حاجه له هذا من وظيفة البواب الملازم لباب البيت البراني فهو راجع للثاني في كلام المصنف، وقوله وتأخير من جاء الخ هذا من وظيفة الحاجب وهو بواب المحل الذي يجلس فيه القاضي فهو راجع للاول في كلام المصن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بدأ القاضي أول ولايته استحبابا وقيل وجوب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قول بالوجوب هو ظاهر عبارة ابن فرحون والاستحباب ظاهر عبارة المازري انظر نصها في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عد النظر في الشهود</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لازمين له لاجل الشهادة على حكمه وعلى إقرار الخصوم وإنكارهم على ما يدعون به وأشار الشارح بقوله بعد النظر الخ إلى أن قول المصنف وبدأ بمحبوس أي بداءة إضافية لا حقيق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بالنظر في أمر المحبوسين</w:t>
      </w:r>
      <w:r>
        <w:rPr>
          <w:rFonts w:cs="Tahoma" w:ascii="Tahoma" w:hAnsi="Tahoma"/>
          <w:color w:val="000000"/>
          <w:sz w:val="20"/>
          <w:szCs w:val="20"/>
          <w:rtl w:val="true"/>
        </w:rPr>
        <w:t xml:space="preserve">) </w:t>
      </w:r>
      <w:r>
        <w:rPr>
          <w:rFonts w:ascii="Tahoma" w:hAnsi="Tahoma" w:cs="Tahoma"/>
          <w:color w:val="000000"/>
          <w:sz w:val="20"/>
          <w:sz w:val="20"/>
          <w:szCs w:val="20"/>
          <w:rtl w:val="true"/>
        </w:rPr>
        <w:t>ظاهره سواء كانوا محبوسين في الدماء أو 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شيخنا العدوي أي بالمحبوس في دعاوى الدماء لما ذكروا أنها أول ما يقضى فيه الحق سبحانه وتعالى يوم القيام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إرسا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لنظر في أمر المحبوس</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ثم في ض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مال ضال أي فينظر هل أتى ربه أم لا فيرتب على ذلك مقتضاه من إبقاء أو بيع أو صرف في مصارف بيت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نادى بمن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ه يأمر بالنداء في عمله أن كل يتيم لم يبلغ لا وصي له فقد حجرت عليه وكل سفيه مستوجب للولاية فقد منعت الناس من مداينته ومعاملته وكل من علم مكان أحد منهما فليرفعه إلينا لنولي عليه فمن داينه أو باع منه أو ابتاع فهو مردود، وفائدة هذه المناداة انكفاف الناس عنهما لكن في السفيه تمضي معاملاته الحاصلة قبل النداء وأما الحاصلة بعده فهي مردودة وأما اليتيم فهي مردودة قبل النداء وبعده لما تقدم أن قول المصنف، وتصرفه قبل الحجر محمول على الاجازة عند مالك لا ابن القاسم في خصوص السفيه</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 أن رتبه المناداة في رتبة النظر في أمرهما فهي مؤخرة عن النظر في المحبوس كما يفيده كلام التبصرة وحكم المناداة المذكورة الندب على ما يفهم من كلام بهرام وتت والوجوب على ما يفهم من التبصر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ثم بعد ذلك ينظر في الخصوم</w:t>
      </w:r>
      <w:r>
        <w:rPr>
          <w:rFonts w:cs="Tahoma" w:ascii="Tahoma" w:hAnsi="Tahoma"/>
          <w:color w:val="000000"/>
          <w:sz w:val="20"/>
          <w:szCs w:val="20"/>
          <w:rtl w:val="true"/>
        </w:rPr>
        <w:t xml:space="preserve">) </w:t>
      </w:r>
      <w:r>
        <w:rPr>
          <w:rFonts w:ascii="Tahoma" w:hAnsi="Tahoma" w:cs="Tahoma"/>
          <w:color w:val="000000"/>
          <w:sz w:val="20"/>
          <w:sz w:val="20"/>
          <w:szCs w:val="20"/>
          <w:rtl w:val="true"/>
        </w:rPr>
        <w:t>هذه مرتبة رابعة وظاهره تأخير النظر فيما بينهم ولو كان فيهم مسافرون يخشون فوات الرفقة وهو كذلك والنظر فيما بين الخصوم يكون في أي يوم ما عدا الاوقات السابقة، وأما النداء وما قبله فإنه إنما يكون حين التولية فقط كما تقدم للشار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يكتب وقائع الخصوم</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ي يريد أن يحكم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جوبا</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ما قاله الشيخ أحمد الزرقاني وقوله وقيل ندبا وهو ما في 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يشترط فيه أن يكون عدلا</w:t>
      </w:r>
      <w:r>
        <w:rPr>
          <w:rFonts w:cs="Tahoma" w:ascii="Tahoma" w:hAnsi="Tahoma"/>
          <w:color w:val="000000"/>
          <w:sz w:val="20"/>
          <w:szCs w:val="20"/>
          <w:rtl w:val="true"/>
        </w:rPr>
        <w:t xml:space="preserve">) </w:t>
      </w:r>
      <w:r>
        <w:rPr>
          <w:rFonts w:ascii="Tahoma" w:hAnsi="Tahoma" w:cs="Tahoma"/>
          <w:color w:val="000000"/>
          <w:sz w:val="20"/>
          <w:sz w:val="20"/>
          <w:szCs w:val="20"/>
          <w:rtl w:val="true"/>
        </w:rPr>
        <w:t>أشار بهذا إلى أن قول المصنف شرطا حال من العدالة المفهومة من قوله عدلا لا من الترتب المفهوم من رت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يس المراد أن ترتيبه شرط</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توليته أو في صحة حكم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لذي يخبر القاضي بحال الشهود</w:t>
      </w:r>
      <w:r>
        <w:rPr>
          <w:rFonts w:cs="Tahoma" w:ascii="Tahoma" w:hAnsi="Tahoma"/>
          <w:color w:val="000000"/>
          <w:sz w:val="20"/>
          <w:szCs w:val="20"/>
          <w:rtl w:val="true"/>
        </w:rPr>
        <w:t xml:space="preserve">) </w:t>
      </w:r>
      <w:r>
        <w:rPr>
          <w:rFonts w:ascii="Tahoma" w:hAnsi="Tahoma" w:cs="Tahoma"/>
          <w:color w:val="000000"/>
          <w:sz w:val="20"/>
          <w:sz w:val="20"/>
          <w:szCs w:val="20"/>
          <w:rtl w:val="true"/>
        </w:rPr>
        <w:t>أي يخبر القاضي سرا فيما بينه وبينه بحال شهوده الملازمين له ليشهدوا على أحكامه وعلى إقرار الخصوم ويستنيبهم في بعض الامور لسماع الدعاوى</w:t>
      </w:r>
      <w:r>
        <w:rPr>
          <w:rFonts w:cs="Tahoma" w:ascii="Tahoma" w:hAnsi="Tahoma"/>
          <w:color w:val="000000"/>
          <w:sz w:val="20"/>
          <w:szCs w:val="20"/>
          <w:rtl w:val="true"/>
        </w:rPr>
        <w:t xml:space="preserve">. </w:t>
      </w:r>
      <w:r>
        <w:rPr>
          <w:rFonts w:ascii="Tahoma" w:hAnsi="Tahoma" w:cs="Tahoma"/>
          <w:color w:val="000000"/>
          <w:sz w:val="20"/>
          <w:sz w:val="20"/>
          <w:szCs w:val="20"/>
          <w:rtl w:val="true"/>
        </w:rPr>
        <w:t>فإن قلت</w:t>
      </w:r>
      <w:r>
        <w:rPr>
          <w:rFonts w:cs="Tahoma" w:ascii="Tahoma" w:hAnsi="Tahoma"/>
          <w:color w:val="000000"/>
          <w:sz w:val="20"/>
          <w:szCs w:val="20"/>
          <w:rtl w:val="true"/>
        </w:rPr>
        <w:t xml:space="preserve">: </w:t>
      </w:r>
      <w:r>
        <w:rPr>
          <w:rFonts w:ascii="Tahoma" w:hAnsi="Tahoma" w:cs="Tahoma"/>
          <w:color w:val="000000"/>
          <w:sz w:val="20"/>
          <w:sz w:val="20"/>
          <w:szCs w:val="20"/>
          <w:rtl w:val="true"/>
        </w:rPr>
        <w:t>حيث كان المراد بالمزكي هنا مزكي السر فهذا يغني عنه قوله فيما مر واتخاذ من يخبره بما يقال في سيرته وحكمه وشهوده</w:t>
      </w:r>
      <w:r>
        <w:rPr>
          <w:rFonts w:cs="Tahoma" w:ascii="Tahoma" w:hAnsi="Tahoma"/>
          <w:color w:val="000000"/>
          <w:sz w:val="20"/>
          <w:szCs w:val="20"/>
          <w:rtl w:val="true"/>
        </w:rPr>
        <w:t xml:space="preserve">. </w:t>
      </w:r>
      <w:r>
        <w:rPr>
          <w:rFonts w:ascii="Tahoma" w:hAnsi="Tahoma" w:cs="Tahoma"/>
          <w:color w:val="000000"/>
          <w:sz w:val="20"/>
          <w:sz w:val="20"/>
          <w:szCs w:val="20"/>
          <w:rtl w:val="true"/>
        </w:rPr>
        <w:t>قلت</w:t>
      </w:r>
      <w:r>
        <w:rPr>
          <w:rFonts w:cs="Tahoma" w:ascii="Tahoma" w:hAnsi="Tahoma"/>
          <w:color w:val="000000"/>
          <w:sz w:val="20"/>
          <w:szCs w:val="20"/>
          <w:rtl w:val="true"/>
        </w:rPr>
        <w:t xml:space="preserve">: </w:t>
      </w:r>
      <w:r>
        <w:rPr>
          <w:rFonts w:ascii="Tahoma" w:hAnsi="Tahoma" w:cs="Tahoma"/>
          <w:color w:val="000000"/>
          <w:sz w:val="20"/>
          <w:sz w:val="20"/>
          <w:szCs w:val="20"/>
          <w:rtl w:val="true"/>
        </w:rPr>
        <w:t>أعاده لافادة اشتراط كونه عد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حاصل أن المصنف أشار بقوله سابقا واتخاذ من يخبره الخ إلى حكم ترتيب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1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3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زكي السر وأشار هنا بقوله كمزكي الخ إلى اشتراط العدالة فليس ما تقدم مغنيا عما هن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ه لا بد من تعد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خلاف مزكي السر فإنه يكفي كونه واحد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كفي فيه واحد</w:t>
      </w:r>
      <w:r>
        <w:rPr>
          <w:rFonts w:cs="Tahoma" w:ascii="Tahoma" w:hAnsi="Tahoma"/>
          <w:color w:val="000000"/>
          <w:sz w:val="20"/>
          <w:szCs w:val="20"/>
          <w:rtl w:val="true"/>
        </w:rPr>
        <w:t xml:space="preserve">) </w:t>
      </w:r>
      <w:r>
        <w:rPr>
          <w:rFonts w:ascii="Tahoma" w:hAnsi="Tahoma" w:cs="Tahoma"/>
          <w:color w:val="000000"/>
          <w:sz w:val="20"/>
          <w:sz w:val="20"/>
          <w:szCs w:val="20"/>
          <w:rtl w:val="true"/>
        </w:rPr>
        <w:t>أي ذكر وأما المرأة فلا تكفي على المعتمد، خلافا لما في عبق وخش من أنه لا بأس بترجمة المرأة إذا كانت من أهل الصلاح كما قال شيخنا وقوله خلافا لمن قال</w:t>
      </w:r>
      <w:r>
        <w:rPr>
          <w:rFonts w:cs="Tahoma" w:ascii="Tahoma" w:hAnsi="Tahoma"/>
          <w:color w:val="000000"/>
          <w:sz w:val="20"/>
          <w:szCs w:val="20"/>
          <w:rtl w:val="true"/>
        </w:rPr>
        <w:t xml:space="preserve">: </w:t>
      </w:r>
      <w:r>
        <w:rPr>
          <w:rFonts w:ascii="Tahoma" w:hAnsi="Tahoma" w:cs="Tahoma"/>
          <w:color w:val="000000"/>
          <w:sz w:val="20"/>
          <w:sz w:val="20"/>
          <w:szCs w:val="20"/>
          <w:rtl w:val="true"/>
        </w:rPr>
        <w:t>لا بد من تعدده هو ابن شاس، لكن في ح أن محل كلام ابن شاس إذا جاء الخصم بمن يترجم عنه فلا بد من تعدد ذلك المترجم وليس هذا مراد المصنف وإنما مراده من يتخذه القاضي لنفسه مترجما وهذا يكفي فيه الواحد اتفاق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بد من عدالته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ذكورته على المعتم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حضر العلم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حالة كونه مشاورا لهم فيما يحكم به وقوله أو شاورهم أي إن لم يحضرهم أي بأن يسألهم عن الحكم في تلك النازلة بعد الفراغ من سماعها ومن الحكم فيها فإن وافقوه على ما حكم به فالامر واضح وإن خالفوه وأظهروا له فساد ما حكم به نقضه قال ابن مرزوق، وظاهر المصنف أنه مخير في ذلك وهو قول ثالث مخالف لما نقله غيره من أن في المسألة قولين فقيل</w:t>
      </w:r>
      <w:r>
        <w:rPr>
          <w:rFonts w:cs="Tahoma" w:ascii="Tahoma" w:hAnsi="Tahoma"/>
          <w:color w:val="000000"/>
          <w:sz w:val="20"/>
          <w:szCs w:val="20"/>
          <w:rtl w:val="true"/>
        </w:rPr>
        <w:t xml:space="preserve">: </w:t>
      </w:r>
      <w:r>
        <w:rPr>
          <w:rFonts w:ascii="Tahoma" w:hAnsi="Tahoma" w:cs="Tahoma"/>
          <w:color w:val="000000"/>
          <w:sz w:val="20"/>
          <w:sz w:val="20"/>
          <w:szCs w:val="20"/>
          <w:rtl w:val="true"/>
        </w:rPr>
        <w:t>إنه يحضرهم مشاورا لهم كفعل عثمان فإنه كان إذا جلس أحضر أربعة من الصحابة ثم استشارهم فإن رأوا ما رآه أمضاه،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إنه يستشيرهم بعد فراغه من مجلس الحكم كفعل عمر، والاول قول أشهب وابن المواز، والثاني قول الاخوين وأجيب عن المصنف بأن أو لتنويع الخلاف لا أنها للتخيير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مجتهد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حتمال أن يكون الظاهر له في هذه النازلة غير الظاهر لهم فإذا أحضرهم وتكلموا فيحتمل أن يظهر له ما ظهر لهم ويرجع عن اجتها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يل وجوب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ظاهر التوضي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حضر وجوبا شهودا</w:t>
      </w:r>
      <w:r>
        <w:rPr>
          <w:rFonts w:cs="Tahoma" w:ascii="Tahoma" w:hAnsi="Tahoma"/>
          <w:color w:val="000000"/>
          <w:sz w:val="20"/>
          <w:szCs w:val="20"/>
          <w:rtl w:val="true"/>
        </w:rPr>
        <w:t xml:space="preserve">) </w:t>
      </w:r>
      <w:r>
        <w:rPr>
          <w:rFonts w:ascii="Tahoma" w:hAnsi="Tahoma" w:cs="Tahoma"/>
          <w:color w:val="000000"/>
          <w:sz w:val="20"/>
          <w:sz w:val="20"/>
          <w:szCs w:val="20"/>
          <w:rtl w:val="true"/>
        </w:rPr>
        <w:t>ما ذكره من الوجوب هو المعتمد خلافا لمن قال يندب إحضاره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يضا الحكم إنما يتم بالشهود</w:t>
      </w:r>
      <w:r>
        <w:rPr>
          <w:rFonts w:cs="Tahoma" w:ascii="Tahoma" w:hAnsi="Tahoma"/>
          <w:color w:val="000000"/>
          <w:sz w:val="20"/>
          <w:szCs w:val="20"/>
          <w:rtl w:val="true"/>
        </w:rPr>
        <w:t xml:space="preserve">) </w:t>
      </w:r>
      <w:r>
        <w:rPr>
          <w:rFonts w:ascii="Tahoma" w:hAnsi="Tahoma" w:cs="Tahoma"/>
          <w:color w:val="000000"/>
          <w:sz w:val="20"/>
          <w:sz w:val="20"/>
          <w:szCs w:val="20"/>
          <w:rtl w:val="true"/>
        </w:rPr>
        <w:t>ففي حاشية جد عج ما نصه الذي عند مالك وابن القاسم أن القاضي إذا سمع إقرار الخصم لا يحكم حتى يشهد عنده شاهدان ابن رشد وهو المشهور قال المصنف في التوضيح</w:t>
      </w:r>
      <w:r>
        <w:rPr>
          <w:rFonts w:cs="Tahoma" w:ascii="Tahoma" w:hAnsi="Tahoma"/>
          <w:color w:val="000000"/>
          <w:sz w:val="20"/>
          <w:szCs w:val="20"/>
          <w:rtl w:val="true"/>
        </w:rPr>
        <w:t xml:space="preserve">: </w:t>
      </w:r>
      <w:r>
        <w:rPr>
          <w:rFonts w:ascii="Tahoma" w:hAnsi="Tahoma" w:cs="Tahoma"/>
          <w:color w:val="000000"/>
          <w:sz w:val="20"/>
          <w:sz w:val="20"/>
          <w:szCs w:val="20"/>
          <w:rtl w:val="true"/>
        </w:rPr>
        <w:t>وعليه فإحضار الشهود واجب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ئلا يتوهم مع التعريف</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جعل أل للعه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يكره للقاضي أن يفتي في خصو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ما شأنه أن يخاصم فيه احترازا عن العبادات والذبائح والاضحية وكل ما لا يدخله حكم الحاكم فلا يكره افتاؤه فيه وما ذكره من الكراهة صرح به البرزلي وظاهر ابن عبد السلام المنع</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بزرلي وهذا إذا كانت الفتوى فيما يمكن أن تعرض بين يديه فلو جاءته من خارج بلده أو من بعض الكور على يدي عماله فليجبه عنها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شيخنا العدوي وكذا إذا علم بالقرائن إن قصد السائل مجرد الاستفهام كما لو كان من الطلبة الذين شأنهم تعلم الاحكام فلا يكره للقاضي إجابته وهذا كله إذا كان لا يعرف مذهب القاضي من غيره بأن كان مجتهدا أو مقلدا وليس هناك فقيه مقلد لمذهبه أما لو عرف مذهبه من غيره بأن كان مقلدا وكان هناك فقيه مقلد لمذهبه فلا كراهة في فتوا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لم يقع</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خاصم بالفع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ى تطرق الكلام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قاض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م يشتر أو بيع</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 بنفسه أو بوكيله المعروف كما ذكره ابن شاس وابن الحاجب وقوله أي يكره ما ذكره من الكراهة صرح به ابن فرحون في التبصرة وكلام التوضيح يؤذن بالمنع قال ح وينبغي رد أحدهما للآخر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ما يجوز بيعه وشراؤه بغير مجلس القض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نقله المازري عن أصحاب مالك ويفيده مفهوم المصنف وهذا مبني على أن علة الكراهة شغل البا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يل يكره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لابن شاس وهو مبني على أن العلة خوف المحابة لا شغل البال وعزا بهرام هذا القو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2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4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لابن عبد الحكم أيضا ومطرف وابن الماجشون، وقال ابن عرفة لا أعرف وجود هذا القول في المذهب لغير ابن شاس وعزاه المازري للشافعي ولم يعزه لاحد من أهل المذهب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ستعمل المصنف لم مكان 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الفقيه إنما يتكلم على الاحكام الاستقبالية لا الماض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لف</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يكره سلف وقراض وقوله فيهما أي في مجلس القضاء و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غيره أو منه ل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في بن أن سلفه من الغير ظاهر كراهته وأما سلفه للغير فذكر ابن مرزوق أنه جائز وهو الظاهر ا ه‍ كلامه فما ذكره الشارح تبعا لعبق وخش خلاف الظاه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يكره في الجميع</w:t>
      </w:r>
      <w:r>
        <w:rPr>
          <w:rFonts w:cs="Tahoma" w:ascii="Tahoma" w:hAnsi="Tahoma"/>
          <w:color w:val="000000"/>
          <w:sz w:val="20"/>
          <w:szCs w:val="20"/>
          <w:rtl w:val="true"/>
        </w:rPr>
        <w:t xml:space="preserve">) </w:t>
      </w:r>
      <w:r>
        <w:rPr>
          <w:rFonts w:ascii="Tahoma" w:hAnsi="Tahoma" w:cs="Tahoma"/>
          <w:color w:val="000000"/>
          <w:sz w:val="20"/>
          <w:sz w:val="20"/>
          <w:szCs w:val="20"/>
          <w:rtl w:val="true"/>
        </w:rPr>
        <w:t>أي خوف المحابا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حضور ولي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يكره ذلك فقط وهو المراد بقول بعضهم لا يجوز وفي ح عن التوضيح كره مالك لاهل الفضل الاجابة لكل من دعاه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ه يجب بشروطه</w:t>
      </w:r>
      <w:r>
        <w:rPr>
          <w:rFonts w:cs="Tahoma" w:ascii="Tahoma" w:hAnsi="Tahoma"/>
          <w:color w:val="000000"/>
          <w:sz w:val="20"/>
          <w:szCs w:val="20"/>
          <w:rtl w:val="true"/>
        </w:rPr>
        <w:t xml:space="preserve">) </w:t>
      </w:r>
      <w:r>
        <w:rPr>
          <w:rFonts w:ascii="Tahoma" w:hAnsi="Tahoma" w:cs="Tahoma"/>
          <w:color w:val="000000"/>
          <w:sz w:val="20"/>
          <w:sz w:val="20"/>
          <w:szCs w:val="20"/>
          <w:rtl w:val="true"/>
        </w:rPr>
        <w:t>في ابن مرزوق ما يفيد أن الراجح جواز حضوره لوليمة النكاح لا وجوبه ورجحه شيخنا في حاشية خش</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يحرم قبولها</w:t>
      </w:r>
      <w:r>
        <w:rPr>
          <w:rFonts w:cs="Tahoma" w:ascii="Tahoma" w:hAnsi="Tahoma"/>
          <w:color w:val="000000"/>
          <w:sz w:val="20"/>
          <w:szCs w:val="20"/>
          <w:rtl w:val="true"/>
        </w:rPr>
        <w:t xml:space="preserve">) </w:t>
      </w:r>
      <w:r>
        <w:rPr>
          <w:rFonts w:ascii="Tahoma" w:hAnsi="Tahoma" w:cs="Tahoma"/>
          <w:color w:val="000000"/>
          <w:sz w:val="20"/>
          <w:sz w:val="20"/>
          <w:szCs w:val="20"/>
          <w:rtl w:val="true"/>
        </w:rPr>
        <w:t>كلام المصنف أن قبول القاضي للهدية مكروه لا حرام لانه ساقه في المكروهات فكأن المصنف ساير تعبير ابن الحاجب بالكراهة، لكنه حمله في توضيحه على الحرمة وتقدم له المنع في فصل القرض فلذا قرره به شارحنا وكأنه جعل قبول هدية فاعلا لمحذوف أي وحرم قبول هدية وجعله من عطف الج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جوز للفقي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الشهود فلا يجوز لهم قبولها من الخصمين ما دام الخصا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ذا ما قبل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سلف وما بعده وقوله بالاولى أي لان قبول الهدية حرام وما قبله مكرو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في جواز قبول هد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في جواز قبول القاضي لهدية من شخص معتاد بالاهداء إليه قبل تولية للقضاء وعدم جواز قبولها بل يكره قولان، ومحل الخلاف إذا كانت الهدية التي أهديت له بعد تولي القضاء مثل المعتادة قبله قدراوصفة وجنسا لا أزيد وإلا حرم قبولها اتفاقا والظاهر حرمة قبولها كلها لا الزائدة فقط قياسا على صفقة جمعت حلالا وحرا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الكراهة</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هو ظاهر تعبير مطرف وعبد الملك بلا ينبغ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حال مش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مظنة الاستخفاف بالحكم الشرع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ما فيه من الاستخفاف</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حاضرين والظاهر من هذين القولين القول بالكراهة أيضا كما قال شيخنا العدو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في كراهة الزام يهود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هل يكره للقاضي أن يمكن المسلم أو النصراني من خصامه ليهودي بسبته وأن يبعث له رسولا لاجل إحضاره لمخاصمته فيه والحكم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خصو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سبب خصومة وقوله وبين مسلم أي أو نصران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في الحكم عليه خرق لما يزعم تحري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قد أقررناهم بأخذ الجزية منهم على تعظيمهم السبت وعدم انتهاك حرم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جواز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عدم تعظيم السبت شرعا وتخصيص المصنف اليهودي بالذكر مخرج للنصراني فلا يكره إحضاره والحكم عليه في أحده، لان النصارى لا يعظمون الاحد كتعظيم اليهود للسبت</w:t>
      </w:r>
      <w:r>
        <w:rPr>
          <w:rFonts w:cs="Tahoma" w:ascii="Tahoma" w:hAnsi="Tahoma"/>
          <w:color w:val="000000"/>
          <w:sz w:val="20"/>
          <w:szCs w:val="20"/>
          <w:rtl w:val="true"/>
        </w:rPr>
        <w:t xml:space="preserve">. </w:t>
      </w:r>
      <w:r>
        <w:rPr>
          <w:rFonts w:ascii="Tahoma" w:hAnsi="Tahoma" w:cs="Tahoma"/>
          <w:color w:val="000000"/>
          <w:sz w:val="20"/>
          <w:sz w:val="20"/>
          <w:szCs w:val="20"/>
          <w:rtl w:val="true"/>
        </w:rPr>
        <w:t>وسوى ابن عات بين اليهودي والنصراني في جريان القولين في كل منهما لكن تسوية النصراني باليهودي إنما ذكره من عنده لا نقلا عن غيره من أهل المذهب ولما كان القول بتسوية النصراني لليهودي في جريان الخلاف فيه لم يترجح عند المصنف لم يذكر النصراني في موضوع القول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 مجلس الحكم يصان عن الحديث فيما لا يعني</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ما في حديثه بما لا يعني من إذهاب مهاب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في اشتراط دوام الرضا من الخصم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بما يحكم به ذلك المحكم</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2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4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خلاف القاضي</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ه لم يدخلا على المرافعة له باختيار كل منهما لان من دعى للرفع له يجبر الآخر لموافقته، فقول الشارح فإنه نصب الخ علة لذلك المحذوف أي لانه نصب للالزام وقطع مادة النزاع والشارع داع لذلك 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دخلا عليه باختيار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ختيار كل منهما فلذا جرى الخلاف تفي اشتراط دوام رضاهما بما يحكم به لانتهاء الحكم وعدم اشتراط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يمنع</w:t>
      </w:r>
      <w:r>
        <w:rPr>
          <w:rFonts w:cs="Tahoma" w:ascii="Tahoma" w:hAnsi="Tahoma"/>
          <w:color w:val="000000"/>
          <w:sz w:val="20"/>
          <w:szCs w:val="20"/>
          <w:rtl w:val="true"/>
        </w:rPr>
        <w:t xml:space="preserve">) </w:t>
      </w:r>
      <w:r>
        <w:rPr>
          <w:rFonts w:ascii="Tahoma" w:hAnsi="Tahoma" w:cs="Tahoma"/>
          <w:color w:val="000000"/>
          <w:sz w:val="20"/>
          <w:sz w:val="20"/>
          <w:szCs w:val="20"/>
          <w:rtl w:val="true"/>
        </w:rPr>
        <w:t>هذا هو الانسب بقول المصنف ومضى إذ لا يحتاج للنص على مضي المكروه والاظهر أنه يختلف باختلاف الاحوال وقوله أي يمنع أي كما في ح عن أبي الحسن وقوله وقيل يكره أي وهو ما ذكره ت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ع ما يدهش عن تمام الفكر</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يدهش العقل عن تمام الفك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مضي</w:t>
      </w:r>
      <w:r>
        <w:rPr>
          <w:rFonts w:cs="Tahoma" w:ascii="Tahoma" w:hAnsi="Tahoma"/>
          <w:color w:val="000000"/>
          <w:sz w:val="20"/>
          <w:szCs w:val="20"/>
          <w:rtl w:val="true"/>
        </w:rPr>
        <w:t xml:space="preserve">) </w:t>
      </w:r>
      <w:r>
        <w:rPr>
          <w:rFonts w:ascii="Tahoma" w:hAnsi="Tahoma" w:cs="Tahoma"/>
          <w:color w:val="000000"/>
          <w:sz w:val="20"/>
          <w:sz w:val="20"/>
          <w:szCs w:val="20"/>
          <w:rtl w:val="true"/>
        </w:rPr>
        <w:t>أي مطلقا بل إن كان صوابا مضى وإلا رد فعلم من كلامه أن ما يدهش عن أصل الفكر إنما يخالف ما يدهش عن تمامه في الاتفاق على المنع في الاول دون الثاني وأما الحكم مع كل فهو ماض إن كان صوابا وإلا ر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ثله المفتي</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جوز له أن يفتي مع وجود ما يشغله عن تمام فكره أو أصل فك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ضيق النفس</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المسمى باللقس بفتح اللام والقاف وسين مهمل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حصر</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بول ومثله الحقن بالري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شغل بأمر من الامور</w:t>
      </w:r>
      <w:r>
        <w:rPr>
          <w:rFonts w:cs="Tahoma" w:ascii="Tahoma" w:hAnsi="Tahoma"/>
          <w:color w:val="000000"/>
          <w:sz w:val="20"/>
          <w:szCs w:val="20"/>
          <w:rtl w:val="true"/>
        </w:rPr>
        <w:t xml:space="preserve">) </w:t>
      </w:r>
      <w:r>
        <w:rPr>
          <w:rFonts w:ascii="Tahoma" w:hAnsi="Tahoma" w:cs="Tahoma"/>
          <w:color w:val="000000"/>
          <w:sz w:val="20"/>
          <w:sz w:val="20"/>
          <w:szCs w:val="20"/>
          <w:rtl w:val="true"/>
        </w:rPr>
        <w:t>أي كجوع شديد وعطش وأكل فوق الكفاية وكثرة ازدحام الناس عليه وقد كان سحنون يحكم في موضع خاص لا يدخل عليه بوابه إلا اثنين اثنين على ترتيبهم، وفي ذلك فائدتان الستر على الخصمين واستجماع الفكر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و من شهد بما لم ي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ي شهد بذلك عمدا وأما لو شهد بما لم يعلم لشبهة فلا تكون شهادته زورا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لجماعة من الناس</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لم يكونوا أشراف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الضرب الموجع</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رجع في قدره لاجتهاد القاض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مع نداء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هذا شاهد زور وانظر هل الوجوب منصب على التعزير والنداء عليه أو منصب على خصوص التعزير وكونه في الملا والنداء عليه مندوب فقط ا ه‍ عدو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حلق رأسه</w:t>
      </w:r>
      <w:r>
        <w:rPr>
          <w:rFonts w:cs="Tahoma" w:ascii="Tahoma" w:hAnsi="Tahoma"/>
          <w:color w:val="000000"/>
          <w:sz w:val="20"/>
          <w:szCs w:val="20"/>
          <w:rtl w:val="true"/>
        </w:rPr>
        <w:t xml:space="preserve">) </w:t>
      </w:r>
      <w:r>
        <w:rPr>
          <w:rFonts w:ascii="Tahoma" w:hAnsi="Tahoma" w:cs="Tahoma"/>
          <w:color w:val="000000"/>
          <w:sz w:val="20"/>
          <w:sz w:val="20"/>
          <w:szCs w:val="20"/>
          <w:rtl w:val="true"/>
        </w:rPr>
        <w:t>أي يكره وهذا مقيد بما إذا كان من العرب الذي لا يحلقون رؤوسهم أصلا وحلقها عندهم نكال أي تعييب وتمثيل، وأما بالنسبة لغيرهم فلا كراهة في حلق رأس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لحيته ولا يسخ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يحرم فعل شئ من هاتين وكذا ما يفعل في الافراح بمصر من تسخيم الوجه بسواد كفحم أو دقيق فإنه حرام لانه تغيير لخلق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نحو سواد</w:t>
      </w:r>
      <w:r>
        <w:rPr>
          <w:rFonts w:cs="Tahoma" w:ascii="Tahoma" w:hAnsi="Tahoma"/>
          <w:color w:val="000000"/>
          <w:sz w:val="20"/>
          <w:szCs w:val="20"/>
          <w:rtl w:val="true"/>
        </w:rPr>
        <w:t xml:space="preserve">) </w:t>
      </w:r>
      <w:r>
        <w:rPr>
          <w:rFonts w:ascii="Tahoma" w:hAnsi="Tahoma" w:cs="Tahoma"/>
          <w:color w:val="000000"/>
          <w:sz w:val="20"/>
          <w:sz w:val="20"/>
          <w:szCs w:val="20"/>
          <w:rtl w:val="true"/>
        </w:rPr>
        <w:t>أي كدقيق أو حب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ثم في قب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قبول شهادته إذا شهد بعد أن ظهرت توبته كان قبل التعزير أو بعده فالتردد جار في الحالتين بخلاف ما إذا شهد قبل التوبة فإنها لا تقبل اتفاقا لانه فاس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تردد</w:t>
      </w:r>
      <w:r>
        <w:rPr>
          <w:rFonts w:cs="Tahoma" w:ascii="Tahoma" w:hAnsi="Tahoma"/>
          <w:color w:val="000000"/>
          <w:sz w:val="20"/>
          <w:szCs w:val="20"/>
          <w:rtl w:val="true"/>
        </w:rPr>
        <w:t xml:space="preserve">) </w:t>
      </w:r>
      <w:r>
        <w:rPr>
          <w:rFonts w:ascii="Tahoma" w:hAnsi="Tahoma" w:cs="Tahoma"/>
          <w:color w:val="000000"/>
          <w:sz w:val="20"/>
          <w:sz w:val="20"/>
          <w:szCs w:val="20"/>
          <w:rtl w:val="true"/>
        </w:rPr>
        <w:t>أي طريقتان الاولى طريقة ابن عبد 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ها أنه إن كان مظهرا للصلاح حين شهد بالزور لم تقبل شهادته بعد ذلك اتفاقا أي لاحتمال بقائه على خوبشته التي كان عليها وإن كان غير مظهر للصلاح حين شهد أولا بالزور ففي قبول شهادته بعد ذلك إذا ظهرت توبته وعدم قبولها قولان، والثانية عكس هذه لابن رشد فقال إن كان مظهرا للصلاح حين شهادته أولا بالزور فقولان في شهادته بعد ذلك، وإن كان غير مظهر له حين شهد أولا بالزور لا تقبل شهادته بعد ذلك اتفاقا قال شيخنا نقلا عن تت وطريقة ابن عبد السلام أنسب بالفقه وطريقة ابن رشد أقرب لظاهر الروايا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حق عدم قب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 حين شهادته أولا بالزور مظهرا للصلاح أولا والذي في المج أن الظاهر قبول شهادته حيث تاب ولم يكن مظهرا للصلاح حين شهادته أولا وأما إن كان مظهرا له من قبل فلا تقب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هو أهل للتأدي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القاضي أهل للتأديب أي أنه أصاب في فعله ووضع الشئ في محله ويؤجر على ذلك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2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4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لفعله أمرا مطلوبا وهذا قول ابن القاسم</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سحنون لا يؤدب التائب لانه لو أدبه لكان ذلك وسيلة لعدم توبتهم قال المتيطي وبه العمل وقال المازري</w:t>
      </w:r>
      <w:r>
        <w:rPr>
          <w:rFonts w:cs="Tahoma" w:ascii="Tahoma" w:hAnsi="Tahoma"/>
          <w:color w:val="000000"/>
          <w:sz w:val="20"/>
          <w:szCs w:val="20"/>
          <w:rtl w:val="true"/>
        </w:rPr>
        <w:t xml:space="preserve">: </w:t>
      </w:r>
      <w:r>
        <w:rPr>
          <w:rFonts w:ascii="Tahoma" w:hAnsi="Tahoma" w:cs="Tahoma"/>
          <w:color w:val="000000"/>
          <w:sz w:val="20"/>
          <w:sz w:val="20"/>
          <w:szCs w:val="20"/>
          <w:rtl w:val="true"/>
        </w:rPr>
        <w:t>إنه المشهور ونقله ابن سعد ا ه‍ بن وفيه أنه يتوب ولا يطلع عليه أحد إلا أن يقال تتوقف التوبة على رد الظلامة التي شهد بها فإذا ردها اطلع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اولى تركه</w:t>
      </w:r>
      <w:r>
        <w:rPr>
          <w:rFonts w:cs="Tahoma" w:ascii="Tahoma" w:hAnsi="Tahoma"/>
          <w:color w:val="000000"/>
          <w:sz w:val="20"/>
          <w:szCs w:val="20"/>
          <w:rtl w:val="true"/>
        </w:rPr>
        <w:t xml:space="preserve">) </w:t>
      </w:r>
      <w:r>
        <w:rPr>
          <w:rFonts w:ascii="Tahoma" w:hAnsi="Tahoma" w:cs="Tahoma"/>
          <w:color w:val="000000"/>
          <w:sz w:val="20"/>
          <w:sz w:val="20"/>
          <w:szCs w:val="20"/>
          <w:rtl w:val="true"/>
        </w:rPr>
        <w:t>أي ترك التأديب فيكون التأديب مرجوح الفعل وكان الاولى للشارح أن يقول وقيل الاولى تركه لان هذا قول سحنون إذ ابن القاسم يرى أنه راجح الفعل كما قال شيخن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من أساء على مفت أو شاهد</w:t>
      </w:r>
      <w:r>
        <w:rPr>
          <w:rFonts w:cs="Tahoma" w:ascii="Tahoma" w:hAnsi="Tahoma"/>
          <w:color w:val="000000"/>
          <w:sz w:val="20"/>
          <w:szCs w:val="20"/>
          <w:rtl w:val="true"/>
        </w:rPr>
        <w:t xml:space="preserve">) </w:t>
      </w:r>
      <w:r>
        <w:rPr>
          <w:rFonts w:ascii="Tahoma" w:hAnsi="Tahoma" w:cs="Tahoma"/>
          <w:color w:val="000000"/>
          <w:sz w:val="20"/>
          <w:sz w:val="20"/>
          <w:szCs w:val="20"/>
          <w:rtl w:val="true"/>
        </w:rPr>
        <w:t>أي بحضرته بأن قال له أنت قد افتريت علي في فتواك أو في شهادتك أو شهدت علي بالزو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ى بينة في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حتاج في ذلك لبينة والمشار إليه ما ذكر من الاساءة وقوله في ذلك في بمعنى الباء واعلم أن هذه المسائل الاربع وهي تأديب القاضي لمن أساء عليه أو على خصمه أو على الشاهد أو على المفتي بمجلسه مستندا لعلمه تزاد على قولهم لا يجوز للقاضي أن يستند لعلمه إلا في التعديل وفي التجري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ما بغير حضر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لو أساء على خصمه أو على المفتي أو على الشاهد بغير حضرة القاض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خلاف قوله بزور</w:t>
      </w:r>
      <w:r>
        <w:rPr>
          <w:rFonts w:cs="Tahoma" w:ascii="Tahoma" w:hAnsi="Tahoma"/>
          <w:color w:val="000000"/>
          <w:sz w:val="20"/>
          <w:szCs w:val="20"/>
          <w:rtl w:val="true"/>
        </w:rPr>
        <w:t xml:space="preserve">) </w:t>
      </w:r>
      <w:r>
        <w:rPr>
          <w:rFonts w:ascii="Tahoma" w:hAnsi="Tahoma" w:cs="Tahoma"/>
          <w:color w:val="000000"/>
          <w:sz w:val="20"/>
          <w:sz w:val="20"/>
          <w:szCs w:val="20"/>
          <w:rtl w:val="true"/>
        </w:rPr>
        <w:t>أي بخلاف قوله للشاهد شهدت علي بزور، فإن القاضي يعزره ظاهره مطلقا وليس كذلك ففي المواق ما نصه ابن كنانة إن قال له شهدت علي بزور، فإن عنى أنه شهد عليه بباطل لم يعاقب وإن قصد أذاه وإشهاره بأنه مزور نكل بقدر حال الشاهد والمشهود عليه ا ه‍ ويقبل قوله فيما ادعى أنه أراده إلا لقرينة تكذبه ا ه‍ عب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النسبة للواقع</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شهد بخلاف الواقع سواء كان الشاهد يعلم أن ما شهد به خلاف الواقع أو لا يعلم 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زور بالنسبة لعلم الشاهد</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شهد بما لم يعلم كان ما شهد به موافقا للواقع أو خلاف الواقع فبينهما عموم وخصوص وجهي فإذا شهد بما هو خلاف الواقع مع علمه أنه خلاف الواقع كان باطلا وزورا وإذا شهد بخلاف الواقع وكان لا يعلم أنه خلاف الواقع كما في الصورة التي ذكرها الشارح كان ذلك باطلا لا زورا وإذا شهد بما هو مطابق للواقع وهو لا يعلم به كان ذلك زورا لا باط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قد يشهد بشئ يعل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كدين لزيد على عمرو</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كون المدعى عليه قد قضا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غير أن يعلم الشاهد أنه قضاه فتلك الشهادة باطلة لا زو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ذبت علي</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ما ادعيته وإنما لم يكن هذا أعني قوله لخصمه أنت كذبت أو ظلمتني وما قبله وهو قوله للشاهد أنت شهدت علي بباطل من انتهاك مجلس الشرع لان لهما تعلقا بالخصومة لان المراد بطلان وكذب في خصوص هذه الخصومة لا أن ذلك شأنه في ذاته بخلاف الاساءة بنحو يا ظالم أو يا فاجر فإنه لا تعلق لها بالخصومة بل المراد أن صفته كذا في ذا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يس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اضي وجوبا أخذا من لام الام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كان أحدهما مسل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هذا إذا كانا مسلمين أو كافرين بل وإن كان أحدهما مسلما وقوله وإن مسلما هكذا في أكثر النسخ بإن واعترضه ابن عاشر بأن ابن الحاجب حكى قولا بجواز رفع المسلم على الذمي ونسبه في التوضيح لمالك وحينئذ فالمحل للولا لان ا ه‍ بن وقد أجابوا عن مثل هذا بأن اصطلاح المصنف أنه إن أتى بلو كانت إشارة للخلاف ولا يلزمه أنه كلما كان خلاف أن يشير له بلو</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دم في سماع الدعوى المسافر</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أنه إذا تداعى عند القاضي مسافرون وغيرهم وتنازعوا في التقديم للدعوى قدم المسافر على الحاضر وقوله وجوبا أي وقيل ندب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سبق الحاضر</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جلس القاضي بأن أتى إليه قبل اتيان المسافر وقوله إلا لضرورة أي إلا إذا كان يحصل للمقيم ضرر بسبب تقديم المسافر عليه وإلا قدم عليه المقيم فإن حصل لكل ضرر بسبب تقديم الآخر أقرع بينه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ا يخشى فوا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مدعي ما يخشى فواته ففي الكلام حذف وذلك كمدعي نكاح استحق فسخا قبل الدخول وخيف أ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2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4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خر النظر فيه يحصل دخول ومدعي طعام يسرع إليه التغير وعطف هذا على ما قبله من عطف العام على الخاص فمدعي ما يخشى فواته يقدم على غيره سواء كان ذلك المدعي مسافرا أو غير مسافر</w:t>
      </w:r>
      <w:r>
        <w:rPr>
          <w:rFonts w:cs="Tahoma" w:ascii="Tahoma" w:hAnsi="Tahoma"/>
          <w:color w:val="000000"/>
          <w:sz w:val="20"/>
          <w:szCs w:val="20"/>
          <w:rtl w:val="true"/>
        </w:rPr>
        <w:t xml:space="preserve">. </w:t>
      </w:r>
      <w:r>
        <w:rPr>
          <w:rFonts w:ascii="Tahoma" w:hAnsi="Tahoma" w:cs="Tahoma"/>
          <w:color w:val="000000"/>
          <w:sz w:val="20"/>
          <w:sz w:val="20"/>
          <w:szCs w:val="20"/>
          <w:rtl w:val="true"/>
        </w:rPr>
        <w:t>فقول الشارح</w:t>
      </w:r>
      <w:r>
        <w:rPr>
          <w:rFonts w:cs="Tahoma" w:ascii="Tahoma" w:hAnsi="Tahoma"/>
          <w:color w:val="000000"/>
          <w:sz w:val="20"/>
          <w:szCs w:val="20"/>
          <w:rtl w:val="true"/>
        </w:rPr>
        <w:t xml:space="preserve">: </w:t>
      </w:r>
      <w:r>
        <w:rPr>
          <w:rFonts w:ascii="Tahoma" w:hAnsi="Tahoma" w:cs="Tahoma"/>
          <w:color w:val="000000"/>
          <w:sz w:val="20"/>
          <w:sz w:val="20"/>
          <w:szCs w:val="20"/>
          <w:rtl w:val="true"/>
        </w:rPr>
        <w:t>ولو مسافرا الاولى أن يقول ولو غير مسافر ويكون مبالغة في مدعي ما يخشى فواته وأما جعله مبالغة في الغير ففيه نظر لانه يقتضي تقديم مدعي ما يخشى فواته على المسافر وعطف المصنف ما يخشى فواته بالواو يقتضي أنه مع المسافر في مرتبة واحدة، وحينئذ فيقدم من كان أشد ضررا منهما فإن تساويا أقرع بينه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عند نفسه</w:t>
      </w:r>
      <w:r>
        <w:rPr>
          <w:rFonts w:cs="Tahoma" w:ascii="Tahoma" w:hAnsi="Tahoma"/>
          <w:color w:val="000000"/>
          <w:sz w:val="20"/>
          <w:szCs w:val="20"/>
          <w:rtl w:val="true"/>
        </w:rPr>
        <w:t xml:space="preserve">) </w:t>
      </w:r>
      <w:r>
        <w:rPr>
          <w:rFonts w:ascii="Tahoma" w:hAnsi="Tahoma" w:cs="Tahoma"/>
          <w:color w:val="000000"/>
          <w:sz w:val="20"/>
          <w:sz w:val="20"/>
          <w:szCs w:val="20"/>
          <w:rtl w:val="true"/>
        </w:rPr>
        <w:t>فيه نظر إذ هذا القول نقله في النوادر عن أصبغ</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ه أن السابق إذا كن يدعي بحقين، ففي النوادر عن أصبغ أنه يقدم بحقيه على من تأخر عنه إذا لم يكن فيهما طول وقال غيره، أنه يقدم بأحد الحقين ويؤخر الحق الثاني عن جميع من حضر</w:t>
      </w:r>
      <w:r>
        <w:rPr>
          <w:rFonts w:cs="Tahoma" w:ascii="Tahoma" w:hAnsi="Tahoma"/>
          <w:color w:val="000000"/>
          <w:sz w:val="20"/>
          <w:szCs w:val="20"/>
          <w:rtl w:val="true"/>
        </w:rPr>
        <w:t xml:space="preserve">. </w:t>
      </w:r>
      <w:r>
        <w:rPr>
          <w:rFonts w:ascii="Tahoma" w:hAnsi="Tahoma" w:cs="Tahoma"/>
          <w:color w:val="000000"/>
          <w:sz w:val="20"/>
          <w:sz w:val="20"/>
          <w:szCs w:val="20"/>
          <w:rtl w:val="true"/>
        </w:rPr>
        <w:t>واختار المازري الاول إذا علمت هذا تعلم أن الاولى للمصنف أن يقول ثم السابق وإن بحقين بلا طول على المقول هكذا بصيغة الاسم لاختيار المازري له من خلاف لكن كثيرا ما يستعمل المصنف قال لمجرد النسبة كما في قال وهو الاش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كان السابق ملتبسا بحقين</w:t>
      </w:r>
      <w:r>
        <w:rPr>
          <w:rFonts w:cs="Tahoma" w:ascii="Tahoma" w:hAnsi="Tahoma"/>
          <w:color w:val="000000"/>
          <w:sz w:val="20"/>
          <w:szCs w:val="20"/>
          <w:rtl w:val="true"/>
        </w:rPr>
        <w:t xml:space="preserve">) </w:t>
      </w:r>
      <w:r>
        <w:rPr>
          <w:rFonts w:ascii="Tahoma" w:hAnsi="Tahoma" w:cs="Tahoma"/>
          <w:color w:val="000000"/>
          <w:sz w:val="20"/>
          <w:sz w:val="20"/>
          <w:szCs w:val="20"/>
          <w:rtl w:val="true"/>
        </w:rPr>
        <w:t>الاوضح وإن كانت دعوى السابق بحقين ودعوى المتأخر عنه بحق واحد إذا كان لا طول فيه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قدم ب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ن فيه طو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خر الثاني عمن يليه</w:t>
      </w:r>
      <w:r>
        <w:rPr>
          <w:rFonts w:cs="Tahoma" w:ascii="Tahoma" w:hAnsi="Tahoma"/>
          <w:color w:val="000000"/>
          <w:sz w:val="20"/>
          <w:szCs w:val="20"/>
          <w:rtl w:val="true"/>
        </w:rPr>
        <w:t xml:space="preserve">) </w:t>
      </w:r>
      <w:r>
        <w:rPr>
          <w:rFonts w:ascii="Tahoma" w:hAnsi="Tahoma" w:cs="Tahoma"/>
          <w:color w:val="000000"/>
          <w:sz w:val="20"/>
          <w:sz w:val="20"/>
          <w:szCs w:val="20"/>
          <w:rtl w:val="true"/>
        </w:rPr>
        <w:t>صوابه عن جميع من حضر كما يفيده كلام النوادر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قرع بين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يأتي القاضي برقاع بعددهم ويأمر أحدهم بأخذ رقعة فمن خرج اسمه أولا قدم وهكذ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نبغي أن يفرد وقتا أو يوما للنس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لاتي يخرجن لا المخدرات اللاتي يمنع من سماع كلامهن فإنهن يوكلن أو يبعث القاضي لهن في منزلهن واحدا من طرفه يسمع دعواهن كما قرره شيخن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كانت خصومته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هذا إذا كانت خصومتهن فيما بينهن بل وكان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ذا المقرئ</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ذي يقرأ القرآن يقدم المسافر ثم الاسبق ثم أقر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لمهم</w:t>
      </w:r>
      <w:r>
        <w:rPr>
          <w:rFonts w:cs="Tahoma" w:ascii="Tahoma" w:hAnsi="Tahoma"/>
          <w:color w:val="000000"/>
          <w:sz w:val="20"/>
          <w:szCs w:val="20"/>
          <w:rtl w:val="true"/>
        </w:rPr>
        <w:t xml:space="preserve">) </w:t>
      </w:r>
      <w:r>
        <w:rPr>
          <w:rFonts w:ascii="Tahoma" w:hAnsi="Tahoma" w:cs="Tahoma"/>
          <w:color w:val="000000"/>
          <w:sz w:val="20"/>
          <w:sz w:val="20"/>
          <w:szCs w:val="20"/>
          <w:rtl w:val="true"/>
        </w:rPr>
        <w:t>بأن كان أحدهم أكثر قابلية فيقدم على غيره لتحصيل كثرة المنافع على قلت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الخباز</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طحان فيقدم المسافر ثم الاسبق ثم أقرع هذا كلامه والذي في ابن غزي عن ابن رشد أنه يقدم الاول فالاول إن لم يكن عرف وإلا عمل به والذي في المواق عن البرزلي أن أرباب الصنائع إن كان بينهم عرف عمل به وإلا قدم الآكد فالآكد بجوع أهل أو خوف فسا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يأمره القاضي بالكلام أولا</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وجوبا وذلك إذا علم القاضي أن هذا مدع بأن يسمعهما قبل الدخول عليه يتخاصمان فعلم به أو دخلا عليه وهو لا يعلم فسكت حتى تكلما فعلم به أو قال لهما</w:t>
      </w:r>
      <w:r>
        <w:rPr>
          <w:rFonts w:cs="Tahoma" w:ascii="Tahoma" w:hAnsi="Tahoma"/>
          <w:color w:val="000000"/>
          <w:sz w:val="20"/>
          <w:szCs w:val="20"/>
          <w:rtl w:val="true"/>
        </w:rPr>
        <w:t xml:space="preserve">: </w:t>
      </w:r>
      <w:r>
        <w:rPr>
          <w:rFonts w:ascii="Tahoma" w:hAnsi="Tahoma" w:cs="Tahoma"/>
          <w:color w:val="000000"/>
          <w:sz w:val="20"/>
          <w:sz w:val="20"/>
          <w:szCs w:val="20"/>
          <w:rtl w:val="true"/>
        </w:rPr>
        <w:t>ما شأنكما أو من المدعي منكما، فقال 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نا مدع ووافقه على ذلك فعلم الجواب عما أورد هنا من الدور وهو أن أمره بالكلام يتوقف على العلم بكونه مدعيا والعلم بكونه مدعيا يتوقف على كلامه</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 الجواب أن الكلام المأمور به الذي يتوقف على العلم بكونه مدعيا المراد به الدعوى والكلام الذي يتوقف عليه العلم بكونه مدعيا غير الدعوى مثل تخاصمهما أو جوابه إذا سألهما ما شأنك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تجرد قوله حال الدعوى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جواب عما يقال إن تعريف المدعي بما ذكر غير جامع لانه لا يشمل من صحب دعواه بينة إذ لا يصدق عليه أنه تجرد قوله عن مصدق لوجود المصدق</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 الجواب أن المراد التجرد حال الدعوى فهذا يسمى مدعيا باعتبار حاله قبل إقامة البينة وإن كان متمسكا بالبينة، وقد يدفع هذا الاعتراض أيضا بتفسير المصدق بما ذكره الشارح وذلك بأن يقال إن التجرد عن مصدق خاص لا ينافي مصاحبة مصدق غيره أعني البين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أصل أو معهود</w:t>
      </w:r>
      <w:r>
        <w:rPr>
          <w:rFonts w:cs="Tahoma" w:ascii="Tahoma" w:hAnsi="Tahoma"/>
          <w:color w:val="000000"/>
          <w:sz w:val="20"/>
          <w:szCs w:val="20"/>
          <w:rtl w:val="true"/>
        </w:rPr>
        <w:t xml:space="preserve">) </w:t>
      </w:r>
      <w:r>
        <w:rPr>
          <w:rFonts w:ascii="Tahoma" w:hAnsi="Tahoma" w:cs="Tahoma"/>
          <w:color w:val="000000"/>
          <w:sz w:val="20"/>
          <w:sz w:val="20"/>
          <w:szCs w:val="20"/>
          <w:rtl w:val="true"/>
        </w:rPr>
        <w:t>فمن قال لآخر أنت عبدي فهو مدع لان قوله تجرد عن الاصل وعن المعهود عرفا لان الاصل الحرية وكذا من قال فلان لم يرد لي الوديعة مدع لتجرد قوله عن المعهود لان المعهود تصديق الام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اصل في الاشياء العد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من قال لي على فلان ألف من بيع مثلا فهو مدع لان قوله هذا حين دعوا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2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4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جرد عن الاصل لان الاصل في الاشياء العد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الجالب لصاح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الذي جلب صاحبه لمجلس القاضي هو الذ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يكن أحدهما جالب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موضوع أن القاضي لم يعلم المدعي بأن قال كل أنا المدع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قرع بين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ادعاء أو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دعي بمعلوم محقق</w:t>
      </w:r>
      <w:r>
        <w:rPr>
          <w:rFonts w:cs="Tahoma" w:ascii="Tahoma" w:hAnsi="Tahoma"/>
          <w:color w:val="000000"/>
          <w:sz w:val="20"/>
          <w:szCs w:val="20"/>
          <w:rtl w:val="true"/>
        </w:rPr>
        <w:t xml:space="preserve">) </w:t>
      </w:r>
      <w:r>
        <w:rPr>
          <w:rFonts w:ascii="Tahoma" w:hAnsi="Tahoma" w:cs="Tahoma"/>
          <w:color w:val="000000"/>
          <w:sz w:val="20"/>
          <w:sz w:val="20"/>
          <w:szCs w:val="20"/>
          <w:rtl w:val="true"/>
        </w:rPr>
        <w:t>اعلم أن المراد بعلم المدعى به تصوره أي تميزه في ذهن المدعي والمدعى عليه والقاضي وأما تحققه فهو راجع لجزم المدعي بأنه مالك له أي لذلك المدعي به فهو راجع للتصديق للاجل اشتراط العلم به وتميزه فلا تسمع دعواه بأن لي عليه شيئا أتحققه لكن لا أعلم ذاته ولاشتراط التحقق لا تسمع دعواه بأشك أو أظن أن لي عليه دينارا مث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قرض أو بيع</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لسب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حترز بالمعلوم عن المجه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عما إذا ادعى بمجهول كلي عليه شئ أتحققه ولكن لا أدري عينه فلا يسمع دعواه سواء بين السبب أو لا على المشهور، ومقابله ما قاله المازري من أنه إذا ادعى بمجهول إن لم يبين السبب كما مر في المثال لم تسمع دعواه وإن بين السبب أمر المدعى عليه بالجواب إما بتعيينه أو بالانكار، وقول الشارح فلا تسمع دعواه على الشمهور والاولى أن يقدمه قبل قوله وبالمحقق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ذا في غير دعوى الاتهام</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محل كون المدعي به لا بد أن يكون محققا في غير دعوى الاتهام وأما إذا قال أتهمه بسرقة دينار مثلا فإن دعواه تسمع كذا قال الشارح</w:t>
      </w:r>
      <w:r>
        <w:rPr>
          <w:rFonts w:cs="Tahoma" w:ascii="Tahoma" w:hAnsi="Tahoma"/>
          <w:color w:val="000000"/>
          <w:sz w:val="20"/>
          <w:szCs w:val="20"/>
          <w:rtl w:val="true"/>
        </w:rPr>
        <w:t xml:space="preserve">. </w:t>
      </w:r>
      <w:r>
        <w:rPr>
          <w:rFonts w:ascii="Tahoma" w:hAnsi="Tahoma" w:cs="Tahoma"/>
          <w:color w:val="000000"/>
          <w:sz w:val="20"/>
          <w:sz w:val="20"/>
          <w:szCs w:val="20"/>
          <w:rtl w:val="true"/>
        </w:rPr>
        <w:t>وفيه أن دعوى الاتهام ترجع للشك والظن فيلزم على كلام الشارح اشتراط الشئ في نفسه إذ كأنه قال فيدعي بمحقق معلوم لا بمشكوك أو مظنون إلا إن كان مشكوكا أو مظنونا وهذا لا معنى له فالحق أن ما هنا وهو أن المدعي به لا بد أن يكون محققا لا مشكوكا ولا مظنونا وإلا لم تسمع الدعوى إحدى طريقتين، وما يأتي في الشهادات من سماع دعوى الاتهام المفيد عدم اشتراط كون المدعى به محققا طريقة أخرى ويترتب على ذلك الخلاف توجه يمين التهمة على المدعى عليه وعدم توجهها والمعتمد ما يأتي كذا ذكره شيخنا العدوي ونحوه في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لزم المدعى عليه أن يجيبه بشئ محقق</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يقول له دفعت لك كذا وكذا وبقي لك كذ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لزم المدعى عليه أن يجيبه بشئ محقق</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يقول له دفعت لك كذا وكذا وبقي لك كذ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يدع بمعلوم محقق الخ</w:t>
      </w:r>
      <w:r>
        <w:rPr>
          <w:rFonts w:cs="Tahoma" w:ascii="Tahoma" w:hAnsi="Tahoma"/>
          <w:color w:val="000000"/>
          <w:sz w:val="20"/>
          <w:szCs w:val="20"/>
          <w:rtl w:val="true"/>
        </w:rPr>
        <w:t xml:space="preserve">) </w:t>
      </w:r>
      <w:r>
        <w:rPr>
          <w:rFonts w:ascii="Tahoma" w:hAnsi="Tahoma" w:cs="Tahoma"/>
          <w:color w:val="000000"/>
          <w:sz w:val="20"/>
          <w:sz w:val="20"/>
          <w:szCs w:val="20"/>
          <w:rtl w:val="true"/>
        </w:rPr>
        <w:t>يشير الشارح إلى أن قول المصنف وإلا الخ مخرج من القيدين قبله والظاهر أنه مخرج من القيد الثاني فقط بدليل تمثيله بقوله كأظ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خلافا لبعض الشراح</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ائل أنه إذا ادعى بمعلوم غير محقق وبين السبب فإنها تسمع دعوا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بد من بيان السبب</w:t>
      </w:r>
      <w:r>
        <w:rPr>
          <w:rFonts w:cs="Tahoma" w:ascii="Tahoma" w:hAnsi="Tahoma"/>
          <w:color w:val="000000"/>
          <w:sz w:val="20"/>
          <w:szCs w:val="20"/>
          <w:rtl w:val="true"/>
        </w:rPr>
        <w:t xml:space="preserve">) </w:t>
      </w:r>
      <w:r>
        <w:rPr>
          <w:rFonts w:ascii="Tahoma" w:hAnsi="Tahoma" w:cs="Tahoma"/>
          <w:color w:val="000000"/>
          <w:sz w:val="20"/>
          <w:sz w:val="20"/>
          <w:szCs w:val="20"/>
          <w:rtl w:val="true"/>
        </w:rPr>
        <w:t>أي سبب ما ادعى به وقوله فلا بد أي في سماع الدعوى</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فا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ه يكفي في بيان السبب أن يقول لي عليه مائة من بيع أو من فرض أو من نكاح أو ما أشبه ذلك ولا يلزمه أن يقول من بيع صحيح أو من قرض صحيح أو نكاح صحيح لانه محمول على الصحيح لان الاصل في عقود المسلمين الصحة حتى يتبين خلاف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عت أي ولي عنده ثمنه وتزوجت أي ولي عند الزوج الصدا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غف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اضي عن سؤال المدعي عن السب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لمدعي عليه السؤال ع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حتمال أن المدعي به غير لازم إذا بين سب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معهود شرعي</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مر عهد في الشرع وقوله كالامانة أي كتصديق ذي الامانة وهذا مثال للمعهود الشرع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المودع بالفتح وعامل القراض والسماقاة</w:t>
      </w:r>
      <w:r>
        <w:rPr>
          <w:rFonts w:cs="Tahoma" w:ascii="Tahoma" w:hAnsi="Tahoma"/>
          <w:color w:val="000000"/>
          <w:sz w:val="20"/>
          <w:szCs w:val="20"/>
          <w:rtl w:val="true"/>
        </w:rPr>
        <w:t xml:space="preserve">) </w:t>
      </w:r>
      <w:r>
        <w:rPr>
          <w:rFonts w:ascii="Tahoma" w:hAnsi="Tahoma" w:cs="Tahoma"/>
          <w:color w:val="000000"/>
          <w:sz w:val="20"/>
          <w:sz w:val="20"/>
          <w:szCs w:val="20"/>
          <w:rtl w:val="true"/>
        </w:rPr>
        <w:t>مثال لمن ترجح قوله بمعهود شرعي فمن قال رددت الوديعة أو مال القراض فهو مدعى عليه لترجح قوله بالمعهود شرعا وهو تصديق الام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المد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ثال لمن ترجح قول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2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4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أصل فمن قال حين ادعى عليه بدين كذا أنه لا دين علي فهو مدعى عليه لانه قد ترجح قوله بالاصل لان الاصل عدم الد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مدع أنه حر</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ل أن شخصا يدعى عليه أنه عبده وحاصله أنه إذا ادعى شخص على آخر أنه عبده فأنكر ذلك الآخر أن يكون عبده وادعى أنه حر فمدعي الحرية مدعى عليه لانه قد ترجح قوله بالاصل وهو الحرية لانها الاصل في الناس شرعا، وإنما طرأ لهم الرق هو السبي بشرط الكفر والاصل عدم السبي إلا أن يثبت مدعي الرقية بالبينة أنه رقيق فصار الرق من جهة الاصل فدعوى مدعي الحرية ناقلة عن الاصل فتحتاج لبينة فإن أقامها فيها ونعمت وإلا بقي في الر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عليه البي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لدعواه خلاف الاص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خلاف مدع أنه عتق</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ه مدع لخلاف الاص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كون مدعي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خالفته في دعواه للاصل وقوله كرب الدين أي فإنه مدع لدعواه خلاف الاص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سي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سيد العبد الذي ادعى أنه عتق وقوله كالمدين أي كما أن المدين مدعى عليه لان كلا منهما موافق في دعواه للاصل فإن قلت</w:t>
      </w:r>
      <w:r>
        <w:rPr>
          <w:rFonts w:cs="Tahoma" w:ascii="Tahoma" w:hAnsi="Tahoma"/>
          <w:color w:val="000000"/>
          <w:sz w:val="20"/>
          <w:szCs w:val="20"/>
          <w:rtl w:val="true"/>
        </w:rPr>
        <w:t xml:space="preserve">: </w:t>
      </w:r>
      <w:r>
        <w:rPr>
          <w:rFonts w:ascii="Tahoma" w:hAnsi="Tahoma" w:cs="Tahoma"/>
          <w:color w:val="000000"/>
          <w:sz w:val="20"/>
          <w:sz w:val="20"/>
          <w:szCs w:val="20"/>
          <w:rtl w:val="true"/>
        </w:rPr>
        <w:t>قد علم منه أن من كانت دعواه موافقة للاصل كان مدعى عليه وأنه لا يطالب بالاثبات ويعكر على هذا ما مر من أن رب الدين إذا ادعى ملاء المدين وادعى المدين العسر فإنه يطالب بإثباته ببينة مع أنه متمسك بالاصل وهو العسر قلت</w:t>
      </w:r>
      <w:r>
        <w:rPr>
          <w:rFonts w:cs="Tahoma" w:ascii="Tahoma" w:hAnsi="Tahoma"/>
          <w:color w:val="000000"/>
          <w:sz w:val="20"/>
          <w:szCs w:val="20"/>
          <w:rtl w:val="true"/>
        </w:rPr>
        <w:t xml:space="preserve">: </w:t>
      </w:r>
      <w:r>
        <w:rPr>
          <w:rFonts w:ascii="Tahoma" w:hAnsi="Tahoma" w:cs="Tahoma"/>
          <w:color w:val="000000"/>
          <w:sz w:val="20"/>
          <w:sz w:val="20"/>
          <w:szCs w:val="20"/>
          <w:rtl w:val="true"/>
        </w:rPr>
        <w:t>قد تعارض الاصل والغالب لان العسر وإن كان هو الاصل لكن الغالب الملاء ومن قواعد المذهب استصاب الاصل ما لم يعارضه غالب فلما تعارضا هنا صار المنظور إليه الغال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أثبت المدعي أنه خالط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إنما يحتاج لاثبات الخلطة إذا أنكر المدعى عليه أن يكون المدعي عامله أصلا وقوله إن أثبت المدعي أنه خالطه بدين أي مترتب على بيع لاجل أو حال أو قرض ولو مرة بأن تقول البينة نشهد أنه كان أقرضه أو باع له سلعة كذا بثمن في الذمة حال أو مؤجل ولا نعرف قدر الثمن أو القرض ولا نعلم بقاء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لطخ</w:t>
      </w:r>
      <w:r>
        <w:rPr>
          <w:rFonts w:cs="Tahoma" w:ascii="Tahoma" w:hAnsi="Tahoma"/>
          <w:color w:val="000000"/>
          <w:sz w:val="20"/>
          <w:szCs w:val="20"/>
          <w:rtl w:val="true"/>
        </w:rPr>
        <w:t xml:space="preserve">) </w:t>
      </w:r>
      <w:r>
        <w:rPr>
          <w:rFonts w:ascii="Tahoma" w:hAnsi="Tahoma" w:cs="Tahoma"/>
          <w:color w:val="000000"/>
          <w:sz w:val="20"/>
          <w:sz w:val="20"/>
          <w:szCs w:val="20"/>
          <w:rtl w:val="true"/>
        </w:rPr>
        <w:t>أي حصول الظن بثبوت المدعى 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ببينة جرحت</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تثبت الخلطة ببينة جرح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حين شهدت</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مدعي بأصل الدين الذي ادعى 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شرط في مقد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تقدير وأمر المدعى عليه وهو من ترجح قوله بعرف أو أصل بجوابه فإن أجاب بالاقرار فواضح وإن أجاب الانكار فإن أقام المدعي البينة أخذ منه وإن لم يقم البينة توجهت اليمين على المدعى عليه إ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هم من قوة الكلام</w:t>
      </w:r>
      <w:r>
        <w:rPr>
          <w:rFonts w:cs="Tahoma" w:ascii="Tahoma" w:hAnsi="Tahoma"/>
          <w:color w:val="000000"/>
          <w:sz w:val="20"/>
          <w:szCs w:val="20"/>
          <w:rtl w:val="true"/>
        </w:rPr>
        <w:t xml:space="preserve">) </w:t>
      </w:r>
      <w:r>
        <w:rPr>
          <w:rFonts w:ascii="Tahoma" w:hAnsi="Tahoma" w:cs="Tahoma"/>
          <w:color w:val="000000"/>
          <w:sz w:val="20"/>
          <w:sz w:val="20"/>
          <w:szCs w:val="20"/>
          <w:rtl w:val="true"/>
        </w:rPr>
        <w:t>هذا بعيد جدا ولذا قيل لعل ناسخ المبيضة قدمه على مح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في الامر بالجواب</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لم يقله أحد بل يأمره به وإن لم يكن بينهما خلط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ن يقر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يقرن قوله إن خالط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يكون ظاهرا في المراد</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مفرع عليه كما علم مما قر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ثم أن الذي عليه العم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و قول ابن نافع وصاحب المبسوط والذي مشى عليه المصنف قول مالك وعامة أصحابه وهو المشهور من المذهب لكن المعتمد قول ابن نافع لجريان العمل به ومعلوم أن ما جرى به العمل مقدم على المشهور في المذهب إن خالف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تتوجه فيها اليمين ولو لم تثبت خلط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علم أن هذه المسائل الثمانية يتوجه فيها اليمين وإن لم تثبت الخلطة اتفاقا والخلاف إنما هو فيما عدا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ثله التاج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مصنف في التوضيح وهذا إذا ادعى عليه غريب أو بلدي ليس من أهل سوقه وأما دعوى أهل السو بعضهم على بعض فقال المغيرة وسحنون لا تكون الخلطة حتى يقع البيع بينهما وأما مجرد اجتماعهما في السوق فلا يكفي في إثبات الخلطة سحنون وكذا القوم يجتمعون في المسجد للصلاة والدرس والحديث فلا تثبت الخلطة بينهم ب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ضي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لغة من نزل عليك أو أنزلته للغذاء سواء كان غريبا أم لا والمراد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2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4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ه هنا خصوص الغريب سواء ضاف أي نزل بنفسه في منزلك لاجل الغذاء أو أنزلته أنت أم لا بأن نزل في مسجد مثا فجلست عنده فادعيت عليه أخذ شئ منك أو ادعى عليك أخذ شئ م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في معين</w:t>
      </w:r>
      <w:r>
        <w:rPr>
          <w:rFonts w:cs="Tahoma" w:ascii="Tahoma" w:hAnsi="Tahoma"/>
          <w:color w:val="000000"/>
          <w:sz w:val="20"/>
          <w:szCs w:val="20"/>
          <w:rtl w:val="true"/>
        </w:rPr>
        <w:t xml:space="preserve">) </w:t>
      </w:r>
      <w:r>
        <w:rPr>
          <w:rFonts w:ascii="Tahoma" w:hAnsi="Tahoma" w:cs="Tahoma"/>
          <w:color w:val="000000"/>
          <w:sz w:val="20"/>
          <w:sz w:val="20"/>
          <w:szCs w:val="20"/>
          <w:rtl w:val="true"/>
        </w:rPr>
        <w:t>المراد به شئ الذي لم تهلك عينه سواء كان حاضرا مشاهدا أم لا لا خصوص الحاضر المشاهد وذلك كأن يدعي أن الجوخة التي كنت لابسا لها بالامس جوختي أو الدابة التي عندك دابت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وديعة على أهلها</w:t>
      </w:r>
      <w:r>
        <w:rPr>
          <w:rFonts w:cs="Tahoma" w:ascii="Tahoma" w:hAnsi="Tahoma"/>
          <w:color w:val="000000"/>
          <w:sz w:val="20"/>
          <w:szCs w:val="20"/>
          <w:rtl w:val="true"/>
        </w:rPr>
        <w:t xml:space="preserve">) </w:t>
      </w:r>
      <w:r>
        <w:rPr>
          <w:rFonts w:ascii="Tahoma" w:hAnsi="Tahoma" w:cs="Tahoma"/>
          <w:color w:val="000000"/>
          <w:sz w:val="20"/>
          <w:sz w:val="20"/>
          <w:szCs w:val="20"/>
          <w:rtl w:val="true"/>
        </w:rPr>
        <w:t>استشكله ابن عاشر بأن الوديعة لا يحلف فيها إلا المتهم وأهل الوديعة ليسوا متهمين ا ه‍ بن وأجيب بأن مراد المصنف دعوى أنه أودع كما أشار له الشارح كأن تدعي على إنسان بأنك أودعته كذا وهو ينكر فيحلف المدعى عليه بدون ثبوت خلطة إذا كان كل من المدعي والمدعى عليه من أهلها لا دعوى الرد أو الضياع كما فهم ابن عاشر كذا قرر شيخن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المساف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ريض كما في نص أصبغ سواء كان مرضه مخوفا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يدعي على بعض رفقته بشئ من وديعة أو 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كان يدعي عليه أنه أتلف له مالا في السف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دعوى مريض في مرض موته</w:t>
      </w:r>
      <w:r>
        <w:rPr>
          <w:rFonts w:cs="Tahoma" w:ascii="Tahoma" w:hAnsi="Tahoma"/>
          <w:color w:val="000000"/>
          <w:sz w:val="20"/>
          <w:szCs w:val="20"/>
          <w:rtl w:val="true"/>
        </w:rPr>
        <w:t xml:space="preserve">) </w:t>
      </w:r>
      <w:r>
        <w:rPr>
          <w:rFonts w:ascii="Tahoma" w:hAnsi="Tahoma" w:cs="Tahoma"/>
          <w:color w:val="000000"/>
          <w:sz w:val="20"/>
          <w:sz w:val="20"/>
          <w:szCs w:val="20"/>
          <w:rtl w:val="true"/>
        </w:rPr>
        <w:t>اعلم أنه فرق بين المرض هنا والمرض المقيد به المسافر فيما تقدم فالمرض هنا مخوف ومرض المسافر مطلق وإن لم يكن مخوفا وحينئذ فلا تكرار ف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شخص حاضر المزاي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سلعته التي تسوق بها ولا مفهوم لبائع بل كذلك دعوى مشتر على بائع أنه باع له وأنكر البيع فيحلف وإن لم يثبت الخلطة ومفهوم قوله على حاضر المزايدة أنه لو ادعى بائع على شخص أنه اشترى سلعته من غير تسوق فلا بد من إثبات الخلطة وهذا لا ينافي أن القول للمنكر بيمينه كما قال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أق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دعى عليه بالحق الذي ادعى به عليه فل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ل يطلب 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حاكم ذلك أي التنبيه المذكور وهذا إضراب على ما يقتضيه ظاهر المصنف من تخيير الحاكم في التنبيه ثم إن طلبه يحتمل أن يكون على جهة الندب ويحتمل أن يكون على جهة الوجو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مره بإحضار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لزمه أن يحلف يمينا على صحت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عذر للمدعى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قطع عذره فيها بأن يقول له ألك مطعن في هذه البين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ستحلفه</w:t>
      </w:r>
      <w:r>
        <w:rPr>
          <w:rFonts w:cs="Tahoma" w:ascii="Tahoma" w:hAnsi="Tahoma"/>
          <w:color w:val="000000"/>
          <w:sz w:val="20"/>
          <w:szCs w:val="20"/>
          <w:rtl w:val="true"/>
        </w:rPr>
        <w:t xml:space="preserve">) </w:t>
      </w:r>
      <w:r>
        <w:rPr>
          <w:rFonts w:ascii="Tahoma" w:hAnsi="Tahoma" w:cs="Tahoma"/>
          <w:color w:val="000000"/>
          <w:sz w:val="20"/>
          <w:sz w:val="20"/>
          <w:szCs w:val="20"/>
          <w:rtl w:val="true"/>
        </w:rPr>
        <w:t>أشعر إتيانه بالسين المفيدة للطلب أن اليمين المعتد بها في قام المخاصمة المسقطة للبينات هو اليمين المطلوب وأنه لو حلفه القاضي بغير طلب خصمه لم تقده يمينه ولخصمه أن يعيدها عليه ثانيا، وله إقامة البينة إذا وجدها وهو كذلك كما في ابن غازي والشيخ أحمد الزرقان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حلف</w:t>
      </w:r>
      <w:r>
        <w:rPr>
          <w:rFonts w:cs="Tahoma" w:ascii="Tahoma" w:hAnsi="Tahoma"/>
          <w:color w:val="000000"/>
          <w:sz w:val="20"/>
          <w:szCs w:val="20"/>
          <w:rtl w:val="true"/>
        </w:rPr>
        <w:t xml:space="preserve">) </w:t>
      </w:r>
      <w:r>
        <w:rPr>
          <w:rFonts w:ascii="Tahoma" w:hAnsi="Tahoma" w:cs="Tahoma"/>
          <w:color w:val="000000"/>
          <w:sz w:val="20"/>
          <w:sz w:val="20"/>
          <w:szCs w:val="20"/>
          <w:rtl w:val="true"/>
        </w:rPr>
        <w:t>أي يمينا واحدا سواء كان ما ادعى به المدعي شيئا واحدا أو كان أمورا متعددة فاليمين الواحدة كافية في إسقاط الخصومات وفي منع إقامة البينة بعد ذلك ولو كان المدعى به متعددا كما قرره شيخن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بينة تقبل للمدعي بعد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ذا بخلاف المدعى عليه إذا رد اليمين على المدعي وحلف وأخذ الحق ثم وجد المدعى عليه بينة تشهد له بالقضاء فإن له القيام بها والرجوع بما دفعه ثاني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لعذر</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نفيه لها واستحلافه للمدعى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نسي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بين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دم علمه ب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صلا وذلك لان النسيان فرع تقدم العل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فيد أ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المدعي وجد الشاهد الثاني بعد ما استحلف المدعى عليه أي طلب حلفه وحل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اموال و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كانت الدعوى لا تثب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كان الحاكم يرى الشاهد واليمين في الاموال كالمالكي لك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2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4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كانت الدعوى التي أقام المدعي فيها شاهدا لا تثبت إلا بشاهد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ثم وجد شاهدا آخر</w:t>
      </w:r>
      <w:r>
        <w:rPr>
          <w:rFonts w:cs="Tahoma" w:ascii="Tahoma" w:hAnsi="Tahoma"/>
          <w:color w:val="000000"/>
          <w:sz w:val="20"/>
          <w:szCs w:val="20"/>
          <w:rtl w:val="true"/>
        </w:rPr>
        <w:t xml:space="preserve">) </w:t>
      </w:r>
      <w:r>
        <w:rPr>
          <w:rFonts w:ascii="Tahoma" w:hAnsi="Tahoma" w:cs="Tahoma"/>
          <w:color w:val="000000"/>
          <w:sz w:val="20"/>
          <w:sz w:val="20"/>
          <w:szCs w:val="20"/>
          <w:rtl w:val="true"/>
        </w:rPr>
        <w:t>أي كان ناسيا له أو غائبا وحلف على 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ضمه للا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عمل بشهادتهما وظاهره ولو حكم الحاكم برد شهادة الاول لانفراده وهو كذلك لان الحكم بالرد معلل بالانفراد فيدور مع علته وينتفي بانتفائ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عد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شار الشارح بهذا الحل إلى أن المصنف عطف على لعذر محذوفا مع ثلاث مضافا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يعني أن من أقام شاهد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إذا تأملت هذا التصوير وجدت الاستثناء بالنظر لهذا الفرع منقطعا إذ ليس فيه إقامة بينة بعد نفيها كما هو موضوع المستثنى منه إلا أن يقال إن عدم عمل القاضي الاول بالشاهد واليمين بمنزلة نفي المدعي البينة ورفع المدعي لمن يعمل بها وهو القاضي الثاني بمنزلة إقامتها فتأمل ا ه‍ شيخنا عدو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يرى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كالحنفي وقوله فلم يقبله أي وحكم برد شهاد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طلب المقيم</w:t>
      </w:r>
      <w:r>
        <w:rPr>
          <w:rFonts w:cs="Tahoma" w:ascii="Tahoma" w:hAnsi="Tahoma"/>
          <w:color w:val="000000"/>
          <w:sz w:val="20"/>
          <w:szCs w:val="20"/>
          <w:rtl w:val="true"/>
        </w:rPr>
        <w:t xml:space="preserve">) </w:t>
      </w:r>
      <w:r>
        <w:rPr>
          <w:rFonts w:ascii="Tahoma" w:hAnsi="Tahoma" w:cs="Tahoma"/>
          <w:color w:val="000000"/>
          <w:sz w:val="20"/>
          <w:sz w:val="20"/>
          <w:szCs w:val="20"/>
          <w:rtl w:val="true"/>
        </w:rPr>
        <w:t>أي مقيم الشاهد وهو المدعي يمينه وقوله وحلف أي وحكم له بعدم دفع شئ للمدعي وقوله عند حاكم آخر الاولى حذف قوله آخر لاجل قوله بعد أو تغير اجتها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حلف معه</w:t>
      </w:r>
      <w:r>
        <w:rPr>
          <w:rFonts w:cs="Tahoma" w:ascii="Tahoma" w:hAnsi="Tahoma"/>
          <w:color w:val="000000"/>
          <w:sz w:val="20"/>
          <w:szCs w:val="20"/>
          <w:rtl w:val="true"/>
        </w:rPr>
        <w:t xml:space="preserve">) </w:t>
      </w:r>
      <w:r>
        <w:rPr>
          <w:rFonts w:ascii="Tahoma" w:hAnsi="Tahoma" w:cs="Tahoma"/>
          <w:color w:val="000000"/>
          <w:sz w:val="20"/>
          <w:sz w:val="20"/>
          <w:szCs w:val="20"/>
          <w:rtl w:val="true"/>
        </w:rPr>
        <w:t>عطف على قوله يقيم ذلك الشاهد أي ثم أراد المدعي أن يقيم ذلك الشاهد وأن يحلف معه فله ذلك ويأخذ حقه فليس في هذه المسألة ضم شاهد لآخر بخلاف ما قبل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عد حلف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 أن حلف ذلك المدعى عليه عند الحاكم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رفع الخلا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حكم الحاكم الاول لم يرفع العمل بمقتضى الخلاف في هذه المسألة إذ لو رفعه لم يكن للمدعي أن يقيم ذلك الشاهد عند حاكم آخر ويحلف معه ويأخذ حقه بعد أن حكم الحاكم برد ذلك الشاهد وحلف المطلوب وحكم بعدم دفعه للمدعي وما قاله الشارح ذكره طفي ونقله في المج وسلمه، والذي ذكره شيخنا العلامة العدوي في تصوير هذه المسألة أن المدعي أقام شاهدا واحدا فيما يقضي فيه بالشاهد واليمين عند من لا يرى ذلك فلم يقبله أي أعرض عنه لانفراده ولم يحكم ببطلان شهادته، ثم حلف المطلوب للطالب ولم يحكم بعدم دفعه له وأما لو حكم ببطلان شهادة الشاهد أو حكم بعدم دفع شئ للطالب لم يكن للطالب إقامة الشاهد بعد ذلك لان حكم الحاكم يرفع الخلاف فغاية ما في فرع المصنف إهمال الشاهد وترك الحكم 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نه ما حلفه قبل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هذا الحق المدعي به الآ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ه تحليفه</w:t>
      </w:r>
      <w:r>
        <w:rPr>
          <w:rFonts w:cs="Tahoma" w:ascii="Tahoma" w:hAnsi="Tahoma"/>
          <w:color w:val="000000"/>
          <w:sz w:val="20"/>
          <w:szCs w:val="20"/>
          <w:rtl w:val="true"/>
        </w:rPr>
        <w:t xml:space="preserve">) </w:t>
      </w:r>
      <w:r>
        <w:rPr>
          <w:rFonts w:ascii="Tahoma" w:hAnsi="Tahoma" w:cs="Tahoma"/>
          <w:color w:val="000000"/>
          <w:sz w:val="20"/>
          <w:sz w:val="20"/>
          <w:szCs w:val="20"/>
          <w:rtl w:val="true"/>
        </w:rPr>
        <w:t>أي كان له تحليف المدعى عليه أنه لا حق له عنده وكان له إقامة البينة بالحق إن وجدها وللمدعي أن يرد اليمين على المدعى عليه أنه قد استحلفه على هذه الدعوى سابقا ثم لا يحلف مرة أخرى وقوله فإن حلف أي المدعى عليه والجواب محذوف أي فقد برئ وقوله وإلا أي وإلا يحلف بأن نكل غرم الحق المدعى 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نك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دعي وهذا قسيم قوله أو لا فإن خلف 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نكل لزمته اليمين لمتوجه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نكل المدعى عليه كما نكل المدعي لزمته اليمين المتوجهة عليه وهي حلفه أنه لا حق له عنده وقوله وبرئ أي إن حلفها وإلا غر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ه رد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لمدعى عليه رد اليمين المتوجهة عليه ابتداء على المدع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قي الامر بحا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عمل بمقتضى شهادة البين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ردت اليمين على المدعى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حلف أن المدعي عالم يفسق شهو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المدعي يحلف أنه لا يعلم بفسق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لمه أن يحلف أن شهادتهما ح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ذكر كيفية الدعوى</w:t>
      </w:r>
      <w:r>
        <w:rPr>
          <w:rFonts w:cs="Tahoma" w:ascii="Tahoma" w:hAnsi="Tahoma"/>
          <w:color w:val="000000"/>
          <w:sz w:val="20"/>
          <w:szCs w:val="20"/>
          <w:rtl w:val="true"/>
        </w:rPr>
        <w:t xml:space="preserve">) </w:t>
      </w:r>
      <w:r>
        <w:rPr>
          <w:rFonts w:ascii="Tahoma" w:hAnsi="Tahoma" w:cs="Tahoma"/>
          <w:color w:val="000000"/>
          <w:sz w:val="20"/>
          <w:sz w:val="20"/>
          <w:szCs w:val="20"/>
          <w:rtl w:val="true"/>
        </w:rPr>
        <w:t>أي كيفية دعوى المدعى عليه على المدعي وهو أنه عالم بفسق شهود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2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4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نه لا يعلم بفسقهم</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كيفية اليم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عذر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إما مستأنف أو عطف على مقدر أي وإن قال لي بينة أقامها وسمعها القاضي وأعذر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إلى من أقيمت عليه البين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المدعى عليه وليس المراد بمن أقيمت عليه البينة ما يشمل المدعى عليه والمدعى إذا أقام المدعى عليه بينة بتجريح بينته لان هذا سيأتي في قول المصنف وليجب عن المجرح ولو عمم في كلامه هنا كان ما يأتي مكرر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أحضرها وسمع شهادتها أعذر</w:t>
      </w:r>
      <w:r>
        <w:rPr>
          <w:rFonts w:cs="Tahoma" w:ascii="Tahoma" w:hAnsi="Tahoma"/>
          <w:color w:val="000000"/>
          <w:sz w:val="20"/>
          <w:szCs w:val="20"/>
          <w:rtl w:val="true"/>
        </w:rPr>
        <w:t xml:space="preserve">) </w:t>
      </w:r>
      <w:r>
        <w:rPr>
          <w:rFonts w:ascii="Tahoma" w:hAnsi="Tahoma" w:cs="Tahoma"/>
          <w:color w:val="000000"/>
          <w:sz w:val="20"/>
          <w:sz w:val="20"/>
          <w:szCs w:val="20"/>
          <w:rtl w:val="true"/>
        </w:rPr>
        <w:t>كلامه يقتضي أن القاضي ليس له سماع البينة قبل الخصومة وهو ما قاله ابن الماجشون ومذهب ابن القاسم أن له سماع البينة قبل الخصومة، فإذا جاء الخصم ذكر له القاضي أسماء الشهود وأنسابهم ومساكنهم، فإن ادعى فيهم مطعنا كلفه إثباته وإلا حكم عليه فإن طلب إحضار البينة ثانيا ليشهدوا بحضرته لم يجب ل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سأله عن عذره</w:t>
      </w:r>
      <w:r>
        <w:rPr>
          <w:rFonts w:cs="Tahoma" w:ascii="Tahoma" w:hAnsi="Tahoma"/>
          <w:color w:val="000000"/>
          <w:sz w:val="20"/>
          <w:szCs w:val="20"/>
          <w:rtl w:val="true"/>
        </w:rPr>
        <w:t xml:space="preserve">) </w:t>
      </w:r>
      <w:r>
        <w:rPr>
          <w:rFonts w:ascii="Tahoma" w:hAnsi="Tahoma" w:cs="Tahoma"/>
          <w:color w:val="000000"/>
          <w:sz w:val="20"/>
          <w:sz w:val="20"/>
          <w:szCs w:val="20"/>
          <w:rtl w:val="true"/>
        </w:rPr>
        <w:t>ذكر شيخنا أن الهمزة في أعذر إليه للسلب أي قطع عذره وأزاله ولم يبق له عذرا ولس المراد أثبت عذره وحجته، فهو كقولك أعجبت الكتاب أي أزلت عجمته بالنقط وشكا إلي زيد فأشكيته أي أزلت شكاي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أبقي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باء للتصوير أي إعذارا مصورا بقوله أبقيت لك حجة أو ألك مطعن أو قادح أو مدفع أو مقال في هذه البين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لم يأت به حكم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المراد بعدم إتيانه به نفيه له بأن قال لا مطعن عندي وقوله وإلا أي وإلا بنفه ولكن وعد بإثباته أنظره فإن أراد المحكوم عليه الطعن بعد الحكم، فإن كان قد سلم البينة الشاهدة عليه المحكوم بشهادتها فلا يقبل طعنه وإن كان لم يسلمها وكان عدم طعنه لعدم وجود بينة تطعن أو نسيها أو كانت غائبة فله الطعن بعد الحكم إن وجد من يشهد بذلك وينقض الحكم وكذا يقال إذا أمهله ثم حكم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اعذار واجب</w:t>
      </w:r>
      <w:r>
        <w:rPr>
          <w:rFonts w:cs="Tahoma" w:ascii="Tahoma" w:hAnsi="Tahoma"/>
          <w:color w:val="000000"/>
          <w:sz w:val="20"/>
          <w:szCs w:val="20"/>
          <w:rtl w:val="true"/>
        </w:rPr>
        <w:t xml:space="preserve">) </w:t>
      </w:r>
      <w:r>
        <w:rPr>
          <w:rFonts w:ascii="Tahoma" w:hAnsi="Tahoma" w:cs="Tahoma"/>
          <w:color w:val="000000"/>
          <w:sz w:val="20"/>
          <w:sz w:val="20"/>
          <w:szCs w:val="20"/>
          <w:rtl w:val="true"/>
        </w:rPr>
        <w:t>محل وجوبه إن ظن القاضي جهل من يريد الحكم عليه بأن له الطعن أو ضعفه وأما إن ظن علمه بأن له الطعن وأنه قادر على ذلك لم يجب بل له أن يحكم بدو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حكم بدونه باطل فينقض ويستأنف</w:t>
      </w:r>
      <w:r>
        <w:rPr>
          <w:rFonts w:cs="Tahoma" w:ascii="Tahoma" w:hAnsi="Tahoma"/>
          <w:color w:val="000000"/>
          <w:sz w:val="20"/>
          <w:szCs w:val="20"/>
          <w:rtl w:val="true"/>
        </w:rPr>
        <w:t xml:space="preserve">) </w:t>
      </w:r>
      <w:r>
        <w:rPr>
          <w:rFonts w:ascii="Tahoma" w:hAnsi="Tahoma" w:cs="Tahoma"/>
          <w:color w:val="000000"/>
          <w:sz w:val="20"/>
          <w:sz w:val="20"/>
          <w:szCs w:val="20"/>
          <w:rtl w:val="true"/>
        </w:rPr>
        <w:t>هذا هو المعول عليه كما في البرزلي وقال الناصر للقاضي أن يحكم بدون إعذار ثم يستأنف الاعذار فإن أبدى المحكوم عليه مطعنا نقضه وإلا بقي الحكم وهو لا يعادل الاول لحكاية صاحب المعيار اتفاق أهل المذهب عليه ثم ما ذكره الشارح من نقض الحكم بدون الاعذار محله إذا ثبت ذلك بالبينة أو بإقرار الخصمين والقاضي، وأما لو ادعى المحكوم عليه عدمم الاعذار وادعى القاضي أو المحكوم له الاعذار قبل الحكم فإنه لا ينقض الحكم كما قال الاخوان وقال غيرهما يستأنف الاعذار فإن أبدى المحكوم عليه مطعنا نقض وإلا ف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غائبا</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 مجلس القاضي لعذر كمرض أو لكونه أنثى وسمع القاضي البينة عليه في غيب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ندب توجيه متعدد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يرسل القاضي اثنين فأكثر لذلك المدعي عليه الغائب يقولان له إن المدعي أقام عليك بينة فلانا وفلانا ألك مطعن فيها فالاعذار له بواحد واجب والندب منصب على التعدد</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 أن محل ندب توجيه المتعدد في الاعذار للغائب إذا كانت غيبته قريبة وأما الغائب غيبة بعيدة أو متوسطة كالعشرة الايام مع الامن والثلاثة مع الخوف فإنه يقضي عليه وإذا قدم أعذر له في الشهود بعد تسميتهم له فإن أبدى فيهم مطعنا وأثبته نقض الحكم وإلا فلا فإن لم يعذر فيهم بعد قدومه نقض الحك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الشاه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ذا أقر المدعى عليه بحق المدعي في مجلس القاضي بحضرة الشهود فإن القاضي يحكم بلزوم الحق من غير إعذار في الشهود الشاهدين على الاقرار في ذلك المجلس</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مشاركته أي القاضي لهم أي الشهود في سماع الاقرار وهو علة لمحذوف أي فلا إعذار فيهم لمشاركته له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جنس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صادق باثن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سماع دعو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إذا وجههما القاض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2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4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لسماع دعوى من مريض أو من امرأة فإنه لا يعذر فيه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لتحليف</w:t>
      </w:r>
      <w:r>
        <w:rPr>
          <w:rFonts w:cs="Tahoma" w:ascii="Tahoma" w:hAnsi="Tahoma"/>
          <w:color w:val="000000"/>
          <w:sz w:val="20"/>
          <w:szCs w:val="20"/>
          <w:rtl w:val="true"/>
        </w:rPr>
        <w:t xml:space="preserve">) </w:t>
      </w:r>
      <w:r>
        <w:rPr>
          <w:rFonts w:ascii="Tahoma" w:hAnsi="Tahoma" w:cs="Tahoma"/>
          <w:color w:val="000000"/>
          <w:sz w:val="20"/>
          <w:sz w:val="20"/>
          <w:szCs w:val="20"/>
          <w:rtl w:val="true"/>
        </w:rPr>
        <w:t>أي تحليف امرأة أو مريض فليس له أن يعذر لطالب اليمين في الشاهدين الوجهين 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حيازة</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أرسلهما القاضي لحيازة دار أريد بيعها على غائ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مخبر القاضي سرا بعدال الشهود</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لازمين له لسماع إقرار الخصوم والشهود الذين يشهدون عنده في الوقائع ثم أن هذا يقتضي أن مزكي في كلام المصنف يقرأ بكسر الكاف ويصح قراءته بفتحها أي الشاهد المزكي سرا وعلى كليهما فالاضافة على معنى في والوجه الثاني أولى لان عدالة المزكي بالكسر ثابتة بعلم القاضي وعدالة المزكي بالفتح ثابتة بعلم المزكي لا بعلم القاضي</w:t>
      </w:r>
      <w:r>
        <w:rPr>
          <w:rFonts w:cs="Tahoma" w:ascii="Tahoma" w:hAnsi="Tahoma"/>
          <w:color w:val="000000"/>
          <w:sz w:val="20"/>
          <w:szCs w:val="20"/>
          <w:rtl w:val="true"/>
        </w:rPr>
        <w:t xml:space="preserve">. </w:t>
      </w:r>
      <w:r>
        <w:rPr>
          <w:rFonts w:ascii="Tahoma" w:hAnsi="Tahoma" w:cs="Tahoma"/>
          <w:color w:val="000000"/>
          <w:sz w:val="20"/>
          <w:sz w:val="20"/>
          <w:szCs w:val="20"/>
          <w:rtl w:val="true"/>
        </w:rPr>
        <w:t>وحينئذ فعدالة المزكي بالكسر أقوى فإذا لم يعذر في الاضعف لا يعذر في الاقوى من باب أولى وحينئذ فالفتح يفيد عدم الاعذار في المزكى بالكسر، وأما قراءته بالكسر فلا تفيد عدم الاعذار فيمن زكاه قاله المسناوي ا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ذا مجرح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إعذار ف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سئل عمن عد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لو سأل المطلوب القاضي عمن زكى بينة الطالب وعدلها أو سأل الطالب عمن جرح بينته والحال أن المزكي للاولى والمجرح للثانية مزكي السر فلا يلزم القاضي أن يسميه له ولا يلتفت لسؤال ذلك السائل بذكل المعدل أو المجرح لان القاضي لا يقيم لذلك إلا من يثق 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الفائق</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قرا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ما بهما فيعذر</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يقال للمدعى عليه ألك مطعن فيه بعداوة لك أو بقرابة للمدعي فإن قدح فيه بواحد منهما قبل قدحه وإن قدح فيه بغيرهما كأكل في سوق ونحوه لم يقبل قدحه ولو كان له بذلك بينة</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 المبرز لا يسمع القدح فيه إلا بالعداوة أو القرابة وأما بغيرهما فلا يسمع القدح به فيه، وأما ما قبل المبرز وكذا ما بعده لا يقبل القدح فيه بأي قادح كان ولو بعداوة أو قراب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إعذار إليه فيها بل لا تسمى له</w:t>
      </w:r>
      <w:r>
        <w:rPr>
          <w:rFonts w:cs="Tahoma" w:ascii="Tahoma" w:hAnsi="Tahoma"/>
          <w:color w:val="000000"/>
          <w:sz w:val="20"/>
          <w:szCs w:val="20"/>
          <w:rtl w:val="true"/>
        </w:rPr>
        <w:t xml:space="preserve">) </w:t>
      </w:r>
      <w:r>
        <w:rPr>
          <w:rFonts w:ascii="Tahoma" w:hAnsi="Tahoma" w:cs="Tahoma"/>
          <w:color w:val="000000"/>
          <w:sz w:val="20"/>
          <w:sz w:val="20"/>
          <w:szCs w:val="20"/>
          <w:rtl w:val="true"/>
        </w:rPr>
        <w:t>ما ذكره المصنف من عدم الاعذار هو قول القاضي ابن بشير أحد تلامذة الامام وهو غير ابن بشير تلميذ المازري ولفظ ابن يونس صريح في خلافه ونصه قال مالك ولا يشهد الشهود عند القاضي سرا وإن خافوا من المشهود عليه أن يقتلهم إذ لا بد أن يعرفه القاضي بمن شهد عليه ويعذر إليهم فيهم فلعل أن يكون عنده حجة ومثل ما لابن يونس في المدونة، فعلم أن قول ابن بشير هذا خلاف مذهب المدونة والمصنف أتى به جمعا للنظائر فقط انظر طفي وبن</w:t>
      </w:r>
      <w:r>
        <w:rPr>
          <w:rFonts w:cs="Tahoma" w:ascii="Tahoma" w:hAnsi="Tahoma"/>
          <w:color w:val="000000"/>
          <w:sz w:val="20"/>
          <w:szCs w:val="20"/>
          <w:rtl w:val="true"/>
        </w:rPr>
        <w:t xml:space="preserve">. </w:t>
      </w:r>
      <w:r>
        <w:rPr>
          <w:rFonts w:ascii="Tahoma" w:hAnsi="Tahoma" w:cs="Tahoma"/>
          <w:color w:val="000000"/>
          <w:sz w:val="20"/>
          <w:sz w:val="20"/>
          <w:szCs w:val="20"/>
          <w:rtl w:val="true"/>
        </w:rPr>
        <w:t>وقد يجاب عن تضعيفهم قول ابن بشير بأنه وإن قال بعدم الاعذار لمن يخشى منه على البينة لكنه يقول أنه يجب على القاضي أن لا يهمل حق المشهود عليه من التفتيش عن حال الشهود بالكلية بل يتنزل في السؤال عنهم منزلة المشهود عليه وحينئذ فالمقصود من الاعذار إليه حاصل بغيره مع الامن على البين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ذا أعذر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ن أقيمت عليه البين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لاثبات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بين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يس لامد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مد إثباتها بالبينة</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 المصنف وأنظره لها باجتهاده أي ما لم يتبين لدده وإلا حكم عليه من الآن كما إذا نفاها وكما لو قال لي بين بعيدة الغيبة كالعراق بتجريح بينة المدعي فإنه يحكم عليه من الآن إلا أنه في هذه يكون باقيا على حجته إذا قدمت بينته ويقيمها عند هذا القاضي أو عند غيره ا ه‍ خش</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ثم إن لم يأت ب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حجة بمعنى البينة الشاهدة بالمطع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يجب عن المجر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اصله أن المدعي إذا أقام بينة شهدت له بحق على شخص فأقام المدعى عليه بينة شهدت بتجريح بينة المدعي في حلفه فإذا سأل المدعي القاضي عمن جرح بينته فعليه أن يخبره عمن جرح بينته ويوجه له الاعذار فيه لانه قد يكون بين المجرح والمدعي عداوة أو بينه وبين المدعى عليه قرابة وهذا إذا كان التجريح ببينة لم يخش عليها الضرر من المدعي ولم يكن من مزكي سر، أم لو كان المجرح مزكي سر أو بينة يخشى عليها الضرر من المدعي فلا يلزم القاضي تعيين المجرح ولا يلتفت لسؤال المدعي عمن جرح بينته، وكذا إذا لم يكن التجريح ببينة وإنما القاض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3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5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علم في البينة شيئا يرد شهادتهم فردها فلا يلزمه أيضا جواب لان للقاضي أن يستند لعلمه في التجريح والتعدي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ذا أنظ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نظر من كان مطالبا بالبينة سواء كان مدعيا طلب منه البينة الشاهدة له بما يدعيه أو كان مدعى عليه طلب منه البينة المجرحة في البينة الشاهدة عليه فهذا انتقال لما هو أعم مما تقد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زيا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حالة كون الحكم بعجزه زيادة أي زائدا على الحكم بالح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كتب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عجيز في سجله وهذا هو المشار له بقول المصنف الآتي وكتبه فالمناسب للشارح عدم ذكره هنا وقوله بأن يقول الخ المناسب بأن يكتب فيه وادعى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تسمع له بينة بعد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ذا عجزه القاضي فلا تسمع له بينة بعد ذلك فهو مرتبط بكلام المصنف لا أنه مما يكتب في السجل</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 أنه اختلف في المعجز إذا أتى ببينة على ثلاثة أقوال قيل لا تسمع منه سواء كان طالبا أو مطلوبا وهو قول ابن القاسم في العتبية، وقيل تقبل منه مطلقا إذا كان له وجه كنسيانها أو عدم علمه بها أو غيبتها وهو قول ابن القاسم في المدونة</w:t>
      </w:r>
      <w:r>
        <w:rPr>
          <w:rFonts w:cs="Tahoma" w:ascii="Tahoma" w:hAnsi="Tahoma"/>
          <w:color w:val="000000"/>
          <w:sz w:val="20"/>
          <w:szCs w:val="20"/>
          <w:rtl w:val="true"/>
        </w:rPr>
        <w:t xml:space="preserve">. </w:t>
      </w:r>
      <w:r>
        <w:rPr>
          <w:rFonts w:ascii="Tahoma" w:hAnsi="Tahoma" w:cs="Tahoma"/>
          <w:color w:val="000000"/>
          <w:sz w:val="20"/>
          <w:sz w:val="20"/>
          <w:szCs w:val="20"/>
          <w:rtl w:val="true"/>
        </w:rPr>
        <w:t>وصرح في البيان بأن المشهور أنه إذا عجز المطلوب وقضى عليه أن الحكم يمضي ولا يسمع منه ما أتى به بعد ذلك، وأما إذا عجز الطاب فإن تعجيزه لا يمنع من سماع ما أتى به من البينة بعد ذلك، ثم قال ابن رشد وهذا الخلاف إنما هو إذا عجزه القاضي بإقراره على نفسه بالعجز، وأما إذا عجزه بعد التلوم والاعذار وهو يدعي أن له حجة فلا تقبل له حجة بعد ذلك اتفاقا ولو ادعى نسيانها وحلف ا ه‍ بن، وعلى هذا القول فقول الشارح فلا تسمع له بينة أي اتفاق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خوف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قوله ويكتب ذلك في سج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ه إقامة بينة لم يعلمها أو نسي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حلف على ذلك ومحل إقامته لها إن عجزه مع إقراره على نفسه بالعجز لا مع ادعائه حجة فلا يقيمها ولو مع ادعاء نسيان بينته وحلفه كما مر وقوله فله إقامتها أي سواء كان طالبا أو مطلوبا عى مذهب المدونة أو كان طالبا لا مطلوبا على ما حكاه ابن رشد ك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في دم وحبس وعتق ونسب وطلاق</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يس للقاضي أن يعجز طالب إثباتها سواء اعترف بالعجز أو ادعى أن له بينة وطلب الامهال لها وأنظر فلم يأت بها فإن عجزه كان حكمه بالتعجيز غير ماض، فإذا قال مدعي الدم أو الحبس أو العتق أو النسب أو الطلاق لي بينة بذلك وأمهل للاتيان بها فتبين لدده حكم الحاكم بعدم ثبوت الدم والحبس والعتق والنسب والطلاق ولا بحكم بتعجيز ذلك المدعي، فإن حكم بعجزه كان حكمه غير ماض، وأما طالب نفيها فإنه يمضي حكمه بتعجيزه في المسائل الخمسة الدم والنسب والطلاق والحبس والعتق، فإذا قامت بينة لمدعي الدم أو النسب أو الطلاق أو الحبس أو العتق فقال المدعى عليه عندي بينة تجرح بينة المدعي، فإذا أمهل وتبين لدده حكم القاضي بثبوت الدم والنسب والطلاق والحبس والعتق وتعجيز المدعى عليه وإذا عجزه فلا يقبل منه ما أتى به بعد ذلك في جميع المسائل، كذا قال الجيزي وارتضاه بن وقال عج أن المدعى عليه كالمدعي في هذه المسائل الخمس ليس للقاضي تعجيزه أصلا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 عج يقول أني النفي كالاثبات في عدم التعجيز في هذه المسائل الخمسة والجيزي يقول ليس النفي فيها كالاثبات وحينئذ فله تعجيزه وكلام خش في كبيره عن بعض التقارير يقوي ما قاله عج</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يحكم بتعجيز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حكم بتعجيزه كان الحكم باطلا وقوله حكم بقتل المدعى عليه أي وإن كان قد حكم بعد قتله أو 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منعه الآ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حكم القاضي بعدم وضع يده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يحكم بعدم سماعها</w:t>
      </w:r>
      <w:r>
        <w:rPr>
          <w:rFonts w:cs="Tahoma" w:ascii="Tahoma" w:hAnsi="Tahoma"/>
          <w:color w:val="000000"/>
          <w:sz w:val="20"/>
          <w:szCs w:val="20"/>
          <w:rtl w:val="true"/>
        </w:rPr>
        <w:t xml:space="preserve">) </w:t>
      </w:r>
      <w:r>
        <w:rPr>
          <w:rFonts w:ascii="Tahoma" w:hAnsi="Tahoma" w:cs="Tahoma"/>
          <w:color w:val="000000"/>
          <w:sz w:val="20"/>
          <w:sz w:val="20"/>
          <w:szCs w:val="20"/>
          <w:rtl w:val="true"/>
        </w:rPr>
        <w:t>فإن حكم كان حكمه غير ماض وله القيام بها إذا وجدها وكذا يقال فيما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لم يثبت نسبه الآ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حكم بعد ثبوت نسبه الآ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حكم أنها في عصم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ن حكم ببقائه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3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5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ي العصمة الآ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لم يجب بإقرار ولا إنكار</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سك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حبس وأدب بالضرب</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جتهد القاضي في قدر كل منه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ثم إن استمر</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 الحبس والضرب على عدم الجواب حكم عليه ومثل استمراره على عدم الجواب في الحكم عليه بلا يمين شكه في أن له عنده ما يدعيه، فإذا أمر القاضي المدعى عليه بالجواب فقال عندي شك في أن له عند يما يدعيه أو ليس له عندي ذلك فإنه يحكم عليه بلا يمين من المدعي كما في التوضيح، وظاهره ولو طلب المدعى عليه يمين المدعي وكذا في مسألة المصنف، وأما لو أنكر المدعى عليه ما ادعى به وقال يحلف المدعي ويأخذ ما ادعى به فإنه يجاب ل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لذي ترتب عليه الد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ذي ترتب الدين لاج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قبل نسيا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دعواه نسيا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ثم لا تقبل بينة بالقض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تشهد بالقضاء لذلك الحق الذي ادعاه المدع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تكذيب لبينته بالقضاء</w:t>
      </w:r>
      <w:r>
        <w:rPr>
          <w:rFonts w:cs="Tahoma" w:ascii="Tahoma" w:hAnsi="Tahoma"/>
          <w:color w:val="000000"/>
          <w:sz w:val="20"/>
          <w:szCs w:val="20"/>
          <w:rtl w:val="true"/>
        </w:rPr>
        <w:t xml:space="preserve">) </w:t>
      </w:r>
      <w:r>
        <w:rPr>
          <w:rFonts w:ascii="Tahoma" w:hAnsi="Tahoma" w:cs="Tahoma"/>
          <w:color w:val="000000"/>
          <w:sz w:val="20"/>
          <w:sz w:val="20"/>
          <w:szCs w:val="20"/>
          <w:rtl w:val="true"/>
        </w:rPr>
        <w:t>ومثل ما ذكره ما إذا أنكر المطلوب أصل المعاملة ثم بعد ذلك أقر بها وأنه كان له عليه كذا ولكنه قضاء إياه وأقام على القضاء بينة فلا تقبل بينة القضاء كما في النوادر لان إنكاره أولا تكذيب ل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خلاف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قول المدعى عليه بمائة من قرض مث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ذ كلامه المذكور</w:t>
      </w:r>
      <w:r>
        <w:rPr>
          <w:rFonts w:cs="Tahoma" w:ascii="Tahoma" w:hAnsi="Tahoma"/>
          <w:color w:val="000000"/>
          <w:sz w:val="20"/>
          <w:szCs w:val="20"/>
          <w:rtl w:val="true"/>
        </w:rPr>
        <w:t xml:space="preserve">) </w:t>
      </w:r>
      <w:r>
        <w:rPr>
          <w:rFonts w:ascii="Tahoma" w:hAnsi="Tahoma" w:cs="Tahoma"/>
          <w:color w:val="000000"/>
          <w:sz w:val="20"/>
          <w:sz w:val="20"/>
          <w:szCs w:val="20"/>
          <w:rtl w:val="true"/>
        </w:rPr>
        <w:t>أعني قوله لا حق لك على أولا دين لك على هذا وظاهر المصنف الفرق بين الصيغتين وهما لا معاملة بيني وبينك ولا حق لك علي في حق العامي وغيره وهو ظاهر في غير العامي وأما العامي فيعذر وتقبل بينته في الصيغتين كما نقل ذلك ح في باب الوكالة عن الرعيني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عتق</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لك الكتاب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يمين على المدعى عليه بمجردها</w:t>
      </w:r>
      <w:r>
        <w:rPr>
          <w:rFonts w:cs="Tahoma" w:ascii="Tahoma" w:hAnsi="Tahoma"/>
          <w:color w:val="000000"/>
          <w:sz w:val="20"/>
          <w:szCs w:val="20"/>
          <w:rtl w:val="true"/>
        </w:rPr>
        <w:t xml:space="preserve">) </w:t>
      </w:r>
      <w:r>
        <w:rPr>
          <w:rFonts w:ascii="Tahoma" w:hAnsi="Tahoma" w:cs="Tahoma"/>
          <w:color w:val="000000"/>
          <w:sz w:val="20"/>
          <w:sz w:val="20"/>
          <w:szCs w:val="20"/>
          <w:rtl w:val="true"/>
        </w:rPr>
        <w:t>فإذا ادعى إنسان على شخص أنه قتل وليه ولم يقم بينة فلا يمين على ذلك الشخص المدعى عليه أو ادعى العبد على سيده أنه أعتقه أو كاتبه بكذا ولم تقم بينة فلا يمين على ذلك السيد أو ادعت المرأة أو غيرها على زوجها أنه طلقها ولم تقم بينة فلا يمين على الزوج أو ادعى إنسان على ولي مجبرة أنه زوجة بنته أو أمته ولم يقم بينة فلا يمين على الولي ويستثنى من قوله فلا يمين بمجردها مسائل منها قوله ويحلف الطالب إن ادعى عليه علم العدم كما لو اعترف المدعى عليه بالحق وادعى الاعسار، وأن الطالب يعلم بعسره وأنكر الطالب العلم بعسره ولا بينة للمطلوب، فإن الطالب يحلف أنه لا يعلم بعسره ويحبس المطلوب لاثبات عسره، ومنها قوله وكذا للمدعى عليه تحليف المدعي أنه عالم بفسق شهوده، ومنها قوله وله يمينه أنه لم يحلفه أولا، ومنها قوله فيما يأتي وللقاتل الاستحلاف على العفو، ومنها المتهم يدعي عليه الغصب أو السرقة مع أن كلا من الغصب والسرق لا يثبت موجبهما من أدب وقطع إلا بشاهدين، وإن كان المال المدعى به يثبت بشاهد ويمين ومنها من ادعى على آخر أنه قذفه فتوجه اليمين على ذلك الآخر أنه لم يقذفه إن شهدت بينة بمنازعة وتشاجر كان بينهما وإلا لم يحلف انظر ح ومفهوم قوله لا تثبت إلا بعدلين أن الدعوى التي تثبت بشاهد وامرأتين أو أحدهما ويمين تتوجه على المدعى عليه بمجردها وترد على لمدعي إن أراد المدعى عليه ردها عليه، وكذا اليمين التي يحلفها المدعي مع الشاهد أو المرأتين إذا نكل عنها ترد على المدعى عليه، فإن نكل عنها غرم بنكوله وشهادة الشاهد وليس للمدعي عليه ردها على المدعي لان اليمين المردودة لا ترد ويستثنى من ذلك المفهوم من ادعى على شخص أنه عبده فأنكر فلا يمين على ذلك المدعى عليه مع أن الرق مما يثبت بشاهد ويمين وذلك لان الاصل في الناس الحرية فدعوى ذلك المدعي رقية المدعى عليه خلاف الاصل، فلما كانت خلاف الاصل مع تشوف الشارع للحرية ضعفت جدا فلم تتوجه اليمين لابطال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تر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لك اليمين التي يحلفها المدعى عليه لرد شهادة الشاهد على المدعي أي ليس للمدعى عليه أن يردها على المدعي بحيث إذا حلفها يثبت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3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5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مدعى به من قتل وعتق وكتابة ونكاح وطلاق لئلا يلزم ثبوت ما ذكر بشاهد ويمين مع أن ما ذكر لا يثبت إلا بعدلين وحينئذ فلا ثمرة في ردها ع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كن توجه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رد شهادة الشاه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السيد في العتق</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كتابة وكالزوج في الطلاق وكالمدعى عليه في القت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ما في النكاح فلا تتوج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مدعى عليه وهو الولي المجبر لرد شهادة الشاهد والفرق بين النكاح وبين غيره كالعتق والطلاق أن الغالب في النكاح الشهرة فشهادة الواحد فيه ريبة فلذا لم يطلب الولي باليمين لرد شهادة الشاهد بخلاف غير النكاح كالعتق والطلاق فإنه ليس الغالب فيه الشهرة فلا ريبة في شهادة الواحد فيه، فلذا أمر المدعى عليه باليمين لرد شهاد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مثال لما تتوجه فيه اليم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مدعى عليه مع شاهد للمدعي الذي هو مفهوم قوله بمجرد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مر القاضي</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لك المحك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رحم</w:t>
      </w:r>
      <w:r>
        <w:rPr>
          <w:rFonts w:cs="Tahoma" w:ascii="Tahoma" w:hAnsi="Tahoma"/>
          <w:color w:val="000000"/>
          <w:sz w:val="20"/>
          <w:szCs w:val="20"/>
          <w:rtl w:val="true"/>
        </w:rPr>
        <w:t xml:space="preserve">) </w:t>
      </w:r>
      <w:r>
        <w:rPr>
          <w:rFonts w:ascii="Tahoma" w:hAnsi="Tahoma" w:cs="Tahoma"/>
          <w:color w:val="000000"/>
          <w:sz w:val="20"/>
          <w:sz w:val="20"/>
          <w:szCs w:val="20"/>
          <w:rtl w:val="true"/>
        </w:rPr>
        <w:t>الواو بمعنى أو وإلا أوهم أنه لا يؤمر بالصلح إلا من كان ذا فضل ورحم معا وأن من اتصف بأحدهما لا يؤمر به وليس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من لا يشهد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من كانت قرابته له أكيدة وإنما منع حكمه له لان التهمة تلحقه في ذلك فإن وقع وحكم لمن لا يشهد له فهل ينقض حكمه كحكمه على عدوه أو لا ينقض، وهو ظاهر تبصرة ابن فرحون أو ينقضه هو لا غيره وهو ما في النواد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المختار</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د اللخمي من الخلاف الواقع بين المتقدمين وهذا القول هو المشهو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قابل المختا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و قول أصبغ ووجهه بأنه يجوز للقاضي أن يحكم للخليفة وهو أقوى تهمة فيه من تهمة من لا يشهد له لتوليته إيا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نبذ</w:t>
      </w:r>
      <w:r>
        <w:rPr>
          <w:rFonts w:cs="Tahoma" w:ascii="Tahoma" w:hAnsi="Tahoma"/>
          <w:color w:val="000000"/>
          <w:sz w:val="20"/>
          <w:szCs w:val="20"/>
          <w:rtl w:val="true"/>
        </w:rPr>
        <w:t xml:space="preserve">) </w:t>
      </w:r>
      <w:r>
        <w:rPr>
          <w:rFonts w:ascii="Tahoma" w:hAnsi="Tahoma" w:cs="Tahoma"/>
          <w:color w:val="000000"/>
          <w:sz w:val="20"/>
          <w:sz w:val="20"/>
          <w:szCs w:val="20"/>
          <w:rtl w:val="true"/>
        </w:rPr>
        <w:t>أي طرح وألقى</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حكم جائر</w:t>
      </w:r>
      <w:r>
        <w:rPr>
          <w:rFonts w:cs="Tahoma" w:ascii="Tahoma" w:hAnsi="Tahoma"/>
          <w:color w:val="000000"/>
          <w:sz w:val="20"/>
          <w:szCs w:val="20"/>
          <w:rtl w:val="true"/>
        </w:rPr>
        <w:t xml:space="preserve">) </w:t>
      </w:r>
      <w:r>
        <w:rPr>
          <w:rFonts w:ascii="Tahoma" w:hAnsi="Tahoma" w:cs="Tahoma"/>
          <w:color w:val="000000"/>
          <w:sz w:val="20"/>
          <w:sz w:val="20"/>
          <w:szCs w:val="20"/>
          <w:rtl w:val="true"/>
        </w:rPr>
        <w:t>أي حكم من شأنه الجو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كان حكمه مستقيما في ظاهر الح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م تثبت صحة باطنه لان الجائر قد يتحيل ويوقع الصورة صحيحة وإن كانت في الواقع ليست كذلك كما هو مشاه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وافق الحق</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ظاهر ولم تعلم صحة باطنه أما إن ثبت بالبينة صحة باطنه فلا ينقض كما ذكره في الجائر عن ابن رشد ونقله المواق، فإن الجاهل غايته أنهم ألحقوه بالجائر وعبارة بهرام عن المازري في الجاهل ينقض حكمه وإن كان ظاهره صوابا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تعقب</w:t>
      </w:r>
      <w:r>
        <w:rPr>
          <w:rFonts w:cs="Tahoma" w:ascii="Tahoma" w:hAnsi="Tahoma"/>
          <w:color w:val="000000"/>
          <w:sz w:val="20"/>
          <w:szCs w:val="20"/>
          <w:rtl w:val="true"/>
        </w:rPr>
        <w:t xml:space="preserve">) </w:t>
      </w:r>
      <w:r>
        <w:rPr>
          <w:rFonts w:ascii="Tahoma" w:hAnsi="Tahoma" w:cs="Tahoma"/>
          <w:color w:val="000000"/>
          <w:sz w:val="20"/>
          <w:sz w:val="20"/>
          <w:szCs w:val="20"/>
          <w:rtl w:val="true"/>
        </w:rPr>
        <w:t>ما ذكره المصنف من التفصيل في الجاهل اعتمد فيه على ما نقله ابن عبد السلام عن بعض الشيوخ، وذكر بعضهم طريقة أخرى أن الجاهل تنقض أحكامه مطلقا وغير الجاهل إن كان مشاورا فلا يتعقب وإن كان غير مشاور تعقب فينقض منه الخطأ ويمضي ما كان صوابا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 أن الطريقة الاولى مبنية على أنه لا يشترط في صحة ولايته العلم بل هو شرط كمال فتصح تولية الجاهل ويجب عليه مشاورة العلماء فما حكم به من غير مشاورة ينقض وما شاور فيه يتعقب، والطريقة الثانية مبنية على أن العلم شرط في صحة ولايته فالجاهل أحكامه كلها باطلة لعدم انعقاد القضاء 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ع أن شرط صحة توليته العلم</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3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5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ي وحينئذ فعدم العلم يمنع من انعقاد توليته ونفوذ حكمه ولو شاو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أنه قد يولي الجاه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اشتراط العلم في صحة الولاية عند إمكان ذلك وتيس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عدم وجود العالم</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ذا وجد العالم بعد ذلك وولى نقض حكم الجاهل المذكور وكان الاولى في الجواب أن يقال إن كلام المصنف مبني على ما قاله ابن رشد من أنه لا يشترط في صحة ولايته كونه عالما ف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ولاه عدل</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كان ذلك القاضي المجهول الحال قاضي مص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نقض وبين السب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أني القاضي العدل العالم إذا عثر على حكم خطأ مخالف للنص القاطع أو للقياس الجلي وكان ذلك الحكم صادرا من قاض عدل عالم سواء كان هو نفسه أو غيره فإنه يجب عليه نقضه وبيان السبب في نقض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قلت</w:t>
      </w:r>
      <w:r>
        <w:rPr>
          <w:rFonts w:cs="Tahoma" w:ascii="Tahoma" w:hAnsi="Tahoma"/>
          <w:color w:val="000000"/>
          <w:sz w:val="20"/>
          <w:szCs w:val="20"/>
          <w:rtl w:val="true"/>
        </w:rPr>
        <w:t xml:space="preserve">: </w:t>
      </w:r>
      <w:r>
        <w:rPr>
          <w:rFonts w:ascii="Tahoma" w:hAnsi="Tahoma" w:cs="Tahoma"/>
          <w:color w:val="000000"/>
          <w:sz w:val="20"/>
          <w:sz w:val="20"/>
          <w:szCs w:val="20"/>
          <w:rtl w:val="true"/>
        </w:rPr>
        <w:t>قد تقدم أنه لا يتعب حكم العدل العالم وهذا يقتضي تعقبه لان نقض تحكمه إنما نشأ عن تعقبه قلت</w:t>
      </w:r>
      <w:r>
        <w:rPr>
          <w:rFonts w:cs="Tahoma" w:ascii="Tahoma" w:hAnsi="Tahoma"/>
          <w:color w:val="000000"/>
          <w:sz w:val="20"/>
          <w:szCs w:val="20"/>
          <w:rtl w:val="true"/>
        </w:rPr>
        <w:t xml:space="preserve">: </w:t>
      </w:r>
      <w:r>
        <w:rPr>
          <w:rFonts w:ascii="Tahoma" w:hAnsi="Tahoma" w:cs="Tahoma"/>
          <w:color w:val="000000"/>
          <w:sz w:val="20"/>
          <w:sz w:val="20"/>
          <w:szCs w:val="20"/>
          <w:rtl w:val="true"/>
        </w:rPr>
        <w:t>أنه يجوز أن يكون رفع إليه فظهر خطئه من غير فحص عن ذلك وقد أشار الشارح ل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نقضه 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ذلك المخطئ وكان الاوضح أن يقول أي كان حكمه أو كان حكم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ا خالف قاطعا</w:t>
      </w:r>
      <w:r>
        <w:rPr>
          <w:rFonts w:cs="Tahoma" w:ascii="Tahoma" w:hAnsi="Tahoma"/>
          <w:color w:val="000000"/>
          <w:sz w:val="20"/>
          <w:szCs w:val="20"/>
          <w:rtl w:val="true"/>
        </w:rPr>
        <w:t xml:space="preserve">) </w:t>
      </w:r>
      <w:r>
        <w:rPr>
          <w:rFonts w:ascii="Tahoma" w:hAnsi="Tahoma" w:cs="Tahoma"/>
          <w:color w:val="000000"/>
          <w:sz w:val="20"/>
          <w:sz w:val="20"/>
          <w:szCs w:val="20"/>
          <w:rtl w:val="true"/>
        </w:rPr>
        <w:t>نحوه في الجواهر وهو يقتضي أنه لا ينقض ما خالف الظن الجلي وليس كذلك فقد قالوا إذا خالف نص السنة غير المتواترة فإنه ينقض وهو لا يفيد القطع نقله ابن عبد السلام عن بعضهم، وقد يقال مراد المصنف بالقاطع الكتاب والسنة الصحيحة مطلقا متواترة أولا وإلى ذلك يشير إطلاق الشارح في السنة 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أن يحكم بشهادة كاف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حكمه بمساواة البنت لاخيها في الميراث</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م يثبت له معارض صحيح</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ما ورد من حديث الشفعة للجار فهو ضعي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أن يحكم ببينة نافية دون المثبتة</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ثال لما خالف القواعد الشرعية ومثاله أيضا الحكم بعدم لزوم الطلاق في المسألة السريجية وهي ما إذا قال لزوجته إن طلقتك فأنت طالق قبله ثلاثا أو متى ما طلقتك وقع عليك طلاقي قبله ثلاثا، فإن وقع الطلاق تحقق قبله ثلاثا فلم يجد محلا وكل شئ أدى ثبوته إلى نفيه ينتفي قطعا فلا يلزمه طلاق أصلا كذا قال ابن سريج من الشافعية</w:t>
      </w:r>
      <w:r>
        <w:rPr>
          <w:rFonts w:cs="Tahoma" w:ascii="Tahoma" w:hAnsi="Tahoma"/>
          <w:color w:val="000000"/>
          <w:sz w:val="20"/>
          <w:szCs w:val="20"/>
          <w:rtl w:val="true"/>
        </w:rPr>
        <w:t xml:space="preserve">. </w:t>
      </w:r>
      <w:r>
        <w:rPr>
          <w:rFonts w:ascii="Tahoma" w:hAnsi="Tahoma" w:cs="Tahoma"/>
          <w:color w:val="000000"/>
          <w:sz w:val="20"/>
          <w:sz w:val="20"/>
          <w:szCs w:val="20"/>
          <w:rtl w:val="true"/>
        </w:rPr>
        <w:t>والقاعدة التي خالفها أن الشرط لا بد أن يجامع المشروط وإلا ألغى وحينئذ فقوله قبله كالعدم لا يعتبر فهو ملغى لاجل أن تحصل المجامعة وحينئذ إذا طلقها واحدة لزم الثلاث</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ثم شبه فيما تقدم</w:t>
      </w:r>
      <w:r>
        <w:rPr>
          <w:rFonts w:cs="Tahoma" w:ascii="Tahoma" w:hAnsi="Tahoma"/>
          <w:color w:val="000000"/>
          <w:sz w:val="20"/>
          <w:szCs w:val="20"/>
          <w:rtl w:val="true"/>
        </w:rPr>
        <w:t xml:space="preserve">) </w:t>
      </w:r>
      <w:r>
        <w:rPr>
          <w:rFonts w:ascii="Tahoma" w:hAnsi="Tahoma" w:cs="Tahoma"/>
          <w:color w:val="000000"/>
          <w:sz w:val="20"/>
          <w:sz w:val="20"/>
          <w:szCs w:val="20"/>
          <w:rtl w:val="true"/>
        </w:rPr>
        <w:t>أي بما تقدم وهو ما خالف قاطعا أو جلى قياس وإنما جعل الكاف للتشبيه لا للتمثيل لعدم صحة جعل ما بعدها مثالا لما قبلها كما قال طفي إذ ليس في الحكم بالاستسعاء مخالفة قاطع ولا تجلي قياس بل ولا سنة لان المراد بالمخالفة للسنة أن لا يكون الحكم مستندا لسنة أخرى وهذا ليس كذلك إذ هو موافق لسنة غاية الامر أنها مرجوحة، ولذا قال المازري في شرح التلقين إن النقض في هذه المسائل لمخالفة أهل المدينة ومذهب مالك أن إجماع أهل المدينة حجة فما خالف عملهم ينقض بمنزلة ما خالف قاطعا والنقض ليس قاصراف على مخالفة القاطع وجلى القياس ا ه‍ كلام طفي</w:t>
      </w:r>
      <w:r>
        <w:rPr>
          <w:rFonts w:cs="Tahoma" w:ascii="Tahoma" w:hAnsi="Tahoma"/>
          <w:color w:val="000000"/>
          <w:sz w:val="20"/>
          <w:szCs w:val="20"/>
          <w:rtl w:val="true"/>
        </w:rPr>
        <w:t xml:space="preserve">. </w:t>
      </w:r>
      <w:r>
        <w:rPr>
          <w:rFonts w:ascii="Tahoma" w:hAnsi="Tahoma" w:cs="Tahoma"/>
          <w:color w:val="000000"/>
          <w:sz w:val="20"/>
          <w:sz w:val="20"/>
          <w:szCs w:val="20"/>
          <w:rtl w:val="true"/>
        </w:rPr>
        <w:t>وقد يقال المراد بما خالف السنة ما خالف السنة الصحيحة سواء كان غير مستند لسنة أصلا أو مستندا لسنة ضعيفة كحكم القاضي في هاتين المسألتين وحينئذ فالكاف للتمثيل في الجميع خلافا للشارح حيث جعلها للتشبيه بالنسبة للاولين وللتمثيل بالنسبة لم بعدهما من استعمال المشترك في معني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أن وقع</w:t>
      </w:r>
      <w:r>
        <w:rPr>
          <w:rFonts w:cs="Tahoma" w:ascii="Tahoma" w:hAnsi="Tahoma"/>
          <w:color w:val="000000"/>
          <w:sz w:val="20"/>
          <w:szCs w:val="20"/>
          <w:rtl w:val="true"/>
        </w:rPr>
        <w:t xml:space="preserve">) </w:t>
      </w:r>
      <w:r>
        <w:rPr>
          <w:rFonts w:ascii="Tahoma" w:hAnsi="Tahoma" w:cs="Tahoma"/>
          <w:color w:val="000000"/>
          <w:sz w:val="20"/>
          <w:sz w:val="20"/>
          <w:szCs w:val="20"/>
          <w:rtl w:val="true"/>
        </w:rPr>
        <w:t>أي عتق البعض</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3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5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ه ينقض</w:t>
      </w:r>
      <w:r>
        <w:rPr>
          <w:rFonts w:cs="Tahoma" w:ascii="Tahoma" w:hAnsi="Tahoma"/>
          <w:color w:val="000000"/>
          <w:sz w:val="20"/>
          <w:szCs w:val="20"/>
          <w:rtl w:val="true"/>
        </w:rPr>
        <w:t xml:space="preserve">) </w:t>
      </w:r>
      <w:r>
        <w:rPr>
          <w:rFonts w:ascii="Tahoma" w:hAnsi="Tahoma" w:cs="Tahoma"/>
          <w:color w:val="000000"/>
          <w:sz w:val="20"/>
          <w:sz w:val="20"/>
          <w:szCs w:val="20"/>
          <w:rtl w:val="true"/>
        </w:rPr>
        <w:t>اعلم أن النقض في هذه المسائل ليس متفقا عليه بل قال ابن عبد الحكم بعدم النقض نظرا لكون أدلتها غير قطعية والنقض عنده مقصور على مخالفة القاطع وهذا القول قد انفرد به عن أصحابه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ستبعد المازر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بل قال ابن عرفة مقتضى المذهب أن حكم الحاكم بالشفعة للجار رافع للخلاف فلا ينقض</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ه ورد في كل</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ستسعاء العبد وشفعة الجا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حديث</w:t>
      </w:r>
      <w:r>
        <w:rPr>
          <w:rFonts w:cs="Tahoma" w:ascii="Tahoma" w:hAnsi="Tahoma"/>
          <w:color w:val="000000"/>
          <w:sz w:val="20"/>
          <w:szCs w:val="20"/>
          <w:rtl w:val="true"/>
        </w:rPr>
        <w:t xml:space="preserve">) </w:t>
      </w:r>
      <w:r>
        <w:rPr>
          <w:rFonts w:ascii="Tahoma" w:hAnsi="Tahoma" w:cs="Tahoma"/>
          <w:color w:val="000000"/>
          <w:sz w:val="20"/>
          <w:sz w:val="20"/>
          <w:szCs w:val="20"/>
          <w:rtl w:val="true"/>
        </w:rPr>
        <w:t>أي وحينئذ فالحكم فيهما لم يخالف قاطعا ولا جلي قياس</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داوة دنيو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حكمه على عدوه في الدين فلا ينقض</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كافر أو مسلم</w:t>
      </w:r>
      <w:r>
        <w:rPr>
          <w:rFonts w:cs="Tahoma" w:ascii="Tahoma" w:hAnsi="Tahoma"/>
          <w:color w:val="000000"/>
          <w:sz w:val="20"/>
          <w:szCs w:val="20"/>
          <w:rtl w:val="true"/>
        </w:rPr>
        <w:t xml:space="preserve">) </w:t>
      </w:r>
      <w:r>
        <w:rPr>
          <w:rFonts w:ascii="Tahoma" w:hAnsi="Tahoma" w:cs="Tahoma"/>
          <w:color w:val="000000"/>
          <w:sz w:val="20"/>
          <w:sz w:val="20"/>
          <w:szCs w:val="20"/>
          <w:rtl w:val="true"/>
        </w:rPr>
        <w:t>اعلم أن شهادة الكافر على المسلم لا تقبل إجماعا وأما شهادته على مثله فقبلها أبو حنيف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ع علم القاضي</w:t>
      </w:r>
      <w:r>
        <w:rPr>
          <w:rFonts w:cs="Tahoma" w:ascii="Tahoma" w:hAnsi="Tahoma"/>
          <w:color w:val="000000"/>
          <w:sz w:val="20"/>
          <w:szCs w:val="20"/>
          <w:rtl w:val="true"/>
        </w:rPr>
        <w:t xml:space="preserve">) </w:t>
      </w:r>
      <w:r>
        <w:rPr>
          <w:rFonts w:ascii="Tahoma" w:hAnsi="Tahoma" w:cs="Tahoma"/>
          <w:color w:val="000000"/>
          <w:sz w:val="20"/>
          <w:sz w:val="20"/>
          <w:szCs w:val="20"/>
          <w:rtl w:val="true"/>
        </w:rPr>
        <w:t>قيد بذلك لاجل أن يغاير قوله بعد أو ظه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مخالفته لنص الكتاب</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لقياس الجلي أيضا وهو قياس الكافر على الفاسق فالحكم بشهادة الفاسق لا يجوز والكافر أشد فسقا وأبعد عن المناصب الشرعية فبمقتضى القياس لا يجوز الحكم بشهاد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ميراث ذي رح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الحال أن بيت المال منتظم وإلا فلا نقض وإنما نقض الحكم بميراث ذي الرحم لمخالفته ل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ألحقوا الفرائض بأهلها فما بقي فلاولى رجل ذك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ي بسبب عل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بعد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قبل جلوسه في محل القضاء</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أن أقر بين يد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طائعا وأما لو أقر بين يديه فحكم ثم تبين أنه مكره في ذلك الاقرار فإن كان غير متهم فلا ينقضه غيره وأما هو فيجب عليه نقضه ما دام قاضيا لا إن عزل ثم ولى، وأما لو أقر المتهم بين يديه مكرها فلا ينقض الحكم أصلا لان إقراره معتبر على ما لسحنون وبه العمل على 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كر في الد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عقاد الاجماع على خلافه كما في شرح الموطأ فلا يجوز الافتاء به ولا الحكم ولا العمل في خاصة النفس</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ثبت أنه قصد كذا</w:t>
      </w:r>
      <w:r>
        <w:rPr>
          <w:rFonts w:cs="Tahoma" w:ascii="Tahoma" w:hAnsi="Tahoma"/>
          <w:color w:val="000000"/>
          <w:sz w:val="20"/>
          <w:szCs w:val="20"/>
          <w:rtl w:val="true"/>
        </w:rPr>
        <w:t xml:space="preserve">) </w:t>
      </w:r>
      <w:r>
        <w:rPr>
          <w:rFonts w:ascii="Tahoma" w:hAnsi="Tahoma" w:cs="Tahoma"/>
          <w:color w:val="000000"/>
          <w:sz w:val="20"/>
          <w:sz w:val="20"/>
          <w:szCs w:val="20"/>
          <w:rtl w:val="true"/>
        </w:rPr>
        <w:t>حاصله أنه إذا ثبت ببينة اعتمدت على قرائن أو على إقراره قبل الحكم أنه قصد الحكم بهذا القول فأخطأ لغيره فإنه ينقض هو وغيره وأما إذا ادعى ذلك بعد الحكم نقضه هو إذا ترافعا إليه لانه أدرى بصدق نفس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ثبت ببين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علم البينة بقصده يكون بالقرائن أو بإقراره قبل الحك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حترز ب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بقوله ثبت ببين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ينقضه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اشتراط البينة إنما هو باعتبار نقضه لحكم غيره وأما حكم نفسه فلا يحتاج للبينة لانه يعلم خطأ نفسه بنفس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ظهر أنه قضى بعبد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مطلقا فيما لا يثبت إلا بشاهدين أو فيما بشاهد ويمين وكذا يقال في قوله كأحدهما لاجل الاستثناء</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كافرين</w:t>
      </w:r>
      <w:r>
        <w:rPr>
          <w:rFonts w:cs="Tahoma" w:ascii="Tahoma" w:hAnsi="Tahoma"/>
          <w:color w:val="000000"/>
          <w:sz w:val="20"/>
          <w:szCs w:val="20"/>
          <w:rtl w:val="true"/>
        </w:rPr>
        <w:t xml:space="preserve">) </w:t>
      </w:r>
      <w:r>
        <w:rPr>
          <w:rFonts w:ascii="Tahoma" w:hAnsi="Tahoma" w:cs="Tahoma"/>
          <w:color w:val="000000"/>
          <w:sz w:val="20"/>
          <w:sz w:val="20"/>
          <w:szCs w:val="20"/>
          <w:rtl w:val="true"/>
        </w:rPr>
        <w:t>لا يغني عن هذا قوله أو بشهادة كافر لانه يوهم أن النقض إنما يكون إذا حكم مع علمه بكفره لا ما إذا أخطأ كما هنا ولا يغني ما هنا عما سبق لانه يواهم أنه إذا حكم بكافر لا ينقض جريا على مذهب من يقول بإشهاد الكافر على مثله فجمع المصنف بينهما لكون أحدهما لا يغني عن الآخر قاله ابن مرزوق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بم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إلا إذا كان حكمه بأحدهما بما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خذ المال 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خذ المحكوم عليه المال من المحكوم 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عد الحكم بالقت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بعد قتل المشهود عليه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ا معه</w:t>
      </w:r>
      <w:r>
        <w:rPr>
          <w:rFonts w:cs="Tahoma" w:ascii="Tahoma" w:hAnsi="Tahoma"/>
          <w:color w:val="000000"/>
          <w:sz w:val="20"/>
          <w:szCs w:val="20"/>
          <w:rtl w:val="true"/>
        </w:rPr>
        <w:t xml:space="preserve">) </w:t>
      </w:r>
      <w:r>
        <w:rPr>
          <w:rFonts w:ascii="Tahoma" w:hAnsi="Tahoma" w:cs="Tahoma"/>
          <w:color w:val="000000"/>
          <w:sz w:val="20"/>
          <w:sz w:val="20"/>
          <w:szCs w:val="20"/>
          <w:rtl w:val="true"/>
        </w:rPr>
        <w:t>أي كافر أو صب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القصا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ما إذا حص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3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5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قصاص من المدعى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ع عاصبه</w:t>
      </w:r>
      <w:r>
        <w:rPr>
          <w:rFonts w:cs="Tahoma" w:ascii="Tahoma" w:hAnsi="Tahoma"/>
          <w:color w:val="000000"/>
          <w:sz w:val="20"/>
          <w:szCs w:val="20"/>
          <w:rtl w:val="true"/>
        </w:rPr>
        <w:t xml:space="preserve">) </w:t>
      </w:r>
      <w:r>
        <w:rPr>
          <w:rFonts w:ascii="Tahoma" w:hAnsi="Tahoma" w:cs="Tahoma"/>
          <w:color w:val="000000"/>
          <w:sz w:val="20"/>
          <w:sz w:val="20"/>
          <w:szCs w:val="20"/>
          <w:rtl w:val="true"/>
        </w:rPr>
        <w:t>ظرف متعلق بحلف أي حلف مصاحبا لعاصبه خمسين يمينا وإنما حلفا أيمان القسامة لان الشاهد الباقي لوث</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نكل ولي الدم أو عاص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 أيمان القسام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ردت شهاد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ضمير ردت لشهادة الباقي وليس راجعا لايمان القسامة لاقتضائه أن المعنى ردت على ولي المدعى عليه مع أنها لا ترد كما يأت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غرم شهود</w:t>
      </w:r>
      <w:r>
        <w:rPr>
          <w:rFonts w:cs="Tahoma" w:ascii="Tahoma" w:hAnsi="Tahoma"/>
          <w:color w:val="000000"/>
          <w:sz w:val="20"/>
          <w:szCs w:val="20"/>
          <w:rtl w:val="true"/>
        </w:rPr>
        <w:t xml:space="preserve">) </w:t>
      </w:r>
      <w:r>
        <w:rPr>
          <w:rFonts w:ascii="Tahoma" w:hAnsi="Tahoma" w:cs="Tahoma"/>
          <w:color w:val="000000"/>
          <w:sz w:val="20"/>
          <w:sz w:val="20"/>
          <w:szCs w:val="20"/>
          <w:rtl w:val="true"/>
        </w:rPr>
        <w:t>أي شهدوا بالقتل دية عمد وقوله علموا أي حين الشهادة بأن أحدهم عبد أو كافر أو صبي أو فاسق وإن لم يعلموا أن شهادته ترد على المشهور وظاهره اختصاصهم بالغرم وإن شاركهم المدعي في العلم وهو كذلك كما هو ظاهر كلام جمع من أهل المذه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خص بالغر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شاركه من تبين أنه عبد أو كافر لانه مجبور على ترويج حاله فعذر قاله شيخن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لم يعلم حين الحكم</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أحد الشهود عبد أو كافر أو صبي أو فاس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فعليه وح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لا بأن علم بأن أحدهما كافر أو فاسق أو صبي أو عبد حين الحكم فالدية عليه وحده وظاهره كغيره أنه لا يقتص منه ولو انفرد بالعلم ولا يخالف قوله فيما يأتي وإن علم بكذبهم وحكم فالقصاص لان علمه هنا بأن من يشهد غير مقبول الشهادة وهو لا يستلزم العلم بكذبه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في القطع</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قوله بعده حلف المقطوع والجملة عطف على جملة وحلف في القصاص وليس قوله وفي القطع عطفا على قوله في القصاص من عطف المفردات كما قال بعض الشراح وإلا لاستغنى عن قوله بعد حلف بحلف المقدرة بالعطف ثم إن المصنف أراد بالقطع الجرح وعبر بالقطع لانه أشد الجراحا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عد الحك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بعد القطع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القطع قصاص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إذا حكم بالقطع للسرقة بشاهدين ثم ظهر بعد القطع أن أحدهما غير مقبولها فلا يحلف مقيمها مع الشاهد الباقي أن ما شهد به شاهده حق لان القطع في السرقة لا يثبت بشاهد ويمين، وإنما يحلف المقطوع أن شهادة الشاهد الباقي باطلة وغرم له الشاهد الباقي دية يده إن علم حين الشهادة أن الشاهد الثاني غير مقبول وإلا فعلى عاقلة الحاكم إن لم يعلم بذلك حين الحكم وإلا كانت الدية عليه وح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حلف المقطوع</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له الذي لا إله إلا هو أن ما شهد به شاهده حق وإنما حلف المقطوع الاول لكون أصل الدعوى منه فيدفع الكذب عن نفسه فلا يقال قد تم غرضه فلا يحلف ليدفع عن غيره من الشهود الضرر قاله شيخنا</w:t>
      </w:r>
      <w:r>
        <w:rPr>
          <w:rFonts w:cs="Tahoma" w:ascii="Tahoma" w:hAnsi="Tahoma"/>
          <w:color w:val="000000"/>
          <w:sz w:val="20"/>
          <w:szCs w:val="20"/>
          <w:rtl w:val="true"/>
        </w:rPr>
        <w:t xml:space="preserve">. </w:t>
      </w:r>
      <w:r>
        <w:rPr>
          <w:rFonts w:ascii="Tahoma" w:hAnsi="Tahoma" w:cs="Tahoma"/>
          <w:color w:val="000000"/>
          <w:sz w:val="20"/>
          <w:sz w:val="20"/>
          <w:szCs w:val="20"/>
          <w:rtl w:val="true"/>
        </w:rPr>
        <w:t>وفي بن كلام ابن عرفة صريح في أنه لا يحلف المشهود له هنا وبه يتبين أن كلام المصنف يشمل قطع القصاص وقطع السرقة لان الحكم فيهما واحد خلافا لتقييد الشارح له بالقصاص</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حلف المقطوع قصاص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المقطوع ثانيا وقوله أنها باطلة فإن لم يحلف المقطوع ثانيا فلا شئ 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قد حذفه</w:t>
      </w:r>
      <w:r>
        <w:rPr>
          <w:rFonts w:cs="Tahoma" w:ascii="Tahoma" w:hAnsi="Tahoma"/>
          <w:color w:val="000000"/>
          <w:sz w:val="20"/>
          <w:szCs w:val="20"/>
          <w:rtl w:val="true"/>
        </w:rPr>
        <w:t xml:space="preserve">) </w:t>
      </w:r>
      <w:r>
        <w:rPr>
          <w:rFonts w:ascii="Tahoma" w:hAnsi="Tahoma" w:cs="Tahoma"/>
          <w:color w:val="000000"/>
          <w:sz w:val="20"/>
          <w:sz w:val="20"/>
          <w:szCs w:val="20"/>
          <w:rtl w:val="true"/>
        </w:rPr>
        <w:t>أي قوله وغرم شهود علموا وإلا فعلى عاقلة الاما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ما تقدم</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خوف نسبته للجور والهوى</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نقضه هو فقط</w:t>
      </w:r>
      <w:r>
        <w:rPr>
          <w:rFonts w:cs="Tahoma" w:ascii="Tahoma" w:hAnsi="Tahoma"/>
          <w:color w:val="000000"/>
          <w:sz w:val="20"/>
          <w:szCs w:val="20"/>
          <w:rtl w:val="true"/>
        </w:rPr>
        <w:t xml:space="preserve">) </w:t>
      </w:r>
      <w:r>
        <w:rPr>
          <w:rFonts w:ascii="Tahoma" w:hAnsi="Tahoma" w:cs="Tahoma"/>
          <w:color w:val="000000"/>
          <w:sz w:val="20"/>
          <w:sz w:val="20"/>
          <w:szCs w:val="20"/>
          <w:rtl w:val="true"/>
        </w:rPr>
        <w:t>أي وبين السبب واستغنى المصنف عن ذكر بيان السبب هنا بذكره سابقا والمراد نقصه فينحال ولايته التي حكم فيها به أو في ولاية أخرى بعد عز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مطرف وابن الماجشون لا ينقضه في الولاية الثانية وكلام ح يفيد ترجيح ما قالاه ا ه‍ عب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ظهر أن غيره أصوب</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ظهر له أن الحكم المغاير لما حكم به أصوب مما حكم به وهذا يتأتى في المجتهد إذا حكم برأيه مستندا لدليل ثم ظهر له أن غيره أصوب منه وفي المقلد أيضا إذا كان من أهل الترجيح كما إذا حكم بقول ابن القاسم مثلا ثم ظهر له أن قول سحنون مثلا أرجح من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3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5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خرج المقلد عن رأي مقلده</w:t>
      </w:r>
      <w:r>
        <w:rPr>
          <w:rFonts w:cs="Tahoma" w:ascii="Tahoma" w:hAnsi="Tahoma"/>
          <w:color w:val="000000"/>
          <w:sz w:val="20"/>
          <w:szCs w:val="20"/>
          <w:rtl w:val="true"/>
        </w:rPr>
        <w:t xml:space="preserve">) </w:t>
      </w:r>
      <w:r>
        <w:rPr>
          <w:rFonts w:ascii="Tahoma" w:hAnsi="Tahoma" w:cs="Tahoma"/>
          <w:color w:val="000000"/>
          <w:sz w:val="20"/>
          <w:sz w:val="20"/>
          <w:szCs w:val="20"/>
          <w:rtl w:val="true"/>
        </w:rPr>
        <w:t>هذا في المقلد وهو مقيد بما إذا صادف حكمه قول عالم وقد كان قاصدا الحكم بقول غيره وأما إن حكم بشئ غير قاصد لقول أحد من العلماء فصادف قول عالم فإن ذلك ينقضه هو وغيره كما يفيده نقل المواق، ومقيد أيضا بما إذا كان مفوضا له في الحكم بأي قول قوي من أقوال علماء مذهبه، وأما إن ولي على الحكم بقول عالم معين فحكمه بقول غيره باطل ولو حكم به من غير قصد لانه معزول عن الحكم به، وأما إن قصد الحكم بقول عالم فحكم بما لم يقله عالم فينقض حكمه هو وغيره فالصور أرب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ادعى كل من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جتهد والمقل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رفع الخلاف</w:t>
      </w:r>
      <w:r>
        <w:rPr>
          <w:rFonts w:cs="Tahoma" w:ascii="Tahoma" w:hAnsi="Tahoma"/>
          <w:color w:val="000000"/>
          <w:sz w:val="20"/>
          <w:szCs w:val="20"/>
          <w:rtl w:val="true"/>
        </w:rPr>
        <w:t xml:space="preserve">) </w:t>
      </w:r>
      <w:r>
        <w:rPr>
          <w:rFonts w:ascii="Tahoma" w:hAnsi="Tahoma" w:cs="Tahoma"/>
          <w:color w:val="000000"/>
          <w:sz w:val="20"/>
          <w:sz w:val="20"/>
          <w:szCs w:val="20"/>
          <w:rtl w:val="true"/>
        </w:rPr>
        <w:t>ي رفع العمل بمقتضى الخلاف فإذا حكم القاضي في جزئية بفسخ عقد لكون مذهبه يراه فالمرتفع بحكمه العمل بمقتضى الخلاف أي بمقتضى مذهب المخالف فلا يجوز للمخالف أن يحكم في هذه الجزئية بصحة العقد، وليس معناه أن هذه الجزئية يصير الحكم فيها عند المخالف مثل ما حكم به فيها إذ الخلاف الواقع بين العلماء موجود على حاله لا يرتفع إذ رفع الواقع محال هذا ما يفيده كلام عج وتلامذته والذي في البساطي نقلا عن ابن رشد أن المرتفع بحكم الحاكم نفس الخلاف وأن الجزئية المحكوم فيها تصير مجمعا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ذا في الخلا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وهذا في الحكم المعتبر بين العلماء وهو ما قوي مدركه وأما ما ضعف الخ وقوله فينقض الانسب فلا يرفع الخلاف بل ينقض ك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حكم بذلك حاكم</w:t>
      </w:r>
      <w:r>
        <w:rPr>
          <w:rFonts w:cs="Tahoma" w:ascii="Tahoma" w:hAnsi="Tahoma"/>
          <w:color w:val="000000"/>
          <w:sz w:val="20"/>
          <w:szCs w:val="20"/>
          <w:rtl w:val="true"/>
        </w:rPr>
        <w:t xml:space="preserve">) </w:t>
      </w:r>
      <w:r>
        <w:rPr>
          <w:rFonts w:ascii="Tahoma" w:hAnsi="Tahoma" w:cs="Tahoma"/>
          <w:color w:val="000000"/>
          <w:sz w:val="20"/>
          <w:sz w:val="20"/>
          <w:szCs w:val="20"/>
          <w:rtl w:val="true"/>
        </w:rPr>
        <w:t>أي شافعي يرى جواز 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ريب أنه يجب نقض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رفع خلافا لمخالفته للقاعدة القطعية وهي أن كل سلف جر نفعا فهو ربا والربا محرم كتابا وسنة وإجماع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ان الحاكم لا يرى البحث عن العدالة كالحنفي</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التعديل والتجريح عنده مندوبان لا يتوقف الحكم عليه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رفع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قاضي مدعية عليه أنه أبانها فأنكر الطلاق من أص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و ادعى بدين على شخص</w:t>
      </w:r>
      <w:r>
        <w:rPr>
          <w:rFonts w:cs="Tahoma" w:ascii="Tahoma" w:hAnsi="Tahoma"/>
          <w:color w:val="000000"/>
          <w:sz w:val="20"/>
          <w:szCs w:val="20"/>
          <w:rtl w:val="true"/>
        </w:rPr>
        <w:t xml:space="preserve">) </w:t>
      </w:r>
      <w:r>
        <w:rPr>
          <w:rFonts w:ascii="Tahoma" w:hAnsi="Tahoma" w:cs="Tahoma"/>
          <w:color w:val="000000"/>
          <w:sz w:val="20"/>
          <w:sz w:val="20"/>
          <w:szCs w:val="20"/>
          <w:rtl w:val="true"/>
        </w:rPr>
        <w:t>أي وفي الواقع ليس له عليه شئ</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يرفع الخلاف الواقع بين أهل العلم</w:t>
      </w:r>
      <w:r>
        <w:rPr>
          <w:rFonts w:cs="Tahoma" w:ascii="Tahoma" w:hAnsi="Tahoma"/>
          <w:color w:val="000000"/>
          <w:sz w:val="20"/>
          <w:szCs w:val="20"/>
          <w:rtl w:val="true"/>
        </w:rPr>
        <w:t xml:space="preserve">) </w:t>
      </w:r>
      <w:r>
        <w:rPr>
          <w:rFonts w:ascii="Tahoma" w:hAnsi="Tahoma" w:cs="Tahoma"/>
          <w:color w:val="000000"/>
          <w:sz w:val="20"/>
          <w:sz w:val="20"/>
          <w:szCs w:val="20"/>
          <w:rtl w:val="true"/>
        </w:rPr>
        <w:t>فيه ميل لما تقدم عن البساط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حل حراما لظال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غيره وهو من كان مستحقا لما ادعاه على مذهب الحاكم وغيره مستحق له على مذهب غيره فيحل له الحرام لرفعه الخلاف في حق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كيف يتوج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حاصله أنه اعترض على المصنف بأن في كلامه تناقضا لانه إذا رفع حكمه الخلاف كان محلا للحرام ألا ترى أنه إذا حكم الشافعي بصحة نكاح من قال لاجنبية إن تزوجتك فأنت طالق ثلاثا، كان حكمه رافعا للخلاف، فلا يجوز للقاضي المالكي نقض هذا الحكم وإيقاع الطلاق، ويجوز لذلك الزوج المحكوم له ولو مالكيا وطؤها وعدم مفارقت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قد رفع حكم الشافعي في هذه المسألة الخلاف وأحل الحرام على مذهب مالك وكذ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3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5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إذا حكم الشافعي بحل مبتوتة مالكي بوطئ صغير فإن هذا الحكم رافع للخلاف فليس للقاضي المالكي نقضه والحكم بعدم الحل ومحل للحرام على مذهب الزوج، وأجابوا عن ذلك بأن قولهم حكم الحاكم لا يحل الحرام للمحكوم له محله إذا كان ظالما في الواقع وذلك إذا كان المحكوم به ظاهره جائز وباطنه ممنوع بحيث لو اطلع عليه الحاكم لم يحكم بجوازه كما في الامثلة التي ذكرها الشارح، وأما إذا كان المحكوم به ظاهره كباطنه فإن الحكم به يحل الحرام كما في المثالين اللذين ذكرناهم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كما في بن أن الاقسام ثلاثة ما باطنه مخالف لظاهره بحيث لو اطلع الحاكم على باطنه لم يحكم فحكم الحاكم في هذا يرفع الخلاف ولا يحل الحرام وهذا محمل قول المصنف لا أحل حراما وما باطنه كظاهره، وهذا إن حكم المخالف فيه بقول غير شاذ كحكم الشافعي بحل المبتوتة بوطئ الصغير كان حكمه رافعا للخلاف ومحلا للحرام على مذهب خلافه، وهو محمل قوله ورفع الخلاف وإن حكم فيه المخالف بالشاذ كالحكم بالشفعة للجار فهذا حكمه عند ابن شاس كالاول فيدخل في قوله لا أحل حراما وعند ابن عرفة حكمه كالثاني فيدخل في قوله ورفع الخلاف وهو مقتضى المذه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فسخ عقد</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ين رفع 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ذا بعد حصو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حل كون ما ذكر من الالفاظ حكما إذا صدرت منه بعد حصول الخ أي وأما إذا وقع شئ من هذه الالفاظ قبل حصول ما يجب في الحكم فيما ذكر لم يكن حك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و معنى قولهم لا ب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فيه أن الحكم عندنا لا يشترط فيه تقدم دعوى ألا ترى أن القاضي له أن يسمع البينة على الغائب ويحكم عليه وإذا جاء سمى له البينة وأعذر له فيها فإن أبدى مطعنا نقض الحكم وإلا فلا وأجيب بأن المراد بقولهم لا بد في الحكم الخ يعني على الحاضر وقريب الغيبة كالغائب على مسافة اليومين وأما وأما بعيد الغيبة ومتوسطها فيجوز الحكم عليه في غيبته كما يأت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قبل البناء</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قول المصنف وتقرر نكاح وأولى إذا كان التقرير بعد البناء فهو نص على المتوه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فيه نظر</w:t>
      </w:r>
      <w:r>
        <w:rPr>
          <w:rFonts w:cs="Tahoma" w:ascii="Tahoma" w:hAnsi="Tahoma"/>
          <w:color w:val="000000"/>
          <w:sz w:val="20"/>
          <w:szCs w:val="20"/>
          <w:rtl w:val="true"/>
        </w:rPr>
        <w:t xml:space="preserve">) </w:t>
      </w:r>
      <w:r>
        <w:rPr>
          <w:rFonts w:ascii="Tahoma" w:hAnsi="Tahoma" w:cs="Tahoma"/>
          <w:color w:val="000000"/>
          <w:sz w:val="20"/>
          <w:sz w:val="20"/>
          <w:szCs w:val="20"/>
          <w:rtl w:val="true"/>
        </w:rPr>
        <w:t>هذا البحث للشارح وفي عبق وخش أن سكوت القاضي الحنفي حين رفع إليه أمر المرأة المذكورة وعدم تكلمه بنفي ولا إثبات حكم عندنا وسلم ذلك شيخنا و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وقع ممن يراه</w:t>
      </w:r>
      <w:r>
        <w:rPr>
          <w:rFonts w:cs="Tahoma" w:ascii="Tahoma" w:hAnsi="Tahoma"/>
          <w:color w:val="000000"/>
          <w:sz w:val="20"/>
          <w:szCs w:val="20"/>
          <w:rtl w:val="true"/>
        </w:rPr>
        <w:t xml:space="preserve">) </w:t>
      </w:r>
      <w:r>
        <w:rPr>
          <w:rFonts w:ascii="Tahoma" w:hAnsi="Tahoma" w:cs="Tahoma"/>
          <w:color w:val="000000"/>
          <w:sz w:val="20"/>
          <w:sz w:val="20"/>
          <w:szCs w:val="20"/>
          <w:rtl w:val="true"/>
        </w:rPr>
        <w:t>احترز بذلك من تقرير النكاح المذكور من مالكي فإن لغيره نقضه لخروج المالكي عن رأي مقلده ولا يكون سكوته ولا حكمه به حكما رافعا للخلا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لا أجيز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ا قول القاضي ثبت عندي كذا أي صحة المبيع أو فساده أو ملك فلان لسلعة كذا ونحو ذلك قال في التوضيح وليس قول القاضي ثبت عندي كذا حكما بما ثبت عنده قال، وإنما ذكرنا هذا لان بعض القرويين غلط في ذلك وألف المازري جزءا في الرد عليه انتهى</w:t>
      </w:r>
      <w:r>
        <w:rPr>
          <w:rFonts w:cs="Tahoma" w:ascii="Tahoma" w:hAnsi="Tahoma"/>
          <w:color w:val="000000"/>
          <w:sz w:val="20"/>
          <w:szCs w:val="20"/>
          <w:rtl w:val="true"/>
        </w:rPr>
        <w:t xml:space="preserve">. </w:t>
      </w:r>
      <w:r>
        <w:rPr>
          <w:rFonts w:ascii="Tahoma" w:hAnsi="Tahoma" w:cs="Tahoma"/>
          <w:color w:val="000000"/>
          <w:sz w:val="20"/>
          <w:sz w:val="20"/>
          <w:szCs w:val="20"/>
          <w:rtl w:val="true"/>
        </w:rPr>
        <w:t>ونحوه لابن عبد السلام قال ابن عرفة والحق أنه مختلف فيه على قولين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يس بحك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ما هو إفتاء</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غير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ضرورة أن الاول لم يحكم بشئ</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ما يراه من مذه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 الامضاء أو الفس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أفتى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لو سأل القاضي الحنفي عن امرأة زوجت نفسها بلا ولي فأفتى بصحة العقد أي فلا يكون افتاؤه حكما برفع خلافا فلغيره الحكم بابطال النكاح المذكو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 الافت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افتاء الحنفي بصحته إخبار بالحكم لا إلزام به ابن عرفة جزم القاضي بحكم شرعي على وجه مجرد إعلامه به فتوى لا حكم وجزمه به على وجه الامر به حك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مماثل</w:t>
      </w:r>
      <w:r>
        <w:rPr>
          <w:rFonts w:cs="Tahoma" w:ascii="Tahoma" w:hAnsi="Tahoma"/>
          <w:color w:val="000000"/>
          <w:sz w:val="20"/>
          <w:szCs w:val="20"/>
          <w:rtl w:val="true"/>
        </w:rPr>
        <w:t xml:space="preserve">) </w:t>
      </w:r>
      <w:r>
        <w:rPr>
          <w:rFonts w:ascii="Tahoma" w:hAnsi="Tahoma" w:cs="Tahoma"/>
          <w:color w:val="000000"/>
          <w:sz w:val="20"/>
          <w:sz w:val="20"/>
          <w:szCs w:val="20"/>
          <w:rtl w:val="true"/>
        </w:rPr>
        <w:t>أي لجزئية تحدث مماثلة للجزئية التي حكم فيها أولا لان الحكم جزئي لا كلي</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3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5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ل إن تجدد المماثل فالاجتهاد منه أو من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حينئذ فلا يكون حكمه في مسألة بشئ مانعا له أو لغيره من الحكم بخلافه في نظيرتها نعم لا يجوز لغيره إذا رفعت إليه تلك النازلة التي حكم الاول فيها بعينها أو ينقض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ه مخالفة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ه أن يحكم في المتجدد المماثل بحكم مخالف للحكم الاول وقوله إن ترجح عنده مقابله أي مقابل القول الذي حكم به أو 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فسخ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ه أمثلة للمتجدد المعرض للاجتهاد أي كفسخ النكاح بسبب رضع كبير وصورتها رجل رضع مع امرأة وهما كبيران أو حدهما كبير والآخر صغير، ثم تزوجها أو رضع من امرأة وهو كبير ثم تزوج ببنتها فحكم قاض بفسخ نكاحهما بسبب الرضاع، فإذا تزوجها ثانية كان له أن يرفع أمره في ذلك النكاح الثاني للقاضي الاول حيث تغير اجتهاده أو إلى قاض آخر لا يرى نشر الحرمة برضاع الكبير فيحكم بتقرير هذا النكاح لانه غير النكاح الذي حكم بفسخه إذ هما نكاحان وليس له بعد فسخ النكاح الاول أن يرفع الامر لمن يرى أن رضاع الكبير لا يحرم فيحكم بصحته لان حكم الحاكم يرفع الخلاف ك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يتعدى للماث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يتعدى الحكم بفسخ النكاح للماثل ذلك النكاح سواء كان لشخص آخر أو للاول كما مثلن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تأبيد منكوحة عدة</w:t>
      </w:r>
      <w:r>
        <w:rPr>
          <w:rFonts w:cs="Tahoma" w:ascii="Tahoma" w:hAnsi="Tahoma"/>
          <w:color w:val="000000"/>
          <w:sz w:val="20"/>
          <w:szCs w:val="20"/>
          <w:rtl w:val="true"/>
        </w:rPr>
        <w:t xml:space="preserve">) </w:t>
      </w:r>
      <w:r>
        <w:rPr>
          <w:rFonts w:ascii="Tahoma" w:hAnsi="Tahoma" w:cs="Tahoma"/>
          <w:color w:val="000000"/>
          <w:sz w:val="20"/>
          <w:sz w:val="20"/>
          <w:szCs w:val="20"/>
          <w:rtl w:val="true"/>
        </w:rPr>
        <w:t>صورتها تزوج امرأة في العدة ودخل بها ففسخ القاضي نكاحهما لكونه يرى تأبيد الحرمة ولكنه لم يتعرض للتأبيد بل سكت عنه فإذا تزوجها ذلك الزوج ثانية فللحاكم الاول إذا تغير اجتهاده فرأى عدم التأبيد ولغيره إذا رأى ذلك أن يقر هذا النكاح لان الحكم بفسخه إنما هو لفساده وهو لا يستلزم الحكم بالتأبيد، فإن حكم الاول بالفسخ والتأبيد معا لم يجز إقرار هذا النكاح الثاني لانه نقض للحكم الاول، وكذا في المسألة الاولى لو حكم بأن رضاع الكبير محرم فإنه لا يجوز اقرار النكاح الثاني لانه نقض للحكم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سبب 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الرضاع في الاولى وتأبيد التحريم في الثان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كان 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تأبيد تحريمها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دعو لصلح</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لا بد فيه غالبا من حطيطة فالامر به فيه تضييع لبعض الح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ظهر وجه الحق</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حدهما على الآخر ومفهوم قوله إن ظهر وجه الحق أنه إذا لم يظهر وجه الحق بأن أشكل وجه الحكم فإنه يدعو له وأشكاله من ثلاثة أوجه،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عدم وجدان أصل للنازلة في كتاب ولا سنة</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أن يشك هل هي من أصل كذا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أن يجد في النازلة قولين بالسوية دون ترجيح لاحدهما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أن يرى ل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صلح وجها ككونه بين ذوي الفضل والرحم أو خشية تفاقم الام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ستند</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اضي ولو مجتهد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في التعديل والجرح</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لا في تأديب من أساء عليه بمجلسه أو على مفت أو على شاهد أو على خصمه ومن تبين لدده أو كذبه بين يد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كن يقبل فيه تجريح من جرح</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عالم ما لم يعلمه القاضي ف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علمه به أقوى من البينة المعدل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حينئذ فيستند لعلمه به ولو شهدت بينة بالتعديل إلا أن يطول ما بين علمه بجرحته وبين الشهادة بتعديله فتقدم عند ابن القاس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حاصل أن القاضي يتبع علمه فإذا علم عدالة شاهد تبع علمه ولا يحتاج لطلب تزكيته ما لم يجرحه أحد وإلا فلا يعتمد على علمه لان غير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3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5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علم ما لم يعلمه، وإذا علم جرحة شاهد فلا يقبله ولو عدله غيره ولو كان المعدل له كل الناس لانه علم ما لم يعلمه غيره اللهم إلا أن يطول ما بين علمه بجرحته وبين الشهادة بتعديله وإلا قدم المعدل له على ما يعلمه القاضي هذا هو الصواب كما في بن، خلافا لما في بعض الشراح من تقديم علمه بالعدالة على تجريح البين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الشهرة ب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يستند في التعديل والتجريح للشهرة فإذا كان إنسان مشهورا بالعدالة عند الناس قبله ولا يطلب من يزكيه وإذا كان مشهورا بالجرحة فلا يقبله إلا أن تشهد بينة بخلاف ما اشتهر أو يعلم القاضي خلافه وإلا عمل على ما شهدت به البينة أو على ما يعلم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اقرار الخص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ما يستند في التعديل لاقرار الخصم بعدالة الشهود سواء أقر بعد التهم قبل أدائهم للشهادة أو بعد أدائ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علم القاضي</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علمت بينة خلاف ذلك أي خلاف عدالته وقوله فيحكم بذلك أي ولا يحتاج إلى تزك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أنك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أن الخصم إذا أقر بالحق في مجلس القاضي وحكم عليه من غير أن يشهد على اقراره وأنكر الخصم اقراره بعد الحكم عليه بالحق فإن انكاره لا يفيد والحكم قد تم فلا ينقض</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مالوا نكر قبل الحكم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حال أنه لم يحصل اشهادة على إقرا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يحكم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مشهور وهو قول ابن القاسم وقال عبد الملك وسحنون أنه يحكم عليه وحاصل ما في المسألة على ما قال ح أن الخصم إذا أقر عند الحاكم فالمشهور أنه لا يحكم عليه ابتداء بما أقر به عنده في مجلسه حتى يشهد عنده باقراره شاهدان، ومقابله أن له ذلك وكلام المصنف هذا بعد الوقوع النزول، وهو ما إذا أقر عنده وحكم عليه قبل أن يشهد على اقراره وأنكر الخصم الاقرار بعد الحكم فلا يفيده انكاره وتم الحكم ولا ينقض ا ه‍</w:t>
      </w:r>
      <w:r>
        <w:rPr>
          <w:rFonts w:cs="Tahoma" w:ascii="Tahoma" w:hAnsi="Tahoma"/>
          <w:color w:val="000000"/>
          <w:sz w:val="20"/>
          <w:szCs w:val="20"/>
          <w:rtl w:val="true"/>
        </w:rPr>
        <w:t xml:space="preserve">. </w:t>
      </w:r>
      <w:r>
        <w:rPr>
          <w:rFonts w:ascii="Tahoma" w:hAnsi="Tahoma" w:cs="Tahoma"/>
          <w:color w:val="000000"/>
          <w:sz w:val="20"/>
          <w:sz w:val="20"/>
          <w:szCs w:val="20"/>
          <w:rtl w:val="true"/>
        </w:rPr>
        <w:t>وتبعه عج وعبق على ذلك حيث قالا لم يفده انكاره وتم الحكم وإن نهى عن الحكم من غير حضور شهود وهو يفيد أن المشهور أنه لا يحكم بالاقرار حتى يشهد عليه سواء استمر على اقراره حتى حكم عليه أو أنكره قبل الحكم، واعترضه طفي بأن الخلاف في الحكم بالاقرار الواقع في مجلسه إنما هو إذا أنكر أما إذا استمر على اقراره فمحل اتفاق في أنه يحكم عليه وإن أنكر بعد الحكم فهي مسألة المصنف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أنكره</w:t>
      </w:r>
      <w:r>
        <w:rPr>
          <w:rFonts w:cs="Tahoma" w:ascii="Tahoma" w:hAnsi="Tahoma"/>
          <w:color w:val="000000"/>
          <w:sz w:val="20"/>
          <w:szCs w:val="20"/>
          <w:rtl w:val="true"/>
        </w:rPr>
        <w:t xml:space="preserve">) </w:t>
      </w:r>
      <w:r>
        <w:rPr>
          <w:rFonts w:ascii="Tahoma" w:hAnsi="Tahoma" w:cs="Tahoma"/>
          <w:color w:val="000000"/>
          <w:sz w:val="20"/>
          <w:sz w:val="20"/>
          <w:szCs w:val="20"/>
          <w:rtl w:val="true"/>
        </w:rPr>
        <w:t>لو اقتصر المصنف على هذا لفهم منه النسيان بالاولى وعكسه أيضا وهو ما إذا أنكر الشاهدان الشهادة عند القاضي فيما حكم به وهو يقول شهدتما وحكمت بشهادتكما فعند ابن القاسم يرفع الامر لذي سلطنة غيره، فإن كان القاضي معروفا بالعدالة لم ينقض حكمه مع انكارهم وإن لم يعرف بها ابتدأ السلطان النظر في ذلك ولا غرم على الشهو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سواء كان معزولا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 القاضي حين شهادتهم بالحكم معزولا أم لا لكن إن كان معزولا أمضاه المولى بعده وإن كان غي معزول أمضاه هو</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و تبليغ القاضي حك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قاض آخر لينفذه أو تبليغ ما حصل عنده مما هو دونه أي دون الحكم لقاض آخر لاجل أن يتمه ففي كلام الشارح حذف والاصل لاجل أن يتمه أو ينفذ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كان كل</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قاضيين المنهى والمنهى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ان معزو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ذا كان المنهى بغير محل ولا يته كان كلامه للمنهى إليه بمنزلة إخباره أو شهادته بعد العزل بأنه قضى بكذا والمبني إليه إذا سمع بغير ولايته كان في حكمه بعد استناد لعلم سبق مجلس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يشهد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قاضي المنهى وقوله على حكمه أي أو على ما حصل عنده دونه وقوله ثم يشهدان عند آخر أي أو يرسلهما بكتابه المشتمل على الحكم أو على ما حصل دونه ليشهدا عند القاضي المنهى إليه أن هذا كتاب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4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6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لان القاضي وأنه أشهدنا بما ف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جب عليه تنفيذه</w:t>
      </w:r>
      <w:r>
        <w:rPr>
          <w:rFonts w:cs="Tahoma" w:ascii="Tahoma" w:hAnsi="Tahoma"/>
          <w:color w:val="000000"/>
          <w:sz w:val="20"/>
          <w:szCs w:val="20"/>
          <w:rtl w:val="true"/>
        </w:rPr>
        <w:t xml:space="preserve">) </w:t>
      </w:r>
      <w:r>
        <w:rPr>
          <w:rFonts w:ascii="Tahoma" w:hAnsi="Tahoma" w:cs="Tahoma"/>
          <w:color w:val="000000"/>
          <w:sz w:val="20"/>
          <w:sz w:val="20"/>
          <w:szCs w:val="20"/>
          <w:rtl w:val="true"/>
        </w:rPr>
        <w:t>أي تنفيذ ما حصل عند الاول من حكم أو ما هو دونه وتنفيذ الثاني بالبناء عليه وعدم استئناف الدعوى من أول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بد أن يشهدهما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ما حصل منه من حكم أو ما هو دو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يثبت بشاهد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كنكاح وعتق</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بأربعة أي كالزنا وكفاية الشاهدين في الانهاء في الزنا قول ابن القاسم قال ابن رشد وهو القياس والنظر</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سحنون</w:t>
      </w:r>
      <w:r>
        <w:rPr>
          <w:rFonts w:cs="Tahoma" w:ascii="Tahoma" w:hAnsi="Tahoma"/>
          <w:color w:val="000000"/>
          <w:sz w:val="20"/>
          <w:szCs w:val="20"/>
          <w:rtl w:val="true"/>
        </w:rPr>
        <w:t xml:space="preserve">: </w:t>
      </w:r>
      <w:r>
        <w:rPr>
          <w:rFonts w:ascii="Tahoma" w:hAnsi="Tahoma" w:cs="Tahoma"/>
          <w:color w:val="000000"/>
          <w:sz w:val="20"/>
          <w:sz w:val="20"/>
          <w:szCs w:val="20"/>
          <w:rtl w:val="true"/>
        </w:rPr>
        <w:t>لا يقبل في الزنا إلا إنهاء أربعة يشهدون على الكتاب الذي فيه شهادة الاربعة بالزنا ابن يونس</w:t>
      </w:r>
      <w:r>
        <w:rPr>
          <w:rFonts w:cs="Tahoma" w:ascii="Tahoma" w:hAnsi="Tahoma"/>
          <w:color w:val="000000"/>
          <w:sz w:val="20"/>
          <w:szCs w:val="20"/>
          <w:rtl w:val="true"/>
        </w:rPr>
        <w:t xml:space="preserve">. </w:t>
      </w:r>
      <w:r>
        <w:rPr>
          <w:rFonts w:ascii="Tahoma" w:hAnsi="Tahoma" w:cs="Tahoma"/>
          <w:color w:val="000000"/>
          <w:sz w:val="20"/>
          <w:sz w:val="20"/>
          <w:szCs w:val="20"/>
          <w:rtl w:val="true"/>
        </w:rPr>
        <w:t>وقول سحنون عندي أبين كالشهادة على الشهادة في الزنا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بشاهد ويم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كان الحق مما يثبت بشاهد ويمين كالمال وما يؤول إليه وما ذكره من أنه لا بد في الانهاء إذا كان غير مشافهة من شاهدين ولو كان الحق مالا أو ما يؤول إليه ولا يكفي شاهد ويمين وما اختاره الدميري أخذا بظاهر كلام المصنف</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عج في شرحه لا يقبت كتاب القاضي بالشاهد واليمين إلا في المال وما يؤول إليه فيثبت بهما فيستثنى ذلك من مفهوم قوله 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وبالجملة فقد اختلف في الشاهد واليمين على كتاب القاضي هل يكفي ذلك في الاموال أو لا يكفي والخلاف مبسوط في بن وفيه أيضا الرد على طفي الراد على عج فانظره إن شئ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عتمد علي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عتمد القاضي المنهى إليه كتاب قاض مع شاهدين وقوله وإن خالفا كتابه الواو للحال إذ صورة الموافقة لا تتوهم ومحل اعتماده على شهادتهما مع مخالفة كتابه إذا طابقت شهادتهما الدعوى وإلا لم يعتمد عليهما في شهاته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ندب خت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خارجه على نحو شمعة خوفا من أن يسرق أو يسقط من الشهود فيزاد فيه أو ينقص منه وأما ختمه من داخله فهو واجب لان العرف عدم قبول غير المختوم من داخ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م يفد وح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دون شهود الطريق الذين يشهدون أن هذا كتاب القاضي وأنه أشهدنا على ما فيه وفي بن العمل بخط القضاة وحده إن عرف للضرورة ولو مات أو عزل المنهى أو المنهى إليه قبل الوصول</w:t>
      </w:r>
      <w:r>
        <w:rPr>
          <w:rFonts w:cs="Tahoma" w:ascii="Tahoma" w:hAnsi="Tahoma"/>
          <w:color w:val="000000"/>
          <w:sz w:val="20"/>
          <w:szCs w:val="20"/>
          <w:rtl w:val="true"/>
        </w:rPr>
        <w:t xml:space="preserve">. </w:t>
      </w:r>
      <w:r>
        <w:rPr>
          <w:rFonts w:ascii="Tahoma" w:hAnsi="Tahoma" w:cs="Tahoma"/>
          <w:color w:val="000000"/>
          <w:sz w:val="20"/>
          <w:sz w:val="20"/>
          <w:szCs w:val="20"/>
          <w:rtl w:val="true"/>
        </w:rPr>
        <w:t>ونص ابن عرفة قال ابن المناصف اتفق أهل عصرنا على قبول كتب القضاة في الحقوق والاحكام بمجرد معرفة خط القاضي دون اشهاد على ذلك ولا خاتم معروف لضرورة رفع مشقة مجئ البينة مع الكتاب لا سيما مع انتشار الخطة وبعد المسافة، فإذا ثبت وجه العمل بذلك بأن ثبت خط القاضي بينة عادلة عارفة بالخطوط وجب العمل به وإن لم تقم بينة بذلك وكذلك القاضي المكتوب إليه إذا كان يعرف خط القاضي الكاتب إليه فجائز له قبوله بمعرفة خطه، وهذا كله إن وصل كتاب القاضي قبل عزله أو موته وإلا فلا يعمل به قاله ابن المناصف</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بن رحال الذي أدركنا عليه أشياخنا أن الانهاء يصبح مطلقا ولو مات الكاتب أو عزل قبل الوصول أو مات المكتوب إليه أو عزل وتولى غيره قبل الوصول ا ه‍ كلام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عند قاض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شرط أن يكون ذلك الغير أيضا بمحل ولا يته سواء كان الولاية للمنهى إليه أو لا فمات أو عزل بعد الانهاء وهو مولى أو كانت الولاية لغير المنهى إليه فالاول كما لو أنهى قاضي مصر لزيد قاضي الجيزة وأرسل بشاهدين فوجدا زيدا قد مات أو عزل وتولى بدله بالجيزة عمرو والثاني كما لو أرسل قاضي مصر شاهدين لانهاء الحكم عند قاضي الجيزة فوجد الخصم ذهب لرشيد فيذهبان لقاضيها وينهيان له الحك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تابا مطوي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م يفتحه لهما ولا قرأه عليه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أشهد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قال لهما اشهدا علي بأن ما فيه حكمي أو خط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ظاهره أن الشها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ن شهادتهما بأن ما فيه خطه أو حكمه وقوله من غير اشهاد أي من غير أن يقول لهما اشهدا علي بأن ما فيه خط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4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6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و حكم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الاقرار</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تفيد الشهادة على الاقرار من كاتب وثيقة قال لرجلين اشهدا بأن ما فيها خطي أو بأن ما فيها في ذمت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عمل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عمل بشهادتهما به ولهما طريقتان في صفة تأدية الشهادة إما أن يؤديا على نحو ما سمعا وإما أن يقرأ المكتوب ويؤديا نحو ما ف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يز القاضي</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نه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اسم</w:t>
      </w:r>
      <w:r>
        <w:rPr>
          <w:rFonts w:cs="Tahoma" w:ascii="Tahoma" w:hAnsi="Tahoma"/>
          <w:color w:val="000000"/>
          <w:sz w:val="20"/>
          <w:szCs w:val="20"/>
          <w:rtl w:val="true"/>
        </w:rPr>
        <w:t xml:space="preserve">) </w:t>
      </w:r>
      <w:r>
        <w:rPr>
          <w:rFonts w:ascii="Tahoma" w:hAnsi="Tahoma" w:cs="Tahoma"/>
          <w:color w:val="000000"/>
          <w:sz w:val="20"/>
          <w:sz w:val="20"/>
          <w:szCs w:val="20"/>
          <w:rtl w:val="true"/>
        </w:rPr>
        <w:t>أي له ولابيه ولجده إن احتيج له فإن اشتهر باسمه فقط أو كنيته فقط كفى كابن عبد البر أو أبي بكر أو ابن أبي زيد أو أبو زي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نفذ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حكم بمعنى أمضاه أي فإذا وصل كتاب القاضي المنهى مع الشهود للمنهى إليه نفذ الحكم إن كان الاول قد حكم وبنى حيث لم يكن حكم وكذا إذا شافه المنهي المنهى إليه نفذه وبنى فكلام المصنف جار في وجهي الانهاء خلافا لظاهر الشارح من قصره على الوجه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قال الثاني للمدعى عليه ألك حجة</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فإن الثاني لا يأمرهم باعادتها وينظر في تعديله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مضى عليه الحكم</w:t>
      </w:r>
      <w:r>
        <w:rPr>
          <w:rFonts w:cs="Tahoma" w:ascii="Tahoma" w:hAnsi="Tahoma"/>
          <w:color w:val="000000"/>
          <w:sz w:val="20"/>
          <w:szCs w:val="20"/>
          <w:rtl w:val="true"/>
        </w:rPr>
        <w:t xml:space="preserve">) </w:t>
      </w:r>
      <w:r>
        <w:rPr>
          <w:rFonts w:ascii="Tahoma" w:hAnsi="Tahoma" w:cs="Tahoma"/>
          <w:color w:val="000000"/>
          <w:sz w:val="20"/>
          <w:sz w:val="20"/>
          <w:szCs w:val="20"/>
          <w:rtl w:val="true"/>
        </w:rPr>
        <w:t>أء أوقع الحكم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أن نقل لخطة أخرى</w:t>
      </w:r>
      <w:r>
        <w:rPr>
          <w:rFonts w:cs="Tahoma" w:ascii="Tahoma" w:hAnsi="Tahoma"/>
          <w:color w:val="000000"/>
          <w:sz w:val="20"/>
          <w:szCs w:val="20"/>
          <w:rtl w:val="true"/>
        </w:rPr>
        <w:t xml:space="preserve">) </w:t>
      </w:r>
      <w:r>
        <w:rPr>
          <w:rFonts w:ascii="Tahoma" w:hAnsi="Tahoma" w:cs="Tahoma"/>
          <w:color w:val="000000"/>
          <w:sz w:val="20"/>
          <w:sz w:val="20"/>
          <w:szCs w:val="20"/>
          <w:rtl w:val="true"/>
        </w:rPr>
        <w:t>فرض ابن سهل هذا فيمن نقل من أحكام الشرطة والسوق إلى أحكام القضاء فإنه يبنى على ما قد مضى بين يديه من الحكومة انظر المواق</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ما فرضه فيه بعض الشراح حيث قال كأن نقل من الانكحة والبيوع إلى الدماء والحدود فليس بظاهر لانه إن كان مراده أنه عزل من الانكحة والبيوع ونقل إلى الدماء والحدود فهذا لا يتصور فيه تتميم ما كان بين يديه قبل النقل لانه عزل عنه وإن كان مراده أنه ولي على الدماء والحدود زيادة على ما كان مولى عليه من قبل فهذا لم ينقل بل هو باق على خطته لبقاء ولايته فيما كان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وقد يختار الثاني ويقال أن الشئ مع غيره غيره في نفسه فلذا حصل النقل بهذا الاعتبار كذا أجاب 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ه يصح فرض المسألة فيما قال ابن سهل، وفيما قاله بعض الشراح أيضا فأشار الشارح بقوله أي مرتبة لما قاله بعض الشراح وقوله أو ولاية لما قاله ابن سه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حدا</w:t>
      </w:r>
      <w:r>
        <w:rPr>
          <w:rFonts w:cs="Tahoma" w:ascii="Tahoma" w:hAnsi="Tahoma"/>
          <w:color w:val="000000"/>
          <w:sz w:val="20"/>
          <w:szCs w:val="20"/>
          <w:rtl w:val="true"/>
        </w:rPr>
        <w:t xml:space="preserve">) </w:t>
      </w:r>
      <w:r>
        <w:rPr>
          <w:rFonts w:ascii="Tahoma" w:hAnsi="Tahoma" w:cs="Tahoma"/>
          <w:color w:val="000000"/>
          <w:sz w:val="20"/>
          <w:sz w:val="20"/>
          <w:szCs w:val="20"/>
          <w:rtl w:val="true"/>
        </w:rPr>
        <w:t>أي هذا إذا كان المنهى بسببه مالا بل وإن كان حد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كان أهلا</w:t>
      </w:r>
      <w:r>
        <w:rPr>
          <w:rFonts w:cs="Tahoma" w:ascii="Tahoma" w:hAnsi="Tahoma"/>
          <w:color w:val="000000"/>
          <w:sz w:val="20"/>
          <w:szCs w:val="20"/>
          <w:rtl w:val="true"/>
        </w:rPr>
        <w:t xml:space="preserve">) </w:t>
      </w:r>
      <w:r>
        <w:rPr>
          <w:rFonts w:ascii="Tahoma" w:hAnsi="Tahoma" w:cs="Tahoma"/>
          <w:color w:val="000000"/>
          <w:sz w:val="20"/>
          <w:sz w:val="20"/>
          <w:szCs w:val="20"/>
          <w:rtl w:val="true"/>
        </w:rPr>
        <w:t>هذا شرط في قوله فنفذه الثاني وبنى</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لم يعرف ب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علم والفض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تاب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حكم الاول ولا يبنى على ما صدر منه دون الحك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ذ لا وثوق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قاضي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ل يستأنف الحكم</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بل يستأنف الدعوى من أول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فيما بعد الكاف</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النقل من خطة لخط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ا لم يعل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ذلك بأن كان تاريخ الحق بعد موت المي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لم يميز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ذكر اسمه ولم يذكر اسم أبيه ولا نسبه وحرفته ولا غير ذلك من أوصافه المميزة له واحتمل أن يكون المسمى بهذا الاسم في البلد متعدد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تسليط القاضي المرسل إليه المدعي على صاحب ذلك الاس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أول وهلة فإذا قبض عليه فلا تقام عليه الدعوى بل ينفذ القاض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4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6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مرسل إليه الحكم أو يبنى على ما حصل على 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ن يثبت أن في البلد من يشارك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ذا أثبت ذلك فلا يتعرض 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قولان</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 منهما قول أشهب ورواية عيسى عن ابن القاسم والثاني سماع زونان عن ابن وهب ا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انت الغيبة ثلاثة أقسام</w:t>
      </w:r>
      <w:r>
        <w:rPr>
          <w:rFonts w:cs="Tahoma" w:ascii="Tahoma" w:hAnsi="Tahoma"/>
          <w:color w:val="000000"/>
          <w:sz w:val="20"/>
          <w:szCs w:val="20"/>
          <w:rtl w:val="true"/>
        </w:rPr>
        <w:t xml:space="preserve">) </w:t>
      </w:r>
      <w:r>
        <w:rPr>
          <w:rFonts w:ascii="Tahoma" w:hAnsi="Tahoma" w:cs="Tahoma"/>
          <w:color w:val="000000"/>
          <w:sz w:val="20"/>
          <w:sz w:val="20"/>
          <w:szCs w:val="20"/>
          <w:rtl w:val="true"/>
        </w:rPr>
        <w:t>اعلم أن محل كون القاضي يحكم على الغائب في تلك الاقسام الثلاثة إذا كان غائبا عن محل ولاية الحكم ولكنه له بها مال أو وكيل أو حميل وإلا لم يكن له سماع الدعوى عليه ولا حكم ا ه‍ عب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اليومين وال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ا قاربه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نه إما قدم</w:t>
      </w:r>
      <w:r>
        <w:rPr>
          <w:rFonts w:cs="Tahoma" w:ascii="Tahoma" w:hAnsi="Tahoma"/>
          <w:color w:val="000000"/>
          <w:sz w:val="20"/>
          <w:szCs w:val="20"/>
          <w:rtl w:val="true"/>
        </w:rPr>
        <w:t xml:space="preserve">) </w:t>
      </w:r>
      <w:r>
        <w:rPr>
          <w:rFonts w:ascii="Tahoma" w:hAnsi="Tahoma" w:cs="Tahoma"/>
          <w:color w:val="000000"/>
          <w:sz w:val="20"/>
          <w:sz w:val="20"/>
          <w:szCs w:val="20"/>
          <w:rtl w:val="true"/>
        </w:rPr>
        <w:t>أي إما إن يقدم لا بداء المطعن في البينة أو يوكل وكيلا عنه في 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عجزه</w:t>
      </w:r>
      <w:r>
        <w:rPr>
          <w:rFonts w:cs="Tahoma" w:ascii="Tahoma" w:hAnsi="Tahoma"/>
          <w:color w:val="000000"/>
          <w:sz w:val="20"/>
          <w:szCs w:val="20"/>
          <w:rtl w:val="true"/>
        </w:rPr>
        <w:t xml:space="preserve">) </w:t>
      </w:r>
      <w:r>
        <w:rPr>
          <w:rFonts w:ascii="Tahoma" w:hAnsi="Tahoma" w:cs="Tahoma"/>
          <w:color w:val="000000"/>
          <w:sz w:val="20"/>
          <w:sz w:val="20"/>
          <w:szCs w:val="20"/>
          <w:rtl w:val="true"/>
        </w:rPr>
        <w:t>أي يحكم عليه بعدم قبول بينته إذا قدم وهذا هو ما في المواق والتوضيح وأما قول خش إنه باق على حجته إذا قدم فهو سهو منه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كل شئ</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دين وعرض وعقار وحيوا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ى آخر ما تقد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عتق ونسب وطلا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شار للثان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غيبة الثان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يمين القضاء</w:t>
      </w:r>
      <w:r>
        <w:rPr>
          <w:rFonts w:cs="Tahoma" w:ascii="Tahoma" w:hAnsi="Tahoma"/>
          <w:color w:val="000000"/>
          <w:sz w:val="20"/>
          <w:szCs w:val="20"/>
          <w:rtl w:val="true"/>
        </w:rPr>
        <w:t xml:space="preserve">) </w:t>
      </w:r>
      <w:r>
        <w:rPr>
          <w:rFonts w:ascii="Tahoma" w:hAnsi="Tahoma" w:cs="Tahoma"/>
          <w:color w:val="000000"/>
          <w:sz w:val="20"/>
          <w:sz w:val="20"/>
          <w:szCs w:val="20"/>
          <w:rtl w:val="true"/>
        </w:rPr>
        <w:t>سواء كانت بينة المدعي تشهد بدين له في ذمة الغائب من بيع أو من قرض أو كانت تشهد بأن الغائب أقر أن عنده لفلان كذا لانه قد يقضيه بعد إقراره أو ببريه أو يحيل شخصا عليه هذا هو الحق كما في بن خلافا لعبق حيث قال بعدم الاحتياج ليمين القضاء في الصورة الثان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نه ما أبرأ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قبضه م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ي واجبة لا يتم الحكم إلا بها على المذهب</w:t>
      </w:r>
      <w:r>
        <w:rPr>
          <w:rFonts w:cs="Tahoma" w:ascii="Tahoma" w:hAnsi="Tahoma"/>
          <w:color w:val="000000"/>
          <w:sz w:val="20"/>
          <w:szCs w:val="20"/>
          <w:rtl w:val="true"/>
        </w:rPr>
        <w:t xml:space="preserve">) </w:t>
      </w:r>
      <w:r>
        <w:rPr>
          <w:rFonts w:ascii="Tahoma" w:hAnsi="Tahoma" w:cs="Tahoma"/>
          <w:color w:val="000000"/>
          <w:sz w:val="20"/>
          <w:sz w:val="20"/>
          <w:szCs w:val="20"/>
          <w:rtl w:val="true"/>
        </w:rPr>
        <w:t>أي وقيل إنها استظهار أي مقوية للحكم فقط فلا ينقض الحكم بدونها على هذ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ذه اليمين تتوج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مدعي في الحكم على الغائ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ميت</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حكم على الميت كما إذا ادعى شخص عليه أن عنده كذا دينا من بيع أو من قرض ولم يقر ورثته به أصلا فلا يحكم القاضي لذلك الشخص المدعي بهذا الدين إلا إذا حلف يمين القضاء بعد إقامة البينة فإن أقر به ورثته الكبار فلا تتوجه عليه اليمين وأما إذا حصل الرفع للحاكم ورضوا بعدم حلفه فهل كذلك لا تتوجه اليمين أو لا اختلاف لبعض الشيو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يتيم</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ذا ادعى عليه أنه قتل أو غصب أو أتلف ما لم يؤمن عليه أو أنه أنفق عليه ليرجع على ماله بما أنفق فلا بد من يمين القضاء بعد إقامة البينة ومثل اليتيم الصغير والسف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مساك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ذا ادعى عليهم أن ما حبسه فلان عليهم لم يحز عنه حتى مات فلا بد من يمين القضاء بعد شهادة البين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احباس</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ذا ادعى إنسان على دار مثلا بيد جماعة يدعون أنها حبس أنها ملكه وأقام على ذلك بينة فلا بد من يمين القضاء حتى يتم الحكم له ب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نحو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كالحكم على بيت المال أو على من استحق منه شئ من الحيوان فإذا ادعى إنسان أنه معدم ليأخذ حقه من بيت المال أو أنه ابن فلان الذي مات ووضع ماله في بيت المال لظن أنه وارث له فلا بد من يمين القضاء مع البينة، وكذلك إذا ادعى إنسان على آخر أن هذا الجمل مثلا ملكه وأقام بينة فلا بد في الحكم على المدعى عليه المستحق منه من يمين القضاء، بخلاف غير الحيوان كالعقار فإنه لا يحلف لان الحيوان يشتبه كثيرا بخلاف العقار، والتفرقة بين الحيوان وغيره طريقة ابن رشد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يحلف مطلقا وقيل لا يحلف 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حيث يعذر في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لكونهم غير معروفين بالعدالة عند القاضي أما المعروفون بالعدالة عنده فلا يعذر فيهم كما مر وحينئذ فلا يكتب أسماءهم ولا يسمون للمدعى عليه إذا حضر ولا يقبل طعن المدعى عليه فيهم إذا قدم وسموا 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يجد</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دعى عليه الغائ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ه باق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ذا أبدى مطعنا في تلك البينة بعد قدومه نقض الحك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متوسط في هذ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تسمية الشهود والمعدلين للمدعى عليه إذا قدم والاعذار إليه فيهم كالبعيدة أ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4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6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حينئذ فالاولى للمصنف أن يؤخر قوله وسمى الشهود بعد المتوسطة ليفيد أنه راجع له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نقض</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لم يكن الحاكم مشهورا بالعدالة وإلا فلا ينقض بعدم تسميتهم كما يفيده كلام الجزيري في وثائقه وابن فرحون في تبصر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ستؤنف</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حكم ثاني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يقضي عليه مع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 سماع البينة وتزكيتها وإذا حضر المدعى عليه سمى له الشهود ومن عدلهم وأعذر له فيهم ك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كثرة المشاحة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كثرة تشاحح النفوس بسببه وحصول الضغن والحقد والنزاع عند أخذه وقوله فيؤخر المدعي الخ أي ليكون حضوره أقطع للنزا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ما سمعت</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دعوى في العقا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ه يحكم به</w:t>
      </w:r>
      <w:r>
        <w:rPr>
          <w:rFonts w:cs="Tahoma" w:ascii="Tahoma" w:hAnsi="Tahoma"/>
          <w:color w:val="000000"/>
          <w:sz w:val="20"/>
          <w:szCs w:val="20"/>
          <w:rtl w:val="true"/>
        </w:rPr>
        <w:t xml:space="preserve">) </w:t>
      </w:r>
      <w:r>
        <w:rPr>
          <w:rFonts w:ascii="Tahoma" w:hAnsi="Tahoma" w:cs="Tahoma"/>
          <w:color w:val="000000"/>
          <w:sz w:val="20"/>
          <w:sz w:val="20"/>
          <w:szCs w:val="20"/>
          <w:rtl w:val="true"/>
        </w:rPr>
        <w:t>بل ويحكم به أيضا على حاضر ملد بدفع الحق كما هو ظاهر كلامهم ويوافقه قول المصنف في الرهن وباع الحاكم إن امتن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ثم ما قارب ك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الاربعة الايام تلحق بالثلاثة والثمانية والتسعة تلحق بالعشرة وأما الوسط كالخمسة والستة فيلحق بالاحوط قاله شيخنا العدو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حكم بما يتميز</w:t>
      </w:r>
      <w:r>
        <w:rPr>
          <w:rFonts w:cs="Tahoma" w:ascii="Tahoma" w:hAnsi="Tahoma"/>
          <w:color w:val="000000"/>
          <w:sz w:val="20"/>
          <w:szCs w:val="20"/>
          <w:rtl w:val="true"/>
        </w:rPr>
        <w:t xml:space="preserve">) </w:t>
      </w:r>
      <w:r>
        <w:rPr>
          <w:rFonts w:ascii="Tahoma" w:hAnsi="Tahoma" w:cs="Tahoma"/>
          <w:color w:val="000000"/>
          <w:sz w:val="20"/>
          <w:sz w:val="20"/>
          <w:szCs w:val="20"/>
          <w:rtl w:val="true"/>
        </w:rPr>
        <w:t>أي وحكم القاضي بالشئ الذي يتميز بالصفة حالة كونه غائبا</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ه أن المدعى به إذا كان غائبا عن بلد الحكم وهو مما يتميز بالصفة في غيبته كالعقار والعبيد والدواب والثياب ونحوها فإنه لا يطلب حضوره مجلس الحكم بل تميزه البينة بالصفة ويصير حكمه حكم الدين على المشهور، فإذا ادعى زيد على عمرو وهما برشيد أن الكتاب الفلاني الذي كان معه بالازهر يحضر فيه ملك له والكتاب حينئذ بالازهر وشهدت البينة أن الكتاب الفلاني الذي صفته كذا ملك لزيد فإن القاضي يحكم له 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كما يحكم بالد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تميز بالصفة وإن كان تميزه نوعيا لا شخصيا لانه في الذمة فإذا شهدت البينة أن له عنده من المحابيب أو الريالات عشرة أو أن له عنده أرادب قمح سمراء أو محمولة عشرة فإنه يحكم له ب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حكم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ما ذكر من القيمة لا بالمقوم كما هو ظاهره ولو قال حكم بها أيضا كان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بد من إحضار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حصل مما قاله أن المدعى به الغائب عن مجلس الحكم إن كان حاضرا في البلد فلا بد من حضوره مجلس الحكم كان يتميز بالصفة بالصفة أم لا، وإن كان غائبا عن بلد الحكم فإن كان يتميز بالصفة حكم القاضي به ولا يطلب حضوره مجلس الحكم وإن كان لا يتميز بالصفة إن شهدت البينة بقيمته حكم بها ولا يطلب حضوره وإلا فلا يحكم حتى يحض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جل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لما فرغ من الكلام على الشخص الغائب من محل ولاية القاضي وهو غير متوطن به شرع في الكلام على الغائب من مجلس القاضي وهو في محل ولايته ومتوطن 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كان على مسافة العدوي</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مجلس القاضي وقوله وجلب القاضي الخصم إن كان على مسافة العدوي أي جبرا عليه إن شاء القاضي وإن شاء كتب إليه إما أن تحضر أو توكل أو ترضي خصمك وظاهر المصنف أن من على مسافة العدوي يجلبه القاضي سواء أتى المدعي بشبهة أم لا، وبه قال ابن أبي زمنين وهو المفتي به كما قال شيخنا، وجزم ابن عاصم تبعا لسحنون أنه لا يجلبه إلا مع إتيان المدعي بشبهة كأثر ضرب أو جرح لئلا تكون دعواه باطلة ويريد إعنات المطلوب</w:t>
      </w:r>
      <w:r>
        <w:rPr>
          <w:rFonts w:cs="Tahoma" w:ascii="Tahoma" w:hAnsi="Tahoma"/>
          <w:color w:val="000000"/>
          <w:sz w:val="20"/>
          <w:szCs w:val="20"/>
          <w:rtl w:val="true"/>
        </w:rPr>
        <w:t xml:space="preserve">. </w:t>
      </w:r>
      <w:r>
        <w:rPr>
          <w:rFonts w:ascii="Tahoma" w:hAnsi="Tahoma" w:cs="Tahoma"/>
          <w:color w:val="000000"/>
          <w:sz w:val="20"/>
          <w:sz w:val="20"/>
          <w:szCs w:val="20"/>
          <w:rtl w:val="true"/>
        </w:rPr>
        <w:t>قال شيخنا أقول كلام سحنون خصوصا، وارتضاه ابن عاصم المؤلف في الاحكام هو الظاهر فيقدم على ما لابن أبي زمنين وهذا الخلاف فيمن كان على مسافة العدوي وأما من كان على أكثر منها فلا يجلبه اتفاقا إلا إذا كان مع المدعي شاه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أكثر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لا يجلبه ولا يدعوه لمجلس الحكم فإن جلب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4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6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لم يلزمه الحضو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ستين مي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ا ما قاربها مما زاد علي العدو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بشاهد</w:t>
      </w:r>
      <w:r>
        <w:rPr>
          <w:rFonts w:cs="Tahoma" w:ascii="Tahoma" w:hAnsi="Tahoma"/>
          <w:color w:val="000000"/>
          <w:sz w:val="20"/>
          <w:szCs w:val="20"/>
          <w:rtl w:val="true"/>
        </w:rPr>
        <w:t xml:space="preserve">) </w:t>
      </w:r>
      <w:r>
        <w:rPr>
          <w:rFonts w:ascii="Tahoma" w:hAnsi="Tahoma" w:cs="Tahoma"/>
          <w:color w:val="000000"/>
          <w:sz w:val="20"/>
          <w:sz w:val="20"/>
          <w:szCs w:val="20"/>
          <w:rtl w:val="true"/>
        </w:rPr>
        <w:t>أي إلا أن يقيم المدعي شاهدا يشهد له بالحق فيجلبه كمن على مسافت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أن كانت خارجة ع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شهدت بينة برضاها بالزوج والصداق وأنها وكلت ذلك القاضي في العقد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كان أصل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صل تلك المرأة من أهل ولايته فلا يزوج قاضي مصر امرأة بالشام وإن كانت مصرية وأما من كانت في ولايته فيزوجها وإن لم تكن من أهلها فيزوج قاضي مصر الشامية المقيمة بمص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قوله وبأبع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الاقتصار على قوله وصح بها في دنية الخ لان الفرض أن تلك المرأة لا ولي لها خاص إلا القاضي فليس هناك أقرب ولا أبعد ف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حيث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مكان الذي وجد فيه المدعى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به عم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قول مطرف وأصبغ وسحنون وقوله أو حيث المدعي بفتح العين أي المدعى به فحذف الجار فاتصل الضمير واستتر فليس نائب الفاعل محذوفا بل مستترا أي أو في المكان الذي فيه المدعى به كالعقا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حل الحادثة</w:t>
      </w:r>
      <w:r>
        <w:rPr>
          <w:rFonts w:cs="Tahoma" w:ascii="Tahoma" w:hAnsi="Tahoma"/>
          <w:color w:val="000000"/>
          <w:sz w:val="20"/>
          <w:szCs w:val="20"/>
          <w:rtl w:val="true"/>
        </w:rPr>
        <w:t xml:space="preserve">) </w:t>
      </w:r>
      <w:r>
        <w:rPr>
          <w:rFonts w:ascii="Tahoma" w:hAnsi="Tahoma" w:cs="Tahoma"/>
          <w:color w:val="000000"/>
          <w:sz w:val="20"/>
          <w:sz w:val="20"/>
          <w:szCs w:val="20"/>
          <w:rtl w:val="true"/>
        </w:rPr>
        <w:t>أي محل المدعى 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قيم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قامه فضل من المدونة وهو قول عبد الملك وأما حيث المدعي بالكسر فلم يقمه فضل ولا غيره من المدونة وليس بمنصوص وإنما هو قول مخرج كما في ابن عرفة</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 أن محل الخلاف المذكور إذا كان المدعى عليه متوطنا في بلد والمدعى به في أخرى كانت بلد المدعي أو غيرها وكل منهما في ولاية قاض غير الآخر فقال ابن الماجشون تكون الخصومة حيث المدعى ب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مطرف وأصبغ حيث المدعى عليه انظر ح فإن كان المتداعيان من بلدين وكلاهما من ولاية قاض واحد فالدعوى بمحل القاضي كان بلد المدعي أو المدعى عليه أو غيرهما كان المدعى به بمحل أحدهما أم لا وهو محل قوله وجلب الخصم الخ وإن كان المتداعيان من محل واحد وتعدد فيه القاضي، فالقول للطالب كما مر كان المدعى به بمحله أيضا أم لا كذا قرر شيخن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العقار وغيره من المعينات</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ما تعلق بالذمم كالدين فإن الخصام حيث تعلق الطالب بالمطلوب اتفاق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حيث تعلق</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مكان الذي تعلق فيه بخصمه سواء كان المدعى به موجودا في ذلك المكان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في تمكين الدعوى الخ</w:t>
      </w:r>
      <w:r>
        <w:rPr>
          <w:rFonts w:cs="Tahoma" w:ascii="Tahoma" w:hAnsi="Tahoma"/>
          <w:color w:val="000000"/>
          <w:sz w:val="20"/>
          <w:szCs w:val="20"/>
          <w:rtl w:val="true"/>
        </w:rPr>
        <w:t xml:space="preserve">) </w:t>
      </w:r>
      <w:r>
        <w:rPr>
          <w:rFonts w:ascii="Tahoma" w:hAnsi="Tahoma" w:cs="Tahoma"/>
          <w:color w:val="000000"/>
          <w:sz w:val="20"/>
          <w:sz w:val="20"/>
          <w:szCs w:val="20"/>
          <w:rtl w:val="true"/>
        </w:rPr>
        <w:t>حاصله أن الغائب غيبة بعيد أو قريبة على أحد القولين إذا كان له مال حاضر وخيف عليه تلف أو غصب أو له دين على من يخشى فراره أو أراد سفرا بعيدا فأراد شخص قريب للغائب أو أجنبي منه أن يخاصم عنه احتسابا لله تعالى من غير أن يكون وكيله فهل يمكن من ذلك حفظا لمال الغير، وهو قول ابن القاسم أولا، وهو قول ابن الماجشون ومطرف، ومحل القولين إذا كان من يريد الدعوى لا حق له في ذلك المال ولا ضمان عليه فيه أما ماله فيه حق كزوجة الغائب وأقاربه الذين تلزمه نفقتهم فيمكنون من الدعوى اتفاقا وكذلك إذا كان عليه فيه ضمان كمستعير لما يغاب عليه ومرتهن رهنا كذلك وحميل مدين أراد فرارا أو سفرا بعيدا فإنه يمكن من الدعوى اتفاق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الدعوى ع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عليه إذ قد مر تفصيله في الحكم على الغائب</w:t>
      </w:r>
      <w:r>
        <w:rPr>
          <w:rFonts w:cs="Tahoma" w:ascii="Tahoma" w:hAnsi="Tahoma"/>
          <w:color w:val="000000"/>
          <w:sz w:val="20"/>
          <w:szCs w:val="20"/>
          <w:rtl w:val="true"/>
        </w:rPr>
        <w:t xml:space="preserve">. </w:t>
      </w:r>
      <w:r>
        <w:rPr>
          <w:rFonts w:ascii="Tahoma" w:hAnsi="Tahoma" w:cs="Tahoma"/>
          <w:color w:val="000000"/>
          <w:sz w:val="20"/>
          <w:sz w:val="20"/>
          <w:szCs w:val="20"/>
          <w:rtl w:val="true"/>
        </w:rPr>
        <w:t>باب في الشهادات قوله</w:t>
      </w:r>
      <w:r>
        <w:rPr>
          <w:rFonts w:cs="Tahoma" w:ascii="Tahoma" w:hAnsi="Tahoma"/>
          <w:color w:val="000000"/>
          <w:sz w:val="20"/>
          <w:szCs w:val="20"/>
          <w:rtl w:val="true"/>
        </w:rPr>
        <w:t>: (</w:t>
      </w:r>
      <w:r>
        <w:rPr>
          <w:rFonts w:ascii="Tahoma" w:hAnsi="Tahoma" w:cs="Tahoma"/>
          <w:color w:val="000000"/>
          <w:sz w:val="20"/>
          <w:sz w:val="20"/>
          <w:szCs w:val="20"/>
          <w:rtl w:val="true"/>
        </w:rPr>
        <w:t>الشها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اصطلاحا وأما لغة فمعناها البيان وسمي الشاهد شاهدا لانه بين عند الحاكم الحق من الباطل وهو أحد معاني اسمه تعالى الشهيد وإلى هذا أشار بعضهم في قوله تعالى</w:t>
      </w:r>
      <w:r>
        <w:rPr>
          <w:rFonts w:cs="Tahoma" w:ascii="Tahoma" w:hAnsi="Tahoma"/>
          <w:color w:val="000000"/>
          <w:sz w:val="20"/>
          <w:szCs w:val="20"/>
          <w:rtl w:val="true"/>
        </w:rPr>
        <w:t>: * (</w:t>
      </w:r>
      <w:r>
        <w:rPr>
          <w:rFonts w:ascii="Tahoma" w:hAnsi="Tahoma" w:cs="Tahoma"/>
          <w:color w:val="000000"/>
          <w:sz w:val="20"/>
          <w:sz w:val="20"/>
          <w:szCs w:val="20"/>
          <w:rtl w:val="true"/>
        </w:rPr>
        <w:t>شهد الله أنه لا إله إلا هو</w:t>
      </w:r>
      <w:r>
        <w:rPr>
          <w:rFonts w:cs="Tahoma" w:ascii="Tahoma" w:hAnsi="Tahoma"/>
          <w:color w:val="000000"/>
          <w:sz w:val="20"/>
          <w:szCs w:val="20"/>
          <w:rtl w:val="true"/>
        </w:rPr>
        <w:t xml:space="preserve">) * </w:t>
      </w:r>
      <w:r>
        <w:rPr>
          <w:rFonts w:ascii="Tahoma" w:hAnsi="Tahoma" w:cs="Tahoma"/>
          <w:color w:val="000000"/>
          <w:sz w:val="20"/>
          <w:sz w:val="20"/>
          <w:szCs w:val="20"/>
          <w:rtl w:val="true"/>
        </w:rPr>
        <w:t>أي بين وقيل هي فيهما بمعنى العل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خبار حاك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إضافة المصدر لمفعوله أي إخبار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4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6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شاهد الحاكم وقوله عن علم أي إخبارا ناشئا عن علم لا عن ظن أو شك وهذا التعريف هو معنى قول بعضهم الشهادة إخبار بما حصل فيه الترافع وقصد به القضاء وبت الحكم، وأما الرواية فهي إخبار بما لم يحصل فيه الترافع ولم يقصد به فصل القضاء وبت الحكم بل قصد به مجرد عزوه لقائله بحيث لو رجع عنه رجع الراوي، وهل يشترط في تأدية الشهادة لفظ أشهد بخصوصه أو لا يشترط ؟ قولان والاظهر منهما عدم الاشتراط وإنما المدار فيها على ما يدل على حصول علم الشاهد بما شهد به كرأيت كذا وسمعت كذا أو أتحقق أن لهذا عند هذا كذا فلا يشترط لادائها صيغة معين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عرف الفقه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في عرف المحدثين لان العدل عندهم يكون عبد أو امرأة وأشار بقوله أي حقيقته إلى أن أل في العدل للحقيقة ويصح أن تكون للعهد الذكرى المتقدم في قوله أهل القضاء عدل لان العدالة المطلوبة في القاضي هي المطلوبة في الشاه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ح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عتيقا لكن إن شهد لمعتقه فله شرط آخر وهو التبريز وقوله حال الاداء أي لا حال التحمل إذ يصح تحمل الرقيق للشهادة ويؤديها بعد عتق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سلم</w:t>
      </w:r>
      <w:r>
        <w:rPr>
          <w:rFonts w:cs="Tahoma" w:ascii="Tahoma" w:hAnsi="Tahoma"/>
          <w:color w:val="000000"/>
          <w:sz w:val="20"/>
          <w:szCs w:val="20"/>
          <w:rtl w:val="true"/>
        </w:rPr>
        <w:t xml:space="preserve">) </w:t>
      </w:r>
      <w:r>
        <w:rPr>
          <w:rFonts w:ascii="Tahoma" w:hAnsi="Tahoma" w:cs="Tahoma"/>
          <w:color w:val="000000"/>
          <w:sz w:val="20"/>
          <w:sz w:val="20"/>
          <w:szCs w:val="20"/>
          <w:rtl w:val="true"/>
        </w:rPr>
        <w:t>أي حال الاداء لا حال التحمل فيصح تحملها وهو كافر وأداؤها وهو مسلم وقوله ولو على مثله أي خلافا لابي حنيفة المجوز لشهادة الكافر على مث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تحمل صبيا</w:t>
      </w:r>
      <w:r>
        <w:rPr>
          <w:rFonts w:cs="Tahoma" w:ascii="Tahoma" w:hAnsi="Tahoma"/>
          <w:color w:val="000000"/>
          <w:sz w:val="20"/>
          <w:szCs w:val="20"/>
          <w:rtl w:val="true"/>
        </w:rPr>
        <w:t xml:space="preserve">) </w:t>
      </w:r>
      <w:r>
        <w:rPr>
          <w:rFonts w:ascii="Tahoma" w:hAnsi="Tahoma" w:cs="Tahoma"/>
          <w:color w:val="000000"/>
          <w:sz w:val="20"/>
          <w:sz w:val="20"/>
          <w:szCs w:val="20"/>
          <w:rtl w:val="true"/>
        </w:rPr>
        <w:t>فإذا تحمل البالغ الشهادة في حال صباه وأداها بعد بلوغه فإنها صحيحة وقوله إن كان ضابطا أي حيث تحملها وهو صغير</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لا يشترط في صحة الشهادة عدم الاكراه فمن تحمل الشهادة وحلف بالطلاق أنه لا يؤديها فأكره على أدائها إكراها حراما فأداها وهو بالغ عاقل كانت صحيحة ولذا عدل المصنف عن التعبير بمكلف لقوله بالغ عاقل إذ لو عبر بمكلف لاقتضى عدم صحتها لان المكره غير مكلف كذا في عبق والمج</w:t>
      </w:r>
      <w:r>
        <w:rPr>
          <w:rFonts w:cs="Tahoma" w:ascii="Tahoma" w:hAnsi="Tahoma"/>
          <w:color w:val="000000"/>
          <w:sz w:val="20"/>
          <w:szCs w:val="20"/>
          <w:rtl w:val="true"/>
        </w:rPr>
        <w:t xml:space="preserve">. </w:t>
      </w:r>
      <w:r>
        <w:rPr>
          <w:rFonts w:ascii="Tahoma" w:hAnsi="Tahoma" w:cs="Tahoma"/>
          <w:color w:val="000000"/>
          <w:sz w:val="20"/>
          <w:sz w:val="20"/>
          <w:szCs w:val="20"/>
          <w:rtl w:val="true"/>
        </w:rPr>
        <w:t>وفي بن الحق عدم قبول شهادة المكره لانه قد يؤدي بخلاف ما يعلم فالاكراه يمنع الثقة بشهاد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لا فسق</w:t>
      </w:r>
      <w:r>
        <w:rPr>
          <w:rFonts w:cs="Tahoma" w:ascii="Tahoma" w:hAnsi="Tahoma"/>
          <w:color w:val="000000"/>
          <w:sz w:val="20"/>
          <w:szCs w:val="20"/>
          <w:rtl w:val="true"/>
        </w:rPr>
        <w:t xml:space="preserve">) </w:t>
      </w:r>
      <w:r>
        <w:rPr>
          <w:rFonts w:ascii="Tahoma" w:hAnsi="Tahoma" w:cs="Tahoma"/>
          <w:color w:val="000000"/>
          <w:sz w:val="20"/>
          <w:sz w:val="20"/>
          <w:szCs w:val="20"/>
          <w:rtl w:val="true"/>
        </w:rPr>
        <w:t>أي ملتبس بثبوت عدم الفسق من ملابسة الموصوف لصفته فهو في قوة المعدولة المحمول فيفيد أن مجهول الحال لا تصح شهادته لان الاصل في الناس الجرحة ولم يثبت عدم فسقه لا في قوة السالبة وأن المعنى وأن يكون غير ثابت الفسق وإلا لافاد صحة شهادة مجهول الحال لانه غير ثابت الفسق وإنما قيد بقوله بجارحة لانه سيأتي للمصنف الكلام في الفاسق بالاعتقا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بلا حجر لسفه</w:t>
      </w:r>
      <w:r>
        <w:rPr>
          <w:rFonts w:cs="Tahoma" w:ascii="Tahoma" w:hAnsi="Tahoma"/>
          <w:color w:val="000000"/>
          <w:sz w:val="20"/>
          <w:szCs w:val="20"/>
          <w:rtl w:val="true"/>
        </w:rPr>
        <w:t xml:space="preserve">) </w:t>
      </w:r>
      <w:r>
        <w:rPr>
          <w:rFonts w:ascii="Tahoma" w:hAnsi="Tahoma" w:cs="Tahoma"/>
          <w:color w:val="000000"/>
          <w:sz w:val="20"/>
          <w:sz w:val="20"/>
          <w:szCs w:val="20"/>
          <w:rtl w:val="true"/>
        </w:rPr>
        <w:t>إنما قيد بقوله لسفه للاحتراز عن الحجر للزوجية والمرض والفلس فإنه لا يمنع شهادته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تصح من فاسق ولا مجهول ح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كلا منهما ليس ملتبسا بثبوت عدم الفسق لان الاول ملتبس بالفسق والثاني ملتبس بعدم ثبوت الفسق لا بثبوت عدمه الذي هو مشترط</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من سفيه محجور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السفيه غير المحجور عليه فشهادته صحيح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بلا بدع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لتبس بعدم البدعة فلا تصح شهادة البدعي، كالقدري القائل بتأثير القدرة الحادثة، والخارجي الذي يكفر بالذنب هذا إذا تعمد البدعة وجهلها بل وإن كان متأولا في ارتكابها فالبدعي لا يعذر بجهل ولا تأويل والمراد بالمتأول المجتهد وبالجاهل المقلد من الفريق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حال الاداء فلا تصح</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لو كان ملتبسا بالبدعة حال التحمل فقط فلا يض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م يباشر كبيرة</w:t>
      </w:r>
      <w:r>
        <w:rPr>
          <w:rFonts w:cs="Tahoma" w:ascii="Tahoma" w:hAnsi="Tahoma"/>
          <w:color w:val="000000"/>
          <w:sz w:val="20"/>
          <w:szCs w:val="20"/>
          <w:rtl w:val="true"/>
        </w:rPr>
        <w:t xml:space="preserve">) </w:t>
      </w:r>
      <w:r>
        <w:rPr>
          <w:rFonts w:ascii="Tahoma" w:hAnsi="Tahoma" w:cs="Tahoma"/>
          <w:color w:val="000000"/>
          <w:sz w:val="20"/>
          <w:sz w:val="20"/>
          <w:szCs w:val="20"/>
          <w:rtl w:val="true"/>
        </w:rPr>
        <w:t>اعترض بأن هذه يغني عنها قوله وبلا فسق لان التباسه بعدم الفسق هو عدم مباشرته للكبيرة وأجيب بأن كلامه هنا في كبيرة الباطن كغل وحسد وكبر ورياء كما يدل عليه لفظ المباشرة التي هي المخالطة وقوله سابقا وبلا فسق أي بالجوارح الظاهرة كما هو المناسب لتعريف الفسق بالخروج عن الطاعة، وإلى هذا الجواب أشار الشارح بقوله سابقا وبلا فسق بجارحة وأجاب بعضهم بجواب آخر</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ه أن قوله وبلا فسق أي بالباطن وبالجوارح الظاهرة وأتى بقوله لم يباشر إلى قوله خسة تفسيرا لعدم التلبس بالفسق أي إن عدم التلبس به عبارة عن عدم مباشرة الكبائر وكثرة الكذب وصغائر الخس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م يتصف بها أصلا</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4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6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ي لا حال الاداء ولا حال التحمل وقوله أو حال الاداء أي أو لم يتصف بها حال الاداء فقط أي وإن اتصف بها حال التح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أن تاب</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 التح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ف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لا يتب فلا تصح شهادته لصدق التلبس عليه وكان الاولى أن يقول لصدق المباشرة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لم يباشر كثير كذب</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باشر كثير الكذب بطلت شهادته والمراد بالكثير ما زاد على الكذبة الواحدة يعني في السنة وهذا في كذب لا يترتب عليه فساد وإلا ضر ولو واحدة</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 الكذب إما أن يترتب عليه فساد أو لا فالاول مضر ولو واحدة وهي كبيرة، والثاني المضر منه الكثير وهو ما زاد على الواحدة وأما الواحدة يعني في السنة فلا تضر لعسر الاحتراز منها وهي صغيرة وقيل كبيرة وإن كانت غير قادحة في الشهاد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سرقه نحو لقمة</w:t>
      </w:r>
      <w:r>
        <w:rPr>
          <w:rFonts w:cs="Tahoma" w:ascii="Tahoma" w:hAnsi="Tahoma"/>
          <w:color w:val="000000"/>
          <w:sz w:val="20"/>
          <w:szCs w:val="20"/>
          <w:rtl w:val="true"/>
        </w:rPr>
        <w:t xml:space="preserve">) </w:t>
      </w:r>
      <w:r>
        <w:rPr>
          <w:rFonts w:ascii="Tahoma" w:hAnsi="Tahoma" w:cs="Tahoma"/>
          <w:color w:val="000000"/>
          <w:sz w:val="20"/>
          <w:sz w:val="20"/>
          <w:szCs w:val="20"/>
          <w:rtl w:val="true"/>
        </w:rPr>
        <w:t>ظاهره أنها صغيرة مطلقا ولو كان المسروق منه حقيرا وقيد بعضهم ذلك بما إذا لم يكن المسروق منه حقيرا وإلا كانت كبير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خلاف نظرة واح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ها ليست من صغائر الخسة سواء كانت لامرد أو لامرأة بل من صغائر غير الخسة فلا تقدح إلا بشرط الادمان ومثل النظرة في ذلك القبلة وسائر المقدمات وهي ما عدا الايلاج</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 أن صغيرة الخسة تقدح في الشهادة وإن لم يدمنها فمتى صدرت منه ولو مرة ردت شهادته إلا أن يتوب كالكبيرة بخلاف صغيرة غير الخسة فالمضر إدمان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سفاهة</w:t>
      </w:r>
      <w:r>
        <w:rPr>
          <w:rFonts w:cs="Tahoma" w:ascii="Tahoma" w:hAnsi="Tahoma"/>
          <w:color w:val="000000"/>
          <w:sz w:val="20"/>
          <w:szCs w:val="20"/>
          <w:rtl w:val="true"/>
        </w:rPr>
        <w:t xml:space="preserve">) </w:t>
      </w:r>
      <w:r>
        <w:rPr>
          <w:rFonts w:ascii="Tahoma" w:hAnsi="Tahoma" w:cs="Tahoma"/>
          <w:color w:val="000000"/>
          <w:sz w:val="20"/>
          <w:sz w:val="20"/>
          <w:szCs w:val="20"/>
          <w:rtl w:val="true"/>
        </w:rPr>
        <w:t>هو بالجر عطف على كذب أي ولم يباشر كثير سفاهة فالمضر إنما هو كثرتها لانه هو المخل بالمروءة خلافا لقول الشارح ولم يباشر سفاهة المفيد أنها مضرة مطلقا وكلامه بعد بقوله بأن يكثر الخ صريح في المقصو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مجونا</w:t>
      </w:r>
      <w:r>
        <w:rPr>
          <w:rFonts w:cs="Tahoma" w:ascii="Tahoma" w:hAnsi="Tahoma"/>
          <w:color w:val="000000"/>
          <w:sz w:val="20"/>
          <w:szCs w:val="20"/>
          <w:rtl w:val="true"/>
        </w:rPr>
        <w:t xml:space="preserve">) </w:t>
      </w:r>
      <w:r>
        <w:rPr>
          <w:rFonts w:ascii="Tahoma" w:hAnsi="Tahoma" w:cs="Tahoma"/>
          <w:color w:val="000000"/>
          <w:sz w:val="20"/>
          <w:sz w:val="20"/>
          <w:szCs w:val="20"/>
          <w:rtl w:val="true"/>
        </w:rPr>
        <w:t>المجون والدعابة هو الهزل وقوله بأن لا يبالي بما يقع منه من الهزل أي كإخراج الصوت من فيه وكالنطق بألفاظ الخنا في الملا مما يستبشع النطق به ولا يعترض على قوله وسفاهة بأنه يغني عنه قوله ذو مروءة لانه يلزم من كونه ذا مروءة عدم مباشرته لكثير السفاهة، لان الاول وقع في مركزه فلا يعترض بعموم ما بعده له ف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م يباشر لعب نرد</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باشره ردت شهادته ولو لم يداوم عليه بل ولو مرة في السنة ولو لم يكن فيه قمار ومثله يقال في الطاب والسيجة والمنقلة ولعب كل من هذه الاربعة حرام كما قال شيخن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ذو مروءة</w:t>
      </w:r>
      <w:r>
        <w:rPr>
          <w:rFonts w:cs="Tahoma" w:ascii="Tahoma" w:hAnsi="Tahoma"/>
          <w:color w:val="000000"/>
          <w:sz w:val="20"/>
          <w:szCs w:val="20"/>
          <w:rtl w:val="true"/>
        </w:rPr>
        <w:t xml:space="preserve">) </w:t>
      </w:r>
      <w:r>
        <w:rPr>
          <w:rFonts w:ascii="Tahoma" w:hAnsi="Tahoma" w:cs="Tahoma"/>
          <w:color w:val="000000"/>
          <w:sz w:val="20"/>
          <w:sz w:val="20"/>
          <w:szCs w:val="20"/>
          <w:rtl w:val="true"/>
        </w:rPr>
        <w:t>بضم الميم وفتحها مع الهمزة وتشديد الواو</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ترك غير لائق</w:t>
      </w:r>
      <w:r>
        <w:rPr>
          <w:rFonts w:cs="Tahoma" w:ascii="Tahoma" w:hAnsi="Tahoma"/>
          <w:color w:val="000000"/>
          <w:sz w:val="20"/>
          <w:szCs w:val="20"/>
          <w:rtl w:val="true"/>
        </w:rPr>
        <w:t xml:space="preserve">) </w:t>
      </w:r>
      <w:r>
        <w:rPr>
          <w:rFonts w:ascii="Tahoma" w:hAnsi="Tahoma" w:cs="Tahoma"/>
          <w:color w:val="000000"/>
          <w:sz w:val="20"/>
          <w:sz w:val="20"/>
          <w:szCs w:val="20"/>
          <w:rtl w:val="true"/>
        </w:rPr>
        <w:t>أي مصورة بترك غير لائق فالباء للتصوي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اللازم</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المروءة كمال الرجولية ويلزم من كمالها ترك غير اللائق وإنما اشترطت المروءة في العدالة لان من تخلق بما لا يليق وإن لم يكن حراما جره ذلك غالبا لعدم المتحافظة على دينه واتباع الشهوات</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 أنه إذا تعذر وجود العدل الموصوف بما ذكره المصنف من الاوصاف أو تعسر كما في زماننا هذا اكتفى بمن لا يعرف كذبه للضرورة وقيل يجبر بزيادة العدد أفاده شيخن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لعب حمام</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لعب به مع إدامته وإلا لم يخل بالمروءة وكلام المصنف يشمل اللعب به الذي ليس بمحرم كاللعب به على وجه المسابقة لانه يخل بالمروءة ويشمل اللعب به المحرم الذي ليس من الكبائر ولا من صغائر الخسة كلعب به على وجه فيه نوع تعذيب له ولا يشمل اللعب به مقامرة لانه كبير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و مكروه إذا لم يكن بقبي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كلام قبيح ولا حمل عليه أي على القبيح كتعلق بامرأة أو بأمرد ولا بآلة أي كعود وقانون وقوله وإلا حرم أي وإلا بأن تخلف شرط من الشروط الثلاثة كان سماعه وكذا فعله حراما ولو في عرس على المعتمد، وهل ترد به الشهادة سواء كان مكروها أو حراما ولو مرة في السنة وهو ما لتت أو لا بد من التكرار في السنة، وهو ما يفيده المواق وهو المعتمد خلافا لما في عبق كذا قرر شيخنا العدوي، وحاصل ما في عبق أن الغناء إن حمل على تعلق بمحرم كامرأة وأمرد حرم فعلا وسماعا تكرر أم لا بآلة أم لا كان في عرس أو صنيع كولادة وختان وقدوم من سفر وعقد نكاح أو كان في غيرهما ومتى لم يحمل على محرم جاز بعرس وصنيع سواء كان بآلة أو غيرها سماعا وفعلا تكرر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4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6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م لا لا بغير عرس وصنيع فيمنع إن تكرر سواء كان بآلة أو غيرها فعلا وسماعا وإن لم يتكرر كره سماعا، وهل كذا فعلا أو يمنع خلاف ا ه‍</w:t>
      </w:r>
      <w:r>
        <w:rPr>
          <w:rFonts w:cs="Tahoma" w:ascii="Tahoma" w:hAnsi="Tahoma"/>
          <w:color w:val="000000"/>
          <w:sz w:val="20"/>
          <w:szCs w:val="20"/>
          <w:rtl w:val="true"/>
        </w:rPr>
        <w:t xml:space="preserve">. </w:t>
      </w:r>
      <w:r>
        <w:rPr>
          <w:rFonts w:ascii="Tahoma" w:hAnsi="Tahoma" w:cs="Tahoma"/>
          <w:color w:val="000000"/>
          <w:sz w:val="20"/>
          <w:sz w:val="20"/>
          <w:szCs w:val="20"/>
          <w:rtl w:val="true"/>
        </w:rPr>
        <w:t>ولكن المعتمد كما قال شيخنا أنه متى كان بكلام قبيح أو يحمل على قبيح أو كان بآلة كان حراما سواء كان بعرس أو صنيع أو غيرهما تكرر أم لا فعلا أو سماعا وإن لم يكن بقبيح ولم يحمل عليه ولم يكن بآلة فالكراهة سواء كان بعرس أو صنيع أو غيرهما تكرر أم لا فعلا أو سماعا ترد به الشهادة إذا تكرر في السنة كان بآلة أو بغيرها على ما للمواق</w:t>
      </w:r>
      <w:r>
        <w:rPr>
          <w:rFonts w:cs="Tahoma" w:ascii="Tahoma" w:hAnsi="Tahoma"/>
          <w:color w:val="000000"/>
          <w:sz w:val="20"/>
          <w:szCs w:val="20"/>
          <w:rtl w:val="true"/>
        </w:rPr>
        <w:t xml:space="preserve">. </w:t>
      </w:r>
      <w:r>
        <w:rPr>
          <w:rFonts w:ascii="Tahoma" w:hAnsi="Tahoma" w:cs="Tahoma"/>
          <w:color w:val="000000"/>
          <w:sz w:val="20"/>
          <w:sz w:val="20"/>
          <w:szCs w:val="20"/>
          <w:rtl w:val="true"/>
        </w:rPr>
        <w:t>وفي بن عن ابن عرفة قال ابن عبد الحكم سماع العود جرحة إلا أن يكون في صنيع لا شرب فيه فلا يجرح وإنكره على كل حال اه‍ وهو ضعيف كما قال شيخن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دباغة وحياكة اختيار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كان غير مضطر لهما في معاشه أي وكان في بلد يزريان بفاعلهما فيها والحال أنه ليس من أهلهما فالقدح في الشهادة بالدباغة والحياكة مقيد بالشروط الثلاثة فإن تخلف واحد منها لم تكن واحدة مهما قادح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ما الخياطة فهي من الحرف الرفيعة</w:t>
      </w:r>
      <w:r>
        <w:rPr>
          <w:rFonts w:cs="Tahoma" w:ascii="Tahoma" w:hAnsi="Tahoma"/>
          <w:color w:val="000000"/>
          <w:sz w:val="20"/>
          <w:szCs w:val="20"/>
          <w:rtl w:val="true"/>
        </w:rPr>
        <w:t xml:space="preserve">) </w:t>
      </w:r>
      <w:r>
        <w:rPr>
          <w:rFonts w:ascii="Tahoma" w:hAnsi="Tahoma" w:cs="Tahoma"/>
          <w:color w:val="000000"/>
          <w:sz w:val="20"/>
          <w:sz w:val="20"/>
          <w:szCs w:val="20"/>
          <w:rtl w:val="true"/>
        </w:rPr>
        <w:t>أي مطلقا سواء حصلت من أهلها أو من غيرهم لحديث في الجامع اصغير ورد فيه مدحها في حق الرجال ومدح صناعة الغزل في حق النساء وإن كان ضعيفا ولفظه عمل الابرار من الرجال الخياطة وعمل الابرار من النساء الغز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لحجا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خلالها بالمروءة لكن لا ترد الشهادة بها إلا عند وجود الشروط الثلاثة المعتبرة في الدباغة والحياكة فإن اختل شرط منها لم تكن قادحة في الشهاد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شطرنج</w:t>
      </w:r>
      <w:r>
        <w:rPr>
          <w:rFonts w:cs="Tahoma" w:ascii="Tahoma" w:hAnsi="Tahoma"/>
          <w:color w:val="000000"/>
          <w:sz w:val="20"/>
          <w:szCs w:val="20"/>
          <w:rtl w:val="true"/>
        </w:rPr>
        <w:t xml:space="preserve">) </w:t>
      </w:r>
      <w:r>
        <w:rPr>
          <w:rFonts w:ascii="Tahoma" w:hAnsi="Tahoma" w:cs="Tahoma"/>
          <w:color w:val="000000"/>
          <w:sz w:val="20"/>
          <w:sz w:val="20"/>
          <w:szCs w:val="20"/>
          <w:rtl w:val="true"/>
        </w:rPr>
        <w:t>بكسر أوله وسكون ثانيه وفتح أوله من لحن العامة كما قال ابن جني</w:t>
      </w:r>
      <w:r>
        <w:rPr>
          <w:rFonts w:cs="Tahoma" w:ascii="Tahoma" w:hAnsi="Tahoma"/>
          <w:color w:val="000000"/>
          <w:sz w:val="20"/>
          <w:szCs w:val="20"/>
          <w:rtl w:val="true"/>
        </w:rPr>
        <w:t xml:space="preserve">. </w:t>
      </w:r>
      <w:r>
        <w:rPr>
          <w:rFonts w:ascii="Tahoma" w:hAnsi="Tahoma" w:cs="Tahoma"/>
          <w:color w:val="000000"/>
          <w:sz w:val="20"/>
          <w:sz w:val="20"/>
          <w:szCs w:val="20"/>
          <w:rtl w:val="true"/>
        </w:rPr>
        <w:t>ويقال بالشين المعجمة وبالسين المهملة لانه إما مأخوذ من المشاطرة أو من التسطير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لكن الذي في الغرر والعرر للوطواط أن شطرنج معرب ششرنك ومعناه ستة ألوان الشاة والفرز والفيل والفرس والرخ والبيدق، فعلى هذا لا يقال إنه مشتق من المشاطرة بالمعجمة ولا من التسطير بالمهملة كما قال بن ا ه‍ مج ثم إن ظاهر المصنف أنه لعبه غير حرام لجعله من أفراد ما لا يليق مع تقييده بالادامة، ويوافقه تصحيح القرافي أنه مكروه، ولكن المذهب أن لعبه حرام وفي ح قول بجواز لعبه في الخلوة مع نظيره لا مع الاوباس وعلى كل من القول بالكراهة والحرمة ترد الشهادة بلعبه لكن عند الادامة ابن رشد لا خلاف بين مالك وأصحابه أن الادمان على اللعب بها جرحة وقد قيل الادمان أن يلعب بها في السنة أكثر من مرة واحدة، وإنما اشترط الادمان في الشطرنج دون ما عداه من النرد والطاب والسيجة والمنقلة لاختلاف الناس في إباحته إذ قد روي عن جماعة من التابعين أنهم كانوا يلعبو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أعمى</w:t>
      </w:r>
      <w:r>
        <w:rPr>
          <w:rFonts w:cs="Tahoma" w:ascii="Tahoma" w:hAnsi="Tahoma"/>
          <w:color w:val="000000"/>
          <w:sz w:val="20"/>
          <w:szCs w:val="20"/>
          <w:rtl w:val="true"/>
        </w:rPr>
        <w:t xml:space="preserve">) </w:t>
      </w:r>
      <w:r>
        <w:rPr>
          <w:rFonts w:ascii="Tahoma" w:hAnsi="Tahoma" w:cs="Tahoma"/>
          <w:color w:val="000000"/>
          <w:sz w:val="20"/>
          <w:sz w:val="20"/>
          <w:szCs w:val="20"/>
          <w:rtl w:val="true"/>
        </w:rPr>
        <w:t>أي هذا كان الموصوف بما ذكر غير أعمى بل وإن كان أعمى وتقبل شهادته في الاقوال مطلقا سواء تحملها قبل العمي أم لا لضبطه الاقوال يسمعه، خلافا للحنفية</w:t>
      </w:r>
      <w:r>
        <w:rPr>
          <w:rFonts w:cs="Tahoma" w:ascii="Tahoma" w:hAnsi="Tahoma"/>
          <w:color w:val="000000"/>
          <w:sz w:val="20"/>
          <w:szCs w:val="20"/>
          <w:rtl w:val="true"/>
        </w:rPr>
        <w:t xml:space="preserve">. </w:t>
      </w:r>
      <w:r>
        <w:rPr>
          <w:rFonts w:ascii="Tahoma" w:hAnsi="Tahoma" w:cs="Tahoma"/>
          <w:color w:val="000000"/>
          <w:sz w:val="20"/>
          <w:sz w:val="20"/>
          <w:szCs w:val="20"/>
          <w:rtl w:val="true"/>
        </w:rPr>
        <w:t>حيث قالوا لا تقبل شهادته فيها مطلقا وقال الشافعي تجوز شهادته فيها بما تحمله من الاقوال قبل العمى وأما الافعال المرئية فلا تجوز شهادته فيها مطلقا على المذهب علمها قبل العمي أم لا كما قال طفي</w:t>
      </w:r>
      <w:r>
        <w:rPr>
          <w:rFonts w:cs="Tahoma" w:ascii="Tahoma" w:hAnsi="Tahoma"/>
          <w:color w:val="000000"/>
          <w:sz w:val="20"/>
          <w:szCs w:val="20"/>
          <w:rtl w:val="true"/>
        </w:rPr>
        <w:t xml:space="preserve">. </w:t>
      </w:r>
      <w:r>
        <w:rPr>
          <w:rFonts w:ascii="Tahoma" w:hAnsi="Tahoma" w:cs="Tahoma"/>
          <w:color w:val="000000"/>
          <w:sz w:val="20"/>
          <w:sz w:val="20"/>
          <w:szCs w:val="20"/>
          <w:rtl w:val="true"/>
        </w:rPr>
        <w:t>وفي شرح الارشاد تجوز شهادته بالفعل إن علمه قبل العمي أو يحبس كما في الزنا واقتصر عليه في المج وقول المصنف في قول لا خصوصية للقول بل تجوز شهادته فيما عدا المرئيات من المسموعات والملموسات والمذوقات والمشمومات وإنما خص المصنف القول بالذكر لان الملموس والمذوق والمشموم يستوي فيه الاعمى وغيره فهي محل اتفاق وإنما محل الخلاف المسموعات فمذهب مالك الجواز مطلقا ومذهب الحنفي المنع مطلقا ومذهب الشافعي المنع فيما تحمله بعد العم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أصم في فع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ن الاصم غير الاعمى يضبط الافعال ببصره دون الاقوال لتوقف ضبطها على السمع وهو معدوم منه فلا تقبل شهادته في الاقوال ما لم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4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6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يكن سمعها قبل الصمم وإلا جازت كما في شرح الارشاد وتجوز شهادة الاخرس كما قال ابن شعبان ويؤديها بإشارة مفهمة أو كتاب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المغف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من لا يستعمل القوة المنبهة مع وجودها فيه وأما البليد فهو خال منها بالمرة فلا تصح شهادته مطلقا لا فيما يختلط ولا فيما لا يختلط</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لا يختلط فيه من البديهيات</w:t>
      </w:r>
      <w:r>
        <w:rPr>
          <w:rFonts w:cs="Tahoma" w:ascii="Tahoma" w:hAnsi="Tahoma"/>
          <w:color w:val="000000"/>
          <w:sz w:val="20"/>
          <w:szCs w:val="20"/>
          <w:rtl w:val="true"/>
        </w:rPr>
        <w:t xml:space="preserve">) </w:t>
      </w:r>
      <w:r>
        <w:rPr>
          <w:rFonts w:ascii="Tahoma" w:hAnsi="Tahoma" w:cs="Tahoma"/>
          <w:color w:val="000000"/>
          <w:sz w:val="20"/>
          <w:sz w:val="20"/>
          <w:szCs w:val="20"/>
          <w:rtl w:val="true"/>
        </w:rPr>
        <w:t>أي كرأيت هذا يقطع يد هذا أو يأخذ ما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أص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يشهد أب ولا أم للولد وإن ولد ملاعنة لصحة استلحاق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ع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يشهد الجد أو الجدة لولد الول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زوجة الاب لا تشهد لربيب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ولد زوجها وإن سفل وإذا امتنع شهادتها لابن زوجها فتمتنع شهادتها لزوجها ب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يشهد لربي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ولدها وإذا امتنع شهادتها الرجل لابن زوجته فتمنع شهادته لها بالاولى لقوة التهم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يشهد لاص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بيه أو لامه أو جده أو جد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ولد وإن سفل كبنت وابن</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ثال للولد ولا يخفي عدم الاحتياج للتمثيل لوضوح الممثل 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ذا قال ابن عاشر صوابه وإن سفل لبنت باللام لا بالكاف ليكون بالغ على أضعف المرات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يشهد أن لابوي زوجيهما</w:t>
      </w:r>
      <w:r>
        <w:rPr>
          <w:rFonts w:cs="Tahoma" w:ascii="Tahoma" w:hAnsi="Tahoma"/>
          <w:color w:val="000000"/>
          <w:sz w:val="20"/>
          <w:szCs w:val="20"/>
          <w:rtl w:val="true"/>
        </w:rPr>
        <w:t xml:space="preserve">) </w:t>
      </w:r>
      <w:r>
        <w:rPr>
          <w:rFonts w:ascii="Tahoma" w:hAnsi="Tahoma" w:cs="Tahoma"/>
          <w:color w:val="000000"/>
          <w:sz w:val="20"/>
          <w:sz w:val="20"/>
          <w:szCs w:val="20"/>
          <w:rtl w:val="true"/>
        </w:rPr>
        <w:t>فزوج البنت لا يشهد لابوي زوجته وزوجة الابن لا تشهد لابوي زوجها وأما شهادة زوج المرأة لاخوتها وشهادة زوجة الرجل لاخوته فجائزة كما تجوز شهادة زوج البنت لزوجة أبيها وشهادة زوجة الابن لزوج أمه وكذا شهادة أحد أبوي الزوجة لابن زوج ابنته أو بنته أو لابويه كما يفيده ابن عرفة لضعف التهمة في 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شهادة ابن مع أب</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قبول واحدة وقوله فتحتاج لآخر أي فيما يحتاج لشاهدين كنكاح وطلاق وعتق وقوله أو يمين أي من المشهود له إذا كانت بمال أو بما يؤول إليه وإذا طرأ فسق لاحدهما فشهادة الثاني منهما باقية على الصحة كما في بن</w:t>
      </w:r>
      <w:r>
        <w:rPr>
          <w:rFonts w:cs="Tahoma" w:ascii="Tahoma" w:hAnsi="Tahoma"/>
          <w:color w:val="000000"/>
          <w:sz w:val="20"/>
          <w:szCs w:val="20"/>
          <w:rtl w:val="true"/>
        </w:rPr>
        <w:t xml:space="preserve">. </w:t>
      </w:r>
      <w:r>
        <w:rPr>
          <w:rFonts w:ascii="Tahoma" w:hAnsi="Tahoma" w:cs="Tahoma"/>
          <w:color w:val="000000"/>
          <w:sz w:val="20"/>
          <w:sz w:val="20"/>
          <w:szCs w:val="20"/>
          <w:rtl w:val="true"/>
        </w:rPr>
        <w:t>خلافا لما في عبق من بطلان شهادتهما معا وما ذكره المصنف من أن شهادة الاب وابنه شهادة واحدة قول أصبغ ومقابله لسحنون ومطرف وهو أن شهادة الابن مع أبيه شهادتان قال ابن فرحون وهذا القول هو المعمول به وقال بن عاصم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جاز أن يشهد الابن في محل مع أبيه وبه جرى العمل ومثله لابن سلمون وابن راشد في اللباب وذكر في معين الحكام أن القول بكون شهادة الاب مع ابنه شهادتين أعدل من القول بأنهما شهادة واحدة وفي المتيطية الذي جرى به العمل أنهما شهادة واحدة وقيل شهادتان وهو أقيس ا ه‍</w:t>
      </w:r>
      <w:r>
        <w:rPr>
          <w:rFonts w:cs="Tahoma" w:ascii="Tahoma" w:hAnsi="Tahoma"/>
          <w:color w:val="000000"/>
          <w:sz w:val="20"/>
          <w:szCs w:val="20"/>
          <w:rtl w:val="true"/>
        </w:rPr>
        <w:t xml:space="preserve">. </w:t>
      </w:r>
      <w:r>
        <w:rPr>
          <w:rFonts w:ascii="Tahoma" w:hAnsi="Tahoma" w:cs="Tahoma"/>
          <w:color w:val="000000"/>
          <w:sz w:val="20"/>
          <w:sz w:val="20"/>
          <w:szCs w:val="20"/>
          <w:rtl w:val="true"/>
        </w:rPr>
        <w:t>فكان على المصنف أن يقتصر على هذا القول لقوته كما ترى أو يحكي قولين قاله طفي</w:t>
      </w:r>
      <w:r>
        <w:rPr>
          <w:rFonts w:cs="Tahoma" w:ascii="Tahoma" w:hAnsi="Tahoma"/>
          <w:color w:val="000000"/>
          <w:sz w:val="20"/>
          <w:szCs w:val="20"/>
          <w:rtl w:val="true"/>
        </w:rPr>
        <w:t xml:space="preserve">. </w:t>
      </w:r>
      <w:r>
        <w:rPr>
          <w:rFonts w:ascii="Tahoma" w:hAnsi="Tahoma" w:cs="Tahoma"/>
          <w:color w:val="000000"/>
          <w:sz w:val="20"/>
          <w:sz w:val="20"/>
          <w:szCs w:val="20"/>
          <w:rtl w:val="true"/>
        </w:rPr>
        <w:t>وقد ذكر ابن رشد الخلاف في هذاي الفرع وفي الفروع الثلاثة بعده ولم يرجح واحدا من القولين على الآخر نظرا لكون كل من القولين مرجحا انظر المواق وزاد أبو الحسن على الفروع المذكورة شهادة الولد على خط أبيه فذكر أن فيها القولين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كما تلغى شهادة كل منها على البدلية عند الآخر إذا كان حاك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قيل لا تلغى ورجح كل منهما وللابن أن ينفذ حكم أبيه وعكسه إذا كانا قاضيين وأنهى أحدهما للآخر على 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شهادته على شهادته أو على حك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كأن يقول الولد أشهد أن أبي قد شهد عند القاضي بكذا أو أنه حكم بكذا فتلغي تلك الشهادة لان فيها تزكية له وقيل لا تلغي فيهما وقد رجح كل من القولين كما علم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تزكي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آخر أي في الفرعين وقوله ولذا أي ولامتناع تزكية أحدهما للآخر وقوله لا يعدل أحدهما الآخر لان التعديل تزكية وقوله وجازت شهادة أحدهما على خط الآخر أيكما قال ابن ناجي وقوله خلافا لبعضهم هو الناصر اللقان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برز</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بن الصواب إن برز بفتح الباء وتشديد الراء فعل لازم مبني للفاعل واسم الفاعل منه مبرز بكسر الراء المشددة أي ظاهر العدالة وفي القاموس برز ككرم وبرز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4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6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تبريزا فاق أصحابه فضلا وشجاعة وبرز الفرس عن الخيل سبقها ا ه‍ كلامه</w:t>
      </w:r>
      <w:r>
        <w:rPr>
          <w:rFonts w:cs="Tahoma" w:ascii="Tahoma" w:hAnsi="Tahoma"/>
          <w:color w:val="000000"/>
          <w:sz w:val="20"/>
          <w:szCs w:val="20"/>
          <w:rtl w:val="true"/>
        </w:rPr>
        <w:t xml:space="preserve">. </w:t>
      </w:r>
      <w:r>
        <w:rPr>
          <w:rFonts w:ascii="Tahoma" w:hAnsi="Tahoma" w:cs="Tahoma"/>
          <w:color w:val="000000"/>
          <w:sz w:val="20"/>
          <w:sz w:val="20"/>
          <w:szCs w:val="20"/>
          <w:rtl w:val="true"/>
        </w:rPr>
        <w:t>وقد علمت من كلام القاموس أن برز يستعمل مشددا ومخففا، وليس المراد بالتبريز هنا الانتصاب للشهادة كما يعتقده بعض الجهال ا ه‍ كلا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ل المراد به الزيادة في العدالة على الاقران كما قال الشار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م يكن في عيا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م يكن الشاهد في عيال المشهود له ويشترط أيضا أن تكون الشهادة ليست بجرح عمد فيه قصاص وإلا فلا تقبل على المشهور لان الحمية تأخذ في القصاص</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ما هو ظاهرها وهو المشهو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عليه حملها الاكث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أن لا يعد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إذا عدل أخاه تشرف بتعديله إياه فتكون تلك الشهادة قد جرت له نفعا فتكون باطل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ولى أسفل</w:t>
      </w:r>
      <w:r>
        <w:rPr>
          <w:rFonts w:cs="Tahoma" w:ascii="Tahoma" w:hAnsi="Tahoma"/>
          <w:color w:val="000000"/>
          <w:sz w:val="20"/>
          <w:szCs w:val="20"/>
          <w:rtl w:val="true"/>
        </w:rPr>
        <w:t xml:space="preserve">) </w:t>
      </w:r>
      <w:r>
        <w:rPr>
          <w:rFonts w:ascii="Tahoma" w:hAnsi="Tahoma" w:cs="Tahoma"/>
          <w:color w:val="000000"/>
          <w:sz w:val="20"/>
          <w:sz w:val="20"/>
          <w:szCs w:val="20"/>
          <w:rtl w:val="true"/>
        </w:rPr>
        <w:t>أي فتجوز شهادة العتيق لمعتقه إن كان ذلك العتيق مبرزا ولم يكن في عيال ذلك المعتق، وأما شهادة المعتق لعتيقه فجائزة بغير شرط التبريز</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صديق ملاطف</w:t>
      </w:r>
      <w:r>
        <w:rPr>
          <w:rFonts w:cs="Tahoma" w:ascii="Tahoma" w:hAnsi="Tahoma"/>
          <w:color w:val="000000"/>
          <w:sz w:val="20"/>
          <w:szCs w:val="20"/>
          <w:rtl w:val="true"/>
        </w:rPr>
        <w:t xml:space="preserve">) </w:t>
      </w:r>
      <w:r>
        <w:rPr>
          <w:rFonts w:ascii="Tahoma" w:hAnsi="Tahoma" w:cs="Tahoma"/>
          <w:color w:val="000000"/>
          <w:sz w:val="20"/>
          <w:sz w:val="20"/>
          <w:szCs w:val="20"/>
          <w:rtl w:val="true"/>
        </w:rPr>
        <w:t>أي تجوز شهادته لصديقه إن برز ولم يكن في عياله والصديق الملاطف هو الذي يسره ما يسرك ويضره ما يضر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فاوض في غير مفاوض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بق وكذا كل شريك تجر سواء كانت شركة عنان أو غيرها فيجوز أن يشهد لشريكه في غير ما فيه الشركة إن برز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بن</w:t>
      </w:r>
      <w:r>
        <w:rPr>
          <w:rFonts w:cs="Tahoma" w:ascii="Tahoma" w:hAnsi="Tahoma"/>
          <w:color w:val="000000"/>
          <w:sz w:val="20"/>
          <w:szCs w:val="20"/>
          <w:rtl w:val="true"/>
        </w:rPr>
        <w:t xml:space="preserve">: </w:t>
      </w:r>
      <w:r>
        <w:rPr>
          <w:rFonts w:ascii="Tahoma" w:hAnsi="Tahoma" w:cs="Tahoma"/>
          <w:color w:val="000000"/>
          <w:sz w:val="20"/>
          <w:sz w:val="20"/>
          <w:szCs w:val="20"/>
          <w:rtl w:val="true"/>
        </w:rPr>
        <w:t>إنه قد تبع في ذلك عج ورده طفي بأن الائمة قيدوا بالمفاوضة فنحن أتباعهم فالحق أنه يجوز أن يشهد لشريكه في شركة التجر غير المفاوضة وإن لم يكن مبرزا كما أن الشريك في معين كدابة يشهد لشريكه في غير ما فيه الشركة وإن لم يكن مبرزا اتفاقا، والحاصل أن الاقسام ثلاثة مردودة مطلقا سواء كان مبرزا أو غير مبرز وهي شهادة الشريك لشريكه فيما فيه الشركة سواء كان معينا أو غيره وذلك لتضمنها للشهادة لنفسه، ومقبولة بشرط التبريز وهي شهادة الشريك لشريكه في التجارة مفاوضة في غير ما فيه الشركة، ومقبولة مطلقا سواء كان مبرزا أو غير مبرز وهي شهادة الشريك لشريكه في معين وكذا في شركة التجر غير المفاوضة على ما ارتضاه طف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زائد في شهادته أو منقص</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أنه إذا شهد أولا بعشرة ادعاها ثم شهد بعد ذلك بأقل منها كثمانية فإن شهادته بها تقبل إن كان مبرزا سواء حكم بلزوم العشرة التي شهد بها أولا أو لا إلا أنه إن شهد ثانيا بأقل مما شهد به أو لا وكانت تلك الشهادة قبل الحكم بما شهد به أولا فالامر ظاهر، وإن كانت بعد الحكم كان بمنزلة رجوعه عن الشهادة وحينئذ فيغرم الشاهد ولا ينقض الحكم كما في بن عن ابن مرزوق، وكذلك إذا شهد أولا بعشرة ثم زاد عليها بأن شهد ثانيا بخمسة عشر فإن شهادته بالزيادة تقبل سواء حكم بما شهد به أولا أو لا بشرط أن يكون مبرزا في العدالة وسواء كانت شهادته بالعشرة أولا على طبق دعوى المدعي أم لا غير أنه إذا كانت على طبق دعواه لا يأخذ المدعي تلك الزيادة لعدم دعواه لها فإن لم يكن مبرزا بطلت شهادته كلها كما في 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ما لو شهد ابتداء بأزيد مما ادعاه المدعي أو بأنقص</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م يحصل منه رجوع عما شهد به أولا كما لو ادعى بعشرة فشهد له الشاهد بخمسة عشر فيحلف على العشرة التي ادعاها ويأخذها ولا يقضى له بالخمسة الزائدة لعدم ادعائه لها وإذا ادعى بعشرة فشهد له الشاهد بثمانية فيحلف على طبق شهادة الشاهد ويستحق الثمانية ثم إن أقام شاهدا آخر بالباقي حلف معه وأخذه وإلا فلا والحاصل أنه في الاولى يحلف على طبق دعواه، وفي الثانية يحلف على طبق شهادة الشاهد ولا يشترط التبريز في قبول الشاهد فيما ذكر من الصورت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ذاكر بعد شك</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تذكر شهادة بعد شك منه فيها يقبل منه ذلك إن كان مبرز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ما ما قب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قول المصنف وزائد ومنقص</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نظرا لما هو الشأن في الشاك المتذكر</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الشأن تشكك المريض ثم يتذك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تزك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على حذف مضاف أي وذي تزكية لاجل أن يكون على سن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5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7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ا قبله وإن كان التبريز إنما اشترط في المزكي من حيث تزكي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بحد</w:t>
      </w:r>
      <w:r>
        <w:rPr>
          <w:rFonts w:cs="Tahoma" w:ascii="Tahoma" w:hAnsi="Tahoma"/>
          <w:color w:val="000000"/>
          <w:sz w:val="20"/>
          <w:szCs w:val="20"/>
          <w:rtl w:val="true"/>
        </w:rPr>
        <w:t xml:space="preserve">) </w:t>
      </w:r>
      <w:r>
        <w:rPr>
          <w:rFonts w:ascii="Tahoma" w:hAnsi="Tahoma" w:cs="Tahoma"/>
          <w:color w:val="000000"/>
          <w:sz w:val="20"/>
          <w:sz w:val="20"/>
          <w:szCs w:val="20"/>
          <w:rtl w:val="true"/>
        </w:rPr>
        <w:t>مبالغة في مقدر أي وتقبل شهادة من يفتقر لها هذا إذا شهد بمال أو غيره مما ليس بحد بل وإن شهد بحد وهذا أحسن مما أشار له الشارح بقوله أي أن المزكي الخ لان كلام المصنف على ما قلناه يكون أظهر في الرد على المخال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خلافا لمن قا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أحمد بن عبد الملك وكان الاولى للمصنف أن يقول وإن بدم ليحسن رده على هذا المخالف لان خلافه فيه خاصة لا في مطلق الح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معروف</w:t>
      </w:r>
      <w:r>
        <w:rPr>
          <w:rFonts w:cs="Tahoma" w:ascii="Tahoma" w:hAnsi="Tahoma"/>
          <w:color w:val="000000"/>
          <w:sz w:val="20"/>
          <w:szCs w:val="20"/>
          <w:rtl w:val="true"/>
        </w:rPr>
        <w:t xml:space="preserve">) </w:t>
      </w:r>
      <w:r>
        <w:rPr>
          <w:rFonts w:ascii="Tahoma" w:hAnsi="Tahoma" w:cs="Tahoma"/>
          <w:color w:val="000000"/>
          <w:sz w:val="20"/>
          <w:sz w:val="20"/>
          <w:szCs w:val="20"/>
          <w:rtl w:val="true"/>
        </w:rPr>
        <w:t>نعت لتزك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الشاهد الغريب</w:t>
      </w:r>
      <w:r>
        <w:rPr>
          <w:rFonts w:cs="Tahoma" w:ascii="Tahoma" w:hAnsi="Tahoma"/>
          <w:color w:val="000000"/>
          <w:sz w:val="20"/>
          <w:szCs w:val="20"/>
          <w:rtl w:val="true"/>
        </w:rPr>
        <w:t xml:space="preserve">) </w:t>
      </w:r>
      <w:r>
        <w:rPr>
          <w:rFonts w:ascii="Tahoma" w:hAnsi="Tahoma" w:cs="Tahoma"/>
          <w:color w:val="000000"/>
          <w:sz w:val="20"/>
          <w:sz w:val="20"/>
          <w:szCs w:val="20"/>
          <w:rtl w:val="true"/>
        </w:rPr>
        <w:t>مثل الغريب النساء فلا يشترط معرفة القاضي عدالة من زكاهن ابتداء</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 التعديل الذي يحتاج لتعديل بمنزلة العدم إلا تعديل النساء والغرباء فإنه يجوز تعديل من عدلهن إذا كان المعدل لهن غير معروف عند القاضي بالعدال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أشهد</w:t>
      </w:r>
      <w:r>
        <w:rPr>
          <w:rFonts w:cs="Tahoma" w:ascii="Tahoma" w:hAnsi="Tahoma"/>
          <w:color w:val="000000"/>
          <w:sz w:val="20"/>
          <w:szCs w:val="20"/>
          <w:rtl w:val="true"/>
        </w:rPr>
        <w:t xml:space="preserve">) </w:t>
      </w:r>
      <w:r>
        <w:rPr>
          <w:rFonts w:ascii="Tahoma" w:hAnsi="Tahoma" w:cs="Tahoma"/>
          <w:color w:val="000000"/>
          <w:sz w:val="20"/>
          <w:sz w:val="20"/>
          <w:szCs w:val="20"/>
          <w:rtl w:val="true"/>
        </w:rPr>
        <w:t>الخ هذا تصوير للتزك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بد من الجمع بين عدل ورض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قوله تعالى</w:t>
      </w:r>
      <w:r>
        <w:rPr>
          <w:rFonts w:cs="Tahoma" w:ascii="Tahoma" w:hAnsi="Tahoma"/>
          <w:color w:val="000000"/>
          <w:sz w:val="20"/>
          <w:szCs w:val="20"/>
          <w:rtl w:val="true"/>
        </w:rPr>
        <w:t>: * (</w:t>
      </w:r>
      <w:r>
        <w:rPr>
          <w:rFonts w:ascii="Tahoma" w:hAnsi="Tahoma" w:cs="Tahoma"/>
          <w:color w:val="000000"/>
          <w:sz w:val="20"/>
          <w:sz w:val="20"/>
          <w:szCs w:val="20"/>
          <w:rtl w:val="true"/>
        </w:rPr>
        <w:t>واشهدوا ذوى عدل منكم</w:t>
      </w:r>
      <w:r>
        <w:rPr>
          <w:rFonts w:cs="Tahoma" w:ascii="Tahoma" w:hAnsi="Tahoma"/>
          <w:color w:val="000000"/>
          <w:sz w:val="20"/>
          <w:szCs w:val="20"/>
          <w:rtl w:val="true"/>
        </w:rPr>
        <w:t xml:space="preserve">) * </w:t>
      </w:r>
      <w:r>
        <w:rPr>
          <w:rFonts w:ascii="Tahoma" w:hAnsi="Tahoma" w:cs="Tahoma"/>
          <w:color w:val="000000"/>
          <w:sz w:val="20"/>
          <w:sz w:val="20"/>
          <w:szCs w:val="20"/>
          <w:rtl w:val="true"/>
        </w:rPr>
        <w:t>مع قوله</w:t>
      </w:r>
      <w:r>
        <w:rPr>
          <w:rFonts w:cs="Tahoma" w:ascii="Tahoma" w:hAnsi="Tahoma"/>
          <w:color w:val="000000"/>
          <w:sz w:val="20"/>
          <w:szCs w:val="20"/>
          <w:rtl w:val="true"/>
        </w:rPr>
        <w:t>: * (</w:t>
      </w:r>
      <w:r>
        <w:rPr>
          <w:rFonts w:ascii="Tahoma" w:hAnsi="Tahoma" w:cs="Tahoma"/>
          <w:color w:val="000000"/>
          <w:sz w:val="20"/>
          <w:sz w:val="20"/>
          <w:szCs w:val="20"/>
          <w:rtl w:val="true"/>
        </w:rPr>
        <w:t>ممن ترضون من الشهداء</w:t>
      </w:r>
      <w:r>
        <w:rPr>
          <w:rFonts w:cs="Tahoma" w:ascii="Tahoma" w:hAnsi="Tahoma"/>
          <w:color w:val="000000"/>
          <w:sz w:val="20"/>
          <w:szCs w:val="20"/>
          <w:rtl w:val="true"/>
        </w:rPr>
        <w:t xml:space="preserve">) * </w:t>
      </w:r>
      <w:r>
        <w:rPr>
          <w:rFonts w:ascii="Tahoma" w:hAnsi="Tahoma" w:cs="Tahoma"/>
          <w:color w:val="000000"/>
          <w:sz w:val="20"/>
          <w:sz w:val="20"/>
          <w:szCs w:val="20"/>
          <w:rtl w:val="true"/>
        </w:rPr>
        <w:t>فلو اقتصر على أحدهما لم يجزه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إنه يكفي الاقتصار على أحدهما لان المولى قد ذكر كل لفظة على حدتها وشهر هذا القول أيضا كالاول فكان على المصنف أن يشير للخلاف في ذلك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طول عش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رجع في طولها للعر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على مجرد سماع</w:t>
      </w:r>
      <w:r>
        <w:rPr>
          <w:rFonts w:cs="Tahoma" w:ascii="Tahoma" w:hAnsi="Tahoma"/>
          <w:color w:val="000000"/>
          <w:sz w:val="20"/>
          <w:szCs w:val="20"/>
          <w:rtl w:val="true"/>
        </w:rPr>
        <w:t xml:space="preserve">) </w:t>
      </w:r>
      <w:r>
        <w:rPr>
          <w:rFonts w:ascii="Tahoma" w:hAnsi="Tahoma" w:cs="Tahoma"/>
          <w:color w:val="000000"/>
          <w:sz w:val="20"/>
          <w:sz w:val="20"/>
          <w:szCs w:val="20"/>
          <w:rtl w:val="true"/>
        </w:rPr>
        <w:t>لما عورض هذا مع ما يأتي من قبول شهادة السماع في التعديل وفق الشارح بين المحلين بتخصيص ما هنا بالسماع الذي لم يحصل به القطع بأن كان من معين فلا يقبل من المعدلين أو المجرحين أن يقولوا سمعنا فلانا وفلانا يقولان أن فلانا عدل أو غير عدلم كما نقله العوفي عن سحنون في المجموع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إلا أن يكون المشهود على شهادته قد أشهدهم على التزكية أو التجريح أو كان السماع من ثقات وغيرهم لم يحصل به القطع وحمل ما يأتي على ما إذا كان السماع من جماعة يحصل بخبرهم الجزم والقط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سوقه</w:t>
      </w:r>
      <w:r>
        <w:rPr>
          <w:rFonts w:cs="Tahoma" w:ascii="Tahoma" w:hAnsi="Tahoma"/>
          <w:color w:val="000000"/>
          <w:sz w:val="20"/>
          <w:szCs w:val="20"/>
          <w:rtl w:val="true"/>
        </w:rPr>
        <w:t xml:space="preserve">) </w:t>
      </w:r>
      <w:r>
        <w:rPr>
          <w:rFonts w:ascii="Tahoma" w:hAnsi="Tahoma" w:cs="Tahoma"/>
          <w:color w:val="000000"/>
          <w:sz w:val="20"/>
          <w:sz w:val="20"/>
          <w:szCs w:val="20"/>
          <w:rtl w:val="true"/>
        </w:rPr>
        <w:t>ليس متعلقا بسماع وإلا لاقتضى أن المزكي لا يعتمد في تزكيته على السماع من أهل سوقه وأهل محلته ويعتمد على السماع من غيرهم وليس كذلك إذ لا يعتمد على السماع الذي لم يحصل به القطع مطلقا سواء كان من أهل سوقه ومحلته أو من غيرهم بل هو صفة ثالثة لتزكية أي تزكية حاصلة من معروف الخ وحاصله من أهل سوقه وقوله أو محلته أي أهل بلده العارفين به قال عبق وأشعر إتيانه بأوصاف المزكي بالكسر مذكرة أن النساء لا تقبل تزكيتهن لا لرجال ولا لنساء ولو فيما تجوز شهادتهن فيه وهو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وجبت التزك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شهادة ب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نحو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وجد معدل غيره ولكنه خاف من الخص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جرح إن بطل ح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شبيه في الوجوب يعني أن من علم جرحة شاهد وأنه إن لم يجرح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5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7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طل الحق بسبب شهادته أو حق باطل فإنه يجب تجريحه لئلا يضيع الحق أو يحق الباطل والشرط راجع لما بعد الكاف لا لما قبلها لاستغنائه بشرطه وهو قوله إن تعين لانه يرجع في المعنى إلى بطلان الحق حيث ترك التزكية لانه لا يتعين إلا إذا بطل الحق بترك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خلاف تزكية السر فيكفي فيها الواحد</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تعدد فيها مندوب فقط على الراجح كما في بن ويفترقان أيضا من جهة أن مزكي السر لا يشترط فيه التبريز بل المدار على علم القاضي بعدالته ولا يعذر فيه للمشهود عليه إذا عدل بينة المدعي كما مر بخلاف مزكي العلانية فيه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تصح التزكية وإن لم يعر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تصح التزكية مطلقا سواء كانت تزكية سر أو علانية وإن لم يعر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الكنية المشهور بها</w:t>
      </w:r>
      <w:r>
        <w:rPr>
          <w:rFonts w:cs="Tahoma" w:ascii="Tahoma" w:hAnsi="Tahoma"/>
          <w:color w:val="000000"/>
          <w:sz w:val="20"/>
          <w:szCs w:val="20"/>
          <w:rtl w:val="true"/>
        </w:rPr>
        <w:t xml:space="preserve">) </w:t>
      </w:r>
      <w:r>
        <w:rPr>
          <w:rFonts w:ascii="Tahoma" w:hAnsi="Tahoma" w:cs="Tahoma"/>
          <w:color w:val="000000"/>
          <w:sz w:val="20"/>
          <w:sz w:val="20"/>
          <w:szCs w:val="20"/>
          <w:rtl w:val="true"/>
        </w:rPr>
        <w:t>فيه أن هذا ينافي قوله معتمدا على طول عشرة ومخالطة إذ متى طالت العشرة والمخالطة علم ما اشتهر به من الكنية، والذي في ابن غازي وإن لم يعرف الاسم الذي شهر بغيره وذلك كسحنون بن سعيد فلا يشترط أن يعرف اسمه وهو عبد السلام، ومثل أشهب بن عبد العزيز فلا يشترط أن يعرف اسمه وهو مسكين وبه تعلم ما في كلام الشارح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 مدارها على معرفة ذا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إنما يزكي ذاته لا ما اشتهر 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 أسبابه كثي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ربما لا يتيسر استحضارها كلها عند التزك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خلاف الجرح</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جري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ربما اعتمد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تجري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يعني أن بينة الجرح مقدمة على بينة التعدي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نت بينة التعديل أعدل أو أكثر على الاشهر كما نقله بن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إن المجرحة مقدمة ما لم يكن المزكي أكثر أو أعدل ا 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ها تحكي عن ظاهر الح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ا تخبر عن حاله الظاهرة والمجرحة تخبر عن حاله الخفي فهي أزيد عل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ثانيا</w:t>
      </w:r>
      <w:r>
        <w:rPr>
          <w:rFonts w:cs="Tahoma" w:ascii="Tahoma" w:hAnsi="Tahoma"/>
          <w:color w:val="000000"/>
          <w:sz w:val="20"/>
          <w:szCs w:val="20"/>
          <w:rtl w:val="true"/>
        </w:rPr>
        <w:t xml:space="preserve">) </w:t>
      </w:r>
      <w:r>
        <w:rPr>
          <w:rFonts w:ascii="Tahoma" w:hAnsi="Tahoma" w:cs="Tahoma"/>
          <w:color w:val="000000"/>
          <w:sz w:val="20"/>
          <w:sz w:val="20"/>
          <w:szCs w:val="20"/>
          <w:rtl w:val="true"/>
        </w:rPr>
        <w:t>أي قبل تمام عام وقوله وجهل حاله أي هل طرأ له فسق أم لا أي ولم يكثر معدلوه ووجد من يعدله عنه شهادته ثانيا فمحل الخلاف مقيد بهذه القيود الاربعة فإن فقد قيد من الثلاثة الاخيرة لم يحتج لتزكية اتفاقا وإن فقد القيد الاول كما لو شهد مجهول الحال ثانيا بعد تمام السنة</w:t>
      </w:r>
      <w:r>
        <w:rPr>
          <w:rFonts w:cs="Tahoma" w:ascii="Tahoma" w:hAnsi="Tahoma"/>
          <w:color w:val="000000"/>
          <w:sz w:val="20"/>
          <w:szCs w:val="20"/>
          <w:rtl w:val="true"/>
        </w:rPr>
        <w:t xml:space="preserve">. </w:t>
      </w:r>
      <w:r>
        <w:rPr>
          <w:rFonts w:ascii="Tahoma" w:hAnsi="Tahoma" w:cs="Tahoma"/>
          <w:color w:val="000000"/>
          <w:sz w:val="20"/>
          <w:sz w:val="20"/>
          <w:szCs w:val="20"/>
          <w:rtl w:val="true"/>
        </w:rPr>
        <w:t>ولم يكن زكاه قبله كثيرون احتاج لاعادة التزكية ثانيا اتفاق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ثاني لسحنو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عليه فإن اكتفى بالتزكية الاوى مضى الحكم إن لم يبعد من التزكية الاولى مراعاة للخلا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بخلافها لاح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في ح اشترط بعضهم في قبول هذه الشهادة التبريز ولم يذكره المصنف والظاهر كما قال شيخنا ما للمصن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حد أبو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آخر لا على أجنبي وإلا ردت كما مر في قوله وولد وإن سف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منعت</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لا بأن ظهر ميل للمشهود له منعت كشهادة الاب لولده البار على العاق أو الصغير على الكبير أو لسفيه على الرشيد لاتهام الاب على إبقائه المال تحت يده</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تجوز شهادة الولد على أبيه لطلاق أمه إن كانت منكرة للطلاق واختلف إن كانت هي القائمة بذلك فمنعها أشهب وأجازه ابن القاسم وإن شهد بطلاق أبيه لغير أمه لم تجز إن كانت أمه في عصمة أبيه لا إن كانت ميتة مثلا، ولو شهد لابيه على جده أو لولده على ولد ولده لم تجز قولا واحدا، ولو كان بالعكس لجاز قولا واحدا كذا ينبغي اه‍ عج</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تقبل شهادة عدو على عدو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ن مبرزا في العدالة وأشار بلو في قوله ولو على ابنه لرد قول محمد بن المواز بالجواز ومحل الخلاف حيث لم يلحق الاب معرة بشهادة ذلك الشاهد على ولده كأن شهد العدو بدين على ولد عدوه وإلا فلا تقبل شهادته اتفاقا كما لو شهد العدو على ولد عدوه بزنا أو شرب أو قذ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دنيو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دينية لجواز شهادة المسلم على الكاف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تجوز</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شهادة من المسلم على الكافر أي للعداوة</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5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7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ما شهادة الكافر على المسلم فلا تجوز 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 بينهما عداوة أم لا لعدم العدال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يخبر بها</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أن القاضي إذا قال للشاهد أد الشهادة فيجب عليه بعد أن يؤديها أن يخبر بالعداوة التي بينه وبين المشهود عليه ليسلم من التدليس وهذا هو سماع عيسى عن ابن القاسم وسمع سحنون عنه أن الشاهد لا يخبر بها، قال ابن رشد وهو أصح القولين وانظر كيف اعتبر المصنف سماع عيسى عن ابن القاسم وترك سماع سحنون عنه مع أن القاعدة تقديم سماع سحنون عن ابن القاسم على سماع غيره عنه خصوصا وقد قال ابن رشد أنه أصح القول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ثل العداوة القرا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مشهود له إذا كانت أكيدة فيجري فيها الخلاف في وجوب بيانها بعد أداء الشهادة وعدم وجوب بيان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قوله بعد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قبل الحكم، وأما لو قال ما ذكر على وجه الخصام بعد الحكم فلا ترد به الشهادة وانظر هل هو بمنزلة الرجوع عن الشهادة فيغرم ما أتلفه بشهادة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تتهمني</w:t>
      </w:r>
      <w:r>
        <w:rPr>
          <w:rFonts w:cs="Tahoma" w:ascii="Tahoma" w:hAnsi="Tahoma"/>
          <w:color w:val="000000"/>
          <w:sz w:val="20"/>
          <w:szCs w:val="20"/>
          <w:rtl w:val="true"/>
        </w:rPr>
        <w:t xml:space="preserve">) </w:t>
      </w:r>
      <w:r>
        <w:rPr>
          <w:rFonts w:ascii="Tahoma" w:hAnsi="Tahoma" w:cs="Tahoma"/>
          <w:color w:val="000000"/>
          <w:sz w:val="20"/>
          <w:sz w:val="20"/>
          <w:szCs w:val="20"/>
          <w:rtl w:val="true"/>
        </w:rPr>
        <w:t>الذي في الرواية كما في بن أتشتمني وتشبهن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خاص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ازعا له عند الحاكم أو لا كما هو الظاه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قاله حال كونه مخاصما</w:t>
      </w:r>
      <w:r>
        <w:rPr>
          <w:rFonts w:cs="Tahoma" w:ascii="Tahoma" w:hAnsi="Tahoma"/>
          <w:color w:val="000000"/>
          <w:sz w:val="20"/>
          <w:szCs w:val="20"/>
          <w:rtl w:val="true"/>
        </w:rPr>
        <w:t xml:space="preserve">) </w:t>
      </w:r>
      <w:r>
        <w:rPr>
          <w:rFonts w:ascii="Tahoma" w:hAnsi="Tahoma" w:cs="Tahoma"/>
          <w:color w:val="000000"/>
          <w:sz w:val="20"/>
          <w:sz w:val="20"/>
          <w:szCs w:val="20"/>
          <w:rtl w:val="true"/>
        </w:rPr>
        <w:t>أشار بذلك إلى أن مخاصما حال من المضاف إليه وهو الهاء من قوله وفيه أنه ليس المراد أنه قال هذا الكلام في حال المخاصمة وإنما المراد أنه وقع منه ذلك على وجه الخصومة فالاولى جعله تمييزا أي كقوله على جهة الخصومة فيكون مفيدا لكون ذلك القول إنما صدر منه لاجل الخصوم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شاكي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على جهة الشكاية للناس ما فعل به بأن يقول لهم انظر وما فعل معي وما قال في حقي أو ما كنت أظن أنه يقول ذلك ثم إنه إن قامت قرينة على تحقق الخصام أو على ظنه أو على تحقق الشكاية أو ظنها عمل بذلك وإن فقد ما ذكر من القرينة حمل على أنه غير مخاصم لان الشك في المانع ملغى، واعلم أن ما ذكره المصنف من التفصيل قول أصبغ ولابن الماجشون تبطل شهادته بهذا القول من غير تفصيل قال لانه أخبر أنه عدوه، ولو قال أدنى من هذا سقطت شهادته ابن رشد وقول ابن الماجشون أصوب</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مواق واختاره اللخمي قال إلا أن يكون مبرزا فكان على المصنف الاقتصار على ما صوبه ابن رشد واختاره اللخمي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ثال للعداو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قوله ولا عدو معناه ولا من ظهرت عداوته ولو بقرينة كما هنا لان الخصام قرينة على العداو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ن يمثل بالاخفى</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علم منه الاجلي بطريق الاولى كمن أقر على نفسه بعداوة المشهود عليه هن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عتمد في اعسار بصحبة وقرينة صبر ض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عتمد الشاهد في شهادته بتا وقطعا بإعسار مدين على غلبة الظن الحاصلة من طول صحبته للمدين ومن القرينة التي هي صبر المشهود له بالاعسار على الضر وما ذكره المصنف مبنى على أنه يكفي الشاهد في شهادته الاعتماد على الظن القوي الناشئ عن القرائن فيما يعسر فيه العلم وهي طريقة المازري والذي لابن رشد في المقدمات أنه يشترط في صحة شهادة غير السماع قطع الشاهد بالمشهود عليه مطلقا ولو فيما يعسر العلم به عادة فلا تصح شهادة الشاهد بشئ إلا إذا كان يعلمه ويقطع بمعرفته لا بما يغلب على الظن معرفته بالقرائن، وطريقة المازري مشى عليها ابن شاس وابن الحاجب وهذا الظن الناشئ عن القرائن إنما هو كاف بالنسبة لجزم الشاهد بالمشهود به عند أداء الشهادة لا بالنسبة لتأدية الشهادة إذ لو صرح في أداء الشهادة بالظن لم تقبل لان الشهادة لا تقبل إلا إذا أديت على وجه البت والجزم بأن يصرح بذلك، ولعل هذا مراد ابن رشد فتنتفي الطريقتان ويرجعان لشئ واحد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ن يعتمد في شهادته على غلبة الظن</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يعتمد عليه في نفسه وإن كان لا يشهد إلا على البت والقطع فلو صرح في أداء شهادته بالظن لم تقبل فهو نظير واعتمد البات على ظن قوي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يجوز تأديتها بالتصريح بالظن القوي أيضا كما ذكره شيخن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ه يعتمد في شهادته بذلك على الصح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غلبة الظن الحاصلة من طول الصحبة لهما أو لاحدهما ومن قرائن الاحوال</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5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7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اتهم على الحرص</w:t>
      </w:r>
      <w:r>
        <w:rPr>
          <w:rFonts w:cs="Tahoma" w:ascii="Tahoma" w:hAnsi="Tahoma"/>
          <w:color w:val="000000"/>
          <w:sz w:val="20"/>
          <w:szCs w:val="20"/>
          <w:rtl w:val="true"/>
        </w:rPr>
        <w:t xml:space="preserve">) </w:t>
      </w:r>
      <w:r>
        <w:rPr>
          <w:rFonts w:ascii="Tahoma" w:hAnsi="Tahoma" w:cs="Tahoma"/>
          <w:color w:val="000000"/>
          <w:sz w:val="20"/>
          <w:sz w:val="20"/>
          <w:szCs w:val="20"/>
          <w:rtl w:val="true"/>
        </w:rPr>
        <w:t>أي اتهم في شهادته على الحرص والرغبة في دفع عار عنه وقوله كان به الاولى حصل له عند الاداء وقوله فيما رد فيه متعلق بمحذوف أي كشهادته في حق رد فيه أي حكم برد شهادته فيه لفسق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تهامه على الحرص</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قبولها أي لاجل دفع العار عنه وقوله من دفع المعرة أي من حب دفعها ع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ذا لو لم يحكم بردها حتى زال المان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أنه لو أداها وتأخر الحكم بردها حتى زال المانع فإنها تقبل بشرط إعادتها بعد زوال المانع كما قاله ح وأحرى إذا لم يؤدها حتى زال المانع، لقول أشهب</w:t>
      </w:r>
      <w:r>
        <w:rPr>
          <w:rFonts w:cs="Tahoma" w:ascii="Tahoma" w:hAnsi="Tahoma"/>
          <w:color w:val="000000"/>
          <w:sz w:val="20"/>
          <w:szCs w:val="20"/>
          <w:rtl w:val="true"/>
        </w:rPr>
        <w:t xml:space="preserve">: </w:t>
      </w:r>
      <w:r>
        <w:rPr>
          <w:rFonts w:ascii="Tahoma" w:hAnsi="Tahoma" w:cs="Tahoma"/>
          <w:color w:val="000000"/>
          <w:sz w:val="20"/>
          <w:sz w:val="20"/>
          <w:szCs w:val="20"/>
          <w:rtl w:val="true"/>
        </w:rPr>
        <w:t>من قال لقاض يشهد لي فلان العبد أو النصراني أو الصبي فقال لا أقبل شهادتهم ثم زالت موانعهم قبلت شهادتهم لان قوله ذلك فتوى لا رد انظر المواق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اتهم على أنه حرص على التأسي</w:t>
      </w:r>
      <w:r>
        <w:rPr>
          <w:rFonts w:cs="Tahoma" w:ascii="Tahoma" w:hAnsi="Tahoma"/>
          <w:color w:val="000000"/>
          <w:sz w:val="20"/>
          <w:szCs w:val="20"/>
          <w:rtl w:val="true"/>
        </w:rPr>
        <w:t xml:space="preserve">) </w:t>
      </w:r>
      <w:r>
        <w:rPr>
          <w:rFonts w:ascii="Tahoma" w:hAnsi="Tahoma" w:cs="Tahoma"/>
          <w:color w:val="000000"/>
          <w:sz w:val="20"/>
          <w:sz w:val="20"/>
          <w:szCs w:val="20"/>
          <w:rtl w:val="true"/>
        </w:rPr>
        <w:t>أي اتهم في الرغبة على أن يكون غيره مثله في المعرة لتهون عليه المصيب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شهادة ولد الزنا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ابن الزنا يتهم في الرغبة على مشاركة غيره له في كونه ابن زنا مثله وقوله فيه أي أو في متعلقاته كقذف ولعان وإن كان عدلا وصورة اللعان أن يشهد ولد الزنا أنه حصل بين فلان وزوجته فلانة لعان بسبب رميه لها بالزنا وهما ينكران ذلك ومثل ولد الزنا في عدم قبول شهادته فيه وفي متعلقاته ولو مبرزا في العدالة المنبوذ</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شهادة من حد</w:t>
      </w:r>
      <w:r>
        <w:rPr>
          <w:rFonts w:cs="Tahoma" w:ascii="Tahoma" w:hAnsi="Tahoma"/>
          <w:color w:val="000000"/>
          <w:sz w:val="20"/>
          <w:szCs w:val="20"/>
          <w:rtl w:val="true"/>
        </w:rPr>
        <w:t xml:space="preserve">) </w:t>
      </w:r>
      <w:r>
        <w:rPr>
          <w:rFonts w:ascii="Tahoma" w:hAnsi="Tahoma" w:cs="Tahoma"/>
          <w:color w:val="000000"/>
          <w:sz w:val="20"/>
          <w:sz w:val="20"/>
          <w:szCs w:val="20"/>
          <w:rtl w:val="true"/>
        </w:rPr>
        <w:t>أي مسلم حد بالفعل احترازا عما إذا عفا عنه فشهد في مثله إن كان قذفا كما في المدونة لا إن كان قتلا فلا يشهد في مثله كما في الواضحة عن الاخوين وانظر لو جلد البكر في الزنا هل له الشهادة باللواط نظرا لاختلافهما في الحد أو لا نظرا لدخوله في حقيقة الزنا كما يأتي والظاهر الثاني كما قال شيخنا العدوي، وقولي أي مسلم احترازا عن كافر حد ثم أسلم وحسنت حالته فتقبل شهادته في كل شئ</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جوز أصبغ تولية ولد الزنا قاضيا وحكمه فيه وقال سحنون لا بأس بتوليته القضاء ولكنه لا يحكم فيه والمذهب ما قاله أصبغ</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مخاصمة مشهود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المراد بالمخاصمة هنا المرافعة في الدعوى لا المنازعة لعداوة كما مر في أتتهمني مخاص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رفع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محذوف أي فلا تقبل شهادته عليه لان الخ ويستثنى مما ذكره المصنف من أن رفع الشاهد المدعى عليه تبطل شهادته عليه الوالي المولى ممن هو فوقه كالسلطان أو نائبه على تغيير المنكر بالمصلحة فتقبل شهادته مع غيره عند موليه على سرقة شخص أو زناه حيث رفعه لموليه عند أخذه، كما قال ابن القاسم، لانه مأمور برفعه من حيث إنه موكل بالمصلحة لا إن سجنه ثم رفعه لموليه فلا تقبل شهادته عليه إلا أن يكون سجنه لعذر كلي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يرفع أربعة رجاله شخص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يل</w:t>
      </w:r>
      <w:r>
        <w:rPr>
          <w:rFonts w:cs="Tahoma" w:ascii="Tahoma" w:hAnsi="Tahoma"/>
          <w:color w:val="000000"/>
          <w:sz w:val="20"/>
          <w:szCs w:val="20"/>
          <w:rtl w:val="true"/>
        </w:rPr>
        <w:t xml:space="preserve">: </w:t>
      </w:r>
      <w:r>
        <w:rPr>
          <w:rFonts w:ascii="Tahoma" w:hAnsi="Tahoma" w:cs="Tahoma"/>
          <w:color w:val="000000"/>
          <w:sz w:val="20"/>
          <w:sz w:val="20"/>
          <w:szCs w:val="20"/>
          <w:rtl w:val="true"/>
        </w:rPr>
        <w:t>هذا ينافي قوله الآتي وفي محض حق الله تجب المبادرة وأجاب البدر القرافي بأنهم يبادرون بالشهادة عند الحاكم من غير تعلق بالمشهود عليه ولا رفع 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تقبل شهادتهم عند ابن القاسم</w:t>
      </w:r>
      <w:r>
        <w:rPr>
          <w:rFonts w:cs="Tahoma" w:ascii="Tahoma" w:hAnsi="Tahoma"/>
          <w:color w:val="000000"/>
          <w:sz w:val="20"/>
          <w:szCs w:val="20"/>
          <w:rtl w:val="true"/>
        </w:rPr>
        <w:t xml:space="preserve">) </w:t>
      </w:r>
      <w:r>
        <w:rPr>
          <w:rFonts w:ascii="Tahoma" w:hAnsi="Tahoma" w:cs="Tahoma"/>
          <w:color w:val="000000"/>
          <w:sz w:val="20"/>
          <w:sz w:val="20"/>
          <w:szCs w:val="20"/>
          <w:rtl w:val="true"/>
        </w:rPr>
        <w:t>قال شيخنا وعليه فيجب حدهم إلا أن يأتو بأربعة شهداء سواهم يشهدون أنهم رأوا المرود في المكحلة، ومقابل قول ابن القاسم قول مطرف وابن الماجشون وأصبغ قبول شهادة الاربعة المذكورة واختاره اللخم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في كون هذ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ذكر من مخاصمة المشهود عليه من باب الحرص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ما الذي يظهر في عدم القب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سبب عدم قبول الشهادة عند مخاصمة الشاهد للمشهود عليه أي مرافعته للقاضي وادعائه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ما لظهور العداوة بالمخاص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ه أن العداوة إنما تظهر بالمخاصمة بمعنى المنازعة كما مر ولا تظهر بمجرد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5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7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ترافع الذي هو المراد بالمخاصمة هنا 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قدم الحلف على الشهادة أو أخر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بصرة، وأما الحرص على القبول فهو أن يحلف على شهادته إذا أداها وذلك قادح فيها لان اليمين دليل على التعصب وشدة الحرص على نفوذها ا ه‍ وهذا ظاهر في أن اليمين القادحة في الواقعة بعد الاداء خلافا لما يقتضيه قول الشارح تبعا لعبق قدم الحلف على الشهادة أو أخره كذا بحث بن</w:t>
      </w:r>
      <w:r>
        <w:rPr>
          <w:rFonts w:cs="Tahoma" w:ascii="Tahoma" w:hAnsi="Tahoma"/>
          <w:color w:val="000000"/>
          <w:sz w:val="20"/>
          <w:szCs w:val="20"/>
          <w:rtl w:val="true"/>
        </w:rPr>
        <w:t xml:space="preserve">. </w:t>
      </w:r>
      <w:r>
        <w:rPr>
          <w:rFonts w:ascii="Tahoma" w:hAnsi="Tahoma" w:cs="Tahoma"/>
          <w:color w:val="000000"/>
          <w:sz w:val="20"/>
          <w:sz w:val="20"/>
          <w:szCs w:val="20"/>
          <w:rtl w:val="true"/>
        </w:rPr>
        <w:t>وقد يقال مراد الشارح بقوله قدم الحلف على الشهادة أو أخره يعني في صيغة اليمين بأن قال والله شهادتي حق، أو شهادتي والله حق، والحال أن تأدية الشهادة سابق على ذلك اليمين فلا منافاة بين كلام الشارح وكلام التبصرة 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لقاضي تحليف الشاهد بالطلاق</w:t>
      </w:r>
      <w:r>
        <w:rPr>
          <w:rFonts w:cs="Tahoma" w:ascii="Tahoma" w:hAnsi="Tahoma"/>
          <w:color w:val="000000"/>
          <w:sz w:val="20"/>
          <w:szCs w:val="20"/>
          <w:rtl w:val="true"/>
        </w:rPr>
        <w:t xml:space="preserve">) </w:t>
      </w:r>
      <w:r>
        <w:rPr>
          <w:rFonts w:ascii="Tahoma" w:hAnsi="Tahoma" w:cs="Tahoma"/>
          <w:color w:val="000000"/>
          <w:sz w:val="20"/>
          <w:sz w:val="20"/>
          <w:szCs w:val="20"/>
          <w:rtl w:val="true"/>
        </w:rPr>
        <w:t>مثل القاضي المحكم وأما الخصم فليس له تحليف الشاهد كما في ميارة على الزقاقية وقوله بالطلاق الاولى أن يقول ولو بالطلاق كما هو نص ابن فرحون في التبصرة ا ه‍ شيخنا عدو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قبل الطلب</w:t>
      </w:r>
      <w:r>
        <w:rPr>
          <w:rFonts w:cs="Tahoma" w:ascii="Tahoma" w:hAnsi="Tahoma"/>
          <w:color w:val="000000"/>
          <w:sz w:val="20"/>
          <w:szCs w:val="20"/>
          <w:rtl w:val="true"/>
        </w:rPr>
        <w:t xml:space="preserve">) </w:t>
      </w:r>
      <w:r>
        <w:rPr>
          <w:rFonts w:ascii="Tahoma" w:hAnsi="Tahoma" w:cs="Tahoma"/>
          <w:color w:val="000000"/>
          <w:sz w:val="20"/>
          <w:sz w:val="20"/>
          <w:szCs w:val="20"/>
          <w:rtl w:val="true"/>
        </w:rPr>
        <w:t>أي قبل أن يطلبه المشهود 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 رفع الشاهد للحاكم قبل أن يطلبه المشهود له وهو المدعي لا يجوز ومبطل لشهادته نعم يجب على الشاهد أن يعلم صاحب الحق بأنه شاهد له وجوبا عينيا إن علمه فقط وكفائيا إن علمه هو و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و ما له اسقاط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يس المراد بمحض حق الآدمي ما لا حق فيه لله كما هو المتبادر من قول المصنف محض حق الآدمي إذ ما من حق لآدمي إلا ولله فيه حق وهو أمره بإيصاله لمستحقه ونهيه عن أكله بالباطل فلو حذف المصنف محض كان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تجب المباد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رفع للحاكم للشهادة من غير رفع للخصم لما سب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قد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أخر الرفع زيادة عن القدر الذي يمكن فيه الرفع كان جرحة في شهاد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استديم تحري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حريم بسببه أي بسبب حق الله فاندفع ما يقال ظاهره أن حق الله تارة يكون دائم التحريم وتارة لا يكون دائم التحريم وليس كذلك فحق الله في العتق النهي عن التصرف في العتيق بالاستخدام والوطئ ونحوهما، فما دام السيد يستخدم العتيق أو يطأ الامة المعتقة فالحرمة دائمة بدوام ذلك التصرف على الشاهد وعلى السيد بسبب ذلك النهي، وكذلك حق الله في الطلاق النهي عن معاشرة المطلقة معاشرة الازواج فالحرمة دائمة بدوام معاشرتها على الشاهد والزوج بسبب النهي عن المعاشرة وفي الوقف حق الله النهي عن تغييره فالحرمة على الشاهد وواضع اليد دائمة بدوام تغييره بسبب النهي عن التغيير، وحق الله في الرضاع النهي عن نكاح المتراضعين فما دام النكاح دائما فالحرمة على الشاهد والزوج دائمة بسبب ذلك النهي</w:t>
      </w:r>
      <w:r>
        <w:rPr>
          <w:rFonts w:cs="Tahoma" w:ascii="Tahoma" w:hAnsi="Tahoma"/>
          <w:color w:val="000000"/>
          <w:sz w:val="20"/>
          <w:szCs w:val="20"/>
          <w:rtl w:val="true"/>
        </w:rPr>
        <w:t xml:space="preserve">. </w:t>
      </w:r>
      <w:r>
        <w:rPr>
          <w:rFonts w:ascii="Tahoma" w:hAnsi="Tahoma" w:cs="Tahoma"/>
          <w:color w:val="000000"/>
          <w:sz w:val="20"/>
          <w:sz w:val="20"/>
          <w:szCs w:val="20"/>
          <w:rtl w:val="true"/>
        </w:rPr>
        <w:t>وأجاب شارحنا بجواب آخر</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ه أن قوله إن استديم تحريمه معناه أن استديم تحريم خلاف مقتضاه فحق الله في العتق النهي عن التصرف في العتيق باستخدامه ووطئه فحق الله يقتضي عدم الاستخدام والوطئ فخلافه وهو الاستخدام والوطئ حرام وتلك الحرمة دائمة على كل من الشاهد والسيد ما دام ذلك الخلاف وكذا يقال في الباق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وقف</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غير معين والحال أن المتصرف فيه غير الواقف، وحاصل ما في المسألة أن الوقف إما على غير معين أو على معين وفي كل الواضع يده عليه المتصرف فيه أما غير الواقف أو الواقف فإن كان على غير معين والواضع يده على غير الواقف وجب على الشهود المبادرة بالرفع للقاضي وإن كان الواضع يده عليه هو الواقف، فلا يرفعون إذ لا ثمرة في رفعهم لانه لا يقضى به عليه كما سبق وإن كان الوقف على معين، فلا يرفعون لانه حق لآدمي إلا إذا طلبوا للشهادة كان الواضع يده عليه الواقف أو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يستدم تحريم حق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ألا يستدم التحريم بسبب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5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7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حق الله بل كان يقتضي التحريم بمجرد الفراغ من متعلق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خير</w:t>
      </w:r>
      <w:r>
        <w:rPr>
          <w:rFonts w:cs="Tahoma" w:ascii="Tahoma" w:hAnsi="Tahoma"/>
          <w:color w:val="000000"/>
          <w:sz w:val="20"/>
          <w:szCs w:val="20"/>
          <w:rtl w:val="true"/>
        </w:rPr>
        <w:t xml:space="preserve">) </w:t>
      </w:r>
      <w:r>
        <w:rPr>
          <w:rFonts w:ascii="Tahoma" w:hAnsi="Tahoma" w:cs="Tahoma"/>
          <w:color w:val="000000"/>
          <w:sz w:val="20"/>
          <w:sz w:val="20"/>
          <w:szCs w:val="20"/>
          <w:rtl w:val="true"/>
        </w:rPr>
        <w:t>المراد أنه لا يجب الرفع فلا ينافي أن ترك الرفع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الزنا وشرب الخمر</w:t>
      </w:r>
      <w:r>
        <w:rPr>
          <w:rFonts w:cs="Tahoma" w:ascii="Tahoma" w:hAnsi="Tahoma"/>
          <w:color w:val="000000"/>
          <w:sz w:val="20"/>
          <w:szCs w:val="20"/>
          <w:rtl w:val="true"/>
        </w:rPr>
        <w:t xml:space="preserve">) </w:t>
      </w:r>
      <w:r>
        <w:rPr>
          <w:rFonts w:ascii="Tahoma" w:hAnsi="Tahoma" w:cs="Tahoma"/>
          <w:color w:val="000000"/>
          <w:sz w:val="20"/>
          <w:sz w:val="20"/>
          <w:szCs w:val="20"/>
          <w:rtl w:val="true"/>
        </w:rPr>
        <w:t>أي فحق الله فيهما النهي عنهما فإذا زنا الشخص أو شرب الخمر حصل التحريم وانقضى بالفراغ م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ترك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دوب وقوله لما فيه من الستر المطلوب أي على جهة الندب لا على جهة الوجوب وإلا كان الترك واجبا وهذا قول لبعضهم وفي المواق أن ستر الانسان على نفسه وعلى غيره واجب وحينئذ فيكون ترك الرفع واجب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ندب الرفع</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جل أن يرتدع عن فسقه وكره مالك وغيره الستر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المختفى</w:t>
      </w:r>
      <w:r>
        <w:rPr>
          <w:rFonts w:cs="Tahoma" w:ascii="Tahoma" w:hAnsi="Tahoma"/>
          <w:color w:val="000000"/>
          <w:sz w:val="20"/>
          <w:szCs w:val="20"/>
          <w:rtl w:val="true"/>
        </w:rPr>
        <w:t xml:space="preserve">) </w:t>
      </w:r>
      <w:r>
        <w:rPr>
          <w:rFonts w:ascii="Tahoma" w:hAnsi="Tahoma" w:cs="Tahoma"/>
          <w:color w:val="000000"/>
          <w:sz w:val="20"/>
          <w:sz w:val="20"/>
          <w:szCs w:val="20"/>
          <w:rtl w:val="true"/>
        </w:rPr>
        <w:t>أي فتقبل شهادته بناء على جواز تحمل الشهادة على المقر من غير أن يقول أشهد على به بشرط أن يستوعب كلامه وهذا هو الذي به العمل كما في المفيد والتحفة وهو المشهور كما في المواق وأطلق المصنف في قبولها من المختفي، وهو مقيد كما في النوادر بأن لا يكون المشهود عليه مخدوعا أو خائفا وإلا فلا تقبل قاله ابن مرزوق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إن استبع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طف على قوله لا إن حرص على القبول والسين والتاء في استبعد للعد والنسبة نحو استحسنت كذا أي عددته حسنا ونسبته للحسن وفاعل استبعد ضمير يعود على الاشهاد بمعنى طلب تحمل الشهادة</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ه أن تحمل الشاهد الشهادة إذا استبعده العقل أي استغربه أي نسبه للبعد والغرابة كان ذلك مبطلا للشهادة عند أدائ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بدوي يستشهد</w:t>
      </w:r>
      <w:r>
        <w:rPr>
          <w:rFonts w:cs="Tahoma" w:ascii="Tahoma" w:hAnsi="Tahoma"/>
          <w:color w:val="000000"/>
          <w:sz w:val="20"/>
          <w:szCs w:val="20"/>
          <w:rtl w:val="true"/>
        </w:rPr>
        <w:t xml:space="preserve">) </w:t>
      </w:r>
      <w:r>
        <w:rPr>
          <w:rFonts w:ascii="Tahoma" w:hAnsi="Tahoma" w:cs="Tahoma"/>
          <w:color w:val="000000"/>
          <w:sz w:val="20"/>
          <w:sz w:val="20"/>
          <w:szCs w:val="20"/>
          <w:rtl w:val="true"/>
        </w:rPr>
        <w:t>أي يطلب منه تحمل الشهادة في الحضر لحضري أو لبدوي على حضري أو على بدوي بدين أو بيع أو شراء ونحوهما مما يقصد الاشهاد عليه من سائر عقود المعاوضة ونحو الوصية والعتق والتدبير، فإذا طلب من البدوي تحمل الشهادة بشئ من ذلك في الحاضرة فلا تقبل منه إذا أداها، وذلك لان ترك إشهاد الحضري وطلب البدوي لتحمل تلك الشهادة فيه ريبة لان العقل يستبعد ويستغرب إحضار البدوي لتحمل الشهادة دون الحضري، وأما لو تحمل البدوي الشهادة في الحضر لحضري أو بدوي على حضري أو بدوي بحرابة أو قتل أو قذف أو جرح أو شبه ذلك كغصب وضرب وأداها، فإنها تقبل منه لعدم الاستبعاد في تحملها لان هذه الامور لا يقصد الاشهاد عليها بل تصادف بخلاف الاموال، فإنه يقصد الاشهاد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إذا علمت هذا فقول المصنف كبدوي لحضري أي طلب تحمله الشهادة لحضري ولا مفهوم لحضري بل وكذا إذا طلب منه تحملها لبدوي وقول الشارح على حضري لا مفهوم له أيضا فالمدار على كون البدوي استشهد في الحاضرة فيما يقصد الاشهاد عليه كما صرح بذلك ابن عرفة وأما استشهاد الحضري في البادية على البدوي أي طلب الحضري بتحمل الشهادة على البدوي فقد نقل في التوضيح فيه خلاف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حضري</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 قرويا أو مصريا فالمراد بالحضري ما قابل البدو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خلاف إن سمعه</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سمع البدوي الحضر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يستبعد</w:t>
      </w:r>
      <w:r>
        <w:rPr>
          <w:rFonts w:cs="Tahoma" w:ascii="Tahoma" w:hAnsi="Tahoma"/>
          <w:color w:val="000000"/>
          <w:sz w:val="20"/>
          <w:szCs w:val="20"/>
          <w:rtl w:val="true"/>
        </w:rPr>
        <w:t xml:space="preserve">) </w:t>
      </w:r>
      <w:r>
        <w:rPr>
          <w:rFonts w:ascii="Tahoma" w:hAnsi="Tahoma" w:cs="Tahoma"/>
          <w:color w:val="000000"/>
          <w:sz w:val="20"/>
          <w:sz w:val="20"/>
          <w:szCs w:val="20"/>
          <w:rtl w:val="true"/>
        </w:rPr>
        <w:t>أي تحمله للشهادة وقوله فيقبل أي أداؤ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يستبعد شهادة البدوي</w:t>
      </w:r>
      <w:r>
        <w:rPr>
          <w:rFonts w:cs="Tahoma" w:ascii="Tahoma" w:hAnsi="Tahoma"/>
          <w:color w:val="000000"/>
          <w:sz w:val="20"/>
          <w:szCs w:val="20"/>
          <w:rtl w:val="true"/>
        </w:rPr>
        <w:t xml:space="preserve">) </w:t>
      </w:r>
      <w:r>
        <w:rPr>
          <w:rFonts w:ascii="Tahoma" w:hAnsi="Tahoma" w:cs="Tahoma"/>
          <w:color w:val="000000"/>
          <w:sz w:val="20"/>
          <w:sz w:val="20"/>
          <w:szCs w:val="20"/>
          <w:rtl w:val="true"/>
        </w:rPr>
        <w:t>أي تحمل البدوي الشهادة للحضري على الحضري لان هذا تحمل في البادية فلا يستبعد لاحتمال عدم وجود حضري إذ ذاك يشهد أ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مر الحضريان بالبدوي</w:t>
      </w:r>
      <w:r>
        <w:rPr>
          <w:rFonts w:cs="Tahoma" w:ascii="Tahoma" w:hAnsi="Tahoma"/>
          <w:color w:val="000000"/>
          <w:sz w:val="20"/>
          <w:szCs w:val="20"/>
          <w:rtl w:val="true"/>
        </w:rPr>
        <w:t xml:space="preserve">) </w:t>
      </w:r>
      <w:r>
        <w:rPr>
          <w:rFonts w:ascii="Tahoma" w:hAnsi="Tahoma" w:cs="Tahoma"/>
          <w:color w:val="000000"/>
          <w:sz w:val="20"/>
          <w:sz w:val="20"/>
          <w:szCs w:val="20"/>
          <w:rtl w:val="true"/>
        </w:rPr>
        <w:t>أي فأشهد أحدهما البدوي بدين له على الآخر فلا يستبعد ذلك لاحتمال عدم وجود حضري في ذلك المكان يشه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سائل لنفسه صدقة</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ت قليلة أو كثيرة فقوله فيكثير متعلق بمقدر كما أشار له الشارح لا بسائل ويؤخذ من قوله في كثير أن شهادة السائل إنما ترد في الاموال لا في حرابة وقتل وجرح وقذف ونحوها وهو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مال كثي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تقبل في النافة من المال كما تقبل في غير الاموال كالحرابة والقتل والجرح والقذف ونحو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علة المنع الاستبعا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ذلك لان المال الكثير إنما يقصد بالاشهاد عليه بحسب الشأن الاغنياء والعدول عنهم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5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7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للفقراء يستبعده العقل فيكون ريبة لان الفقر يحمل على أخذ الرشوة</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علمت أن علة المنع الاستبعاد، تعلم أن الاولى للمصنف أن يقول أو سائل في كثير عطفا علي كبدوي واعلم أن كلام المصنف مفروض فيما إذا استشهد السائل أي طلب منه تحمل الشهادة كما أن ما قبله كذلك ولذا قال الشارح فيجري فيه قوله بخلاف إن سمعه أو مر 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جري فيه قوله بخلاف إن سمعه أو مر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ذا سمع السائل شخصا يقر بمال كثير لآخر أو مر به فأشهد أحدهما السائل بأن عنده لصاحبه مالا كثيرا فتقبل الشهادة بذلك عند أدائ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خلاف من لم يسأل</w:t>
      </w:r>
      <w:r>
        <w:rPr>
          <w:rFonts w:cs="Tahoma" w:ascii="Tahoma" w:hAnsi="Tahoma"/>
          <w:color w:val="000000"/>
          <w:sz w:val="20"/>
          <w:szCs w:val="20"/>
          <w:rtl w:val="true"/>
        </w:rPr>
        <w:t xml:space="preserve">) </w:t>
      </w:r>
      <w:r>
        <w:rPr>
          <w:rFonts w:ascii="Tahoma" w:hAnsi="Tahoma" w:cs="Tahoma"/>
          <w:color w:val="000000"/>
          <w:sz w:val="20"/>
          <w:sz w:val="20"/>
          <w:szCs w:val="20"/>
          <w:rtl w:val="true"/>
        </w:rPr>
        <w:t>هذا يغني عنه ما بعده لانه إذا كان من يسأل الاعيان تقبل شهادته فأولى من لم يسأل أحدا أصلا ا ه‍ عدو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يسأل الاعي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غنياء أي أو كان يسأل لغيره مطلقا سواء كانت واجبة أو غير واجبة فتقبل شهادته ولو في المال الكثير ولو طلب منه تحمل الشهادة 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حرام</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كبائ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حمل كلا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قوله أو من يسأل الاعيان على المحتاج لا المستكثر لعدم صحة شهادته لفسق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خلاف شهادته على مورثه البك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بخلاف شهادته بالزنا على مورثه المحصن الفقير فإنها تقبل لعدم التهمة كما يأتي للمصن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شهادته عليه مقبول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شهادة الوارث على مورثه بالزنا أو بقتل العمد مقبولة ولو كان ذلك الشاهد ينفق على ذلك الفقير المشهود عليه على المعتمد حيث كانت النفقة غير واجبة وإلا فلا تقبل كما سيأت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ناك ابن</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خيهما أو للعتي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نحوه</w:t>
      </w:r>
      <w:r>
        <w:rPr>
          <w:rFonts w:cs="Tahoma" w:ascii="Tahoma" w:hAnsi="Tahoma"/>
          <w:color w:val="000000"/>
          <w:sz w:val="20"/>
          <w:szCs w:val="20"/>
          <w:rtl w:val="true"/>
        </w:rPr>
        <w:t xml:space="preserve">) </w:t>
      </w:r>
      <w:r>
        <w:rPr>
          <w:rFonts w:ascii="Tahoma" w:hAnsi="Tahoma" w:cs="Tahoma"/>
          <w:color w:val="000000"/>
          <w:sz w:val="20"/>
          <w:sz w:val="20"/>
          <w:szCs w:val="20"/>
          <w:rtl w:val="true"/>
        </w:rPr>
        <w:t>أي كإتلاف سلعة 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هذا</w:t>
      </w:r>
      <w:r>
        <w:rPr>
          <w:rFonts w:cs="Tahoma" w:ascii="Tahoma" w:hAnsi="Tahoma"/>
          <w:color w:val="000000"/>
          <w:sz w:val="20"/>
          <w:szCs w:val="20"/>
          <w:rtl w:val="true"/>
        </w:rPr>
        <w:t xml:space="preserve">) </w:t>
      </w:r>
      <w:r>
        <w:rPr>
          <w:rFonts w:ascii="Tahoma" w:hAnsi="Tahoma" w:cs="Tahoma"/>
          <w:color w:val="000000"/>
          <w:sz w:val="20"/>
          <w:sz w:val="20"/>
          <w:szCs w:val="20"/>
          <w:rtl w:val="true"/>
        </w:rPr>
        <w:t>أي شهادة صاحب الدين لمدينه بمال كالذي قب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دين حال أو قريب الحل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كان المدين موسرا أو كان معسرا ولم يقرب حلول الدين قبل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خلاف المنفق للمنفق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ابن عرفة الصقلي عن ابن حبيب إن كان المشهود له في عيال الشاهد جازت شهادته له إذ لا تهم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بعض المتأخرين إن كان المشهود له من قرابة الشاهد كالاخ ونحوه انبغى أن لا تجوز شهادته له بمال لانه، وإن كانت نفقته لا تلزمه فإنه يلحقه بعدم نفقته عليه معرة وإن كان المشهود له أجنبيا من الشاهد جازت شهادته له الصقلي هذا استحسان إذ لا فرق بين القريب والاجنبي في رواية ابن حبيب ا ه‍</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 أن مسألة المصنف تقيد بما إذا لم يكن أنفق ليرجع وإلا كان داخلا في قوله أو بدين لمدينه وقوله للمنفق عليه أي وكذا شهادته عليه بقتل أو زنا وهو محصن فإنها تقبل لضعف التهمة بكون النفقة عليه غير واجبة أصال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أجير مث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أخ أو لكون النفقة بالالتزا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قريبا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سواء كان في عياله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ما من نفقته واجبة أصالة</w:t>
      </w:r>
      <w:r>
        <w:rPr>
          <w:rFonts w:cs="Tahoma" w:ascii="Tahoma" w:hAnsi="Tahoma"/>
          <w:color w:val="000000"/>
          <w:sz w:val="20"/>
          <w:szCs w:val="20"/>
          <w:rtl w:val="true"/>
        </w:rPr>
        <w:t xml:space="preserve">) </w:t>
      </w:r>
      <w:r>
        <w:rPr>
          <w:rFonts w:ascii="Tahoma" w:hAnsi="Tahoma" w:cs="Tahoma"/>
          <w:color w:val="000000"/>
          <w:sz w:val="20"/>
          <w:sz w:val="20"/>
          <w:szCs w:val="20"/>
          <w:rtl w:val="true"/>
        </w:rPr>
        <w:t>أي كالزوجة والابو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جل القرا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ولى لتأكيد القرب فتدخل الزوجة ويخرج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5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7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نحو الا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بالمجلس</w:t>
      </w:r>
      <w:r>
        <w:rPr>
          <w:rFonts w:cs="Tahoma" w:ascii="Tahoma" w:hAnsi="Tahoma"/>
          <w:color w:val="000000"/>
          <w:sz w:val="20"/>
          <w:szCs w:val="20"/>
          <w:rtl w:val="true"/>
        </w:rPr>
        <w:t xml:space="preserve">) </w:t>
      </w:r>
      <w:r>
        <w:rPr>
          <w:rFonts w:ascii="Tahoma" w:hAnsi="Tahoma" w:cs="Tahoma"/>
          <w:color w:val="000000"/>
          <w:sz w:val="20"/>
          <w:sz w:val="20"/>
          <w:szCs w:val="20"/>
          <w:rtl w:val="true"/>
        </w:rPr>
        <w:t>أي هذا إذا شهد كل واحد منهما لصاحبه بمجلس غير مجلس الآخر بل وإن شهد كل واحد منهما لصاحبه بمجلس واح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اتح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هذا إذا كان الشخص المشهود عليه متعددا بل ولو كان واحد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عضهم لبعض</w:t>
      </w:r>
      <w:r>
        <w:rPr>
          <w:rFonts w:cs="Tahoma" w:ascii="Tahoma" w:hAnsi="Tahoma"/>
          <w:color w:val="000000"/>
          <w:sz w:val="20"/>
          <w:szCs w:val="20"/>
          <w:rtl w:val="true"/>
        </w:rPr>
        <w:t xml:space="preserve">) </w:t>
      </w:r>
      <w:r>
        <w:rPr>
          <w:rFonts w:ascii="Tahoma" w:hAnsi="Tahoma" w:cs="Tahoma"/>
          <w:color w:val="000000"/>
          <w:sz w:val="20"/>
          <w:sz w:val="20"/>
          <w:szCs w:val="20"/>
          <w:rtl w:val="true"/>
        </w:rPr>
        <w:t>هو بالجر بدل من القافلة بدل بعض من كل أو بالرفع مبتدأ أي بعضهم يشهد في حرابة لبعض</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تجوز</w:t>
      </w:r>
      <w:r>
        <w:rPr>
          <w:rFonts w:cs="Tahoma" w:ascii="Tahoma" w:hAnsi="Tahoma"/>
          <w:color w:val="000000"/>
          <w:sz w:val="20"/>
          <w:szCs w:val="20"/>
          <w:rtl w:val="true"/>
        </w:rPr>
        <w:t xml:space="preserve">) </w:t>
      </w:r>
      <w:r>
        <w:rPr>
          <w:rFonts w:ascii="Tahoma" w:hAnsi="Tahoma" w:cs="Tahoma"/>
          <w:color w:val="000000"/>
          <w:sz w:val="20"/>
          <w:sz w:val="20"/>
          <w:szCs w:val="20"/>
          <w:rtl w:val="true"/>
        </w:rPr>
        <w:t>أي بشرط أن يكون الشهود عدولا فشهادة القافلة بعضهم لبعض في الحرابة مشروطة بكون الشهود عدولا كما قيد به في المدونة، وهو ظاهر المصنف أيضا، لان سياقه فيمن تقبل شهادته خلافا لتت، وأما شهادة القافلة بعضهم لبعض على بعض منهم في المعاملات فنقل المواق من رواية الاخوين عن مالك وجميع أصحابه إجازتها للضرورة بمجرد توهم الحرية والعدالة وإن لم تكن العدالة والحرية محققتين لكن ذلك في السفر وحده وعليه درج صاحب التحفة ا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المجلوبي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طفي قد عم المصنف في توضيحه ومختصره في عدم قبول شهادة المجلوبين أي سواء شهد بعضهم لبعض على أجنبي أو على بعض منهم كانت الشهادة بمال أو غيره مع أن المسألة مفروضة في المدونة في شهادة بعضهم لبعض بالنسب وعلى ذلك قرره ابن مرزوق</w:t>
      </w:r>
      <w:r>
        <w:rPr>
          <w:rFonts w:cs="Tahoma" w:ascii="Tahoma" w:hAnsi="Tahoma"/>
          <w:color w:val="000000"/>
          <w:sz w:val="20"/>
          <w:szCs w:val="20"/>
          <w:rtl w:val="true"/>
        </w:rPr>
        <w:t xml:space="preserve">. </w:t>
      </w:r>
      <w:r>
        <w:rPr>
          <w:rFonts w:ascii="Tahoma" w:hAnsi="Tahoma" w:cs="Tahoma"/>
          <w:color w:val="000000"/>
          <w:sz w:val="20"/>
          <w:sz w:val="20"/>
          <w:szCs w:val="20"/>
          <w:rtl w:val="true"/>
        </w:rPr>
        <w:t>ونص المدونة قال مالك في الحصن يفتح فيسلم أهله فيشهد بعضهم لبعض بالنسب فإنهم يتوارثون بأنسابهم كما كانت العرب حين أسلمت، وأما العدد القليل من الكفار يحملون إلينا فيسلمون فهؤلاء لا تقبل شهادة بعضهم لبعض إلا أن يشهد من سواهم من تجار أو أسارى كانوا عندهم فيتوارثون</w:t>
      </w:r>
      <w:r>
        <w:rPr>
          <w:rFonts w:cs="Tahoma" w:ascii="Tahoma" w:hAnsi="Tahoma"/>
          <w:color w:val="000000"/>
          <w:sz w:val="20"/>
          <w:szCs w:val="20"/>
          <w:rtl w:val="true"/>
        </w:rPr>
        <w:t xml:space="preserve">. </w:t>
      </w:r>
      <w:r>
        <w:rPr>
          <w:rFonts w:ascii="Tahoma" w:hAnsi="Tahoma" w:cs="Tahoma"/>
          <w:color w:val="000000"/>
          <w:sz w:val="20"/>
          <w:sz w:val="20"/>
          <w:szCs w:val="20"/>
          <w:rtl w:val="true"/>
        </w:rPr>
        <w:t>بذلك قال ابن القاسم والعشرون عدد كثير ا ه‍ نقله المواق فقوله وأما العدد القليل الخ هو مراد المصنف بالمجلوبين أي فمراده بهم قوم يأتون من الكفار مترافقين إلى بلد الاسلام فيسلمون سواء جرى عليهم الاسترقاق ثم أعتقهم الامام أم لا، وقد علمت أنه مفروض في المدونة في التوارث بالنسب وعلى ذلك قصرها أبو الحسن وهل تشترط العدالة في العشرين أم لا ؟ ظاهر المدونة عدم اشتراطها وهو الذي اختاره التونسي واللخمي والمازري وهو مبني على أن الشهود إذا كثروا لا ينظر إلى عدالتهم لحصول العلم بخبرهم ولو وجدت العدالة لكفى اثنان، وظاهر كلامهم أن العشرين كلهم شهود وهو كذلك انظر بن إذا علمت هذا فاعلم أن كلام المصنف قد قرر بتقريرين، فقرره ابن مرزوق بمسألة المدونة فقال لا تجوز شهادة المجلوبين بعضهم لبعض بالنسب ليتوارثوا إلا أن يكثر الشهود منهم كعشرين فإن كثر الشهود جازت شهادة بعضهم لبعض بالنسب والمراد بالمجلوبين القوم من كفار يأتون لبلاد الاسلام فيسلمون وقرره غيره من الشراح بمسألة أخرى غير مسألة المدونة وتبعهم الشارح على ذلك</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ه لا تجوز شهادة المجلوبين بعضهم لبعض على أجنبي من غيرهم لا بمال ولا بقذف ولا بغير ذلك إلا أن يكثر الشهود منهم كعشرين يشهدون على ذلك الاجنبي فإن كان المشهود منهم كذلك جازت شهادتهم على ذلك الاجنبي وفسروا المجلوبين بالقوم الذين يرسلهم السلطان لسد ثغر أو لحراسة قرية أو قطر أو القوم الكفار الذين يأتون من بلادهم مترافقين لبلد الاسلام فيسلمون، وأما لو شهد بعضهم لبعض منهم على بعض منهم كفى الشاهدان إذا كانا عدلين وكل من التقريرين صحي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عشري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بق وانظر لو شهد عشرة منهم وحلف المشهود له هل يعمل بذلك في المال أو لا والثاني ظاهر كلامه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حيث كانوا عدو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حيث كان العشرون عدولا وهذا هو الظاهر تشديدا عليهم كما في المج وإن كانظاهر المدونة عدم اشتراط عدالتهم واختاره العلامة المازري واللخمي والتونسي بناء على أن الشهود إذا كثروا لا ينظر لعدالته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هذ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عليل بوجود الحمية البلدية فيهم المجامع لوجود العدالة باعتبا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ما المشاهد فيهم الآن فحمية الجاهل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حينئذ فلا عدالة فيهم فلا تقبل شهادتهم لبعضهم على أجنب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5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7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نهم ولو كثر الشهود منهم جد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أنى تقبل شهادت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تقبل ولو كثروا الخ فهو استفهام إنكاري بمعنى النف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من شهد له بكثير</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تجريده من لا لانه منخرط في سلك ما قبله وقوله بكثير في نفسه أي لا بالنسبة لما شهد به لغيره وقوله أي شأنه الخ بيان للكثير في نفس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تصح</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وصية له ولا لغيره أي لان الشهادة إذا بطل بعضها للتهمة بطل كلها بخلاف ما بطل بعضها للسنة فإنه يمضي منها ما أجازته السنة فقط كشهادة رجل وامرأتين بوصية بعتق وبمال فإنها ترد في العتق لا في المال وكمسألتنا هذه في بعض صور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أقل</w:t>
      </w:r>
      <w:r>
        <w:rPr>
          <w:rFonts w:cs="Tahoma" w:ascii="Tahoma" w:hAnsi="Tahoma"/>
          <w:color w:val="000000"/>
          <w:sz w:val="20"/>
          <w:szCs w:val="20"/>
          <w:rtl w:val="true"/>
        </w:rPr>
        <w:t xml:space="preserve">) </w:t>
      </w:r>
      <w:r>
        <w:rPr>
          <w:rFonts w:ascii="Tahoma" w:hAnsi="Tahoma" w:cs="Tahoma"/>
          <w:color w:val="000000"/>
          <w:sz w:val="20"/>
          <w:sz w:val="20"/>
          <w:szCs w:val="20"/>
          <w:rtl w:val="true"/>
        </w:rPr>
        <w:t>أي كعشرة وقوله أو أكثر أي كستين مث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قليل أو كثير</w:t>
      </w:r>
      <w:r>
        <w:rPr>
          <w:rFonts w:cs="Tahoma" w:ascii="Tahoma" w:hAnsi="Tahoma"/>
          <w:color w:val="000000"/>
          <w:sz w:val="20"/>
          <w:szCs w:val="20"/>
          <w:rtl w:val="true"/>
        </w:rPr>
        <w:t xml:space="preserve">) </w:t>
      </w:r>
      <w:r>
        <w:rPr>
          <w:rFonts w:ascii="Tahoma" w:hAnsi="Tahoma" w:cs="Tahoma"/>
          <w:color w:val="000000"/>
          <w:sz w:val="20"/>
          <w:sz w:val="20"/>
          <w:szCs w:val="20"/>
          <w:rtl w:val="true"/>
        </w:rPr>
        <w:t>أخذ الشارح ذلك من حذف المصنف المتعلق المؤذن بالعمو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يأخذ بالتبع</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 يأخذه المشهود له لانه ليسارته غير منظور له وبهذا يلغز ويقال دعوى أخذت بشاهد بلا يمين أو يقال شئ أخذ من مال الغير بمجرد الدعوى بقي شئ آخر، وهو أن ما ذكره الشارح من التبعية إنما يظهر إذا شهد لنفسه بقليل ولغيره بكثير لا فيما إذا شهد لنفسه بقليل ولغيره بقليل أيضا فمقتضاه أنه يحلف إذا لم يوجد إلا هو كما يحلف غيره ف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طل حق الشاهد</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يبطل حق المشهود 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حل كلام المصنف</w:t>
      </w:r>
      <w:r>
        <w:rPr>
          <w:rFonts w:cs="Tahoma" w:ascii="Tahoma" w:hAnsi="Tahoma"/>
          <w:color w:val="000000"/>
          <w:sz w:val="20"/>
          <w:szCs w:val="20"/>
          <w:rtl w:val="true"/>
        </w:rPr>
        <w:t xml:space="preserve">) </w:t>
      </w:r>
      <w:r>
        <w:rPr>
          <w:rFonts w:ascii="Tahoma" w:hAnsi="Tahoma" w:cs="Tahoma"/>
          <w:color w:val="000000"/>
          <w:sz w:val="20"/>
          <w:sz w:val="20"/>
          <w:szCs w:val="20"/>
          <w:rtl w:val="true"/>
        </w:rPr>
        <w:t>أي قبولها لهما إذا شهد لنفسه بقلي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ق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قل ما شهد به لنفسه والبطلان في هذه المسائل للسنة لا للتهم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تقبل له ولا لغيره 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شهد لنفسه بكثير أو بقليل والفرق بين الوصية وغيرها أن الموصي قد يخشى معاجلة الموت ولا يجد غير الموصى له يشهده بخلاف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عض العاقلة</w:t>
      </w:r>
      <w:r>
        <w:rPr>
          <w:rFonts w:cs="Tahoma" w:ascii="Tahoma" w:hAnsi="Tahoma"/>
          <w:color w:val="000000"/>
          <w:sz w:val="20"/>
          <w:szCs w:val="20"/>
          <w:rtl w:val="true"/>
        </w:rPr>
        <w:t xml:space="preserve">) </w:t>
      </w:r>
      <w:r>
        <w:rPr>
          <w:rFonts w:ascii="Tahoma" w:hAnsi="Tahoma" w:cs="Tahoma"/>
          <w:color w:val="000000"/>
          <w:sz w:val="20"/>
          <w:sz w:val="20"/>
          <w:szCs w:val="20"/>
          <w:rtl w:val="true"/>
        </w:rPr>
        <w:t>أي عاقلة القاتل خطأ</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أن يكون الشاهد بالفسق فقير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القيد لابن عبد السلام بحثا وجزم به في التوضيح وقد أبقى خش المصنف على إطلاقه، وإليه أشار الشارح بقوله وقيل لا تصح مطلقا أي لانه يدفع عن قومه بشهادته ضررا لكن بن قد رد على خش بأن هذا غير صوا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المدا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أن المدان وهو من عليه الدين إذا كان فقيرا لا تصح شهادته لرب الدين يشهد له بمال أو بغيره فقوله أو المدان المعسر أي في نفس الامر، والحال أنه ملئ في الظاهر ولم يثبت عسره عند الحاكم هذا مراد الشارح بدليل قوله ولذا لو ثب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مال أو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إذا كان المانع من قبول الشهادة إنما هو لكونه أسيره فلا فرق بين المال وغيره وربما كان غير المال أهم عند المشهود له من المال قاله ابن عبد السلام وفي ابن مرزوق عن بعض أهل النظر أنه تجوز شهادة المدين لرب الدين فيما عدا المال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ذا لو ثبت عسره عند حاك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صواب كما في بن نقلا عن التوضيح أنه ليس المراد بالعسر هنا العسر المصطلح عليه بل الفقر بحيث يتضرر بدفع ما عليه وإن كان مليئا به وأنه لا بد من ثبوت ذلك عند حاكم حتى يصح القدح ب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 المراد بالمدين الذي لا تقبل شهادته لرب الدين من كان يتضرر بأخذ الدين منه وثبت ذلك عند الحاك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مف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5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7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لا حاضر عنده أيضا كما في ت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يلزمه الطلاق</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كاره وقوعه عليه كما أفتاه المفت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م يجز له أن يشهد بما سمع</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ه حين استفتاه فلو وقع وشهد لم تنفعه شهاد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خلاف ما يقتضيه ظاه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ظاهر الحال يقتضي وقوع الطلاق والمراد بالحال اليمين</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 ظاهر اليمين التي يحكم القاضي بمقتضاه الوقوع من حيث أنه لا ينوي والذي يعلمه المفتي من باطن اليمين عدم الوقوع من حيث أنه ينوي، فلما علم المفتي من باطن اليمين خلاف ما يقتضيه ظاهرها لم تجز شهادته بما سمعه فإن شهد لم تنفع شهاد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ل سمعه بحلف بالطلاق</w:t>
      </w:r>
      <w:r>
        <w:rPr>
          <w:rFonts w:cs="Tahoma" w:ascii="Tahoma" w:hAnsi="Tahoma"/>
          <w:color w:val="000000"/>
          <w:sz w:val="20"/>
          <w:szCs w:val="20"/>
          <w:rtl w:val="true"/>
        </w:rPr>
        <w:t xml:space="preserve">) </w:t>
      </w:r>
      <w:r>
        <w:rPr>
          <w:rFonts w:ascii="Tahoma" w:hAnsi="Tahoma" w:cs="Tahoma"/>
          <w:color w:val="000000"/>
          <w:sz w:val="20"/>
          <w:sz w:val="20"/>
          <w:szCs w:val="20"/>
          <w:rtl w:val="true"/>
        </w:rPr>
        <w:t>أنه لا يكلم زيدا مثلا ثم كلم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أقر عنده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بعتق أو بموجب حد ثم أنكر ما أقر به وقوله أو كان الخ أي أو استفتاه ولكن كان ما استفتاه فيه مما لا ينوي الخ وقوله كإرادة ميتة أي كما إذا حلف بالطلاق أنه لا يكلم زيدا فكلمه وقال للمفتي أردت الطلاق من زوجتي فلانة التي مات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كونه محض حق الله واستديم تحري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يبادر وجوبا بالرفع بقدر الامكان وقوله أولا أي أو لا يستدام تحريمه فيرفع إن شاء وإن شاء ترك وقوله أو محض حق آدمي أي فيرفع بعد الطلب ا ه‍</w:t>
      </w:r>
      <w:r>
        <w:rPr>
          <w:rFonts w:cs="Tahoma" w:ascii="Tahoma" w:hAnsi="Tahoma"/>
          <w:color w:val="000000"/>
          <w:sz w:val="20"/>
          <w:szCs w:val="20"/>
          <w:rtl w:val="true"/>
        </w:rPr>
        <w:t xml:space="preserve">. </w:t>
      </w:r>
      <w:r>
        <w:rPr>
          <w:rFonts w:ascii="Tahoma" w:hAnsi="Tahoma" w:cs="Tahoma"/>
          <w:color w:val="000000"/>
          <w:sz w:val="20"/>
          <w:sz w:val="20"/>
          <w:szCs w:val="20"/>
          <w:rtl w:val="true"/>
        </w:rPr>
        <w:t>فرع</w:t>
      </w:r>
      <w:r>
        <w:rPr>
          <w:rFonts w:cs="Tahoma" w:ascii="Tahoma" w:hAnsi="Tahoma"/>
          <w:color w:val="000000"/>
          <w:sz w:val="20"/>
          <w:szCs w:val="20"/>
          <w:rtl w:val="true"/>
        </w:rPr>
        <w:t xml:space="preserve">: </w:t>
      </w:r>
      <w:r>
        <w:rPr>
          <w:rFonts w:ascii="Tahoma" w:hAnsi="Tahoma" w:cs="Tahoma"/>
          <w:color w:val="000000"/>
          <w:sz w:val="20"/>
          <w:sz w:val="20"/>
          <w:szCs w:val="20"/>
          <w:rtl w:val="true"/>
        </w:rPr>
        <w:t>إذا أصلح إنسان بين شخصين لا يجوز أن يشهد عليهما بالصلح ولا بما وقع به لانها تشبه الشهادة على فعل نفس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ال أنا بعته له</w:t>
      </w:r>
      <w:r>
        <w:rPr>
          <w:rFonts w:cs="Tahoma" w:ascii="Tahoma" w:hAnsi="Tahoma"/>
          <w:color w:val="000000"/>
          <w:sz w:val="20"/>
          <w:szCs w:val="20"/>
          <w:rtl w:val="true"/>
        </w:rPr>
        <w:t xml:space="preserve">) </w:t>
      </w:r>
      <w:r>
        <w:rPr>
          <w:rFonts w:ascii="Tahoma" w:hAnsi="Tahoma" w:cs="Tahoma"/>
          <w:color w:val="000000"/>
          <w:sz w:val="20"/>
          <w:sz w:val="20"/>
          <w:szCs w:val="20"/>
          <w:rtl w:val="true"/>
        </w:rPr>
        <w:t>مفهومه أنه لو ثبت أنه باعه له كما لو شهد باستحقاق المشهود له هذا الشئ المعين ثم ثبت بالبينة أن الشاهد باعه للمشهود له فلا يضر ذلك الثبوت في الشهادة بالاستحقاق وذلك لاحتمال كذب البينة الشاهدة أنه باعه له فالاقرار أقوى كما استظهره الشيخ كريم الدين واستبعده شيخنا واستظهر الشيخ أحمد خلافه وأنه أحرى من الاقرار بهذا الحك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تهامه على رجوع المشتري عليه بالثم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ذي دفعه المشتري للبائ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و قال الشاهد وأنا وهبته له أو تصدقت به عليه قبل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صل هذا الكلام لعج عن بعض شيوخه وقد بنوه على تعليل عدم القبول بدفع تهمة الرجوع عليه بالثمن إن لم يشهد وهو غير مسلم فإن المسألة أصلها لابن أبي زيد والنقل عنه يدل على أن العلة في بطلان تلك الشهادة كونها شهادة على فل النفس من التمليك، ولا شك أنه إذا قال وأنا بعته له أو وهبته له فقد شهد على تمليكه إياه وهو فعل نفسه والشهادة على فعل النفس لا تصح وحينئذ فلا فرق بين بعته له ووهبته له كما في ابن مرزوق وغيره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علمت أن العلة في بطلان الشهادة في هذه المسألة كونها شهادة على فعل النفس تعلم سقوط ما اعترض به بعضهم على المصنف من أن ذكر هذه المسألة لا يخلو عن شئ لانه إن كان المانع فيها الحرص على القبول كان الاولى ذكرها عقبه فيما مر، وإن كان دفع الضرر عن نفسه فكان الاولى تقديمه عنده وجعله من أمثلته ف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إن حدث</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إن ثبت حدوث فسق بعد الاداء وقبل الحكم سواء كان الثبوت قبل الحكم أو بعده وأما لو اتهم بحدوثه فلا يض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دلالة حدوثه على أنه كان كامنا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هذا قيد بعضهم المصنف بالفسق الذي يستتر بين الناس كشرب خمر وزنا لا نحو قتل وقذف وأطلق بعضهم والحاصل أن الفسق الحادث في الشاهد بعد الاداء إن كان ما يستتر عن الناس كزنا وشرب خمر ترد به الشهادة اتفاقا لانه يدل عى كون ذلك الفسق فيه وأنه كان متلبسا به وقت أداء الشهادة، وأما القتل والقذف ونحوهما مما لا يكون كذلك فاختلف فيه، فقال ابن القاسم تبطلبه الشهادة كالاول، وقال ابن الماجشون لا تبطل، واختاره غير واحد من الشيوخ، ولفظ ابن الحاجب ولو حدث فسق بعد الاداء بطلت مطلقا وقيل إلا بنحو الجراح والقتل اه‍ ب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على كلام ابن القاسم لو شهد عدلان بطلاق امرأة ويقولان ورأيناه يطؤها بعد الطلاق كانت شهادتهما باطلة لان قولهما ذلك قذف، وقد حكى ح خلافا في حدهما نظرا لكونه قذفا وعدمه نظرا إلى أنه لما بطلت شهادتهم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6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8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الطلاق لم يكن المرمى به زنا فانظ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خلا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لما ذكر أن جر المنفعة ودفع المضرة يقدح في الشهادة ذكر أن ظهور التهمة على ما ذكر بعد الاداء وقبل الحكم لا يقدح فيها لخفة التهمة في 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شهادته بطلاق امرأة ثم تزوج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حال أنه لم يثبت أنه خطبها قبل زواج المشهود عليه بطلاقها وإلا رد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شهد لها بحق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ذلك الشاهد يتهم على أنه شهد لها لاجل أن يتزوجها وقد ظهرت تلك التهمة بعد الاداء وقبل الحك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شهادته بفسق رجل</w:t>
      </w:r>
      <w:r>
        <w:rPr>
          <w:rFonts w:cs="Tahoma" w:ascii="Tahoma" w:hAnsi="Tahoma"/>
          <w:color w:val="000000"/>
          <w:sz w:val="20"/>
          <w:szCs w:val="20"/>
          <w:rtl w:val="true"/>
        </w:rPr>
        <w:t xml:space="preserve">) </w:t>
      </w:r>
      <w:r>
        <w:rPr>
          <w:rFonts w:ascii="Tahoma" w:hAnsi="Tahoma" w:cs="Tahoma"/>
          <w:color w:val="000000"/>
          <w:sz w:val="20"/>
          <w:sz w:val="20"/>
          <w:szCs w:val="20"/>
          <w:rtl w:val="true"/>
        </w:rPr>
        <w:t>أي شهد ذلك الرجل بدين مثلا وقوله ثم شهد الرجل أي قبل الحكم بفسقه في الشهادة الاولى وذلك كما لو شهد زيد بفسق عمرو الشاهد بدين ثم إن عمرا شهد قبل الحكم بفسقه على بكر أنه قتل خالدا خطأ وزيد الشاهد بفسق عمرو من عاقلة بكر، فشهادة زيد بفسق عمرو صحيحة ولا يضر تهمة زيد في شهادته بأنه قصد دفع الضرر عن نفسه لكونه من عاقلة بكر</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 زيدا يتهم على أنه إنما شهد بفسق عمرو لاجل دفع الضرر عن نفسه وقد ظهرت تلك التهمة بعد الاداء وقبل الحك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خلاف عداوة</w:t>
      </w:r>
      <w:r>
        <w:rPr>
          <w:rFonts w:cs="Tahoma" w:ascii="Tahoma" w:hAnsi="Tahoma"/>
          <w:color w:val="000000"/>
          <w:sz w:val="20"/>
          <w:szCs w:val="20"/>
          <w:rtl w:val="true"/>
        </w:rPr>
        <w:t xml:space="preserve">) </w:t>
      </w:r>
      <w:r>
        <w:rPr>
          <w:rFonts w:ascii="Tahoma" w:hAnsi="Tahoma" w:cs="Tahoma"/>
          <w:color w:val="000000"/>
          <w:sz w:val="20"/>
          <w:sz w:val="20"/>
          <w:szCs w:val="20"/>
          <w:rtl w:val="true"/>
        </w:rPr>
        <w:t>أي حدوثها بعد الاداء</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حيث تحقق حدوث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لو احتمل تقدمها على الاداء فإنها تضر كما مر في قوله كقوله أتتهمني وتشبهين بالمجانين مخاصما فما مر عداوة محقق سبقها على أداء الشهادة أو محتمل وما هنا حادثة تحقيق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عالم على مث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تقبل شهادة عالم على مثله وهذا ذكره ابن رشد وعزاه لابن الماجشو وحمله ابن عرفة على من ثبت التحاسد أو العداوة بينهم أو ظن ذلك كما قرره به الشارح تبعا لعبق، وبحث فيه الشيخ ميارة بأن من ثبت بينهم ذلك تبطل شهادتهم مطلقا حتى في غيرهم فلا خصوصية لهم بذلك حتى ينص عليهم وأجاب شارحنا عن بحث ميارة بقوله وكأن المصنف نص على ذلك دفعا لما يتوهم من قبول شهادتهم مطلقا فأفاد أنهم كغيره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الملتزم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العامل الذي يرسله الملتزم لجباية الخراج والاموال من التزامه ويجعل له في نظير ذلك مأكله ومشربه وشيئا من المال فلا يجوز الاكل مع ذلك العامل وترد الشهادة بالاكل مع ذلك العامل وبأخذ شئ منه إذا دفعه له مما يجيبه من الخراج لانه متعد لان صاحب الالتزام إنما أذن له في أكله فقط، وهذا إذا لم يجعل له قدرا معلوما لاكله كل يوم وإلا جاز الاكل معه ولكن ترد به الشهادة لاخلاله بالمروءة كما قال الشارح كذا قرر شيخن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عمال الذين جعل له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كالباشاوات والامراء الذين يولون من طرف السلطان على الحكم بين الناس في البلاد وصرف الاموال في جهاتها، وقسم ابن رشد ما بيد الامراء الذين جعل لهم صرف الاموال في وجوهها من الاموال إلى ثلاثة أقسام أحدها أن يكون حلالا لكن لا يعدلون في قسمه فهذا الاكثر على جواز قبوله منهم وقيل يكره الثاني أن يكون مختلطا فهذا الاكثر على كراهته وقيل يجوز قبوله الثالث أن يكون كله حراما وهذا قيل يحرم أخذه منهم وقيل يكره، وقيل يجوز قال ابن رشد وإن كان الغالب عليه الحرام فله حكم الحرام وإن كان الغالب عليه الحلال فله حكم الحلال وفيه كراهة ضعيفة اه‍ بن</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6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8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إن تعصب</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مفيد أن العصبة أن يبغض شخصا لكونه من بني فلان أو من قبيلة كذا أي أن يبغض الشاهد المشهود عليه لكونه من بني فلان الخ قال ابن مرزوق والاولى أن يمثل لذلك بشهادة الاخ لاخيه بجرح شاهد شهد عليه بحق أو قذف أو بتعديل شاهد شهد له ومن ذلك ما تقدم من شهود بعض العاقلة بفسق شهود القتل، فإن العصبة فيه ظاهرة وكذا شهادة العدو على عدوه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الرشوة</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لا تقبل شهادة الشاهد إن أخذ الرشوة أو لقن خص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بطال حق أو تنفيذ باطل</w:t>
      </w:r>
      <w:r>
        <w:rPr>
          <w:rFonts w:cs="Tahoma" w:ascii="Tahoma" w:hAnsi="Tahoma"/>
          <w:color w:val="000000"/>
          <w:sz w:val="20"/>
          <w:szCs w:val="20"/>
          <w:rtl w:val="true"/>
        </w:rPr>
        <w:t xml:space="preserve">) </w:t>
      </w:r>
      <w:r>
        <w:rPr>
          <w:rFonts w:ascii="Tahoma" w:hAnsi="Tahoma" w:cs="Tahoma"/>
          <w:color w:val="000000"/>
          <w:sz w:val="20"/>
          <w:sz w:val="20"/>
          <w:szCs w:val="20"/>
          <w:rtl w:val="true"/>
        </w:rPr>
        <w:t>لا مفهوم له بل أخذ الرشوة حرام وجرحة مطلقا ولو كان لتحقيق حق أو إبطال باطل وإنما التفصيل في دفعها لهم فإن كان الدفع لاجل تحقيق حق أو إبطال جاز وإن كان لتحقيق باطل أو إبطال حق حرم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تلقين خصم</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شيخ المسناوي من هذا ما يفعله المفتون اليوم لان الافتاء إنما كان في الصدر الاول لاحد أمرين إذا توقف القاضي في الحكم أو سجل الحكم إلا أنه خشي أن حكمه لم يصادف محله فيأتون بالحكم مكتوبا من المفتي، وأما الآن فلا ترى الناس يشرعون في الخصام إلا بعد الاستفتاء لينظر هل الحق له أو عليه فيتحيل على إبطاله وترى المفتي الواحد يكتب لكل واحد من الخصمين نقيض ما كتب للآخر في نازلة واحدة نسأل الله العفو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غير حق</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تلقين الخصم حجة يثبت بها حقه فلا يكون قادحا في شهاد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أن المط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ذي هو تأخير الدفع عند استحقاق الحق وقدرته عليه مع الطلب حقيقة أو حكما وقوله من موانع الشهادة أي إذا تكرر حصوله من الشخص كما يفيده كلام ابن رش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عتق</w:t>
      </w:r>
      <w:r>
        <w:rPr>
          <w:rFonts w:cs="Tahoma" w:ascii="Tahoma" w:hAnsi="Tahoma"/>
          <w:color w:val="000000"/>
          <w:sz w:val="20"/>
          <w:szCs w:val="20"/>
          <w:rtl w:val="true"/>
        </w:rPr>
        <w:t xml:space="preserve">) </w:t>
      </w:r>
      <w:r>
        <w:rPr>
          <w:rFonts w:ascii="Tahoma" w:hAnsi="Tahoma" w:cs="Tahoma"/>
          <w:color w:val="000000"/>
          <w:sz w:val="20"/>
          <w:sz w:val="20"/>
          <w:szCs w:val="20"/>
          <w:rtl w:val="true"/>
        </w:rPr>
        <w:t>الواو بمعنى أو</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أن من شأنه الحلف بذلك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شار بذلك إلى أن محل كون الحلف بما ذكر قادحا في الشهادة إذا تكرر ذلك م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ه من يمين الفساق</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فاسق لا تقبل شهاد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ما في الحديث</w:t>
      </w:r>
      <w:r>
        <w:rPr>
          <w:rFonts w:cs="Tahoma" w:ascii="Tahoma" w:hAnsi="Tahoma"/>
          <w:color w:val="000000"/>
          <w:sz w:val="20"/>
          <w:szCs w:val="20"/>
          <w:rtl w:val="true"/>
        </w:rPr>
        <w:t xml:space="preserve">) </w:t>
      </w:r>
      <w:r>
        <w:rPr>
          <w:rFonts w:ascii="Tahoma" w:hAnsi="Tahoma" w:cs="Tahoma"/>
          <w:color w:val="000000"/>
          <w:sz w:val="20"/>
          <w:sz w:val="20"/>
          <w:szCs w:val="20"/>
          <w:rtl w:val="true"/>
        </w:rPr>
        <w:t>وهو الطلاق والعتاق من أيمان الفساق وهذا الخبر ذكره ابن حبيب في الواضحة ولا يعرف في كتب الحديث المشهور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بمجئ مجلس القاضي ثلاثا</w:t>
      </w:r>
      <w:r>
        <w:rPr>
          <w:rFonts w:cs="Tahoma" w:ascii="Tahoma" w:hAnsi="Tahoma"/>
          <w:color w:val="000000"/>
          <w:sz w:val="20"/>
          <w:szCs w:val="20"/>
          <w:rtl w:val="true"/>
        </w:rPr>
        <w:t xml:space="preserve">) </w:t>
      </w:r>
      <w:r>
        <w:rPr>
          <w:rFonts w:ascii="Tahoma" w:hAnsi="Tahoma" w:cs="Tahoma"/>
          <w:color w:val="000000"/>
          <w:sz w:val="20"/>
          <w:sz w:val="20"/>
          <w:szCs w:val="20"/>
          <w:rtl w:val="true"/>
        </w:rPr>
        <w:t>ابن فرحون لانه يتوجه بذلك على الناس ويعلمهم مأكلة وينبغي للقاضي منعه من ذلك المجئ</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ثلاثة أيام متوالية</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ا يفيده 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ولى ثلاث مرات في يوم</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ا حمل عليه تت كلام المصنف لكن قصره عليه يوهم أن مجئ مجلسه ثلاثة أيام متوالية غير قادح مع أنه قادح كما يفيده 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لا عذ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إتيانه لمجلسه ثلاث مرات في يوم لعلم أو حاجة فلا يكون قادح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رض حرب</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لبلاد الهمج من لسودان الذين تتعطل فيهم الشعائر الاسلامية واحترز بالتجارة من دخول أرضهم لفداء مسلم عندهم أو أدخلته الريح غلبة فلا يقدح ذلك في الشهاد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مكثر شرب الخمر</w:t>
      </w:r>
      <w:r>
        <w:rPr>
          <w:rFonts w:cs="Tahoma" w:ascii="Tahoma" w:hAnsi="Tahoma"/>
          <w:color w:val="000000"/>
          <w:sz w:val="20"/>
          <w:szCs w:val="20"/>
          <w:rtl w:val="true"/>
        </w:rPr>
        <w:t xml:space="preserve">) </w:t>
      </w:r>
      <w:r>
        <w:rPr>
          <w:rFonts w:ascii="Tahoma" w:hAnsi="Tahoma" w:cs="Tahoma"/>
          <w:color w:val="000000"/>
          <w:sz w:val="20"/>
          <w:sz w:val="20"/>
          <w:szCs w:val="20"/>
          <w:rtl w:val="true"/>
        </w:rPr>
        <w:t>وهل الكثرة تعتبر بالعرف أو تفسر بما فسر به إدامة الشطرنج وهو مرتان في السنة تردد في ذلك بعضهم وتعليله يفيد أن غير الولد مثله كذا في عبق وفي الكافي لابن عبد البر من جلس مجلسا واحدا مع أهل الخمر في مجالسهم طائعا غير مضطر سقطت شهادته وإن لم يشربها ا ه‍ وهذا يقتضي أن صيغة شريب في المصنف للنسب لا للكثرة 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بوطئ من لا توطأ</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حل رد شهادت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6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8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وجوب الادب عليه إذا علم حرمة ذلك وإلا فلا ا ه‍ عب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بالتفاته في الصلاة</w:t>
      </w:r>
      <w:r>
        <w:rPr>
          <w:rFonts w:cs="Tahoma" w:ascii="Tahoma" w:hAnsi="Tahoma"/>
          <w:color w:val="000000"/>
          <w:sz w:val="20"/>
          <w:szCs w:val="20"/>
          <w:rtl w:val="true"/>
        </w:rPr>
        <w:t xml:space="preserve">) </w:t>
      </w:r>
      <w:r>
        <w:rPr>
          <w:rFonts w:ascii="Tahoma" w:hAnsi="Tahoma" w:cs="Tahoma"/>
          <w:color w:val="000000"/>
          <w:sz w:val="20"/>
          <w:sz w:val="20"/>
          <w:szCs w:val="20"/>
          <w:rtl w:val="true"/>
        </w:rPr>
        <w:t>أي حيث كثر منه ذلك لغير حاجة وعلم أن ذلك منهي عنه وإلا ف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نفلا</w:t>
      </w:r>
      <w:r>
        <w:rPr>
          <w:rFonts w:cs="Tahoma" w:ascii="Tahoma" w:hAnsi="Tahoma"/>
          <w:color w:val="000000"/>
          <w:sz w:val="20"/>
          <w:szCs w:val="20"/>
          <w:rtl w:val="true"/>
        </w:rPr>
        <w:t xml:space="preserve">) </w:t>
      </w:r>
      <w:r>
        <w:rPr>
          <w:rFonts w:ascii="Tahoma" w:hAnsi="Tahoma" w:cs="Tahoma"/>
          <w:color w:val="000000"/>
          <w:sz w:val="20"/>
          <w:sz w:val="20"/>
          <w:szCs w:val="20"/>
          <w:rtl w:val="true"/>
        </w:rPr>
        <w:t>كذا في نقل ابن يونس وغيره عن ابن كنانة واستحسنه ابن عرفة في النفل إذا علمت أمانته في الفرض ا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أنه لم يكترث ب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يستخف بقدرها وذلك مخل بالمروء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باقتراضه حجارة مث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خشبا أو بوصا أو غير ذلك وقوله من المسجد مثلا أو من حبس غير مسجد والمراد باقتراض الحجارة تسلفها ورد مثلها وسواء كان المسجد عامرا أو خاربا بنى بتلك الانقاض التى اقتراضها حبسا كمسجد أو غير حبس كدا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التساهل في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ساهل في فعل الوضوء والغسل والتساهل في إخراج الزكاة بأن يؤخر إخراجها عن وقت الوجوب أو يخرج بعض ما يجب عليه دون بعض وهذا فيما لا يأخذها ساع بأن تكون لا ساعي لها كالنقد وكالحرث في زماننا بمصر أولها ساع ولم يخرج كما في الماشية</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غلف الذي لا عذر له في الختان لا تجوز شهادته لاخلال ذلك بالمروء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حج</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ذا كان كثير المال قويا على الحج ولم يحج وطال زمان تركه له كان ذلك جرحة في شهادة كما قال سحنون في العتبية، قال ابن رشد عقبه في البيان وهذا بين لان الحج من دعائم الاسلام الخمس وإنما اشترطوا طول زمان الترك مع القدرة لاختلاف أهل العلم في وجوبه هل على الفور أو التراخي فلا يكون تأخيره كبيرة إلا إذا أخره تأخيرا كثيرا يغلب على الظن ضعف قواه 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ستخلاف أب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نت اليمين منقلبة على المعتمد وهذا محمول على ما بعد الوقوع وإلا فهو لا يمكن ابتداء من تحليفه على المشهور إلا إذا تعلق بها حق الغير كالزوج فيحلف الاب إذا ادعى في السنة عارية شئ من جهاز بنته ك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تجريح</w:t>
      </w:r>
      <w:r>
        <w:rPr>
          <w:rFonts w:cs="Tahoma" w:ascii="Tahoma" w:hAnsi="Tahoma"/>
          <w:color w:val="000000"/>
          <w:sz w:val="20"/>
          <w:szCs w:val="20"/>
          <w:rtl w:val="true"/>
        </w:rPr>
        <w:t xml:space="preserve">) </w:t>
      </w:r>
      <w:r>
        <w:rPr>
          <w:rFonts w:ascii="Tahoma" w:hAnsi="Tahoma" w:cs="Tahoma"/>
          <w:color w:val="000000"/>
          <w:sz w:val="20"/>
          <w:sz w:val="20"/>
          <w:szCs w:val="20"/>
          <w:rtl w:val="true"/>
        </w:rPr>
        <w:t>أي بفسق وارتكاب ما يخل بالمروءة وقوله أو غير ذلك أي كجر المنفعة ودفع المضرة والعصب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عداوة</w:t>
      </w:r>
      <w:r>
        <w:rPr>
          <w:rFonts w:cs="Tahoma" w:ascii="Tahoma" w:hAnsi="Tahoma"/>
          <w:color w:val="000000"/>
          <w:sz w:val="20"/>
          <w:szCs w:val="20"/>
          <w:rtl w:val="true"/>
        </w:rPr>
        <w:t xml:space="preserve">) </w:t>
      </w:r>
      <w:r>
        <w:rPr>
          <w:rFonts w:ascii="Tahoma" w:hAnsi="Tahoma" w:cs="Tahoma"/>
          <w:color w:val="000000"/>
          <w:sz w:val="20"/>
          <w:sz w:val="20"/>
          <w:szCs w:val="20"/>
          <w:rtl w:val="true"/>
        </w:rPr>
        <w:t>أي دنيوية بين الشاهد والمشهود عليه، وقوله وقرابة أي بين الشاهد والمشهود له ولو زاد المصنف وشبههما كان أحسن وزاده ابن شاس وغيره والمراد بشبههما ما عدا الفسق إذ هو المختلف فيه فقط ونص ابن عرفة يسمع الجرح في متوسط العدالة مطلقا، وفي المبرز المعروف بالصلاح والفضل تجريح العداوة أو القرابة أو الجر وشبه ذلك وفي قبولها بالاسفاه أي الفسق قولا سحنون وأصبغ في العتبية والواضحة وعلى قول تجريحه، ففي حال من يقبل منه تجريحه أربعة أقوال سحنون لا يقبل إلا من مبرز في العدالة وظاهره كان التجريح بالفسق أو بغيره، وقال ابن الماجشون يجرحه من هو مثله بالفسق لا من هو دونه أي وأما تجريحه بغير الفسق فيقبل حتى ممن هو دونه وقال ابن عبد الحكم لا يقبل التجريح في بين العدالة إلا من معروف بالعدالة أو أعدل منه، وأما ما يحتاج في إثبات عدالته للكشف عنه فلا يقبل تجريحه لاهل العدالة البينة وظاهره كان التجريح بالفسق أو بغيره وقال مطرف يجرح المبرز من هو مثله ودونه كان التجريح بالفسق أو بغيره وهذا أحسن عند اللخمي لان الجرح مما يكتم اه‍</w:t>
      </w:r>
      <w:r>
        <w:rPr>
          <w:rFonts w:cs="Tahoma" w:ascii="Tahoma" w:hAnsi="Tahoma"/>
          <w:color w:val="000000"/>
          <w:sz w:val="20"/>
          <w:szCs w:val="20"/>
          <w:rtl w:val="true"/>
        </w:rPr>
        <w:t xml:space="preserve">. </w:t>
      </w:r>
      <w:r>
        <w:rPr>
          <w:rFonts w:ascii="Tahoma" w:hAnsi="Tahoma" w:cs="Tahoma"/>
          <w:color w:val="000000"/>
          <w:sz w:val="20"/>
          <w:sz w:val="20"/>
          <w:szCs w:val="20"/>
          <w:rtl w:val="true"/>
        </w:rPr>
        <w:t>إذا علمت هذا علمت أن قول المصنف وجرح في المبرز بعداوة أو قرابة إشارة لقول أصبغ وأن الاولى أن يؤخر قوله وأن بدونه بعد قوله كغيرهما فيقول كغيرهما وإن بدونه على المختار وتعلم أن الذي اختاره اللخمي قول مطرف لا قول سحنون خلافا للشارح</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 مطرفا يقول المبرز يجرحه من هو مثله أو دونه ولو بالفسق واختاره اللخمي وأما سحنون فهو وإن قال المبرز يجرحه بالفسق لكني قول لا يجرحه إلا مبرز في العدالة مثله قال ابن رشد ومحل الخلاف المذكور إذا نصوا على الجرحة، وأما لو قالوا هو غير عدل ولا جائز الشهادة فلا يقبل ذلك إلا من المبررين في العدالة العارفين بوجوه التعديل والتجريح اتفاقا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ثبت القدح الخ</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6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8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ي هذا إذا حصل القدح فيه من مثله أو ممن هو أعلى منه بل وإن حصل القدح فيه من دونه فالباء بمعنى من أي وإن كان القادح في المبرز دون ذلك المبرز في العدال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من قدح ب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عداوة أو القراب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غير القرابة والعداو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قدح فيه بالفسق وأراد أن يثبته وقوله فلا يسمع قدحه أي كما قال أصبغ في الواضحة المبرز لا يجرح بالفس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زوال العداو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حاصله أن الشاهد إذا شهد بشئ ثم ردت شهادته لعداوة أو فسق ثم زالتا منه وشهد بحق آخر فإنها تقبل شهادته إذا علم زوالهما منه ويعلم ذلك بالقرائن التي يغلب على الظن زوالهما ب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حق غير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لو أراد الشهادة بالاول فلا تقبل منه بحال لانها قد ردت أولا لمانع فلا تقبل بعد زوال المانع فيما ردت فيه لقوله فيما مر ولا إن حرص على إزالة نقص</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يس فيه تهم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يس في رجوعهما لحالهما تهمة الخ ولو قال فليس في الشهادة بعد رجوعهما لحالهما تهمة الحرص الخ كان أولى وإنما لم يكن في الشهادة المذكورة تهمة الحرص على إزالة النقص لان الحرص على إزالة النقص إنما يكون بأداء الشهادة بعد زوال المانع فيما ردت فيه قبل ذلك لاجله وأما أداؤها بعد زوال المانع في غير ما رد فيه فليس فيه التهمة المذكور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م يزك ممنو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شار الشارح إلى أن ضمير الفعل عائد على م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تجر له ب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بتزكيتك لشاه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لا يجوز لك تجريح من شهد له</w:t>
      </w:r>
      <w:r>
        <w:rPr>
          <w:rFonts w:cs="Tahoma" w:ascii="Tahoma" w:hAnsi="Tahoma"/>
          <w:color w:val="000000"/>
          <w:sz w:val="20"/>
          <w:szCs w:val="20"/>
          <w:rtl w:val="true"/>
        </w:rPr>
        <w:t xml:space="preserve">) </w:t>
      </w:r>
      <w:r>
        <w:rPr>
          <w:rFonts w:ascii="Tahoma" w:hAnsi="Tahoma" w:cs="Tahoma"/>
          <w:color w:val="000000"/>
          <w:sz w:val="20"/>
          <w:sz w:val="20"/>
          <w:szCs w:val="20"/>
          <w:rtl w:val="true"/>
        </w:rPr>
        <w:t>هذا التفسير بناء على أن المراد بالعكس العكس في التصوي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يزك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يجوز أن يزكي شاهده ويجوز أن يجرح شاهدا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ثم استثنى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شار بهذا إلى أن قول المصنف إلا الصبيان مستثنى من معنى الكلام السابق فكأنه قيل لا بد في الشهادة من وجود الشروط وانتاء الموانع إلا شهادة الصبيان فإنه لا يشترط فيها جميع ذلك ويحتمل أنه مستثنى من مفهوم ما تقدم أي فإن انتفت الشروط من البلوغ ونحوه لم تصح الشهادة إلا الصبيان وعلى كلا الوجهين فالاستثناء متصل أما على الثاني فظاهر وأما على الاول فلان الموضوع يؤخذ عاما أي مطلق شهادة ويحتمل أن يكون مستثنى من المنطوق أي منطوق قوله العدل حر مسلم بالغ بلا فسق وحجر الخ، وعلى هذا فيكون الاستثناء منقطعا ثم أنه على الانقطاع فالنصب متعين على لغة الحجازيين، وأما على الاتصال فالمستثنى منه غير مذكور فإن قدر مرفوعا جاز رفع المستثنى اتباعا وجاز نصبه على الاستثناء أي لا تجوز شهادة فاقد الشروط إلا الصبيان، وإن قدر مجرورا جا جر المستثنى اتباعا ونصبه على الاستثناء</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شئ خاص</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القتل والجر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نساء في كعرس</w:t>
      </w:r>
      <w:r>
        <w:rPr>
          <w:rFonts w:cs="Tahoma" w:ascii="Tahoma" w:hAnsi="Tahoma"/>
          <w:color w:val="000000"/>
          <w:sz w:val="20"/>
          <w:szCs w:val="20"/>
          <w:rtl w:val="true"/>
        </w:rPr>
        <w:t xml:space="preserve">) </w:t>
      </w:r>
      <w:r>
        <w:rPr>
          <w:rFonts w:ascii="Tahoma" w:hAnsi="Tahoma" w:cs="Tahoma"/>
          <w:color w:val="000000"/>
          <w:sz w:val="20"/>
          <w:sz w:val="20"/>
          <w:szCs w:val="20"/>
          <w:rtl w:val="true"/>
        </w:rPr>
        <w:t>سقوط شهادتهن في كعرس ظاهر الجلاب أنه المذهب كما في ابن عرفة وصححه ابن الحاجب وجعله في التوضيح هو المشهور وقال فيه والفرق للمشهور أن شهادة الصبيان على خلاف الاصل فلا يجو القياس عليها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شا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هذا الدخول إشارة إلى أن قول المصنف في جرح أو قتل متعلق بالامري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6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8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صبيان والنساء الاول على جهة الاثبات أي إلا الصبيان فتجوز شهادتهم في قتل أو جرح فقط فلا تصح شهادتهم في الاموال، والثاني على جهة النفي أي لا شهادة النساء في حال اجتماعهن في كعرس فلا تجوز في قتل أو جرح، ومقتضاه أنه تصح شهادة النساء في حال اجتماعهن في مال، ولو كان اجتماعهن في كعرس والمصرح به أنه لا تقبل شهادتهن في شئ في حال اجتماعهن لان اجتماعهن غير مشرو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قتل</w:t>
      </w:r>
      <w:r>
        <w:rPr>
          <w:rFonts w:cs="Tahoma" w:ascii="Tahoma" w:hAnsi="Tahoma"/>
          <w:color w:val="000000"/>
          <w:sz w:val="20"/>
          <w:szCs w:val="20"/>
          <w:rtl w:val="true"/>
        </w:rPr>
        <w:t xml:space="preserve">) </w:t>
      </w:r>
      <w:r>
        <w:rPr>
          <w:rFonts w:ascii="Tahoma" w:hAnsi="Tahoma" w:cs="Tahoma"/>
          <w:color w:val="000000"/>
          <w:sz w:val="20"/>
          <w:sz w:val="20"/>
          <w:szCs w:val="20"/>
          <w:rtl w:val="true"/>
        </w:rPr>
        <w:t>ابن عرفة الباجي إذا جوزنا شهادة الصبيان في القتل فقال غير واحد من أصحاب مالك لا تقبل فيه حتى يشهد العدول على رؤية البدن مقتولا فلو شهدوا أن ابن فلان قتل ابن فلان ورماه في البحر لم تقبل الشهاد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صل القسامة في القصاص الخ</w:t>
      </w:r>
      <w:r>
        <w:rPr>
          <w:rFonts w:cs="Tahoma" w:ascii="Tahoma" w:hAnsi="Tahoma"/>
          <w:color w:val="000000"/>
          <w:sz w:val="20"/>
          <w:szCs w:val="20"/>
          <w:rtl w:val="true"/>
        </w:rPr>
        <w:t xml:space="preserve">) </w:t>
      </w:r>
      <w:r>
        <w:rPr>
          <w:rFonts w:ascii="Tahoma" w:hAnsi="Tahoma" w:cs="Tahoma"/>
          <w:color w:val="000000"/>
          <w:sz w:val="20"/>
          <w:sz w:val="20"/>
          <w:szCs w:val="20"/>
          <w:rtl w:val="true"/>
        </w:rPr>
        <w:t>فيه أنه سيأتي للمصنف أنه يحلفها في الخطأ من يرث، والحاصل أن ما ذكره من عدم القسامة مع شهادة الصبيان وأن اللازم إنما هو الدية في العمد والخطأ مسلم وأما التعليل بقوله إذ لا قصاص عليهم والقسامة إنما تكون في القصاص ففيه نظ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دفع توه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ردا على من قال بإلحاقهن الصبيا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غير مشروع</w:t>
      </w:r>
      <w:r>
        <w:rPr>
          <w:rFonts w:cs="Tahoma" w:ascii="Tahoma" w:hAnsi="Tahoma"/>
          <w:color w:val="000000"/>
          <w:sz w:val="20"/>
          <w:szCs w:val="20"/>
          <w:rtl w:val="true"/>
        </w:rPr>
        <w:t xml:space="preserve">) </w:t>
      </w:r>
      <w:r>
        <w:rPr>
          <w:rFonts w:ascii="Tahoma" w:hAnsi="Tahoma" w:cs="Tahoma"/>
          <w:color w:val="000000"/>
          <w:sz w:val="20"/>
          <w:sz w:val="20"/>
          <w:szCs w:val="20"/>
          <w:rtl w:val="true"/>
        </w:rPr>
        <w:t>أي وحينئذ فهو قادح في عدالتهن واغتفر فيما لا يظهر للرجال كالولادة للضرور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و لم تقبل من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ضهم على بعض</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حينئذ</w:t>
      </w:r>
      <w:r>
        <w:rPr>
          <w:rFonts w:cs="Tahoma" w:ascii="Tahoma" w:hAnsi="Tahoma"/>
          <w:color w:val="000000"/>
          <w:sz w:val="20"/>
          <w:szCs w:val="20"/>
          <w:rtl w:val="true"/>
        </w:rPr>
        <w:t xml:space="preserve">) </w:t>
      </w:r>
      <w:r>
        <w:rPr>
          <w:rFonts w:ascii="Tahoma" w:hAnsi="Tahoma" w:cs="Tahoma"/>
          <w:color w:val="000000"/>
          <w:sz w:val="20"/>
          <w:sz w:val="20"/>
          <w:szCs w:val="20"/>
          <w:rtl w:val="true"/>
        </w:rPr>
        <w:t>أي حين اجتماعه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دى عدم القبول إلى هدر دمائ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ذا أجازها مالك وجماعة من الصحابة منهم علي ومعاو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شاهد ح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ذكر المصنف هذه الاوصاف وهي الحرية والاسلام والتمييز والذكورة للشاهد يدل على أنها لا تشترط في المشهود بقتله أو جرحه ولا في المشهود عليه منهم وإلا لم يكن لتخصيص الشاهد بذلك فائدة، نعم يؤخذ من كلام الشارح فيما يأتي اعتبار الحرية في المشهود بقتله أو جرحه وإلا كان مالا وشهادة الصبيان غير مقبولة في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تضم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اشتراط حرية الصبي اشتراط إسلامه وذلك لان عدم قبول شهادة العبد إنما هو رقه الذي هو أثر الكفر والكافر المتمحض الكفر أولى في عدم القبو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ن يكون ابن عشر سن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فأكثر لا ما قل عنها إلا ما قاربها كما في المدون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أنثى</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تجوز شهادتها ولو تعددن وإن كثرن ولو كان معهن ذكر وهذا يفيد أن لفظ صبيان يستعمل في الاناث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يس بعدو للمشهود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ت العداوة بين الصبيان أنفسهم أو بين آبائهم والظاهر أن مطلق العداوة هنا مضرة سواء كانت دنيوية أو دينية لشدة تأثيرها عند الصبيان وضعف شهادتهم بكونها خلاف الاص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خلاف بينهم</w:t>
      </w:r>
      <w:r>
        <w:rPr>
          <w:rFonts w:cs="Tahoma" w:ascii="Tahoma" w:hAnsi="Tahoma"/>
          <w:color w:val="000000"/>
          <w:sz w:val="20"/>
          <w:szCs w:val="20"/>
          <w:rtl w:val="true"/>
        </w:rPr>
        <w:t xml:space="preserve">) </w:t>
      </w:r>
      <w:r>
        <w:rPr>
          <w:rFonts w:ascii="Tahoma" w:hAnsi="Tahoma" w:cs="Tahoma"/>
          <w:color w:val="000000"/>
          <w:sz w:val="20"/>
          <w:sz w:val="20"/>
          <w:szCs w:val="20"/>
          <w:rtl w:val="true"/>
        </w:rPr>
        <w:t>خلاف اسم مصدر أطلقه وأراد به المصدر وهو الاختلاف ولو عبر به لكان أحسن لانه يتوهم من لفظه أنه لا بد من اجتماعهم على الشهادة مع أنه يكفي اثنان منهم إلا أن يقال المراد ولا خلاف بين الشاهدين منه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فرقة</w:t>
      </w:r>
      <w:r>
        <w:rPr>
          <w:rFonts w:cs="Tahoma" w:ascii="Tahoma" w:hAnsi="Tahoma"/>
          <w:color w:val="000000"/>
          <w:sz w:val="20"/>
          <w:szCs w:val="20"/>
          <w:rtl w:val="true"/>
        </w:rPr>
        <w:t xml:space="preserve">) </w:t>
      </w:r>
      <w:r>
        <w:rPr>
          <w:rFonts w:ascii="Tahoma" w:hAnsi="Tahoma" w:cs="Tahoma"/>
          <w:color w:val="000000"/>
          <w:sz w:val="20"/>
          <w:sz w:val="20"/>
          <w:szCs w:val="20"/>
          <w:rtl w:val="true"/>
        </w:rPr>
        <w:t>بالنصب على محل اسم لا بعد دخول الناسخ ولا يصح بناؤه على الفتح لان حرف العطف غير المقترن بلا يمنع من تركيبه مع 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أن يشهد علي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إلا أن يشهد عدول على ما نطقوا به قبل الفرق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شهد عد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ما نطقوا به قبل تفرقهم أي ثم تفرقوا قبل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سواء كان البالغ ذكرا أو أنثى حرا أو عبد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د حكى ح الخلاف فيما إذا كان بينهم كبير غير عدل ممن لا تقبل شهادته كالكافر والفاسق والعبد هل يضر حضوره في شهادتهم أو لا الاول قول الاخوين وأصبغ والثاني عزاه ابن يونس وأبو الحس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6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8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لابن المواز والخلاف مبني على الخلاف في علة بطلان شهادتهم بحضور الكبير بينهم فإن علل بطلان شهادتهم بخوف تعليمهم ضر حضوره، وإن علل بارتفاع الضرورة لشهادتهم فلا يضر حضوره لان الضرورة لم ترتفع بحضور غير العدل، فإن كان الكبير الذي حضر بينهم عدلا فإن قال لا أدري من رماه ثبتت شهادة الصبيان، وإلا لم تقبل شهادتهم اتفاقا إذا كانت بجرح سواء قلنا إن العلة في بطلان شهادتهم بحضور الكبير خوف تعليمهم أو قلنا دفع الضرورة لشادتهم لان العدل الواحد يكفي في الجرح مع يمين المدعي، وإن كانت الشهادة بقتل فلا تبطل شهادة الصبيان بناء على التعليل الثاني لان الضرورة لم ترتفع إذ لا يكفي العدل الواحد في القتل أما على أن العلة خوف تعليمهم فالبطلا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حضر عدل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كبيران عدلا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لم يشهد عليه أ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لو شهد الصبيان بأن هذا الكبير هو القاتل للصغير أو أن الصغير هو اقاتل للكبير لم تقبل شهادته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بقي من الشروط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بقي أيضا منها أن يكون الشاهد من جملة الصبيان المجتمعين لا صبي مر عليهم كما في المج</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رجوع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صبيان وأما لو تأخر الحكم لبلوغهم ثم رجعوا بعده لقبل رجوعه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تجريح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لعدم تكليفهم الذي هو رأس أوصاف العدال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ي أربعة</w:t>
      </w:r>
      <w:r>
        <w:rPr>
          <w:rFonts w:cs="Tahoma" w:ascii="Tahoma" w:hAnsi="Tahoma"/>
          <w:color w:val="000000"/>
          <w:sz w:val="20"/>
          <w:szCs w:val="20"/>
          <w:rtl w:val="true"/>
        </w:rPr>
        <w:t xml:space="preserve">) </w:t>
      </w:r>
      <w:r>
        <w:rPr>
          <w:rFonts w:ascii="Tahoma" w:hAnsi="Tahoma" w:cs="Tahoma"/>
          <w:color w:val="000000"/>
          <w:sz w:val="20"/>
          <w:sz w:val="20"/>
          <w:szCs w:val="20"/>
          <w:rtl w:val="true"/>
        </w:rPr>
        <w:t>بقيت خامسة وهي ذكر فقط أو أنثى فقط في مسألة إثبات الخلطة المثبتة الليم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كفي عدلان</w:t>
      </w:r>
      <w:r>
        <w:rPr>
          <w:rFonts w:cs="Tahoma" w:ascii="Tahoma" w:hAnsi="Tahoma"/>
          <w:color w:val="000000"/>
          <w:sz w:val="20"/>
          <w:szCs w:val="20"/>
          <w:rtl w:val="true"/>
        </w:rPr>
        <w:t xml:space="preserve">) </w:t>
      </w:r>
      <w:r>
        <w:rPr>
          <w:rFonts w:ascii="Tahoma" w:hAnsi="Tahoma" w:cs="Tahoma"/>
          <w:color w:val="000000"/>
          <w:sz w:val="20"/>
          <w:sz w:val="20"/>
          <w:szCs w:val="20"/>
          <w:rtl w:val="true"/>
        </w:rPr>
        <w:t>فيه أنه لا يحتاج إلى الشهادة على الاقرار على ما مشى عليه المصنف من أن المقر بالزنا يقبل رجوعه ولو لم يأت بشبهة كما قال ابن القاسم وحينئذ فالمقر بالزنا أو الواط إن استمر على إقراره حد ولا يحتاج لبينة على إقراره، وإن رجع عن إقراره لم يحد ولا عبرة بالبينة الشاهدة بإقراره، إلا أن يقال كلام الشارح مبني على قول من يقول إن المقر بالزنا لا يقبل رجوعه على أنه إذا استمر على إقراره، وأعلم الحاكم بذلك فلا يجوز للحاكم حده إلا إذا شهد على إقراره عند الحاكم عدلان ك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شنع من سائر المعاصي</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كان القتل أشد منه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شدد الشارع فيهما</w:t>
      </w:r>
      <w:r>
        <w:rPr>
          <w:rFonts w:cs="Tahoma" w:ascii="Tahoma" w:hAnsi="Tahoma"/>
          <w:color w:val="000000"/>
          <w:sz w:val="20"/>
          <w:szCs w:val="20"/>
          <w:rtl w:val="true"/>
        </w:rPr>
        <w:t xml:space="preserve">) </w:t>
      </w:r>
      <w:r>
        <w:rPr>
          <w:rFonts w:ascii="Tahoma" w:hAnsi="Tahoma" w:cs="Tahoma"/>
          <w:color w:val="000000"/>
          <w:sz w:val="20"/>
          <w:sz w:val="20"/>
          <w:szCs w:val="20"/>
          <w:rtl w:val="true"/>
        </w:rPr>
        <w:t>فجعل كلا منهما لا يثبت إلا بشهادة أربعة وقيل إنه لما كان كل منهما لا يتصور إلا بين اثنين اشترط أربعة ليكون على كل واحد اثنان وقيل ما كان الشهود مأمورين بالستر ولم يفعلوا غلظ عليهم في ذلك سترا من الله على عبا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وقت</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محذوف صفة لاربعة أي يشهدون بوقت بمعنى أنهم يجتمعون لاداء الشهادة في وق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رؤيا</w:t>
      </w:r>
      <w:r>
        <w:rPr>
          <w:rFonts w:cs="Tahoma" w:ascii="Tahoma" w:hAnsi="Tahoma"/>
          <w:color w:val="000000"/>
          <w:sz w:val="20"/>
          <w:szCs w:val="20"/>
          <w:rtl w:val="true"/>
        </w:rPr>
        <w:t xml:space="preserve">) </w:t>
      </w:r>
      <w:r>
        <w:rPr>
          <w:rFonts w:ascii="Tahoma" w:hAnsi="Tahoma" w:cs="Tahoma"/>
          <w:color w:val="000000"/>
          <w:sz w:val="20"/>
          <w:sz w:val="20"/>
          <w:szCs w:val="20"/>
          <w:rtl w:val="true"/>
        </w:rPr>
        <w:t>عطف على وقت والباء في الاول بمعنى في حقيقة وفي الثاني بالعطف بمعنى في مجازا وقوله اتحدا صفة لوقت ورؤية أي يذهبون لاداء الشهادة في وقت واحد بأن يذهبوا جميعا لادائها، وإن فرقوا بعد ذلك عند الاداء ويشهدون برؤيا أي ويتحملون الشهادة برؤية واحدة بأن يروا دفعة أو متعاقبا مع الاتصال كما في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أن يروا جميعا في وقت واحد</w:t>
      </w:r>
      <w:r>
        <w:rPr>
          <w:rFonts w:cs="Tahoma" w:ascii="Tahoma" w:hAnsi="Tahoma"/>
          <w:color w:val="000000"/>
          <w:sz w:val="20"/>
          <w:szCs w:val="20"/>
          <w:rtl w:val="true"/>
        </w:rPr>
        <w:t xml:space="preserve">) </w:t>
      </w:r>
      <w:r>
        <w:rPr>
          <w:rFonts w:ascii="Tahoma" w:hAnsi="Tahoma" w:cs="Tahoma"/>
          <w:color w:val="000000"/>
          <w:sz w:val="20"/>
          <w:sz w:val="20"/>
          <w:szCs w:val="20"/>
          <w:rtl w:val="true"/>
        </w:rPr>
        <w:t>هذا صادق بما إذا رأوا الذكر في الفرج دفعة واحدة بأن اجتمع الاربعة ونظروا دفعة وصادق بما إذا رأوا متعاقبين مع الاتصال بأن نظروا من كوة مثلا واحدا بعد واحد في لحظة متصلة وكلام المواق يقتضي كفاية كل من الامر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بد من اتحاد وقت الاد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تحاد وقت الاجتماع للاداء</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ن اتحاد الرؤي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أن يقول ولا بد من اتفاقهم على كيفية الزنا من كونه من اضطجاع أو قيام الخ لان ما ذكر ليس كيفية للرؤيا ولا من اتحاد الرؤيا خلافا لما ذكره الشارح ف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فرقوا</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د الاداء بعد إتيانهم محل الحاكم جميعا</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6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8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نه أدخل فرج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طف علي بوقت أي يشهدون في وقت وأنه أدخل الخ كما أشار له الشار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رأوا ذلك</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أو أنهم رأوا ذلك أي فرجه في فرجها فلا مفهوم لما ذكره المصنف بل المدار على ما يدل على التيقن والتثب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زيدون وجوبا</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قال بهرام والمواق وقوله وقيل ندبا أي كما قال البساط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زيادة في التشديد</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يهم لعلهم يتركون الشهاد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طلبا لحصول الستر</w:t>
      </w:r>
      <w:r>
        <w:rPr>
          <w:rFonts w:cs="Tahoma" w:ascii="Tahoma" w:hAnsi="Tahoma"/>
          <w:color w:val="000000"/>
          <w:sz w:val="20"/>
          <w:szCs w:val="20"/>
          <w:rtl w:val="true"/>
        </w:rPr>
        <w:t xml:space="preserve">) </w:t>
      </w:r>
      <w:r>
        <w:rPr>
          <w:rFonts w:ascii="Tahoma" w:hAnsi="Tahoma" w:cs="Tahoma"/>
          <w:color w:val="000000"/>
          <w:sz w:val="20"/>
          <w:sz w:val="20"/>
          <w:szCs w:val="20"/>
          <w:rtl w:val="true"/>
        </w:rPr>
        <w:t>عطف علة على معلول أي وإنما زيد في التشديد عليهم طلب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جاز لك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مراد بالجواز الاذن لان ذلك مطلوب لان الشهادة على الوجه المذكور تتوقف على النظر لهما ونشأ من هذا جواب عما يقال كيف تصح الشهادة على الوجه المذكور مع أن النظر للعورة معصية</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 الجواب لا نسلم أنه معصية بل مأذون فيه لتوقف الشهادة عليه وقوله ولكل النظر للعورة ظاهره ولو قدروا على منعهم من فعل الزنا ابتداء ولا يقدح فيهم الاقرار على الزنا كما في ح وغيره وكأنهم اغتفروا سرعة الرفع خشية إحداث عداوة في النفس مع إثبات الحد، لكن الذي في ابن عرفة أنهم إذا قدروا على منعهم من فعل الزنا ابتداء فلا يجوز لهم النظر للعورة لبطلان شهادتهم بعصيانهم بسبب عدم منعهم منه ابتداء ونحوه لابن رشد كما في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هم لما شددو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د فرق ابن عرفة بثلاثة أوجه غير هذا الاول أن الحد حق لله وثبوت العيب حق للآدمي وحق الله آكد، لقوله في المدونة فيمن سرق وقطع يمين رجل عمدا يقطع للسرقة ويسقط القصاص الثاني أن ما لاجله النظر وهو الزنا محقق الوجود أو راجحة وثبوت العيب محتمل على السواء الثالث أن المنظور إليه في الزنا إنما هو مغيب الحشفة ولا يستلزم ذلك من الاحاطة بالنظر للفرج ما يستلزمه النظر للعيب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هل كان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قت الزن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ناء على أ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ذكر ذلك في الشهادة ليس شرطا فيها أي وهو قول ابن رشد كما في نقل ابن عرفة وقيل أنه واجب وهو الذي حمل عليه أبو الحسن قول المدونة وينبغي الخ واعلم أنه إذا سألهم عن ذلك واختلفوا في الجواب بطلت شهادتهم على كلا القول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أي حالة أخذت</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ليل أو نهار وأين ذهبوا ب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عتق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ثل بثلاثة أمثلة إشارة إلى أنه لا فرق بين كون المشهود عليه عقدا لازما لا يحتاج لعاقدين كالعتق فإنه عقد لازم والسيد فيه كاف أو عقدا يفتقر لعاقدين كالكتابة أو كان غير عقد وفيه إدخال في ملك كالرجعة ومثلها الاستلحاق والاسلام، فإذا ادعى ولد أن أباه استلحقه وإخوته مثلا ينكرون ذلك فلا بد من شاهدين، أو ادعى أن فلانا النصراني أسلم قبل موته لاجل أن يرثه أو لاجل أن يصلى عليه فلا بد من شاهدي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كعتق أي ادعاه العبد على سيده وهو ينكر أو ادعت المرأة أن زوجها طلقها وهو ينكر فلا بد من عدل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طلاق غير خلع</w:t>
      </w:r>
      <w:r>
        <w:rPr>
          <w:rFonts w:cs="Tahoma" w:ascii="Tahoma" w:hAnsi="Tahoma"/>
          <w:color w:val="000000"/>
          <w:sz w:val="20"/>
          <w:szCs w:val="20"/>
          <w:rtl w:val="true"/>
        </w:rPr>
        <w:t xml:space="preserve">) </w:t>
      </w:r>
      <w:r>
        <w:rPr>
          <w:rFonts w:ascii="Tahoma" w:hAnsi="Tahoma" w:cs="Tahoma"/>
          <w:color w:val="000000"/>
          <w:sz w:val="20"/>
          <w:sz w:val="20"/>
          <w:szCs w:val="20"/>
          <w:rtl w:val="true"/>
        </w:rPr>
        <w:t>إنما أخرج الخلع لعدم انخراطه في القسم الاول الممثل له بالعتق وهو العقد اللازم الذي لا يفتقر لعاقدين لان الخلع من قبيل العقود التي تفتقر لعاقدين كالكتابة فإذا ادعت أنه خالعها بعشرة وهو ينكر ذلك من أصله فلا بد من شاهدين وأما قدر الخلع فعلى أصل الماليات وكذا كون الطلاق بخلع بعد الاتفاق على الطلا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وصية بغير م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كالوصية على النظر في أولاده أو تزويج بناته أو قسم تركته على الورثة ومثل العتق وما معه العفو عن القصاص لانه عقد لازم لا يتوقف على عاقدين بل يكفي العاف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دعتها على زوجها المنك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لا بد لثبوت ما ادعته من شاهدين وأما ادعاء الزوج الرجعة فإن كان في العدة فهو مقبول وإن ادعى بعدها أنه كان راجعها فيها وأنكرت فلا تقبل دعواه إلا بعدلين يشهدان على حصول الرجعة في العدة فالصواب إطلاق قول المصنف أو رجعة أي ادعتها الزوج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6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8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و ادعاها الزوج ويقيد بما إذا كانت دعواه بعد العدة خلافا للشارح حيث قصر كلام المصنف على دعواها فظاهره أن دعوى الزوج مقبولة مطلقا وليس كذلك كما علم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تابة</w:t>
      </w:r>
      <w:r>
        <w:rPr>
          <w:rFonts w:cs="Tahoma" w:ascii="Tahoma" w:hAnsi="Tahoma"/>
          <w:color w:val="000000"/>
          <w:sz w:val="20"/>
          <w:szCs w:val="20"/>
          <w:rtl w:val="true"/>
        </w:rPr>
        <w:t xml:space="preserve">) </w:t>
      </w:r>
      <w:r>
        <w:rPr>
          <w:rFonts w:ascii="Tahoma" w:hAnsi="Tahoma" w:cs="Tahoma"/>
          <w:color w:val="000000"/>
          <w:sz w:val="20"/>
          <w:sz w:val="20"/>
          <w:szCs w:val="20"/>
          <w:rtl w:val="true"/>
        </w:rPr>
        <w:t>كأن يدعي العبد أن سيده كاتبه بكذا والسيد ينكر كتابته من أصلها فلا تثبت دعوى العبد إلا بعدل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نكاح</w:t>
      </w:r>
      <w:r>
        <w:rPr>
          <w:rFonts w:cs="Tahoma" w:ascii="Tahoma" w:hAnsi="Tahoma"/>
          <w:color w:val="000000"/>
          <w:sz w:val="20"/>
          <w:szCs w:val="20"/>
          <w:rtl w:val="true"/>
        </w:rPr>
        <w:t xml:space="preserve">) </w:t>
      </w:r>
      <w:r>
        <w:rPr>
          <w:rFonts w:ascii="Tahoma" w:hAnsi="Tahoma" w:cs="Tahoma"/>
          <w:color w:val="000000"/>
          <w:sz w:val="20"/>
          <w:sz w:val="20"/>
          <w:szCs w:val="20"/>
          <w:rtl w:val="true"/>
        </w:rPr>
        <w:t>كأن يدعي أنه تزوج فلانة وهي تنكر فلا تثبت دعواه إلا بعدل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وكالة في غير م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كأن يدعي أنه وكيل لفلانة ليزوجها فلا بد من عدلين يشهدان له ب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أحدهما بيمين</w:t>
      </w:r>
      <w:r>
        <w:rPr>
          <w:rFonts w:cs="Tahoma" w:ascii="Tahoma" w:hAnsi="Tahoma"/>
          <w:color w:val="000000"/>
          <w:sz w:val="20"/>
          <w:szCs w:val="20"/>
          <w:rtl w:val="true"/>
        </w:rPr>
        <w:t xml:space="preserve">) </w:t>
      </w:r>
      <w:r>
        <w:rPr>
          <w:rFonts w:ascii="Tahoma" w:hAnsi="Tahoma" w:cs="Tahoma"/>
          <w:color w:val="000000"/>
          <w:sz w:val="20"/>
          <w:sz w:val="20"/>
          <w:szCs w:val="20"/>
          <w:rtl w:val="true"/>
        </w:rPr>
        <w:t>أطلق المصنف وغيره في قبول الشاهد مع اليمين فظاهره سواء كان ذلك الشاهد مبرزا في العدالة أم لا وهو قول بعضهم وارتضاه بن وقيل ر بد أن يكون مبرز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أجل</w:t>
      </w:r>
      <w:r>
        <w:rPr>
          <w:rFonts w:cs="Tahoma" w:ascii="Tahoma" w:hAnsi="Tahoma"/>
          <w:color w:val="000000"/>
          <w:sz w:val="20"/>
          <w:szCs w:val="20"/>
          <w:rtl w:val="true"/>
        </w:rPr>
        <w:t xml:space="preserve">) </w:t>
      </w:r>
      <w:r>
        <w:rPr>
          <w:rFonts w:ascii="Tahoma" w:hAnsi="Tahoma" w:cs="Tahoma"/>
          <w:color w:val="000000"/>
          <w:sz w:val="20"/>
          <w:sz w:val="20"/>
          <w:szCs w:val="20"/>
          <w:rtl w:val="true"/>
        </w:rPr>
        <w:t>أي لثمن مبيع ادعاه المشتري وأنكره البائع وادعى أن الثمن حال غير حوجل وكذا إذا تفقا على الاجل واختلفا في قدره فقول المصنف كأجل أي وقع الاختلاف بين المتبايعين في أصله أو في قد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ختلافهما في البيع</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داعاه أحدهما وأنكره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يلولته لم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ذلك لقلة الثمن وكثرته في البت والخيا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دعى الشفيع الغيبة عند العقد</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مشتري يدعي أنه أسقط الشفعية وأنه كان حاضر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نحو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كأن يقول آجرتني كذا وخالفه المالك وقال لم أؤاجرك هذا الشئ والحاصل أن النزاع إما في أصل الاجارة أو في قدر الاجرة أو المد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مال</w:t>
      </w:r>
      <w:r>
        <w:rPr>
          <w:rFonts w:cs="Tahoma" w:ascii="Tahoma" w:hAnsi="Tahoma"/>
          <w:color w:val="000000"/>
          <w:sz w:val="20"/>
          <w:szCs w:val="20"/>
          <w:rtl w:val="true"/>
        </w:rPr>
        <w:t xml:space="preserve">) </w:t>
      </w:r>
      <w:r>
        <w:rPr>
          <w:rFonts w:ascii="Tahoma" w:hAnsi="Tahoma" w:cs="Tahoma"/>
          <w:color w:val="000000"/>
          <w:sz w:val="20"/>
          <w:sz w:val="20"/>
          <w:szCs w:val="20"/>
          <w:rtl w:val="true"/>
        </w:rPr>
        <w:t>عطف على خطأ وأضيف الجرح للمال لعدم القصاص فيه لكونه من المتألف كجائفة ومأموم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داء نجوم كتا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أدى كلها أو بعضها فإذا ادعى العبد على سيده وأنكر السيد القبض حلف العبد مع شاهده حتى في النجم الاخير وإن أدى للعت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ثبوت هذ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وصية والوكال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القياس أن لا يثبتا إلا بعدل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بعدل وامرأت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حلف الحي</w:t>
      </w:r>
      <w:r>
        <w:rPr>
          <w:rFonts w:cs="Tahoma" w:ascii="Tahoma" w:hAnsi="Tahoma"/>
          <w:color w:val="000000"/>
          <w:sz w:val="20"/>
          <w:szCs w:val="20"/>
          <w:rtl w:val="true"/>
        </w:rPr>
        <w:t xml:space="preserve">) </w:t>
      </w:r>
      <w:r>
        <w:rPr>
          <w:rFonts w:ascii="Tahoma" w:hAnsi="Tahoma" w:cs="Tahoma"/>
          <w:color w:val="000000"/>
          <w:sz w:val="20"/>
          <w:sz w:val="20"/>
          <w:szCs w:val="20"/>
          <w:rtl w:val="true"/>
        </w:rPr>
        <w:t>أي حلف الموكل والموصي إن كان حيا فإن كان ميتا بطلت بنكول الوص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يثبت إلا بعدلين أو عدل وامرأتين لا بأحدهما مع يمين</w:t>
      </w:r>
      <w:r>
        <w:rPr>
          <w:rFonts w:cs="Tahoma" w:ascii="Tahoma" w:hAnsi="Tahoma"/>
          <w:color w:val="000000"/>
          <w:sz w:val="20"/>
          <w:szCs w:val="20"/>
          <w:rtl w:val="true"/>
        </w:rPr>
        <w:t xml:space="preserve">) </w:t>
      </w:r>
      <w:r>
        <w:rPr>
          <w:rFonts w:ascii="Tahoma" w:hAnsi="Tahoma" w:cs="Tahoma"/>
          <w:color w:val="000000"/>
          <w:sz w:val="20"/>
          <w:sz w:val="20"/>
          <w:szCs w:val="20"/>
          <w:rtl w:val="true"/>
        </w:rPr>
        <w:t>نظر ذلك الوقف إذا كان على غير معين فإنه لا يثبت إلا بشاهدين أو بشاهد وامرأتين لا بأحدهما مع يمين لانه لا يتعين مستحق حتى يحلف مع أحدهما وإنما يحلف في الحقوق من يستحق وأما لو كان الوقف على معين فإنه يثبت بشاهدين وبشاهد وامرأتين وبأحدهما مع يم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ما مطلق أنه وص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حصل من كلامه أولا وآخرا أن دعوى أنه وصي أو وكيل من غير تقييد بمال أو غيره وكذا دعوى أنه وصي في غير المال كالنظر في أحوال أولاده أو تزويج بناته لا تثبت إلا بعدلين وأما دعوى أنه وكيل أو وصي على التصرف في المال، فإن كان نفع يعود على الوصي أو الوكيل كفى العدل أو المرأتان مع يمين من أحدهما، فإن لم يكن نفع يعود عليه فلا يثبت إلا بعدلين أو عدل وامرأت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ذلك يكفي مع اليمين</w:t>
      </w:r>
      <w:r>
        <w:rPr>
          <w:rFonts w:cs="Tahoma" w:ascii="Tahoma" w:hAnsi="Tahoma"/>
          <w:color w:val="000000"/>
          <w:sz w:val="20"/>
          <w:szCs w:val="20"/>
          <w:rtl w:val="true"/>
        </w:rPr>
        <w:t xml:space="preserve">) </w:t>
      </w:r>
      <w:r>
        <w:rPr>
          <w:rFonts w:ascii="Tahoma" w:hAnsi="Tahoma" w:cs="Tahoma"/>
          <w:color w:val="000000"/>
          <w:sz w:val="20"/>
          <w:sz w:val="20"/>
          <w:szCs w:val="20"/>
          <w:rtl w:val="true"/>
        </w:rPr>
        <w:t>هذا هو المعتمد خلافا لما شهره ابن الحاجب من اشتراط عدلين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شراء زوجت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تى في هذه المسائل الثلاثة بكاف التشبيه ولم يعطفها كالتي قبلها على كأجل لان المشهود به في الثالثة ليس مالا ولا آيلا له قطعا والاثنان قبلها المشهود به فيهما مال ويؤدي لما ليس بمال كما يتبين فيما يأت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ادعى أنه اشتراها من سيد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كذا عكس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6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8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هو ما إذا ادعى السيد أن زوجها اشتراها منه وأنكر الزوج الشراء فيكفي المدعي شاهد وامرأتان أو أحدهما بيمين، فالمشهود به في هذا الفرع هو البيع وهو مال ويؤدي لما ليس بمال وهو فسخ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كفي زوجها الشاه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ثبت الملك ويفسخ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دعاه الغري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المعتق بالكسر إذا أراد رد العتق وأقام شاهدا على تقدم الدين على العتق فإنه لا يكفي ذلك ولا بد من شاهدين وكذلك المعتق بالفتح إذا ادعى تقدم عتقه على الدين فلا بد من شاهد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كفي الغريم الشاهد أو المرأت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شهد كل منهما بتقدم الدين على العتق وهذا مال ويؤدي لما ليس بمال وهو رد العت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صاص في جرح عمدا</w:t>
      </w:r>
      <w:r>
        <w:rPr>
          <w:rFonts w:cs="Tahoma" w:ascii="Tahoma" w:hAnsi="Tahoma"/>
          <w:color w:val="000000"/>
          <w:sz w:val="20"/>
          <w:szCs w:val="20"/>
          <w:rtl w:val="true"/>
        </w:rPr>
        <w:t xml:space="preserve">) </w:t>
      </w:r>
      <w:r>
        <w:rPr>
          <w:rFonts w:ascii="Tahoma" w:hAnsi="Tahoma" w:cs="Tahoma"/>
          <w:color w:val="000000"/>
          <w:sz w:val="20"/>
          <w:sz w:val="20"/>
          <w:szCs w:val="20"/>
          <w:rtl w:val="true"/>
        </w:rPr>
        <w:t>استفيد من هذا ومما مر أن الجرح سواء كان خطأ أو عمدا فيه مال كالذي في المتألف أو عمدا فيه القصاص يثبت بعدل وامرأتين وبأحدهما مع يم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ذه إحدى المستحسنات الاربع</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ي انفرد بها مالك ثانيها أنملة الابهام فيها خمس من الابل ثالثها ثبوت الشفعة في الثمار رابعها ثبوت الشفعة في البنيان الكائن في الارض الموقوفة اه‍</w:t>
      </w:r>
      <w:r>
        <w:rPr>
          <w:rFonts w:cs="Tahoma" w:ascii="Tahoma" w:hAnsi="Tahoma"/>
          <w:color w:val="000000"/>
          <w:sz w:val="20"/>
          <w:szCs w:val="20"/>
          <w:rtl w:val="true"/>
        </w:rPr>
        <w:t xml:space="preserve">. </w:t>
      </w:r>
      <w:r>
        <w:rPr>
          <w:rFonts w:ascii="Tahoma" w:hAnsi="Tahoma" w:cs="Tahoma"/>
          <w:color w:val="000000"/>
          <w:sz w:val="20"/>
          <w:sz w:val="20"/>
          <w:szCs w:val="20"/>
          <w:rtl w:val="true"/>
        </w:rPr>
        <w:t>فرع</w:t>
      </w:r>
      <w:r>
        <w:rPr>
          <w:rFonts w:cs="Tahoma" w:ascii="Tahoma" w:hAnsi="Tahoma"/>
          <w:color w:val="000000"/>
          <w:sz w:val="20"/>
          <w:szCs w:val="20"/>
          <w:rtl w:val="true"/>
        </w:rPr>
        <w:t xml:space="preserve">: </w:t>
      </w:r>
      <w:r>
        <w:rPr>
          <w:rFonts w:ascii="Tahoma" w:hAnsi="Tahoma" w:cs="Tahoma"/>
          <w:color w:val="000000"/>
          <w:sz w:val="20"/>
          <w:sz w:val="20"/>
          <w:szCs w:val="20"/>
          <w:rtl w:val="true"/>
        </w:rPr>
        <w:t>لو قام شاهد لشخص أصم أبكم بدين ورثه عن أبيه فهذا لا يمكن أن يحلف مع شاهده وحينئذ فيحلف المدعى عليه ويبقى الدين بيد ذلك المدعى عليه إلى أن يزول المانع فيحلف، فإن لم يزل حتى مات انتقل الحق لوارثه مع الشاهد أو على وارث المدعى عليه كذا يظهر فإن مات الشاهد فإن كانت شهادته كتبت أو أداها أو شهد بها عدلان عمل بها وإلا ف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ولا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حرة أو أمة وتثبت أمومة الولد لها بطريق التبعية ما لم يدع السيد استبراء لم يطأ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لم يحضر شخص المولود</w:t>
      </w:r>
      <w:r>
        <w:rPr>
          <w:rFonts w:cs="Tahoma" w:ascii="Tahoma" w:hAnsi="Tahoma"/>
          <w:color w:val="000000"/>
          <w:sz w:val="20"/>
          <w:szCs w:val="20"/>
          <w:rtl w:val="true"/>
        </w:rPr>
        <w:t xml:space="preserve">) </w:t>
      </w:r>
      <w:r>
        <w:rPr>
          <w:rFonts w:ascii="Tahoma" w:hAnsi="Tahoma" w:cs="Tahoma"/>
          <w:color w:val="000000"/>
          <w:sz w:val="20"/>
          <w:sz w:val="20"/>
          <w:szCs w:val="20"/>
          <w:rtl w:val="true"/>
        </w:rPr>
        <w:t>أي بخلاف شهادة الصبيان فلا تقبل بالقتل إلا إذا شاهدت العدول البدن مقتولا لان شهادتهم على خلاف الاصل بخلاف النساء فإن لهن أصلا في الشهادة بالنسبة للاموا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لا نقل ورضيت فلا يصح إذ هي مصدقة ولا ينظرها النساء جبرا عنها</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 أن عيب الحرة إن كان قائما بوجهها ويديها فلا بد فيه من رجلين وما كان بفرجها فهي مصدقة فيه فإن رضيت برؤية النساء له كفى فيه امرأتان وما كان بغير فرجها وأطرافها من بقية جسدها فلا يثبت إلا بشهادة امرأتين كذا قرره شيخن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ستهلال لمولو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ولود حرة أو أمة واعلم أن الاصل نزول الولد غير مستهل فمدعي عدم الاستهلال لا يحتاج لاثباته ومدعي الاستهلال يحتاج لاثباته ويكفى في اثباته شهادة امراتين </w:t>
      </w:r>
      <w:r>
        <w:rPr>
          <w:rFonts w:cs="Tahoma" w:ascii="Tahoma" w:hAnsi="Tahoma"/>
          <w:color w:val="000000"/>
          <w:sz w:val="20"/>
          <w:szCs w:val="20"/>
          <w:rtl w:val="true"/>
        </w:rPr>
        <w:t>(</w:t>
      </w:r>
      <w:r>
        <w:rPr>
          <w:rFonts w:ascii="Tahoma" w:hAnsi="Tahoma" w:cs="Tahoma"/>
          <w:color w:val="000000"/>
          <w:sz w:val="20"/>
          <w:sz w:val="20"/>
          <w:szCs w:val="20"/>
          <w:rtl w:val="true"/>
        </w:rPr>
        <w:t>وقوله و يترتب على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ثبوت الاستهلال أو عدم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حيض في أ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يصدق السيد في دعواه رؤية الحيض إذا أراد بيعها بل لا بد من شهادة امرأت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ه يثبت بذلك المال دون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هذا قول ابن القاسم وهو المشهور وقال أشهب لا يثبت الميراث ولا الصداق إلا بعد ثبوت النكاح وهو لا يثبت إلا بعدل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شهد على سبقيته</w:t>
      </w:r>
      <w:r>
        <w:rPr>
          <w:rFonts w:cs="Tahoma" w:ascii="Tahoma" w:hAnsi="Tahoma"/>
          <w:color w:val="000000"/>
          <w:sz w:val="20"/>
          <w:szCs w:val="20"/>
          <w:rtl w:val="true"/>
        </w:rPr>
        <w:t xml:space="preserve">) </w:t>
      </w:r>
      <w:r>
        <w:rPr>
          <w:rFonts w:ascii="Tahoma" w:hAnsi="Tahoma" w:cs="Tahoma"/>
          <w:color w:val="000000"/>
          <w:sz w:val="20"/>
          <w:sz w:val="20"/>
          <w:szCs w:val="20"/>
          <w:rtl w:val="true"/>
        </w:rPr>
        <w:t>حاصله أن الزوجين المحققي الزوجية إذا تحقق موتهما وادعى ورثة الزوجة سبق موت الزوج وأن الزوجة ترثه وادعى ورثة الزوج أنهما ماتا معا أو بالعكس فالقول قول من ادعى موتهما معا ما لم تقم بينة لمدعي السبقية ويكفي فيها شاهد وامرأتان أو أحدهما مع يم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موت لرج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شار بهذا القول المدونة قال ابن القاسم إذا مات رجل فشهد على موته امرأتان ورجل فإن لم يكن له زوجة ولا أوصى بعتق عبد ولا له مدبر ولا أم ولد وليس إلا قسمة التركة فشهادتهن جائز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نه في هذا الفرع الاخي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ذي هو قوله أو موت وليس راجعا للسبقية أيضا لان موتهما ثابت والمقصود من الشهادة المال</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6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8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زوجة ولا مدب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لو كان له زوجة أو مدبر أو أم ولد أو أوصى بعتق فلا يثبت موته إلا بعدلين لما يلزم على موته من ثبوت العدة للزوجة وإباحتها بعدها لغيره من الازواج وخروج المدبر من الثلث وأم الولد من رأس المال وهذه إنما تكون بشهادة العدل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معنى أو</w:t>
      </w:r>
      <w:r>
        <w:rPr>
          <w:rFonts w:cs="Tahoma" w:ascii="Tahoma" w:hAnsi="Tahoma"/>
          <w:color w:val="000000"/>
          <w:sz w:val="20"/>
          <w:szCs w:val="20"/>
          <w:rtl w:val="true"/>
        </w:rPr>
        <w:t xml:space="preserve">) </w:t>
      </w:r>
      <w:r>
        <w:rPr>
          <w:rFonts w:ascii="Tahoma" w:hAnsi="Tahoma" w:cs="Tahoma"/>
          <w:color w:val="000000"/>
          <w:sz w:val="20"/>
          <w:sz w:val="20"/>
          <w:szCs w:val="20"/>
          <w:rtl w:val="true"/>
        </w:rPr>
        <w:t>اعترض بأن الاولى ابقاء الواو على حالها ضرورة أن المقصود نفي الامرين معا والمفيد لذلك الواو لا أو وقد يقال إن أو في مثل هذا تفيد نفي الامرين لانها إذا وقعت بعد نفي أفادت نفي الاحد الدائر وهو لا يتحقق إلا بنفي كل فر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هذا مرتبط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أن يقول هذا راجع للولادة الاستهلال فقط فهو فيما لا يظهر للرجال وفي بعض أفرا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عد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 الولادة والاستهلا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راجع للارث</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المعنى ثبت الارث له ممن تقدم على موته وثبت الارث عليه لمن تأخر موته على مو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و قدمه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يقول وثبت الارثث له وعليه والنس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و قدمه عقب قوله وامرأتا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يقول ولما لا يظهر لرجال امرأتان بلا يمين كولادة واستهلال وثبت الارث له وعليه والنسب وعيب فرج ونكاح إ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مال عطف على الارث</w:t>
      </w:r>
      <w:r>
        <w:rPr>
          <w:rFonts w:cs="Tahoma" w:ascii="Tahoma" w:hAnsi="Tahoma"/>
          <w:color w:val="000000"/>
          <w:sz w:val="20"/>
          <w:szCs w:val="20"/>
          <w:rtl w:val="true"/>
        </w:rPr>
        <w:t xml:space="preserve">) </w:t>
      </w:r>
      <w:r>
        <w:rPr>
          <w:rFonts w:ascii="Tahoma" w:hAnsi="Tahoma" w:cs="Tahoma"/>
          <w:color w:val="000000"/>
          <w:sz w:val="20"/>
          <w:sz w:val="20"/>
          <w:szCs w:val="20"/>
          <w:rtl w:val="true"/>
        </w:rPr>
        <w:t>أي وثبت المال كما أشار الشارح ل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دون القطع</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السرقة لم تثبت إذ شرطها عدلان وقوله في سرقة أي في شهادة رجل وامرأتين أو أحدهما بيمين بسرق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هذه من المسائ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كان الاولى للمصنف أن يقدمها قبل قوله ولما لا يظهر للرجال امرأتان ولو قال المصنف بعد قوله وقصاص في جرح ونكاح بعد موت أو سبقيته أو موت ولا زوجة ولا مدبر ونحوه، وثبت المال دون القطع في سرقة كقتل عبد آخر ولما لا يظهر للرجال امرأتان بلا يمين كولادة واستهلال وثبت النسب والارث له وعليه لاتي بكل في موضع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ضمنه ضمان الغاصب</w:t>
      </w:r>
      <w:r>
        <w:rPr>
          <w:rFonts w:cs="Tahoma" w:ascii="Tahoma" w:hAnsi="Tahoma"/>
          <w:color w:val="000000"/>
          <w:sz w:val="20"/>
          <w:szCs w:val="20"/>
          <w:rtl w:val="true"/>
        </w:rPr>
        <w:t xml:space="preserve">) </w:t>
      </w:r>
      <w:r>
        <w:rPr>
          <w:rFonts w:ascii="Tahoma" w:hAnsi="Tahoma" w:cs="Tahoma"/>
          <w:color w:val="000000"/>
          <w:sz w:val="20"/>
          <w:sz w:val="20"/>
          <w:szCs w:val="20"/>
          <w:rtl w:val="true"/>
        </w:rPr>
        <w:t>هذا قول ابن القاسم وقال أشهب يضمنه ضمان السارق فإن أيسر من وقت الاخذ لوقت الحكم لزمه وإن أعسر في جميع هذه المدة أو في بعضها فلا غرم عليه وذلك لان السرقة ثبتت بالنسبة للمال والمتخلف شرط القطع وهو وجيه لكن المعتمد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سواء كان مليا أو معد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سواء تلف بسببه أو بسماوي أو لم يتل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رقبة القاتل</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لم يفده بقيمة المقتو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حكم مراتب الشها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حكم المترتب عليها إذا تمت والحكم المترتب عليها إذا تمت حكم الحاكم بثبوت المشهود به تارة وحكمه بثبوت ما يترتب على المشهود به تارة أخرى، فالاول كما لو شهدت البينة بدين فإن المترتب على الشهادة به حكم الحاكم بثبوته، والثاني كما لو شهدت البينة بقذف أو زنا فإن الحاكم يحكم بثبوت الحد المترتب على الزنا أو القذف المشهود 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ذا تمت</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شهادة بالتزك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ذكر ما يترتب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شهادة قبل تمامها ومثل ذلك الحيلولة فإنها مرتبة على الشهادة قبل تمامها بتزكية الشهو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أن أقام عد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يشهد له بما ادعاه من الحرية أو الم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طلبت الحيلولة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طلب المدعي الحيلولة بينه وبينها أم لا كان المنازع لواضع اليد فيها الامة نفسها بأن ادعت أنها حرة أو كان المنازع له غيرها بأن ادعى شخص آخر أنها ملكه ومحل الحيلولة إذا لم يكن من هي بيده مأمونا وإلا لم يحل عنها كما في ابن الحاجب والشامل وفي ابن عرف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7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9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ا يفيد أنه المذهب وظاهر النقل يفيد عدم حيلولة المأمون ولو أراد السفر ب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ه يلح بي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ين الشئ المدعي فيه وبين من هو في ي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غلق كدار ومنع من حرث أرض</w:t>
      </w:r>
      <w:r>
        <w:rPr>
          <w:rFonts w:cs="Tahoma" w:ascii="Tahoma" w:hAnsi="Tahoma"/>
          <w:color w:val="000000"/>
          <w:sz w:val="20"/>
          <w:szCs w:val="20"/>
          <w:rtl w:val="true"/>
        </w:rPr>
        <w:t xml:space="preserve">) </w:t>
      </w:r>
      <w:r>
        <w:rPr>
          <w:rFonts w:ascii="Tahoma" w:hAnsi="Tahoma" w:cs="Tahoma"/>
          <w:color w:val="000000"/>
          <w:sz w:val="20"/>
          <w:sz w:val="20"/>
          <w:szCs w:val="20"/>
          <w:rtl w:val="true"/>
        </w:rPr>
        <w:t>ما ذكره من حيلولة العقار بغلق كدار ومنع من حرث أرض تبع فيه تت واعترضه ابن عاشر بأنه وإن قال به جماعة من الموثقين وهو قول مالك في الموطأ وقول ابن القاسم في العتبية وجرى به القضاء، لكنه خلاف قول ابن القاسم في المدونة أن العقار لا يحال وإنما يمنع من إحداث فيه ما يقتضي تفويته أو تغييره وهو المناسب لما يأتي في المصنف من أن الغلة لواضع اليد للقضاء والاولى أن يحمل قول المصنف كغيرها على غير العقار كالثياب والحيوان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طلبت</w:t>
      </w:r>
      <w:r>
        <w:rPr>
          <w:rFonts w:cs="Tahoma" w:ascii="Tahoma" w:hAnsi="Tahoma"/>
          <w:color w:val="000000"/>
          <w:sz w:val="20"/>
          <w:szCs w:val="20"/>
          <w:rtl w:val="true"/>
        </w:rPr>
        <w:t xml:space="preserve">) </w:t>
      </w:r>
      <w:r>
        <w:rPr>
          <w:rFonts w:ascii="Tahoma" w:hAnsi="Tahoma" w:cs="Tahoma"/>
          <w:color w:val="000000"/>
          <w:sz w:val="20"/>
          <w:sz w:val="20"/>
          <w:szCs w:val="20"/>
          <w:rtl w:val="true"/>
        </w:rPr>
        <w:t>بالبناء للمفعول أي إن طلب المدعي الحيلولة وفي نسخة إن طلب بالبناء للفاعل أي المدع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باء متعلقة بحيلت</w:t>
      </w:r>
      <w:r>
        <w:rPr>
          <w:rFonts w:cs="Tahoma" w:ascii="Tahoma" w:hAnsi="Tahoma"/>
          <w:color w:val="000000"/>
          <w:sz w:val="20"/>
          <w:szCs w:val="20"/>
          <w:rtl w:val="true"/>
        </w:rPr>
        <w:t xml:space="preserve">) </w:t>
      </w:r>
      <w:r>
        <w:rPr>
          <w:rFonts w:ascii="Tahoma" w:hAnsi="Tahoma" w:cs="Tahoma"/>
          <w:color w:val="000000"/>
          <w:sz w:val="20"/>
          <w:sz w:val="20"/>
          <w:szCs w:val="20"/>
          <w:rtl w:val="true"/>
        </w:rPr>
        <w:t>أي حيلت أمة وغيرها بسبب إقامة عدل يشهد لمدعي ما ذكر أو اثنين الخ وإنما لم يقدم قوله بعدل الخ على قوله كغيرها لئلا يتوهم قصر العدل وما بعده على ما قبل الكاف وأن التشبيه غير تام وإن كان الاصل تمامه فأخره ليعمهما وترجيعه القيد لما بعد الكاف أغلب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عهما</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بيع على حذف مضاف أشار له الشار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ذا لم يحلف لاجل إقامة ث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ذي امتنع من الحلف لاجل أن يقيم شاهدا ثانيا وأنه إذا لم يأت به ترك المدعي به للمدعى عليه وقوله فيحلف أي فلا يباع المدعي به وإذا لم يبع فيحل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بقى بي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كفيل بالمال كما في عبق وخش واعترضه المسناوي بأن المنصوص أنه يبقى بيده بغير كفيل وعلى هذا فانظر لو خيف هروبه ومقتضى القواعد أنه لا بد من كفيل ولو بالوجه قاله شيخنا العدوي</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يبقى الشئ المدعي فيه أي الذي يخشى فساده بالوق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كالاكل والهب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ضمنه للمدعي</w:t>
      </w:r>
      <w:r>
        <w:rPr>
          <w:rFonts w:cs="Tahoma" w:ascii="Tahoma" w:hAnsi="Tahoma"/>
          <w:color w:val="000000"/>
          <w:sz w:val="20"/>
          <w:szCs w:val="20"/>
          <w:rtl w:val="true"/>
        </w:rPr>
        <w:t xml:space="preserve">) </w:t>
      </w:r>
      <w:r>
        <w:rPr>
          <w:rFonts w:ascii="Tahoma" w:hAnsi="Tahoma" w:cs="Tahoma"/>
          <w:color w:val="000000"/>
          <w:sz w:val="20"/>
          <w:sz w:val="20"/>
          <w:szCs w:val="20"/>
          <w:rtl w:val="true"/>
        </w:rPr>
        <w:t>أي وحيث تصرف فيه فإنه يضمنه وأما إذا تلف بسماوي فإنه لا يصمنه وقوله ويضمنه للمدعي إن أتى بالشاهد الثاني الخ أي يضم الشاهد الثاني للاول، وهذا لا يخالف قول المصنف الآتي وإن حلف المطلوب ثم أتى بآخر فلا ضم لان ما يأتي عجزه عن إقامة الثاني فحلف المطلوب لرد شهادة الشاهد وما هنا يدعي أن له شاهدا ثانيا وحلف المطلوب إنما هو ليبقى بيده لا لرد شهادة الشاهد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يضمن السماوي</w:t>
      </w:r>
      <w:r>
        <w:rPr>
          <w:rFonts w:cs="Tahoma" w:ascii="Tahoma" w:hAnsi="Tahoma"/>
          <w:color w:val="000000"/>
          <w:sz w:val="20"/>
          <w:szCs w:val="20"/>
          <w:rtl w:val="true"/>
        </w:rPr>
        <w:t xml:space="preserve">) </w:t>
      </w:r>
      <w:r>
        <w:rPr>
          <w:rFonts w:ascii="Tahoma" w:hAnsi="Tahoma" w:cs="Tahoma"/>
          <w:color w:val="000000"/>
          <w:sz w:val="20"/>
          <w:sz w:val="20"/>
          <w:szCs w:val="20"/>
          <w:rtl w:val="true"/>
        </w:rPr>
        <w:t>أي لعدم تعديه بوضع يده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هو قول عياض و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أبو حفص بن العطار وقبله ابن عرفة وجعله هو المذه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كالقسم الاول وهو ما إذا أقام المدعي شاهدين محتاجين للتزك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سأ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حاصله أن من ادعى شيئا بيد غيره سواء كان عبدا أو دابة أو غير ذلك وأقام بذلك شاهدا عدلا وأبى من الحلف معه بل قال لا أحلف وإن أتيت بشاهد ثان أخذته وإلا تركته للمدعى عليه، أو أقام بينة بذلك تشهد بالسماع والحال أنها لم تقطع أن ذلك المدعى به للمدعي بل قالت لم نزل نسمع من الثقات وغيرهم أن المدعي ذهب له مثل هذا، أو أقام شاهدين يحتاجان للتزكية ولم يجد من يزكيهما وسأل المدعي وضع قيمة المدعي به من عنده عند القاضي ليذهب بذلك الشئ المدعى به لبلد له فيها بينة نشهد له على عينه فإنه يجاب لسؤاله ويمكن من الذهاب به لذلك البل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بى من الحلف مع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7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9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ي بل قال أنا لا أحلف فإن وجدت شاهدا ثانيا أخذته وإلا ترك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صفته كذا</w:t>
      </w:r>
      <w:r>
        <w:rPr>
          <w:rFonts w:cs="Tahoma" w:ascii="Tahoma" w:hAnsi="Tahoma"/>
          <w:color w:val="000000"/>
          <w:sz w:val="20"/>
          <w:szCs w:val="20"/>
          <w:rtl w:val="true"/>
        </w:rPr>
        <w:t xml:space="preserve">) </w:t>
      </w:r>
      <w:r>
        <w:rPr>
          <w:rFonts w:ascii="Tahoma" w:hAnsi="Tahoma" w:cs="Tahoma"/>
          <w:color w:val="000000"/>
          <w:sz w:val="20"/>
          <w:sz w:val="20"/>
          <w:szCs w:val="20"/>
          <w:rtl w:val="true"/>
        </w:rPr>
        <w:t>فيحتمل أنه هو هذا المتنازع فيه ويحتمل أنه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ضع قيمة العبد</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عن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جيب لسؤا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جوبا أي وجب على القاضي إجابته لئلا تضيع أموال الناس وظاهره كالمدونة كان المكان الذي فيه البينة قريبا أو بعيدا وهو كذلك كما في أبي الحسن وضمانه إذا تلف ولو بسماوي في حال الذهاب على المدعي الذاهب به لانه قبضه لحق نفسه لا على وجه الامانة كذا في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ثبت عند قاضي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لم يثبت عند قاضيه أنه عبده رده المدعي للمدعى عليه وأخذ المدعي القيمة الموضوعة عند القاض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ستحقه</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ستأنف أي واستحقه مدعيه وأخذ ذلك المستحق القيمة الخ لا أنه من جملة ما ينهى للقاضي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ها لو قطع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ا ذكره من تعين الحالية مبني على أن المراد بالقطع تعيين ذلك الشئ المدعى به قال بن وهذا غير لازم بل يصح جعل الواو للمبالغة على حالها لان السماع تارة يحصل به العلم فيجوز للبينة الشاهدة بالسماع القطع وتارة لا يحصل به إلا الظن القوي فلا يجوز له القطع فأفاد المصنف أنه لا فرق بين الامرين أي هذا إذا قطعت وجزمت بأنه ذهب له عبد مثلا لكون السماع حصل لها به علم، بل وإن لم تقطع ولم تجزم بأنه ذهب له عبد لكون السماع إنما أفادها الظن، وعلى كل حال لم تعين العبد على أنه يصح جعلها للمبالغة ولو كان المراد بالقطع تعيين المدعي به ويكون ما قبل المبالغة حيث كان المتنازع فيه بيد حائز أو بيد غيره، ولم يحلف الطالب أو كان السماع غير فاش وذلك لان شهادة السماع لا تفيد إلا إذا كان السماع فاشيا وكان المتنازع فيه بيد غير الحائر وحلف مقيمها، فإن اختل شرط لم تفد فما قبل المبالغة يحمل على ما إذا اختل شرط من تلك الشروط ال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خذه مدع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غير احتياج لذهاب به لبل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كان بيد حائز</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إن كان بيد غير حائز بأن كان بيد الطالب أو بيد أمين وذلك لان بينة السماع لا ينتزع بها من يد الحائز سواء حلف الطالب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إن انتفيا</w:t>
      </w:r>
      <w:r>
        <w:rPr>
          <w:rFonts w:cs="Tahoma" w:ascii="Tahoma" w:hAnsi="Tahoma"/>
          <w:color w:val="000000"/>
          <w:sz w:val="20"/>
          <w:szCs w:val="20"/>
          <w:rtl w:val="true"/>
        </w:rPr>
        <w:t xml:space="preserve">) </w:t>
      </w:r>
      <w:r>
        <w:rPr>
          <w:rFonts w:ascii="Tahoma" w:hAnsi="Tahoma" w:cs="Tahoma"/>
          <w:color w:val="000000"/>
          <w:sz w:val="20"/>
          <w:sz w:val="20"/>
          <w:szCs w:val="20"/>
          <w:rtl w:val="true"/>
        </w:rPr>
        <w:t>هذا راجع لمسألتي الايقاف والذهاب به لبلد فقول المصنف وطلب إيقافه يعني وأحرى الذهاب به لبلد وحينئذ فالضمير في انتفيا يرجع للعدل وما ذكر معه الشامل لاثنين يزكيان في الايقاف وبينة السماع في الذهاب به لبلد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ه أنه إذا ادعى بمعين كعبد أو دابة أو عقار وكانت دعواه مجردة ولم يقم شاهدا عدلا ولا شاهدين يحتاجان للتزيكة ولا بينة سماع وطلب الجيلولة بين المدعى عليه والمدعى به إلى أن يأتي ببينة تشهد له أو طلب الانتقال به لبلد يشهد له به فيه على عينه فإنه لا يجاب ل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كيومين</w:t>
      </w:r>
      <w:r>
        <w:rPr>
          <w:rFonts w:cs="Tahoma" w:ascii="Tahoma" w:hAnsi="Tahoma"/>
          <w:color w:val="000000"/>
          <w:sz w:val="20"/>
          <w:szCs w:val="20"/>
          <w:rtl w:val="true"/>
        </w:rPr>
        <w:t xml:space="preserve">) </w:t>
      </w:r>
      <w:r>
        <w:rPr>
          <w:rFonts w:ascii="Tahoma" w:hAnsi="Tahoma" w:cs="Tahoma"/>
          <w:color w:val="000000"/>
          <w:sz w:val="20"/>
          <w:sz w:val="20"/>
          <w:szCs w:val="20"/>
          <w:rtl w:val="true"/>
        </w:rPr>
        <w:t>الباء بمعنى على أي وإن كانت مسافة بينته على يومين أي هذا إذا كانت مسافة بينته على أكثر من يومين بل وإن كانت على يوم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ما لو كانت على كيو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طلب المدعي إمها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ه يوكل به من يحفظه إن طلب المدعي إمهال كيوم لكن بينته غائية على كيوم وقرر شيخنا قوله ويوكل به في كيوم بما حاصله ويوكل القاضي من يحفظه في إمهال المدعي كيوم والموضوع أن بينته حاضرة فإذا ادعى أن بينته حاضرة وطلب الامهال كيوم فإنه يجاب لذلك ويوكل القاضي من يحفظ ذلك الشئ المدعى 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غلة الحاصلة من المدعى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زمن الخصا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الراجح</w:t>
      </w:r>
      <w:r>
        <w:rPr>
          <w:rFonts w:cs="Tahoma" w:ascii="Tahoma" w:hAnsi="Tahoma"/>
          <w:color w:val="000000"/>
          <w:sz w:val="20"/>
          <w:szCs w:val="20"/>
          <w:rtl w:val="true"/>
        </w:rPr>
        <w:t xml:space="preserve">) </w:t>
      </w:r>
      <w:r>
        <w:rPr>
          <w:rFonts w:ascii="Tahoma" w:hAnsi="Tahoma" w:cs="Tahoma"/>
          <w:color w:val="000000"/>
          <w:sz w:val="20"/>
          <w:sz w:val="20"/>
          <w:szCs w:val="20"/>
          <w:rtl w:val="true"/>
        </w:rPr>
        <w:t>راجع للمبالغ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 الضمان 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لم يذهب به المدعي لبلد ليشهد له فيها على عينه وإلا كان الضمان منه كما تقدم عن بن</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7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9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pP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لمستحق</w:t>
      </w:r>
      <w:r>
        <w:rPr>
          <w:rFonts w:cs="Tahoma" w:ascii="Tahoma" w:hAnsi="Tahoma"/>
          <w:color w:val="000000"/>
          <w:sz w:val="20"/>
          <w:szCs w:val="20"/>
          <w:rtl w:val="true"/>
        </w:rPr>
        <w:t xml:space="preserve">) </w:t>
      </w:r>
      <w:r>
        <w:rPr>
          <w:rFonts w:ascii="Tahoma" w:hAnsi="Tahoma" w:cs="Tahoma"/>
          <w:color w:val="000000"/>
          <w:sz w:val="20"/>
          <w:sz w:val="20"/>
          <w:szCs w:val="20"/>
          <w:rtl w:val="true"/>
        </w:rPr>
        <w:t>أي أعم من أن يكون هو المدعي أو المدعى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نفقة على المقتضى له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 له غلة أم لا وهذا هو المعتمد</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لرجراجي أن ما يوقف إن كان له غلة فنفقته في غلته وإن لم يكن له غلة فقولان أحدهما أن نفقته على من يقضي له به فمن قضى له به رجع عليه الآخر بما أنفق وهو مذهب المدونة، والثاني أن النفقة عليهما معا وهذا القول لابن القاسم في غير المدونة وهو أصح وأولى بالصواب اه‍ بن</w:t>
      </w:r>
      <w:r>
        <w:rPr>
          <w:rFonts w:cs="Tahoma" w:ascii="Tahoma" w:hAnsi="Tahoma"/>
          <w:color w:val="000000"/>
          <w:sz w:val="20"/>
          <w:szCs w:val="20"/>
          <w:rtl w:val="true"/>
        </w:rPr>
        <w:t xml:space="preserve">. </w:t>
      </w:r>
      <w:r>
        <w:rPr>
          <w:rFonts w:ascii="Tahoma" w:hAnsi="Tahoma" w:cs="Tahoma"/>
          <w:color w:val="000000"/>
          <w:sz w:val="20"/>
          <w:sz w:val="20"/>
          <w:szCs w:val="20"/>
          <w:rtl w:val="true"/>
        </w:rPr>
        <w:t>وقد علمت أن قول ابن القاسم في المدونة هو المعول عليه وإن كان الرجراجي صحح مقاب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يومئذ</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يوم الايقاف ومنه زمان الذهاب لبل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ذا أنفق عليه زمن الايقاف</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حال أنه قضى به للمدع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ما قبل ز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زمن الايقاف وهذا مفهوم قوله سابقا زمن الايقاف وقوله كالغلة أي كما أن الغلة له اتفاقا لانه ذو شبه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جازت على خط مقر</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 حيا وأنكر أو ميتا أو غائبا وسواء كان في الوثيقة التي فيها خط المقر شهود أو كانت مجردة عن المشهود على المعتم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باعتبار خط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يشير إلى أن جعله مقرا باعتبار خطه أو أن المراد أي بخط من كان مقرا فلا ينافي أنه ينكره إلا أن تشهد البينة عليه أنه خط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شهدت بأن هذا خطه</w:t>
      </w:r>
      <w:r>
        <w:rPr>
          <w:rFonts w:cs="Tahoma" w:ascii="Tahoma" w:hAnsi="Tahoma"/>
          <w:color w:val="000000"/>
          <w:sz w:val="20"/>
          <w:szCs w:val="20"/>
          <w:rtl w:val="true"/>
        </w:rPr>
        <w:t xml:space="preserve">) </w:t>
      </w:r>
      <w:r>
        <w:rPr>
          <w:rFonts w:ascii="Tahoma" w:hAnsi="Tahoma" w:cs="Tahoma"/>
          <w:color w:val="000000"/>
          <w:sz w:val="20"/>
          <w:sz w:val="20"/>
          <w:szCs w:val="20"/>
          <w:rtl w:val="true"/>
        </w:rPr>
        <w:t>أشار بهذا إلى أن على في كلام المنصف بمعنى الباء أي جازت الشهادة بخط مق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قر فلان بأن في ذمته لفلان كذ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أنه طلق زوجته أو أعتق عبده فلان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بد في الشهادة على الخط من عدلي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ا ذكره من عدم العمل بالشاهد واليمين على خط المقر في الماليات تبعا لعبق وخش المعتمد خلافه وأن ذلك يكفي أنظر بن فقوله على الراجح فيه نظر بل الراجح خلافه كما علمت</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 في الاكتفاء بالشاهد واليمين على الخط في الاموال وعدم الاكتفاء بذلك خلافا وقد اعتمد بن الاكتفاء وأما الشهادة على خط الشاهد فلا بد فيها من عدلين لانها دون الشهادة على خط المق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بد أيضا من حضور الخط</w:t>
      </w:r>
      <w:r>
        <w:rPr>
          <w:rFonts w:cs="Tahoma" w:ascii="Tahoma" w:hAnsi="Tahoma"/>
          <w:color w:val="000000"/>
          <w:sz w:val="20"/>
          <w:szCs w:val="20"/>
          <w:rtl w:val="true"/>
        </w:rPr>
        <w:t xml:space="preserve">) </w:t>
      </w:r>
      <w:r>
        <w:rPr>
          <w:rFonts w:ascii="Tahoma" w:hAnsi="Tahoma" w:cs="Tahoma"/>
          <w:color w:val="000000"/>
          <w:sz w:val="20"/>
          <w:sz w:val="20"/>
          <w:szCs w:val="20"/>
          <w:rtl w:val="true"/>
        </w:rPr>
        <w:t>إلى آخر ما ذكره من اشتراط حضور الخط هو المعتمد كما قال ابن عرفة فإذا نظر شاهدان وثيقة بيد رجل بخط مقر بدين وحفظاها وتحققا ما فيها ثم ضاعت الوثيقة فشهد الشاهدان بما فيها، فإنه لا يعمل بشهادة تلك البينة في غيبة تلك الوثيقة كما قال ابن عرفة والمتيطي وصححه صاحب المعيار وأفتى أبو الحسن الصغير بصحة الشهادة إذ لا فرق عند القاضي بين غيبة الوثيقة وحضورها حيث استوفى الشاهدان جميع ما فيها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عمل بمقتضا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ذا شهد على الخط فإنه يعمل بمقتضاها وقوله إذا استوفيت الشروط أي من كون الشاهدين عدلين على ما قال الشارح وحضور الخط عند الاداء ومعرفة الشهود للخط معرفة تامة كمعرفتها للشئ المعين كما يأت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لا يم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ستظهارا لاجل الخط من حيث إنه خط فلا ينافي أنه قد يحلف المدعي وهو المقر له يمين القضاء أنه ما وهب ولا أبرأ ونحو ذلك فيما إذا كان المقر بخطه ميتا أو غائبا أو ما إذا كان موجودا وأنكر كونه خطه فلا يحتاج مع شهادة الشاهدين على خطه ليمين القضاء</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ناء على أن الشهادة على الخط كالشهادة على اللفظ</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على القول بأن خطه منزل منزلة شاهد فالواجب على المدعي اليمين مع الشاهدين على الخط</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مرأة كالرج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مرأة المشهود على خطها بشهادتها بشئ كالرجل وقوله يشترط فيها أي في الشهادة على خطها بعد غيبتها</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ينبغي جواز شهادة الرجال على خط النساء ولو فيما يختص بهن وأما النساء فلا تقبل شهادتهن على خط رجال ولا نساء ولو فيما يختص بهن ا ه‍ عبق</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7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9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ا ينال الشاهد الغائب فيه مشقة</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لو حض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نوع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ما الميت والغائب غيبة بعيد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لراجح أ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ذكره المصنف مسلم في الاول أي الشهادة على خط المقر دون الثاني وهو الشهادة على خط الشاهد بتوعيه وما للمصنف هو الذي به العمل بتونس</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اول عام</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شهادة على خط المقر وعلى خط الشاهد بنوع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عرفته كالمع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عرفت البينة الشاهدة على الخط ذلك الخط معرفة تامة كمعرفة الشئ المع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ؤخذ 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شتراط القطع بالخط أنه لا بد أن يكون حاضرا أي عند أداء الشهادة وفيه نظر إذ لا أخذ لجواز أن يطلع الشاهد على الخط فيقطع بأنه خط فلان ثم يؤديها في غيبة الخط</w:t>
      </w:r>
      <w:r>
        <w:rPr>
          <w:rFonts w:cs="Tahoma" w:ascii="Tahoma" w:hAnsi="Tahoma"/>
          <w:color w:val="000000"/>
          <w:sz w:val="20"/>
          <w:szCs w:val="20"/>
          <w:rtl w:val="true"/>
        </w:rPr>
        <w:t xml:space="preserve">. </w:t>
      </w:r>
      <w:r>
        <w:rPr>
          <w:rFonts w:ascii="Tahoma" w:hAnsi="Tahoma" w:cs="Tahoma"/>
          <w:color w:val="000000"/>
          <w:sz w:val="20"/>
          <w:sz w:val="20"/>
          <w:szCs w:val="20"/>
          <w:rtl w:val="true"/>
        </w:rPr>
        <w:t>وقد علمت ما في المسألة من الخلاف نعم بقي من شروط الشهادة على الخط في القسمين أن لا يكون في الوثيقة ريبة من محو أو كشط وإلا لم تجز الشهادة عليه ما لم يعتذر في الوثيقة بخط كاتبها الاصلي وإلا لم يضر كما في بن عن التوضي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عرفت</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بينة الشاهدة على الخط</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حتمال أنه شهد</w:t>
      </w:r>
      <w:r>
        <w:rPr>
          <w:rFonts w:cs="Tahoma" w:ascii="Tahoma" w:hAnsi="Tahoma"/>
          <w:color w:val="000000"/>
          <w:sz w:val="20"/>
          <w:szCs w:val="20"/>
          <w:rtl w:val="true"/>
        </w:rPr>
        <w:t xml:space="preserve">) </w:t>
      </w:r>
      <w:r>
        <w:rPr>
          <w:rFonts w:ascii="Tahoma" w:hAnsi="Tahoma" w:cs="Tahoma"/>
          <w:color w:val="000000"/>
          <w:sz w:val="20"/>
          <w:sz w:val="20"/>
          <w:szCs w:val="20"/>
          <w:rtl w:val="true"/>
        </w:rPr>
        <w:t>أي كتب شهادته على من لا يعرف وأورد على هذا الشرط أن الشهادة على من لا يعرفه من شهادة الزور والموضوع أن الكاتب عدل والعدل لا يشهد على من لا يعرف، ولذا قال ابن راشد الصواب إسقاط هذا الشرط لانه غير خارج عن ماهية العدل فاشتراطه يشبه اشتراط الشئ في نفسه، وقد جرى العمل عندنا بقفصة على خلاف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عرفت</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بينة الشاهدة على الخط أنه أي الشاهد الكاتب لشهادته بخطه وقوله تحملها أي الشهاد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وضع خطه وهو عدل</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كتبه لها بمنزلة أدائها فاندفع ما يقال أنه لا يشترط عندنا العدالة في التحمل بل في الاداء ثم أنه لا يشترط في ثبوت العدالة أن تكون بنفس الشاهدين على الخط بل بهم أو بغيرهم خلافا لظاهر المصنف ومزج الشار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القضية</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المشهود بها بتمامه وأما إذا تذكر بعضها فهو كمن لم يتذكر شيئا منها وحينئذ فيؤدي بلا نفع خلافا للخم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لا نفع للطالب</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ذي شهد على خط نفس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حتمال أن الحاكم يرى نفعها</w:t>
      </w:r>
      <w:r>
        <w:rPr>
          <w:rFonts w:cs="Tahoma" w:ascii="Tahoma" w:hAnsi="Tahoma"/>
          <w:color w:val="000000"/>
          <w:sz w:val="20"/>
          <w:szCs w:val="20"/>
          <w:rtl w:val="true"/>
        </w:rPr>
        <w:t xml:space="preserve">) </w:t>
      </w:r>
      <w:r>
        <w:rPr>
          <w:rFonts w:ascii="Tahoma" w:hAnsi="Tahoma" w:cs="Tahoma"/>
          <w:color w:val="000000"/>
          <w:sz w:val="20"/>
          <w:sz w:val="20"/>
          <w:szCs w:val="20"/>
          <w:rtl w:val="true"/>
        </w:rPr>
        <w:t>مقتضى هذا أنه لو جزم بعدم نفعها عند القاضي فإنه لا يؤديها ولو أنكر الشاهد أن هذا الخط خطه وشهد عليه شاهدان أن هذا خطه فالظاهر أنه لا يعمل بشهادتهما لانه لو اعترف أن الخط خطه ولم يذكر ما شهد به فإنه لا يشهد على القضية، وإنما يؤدي الشهادة ويبين أنه غير ذاكرا لما شهد به كما قال المصنف وهو ظاهر أيضا من كون الشهادة على خط الشاهد إنما تكون إن مات الاصل أو غاب ك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ذ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مشى عليه المصنف من أن شهادة الشخص معتمدا على معرفته لخط نفسه لا تنفع إلا إذا تذكر القضية كلها وإلا أدى بلا نف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يعتري الناس كثير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و لم يشهد بنفع لما كان لوضع الشهادة في الوثيقة فائدة وضاعت الحقو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ان شيخن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علامة الشيخ علي العدو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على من لا يعر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يجوز للشاهد أن يتحمل شهادة على أن لزيد على عمر وعشرة أو يؤد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7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9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شهادة كذلك والحال أنه لا يعرف نسب عمرو</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يعرف نسبه وتعد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أن مثل جهل نسبه علمه حيث تعدد المنسوب لمعين وأراد الشهادة على واحد من المتعدد كمن له بنتان فاطمة وزينب وأراد الشاهد أن يشهد على فاطمة مثلا والحال أنه إنما يعرف أن لفلان بنتين فاطمة وزينت ولا يعلم عين هذه من هذه فلا يشهد إلا على عينها ما لم يحصل له العلم بها وأن بامرأة وأما إن لم يكن للمعين إلا بنت واحدة ولا يعرف له غيرها وكان الشاهد يعلم أن هذه بنت فلان فهذه من معروفة النسب لان الحصر ظاهر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على عينه</w:t>
      </w:r>
      <w:r>
        <w:rPr>
          <w:rFonts w:cs="Tahoma" w:ascii="Tahoma" w:hAnsi="Tahoma"/>
          <w:color w:val="000000"/>
          <w:sz w:val="20"/>
          <w:szCs w:val="20"/>
          <w:rtl w:val="true"/>
        </w:rPr>
        <w:t xml:space="preserve">) </w:t>
      </w:r>
      <w:r>
        <w:rPr>
          <w:rFonts w:ascii="Tahoma" w:hAnsi="Tahoma" w:cs="Tahoma"/>
          <w:color w:val="000000"/>
          <w:sz w:val="20"/>
          <w:sz w:val="20"/>
          <w:szCs w:val="20"/>
          <w:rtl w:val="true"/>
        </w:rPr>
        <w:t>استثناء مفرغ من عموم الاحوال أي لا يشهد على من لا يعرف نسبه في حال من الاحوال إلا في حال تعين شخصه وحليته بحيث يكون المعول عليه من وجدت فيه تلك الاوصاف لاحتمال أن يضع المشهود عليه اسم غيره على نفسه بدل اسم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ه لا يجوز تحمل الشهادة ولا أداؤها على من لا يعرف نسبه إلا على شخصه وأوصافه المميزة له بحيث يقول أشهد أن لزيد دينارا على الرجل أو على المرأة التي صفتها كذا أو أشهد أن المرأة التي صفتها كذا تزوجها أو طلقها فلا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يسجل القاضي</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شهادة بينة على عين امرأة لعدم معرفة نسبها بدين وقالت أنها بنت فلا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زعمت</w:t>
      </w:r>
      <w:r>
        <w:rPr>
          <w:rFonts w:cs="Tahoma" w:ascii="Tahoma" w:hAnsi="Tahoma"/>
          <w:color w:val="000000"/>
          <w:sz w:val="20"/>
          <w:szCs w:val="20"/>
          <w:rtl w:val="true"/>
        </w:rPr>
        <w:t xml:space="preserve">) </w:t>
      </w:r>
      <w:r>
        <w:rPr>
          <w:rFonts w:ascii="Tahoma" w:hAnsi="Tahoma" w:cs="Tahoma"/>
          <w:color w:val="000000"/>
          <w:sz w:val="20"/>
          <w:sz w:val="20"/>
          <w:szCs w:val="20"/>
          <w:rtl w:val="true"/>
        </w:rPr>
        <w:t>أراد بالزعم مجرد القول سواء كان في الواقع حقا أو باط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ما يسجل من زعم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فائدة تسجيل ذلك إفادة عدم ثبوت نسب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على منتقبة حتى تكش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ه يطلب من الشاهدين على إقرار المرأة بحق لشخص أن لا يتحملا الشهادة عليها إلا بعد معرفة عينها من غير نقاب لانهم لو شهدا عليها منتقبة لا يمكنهما أن يؤدوا الشهادة عليها لعدم معرفة عينها ووجه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ه لا تجوز الشهادة عليه تحملا أو أداء وهي منتقبة بل لا بد من كشف وجهها فيهما لاجل أن يشهدوا على عينها وصفتها، وهذا في غير معروفة النسب وفي معروفته حيث كان لها أخت فأكثر ولم يتميز عند الشاهد عن مشاركتها وأما معروفة النسب المنفردة أو المتميزة عند الشاهد عن مشاركتها فيشهد عليها منتقبة ا ه‍</w:t>
      </w:r>
      <w:r>
        <w:rPr>
          <w:rFonts w:cs="Tahoma" w:ascii="Tahoma" w:hAnsi="Tahoma"/>
          <w:color w:val="000000"/>
          <w:sz w:val="20"/>
          <w:szCs w:val="20"/>
          <w:rtl w:val="true"/>
        </w:rPr>
        <w:t xml:space="preserve">. </w:t>
      </w:r>
      <w:r>
        <w:rPr>
          <w:rFonts w:ascii="Tahoma" w:hAnsi="Tahoma" w:cs="Tahoma"/>
          <w:color w:val="000000"/>
          <w:sz w:val="20"/>
          <w:sz w:val="20"/>
          <w:szCs w:val="20"/>
          <w:rtl w:val="true"/>
        </w:rPr>
        <w:t>ثم أن ظاهر المصنف أن عدم جواز الشهادة على المنتقبة حتى تكشف عن وجهها عام في النكاح وغيره كالبيع والهبة والدين والوكالة ونحو ذلك واختاره شيخن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جل أن تتع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جل أن تتعين عينها وصفت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شهدتنا</w:t>
      </w:r>
      <w:r>
        <w:rPr>
          <w:rFonts w:cs="Tahoma" w:ascii="Tahoma" w:hAnsi="Tahoma"/>
          <w:color w:val="000000"/>
          <w:sz w:val="20"/>
          <w:szCs w:val="20"/>
          <w:rtl w:val="true"/>
        </w:rPr>
        <w:t xml:space="preserve">) </w:t>
      </w:r>
      <w:r>
        <w:rPr>
          <w:rFonts w:ascii="Tahoma" w:hAnsi="Tahoma" w:cs="Tahoma"/>
          <w:color w:val="000000"/>
          <w:sz w:val="20"/>
          <w:sz w:val="20"/>
          <w:szCs w:val="20"/>
          <w:rtl w:val="true"/>
        </w:rPr>
        <w:t>أي غير معروفة النسب أو معروفته الغير المتميزة عند الشاهد من مشاركتها كذا قرر شيخنا وهو المناسب لجعل هذه المسألة مقيدة لما قبل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عمل بجوابهم في تعيي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أنكرت أن تكون هي التي تحملوا الشهادة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ذا كانوا لا يعرفونها منتق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كانوا يعرفونها منتقبة جازت شهادتهم عليها منتقبة وقلدوا أي دينو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عليه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أنهم إذا شهدوا على عينها وصفتها لعدم معرفة نسبها وأنكرت أن تكون المشهود عليها وقالت أدخل بين نسوة ويخرجوني وكلفوا بإخراجها من بين النسوة وقيل لهم عينوها فعليهم إخراجها وتشخيص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قالوا هذه هي التي أشهدتنا عمل بشهادت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لم يخرجوها ولم يتيسر لهم معرفتها فقيل بضمانهم لما شهدوا به عليها لانه بمنزلة الرجوع عن الشهادة وقيل بعدم الضمان لانهم بمثابة فسقه يعلمون أن شهادتهم لا تقبل شهدوا بحق على آخر ولم يقبلهم الحاكم عند الاداء واستظهر شيخنا العدوي عدم الضمان لعذرهم في الجمل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غير مسألة المنتق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ن في هذه شهدوا على عينها وصفتها لعدم معرفة نسبها والحال أنها غير منتقبة وما تقدم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7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9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غير معروفة النسب وشهدوا عليها منتقبة لعلمهم بها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هي أعم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هذه المسألة أعم منها أي من مسألة المنتقبة لصحة حمل هذه على ما إذا شهدوا على عينها وأنكرت أن تكون المشهود عليها وكلفوا بإخراجها من بين نساء وعلى ما إذا شهدوا عليها منتقبة وقالوا كذلك نعرفها وأنكرت أن تكون هي التي شهدوا عليها وقالت أنتقب وأدخل بين نساء منتقبات ويخرجونني فعليهم إخراجها ا ه‍</w:t>
      </w:r>
      <w:r>
        <w:rPr>
          <w:rFonts w:cs="Tahoma" w:ascii="Tahoma" w:hAnsi="Tahoma"/>
          <w:color w:val="000000"/>
          <w:sz w:val="20"/>
          <w:szCs w:val="20"/>
          <w:rtl w:val="true"/>
        </w:rPr>
        <w:t xml:space="preserve">. </w:t>
      </w:r>
      <w:r>
        <w:rPr>
          <w:rFonts w:ascii="Tahoma" w:hAnsi="Tahoma" w:cs="Tahoma"/>
          <w:color w:val="000000"/>
          <w:sz w:val="20"/>
          <w:sz w:val="20"/>
          <w:szCs w:val="20"/>
          <w:rtl w:val="true"/>
        </w:rPr>
        <w:t>وقد يقال مقتضى جزم المصنف في مسألة المنتقبة أنهم يقلدون أنه لا يلزمهم إخراجها وحينئذ فلا يصح جعل ما هنا أعم ف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ؤخذ من كلام المصنف</w:t>
      </w:r>
      <w:r>
        <w:rPr>
          <w:rFonts w:cs="Tahoma" w:ascii="Tahoma" w:hAnsi="Tahoma"/>
          <w:color w:val="000000"/>
          <w:sz w:val="20"/>
          <w:szCs w:val="20"/>
          <w:rtl w:val="true"/>
        </w:rPr>
        <w:t xml:space="preserve">) </w:t>
      </w:r>
      <w:r>
        <w:rPr>
          <w:rFonts w:ascii="Tahoma" w:hAnsi="Tahoma" w:cs="Tahoma"/>
          <w:color w:val="000000"/>
          <w:sz w:val="20"/>
          <w:sz w:val="20"/>
          <w:szCs w:val="20"/>
          <w:rtl w:val="true"/>
        </w:rPr>
        <w:t>أي بطريق القياس</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ذا شهدوا بدابة أو رقيق بعينه لشخص</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دخلهم المدعى عليه في مماث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خلافا لمن قال هو خطأ</w:t>
      </w:r>
      <w:r>
        <w:rPr>
          <w:rFonts w:cs="Tahoma" w:ascii="Tahoma" w:hAnsi="Tahoma"/>
          <w:color w:val="000000"/>
          <w:sz w:val="20"/>
          <w:szCs w:val="20"/>
          <w:rtl w:val="true"/>
        </w:rPr>
        <w:t xml:space="preserve">) </w:t>
      </w:r>
      <w:r>
        <w:rPr>
          <w:rFonts w:ascii="Tahoma" w:hAnsi="Tahoma" w:cs="Tahoma"/>
          <w:color w:val="000000"/>
          <w:sz w:val="20"/>
          <w:sz w:val="20"/>
          <w:szCs w:val="20"/>
          <w:rtl w:val="true"/>
        </w:rPr>
        <w:t>أي إدخاله في مماثل وطلب الشهود بإخراجه خطأ ممن فعله فلا يلزم الشهود إخراج الدابة أو العبد من المماثل والقائل بخطأ من فعله هو العلامة تت قال بن والصواب أنه لا فرق بين المرأة والدابة والرقيق، وأن من قال بوجوب إخراج المرأة قال بوجوب إخراج الدابة والرقيق، ومن قال بعدم وجوب الاخراج فيهما قال بعدم إخراج المرأة والراجح من القولين وجوب الاخراج للثلاثة كما ذكره الشارح تبعا ل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بامرأة</w:t>
      </w:r>
      <w:r>
        <w:rPr>
          <w:rFonts w:cs="Tahoma" w:ascii="Tahoma" w:hAnsi="Tahoma"/>
          <w:color w:val="000000"/>
          <w:sz w:val="20"/>
          <w:szCs w:val="20"/>
          <w:rtl w:val="true"/>
        </w:rPr>
        <w:t xml:space="preserve">) </w:t>
      </w:r>
      <w:r>
        <w:rPr>
          <w:rFonts w:ascii="Tahoma" w:hAnsi="Tahoma" w:cs="Tahoma"/>
          <w:color w:val="000000"/>
          <w:sz w:val="20"/>
          <w:sz w:val="20"/>
          <w:szCs w:val="20"/>
          <w:rtl w:val="true"/>
        </w:rPr>
        <w:t>أي هذا إذا حصل له العلم بشهادة شاهدين أو بإخبار رجل بل وأن بامرأة ولا مفهوم لذلك بل ولو حصل له من غير شئ بأن تذكر بنفسه وما قرر به الشارح كلام المصنف تبع فيه عبق التابع لشيخه عج</w:t>
      </w:r>
      <w:r>
        <w:rPr>
          <w:rFonts w:cs="Tahoma" w:ascii="Tahoma" w:hAnsi="Tahoma"/>
          <w:color w:val="000000"/>
          <w:sz w:val="20"/>
          <w:szCs w:val="20"/>
          <w:rtl w:val="true"/>
        </w:rPr>
        <w:t xml:space="preserve">. </w:t>
      </w:r>
      <w:r>
        <w:rPr>
          <w:rFonts w:ascii="Tahoma" w:hAnsi="Tahoma" w:cs="Tahoma"/>
          <w:color w:val="000000"/>
          <w:sz w:val="20"/>
          <w:sz w:val="20"/>
          <w:szCs w:val="20"/>
          <w:rtl w:val="true"/>
        </w:rPr>
        <w:t>وقد قرر بتقرير آخر يتوقف على مقدمة وحاصلها أنه إذا دعى الرجل ليشهد على امرأة وهو لا يعرفها فشهد عنده رجلان إنها فلانة فقال ابن القاسم في المجموعة لا يشهد إلا على شهادتهما ولا يشهد عليها إلا إذا كان يعرفها بغير تعريف وقال ابن الماجشون وابن نافع بل يشهد عليها وكيف يعرف النساء إلا بمثل هذا ابن رشد والذي أقول به أن المشهود له إن أتى بالشاهدين للرجل ليشهدا عنده أنها فلانة فلا يشهد إلا على شهادتهما وإن كان ذلك ارجل سأل الشاهدين فأخبراه أنها فلانة فليشهد عليها، وكذا لو سأل عن ذلك رجلا أو امرأة لجاز له أن يشهد ولو أتى له المشهور عليه بجماعة من لفيف الناس يشهدون أنها شفلانة لجاز أن يشهد عليها إذا حصل له العلم بشهادتهم هذا حاصل القول في هذه المسألة</w:t>
      </w:r>
      <w:r>
        <w:rPr>
          <w:rFonts w:cs="Tahoma" w:ascii="Tahoma" w:hAnsi="Tahoma"/>
          <w:color w:val="000000"/>
          <w:sz w:val="20"/>
          <w:szCs w:val="20"/>
          <w:rtl w:val="true"/>
        </w:rPr>
        <w:t xml:space="preserve">. </w:t>
      </w:r>
      <w:r>
        <w:rPr>
          <w:rFonts w:ascii="Tahoma" w:hAnsi="Tahoma" w:cs="Tahoma"/>
          <w:color w:val="000000"/>
          <w:sz w:val="20"/>
          <w:sz w:val="20"/>
          <w:szCs w:val="20"/>
          <w:rtl w:val="true"/>
        </w:rPr>
        <w:t>وتفصيل ابن رشد هذا تبعه عليه ابن شاس وابن عرفة والمصنف في التوضيح وغير واحد وقد حمل طفي كلام المصنف على هذا، فقال معنى قوله وجاز الاداء أي مستندا إلى لتعريف الحاصل عند التحمل على وجه الخبرية إن حصل له بذلك التعريف العلم وإن بامرأة والمراد بالعلم التوثق بخبر المخبر وقوله لا بشاهدين أي لا مستندا إلى تعريف شاهدين إذا كان تعريفهما على وجه الشهادة وهذا هو محصل كلام ابن رشد</w:t>
      </w:r>
      <w:r>
        <w:rPr>
          <w:rFonts w:cs="Tahoma" w:ascii="Tahoma" w:hAnsi="Tahoma"/>
          <w:color w:val="000000"/>
          <w:sz w:val="20"/>
          <w:szCs w:val="20"/>
          <w:rtl w:val="true"/>
        </w:rPr>
        <w:t xml:space="preserve">. </w:t>
      </w:r>
      <w:r>
        <w:rPr>
          <w:rFonts w:ascii="Tahoma" w:hAnsi="Tahoma" w:cs="Tahoma"/>
          <w:color w:val="000000"/>
          <w:sz w:val="20"/>
          <w:sz w:val="20"/>
          <w:szCs w:val="20"/>
          <w:rtl w:val="true"/>
        </w:rPr>
        <w:t>وبهذا تعلم أن قول شارحنا تبعا لعبق التابع لعج لا إن لم يحصل العلم بأنها المشهود عليها بشاهدين فيه نظر إذ لم أر من فصل في الشاهدين هذا التفصيل وهو أنه إن حصل له العلم بأنها المشهود عليها بشهادة الشاهدين جاز له أداء الشهادة عليها بالاولى مما إذا حصل له العلم بامرأة وإن لم يحصل له العمل بأنها المشهود عليها بشهادة الشاهدين أدى الشهادة نقلا، فمراد المصنف الاستناد في الاداء إلى التعريف عند التحمل وقول الشارح وامرأة عرف نسبها ثم نسيها غير ظاهر لان الكلام مفروض في امرأة لا يعرف لها نسبا، ولا معارضة بين ما هنا وبين قوله قبله ولا على من لا يعرف إلا على عينه لان ما تقدم لم يعرف عينه ولم يحصل تعريف به وما هنا فيمن لم يعرف وحصل تعريف به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ن يقو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كل واحد من الشاهدين الناقلين عنه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ذا</w:t>
      </w:r>
      <w:r>
        <w:rPr>
          <w:rFonts w:cs="Tahoma" w:ascii="Tahoma" w:hAnsi="Tahoma"/>
          <w:color w:val="000000"/>
          <w:sz w:val="20"/>
          <w:szCs w:val="20"/>
          <w:rtl w:val="true"/>
        </w:rPr>
        <w:t xml:space="preserve">) </w:t>
      </w:r>
      <w:r>
        <w:rPr>
          <w:rFonts w:ascii="Tahoma" w:hAnsi="Tahoma" w:cs="Tahoma"/>
          <w:color w:val="000000"/>
          <w:sz w:val="20"/>
          <w:sz w:val="20"/>
          <w:szCs w:val="20"/>
          <w:rtl w:val="true"/>
        </w:rPr>
        <w:t>أي قول الشاهدين للناقل عنهما أشهد على شهادتن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بسب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سبب الاعتماد عليه وهذا بناء على أنه لا يحتاج في أداء الشهادة إلى ذكر الثقات وغيرهم كما يأت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7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9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أما على أنه لا بد من ذكر ذلك فالباء في قوله بسماع للتعدية وهو المتبادر من كلام المصن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يس المراد أنه لا بد من ذكرهم ذلك في شهادت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بل لو قالوا لم نزل نسمع من الثقات أن هذه الدار حبس أو ملك لفلان لكفى وإن زادوا ذكر ذلك أي السماع من الثقات وغيرهم في شهادتهم فهو زيادة بيان وهذا القول هو ظاهر المدون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يل لا ب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ظاهر المصنف وهو الذي اعتمده الباجي إذ قال شهادة السماع أن يقولوا سمعنا سماعا فاشيا من العدول وغيرهم وإلا لم تصح ونحوه لابن سهل وابن سلمون وابن فتوح ونقله ابن عرفة وأقره وحمل أبو الحسن المدونة عليه وإن كان ظاهرها الاطلاق كذا في بن عن طف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عليه فاختلف أيضا في اعتماده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حذف قوله، وعليه لان الخلاف في اعتمادهم في الشهادة على السماع قائم بذاته لا تفرع له على القول الثاني ولا على الاول واعلم أن الخلاف ثابت في نطق الشهود ولا كلام وأما اعتمادهم ففيه طريقتان الاولى تحكى الخلاف أيضا، فقيل لا تقبل شهادة السماع إلا إذا اعتمد الشهود على سماع فاش من الثقات وغيرهم وقيل يكفي في قبولها اعتمادهم على سماع فاش سواء كان من الثقات أو غيرهم والطريقة الثانية تقول الخلاف إنما هو في نطق الشهود وأما الاعتماد فلا بد فيه من السماع الفاشي من الثقات وغيرهم قولا واحدا، كذا قرر شيخنا وهذه الطريقة هي التي مال إليها بن حيث قال الذي يفيده كلام الائمة أن الخلاف إنما هو في النطق لا في الاعتماد ا ه‍ وقول الشارح هل لا بد من الجمع بين الثقات الخ الاولى أن يقول هل لا بد من الاعتماد على السماع من الثقات وغيرهم أو يكفي الاعتماد على السماع من أحدهما 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ملك</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ضمير جازت العائد على الشهادة بناء على جواز إعمال المصدر مضمرا وأما قوله بسماع فهو متعلق بجاز والمعنى أن الشهادة بالملك لحائز حوزا طويلا يتصرف تصرف الملاك في أملاكها جائزة بسماع فاش من ثقات وغيرهم</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ه أن الانسان إذا حاز عقارا مدة طويلة كأربعين سنة أو عشرين على ما يأتي وتصرف فيه تصرف الملاك في أملاكها بهدم أو قلع شجر أو غرس أو زرع عشرة أشهر، وشاع عند الناس أن ذلك العقار ملكه فيجوز أن تشهد البينة لذلك الحائز إذا نازعه غيره بالملك بأن تقول لم نزل نسمع من الثقات وغيرهم أن ذلك العقار ملك لذلك الحائز</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ينزع بها من يد حائز</w:t>
      </w:r>
      <w:r>
        <w:rPr>
          <w:rFonts w:cs="Tahoma" w:ascii="Tahoma" w:hAnsi="Tahoma"/>
          <w:color w:val="000000"/>
          <w:sz w:val="20"/>
          <w:szCs w:val="20"/>
          <w:rtl w:val="true"/>
        </w:rPr>
        <w:t xml:space="preserve">) </w:t>
      </w:r>
      <w:r>
        <w:rPr>
          <w:rFonts w:ascii="Tahoma" w:hAnsi="Tahoma" w:cs="Tahoma"/>
          <w:color w:val="000000"/>
          <w:sz w:val="20"/>
          <w:sz w:val="20"/>
          <w:szCs w:val="20"/>
          <w:rtl w:val="true"/>
        </w:rPr>
        <w:t>لعل الاولى إسقاط هذا الكلام من هنا لعدم مناسبته 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طويلا متعلق بحائز</w:t>
      </w:r>
      <w:r>
        <w:rPr>
          <w:rFonts w:cs="Tahoma" w:ascii="Tahoma" w:hAnsi="Tahoma"/>
          <w:color w:val="000000"/>
          <w:sz w:val="20"/>
          <w:szCs w:val="20"/>
          <w:rtl w:val="true"/>
        </w:rPr>
        <w:t xml:space="preserve">) </w:t>
      </w:r>
      <w:r>
        <w:rPr>
          <w:rFonts w:ascii="Tahoma" w:hAnsi="Tahoma" w:cs="Tahoma"/>
          <w:color w:val="000000"/>
          <w:sz w:val="20"/>
          <w:sz w:val="20"/>
          <w:szCs w:val="20"/>
          <w:rtl w:val="true"/>
        </w:rPr>
        <w:t>أي مرتبط به فالمشترط فيه الطول كأربعين أو عشرين سنة إنما هو الحوز وأما التصرف بالهدم والبناء والزرع من غير منازع فيكفي أن يكون عشرة أشهر من مدة الحيازة التي هي عشرون سنة أو أربعو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عترض الخ</w:t>
      </w:r>
      <w:r>
        <w:rPr>
          <w:rFonts w:cs="Tahoma" w:ascii="Tahoma" w:hAnsi="Tahoma"/>
          <w:color w:val="000000"/>
          <w:sz w:val="20"/>
          <w:szCs w:val="20"/>
          <w:rtl w:val="true"/>
        </w:rPr>
        <w:t xml:space="preserve">) </w:t>
      </w:r>
      <w:r>
        <w:rPr>
          <w:rFonts w:ascii="Tahoma" w:hAnsi="Tahoma" w:cs="Tahoma"/>
          <w:color w:val="000000"/>
          <w:sz w:val="20"/>
          <w:sz w:val="20"/>
          <w:szCs w:val="20"/>
          <w:rtl w:val="true"/>
        </w:rPr>
        <w:t>حاصله أن التصرف وطول الحيازة إنما يشترطان في الشهادت بالملك بتا، وأما الشهادة بالملك سماعا فيكفي فيها مجرد الحوز فالشاهد بالملك على وجه البت يعتمد في الشهادة بذلك على وضع اليد عليه والتصرف فيه تصرف المالك في ملكه ونسبتها مع ذلك لنفسه وعدم المنازع وطول الحيازة وأما الشاهد بالملك على وجه السماع فيعتمد في شهادته بذلك على الحيازة وإن لم تطل وإن لم يحصل تصرف ا ه‍</w:t>
      </w:r>
      <w:r>
        <w:rPr>
          <w:rFonts w:cs="Tahoma" w:ascii="Tahoma" w:hAnsi="Tahoma"/>
          <w:color w:val="000000"/>
          <w:sz w:val="20"/>
          <w:szCs w:val="20"/>
          <w:rtl w:val="true"/>
        </w:rPr>
        <w:t xml:space="preserve">. </w:t>
      </w:r>
      <w:r>
        <w:rPr>
          <w:rFonts w:ascii="Tahoma" w:hAnsi="Tahoma" w:cs="Tahoma"/>
          <w:color w:val="000000"/>
          <w:sz w:val="20"/>
          <w:sz w:val="20"/>
          <w:szCs w:val="20"/>
          <w:rtl w:val="true"/>
        </w:rPr>
        <w:t>لكن قول الشارح ولا طول الحيازة فيه نظر لانه يشترط في شهادة السماع بالملك المحاز طول زمن السماع كعشرين سنة وإنما يكون ذلك إذا طال زمن الحوز 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كان أصو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ن كلا من البينتين شهدت بالملك لا أن إحداهما شهدت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7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9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الملك والاخرى بالحوز كما هو ظاهر المصنف</w:t>
      </w:r>
      <w:r>
        <w:rPr>
          <w:rFonts w:cs="Tahoma" w:ascii="Tahoma" w:hAnsi="Tahoma"/>
          <w:color w:val="000000"/>
          <w:sz w:val="20"/>
          <w:szCs w:val="20"/>
          <w:rtl w:val="true"/>
        </w:rPr>
        <w:t xml:space="preserve">. </w:t>
      </w:r>
      <w:r>
        <w:rPr>
          <w:rFonts w:ascii="Tahoma" w:hAnsi="Tahoma" w:cs="Tahoma"/>
          <w:color w:val="000000"/>
          <w:sz w:val="20"/>
          <w:sz w:val="20"/>
          <w:szCs w:val="20"/>
          <w:rtl w:val="true"/>
        </w:rPr>
        <w:t>فإن قلت</w:t>
      </w:r>
      <w:r>
        <w:rPr>
          <w:rFonts w:cs="Tahoma" w:ascii="Tahoma" w:hAnsi="Tahoma"/>
          <w:color w:val="000000"/>
          <w:sz w:val="20"/>
          <w:szCs w:val="20"/>
          <w:rtl w:val="true"/>
        </w:rPr>
        <w:t xml:space="preserve">: </w:t>
      </w:r>
      <w:r>
        <w:rPr>
          <w:rFonts w:ascii="Tahoma" w:hAnsi="Tahoma" w:cs="Tahoma"/>
          <w:color w:val="000000"/>
          <w:sz w:val="20"/>
          <w:sz w:val="20"/>
          <w:szCs w:val="20"/>
          <w:rtl w:val="true"/>
        </w:rPr>
        <w:t>الحوز عشر سنين فأكثر بمجرده كاف في رد دعوى القائم وفي رد بينته وإن كانت بالقطع ولا يحتاج معه لبينة سماع ولا غيرها كما يأتي وحينئذ فلا يتأتى تنازع بين حائز وقائم وإقامة الاول بينة سماع وإقامة الثاني بينة قطع</w:t>
      </w:r>
      <w:r>
        <w:rPr>
          <w:rFonts w:cs="Tahoma" w:ascii="Tahoma" w:hAnsi="Tahoma"/>
          <w:color w:val="000000"/>
          <w:sz w:val="20"/>
          <w:szCs w:val="20"/>
          <w:rtl w:val="true"/>
        </w:rPr>
        <w:t xml:space="preserve">. </w:t>
      </w:r>
      <w:r>
        <w:rPr>
          <w:rFonts w:ascii="Tahoma" w:hAnsi="Tahoma" w:cs="Tahoma"/>
          <w:color w:val="000000"/>
          <w:sz w:val="20"/>
          <w:sz w:val="20"/>
          <w:szCs w:val="20"/>
          <w:rtl w:val="true"/>
        </w:rPr>
        <w:t>قلت</w:t>
      </w:r>
      <w:r>
        <w:rPr>
          <w:rFonts w:cs="Tahoma" w:ascii="Tahoma" w:hAnsi="Tahoma"/>
          <w:color w:val="000000"/>
          <w:sz w:val="20"/>
          <w:szCs w:val="20"/>
          <w:rtl w:val="true"/>
        </w:rPr>
        <w:t xml:space="preserve">: </w:t>
      </w:r>
      <w:r>
        <w:rPr>
          <w:rFonts w:ascii="Tahoma" w:hAnsi="Tahoma" w:cs="Tahoma"/>
          <w:color w:val="000000"/>
          <w:sz w:val="20"/>
          <w:sz w:val="20"/>
          <w:szCs w:val="20"/>
          <w:rtl w:val="true"/>
        </w:rPr>
        <w:t>إنما يكون الحوز مانعا من دعوى القائم ورادا لبينته إذا كان ذلك القائم حاضرا بلا مانع وأما إذا كان غائبا أو له مانع فتسمع دعواه ويحتاج الحائز إلى دفعها فتفرض المسألة فيما إذا كان ذلك القائم غائبا أو يحاضرا له مان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نه اشترا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وهبت له مث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ذي بينة السماع</w:t>
      </w:r>
      <w:r>
        <w:rPr>
          <w:rFonts w:cs="Tahoma" w:ascii="Tahoma" w:hAnsi="Tahoma"/>
          <w:color w:val="000000"/>
          <w:sz w:val="20"/>
          <w:szCs w:val="20"/>
          <w:rtl w:val="true"/>
        </w:rPr>
        <w:t xml:space="preserve">) </w:t>
      </w:r>
      <w:r>
        <w:rPr>
          <w:rFonts w:ascii="Tahoma" w:hAnsi="Tahoma" w:cs="Tahoma"/>
          <w:color w:val="000000"/>
          <w:sz w:val="20"/>
          <w:sz w:val="20"/>
          <w:szCs w:val="20"/>
          <w:rtl w:val="true"/>
        </w:rPr>
        <w:t>أي لصاحب أي المحوزة عند صاحب بينة السما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ا لم تشهد بينة السما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لا قدمت لان بينة السماع حينئذ ناقلة والبينة القاطعة مستصحبة والناقلة تقدم على المستصحب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لا يكن حائزا للذات المتنازع فيها بل الحائز لها صاحب بينة الب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ما علمت أنه لا ينزع بها من يد الحائز</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حلف صاحبها مع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يست الذا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راجع لقوله أو على فلا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عمل بشهادت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ما يعمل بشهادة السماع في ثبوت أصل الوقف يعمل بها أيضا في مصرف الوقف وكل ما يتعلق به مثل شروط الواقف وغيرها ولا يلزم تسمية الواقف في شهادة السماع على الوقف كما قاله شيخنا العدو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قيل لا ينزع بها من يد الحائز كالم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للخمي والتوضيح واقتصر عليه بهرام والبساطي وت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يل ينزع ب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شهادة السماع عما شهدت بوقفيته لغير حائزه من يد حائزه وهو ما لابن عرفة وظاهر المؤلف، وهو قول أبي الحسن وابن يونس، وبه أفتى عج وعلى هذا القول يكون الوقف مستثنى من قولهم لا ينزع ببينة السماع من يد تحائز</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موت لشخص</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شهدت بموت لشخص ببلد بعيدة وجهل المكان كعبده فيما يظه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ما البلاد القري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الشهادة على موته في البلاد القريبة أو في بلده فإنما تكون الخ فقوله أو بلد موته الاولى أو في بل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عشرين سنة</w:t>
      </w:r>
      <w:r>
        <w:rPr>
          <w:rFonts w:cs="Tahoma" w:ascii="Tahoma" w:hAnsi="Tahoma"/>
          <w:color w:val="000000"/>
          <w:sz w:val="20"/>
          <w:szCs w:val="20"/>
          <w:rtl w:val="true"/>
        </w:rPr>
        <w:t xml:space="preserve">) </w:t>
      </w:r>
      <w:r>
        <w:rPr>
          <w:rFonts w:ascii="Tahoma" w:hAnsi="Tahoma" w:cs="Tahoma"/>
          <w:color w:val="000000"/>
          <w:sz w:val="20"/>
          <w:sz w:val="20"/>
          <w:szCs w:val="20"/>
          <w:rtl w:val="true"/>
        </w:rPr>
        <w:t>هذا قول ابن القاسم قال ابن رشد وبه العمل بقرطبة وظاهر المدونة أربعون سن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كن هذ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شتراط طول زمن السماع في الملك المحاز أي في شهادة السماع على الملك المحاز وعلى الوقف وقوله وأما في الموت أي وأما شهادة السماع على الموت ببلد بعيدة فشرط قبولها قصر زمان السماع وأما ما يأتي في قوله كعزل وما بعده من بقية المسائل فلا يشترط فيه طول زمن السماع أيضا ولا قصره فشهادة السماع يثبت بها ضرر الزوجين وما معه وإن لم تطل مدة السماع اتفاق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بالنقل</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 بينة أخرى</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المعتمد</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في ابن عرفة خلافا لابن عبد السلام وهو ظاهر المصنف من اشتراط طول الزمان حتى في الموت، وخلافا لقول ابن هارون الشرط في قبول بينة السماع في الموت أحد أمرين إما تنائي البلدان أو طول الزمان والحاصل أن في شهادة السماع بالموت طرقا ثلاثة، طريقة ابن عرفة اشتراط تنائي البلدان وقصر الزمان وتبعه الشارح، وطريقة ابن عبد السلام وهي ظاهر المصنف اشتراط تنائي البلدان وطول الزمان، وطريقة ابن هارون اشتراط أحد الامرين إما تنائي البلدان أو طول الزمان والمعتمد الطريقة الاولى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موت شخص</w:t>
      </w:r>
      <w:r>
        <w:rPr>
          <w:rFonts w:cs="Tahoma" w:ascii="Tahoma" w:hAnsi="Tahoma"/>
          <w:color w:val="000000"/>
          <w:sz w:val="20"/>
          <w:szCs w:val="20"/>
          <w:rtl w:val="true"/>
        </w:rPr>
        <w:t xml:space="preserve">) </w:t>
      </w:r>
      <w:r>
        <w:rPr>
          <w:rFonts w:ascii="Tahoma" w:hAnsi="Tahoma" w:cs="Tahoma"/>
          <w:color w:val="000000"/>
          <w:sz w:val="20"/>
          <w:sz w:val="20"/>
          <w:szCs w:val="20"/>
          <w:rtl w:val="true"/>
        </w:rPr>
        <w:t>أي مستندين في شهادتهم بذلك للسماع والحال أنه غير شائع عند غيرهما</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7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9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ها ضعيف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طلب فيها الحلف لاجل تقويت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نبني عليه ما م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ما مر مبني على أحد القولين هنا وفي الشامل أن في رد المال في الخلع بشهادة الواحد بالسماع مع اليمين وعدم رده قولين من غير ترجيح فالمصنف مشى فيما مر على أحد القول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مينها مع شاهد</w:t>
      </w:r>
      <w:r>
        <w:rPr>
          <w:rFonts w:cs="Tahoma" w:ascii="Tahoma" w:hAnsi="Tahoma"/>
          <w:color w:val="000000"/>
          <w:sz w:val="20"/>
          <w:szCs w:val="20"/>
          <w:rtl w:val="true"/>
        </w:rPr>
        <w:t xml:space="preserve">) </w:t>
      </w:r>
      <w:r>
        <w:rPr>
          <w:rFonts w:ascii="Tahoma" w:hAnsi="Tahoma" w:cs="Tahoma"/>
          <w:color w:val="000000"/>
          <w:sz w:val="20"/>
          <w:sz w:val="20"/>
          <w:szCs w:val="20"/>
          <w:rtl w:val="true"/>
        </w:rPr>
        <w:t>صورته خالعته على مال ثم بعد ذلك قامت شاهدا على أن زوجها كان يضاررها فيعمل بهذا الشاهد مع يمينها ولو شاهد سماع ويرد المال إليها فقد عمل بواحد في شهادة السماع مع اليم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تقبل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سما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الثلاثة قبل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ي الملك والوقف والمو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نه عزل</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ترتب على ذلك البطلان حكم القاضي وتصرف الوكيل بعد ثبوت العزل بتلك الشهاد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فر</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شهدوا بالسماع الفاشي بكفر فلان فلا يصلى عليه ولا يدفن في قبور المسلمين ولا ترثه ورثته المسلمو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سف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يقولوا لم نزل نسمع أن فلانا سفيه لا يحسن التصرف في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دعاه 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حد الزوجين وأنكره الآخر منهما فيه نظر ففي التوضيح قال أبوعمران يشترط في شهادة السماع على النكاح أن يكون الزوجان متفقين عليه وأما إن أنكره أحدهما فلا ا ه‍</w:t>
      </w:r>
      <w:r>
        <w:rPr>
          <w:rFonts w:cs="Tahoma" w:ascii="Tahoma" w:hAnsi="Tahoma"/>
          <w:color w:val="000000"/>
          <w:sz w:val="20"/>
          <w:szCs w:val="20"/>
          <w:rtl w:val="true"/>
        </w:rPr>
        <w:t xml:space="preserve">. </w:t>
      </w:r>
      <w:r>
        <w:rPr>
          <w:rFonts w:ascii="Tahoma" w:hAnsi="Tahoma" w:cs="Tahoma"/>
          <w:color w:val="000000"/>
          <w:sz w:val="20"/>
          <w:sz w:val="20"/>
          <w:szCs w:val="20"/>
          <w:rtl w:val="true"/>
        </w:rPr>
        <w:t>وظاهره أنه المذهب، وقال الشيخ ميارة في شرح التحفة شرط السماع في النكاح أن تكون المرأة تحت حجاب الزوج فيحتاج لاثبات الزوجية أو يموت أحدهما فيطلب الحي الميراث فلو لم تكن في عصمة أحد فأثبت رجل بالسماع أنها زوجته لم يستوجب البناء عليها بذلك لان السماع إنما ينفع مع الحيازة ولاحتمال أن يكون أصل السماع عن واحد وهو لا تحوز به قاله ابن الحاج لكن قال ابن رحال في حاشيته ظاهر النقل خلاف ما قاله أبوعمران وابن الحاج وهو في عهدته فانظره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تول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عين وكذا يقال فيما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ذا البيع و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ا شهادتهما به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ثبت الطلاق لا دفع العوض</w:t>
      </w:r>
      <w:r>
        <w:rPr>
          <w:rFonts w:cs="Tahoma" w:ascii="Tahoma" w:hAnsi="Tahoma"/>
          <w:color w:val="000000"/>
          <w:sz w:val="20"/>
          <w:szCs w:val="20"/>
          <w:rtl w:val="true"/>
        </w:rPr>
        <w:t xml:space="preserve">) </w:t>
      </w:r>
      <w:r>
        <w:rPr>
          <w:rFonts w:ascii="Tahoma" w:hAnsi="Tahoma" w:cs="Tahoma"/>
          <w:color w:val="000000"/>
          <w:sz w:val="20"/>
          <w:sz w:val="20"/>
          <w:szCs w:val="20"/>
          <w:rtl w:val="true"/>
        </w:rPr>
        <w:t>أي لتوقفه على شهادة ب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دفع العوض</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الثمن والصداق فلا يثبت دفعهما بشهادة السماع التي ثبت بها البيع والنكاح بل لا بد من بينة تشهد بتا على دفعه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نحو لم نزل نسمع من الثقات وغيرهم أن فلانا وهب لفلان كذ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ن فلانا أقا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أن فلانا أوصى لفلان بكذا من المال أو الحيوان أو العقا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ولا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يقولوا لم نزل نسمع من الثقات وغيرهم أن هذه الامة ولدت من فلان أو أن هذه المرأة قد ولدت لاجل خروجها من عدتها مث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حرا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يقولوا لم نزل نسمع من الثقات وغيرهم أن هؤلاء الجماعة محاربون أو أخذوا مال فلان حراب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باق</w:t>
      </w:r>
      <w:r>
        <w:rPr>
          <w:rFonts w:cs="Tahoma" w:ascii="Tahoma" w:hAnsi="Tahoma"/>
          <w:color w:val="000000"/>
          <w:sz w:val="20"/>
          <w:szCs w:val="20"/>
          <w:rtl w:val="true"/>
        </w:rPr>
        <w:t xml:space="preserve">) </w:t>
      </w:r>
      <w:r>
        <w:rPr>
          <w:rFonts w:ascii="Tahoma" w:hAnsi="Tahoma" w:cs="Tahoma"/>
          <w:color w:val="000000"/>
          <w:sz w:val="20"/>
          <w:sz w:val="20"/>
          <w:szCs w:val="20"/>
          <w:rtl w:val="true"/>
        </w:rPr>
        <w:t>بأن يقولوا لم نزل نسمع أن فلانا أبق له عبد صفته كذا وقوله فيثبتان أن الحرابة والاباق به أي بالسما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ثبته المدين</w:t>
      </w:r>
      <w:r>
        <w:rPr>
          <w:rFonts w:cs="Tahoma" w:ascii="Tahoma" w:hAnsi="Tahoma"/>
          <w:color w:val="000000"/>
          <w:sz w:val="20"/>
          <w:szCs w:val="20"/>
          <w:rtl w:val="true"/>
        </w:rPr>
        <w:t xml:space="preserve">) </w:t>
      </w:r>
      <w:r>
        <w:rPr>
          <w:rFonts w:ascii="Tahoma" w:hAnsi="Tahoma" w:cs="Tahoma"/>
          <w:color w:val="000000"/>
          <w:sz w:val="20"/>
          <w:sz w:val="20"/>
          <w:szCs w:val="20"/>
          <w:rtl w:val="true"/>
        </w:rPr>
        <w:t>كما لو طالبه الغرماء بدينهم وادعى الاعسار وأقام بينة سماع ب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الغرم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لو كان للمدين ضامن ثم أن الغرماء طالبوا الضامن فقال لهم أن المدين ملئ فعليكم به فأقاموا بينة سماع تشهد أن المدين معد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عتق</w:t>
      </w:r>
      <w:r>
        <w:rPr>
          <w:rFonts w:cs="Tahoma" w:ascii="Tahoma" w:hAnsi="Tahoma"/>
          <w:color w:val="000000"/>
          <w:sz w:val="20"/>
          <w:szCs w:val="20"/>
          <w:rtl w:val="true"/>
        </w:rPr>
        <w:t xml:space="preserve">) </w:t>
      </w:r>
      <w:r>
        <w:rPr>
          <w:rFonts w:ascii="Tahoma" w:hAnsi="Tahoma" w:cs="Tahoma"/>
          <w:color w:val="000000"/>
          <w:sz w:val="20"/>
          <w:sz w:val="20"/>
          <w:szCs w:val="20"/>
          <w:rtl w:val="true"/>
        </w:rPr>
        <w:t>نحو لم نزل نسمع أن فلانا أعتق عبده فلانا ومثل العتق الحرية فتثبت بشهادة السماع كما في 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قتل وهل تثبت الجراح بشهادة السماع وهو ما قاله ابن مرزوق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7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9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تعقبه على ذلك ابن غازي في تكميله قائلا ما وقفت في الجراح على شئ لغيره وسلمه ل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تكون الشهادة المذكورة لوثا</w:t>
      </w:r>
      <w:r>
        <w:rPr>
          <w:rFonts w:cs="Tahoma" w:ascii="Tahoma" w:hAnsi="Tahoma"/>
          <w:color w:val="000000"/>
          <w:sz w:val="20"/>
          <w:szCs w:val="20"/>
          <w:rtl w:val="true"/>
        </w:rPr>
        <w:t xml:space="preserve">) </w:t>
      </w:r>
      <w:r>
        <w:rPr>
          <w:rFonts w:ascii="Tahoma" w:hAnsi="Tahoma" w:cs="Tahoma"/>
          <w:color w:val="000000"/>
          <w:sz w:val="20"/>
          <w:sz w:val="20"/>
          <w:szCs w:val="20"/>
          <w:rtl w:val="true"/>
        </w:rPr>
        <w:t>أشار الشارح بهذا إلى أن معنى قول المصنف ولوث أن شهادة السماع بالقتل تكون لوثا وهو ما يفيده المواق وابن مرزوق وليس معناه أن شهادة السماع يثبت بها اللوث، كما هو ظاهر المصنف وعلى ظاهره حمله الشيخ كريم الدين البرموني فقال وصورتها أن يقولوا لم نزل نسمع من الثقات وغيرهم أن فلانا قال دمي عند فلان ا ه‍</w:t>
      </w:r>
      <w:r>
        <w:rPr>
          <w:rFonts w:cs="Tahoma" w:ascii="Tahoma" w:hAnsi="Tahoma"/>
          <w:color w:val="000000"/>
          <w:sz w:val="20"/>
          <w:szCs w:val="20"/>
          <w:rtl w:val="true"/>
        </w:rPr>
        <w:t xml:space="preserve">. </w:t>
      </w:r>
      <w:r>
        <w:rPr>
          <w:rFonts w:ascii="Tahoma" w:hAnsi="Tahoma" w:cs="Tahoma"/>
          <w:color w:val="000000"/>
          <w:sz w:val="20"/>
          <w:sz w:val="20"/>
          <w:szCs w:val="20"/>
          <w:rtl w:val="true"/>
        </w:rPr>
        <w:t>وهو يحتاج لنقل يدل عليه فإن وجد نقل يدل عليه حلفت الورثة خمسين يمينا مع تلك الشهادة واستحقوا دم صاحبهم في العمد وديته في الخطأ وإن لم يوجد نقل يساعده فلا قسامة وتلك الشهادة باللوث كالعدم ا ه‍ شخينا عدو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تسوغ للولي القسا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حلف خمسين يمينا ويستحقون دم صاحبهم في العمد وديته في الخطأ</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ثل المذكورات البي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ه الخمسة التي زادها الشارح لم يجعلها داخلة تحت الكاف في قول المصنف كعزل لانها للتشبيه لا تدخل شيئا لا للتمثيل وتقبل شهادة السماع أيضا على الخط كما في ابن غازي وعلى الرهن كما في ح</w:t>
      </w:r>
      <w:r>
        <w:rPr>
          <w:rFonts w:cs="Tahoma" w:ascii="Tahoma" w:hAnsi="Tahoma"/>
          <w:color w:val="000000"/>
          <w:sz w:val="20"/>
          <w:szCs w:val="20"/>
          <w:rtl w:val="true"/>
        </w:rPr>
        <w:t xml:space="preserve">. </w:t>
      </w:r>
      <w:r>
        <w:rPr>
          <w:rFonts w:ascii="Tahoma" w:hAnsi="Tahoma" w:cs="Tahoma"/>
          <w:color w:val="000000"/>
          <w:sz w:val="20"/>
          <w:sz w:val="20"/>
          <w:szCs w:val="20"/>
          <w:rtl w:val="true"/>
        </w:rPr>
        <w:t>فجملة المسائل التي تقبل فيها شهادة السماع ثلاثون مسأل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ذه المسائل</w:t>
      </w:r>
      <w:r>
        <w:rPr>
          <w:rFonts w:cs="Tahoma" w:ascii="Tahoma" w:hAnsi="Tahoma"/>
          <w:color w:val="000000"/>
          <w:sz w:val="20"/>
          <w:szCs w:val="20"/>
          <w:rtl w:val="true"/>
        </w:rPr>
        <w:t xml:space="preserve">) </w:t>
      </w:r>
      <w:r>
        <w:rPr>
          <w:rFonts w:ascii="Tahoma" w:hAnsi="Tahoma" w:cs="Tahoma"/>
          <w:color w:val="000000"/>
          <w:sz w:val="20"/>
          <w:sz w:val="20"/>
          <w:szCs w:val="20"/>
          <w:rtl w:val="true"/>
        </w:rPr>
        <w:t>أي قول المصنف كعزل وجميع ما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بقيد الط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طول زمن السماع بل يثبتها سواء طال زمن السماع أم لا فطول زمن السماع إنما يشترط في الشهادة بالملك والوقف وكذا بالموت على أحد الاقوال كما علم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ذ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جل عدم اشتراط الطول فيها أتى فيها بالكاف أي ولم يعطفها على ما قبلها من الملك والوق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ولاء</w:t>
      </w:r>
      <w:r>
        <w:rPr>
          <w:rFonts w:cs="Tahoma" w:ascii="Tahoma" w:hAnsi="Tahoma"/>
          <w:color w:val="000000"/>
          <w:sz w:val="20"/>
          <w:szCs w:val="20"/>
          <w:rtl w:val="true"/>
        </w:rPr>
        <w:t xml:space="preserve">) </w:t>
      </w:r>
      <w:r>
        <w:rPr>
          <w:rFonts w:ascii="Tahoma" w:hAnsi="Tahoma" w:cs="Tahoma"/>
          <w:color w:val="000000"/>
          <w:sz w:val="20"/>
          <w:sz w:val="20"/>
          <w:szCs w:val="20"/>
          <w:rtl w:val="true"/>
        </w:rPr>
        <w:t>ما ذكره من ثبوت الولاء بشهادة السماع هو المشهور، وأما ما ذكره المصنف في آخر باب العتق من قوله وإن شهد واحد بالولاء أو اثنان أنهما لم يزالا يسمعان أنه مولاه أو ابن عمه لم يثبت فهو ضعي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متحمل للشهاد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تحمل لغة الالتزام فإذا التزمت دفع ما على المدين فيقال إنك متحمل بالدين وأما في عرف أهل الشرع فهو علم ما يشهد به بسبب اختياري فخرج بقولهم بسبب اختياري علمه لما يشهد به بدون اختيار كما إذا كان مارا فسمع من يقول زوجته طالق فلا يسمى تحم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ظاهر كلامه ولو فاسقا عند التحمل</w:t>
      </w:r>
      <w:r>
        <w:rPr>
          <w:rFonts w:cs="Tahoma" w:ascii="Tahoma" w:hAnsi="Tahoma"/>
          <w:color w:val="000000"/>
          <w:sz w:val="20"/>
          <w:szCs w:val="20"/>
          <w:rtl w:val="true"/>
        </w:rPr>
        <w:t xml:space="preserve">) </w:t>
      </w:r>
      <w:r>
        <w:rPr>
          <w:rFonts w:ascii="Tahoma" w:hAnsi="Tahoma" w:cs="Tahoma"/>
          <w:color w:val="000000"/>
          <w:sz w:val="20"/>
          <w:sz w:val="20"/>
          <w:szCs w:val="20"/>
          <w:rtl w:val="true"/>
        </w:rPr>
        <w:t>فيه نظر لان تحمله للشهادة فيه تعريض لضياع الحقوق لان الغالب رد شهادة الفاسق نعم إن لم يوجد سواء ظهر تحمله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جوز للمتحمل أن ينتفع على التح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دون الاداء فلا يجوز الانتفاع عليه وقوله الذي هو فرض كفاية أي وأما المتعين فلا يجوز له الانتفاع عليه كما هو ظاهر الشارح والمج، وصرح به شيخنا في حاشية خش والذي في بن أنه لا مفهوم لفرض الكفاية بل وعلى التحمل المتعين خصوصا إذا كتب وثيقة لكن بشرط أن لا يأخذ أكثر مما يستحق وهو أجرة المثل وأن لا يحكر على الشهادة وانظ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ما إذا لم يفتقر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كان لا يترتب على ترك التحمل ضياع ح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كبريد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مسافة بين المتحمل ومحل الاداء كبريدين وهي أربعة وعشرون مي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ظاهر نقل المواق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ال شيخنا العدوي الظاهر أن يقال إن ما قارب البريدين كبريدين ونصف يعطي حكمهما وما قارب مسافة القصر كالثلاثة والنصف يعطي حكمها والمتوسط يلحق بالبريد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على ثالث</w:t>
      </w:r>
      <w:r>
        <w:rPr>
          <w:rFonts w:cs="Tahoma" w:ascii="Tahoma" w:hAnsi="Tahoma"/>
          <w:color w:val="000000"/>
          <w:sz w:val="20"/>
          <w:szCs w:val="20"/>
          <w:rtl w:val="true"/>
        </w:rPr>
        <w:t xml:space="preserve">) </w:t>
      </w:r>
      <w:r>
        <w:rPr>
          <w:rFonts w:ascii="Tahoma" w:hAnsi="Tahoma" w:cs="Tahoma"/>
          <w:color w:val="000000"/>
          <w:sz w:val="20"/>
          <w:sz w:val="20"/>
          <w:szCs w:val="20"/>
          <w:rtl w:val="true"/>
        </w:rPr>
        <w:t>فهم منه بالاولى أنه ليس لاحد الاثنين الامتناع ويقول لرب الحق احلف مع الآخ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تهامهما بأمر م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أي كعداوة أو قرابة أو عدم عدال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أن امتنع أن يؤدى الخ</w:t>
      </w:r>
      <w:r>
        <w:rPr>
          <w:rFonts w:cs="Tahoma" w:ascii="Tahoma" w:hAnsi="Tahoma"/>
          <w:color w:val="000000"/>
          <w:sz w:val="20"/>
          <w:szCs w:val="20"/>
          <w:rtl w:val="true"/>
        </w:rPr>
        <w:t xml:space="preserve">) </w:t>
      </w:r>
      <w:r>
        <w:rPr>
          <w:rFonts w:ascii="Tahoma" w:hAnsi="Tahoma" w:cs="Tahoma"/>
          <w:color w:val="000000"/>
          <w:sz w:val="20"/>
          <w:sz w:val="20"/>
          <w:szCs w:val="20"/>
          <w:rtl w:val="true"/>
        </w:rPr>
        <w:t>ظاهره أن انتفاعه من غير امتناع من الاداء ليس بجرحة وليس كذلك بل انتفاع من تعين عليه الاداء جرحة امتنع أولا كما في طفي</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8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0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جرح</w:t>
      </w:r>
      <w:r>
        <w:rPr>
          <w:rFonts w:cs="Tahoma" w:ascii="Tahoma" w:hAnsi="Tahoma"/>
          <w:color w:val="000000"/>
          <w:sz w:val="20"/>
          <w:szCs w:val="20"/>
          <w:rtl w:val="true"/>
        </w:rPr>
        <w:t xml:space="preserve">) </w:t>
      </w:r>
      <w:r>
        <w:rPr>
          <w:rFonts w:ascii="Tahoma" w:hAnsi="Tahoma" w:cs="Tahoma"/>
          <w:color w:val="000000"/>
          <w:sz w:val="20"/>
          <w:sz w:val="20"/>
          <w:szCs w:val="20"/>
          <w:rtl w:val="true"/>
        </w:rPr>
        <w:t>أي فانتفاعه جرح فهو خبر لمحذوف والجملة جواب الشرط</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ركو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إلا إذا دفع المشهود له للشاهد أجرة ركوبه أو أركبه دابته فليس بجرح فالاكتراء حكمه حكم دابة المشهود له في الجواز كما صرح بذلك ابن رشد ونقله طفي، فإن دفع المشهود له للشاهد أجرة ركوبه فأخذها ومشى فانظر هل يكون جرحة أو لا، والظاهر الاول لانه يخل بالمروءة ولعله ما لم تشتد الحاجة قاله شيخنا العدوي وانظر إذا عسر مشيه وعدمت دابته ولكنه موسر هل يلزمه أن يكري لنفسه دابة يركبها، ولا يجوز له أخذ أجرة الدابة من المشهود له أو لا يلزمه أن يكري لنفسه دابة ويجوز له أخذ أجرتها من المشهود أو يركبه دابته واستظهر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كمسافة القصر</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إن كان بين محل الشاهد ومحل أداء الشهادة كمسافة القص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يجب على المتحمل السفر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ؤديها عند قاضي بلده ويكتب بها إنهاء للقاضي الذي على مسافة القصر أو تنقل تلك الشهادة عن هذا الشاهد بأن يؤديها عند رجلين ينقلانها عنه ويؤديانها عند القاضي الذي على مسافة القص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جوز له حينئذ</w:t>
      </w:r>
      <w:r>
        <w:rPr>
          <w:rFonts w:cs="Tahoma" w:ascii="Tahoma" w:hAnsi="Tahoma"/>
          <w:color w:val="000000"/>
          <w:sz w:val="20"/>
          <w:szCs w:val="20"/>
          <w:rtl w:val="true"/>
        </w:rPr>
        <w:t xml:space="preserve">) </w:t>
      </w:r>
      <w:r>
        <w:rPr>
          <w:rFonts w:ascii="Tahoma" w:hAnsi="Tahoma" w:cs="Tahoma"/>
          <w:color w:val="000000"/>
          <w:sz w:val="20"/>
          <w:sz w:val="20"/>
          <w:szCs w:val="20"/>
          <w:rtl w:val="true"/>
        </w:rPr>
        <w:t>أي حين إذ كان بينه وبين محل أدائها مسافة القصر إذا سافر لادائها أن ينتف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حلف</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دعى عليه أي قضى بحلف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زوج وسيد</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ثال للمدعى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سبب إقام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شاهد وقوله عليه أي على المدعى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أقام المدعي</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طلاق أو بالعتق أو بالقذ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طلاق والعتق والقذ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حلف المدعى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ه ما طلق ولا أعتق ولا قذ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في نكاح ادعاه أحد الزوجين على الآخ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حال أنهما غير طارئين وأقام المدعي شاهدا أو امرأتين فلا يحلف المدعى عليه المنكر لرد شهادة الشاهد بخلاف الطارئين فإن المدعى عليه المنكر يحلف مع إقامة الآخر شاهدا لا بمجرد الدعوى لما مر من أن كل دعوى لا تثبت إلا بعدلين فلا يمين بمجرد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متى حلف ترك</w:t>
      </w:r>
      <w:r>
        <w:rPr>
          <w:rFonts w:cs="Tahoma" w:ascii="Tahoma" w:hAnsi="Tahoma"/>
          <w:color w:val="000000"/>
          <w:sz w:val="20"/>
          <w:szCs w:val="20"/>
          <w:rtl w:val="true"/>
        </w:rPr>
        <w:t xml:space="preserve">) </w:t>
      </w:r>
      <w:r>
        <w:rPr>
          <w:rFonts w:ascii="Tahoma" w:hAnsi="Tahoma" w:cs="Tahoma"/>
          <w:color w:val="000000"/>
          <w:sz w:val="20"/>
          <w:sz w:val="20"/>
          <w:szCs w:val="20"/>
          <w:rtl w:val="true"/>
        </w:rPr>
        <w:t>أي فثمرة اليمين لرد شهادة الشاهد دفع الحبس ع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ين 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طلاق والعتق والقذ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و أقر به ثب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ذا ادعت المرأة على زوجها بطلاق فأنكره فأقامت شاهدا فأقر به لزمه وإذا ادعى العبد على سيده أنه أعتقه فأنكر فأقام شاهدا فأقر السيد به لزمه وإذا ادعى على إنسان بالقذف فأنكر فأقام شاهدا عليه فأقربه لزمه الحد، وأما لو ادعت امرأة على رجل أنه تزوج بها فأقر بذلك بعد إنكار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8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0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إقامة الشاهد فلا يثبت النكاح أو ادعى رجل على امرأة أنه تزوجها فصدقته المرأة بعد إنكارها وإقامة الشاهد فلا يثبت النكاح لفقد العقد من الولي فقوله لو أقر به ثبت أي لو أقر به المدعى عليه المنكر بعد إقامة الشاهد ثبت بخلاف النكاح، فإنه لو أقر به المدعى عليه المنكر بعد إقامة الشاهد لا يثبت ففائدة توجيه اليمين على المدعى عليه احتمال أن يقر خوفا منها فيثبت الحق فلما كان لا فائدة لها في النكاح لم تشرع</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 أن مقتضى هذا الفرق الذي فرق به بين النكاح وبين الطلاق والعتق والقذف أن يكون كل ما لا يثبت إلا بعدلين مثل هذه الثلاثة في القضاء يحلف المدعى عليه إذا أقام المدعي شاهدا أو امرأتين وهو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حلف عب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حاصله أن العبد سواء كان مأذونا له في التجارة أو لا إذا أقام شاهدا بحق مالي فإنه يحلف مع شاهده ويستحق المال ويأخذه ولا خلاف في ذلك فإن نكل العبد عن اليمين فإن كان مأذونا له في التجارة حلف المدعى عليه وبرئ، وإن كان غير مأذون له وحلف سيده واستحق، وكذلك السفيه إذا ادعى على شخص بحق مالي وأقام بذلك شاهدا فإنه يحلف الآن مع شاهده ويستحق المال لكنه يقبضه الناظر عليه فإن نكل السفيه حلف المدعى عليه لرد شهادة الشاهد وبرئ ومحل حلف السفيه إذا كان وليه لم يتول المبايعة وإلا فالذي يحلف مع الشاهد ولي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طفي وفرض المسألة في الحلف مع الشاهد يدل على أنه لا يمين عليه في الانكار أو التهمة وهو كذلك، فإذا ادعى أحد على سفيه أو عبد فأنكر ولم يقم المدعي بينة فلا يمين على ذلك المدعى عليه سواء كان ذكرا أو أنثى إذ لا فائدة لليمين حينئذ لانها إنما تتوجه إذا كان المدعى عليه لو أقر لزمه وهذا ليس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يشترط في الدعوى</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سماع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لحر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حرية المدعى ولا رشده ولا بلوغ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يحلف صبي</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غير مكلف واليمين هنا جزء نصاب لا أنها تتميم بحيث يكون استحسانا حتى يكتفي بحلف الصبي ل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حرى غيره من الاولي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كالوصي ومقدم القاض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أنفق</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أن يعبر بلو لرد قول ابن كنانة يحلف الاب إذا كان ينفق عليه انفاقا واجبا لان ليمينه فائدة وهي سقوط النفقة عنه، والقول بعدم حلف الاب مطلقا رواية ابن القاسم عن مالك انظر بن وقد يقال قاعدة المصنف أنه إذا عبر بلو يكون إشارة لرد خلاف لا أن كل خلاف يشير لرده بلو</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تولى الاب المعامل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لو باع الاب أو الوصي أو مقدم القاضي سلعة الصبي لاحد بثمن ثم إن الصبي طالب المشتري بالثمن فأنكره ووجد شاهدا واحدا يشهد له بالثمن فإن الاب ومن معه يحلفون مع ذلك الشاه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سيد العبد</w:t>
      </w:r>
      <w:r>
        <w:rPr>
          <w:rFonts w:cs="Tahoma" w:ascii="Tahoma" w:hAnsi="Tahoma"/>
          <w:color w:val="000000"/>
          <w:sz w:val="20"/>
          <w:szCs w:val="20"/>
          <w:rtl w:val="true"/>
        </w:rPr>
        <w:t xml:space="preserve">) </w:t>
      </w:r>
      <w:r>
        <w:rPr>
          <w:rFonts w:ascii="Tahoma" w:hAnsi="Tahoma" w:cs="Tahoma"/>
          <w:color w:val="000000"/>
          <w:sz w:val="20"/>
          <w:sz w:val="20"/>
          <w:szCs w:val="20"/>
          <w:rtl w:val="true"/>
        </w:rPr>
        <w:t>انظر من ذكر هذا فإني لم أره منقولا والعلة تقتضي عدم حلفه 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يترك المتنازع فيه بي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كان معينا وإن كان المتنازع فيه دينا بقي بذمته وإن كان معينا وبقي بيده فغلته له كما يفيده قول المصنف سابقا والغلة له للقضاء والنفقة على المقضي له، وما ذكره المصنف من ترك المتنازع فيه بيد المدعى عليه بعد يمينه إن كان معينا هو قول الاخوين وابن عبد الحكم وأصبغ، وقيل</w:t>
      </w:r>
      <w:r>
        <w:rPr>
          <w:rFonts w:cs="Tahoma" w:ascii="Tahoma" w:hAnsi="Tahoma"/>
          <w:color w:val="000000"/>
          <w:sz w:val="20"/>
          <w:szCs w:val="20"/>
          <w:rtl w:val="true"/>
        </w:rPr>
        <w:t xml:space="preserve">: </w:t>
      </w:r>
      <w:r>
        <w:rPr>
          <w:rFonts w:ascii="Tahoma" w:hAnsi="Tahoma" w:cs="Tahoma"/>
          <w:color w:val="000000"/>
          <w:sz w:val="20"/>
          <w:sz w:val="20"/>
          <w:szCs w:val="20"/>
          <w:rtl w:val="true"/>
        </w:rPr>
        <w:t>إنه يحلف المطلوب ويوقف ذلك المتنازع فيه المعين تحت يد عدل لبلوغ الصبي ونسبه في التوضيح لظاهر الموازية وكتاب ابن سحنون وكلام ابن رشد في البيان يقتضي أن القول بوقف المعين هو المذهب وبنى المازري الخلاف في الوقف على الخلاف في استناد الحق للشاهد فقط واليمين فالعاضد فيحسن الايقاف أو إليهما معا فيضعف الايقاف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حوز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حينئذ فيضمنه إذا تلف ولو بسماوي لانه متعد لانه شبيه بالغاص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يكتب في سجله الحاد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دعوى وشهادة العدل وما حصل عليه الانفصال في الخصوم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تغير حاله عن العدا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خوفا من تغير حاله عن العدالة قبل بلوغ الصبي وهذا مضر فإذ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8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0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حصل التسجيل وتغير حاله عن العدالة بعده فلا يضر وذلك لان فسقه بعد الاسجال بمنزلة طرو فسقه بعد الحكم وهو لا يضر فلا يعارض ما سبق للمصنف أن طرو الفسق بعد الاداء وقبل الحكم مض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وارثه قبله</w:t>
      </w:r>
      <w:r>
        <w:rPr>
          <w:rFonts w:cs="Tahoma" w:ascii="Tahoma" w:hAnsi="Tahoma"/>
          <w:color w:val="000000"/>
          <w:sz w:val="20"/>
          <w:szCs w:val="20"/>
          <w:rtl w:val="true"/>
        </w:rPr>
        <w:t xml:space="preserve">) </w:t>
      </w:r>
      <w:r>
        <w:rPr>
          <w:rFonts w:ascii="Tahoma" w:hAnsi="Tahoma" w:cs="Tahoma"/>
          <w:color w:val="000000"/>
          <w:sz w:val="20"/>
          <w:sz w:val="20"/>
          <w:szCs w:val="20"/>
          <w:rtl w:val="true"/>
        </w:rPr>
        <w:t>تشبيه في الحلف والاستحقاق أي كما أن وارث الصبي يحلف الآن ويستحق إذا مات الصبي قبل بلوغه ومحل حلفه واستحقاقه ما لم يكن ذلك الوارث بيت المال أو مجنونا أو مغمى عليه غير مرجو الافاقة، وإلا فلا يحلف وترد اليمين على المطلوب في تلك الحالة ما لم يكن حلف أو لا، وإلا فلا تعاد فإن كان الوارث مجنونا أو مغمى عليه المذكورين ومحل ردها على المطلوب في تلك الحالة ما لم يكن حلف اولا والا فلا تعاد فان كان الوارث مجنونا أو مغمى عليه مرجو الافاقة انتظر ولا يحلف المطلوب ويوضع التنازل فيه بيد أمين انظر حاشية شيخنا العدو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نكل المطلوب</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د إقامة الصبي الشاه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خذه الصبي</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آن ملكا بشهادة الشاهد ونكول المدعى عليه عن اليمين يشهد شاهد بحق لصغير وأخيه الكبير فنكل الكبير واستؤنى للصغير فمات قبل بلوغه وورثه أخوه الكبير ففي حلف الكبير ليستحق نصيب أخيه الصغير الذي ورثه منه وعدم حلفه فلا يأخذه قولا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لمتأخرين ولا نص فيها للمتقدمين</w:t>
      </w:r>
      <w:r>
        <w:rPr>
          <w:rFonts w:cs="Tahoma" w:ascii="Tahoma" w:hAnsi="Tahoma"/>
          <w:color w:val="000000"/>
          <w:sz w:val="20"/>
          <w:szCs w:val="20"/>
          <w:rtl w:val="true"/>
        </w:rPr>
        <w:t xml:space="preserve">) </w:t>
      </w:r>
      <w:r>
        <w:rPr>
          <w:rFonts w:ascii="Tahoma" w:hAnsi="Tahoma" w:cs="Tahoma"/>
          <w:color w:val="000000"/>
          <w:sz w:val="20"/>
          <w:sz w:val="20"/>
          <w:szCs w:val="20"/>
          <w:rtl w:val="true"/>
        </w:rPr>
        <w:t>في هذا إشارة للتورك على المصنف وأن حقه أن يعبر بتردد لعدم نص المتقدمين واختلاف المتأخرين وقد يقال إن المصنف إنما التزم أنه إن أتى بالتردد كان إشارة لذلك لا أنه متى وقع خلاف للمتأخرين يعبر بترد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م يستحق نصيب مورثه إلا بيمين ثانية</w:t>
      </w:r>
      <w:r>
        <w:rPr>
          <w:rFonts w:cs="Tahoma" w:ascii="Tahoma" w:hAnsi="Tahoma"/>
          <w:color w:val="000000"/>
          <w:sz w:val="20"/>
          <w:szCs w:val="20"/>
          <w:rtl w:val="true"/>
        </w:rPr>
        <w:t xml:space="preserve">) </w:t>
      </w:r>
      <w:r>
        <w:rPr>
          <w:rFonts w:ascii="Tahoma" w:hAnsi="Tahoma" w:cs="Tahoma"/>
          <w:color w:val="000000"/>
          <w:sz w:val="20"/>
          <w:sz w:val="20"/>
          <w:szCs w:val="20"/>
          <w:rtl w:val="true"/>
        </w:rPr>
        <w:t>هذا هو المنقول عن ابن يونس ولابن رشد في جواب سؤال أرسله له القاضي عياض أن الكبير إذا حلف أو لا ثم مات الصغير فلا يحتاج لاعادة يمين ثانية لان اليمين الاولى وقعت على جميع الحق طبق الشهادة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سريان نكوله الاول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أخذ حصة الصغير فإن مات الكبير الناكل أولا عن ابن ثم مات الصغير وورثه ابن أخيه فإنه يحلف ويستحق حصة عمه الصغير فقط ولا يجري فيه القولان لانه لم ينكل قبل ذلك وأما حصة أبيه الساقطة بنكوله فلا يتوهم رجوعها لابنه لان الحق سقط بسبب النكول فلا يورث</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يعني أن من ادعى بحق مالي</w:t>
      </w:r>
      <w:r>
        <w:rPr>
          <w:rFonts w:cs="Tahoma" w:ascii="Tahoma" w:hAnsi="Tahoma"/>
          <w:color w:val="000000"/>
          <w:sz w:val="20"/>
          <w:szCs w:val="20"/>
          <w:rtl w:val="true"/>
        </w:rPr>
        <w:t xml:space="preserve">) </w:t>
      </w:r>
      <w:r>
        <w:rPr>
          <w:rFonts w:ascii="Tahoma" w:hAnsi="Tahoma" w:cs="Tahoma"/>
          <w:color w:val="000000"/>
          <w:sz w:val="20"/>
          <w:sz w:val="20"/>
          <w:szCs w:val="20"/>
          <w:rtl w:val="true"/>
        </w:rPr>
        <w:t>احترز بذلك عن إقامة المدعي شاهدا في نحو طلاق وعتق فحلف المطلوب لرد شهادته ثم أتى الطالب بأخرى فإنه يضمنه له اتفاق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قام عليه شاهدا فقط</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د من يرى ثبوته بذلك مع اليمين وأما لو أقام شاهدا في حق مالي عند من لا يرى ثبوته به وبيمين وحلف المطلوب ثم أتى بآخر فإنه يضمه له كما تقدم في قوله أو وجد ثانيا أو مع يمين لم يره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لا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ذي نكل عن اليمين مع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بطلان شهاد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ول بسبب نكول المدعي مع وجود ذلك الشاهد الاول وحلف المطلو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في حلف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ذا لم يضمه للاول وأراد الحلف مع الثاني فإن في حلفه معه واستحقاقه وعدم حلفه قولين والمعتمد منهما الاول كما في المج</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8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0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و نكل المطلوب</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 اليمين التي لرد شهادة الشاهد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ستحق الطالب الحق</w:t>
      </w:r>
      <w:r>
        <w:rPr>
          <w:rFonts w:cs="Tahoma" w:ascii="Tahoma" w:hAnsi="Tahoma"/>
          <w:color w:val="000000"/>
          <w:sz w:val="20"/>
          <w:szCs w:val="20"/>
          <w:rtl w:val="true"/>
        </w:rPr>
        <w:t xml:space="preserve">) </w:t>
      </w:r>
      <w:r>
        <w:rPr>
          <w:rFonts w:ascii="Tahoma" w:hAnsi="Tahoma" w:cs="Tahoma"/>
          <w:color w:val="000000"/>
          <w:sz w:val="20"/>
          <w:sz w:val="20"/>
          <w:szCs w:val="20"/>
          <w:rtl w:val="true"/>
        </w:rPr>
        <w:t>أي بغير يمين كما في التوضي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ه حلف أو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رد الدعوى من أصل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على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أن للطالب أن يحلف مع الشاهد الثاني ويستح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و أتى بشاهدين لاستحق</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قول ابن القاسم في الموازية، وقوله بخلاف الثاني أي وهو أن الطالب ليس له أن يحلف مع الشاهد الثاني لانه لما نكل مع الشاهد الاول سقط حقه، فعلى هذا القول لو أتى الطالب بعد حلف المطلوب بشاهدين فإنه لا يستحق ولا قيام له بهما، وهو قول ابن القاسم في المبسوط، ونحوه لابن كنانة والمعتمد من قولي ابن القاسم المذكورين الاول وقد تقدم أنه إذا حلف الطالب المطلوب وله بينة حاضرة أو غائبة كالجمعة يعلمها لم تسمع إذا أقامها هذا لا يخالف القول الاول من قولي ابن القاسم لحمل كلام ابن القاسم على ما إذا حلف الطالب المطلوب غير عالم بالشاهدين أو كانا على أبعد من كالجمع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تعذر يمين بعض</w:t>
      </w:r>
      <w:r>
        <w:rPr>
          <w:rFonts w:cs="Tahoma" w:ascii="Tahoma" w:hAnsi="Tahoma"/>
          <w:color w:val="000000"/>
          <w:sz w:val="20"/>
          <w:szCs w:val="20"/>
          <w:rtl w:val="true"/>
        </w:rPr>
        <w:t xml:space="preserve">) </w:t>
      </w:r>
      <w:r>
        <w:rPr>
          <w:rFonts w:ascii="Tahoma" w:hAnsi="Tahoma" w:cs="Tahoma"/>
          <w:color w:val="000000"/>
          <w:sz w:val="20"/>
          <w:sz w:val="20"/>
          <w:szCs w:val="20"/>
          <w:rtl w:val="true"/>
        </w:rPr>
        <w:t>أي يمين بعض المشهود لهم أو كله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دليل قوله أو على الفقر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ففي كلام المصنف حذف أو مع ما عطفت لدليل وهو جائز كما في المعنى</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إنس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شهدا أو أشهدتا على إنسا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دليل ما يأتي في كلا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ذكر التردد لانه إنما يتفرع على هذا المعنى ويصح قراءة وعقبهم فعلا ماضيا مضعفا كما في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اليمين متعذرة من العقب</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م بعض الموقوف عليهم المشهود لهم بالوق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لمحذوف من كلا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ذي قدره الشارح بقوله أو ك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شاهد</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امرأت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و البعض الموجود من الموقوف عليهم في 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ا مر أن الوقف على معين يثبت بالشاهد واليم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مدعى عليه في الثان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ا أن الوقف على غير معين لا يثبت بشاهد ويمين لعدم تعين المستحق الذي يحلفها وإذا حلف المدعى عليه في الثانية رجع المدعى به ملكا وعلا عبرة بدعوى وقفيته لعدم ثبوتها فإن نكل فحبس كما قال المصنف وإلا فحبس، وما ذكره من كون المدعى عليه يحلف في المسألة أعني مسألة الفقراء هو ما ذكره اللخمي والمازري وابن شاس وابن الحاجب، لكنه تعقبه ابن عرفة فقال ظاهر الروايات عدم حلفه لعدم تعين طالبه وبطلان الوقف على أن اللخمي والمازري لما ذكرا حلفه جعلوه كمن شهد عليه شاهد بالطلاق أو العتق وظاهر أن هذا إذا لم يحلف يحبس وإن طال دين ولا يلزم طلاق ولا عتق ولذا قال المواق وغيره أن قول المصنف وإلا فحبس لا مستند ه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حلف بعض الموجود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حلف كل البعض الموجود في المسألة 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دون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يثبت نصيبه بل يكون ملكا للمدعى عليه إن حل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نكل الجميع بطل الوقف إن حلف المدعى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قوله قبل دون نصيب من لم يحلف أي فإن وقفيته باطلة ويكون ملكا للمدعى عليه إن حلف ظاهره أن الوقف كلا أو بعضا يبطل بحلف المطلوب حتى بالنسبة للبطن الثاني وأنه لا كلام لهم وهو مبني على أن أخذ أهل البطن الثاني بطريق الارث من آبائهم، لكنه خلاف ما استظهره المازري وغيره من أن أخذهم بعقد التحبيس من الواقف لا بطريق الارث من آبائهم، ولذا قال ابن عرفة لو عرضت اليمين على البطن الاول فنكلوا كلهم ثم جاء بعدهم البطن الثاني فمن قال أخذ البطن الثاني كأخذ الارث من آبائهم لم يمكنوا من الحلف لبطلان حقهم بنكول آبائهم وعلى الطريقة الاخرى وهي أن أخذهم إنما هو بعقد التحبيس من المحبس يمكنون من اليمين ولا يضرهم نكول آبائهم وهو الظاهر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ه إذا حلف المطلوب لنكول الموجودين بطل الوقف عليهم وهل تمكن الطبقة الثانية منه بيمين أولا تمكن منه خلاف والظاهر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حلف المدعى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إن نكل فالمدعى به حبس ويمكن دخول هذه تحت قول المصنف وإلا فحبس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8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0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ي وإلا يحلف المدعى عليه ابتداء في المسألة الثانية أو بعد نكول الموجودين في المسألة الاولى فحبس أي فالمتنازع فيه حبس في الفرعين وبهذا حل بعض الشراح كلام المصن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في تعيين مستحق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ستحق نصيب الميت الحال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جنس مستحقه</w:t>
      </w:r>
      <w:r>
        <w:rPr>
          <w:rFonts w:cs="Tahoma" w:ascii="Tahoma" w:hAnsi="Tahoma"/>
          <w:color w:val="000000"/>
          <w:sz w:val="20"/>
          <w:szCs w:val="20"/>
          <w:rtl w:val="true"/>
        </w:rPr>
        <w:t xml:space="preserve">) </w:t>
      </w:r>
      <w:r>
        <w:rPr>
          <w:rFonts w:ascii="Tahoma" w:hAnsi="Tahoma" w:cs="Tahoma"/>
          <w:color w:val="000000"/>
          <w:sz w:val="20"/>
          <w:sz w:val="20"/>
          <w:szCs w:val="20"/>
          <w:rtl w:val="true"/>
        </w:rPr>
        <w:t>أشار إلى أن الاضافة جنسية فتصدق بمتعدد وأشار الشارح بهذا لدفع ما يقال إن مستحقه مفرد فكيف يبينه بمتعدد فالاولى أن يقول مستحق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بق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كون بقي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تردد</w:t>
      </w:r>
      <w:r>
        <w:rPr>
          <w:rFonts w:cs="Tahoma" w:ascii="Tahoma" w:hAnsi="Tahoma"/>
          <w:color w:val="000000"/>
          <w:sz w:val="20"/>
          <w:szCs w:val="20"/>
          <w:rtl w:val="true"/>
        </w:rPr>
        <w:t xml:space="preserve">) </w:t>
      </w:r>
      <w:r>
        <w:rPr>
          <w:rFonts w:ascii="Tahoma" w:hAnsi="Tahoma" w:cs="Tahoma"/>
          <w:color w:val="000000"/>
          <w:sz w:val="20"/>
          <w:sz w:val="20"/>
          <w:szCs w:val="20"/>
          <w:rtl w:val="true"/>
        </w:rPr>
        <w:t>محله ما لم يشترط الواقف أنه لا يأخذ أحد من أهل البطن الثاني شيئا إلا بعد انقراض البطن الاول وإلا لم يأخذ أحد من أهل البطن الثاني شيئا ما دام أحد من الناكلين اتفاقا وجعل الشارح محل التردد موت البعض الحالف ولم يبق إلا الناكل احترازا عما إذا مات بعض من حلف وبقي منهم بعض مع الناكلين فلا شئ للناكلين ويستحق نصيب الميت الحالف بقية الحالفين، وهل يحلفون أيضا أو لا ؟ قولان بناء على أن أخذهم بعقد الحبس عن الواقف أو أخذهم كالميراث عن الميت وهذا أحد تقريرين ذكرهما عج والثاني يجعل التردد جاريا في ذلك أيضا فقيل أن نصيب من مات لمن بقي من أهل البطن الاول من حلف ومن نكل وقيل لاهل البطن الثاني خاص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ل من استحق</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 من بقية البطن الاول أو من أهل البطن الثاني لا بد من يمينه أي بناء على أن أخذه بعقد الحبس عن الواقف كما هو الظاهر وإليه يشير قول الشارح لان أصل الوقف بشاهد، وقيل أن أخذ المستحق كالميراث عن أخيه أو أبيه أو عمه وعليه فلا يلزم المستحق يمين، وهذا الخلاف جار في بقية الطبقة الاولى وفي أهل الثانية سواء ابن الواقف وغيره فقول الشارح وينبغي أن يحلف الخ فيه نظر 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 ولد الميت يأخذه بالوراثة عن أب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حصة أبيه قد ثبتت بالشاهد واليم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شبهها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شبه الشهادة على الحكم بنقل الشهادة وقوله لكونها أي الشهادة على حكم الحاكم نقلا لحكم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قال ثبت عندي</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لفلان على فلان كذا أو هلال رمضان وقوله وسواء في الامور الخاصة أي كالمثال الاول والعامة ك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حكمت بكذ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طلاق زوجة فلان مثلا أو بثبوت رمضا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باشهاد 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أشهدهما جاز لهما الشهادة على حكمه ويكون ذلك الاشهاد تعديلا منه للشاهدين فلا يقبل تجريحهما وإذا لم يشهدهما فلا يجوز لهما الشهادة على حكمه لاحتمال تساهله في أخباره بأنه ثبت عنه كذا أو حكم بكذا فإذا شهدا من غير أن يشهدهما كانت شهادتهما باطل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باشهاد منه</w:t>
      </w:r>
      <w:r>
        <w:rPr>
          <w:rFonts w:cs="Tahoma" w:ascii="Tahoma" w:hAnsi="Tahoma"/>
          <w:color w:val="000000"/>
          <w:sz w:val="20"/>
          <w:szCs w:val="20"/>
          <w:rtl w:val="true"/>
        </w:rPr>
        <w:t xml:space="preserve">) </w:t>
      </w:r>
      <w:r>
        <w:rPr>
          <w:rFonts w:ascii="Tahoma" w:hAnsi="Tahoma" w:cs="Tahoma"/>
          <w:color w:val="000000"/>
          <w:sz w:val="20"/>
          <w:sz w:val="20"/>
          <w:szCs w:val="20"/>
          <w:rtl w:val="true"/>
        </w:rPr>
        <w:t>هذا هو المحذوف الذي مثل له بقوله كاشهد على شهادتي خلافا للشارح فإنه يقتضي أن الممثل له شاهد لانه المعطوف على حاك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بما هو بمنزلته</w:t>
      </w:r>
      <w:r>
        <w:rPr>
          <w:rFonts w:cs="Tahoma" w:ascii="Tahoma" w:hAnsi="Tahoma"/>
          <w:color w:val="000000"/>
          <w:sz w:val="20"/>
          <w:szCs w:val="20"/>
          <w:rtl w:val="true"/>
        </w:rPr>
        <w:t xml:space="preserve">) </w:t>
      </w:r>
      <w:r>
        <w:rPr>
          <w:rFonts w:ascii="Tahoma" w:hAnsi="Tahoma" w:cs="Tahoma"/>
          <w:color w:val="000000"/>
          <w:sz w:val="20"/>
          <w:sz w:val="20"/>
          <w:szCs w:val="20"/>
          <w:rtl w:val="true"/>
        </w:rPr>
        <w:t>عطف على قوله بإشهاد منه أي إلا إذا حصل إشهاد منه أو ما هو بمنزل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رآه يؤدي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إذا رآه يخبر بها غير قاض فلا ينقل عنه ولا يقبل نقله واعلم أن الشهادة على الشهود وهي شهادة النقل تجوز في الحدود والطلاق والولاء وفي كل شئ كما أفاد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نه لا ينقل ع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لم يقل له اشهد على شهادتي وإنما قال ذلك ل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قال بعضهم وهو المشهور</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مواق ابن رشد إن سمعه يؤديها عند الحاكم أو سمعه يشهد غيره وإن لم يشهده فالمشهور أنها جائزة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شمل كلامه نقل النقل الخ</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8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0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ال عبق ولا يطلب في شهادة النقل بتاريخ النقل ويجوز النقل وإن لم يعرف الناقل عدالة المنقول عنه وتثبت عدالة المنقول عنه بغير ذلك الناقل واعلم أن المنقول عنه لا بد أن يكون عدلا وقت قوله للناقل اشهد على شهادتي أو وقت رؤيته أداءها لا صبيا أو عبدا أو كافرا قال كل اشهد على شهادتي وانتقلوا لحالة العدالة بعد النقل عنهم وماتوا أو غابوا، فلا يجوز النقل عنهم لان المنطور له وقت التحمل عنه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حاض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بل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غير الحدود</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ت أموالا أو غيرها قوله</w:t>
      </w:r>
      <w:r>
        <w:rPr>
          <w:rFonts w:cs="Tahoma" w:ascii="Tahoma" w:hAnsi="Tahoma"/>
          <w:color w:val="000000"/>
          <w:sz w:val="20"/>
          <w:szCs w:val="20"/>
          <w:rtl w:val="true"/>
        </w:rPr>
        <w:t>: (</w:t>
      </w:r>
      <w:r>
        <w:rPr>
          <w:rFonts w:ascii="Tahoma" w:hAnsi="Tahoma" w:cs="Tahoma"/>
          <w:color w:val="000000"/>
          <w:sz w:val="20"/>
          <w:sz w:val="20"/>
          <w:szCs w:val="20"/>
          <w:rtl w:val="true"/>
        </w:rPr>
        <w:t>ولا يكفي الحدود الثلاثة الايام</w:t>
      </w:r>
      <w:r>
        <w:rPr>
          <w:rFonts w:cs="Tahoma" w:ascii="Tahoma" w:hAnsi="Tahoma"/>
          <w:color w:val="000000"/>
          <w:sz w:val="20"/>
          <w:szCs w:val="20"/>
          <w:rtl w:val="true"/>
        </w:rPr>
        <w:t xml:space="preserve">) </w:t>
      </w:r>
      <w:r>
        <w:rPr>
          <w:rFonts w:ascii="Tahoma" w:hAnsi="Tahoma" w:cs="Tahoma"/>
          <w:color w:val="000000"/>
          <w:sz w:val="20"/>
          <w:sz w:val="20"/>
          <w:szCs w:val="20"/>
          <w:rtl w:val="true"/>
        </w:rPr>
        <w:t>أي كون مسافة المكان الذي غاب فيه الشاهد ثلاثة أيام ذهابا، وما ذكره المصنف قول ابن القاسم في الموازية وقال سحنون</w:t>
      </w:r>
      <w:r>
        <w:rPr>
          <w:rFonts w:cs="Tahoma" w:ascii="Tahoma" w:hAnsi="Tahoma"/>
          <w:color w:val="000000"/>
          <w:sz w:val="20"/>
          <w:szCs w:val="20"/>
          <w:rtl w:val="true"/>
        </w:rPr>
        <w:t xml:space="preserve">: </w:t>
      </w:r>
      <w:r>
        <w:rPr>
          <w:rFonts w:ascii="Tahoma" w:hAnsi="Tahoma" w:cs="Tahoma"/>
          <w:color w:val="000000"/>
          <w:sz w:val="20"/>
          <w:sz w:val="20"/>
          <w:szCs w:val="20"/>
          <w:rtl w:val="true"/>
        </w:rPr>
        <w:t>لا ينقل عن الشاهد إلا إذا غاب غيبة بعيدة والغيبة البعيدة مسافة القصر ولم يفرق بين الحدود وغيرها، وعلى ما للمصنف إذا كان الشاهد بموجب حد على مسافة قصر ولم يبعد أكثر من ثلاثة أيام فإنه يرفع شهادته إلى من يخاطب قاضي المصر الذي يراد نقل الشهادة إليه، قال ابن عاشر</w:t>
      </w:r>
      <w:r>
        <w:rPr>
          <w:rFonts w:cs="Tahoma" w:ascii="Tahoma" w:hAnsi="Tahoma"/>
          <w:color w:val="000000"/>
          <w:sz w:val="20"/>
          <w:szCs w:val="20"/>
          <w:rtl w:val="true"/>
        </w:rPr>
        <w:t xml:space="preserve">: </w:t>
      </w:r>
      <w:r>
        <w:rPr>
          <w:rFonts w:ascii="Tahoma" w:hAnsi="Tahoma" w:cs="Tahoma"/>
          <w:color w:val="000000"/>
          <w:sz w:val="20"/>
          <w:sz w:val="20"/>
          <w:szCs w:val="20"/>
          <w:rtl w:val="true"/>
        </w:rPr>
        <w:t>وانظر لم يكتفوا بنقل الشهادة هنا واكتفوا بالخطاب إلى قاضي بلد الخصومة ؟ وأجيب بأنهم إنما اكتفوا بالخطاب لانه صادر من القاضي وتثق النفس به ما لا تثق بنقل الشاهد أ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ا دون مسافة القصر</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حذف قوله ما دون لما علمت من كلام سحنو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م يطرأ فسق أو عداو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فإن طرأ أحدهما قبل الاداء أو أدى الناقل مع قيامه بالاصل ردت شهاد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قبل أداء الشها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طرو أحدهما بعد أدائها فلا يضر ولو قبل الحك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زال الفسق عن الاصل</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طرأ الفسق للاصل ثم زال عنه قبل أداء الشهادة فه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السماع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الاوضح بالاذن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عد تحمل الاداء ع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 تحمل الناقل الاداء ع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كذبه حقيق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قال له</w:t>
      </w:r>
      <w:r>
        <w:rPr>
          <w:rFonts w:cs="Tahoma" w:ascii="Tahoma" w:hAnsi="Tahoma"/>
          <w:color w:val="000000"/>
          <w:sz w:val="20"/>
          <w:szCs w:val="20"/>
          <w:rtl w:val="true"/>
        </w:rPr>
        <w:t xml:space="preserve">: </w:t>
      </w:r>
      <w:r>
        <w:rPr>
          <w:rFonts w:ascii="Tahoma" w:hAnsi="Tahoma" w:cs="Tahoma"/>
          <w:color w:val="000000"/>
          <w:sz w:val="20"/>
          <w:sz w:val="20"/>
          <w:szCs w:val="20"/>
          <w:rtl w:val="true"/>
        </w:rPr>
        <w:t>أنت تكذب على ما أمرتك أن تنفل عني الشهادة بكذ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شكه في أصل شهاد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تحمله الشهادة بذلك الشئ</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ما الاول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طرو الفسق والعداوة، وقوله لا بعده وقبل الحكم أي لان الاداء فيهما بمنزلة الحكم فلا يضر طروهما بعد الاداء</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 الفسق والعداوة الاداء فيهما بمنزلة الحكم فلا يضر طروهما بعد الاداء وأولى بعد الحكم كما في التوضيح وابن عرفة وإنما يضر طروهما قبل الاداء، وأما تكذيب الاصل لفرعه فمضر إن كان قبل الاداء أو بعده وقبل الحكم فإن كان بعد الحكم لم يض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ثم على آخر</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مجلس ثا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قال الاصلا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مجلس متح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بغير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كأن ينقل عن واحد إثنان وينقل واحد من الاثنين مع واحد ثالث عن الثاني من شاهدي الاص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بغير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كثمانية ينقل أربعة منهم عن اثنين وأربعة عن الاثنين الآخر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و نقل إثنان عن ثلاثة وعن الرابع إثنان لم يص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ى المشهور كما في التوضيح ووجه فيه عدم صحتها بأنها لا يصح شهادة الفرع إلا حيث تصح شهادة الاصل لو حضر والرابع الذي نقل عنه الاثنان الآخران لو حضر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8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0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ا صحت شهادته مع الاثنين الناقلين عن الثلاثة لنقص العدد، ويحتمل أن عدم الصحة لان عدد الفرع فيها ناقص عن عدد الاصل حيث نقل عن الثلاثة إثنان فقط، والفرع لا ينقص عن الاصل لقيامه مقامه ونيابته منابه هذا على ما للمصنف في التوضيح، ولكن ابن عرفة نسب لابن القاسم الجواز كقول ابن الماجشون اه‍ ب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عن الرابع إثنان أي أو أدى الرابع بنفسه كما صرح به الموا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نقل ثلاثة عن ثلاث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لو نقل ثلاثة عن ثلاثة وإثنان عن واحد لكفي كما في سماع أبي زيد عن ابن القاسم اه‍</w:t>
      </w:r>
      <w:r>
        <w:rPr>
          <w:rFonts w:cs="Tahoma" w:ascii="Tahoma" w:hAnsi="Tahoma"/>
          <w:color w:val="000000"/>
          <w:sz w:val="20"/>
          <w:szCs w:val="20"/>
          <w:rtl w:val="true"/>
        </w:rPr>
        <w:t xml:space="preserve">. </w:t>
      </w:r>
      <w:r>
        <w:rPr>
          <w:rFonts w:ascii="Tahoma" w:hAnsi="Tahoma" w:cs="Tahoma"/>
          <w:color w:val="000000"/>
          <w:sz w:val="20"/>
          <w:sz w:val="20"/>
          <w:szCs w:val="20"/>
          <w:rtl w:val="true"/>
        </w:rPr>
        <w:t>بن</w:t>
      </w:r>
      <w:r>
        <w:rPr>
          <w:rFonts w:cs="Tahoma" w:ascii="Tahoma" w:hAnsi="Tahoma"/>
          <w:color w:val="000000"/>
          <w:sz w:val="20"/>
          <w:szCs w:val="20"/>
          <w:rtl w:val="true"/>
        </w:rPr>
        <w:t>.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يشترط في صحة شهادة النقل في الزنا أن يقول شهود الزنا لمن ينقل عنهم</w:t>
      </w:r>
      <w:r>
        <w:rPr>
          <w:rFonts w:cs="Tahoma" w:ascii="Tahoma" w:hAnsi="Tahoma"/>
          <w:color w:val="000000"/>
          <w:sz w:val="20"/>
          <w:szCs w:val="20"/>
          <w:rtl w:val="true"/>
        </w:rPr>
        <w:t xml:space="preserve">: </w:t>
      </w:r>
      <w:r>
        <w:rPr>
          <w:rFonts w:ascii="Tahoma" w:hAnsi="Tahoma" w:cs="Tahoma"/>
          <w:color w:val="000000"/>
          <w:sz w:val="20"/>
          <w:sz w:val="20"/>
          <w:szCs w:val="20"/>
          <w:rtl w:val="true"/>
        </w:rPr>
        <w:t>اشهدوا عنا أننا رأينا فلانا يزني وهو كالمرود في المكحلة ولا يجب الاجتماع في وقت تحمل النقل ولا تفريق الناقلين وقت شهادتهم عند الحاكم بخلاف الاصول ك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أن يشهد إثنان على رؤية الزن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أن يشهد ثلاثة بالرؤية وينقل إثنان عن الرابع ومحمل جواز التلفيق إذا كان النقل صحيحا كما ذكر في المثالين احترازا مما إذا نقل إثنان عن ثلاثة وشهد الرابع بنفسه فلا تلفق شهادته كما تقدم عن الموا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جاز تزكية ناقل أص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ه يجوز للشخص أن يزكي الشاهد الاصلي بعد أن ينقل عنه شهادته وكأنه لم ينظر للتهمة في ترويج نقله لانه خفف في شهادة النقل ما لم يخفف في الشهادة الاصل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قوة الته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راحة من أداء الشهادة عند القاض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ع رجل ناقل معهما</w:t>
      </w:r>
      <w:r>
        <w:rPr>
          <w:rFonts w:cs="Tahoma" w:ascii="Tahoma" w:hAnsi="Tahoma"/>
          <w:color w:val="000000"/>
          <w:sz w:val="20"/>
          <w:szCs w:val="20"/>
          <w:rtl w:val="true"/>
        </w:rPr>
        <w:t xml:space="preserve">) </w:t>
      </w:r>
      <w:r>
        <w:rPr>
          <w:rFonts w:ascii="Tahoma" w:hAnsi="Tahoma" w:cs="Tahoma"/>
          <w:color w:val="000000"/>
          <w:sz w:val="20"/>
          <w:sz w:val="20"/>
          <w:szCs w:val="20"/>
          <w:rtl w:val="true"/>
        </w:rPr>
        <w:t>مفهومه عدم صحة نقلهما في باب شهادتهن لا مع رجل ناقل معهما بأن لم يكن معهما رجلا أصلا أو كان معهما رجل أصلي وهو كذلك، لان نقل المرأتين فقط لا يجتزى به ولو كان فيما لا يظهر للرجال على المعتمد كما يفيده ابن عرفة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خلاف نحو الطلاق والعتق</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كل ما لا تصح فيه شهادتهن استقلالا، والحاصل أن ما تقبل فيه شهادة النساء مع يمين أو رجل وهو المال وما يؤول إليه، وكذا ما يختص بشهادتهن كالولادة والاستهلال وعيب الفرج يجوز نقل النساء فيه إذا تعددن مع رجل ناقل معهم سواء نقلهن عن رجل أو امرأة، فإن نقلن لا مع رجل أصلا أو مع رجل أصلي لم يقبل النقل ولو كثرن جدا، وما لا يقبل فيه شهادة النساء أصلا لا يقبل فيه نقلن سواء كن مع رجل ناقل أو افنرد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يصح فيه نقل النس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انفردن أو كن مع رج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عترافهما بالو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غلط</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حيث شهد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لا على ش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ذا بعد الحك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ا تسقط الشهادتان إذا قالا وهمنا أو غلطنا بعد الحكم وقبل الاستيفاء</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ي دم أي إذا كانت الشهادة بدم وهذا أحد قولي ابن القاسم وهو الذي رجع إليه وهو خلاف ما مشى عليه المصنف فيما يأتي في قوله لا رجوعهم وغرما مالا ودية فإن حاصله إنه إذا كان رجوعهم بعد الحكم لا ينقض مطلقا وهو الذي رجع عنه ابن القاسم ا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في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سقط بل يغرمه المشهود عليه للمدعي ثم يرجع به عليهما هذا ما في الجلاب والمعونة وهو ظاهر المدونة</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بن عبد 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والاكثر أنه يغرمه المشهود عليه للمدعي ولا يرجع به عليهما حيث قالا وهمنا وهو ظاهر الرسالة والمعتمد الاول كما قال شيخن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أمكن</w:t>
      </w:r>
      <w:r>
        <w:rPr>
          <w:rFonts w:cs="Tahoma" w:ascii="Tahoma" w:hAnsi="Tahoma"/>
          <w:color w:val="000000"/>
          <w:sz w:val="20"/>
          <w:szCs w:val="20"/>
          <w:rtl w:val="true"/>
        </w:rPr>
        <w:t xml:space="preserve">) </w:t>
      </w:r>
      <w:r>
        <w:rPr>
          <w:rFonts w:ascii="Tahoma" w:hAnsi="Tahoma" w:cs="Tahoma"/>
          <w:color w:val="000000"/>
          <w:sz w:val="20"/>
          <w:sz w:val="20"/>
          <w:szCs w:val="20"/>
          <w:rtl w:val="true"/>
        </w:rPr>
        <w:t>أي نقض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ذلك قبل الاستيف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قبل استيفاء المحكوم ب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ي القتل والقطع أي وغيرهم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بق إلا الغرم أي غرم الشهود الدية أو المال ولا يتأتى نقض الحكم</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8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0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ج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إذا شهد على شخص بالزنا فحكم القاضي برجمه فثبت قبل الرجم أنه مجبوب قبل الزنا الذي شهد به عليه فينقض الحكم برجمه ولا حد على الشهود إذ لا يحد من قذف مجبوبا بالزنا كما في المدون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فالغر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لا بأن رجم فالغر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رجوع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نقض الحكم لرجوعهم عن الشهادة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قول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بن القاسم أحدهما عدم النقض وهو المرجوع عنه وهو ظاهر المصنف كالمدونة والثاني نقض الحكم وهو المرجوع إليه وعليه أكثر أصحاب الاما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غرما مالا ودية</w:t>
      </w:r>
      <w:r>
        <w:rPr>
          <w:rFonts w:cs="Tahoma" w:ascii="Tahoma" w:hAnsi="Tahoma"/>
          <w:color w:val="000000"/>
          <w:sz w:val="20"/>
          <w:szCs w:val="20"/>
          <w:rtl w:val="true"/>
        </w:rPr>
        <w:t xml:space="preserve">) </w:t>
      </w:r>
      <w:r>
        <w:rPr>
          <w:rFonts w:ascii="Tahoma" w:hAnsi="Tahoma" w:cs="Tahoma"/>
          <w:color w:val="000000"/>
          <w:sz w:val="20"/>
          <w:sz w:val="20"/>
          <w:szCs w:val="20"/>
          <w:rtl w:val="true"/>
        </w:rPr>
        <w:t>أشار بهذا لقول ابن القاسم إذا رجعا بعد الحكم في عتق أو دين أو قصاص أو حد أو غير ذلك فإنهما يضمنان قيمة العتق والدين والعقل في القصاص في أموالهما اه‍، فظاهره</w:t>
      </w:r>
      <w:r>
        <w:rPr>
          <w:rFonts w:cs="Tahoma" w:ascii="Tahoma" w:hAnsi="Tahoma"/>
          <w:color w:val="000000"/>
          <w:sz w:val="20"/>
          <w:szCs w:val="20"/>
          <w:rtl w:val="true"/>
        </w:rPr>
        <w:t xml:space="preserve">. </w:t>
      </w:r>
      <w:r>
        <w:rPr>
          <w:rFonts w:ascii="Tahoma" w:hAnsi="Tahoma" w:cs="Tahoma"/>
          <w:color w:val="000000"/>
          <w:sz w:val="20"/>
          <w:sz w:val="20"/>
          <w:szCs w:val="20"/>
          <w:rtl w:val="true"/>
        </w:rPr>
        <w:t>كان الرجوع بعد الاستيفاء أو قبله ولا ينقض الحكم إذا كان الرجوع قبله</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 المصنف وغرما ما لا يشمل ما إذا شهدا بوفاء حق لمستحقه ثم رجعا فإنهما يغرمانه للمشهود عليه لا للمشهود له فإن أعدما فهل يرجع من شهدا عليه على من شهدا له ثم لا رجوع له عليهما كما لا رجوع لهما عليه إن غرما في ملائهما أو لا يرجع بل ينتظر يسرهما ينظر في 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تعمد الزور</w:t>
      </w:r>
      <w:r>
        <w:rPr>
          <w:rFonts w:cs="Tahoma" w:ascii="Tahoma" w:hAnsi="Tahoma"/>
          <w:color w:val="000000"/>
          <w:sz w:val="20"/>
          <w:szCs w:val="20"/>
          <w:rtl w:val="true"/>
        </w:rPr>
        <w:t xml:space="preserve">) </w:t>
      </w:r>
      <w:r>
        <w:rPr>
          <w:rFonts w:ascii="Tahoma" w:hAnsi="Tahoma" w:cs="Tahoma"/>
          <w:color w:val="000000"/>
          <w:sz w:val="20"/>
          <w:sz w:val="20"/>
          <w:szCs w:val="20"/>
          <w:rtl w:val="true"/>
        </w:rPr>
        <w:t>المبالغة راجعة لقوله ودية فقط كما أشار له الشارح إذ العمد في المال أحرى بالغرم فلا يبالغ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 أن ما قبل المبالغة فيه خلاف أيضا بالغرم وعدمه، وما مشى عليه المصنف فيه من الغرم خلاف قول الاكثر من أصحاب مالك لكنه ظاهر المدونة كما ذكره ابن عرفة وغيره وهو الذي ذكره الشارح عند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قال وهمنا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ند ابن القاسم</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أحد قوليه وهو المرجوع عنه والمرجوع إليه أنهما إذا رجعا بعد الحكم وقبل الاستيفاء ينقض الحكم ولا يستوفي لحرمة الدم، وحينئذ فلا يتأتى تغريم الشهود الدية وإنما مشى المصنف على قول ابن القاسم المرجوع عنه لانه قول مالك كما قال المتيطي قوله</w:t>
      </w:r>
      <w:r>
        <w:rPr>
          <w:rFonts w:cs="Tahoma" w:ascii="Tahoma" w:hAnsi="Tahoma"/>
          <w:color w:val="000000"/>
          <w:sz w:val="20"/>
          <w:szCs w:val="20"/>
          <w:rtl w:val="true"/>
        </w:rPr>
        <w:t>: (</w:t>
      </w:r>
      <w:r>
        <w:rPr>
          <w:rFonts w:ascii="Tahoma" w:hAnsi="Tahoma" w:cs="Tahoma"/>
          <w:color w:val="000000"/>
          <w:sz w:val="20"/>
          <w:sz w:val="20"/>
          <w:szCs w:val="20"/>
          <w:rtl w:val="true"/>
        </w:rPr>
        <w:t>وقال أشهب ينقض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حصل مما تقدم أنهما إذا رجعا بعد الحكم وبعد الاستيفاء فإنهما يغرمان المال والدية اتفاقا ولا يتأتى نقض الحكم، وإن رجعا بعد الحكم وقبل الاستيفاء ففي المال لا ينقض الحكم اتفاقا ويغرمان المال الذي رجعا عن شهادتهما به وفي الدم قبل أنه ينقض الحكم لحرمة الدم وحينئذ فلا غرم وهو الذي رجع إليه ابن القاسم وعليه عامة أصحاب مالك، وقيل لا ينقض الحكم وعليه فقيل يغرمان الدية مطلقا سواء تعمدا الزور ابتداء أم لا وهو الذي رجع عنه ابن القاسم، وقيل يغرمان الدية إذا لم يتعمدا الزور ويقتص منهما إن تعمدا وهو قول أشه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على قول ابن القاسم</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ذي مشى عليه المصن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شاركهم شاهدا الاحصان</w:t>
      </w:r>
      <w:r>
        <w:rPr>
          <w:rFonts w:cs="Tahoma" w:ascii="Tahoma" w:hAnsi="Tahoma"/>
          <w:color w:val="000000"/>
          <w:sz w:val="20"/>
          <w:szCs w:val="20"/>
          <w:rtl w:val="true"/>
        </w:rPr>
        <w:t xml:space="preserve">) </w:t>
      </w:r>
      <w:r>
        <w:rPr>
          <w:rFonts w:ascii="Tahoma" w:hAnsi="Tahoma" w:cs="Tahoma"/>
          <w:color w:val="000000"/>
          <w:sz w:val="20"/>
          <w:sz w:val="20"/>
          <w:szCs w:val="20"/>
          <w:rtl w:val="true"/>
        </w:rPr>
        <w:t>للضمير المفعول في يشاركهم يعود على شهود الزنا المفهومين من قوله أوجيه، وما ذكره المصنف هو قول ابن القاسم، وقال أشهب</w:t>
      </w:r>
      <w:r>
        <w:rPr>
          <w:rFonts w:cs="Tahoma" w:ascii="Tahoma" w:hAnsi="Tahoma"/>
          <w:color w:val="000000"/>
          <w:sz w:val="20"/>
          <w:szCs w:val="20"/>
          <w:rtl w:val="true"/>
        </w:rPr>
        <w:t xml:space="preserve">: </w:t>
      </w:r>
      <w:r>
        <w:rPr>
          <w:rFonts w:ascii="Tahoma" w:hAnsi="Tahoma" w:cs="Tahoma"/>
          <w:color w:val="000000"/>
          <w:sz w:val="20"/>
          <w:sz w:val="20"/>
          <w:szCs w:val="20"/>
          <w:rtl w:val="true"/>
        </w:rPr>
        <w:t>يغرم الجميع لتوقف الرجم علهيم وعليه فهل الستة يستوون في الغرم أو على شاهدي الاحصان نصفها لان الشهود نوعان فيكون على كل نوع نصفها ؟ قولان اه‍ بن قوله</w:t>
      </w:r>
      <w:r>
        <w:rPr>
          <w:rFonts w:cs="Tahoma" w:ascii="Tahoma" w:hAnsi="Tahoma"/>
          <w:color w:val="000000"/>
          <w:sz w:val="20"/>
          <w:szCs w:val="20"/>
          <w:rtl w:val="true"/>
        </w:rPr>
        <w:t>: (</w:t>
      </w:r>
      <w:r>
        <w:rPr>
          <w:rFonts w:ascii="Tahoma" w:hAnsi="Tahoma" w:cs="Tahoma"/>
          <w:color w:val="000000"/>
          <w:sz w:val="20"/>
          <w:sz w:val="20"/>
          <w:szCs w:val="20"/>
          <w:rtl w:val="true"/>
        </w:rPr>
        <w:t>بخلاف شهود الزن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شهادتهم منفردة توجب حد الجل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رجوع المزكى</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اربعة مع رجوعهم أيضا بعد الرجم فلا يشاركهم المزكى في الغرم بل يختصون به دونه لعدم شهادته بالزنا وإن توقفت شهادتهم على تزكيته، واعلم أنهم لم يذكروا في رجوع المزكى خلاف أشهب المذكور في شهود الاحصان ولعله يتخرج هنا بالاحرى من شاهدي الاحصان لعدم ثبوت شئ دون المزكى، بخلاف شاهدي الاحصان فإنه يثبت بدونهما الجلد قاله المعناوي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دخل بالكتاب الشت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إذا شهدا بأن فلانا شتم فلانا أو لطمه أي ضربه بكفه أو بالسوط وعزر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8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0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مشهود عليه ثم رجع الشاهدان بذلك فعليهما الادب فقط بلا غرم إذ لم يتلفا مالا ولا نفسا بشهادتهما، ومحل أدبهما في رجوعهما في كقذف حيث تبين كذبهما تعمدا، فإن تبين أنه اشتبه عليهما فلا أدب، وإن أشكل الامر فلم يعلم هل كذبهما كان تعمدا أو اشتباها ؟ فقولان بتأديبه وعدمه، وقد فرض بعضهم قول المصنف وأدبا في كقذف فيما إذا رجعا بعد إقامة الحد والتعزير كما هو نقل المواق عن سحنون وظاهره أنهما لو رجعا قبله لا أدب عليهما سواء حصل الاستيفاء بعد ذلك أم لا ولعله غير مراد لكون الاستيفاء مستندا لشهادتهما، وحينئذ فمتى حصل الاستيفاء أدبا سواء رجعا بعده أو قب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رجوه أحد الاربعة</w:t>
      </w:r>
      <w:r>
        <w:rPr>
          <w:rFonts w:cs="Tahoma" w:ascii="Tahoma" w:hAnsi="Tahoma"/>
          <w:color w:val="000000"/>
          <w:sz w:val="20"/>
          <w:szCs w:val="20"/>
          <w:rtl w:val="true"/>
        </w:rPr>
        <w:t xml:space="preserve">) </w:t>
      </w:r>
      <w:r>
        <w:rPr>
          <w:rFonts w:ascii="Tahoma" w:hAnsi="Tahoma" w:cs="Tahoma"/>
          <w:color w:val="000000"/>
          <w:sz w:val="20"/>
          <w:sz w:val="20"/>
          <w:szCs w:val="20"/>
          <w:rtl w:val="true"/>
        </w:rPr>
        <w:t>هذا تشبيه في حد الجميع للقذ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رجع أحدهم بعده حد الراجع فقط</w:t>
      </w:r>
      <w:r>
        <w:rPr>
          <w:rFonts w:cs="Tahoma" w:ascii="Tahoma" w:hAnsi="Tahoma"/>
          <w:color w:val="000000"/>
          <w:sz w:val="20"/>
          <w:szCs w:val="20"/>
          <w:rtl w:val="true"/>
        </w:rPr>
        <w:t xml:space="preserve">) </w:t>
      </w:r>
      <w:r>
        <w:rPr>
          <w:rFonts w:ascii="Tahoma" w:hAnsi="Tahoma" w:cs="Tahoma"/>
          <w:color w:val="000000"/>
          <w:sz w:val="20"/>
          <w:sz w:val="20"/>
          <w:szCs w:val="20"/>
          <w:rtl w:val="true"/>
        </w:rPr>
        <w:t>ظاهر المصنف يشمل رجوعه بعد إقامة الحد وفي هذه يحد وحده من غير خلاف ويشمل رجوعه بعد الحكم وقبل إقامة الحد، وفي هذه خلاف حكاه ابن عرفة عن ابن رشد فقيل يحد كلهم وقيل يحد الراجع فقط وهو الذي يوجبه النظر لانه يتهم إنه إنما رجع ليوجب الحد على من شهد معه، لكن الاول وهو حد الجميع هو ظاهر قول المدونة إن رجع أحد الاربعة قبل إقامة الحد حدو أكلهم وبعده حد الراجع فقط اه‍ بن</w:t>
      </w:r>
      <w:r>
        <w:rPr>
          <w:rFonts w:cs="Tahoma" w:ascii="Tahoma" w:hAnsi="Tahoma"/>
          <w:color w:val="000000"/>
          <w:sz w:val="20"/>
          <w:szCs w:val="20"/>
          <w:rtl w:val="true"/>
        </w:rPr>
        <w:t xml:space="preserve">. </w:t>
      </w:r>
      <w:r>
        <w:rPr>
          <w:rFonts w:ascii="Tahoma" w:hAnsi="Tahoma" w:cs="Tahoma"/>
          <w:color w:val="000000"/>
          <w:sz w:val="20"/>
          <w:sz w:val="20"/>
          <w:szCs w:val="20"/>
          <w:rtl w:val="true"/>
        </w:rPr>
        <w:t>فقولها قبل إقامة الحد ظاهره سواء كان الرجوع قبل الحكم أو بعده وإن كان يحتمل قصره على ما إذا كان رجوعه قبل الحكم قوله</w:t>
      </w:r>
      <w:r>
        <w:rPr>
          <w:rFonts w:cs="Tahoma" w:ascii="Tahoma" w:hAnsi="Tahoma"/>
          <w:color w:val="000000"/>
          <w:sz w:val="20"/>
          <w:szCs w:val="20"/>
          <w:rtl w:val="true"/>
        </w:rPr>
        <w:t>: (</w:t>
      </w:r>
      <w:r>
        <w:rPr>
          <w:rFonts w:ascii="Tahoma" w:hAnsi="Tahoma" w:cs="Tahoma"/>
          <w:color w:val="000000"/>
          <w:sz w:val="20"/>
          <w:sz w:val="20"/>
          <w:szCs w:val="20"/>
          <w:rtl w:val="true"/>
        </w:rPr>
        <w:t>لاعترافه على نفسه بالقذف</w:t>
      </w:r>
      <w:r>
        <w:rPr>
          <w:rFonts w:cs="Tahoma" w:ascii="Tahoma" w:hAnsi="Tahoma"/>
          <w:color w:val="000000"/>
          <w:sz w:val="20"/>
          <w:szCs w:val="20"/>
          <w:rtl w:val="true"/>
        </w:rPr>
        <w:t xml:space="preserve">) </w:t>
      </w:r>
      <w:r>
        <w:rPr>
          <w:rFonts w:ascii="Tahoma" w:hAnsi="Tahoma" w:cs="Tahoma"/>
          <w:color w:val="000000"/>
          <w:sz w:val="20"/>
          <w:sz w:val="20"/>
          <w:szCs w:val="20"/>
          <w:rtl w:val="true"/>
        </w:rPr>
        <w:t>أي دون غيره فالحكم تام بشهادة الاربعة وحينئذ فيستوفى من المشهود عليه للحكم أي ما حكم به عليه من جلد أو رج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ما إن ظهر أن أحده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ظهر بعد الحكم وقبل الاستيفاء أن أحد الاربعة عبد أو كافر فيحد الجميع أي وينقض الحكم لبطلان الشهادة ومثل العبد والكافر الفاسق، فإذا ظهر بعد الحكم وقبل الاستيفاء أن أحدهم فاسق حد الجميع وبطلت الشهادة بناء على المعتمد الذي مشى عليه المصنف في باب القضاء من أن الحكم ينقض إذا تبين بعده أنه قضى بعبد أو كافر أو فاسق، وأما على القول بأنه ينقض إذا تبين أن أحد الشهود عبد أو كافر لا أن تبين أنه فاسق فلا حد على واحد منهم لان الشهادة تمت باجتهاد القاضي، فإن ظهر بعد الحكم أن أحدهم زوج حد الجميع ويتوجه على الزوج اللعان فإن نكلت فلا حد عليهم كما في البد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رجع إثنان من ستة بعد الحك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بعد الاستيفاء أو قب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صار المشهود عليه غير عفيف</w:t>
      </w:r>
      <w:r>
        <w:rPr>
          <w:rFonts w:cs="Tahoma" w:ascii="Tahoma" w:hAnsi="Tahoma"/>
          <w:color w:val="000000"/>
          <w:sz w:val="20"/>
          <w:szCs w:val="20"/>
          <w:rtl w:val="true"/>
        </w:rPr>
        <w:t xml:space="preserve">) </w:t>
      </w:r>
      <w:r>
        <w:rPr>
          <w:rFonts w:ascii="Tahoma" w:hAnsi="Tahoma" w:cs="Tahoma"/>
          <w:color w:val="000000"/>
          <w:sz w:val="20"/>
          <w:sz w:val="20"/>
          <w:szCs w:val="20"/>
          <w:rtl w:val="true"/>
        </w:rPr>
        <w:t>أي بشهادة الاربعة فصار الراجعان قاذفين غير عفيف ولا حد على قاذف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أن تبين بعد الاستيف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قبله فلو حذف قوله بعد الاستيفاء كان أحس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 الشها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ي يصير بها المشهود عليه غير عفيف لم تتم وحينئذ فعفته باقية فلذا حد الراجعان والعب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غرم</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مات بالرجم، قوله</w:t>
      </w:r>
      <w:r>
        <w:rPr>
          <w:rFonts w:cs="Tahoma" w:ascii="Tahoma" w:hAnsi="Tahoma"/>
          <w:color w:val="000000"/>
          <w:sz w:val="20"/>
          <w:szCs w:val="20"/>
          <w:rtl w:val="true"/>
        </w:rPr>
        <w:t>: (</w:t>
      </w:r>
      <w:r>
        <w:rPr>
          <w:rFonts w:ascii="Tahoma" w:hAnsi="Tahoma" w:cs="Tahoma"/>
          <w:color w:val="000000"/>
          <w:sz w:val="20"/>
          <w:sz w:val="20"/>
          <w:szCs w:val="20"/>
          <w:rtl w:val="true"/>
        </w:rPr>
        <w:t>لانه قد شهد معهم إثنا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جواب عما يقال قد تقدم أنه إذا ظهر بعد الحكم أن أحد الاربعة عبد حد الجميع وهنا جعل الحد عليه وعلى الراجعين فقط</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 الجواب أنه في الاولى لم يبق أربعة غيره فبطلت شهادة الجميع فلذا حدوا، بخلاف ما هنا فإنه قد بقي خمسة غيره لان شهادة الراجعين معمول بها في الجملة، ألا ترى أن الحكم المترتب عليها لا ينقض ؟ قوله</w:t>
      </w:r>
      <w:r>
        <w:rPr>
          <w:rFonts w:cs="Tahoma" w:ascii="Tahoma" w:hAnsi="Tahoma"/>
          <w:color w:val="000000"/>
          <w:sz w:val="20"/>
          <w:szCs w:val="20"/>
          <w:rtl w:val="true"/>
        </w:rPr>
        <w:t>: (</w:t>
      </w:r>
      <w:r>
        <w:rPr>
          <w:rFonts w:ascii="Tahoma" w:hAnsi="Tahoma" w:cs="Tahoma"/>
          <w:color w:val="000000"/>
          <w:sz w:val="20"/>
          <w:sz w:val="20"/>
          <w:szCs w:val="20"/>
          <w:rtl w:val="true"/>
        </w:rPr>
        <w:t>والعبد لا مال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ذا لم يغرم والاولى والعبد لم يحصل منه رجوع عن الشهادة وإنما رددنا شهادته لرقة فلذا لم يغرم شيئا قوله</w:t>
      </w:r>
      <w:r>
        <w:rPr>
          <w:rFonts w:cs="Tahoma" w:ascii="Tahoma" w:hAnsi="Tahoma"/>
          <w:color w:val="000000"/>
          <w:sz w:val="20"/>
          <w:szCs w:val="20"/>
          <w:rtl w:val="true"/>
        </w:rPr>
        <w:t>: (</w:t>
      </w:r>
      <w:r>
        <w:rPr>
          <w:rFonts w:ascii="Tahoma" w:hAnsi="Tahoma" w:cs="Tahoma"/>
          <w:color w:val="000000"/>
          <w:sz w:val="20"/>
          <w:sz w:val="20"/>
          <w:szCs w:val="20"/>
          <w:rtl w:val="true"/>
        </w:rPr>
        <w:t>ثم إن رجع ثالث</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 رجوع إثنين من ستة شهدوا بزنا شخص ورجم</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8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0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يست هذه من تتمة ما قبل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ي قوله إلا أن تبين أن أحد الاربعة عبد وإنما هي من تمام ما قبل الاستثناء وهي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رجع إثنان من ستة فلا غرم ولا ح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م يتم النصاب</w:t>
      </w:r>
      <w:r>
        <w:rPr>
          <w:rFonts w:cs="Tahoma" w:ascii="Tahoma" w:hAnsi="Tahoma"/>
          <w:color w:val="000000"/>
          <w:sz w:val="20"/>
          <w:szCs w:val="20"/>
          <w:rtl w:val="true"/>
        </w:rPr>
        <w:t xml:space="preserve">) </w:t>
      </w:r>
      <w:r>
        <w:rPr>
          <w:rFonts w:ascii="Tahoma" w:hAnsi="Tahoma" w:cs="Tahoma"/>
          <w:color w:val="000000"/>
          <w:sz w:val="20"/>
          <w:sz w:val="20"/>
          <w:szCs w:val="20"/>
          <w:rtl w:val="true"/>
        </w:rPr>
        <w:t>أي نصاب الشهادة التي يصير بها غير عفيف وحينئذ فعفته باقية فلذا حد الثلاثة الراجعو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على الثاني مراده الثاني في الرجوع وكذا الاول و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و الخامس</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نسبة لمن بقي قوله</w:t>
      </w:r>
      <w:r>
        <w:rPr>
          <w:rFonts w:cs="Tahoma" w:ascii="Tahoma" w:hAnsi="Tahoma"/>
          <w:color w:val="000000"/>
          <w:sz w:val="20"/>
          <w:szCs w:val="20"/>
          <w:rtl w:val="true"/>
        </w:rPr>
        <w:t>: (</w:t>
      </w:r>
      <w:r>
        <w:rPr>
          <w:rFonts w:ascii="Tahoma" w:hAnsi="Tahoma" w:cs="Tahoma"/>
          <w:color w:val="000000"/>
          <w:sz w:val="20"/>
          <w:sz w:val="20"/>
          <w:szCs w:val="20"/>
          <w:rtl w:val="true"/>
        </w:rPr>
        <w:t>وعلى 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الراجع بعد المو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ربع دية النفس</w:t>
      </w:r>
      <w:r>
        <w:rPr>
          <w:rFonts w:cs="Tahoma" w:ascii="Tahoma" w:hAnsi="Tahoma"/>
          <w:color w:val="000000"/>
          <w:sz w:val="20"/>
          <w:szCs w:val="20"/>
          <w:rtl w:val="true"/>
        </w:rPr>
        <w:t xml:space="preserve">) </w:t>
      </w:r>
      <w:r>
        <w:rPr>
          <w:rFonts w:ascii="Tahoma" w:hAnsi="Tahoma" w:cs="Tahoma"/>
          <w:color w:val="000000"/>
          <w:sz w:val="20"/>
          <w:sz w:val="20"/>
          <w:szCs w:val="20"/>
          <w:rtl w:val="true"/>
        </w:rPr>
        <w:t>أي وثلاثة أرباع الدية لا يلزم الثلاثة الباقين من غير رجوع ولا غيره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دراجهما في النفس</w:t>
      </w:r>
      <w:r>
        <w:rPr>
          <w:rFonts w:cs="Tahoma" w:ascii="Tahoma" w:hAnsi="Tahoma"/>
          <w:color w:val="000000"/>
          <w:sz w:val="20"/>
          <w:szCs w:val="20"/>
          <w:rtl w:val="true"/>
        </w:rPr>
        <w:t xml:space="preserve">) </w:t>
      </w:r>
      <w:r>
        <w:rPr>
          <w:rFonts w:ascii="Tahoma" w:hAnsi="Tahoma" w:cs="Tahoma"/>
          <w:color w:val="000000"/>
          <w:sz w:val="20"/>
          <w:sz w:val="20"/>
          <w:szCs w:val="20"/>
          <w:rtl w:val="true"/>
        </w:rPr>
        <w:t>أي لقول المصنف فيما يأتي واندرج طرف أي في النفس</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السادس</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ذي هو أول في الرجو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رجع من يستقل الحكم بعدمه فلا غر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فهومه أنه لو رجع من لا يستقل الحكم بعدمه بل يتوقف الحكم عليه كالرابع هنا فإنه يغرم من رجع ومن لم يرجع على الكيفية المذكورة، قوله</w:t>
      </w:r>
      <w:r>
        <w:rPr>
          <w:rFonts w:cs="Tahoma" w:ascii="Tahoma" w:hAnsi="Tahoma"/>
          <w:color w:val="000000"/>
          <w:sz w:val="20"/>
          <w:szCs w:val="20"/>
          <w:rtl w:val="true"/>
        </w:rPr>
        <w:t>: (</w:t>
      </w:r>
      <w:r>
        <w:rPr>
          <w:rFonts w:ascii="Tahoma" w:hAnsi="Tahoma" w:cs="Tahoma"/>
          <w:color w:val="000000"/>
          <w:sz w:val="20"/>
          <w:sz w:val="20"/>
          <w:szCs w:val="20"/>
          <w:rtl w:val="true"/>
        </w:rPr>
        <w:t>وهذا الفرع عزاه ابن الحاجب لابن المواز</w:t>
      </w:r>
      <w:r>
        <w:rPr>
          <w:rFonts w:cs="Tahoma" w:ascii="Tahoma" w:hAnsi="Tahoma"/>
          <w:color w:val="000000"/>
          <w:sz w:val="20"/>
          <w:szCs w:val="20"/>
          <w:rtl w:val="true"/>
        </w:rPr>
        <w:t xml:space="preserve">) </w:t>
      </w:r>
      <w:r>
        <w:rPr>
          <w:rFonts w:ascii="Tahoma" w:hAnsi="Tahoma" w:cs="Tahoma"/>
          <w:color w:val="000000"/>
          <w:sz w:val="20"/>
          <w:sz w:val="20"/>
          <w:szCs w:val="20"/>
          <w:rtl w:val="true"/>
        </w:rPr>
        <w:t>أي وحينئذ فلا اعتراض عليه لانه عزاه وأما المصنف فلم يعزه فيعترض عليه بأن هذه المسألة معارضة لما قبلها لبنائها على مذهب ابن القاس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و مبني على مذهب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مذهب ابن القاسم المرجوع إليه فهو فرع ضعيف مبني على قول ضعي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يمنع من الاستيف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ذا كان السادس والخامس لا يغرمان شيئا من دية النفس لانهما لا مدخل لهما في القت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ما على قول ابن القاسم</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رجوع عنه وهو الذي مشى عليه المصنف سابقا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رجوعهم الخ وهو المعتم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نبغي أن يكون على الثلاثة الراجعي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و رجع إثنان فقط فلا شئ عليهم من دية النفس لعدم توقف الحكم على شهادته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كن مد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أن المشهود عليه إذا ادعى أن من شهد عليه رجع عن شهادته وطلب إقامة البينة على ذلك فإنه يمكن م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ما إذا أقرا</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يغرمان إذا أقرا بالرجوع قوله</w:t>
      </w:r>
      <w:r>
        <w:rPr>
          <w:rFonts w:cs="Tahoma" w:ascii="Tahoma" w:hAnsi="Tahoma"/>
          <w:color w:val="000000"/>
          <w:sz w:val="20"/>
          <w:szCs w:val="20"/>
          <w:rtl w:val="true"/>
        </w:rPr>
        <w:t>: (</w:t>
      </w:r>
      <w:r>
        <w:rPr>
          <w:rFonts w:ascii="Tahoma" w:hAnsi="Tahoma" w:cs="Tahoma"/>
          <w:color w:val="000000"/>
          <w:sz w:val="20"/>
          <w:sz w:val="20"/>
          <w:szCs w:val="20"/>
          <w:rtl w:val="true"/>
        </w:rPr>
        <w:t>ففائدة تمكينه من إقامتها تغريمهما له ما غر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يس فائدة تمكينه نقض الحكم وإلا نافاه قوله لا رجوعهم أي لا رجوعهم عن الشهادة فلا ينتقض له الحك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سواء أتى بلطخ</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مر يفيد الظن برجوعهم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رينة</w:t>
      </w:r>
      <w:r>
        <w:rPr>
          <w:rFonts w:cs="Tahoma" w:ascii="Tahoma" w:hAnsi="Tahoma"/>
          <w:color w:val="000000"/>
          <w:sz w:val="20"/>
          <w:szCs w:val="20"/>
          <w:rtl w:val="true"/>
        </w:rPr>
        <w:t xml:space="preserve">) </w:t>
      </w:r>
      <w:r>
        <w:rPr>
          <w:rFonts w:ascii="Tahoma" w:hAnsi="Tahoma" w:cs="Tahoma"/>
          <w:color w:val="000000"/>
          <w:sz w:val="20"/>
          <w:sz w:val="20"/>
          <w:szCs w:val="20"/>
          <w:rtl w:val="true"/>
        </w:rPr>
        <w:t>عطف مرادف أي قرينة تفيد الظن برجوعه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إقامت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أن يشاع بين الناس أن فلانا وفلانا رجعا عن شهادتهما على فلان كما في خش</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ما ليس لما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بع في هذا القيد عبق ولا محل له فإن الرجوع دائما يؤول إلى المال ولو في الطلاق والعتق إذ لا ثمرة إلا الغرم كما مر ا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ذا شهدا بحق على شخص</w:t>
      </w:r>
      <w:r>
        <w:rPr>
          <w:rFonts w:cs="Tahoma" w:ascii="Tahoma" w:hAnsi="Tahoma"/>
          <w:color w:val="000000"/>
          <w:sz w:val="20"/>
          <w:szCs w:val="20"/>
          <w:rtl w:val="true"/>
        </w:rPr>
        <w:t xml:space="preserve">) </w:t>
      </w:r>
      <w:r>
        <w:rPr>
          <w:rFonts w:ascii="Tahoma" w:hAnsi="Tahoma" w:cs="Tahoma"/>
          <w:color w:val="000000"/>
          <w:sz w:val="20"/>
          <w:sz w:val="20"/>
          <w:szCs w:val="20"/>
          <w:rtl w:val="true"/>
        </w:rPr>
        <w:t>أي فحكم عليه ب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9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1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ثم رجعا عن شهادت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طالبهما المقضى عليه بأصل شهادتهما بما غرمه فرجعا عن رجوعهما قوله</w:t>
      </w:r>
      <w:r>
        <w:rPr>
          <w:rFonts w:cs="Tahoma" w:ascii="Tahoma" w:hAnsi="Tahoma"/>
          <w:color w:val="000000"/>
          <w:sz w:val="20"/>
          <w:szCs w:val="20"/>
          <w:rtl w:val="true"/>
        </w:rPr>
        <w:t>: (</w:t>
      </w:r>
      <w:r>
        <w:rPr>
          <w:rFonts w:ascii="Tahoma" w:hAnsi="Tahoma" w:cs="Tahoma"/>
          <w:color w:val="000000"/>
          <w:sz w:val="20"/>
          <w:sz w:val="20"/>
          <w:szCs w:val="20"/>
          <w:rtl w:val="true"/>
        </w:rPr>
        <w:t>كالراجع المتمادي</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يغرم الراجع المتمادي على رجوعه ولم يرجع ع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عل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ثبت علمه بذلك بإقراره لا ببينة تشهد عليه بعلمه فلا يقتص منه وذلك لفسقهم بكتمهم الشهادة قبل الاستيفاء</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الحاكم لا مفهوم له بل مثله المحكم فيقتص منه إن علم بكذب الشهود وحكم بقتل أو جرح لمضي حكمه في 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قتص من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شئ على من باشر القتل وهو الجلاد لانه مأمور الشرع ما لم يعلم بكذب الشهود وإلا اقتص منه كالحاك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فهوم علم بكذبهم أ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حاكم وكذا ولي الد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ما يلزمه الد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ماله وذلك لانه لا يلزم من وجود الجارح في الشاهد كذبه، قوله</w:t>
      </w:r>
      <w:r>
        <w:rPr>
          <w:rFonts w:cs="Tahoma" w:ascii="Tahoma" w:hAnsi="Tahoma"/>
          <w:color w:val="000000"/>
          <w:sz w:val="20"/>
          <w:szCs w:val="20"/>
          <w:rtl w:val="true"/>
        </w:rPr>
        <w:t>: (</w:t>
      </w:r>
      <w:r>
        <w:rPr>
          <w:rFonts w:ascii="Tahoma" w:hAnsi="Tahoma" w:cs="Tahoma"/>
          <w:color w:val="000000"/>
          <w:sz w:val="20"/>
          <w:sz w:val="20"/>
          <w:szCs w:val="20"/>
          <w:rtl w:val="true"/>
        </w:rPr>
        <w:t>ومحل عدم غرمهم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شار بهذا إلى أن قول المصنف، إن دخل شرط فيما قبل الكاف ولا يتوهم رجوعه لما بعدها على قاعدته الاغلبية ولعدم صحته هنا وإنما لم يؤخر قوله كعفو القصاص عن شرط ما قبله مع مفهومه لئلا يتوهم أن التشبيه في غرم النص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فنصفه</w:t>
      </w:r>
      <w:r>
        <w:rPr>
          <w:rFonts w:cs="Tahoma" w:ascii="Tahoma" w:hAnsi="Tahoma"/>
          <w:color w:val="000000"/>
          <w:sz w:val="20"/>
          <w:szCs w:val="20"/>
          <w:rtl w:val="true"/>
        </w:rPr>
        <w:t xml:space="preserve">) </w:t>
      </w:r>
      <w:r>
        <w:rPr>
          <w:rFonts w:ascii="Tahoma" w:hAnsi="Tahoma" w:cs="Tahoma"/>
          <w:color w:val="000000"/>
          <w:sz w:val="20"/>
          <w:sz w:val="20"/>
          <w:szCs w:val="20"/>
          <w:rtl w:val="true"/>
        </w:rPr>
        <w:t>هذا قول ابن القاسم في المدونة، 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يجب لها النصف بالطلاق أي فسبب شهادتهما بالطلاق غرم الزوج لها نصف الصداق لوجوبه، فإذا رجعا عن الشهادة به غرماه للزوج لانهما أتلفاه عليه بشهادتهما، وقال غير واحد</w:t>
      </w:r>
      <w:r>
        <w:rPr>
          <w:rFonts w:cs="Tahoma" w:ascii="Tahoma" w:hAnsi="Tahoma"/>
          <w:color w:val="000000"/>
          <w:sz w:val="20"/>
          <w:szCs w:val="20"/>
          <w:rtl w:val="true"/>
        </w:rPr>
        <w:t xml:space="preserve">: </w:t>
      </w:r>
      <w:r>
        <w:rPr>
          <w:rFonts w:ascii="Tahoma" w:hAnsi="Tahoma" w:cs="Tahoma"/>
          <w:color w:val="000000"/>
          <w:sz w:val="20"/>
          <w:sz w:val="20"/>
          <w:szCs w:val="20"/>
          <w:rtl w:val="true"/>
        </w:rPr>
        <w:t>إذا رجعا عن الشهادة بالطلاق قبل الدخول غرما نصف الصداق للزوجة لا للزوج بناء على أنها تملك بالعقد الجميع والطلاق يشطره فالصداق كان واجبا لها بالعقد على الزوج والشاهدان منعاها نصفه بشهادتهما وأخذت نصفه فإذا رجعا عنها غرما لها النصف الذي فوتاه عليها فيكمل لها الصداق</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 المدونة قالت</w:t>
      </w:r>
      <w:r>
        <w:rPr>
          <w:rFonts w:cs="Tahoma" w:ascii="Tahoma" w:hAnsi="Tahoma"/>
          <w:color w:val="000000"/>
          <w:sz w:val="20"/>
          <w:szCs w:val="20"/>
          <w:rtl w:val="true"/>
        </w:rPr>
        <w:t xml:space="preserve">: </w:t>
      </w:r>
      <w:r>
        <w:rPr>
          <w:rFonts w:ascii="Tahoma" w:hAnsi="Tahoma" w:cs="Tahoma"/>
          <w:color w:val="000000"/>
          <w:sz w:val="20"/>
          <w:sz w:val="20"/>
          <w:szCs w:val="20"/>
          <w:rtl w:val="true"/>
        </w:rPr>
        <w:t>وإن رجعا عن طلاق فلا غرم إن دخلا وإلا غرما نصف الصداق فقد نص فيها على أنهما يغرمان النصف إذا رجعا وسكت فيها عن مستحقه، فمن المختصرين من يقول للزوج ويعلله بأنها لا تملك بالعقد شيئا، ومنهم من يقول للزوجة ويرى أن الصداق كان واجبا لها بالعقد على الزوج والشاهدان منعاها من نصفه بشهادتهما فيغرمانه لها إن رجعا عنها، وكل من التأويلين أي غرم النصف للزوج أو للزوجة مبني على ضعيف لان القول بأنها لا تملك بالعقد شيئا والطلاق يقرر نصف الصداق، وكذلك القول بأنها تملك بالعقد كل الصداق والطلاق يشطره ضعيف والمعتمد أنها تملك بالعقد نصف الصداق، وعلى ذلك ينبني قول أشهب وسحنون وابن المواز من أنهما إذا شهدا بالطلاق قبل البناء وحكم به وغرم الزوج لها نصف الصداق ثم رجعا عن الشهادة فلا غرم عليه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و مشهور</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ذكره المصنف من غرمهما النصف إذا رجعا عن شهادتهما بالطلاق قبل الدخول مشهو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بني على ضعيف وهو أن المرأة لا تملك بالعقد شيئ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عليه فلا غرم علي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ما لم يفوتا بشهادتهما شيئا لا للزوجة ولا للزوج لانهما لم يتسببا في وجوب شئ قوله</w:t>
      </w:r>
      <w:r>
        <w:rPr>
          <w:rFonts w:cs="Tahoma" w:ascii="Tahoma" w:hAnsi="Tahoma"/>
          <w:color w:val="000000"/>
          <w:sz w:val="20"/>
          <w:szCs w:val="20"/>
          <w:rtl w:val="true"/>
        </w:rPr>
        <w:t>: (</w:t>
      </w:r>
      <w:r>
        <w:rPr>
          <w:rFonts w:ascii="Tahoma" w:hAnsi="Tahoma" w:cs="Tahoma"/>
          <w:color w:val="000000"/>
          <w:sz w:val="20"/>
          <w:sz w:val="20"/>
          <w:szCs w:val="20"/>
          <w:rtl w:val="true"/>
        </w:rPr>
        <w:t>وأنكر الدخول ب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دعى أن الطلاق قبل الدخول وأن اللازم له نصف الصدا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شهدا عليه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دخول أي وحكم بتكميل الصداق عليه بسبب شهادته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غرمان له نصفه</w:t>
      </w:r>
      <w:r>
        <w:rPr>
          <w:rFonts w:cs="Tahoma" w:ascii="Tahoma" w:hAnsi="Tahoma"/>
          <w:color w:val="000000"/>
          <w:sz w:val="20"/>
          <w:szCs w:val="20"/>
          <w:rtl w:val="true"/>
        </w:rPr>
        <w:t xml:space="preserve">) </w:t>
      </w:r>
      <w:r>
        <w:rPr>
          <w:rFonts w:ascii="Tahoma" w:hAnsi="Tahoma" w:cs="Tahoma"/>
          <w:color w:val="000000"/>
          <w:sz w:val="20"/>
          <w:sz w:val="20"/>
          <w:szCs w:val="20"/>
          <w:rtl w:val="true"/>
        </w:rPr>
        <w:t>أي دون النصف الآخر لان الزوج مقر بالطلاق قبل الدخول</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9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1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ما في التفويض</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إذا عقد عليها من غير تسمية صداق ثم طلقها وادعى عدم الدخول وأنه لا شئ عليه فشهد عليه بالدخول فغرم جميع الصداق لها فإذا رجع عن الشهادة غير ما له كل الصاد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ها إنما تستحق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صادق</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يه أي في نكاح التفويض بوطئ أي فبسبب شهادتهما به لزمه الصداق لوجوبه به، فإذا رجع عن الشهادة به غرما له الصداق لانهما أتلفاه على الزوج بشهادتهما 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آخران بالدخ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حال أن الزوج ينكر كلا من الطلاق والدخو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ختص بغرم نصف الصداق الراجعان بدخ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زوج ما ذكره الشارح من أن شاهدي الدخول يغرمان إذا رجعا نصف الصداق للزوج هو ما في تت وحلولو وابن مرزوق بناء على أنها تملك بالعقد النصف والنصف الثاني ما أوجبه إلا شاهدا الدخول بشهادتهما به فإذا رجعا عنها غرما ذلك النصف الذي أتلفاه بشهادتهما، وقاله الشيخ أحمد الزرقاني وبهرام يغرمان إذا رجعا كل الصداق فقالا في تقرير كلام المصنف واختص الراجعان بدخول أي اختصا بغرم جميع الصداق بناء على أنها لا تملك بالعقد شيئا والدخول أوجب كل الصداق، فالذي أوجب كل الصداق شاهدا الدخول بشهادتهما به فإذا رجعا عنها غرما ما أتلفاه بتلك الشهادة وهو كل الصداق، والحاصل أن قول المصنف</w:t>
      </w:r>
      <w:r>
        <w:rPr>
          <w:rFonts w:cs="Tahoma" w:ascii="Tahoma" w:hAnsi="Tahoma"/>
          <w:color w:val="000000"/>
          <w:sz w:val="20"/>
          <w:szCs w:val="20"/>
          <w:rtl w:val="true"/>
        </w:rPr>
        <w:t xml:space="preserve">: </w:t>
      </w:r>
      <w:r>
        <w:rPr>
          <w:rFonts w:ascii="Tahoma" w:hAnsi="Tahoma" w:cs="Tahoma"/>
          <w:color w:val="000000"/>
          <w:sz w:val="20"/>
          <w:sz w:val="20"/>
          <w:szCs w:val="20"/>
          <w:rtl w:val="true"/>
        </w:rPr>
        <w:t>واختص الراجعان بدخول محتمل لكل من التقريرين أي اختصا بغرم نصف الصداق أو بغرم كله والاول هو ما رجحه بن قائلا ويدل له قول ابن عرفة عن المازري فلو رجع شاهدا الدخول عنها غرما نصف الصداق لان شاهدي الطلاق لو اقتصرا على شهادتهما لم يلزم الزوج أكثر من الصداق وغرامة النصف الزائد عليه إنما هو بشهادة من شهد عليه بالبناء</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دون شاهدي الطلاق</w:t>
      </w:r>
      <w:r>
        <w:rPr>
          <w:rFonts w:cs="Tahoma" w:ascii="Tahoma" w:hAnsi="Tahoma"/>
          <w:color w:val="000000"/>
          <w:sz w:val="20"/>
          <w:szCs w:val="20"/>
          <w:rtl w:val="true"/>
        </w:rPr>
        <w:t xml:space="preserve">) </w:t>
      </w:r>
      <w:r>
        <w:rPr>
          <w:rFonts w:ascii="Tahoma" w:hAnsi="Tahoma" w:cs="Tahoma"/>
          <w:color w:val="000000"/>
          <w:sz w:val="20"/>
          <w:sz w:val="20"/>
          <w:szCs w:val="20"/>
          <w:rtl w:val="true"/>
        </w:rPr>
        <w:t>اعلم أن ما ذكره المصنف من عدم غرم شاهدي الطلاق لا يأتي على قول ابن القاسم الذي درج عليه من أن شاهدي الطلاق قبل البناء عليهما نصف الصداق برجوعهما، وإنما يأتي على قول أشهب وعبد الملك وابن المواز وسحنون لا غرم على شاهدي الطلاق وعليه أكثر الرواة، وبهذا تعلم ما في كلام المصنف من التنافي والعذر له أنه درج على قول ابن القاسم في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 فنصفه لانه قوله في المدونة ودرج هنا على قول أشهب ومن معه لما رأى أن عليه أكثر الرواة فلم تمكنه مخالفته قاله طفي، قال بن</w:t>
      </w:r>
      <w:r>
        <w:rPr>
          <w:rFonts w:cs="Tahoma" w:ascii="Tahoma" w:hAnsi="Tahoma"/>
          <w:color w:val="000000"/>
          <w:sz w:val="20"/>
          <w:szCs w:val="20"/>
          <w:rtl w:val="true"/>
        </w:rPr>
        <w:t xml:space="preserve">: </w:t>
      </w:r>
      <w:r>
        <w:rPr>
          <w:rFonts w:ascii="Tahoma" w:hAnsi="Tahoma" w:cs="Tahoma"/>
          <w:color w:val="000000"/>
          <w:sz w:val="20"/>
          <w:sz w:val="20"/>
          <w:szCs w:val="20"/>
          <w:rtl w:val="true"/>
        </w:rPr>
        <w:t>ولولا ما ذكره المازري من تفريع ما هنا على قول أشهب لقلت</w:t>
      </w:r>
      <w:r>
        <w:rPr>
          <w:rFonts w:cs="Tahoma" w:ascii="Tahoma" w:hAnsi="Tahoma"/>
          <w:color w:val="000000"/>
          <w:sz w:val="20"/>
          <w:szCs w:val="20"/>
          <w:rtl w:val="true"/>
        </w:rPr>
        <w:t xml:space="preserve">: </w:t>
      </w:r>
      <w:r>
        <w:rPr>
          <w:rFonts w:ascii="Tahoma" w:hAnsi="Tahoma" w:cs="Tahoma"/>
          <w:color w:val="000000"/>
          <w:sz w:val="20"/>
          <w:sz w:val="20"/>
          <w:szCs w:val="20"/>
          <w:rtl w:val="true"/>
        </w:rPr>
        <w:t>إنه لا تنافي بين المحلين لان ما هنا بمنزلة الرجوع عن طلاق مدخول بها لوجود شاهدي الدخول كما أفاده تقرير الشارح تبعا لعب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الفرع المذكور</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إذا شهد اثنان بالطلاق وآخران بالدخول وحكم القاضي بجميع الصداق ثم رجع الاربع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موت الزوج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سبب موت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استمر</w:t>
      </w:r>
      <w:r>
        <w:rPr>
          <w:rFonts w:cs="Tahoma" w:ascii="Tahoma" w:hAnsi="Tahoma"/>
          <w:color w:val="000000"/>
          <w:sz w:val="20"/>
          <w:szCs w:val="20"/>
          <w:rtl w:val="true"/>
        </w:rPr>
        <w:t xml:space="preserve">) </w:t>
      </w:r>
      <w:r>
        <w:rPr>
          <w:rFonts w:ascii="Tahoma" w:hAnsi="Tahoma" w:cs="Tahoma"/>
          <w:color w:val="000000"/>
          <w:sz w:val="20"/>
          <w:sz w:val="20"/>
          <w:szCs w:val="20"/>
          <w:rtl w:val="true"/>
        </w:rPr>
        <w:t>جواب عما يقال</w:t>
      </w:r>
      <w:r>
        <w:rPr>
          <w:rFonts w:cs="Tahoma" w:ascii="Tahoma" w:hAnsi="Tahoma"/>
          <w:color w:val="000000"/>
          <w:sz w:val="20"/>
          <w:szCs w:val="20"/>
          <w:rtl w:val="true"/>
        </w:rPr>
        <w:t xml:space="preserve">: </w:t>
      </w:r>
      <w:r>
        <w:rPr>
          <w:rFonts w:ascii="Tahoma" w:hAnsi="Tahoma" w:cs="Tahoma"/>
          <w:color w:val="000000"/>
          <w:sz w:val="20"/>
          <w:sz w:val="20"/>
          <w:szCs w:val="20"/>
          <w:rtl w:val="true"/>
        </w:rPr>
        <w:t>لا حاجة لذلك الشرط لان الموضوع أنه منكر للدخول والطلاق، وحاصل الجواب أن المراد إن استمر على إنكاره ولم يرجع عنه وحينئذ فالشرط له معنى</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نه لو أقر بطلاق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ه لو رجع عن إنكاره الطلاق وأقر به وقد شهدا عليه بالدخول ثم رجعا عن تلك الشهادة لم يرجعا عليه بشئ عند موت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تفاء العلة المذكو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ي قوله لانه موتها وهي في عصمته على دعواه يكمل لها الصداق وإنما كانت تلك العلة منتفية لانه حيث كان مقرا بالطلاق فلم تمت على عصم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رجع الزوج علي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ورته عقد على امرأة وشهد عليه شاهدان أنه طلقها قبل الدخول مع إنكاره لذلك فحكم عليه بالطلاق وغرم نصف الصداق ثم رجع الشاهدان وقد ماتت الزوجة فإن الزوج يرجع عليهما بما فوتاه من الميراث، إذ لولا شهادتهما عليه بطلاقها قبل البناء لكان يرثها ولا يرجع عليهما بما غرمه من نصف الصداق لاعترافه لكمال الصداق عليه بالموت في عصمته، فعلى هذا لو رجعا عن الشهادة قبل موتها وغرما للزوج نصف الصداق الذي غرم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9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1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لها ثم ماتت رجع عليهما بما فوتاه من الميراث ورجعا عليه بما غرماه له من نصف الصداق ويتراجعا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ع إنكاره الطلاق</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 استمراره على إنكار الطلاق قوله</w:t>
      </w:r>
      <w:r>
        <w:rPr>
          <w:rFonts w:cs="Tahoma" w:ascii="Tahoma" w:hAnsi="Tahoma"/>
          <w:color w:val="000000"/>
          <w:sz w:val="20"/>
          <w:szCs w:val="20"/>
          <w:rtl w:val="true"/>
        </w:rPr>
        <w:t>: (</w:t>
      </w:r>
      <w:r>
        <w:rPr>
          <w:rFonts w:ascii="Tahoma" w:hAnsi="Tahoma" w:cs="Tahoma"/>
          <w:color w:val="000000"/>
          <w:sz w:val="20"/>
          <w:sz w:val="20"/>
          <w:szCs w:val="20"/>
          <w:rtl w:val="true"/>
        </w:rPr>
        <w:t>بطلاقها قبل البناء</w:t>
      </w:r>
      <w:r>
        <w:rPr>
          <w:rFonts w:cs="Tahoma" w:ascii="Tahoma" w:hAnsi="Tahoma"/>
          <w:color w:val="000000"/>
          <w:sz w:val="20"/>
          <w:szCs w:val="20"/>
          <w:rtl w:val="true"/>
        </w:rPr>
        <w:t xml:space="preserve">) </w:t>
      </w:r>
      <w:r>
        <w:rPr>
          <w:rFonts w:ascii="Tahoma" w:hAnsi="Tahoma" w:cs="Tahoma"/>
          <w:color w:val="000000"/>
          <w:sz w:val="20"/>
          <w:sz w:val="20"/>
          <w:szCs w:val="20"/>
          <w:rtl w:val="true"/>
        </w:rPr>
        <w:t>هذا يفيد كما قلنا أن المسألة مفروضة فيما إذا شهد عليه شاهدان أنه طلقها قبل الدخول وأنكر ذلك فحكم عليه بالطلاق وغرم نصف الصداق فبعد مدة ماتت الزوجة والحال أنه مستمر على إنكار الطلاق ورجعت البينة بعد موتها عن الشهادة فيرجع عليهما بما فوتاه من الميراث دون ما غرمه من نصف الصادق وغرم نصف الصداق وإما لو شهد بأنه طلقها بعد البناء وغرم جميع الصداق ثم رجعا وقد ماتت فإنهما يغرمان له جميع إرثه منها ولا يقال دون ما غرم لانه لا غرم عليه في هذه الحالة وحينئذ فلا يصح حمل كلام المصنف على هذه الصورة ولهذا كانت المسألة مفروضة في كلام الائمة المازري وابن شاس وابن عرفة وغيرهم فيما قبل البناء فقط وبهذا يعلم فساد تعميم الشارح في آخر العبارة فتدبر انظر بن قوله</w:t>
      </w:r>
      <w:r>
        <w:rPr>
          <w:rFonts w:cs="Tahoma" w:ascii="Tahoma" w:hAnsi="Tahoma"/>
          <w:color w:val="000000"/>
          <w:sz w:val="20"/>
          <w:szCs w:val="20"/>
          <w:rtl w:val="true"/>
        </w:rPr>
        <w:t>: (</w:t>
      </w:r>
      <w:r>
        <w:rPr>
          <w:rFonts w:ascii="Tahoma" w:hAnsi="Tahoma" w:cs="Tahoma"/>
          <w:color w:val="000000"/>
          <w:sz w:val="20"/>
          <w:sz w:val="20"/>
          <w:szCs w:val="20"/>
          <w:rtl w:val="true"/>
        </w:rPr>
        <w:t>وهذه المسألة أعم مما قبل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إذا شهد اثنان بالطلاق واثنان بالدخول وحكم القاضي بالطلاق ولزم جميع الصداق ثم رجع الاربعة قوله</w:t>
      </w:r>
      <w:r>
        <w:rPr>
          <w:rFonts w:cs="Tahoma" w:ascii="Tahoma" w:hAnsi="Tahoma"/>
          <w:color w:val="000000"/>
          <w:sz w:val="20"/>
          <w:szCs w:val="20"/>
          <w:rtl w:val="true"/>
        </w:rPr>
        <w:t>: (</w:t>
      </w:r>
      <w:r>
        <w:rPr>
          <w:rFonts w:ascii="Tahoma" w:hAnsi="Tahoma" w:cs="Tahoma"/>
          <w:color w:val="000000"/>
          <w:sz w:val="20"/>
          <w:sz w:val="20"/>
          <w:szCs w:val="20"/>
          <w:rtl w:val="true"/>
        </w:rPr>
        <w:t>وماتت الزوجة</w:t>
      </w:r>
      <w:r>
        <w:rPr>
          <w:rFonts w:cs="Tahoma" w:ascii="Tahoma" w:hAnsi="Tahoma"/>
          <w:color w:val="000000"/>
          <w:sz w:val="20"/>
          <w:szCs w:val="20"/>
          <w:rtl w:val="true"/>
        </w:rPr>
        <w:t xml:space="preserve">) </w:t>
      </w:r>
      <w:r>
        <w:rPr>
          <w:rFonts w:ascii="Tahoma" w:hAnsi="Tahoma" w:cs="Tahoma"/>
          <w:color w:val="000000"/>
          <w:sz w:val="20"/>
          <w:sz w:val="20"/>
          <w:szCs w:val="20"/>
          <w:rtl w:val="true"/>
        </w:rPr>
        <w:t>أي قبل رجوع الشاهدين عن الشهادة أو بعد رجوعهما قوله</w:t>
      </w:r>
      <w:r>
        <w:rPr>
          <w:rFonts w:cs="Tahoma" w:ascii="Tahoma" w:hAnsi="Tahoma"/>
          <w:color w:val="000000"/>
          <w:sz w:val="20"/>
          <w:szCs w:val="20"/>
          <w:rtl w:val="true"/>
        </w:rPr>
        <w:t>: (</w:t>
      </w:r>
      <w:r>
        <w:rPr>
          <w:rFonts w:ascii="Tahoma" w:hAnsi="Tahoma" w:cs="Tahoma"/>
          <w:color w:val="000000"/>
          <w:sz w:val="20"/>
          <w:sz w:val="20"/>
          <w:szCs w:val="20"/>
          <w:rtl w:val="true"/>
        </w:rPr>
        <w:t>يرجع عليهما بما فوتاه من ارثه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رجع بشئ مما غرمه من الصداق على بينة الطلاق إن لم تكن بينة دخول ولا على بينة الدخول إن كان هناك بينة دخول وقد علمت ما ف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رجعت عليهما</w:t>
      </w:r>
      <w:r>
        <w:rPr>
          <w:rFonts w:cs="Tahoma" w:ascii="Tahoma" w:hAnsi="Tahoma"/>
          <w:color w:val="000000"/>
          <w:sz w:val="20"/>
          <w:szCs w:val="20"/>
          <w:rtl w:val="true"/>
        </w:rPr>
        <w:t xml:space="preserve">) </w:t>
      </w:r>
      <w:r>
        <w:rPr>
          <w:rFonts w:ascii="Tahoma" w:hAnsi="Tahoma" w:cs="Tahoma"/>
          <w:color w:val="000000"/>
          <w:sz w:val="20"/>
          <w:sz w:val="20"/>
          <w:szCs w:val="20"/>
          <w:rtl w:val="true"/>
        </w:rPr>
        <w:t>حاصله أنهما إذا شهدا بطلاقها قبل الدخول فحكم القاضي بالطلاق ونصف الصداق ثم رجعا وقد مات الزوج فإنها ترجع على شاهدي الطلاق بما فاتها من إرثها من زوجها وبنصف صداقها إذ لو لا شهادتهما بالطلاق لكانت ترثه ويكمل لها صداقها هذا إن لم يكن هناك بينة دخول وأما لو شهد اثنان بالطلاق وآخران بالدخول فحكم القاضي بالطلاق وبغرم الزوج جميع الصداق ثم مات الزوج ورجع الاربعة عن الشهادة رجعت الزوجة على بينة الطلاق بما يفوتها من الميراث فقط</w:t>
      </w:r>
      <w:r>
        <w:rPr>
          <w:rFonts w:cs="Tahoma" w:ascii="Tahoma" w:hAnsi="Tahoma"/>
          <w:color w:val="000000"/>
          <w:sz w:val="20"/>
          <w:szCs w:val="20"/>
          <w:rtl w:val="true"/>
        </w:rPr>
        <w:t xml:space="preserve">: </w:t>
      </w:r>
      <w:r>
        <w:rPr>
          <w:rFonts w:ascii="Tahoma" w:hAnsi="Tahoma" w:cs="Tahoma"/>
          <w:color w:val="000000"/>
          <w:sz w:val="20"/>
          <w:sz w:val="20"/>
          <w:szCs w:val="20"/>
          <w:rtl w:val="true"/>
        </w:rPr>
        <w:t>إذ لم يفتها شئ من الصداق حتى ترجع به على أحد قوله</w:t>
      </w:r>
      <w:r>
        <w:rPr>
          <w:rFonts w:cs="Tahoma" w:ascii="Tahoma" w:hAnsi="Tahoma"/>
          <w:color w:val="000000"/>
          <w:sz w:val="20"/>
          <w:szCs w:val="20"/>
          <w:rtl w:val="true"/>
        </w:rPr>
        <w:t>: (</w:t>
      </w:r>
      <w:r>
        <w:rPr>
          <w:rFonts w:ascii="Tahoma" w:hAnsi="Tahoma" w:cs="Tahoma"/>
          <w:color w:val="000000"/>
          <w:sz w:val="20"/>
          <w:sz w:val="20"/>
          <w:szCs w:val="20"/>
          <w:rtl w:val="true"/>
        </w:rPr>
        <w:t>ع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 الشهادة 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ذ لم يفوتا عليها صداقا</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حيث كان هناك بينة دخول لم يفتها من الصداق شئ حتى ترجع به على أحد قوله</w:t>
      </w:r>
      <w:r>
        <w:rPr>
          <w:rFonts w:cs="Tahoma" w:ascii="Tahoma" w:hAnsi="Tahoma"/>
          <w:color w:val="000000"/>
          <w:sz w:val="20"/>
          <w:szCs w:val="20"/>
          <w:rtl w:val="true"/>
        </w:rPr>
        <w:t>: (</w:t>
      </w:r>
      <w:r>
        <w:rPr>
          <w:rFonts w:ascii="Tahoma" w:hAnsi="Tahoma" w:cs="Tahoma"/>
          <w:color w:val="000000"/>
          <w:sz w:val="20"/>
          <w:sz w:val="20"/>
          <w:szCs w:val="20"/>
          <w:rtl w:val="true"/>
        </w:rPr>
        <w:t>شاهدي طلاق أمه</w:t>
      </w:r>
      <w:r>
        <w:rPr>
          <w:rFonts w:cs="Tahoma" w:ascii="Tahoma" w:hAnsi="Tahoma"/>
          <w:color w:val="000000"/>
          <w:sz w:val="20"/>
          <w:szCs w:val="20"/>
          <w:rtl w:val="true"/>
        </w:rPr>
        <w:t xml:space="preserve">) </w:t>
      </w:r>
      <w:r>
        <w:rPr>
          <w:rFonts w:ascii="Tahoma" w:hAnsi="Tahoma" w:cs="Tahoma"/>
          <w:color w:val="000000"/>
          <w:sz w:val="20"/>
          <w:sz w:val="20"/>
          <w:szCs w:val="20"/>
          <w:rtl w:val="true"/>
        </w:rPr>
        <w:t>تنازعه تجريح وتغليط فهو نظير قول العرب قطع الله يد ورجل من قالها وقول الشاعر</w:t>
      </w:r>
      <w:r>
        <w:rPr>
          <w:rFonts w:cs="Tahoma" w:ascii="Tahoma" w:hAnsi="Tahoma"/>
          <w:color w:val="000000"/>
          <w:sz w:val="20"/>
          <w:szCs w:val="20"/>
          <w:rtl w:val="true"/>
        </w:rPr>
        <w:t xml:space="preserve">: </w:t>
      </w:r>
      <w:r>
        <w:rPr>
          <w:rFonts w:ascii="Tahoma" w:hAnsi="Tahoma" w:cs="Tahoma"/>
          <w:color w:val="000000"/>
          <w:sz w:val="20"/>
          <w:sz w:val="20"/>
          <w:szCs w:val="20"/>
          <w:rtl w:val="true"/>
        </w:rPr>
        <w:t>يا من رأى عارضا أسر به بين ذراعي وجبهة الاسد وهو المشار له بقول ابن مالك</w:t>
      </w:r>
      <w:r>
        <w:rPr>
          <w:rFonts w:cs="Tahoma" w:ascii="Tahoma" w:hAnsi="Tahoma"/>
          <w:color w:val="000000"/>
          <w:sz w:val="20"/>
          <w:szCs w:val="20"/>
          <w:rtl w:val="true"/>
        </w:rPr>
        <w:t xml:space="preserve">: </w:t>
      </w:r>
      <w:r>
        <w:rPr>
          <w:rFonts w:ascii="Tahoma" w:hAnsi="Tahoma" w:cs="Tahoma"/>
          <w:color w:val="000000"/>
          <w:sz w:val="20"/>
          <w:sz w:val="20"/>
          <w:szCs w:val="20"/>
          <w:rtl w:val="true"/>
        </w:rPr>
        <w:t>ويحذف الثاني فيبقى الاول كحاله إذا به يتصل بشرط عطف وإضافة إلى مثل الذي له أضفت الاولا 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ظاهر أن العبد كالامة لقلة الرغبة في العبد المتزوج كالامة المتزوجة فإذا شهدا بطلاق العبد لزوجته وسيده مصدق على الطلاق وحكم القاضي بالفراق ثم شهد آخران بتجريح بينة الطلاق أو تغليطها فحكم القاضي برد المرأة لعصمة العبد ونقض الحكم الاول ثم رجع شهود التجريح أو التغليط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9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1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عنه فإنهما يغرمان للسيد ما نقص من العبد بسبب التزويج</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حكم الحاكم برجوع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نقض الحكم الاول بالفراق لتبين أنه قضى بغير عدل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ا بين القيمت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ذا قومت خالية من الزوج بأربعين وبزوج بعشرين فإنهما يغرمان عشرين ولا أرش للبكارة لاندراجها في الصداق، قوله</w:t>
      </w:r>
      <w:r>
        <w:rPr>
          <w:rFonts w:cs="Tahoma" w:ascii="Tahoma" w:hAnsi="Tahoma"/>
          <w:color w:val="000000"/>
          <w:sz w:val="20"/>
          <w:szCs w:val="20"/>
          <w:rtl w:val="true"/>
        </w:rPr>
        <w:t>: (</w:t>
      </w:r>
      <w:r>
        <w:rPr>
          <w:rFonts w:ascii="Tahoma" w:hAnsi="Tahoma" w:cs="Tahoma"/>
          <w:color w:val="000000"/>
          <w:sz w:val="20"/>
          <w:sz w:val="20"/>
          <w:szCs w:val="20"/>
          <w:rtl w:val="true"/>
        </w:rPr>
        <w:t>وسيدها مصدق</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طلاق</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حترازا من إنكاره أي للطلاق، 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غرم عليهما أي لانهما لم يدخلا عليه عيبا في أم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حترازا من الح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رجوع عن تجريح أو تغليط شاهدي طلاق الحرة كما لو ادعت حرة أن زوجها طلقها وأقامت بينة بذلك فحكم القاضي بطلاقها فأقام زوجها بينة بتجريح شهودها أو تغليطهم فحكم الحاكم بردها لزوجها، فإذا رجع شهود التجريح أو التغليط فإنهم لا يغرمون لها شيئا لانه لا قيمة للحر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كان بخلع</w:t>
      </w:r>
      <w:r>
        <w:rPr>
          <w:rFonts w:cs="Tahoma" w:ascii="Tahoma" w:hAnsi="Tahoma"/>
          <w:color w:val="000000"/>
          <w:sz w:val="20"/>
          <w:szCs w:val="20"/>
          <w:rtl w:val="true"/>
        </w:rPr>
        <w:t xml:space="preserve">) </w:t>
      </w:r>
      <w:r>
        <w:rPr>
          <w:rFonts w:ascii="Tahoma" w:hAnsi="Tahoma" w:cs="Tahoma"/>
          <w:color w:val="000000"/>
          <w:sz w:val="20"/>
          <w:sz w:val="20"/>
          <w:szCs w:val="20"/>
          <w:rtl w:val="true"/>
        </w:rPr>
        <w:t>حاصله أنه إذا ادعى الزوج على زوجته أنها خالعته فأنكرت فأقام الرجل بينة أنها خالعته بثمرة لم يبد صلاحها أو بآبق فحكم القاضي بالخلع بما ذكر ثم رجعت تلك البينة فإنهما يغرمان للزوجة قيمة الثمرة والآبق وتعتبر قيمتهما يوم الخلع على الرجاء والخوف، وإن كان الغرم يتأخر عن ذلك كما قال عبد الملك، وقال ابن المواز</w:t>
      </w:r>
      <w:r>
        <w:rPr>
          <w:rFonts w:cs="Tahoma" w:ascii="Tahoma" w:hAnsi="Tahoma"/>
          <w:color w:val="000000"/>
          <w:sz w:val="20"/>
          <w:szCs w:val="20"/>
          <w:rtl w:val="true"/>
        </w:rPr>
        <w:t xml:space="preserve">: </w:t>
      </w:r>
      <w:r>
        <w:rPr>
          <w:rFonts w:ascii="Tahoma" w:hAnsi="Tahoma" w:cs="Tahoma"/>
          <w:color w:val="000000"/>
          <w:sz w:val="20"/>
          <w:sz w:val="20"/>
          <w:szCs w:val="20"/>
          <w:rtl w:val="true"/>
        </w:rPr>
        <w:t>إنهما يؤخران للحصول أي لطيب الثمرة وعود الآبق فإذا حصل الطيب وعاد الآبق</w:t>
      </w:r>
      <w:r>
        <w:rPr>
          <w:rFonts w:cs="Tahoma" w:ascii="Tahoma" w:hAnsi="Tahoma"/>
          <w:color w:val="000000"/>
          <w:sz w:val="20"/>
          <w:szCs w:val="20"/>
          <w:rtl w:val="true"/>
        </w:rPr>
        <w:t xml:space="preserve">. </w:t>
      </w:r>
      <w:r>
        <w:rPr>
          <w:rFonts w:ascii="Tahoma" w:hAnsi="Tahoma" w:cs="Tahoma"/>
          <w:color w:val="000000"/>
          <w:sz w:val="20"/>
          <w:sz w:val="20"/>
          <w:szCs w:val="20"/>
          <w:rtl w:val="true"/>
        </w:rPr>
        <w:t>غرما القيمة حينئذ</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راشد</w:t>
      </w:r>
      <w:r>
        <w:rPr>
          <w:rFonts w:cs="Tahoma" w:ascii="Tahoma" w:hAnsi="Tahoma"/>
          <w:color w:val="000000"/>
          <w:sz w:val="20"/>
          <w:szCs w:val="20"/>
          <w:rtl w:val="true"/>
        </w:rPr>
        <w:t xml:space="preserve">: </w:t>
      </w:r>
      <w:r>
        <w:rPr>
          <w:rFonts w:ascii="Tahoma" w:hAnsi="Tahoma" w:cs="Tahoma"/>
          <w:color w:val="000000"/>
          <w:sz w:val="20"/>
          <w:sz w:val="20"/>
          <w:szCs w:val="20"/>
          <w:rtl w:val="true"/>
        </w:rPr>
        <w:t>وقول عبد الملك أقيس فقول المصنف فالقيمة إشارة لقول عبد الملك</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لا تأخير للحصول رد لقول ابن المواز وأشار بقوله على الاحسن لقول ابن راشد القفصي قول عبد الملك أقيس</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بنحو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كبعير شار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يغرمانها للزوج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دل ما غرمته للزوج باالحكم بالخل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و متعلق الخ</w:t>
      </w:r>
      <w:r>
        <w:rPr>
          <w:rFonts w:cs="Tahoma" w:ascii="Tahoma" w:hAnsi="Tahoma"/>
          <w:color w:val="000000"/>
          <w:sz w:val="20"/>
          <w:szCs w:val="20"/>
          <w:rtl w:val="true"/>
        </w:rPr>
        <w:t xml:space="preserve">) </w:t>
      </w:r>
      <w:r>
        <w:rPr>
          <w:rFonts w:ascii="Tahoma" w:hAnsi="Tahoma" w:cs="Tahoma"/>
          <w:color w:val="000000"/>
          <w:sz w:val="20"/>
          <w:sz w:val="20"/>
          <w:szCs w:val="20"/>
          <w:rtl w:val="true"/>
        </w:rPr>
        <w:t>حاصله أن قوله فالقيمة مبتدأ، وقوله حينئذ ظرف لغو متعلق به والخبر محذوف</w:t>
      </w:r>
      <w:r>
        <w:rPr>
          <w:rFonts w:cs="Tahoma" w:ascii="Tahoma" w:hAnsi="Tahoma"/>
          <w:color w:val="000000"/>
          <w:sz w:val="20"/>
          <w:szCs w:val="20"/>
          <w:rtl w:val="true"/>
        </w:rPr>
        <w:t xml:space="preserve">. </w:t>
      </w:r>
      <w:r>
        <w:rPr>
          <w:rFonts w:ascii="Tahoma" w:hAnsi="Tahoma" w:cs="Tahoma"/>
          <w:color w:val="000000"/>
          <w:sz w:val="20"/>
          <w:sz w:val="20"/>
          <w:szCs w:val="20"/>
          <w:rtl w:val="true"/>
        </w:rPr>
        <w:t>أي فالقيمة حين الخلع يغرمانها للزوجة أو أن حينئذ متعلق بمحذوف خبر أي فالقيمة معتبرة حينئذ أي حين الخلع والوجه الاول هو الذي سلكه الشارح في حل المتن ولا يصح جعل الظرف متعلقا بتغرم مقدرا لدلالة ما بعده عليه والاصل والقيمة تغرم حينئذ لان المعتبر فيها حين الخلع وإن تأخر غرمها عن وق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الاتلاف</w:t>
      </w:r>
      <w:r>
        <w:rPr>
          <w:rFonts w:cs="Tahoma" w:ascii="Tahoma" w:hAnsi="Tahoma"/>
          <w:color w:val="000000"/>
          <w:sz w:val="20"/>
          <w:szCs w:val="20"/>
          <w:rtl w:val="true"/>
        </w:rPr>
        <w:t xml:space="preserve">) </w:t>
      </w:r>
      <w:r>
        <w:rPr>
          <w:rFonts w:ascii="Tahoma" w:hAnsi="Tahoma" w:cs="Tahoma"/>
          <w:color w:val="000000"/>
          <w:sz w:val="20"/>
          <w:sz w:val="20"/>
          <w:szCs w:val="20"/>
          <w:rtl w:val="true"/>
        </w:rPr>
        <w:t>هذا تنظير بمعلوم والمعنى قياسا على إتلافها قبل طيبها، قوله</w:t>
      </w:r>
      <w:r>
        <w:rPr>
          <w:rFonts w:cs="Tahoma" w:ascii="Tahoma" w:hAnsi="Tahoma"/>
          <w:color w:val="000000"/>
          <w:sz w:val="20"/>
          <w:szCs w:val="20"/>
          <w:rtl w:val="true"/>
        </w:rPr>
        <w:t>: (</w:t>
      </w:r>
      <w:r>
        <w:rPr>
          <w:rFonts w:ascii="Tahoma" w:hAnsi="Tahoma" w:cs="Tahoma"/>
          <w:color w:val="000000"/>
          <w:sz w:val="20"/>
          <w:sz w:val="20"/>
          <w:szCs w:val="20"/>
          <w:rtl w:val="true"/>
        </w:rPr>
        <w:t>بلا تأخير</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ضمانهما لها للحصول، قوله</w:t>
      </w:r>
      <w:r>
        <w:rPr>
          <w:rFonts w:cs="Tahoma" w:ascii="Tahoma" w:hAnsi="Tahoma"/>
          <w:color w:val="000000"/>
          <w:sz w:val="20"/>
          <w:szCs w:val="20"/>
          <w:rtl w:val="true"/>
        </w:rPr>
        <w:t>: (</w:t>
      </w:r>
      <w:r>
        <w:rPr>
          <w:rFonts w:ascii="Tahoma" w:hAnsi="Tahoma" w:cs="Tahoma"/>
          <w:color w:val="000000"/>
          <w:sz w:val="20"/>
          <w:sz w:val="20"/>
          <w:szCs w:val="20"/>
          <w:rtl w:val="true"/>
        </w:rPr>
        <w:t>فالقيمة 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ي القيمة حين الخلع على الرجاء والخوف، وقوله والثانية أي وهي القيمة حين الحصول أي طيب الثمرة وعود الآب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تكرار</w:t>
      </w:r>
      <w:r>
        <w:rPr>
          <w:rFonts w:cs="Tahoma" w:ascii="Tahoma" w:hAnsi="Tahoma"/>
          <w:color w:val="000000"/>
          <w:sz w:val="20"/>
          <w:szCs w:val="20"/>
          <w:rtl w:val="true"/>
        </w:rPr>
        <w:t xml:space="preserve">) </w:t>
      </w:r>
      <w:r>
        <w:rPr>
          <w:rFonts w:ascii="Tahoma" w:hAnsi="Tahoma" w:cs="Tahoma"/>
          <w:color w:val="000000"/>
          <w:sz w:val="20"/>
          <w:sz w:val="20"/>
          <w:szCs w:val="20"/>
          <w:rtl w:val="true"/>
        </w:rPr>
        <w:t>تفريع على اختلاف الحكم فسبب التكرار فهم أن قوله فيغرم قيمته حينئذ مثبت وأنه عين المذكور أولا، وكان الاولى أن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ولا تناقض تفريعا على عدم توارد النفي والاثبات على محل واح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رجوع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سبب رجوعهما عن الشهادة 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لسيد المنكر</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ذا مات العبد ولا وارث له أخذ سيده ماله، وانظر لو كان له وارث هل يرجع السيد على الشهود الراجعين عن الشهادة بالعتق بما أخذه الوارث لانه لولا شهادتهما لاخذ ماله بالرق أولا لانهما غرما له وهو الظاهر اه‍ عب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عترافهما له ب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بحيث شهدا أنه أعتق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هما فوتا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و كان المرجوع عن الشهادة بعتقها أمة لم يجز لها إباحة فرجها بالتزويج إن علمت بكذب الشاهدين كما في تت، والظاهر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9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1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ن للسيد وطأها فيما بينه وبين الله عند علمه بأنه لم يعتق وأنهما شهدا عليه بزور، وأما في الظاهر فإنه يمنع، ولا يمنع من إباحة وطئها فيما بينه وبين الله أخذه القيمة عند رجوعهما لانه أمر جر إليه الحكم قاله عبق</w:t>
      </w:r>
      <w:r>
        <w:rPr>
          <w:rFonts w:cs="Tahoma" w:ascii="Tahoma" w:hAnsi="Tahoma"/>
          <w:color w:val="000000"/>
          <w:sz w:val="20"/>
          <w:szCs w:val="20"/>
          <w:rtl w:val="true"/>
        </w:rPr>
        <w:t xml:space="preserve">. </w:t>
      </w:r>
      <w:r>
        <w:rPr>
          <w:rFonts w:ascii="Tahoma" w:hAnsi="Tahoma" w:cs="Tahoma"/>
          <w:color w:val="000000"/>
          <w:sz w:val="20"/>
          <w:sz w:val="20"/>
          <w:szCs w:val="20"/>
          <w:rtl w:val="true"/>
        </w:rPr>
        <w:t>ويؤخذ من هذا أنهما لو شهدا بطلاق امرأة وحكم القاضي بلزومه ثم رجعا عن الشهادة فإن الحكم لا ينقض ولا يجوز لها إباحة فرجها بالتزويج لغير مطلقها إذا علمت بكذب الشهود، وللزوج وطؤها فيما بينه وبين الله إن علم أيضا بكذبهم كذا قرر شيخن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رجوعهما</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تغريمهما أي وتغريمهما قيمته بسبب رجوعهما عن الشهادة لانهما فوتاه عليه بشهادتهما، قوله</w:t>
      </w:r>
      <w:r>
        <w:rPr>
          <w:rFonts w:cs="Tahoma" w:ascii="Tahoma" w:hAnsi="Tahoma"/>
          <w:color w:val="000000"/>
          <w:sz w:val="20"/>
          <w:szCs w:val="20"/>
          <w:rtl w:val="true"/>
        </w:rPr>
        <w:t>: (</w:t>
      </w:r>
      <w:r>
        <w:rPr>
          <w:rFonts w:ascii="Tahoma" w:hAnsi="Tahoma" w:cs="Tahoma"/>
          <w:color w:val="000000"/>
          <w:sz w:val="20"/>
          <w:sz w:val="20"/>
          <w:szCs w:val="20"/>
          <w:rtl w:val="true"/>
        </w:rPr>
        <w:t>قيمة العبد</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حكوم بعتقه لاجل شهادتهما، وقوله يغرمان القيمة أي بتمامها، قوله</w:t>
      </w:r>
      <w:r>
        <w:rPr>
          <w:rFonts w:cs="Tahoma" w:ascii="Tahoma" w:hAnsi="Tahoma"/>
          <w:color w:val="000000"/>
          <w:sz w:val="20"/>
          <w:szCs w:val="20"/>
          <w:rtl w:val="true"/>
        </w:rPr>
        <w:t>: (</w:t>
      </w:r>
      <w:r>
        <w:rPr>
          <w:rFonts w:ascii="Tahoma" w:hAnsi="Tahoma" w:cs="Tahoma"/>
          <w:color w:val="000000"/>
          <w:sz w:val="20"/>
          <w:sz w:val="20"/>
          <w:szCs w:val="20"/>
          <w:rtl w:val="true"/>
        </w:rPr>
        <w:t>ضاع الباقي</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قي القيمة التي غرماها عليهما ومحل ضياعه عليهما ما لم يمت العبد ويترك مالا أو يقتل ويؤخذ قيمته وإلا أخذ ما بقي لهما من ذلك، وكذا إذا قتله السيد كان لهما الرجوع عليه ببقية ماله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لا يغرما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قيمة العبد، قوله</w:t>
      </w:r>
      <w:r>
        <w:rPr>
          <w:rFonts w:cs="Tahoma" w:ascii="Tahoma" w:hAnsi="Tahoma"/>
          <w:color w:val="000000"/>
          <w:sz w:val="20"/>
          <w:szCs w:val="20"/>
          <w:rtl w:val="true"/>
        </w:rPr>
        <w:t>: (</w:t>
      </w:r>
      <w:r>
        <w:rPr>
          <w:rFonts w:ascii="Tahoma" w:hAnsi="Tahoma" w:cs="Tahoma"/>
          <w:color w:val="000000"/>
          <w:sz w:val="20"/>
          <w:sz w:val="20"/>
          <w:szCs w:val="20"/>
          <w:rtl w:val="true"/>
        </w:rPr>
        <w:t>بل تقوم المنفعة</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فعة العبد للاج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غرر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تجويز موت العبد قبل الاجل وحياته إليه، وعلى تقدير حياته إليه يحتمل أنه يمرض وإن لا يمرض</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تبقى تلك المنفعة للسيد</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جملة قيمة العبد الكائنة عليهما التي غرما الآن للسيد بعضها وهو ما زاد على قيمة المنفع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حسب ما كان قبل رجوع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 الشهادة فإن مات العبد قبل أن يستوفي السيد من المنفعة تمام القيمة لم يرجع السيد عليهما بشئ لانه قد أخذ قيمة المنفعة من جملة قيمة العبد على غررها وتجويز موت العبد قبل الاجل وحياته إليه قوله</w:t>
      </w:r>
      <w:r>
        <w:rPr>
          <w:rFonts w:cs="Tahoma" w:ascii="Tahoma" w:hAnsi="Tahoma"/>
          <w:color w:val="000000"/>
          <w:sz w:val="20"/>
          <w:szCs w:val="20"/>
          <w:rtl w:val="true"/>
        </w:rPr>
        <w:t>: (</w:t>
      </w:r>
      <w:r>
        <w:rPr>
          <w:rFonts w:ascii="Tahoma" w:hAnsi="Tahoma" w:cs="Tahoma"/>
          <w:color w:val="000000"/>
          <w:sz w:val="20"/>
          <w:sz w:val="20"/>
          <w:szCs w:val="20"/>
          <w:rtl w:val="true"/>
        </w:rPr>
        <w:t>على حسب ما يراه 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كون ذلك الوقت جمعة أو شهرا أو يوما، قوله</w:t>
      </w:r>
      <w:r>
        <w:rPr>
          <w:rFonts w:cs="Tahoma" w:ascii="Tahoma" w:hAnsi="Tahoma"/>
          <w:color w:val="000000"/>
          <w:sz w:val="20"/>
          <w:szCs w:val="20"/>
          <w:rtl w:val="true"/>
        </w:rPr>
        <w:t>: (</w:t>
      </w:r>
      <w:r>
        <w:rPr>
          <w:rFonts w:ascii="Tahoma" w:hAnsi="Tahoma" w:cs="Tahoma"/>
          <w:color w:val="000000"/>
          <w:sz w:val="20"/>
          <w:sz w:val="20"/>
          <w:szCs w:val="20"/>
          <w:rtl w:val="true"/>
        </w:rPr>
        <w:t>أقوال 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جعل الشارح الاقوال في هذه السألة ثلاثة وهي في الحقيقة أربعة</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 لعبد الملك بن الماجشون يغرمان القيمة والمنفعة للاجل لهما لكن يبقى العبد تحت يد السيد ويعطيهما أجرة المنفعة من تحت يده، والثاني لسحنون كالاول إلا أنه يسلم إليهما حتى يستوفيا ما غرماه من منفعته ثم يرجع سيده، وهذا القولان يحتملهما قول المصنف والمنفعة إليه لهم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لث يغرمان القيمة بعد أن يسقط من</w:t>
      </w:r>
      <w:r>
        <w:rPr>
          <w:rFonts w:cs="Tahoma" w:ascii="Tahoma" w:hAnsi="Tahoma"/>
          <w:color w:val="000000"/>
          <w:sz w:val="20"/>
          <w:szCs w:val="20"/>
          <w:rtl w:val="true"/>
        </w:rPr>
        <w:t xml:space="preserve">. </w:t>
      </w:r>
      <w:r>
        <w:rPr>
          <w:rFonts w:ascii="Tahoma" w:hAnsi="Tahoma" w:cs="Tahoma"/>
          <w:color w:val="000000"/>
          <w:sz w:val="20"/>
          <w:sz w:val="20"/>
          <w:szCs w:val="20"/>
          <w:rtl w:val="true"/>
        </w:rPr>
        <w:t>ها قيمة المنفعة على الرجاء والخوف وهذا قول عبد الله بن عبد الحكم كما قال ابن عرفة وابن عبد السلام لا قول محمد بن عبد الحكم كما في التوضيح ولا قول عبد الملك كما قال ابن الحاجب، والرابع لابن المواز أنه يخير السيد بين الوجهين الاولين أي أنه يخير بين أن يأخذ منهما القيمة حالا ويسقط حقه من المنفعة فيسلمها لهما للاجل أو يأخذ منهما القيمة الآن ويتماسك بالمنافع للاجل ويدفع لهما قيمتها شيئا فشيئا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كان بعتق تدبي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حاصله أنهما إذا شهدا على السيد أنه دبر عبده فحكم القاضي بذلك ثم رجعا فإنهما يغرمان للسيد الآن قيمته ويستوفيانها من خدمته شيئا فشيئا إذ لم يبق فيه بمقتضى شهادتهما غير الخدمة، ثم إن مات السيد وعتق لحمل الثلث له فإن كانا استوفيا ما غرما فلا كلام، وإن كانا قد بقي لهما شئ فقد ضاع عليهما فإن لم يحمله الثلث ورده دين أو حمل بعضه كانا أولى من غيرهما من أصحاب الديون ومن الورثة بما رق منه يستوفيان من ثمنه ما بقي لهما مما غرما، وما فضل من ثمن ذلك يكون للغرماء والورثة، فإن رده دين أو حمل الثلث بعضه ومات قبل الاستيفاء من ثمنه أخذا من ماله إن كان له مال فإن لم يكن له مال فلا شئ لهما، فإن قتل أخذا من قمته انظر المواق قوله</w:t>
      </w:r>
      <w:r>
        <w:rPr>
          <w:rFonts w:cs="Tahoma" w:ascii="Tahoma" w:hAnsi="Tahoma"/>
          <w:color w:val="000000"/>
          <w:sz w:val="20"/>
          <w:szCs w:val="20"/>
          <w:rtl w:val="true"/>
        </w:rPr>
        <w:t>: (</w:t>
      </w:r>
      <w:r>
        <w:rPr>
          <w:rFonts w:ascii="Tahoma" w:hAnsi="Tahoma" w:cs="Tahoma"/>
          <w:color w:val="000000"/>
          <w:sz w:val="20"/>
          <w:sz w:val="20"/>
          <w:szCs w:val="20"/>
          <w:rtl w:val="true"/>
        </w:rPr>
        <w:t>كان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ن بقاءها يوهم أنهما رجعا عن الشهادة بتنجيز عتق المدبر وهو غير مراد لانه في هذه يرجع عليهما السيد بقيمته على أنه مدبر ولا شئ لهم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9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1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كما في الموا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القي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قيمة المدبر تدفع للسيد حين الرجوع عن الشهاد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على غررها الاولى حذفه لان قيمته يوم الحكم بتدبيره لا غرر فيها 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لآن</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حين الرجوع عن الشهاد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ما يراه سي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تقاضيا على ما يراه السيد أي من أخذهما قيمة الخدمة يوما فيوما أو جمعة فجمعة أو شهرا فشهر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أشعر قوله واستوفيا من خدمته أنه إذا لم يكن له خدمة فلا شئ لهما وهو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لم يحمله الثلث</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لم يحمل الثلث شيئا منه كما لو كان على السيد دين يستغرقه بتمام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ما أولى إن رد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ما لما دفعا قيمته لسيده كانت القيمة كحق تعلق بعينه وهو مقدم على الدين المتعلق بالذم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رد بعضه</w:t>
      </w:r>
      <w:r>
        <w:rPr>
          <w:rFonts w:cs="Tahoma" w:ascii="Tahoma" w:hAnsi="Tahoma"/>
          <w:color w:val="000000"/>
          <w:sz w:val="20"/>
          <w:szCs w:val="20"/>
          <w:rtl w:val="true"/>
        </w:rPr>
        <w:t xml:space="preserve">) </w:t>
      </w:r>
      <w:r>
        <w:rPr>
          <w:rFonts w:ascii="Tahoma" w:hAnsi="Tahoma" w:cs="Tahoma"/>
          <w:color w:val="000000"/>
          <w:sz w:val="20"/>
          <w:sz w:val="20"/>
          <w:szCs w:val="20"/>
          <w:rtl w:val="true"/>
        </w:rPr>
        <w:t>هذا يقتضي أن رقية البعض تتوقف على دين كرقية الكل وليس كذلك، فإن السيد إذا مات ولم يترك مالا سوى المدبر عتق منه الثلث ورد الثلثا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كجناية العبد مدبرا أم ل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حاصله أن العبد سواء كان مدبرا أم لا إذا جنى على غيره ومات سيده وعليه دين يستغرق ذلك الجاني فإن المجني عليه أولى برقبته من أصحاب الديون فيستوفي أرش الجناية من ثمنه وما فضل من ثمنه بعد أرش الجناية يدفع لارباب الديو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اج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حين رجوعهما عن الشهادة، قوله</w:t>
      </w:r>
      <w:r>
        <w:rPr>
          <w:rFonts w:cs="Tahoma" w:ascii="Tahoma" w:hAnsi="Tahoma"/>
          <w:color w:val="000000"/>
          <w:sz w:val="20"/>
          <w:szCs w:val="20"/>
          <w:rtl w:val="true"/>
        </w:rPr>
        <w:t>: (</w:t>
      </w:r>
      <w:r>
        <w:rPr>
          <w:rFonts w:ascii="Tahoma" w:hAnsi="Tahoma" w:cs="Tahoma"/>
          <w:color w:val="000000"/>
          <w:sz w:val="20"/>
          <w:sz w:val="20"/>
          <w:szCs w:val="20"/>
          <w:rtl w:val="true"/>
        </w:rPr>
        <w:t>واستوفيا من نجومه</w:t>
      </w:r>
      <w:r>
        <w:rPr>
          <w:rFonts w:cs="Tahoma" w:ascii="Tahoma" w:hAnsi="Tahoma"/>
          <w:color w:val="000000"/>
          <w:sz w:val="20"/>
          <w:szCs w:val="20"/>
          <w:rtl w:val="true"/>
        </w:rPr>
        <w:t xml:space="preserve">) </w:t>
      </w:r>
      <w:r>
        <w:rPr>
          <w:rFonts w:ascii="Tahoma" w:hAnsi="Tahoma" w:cs="Tahoma"/>
          <w:color w:val="000000"/>
          <w:sz w:val="20"/>
          <w:sz w:val="20"/>
          <w:szCs w:val="20"/>
          <w:rtl w:val="true"/>
        </w:rPr>
        <w:t>هذا ظاهر إذا رجعا قبل أدائها، وأما لو رجعا عن الشهادة بعد أداء النجوم وخروجه حرا فالظاهر كما في بن أن للسيد أن يرجع عليهما بباقي القيمة ولا رجوع لهما على العبد بعد خروجه حر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بقي لهما شئ</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قيمة التي غرماها زيادة على النجوم التي استوفياها، قوله</w:t>
      </w:r>
      <w:r>
        <w:rPr>
          <w:rFonts w:cs="Tahoma" w:ascii="Tahoma" w:hAnsi="Tahoma"/>
          <w:color w:val="000000"/>
          <w:sz w:val="20"/>
          <w:szCs w:val="20"/>
          <w:rtl w:val="true"/>
        </w:rPr>
        <w:t>: (</w:t>
      </w:r>
      <w:r>
        <w:rPr>
          <w:rFonts w:ascii="Tahoma" w:hAnsi="Tahoma" w:cs="Tahoma"/>
          <w:color w:val="000000"/>
          <w:sz w:val="20"/>
          <w:sz w:val="20"/>
          <w:szCs w:val="20"/>
          <w:rtl w:val="true"/>
        </w:rPr>
        <w:t>فعلي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قد ضاع ذلك الباقي عليه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زاد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نجوم الكتابة شئ</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على ما غرما أي من القيم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من رقب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ستوفيا القيمة التي غرماها من رقبته بأن تباع رقبته ويستوفيان من ثمنها ما غرماها وما زاد من الثمن يرد للسيد، فإن عجز عن النجوم ولم يرق بل أعتقه السيد فات عليهما ما غرماه من قيم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يغرمانها للسيد الآن</w:t>
      </w:r>
      <w:r>
        <w:rPr>
          <w:rFonts w:cs="Tahoma" w:ascii="Tahoma" w:hAnsi="Tahoma"/>
          <w:color w:val="000000"/>
          <w:sz w:val="20"/>
          <w:szCs w:val="20"/>
          <w:rtl w:val="true"/>
        </w:rPr>
        <w:t xml:space="preserve">) </w:t>
      </w:r>
      <w:r>
        <w:rPr>
          <w:rFonts w:ascii="Tahoma" w:hAnsi="Tahoma" w:cs="Tahoma"/>
          <w:color w:val="000000"/>
          <w:sz w:val="20"/>
          <w:sz w:val="20"/>
          <w:szCs w:val="20"/>
          <w:rtl w:val="true"/>
        </w:rPr>
        <w:t>أي حين الرجوع فالقيمة المعتبرة يوم الحكم يغرمانها يوم الرجو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أرش جناية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طرف أو نفس</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عليها أي لا على ولدها من غير سيدها كما هو ظاه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فيما استفادته قول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ما استفاده ولدها من غير السيد فلا يأخذان منه اتفاق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نحو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كهبة أو اكتسبته بعمل كما في ت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هما إنما فوتاه الاستمتاع</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لو رجعا عن شهادتهما بطلاق مدخول بها وحكم به وليس للسيد وطئ هذه الامة المرجوع عن الشهادة بعتقها ولو بالتزويج إلا أن يبت عتقها فيتزوجها قاله عج، والمراد ليس له وطؤها أي بالنظر للظاهر فقط لا فيما بينه وبين الله وإلا جاز حيث علم بكذب الشهو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خلافا لما يوهمه ابن الحاجب</w:t>
      </w:r>
      <w:r>
        <w:rPr>
          <w:rFonts w:cs="Tahoma" w:ascii="Tahoma" w:hAnsi="Tahoma"/>
          <w:color w:val="000000"/>
          <w:sz w:val="20"/>
          <w:szCs w:val="20"/>
          <w:rtl w:val="true"/>
        </w:rPr>
        <w:t xml:space="preserve">) </w:t>
      </w:r>
      <w:r>
        <w:rPr>
          <w:rFonts w:ascii="Tahoma" w:hAnsi="Tahoma" w:cs="Tahoma"/>
          <w:color w:val="000000"/>
          <w:sz w:val="20"/>
          <w:sz w:val="20"/>
          <w:szCs w:val="20"/>
          <w:rtl w:val="true"/>
        </w:rPr>
        <w:t>أي حيث قال غرما قيمة كتابته وإنما عبر بيوهمه لا مكان الجواب عن ابن الحاجب بجعل الاضافة في قوله قيمة كتابته بيان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ثم رجعا</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 شهادتهما وقالا إنه ليس ولدا 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غرم علي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نبغي حمله على ما إذا لم تكن نفقته واجبة على الاب وإلا فقد ألزما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9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1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نفقته بشهادتهما فيغرمانها له قاله البساطي، وقال ح</w:t>
      </w:r>
      <w:r>
        <w:rPr>
          <w:rFonts w:cs="Tahoma" w:ascii="Tahoma" w:hAnsi="Tahoma"/>
          <w:color w:val="000000"/>
          <w:sz w:val="20"/>
          <w:szCs w:val="20"/>
          <w:rtl w:val="true"/>
        </w:rPr>
        <w:t xml:space="preserve">: </w:t>
      </w:r>
      <w:r>
        <w:rPr>
          <w:rFonts w:ascii="Tahoma" w:hAnsi="Tahoma" w:cs="Tahoma"/>
          <w:color w:val="000000"/>
          <w:sz w:val="20"/>
          <w:sz w:val="20"/>
          <w:szCs w:val="20"/>
          <w:rtl w:val="true"/>
        </w:rPr>
        <w:t>إنه الظاهر ولم أقف فيه على نص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بعد موت الاب</w:t>
      </w:r>
      <w:r>
        <w:rPr>
          <w:rFonts w:cs="Tahoma" w:ascii="Tahoma" w:hAnsi="Tahoma"/>
          <w:color w:val="000000"/>
          <w:sz w:val="20"/>
          <w:szCs w:val="20"/>
          <w:rtl w:val="true"/>
        </w:rPr>
        <w:t xml:space="preserve">) </w:t>
      </w:r>
      <w:r>
        <w:rPr>
          <w:rFonts w:ascii="Tahoma" w:hAnsi="Tahoma" w:cs="Tahoma"/>
          <w:color w:val="000000"/>
          <w:sz w:val="20"/>
          <w:sz w:val="20"/>
          <w:szCs w:val="20"/>
          <w:rtl w:val="true"/>
        </w:rPr>
        <w:t>أي إلا إذا مات الاب وأخذ الولد المشهود ببنوته ماله بإرث فإنهما حينئذ يغرمان لوارث الاب المحجوب بذلك الولد قدر ما أخذه ذلك الولد من المال، ثم إن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بعد الخ استثناء من مقدر بعد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غرم أي فلا غرم عليهما لاحد من الناس لا للاب، ولا لغيره إلا أن يموت الاب ويأخذ الولد المشهود ببنوته ماله فإنهما حينئذ يغرمان للوارث</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أن يكون عبد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ستثناء من مقدر بعد قوله بإرث أي فيغرمان للوارث ولا غرم عليهما غير ذلك إلا أن يكو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خذ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أخذ من شهد ببنوته المال وهو تركة أبيه، واحترز بقوله بإرث، عن أخذه له بغيره كدين ونحوه فإنه لا غرم عليه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غرمان ما أخذ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غرمان قدر ما أخذه ذلك الولد المشهور ببنوته ماله من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من حجبه م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من حجبه ذلك الولد من الميراث من عاصب أو بيت المال ان لم يكن عصبة قوله </w:t>
      </w:r>
      <w:r>
        <w:rPr>
          <w:rFonts w:cs="Tahoma" w:ascii="Tahoma" w:hAnsi="Tahoma"/>
          <w:color w:val="000000"/>
          <w:sz w:val="20"/>
          <w:szCs w:val="20"/>
          <w:rtl w:val="true"/>
        </w:rPr>
        <w:t>(</w:t>
      </w:r>
      <w:r>
        <w:rPr>
          <w:rFonts w:ascii="Tahoma" w:hAnsi="Tahoma" w:cs="Tahoma"/>
          <w:color w:val="000000"/>
          <w:sz w:val="20"/>
          <w:sz w:val="20"/>
          <w:szCs w:val="20"/>
          <w:rtl w:val="true"/>
        </w:rPr>
        <w:t>واعترفا بالزو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نه رفيق للمشهود عليه بالابوة قوله</w:t>
      </w:r>
      <w:r>
        <w:rPr>
          <w:rFonts w:cs="Tahoma" w:ascii="Tahoma" w:hAnsi="Tahoma"/>
          <w:color w:val="000000"/>
          <w:sz w:val="20"/>
          <w:szCs w:val="20"/>
          <w:rtl w:val="true"/>
        </w:rPr>
        <w:t>: (</w:t>
      </w:r>
      <w:r>
        <w:rPr>
          <w:rFonts w:ascii="Tahoma" w:hAnsi="Tahoma" w:cs="Tahoma"/>
          <w:color w:val="000000"/>
          <w:sz w:val="20"/>
          <w:sz w:val="20"/>
          <w:szCs w:val="20"/>
          <w:rtl w:val="true"/>
        </w:rPr>
        <w:t>أي قبل موت الاب</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خذ الولد المال بالارث فإذا مات الاب وأخذ الولد المشهود ببنوته المال بالارث غرما ثانيا المال المأخوذ للوارث المحجوب بذلك الولد من عاصب أو بيت المال، فأت المصنف بقوله أولا إشارة إلى أن هناك مرتبة ثاني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ترك ولدا آخر</w:t>
      </w:r>
      <w:r>
        <w:rPr>
          <w:rFonts w:cs="Tahoma" w:ascii="Tahoma" w:hAnsi="Tahoma"/>
          <w:color w:val="000000"/>
          <w:sz w:val="20"/>
          <w:szCs w:val="20"/>
          <w:rtl w:val="true"/>
        </w:rPr>
        <w:t xml:space="preserve">) </w:t>
      </w:r>
      <w:r>
        <w:rPr>
          <w:rFonts w:ascii="Tahoma" w:hAnsi="Tahoma" w:cs="Tahoma"/>
          <w:color w:val="000000"/>
          <w:sz w:val="20"/>
          <w:sz w:val="20"/>
          <w:szCs w:val="20"/>
          <w:rtl w:val="true"/>
        </w:rPr>
        <w:t>أي ثابت النس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كانت باق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كانت باقية عنده حتى ما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يقتسم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بنا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ظهر د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 قسم الولدين للتركة وتغريم ثابت النسب للشاهدين مثل النصف الذي أخذه من شهدا له بالبنو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ذا غير مستغرق</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ذا كان الدين الذي ظهر غير متسغرق أخذ من كل واحد أيضا نصف الدين ورجع الشاهدان على ثابت النسب بثمل ما غرمه المشهود ببنوته للغريم، وإنما أتى المصنف بقوله مستغرق مع استواء المستغرق وغيره في الحكم لاجل قوله وكمل بالقيم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ما كانت متأخ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اخذ في الدين قوله</w:t>
      </w:r>
      <w:r>
        <w:rPr>
          <w:rFonts w:cs="Tahoma" w:ascii="Tahoma" w:hAnsi="Tahoma"/>
          <w:color w:val="000000"/>
          <w:sz w:val="20"/>
          <w:szCs w:val="20"/>
          <w:rtl w:val="true"/>
        </w:rPr>
        <w:t>: (</w:t>
      </w:r>
      <w:r>
        <w:rPr>
          <w:rFonts w:ascii="Tahoma" w:hAnsi="Tahoma" w:cs="Tahoma"/>
          <w:color w:val="000000"/>
          <w:sz w:val="20"/>
          <w:sz w:val="20"/>
          <w:szCs w:val="20"/>
          <w:rtl w:val="true"/>
        </w:rPr>
        <w:t>بمثل ما غرمه العبد</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النصف الذي ورثه قوله</w:t>
      </w:r>
      <w:r>
        <w:rPr>
          <w:rFonts w:cs="Tahoma" w:ascii="Tahoma" w:hAnsi="Tahoma"/>
          <w:color w:val="000000"/>
          <w:sz w:val="20"/>
          <w:szCs w:val="20"/>
          <w:rtl w:val="true"/>
        </w:rPr>
        <w:t>: (</w:t>
      </w:r>
      <w:r>
        <w:rPr>
          <w:rFonts w:ascii="Tahoma" w:hAnsi="Tahoma" w:cs="Tahoma"/>
          <w:color w:val="000000"/>
          <w:sz w:val="20"/>
          <w:sz w:val="20"/>
          <w:szCs w:val="20"/>
          <w:rtl w:val="true"/>
        </w:rPr>
        <w:t>إنما غرمنا لك النصف</w:t>
      </w:r>
      <w:r>
        <w:rPr>
          <w:rFonts w:cs="Tahoma" w:ascii="Tahoma" w:hAnsi="Tahoma"/>
          <w:color w:val="000000"/>
          <w:sz w:val="20"/>
          <w:szCs w:val="20"/>
          <w:rtl w:val="true"/>
        </w:rPr>
        <w:t xml:space="preserve">) </w:t>
      </w:r>
      <w:r>
        <w:rPr>
          <w:rFonts w:ascii="Tahoma" w:hAnsi="Tahoma" w:cs="Tahoma"/>
          <w:color w:val="000000"/>
          <w:sz w:val="20"/>
          <w:sz w:val="20"/>
          <w:szCs w:val="20"/>
          <w:rtl w:val="true"/>
        </w:rPr>
        <w:t>أي مثل النصف الذي أخذه العبد قوله</w:t>
      </w:r>
      <w:r>
        <w:rPr>
          <w:rFonts w:cs="Tahoma" w:ascii="Tahoma" w:hAnsi="Tahoma"/>
          <w:color w:val="000000"/>
          <w:sz w:val="20"/>
          <w:szCs w:val="20"/>
          <w:rtl w:val="true"/>
        </w:rPr>
        <w:t>: (</w:t>
      </w:r>
      <w:r>
        <w:rPr>
          <w:rFonts w:ascii="Tahoma" w:hAnsi="Tahoma" w:cs="Tahoma"/>
          <w:color w:val="000000"/>
          <w:sz w:val="20"/>
          <w:sz w:val="20"/>
          <w:szCs w:val="20"/>
          <w:rtl w:val="true"/>
        </w:rPr>
        <w:t>إن كان برق لحر</w:t>
      </w:r>
      <w:r>
        <w:rPr>
          <w:rFonts w:cs="Tahoma" w:ascii="Tahoma" w:hAnsi="Tahoma"/>
          <w:color w:val="000000"/>
          <w:sz w:val="20"/>
          <w:szCs w:val="20"/>
          <w:rtl w:val="true"/>
        </w:rPr>
        <w:t xml:space="preserve">) </w:t>
      </w:r>
      <w:r>
        <w:rPr>
          <w:rFonts w:ascii="Tahoma" w:hAnsi="Tahoma" w:cs="Tahoma"/>
          <w:color w:val="000000"/>
          <w:sz w:val="20"/>
          <w:sz w:val="20"/>
          <w:szCs w:val="20"/>
          <w:rtl w:val="true"/>
        </w:rPr>
        <w:t>يحتمل أن يكون قوله لحر متعلقا بمحذوف صفة لرق بمعنى رقية أي وإن كان رجوعهما عن شهادتهما برقية كائنة لحر باعتبار ما كان قبل شهادتهما، ويحتمل أن اللام بمعنى على أي وإن كان رجوعهما عن شهادتهما على حر بأنه رق لفلان وحكم القاضي برقي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غرم عليهما لمن شهدا عليه بالرق</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وضيح</w:t>
      </w:r>
      <w:r>
        <w:rPr>
          <w:rFonts w:cs="Tahoma" w:ascii="Tahoma" w:hAnsi="Tahoma"/>
          <w:color w:val="000000"/>
          <w:sz w:val="20"/>
          <w:szCs w:val="20"/>
          <w:rtl w:val="true"/>
        </w:rPr>
        <w:t xml:space="preserve">: </w:t>
      </w:r>
      <w:r>
        <w:rPr>
          <w:rFonts w:ascii="Tahoma" w:hAnsi="Tahoma" w:cs="Tahoma"/>
          <w:color w:val="000000"/>
          <w:sz w:val="20"/>
          <w:sz w:val="20"/>
          <w:szCs w:val="20"/>
          <w:rtl w:val="true"/>
        </w:rPr>
        <w:t>يتخرج على ما مر في الغصب من أن من باع حرا وتعذر رجوعه فعليه الدية أن يكون على الراجعين هنا ديته اه‍، قال المسناوي</w:t>
      </w:r>
      <w:r>
        <w:rPr>
          <w:rFonts w:cs="Tahoma" w:ascii="Tahoma" w:hAnsi="Tahoma"/>
          <w:color w:val="000000"/>
          <w:sz w:val="20"/>
          <w:szCs w:val="20"/>
          <w:rtl w:val="true"/>
        </w:rPr>
        <w:t xml:space="preserve">: </w:t>
      </w:r>
      <w:r>
        <w:rPr>
          <w:rFonts w:ascii="Tahoma" w:hAnsi="Tahoma" w:cs="Tahoma"/>
          <w:color w:val="000000"/>
          <w:sz w:val="20"/>
          <w:sz w:val="20"/>
          <w:szCs w:val="20"/>
          <w:rtl w:val="true"/>
        </w:rPr>
        <w:t>وهو تخريج ضعيف لان القول أضعف من الفعل ولانه انضم إلى القول هنا دعوى المدعي وأصله لابن عبد السلام وابن عرفة قا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ما لم تجب عليهما الدية لانهما لم يستقلا في التسبب في الرقية بل المدعى معهما اه‍ بن، ومحمل عدم غرم الراجعين عن الشهاد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9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1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الرقية إذا لم يكن للمشهود برقيته أولاد صغار أحرار وإلا رجعوا عليهما بالنفقة التي فوتاها عليهم بشهادتهما التي رجعا عن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هما فوتا عليه الحر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ي يديها وينبغي سريان الرقية على أولاده من أمته وأن يجري فيهم أيضا قوله إلا ما استعمل ومال انتز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نظير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نظير الاستخدام ونظير المال المنتزع منه والمراد بنظير الاستخدام قيم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ه إنما أخذ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نه لو أخذه منه السيد لغرم له الشهود عوضه فيأخذه السيد أيضا ويتسلسل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ن العبد ظلم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رجوعه عليهما لاعتقاده أنه عبد وأن رجوعهما عن الشهادة بالرقية في غير مح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ترك المأخوذ من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ترك المال الذي أخذه من الشاهدين عوضا عن عمله أو عما انتزعه السيد م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يرثه عنه من يرثه لو كان حرا</w:t>
      </w:r>
      <w:r>
        <w:rPr>
          <w:rFonts w:cs="Tahoma" w:ascii="Tahoma" w:hAnsi="Tahoma"/>
          <w:color w:val="000000"/>
          <w:sz w:val="20"/>
          <w:szCs w:val="20"/>
          <w:rtl w:val="true"/>
        </w:rPr>
        <w:t xml:space="preserve">) </w:t>
      </w:r>
      <w:r>
        <w:rPr>
          <w:rFonts w:ascii="Tahoma" w:hAnsi="Tahoma" w:cs="Tahoma"/>
          <w:color w:val="000000"/>
          <w:sz w:val="20"/>
          <w:sz w:val="20"/>
          <w:szCs w:val="20"/>
          <w:rtl w:val="true"/>
        </w:rPr>
        <w:t>أي يرثه عنه الشخص الحر الذي يرث ذلك العبد أن لو كان ذلك العبد حرا ولا يأخذه السيد لان الميت إنما أخذه من الشاهدين على تقرير الحرية والسيد معتقد أنه رقيق وأنه ظلمهما في أخذه منه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ه عيب ينقص رقبته</w:t>
      </w:r>
      <w:r>
        <w:rPr>
          <w:rFonts w:cs="Tahoma" w:ascii="Tahoma" w:hAnsi="Tahoma"/>
          <w:color w:val="000000"/>
          <w:sz w:val="20"/>
          <w:szCs w:val="20"/>
          <w:rtl w:val="true"/>
        </w:rPr>
        <w:t xml:space="preserve">) </w:t>
      </w:r>
      <w:r>
        <w:rPr>
          <w:rFonts w:ascii="Tahoma" w:hAnsi="Tahoma" w:cs="Tahoma"/>
          <w:color w:val="000000"/>
          <w:sz w:val="20"/>
          <w:sz w:val="20"/>
          <w:szCs w:val="20"/>
          <w:rtl w:val="true"/>
        </w:rPr>
        <w:t>هذا يفيد أن له أن يتزوج بذلك المال بإذن سيده وانظر هل للسيد بيع ذلك العبد عملا بالملكية أم لا وينبغي أن يكون له ذلك وله وطؤها إن كانت أمة إن علم صدق شهادتهما بالرق فإن علم عدمها حرم وكذا إن شك احتياط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مائة لزيد وعمرو بالسو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بكر مث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يعتبر رجوعهما بعد الحكم ولا ينقض</w:t>
      </w:r>
      <w:r>
        <w:rPr>
          <w:rFonts w:cs="Tahoma" w:ascii="Tahoma" w:hAnsi="Tahoma"/>
          <w:color w:val="000000"/>
          <w:sz w:val="20"/>
          <w:szCs w:val="20"/>
          <w:rtl w:val="true"/>
        </w:rPr>
        <w:t xml:space="preserve">) </w:t>
      </w:r>
      <w:r>
        <w:rPr>
          <w:rFonts w:ascii="Tahoma" w:hAnsi="Tahoma" w:cs="Tahoma"/>
          <w:color w:val="000000"/>
          <w:sz w:val="20"/>
          <w:sz w:val="20"/>
          <w:szCs w:val="20"/>
          <w:rtl w:val="true"/>
        </w:rPr>
        <w:t>أي وحينئذ فليس لزيد منها إلا خمسون والخمسون الاخرى لعمرو</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كان زيد أولا يدعي المائة بتمام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ما لما رجعا فسقا فلم تقبل شهادتهما له بالمائ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تنزع الخمسون</w:t>
      </w:r>
      <w:r>
        <w:rPr>
          <w:rFonts w:cs="Tahoma" w:ascii="Tahoma" w:hAnsi="Tahoma"/>
          <w:color w:val="000000"/>
          <w:sz w:val="20"/>
          <w:szCs w:val="20"/>
          <w:rtl w:val="true"/>
        </w:rPr>
        <w:t xml:space="preserve">) </w:t>
      </w:r>
      <w:r>
        <w:rPr>
          <w:rFonts w:ascii="Tahoma" w:hAnsi="Tahoma" w:cs="Tahoma"/>
          <w:color w:val="000000"/>
          <w:sz w:val="20"/>
          <w:sz w:val="20"/>
          <w:szCs w:val="20"/>
          <w:rtl w:val="true"/>
        </w:rPr>
        <w:t>أي لو كانا اقتسما المائة بعد الحكم لهما بها وقبل الرجوع ثم رجع الشهود بعد ذلك فلا تنزع الخمسون من يد عمرو لان رجوعهما بعد الحكم غير معتبر كما علم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وضا عن التي أخذها عمرو</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تلافهما تلك الخمسين على الغريم بشهادته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و خير من دعوى الخطأ</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دعوى ابن غازي الخطأ وأن الصواب للغري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رجع 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 جميع الحق وأما رجوع أحدهما عن بعض الحق فسيأتي وحاصله أن الشاهدين إذا شهدا على شخص بحق فحكم القاضي به عليه لمدعيه، ثم رجع أحد الشاهدين عن الشهادة، فإنه لا ينقض الحكم ويغرم المحكوم عليه الحق لصاحبه ثم يرجع المقضي عليه على الشاهد الراجع بنصف ذلك الحق الذي غرم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خاص بمسألة زيد وعمر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سابقة في كلام المصنف ففيها يغرم الراجع للمدين خمسة وعشرين وذلك لان الخمسين التي أخذها زيد ثابتة بشهادة كل من الشاهدين والتي أخذها عمرو ثابتة بشهادة غير الراجع والراجع شهد بها أولا ثم رجع فيغرم نصفها للمقضي عليه لانه أتلف عليه بشهادته التي رجع عنها ذلك النص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و المشهو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كان مبنيا على ضعيف وهو أن اليمين مع الشاهد استظهار أي مقوية للشاهد فقط والحق ثبت بالشاه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يغرم نصف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ناء على أن اليمين مع الشاهد مكملة لنصاب الشهاد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ه يغرم نصف الح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سواء رجع وحده أو مع بعض النساء حيث بقيمنهن اثنتان بلا رجوع ولا يلزم أحدا ممن رجع معه من النساء شئ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9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1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حيث بقي منهن اثنتا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كثرن</w:t>
      </w:r>
      <w:r>
        <w:rPr>
          <w:rFonts w:cs="Tahoma" w:ascii="Tahoma" w:hAnsi="Tahoma"/>
          <w:color w:val="000000"/>
          <w:sz w:val="20"/>
          <w:szCs w:val="20"/>
          <w:rtl w:val="true"/>
        </w:rPr>
        <w:t xml:space="preserve">) </w:t>
      </w:r>
      <w:r>
        <w:rPr>
          <w:rFonts w:ascii="Tahoma" w:hAnsi="Tahoma" w:cs="Tahoma"/>
          <w:color w:val="000000"/>
          <w:sz w:val="20"/>
          <w:sz w:val="20"/>
          <w:szCs w:val="20"/>
          <w:rtl w:val="true"/>
        </w:rPr>
        <w:t>مبالغة فيما بعده أي وإن رجعن كلهن غرمن نصفه وإن كثر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عليها مع من رجعن قبلها وإن كثرن ربع الحق</w:t>
      </w:r>
      <w:r>
        <w:rPr>
          <w:rFonts w:cs="Tahoma" w:ascii="Tahoma" w:hAnsi="Tahoma"/>
          <w:color w:val="000000"/>
          <w:sz w:val="20"/>
          <w:szCs w:val="20"/>
          <w:rtl w:val="true"/>
        </w:rPr>
        <w:t xml:space="preserve">) </w:t>
      </w:r>
      <w:r>
        <w:rPr>
          <w:rFonts w:ascii="Tahoma" w:hAnsi="Tahoma" w:cs="Tahoma"/>
          <w:color w:val="000000"/>
          <w:sz w:val="20"/>
          <w:sz w:val="20"/>
          <w:szCs w:val="20"/>
          <w:rtl w:val="true"/>
        </w:rPr>
        <w:t>فإن رجعت الاخرى كان على الجميع النصف يقسم على رؤوسهن هذا هو الصواب خلافا لما في عبق من أنه إذ رجعت الاخرى كان عليها الربع الباق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ذا ضعيف</w:t>
      </w:r>
      <w:r>
        <w:rPr>
          <w:rFonts w:cs="Tahoma" w:ascii="Tahoma" w:hAnsi="Tahoma"/>
          <w:color w:val="000000"/>
          <w:sz w:val="20"/>
          <w:szCs w:val="20"/>
          <w:rtl w:val="true"/>
        </w:rPr>
        <w:t xml:space="preserve">) </w:t>
      </w:r>
      <w:r>
        <w:rPr>
          <w:rFonts w:ascii="Tahoma" w:hAnsi="Tahoma" w:cs="Tahoma"/>
          <w:color w:val="000000"/>
          <w:sz w:val="20"/>
          <w:sz w:val="20"/>
          <w:szCs w:val="20"/>
          <w:rtl w:val="true"/>
        </w:rPr>
        <w:t>بل أنكره ابن عرفة وقال لا أعرف وجوده لاحد من أهل المذهب وإنما سرى لابن شاس من وجيز الغزالي الذي شاكله بالجواهر وتابعه ابن الحاجب على ذلك وقبله ابن راشد القفصي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مذهب أ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رج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ا شابهه</w:t>
      </w:r>
      <w:r>
        <w:rPr>
          <w:rFonts w:cs="Tahoma" w:ascii="Tahoma" w:hAnsi="Tahoma"/>
          <w:color w:val="000000"/>
          <w:sz w:val="20"/>
          <w:szCs w:val="20"/>
          <w:rtl w:val="true"/>
        </w:rPr>
        <w:t xml:space="preserve">) </w:t>
      </w:r>
      <w:r>
        <w:rPr>
          <w:rFonts w:ascii="Tahoma" w:hAnsi="Tahoma" w:cs="Tahoma"/>
          <w:color w:val="000000"/>
          <w:sz w:val="20"/>
          <w:sz w:val="20"/>
          <w:szCs w:val="20"/>
          <w:rtl w:val="true"/>
        </w:rPr>
        <w:t>أي كالولادة والاستهلال وقوله كامرأة أي في الغرم عند الرجوع عن الشهاد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ذ لا تضم النساء للرجال في الامو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لا تضم النساء للرجل في الغرم في شهادة الاموا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ذا رجعت الباقيتا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إن رجعت امرأة من الباقيتين كان ربع الغرم عليها وعلى بقية النساء الراجعات قبلها والنصف على الرجل الراج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نحو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ما يقبل فيه المرأتان كالولادة والاستهلا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قال المصن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تى بهذا دليلا لقوله لانه قد بقي من يستقل به الحك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ان نصف الغرمة عليه وعلى الراجعات</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جعل كامرأة في الغرم لا كامرأت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و كامرأة على المذهب</w:t>
      </w:r>
      <w:r>
        <w:rPr>
          <w:rFonts w:cs="Tahoma" w:ascii="Tahoma" w:hAnsi="Tahoma"/>
          <w:color w:val="000000"/>
          <w:sz w:val="20"/>
          <w:szCs w:val="20"/>
          <w:rtl w:val="true"/>
        </w:rPr>
        <w:t xml:space="preserve">) </w:t>
      </w:r>
      <w:r>
        <w:rPr>
          <w:rFonts w:ascii="Tahoma" w:hAnsi="Tahoma" w:cs="Tahoma"/>
          <w:color w:val="000000"/>
          <w:sz w:val="20"/>
          <w:sz w:val="20"/>
          <w:szCs w:val="20"/>
          <w:rtl w:val="true"/>
        </w:rPr>
        <w:t>أي خلافا للمصنف حيث جعله كامرأتين وقد بان مما ذكر أن النساء تضم للرجل في الغرم في شهادة الرضاع في حالتين رجوعه مع بعض من يستقل به الحكم ومعهن كلهن بخلاف شهادة الاموال فلا تضم النساء له في الغرم في حالة من الحالا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ذ الشها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رضاع وقوله فالفسخ بلا مهر أي وحينئذ إذا رجعا عن الشهادة فلا غرم عليهما لانهما لم يفوتا بشهادتهما مالا لا يقال أنه سبق في النكاح أن الفسخ قبل البناء لا شئ فيه إلا في نكاح الدرهمين وفرقة المتلاعنين والمتراضعين فإن فيه نصف المسمى لانا نقول ذاك فيما إذا ادعى الزوج الرضاع قبل البناء وهي تنكره ولا بينة أما لو كان هناك بينة تشهد به كما هنا فالفسخ من غير لزوم شئ أص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قلنا يتصور</w:t>
      </w:r>
      <w:r>
        <w:rPr>
          <w:rFonts w:cs="Tahoma" w:ascii="Tahoma" w:hAnsi="Tahoma"/>
          <w:color w:val="000000"/>
          <w:sz w:val="20"/>
          <w:szCs w:val="20"/>
          <w:rtl w:val="true"/>
        </w:rPr>
        <w:t xml:space="preserve">) </w:t>
      </w:r>
      <w:r>
        <w:rPr>
          <w:rFonts w:ascii="Tahoma" w:hAnsi="Tahoma" w:cs="Tahoma"/>
          <w:color w:val="000000"/>
          <w:sz w:val="20"/>
          <w:sz w:val="20"/>
          <w:szCs w:val="20"/>
          <w:rtl w:val="true"/>
        </w:rPr>
        <w:t>أي غرم شهود الرضاع بالرجو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عد مو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ما إذا شهدا بالرضاع بعد موت أحد الزوجين فحكم به ثم حصل الرجوع فيغر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كانت الشها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رضاع قبل الدخول أي وبعد موت الزوج كما هو الموضوع</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ه أنه إذا عقد على امرأة ومات الزوج قبل الدخول فشهد برضاع الزوجين ثم حصل رجوع من الشهود أو من بعضهم فيغرم الراجع للمرأة ما فوتها من الميراث والصداق وإن كان الميت الزوجة يغرم الراجع للزوج ما فوته من الميراث</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غرم</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مشهود عليه وقوله نصف ذلك البعض أي الذي رجع عن الشهادة 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كذ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ذا رجع عن ربع ما شهد به غرم ثمن الح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ذا رجع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غير من يستقل الحكم بعدمه كالرجوع ثلاثة من أربعة أو اثنين 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جميع الراجع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يستقل الحكم بعدمه وغيره قوله فالنصف على الجميع أي جميع الراجع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تعرف بمسأل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بارة غيره وتعرف بمسألة غريم الغريم غريم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9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1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اعلم أن جعل مسألة المصنف هذه من باب غريم الغريم غريم إنما يظهر بالنظر لعجزها وهو قوله وللمقضي له ذلك الخ 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لمقضى عليه مطالبتهما بالدفع للمقضى له</w:t>
      </w:r>
      <w:r>
        <w:rPr>
          <w:rFonts w:cs="Tahoma" w:ascii="Tahoma" w:hAnsi="Tahoma"/>
          <w:color w:val="000000"/>
          <w:sz w:val="20"/>
          <w:szCs w:val="20"/>
          <w:rtl w:val="true"/>
        </w:rPr>
        <w:t xml:space="preserve">) </w:t>
      </w:r>
      <w:r>
        <w:rPr>
          <w:rFonts w:ascii="Tahoma" w:hAnsi="Tahoma" w:cs="Tahoma"/>
          <w:color w:val="000000"/>
          <w:sz w:val="20"/>
          <w:sz w:val="20"/>
          <w:szCs w:val="20"/>
          <w:rtl w:val="true"/>
        </w:rPr>
        <w:t>فإذا أشهد بمائة لزيد على عمرو وحكم بذلك ثم رجعا فلعمرو مطالبتهما بدفع المائة لزيد خلافا للحنفية حيث قالوا لا يؤمر الشاهدان بالدفع حتى يؤدي المقضى عليه وفي هذا تعريض لبيع داره وإتلاف ما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لمقضي ل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خلافا لابن المواز القائل لا يلم الشاهدين غرم للمقضي له إذا طالبهما لاحتمال أن المقضي عليه لو حضر من غيبته لاقر بالحق فلا يغرمان كذا وجه به كلام الموازية وهو لا يظهر في الموت والفلس مع جعل التعذر شاملا لهما ونص الموازية إذا حكم بشهادتهما ثم رجعا فهرب المقضي عليه قبل أن يؤدي فطلب المقضي له أن يأخذ الشاهدين بما كانا يغرمان لغريمه لو غرم لم يلزمهما غرم حتى يغرم المقضي عليه فيغرمان له حينئذ ولكن ينفذ الحكم للمقضي عليه على الراجعين بالغرم هرب أو لم يهرب فإن غرم أغرمه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لم يتعذ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د استفيد منه أن غريم الغريم إنما يكون غريما إذا تعذر الاخذ من الغريم وإلا فلا يكون غريما باتفا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تعارض البينتين</w:t>
      </w:r>
      <w:r>
        <w:rPr>
          <w:rFonts w:cs="Tahoma" w:ascii="Tahoma" w:hAnsi="Tahoma"/>
          <w:color w:val="000000"/>
          <w:sz w:val="20"/>
          <w:szCs w:val="20"/>
          <w:rtl w:val="true"/>
        </w:rPr>
        <w:t xml:space="preserve">) </w:t>
      </w:r>
      <w:r>
        <w:rPr>
          <w:rFonts w:ascii="Tahoma" w:hAnsi="Tahoma" w:cs="Tahoma"/>
          <w:color w:val="000000"/>
          <w:sz w:val="20"/>
          <w:sz w:val="20"/>
          <w:szCs w:val="20"/>
          <w:rtl w:val="true"/>
        </w:rPr>
        <w:t>هو اشتمال كل منهما على ما ينافي الاخرى</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ال الآخ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المسلم وقوله بل هذين الثوبين أي المغايرين للثوب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قام كل بينة</w:t>
      </w:r>
      <w:r>
        <w:rPr>
          <w:rFonts w:cs="Tahoma" w:ascii="Tahoma" w:hAnsi="Tahoma"/>
          <w:color w:val="000000"/>
          <w:sz w:val="20"/>
          <w:szCs w:val="20"/>
          <w:rtl w:val="true"/>
        </w:rPr>
        <w:t xml:space="preserve">) </w:t>
      </w:r>
      <w:r>
        <w:rPr>
          <w:rFonts w:ascii="Tahoma" w:hAnsi="Tahoma" w:cs="Tahoma"/>
          <w:color w:val="000000"/>
          <w:sz w:val="20"/>
          <w:sz w:val="20"/>
          <w:szCs w:val="20"/>
          <w:rtl w:val="true"/>
        </w:rPr>
        <w:t>أي شهدت له بغير ما شهدت به بينة الآخر وقوله فإنه يقضي بالثلاثة إلا ثوب في مائتين أي ويحملان على أنهما سلمان شهدت كل بينة بواحد منهما وظاهر القضاء بالاثواب الثلاثة كانت البينتان بمجلسين أو بمجلس أما إذا كانتا بمجلسين فالقضاء بالثلاثة باتفاق وأما إذا اتحد المجلس ففيه خلاف فقال ابن عبدوس إذا اتحد المجلس كان ذلك تكاذبا</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بعض القرويين أنه لا فرق بين المجلسين والمجلس الواحد لان كل بينة أثبتت حكما غير ما أثبتته صاحبتها ولا قول لمن نفي ما أثبته غيره وقوله وأما كل بينة أي فلو لم يقيما بينة تحالفا وتفاسخ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فكي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د يقال هذا أمر جر إليه الحال فكأنه من جملة ما ادعاه فهو ملحق بما ادعاه وتوضيحه أن البينتين لما كانتا معمولا صار المسلم كأنه ادعى المائتين وشهد له بهما بينة وبينة المسلم إليه وصار المسلم إليه كأنه ادعى الاثواب الثلاثة وشهدت له بينة وبينة المسل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يرجح بسبب ذكر سبب الملك</w:t>
      </w:r>
      <w:r>
        <w:rPr>
          <w:rFonts w:cs="Tahoma" w:ascii="Tahoma" w:hAnsi="Tahoma"/>
          <w:color w:val="000000"/>
          <w:sz w:val="20"/>
          <w:szCs w:val="20"/>
          <w:rtl w:val="true"/>
        </w:rPr>
        <w:t xml:space="preserve">) </w:t>
      </w:r>
      <w:r>
        <w:rPr>
          <w:rFonts w:ascii="Tahoma" w:hAnsi="Tahoma" w:cs="Tahoma"/>
          <w:color w:val="000000"/>
          <w:sz w:val="20"/>
          <w:sz w:val="20"/>
          <w:szCs w:val="20"/>
          <w:rtl w:val="true"/>
        </w:rPr>
        <w:t>هذا الحل تبع فيه الشارح ابن غازي قائلا بنحو هذا فسر ابن عبد السلام كلام ابن الحاجب وحله بهرام بحل آخر فقال وإلا يمكن الجمع رجحت إحدى البينتين على الاخرى بسبب كون الاخرى ذكرت سبب الملك</w:t>
      </w:r>
      <w:r>
        <w:rPr>
          <w:rFonts w:cs="Tahoma" w:ascii="Tahoma" w:hAnsi="Tahoma"/>
          <w:color w:val="000000"/>
          <w:sz w:val="20"/>
          <w:szCs w:val="20"/>
          <w:rtl w:val="true"/>
        </w:rPr>
        <w:t xml:space="preserve">. </w:t>
      </w:r>
      <w:r>
        <w:rPr>
          <w:rFonts w:ascii="Tahoma" w:hAnsi="Tahoma" w:cs="Tahoma"/>
          <w:color w:val="000000"/>
          <w:sz w:val="20"/>
          <w:sz w:val="20"/>
          <w:szCs w:val="20"/>
          <w:rtl w:val="true"/>
        </w:rPr>
        <w:t>فحاصله أنه إذا شهدت إحداهما بالملك فقط والاخرى بالسبب فقط قدمت الشاهدة بالملك على الشاهدة بالسبب وهذا وإن كان صحيحا في نفسه لانه قول أشهب واقتصر عليه في التوضيح لكنه بعيد من كلام المصنف إذا المتبادر من كون الكلام في المرجحات أن يكون ذكر السبب مرجحا لا أنه مضعف</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 ما في المقام أنه إذا شهدت بينة أن فلانا صادها أو نسجها أو أنها نتجت عنده وشهدت بينة أخرى بالملك المطلق أي أنها ملك لفلان ولم تذكر سبب الملك، فقال أشهب تقدم بينة الملك فقد يولد في يده ما هو لغيره وقد ينسج لغيره وقد يصيد ما هو مملوك لغيره، وقال ابن القاسم تقدم بينة السبب ويحمل الامر على أنها كانت له حتى يثبت كونها وديعة أو غصبا أو أنه كان ينسج له بالاجرة، واقتصر في التوضيح على كلام أشهب وصوب اللخمي كلام ابن القاسم ونقل ابن عرفة تصويب اللخمي وأقره الشارح بهرام حمل المصنف على هذه الصورة ومشى على كلام أشهب تبعا للتوضي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كن إحداهما ذكر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هي شاهد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0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2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الملك والسبب معا وقوله لكن إحداهما ذكرت سبب الملك أي والاخرى إنما شهدت بالملك المطلق وهذه المسألة غير المسألة التي وقع فيها الخلاف بين ابن القاسم وأشهب المتقدمة لانها شهدت فيها إحدى البينتين بالملك فقط والاخرى شهدت بسببه فقط</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إلا أن يكون سبب الملك</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أي إلا أن يكون ما شهدت به بينة الملك أنه اشتراها الخ وإلا قدمت على الشهادة بالملك وسببه كولادة عنده ونسج ولو كانت السلعة بيد من شهدت له البينة بالملك وسببه وهو الولادة والنسج</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دونة قال ابن القاسم في دابة ادعاها رجلان وليست بيد أحدهما فأقام أحدهما بينة أنه اشتراها من المغانم والآخر بينة أنها نتجت عنده هي لمن اشتراها من المغانم بخلاف من اشتراها من أسواق المسلمين لان هذه تغصب وتسرق ولا تحاز على لمالك إلا بأمر يثبت وأمر المغانم قد استقر أنها خرجت عن ملكه بحيازة المشركين، ولو وجدت في يده من نتجت عنده فأقام هذا بينة أنه اشتراها من المغانم أخذها أيضا وكان الاولى بها إلا أن يشار أن يدفع إليه ما اشتراها به ويأخذها وقاله سحنون انظر الموا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حتمال أنها سبيت من المسلم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فزال ملك صاحبها عنها بناء على أن دار الحرب تم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بسبب تاريخ</w:t>
      </w:r>
      <w:r>
        <w:rPr>
          <w:rFonts w:cs="Tahoma" w:ascii="Tahoma" w:hAnsi="Tahoma"/>
          <w:color w:val="000000"/>
          <w:sz w:val="20"/>
          <w:szCs w:val="20"/>
          <w:rtl w:val="true"/>
        </w:rPr>
        <w:t xml:space="preserve">) </w:t>
      </w:r>
      <w:r>
        <w:rPr>
          <w:rFonts w:ascii="Tahoma" w:hAnsi="Tahoma" w:cs="Tahoma"/>
          <w:color w:val="000000"/>
          <w:sz w:val="20"/>
          <w:sz w:val="20"/>
          <w:szCs w:val="20"/>
          <w:rtl w:val="true"/>
        </w:rPr>
        <w:t>أي ذكرته بينته فتقدم على التي لم تذكر تاريخا ابن الحاجب وفي مجرد التاريخ قولان قال في التوضيح والقول بتقديم المؤرخة لاشهب والقول بعدم تقديمها ذكره اللخمي والمازري ولم يعزواه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تقدمه</w:t>
      </w:r>
      <w:r>
        <w:rPr>
          <w:rFonts w:cs="Tahoma" w:ascii="Tahoma" w:hAnsi="Tahoma"/>
          <w:color w:val="000000"/>
          <w:sz w:val="20"/>
          <w:szCs w:val="20"/>
          <w:rtl w:val="true"/>
        </w:rPr>
        <w:t xml:space="preserve">) </w:t>
      </w:r>
      <w:r>
        <w:rPr>
          <w:rFonts w:ascii="Tahoma" w:hAnsi="Tahoma" w:cs="Tahoma"/>
          <w:color w:val="000000"/>
          <w:sz w:val="20"/>
          <w:sz w:val="20"/>
          <w:szCs w:val="20"/>
          <w:rtl w:val="true"/>
        </w:rPr>
        <w:t>لا يقال كان الاولى تقديم حديثة التاريخ لانها ناقلة لانا نقول شرط الترجيح بالنقل أو تكون شهادته مشتملة على ذكر سبب النقل وهنا إنما شهدتا بالملك غير أن إحداهما قالت ملكه منذ عامين والاخرى قالت ملكه منذ عام واحد فالاصل الاستصحاب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كان المتنازع فيه</w:t>
      </w:r>
      <w:r>
        <w:rPr>
          <w:rFonts w:cs="Tahoma" w:ascii="Tahoma" w:hAnsi="Tahoma"/>
          <w:color w:val="000000"/>
          <w:sz w:val="20"/>
          <w:szCs w:val="20"/>
          <w:rtl w:val="true"/>
        </w:rPr>
        <w:t xml:space="preserve">) </w:t>
      </w:r>
      <w:r>
        <w:rPr>
          <w:rFonts w:ascii="Tahoma" w:hAnsi="Tahoma" w:cs="Tahoma"/>
          <w:color w:val="000000"/>
          <w:sz w:val="20"/>
          <w:sz w:val="20"/>
          <w:szCs w:val="20"/>
          <w:rtl w:val="true"/>
        </w:rPr>
        <w:t>هذا داخل في حيز المبالغة أي هذا إذا كان المتنازع فيه بيدهما أو بيد غيرهما أو بيد المتقدمة تاريخا بل ولو كان بيد المتأخرة وهذا التعميم نقله والد ابن عاصم عن اللخمي في المتقدمة تاريخا كما في بن ولعل المؤرخة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بمزيد عدال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بينة الاصلية لا في المزكية واعلم أن الترجيح بزيادة العدالة خاص بالاموال ونحوها من كل ما يثبت بالشاهد واليمين دون غيرهما مما لا يثبت إلا بعدلين كالعتق والنكاح والطلاق والحدود فلا يقع الترجيح في شئ من ذلك بمزيد العدالة لان زيادة العدالة بمنزلة الشاهد الواحد على المشهور وهو مذهب المدونة، وعليه مشي المصنف في باب النكاح حيث قال وأعدلية إحدى بينتين متناقضتين ملغاة ولو صدقتها المرأة وقيل إنه يرجح بمزيد العدالة في غير الاموال أيضا وهو الموافق لما في سماع يحيى بناء على أن زيادة العدالة بمنزلة شاهدين اه‍ بن</w:t>
      </w:r>
      <w:r>
        <w:rPr>
          <w:rFonts w:cs="Tahoma" w:ascii="Tahoma" w:hAnsi="Tahoma"/>
          <w:color w:val="000000"/>
          <w:sz w:val="20"/>
          <w:szCs w:val="20"/>
          <w:rtl w:val="true"/>
        </w:rPr>
        <w:t xml:space="preserve">. </w:t>
      </w:r>
      <w:r>
        <w:rPr>
          <w:rFonts w:ascii="Tahoma" w:hAnsi="Tahoma" w:cs="Tahoma"/>
          <w:color w:val="000000"/>
          <w:sz w:val="20"/>
          <w:sz w:val="20"/>
          <w:szCs w:val="20"/>
          <w:rtl w:val="true"/>
        </w:rPr>
        <w:t>وفي تبصرة ابن فرحون نقلا عن القرافي أن مذهب المالكية أنه لا يحكم بترجيح إحدى البينتين عند التعارض بمرجح من المرجحات إلا في الاموال خاصة انظر بن فعلم من ذلك أن الترجيح بغير زيادة العدالة خاص بالاموال والمراد بها كل ما يثبت بشاهد ويمين وأما زيادة العدالة ففيها قولا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حلف مقيم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موازية لا يمين عليه بناء على أن زيادة العدالة كالشاهد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بمزيد عدد</w:t>
      </w:r>
      <w:r>
        <w:rPr>
          <w:rFonts w:cs="Tahoma" w:ascii="Tahoma" w:hAnsi="Tahoma"/>
          <w:color w:val="000000"/>
          <w:sz w:val="20"/>
          <w:szCs w:val="20"/>
          <w:rtl w:val="true"/>
        </w:rPr>
        <w:t xml:space="preserve">) </w:t>
      </w:r>
      <w:r>
        <w:rPr>
          <w:rFonts w:ascii="Tahoma" w:hAnsi="Tahoma" w:cs="Tahoma"/>
          <w:color w:val="000000"/>
          <w:sz w:val="20"/>
          <w:sz w:val="20"/>
          <w:szCs w:val="20"/>
          <w:rtl w:val="true"/>
        </w:rPr>
        <w:t>ما ذكره من أنه لا ترجيح لاحدى البينتين على الاخرى بمزيد عددها هو قول ابن القاسم وهو المشهور وقيل إنه يرجح بزيادة العدد كزيادة العدالة وفرق للمشهور بين زيادة العدد والعدالة بأن القصد من القضاء قطع النزاع ومزيد العدالة أقوى في التعذر من زيادة العدد إذ كل واحد من الخصمين يمكنه زيادة عدد الشهود بخلاف العدال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ذ الظ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حاصل بشهادة الاثن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كان أعدل من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هذا إذا كان الشاهد مساويا لهما في العدالة بل ولو كان أعدل منه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شاهد وامرأت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ذكره المصنف من ترجيح الشاهدين على الشاهد والمرأتين هو قول أشهب وأحد قولي ابن القاسم وهو المرجوع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0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2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إليه والمرجوع عنه أن الشاهدين لا يقدمان على الشاهد والمرأتين والفرض أنهم مستوون في العدالة وأما لو كان الشاهد الذي معهما أعدل من الشاهدين قدم هو والمرأتان على الشاهدين اتفاقا وأولى لو كانتا أعدل كالشاهد الذي معه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بوضع اليد</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الشئ المتنازع فيه الذي لم يعرف أصله واحترزنا بقولنا لم يعرف أصله عما عرف أصله فإن حوز أحد المتنازعين له لا يعتبر بل يقسم بين ذي اليد ومقابله كما لو مات شخص وأخذ ماله من أقام بينة أنه وارثه أو مولاه وأقام غيره بينة أنه وارثه أو مولاه وتعادلتا فإنه يقسم بينهما كما في المدون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ع تساوي البينت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شهادة بالملك المطلق بأن تشهد إحداهما بأن هذا المتنازع فيه لزيد ملكه وتشهد الاخرى أنه ملك لعمرو من غير بيان لسبب الم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قوله فيحلف وقوله على المنطوق أي منطوق قوله إن لم ترجح بينة مقابله ومفهوم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ما يأخذه من يقضي له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الحائز إن لم ترجح بينة مقابله وغير الحائز إن رجحت بين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رجح بالملك الخ</w:t>
      </w:r>
      <w:r>
        <w:rPr>
          <w:rFonts w:cs="Tahoma" w:ascii="Tahoma" w:hAnsi="Tahoma"/>
          <w:color w:val="000000"/>
          <w:sz w:val="20"/>
          <w:szCs w:val="20"/>
          <w:rtl w:val="true"/>
        </w:rPr>
        <w:t xml:space="preserve">) </w:t>
      </w:r>
      <w:r>
        <w:rPr>
          <w:rFonts w:ascii="Tahoma" w:hAnsi="Tahoma" w:cs="Tahoma"/>
          <w:color w:val="000000"/>
          <w:sz w:val="20"/>
          <w:sz w:val="20"/>
          <w:szCs w:val="20"/>
          <w:rtl w:val="true"/>
        </w:rPr>
        <w:t>حاصله أنه إذا شهد لاحد المتداعيين بينة بالحوز فقط من غير شهادة له بملك وشهد للآخر بينة بالملك متعمدة في شهادتها بالملك على حوز سابق فإن الثانية تقدم على لاولى لترجحها عليها، وإنما قلنا معتمدة في شهادتها بالملك على حوز سابق لقول المصنف فيما يأتي، وصحة الملك بالتصرف وعدم منازع وحوز طال كعشرة أشهر أي إنما تصح الشهادة بالملك إذا اعتمدت البينة على هذه الامور الثلاثة، واعلم أن موضوع هذه المسألة أن البينة الشاهدة بالحوز المجرد عن الملك أقيمت قبل الحيازة المعتبرة شرعا وهي العشر سنين قيدوها الآتية فلا ينافي قول المصنف في الحيازة لم تسمع دعوى المدعي ولا بينته ثم كون هذا الفرع مما اعتبر فيه الترجيح تجوز إذ الترجيح إنما يكون عند التعارض، ولا تعارض بين الملك والحوز إذ الحائز قد يكون غير مالك فبينة الملك تثبت زياد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كان تاريخ الحوز</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جرد وقوله سابقا أي على الحوز الذي اعتمدت عليه البينة الشاهدة بالم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رجح بنقل عن أص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نت تلك الناقلة تشهد بالسماع وقوله على مستصحبة أي ولو شهدت تلك المستصحبة بالملك وسببه كما في مثال الشارح ومن تقديم الناقلة على المستصحبة تقديم الشاهدة أنه اشتراها من المغانم على الشاهدة بالملك وسببه ومنه أيضا تقديم البينة بالتنصر كرها لانها ناقلة على البينة بتنصره طوعا لان الاصل في تنصر الاسير الطوع وكتقديم البينة الشاهدة بالاكراه في غير ذلك على الشاهدة بالاختيار</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يرجح أيضا بالاصالة على الفرعية ولذا تقدم بينة السفه على بينة الرشد كما في المعيار عن ابن لب لان الاصل في الناس السفه وكذا بينة اليسار على بينة العسر لانه الغالب وكذا بينة الجرحة على بينة العدالة لانها الاصل والاصالة ترجع بها على الفرعية، ولذا قل ابن القاسم إذا شهدت إحدى البينتين أنه أوصى وهو صحيح والاخرى أنه أوصى وهو موسوس قدمت بينة الصحة لانها الاصل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ه يعمل بالبينة الناقل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نت رجلا وامرأتين أو رجلا ويمينا ولو كانت بينة سماع كما علم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يس هنا تعارض</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قول المستصحبة لا يعلمونها خرجت عن ملكه لا يقتضي عدم الخروج لانه يفيد نفي العلم بالخروج لا نفي الخروج نعم لو شهدت المستصحبة بأنها باقية في ملكه إلى الآن أو أنها لم تنتقل عن ملكه إلى الآن فالمعارضة بينها وبين الناقلة ظاهر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كانت بينة الملك من الجانب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صحة الملك بالتصر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صحة شهادة البينة بالملك أن تعتمد في شهادتها به على التصرف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0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2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عدم المنازع وحوز طال فالباء بمعنى على</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هذه الحالة</w:t>
      </w:r>
      <w:r>
        <w:rPr>
          <w:rFonts w:cs="Tahoma" w:ascii="Tahoma" w:hAnsi="Tahoma"/>
          <w:color w:val="000000"/>
          <w:sz w:val="20"/>
          <w:szCs w:val="20"/>
          <w:rtl w:val="true"/>
        </w:rPr>
        <w:t xml:space="preserve">) </w:t>
      </w:r>
      <w:r>
        <w:rPr>
          <w:rFonts w:ascii="Tahoma" w:hAnsi="Tahoma" w:cs="Tahoma"/>
          <w:color w:val="000000"/>
          <w:sz w:val="20"/>
          <w:sz w:val="20"/>
          <w:szCs w:val="20"/>
          <w:rtl w:val="true"/>
        </w:rPr>
        <w:t>ي وهو على هذه الحالة من عدم المنازع والتصرف ف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نها لم تخرج عن ملكه في علمنا</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ا في كتاب الشهادات من المدونة ففيها من تمام شهادتهم أن يقولوا ما علمناه باع ولا وهب ولا خرج عن ملكه بوجه من الوجوه وفي كتاب العارية منها وإن شهدوا أن الدار له ولم يقولوا لم نعلم أنه ما باع ولا وهب ولا تصدق حلف على ذلك وقضى له ا ه‍ فظاهر هذ أنه شرط كمال فقط، وحمل أبو الحسن وأبو إبراهيم الاعرج ما في الشهادات على هذا وإليه أشار المصنف بقوله وتؤولت على الكمال في الاخير وكان ابن عبد السلام وابن هرون يحملان المدونة على قولين، وهو ظاهر قول ابن عتاب في الطرر عن ابن سهل ابن ناجي وقال ابن العطار</w:t>
      </w:r>
      <w:r>
        <w:rPr>
          <w:rFonts w:cs="Tahoma" w:ascii="Tahoma" w:hAnsi="Tahoma"/>
          <w:color w:val="000000"/>
          <w:sz w:val="20"/>
          <w:szCs w:val="20"/>
          <w:rtl w:val="true"/>
        </w:rPr>
        <w:t xml:space="preserve">: </w:t>
      </w:r>
      <w:r>
        <w:rPr>
          <w:rFonts w:ascii="Tahoma" w:hAnsi="Tahoma" w:cs="Tahoma"/>
          <w:color w:val="000000"/>
          <w:sz w:val="20"/>
          <w:sz w:val="20"/>
          <w:szCs w:val="20"/>
          <w:rtl w:val="true"/>
        </w:rPr>
        <w:t>إنه شرط صحة إن كانت الشهادة لميت وشرط كمال إن كانت لحي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طلت شهادت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هم إذا صرحوا بالقطع بطلت شهادتهم قال ابن رشد قولا واحدا وإن لم يصرحوا به ولكن جزموا بشهادتهم فهي محل الخلاف المشار له بقوله فإن أطلقوا ففيه الخلاف والظاهر من القولين الصحة كما في المج والذي في بن ترجيح القول بالبطلا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حلف المشهود ل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على القول بأن تصريح البينة بذلك شرط كمال فيحلف المشهود له بتا أنها لم تخرج الخ إذا لم تصرح البينة بذلك بل وكذا يحلف مع قولها لم تخرج عن ملكه بناقل شرعي في علمنا إلى الآن كما في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بالاشتراء</w:t>
      </w:r>
      <w:r>
        <w:rPr>
          <w:rFonts w:cs="Tahoma" w:ascii="Tahoma" w:hAnsi="Tahoma"/>
          <w:color w:val="000000"/>
          <w:sz w:val="20"/>
          <w:szCs w:val="20"/>
          <w:rtl w:val="true"/>
        </w:rPr>
        <w:t xml:space="preserve">) </w:t>
      </w:r>
      <w:r>
        <w:rPr>
          <w:rFonts w:ascii="Tahoma" w:hAnsi="Tahoma" w:cs="Tahoma"/>
          <w:color w:val="000000"/>
          <w:sz w:val="20"/>
          <w:sz w:val="20"/>
          <w:szCs w:val="20"/>
          <w:rtl w:val="true"/>
        </w:rPr>
        <w:t>بعد أن قرر ابن غازي كلام المصنف بمثل ما في الشارح قال ولو قال إلا باشتراء منه لامكن أن يعود الضمير على الخصم وأن يكون المعنى أن شهود الملك لا يحتاجون إلى أن يقولوا أنه لم يخرج عن ملكه في علمهم إذا شهدوا أنه اشتراه من خصمه بل يحكم بالاستصحاب، ولا يقبل قول الخصم أنه عاد إليه كما ذكر ابن شاس وأتباعه، وإن لم يعرفه ابن عرفة نصا في المذهب وعلى هذا فيكون من نوع قوله بعد وإن شهدا بإقرار استصحب ا ه‍ قال طفي وبه يلتئم كلام المؤلف مع ما قبله وغايته أنه حذف لفظ منه والخطب سهل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أقام بينة أنه اشترا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سوق مث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نها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لكه واعتمدت في شهادتها بالملك على ما تقدم وقالت لا نعلم أنها خرجت عن ملكه بناق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ا لم تشهد أنه اشتراها من الخصم أو من غانم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لا عمل بها لانها ناقلة والاخرى مستصحبة ك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شه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بن شاس ولو شهدت أنه أقر بالامس أنها لفلان ثبت الاقرار ويستصحب موجبه ولم يحتج لقولهم أنها لم تخرج عن ملكه في علمنا ابن عرفة لا أعرف هذا نصا في المذهب وهو ظاهر لاحتمال أنه خرج عن ملكه بوجه من الوجوه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هذا الشئ لفل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ثم رجع عن ذلك الاقرار وأنكره وينازعه الآ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الحائز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حال أنه يدعيه إلا أنه لا بينة له بخلاف المتنازعين فإن لكل بين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لمن يقر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علم أن الشئ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0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2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متنازع فيه المجهول أصله إما أن يكون بيد أحد المتنازعين أو بيد غيرهما فإن كان بيد أحدهما فإنه يبقى بيد حائزه بلا يمين سواء قام لكل منهما بينة واستوتا أو لم تقم لواحد بينة وهو معنى الترجيح باليد وقيدنا بمجهول الاصل لان الحوز لا ينفع مع علم المالك الاصلي كما مر، بل يقسم بين حائزه والمدعي غيره وإن كان بيد غيرهما فحاصل ما ذكره الشارح وغيره في ذلك ثمان صور لان من هو بيده تارة يدعيه لنفسه، وتارة يقربه لاحدهما، وتارة لغيرهما، وتارة لا يدعيه لاحد، وفي الاربع تارة يقوم لكل من المتنازعين بينة تسقط البينتان بعدم الترجيح، وتارة لا تقوم لواحد منهما بينة فهذه ثمان صور ففي صور البينة إذا ادعاه لنفسه وسقطت البينتان حلف وبقي بيده كما في المتن أعني قوله وإن تعذر ترجيح سقطتا وبقي بيد حائزه وهو قول المدونة وقيل ينزع منه ويقسم بين المتنازعين وإن أقر به لاحدهما فهو للمقر له بيمينه كما في المتن أعني قوله أو لمن يقر له، وهو مذهب المدونة أيضا، وقيل إقراره لغو ويقسم بين المتنازعين وإن أقر به لغيرهما أو قال لا أدري هو لمن لم يلتفت إليه ويقسم بينهما ويدخلان في قول المصنف وقسم على الدعوى وفي صور عدم البينة إن ادعاه لنفسه حلف وبقي بيده وإن أقر به لاحدهما أو لغيرهما أخذه المقر له بلا يمين لقوة الاقرار هنا وضعفه مع البينة فلذا حلف المقر له مع البينة ولم يحلف هنا وإن سكت أو قال لا أدري قسم على الدعوى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سم على الدعوى</w:t>
      </w:r>
      <w:r>
        <w:rPr>
          <w:rFonts w:cs="Tahoma" w:ascii="Tahoma" w:hAnsi="Tahoma"/>
          <w:color w:val="000000"/>
          <w:sz w:val="20"/>
          <w:szCs w:val="20"/>
          <w:rtl w:val="true"/>
        </w:rPr>
        <w:t xml:space="preserve">) </w:t>
      </w:r>
      <w:r>
        <w:rPr>
          <w:rFonts w:ascii="Tahoma" w:hAnsi="Tahoma" w:cs="Tahoma"/>
          <w:color w:val="000000"/>
          <w:sz w:val="20"/>
          <w:sz w:val="20"/>
          <w:szCs w:val="20"/>
          <w:rtl w:val="true"/>
        </w:rPr>
        <w:t>حاصله أن الشئ المتنازع فيه إذا لم يكن بيد أحد المتنازعين بأن كان بيدهما معا أو بيد غيرهما ولم يقر به لاحدهما ولا ادعاه لنفسه والحال أنه لا مرجح لبينة أحدهما أو كان ليس بيد حائز أصلا فإنه يقسم بين المتداعيين على قدر الدعوى لكن بعد الاستيناء كثيرا إن كان المتنازع فيه مثل الدور والارضين وقليلا إن كان مثل الحيوان والرقيق والعروض والطعام لعل أن يأتي أحدهما بأثبت مما أتى به صاحبه فيقضي له به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عد يمين كل</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 يمين كل واحد منهما أنه له ولم يذكر من الذي يبدأ منهما باليمين ابن عرفة الاظهر تبدئة من ادعى عليه أولا منه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بالسو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يقسم نصفين كما يقول أشهب وسحنون وقوله كالعول أي لا على التسليم والمنازعة كما يقول ابن القاسم</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 أن هذا الخلاف محله إذا كان المتنازع فيه بأيديهما وأما قسم ما ليس بأيديهما فعلى قدر الدعوى اتفاق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 المتنازع فيه إذا لم يكن في أيديهما فإنه يقسم بينهما بعد أيمانهما على قدر الدعوى اتفاقا وإن كان في أيديهما فقيل يقسم على الدعاوي، وهو قول مالك وابن القاسم وعبد الملك وأكثر أصحاب الامام، وهو المشهور، وقيل يقسم بينهما بالسوية لتساويهما فيه في الحيازة وهو قول أشهب وسحنون وعلى الاول وهو ما إذا قسم على الدعاوي فقال الاكثرون يعال في القسم كالفرائض</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بن القاسم وابن الماجشون لا يعال في القسم بل يقسم على التسليم والمنازعة بحيث يختص مدعي الاكثر بالزائد فقول المصنف وقسم على الدعوى رد لقول أشهب بالقسم بالسوية وقوله كالعول رد لقول ابن القاسم يقسم على الدعاوي لكن لا كالعول بل على التسليم والمنازعة فيختص مدعي الاكثر بالزائ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قسمت على الثلث والثلثين</w:t>
      </w:r>
      <w:r>
        <w:rPr>
          <w:rFonts w:cs="Tahoma" w:ascii="Tahoma" w:hAnsi="Tahoma"/>
          <w:color w:val="000000"/>
          <w:sz w:val="20"/>
          <w:szCs w:val="20"/>
          <w:rtl w:val="true"/>
        </w:rPr>
        <w:t xml:space="preserve">) </w:t>
      </w:r>
      <w:r>
        <w:rPr>
          <w:rFonts w:ascii="Tahoma" w:hAnsi="Tahoma" w:cs="Tahoma"/>
          <w:color w:val="000000"/>
          <w:sz w:val="20"/>
          <w:sz w:val="20"/>
          <w:szCs w:val="20"/>
          <w:rtl w:val="true"/>
        </w:rPr>
        <w:t>كيفية العمل أن يزاد على الكل النصف ونسبة النصف للكل مع الزيادة ثلث فالمسألة من ثلاثة يعطي لمدعي الكل اثنان ولمدعي النصف واحد ولو قسم على التسليم والمنازعة لكان لمدعي النصف الربع لانه سلم لمدعي الكل النصف فيأخذه والمنازعة بينهما في النصف الآخر فيقسم بينهما وعلى كلام أشهب يأخذ كل واحد منهما النص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المسألة من ست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خرج السدس لدخول مخرج النصف فيه وقوله وتعول لعشرة أي لانه يزاد على الستة نصفها وسدسها فيعطي لمدعي الكل ستة ولمدعي النصف ثلاثة ولمدعي السدس واحد، ولو قسم على التسليم والمنازعة أخذ مدعي الكل ثلاثة أرباعها إلا نصف سدس وأخذ مدع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0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2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نصف ربعها وأخذ مدعي السدس نصف سدسها وعلى كلام أشهب يأخذ كل واحد ثلث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م يأخذ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م يأخذ الشئ المتنازع فيه من يد حائزه من أقام بينة تشهد له أنه كان بيده قبل 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ادعى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شروع في الكلام على أربع صور في أب معلوم النصرانية أو مجهولها وله ولدان مسلم ونصراني ادعى كل أن أباه مات على دينه دعوى مجردة أو ببينة</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 هذه الصور أن تقول إن هذا الاب الذي قد مات إما معلوم النصرانية أو مجهولها وفي كل إما أن يقيم كل ولد بينة على دعواه أو تتجرد دعواه عن البينة، ففي ما إذا كان لكل منهما بينة أو لا بينة لواحد منهما وكان الاب معلوم الدين فإن تجردت دعواهما فالقول للنصراني وإن كان لكل بينة قدمت بينة المسلم هذا إذا كان دينه المعلوم النصرانية، فإن كان الاسلام فبالعكس أي إن تجردت دعواهما فالقول قول المسلم وإن كان لكل بينة قدمت بينة النصراني لانها ناقل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ات على نصراني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ثابتة له في حياته باتفاقهما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القول للنصراني</w:t>
      </w:r>
      <w:r>
        <w:rPr>
          <w:rFonts w:cs="Tahoma" w:ascii="Tahoma" w:hAnsi="Tahoma"/>
          <w:color w:val="000000"/>
          <w:sz w:val="20"/>
          <w:szCs w:val="20"/>
          <w:rtl w:val="true"/>
        </w:rPr>
        <w:t xml:space="preserve">) </w:t>
      </w:r>
      <w:r>
        <w:rPr>
          <w:rFonts w:ascii="Tahoma" w:hAnsi="Tahoma" w:cs="Tahoma"/>
          <w:color w:val="000000"/>
          <w:sz w:val="20"/>
          <w:sz w:val="20"/>
          <w:szCs w:val="20"/>
          <w:rtl w:val="true"/>
        </w:rPr>
        <w:t>أي حيث تجردت دعواهما عن البين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ان أحسن</w:t>
      </w:r>
      <w:r>
        <w:rPr>
          <w:rFonts w:cs="Tahoma" w:ascii="Tahoma" w:hAnsi="Tahoma"/>
          <w:color w:val="000000"/>
          <w:sz w:val="20"/>
          <w:szCs w:val="20"/>
          <w:rtl w:val="true"/>
        </w:rPr>
        <w:t xml:space="preserve">) </w:t>
      </w:r>
      <w:r>
        <w:rPr>
          <w:rFonts w:ascii="Tahoma" w:hAnsi="Tahoma" w:cs="Tahoma"/>
          <w:color w:val="000000"/>
          <w:sz w:val="20"/>
          <w:sz w:val="20"/>
          <w:szCs w:val="20"/>
          <w:rtl w:val="true"/>
        </w:rPr>
        <w:t>أما الاحسنية في الاول فلمناسبة قوله أن أباه فإن المدعي ابن ذلك الميت المدعي إسلامه وإنما سماه المصنف أخا نظرا للمنازع الآخر وأما الاحسنية في الثاني فلان الكافر أش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قدمت بينة المسلم</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بينة النصراني ولو كانت أعد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ها ناقلة عن الاص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بينة النصرانية مستصحبة وقد تقدم أن الناقلة تقدم على المستصحبة ولو كانت المستصحبة أعد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أشار له بالاستثناء المنقطع</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ما قبل إلا في أب معلوم النصرانية وما بعدها مجهول حا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نطق بالنصران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أنه انتقل إليها إذ الفرض أنه مجهول الد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جهل أص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م يعلم ذلك الاب هل هو نصراني أو مسل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قسم المال بين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لم يوجد مرجح هذا قول ابن القاسم في المدونة، وقال غيره فيها إذا تكافأت البينتان قضي بالمال للمسلم بعد أن يحلف على دعواه لان بينته زادت ابن يونس وقول ابن القاسم أصوب لان الموضوع أن الرجل جهل أصله، وإذا جهل فليس ثم زيادة ولا أمر يرد إليه فوجب قسم المال بينه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بين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بخلاف ما قبله فإنه وإن كان مجهول الاصل أيضا إلا أن كلا أقام بينة على دعواه فلا تكرار وليس فيه تشبيه الشئ بنفسه وحاصله أن الاب إذا لم يعلم هل هو نصراني أو مسلم وتداعياه فقال الولد المسلم هو مسلم وقال الولد النصراني هو نصراني ولا بينة لواحد منهما أو كان لكل منهما بينة فإن المال يقسم بينهما بعد حلف كل منهما في الصورتين، كما صرح به العقباني في شرح فرائض الحوف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سم ماله على الجهات</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تجردت دعوى كل عن البينة أو كان لكل واحد بينة وسواء كان بيد أحد المتنازعين أو بيدهما معا أو بيد غيرهما أو لا يد لاحد عليه لانه مال علم أصله وهو مجهول الدين فلا أثر للحوز فيه ك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كل من الآخرين الثلث</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نت أفراد جهة أكثر من أفراد جهة أخرى</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قسموه على حكم الميراث عند كل م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ما يخص جهة الاسلام يقسم على أفردها للذكر مثل حظ الانثيين إن تعدد أفرادها وإن اتحد أخذ ما يخصها إن كان ذكرا فإن كان أنثى أخذ نصف ما يخص جهة الاسلام والباقي منه لبيت المال فإذا لم يخلف إلا بنت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0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2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سلمة وأختا كافرة أو العكس فما تأخذه المسلمة تعطي نصفه ونصفه الآخر لبيت المال لان الاخت أو البنت المسلمة تدعي النصف وبيت المال يدعي النصف الآخر والكافرة تنازعهما فتأخذ نصف مال ك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للذين ادعى كل منهما أن أباه مات على دي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أقام كل منهما بينة على دعواه أو كانت دعوى كل منهما مجردة عن البين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هل يحلفا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ينبغي أن تكون البداءة بالقرعة إذا تنازعا فيمن يحلف منهما أو 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من وافقه الطفل</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 بلوغه ومن واقعة على أحد الولدين وضمير وافقه البارز عائد على من والمستتر عائد على الطفل وكذا ضمير أخذ عائد على الطفل والضمير المضاف إليه في حصته عائد أيضا على من والتقدير فأي ولد وافقه الطفل أخذ ذلك الطفل حصته من الثلث الموقوف ومفهوم المصنف أنه إن لم يوافقه واحد منهما بأن تدين بجهة ثالثة أخذ الموقوف ك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رد على الآخر الذي لم يوافقها السدس الباقي</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ذا كان المال اثني عشر دينارا دفع لكل من البالغين أربعة ووقف للصغير على هذا القول أربعة فإذا بلغ ووافق أحدهما أخذ دينارين من الاربعة الموقوفة ورد للذي لم يوافقه دينارين ولا يشارك الصبي من وافقه في شئ من الاربعة التي أخذها أول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 للطفل سدس التركة اثنان وينوب الذي وافقه الطفل ثلثها أربعة في المثال المذكور وينوب الذي لم يوافقه نصفها وهو ستة في المثال المذكو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ما لم يشارك الصغير</w:t>
      </w:r>
      <w:r>
        <w:rPr>
          <w:rFonts w:cs="Tahoma" w:ascii="Tahoma" w:hAnsi="Tahoma"/>
          <w:color w:val="000000"/>
          <w:sz w:val="20"/>
          <w:szCs w:val="20"/>
          <w:rtl w:val="true"/>
        </w:rPr>
        <w:t xml:space="preserve">) </w:t>
      </w:r>
      <w:r>
        <w:rPr>
          <w:rFonts w:ascii="Tahoma" w:hAnsi="Tahoma" w:cs="Tahoma"/>
          <w:color w:val="000000"/>
          <w:sz w:val="20"/>
          <w:sz w:val="20"/>
          <w:szCs w:val="20"/>
          <w:rtl w:val="true"/>
        </w:rPr>
        <w:t>أي بحيث يشتركان في النصف و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ه حين الموت قد استحق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غيره لانه حين الموت قد استحق كل من أصحاب الجهتين الثلث ولا ينقص عنه وإنما وقف للصغير الثلث لانه لم يحكم بإسلامه وربما ادعى جهة ثالثة ولم يعطه لانه لما وافق المسلم مثلا كانا جهة واحدة فيكمل لتلك الجهة من الثلث الموقوف النصف فيأخذ ذلك الطفل كمالة النصف وتستحق الجهة الاخرى باقي النصف وهو السدس فيرد عليها من الثلث الموقوف كمالة النص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مات الطف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لو مات أحد الولدين البالغين قبل بلوغ الطفل فإن كان له ورثة معروفون فهم أحق بميراثه وإن لم يكن له ورثة وقفت تركته فإذا كبر الصغير ووافقه أخذ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سم نصيب الطفل بينهما</w:t>
      </w:r>
      <w:r>
        <w:rPr>
          <w:rFonts w:cs="Tahoma" w:ascii="Tahoma" w:hAnsi="Tahoma"/>
          <w:color w:val="000000"/>
          <w:sz w:val="20"/>
          <w:szCs w:val="20"/>
          <w:rtl w:val="true"/>
        </w:rPr>
        <w:t xml:space="preserve">) </w:t>
      </w:r>
      <w:r>
        <w:rPr>
          <w:rFonts w:ascii="Tahoma" w:hAnsi="Tahoma" w:cs="Tahoma"/>
          <w:color w:val="000000"/>
          <w:sz w:val="20"/>
          <w:sz w:val="20"/>
          <w:szCs w:val="20"/>
          <w:rtl w:val="true"/>
        </w:rPr>
        <w:t>استشكل هذا ابن عاشر بأن فيه ميراثا مع الشك في موافقته لهما في الدين إذ يمكن أن يكون موافقا لاحدهما في الدين وأن يكون مخالفا لهما وأجيب بأنه لا شك هنا لان كلا منهما يدعي تبعية أخيه لدين أبيه الذي ادعاه له نعم يبقى النظر كما قال المسناوي إذا كان لهذا الصغير وارث غيرهما كأم فتدبر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عطيه نصف ما بي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الربع فيصير بيد الطفل ربعان وذلك نصف المال ويصير بيد كل واحد من البالغين ربع المال وذلك نصفه الآخ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أخذ شيئ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راد بشيئه حقه الشامل لعين شيئه وعوضه كما أشار له الشارح فاحتاج لاخراج العقوبة منه ولو أراد بشيئه عينه لم يحتج لقوله أن يكون غير عقوبة لعدم شمول عين شيئه له لان العقوبة لا يمكن أخذها بعينها وإنما يمكن أخذ مثلها وشمل كلام المصنف الوديعة على المعتمد وما قدمه في بابها من قوله وليس له الاخذ بمثلها ممن ظلمه ضعيف، وشمل أيضا ما إذا كان شخصان لكل منهما حق على الآخر فجحد أحدهما حق صاحبه فللآخر جحد ما يعادله وله أن يحلف ويحاش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ؤدب من شت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ا لا يحد من قذفه ولا يقتص ممن جنى علي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0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2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سرق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كنسبته لسرقة أو غصب أو حراب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نظ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دعى عليه أي أخر حتى يعلم ما عند الموكل الغائب هل أبرأ أو اقتضى أو لم يحصل شئ م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ذ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نظار إن قربت غيبة الموكل فإن بعدت الخ ثم إن التفرقة المذكورة بين الغيبة القريبة والبعيدة هو قول ابن عبد الحكم والمنصوص لابن القاسم في سماع عيسى أنه يقضي بالحق على المطلوب ولا يؤخر، وظاهره أنه لا فرق بين كون الموكل قريبا أو بعيدا ابن رشد وقول ابن عبد الحكم عندي تفسير لقول ابن القاسم وقال بعضهم أنه ينظر المدعى عليه إلى أن يعلم ما عند الموكل الغائب كانت الغيبة قريبة أو بعيدة وهذا هو ظاهر المصنف لكن حكاه اللخمي بقيل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لا يمين من الوكيل</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راجح خلافا لابن كنانة حيث قال لا يقضي على المدين إذا كان الموكل غائبا غيبة بعيدة إلا إذا حلف الوكيل على نفي العل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حلف أنه ما أبرأ</w:t>
      </w:r>
      <w:r>
        <w:rPr>
          <w:rFonts w:cs="Tahoma" w:ascii="Tahoma" w:hAnsi="Tahoma"/>
          <w:color w:val="000000"/>
          <w:sz w:val="20"/>
          <w:szCs w:val="20"/>
          <w:rtl w:val="true"/>
        </w:rPr>
        <w:t xml:space="preserve">) </w:t>
      </w:r>
      <w:r>
        <w:rPr>
          <w:rFonts w:ascii="Tahoma" w:hAnsi="Tahoma" w:cs="Tahoma"/>
          <w:color w:val="000000"/>
          <w:sz w:val="20"/>
          <w:sz w:val="20"/>
          <w:szCs w:val="20"/>
          <w:rtl w:val="true"/>
        </w:rPr>
        <w:t>هذا إذا حضر وأنكر الابراء فإن حضر وأقر به رد للغريم ما أخذه من الوكي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تم الاخذ</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أخذه الوكيل وقوله فإن نكل حلف الغريم أي المدعى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رجع على الوكيل</w:t>
      </w:r>
      <w:r>
        <w:rPr>
          <w:rFonts w:cs="Tahoma" w:ascii="Tahoma" w:hAnsi="Tahoma"/>
          <w:color w:val="000000"/>
          <w:sz w:val="20"/>
          <w:szCs w:val="20"/>
          <w:rtl w:val="true"/>
        </w:rPr>
        <w:t xml:space="preserve">) </w:t>
      </w:r>
      <w:r>
        <w:rPr>
          <w:rFonts w:ascii="Tahoma" w:hAnsi="Tahoma" w:cs="Tahoma"/>
          <w:color w:val="000000"/>
          <w:sz w:val="20"/>
          <w:sz w:val="20"/>
          <w:szCs w:val="20"/>
          <w:rtl w:val="true"/>
        </w:rPr>
        <w:t>أي بما دفعه له وللغريم أن يرجع على الموكل فله غريمان كما في ح وغيره فإن نكل الغريم فلا شئ 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ن استمه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حاصله أن من استمهل لدفع بينة شاهدة عليه بالحق بإقامة بينة تشهد له بقضائه أمهل بكفيل بالمال وأما من استمهل لاقامة بينة تشهد له بحق ادعاه أمهل فإذا طلب من المدعى عليه حميلا بالمال لا يجاب لذلك اتفاقا وفي إجابته لحميل بالوجه خلاف يأتي إذا علمت هذا تعلم أن كلام المصنف قاصر على بينة المطلوب كما فعل الشارح، وأما تعميم بعض الشروح فيه بجعله شاملا لبينة المطلوب والطالب حيث قال ومن استمهل لدفع بينة قامت عليه بحق أو بقضائه أمهل الخ فغير صواب لامور الاول أن إقامة الغريم بينة بالقضاء فرع عن ثبوت الحق فكيف يستمهل المدعي لاقامة بينة بالحق يدفع بها بينة القضاء بعد ثبوت الحق بإقرار الغريم الامر الثاني أن هذا التعميم يقتضي أن استمهال المدعي لاقامة بينة بالحق يكون بكفيل بالمال وليس كذلك بل بالوجه على الخلاف الآتي بين موضعي المدون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لا حد في مدة الامه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خلافا لما في المدونة عن غير ابن القاسم من التحديد بجمعة ومحل إمهال المطلوب إن كانت بينته التي يدفع بها البينة الشاهدة عليه بالحق غائبة غيبة قريبة كجمعة وإلا قضى عليه وبقي على حجته إذا أحضرها لان على الطالب ضررا في إمهال المطلوب مع بعد بين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حساب وشبه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ي المدعى عليه إذا قال أمهلوني حتى أعمل حسابا أو انظر في الدفاتر واعرف ما وصلنى وما خرج من يدى والباقى لى في فانه يمهل بكفيل بالمال هذا إذا كان طلبه للحساب بعد شهادة البينة عليه بالحق وأما إن كان طلبه لذلك قبل شهادتها عليه به فإنه يمهل بكفيل حتى بالوج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قيد في المسألت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مسألة وإن قال أبرأني ومسألة من استمهل الخ وأما ما بعد الكاف فتارة يكفي فيها الحميل بالوجه وتارة لا يكفي فيها إلا الحميل بالمال فإن رجع القيد لها أيضا وحمل كلامه على طلبه للحساب بعد إقامة البينة فاته ما إذا كان طلبه للحساب قبل إقامة البينة ف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تشبيه تام</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ه تشبيه في الامهال وفي لزوم كفيل بالمال لانه أفيد لا أنه تشبيه في 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هذا إذا كان ذلك الشاهد الذي أتى به لم يحتج لتزكية أما إن كان يحتاج لها فيكفي الحميل بالوج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ذا طلب المهلة لاقامة بينة</w:t>
      </w:r>
      <w:r>
        <w:rPr>
          <w:rFonts w:cs="Tahoma" w:ascii="Tahoma" w:hAnsi="Tahoma"/>
          <w:color w:val="000000"/>
          <w:sz w:val="20"/>
          <w:szCs w:val="20"/>
          <w:rtl w:val="true"/>
        </w:rPr>
        <w:t xml:space="preserve">) </w:t>
      </w:r>
      <w:r>
        <w:rPr>
          <w:rFonts w:ascii="Tahoma" w:hAnsi="Tahoma" w:cs="Tahoma"/>
          <w:color w:val="000000"/>
          <w:sz w:val="20"/>
          <w:sz w:val="20"/>
          <w:szCs w:val="20"/>
          <w:rtl w:val="true"/>
        </w:rPr>
        <w:t>أي رادة إقامتها لا أنه أقامها بالفع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بحم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0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2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يمهل بحميل بالوج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خلاف</w:t>
      </w:r>
      <w:r>
        <w:rPr>
          <w:rFonts w:cs="Tahoma" w:ascii="Tahoma" w:hAnsi="Tahoma"/>
          <w:color w:val="000000"/>
          <w:sz w:val="20"/>
          <w:szCs w:val="20"/>
          <w:rtl w:val="true"/>
        </w:rPr>
        <w:t xml:space="preserve">) </w:t>
      </w:r>
      <w:r>
        <w:rPr>
          <w:rFonts w:ascii="Tahoma" w:hAnsi="Tahoma" w:cs="Tahoma"/>
          <w:color w:val="000000"/>
          <w:sz w:val="20"/>
          <w:sz w:val="20"/>
          <w:szCs w:val="20"/>
          <w:rtl w:val="true"/>
        </w:rPr>
        <w:t>أي فهما قولان متغايران مشى في كل موضع على قول منه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وفاق</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بأحد وجهين أحدهما أن المرا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يل يلازمه ويحرس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حيث لو فرض أنه لم يأت به فلا ضمان عليه وقوله لا الكفيل بالوجه أي الذي إذا لم يأت بالمضمون ويضمن ما عليه وهذا التوفيق لابي عمران الفاسي والثاني لابن يونس</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تشهد البينة على عي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بد من حضوره لتشه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جيب عن دعوى جناية القصاص</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 دعوى الجناية التي فيها القصاص وقوله أو الحد أي وعن الدعوى بموجب الحد أو التعزير والمراد بجوابه عن الدعوى بما ذكر إجابته بالاقرار أو الانكار أو التجري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ذا ادعى عليه ب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ذا ادعى عليه أنه قطع يد فلان عمدا أو قذف فلانا أو شتم فلانا فإنه هو الذي يجيب إما بالاقرار أو الانكار فإن أقر قطعت يده أو حد أو أدب وإن أنكر أقيمت عليه البينة، فإما أن يسلمها أو يجرحها، ولا يقبل قول سيده في ذلك أنه فعل مع إنكار العبد لانه إقرار على غيره ومحل اعتبار جواب العبد في دعوى جناية القصاص ما لم يتهم، فإن اتهم في جوابه لم يعمل به كإقراره بقتل مماثله وقد استحياه سيد مماثله ليأخذه فإنه لما استحياه يتهم أنه تواطأ مع العبد على نزعه من تحت يد سيده وحينئذ فلا يعمل بجوابه ولا يمكن سيد العبد المماثل من أخذه ويبطل حق ذلك السيد من القصاص إن لم يكن مثله يجهل أن الاستحياء كالعفو يسقط القصاص، وإلا فله الرجوع للقصاص بعد حلفه أنه جهل ذلك انظر ح</w:t>
      </w:r>
      <w:r>
        <w:rPr>
          <w:rFonts w:cs="Tahoma" w:ascii="Tahoma" w:hAnsi="Tahoma"/>
          <w:color w:val="000000"/>
          <w:sz w:val="20"/>
          <w:szCs w:val="20"/>
          <w:rtl w:val="true"/>
        </w:rPr>
        <w:t xml:space="preserve">. </w:t>
      </w:r>
      <w:r>
        <w:rPr>
          <w:rFonts w:ascii="Tahoma" w:hAnsi="Tahoma" w:cs="Tahoma"/>
          <w:color w:val="000000"/>
          <w:sz w:val="20"/>
          <w:sz w:val="20"/>
          <w:szCs w:val="20"/>
          <w:rtl w:val="true"/>
        </w:rPr>
        <w:t>وكما يجيب العبد عن القصاص يجيب عن المال غير أرش الجناية إذا ادعى به عليه فإن أجاب بإنكار أقيمت عليه البينة فإما أن يسلما أو يجرحها فإن أقر به أخذ بإقراره هذا إذا كان مأذونا له يف التجارة وإلا وقف الامر على السيد، فإن أسقطه عنه سقط وإلا اتبع به إن عتق، فإن عتق قبل علم السيد به يلزمه انظر ح فما مر في الاقرار من أن العبد لا يؤخذ بإقراره بالمال ففي غير المأذون له في التجار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ادعى عليه بجناية خطأ</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لو قيل للعبد أنت قطعت يد فلان خطأ فقال نعم فلا يعتبر إقراره وإنما المعتبر إقرار السيد فهو كالقاطع فإن أقر غرم الدية أو سلم العبد الجاني للمجني عليه وإن أنكر أقيمت البينة فإما أن يسلمها السيد فيلزمه أحد الامرين المذكورين أو يجرح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لقرين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شي دابة ركبها العبد على إصبع صغير فقطعته فتعلق به الصغير وهي تدمي ويقول فعل بي هذا فصدقه العبد فيقبل إقراره وتتعلق الجناية برقبته فيسلمه سيده للمجني عليه إن لم يفده بأرش الجنا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يم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عتبرة في قطع النزاع وهي المتوجهة من الحاكم أو المحكم فبمجرد طلب الخصم اليمين من خصمه بدون توجيه من ذكر لا يلزمه الحلف له فإن أطاع له بهائم ترافعا الحاكم أو محكم كان له تحليفه ثانيا لان يمينه الاولى لم تصادف مح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كل حق</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لي أو غيره سواء كان المال جليلا أو حقيرا ولو كان أقل من ربع دينار ويستثني من كلامه اللعان والقسامة، إذ يقول في الاول أشهد بالله فقط كما قدمه، وفي الثاني أقسم بالله لمن ضربه مات كما يأتي فيقتصر فيهما على لفظ الجلالة ولا يزاد الذي لا إله إلا هو</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مدع</w:t>
      </w:r>
      <w:r>
        <w:rPr>
          <w:rFonts w:cs="Tahoma" w:ascii="Tahoma" w:hAnsi="Tahoma"/>
          <w:color w:val="000000"/>
          <w:sz w:val="20"/>
          <w:szCs w:val="20"/>
          <w:rtl w:val="true"/>
        </w:rPr>
        <w:t xml:space="preserve">) </w:t>
      </w:r>
      <w:r>
        <w:rPr>
          <w:rFonts w:ascii="Tahoma" w:hAnsi="Tahoma" w:cs="Tahoma"/>
          <w:color w:val="000000"/>
          <w:sz w:val="20"/>
          <w:sz w:val="20"/>
          <w:szCs w:val="20"/>
          <w:rtl w:val="true"/>
        </w:rPr>
        <w:t>أي تكملة للنصاب كما إذا أقام شاهدا واحدا أو كانت استظهارا كأن ادعى على غائب أو ميت وأقام شاهدين بالحق أو ردت عليه اليمين من المدعى عليه وقوله أو مدعى عليه أي عند عجز المدعي عن إقامة البينة بما ادعا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بهذا اللفظ</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غير زيادة عليه ولا نقص منه فلا يزاد عالم الغيب والشهادة الرحمن الرحيم في الربع دينار على المشهور خلافا لابن كنانة ولا يقتصر على الاسم بدون وصفه المذكور وإن كان يمينا يكفر لان الغرض هنا زيادة الارهاب والتخويف، قال في التوضيح المازري المعروف من المذهب المنصوص عند جميع المالكية أنه لا يكتفي بقوله بالله فقط وكذلك لو قال فقط والذي لا إله إلا هو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0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2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ا أجزأه حتى يجمع بينهما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واو كالب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في أبي الحسن قال ح ولم أقف على نص في المثناة فو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نقص واحد منهما الذي لا إله إلا 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بخلاف المجوسي فإنه لا يكلف الاتيان 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هذا هو المشهو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ظاهرها لقولها واليمين في كل حق بالله الذي لا إله إلا هو فظاهرها كان الحالف مسلما أو كان كتابيا يهوديا أو نصراني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أن النصراني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حق واللعان و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ه يقول بالتثليث</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قول بالتوحيد بخلاف اليهودي فإنه يقول بالتوحيد لانهم، وإن قالوا العزير ابن الله لا يقولون بألوهيته وأما النصارى فقد قالوا ببنوة عيسى وألوهيته فقالوا إن الله ثالث ثلاثة فافترق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زيادة لفظ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حملها على ظاهرها تغليبا عليه تأويل حيث صحبة تأويل اخر فصح التعبير بايضا وان كان اطلاق التأويل على ظاهرها تغليبا وإلا فالتأويل حمل اللفظ على غير ظاه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التأويلات 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 بجعل لفظها باقيا على إطلاقه من شموله المسلم والكتابي والثاني بجعل لفظها قاصرا على المسلم واليهودي والثالث بجعله قاصرا على المسلم فقط</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غلظت اليمين وجوبا</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طلب المحلف التغليظ بما ذكر لان التغليظ في اليمين والتشديد فيها من حقه فإن أبى من توجهت عليه اليمين مما طلبه المحلف من التغليظ عد ناكلا وقوله في ربع دينار الخ أي فأقل من ذلك لا تغلظ فيه، ثم إن هذا إذا كان ما ذكر لشخص واحد ولو على اثنين متضامنين لان كلا كفيل عن الآخر يلزمه أداء الجميع لا إن كان ما ذكر لشخصين على واحد ولو متفاوضين لان التغليظ لا يكون في أقل من القدر المذكو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لباء للآل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للظرفية لانها تقتضي أن المراد أن اليمين إذا وقعت في الجامع تغلظ بصفات أخرى زائدة على الوصف المتقدم من كونها بالله الذي لا إله إلا هو وليس كذلك إذ اليمين واحدة في الجامع وغيره لكن في ربع دينار تغلظ بوقوعها في الجامع والمراد بالجامع الجامع الاعظم وهو الذي تقام فيه الجمعة فإن كان القوم لا جامع لهم، فقال أبو الحسن يحلفون حيث هم ولا يجلبون إلى الجامع، وقال التازعري يجلبون للجامع بقدر مسافة وجوب السعي للجمعة وهي ثلاثة أميال وثلث</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بنحو العشرة أيام وإلا حلفوا بموضعهم نقله في المعيار وأقواها أوسطها، فإن زعم من وجبت عليه اليمين أنه عاجز عن الخروج من محله لمرض فقال ابن بقي بفتح الباء الموحدة وكسر القاف وتشديد الياء المثناة إن ثبت عجزه ببينة حلف ببينته وإلا أخرج للمسجد قهرا، وقال ابن حارث حلف أنه لا يقدر على الخروج لا راجلا ولا راكبا وخير المدعي في تحليفه في بيته وتأخيره لصحته فإن نكل لزمه الخروج أو رد اليمين، وقال ابن لبابة إن ثبت مرضه حلف في بيته على المصحف وإلا حلف على عجزه وخير المدعي في الامرين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 القصد</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تغليظ عليهم بتحليفهم في تلك الامكنة صرفه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ن ث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ن أجل أن المقصود من التغليظ صرف الحالف عن الاقدام على الباطن قي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في صريح ولي</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ا تحليفه بالطلا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بالاستقبال للقبل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طلب ذلك المحلف وهذا مذهب المدونة وقال الاخوان يغلظ باستقبال القبلة إن طلب ذلك المحلف واختاره ابن سلمون قائلا أنه الذي جرى به العمل وعليه درج في التحفة أيضا انظر بن فقول شارحنا إلا أن يكون فيه إرهاب أي ويطلبه المحل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بمنبره عليه الصلاة 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ما اختص منبر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هذا ل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من حلف عند منبري كاذبا فليتبوأ مقعده من النار وظاهر المصنف أن التغليظ في غير المدينة يكون بالحلف في الجامع ولا يختص بمكان منه بخلاف المدينة وبه قيل لكن الذي جرى به العمل أنه يحلف عند المنبر حتى في غير المدينة وهو قول مطرف وابن الماجشون قاله بن وأما التغليظ بمكة فيكون بالحلف عند الركن الذي فيه الحجر الاسود لانه أعظم مكان في المسج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تغلظ بالزم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لا أن يكون فيه إرهاب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0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2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تخويف ويطلبه المحل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خرجت المخدر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حاصل المسألة أن المخدرة وهي التي يزري بها مجلس القاضي لملازمتها للخدر والستر إما أن يكون من شأنها الخروج لقضاء حوائجها نهارا وإما أن يكون من شأنها الخروج لقضاء حوائجها ليلا وإما أن يكون شأنها عدم الخروج أصلا لمعرة ذلك عليها فالاولى تخرج نهارا للحلف بالمسجد للتغليظ والثانية تخرج ليلا والثالثة لا تخرج من بيتها بل يوجه لها القاضي من يحلفها في بيت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خرجت المخد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نهارا لاجل حلفها بالجامع للتغليظ</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تحلف مع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تحلف في المسجد مع وجود ذلك الشاهد ل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ادعى عليها بذلك وتوجه عليها اليم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فتخرج لتحلف في المسجد وتحليفها بحضرة رب الحق فإن أبت هي وزوجها من حضورها لليمين خشية الاطلاع عليها فحكم ابن عبد السلام بأنه يبعد عنها أقصى ما يسمع لفظ يمينها فإن ادعى صاحب الحق عدم معرفتها فهل إثبات من يعرفها عليه أو عليها قولان فإن أيد التغليظ عليها بمسجد فادعت حيضا حلفت على ما ادعت من لحيض وأخر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التي لا تخرج عادة نهار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قضاء حوائج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مستول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هذا إذا كانت حرة بل وإن كانت أم ولد فأم لولد كالحرة فيما يخرج فيه من ليل أو نهار أو لا تخرج</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حضرة شاهد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جهة الكمال وإلا فالواحد يكفي على المعتم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ادعيت قض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لدين ثابت عليك ببين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أنكروا القض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حال أنه لا بينة لذلك المدين على ما ادعاه من القضاء</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م يحلف منهم على نفي العلم إلا من يظن به العلم بالقضاء من ورث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من يظن به العلم بالقضاء من الورثة ولو زوجة يحلف أنه لم يعلم أن مورثه أخذ شيئا من ذلك ولا أحال به ومن لا يظن به العلم منهم يأخذ حقه من غير حلف ثم إن ظاهر قوله لم يحلف إلا من يظن به العلم أن الوارث الذي يظن به العلم يحلف سواء ادعى المطلوب عليه العلم بالقضاء أو لا وإنما طلب منه اليمين فقط وهو كذلك على أحد قولين ذكرهما في توضيحه والآخر أنه لا يحلف مع ظن علمه إلا إذا ادعى عليه العلم بالقضاء فإن لم يدع عليه العلم به، وإنما طلب منه اليمين فقط فإنه لا يحلف والاول هو ظاهر المدون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حلف غرم المد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حلف من يظن به العلم من الورثة غرم المدين أي لذلك الحالف حصته من الدين وأما غرم حصة من لا يظن به العلم وحصة غير البالغ فلا يتوقف على حلف من يظن به العلم فمتى ادعى المدين القضاء ولم يصدقه الورثة قضى عليه الغرم لمن لا يظن به العلم ولغير البالغ ولا يطالب باليمين بعد البلوغ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نكل حلف</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دين أنه وفي الخ فإن نكل المدين أيضا غرم لذلك الناكل حق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ذا</w:t>
      </w:r>
      <w:r>
        <w:rPr>
          <w:rFonts w:cs="Tahoma" w:ascii="Tahoma" w:hAnsi="Tahoma"/>
          <w:color w:val="000000"/>
          <w:sz w:val="20"/>
          <w:szCs w:val="20"/>
          <w:rtl w:val="true"/>
        </w:rPr>
        <w:t xml:space="preserve">) </w:t>
      </w:r>
      <w:r>
        <w:rPr>
          <w:rFonts w:ascii="Tahoma" w:hAnsi="Tahoma" w:cs="Tahoma"/>
          <w:color w:val="000000"/>
          <w:sz w:val="20"/>
          <w:sz w:val="20"/>
          <w:szCs w:val="20"/>
          <w:rtl w:val="true"/>
        </w:rPr>
        <w:t>أي حلف من يظن به العلم من الورثة إن كان ذلك الوارث بالغا وقت الموت أي سواء ظن به العلم بالقضاء قبل الموت أو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فلا يم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لا يكن بالغا وقت الموت بل بلغ بعده فلا يمين على ذلك الوارث ولو بلغ قبل الدعوى كذا قال الشارح تبعا لعبق وفيه نظر بل الظاهر أن المدار على البلوغ وقت الخصام كما يفيده كلام عبق بعد ذلك ا ه‍ أمير</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سكت المصنف عما لو ادعى شخص على ورثة ميت أنه له عليه دينا ولا بينة له به والحكم أنهم إن علموا به وجب عليهم قضاؤه من تركته بعد يمين القضاء وإن لم يعلموا به حلفوا على عدم العلم إن ادعى عليهم العلم وإلا فلا وإن ادعى عليهم ولم يجيبوا كان من أفراد ما تقدم من قوله وإن لم يجب حبس وأدب ثم حكم بلا يم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حلف دافع دراهم أو دنانير لغيره في صرف أو قضاء حق</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رأس مال سلم أو قراض وظاهر كلام المصنف قبول قول الدافع بيمينه سواء قبضها الآخذ مقتضيا لها أو ليقلبها فيأخذ الطيب ويرد غير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1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3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قال بعض الشراح القول قول الدافع بيمينه إن كان الآخذ على الاقتضاء لا إن قبضها على التقليب وإلا كان القول قول الآخذ بيمينه فيحلف ويردها ويأخذ بدلها وهذا هو نص المدون في سلمها الاول ونقله ابن عرفة ولم يذكر له مقابلا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غاب</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دفوع له عليها وقوله ثم ادعى أنه وجدها ناقصة أي في العدد أو في الوزن أو مغشوشة أي وأراد ردها لدافعها فأنكر أن تكون من دراهم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نقص</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دعوى نقص أي في دعوى المدفوع له نصا وقوله لعدد أي أو نقص لوزن في متعامل به وزنا وظاهره أنه يحلف في النقص المذكور بتا سواء كان صيرفيا أم لا وهو كذلك اتفاقا وقوله لان النقص أي لان انتفاء النقص يسهل الخ أو لان النقص من حيث انتفاؤه يسهل فيه حصول القطع أي يسهل حصول القطع أي الجزم به ولا يتعذر ففي بمعنى الباء متعلقة بالقط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في غش</w:t>
      </w:r>
      <w:r>
        <w:rPr>
          <w:rFonts w:cs="Tahoma" w:ascii="Tahoma" w:hAnsi="Tahoma"/>
          <w:color w:val="000000"/>
          <w:sz w:val="20"/>
          <w:szCs w:val="20"/>
          <w:rtl w:val="true"/>
        </w:rPr>
        <w:t xml:space="preserve">) </w:t>
      </w:r>
      <w:r>
        <w:rPr>
          <w:rFonts w:ascii="Tahoma" w:hAnsi="Tahoma" w:cs="Tahoma"/>
          <w:color w:val="000000"/>
          <w:sz w:val="20"/>
          <w:sz w:val="20"/>
          <w:szCs w:val="20"/>
          <w:rtl w:val="true"/>
        </w:rPr>
        <w:t>أي وفي دعوى غش أي وفي دعوى المدفوع له غش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نقص وزن</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متعامل به عددا لا وزن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 نقص الوزن في المتعامل به وزنا كنقص العدد وأما في المتعامل به عددا فهو كالغش هذا هو المعتمد كما قال شيخن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صيرفيا</w:t>
      </w:r>
      <w:r>
        <w:rPr>
          <w:rFonts w:cs="Tahoma" w:ascii="Tahoma" w:hAnsi="Tahoma"/>
          <w:color w:val="000000"/>
          <w:sz w:val="20"/>
          <w:szCs w:val="20"/>
          <w:rtl w:val="true"/>
        </w:rPr>
        <w:t xml:space="preserve">) </w:t>
      </w:r>
      <w:r>
        <w:rPr>
          <w:rFonts w:ascii="Tahoma" w:hAnsi="Tahoma" w:cs="Tahoma"/>
          <w:color w:val="000000"/>
          <w:sz w:val="20"/>
          <w:sz w:val="20"/>
          <w:szCs w:val="20"/>
          <w:rtl w:val="true"/>
        </w:rPr>
        <w:t>أي كان الدافع صيرفيا الخ وحاصله أن الدافع يحلف في دعوى الغش ونقص الوزن على نفي العلم مطلقا كان الدافع صيرفيا أم لا هذا ظاهر المصنف وهو قول ابن القاسم، وقيل هذا إذا كان الدافع غير صيرفي وأما لو كان صيرفيا فإنه يحلف على البت مطلقا أي في نقص العدد والوزن والغش، وظاهر ح في باب البيع اعتماد هذا الثاني وعليه فيقيد قول المصنف وغش علما بغير الصيرف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جميع الايم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في خصوص المسألة السابقة وقوله أي جاز له أي للحال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ظن قوي</w:t>
      </w:r>
      <w:r>
        <w:rPr>
          <w:rFonts w:cs="Tahoma" w:ascii="Tahoma" w:hAnsi="Tahoma"/>
          <w:color w:val="000000"/>
          <w:sz w:val="20"/>
          <w:szCs w:val="20"/>
          <w:rtl w:val="true"/>
        </w:rPr>
        <w:t xml:space="preserve">) </w:t>
      </w:r>
      <w:r>
        <w:rPr>
          <w:rFonts w:ascii="Tahoma" w:hAnsi="Tahoma" w:cs="Tahoma"/>
          <w:color w:val="000000"/>
          <w:sz w:val="20"/>
          <w:sz w:val="20"/>
          <w:szCs w:val="20"/>
          <w:rtl w:val="true"/>
        </w:rPr>
        <w:t>أي وقيل إنما يعتمد على اليقين ونص ابن الحاجب وما يحلف فيه بتا يكتفي فيه بظن قوي وقيل المعتبر اليق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خط أب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كالظن الحاصل له برؤية خط أبيه أو خطه أو الحاصل له من قرينة إن قلت</w:t>
      </w:r>
      <w:r>
        <w:rPr>
          <w:rFonts w:cs="Tahoma" w:ascii="Tahoma" w:hAnsi="Tahoma"/>
          <w:color w:val="000000"/>
          <w:sz w:val="20"/>
          <w:szCs w:val="20"/>
          <w:rtl w:val="true"/>
        </w:rPr>
        <w:t xml:space="preserve">: </w:t>
      </w:r>
      <w:r>
        <w:rPr>
          <w:rFonts w:ascii="Tahoma" w:hAnsi="Tahoma" w:cs="Tahoma"/>
          <w:color w:val="000000"/>
          <w:sz w:val="20"/>
          <w:sz w:val="20"/>
          <w:szCs w:val="20"/>
          <w:rtl w:val="true"/>
        </w:rPr>
        <w:t>قد تقدم في باب اليمين أن الاعتماد على الظن غموس واليمين الغموس منهي عنها فكيف يحكم هنا بجواز الاعتماد على الظن في اليمين بتا</w:t>
      </w:r>
      <w:r>
        <w:rPr>
          <w:rFonts w:cs="Tahoma" w:ascii="Tahoma" w:hAnsi="Tahoma"/>
          <w:color w:val="000000"/>
          <w:sz w:val="20"/>
          <w:szCs w:val="20"/>
          <w:rtl w:val="true"/>
        </w:rPr>
        <w:t xml:space="preserve">. </w:t>
      </w:r>
      <w:r>
        <w:rPr>
          <w:rFonts w:ascii="Tahoma" w:hAnsi="Tahoma" w:cs="Tahoma"/>
          <w:color w:val="000000"/>
          <w:sz w:val="20"/>
          <w:sz w:val="20"/>
          <w:szCs w:val="20"/>
          <w:rtl w:val="true"/>
        </w:rPr>
        <w:t>قلت</w:t>
      </w:r>
      <w:r>
        <w:rPr>
          <w:rFonts w:cs="Tahoma" w:ascii="Tahoma" w:hAnsi="Tahoma"/>
          <w:color w:val="000000"/>
          <w:sz w:val="20"/>
          <w:szCs w:val="20"/>
          <w:rtl w:val="true"/>
        </w:rPr>
        <w:t xml:space="preserve">: </w:t>
      </w:r>
      <w:r>
        <w:rPr>
          <w:rFonts w:ascii="Tahoma" w:hAnsi="Tahoma" w:cs="Tahoma"/>
          <w:color w:val="000000"/>
          <w:sz w:val="20"/>
          <w:sz w:val="20"/>
          <w:szCs w:val="20"/>
          <w:rtl w:val="true"/>
        </w:rPr>
        <w:t>جواز الاعتماد هنا على الظن مبني على أحد قولين في الغموس وهو أنه الحلف على الشك فقط وأما على أن الغموس الحلف على الشك أو الظن كما استظهره ابن الحاجب فإنما يعتمد البات على اليقين أو أن الظن هنا قيد بكونه قويا بخلاف المتقدم فإنه مطلق فيقيد بما إذا لم يكن قويا ومفهوم قول المصنف البات أن غيره وهو من يحلف على نفي العلم يعتمد على الظن وإن لم يقو</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حق اليمين نفي كل مدعى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تأتى ذلك إلا بزيادة قوله ولا شئ منه لا بمجرد قوله ما له عندي كذا لان إثبات الكل إثبات لكل أجزائه ونفيه ليس نفيا لكل أجزائه وقد يقال العبرة بنية المحلف ونيته نفي كل جزء من أجزاء المدعى به وحينئذ فلا يحتاج لقوله ولا شئ منه فالاولى أن يقال إن القصد هنا زيادة التشديد على المدعى عليه في الحلف فالاحتياج لزيادة ولا شئ منه لذلك لا لما قاله الشارح فإن أسقط ولا شئ منه وجب الاتيان بها مع القرب وإعادة الصيغة بتمامه مع البع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ع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ذكره المدعي بدون سؤال عنه أو بعد أن سأله عنه الحاكم ومفهوم قوله إن عين من المدعي أن المدعي إذا لم يعين السبب كما لو ادعى بعشرة فقط كفى المدعى عليه أن يقول ماله عندي عشرة ولا شئ منها أو ماله على حق أو ماله على شئ لان كلا منهما في معنى ماله عشرة ولا شئ منها، بخلاف ما إذا عين المدعي السبب فلا يكفي ذلك على المشهور بل لا بد من زيادة نفي السبب وغيره وإلا أعيد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نفي غيره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ن المدعي يحتمل نسيانه للسبب وذكره لغيره فيحتمل أن يدعي المدعي ثانيا بعشرة أخرى لسبب غير الذي عينه فيحتاج المدعى عليه للحلف على نفيها ثانيا والشارع ناظر لتقليل الخصومات ما أمكن فإذا نفى في اليمين الاولى السبب المعين وغيره اكتفى بتلك اليمين ولا يحتاج ليمين ثانية إذا ادعى بعشرة أخرى لسبب غير السبب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1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3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مع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قضى الخ</w:t>
      </w:r>
      <w:r>
        <w:rPr>
          <w:rFonts w:cs="Tahoma" w:ascii="Tahoma" w:hAnsi="Tahoma"/>
          <w:color w:val="000000"/>
          <w:sz w:val="20"/>
          <w:szCs w:val="20"/>
          <w:rtl w:val="true"/>
        </w:rPr>
        <w:t xml:space="preserve">) </w:t>
      </w:r>
      <w:r>
        <w:rPr>
          <w:rFonts w:ascii="Tahoma" w:hAnsi="Tahoma" w:cs="Tahoma"/>
          <w:color w:val="000000"/>
          <w:sz w:val="20"/>
          <w:sz w:val="20"/>
          <w:szCs w:val="20"/>
          <w:rtl w:val="true"/>
        </w:rPr>
        <w:t>حاصله أن من تسلف من رجل مالا وقضاه له بغير بينة ثم قام صاحب المال وطلب المقترض بالمال فأنكره وقال لا شئ لك عندي فطلب أن يحلفه أنه ما تسلف منه فإنه يحلف له ما تسلف منه وينوي في قلبه سلفا يجب عليه الآن رده ويبرأ من الاثم ومن الدين وأما لو قال له حين طلبه منه رددته عليك لزمه وكان عليه إثبات الرد</w:t>
      </w:r>
      <w:r>
        <w:rPr>
          <w:rFonts w:cs="Tahoma" w:ascii="Tahoma" w:hAnsi="Tahoma"/>
          <w:color w:val="000000"/>
          <w:sz w:val="20"/>
          <w:szCs w:val="20"/>
          <w:rtl w:val="true"/>
        </w:rPr>
        <w:t xml:space="preserve">. </w:t>
      </w:r>
      <w:r>
        <w:rPr>
          <w:rFonts w:ascii="Tahoma" w:hAnsi="Tahoma" w:cs="Tahoma"/>
          <w:color w:val="000000"/>
          <w:sz w:val="20"/>
          <w:sz w:val="20"/>
          <w:szCs w:val="20"/>
          <w:rtl w:val="true"/>
        </w:rPr>
        <w:t>فإن قلت</w:t>
      </w:r>
      <w:r>
        <w:rPr>
          <w:rFonts w:cs="Tahoma" w:ascii="Tahoma" w:hAnsi="Tahoma"/>
          <w:color w:val="000000"/>
          <w:sz w:val="20"/>
          <w:szCs w:val="20"/>
          <w:rtl w:val="true"/>
        </w:rPr>
        <w:t xml:space="preserve">: </w:t>
      </w:r>
      <w:r>
        <w:rPr>
          <w:rFonts w:ascii="Tahoma" w:hAnsi="Tahoma" w:cs="Tahoma"/>
          <w:color w:val="000000"/>
          <w:sz w:val="20"/>
          <w:sz w:val="20"/>
          <w:szCs w:val="20"/>
          <w:rtl w:val="true"/>
        </w:rPr>
        <w:t>اليمين على نية المحلف ونية المحلف أنه ما تسلف منه أصلا أعم من أن يكون السلف باقيا في ذمته يجب عليه الآن رده أم لا وحينئذ فمقتضاه أنه يأثم بتلك اليمين ولا تنفعه نيته</w:t>
      </w:r>
      <w:r>
        <w:rPr>
          <w:rFonts w:cs="Tahoma" w:ascii="Tahoma" w:hAnsi="Tahoma"/>
          <w:color w:val="000000"/>
          <w:sz w:val="20"/>
          <w:szCs w:val="20"/>
          <w:rtl w:val="true"/>
        </w:rPr>
        <w:t xml:space="preserve">. </w:t>
      </w:r>
      <w:r>
        <w:rPr>
          <w:rFonts w:ascii="Tahoma" w:hAnsi="Tahoma" w:cs="Tahoma"/>
          <w:color w:val="000000"/>
          <w:sz w:val="20"/>
          <w:sz w:val="20"/>
          <w:szCs w:val="20"/>
          <w:rtl w:val="true"/>
        </w:rPr>
        <w:t>وأجيب بأن اليمين هنا ليست على نية المحلف لكونها ليست في مقابلة حق باعتبار ما في نفس الامر وقولهم اليمين على نية المحلف لا الحالف فيما إذا كان للمحلف حق في نفس الامر فإذا كان للمحلف حق فلا ينفع الحالف في ذلك نية ولا تورية ولا استثناء بإجماع ويكون آثما بيمينه داخلا تحت الوعيد وهو قوله عليه الصلاة 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من اقتطع حق امرئ مسلم بيمينه حرم الله عيه الجنة وأوجب له النار انظر بن ومثل ما ذكره المصنف المعسر الحقيقي وهو الذي ليس عنده ما يباع على المفلس إذا خاف أن يحبس فيجوز له أن يحلف كذلك أي ما أسلفتني وينوي سلفا يجب رده الآن لان المعسر ما دام على حاله لا يجب عليه أداء ما في ذمته كذا في عج نقلا عن قواعد المقري، ولا يقال هذه اليمين واقعة في مقابلة حق في الواقع فمقتضاه أن النية لا تنفع فيها ويكون آثما لانا نقول المعسر في هذه الحالة بمنزلة من لا شئ عليه في عدم الوفاء</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لولدي</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لفلان الاجنب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م يمنع مدع</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 يمنع المدعي لذلك الشئ من إقامة بينته بسبب القول المذكو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قال المدعى عليه هو لفل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كان ولده الرشيد أو من في ولاية غيره لسفهه هو أيضا وقوله وإن قال لفلان أي وأعاره لي أو آجره لي أو أودعه أو رهنه عندي والحال أنه لا بينة للمدعي ولا للمقر له وإلا عمل بها وحلف بخلاف المسألة السابقة فإن فيها للمدعي بين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حضر</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كان حاضرا وقوله ادعى عليه أي نقلت الدعوى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رجعت الدعوى</w:t>
      </w:r>
      <w:r>
        <w:rPr>
          <w:rFonts w:cs="Tahoma" w:ascii="Tahoma" w:hAnsi="Tahoma"/>
          <w:color w:val="000000"/>
          <w:sz w:val="20"/>
          <w:szCs w:val="20"/>
          <w:rtl w:val="true"/>
        </w:rPr>
        <w:t xml:space="preserve">) </w:t>
      </w:r>
      <w:r>
        <w:rPr>
          <w:rFonts w:ascii="Tahoma" w:hAnsi="Tahoma" w:cs="Tahoma"/>
          <w:color w:val="000000"/>
          <w:sz w:val="20"/>
          <w:sz w:val="20"/>
          <w:szCs w:val="20"/>
          <w:rtl w:val="true"/>
        </w:rPr>
        <w:t>على المقر فإن حلف أنه ليس للمدعي أخذه بيت المال أو بقي بيده حوزا على الخلاف الآتي وإن نكل أخذه المدع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قال نع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قال المقر له نعم هو لي وقوله فإما أن يحلف أي المقر له وقوله فإن حلف برئ أي فإن حلف المقر أن ما أقر به لفلان حق له برئ</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حلف المدعي</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المقر كاذب في إقرا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ما لو نكل المقر له عن اليم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حال أنه يقول أن ذلك الشئ لي فهو مفهوم قول المصنف فإن حلف أي المقر له أنه له أخذ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المدعي يحلف</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المقر كاذب في إقراره وأنه حقي وأخذه بيمينه مع نكول المقر 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ثبت</w:t>
      </w:r>
      <w:r>
        <w:rPr>
          <w:rFonts w:cs="Tahoma" w:ascii="Tahoma" w:hAnsi="Tahoma"/>
          <w:color w:val="000000"/>
          <w:sz w:val="20"/>
          <w:szCs w:val="20"/>
          <w:rtl w:val="true"/>
        </w:rPr>
        <w:t xml:space="preserve">) </w:t>
      </w:r>
      <w:r>
        <w:rPr>
          <w:rFonts w:ascii="Tahoma" w:hAnsi="Tahoma" w:cs="Tahoma"/>
          <w:color w:val="000000"/>
          <w:sz w:val="20"/>
          <w:sz w:val="20"/>
          <w:szCs w:val="20"/>
          <w:rtl w:val="true"/>
        </w:rPr>
        <w:t>أي له الشئ المدعى به بالنكول أي نكول المقر له والحلف أي حلف المدعي وقوله فإن نكل أي المدعي وقوله ولا شئ له على المقر أي وليس له حينئذ تحليف المقر كما نقله ابن عرفة عن عياض</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غاب المقر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كان المقر له غائب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نه ملك لفلان الغائب</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دعه عند ذلك المقر أو رهنه أو أعاره له قال بن وليس التصريح بالملكية لازما بل يكفي في بقائه تحت يده ورد دعوى المدعي المجردة شهادة البينة بالايداع ونحوه كالرهنية والعارية على ما يأتي في كلام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1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3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لا يم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لا معنى لها لانها لا تقطع حجة الغائ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جاء المقر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 يمين المقر أو إقامته البينة وأخذه للمتنازع فيه أو بعد نكوله وتسليمه للمدعي وهذا معنى قول الشارح وسواء كا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له</w:t>
      </w:r>
      <w:r>
        <w:rPr>
          <w:rFonts w:cs="Tahoma" w:ascii="Tahoma" w:hAnsi="Tahoma"/>
          <w:color w:val="000000"/>
          <w:sz w:val="20"/>
          <w:szCs w:val="20"/>
          <w:rtl w:val="true"/>
        </w:rPr>
        <w:t>: (</w:t>
      </w:r>
      <w:r>
        <w:rPr>
          <w:rFonts w:ascii="Tahoma" w:hAnsi="Tahoma" w:cs="Tahoma"/>
          <w:color w:val="000000"/>
          <w:sz w:val="20"/>
          <w:sz w:val="20"/>
          <w:szCs w:val="20"/>
          <w:rtl w:val="true"/>
        </w:rPr>
        <w:t>فصدق المقر</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ما أقر له 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خذه ممن هو بيده من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خذه من يد المقر حيث حلف أو أقام بينة ومن يد المدعي حيث انتفيا وقوله بيمين أي في الاحوال الثلاثة وهذا ما كان يقرره معظم أشياخ عج أما حلفه إذا أخذه من المدعي فظاهر وأما إذا أخذه من المقر فلان إقراره له به ويمينه أنه له كشاهد واحد والبينة التي أقامها في غيبته لم تشهد بالملكية بل بالاعارة أو الوديعة أو الرهنية نعم لو شهدت بالملكية لاخذه المقر له بلا يم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يل إن أخذه من المقر</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ل أنه كان قد حلف أو أقام بينة فلا يمين عليه في الحالتين وأما إن أخذه من يد المدعي حيث انتفيا أخذه بيمين وهذا القول هو ما يفيده كلام ح قال بن</w:t>
      </w:r>
      <w:r>
        <w:rPr>
          <w:rFonts w:cs="Tahoma" w:ascii="Tahoma" w:hAnsi="Tahoma"/>
          <w:color w:val="000000"/>
          <w:sz w:val="20"/>
          <w:szCs w:val="20"/>
          <w:rtl w:val="true"/>
        </w:rPr>
        <w:t xml:space="preserve">. </w:t>
      </w:r>
      <w:r>
        <w:rPr>
          <w:rFonts w:ascii="Tahoma" w:hAnsi="Tahoma" w:cs="Tahoma"/>
          <w:color w:val="000000"/>
          <w:sz w:val="20"/>
          <w:sz w:val="20"/>
          <w:szCs w:val="20"/>
          <w:rtl w:val="true"/>
        </w:rPr>
        <w:t>وقد يقال إن الخلاف لفظي لان معنى كلام ح أني لمقر له إذا حضر بعد أخذه من المقر بلا يمين له لكن إذا خاصمه المدعي حلف له لقول المصنف وانتقلت الحكومة له ومشايخ عج إنما تكلموا على حلفة للمدعي لا للمقر كما يدل عليه كلام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ان للمدعي</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لا منازع له فيه وبيت المال لم يجز حتى يدافع الامام عنه واستظهر بعضهم هذا القو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يل لبيت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المازري وهو ظاهر الروايا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يل يبقى بيد حائز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الاقوال ثلاثة قال شيخنا ينبغي أن محل الخلاف إذا جاء المقر له ووجد المتنازع فيه بيد المقر وأما إن وجده بيد المدعي فينبغي أن يكون له اتفاقا وانظ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استحل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حاصله أن المدعي إذا استحلف المطلوب وحلف له بالفعل ثم أتى ذلك المدعي بعد ذلك ببينة فإن كانت وقت الحلف غائبة غيبة بعيدة كثلاثة أيام مع خوف الطريق أو عشرة أيام مع الامن كان له القيام بها سواء كان عالما بها حين تحليف المطلوب أولا وإن كانت تلك البينة حاضرة حين التحليف أو غائبة غيبة قريبة فله القيام بها إن كان غير عالم وإلا فلا قيام له بها وهذه المسألة مكررة مع قوله فيما مر فإن نفاها واستحلف فلا بينة إلا لعذر كنسيان لكن أعادها لاجل ما ذكره هنا من التفصيل بين كون البينة حاضرة أو غائبة غيبة قربة أو بعيدة يعلمها أو لا الغير المستفاد مما تقدم والاول واقع في محله، فلا يقال كان الاولى أن يقتصر على هذ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حلف المدعى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شار الشارح إلى أن السين والتاء في استحلف زائدتان لا للطل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م تسمع</w:t>
      </w:r>
      <w:r>
        <w:rPr>
          <w:rFonts w:cs="Tahoma" w:ascii="Tahoma" w:hAnsi="Tahoma"/>
          <w:color w:val="000000"/>
          <w:sz w:val="20"/>
          <w:szCs w:val="20"/>
          <w:rtl w:val="true"/>
        </w:rPr>
        <w:t xml:space="preserve">) </w:t>
      </w:r>
      <w:r>
        <w:rPr>
          <w:rFonts w:ascii="Tahoma" w:hAnsi="Tahoma" w:cs="Tahoma"/>
          <w:color w:val="000000"/>
          <w:sz w:val="20"/>
          <w:sz w:val="20"/>
          <w:szCs w:val="20"/>
          <w:rtl w:val="true"/>
        </w:rPr>
        <w:t>محله ما لم يشترط المدعي سماعها بعد حلف المطلوب ويوافقه الآخر على ذلك وإلا عمل بذلك الشرط كما في ح عن زرو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ذا نسيا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ا القول قوله بيمين في نسيان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زادت المساف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ه القيام بها سواء علم بها حين التحليف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هذا</w:t>
      </w:r>
      <w:r>
        <w:rPr>
          <w:rFonts w:cs="Tahoma" w:ascii="Tahoma" w:hAnsi="Tahoma"/>
          <w:color w:val="000000"/>
          <w:sz w:val="20"/>
          <w:szCs w:val="20"/>
          <w:rtl w:val="true"/>
        </w:rPr>
        <w:t xml:space="preserve">) </w:t>
      </w:r>
      <w:r>
        <w:rPr>
          <w:rFonts w:ascii="Tahoma" w:hAnsi="Tahoma" w:cs="Tahoma"/>
          <w:color w:val="000000"/>
          <w:sz w:val="20"/>
          <w:sz w:val="20"/>
          <w:szCs w:val="20"/>
          <w:rtl w:val="true"/>
        </w:rPr>
        <w:t>أي حلف الطالب اليم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ما لو كان موجب توجه اليم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ي نكل عنها المدعى عليه وقوله التهمة أي بناء على أن يمين التهمة تتوجه وهو المعتمد</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ه اختلف في توجه يمين التهمة فمذهب المدونة في تضمين الصناع والسرقة أنها تتوجه وهو قول ابن القاسم وقال أشهب لا تتوجه وعلى الاول فالمشهور أنها لا تنقلب بل يغرم المطلوب بمجرد النكول وفي سماع عيسى من كتاب الشركة أنها تنقلب ثم أنه على توجه يمين التهمة تتوجه ولو كان المدعى عليه ليس من أهل الاتهام لان المراد بالتهمة ما قابل التحقيق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يبين الحاك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لك المحك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شرط في صحة الحكم</w:t>
      </w:r>
      <w:r>
        <w:rPr>
          <w:rFonts w:cs="Tahoma" w:ascii="Tahoma" w:hAnsi="Tahoma"/>
          <w:color w:val="000000"/>
          <w:sz w:val="20"/>
          <w:szCs w:val="20"/>
          <w:rtl w:val="true"/>
        </w:rPr>
        <w:t xml:space="preserve">) </w:t>
      </w:r>
      <w:r>
        <w:rPr>
          <w:rFonts w:ascii="Tahoma" w:hAnsi="Tahoma" w:cs="Tahoma"/>
          <w:color w:val="000000"/>
          <w:sz w:val="20"/>
          <w:sz w:val="20"/>
          <w:szCs w:val="20"/>
          <w:rtl w:val="true"/>
        </w:rPr>
        <w:t>أي خلافا لمن قال باستحبابه كابن شاس وابن الحاجب ومحل طلب القاضي بالبيان المذكور إذا كان القاضي لا يعرف المدعى عليه أو يعرفه ويعرف منه الجهل وأما إذا كان يعرفه ويعرف منه العلم فلا يطالب بالبيان ل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1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3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توجهت عليه يم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 مدعيا أو مدعى عليه كما في التوضيح فالاول كما لو وجد المدعي شاهدا وامتنع من الحلف معه وطلب تحليف المدعى عليه، والثاني كما لو عجز المدعي عن البينة وطلبت اليمين من المدعى عليه فنكل وقال لا أحل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نكل</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د السلطان أو القاضي أو المحكم فقط</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مدعى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شار الشارح إلى أن قول المصنف مدع لا مفهوم له ولو قال المصنف بخلاف من التزمها ثم رجع كان أخصر وأشمل وصورة المدعي أن يدعي زيد على عمرو بحق وأقام شاهدا واحدا فقيل له احلف مع شاهدك فرضي والتزم بالحلف ثم رجع عن الحلف وقال لي شاهد ثان أو يحلف المدعى عليه فإنه يمكن من الرجوع وصورة المدعى عليه أن يدعي زيد على عمرو بحق ولا بينة لذلك المدعي فطلبت اليمين من عمرو والمدعى عليه فقال أحلف ورضي باليمين والتزمها ثم أنه رجع عنها وقال أنا لي بينة بالدفع أو قال لا أحلف يحلف المدعي وأنا أغرم له فإنه يمكن من الرجوع عن اليمين وذلك لان التزامه لا يكون أشد من إلزام الله له فإذا كان له أن يرد اليمين ابتداء على المدعي مع إلزام الله له باليمين فأحرى أن يردها عليه مع التزامه هو ل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ه الرجوع</w:t>
      </w:r>
      <w:r>
        <w:rPr>
          <w:rFonts w:cs="Tahoma" w:ascii="Tahoma" w:hAnsi="Tahoma"/>
          <w:color w:val="000000"/>
          <w:sz w:val="20"/>
          <w:szCs w:val="20"/>
          <w:rtl w:val="true"/>
        </w:rPr>
        <w:t xml:space="preserve">) </w:t>
      </w:r>
      <w:r>
        <w:rPr>
          <w:rFonts w:ascii="Tahoma" w:hAnsi="Tahoma" w:cs="Tahoma"/>
          <w:color w:val="000000"/>
          <w:sz w:val="20"/>
          <w:sz w:val="20"/>
          <w:szCs w:val="20"/>
          <w:rtl w:val="true"/>
        </w:rPr>
        <w:t>الانسب فيمكن من الرجوع أي عن التزامه لليمين وحينئذ فله تحليف خصم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سكت زمن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أولى لو طلب المهلة ليتروى في الاقدام عليها والاحجام ثم طلب الحلف بعد 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 في بعض أنواع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صورها الجزئية وقوله ما تسمع فيه أي وهو ما فقد شرطا من شروط الحيازة كم لو حاز ملك غيره أقل من عشرة أعوام وتصرف فيه بالهدم أو البناء وادعى ملكه ثم قام عليه إنسان وادعى الملكية وأقام بينة بذلك، وكما لو شهدت البينة للمدعي على الحائز عشرة أعوام بعارية أو أعمار أو بأن هذا المحوز حبس أو طريق أو مسجد فالحيازة عشرة أعوام لا تنفع مع وجود البينة الشاهدة ب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بعضها ما لا تسمع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ما استوفى شروط الحيازة أي كما لو حاز ملك غيره في وجهه عشرة أعوام وتصرف فيه بالهدم والبناء وادعى ملكه بشراء أو هبة ثم قام عليه إنسان وادعى أنه ملكه وأقام بينة بالملك والحال أنه لا مانع له من التكلم في تلك المدة فيصدق الحائز بيمينه ولا تقبل بينة المدع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ذكر منها 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ترك منها ثلاثة ذكرها الشارح آخر حيازة الاقارب غير الشركاء وحيازة الموالي والاصهار غير الشركاء</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غير شريك</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مدعي وقوله وتصرف أي بواحد من أربعة عشر ذكرها الشارح ويزاد عليها التدبي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هدم أو بن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كثير لغير إصلاح لا له أو كانا يسيرين عرف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البلد</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 الحائز</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من على جمعة</w:t>
      </w:r>
      <w:r>
        <w:rPr>
          <w:rFonts w:cs="Tahoma" w:ascii="Tahoma" w:hAnsi="Tahoma"/>
          <w:color w:val="000000"/>
          <w:sz w:val="20"/>
          <w:szCs w:val="20"/>
          <w:rtl w:val="true"/>
        </w:rPr>
        <w:t xml:space="preserve">) </w:t>
      </w:r>
      <w:r>
        <w:rPr>
          <w:rFonts w:ascii="Tahoma" w:hAnsi="Tahoma" w:cs="Tahoma"/>
          <w:color w:val="000000"/>
          <w:sz w:val="20"/>
          <w:sz w:val="20"/>
          <w:szCs w:val="20"/>
          <w:rtl w:val="true"/>
        </w:rPr>
        <w:t>أي سبعة أيا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ثبت عذره عن الشقدوم والتوكيل بالبينة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ك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له القيام متى قدم وقوله فإن جهل أي لم يعلم هل منعه من لقدوم عذر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اختلافهم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عرفة ابن رشد وهذا الخلاف في القريب إنما هو إذا علم بأن المحوز ملكه وأما إذا لم يعلم فلا حيازة عليه ومثل الحاضر غير أنه في القريب الغيبة يحمل على عدم العلم حتى يثبت علمه وفي الحاضر يحمل على العلم حتى يثبت له أنه لم يعلم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الم</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تصرف أما لو كن غير عالم فله القيام وإذا ثبت عدم علم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ناز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نازع ذلك الحاضر الحائز لم يسقط حقه وهذا محترز قوله ساكت وقوله أو جهل الخ محترز قوله بلا مانع وكذا قوله أو قام به مانع وظاهر الشارح عدم سقوط حق المدعي إذا نازع ولو كانت المنازعة في أي وقت من العشر سنين وفي ابن مرزوق لا بد من دوام المنازعة فيها 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ظاهره وإن لم تكن عند حاكم وهو ظاهر الشارح بهرام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1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3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ابن ناجي وفي ابن عمر إنما تنفعه المنازعة إذا كانت عند قاض</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جهل كون الشئ المحاز ملك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ذا قال لا علم لي بأنه ملكي وما وجدت الوثيقة إلا الآن عند فلان قبل قوله مع يمينه وأما لو علم أنه ملكه وادعى أن سكوته لغيبة البينة أو غيبة الوثيقة العالم بها فحين حضرت بعد العشر سنين قام بها فلا ينفعه ذلك</w:t>
      </w:r>
      <w:r>
        <w:rPr>
          <w:rFonts w:cs="Tahoma" w:ascii="Tahoma" w:hAnsi="Tahoma"/>
          <w:color w:val="000000"/>
          <w:sz w:val="20"/>
          <w:szCs w:val="20"/>
          <w:rtl w:val="true"/>
        </w:rPr>
        <w:t xml:space="preserve">. </w:t>
      </w:r>
      <w:r>
        <w:rPr>
          <w:rFonts w:ascii="Tahoma" w:hAnsi="Tahoma" w:cs="Tahoma"/>
          <w:color w:val="000000"/>
          <w:sz w:val="20"/>
          <w:sz w:val="20"/>
          <w:szCs w:val="20"/>
          <w:rtl w:val="true"/>
        </w:rPr>
        <w:t>ففي ح نقلا عن الجزولي إذا قال علمت أنها ملكي ولكن منعني من القيام عدم البينة والآن وجدت البينة فإنه لا ينفعه ذلك ولا قيام له وليس هذا عذرا لانه قد يقر له إذا نازعه أو ينكل عن اليمين فيحلف هو وكذا قال ابن ناجي الصواب عندي أنه لا يقبل عذره بذلك لانه كالمعترف بأنه لا حق له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نحوه</w:t>
      </w:r>
      <w:r>
        <w:rPr>
          <w:rFonts w:cs="Tahoma" w:ascii="Tahoma" w:hAnsi="Tahoma"/>
          <w:color w:val="000000"/>
          <w:sz w:val="20"/>
          <w:szCs w:val="20"/>
          <w:rtl w:val="true"/>
        </w:rPr>
        <w:t xml:space="preserve">) </w:t>
      </w:r>
      <w:r>
        <w:rPr>
          <w:rFonts w:ascii="Tahoma" w:hAnsi="Tahoma" w:cs="Tahoma"/>
          <w:color w:val="000000"/>
          <w:sz w:val="20"/>
          <w:sz w:val="20"/>
          <w:szCs w:val="20"/>
          <w:rtl w:val="true"/>
        </w:rPr>
        <w:t>من ذلك ما إذا كان الموضع لا يتيسر فيه من يزجر ويرجع إليه، ولذا قال ابن عمر الحيازة إنما تكون في موضع الاحكام وأما في البادية ونحوها فلا حيازة ومن ذلك خوف الحاضر من سطوة الحائز أو من سطوة من استند إليه الحائز ولذا ذكر ح وغيره أنه لا حيازة لذي الشوكات والتغل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ن العذ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انع من التكلم الصغر والسفه بخلاف جهله أن الحيازة تسقط الحق وتقطع البينة فإنه لا يعذر بذلك الجه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ا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تصرف وحاضر وساكت وبلا مانع والمراد بكونه معمولا لحاز وما بعده أنه يصح أن يكون معمولا لاحدها وباقيها يعمل في ضميره بناء على جواز التنازع في مثل هذا العدد، وإلا فيقدر معمول لما زاد على العوامل الثلاثة ولا يجوز أن يعمل في ضمير المتنازع ف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كن لا يشترط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خلافا لظاهر المصنف فقوله وتصرف عشر سنين فيه ضعف والمعتمد أنه لا يشترط أن يكون التصرف في جميعها بل يكفي في أي جزء منها ولو في أولها وهذا التعقب إنما يأتي على ما قاله من أن قوله عشر سنين معمول لحاز وما بعده أما إن جعل معمولا لحاضر ساكت بلا مانع وهو يتضمن كون الحيازة عشر سنين وليس ظرفا لتصرف فلا يتأتى ذلك التعق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عشر سن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حوز عشر سنين إنما هو شرط في حيازة العقل وقوله كما سيأتي للمصنف أي في قوله وإنما تفترق الدار الخ ثم أن تحديد الحيازة في العقار بالعشر نحوه في الرسالة وعزاه في المدونة لربيعة قال ابن رشد وهو المشهور في المذهب ولابن القاسم في الموازية أن ما قارب العشر كتسع وثمان كالعشر وقال مالك تحد باجتهاد الحاكم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ذا التصرف بالبيع والهبة ونحو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كالعتق والكتابة والتدبير والوطئ لا يشترط فيه الطول المذكور وإنما يشترط الطول المذكور إذا كان التصرف بالسكنى أو الاسكان أو الزرع أو الغرس أو الاستغلال أو الهدم أو البناء أو قطع الشجر قال ابن رشد في البيان وتحصل الحيازة في كل شئ بالبيع والهبة والصدقة والعتق والتدبير والكتابة والوطئ ولو بين أب وابنه ولو قصرت المدة إلا أنه إن حضر مجلس البيع فسكت لزمه البيع وكان له الثمن وإن سكت بعد العام ونحوه استحق البائع الثمن بالحيازة مع يمينه، وإن لم يعلم بالبيع إلا بعد وقوعه فقام حين علم كان له رد البيع وإمضاؤه وأخذ حقه وإن سكت العام ونحوه لم يكن له إلا الثمن وإن لم يقم حتى مضت مدة الحيازة ثلاث سنين لم يكن له شئ واستحقه الحائز وإن حضر مجلس الهبة أو الصدقة أو العتق أو التدبير فسكت لم يكن له شئ، وإن لم يحضر ثم علم فإن قام حينئذ كان له الاجازة والرد وإن قام بعد عام ونحوه فلا شئ له ويختلف في الكتابة هل تحمل على البيع أو على العتق قولان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م تسمع دعواه</w:t>
      </w:r>
      <w:r>
        <w:rPr>
          <w:rFonts w:cs="Tahoma" w:ascii="Tahoma" w:hAnsi="Tahoma"/>
          <w:color w:val="000000"/>
          <w:sz w:val="20"/>
          <w:szCs w:val="20"/>
          <w:rtl w:val="true"/>
        </w:rPr>
        <w:t xml:space="preserve">) </w:t>
      </w:r>
      <w:r>
        <w:rPr>
          <w:rFonts w:ascii="Tahoma" w:hAnsi="Tahoma" w:cs="Tahoma"/>
          <w:color w:val="000000"/>
          <w:sz w:val="20"/>
          <w:sz w:val="20"/>
          <w:szCs w:val="20"/>
          <w:rtl w:val="true"/>
        </w:rPr>
        <w:t>أي سماعا معتدا به بحيث تكون البينة على المدعي واليمين على من أنكر وليس المراد نفي سماعها رأسا إذ تسمع لاحتمال إقرار الحائز للمدعي أو اعتقاد الحائز أن مجرد حوزها تلك المدة يوجب له ملكها وإن كانت ثابتة الملك ل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بين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تعتبر وثائقه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ما لم تسمع دعواه</w:t>
      </w:r>
      <w:r>
        <w:rPr>
          <w:rFonts w:cs="Tahoma" w:ascii="Tahoma" w:hAnsi="Tahoma"/>
          <w:color w:val="000000"/>
          <w:sz w:val="20"/>
          <w:szCs w:val="20"/>
          <w:rtl w:val="true"/>
        </w:rPr>
        <w:t xml:space="preserve">) </w:t>
      </w:r>
      <w:r>
        <w:rPr>
          <w:rFonts w:ascii="Tahoma" w:hAnsi="Tahoma" w:cs="Tahoma"/>
          <w:color w:val="000000"/>
          <w:sz w:val="20"/>
          <w:sz w:val="20"/>
          <w:szCs w:val="20"/>
          <w:rtl w:val="true"/>
        </w:rPr>
        <w:t>أي دعوى مدعي الملك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ع الشروط المذكو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ي رابعة أولها أن يحصل من الاجنبي الحائز تصرف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1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3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أن يكون المنازع له المدعي للملكية حاضرا معه بالبلد حقيقة أو حكما وأن يكون ساكتا ولا مانع له من التكلم مدة عشر سنين، وبقي شرط خامس وهو أن يدعي الحائز وقت المنازعة ملك الشئ المحاز وأما إذا لم يكن له حجة إلا مجيرد الحوز فلا ينفعه ولا يشترط بيان سبب الملك كما قال ابن أبي زمنين وهو المعتمد خلافا لمن قال إنه يطالب ببيانه وقيل إن لم يثبت أصل الملك للمدعي لم يطالب الحائز ببيانه وإن ثبت أصل الملك للمدعي طولب ببيانه انظر 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يحتاج معها ليم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حائز وقال عيسى أنه يحلف وهو صريح كلام ابن رشد قال في التوضيح وهو أقوى على الظاهر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تقادم الزمن</w:t>
      </w:r>
      <w:r>
        <w:rPr>
          <w:rFonts w:cs="Tahoma" w:ascii="Tahoma" w:hAnsi="Tahoma"/>
          <w:color w:val="000000"/>
          <w:sz w:val="20"/>
          <w:szCs w:val="20"/>
          <w:rtl w:val="true"/>
        </w:rPr>
        <w:t xml:space="preserve">) </w:t>
      </w:r>
      <w:r>
        <w:rPr>
          <w:rFonts w:ascii="Tahoma" w:hAnsi="Tahoma" w:cs="Tahoma"/>
          <w:color w:val="000000"/>
          <w:sz w:val="20"/>
          <w:sz w:val="20"/>
          <w:szCs w:val="20"/>
          <w:rtl w:val="true"/>
        </w:rPr>
        <w:t>أي زمن الحياز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إسك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وجه الاجارة أو العار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نعم إن أق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حائز بإسكان من المدعي كان كالبينة الشاهدة للمدع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ذ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ذكره المصنف من أنه إذا شهد للمدعي بينة بإسكان للحائز ونحوه فإنها تسمع بين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قيد بما إذا لم يحص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قيد أيضا بما إذا لم يدع الحائز الملكية من جهة المدعي بهبة أو شراء وإلا فلا تسمع بينة المدعي بالاسكان ونحوه فإذا ادعى أن له بينة بالاسكان ونحوه، وادعى الحائز أنه ملكه من جهته بهبة أو شراء مثلا صدق الحائز بعد مضي المدة المذكورة بيمينه، وما تقدم في باب الاقرار فهو مخصوص بما إذا لم يكن مدة حيازة لتقدم شهادة العرف على إقرا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حاز في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م منه أن حيازة الاجنبي مدة عشر سنين نافعة له بالشروط الخمسة المتقدمة سواء كان الحاضر المنازع له المدعي الملكية غير شريك له أو كان شريكا له ولو بميراث</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هد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شريكه حاضر ساكت عالم بالتصرف ولا مانع له من التكل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غرس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دار أو أرض وكذلك الاستغلال في غيرهما مثل كراء الرقيق والحيوان وأخذه أجرة ذلك وأما استغلال الارض والدار بالاجارة أو بالسكنى بنفسه أو الزراعة فإنه لا يمنع من قيام الشريك وإن منع من قيام الاجنبي وكذا يقال في استخدام الرقيق وركوب الدابة ولبس الثوب أي لا يمنع من قيام الشريك وإن منع من قيام غيره ثم إن الحيازة عشر سنين إنما تعتبر إذا كان تصرف الشريك الحائز بالهدم والبناء وما يقوم مقامهما من قطع الشجر وغرسه واستغلال الحيوان، وأما إذا تصرف الشريك الحائز بالبيع أو الهبة أو الصدقة أو العتق أو الكتابة أو التدبير أو الوطئ وشريكه حاضر عالم ساكت بلا مانع فإن الحائز يمضي فعله ولا يشترط طول أمد الحيازة كما مر في الاجنبي غير الشري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ذ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ذكره من أن هدم الحائز وبناءه يمنع قيام الشريك مع بقية الشروط وقوله فلا يمنع قيام شريكه أي ولو كان حاضرا عالما ساكتا بلا مانع عشرة أعوا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في حيازة الشريك</w:t>
      </w:r>
      <w:r>
        <w:rPr>
          <w:rFonts w:cs="Tahoma" w:ascii="Tahoma" w:hAnsi="Tahoma"/>
          <w:color w:val="000000"/>
          <w:sz w:val="20"/>
          <w:szCs w:val="20"/>
          <w:rtl w:val="true"/>
        </w:rPr>
        <w:t xml:space="preserve">) </w:t>
      </w:r>
      <w:r>
        <w:rPr>
          <w:rFonts w:ascii="Tahoma" w:hAnsi="Tahoma" w:cs="Tahoma"/>
          <w:color w:val="000000"/>
          <w:sz w:val="20"/>
          <w:sz w:val="20"/>
          <w:szCs w:val="20"/>
          <w:rtl w:val="true"/>
        </w:rPr>
        <w:t>أي وفي أمد حيازة الشريك القريب ولا مفهوم للشريك لان القولين في أمد حيازة القريب مطلقا أي سواء كان شريكا أم لا كما قال الشار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ا يقوم مقام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قطع الشجر وغرسه بدار أو أرض وكذا الاستغلال بالكراء والانتفاع بنفسه بسكنى أو ازدرا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و الراجح</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فرق بين الارث وغيره كما هو المفتي به خلافا لمن قال الارث كالوقف لا يعتبر فيه الحيازة وتسمع فيه البينات ولو طال الزمن جد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ان أحس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محل الخلاف إذا لم يكن بينهم عداوة وإلا كانوا كالاجانب اتفاق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ما الموالي والاصها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اصهار من تزوجت منهم أو وتزوجوا منك والموالي كالعتيق مع معتقه أو مع أولا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الاظهر الاقوا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اصله أ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1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3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موالي والاصهار الذين لا قرابة بينهم فيهم ثلاثة أقوال كلها لابن القاسم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أنهم كالاقارب فلا تحصل الحيازة بينهم إلا مع الطول جدا بأن تزيد مدتها على أربعين سنة وسواء كان التصرف بالهدم أو البناء أو ما يقو مقام كل منهما أو كان بالاستغلال بالكراء أو الانتفاع بنفسه بسكنى أو ازدراع، وقيل إنهم كالاجانب غير الشركاء فيكفي في الحيازة عشر سنين مع التصرف مطلقا أي سواء كن بالهدم أو البناء، أو ما يقوم مقام كل منهما أو بالاجارة أو الاستغلال بنفسه بسكنى أو ازدراعه، وقيل كالاجانب الشركاء، أي فيكفي في الحيازة عشر سنين مع التصرف بالهدم أو البناء وما يقوم مقام كل لا بالاستغلال أو بسكنى أو ازدراع واحترز الشارح بقوله الذين لا قرابة بينهم عن الاصهار الذين بينهم قرابة فيجري فيهم ما جرى في الاقارب الذين ليسوا بأصهار من القولين في المت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لا يصح حوز أحدهما عن الآخر</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ا شريكين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نحو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كالعتق والتدبير والكتابة والوطئ</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أن يط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أمد الحيازة بين الاب وابنه طولا بحيث يكون من شأنه تهلك فيه البينات وهذا الاستثناء راجع للنفي وهو المستثنى منه وكان حقه عطفه على الاستثناء الذي قبله بالواو</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ع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مع أحدهما أو مع ما ألحق بهما من قطع شجر أو غرس له والسكنى والازدراع والاستغلال</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 الحيازة لا تعتبر بين الاب وابنه إلا إذا كان تصرف الحائز منهما بما يفيت الذات أو كان بالبناء أو الهدم أو ما ألحق بهما وطالت مدة الحيازة جدا كالستين سنة والآخر حاضر عالم ساكت طول المدة بلا مانع له من التكل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حيازة الاجنبي</w:t>
      </w:r>
      <w:r>
        <w:rPr>
          <w:rFonts w:cs="Tahoma" w:ascii="Tahoma" w:hAnsi="Tahoma"/>
          <w:color w:val="000000"/>
          <w:sz w:val="20"/>
          <w:szCs w:val="20"/>
          <w:rtl w:val="true"/>
        </w:rPr>
        <w:t xml:space="preserve">) </w:t>
      </w:r>
      <w:r>
        <w:rPr>
          <w:rFonts w:ascii="Tahoma" w:hAnsi="Tahoma" w:cs="Tahoma"/>
          <w:color w:val="000000"/>
          <w:sz w:val="20"/>
          <w:sz w:val="20"/>
          <w:szCs w:val="20"/>
          <w:rtl w:val="true"/>
        </w:rPr>
        <w:t>أي غير الشريك وأما الشريك فاستخدامه الرقيق وركوب الدابة لا يمنع من قيام شريكه ولو لعشر سنين كما مر وحينئذ فلا تكون حيازة الدابة وأمة الخدمة في حقه بالسنت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تستعمل في ركوب ونحوه</w:t>
      </w:r>
      <w:r>
        <w:rPr>
          <w:rFonts w:cs="Tahoma" w:ascii="Tahoma" w:hAnsi="Tahoma"/>
          <w:color w:val="000000"/>
          <w:sz w:val="20"/>
          <w:szCs w:val="20"/>
          <w:rtl w:val="true"/>
        </w:rPr>
        <w:t xml:space="preserve">) </w:t>
      </w:r>
      <w:r>
        <w:rPr>
          <w:rFonts w:ascii="Tahoma" w:hAnsi="Tahoma" w:cs="Tahoma"/>
          <w:color w:val="000000"/>
          <w:sz w:val="20"/>
          <w:sz w:val="20"/>
          <w:szCs w:val="20"/>
          <w:rtl w:val="true"/>
        </w:rPr>
        <w:t>أي كالحرث والدرس والساقية والطاحون واحترز عن دابة لا تستعمل في شئ من ذلك كالجاموس فإنها كالعرض لا بد فيها من الزيادة على السنت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زاد في عبد</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 لخدمة أو لغيرها كتج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ما أمة الوطئ توطأ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إذا لم توطأ فهل تكون كأمة الخدمة لا بد في حيازتها من سنتين أو يكفي فيها سنة لانها مظنة حصول الوطئ</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ذا البيع</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ا تفوت بالبي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الاقارب</w:t>
      </w:r>
      <w:r>
        <w:rPr>
          <w:rFonts w:cs="Tahoma" w:ascii="Tahoma" w:hAnsi="Tahoma"/>
          <w:color w:val="000000"/>
          <w:sz w:val="20"/>
          <w:szCs w:val="20"/>
          <w:rtl w:val="true"/>
        </w:rPr>
        <w:t xml:space="preserve">) </w:t>
      </w:r>
      <w:r>
        <w:rPr>
          <w:rFonts w:ascii="Tahoma" w:hAnsi="Tahoma" w:cs="Tahoma"/>
          <w:color w:val="000000"/>
          <w:sz w:val="20"/>
          <w:sz w:val="20"/>
          <w:szCs w:val="20"/>
          <w:rtl w:val="true"/>
        </w:rPr>
        <w:t>أي غير الاب وابنه وكذا الحيازة بين الاب وابنه لا تفترق من حيث المدة بين عقار وغيره فلا بد من مضي نحو الستين سن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تفترق</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حيث المدة بين عقار وغيره أي وهو معروض والحيوا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شترط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عقار أي لا يشترط في حيازته هدم أي التصرف بالهدم والبناء أي التصرف بخصوص 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اسك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لك السكنى بنفسه والازدراع بنفس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الاجتهاد</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حاك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ذا في غي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ذا في التصرف بغير العتق بأن كان بالكراء أو باستعماله بنفس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نحو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كالبيع والكتابة والتدبير والوطئ</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أنه في البي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أما الهبة والصدقة والعتق والتدبير إذا حضر المالك مجلسها فسكت لم يكن له شئ وإن لم يحضر ثم علم فإن قام حينئذ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1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3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كان له حقه من التخيير بين الاجازة والرد وإن قام بعد عام ونحوه من علمه فلا شئ له</w:t>
      </w:r>
      <w:r>
        <w:rPr>
          <w:rFonts w:cs="Tahoma" w:ascii="Tahoma" w:hAnsi="Tahoma"/>
          <w:color w:val="000000"/>
          <w:sz w:val="20"/>
          <w:szCs w:val="20"/>
          <w:rtl w:val="true"/>
        </w:rPr>
        <w:t xml:space="preserve">. </w:t>
      </w:r>
      <w:r>
        <w:rPr>
          <w:rFonts w:ascii="Tahoma" w:hAnsi="Tahoma" w:cs="Tahoma"/>
          <w:color w:val="000000"/>
          <w:sz w:val="20"/>
          <w:sz w:val="20"/>
          <w:szCs w:val="20"/>
          <w:rtl w:val="true"/>
        </w:rPr>
        <w:t>واختلف في الكتابة هل تحمل على العتق فيجري فيها ما جرى فيه أو تحمل على البيع فيقال فيها ما قيل فيه قولا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ضى عشرين عا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 حضور ربها وتمكنه من الطلب بها وليس له ما يمنعه م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يل مضى ثلاث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قول مالك والمراد مضيها مع حضور ربها وتمكنه من الطلب ب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يل لا تسقط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هو الذي اختاره ابن رشد في البيان ونصه إذا تقرر الدين في الذمة وثبت فيها لا يبطل وإن طال الزمان وكان ربه حاضرا ساكتا قادرا على الطلب به لعموم خبر لا يبطل حق امرئ مسلم وإن قدم ا ه‍</w:t>
      </w:r>
      <w:r>
        <w:rPr>
          <w:rFonts w:cs="Tahoma" w:ascii="Tahoma" w:hAnsi="Tahoma"/>
          <w:color w:val="000000"/>
          <w:sz w:val="20"/>
          <w:szCs w:val="20"/>
          <w:rtl w:val="true"/>
        </w:rPr>
        <w:t xml:space="preserve">. </w:t>
      </w:r>
      <w:r>
        <w:rPr>
          <w:rFonts w:ascii="Tahoma" w:hAnsi="Tahoma" w:cs="Tahoma"/>
          <w:color w:val="000000"/>
          <w:sz w:val="20"/>
          <w:sz w:val="20"/>
          <w:szCs w:val="20"/>
          <w:rtl w:val="true"/>
        </w:rPr>
        <w:t>واختار هذا القول التونسي والغبريني وفي المعيار سئل سيدي أبو عبد الله العبدوسي عمن له دين على رجل برسم وللرسم المذكور مدة نحو أربعين سنة ولم يدع المديان قضاءه وربه حاضر ساكت من غير مانع يمنعه من الطلب به فهل يبطل الدين بتقادم عهده أم لا ؟ فأجاب طول المدة المذكورة لا يبطل الدين عن المديان المذكور ولا خلاف في ذلك وإنما الخلاف إذا كان الدين برسم وطالت المدة جدا وادعى المديان قضاءه ولم يكن هناك ما يدل على عدم القضاء من غيبة أو إكراه أو إنكار أو غير ذلك فقيل يقبل قوله في القضاء مع يمينه وقيل لا يقبل وهو المشهور وإن كان بغير رسم فقيل يقبل قوله في القضاء مع طول المدة مع يمينه على المشهور ولا سيما إذا كان رب الدين محتاجا والذي عليه الدين مليا وكانا حاضرين وليس بينهما ما يمنع من الطلب ا ه‍ كلام المعيار</w:t>
      </w:r>
      <w:r>
        <w:rPr>
          <w:rFonts w:cs="Tahoma" w:ascii="Tahoma" w:hAnsi="Tahoma"/>
          <w:color w:val="000000"/>
          <w:sz w:val="20"/>
          <w:szCs w:val="20"/>
          <w:rtl w:val="true"/>
        </w:rPr>
        <w:t xml:space="preserve">. </w:t>
      </w:r>
      <w:r>
        <w:rPr>
          <w:rFonts w:ascii="Tahoma" w:hAnsi="Tahoma" w:cs="Tahoma"/>
          <w:color w:val="000000"/>
          <w:sz w:val="20"/>
          <w:sz w:val="20"/>
          <w:szCs w:val="20"/>
          <w:rtl w:val="true"/>
        </w:rPr>
        <w:t>باب في الدماء قوله</w:t>
      </w:r>
      <w:r>
        <w:rPr>
          <w:rFonts w:cs="Tahoma" w:ascii="Tahoma" w:hAnsi="Tahoma"/>
          <w:color w:val="000000"/>
          <w:sz w:val="20"/>
          <w:szCs w:val="20"/>
          <w:rtl w:val="true"/>
        </w:rPr>
        <w:t>: (</w:t>
      </w:r>
      <w:r>
        <w:rPr>
          <w:rFonts w:ascii="Tahoma" w:hAnsi="Tahoma" w:cs="Tahoma"/>
          <w:color w:val="000000"/>
          <w:sz w:val="20"/>
          <w:sz w:val="20"/>
          <w:szCs w:val="20"/>
          <w:rtl w:val="true"/>
        </w:rPr>
        <w:t>وأركان القصاص</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اركان التي يتوقف عليها تحقق القصاص</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لجاني</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لا يقتص إلا من جا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شرطه التكليف والعص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إيمان أو أمان فالمراد عصمة مخصوصة وقوله والمكافأة أي بأن يكون غير زائد على المجني عليه بحرية أو إسلام وليس المراد بها المساواة من كل وجه بل المراد بها مكافأة مخصوصة وهي المساواة في الحرية والاسلام للمجني عليه أو نقصه عنه فيه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شار المصنف إلى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إلى ما ذكر من الاركان الثلاثة وشروط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نفسا أو طرفا</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حذف ذلك لان هذا هو المراد بقول المصنف فيما يأتي معصوما على أن الكلام هنا في النفس فقط والاطراف والجراحات سيذكره المصنف بعد فلا معنى لذكره هن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قتل العبد بمث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ن في القاتل شائبة حرية إذ لا عبرة بها فتقتل أم الولد مثلا بالقن والعكس</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شاء الولي</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ي الحر واعب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ه استحياؤ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لي الحر والعبد المقتول أن يستحيي ذلك العبد القاتل وحينئذ فيخير سيده في إسلامه في الجناية وفي فدائه بقيمة العبد ودية الح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ما الصب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حترز قوله مكل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يقتص من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دية على عاقلته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نتظرت إفاق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قتص منه بعد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المجنون</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يقتل والدية على عاقل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الحربي لا يقتل قصاص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عدم التزامه أحكام الا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ل يهد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بل يقتل بسبب هدر دمه وقوله وعدم عصمته عطف تفسي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ذ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جل إن قتله إنما هو بسبب هدر دمه وعدم عصمته لو جاء أي بعد جنيته وقوله بأيمان أي ملتبسا بأيمان وقوله لم يقتل أي بمن قتله قبل توب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زائد حرية</w:t>
      </w:r>
      <w:r>
        <w:rPr>
          <w:rFonts w:cs="Tahoma" w:ascii="Tahoma" w:hAnsi="Tahoma"/>
          <w:color w:val="000000"/>
          <w:sz w:val="20"/>
          <w:szCs w:val="20"/>
          <w:rtl w:val="true"/>
        </w:rPr>
        <w:t xml:space="preserve">) </w:t>
      </w:r>
      <w:r>
        <w:rPr>
          <w:rFonts w:ascii="Tahoma" w:hAnsi="Tahoma" w:cs="Tahoma"/>
          <w:color w:val="000000"/>
          <w:sz w:val="20"/>
          <w:sz w:val="20"/>
          <w:szCs w:val="20"/>
          <w:rtl w:val="true"/>
        </w:rPr>
        <w:t>بالرفع بعطف لا على غير لان لا اسم بمعنى غير ظهر إعرابها فيما بعدها أو بالجر عطفا على حربي ولا زائدة لتأكيد النف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أن كان مساويا له في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قتل الحر المسلم بمثله ولو كان القاتل زائدا بمزية كعلم أو شجاعة ونحوهما ويقتل الحر الكافر بمثله ولو كان القات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1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3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كتابيا والمقتول مجوسيا ويقتل العبد المسلم بمثله ولو كان القاتل فيه شائبة حرية ك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أنقص</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أنقص منه فيهما فيقتل الحر الكافر بالحر المسلم وكذا يقتل العبد المسلم بالحر المسلم إن شاء ولي الحر ك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في بمعنى الباء أي فإن كان الجاني زائدا بما ذكر حين الجناية فلا قصاص فلا يقتل الحر بالعبد إلا أن يكون العبد المقتول زائد إسلام لما يأتي من قتل الحر الكتابي بالعبد المسلم ولا يقتل مسلم ولو عبدا بكافر ولو حرا لان الحرية لا توازي الا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حين القتل</w:t>
      </w:r>
      <w:r>
        <w:rPr>
          <w:rFonts w:cs="Tahoma" w:ascii="Tahoma" w:hAnsi="Tahoma"/>
          <w:color w:val="000000"/>
          <w:sz w:val="20"/>
          <w:szCs w:val="20"/>
          <w:rtl w:val="true"/>
        </w:rPr>
        <w:t xml:space="preserve">) </w:t>
      </w:r>
      <w:r>
        <w:rPr>
          <w:rFonts w:ascii="Tahoma" w:hAnsi="Tahoma" w:cs="Tahoma"/>
          <w:color w:val="000000"/>
          <w:sz w:val="20"/>
          <w:sz w:val="20"/>
          <w:szCs w:val="20"/>
          <w:rtl w:val="true"/>
        </w:rPr>
        <w:t>المراد به الموت لا الضر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ظرف لقوله غير حربي وما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رجع لمكلف لانه لو رجع له لاقتضى أن من حصل منه سبب القتل وهو بالغ عاقل ثم جن فمات المضروب ثم أفاق المجنون أنه لا يقتص منه حين إفاقته كما مر وأن من حصل منه سبب القتل وهو غير مكلف ثم حصل الموت وهو مكلف أنه يقتل مع أنه لا يقت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لقصاص 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نسبة للقصاص م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بلغ أو عقل</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حذفهما والاقتصار على قوله ولو أسلم الحربي بأثر ذلك لان قوله حين القتل إنما جعل ظرفا لقوله غير حربي وما بعده فهو مكلف قبل وقت لقتل لا لمكلف ف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ه أنه لو قتل حربي غيره فلا يقتص منه ولو أسلم ذلك الحربي بأثر القتل لان شرط القصاص كون الجاني غير حربي حين الموت وهو متخلف هنا لانه حربي حين الموت، ثم اعلم أن شرط القتل قصاصا أن لا يكون القاتل حربيا ولا زائد حرية أو إسلام حين السبب والموت وبينهما فالشروط معتبرة حين السبب أيضا فإن تخلف شئ منها عند السبب أو المسبب فلا قصاص وظاهر المصنف إنها إنما تعتبر حين المسبب وهو الموت فقط فكان الاولى للمصنف أن يعبر بالغاية كما فعل بعد بأن يقول إلى حين القتل وإن كان يمكن الجواب عنه بحمل كلامه على ما إذا لم يتأخر القتل عن سببه فإن تأخر عنه اعتبر حصول الشروط عند السبب أيضا كما يعتبر حصولها عند المسب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ثله</w:t>
      </w:r>
      <w:r>
        <w:rPr>
          <w:rFonts w:cs="Tahoma" w:ascii="Tahoma" w:hAnsi="Tahoma"/>
          <w:color w:val="000000"/>
          <w:sz w:val="20"/>
          <w:szCs w:val="20"/>
          <w:rtl w:val="true"/>
        </w:rPr>
        <w:t xml:space="preserve">) </w:t>
      </w:r>
      <w:r>
        <w:rPr>
          <w:rFonts w:ascii="Tahoma" w:hAnsi="Tahoma" w:cs="Tahoma"/>
          <w:color w:val="000000"/>
          <w:sz w:val="20"/>
          <w:sz w:val="20"/>
          <w:szCs w:val="20"/>
          <w:rtl w:val="true"/>
        </w:rPr>
        <w:t>تنازعه رمي وجر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ي القتل لاخذ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 القتل خفية كما لو خدعه فذهب به لمحل فقتله فيه لاخذ المال أو كان ظاهرا على وجه يتعذر معه الغوث وإن كان الثاني قد يسمى حراب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قوله غير حربي</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من قوله ولا زائد حرية ولا إ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ذ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جل كون القتل للغيلة للفساد لا قصاصا قال مالك لا عفو فيه فلو كان قصاصا لقبل العفو والصلح ف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عفو فيه</w:t>
      </w:r>
      <w:r>
        <w:rPr>
          <w:rFonts w:cs="Tahoma" w:ascii="Tahoma" w:hAnsi="Tahoma"/>
          <w:color w:val="000000"/>
          <w:sz w:val="20"/>
          <w:szCs w:val="20"/>
          <w:rtl w:val="true"/>
        </w:rPr>
        <w:t xml:space="preserve">) </w:t>
      </w:r>
      <w:r>
        <w:rPr>
          <w:rFonts w:ascii="Tahoma" w:hAnsi="Tahoma" w:cs="Tahoma"/>
          <w:color w:val="000000"/>
          <w:sz w:val="20"/>
          <w:sz w:val="20"/>
          <w:szCs w:val="20"/>
          <w:rtl w:val="true"/>
        </w:rPr>
        <w:t>ي في قتل الغيل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عصوما</w:t>
      </w:r>
      <w:r>
        <w:rPr>
          <w:rFonts w:cs="Tahoma" w:ascii="Tahoma" w:hAnsi="Tahoma"/>
          <w:color w:val="000000"/>
          <w:sz w:val="20"/>
          <w:szCs w:val="20"/>
          <w:rtl w:val="true"/>
        </w:rPr>
        <w:t xml:space="preserve">) </w:t>
      </w:r>
      <w:r>
        <w:rPr>
          <w:rFonts w:ascii="Tahoma" w:hAnsi="Tahoma" w:cs="Tahoma"/>
          <w:color w:val="000000"/>
          <w:sz w:val="20"/>
          <w:sz w:val="20"/>
          <w:szCs w:val="20"/>
          <w:rtl w:val="true"/>
        </w:rPr>
        <w:t>صفة لموصوف محذوف أي شيئا معصوما فيشمل النفس والطرف والجرح ولا يشمل المال لقوله فالقود ولا تقدر شخصا ولا آدميا لقصورهما على النفس ولا عضوا لقصوره على الطرف والجرح كذا ذكر عبق والاولى أن يقدر شخصا آدميا لان الكلام هنا في النفس وأما الجرح فسيأتي الكلام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غير ناقص حرية أو إسلام</w:t>
      </w:r>
      <w:r>
        <w:rPr>
          <w:rFonts w:cs="Tahoma" w:ascii="Tahoma" w:hAnsi="Tahoma"/>
          <w:color w:val="000000"/>
          <w:sz w:val="20"/>
          <w:szCs w:val="20"/>
          <w:rtl w:val="true"/>
        </w:rPr>
        <w:t xml:space="preserve">) </w:t>
      </w:r>
      <w:r>
        <w:rPr>
          <w:rFonts w:ascii="Tahoma" w:hAnsi="Tahoma" w:cs="Tahoma"/>
          <w:color w:val="000000"/>
          <w:sz w:val="20"/>
          <w:sz w:val="20"/>
          <w:szCs w:val="20"/>
          <w:rtl w:val="true"/>
        </w:rPr>
        <w:t>أي بل مساو للجاني فيهما أو أزيد م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يشترط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شار الشارح بهذا الحل إلى أن قول المصنف للتلف بالنسبة للنفس وأن قوله والاصابة بالنسبة للجرح وفيه أن الكلام هنا في النفس، وأما الجرح فسيأتي في قوله والجرح كالنفس فيلم التكرار في كلامه على هذا الحل والاولى جعل الكلام هنا كله في النفس وأن المعنى معصوما إلى التلف أي لا إلى حين الجرح فقط وقوله والاصابة أي لا إلى حين الرمي فقط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اصا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لى حين الاصابة في الجر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شترط في النف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القصاص بالنسبة للنفس وقوله العصم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1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3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ي كون المجني عليه معصوما من حين ضربه أو جرحه إلى حين موته وقوله وفي الجرح أي ويشترط في القصاص بالنسبة للجرح، وقوله من حين الرمي أي أن يكون المجني عليه معصوما من حين الرمي إلى حين الاصابة وقوله فلا بد أي في القصاص وقوله من اعتبار الحالين أي من اعتبار العصمة في الحالين حال الابتداء وحال الانتهاء</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حال البدء وحال الانته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مصنف ترك المبدأ وذكر حالة الانتهاء للعلم بالمبدأ منه من غايته لان كل غاية لها مبدأ</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عتبر حال الرمي</w:t>
      </w:r>
      <w:r>
        <w:rPr>
          <w:rFonts w:cs="Tahoma" w:ascii="Tahoma" w:hAnsi="Tahoma"/>
          <w:color w:val="000000"/>
          <w:sz w:val="20"/>
          <w:szCs w:val="20"/>
          <w:rtl w:val="true"/>
        </w:rPr>
        <w:t xml:space="preserve">) </w:t>
      </w:r>
      <w:r>
        <w:rPr>
          <w:rFonts w:ascii="Tahoma" w:hAnsi="Tahoma" w:cs="Tahoma"/>
          <w:color w:val="000000"/>
          <w:sz w:val="20"/>
          <w:sz w:val="20"/>
          <w:szCs w:val="20"/>
          <w:rtl w:val="true"/>
        </w:rPr>
        <w:t>أي اعتبر في القود حالة الرم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راعاة لحال الجرح</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غير معصوم حين الجرح وإن كان معصوما حين المو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نظرا لحال الموت</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 العصمة لم تستمر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ثبت القصاص في القطع</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في النفس لان الموت كان وهو مرتد فلم تستمر العصمة إليه وأما في القطع فقد كان معصوما من حين الرمي إلى حين الاصاب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إ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هذا جواب عما يقال أن الايمان هو التصديق وهو أمر قلبي لا يوجب العصمة في الظاهر وإن كان منجيا عند الله تعالى والموجب للعصمة في الظاهر إنما هو الاسلام أي الانقياد ظاهرا للاعمال فالاولى للمصنف أن يقول بإسلام بدل قوله بإيمان</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 ما أجاب به الشارح أن مراد المصنف بالايمان الاسلام وصح التعبير به عنه لما بينهما من التلازم في الماصدق ف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غير</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نسبة لغي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فتيات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و أسلمه الامام لمستحق الدم فقتله فلا أدب عليه لعدم الافتيات كما أنه إذا علم أن الامام لا يقتله فإنه لا أدب عليه في قتله وكما يسقط الادب إذا كان الامام غير عدل قاله أبوعمرا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دب</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ستحق في قتله للجاني بغير إذن الاما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ما عليه دي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قتله بعد الاستتابة أو في زمنها ولا مانع من اجتماع الادب والدية على قات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ثلث خمس دية مسلم</w:t>
      </w:r>
      <w:r>
        <w:rPr>
          <w:rFonts w:cs="Tahoma" w:ascii="Tahoma" w:hAnsi="Tahoma"/>
          <w:color w:val="000000"/>
          <w:sz w:val="20"/>
          <w:szCs w:val="20"/>
          <w:rtl w:val="true"/>
        </w:rPr>
        <w:t xml:space="preserve">) </w:t>
      </w:r>
      <w:r>
        <w:rPr>
          <w:rFonts w:ascii="Tahoma" w:hAnsi="Tahoma" w:cs="Tahoma"/>
          <w:color w:val="000000"/>
          <w:sz w:val="20"/>
          <w:sz w:val="20"/>
          <w:szCs w:val="20"/>
          <w:rtl w:val="true"/>
        </w:rPr>
        <w:t>أي ستة وستون دينارا وثلثا دينار فهذا ديته قتل عمدا أو خطأ في زمن الاستتابة أو بعد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اتل زان أحص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قاتل الزاني الغير المحصن فإنه يقتل به إلا أن يقول وجدته مع زوجتي وثبت ذلك بأربعة ويرونه كالمرود في المكحلة فقتله، فإنه لا يقتل بذلك الزاني كان محصنا أو بكرا لعذره بالغيرة التي صيرته كالمجنون، قال ابن فرحون في تبصرته وعلى قاتله الدية في ماله إن كان بكرا عند ابن القاسم في المدونة</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بن عبد الحكم إنه هدر مطلقا أي لا شئ فيه ولو بكرا فإن لم يكن إلا مجرد قوله وجدته مع زوجتي قتل به إلا أن يأتي بلطخ أي شاهد واحد أو لفيف من الناس يشهدون برؤية المرود في المكحلة فلا يقتل به لدرئه بالشبهة وانظر إذا قتله لاقراره بالزنا بزوجته أو قتله عند ثبوت زناه بأربعة ببنته أو أخ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يد شخص</w:t>
      </w:r>
      <w:r>
        <w:rPr>
          <w:rFonts w:cs="Tahoma" w:ascii="Tahoma" w:hAnsi="Tahoma"/>
          <w:color w:val="000000"/>
          <w:sz w:val="20"/>
          <w:szCs w:val="20"/>
          <w:rtl w:val="true"/>
        </w:rPr>
        <w:t xml:space="preserve">) </w:t>
      </w:r>
      <w:r>
        <w:rPr>
          <w:rFonts w:ascii="Tahoma" w:hAnsi="Tahoma" w:cs="Tahoma"/>
          <w:color w:val="000000"/>
          <w:sz w:val="20"/>
          <w:sz w:val="20"/>
          <w:szCs w:val="20"/>
          <w:rtl w:val="true"/>
        </w:rPr>
        <w:t>أي ذكر أو أنثى ولو قال المصنف أو عضو سارق لكان أحسن لان العضو يشمل اليد والرج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ثبتت سرق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قبل القطع أو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القود</w:t>
      </w:r>
      <w:r>
        <w:rPr>
          <w:rFonts w:cs="Tahoma" w:ascii="Tahoma" w:hAnsi="Tahoma"/>
          <w:color w:val="000000"/>
          <w:sz w:val="20"/>
          <w:szCs w:val="20"/>
          <w:rtl w:val="true"/>
        </w:rPr>
        <w:t xml:space="preserve">) </w:t>
      </w:r>
      <w:r>
        <w:rPr>
          <w:rFonts w:ascii="Tahoma" w:hAnsi="Tahoma" w:cs="Tahoma"/>
          <w:color w:val="000000"/>
          <w:sz w:val="20"/>
          <w:sz w:val="20"/>
          <w:szCs w:val="20"/>
          <w:rtl w:val="true"/>
        </w:rPr>
        <w:t>أي فالواجب القود حالة كونه متعينا وإنما سمي القتل قصاصا بذلك لانهم كانوا يقودون الجاني لمستحقها بحبل ونحوه هذا وقد اختلف أهل العلم هل القصاص من القاتل يكفر عنه إثم القتل أم لا فمنهم من ذهب إلى أنه يكفره عنه بدليل قوله عليه الصلاة 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حدود كفارت لاهلها فعمم ولم يخصص قتلا من غيره ومنهم من ذهب إلى أنه لا يكفره عنه لان المقتول المظلوم لا منفعة له في القصاص وإنما القصاص منفعة للاحياء ليتناهى الناس عن القت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2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4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 (</w:t>
      </w:r>
      <w:r>
        <w:rPr>
          <w:rFonts w:ascii="Tahoma" w:hAnsi="Tahoma" w:cs="Tahoma"/>
          <w:color w:val="000000"/>
          <w:sz w:val="20"/>
          <w:sz w:val="20"/>
          <w:szCs w:val="20"/>
          <w:rtl w:val="true"/>
        </w:rPr>
        <w:t>ولكم في القصاص حياة</w:t>
      </w:r>
      <w:r>
        <w:rPr>
          <w:rFonts w:cs="Tahoma" w:ascii="Tahoma" w:hAnsi="Tahoma"/>
          <w:color w:val="000000"/>
          <w:sz w:val="20"/>
          <w:szCs w:val="20"/>
          <w:rtl w:val="true"/>
        </w:rPr>
        <w:t xml:space="preserve">) * </w:t>
      </w:r>
      <w:r>
        <w:rPr>
          <w:rFonts w:ascii="Tahoma" w:hAnsi="Tahoma" w:cs="Tahoma"/>
          <w:color w:val="000000"/>
          <w:sz w:val="20"/>
          <w:sz w:val="20"/>
          <w:szCs w:val="20"/>
          <w:rtl w:val="true"/>
        </w:rPr>
        <w:t>ويخص الحديث على هذا بما هو حق لله تعالى ولا يتعلق به حق لمخلو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ال أشهب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ولي الدم التخيي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ذا لا يناف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حاصل أن ولي الدم له القصاص وله العفو مجانا وله العفو على الدية أو أكثر منها أو أقل برضا الجاني باتفاق وهل له جبر الجاني على الدية أو لا فمذهب ابن القاسم ليس له أن يجبر الجاني على دفع الدية إذا امتنع وسلم نفسه ومذهب أشهب له جبره على دفع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قال المقتول لقات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قبل ضربه 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ذا إن قال له بعد جرح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بعد ضربه قبل إنفاذ مقتله أبرأتك من دمي أي فقتله بعد 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يت أسقط حقا قبل وجوبه أي قبل ثبوته لعدم حصول السبب وهو إنفاذ المقات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قال له إن م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ان ذلك القول بعد إنفاذ مقات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لم يستم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رجع عنها وأما لو استمر على البراءة فليس على القاطع إلا الادب والذي يفيده كلام التوضيح وابن عرفة وغيرهما أنه ليس على القاطع إلا الادب من غير تفصيل بين استمرار المقطوع على البراءة والرجوع عنها انظر بن وكل هذا إذا لم يترام به القطع حتى مات به وإلا كان لوليه القسامة والقتل كما قال الشارح</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لو قال له اقتل عبدي ولا شئ عليك أو ولك كذا فقتله ضرب كل منهما مائة وحبس عاما وهل للسيد قيته أو لا قولان الاول لاشهب والثاني لابن أبي زيد وصوب كقوله أحرق ثوبي أو ألقه في البحر فلا قيمة عليه إن لم يكن المأذون مودعا بالفتح للآمر وإلا ضمن لكونه في أمان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ق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يقول بالحضر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لم يقل ذلك بالحضر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ا ذكره من أن القيام بالحضرة قيد نحوه لتت وفيه نظر فإن ظاهر المدونة الاطلاق أي سواء قام بالحضرة أو بعد طول فالمدار على ظهور إرادتها عند العفو بالقرائن وقال مالك وابن الماجشون وأصبغ لا يقبل إلا إذا قام بالحضرة وظاهر الباجي أنه خلاف المشهور لا تقييده له ا ه‍ طف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شئ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دية وقوله وبطل حقه أي من القصاص</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منافاة الطول الارادة المذكورة</w:t>
      </w:r>
      <w:r>
        <w:rPr>
          <w:rFonts w:cs="Tahoma" w:ascii="Tahoma" w:hAnsi="Tahoma"/>
          <w:color w:val="000000"/>
          <w:sz w:val="20"/>
          <w:szCs w:val="20"/>
          <w:rtl w:val="true"/>
        </w:rPr>
        <w:t xml:space="preserve">) </w:t>
      </w:r>
      <w:r>
        <w:rPr>
          <w:rFonts w:ascii="Tahoma" w:hAnsi="Tahoma" w:cs="Tahoma"/>
          <w:color w:val="000000"/>
          <w:sz w:val="20"/>
          <w:sz w:val="20"/>
          <w:szCs w:val="20"/>
          <w:rtl w:val="true"/>
        </w:rPr>
        <w:t>فيه نظر إذ قد تظهر إرادتها حين العفو ثم يتغافل عن ذلك زمنا طويلا قاله طف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ولي العافي إنما عفوت لآخذه أي العبد ووله أو آخذ قيمته أي فيما إذا قتل العبد عبدا مثله وقوله أو دية الحر أي فيما إذا قتل العبد حر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خي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حاصله أنه إذا كان المقتول عبدا خير سيد العبد القاتل بين أن يدفعه أو يدفع لهم قيمته أو يدفع قيمة المقتول فإن كان المقتول حرا خير سيد العبد القاتل بين أن يدفعه لاولياء الدم أو يدفع لهم قيمته أو يدفع لهم الدية هذا محصل كلام الشار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يل منج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ما في لعتبية والمواز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ي المقت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عمدا وقوله قتل قاتله أجنبي أي عمدا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حذ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الاصل واستحق ولي دم من قتل القاتل ويد من قطع يد القاطع</w:t>
      </w:r>
      <w:r>
        <w:rPr>
          <w:rFonts w:cs="Tahoma" w:ascii="Tahoma" w:hAnsi="Tahoma"/>
          <w:color w:val="000000"/>
          <w:sz w:val="20"/>
          <w:szCs w:val="20"/>
          <w:rtl w:val="true"/>
        </w:rPr>
        <w:t xml:space="preserve">. </w:t>
      </w:r>
      <w:r>
        <w:rPr>
          <w:rFonts w:ascii="Tahoma" w:hAnsi="Tahoma" w:cs="Tahoma"/>
          <w:color w:val="000000"/>
          <w:sz w:val="20"/>
          <w:sz w:val="20"/>
          <w:szCs w:val="20"/>
          <w:rtl w:val="true"/>
        </w:rPr>
        <w:t>قال شيخنا والظاهر أن في الكلام حذف أو مع ما عطفت ولفا ونشرا مرتبا والاصل واستحق ولي أو مقطوع دم من قتل القاتل أو يد من قطع القاطع وعلى هذا فلا تجوز في كلام المصنف 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 xml:space="preserve">تقدير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2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4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طع ي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تقديره يد من قطع يد القاط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يس لاوليائ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لياء القاتل عمدا المقتول خطأ وقوله مقال معه أي مع مستحق الدم بأنه إنما له قصاص لا مال والمال إنما هو لهم وقوله لانه أي لان ولي المقتول الاول لما استحق دم هذا المقتول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أنه الولي</w:t>
      </w:r>
      <w:r>
        <w:rPr>
          <w:rFonts w:cs="Tahoma" w:ascii="Tahoma" w:hAnsi="Tahoma"/>
          <w:color w:val="000000"/>
          <w:sz w:val="20"/>
          <w:szCs w:val="20"/>
          <w:rtl w:val="true"/>
        </w:rPr>
        <w:t xml:space="preserve">) </w:t>
      </w:r>
      <w:r>
        <w:rPr>
          <w:rFonts w:ascii="Tahoma" w:hAnsi="Tahoma" w:cs="Tahoma"/>
          <w:color w:val="000000"/>
          <w:sz w:val="20"/>
          <w:sz w:val="20"/>
          <w:szCs w:val="20"/>
          <w:rtl w:val="true"/>
        </w:rPr>
        <w:t>أي كأنه وليه والولي له أن يرضى ب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ذا لو قطع شخص الخ</w:t>
      </w:r>
      <w:r>
        <w:rPr>
          <w:rFonts w:cs="Tahoma" w:ascii="Tahoma" w:hAnsi="Tahoma"/>
          <w:color w:val="000000"/>
          <w:sz w:val="20"/>
          <w:szCs w:val="20"/>
          <w:rtl w:val="true"/>
        </w:rPr>
        <w:t xml:space="preserve">) </w:t>
      </w:r>
      <w:r>
        <w:rPr>
          <w:rFonts w:ascii="Tahoma" w:hAnsi="Tahoma" w:cs="Tahoma"/>
          <w:color w:val="000000"/>
          <w:sz w:val="20"/>
          <w:sz w:val="20"/>
          <w:szCs w:val="20"/>
          <w:rtl w:val="true"/>
        </w:rPr>
        <w:t>بقي ما لو قتل شخص القاطع عمدا وصالح ذلك القاتل أولياء المقتول القاطع على مال أو قتله خطأ ووجب فيه الدية فقيل لا شئ للمقطوع في العمد وقيل له وأما في الخطأ فله اتفاقا وهو داخل في كلام المصن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أرضى المستحق</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ولي المقتول الاول ودل قوله فإن أرضاه الخ على أن التخيير لولي الاول وهو مذهب المدونة لان الرضا إنما يكون مع التخيير</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 ولي المقتول الاول مخير إما أن يتبع القاتل الثاني فيقتله أو يعفو عنه وإما أن يتبع ولي القاتل الاول فإن أرضاه كان أمر القاتل الثاني لذلك الولي إن شاء قتله وإن شاء عفا ع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من الولي</w:t>
      </w:r>
      <w:r>
        <w:rPr>
          <w:rFonts w:cs="Tahoma" w:ascii="Tahoma" w:hAnsi="Tahoma"/>
          <w:color w:val="000000"/>
          <w:sz w:val="20"/>
          <w:szCs w:val="20"/>
          <w:rtl w:val="true"/>
        </w:rPr>
        <w:t xml:space="preserve">) </w:t>
      </w:r>
      <w:r>
        <w:rPr>
          <w:rFonts w:ascii="Tahoma" w:hAnsi="Tahoma" w:cs="Tahoma"/>
          <w:color w:val="000000"/>
          <w:sz w:val="20"/>
          <w:sz w:val="20"/>
          <w:szCs w:val="20"/>
          <w:rtl w:val="true"/>
        </w:rPr>
        <w:t>أي هذا إذا حصل ذلك من أجنبي غير الولي أو حصل ذلك من الولي قبل أن يسلم إليه بل ولو حصل ذلك من الولي بعد أن سلم إليه من الحاكم ليقت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ه القود من الولي</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ه العفو عنه وإذا قيد له من الولي فللولي أن يقتله وإنما قيد الشارح الفق ء والقطع بالعمد لاجل قوله فله القود لانه إذا كان خطأ فليس له في ذلك إلا ديته خطأ</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حر كتاب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ذكر في التوضيح أن مقتضى مذهب ابن القاسم تعين القتل هنا وليس لسيد العبد المقتول أخذ قيمته جبرا وإنما يأتي التخيير على قول أشهب وحكى ابن رشد الاتفاق على أن للسيد تأخذ القيمة في هذا لان المجني عليه مال نظير ما يأتي فيما إذا كان القاتل عبدا فإنه لا يتعين قتله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يقتل بعبد مسل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ولى بحر مسلم وكذا يقتل العبد المسلم بالحر المسلم إن لم يستحبه الاولياء</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قوله ولا زائد حرية أو إ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 الكفر كله مل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هذا الباب وأما في باب الارث فهو مل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كتابي ومجوسي</w:t>
      </w:r>
      <w:r>
        <w:rPr>
          <w:rFonts w:cs="Tahoma" w:ascii="Tahoma" w:hAnsi="Tahoma"/>
          <w:color w:val="000000"/>
          <w:sz w:val="20"/>
          <w:szCs w:val="20"/>
          <w:rtl w:val="true"/>
        </w:rPr>
        <w:t xml:space="preserve">) </w:t>
      </w:r>
      <w:r>
        <w:rPr>
          <w:rFonts w:ascii="Tahoma" w:hAnsi="Tahoma" w:cs="Tahoma"/>
          <w:color w:val="000000"/>
          <w:sz w:val="20"/>
          <w:sz w:val="20"/>
          <w:szCs w:val="20"/>
          <w:rtl w:val="true"/>
        </w:rPr>
        <w:t>أي مؤمنين بدليل ما مر من أن غير المؤمن كالحربي لا يقتص م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لحربي</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 كتابيا أو مجوسيا أو غيره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قصاص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قتل مسلما أو كافر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ذ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ذكره من قتل الكفار بعضهم ببعض بشرط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يقتل حر</w:t>
      </w:r>
      <w:r>
        <w:rPr>
          <w:rFonts w:cs="Tahoma" w:ascii="Tahoma" w:hAnsi="Tahoma"/>
          <w:color w:val="000000"/>
          <w:sz w:val="20"/>
          <w:szCs w:val="20"/>
          <w:rtl w:val="true"/>
        </w:rPr>
        <w:t xml:space="preserve">) </w:t>
      </w:r>
      <w:r>
        <w:rPr>
          <w:rFonts w:ascii="Tahoma" w:hAnsi="Tahoma" w:cs="Tahoma"/>
          <w:color w:val="000000"/>
          <w:sz w:val="20"/>
          <w:sz w:val="20"/>
          <w:szCs w:val="20"/>
          <w:rtl w:val="true"/>
        </w:rPr>
        <w:t>أي كافر وقوله بعبد أو كاف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يقتص لبعضهم من بعض</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و كان للعبد عبد فقتل ذلك العبد عبده ففي قتله به قولان وفي الزاهي لابن شعبان لا يقتل سيد بعبده ولو كان ذلك لسيد عبدا انظر 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ذكر</w:t>
      </w:r>
      <w:r>
        <w:rPr>
          <w:rFonts w:cs="Tahoma" w:ascii="Tahoma" w:hAnsi="Tahoma"/>
          <w:color w:val="000000"/>
          <w:sz w:val="20"/>
          <w:szCs w:val="20"/>
          <w:rtl w:val="true"/>
        </w:rPr>
        <w:t xml:space="preserve">) </w:t>
      </w:r>
      <w:r>
        <w:rPr>
          <w:rFonts w:ascii="Tahoma" w:hAnsi="Tahoma" w:cs="Tahoma"/>
          <w:color w:val="000000"/>
          <w:sz w:val="20"/>
          <w:sz w:val="20"/>
          <w:szCs w:val="20"/>
          <w:rtl w:val="true"/>
        </w:rPr>
        <w:t>هو بالجر عطفا على ذوي الرق وبالرفع عطفا على الادنى</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ضدهما ب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تقتل الانثى بالذكر ويقتل المريض بالصحي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حر والعب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الحر</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في العبد لان العبد لا قسامة فيه كما يأت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خير الولي</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ي المقتو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سلامه الولي</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جناي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القاتل</w:t>
      </w:r>
      <w:r>
        <w:rPr>
          <w:rFonts w:cs="Tahoma" w:ascii="Tahoma" w:hAnsi="Tahoma"/>
          <w:color w:val="000000"/>
          <w:sz w:val="20"/>
          <w:szCs w:val="20"/>
          <w:rtl w:val="true"/>
        </w:rPr>
        <w:t xml:space="preserve">) </w:t>
      </w:r>
      <w:r>
        <w:rPr>
          <w:rFonts w:ascii="Tahoma" w:hAnsi="Tahoma" w:cs="Tahoma"/>
          <w:color w:val="000000"/>
          <w:sz w:val="20"/>
          <w:sz w:val="20"/>
          <w:szCs w:val="20"/>
          <w:rtl w:val="true"/>
        </w:rPr>
        <w:t>قال بن الصواب تحذف قوله أو القاتل إذ لم أر من ذك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نه ليس للول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يس لولي المقتول استحياؤه أي على أن يأخذه لاتهام العبد على تواطئه مع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2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4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لي المقتول على الفرار من ملك سيده كذا في عب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استحيا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جل أخذه وقوله بطل حقه أي فلا يمكن من أخذه وبطل حقه في القتل إذا طل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أن يدعي الجهل</w:t>
      </w:r>
      <w:r>
        <w:rPr>
          <w:rFonts w:cs="Tahoma" w:ascii="Tahoma" w:hAnsi="Tahoma"/>
          <w:color w:val="000000"/>
          <w:sz w:val="20"/>
          <w:szCs w:val="20"/>
          <w:rtl w:val="true"/>
        </w:rPr>
        <w:t xml:space="preserve">) </w:t>
      </w:r>
      <w:r>
        <w:rPr>
          <w:rFonts w:ascii="Tahoma" w:hAnsi="Tahoma" w:cs="Tahoma"/>
          <w:color w:val="000000"/>
          <w:sz w:val="20"/>
          <w:sz w:val="20"/>
          <w:szCs w:val="20"/>
          <w:rtl w:val="true"/>
        </w:rPr>
        <w:t>أي إلا أن يدعي أنه يجهل أن الاستحياء يمنع من القصاص كالعفو وقوله فإنه يحلف أي على ما ادعاه من الجهل المذكور وقوله ويبقى الخ أي وحينئذ فلا يمنع من قتل ذلك العبد المقر بالجنا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لام المصنف في العمد</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صرح به بقوله وإن قتل عبد عمد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خير سي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سيد القاتل من أول الامر ولا خيار لولي المقتول وقوله في الدية وإسلامه هذا إذا كان المقتول حرا فإن كان عبدا خير سيد القاتل بين إسلامه ودفع قيمة المقتو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يان الركن 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أركان القصاص</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باش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إتلاف مباشرة وقوله وسب أي وإتلاف بسب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قصد ضربا للمعصوم</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 علمه بذلك احترازا مما إذا قصد ضرب شئ معتقدا أنه غير آدمي أو أنه آدمي غير محترم لكونه حربيا أو زانيا محصنا فتبين أنه محترم فلا قصاص ولو مكافئا له وهو من الخطأ فيه الد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بقضيب</w:t>
      </w:r>
      <w:r>
        <w:rPr>
          <w:rFonts w:cs="Tahoma" w:ascii="Tahoma" w:hAnsi="Tahoma"/>
          <w:color w:val="000000"/>
          <w:sz w:val="20"/>
          <w:szCs w:val="20"/>
          <w:rtl w:val="true"/>
        </w:rPr>
        <w:t xml:space="preserve">) </w:t>
      </w:r>
      <w:r>
        <w:rPr>
          <w:rFonts w:ascii="Tahoma" w:hAnsi="Tahoma" w:cs="Tahoma"/>
          <w:color w:val="000000"/>
          <w:sz w:val="20"/>
          <w:sz w:val="20"/>
          <w:szCs w:val="20"/>
          <w:rtl w:val="true"/>
        </w:rPr>
        <w:t>أي هذا إذا كان الضرب بما يقتل غالبا كالمحدد والمثقل بل وإن كان بما لا يقتل غالبا كالقضيب وهو العص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لم يقصد قت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هذا إذا قصد بالضرب قتله بل وإن لم يقصد قتلا وإنما قصد مجرد الضر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قصد زيد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قصد قتل شخص معتقدا أنه زيد بن عمرو فتبين أنه زيد بن بكر ولزوم القود فيهما هو الصحيح، وبه جزم ابن عرفة أولا خلافا لما نقله بعده عن مقتضى قول الباجي، وأما ما وقع في ح وتبعه خش من أنه إذا قصد ضرب شخص فأصابت الضربة غيره أنه عمد فيه القود ففيه نظر، فقد نص ابن عرفة وابن فرحون في التبصرة وغيرهما على أن حكمه حكم الخطأ لا قود فيه فانظره ا ه‍ بن واقتصر في المج على ما في 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ذ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حل هذا وهو القود إن قصد ضربه إن حصل ذلك الضرب لعداوة أو غضب لغير تأدي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كان بنحو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الضرب المقصود إذا كان على وجه اللعب أو الادب فهو من الخطأ إن كان الضرب بآلتهما وإلا فهو عمد فيه القود واعلم أن القتل على أوجه</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أن لا يقصد ضربه كرميه شيئا أو حربيا فيصيب مسلما فهذا خطأ بإجماع فيه الدية والكفارة</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أن يقصد الضرب على وجه اللعب فهو خطأ على قول ابن القاسم وروايته في المدونة خلافا لمطرف وابن الماجشون، ومثله إذا قصد به الادب الجائز بأن كان بآلة يؤدب بها، وأما إن كان الضرب للتأديب والغضب فالمشهور أنه عمد يقتص منه إلا في الاب ونحوه فلا قصاص بل فيه دية مغلظة</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أن يقصد القتل على وجه الغيلة فيتحتم القتل ولا عفو قاله ابن رشد في المقدمات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ذ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زوم القود إن قصد ضربه بقضيب في غير الا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ا لم يقصد إزهاق روح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لم يقصد قت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قاصدا به موته</w:t>
      </w:r>
      <w:r>
        <w:rPr>
          <w:rFonts w:cs="Tahoma" w:ascii="Tahoma" w:hAnsi="Tahoma"/>
          <w:color w:val="000000"/>
          <w:sz w:val="20"/>
          <w:szCs w:val="20"/>
          <w:rtl w:val="true"/>
        </w:rPr>
        <w:t xml:space="preserve">) </w:t>
      </w:r>
      <w:r>
        <w:rPr>
          <w:rFonts w:ascii="Tahoma" w:hAnsi="Tahoma" w:cs="Tahoma"/>
          <w:color w:val="000000"/>
          <w:sz w:val="20"/>
          <w:sz w:val="20"/>
          <w:szCs w:val="20"/>
          <w:rtl w:val="true"/>
        </w:rPr>
        <w:t>فيه أنه تقدم إن قصد القتل ليس شرطا في القصاص وحينئذ ممن منع الطعام والشراب ولو قصد بذلك التعذيب ولفظ ابن عرفة من صور العمد ما ذكره ابن يونس عن بعض القرويين أن من منع فضل مائه مسافرا عالما بأنه لا يحل له منعه وأنه يموت إن لم يسقه قتل به وإن لم يل قتله بيده ا ه‍ ظاهره أنه يقتل به سواء قصد بمنعه قتله أو تعذيب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قلت</w:t>
      </w:r>
      <w:r>
        <w:rPr>
          <w:rFonts w:cs="Tahoma" w:ascii="Tahoma" w:hAnsi="Tahoma"/>
          <w:color w:val="000000"/>
          <w:sz w:val="20"/>
          <w:szCs w:val="20"/>
          <w:rtl w:val="true"/>
        </w:rPr>
        <w:t xml:space="preserve">: </w:t>
      </w:r>
      <w:r>
        <w:rPr>
          <w:rFonts w:ascii="Tahoma" w:hAnsi="Tahoma" w:cs="Tahoma"/>
          <w:color w:val="000000"/>
          <w:sz w:val="20"/>
          <w:sz w:val="20"/>
          <w:szCs w:val="20"/>
          <w:rtl w:val="true"/>
        </w:rPr>
        <w:t>قد مر في باب الذكاة أن من منع شخصا فضل طعام أو شراب حتى ماتت فإنه يلزمه الدية</w:t>
      </w:r>
      <w:r>
        <w:rPr>
          <w:rFonts w:cs="Tahoma" w:ascii="Tahoma" w:hAnsi="Tahoma"/>
          <w:color w:val="000000"/>
          <w:sz w:val="20"/>
          <w:szCs w:val="20"/>
          <w:rtl w:val="true"/>
        </w:rPr>
        <w:t xml:space="preserve">. </w:t>
      </w:r>
      <w:r>
        <w:rPr>
          <w:rFonts w:ascii="Tahoma" w:hAnsi="Tahoma" w:cs="Tahoma"/>
          <w:color w:val="000000"/>
          <w:sz w:val="20"/>
          <w:sz w:val="20"/>
          <w:szCs w:val="20"/>
          <w:rtl w:val="true"/>
        </w:rPr>
        <w:t>قلت</w:t>
      </w:r>
      <w:r>
        <w:rPr>
          <w:rFonts w:cs="Tahoma" w:ascii="Tahoma" w:hAnsi="Tahoma"/>
          <w:color w:val="000000"/>
          <w:sz w:val="20"/>
          <w:szCs w:val="20"/>
          <w:rtl w:val="true"/>
        </w:rPr>
        <w:t xml:space="preserve">: </w:t>
      </w:r>
      <w:r>
        <w:rPr>
          <w:rFonts w:ascii="Tahoma" w:hAnsi="Tahoma" w:cs="Tahoma"/>
          <w:color w:val="000000"/>
          <w:sz w:val="20"/>
          <w:sz w:val="20"/>
          <w:szCs w:val="20"/>
          <w:rtl w:val="true"/>
        </w:rPr>
        <w:t>ما مر في الذكاة محمول على ما إذا منع متأولا وما هنا غير متأول أخذا من كلام ابن يونس المذكور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ن ذلك الا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ن منع الطعام أو الشراب منع الام ولدها من لبان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قصدت موته قتل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تقتل بمنعه مطلقا بل حتى تقصد موته قياسا على ما مر في الاب من أنه لا بد مع الضرب من قصد الموت وإلا لم يقتل</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2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4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خشبة عظي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 لها حد أو لا ومثل ذلك عصر الانثيين أو هدم بناء عليه أو ضغطه أي حضنه حتى كسر عظمه أو خبص لحمه ومات م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قصاص في المثقل ولا في ضرب بكقضيب</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كرباج وظاهره عندهم ولو قصد قتله به وإنما القصاص عندهم في القتل بمحدد أي بالشئ الذي له حد يجرح به سواء كان ذلك الشئ حديدا أو كان حجرا له حد أو خشبة كذلك أو بما كان معروفا بقتل الناس كالمنجنيق والالقاء في النا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أنفذ مقتله بشئ م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أي بضربه بالمحدد أو المثقل هذا هو المراد لا بكل شئ مما مر لان إنفاذ المقاتل لا يكون بخنق ولا بمنع طعام وشراب وقوله إن أنفذ مقتله بشئ مما مر أي ثم مكث مدة وما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مات 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ما مر بدون إنفاذ مقات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حتى مات</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 مكثه مد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ل يقتل بدو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ل يقتل من أنفذ مقاتل الشخص ومن مات مضروبه مغمورا بدون قسامة وظاهره ولو أجهز شخص آخر على منفوذ المقاتل وهو كذلك ويؤدب ذلك المجهز فقط على أظهر الاقوال</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 الذي يختص بالقتل هو من أنفذ المقاتل، كما هو سماع يحيى من ابن القاسم وسماع أبي زيد منه أن الذي يقتل هو الثاني وهو المجهز، وعلى الاول الذي أنفذ المقاتل الادب لانه بعد إنفاذها معدود من جملة الاحياء يرث ويورث ويوصي بما شاء من عتق وغيره واستظهر ابن رشد الاول وهو ما في سماع يحيى</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أن أفاق إفاقة بين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كان يتكلم مع الناس ويقف أو يجلس سواء أكل أو شرب أو لا ثم مات بعد 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ل يأكل أو يشرب</w:t>
      </w:r>
      <w:r>
        <w:rPr>
          <w:rFonts w:cs="Tahoma" w:ascii="Tahoma" w:hAnsi="Tahoma"/>
          <w:color w:val="000000"/>
          <w:sz w:val="20"/>
          <w:szCs w:val="20"/>
          <w:rtl w:val="true"/>
        </w:rPr>
        <w:t xml:space="preserve">) </w:t>
      </w:r>
      <w:r>
        <w:rPr>
          <w:rFonts w:ascii="Tahoma" w:hAnsi="Tahoma" w:cs="Tahoma"/>
          <w:color w:val="000000"/>
          <w:sz w:val="20"/>
          <w:sz w:val="20"/>
          <w:szCs w:val="20"/>
          <w:rtl w:val="true"/>
        </w:rPr>
        <w:t>مرتبط بقوله وأفاق إفاقة بين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ان الغالب عدم النجا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كون الطرح في هذه الحالة إلا عداو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بأن كان يحسن العو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ان الغالب نجا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دية مخمس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هذه الصور الثلاثة بلا قسامة كما إن القصاص بلا قسامة في صورت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أي عداوة أو لعب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كان يحسنه وكان الطرح لعبا فد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فاد المراد</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أن الصور أربع القود في ثلاثة وهي ما إذا طرح غير محسن للعوم عداوة أو لعبا أو طرح محسنه عداوة والدية في واحدة وهي ما إذا طرح محسنه لعبا هذا ولبعضهم تفصيل آخر</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ه أنه إما أن يطرحه عالما بأنه يحسن العوم أو عالما بأنه لا يحسنه أو يشك في ذلك والطرح إما على وجه العداوة أو اللعب فإن طرحه عالما بأنه يحسن العوم إن ظن عدم نجاته فالقصاص ولا يكون الطرح في هذه الحالة إلا عداوة لا لعبا، وإن ظن نجاته فالدية طرحه عداوة أو لعبا وإن طرحه عالما بأنه لا يحسن العوم فالقصاص طرحه عداوة أو لعبا وإن طرحه شاكا في كونه يحسن العوم أو لا يحسنه، فإن كان الطرح عداوة فالقصاص وإن كان لعبا فالدية فجملة الصور سب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وضع مزلق كم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قدم الراش لانه مباشر على الآمر لانه متسب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قيد</w:t>
      </w:r>
      <w:r>
        <w:rPr>
          <w:rFonts w:cs="Tahoma" w:ascii="Tahoma" w:hAnsi="Tahoma"/>
          <w:color w:val="000000"/>
          <w:sz w:val="20"/>
          <w:szCs w:val="20"/>
          <w:rtl w:val="true"/>
        </w:rPr>
        <w:t xml:space="preserve">) </w:t>
      </w:r>
      <w:r>
        <w:rPr>
          <w:rFonts w:ascii="Tahoma" w:hAnsi="Tahoma" w:cs="Tahoma"/>
          <w:color w:val="000000"/>
          <w:sz w:val="20"/>
          <w:sz w:val="20"/>
          <w:szCs w:val="20"/>
          <w:rtl w:val="true"/>
        </w:rPr>
        <w:t>أي قوله بطريق قيد في الصورتين قبله وهما وضع مزلق وربط داب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شأنه العقار</w:t>
      </w:r>
      <w:r>
        <w:rPr>
          <w:rFonts w:cs="Tahoma" w:ascii="Tahoma" w:hAnsi="Tahoma"/>
          <w:color w:val="000000"/>
          <w:sz w:val="20"/>
          <w:szCs w:val="20"/>
          <w:rtl w:val="true"/>
        </w:rPr>
        <w:t xml:space="preserve">) </w:t>
      </w:r>
      <w:r>
        <w:rPr>
          <w:rFonts w:ascii="Tahoma" w:hAnsi="Tahoma" w:cs="Tahoma"/>
          <w:color w:val="000000"/>
          <w:sz w:val="20"/>
          <w:sz w:val="20"/>
          <w:szCs w:val="20"/>
          <w:rtl w:val="true"/>
        </w:rPr>
        <w:t>أي بلا سب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علم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كون الكلب عقور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ند حاكم أو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كفي إشهاد الجيران وقيل يتعين الحاك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قصد الضرر</w:t>
      </w:r>
      <w:r>
        <w:rPr>
          <w:rFonts w:cs="Tahoma" w:ascii="Tahoma" w:hAnsi="Tahoma"/>
          <w:color w:val="000000"/>
          <w:sz w:val="20"/>
          <w:szCs w:val="20"/>
          <w:rtl w:val="true"/>
        </w:rPr>
        <w:t xml:space="preserve">) </w:t>
      </w:r>
      <w:r>
        <w:rPr>
          <w:rFonts w:ascii="Tahoma" w:hAnsi="Tahoma" w:cs="Tahoma"/>
          <w:color w:val="000000"/>
          <w:sz w:val="20"/>
          <w:sz w:val="20"/>
          <w:szCs w:val="20"/>
          <w:rtl w:val="true"/>
        </w:rPr>
        <w:t>أي بمعين فهذا قيد لا بد منه والحاصل أن القود في المسائل الاربع المذكورة مقيد بقيود ثلاثة أن يقصد الفاعل بفعله الضرر وأن يكون من قصد ضرره معينا وأن يهلك ذلك المعين والمصنف ذكر الشرط الاول والثالث دون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قتص من الفاع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حيث كان مكافئ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2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4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للمقتول أو كان المقتول أعلى</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فالدية</w:t>
      </w:r>
      <w:r>
        <w:rPr>
          <w:rFonts w:cs="Tahoma" w:ascii="Tahoma" w:hAnsi="Tahoma"/>
          <w:color w:val="000000"/>
          <w:sz w:val="20"/>
          <w:szCs w:val="20"/>
          <w:rtl w:val="true"/>
        </w:rPr>
        <w:t xml:space="preserve">) </w:t>
      </w:r>
      <w:r>
        <w:rPr>
          <w:rFonts w:ascii="Tahoma" w:hAnsi="Tahoma" w:cs="Tahoma"/>
          <w:color w:val="000000"/>
          <w:sz w:val="20"/>
          <w:sz w:val="20"/>
          <w:szCs w:val="20"/>
          <w:rtl w:val="true"/>
        </w:rPr>
        <w:t>راجع للاخير وهو قوله وهلك المقصود كما أشار له الشارح وليس راجعا لقوله قصد الضرر لانه إذا لم يقصد الضرر لا شئ عليه على التفصيل المذكور في الشارح</w:t>
      </w:r>
      <w:r>
        <w:rPr>
          <w:rFonts w:cs="Tahoma" w:ascii="Tahoma" w:hAnsi="Tahoma"/>
          <w:color w:val="000000"/>
          <w:sz w:val="20"/>
          <w:szCs w:val="20"/>
          <w:rtl w:val="true"/>
        </w:rPr>
        <w:t xml:space="preserve">. </w:t>
      </w:r>
      <w:r>
        <w:rPr>
          <w:rFonts w:ascii="Tahoma" w:hAnsi="Tahoma" w:cs="Tahoma"/>
          <w:color w:val="000000"/>
          <w:sz w:val="20"/>
          <w:sz w:val="20"/>
          <w:szCs w:val="20"/>
          <w:rtl w:val="true"/>
        </w:rPr>
        <w:t>وقد علم من كلامه أن القصاص في صورة واحدة وهي ما إذا قصد الضرر بشخص عين وهلك ذلك المعين وأن الدية في صورتين أن يقصد ضرر معين فيهلك غيره أو يقصد ضرر غير معين كائنا من كان من آدمي محترم أو داب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بطريق</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ان حفره بالطريق مضرا بها بأن كان يضيقها فإن لم يضر بها فلا غرم عليه لما عطب به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ذا الدابة في بي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يربطها في بي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ل اتفاقا</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لو أوقفها بباب المسجد ودخل للصلاة فأتلفت شيئا فلا ضمان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عترض الخ</w:t>
      </w:r>
      <w:r>
        <w:rPr>
          <w:rFonts w:cs="Tahoma" w:ascii="Tahoma" w:hAnsi="Tahoma"/>
          <w:color w:val="000000"/>
          <w:sz w:val="20"/>
          <w:szCs w:val="20"/>
          <w:rtl w:val="true"/>
        </w:rPr>
        <w:t xml:space="preserve">). </w:t>
      </w:r>
      <w:r>
        <w:rPr>
          <w:rFonts w:ascii="Tahoma" w:hAnsi="Tahoma" w:cs="Tahoma"/>
          <w:color w:val="000000"/>
          <w:sz w:val="20"/>
          <w:sz w:val="20"/>
          <w:szCs w:val="20"/>
          <w:rtl w:val="true"/>
        </w:rPr>
        <w:t>حاصل الفقه أنه إذا اتخذ الكلب العقور بقصد قتل شخص معين وقتله فالقود أنذر عن اتخاذه أم لا وإن قتل غير المعين فالدية فإن اتخذه لقتل غير المعين وقتل شخصا فالدية أيضا أنذر أم لا وأما إذ اتخذه ولم يقصد بذلك ضرر أحد فقتل إنسانا فإن كان اتخذه لوجه جائز فالدية إن تقدم له إنذار قبل القتل، وإلا فلا شئ عليه وإن اتخذه لا لوجه جائز ضمن ما أتلف تقدم له فيه إنذار أم لا حيث عرف أنه عقور وإلا لم يضمن لان فعله حينئذ كفعل العجماء</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أنه لا مفهوم له إن قصد ضرر مع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يقتل به حينئذ تقدم له فيه إنذار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اتخذه لا بوجه جائز</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تقدم له فيه إنذار أم لا حيث عرف أنه عقور وإلا لم يضمن لان فعله حينئذ كفعل العجماء</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فسيأتي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لا بأن كان يمكنه المخالفة فسيأتي ل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إجمال في كلامه</w:t>
      </w:r>
      <w:r>
        <w:rPr>
          <w:rFonts w:cs="Tahoma" w:ascii="Tahoma" w:hAnsi="Tahoma"/>
          <w:color w:val="000000"/>
          <w:sz w:val="20"/>
          <w:szCs w:val="20"/>
          <w:rtl w:val="true"/>
        </w:rPr>
        <w:t xml:space="preserve">) </w:t>
      </w:r>
      <w:r>
        <w:rPr>
          <w:rFonts w:ascii="Tahoma" w:hAnsi="Tahoma" w:cs="Tahoma"/>
          <w:color w:val="000000"/>
          <w:sz w:val="20"/>
          <w:sz w:val="20"/>
          <w:szCs w:val="20"/>
          <w:rtl w:val="true"/>
        </w:rPr>
        <w:t>مفرع على قوله وإنما يكون المأمور الخ أي إذا علمت أن المأمور إنما يكون مكرها إذا كان لا يمكنه المخالفة تعلم أن كلام المصنف نص في المقصود ولا إجمال فيه، وقصد الشارح بهذا الرد على ما قاله بعض الشرح من أن كلام المصنف هنا مجمل لان قوله وكالاكراه يقتضي القصاص في كل من المأمور والآمر مطلقا سواء كان المأمور يمكنه مخالفة الآمر أو لا وليس كذلك بل القصاص منهما مشروط بكون المأمور لا يمكنه مخالفة الآمر بدليل قوله فيما يأتي فإن لم يخف المأمور اقتص منه فقط فكلامه هنا مجمل يفصله قوله الآتي وإن لم يخف المأمو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 الرد أن المأمور إنما يتحقق كونه مكرها إذا كان لا يمكنه المخالفة وحينئذ فكلامه هنا نص في المراد ولا إجمال ف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تقديم مسموم</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طعام أو شراب أو لباس عالما مقدمه بأنه مسموم ولم يعلم به الآكل فإن لم يعلم مقدمه بذلك أو علم به الآكل فلا قصاص</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ج وفي حكم التقديم قوله له كله فلا ضرر فيه ولا يخرج على الغرر القولي على الظاهر ا 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لا يعلم المقدم فلا شئ عليه سواء علم به المتناول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هو القاتل لنفس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شئ عى المقدم بكسر الدا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لم تلدغ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ل مات من فزع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الد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رماها على وجه اللعب لا على وجه العداوة وإلا فالقود والحاصل أنه إذا كانت الحية التي رماها حية وكانت كبيرة شأنها أنها تقتل ومات فالقود سواء مات من لدغها أو من الخوف رماها على وجه العداوة أو اللعب وإن كانت صغيرة ليس شأنها أن تقتل أو كانت ميتة ورماها عليه فمات من الخوف فإن كان الرمي على وجه اللعب فالدية وإن كان على وجه العداوة فالقو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إشارت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اصله أنه إذا أشار إليه بآلة القتل فهرب فطلبه فمات فإما أن يموت بدون سقوط أو يسقط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2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4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في كل إما أن يكون بينهما عداوة أو لا فإن لم تكن معها عداوة فالدية سقط حال هروبه أولا وإن كان بينهما عداوة، فإن لم يسقط فالقصاص بدون قسامة وإن سقط فالقصاص بقسام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مات من غير سقوط</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مات وهو قائم مستند لحائط مثلا وقوله فالقصاص أي من غير قسام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بقسا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حلف ولاة الدم خمسين يمينا متوالية بناء على أنه مات من خوفه لا من سقوط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شارته فقط</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مات مكانه بمجرد إشارته عليه بالسيف من غير هرب وطلب، والحال أن بينهما عداوة فهذا خطأ فيه الدية على العاقلة بغير قسامة كما هو الظاهر من كلام تت وانظر إذا لم يكن بينهما عداوة هل الدية بقسامة أو لا دية أصلا ا ه‍ عب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لا إمساكه له ما أدرك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ان في الواقع لولا إمساكه له ما أدركه سواء علم الممسك بذلك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ع عل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مسك بأن الطالب قاصد قت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قتص 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ممسك لتسببه كما يقتص من القاتل الخ حاصله أنهما يقتلان جميعا بقيود ثلاثة معتبرة في الممسك وهي أن يمسكه لاجل القتل وإن لم يعلم أن الطالب قاصد قتله لرؤيته آلة القتل بيده وأن يكون لولا إمساكه ما أدركه القاتل فإن أمسكه لاجل أن تضربه ضربا معتادا أو لم يعلم أنه يقصد قتله لعدم رؤيته آلة القتل معه أو كان قتله لا يتوقف على إمساكه له قتل المباشر وحده وضرب الآخر وحبس سنة وقيل باجتهاد الحاكم وقيل يجلد مائة فقط</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ذا الد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ا يقتل الدال إذا علم أن طالبه يقتله وكان لولا دلالته ما قتل المدلول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يقتص من العائن القاتل عمدا بعينه إذا علم ذلك منه وتكرر وأما من قتل شخصا بالحال فلا يقتص منه عند الشافعية</w:t>
      </w:r>
      <w:r>
        <w:rPr>
          <w:rFonts w:cs="Tahoma" w:ascii="Tahoma" w:hAnsi="Tahoma"/>
          <w:color w:val="000000"/>
          <w:sz w:val="20"/>
          <w:szCs w:val="20"/>
          <w:rtl w:val="true"/>
        </w:rPr>
        <w:t xml:space="preserve">. </w:t>
      </w:r>
      <w:r>
        <w:rPr>
          <w:rFonts w:ascii="Tahoma" w:hAnsi="Tahoma" w:cs="Tahoma"/>
          <w:color w:val="000000"/>
          <w:sz w:val="20"/>
          <w:sz w:val="20"/>
          <w:szCs w:val="20"/>
          <w:rtl w:val="true"/>
        </w:rPr>
        <w:t>وفي عبق وغيره أنه يقتص منه إذا تكرر منه ذلك وثبت قياسا على العائن المجرب واستبعد ذلك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غير المتمالئ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غير المتفقين على قتله بل كل واحد منهم قصد قتله في نفسه من غير اتفاق منهم على قتله ثم أنهم قتلوه مجتمعين فلو قصد كل واحد ضربه بدون مالؤ ولم يقصد أحد منهم قت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أنهم ضربوه مجتمعين ومات من ضربهم فإنهم لا يقتلون لان قصد الضرب ليس مثل قصد القتل بالنسبة للجماعة بخلاف الواحد كما قال عج</w:t>
      </w:r>
      <w:r>
        <w:rPr>
          <w:rFonts w:cs="Tahoma" w:ascii="Tahoma" w:hAnsi="Tahoma"/>
          <w:color w:val="000000"/>
          <w:sz w:val="20"/>
          <w:szCs w:val="20"/>
          <w:rtl w:val="true"/>
        </w:rPr>
        <w:t xml:space="preserve">. </w:t>
      </w:r>
      <w:r>
        <w:rPr>
          <w:rFonts w:ascii="Tahoma" w:hAnsi="Tahoma" w:cs="Tahoma"/>
          <w:color w:val="000000"/>
          <w:sz w:val="20"/>
          <w:sz w:val="20"/>
          <w:szCs w:val="20"/>
          <w:rtl w:val="true"/>
        </w:rPr>
        <w:t>ورده طفي بأن النقل أن قصد الضرب مثل قصد القتل 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م تتميز الضربات</w:t>
      </w:r>
      <w:r>
        <w:rPr>
          <w:rFonts w:cs="Tahoma" w:ascii="Tahoma" w:hAnsi="Tahoma"/>
          <w:color w:val="000000"/>
          <w:sz w:val="20"/>
          <w:szCs w:val="20"/>
          <w:rtl w:val="true"/>
        </w:rPr>
        <w:t xml:space="preserve">) </w:t>
      </w:r>
      <w:r>
        <w:rPr>
          <w:rFonts w:ascii="Tahoma" w:hAnsi="Tahoma" w:cs="Tahoma"/>
          <w:color w:val="000000"/>
          <w:sz w:val="20"/>
          <w:sz w:val="20"/>
          <w:szCs w:val="20"/>
          <w:rtl w:val="true"/>
        </w:rPr>
        <w:t>أي ضربة كل واحد منهم سواء كان الموت ينشأ عن كل واحدة أو عن بعضها وما ذكره من قتل الجميع في هذه الحالة هو ما في النوادر وفي اللخمس خلافه وأنه إذا أنفذا إحداها مقاتله ولم يدر من أي الضربات مات فإنه يسقط القصاص إذا لم تتعاقدوا على قتله والدية في أموالهم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تميزت</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ضربات بأن علمت ضربة كل واحد وقوله واستوت أي في القوة كذا يقال في قوله أو اختلف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قدم الاقوى إن 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ي قدم الاقوى للقتل وقوله إن علم أي موته من تلك الضربة القوية والاولى أن يقول وإن تميزت الضربات وعلم موته من إحداها فإنه يقتص ممن علم أنه مات من ضربته واقتص من الباقي مثل فع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متمائلو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تعاقدون والمتفقون وقوله على القتل أو الضرب هذا هو المناسب لما تقدم في قوله إن قصد ضربا من أنه لا يشترط قصد القتل واشترط عج في قتل الجماعة بالواحد الذي قتلوه كانوا متمالئين على قتله أو لا قصد القتل، وخص ما تقدم بما إذا كان القاتل واحدا لشدة الخطر في قتل الجماعة بالواحد، وأيده بن بموافقة ابن عبد السلام وما قاله شارحنا تبع فيه شيخ عج البدر القرافي وارتضاه طفي رادا على ما قاله عج</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بسوط</w:t>
      </w:r>
      <w:r>
        <w:rPr>
          <w:rFonts w:cs="Tahoma" w:ascii="Tahoma" w:hAnsi="Tahoma"/>
          <w:color w:val="000000"/>
          <w:sz w:val="20"/>
          <w:szCs w:val="20"/>
          <w:rtl w:val="true"/>
        </w:rPr>
        <w:t xml:space="preserve">) </w:t>
      </w:r>
      <w:r>
        <w:rPr>
          <w:rFonts w:ascii="Tahoma" w:hAnsi="Tahoma" w:cs="Tahoma"/>
          <w:color w:val="000000"/>
          <w:sz w:val="20"/>
          <w:sz w:val="20"/>
          <w:szCs w:val="20"/>
          <w:rtl w:val="true"/>
        </w:rPr>
        <w:t>أي هذا إذا ضربوه بآلة يقتل بها بل وإن حصل الضرب منهم له بآلة ليس شأنها القتل بها بأن ضربوه بسوط سوط بل ولو لم يل القتل إلا واحد منهم بشرط أن يكونوا بحيث لو استعين بهم أعانوا ومحل قتل الجماعة المتمالئة بالواحد إذا ثبت قتلهم له ببينة أو إقرار</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قسامة فسيأتي أنه يعين واحد</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2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4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قتل المتسبب مع المباش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لم يجتمعا في وقت الهلا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راده غيره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من غير تمالؤ من الحار والمرد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مكره ومكره يقتلان معا</w:t>
      </w:r>
      <w:r>
        <w:rPr>
          <w:rFonts w:cs="Tahoma" w:ascii="Tahoma" w:hAnsi="Tahoma"/>
          <w:color w:val="000000"/>
          <w:sz w:val="20"/>
          <w:szCs w:val="20"/>
          <w:rtl w:val="true"/>
        </w:rPr>
        <w:t xml:space="preserve">) </w:t>
      </w:r>
      <w:r>
        <w:rPr>
          <w:rFonts w:ascii="Tahoma" w:hAnsi="Tahoma" w:cs="Tahoma"/>
          <w:color w:val="000000"/>
          <w:sz w:val="20"/>
          <w:sz w:val="20"/>
          <w:szCs w:val="20"/>
          <w:rtl w:val="true"/>
        </w:rPr>
        <w:t>محل قتل المكره بالفتح إن لم يكن أبا للمقتول وإلا قتل المكره بالكسر وحده وأما لو أكره الاب شخصا على قتل ولده فقتله فيقتل المكره بالفتح وكذا الاب إن أمره بذبحه أو شق جوفه سواء قتله بتلك الكيفية أو بغيرها كأن قتله بحضرته أولا وكذا إذا أمره بمطلق قتل فذبحه أو شق جوفه بحضرته مع قدرته على منعه من تلك الكيفية ولم يمنع لا إن حضر ولم يقدر على منعه منها ولا إن فعلها في غيب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يس في كلامه تكرا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حاصله أن الجناية أي الاتلاف الموجب للقصاص ضربان إتلاف بمباشرة وإتلاف بالسبب فذكر المصنف أولا أمثلة الاتلاف بالمباشرة بقوله إن قصد ضربا كخنق ومنع طعام وشراب ومثقل وكطرح غير محسن للعوم ثم ذكر أمثلة الضرب الثاني وهو الاتلاف بالسبب بقوله وكحفر بئر الخ وكإكراه وكإمساك للقتل، ثم ذكر هنا أنه إذا اجتمعت المباشرة والسبب فالقصاص على كل من المباشر والمتسبب ولا يختص بواحد منه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أب أو معل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مرزوق هذا الفصل من قوله ويقتل الجمع بواحد كله في قتل الجماعة بواحد فحقه أن لا يذكر فيه إلا مسألة السيد في عبده الكبير ويقدم مسألة الاب والمعلم والسيد في عبده الصغير قبل هذا عند ذكر الاكراه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مر ولدا صغير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مر كل منهما ولدا صغيرا ولو مراهقا فالمراد بالصغير غير البالغ</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القصاص على الاب أو المعلم دون الصغي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على عاقشلة الصغير إذا كان حرا نصف الدية فإن كثير الصبيان الاحرار كان نصف الدية على عواقلهم وإن لم تحمل كل عاقلة ثلثا وهذا مستثنى من كون العاقلة لا تحمل ما دون الثلث</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مر عبدا 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تقييد بعبده مخرج لامر عبد غيره فيقتل العبد البالغ دون الآمر لكن يضرب مائة ويحبس سنة وكذا إن أمر الاب أو المعلم كبيرا وكل هذا من مشمولات قول المصنف وإن لم يخف المأمور اقتص منه فقط</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قتل العبد أيضا إن كان مكلف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إن كان صغيرا فلا يقتل وعليه نصف الدية جناية في رقبته فيخير سيده الوارث له بين أن يفديه بنصف الدية أو يدفعه في الجناية، كذا في عبق والذي ذكره شيخنا في حاشية خش أن الصغير لا شئ عليه على ظاهر النق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لم يخف المأمور اقتص منه فقط</w:t>
      </w:r>
      <w:r>
        <w:rPr>
          <w:rFonts w:cs="Tahoma" w:ascii="Tahoma" w:hAnsi="Tahoma"/>
          <w:color w:val="000000"/>
          <w:sz w:val="20"/>
          <w:szCs w:val="20"/>
          <w:rtl w:val="true"/>
        </w:rPr>
        <w:t xml:space="preserve">) </w:t>
      </w:r>
      <w:r>
        <w:rPr>
          <w:rFonts w:ascii="Tahoma" w:hAnsi="Tahoma" w:cs="Tahoma"/>
          <w:color w:val="000000"/>
          <w:sz w:val="20"/>
          <w:sz w:val="20"/>
          <w:szCs w:val="20"/>
          <w:rtl w:val="true"/>
        </w:rPr>
        <w:t>هذا إذا لم يكن الآمر حاضرا للقتل وإلا قتل أيضا هذا لمباشرته وهذا لقدرته على خلاص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ند الخوف بالقت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شار بهذا إلى أن خوف المأمور الموجب لقتل الآمر فقط إنما هو الخوف بالقتل لا بشدة الاذى وغيره خلافا لما في خش فهو كالخوف المجوز للقدوم على قذف المسل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لم يتمالآ على قتله وتعمدا قتل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اصله أن المكلف والصبي إذا تعمد كل منهما قتل ذلك الشخص وقتلاه من غير تمالؤ واتفاق منهما على قتله فلا قتل على المكلف المشارك للصبي في القتل لاحتمال كون رمي الصبي هو القاتل، وإنما عليه نصف الدية في ماله ونصفها الآخر على عاقلة الصبي إلا أن يدعي أولياء المقتول أنه مات من فعل المكلف فإنهم يقسمون عليه ويقتلونه فيسقط نصف الدية عن عاقلة الصبي، لان القسامة إنما يقتل بها ويستحق بها واحد فقول الشارح فإن لم يتمالآ على قتله وتعمدا قتله أو الكبير فعليه الخ مقيد بما إذا لم يدع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2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4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اولياء موته من فعل المكلف كما علم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شريك مخطئ</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قصاص على متعمد شريك مخطئ</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يقتص 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شك لاحتمال أن يكون الموت من رمي المخطئ أو المجنون وظاهره أنه لا يقتص منه ولو أقسم الاولياء على أن القتل منه وهو كذلك كما في عج لانه لا صارف لفعلهما فيمكن حصول الموت من فعلهما معا لشدة فعل المخطئ والمجنون بخلاف فعل الصب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عل المتعمد الكبي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شارك للمخطئ والمجنو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شريك سبع</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شب أظفاره في الشخص بالفعل ثم جاء إنسان فأجهز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رض بعد الجرح</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ل يقتص من شريك مرض حدث ذلك المرض بعد الجر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لا يقتص</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لا يقتص من واحد من الاربعة إذ لا يدري من أي الامرين مات وجعل المصنف محل الخلاف في الرابعة إذا حدث المرض بعد الجرح احترازا عما إذا كان المرض قبل الجرح فإنه يقتص من الجارح اتفاقا أنفذ الجرح مقتله أم لا إلا أنه في الاول بغير قسامة، وفي الثاني بقسامة هذا ما استظهره الشيخ أحمد الزرقاني وارتضاه بن قائلا لانه صحيح قتل مريضا، وقد مر للمصنف وذكر صحيح وضديهما خلافا لقول عج إن مرض قبل الجرح فلا قصاص اتفاقا لان الغالب أن الموت من المرض والجرح هيج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راجح في شريك المرض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الراجح في شريك المرض الحادث بعد الجرح القسامة ويثبت القود في العمد وكل الدية في الخطأ أي وأما المسائل الاول فالقولان فيها على حد سواء كما قرره شيخن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تصادم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حاصل هذه المسألة أن يقال إذا تصادما قصدا أي عمدا فالقود مطلقا ولو بسفينتين على الراجح بمعنى أنه إذا مات أحدهما، فالقود على من بقي، وأما إذا ماتا معا فلا قود ولا دية وإن تصادما خطأ فالدية على العاقلة ولو بسفينتين بمعنى أن دية كل منهما على عاقلة الآخر إن ماتا معا وإن مات أحدهما فديته على عاقلة من بقيمنهما وإن كان عجزا فيحمل في غير السفينتين على الخطأ وفي السفينتين يكون هدرا، هذا هو الراجح وقيل يكون هدرا مطلقا حتى في غير السفينتين وإن جهل الحال حمل في غير السفينتين على العمد وفيهما على العجز</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بسفينتين على الراجح</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قاله أبو الحسن واختاره ح خلافا لما قاله بعضهم من أنه لا قود في السفينتين ولو كان تصادمهما عمدا نعم إن تصادما عمدا فدية عمد وإن تصادما خطأ فدية خطأ، وقد استشكله ح بأنه يقتضي أنه إذا تعمد أهل سفينة إغراق أهل سفينة أخرى ليس عليهم إلا الدية والظاهر أنه يجب في ذلك القصاص لانه كطرح غير محسن للعوم في البح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قصدا</w:t>
      </w:r>
      <w:r>
        <w:rPr>
          <w:rFonts w:cs="Tahoma" w:ascii="Tahoma" w:hAnsi="Tahoma"/>
          <w:color w:val="000000"/>
          <w:sz w:val="20"/>
          <w:szCs w:val="20"/>
          <w:rtl w:val="true"/>
        </w:rPr>
        <w:t xml:space="preserve">) </w:t>
      </w:r>
      <w:r>
        <w:rPr>
          <w:rFonts w:ascii="Tahoma" w:hAnsi="Tahoma" w:cs="Tahoma"/>
          <w:color w:val="000000"/>
          <w:sz w:val="20"/>
          <w:sz w:val="20"/>
          <w:szCs w:val="20"/>
          <w:rtl w:val="true"/>
        </w:rPr>
        <w:t>أي عمدا بأن كان على وجه اللعب ولذا قال العلامة بن تعبيره بقصدا يفيد أن التجاذب بغير مصلحة صنعة وإلا فلا قصاص ولا دية كما يقع بين صناع الحبال فإذا تجاذب صانعان حبلا لاصلاحه فماتا أو أحدهما فهو هد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جواب المسألت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إذا ماتا أو 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و على حذف مضاف</w:t>
      </w:r>
      <w:r>
        <w:rPr>
          <w:rFonts w:cs="Tahoma" w:ascii="Tahoma" w:hAnsi="Tahoma"/>
          <w:color w:val="000000"/>
          <w:sz w:val="20"/>
          <w:szCs w:val="20"/>
          <w:rtl w:val="true"/>
        </w:rPr>
        <w:t xml:space="preserve">) </w:t>
      </w:r>
      <w:r>
        <w:rPr>
          <w:rFonts w:ascii="Tahoma" w:hAnsi="Tahoma" w:cs="Tahoma"/>
          <w:color w:val="000000"/>
          <w:sz w:val="20"/>
          <w:sz w:val="20"/>
          <w:szCs w:val="20"/>
          <w:rtl w:val="true"/>
        </w:rPr>
        <w:t>أي حتى يصح أن يكون جوابا للمسألت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قصاص على الصبي</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مات البالغ وعلى عاقلته دية الكبير الميت كما أنه لو تصادم الصبيان فدية كل منهما على عاقلة الآخر إن ماتا وإن مات أحدهما فديته على عاقلة من لم يمت</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 الدية على عواقل الصبيان مطلقا حصل التصادم أو التجاذب منهم قصادا أو لا ركبا بأنفسهما أو أركبهما أولياؤهما وذلك لان فعل الصبيان عمدا حكمه كالخطأ</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يقتص للرقيق من الح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ل يلزم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2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4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حر قيمته حيث ما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دون الآخر</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قتص من القاصد إن مات غيره وإن مات القاصد فعلى عاقلة غيره دي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ند جهل الح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لم يدر هل ما وقع بينهما صدر عن قصد أو 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ما يظهر في موت أحدهما فقط</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ما تظهر ثمرة حملهما على العمد عند جهل الحال في موت أحدهما فقط كذا قال الشارح وفيه نظر بل تظهر أيضا في موتهما معا لان حملهما حينئذ على القصد يوجب إهدار دمهما لفوات محل القود ولا دية وإن حملا على الخطأ لوجبت دية كل على عاقلة الآخر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كس السفينتين</w:t>
      </w:r>
      <w:r>
        <w:rPr>
          <w:rFonts w:cs="Tahoma" w:ascii="Tahoma" w:hAnsi="Tahoma"/>
          <w:color w:val="000000"/>
          <w:sz w:val="20"/>
          <w:szCs w:val="20"/>
          <w:rtl w:val="true"/>
        </w:rPr>
        <w:t xml:space="preserve">) </w:t>
      </w:r>
      <w:r>
        <w:rPr>
          <w:rFonts w:ascii="Tahoma" w:hAnsi="Tahoma" w:cs="Tahoma"/>
          <w:color w:val="000000"/>
          <w:sz w:val="20"/>
          <w:sz w:val="20"/>
          <w:szCs w:val="20"/>
          <w:rtl w:val="true"/>
        </w:rPr>
        <w:t>راجع لقوله وحملا عليه كما أشار له الشارح لا له ولقوله فالقود بناء على ما قاله أبو الحسن وارتضاه ح من أن التصادم بالسفينتين عمدا فيه القود أما على ما قاله بعضهم من أن السفينتين لا قود فيهما، ولو كان تصادمهما عمدا فيصح رجوعه لقوله فالقود ولقوله وحملا عليه والمعنى حينئذ وإن تصادما عمدا فالقود عكس السفينتين فإنه لا قود فيهما إذا تصادما ولو قصدا وحمل المتصادمان على القصد عند جهل الحال عكس السفينتين فإنهما يحملان على لعجز عند جهل الحا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حملان على عدم القص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أن يقول فلا يحملان على العمد بل على العجز وحينئذ فيكون هدرا لا دية فيه ولا ضمان للاموال وإنما كان الاولى ذلك لان عدم القصد يصدق بالخطأ والسفينتان لا يحملان على الخطأ عند جهل الحال وإن كان الشارح قد بين المراد من عدم القصد بعد</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 السفينتين لا يحملان عند جهل الحال على العمد ولا على الخطأ بل على العجز</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يس من عمل أرباب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خلاف الفارسين وهذا إشارة للفرق بين الفارسين والسفينتين إذا تصادما وجهل الحال حيث حمل الفارسان على العمد والسفينتان على العجز</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ما الخطأ</w:t>
      </w:r>
      <w:r>
        <w:rPr>
          <w:rFonts w:cs="Tahoma" w:ascii="Tahoma" w:hAnsi="Tahoma"/>
          <w:color w:val="000000"/>
          <w:sz w:val="20"/>
          <w:szCs w:val="20"/>
          <w:rtl w:val="true"/>
        </w:rPr>
        <w:t xml:space="preserve">) </w:t>
      </w:r>
      <w:r>
        <w:rPr>
          <w:rFonts w:ascii="Tahoma" w:hAnsi="Tahoma" w:cs="Tahoma"/>
          <w:color w:val="000000"/>
          <w:sz w:val="20"/>
          <w:sz w:val="20"/>
          <w:szCs w:val="20"/>
          <w:rtl w:val="true"/>
        </w:rPr>
        <w:t>لما ذكر حكم التصادم عمدا وحكمه عند جهل الحال أشار لحكمه إذا وقع خطأ بأن كان من فعل النواتية أو راكب الفرس من غير قصد له فقال، وأما الخطأ، أي وأما التصادم الخطأ فيه الضمان أي لقيم الاموال ولديات النفوس وهذا القسم سيأتي في كلام المصنف فلا داعي لذكر الشارح له هنا إلا ضم الاقسام بعضها لبعض لسهولة الضبط</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حيث حم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صادم فيهما عند جهل الحال على العجز أي وأما إذا حمل على الخطأ فلا فائدة فيه وفيه نظر لان له فائدة مطلقا لانه إن حمل على الخطأ كان موجبا للضمان وإن حمل على العجز كان موجبا لسقوطه فالاولى للشارح أن يحذف قوله فظهر الخ 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ما المتصادما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شبه حاصل لما تقدم فكأنه قال والحاصل أن المتصادمين في العم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شئ في العجز</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ما كان من الريح بالنسبة للسفينة ومن الفرس لا من راكب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غير سفينت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لقول ابن عبد السلام إذا جمع الفرس ولم يقدر ربه على صرفه فلا ضما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لعجز حقيقي</w:t>
      </w:r>
      <w:r>
        <w:rPr>
          <w:rFonts w:cs="Tahoma" w:ascii="Tahoma" w:hAnsi="Tahoma"/>
          <w:color w:val="000000"/>
          <w:sz w:val="20"/>
          <w:szCs w:val="20"/>
          <w:rtl w:val="true"/>
        </w:rPr>
        <w:t xml:space="preserve">) </w:t>
      </w:r>
      <w:r>
        <w:rPr>
          <w:rFonts w:ascii="Tahoma" w:hAnsi="Tahoma" w:cs="Tahoma"/>
          <w:color w:val="000000"/>
          <w:sz w:val="20"/>
          <w:sz w:val="20"/>
          <w:szCs w:val="20"/>
          <w:rtl w:val="true"/>
        </w:rPr>
        <w:t>هذا الاستثناء راجع للمتصادمين أي وإن تصادما قصدا فماتا أو أحدهما فالقود إلا لعجز حقيقي فيكون من مات هدرا وهو منقطع لان ما قبل إلا مقيد بالقصد والتصادم عند العجز لا يقال فيه أنه قصد ولا يصح رجوعه لقوله عكس السفينتين لفساد المعنى إذ يصير المعنى عكس السفينتين، أي فإنهما يحملان على العجز عند الجهل إلا لعجز حقيقي فإنهما يحملان على القصد وهو فاس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كن الراجح أن العجز الحقيقي</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ما كان بالريح أو الفرس مثلا وقوله في المتصادمين أي بغير السفينتين وقوله كالخطأ فيه ضمان الدية الخ، أي لقول ابن عرفة قول ابن عبد السلام إن جمع الفرس ولم يقدر راكبه على صرفه فإنه لا يضمن يرد بقول المدونة إذا جمحت دابة براكبها فوطئ ت إنسانا فهو ضامن وبقولها إن كان في رأس الفرس اغترام فحمل بصاحبه فصدم فراكبه ضام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حملا عند الجهل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2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4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حملت السفينتان عند الجهل على العجز</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لكخوف غرق</w:t>
      </w:r>
      <w:r>
        <w:rPr>
          <w:rFonts w:cs="Tahoma" w:ascii="Tahoma" w:hAnsi="Tahoma"/>
          <w:color w:val="000000"/>
          <w:sz w:val="20"/>
          <w:szCs w:val="20"/>
          <w:rtl w:val="true"/>
        </w:rPr>
        <w:t xml:space="preserve">) </w:t>
      </w:r>
      <w:r>
        <w:rPr>
          <w:rFonts w:ascii="Tahoma" w:hAnsi="Tahoma" w:cs="Tahoma"/>
          <w:color w:val="000000"/>
          <w:sz w:val="20"/>
          <w:sz w:val="20"/>
          <w:szCs w:val="20"/>
          <w:rtl w:val="true"/>
        </w:rPr>
        <w:t>أي إلا أن يكون تصادمهما لكخوف غر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ل خطأ</w:t>
      </w:r>
      <w:r>
        <w:rPr>
          <w:rFonts w:cs="Tahoma" w:ascii="Tahoma" w:hAnsi="Tahoma"/>
          <w:color w:val="000000"/>
          <w:sz w:val="20"/>
          <w:szCs w:val="20"/>
          <w:rtl w:val="true"/>
        </w:rPr>
        <w:t xml:space="preserve">) </w:t>
      </w:r>
      <w:r>
        <w:rPr>
          <w:rFonts w:ascii="Tahoma" w:hAnsi="Tahoma" w:cs="Tahoma"/>
          <w:color w:val="000000"/>
          <w:sz w:val="20"/>
          <w:sz w:val="20"/>
          <w:szCs w:val="20"/>
          <w:rtl w:val="true"/>
        </w:rPr>
        <w:t>أي بل حصل التصادم خطأ منهما فدية كل الخ وبقي ما إذا تعمد أحدهما التصادم وأخطأ الآخر، فإن مات أحدهما وكان ذلك الميت هو المتعمد فالدية على عاقلة المخطئ، وإن كان الميت هو المخطئ اقتص من المتعمد، وإن ماتا معا فقال البساطي دية المخطئ في مال المتعمد ودية المتعمد على عاقلة المخطئ ولا يقال المتعمد دمه هدر، فمقتضاه أنه لا يلزم عاقلة المخطئ ديته لانا نقول إنما يكون دمه هدرا إذا تحقق أن موت المخطئ من فعل ذلك المتعمد وحده وهنا ليس كذلك إذ يحتمل أن يكون من فعلهما معا أو من فعل المخطئ وحده أو من المتعمد وحده لا يقال من صال على شخص قاصدا قتله وعلم المصول عليه أنه لا يندفع عنه إلا بالقتل فقتله كان دمه هدرا لا شئ فيه فمقتضاه أن قاصد المصادمة دمه هدر لا يلزم عاقلة المخطئ ديته، لانا نقول قاصد المصادمة لم يقصد القتل ولا يلزم منها القتل ففرق بينهما</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من الخطأ على الظاهر أن يزلق إنسان فيمسك آخر ثم هو يمسك ثانيا وهكذا فيقع الجميع ويموتون فالاول هدر ودية الثاني على عاقلة الاول ودية الثالث عليه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ما خص الفرس</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ذكر مع أن مثلها كل ما تلف بسبب التصاد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 التصاد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كان عليه أن يزيد والغالب أن الذي يتلف عند المصادمة هو المركوب ف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تصاد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عبد والحر عمدا أو خطأ فماتا ففيهما ما ذكر ويتقاصان فإن زاد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تعدد المباشر للضرب معا</w:t>
      </w:r>
      <w:r>
        <w:rPr>
          <w:rFonts w:cs="Tahoma" w:ascii="Tahoma" w:hAnsi="Tahoma"/>
          <w:color w:val="000000"/>
          <w:sz w:val="20"/>
          <w:szCs w:val="20"/>
          <w:rtl w:val="true"/>
        </w:rPr>
        <w:t xml:space="preserve">) </w:t>
      </w:r>
      <w:r>
        <w:rPr>
          <w:rFonts w:ascii="Tahoma" w:hAnsi="Tahoma" w:cs="Tahoma"/>
          <w:color w:val="000000"/>
          <w:sz w:val="20"/>
          <w:sz w:val="20"/>
          <w:szCs w:val="20"/>
          <w:rtl w:val="true"/>
        </w:rPr>
        <w:t>أي كان ضربهم معا أو مرتب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في الممالاة يقتل الجميع</w:t>
      </w:r>
      <w:r>
        <w:rPr>
          <w:rFonts w:cs="Tahoma" w:ascii="Tahoma" w:hAnsi="Tahoma"/>
          <w:color w:val="000000"/>
          <w:sz w:val="20"/>
          <w:szCs w:val="20"/>
          <w:rtl w:val="true"/>
        </w:rPr>
        <w:t xml:space="preserve">) </w:t>
      </w:r>
      <w:r>
        <w:rPr>
          <w:rFonts w:ascii="Tahoma" w:hAnsi="Tahoma" w:cs="Tahoma"/>
          <w:color w:val="000000"/>
          <w:sz w:val="20"/>
          <w:sz w:val="20"/>
          <w:szCs w:val="20"/>
          <w:rtl w:val="true"/>
        </w:rPr>
        <w:t>هذا إذا لم تتميز الضربات بل ولو تميزت وكان بعضها أقوى</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ل ولو لم يحصل من أحدهم ضرب</w:t>
      </w:r>
      <w:r>
        <w:rPr>
          <w:rFonts w:cs="Tahoma" w:ascii="Tahoma" w:hAnsi="Tahoma"/>
          <w:color w:val="000000"/>
          <w:sz w:val="20"/>
          <w:szCs w:val="20"/>
          <w:rtl w:val="true"/>
        </w:rPr>
        <w:t xml:space="preserve">) </w:t>
      </w:r>
      <w:r>
        <w:rPr>
          <w:rFonts w:ascii="Tahoma" w:hAnsi="Tahoma" w:cs="Tahoma"/>
          <w:color w:val="000000"/>
          <w:sz w:val="20"/>
          <w:sz w:val="20"/>
          <w:szCs w:val="20"/>
          <w:rtl w:val="true"/>
        </w:rPr>
        <w:t>أشار بذلك إلى أنه لا مفهوم لقوله تعدد المباشر وإنما هو فرض مسألة إذ مع التمالؤ على القتل يقتل الجميع لا فرق بين أن تحصل مباشرة من الجميع أو لا تحصل إلا من واحد ولو حذف المصنف قوله وإن تعدد المباشر وقال من أول الامر وفي الممالاة يقتل الجميع كان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مات</w:t>
      </w:r>
      <w:r>
        <w:rPr>
          <w:rFonts w:cs="Tahoma" w:ascii="Tahoma" w:hAnsi="Tahoma"/>
          <w:color w:val="000000"/>
          <w:sz w:val="20"/>
          <w:szCs w:val="20"/>
          <w:rtl w:val="true"/>
        </w:rPr>
        <w:t xml:space="preserve">) </w:t>
      </w:r>
      <w:r>
        <w:rPr>
          <w:rFonts w:ascii="Tahoma" w:hAnsi="Tahoma" w:cs="Tahoma"/>
          <w:color w:val="000000"/>
          <w:sz w:val="20"/>
          <w:sz w:val="20"/>
          <w:szCs w:val="20"/>
          <w:rtl w:val="true"/>
        </w:rPr>
        <w:t>أي فضربوه فما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قدم الاقوى فع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من مات من فعله بأن أنفذ مقتلا وإن لم يكن فعله أشد من فعل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حك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أنفذ مقتله أو رفع مغمورا واستمر مدة ومات وقوله وإلا فواحد الخ أي وإلا يمت مكانه حقيقة أو حكما بأن رفع حيا غير مغمور ولا منفوذ المقاتل فيقتل واحد بقسامة، وهذا ما في النوادر وهو المعتمد خلافا لقول اللخمي إذا لم يعلم الاقوى سقط القصاص سواء مات مكانه أو رفع حيا غير مغور ومات بعد 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سقط القتل</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سقط ترتب القتل الكائن عند المساوا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ثل القتل الجرح</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يسقط ترتبه عند المساواة بزوالها بعد ذلك فإذا قطع رجل يد حر مسلم مماثل له ثم ارتد المقطوعة يده فالقصاص في القطع لان حصول المانع بعد ترتب الحكم لا أثر له واعلم أن ما تقدم من قول المصنف ولا زائد حرية أو إسلام حين القتل شرط في القصاص، وقوله هنا ولا يسقط الخ بيان لعدم سقوطه بعد ترتبه فما هنا مغاير لما مر بل هو في الحقيقة مفهوم قوله حين القت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ضمن 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د تقدم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3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5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نه لا بد في القود من المكافأة في الحالات الثلاث، حالة الرمي وحالة الاصابة وحالة الموت، ومتى فقد التكافؤ في واحد منها سقط القصاص وبين هنا أنه في الخطأ والعمد الذي فيه مال إذا زالت المكافأة بين السبب والمسبب أو عدمت قبل السبب وحدثت بعده وقبل المسبب ووجبت الدية كان المعتبر في ضمانها وقت المسبب وهو وقت الاصابة في الجرح ووقت التلف في الموت ولا يراعي فيه وقت السبب وهو الرمي على قول ابن القاسم ورجع إليه سحنون خلافا لاشه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من رمى عبدا أو كافر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مساواة هنا غير موجودة حالة الرمي الذي هو السبب وإنما وجدت قبل الاصابة وهي المسبب وقوله فمن رمى عبدا أي خطأ فنشأ عنه جرح أو رماه عمدا فنشأ عن الرمي آمة أو منقلة أو غيرهما من الجراحات التي لا قصاص فيها لكونها من المتال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ه يضمن عوض جرح حر أو مسلم</w:t>
      </w:r>
      <w:r>
        <w:rPr>
          <w:rFonts w:cs="Tahoma" w:ascii="Tahoma" w:hAnsi="Tahoma"/>
          <w:color w:val="000000"/>
          <w:sz w:val="20"/>
          <w:szCs w:val="20"/>
          <w:rtl w:val="true"/>
        </w:rPr>
        <w:t xml:space="preserve">) </w:t>
      </w:r>
      <w:r>
        <w:rPr>
          <w:rFonts w:ascii="Tahoma" w:hAnsi="Tahoma" w:cs="Tahoma"/>
          <w:color w:val="000000"/>
          <w:sz w:val="20"/>
          <w:sz w:val="20"/>
          <w:szCs w:val="20"/>
          <w:rtl w:val="true"/>
        </w:rPr>
        <w:t>أي اعتبارا بوقت المسب لا عوض جرح كافر ولا أرش العبد اعتبارا بوقت السبب كما قال أشه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ن جرح من ذكر</w:t>
      </w:r>
      <w:r>
        <w:rPr>
          <w:rFonts w:cs="Tahoma" w:ascii="Tahoma" w:hAnsi="Tahoma"/>
          <w:color w:val="000000"/>
          <w:sz w:val="20"/>
          <w:szCs w:val="20"/>
          <w:rtl w:val="true"/>
        </w:rPr>
        <w:t xml:space="preserve">) </w:t>
      </w:r>
      <w:r>
        <w:rPr>
          <w:rFonts w:ascii="Tahoma" w:hAnsi="Tahoma" w:cs="Tahoma"/>
          <w:color w:val="000000"/>
          <w:sz w:val="20"/>
          <w:sz w:val="20"/>
          <w:szCs w:val="20"/>
          <w:rtl w:val="true"/>
        </w:rPr>
        <w:t>أي عبدا أو كافرا فلم تصل الرمية إليه حتى أسلم الكافر وعتق العبد ثم مات بعد وصول الرمية إليه فالمساواة غير موجودة وقت السبب وهو الرمي ووجدت بعده وقبل المسبب وهو الموت وترك الشارح مثال ما إذا كانت المساواة موجودة حين السبب وزالت قبل المسبب وذلك كما لو جرح مسلم مسلما فارتد المجروح ونزا جرحه فمات فلا قود في النفس قطعا لما علمت أن شرط القود وجود المساواة حين السبب والمسبب معا اتفاقا، وكذا لا قصاص ولا دية في الجرح عند ابن القاسم لاعتباره وقت المسبب والمجروح وقته غير معصوم فلا قصاص وقال أشهب بثبوت الدية في الجرح لوجود المساواة حين السب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ضم الجي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أثر فعل الفاع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أن يقصد الضرب عدوانا</w:t>
      </w:r>
      <w:r>
        <w:rPr>
          <w:rFonts w:cs="Tahoma" w:ascii="Tahoma" w:hAnsi="Tahoma"/>
          <w:color w:val="000000"/>
          <w:sz w:val="20"/>
          <w:szCs w:val="20"/>
          <w:rtl w:val="true"/>
        </w:rPr>
        <w:t xml:space="preserve">) </w:t>
      </w:r>
      <w:r>
        <w:rPr>
          <w:rFonts w:ascii="Tahoma" w:hAnsi="Tahoma" w:cs="Tahoma"/>
          <w:color w:val="000000"/>
          <w:sz w:val="20"/>
          <w:sz w:val="20"/>
          <w:szCs w:val="20"/>
          <w:rtl w:val="true"/>
        </w:rPr>
        <w:t>أي تعديا فنشأ عنه جرح لا لعب ولا للادب فينشأ عنه جرح فلا قصاص ف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غير زائد حرية أو إسلام من حين الرمي إلى حين الجر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أن يكون معصو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يكون المحل المجني عليه معصو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لتلف</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حين الرمي إلى حين التلف أو إلى حين الاصابة فالاولى بالنسبة للقطع والثاني بالنسبة للجرح حقيق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ان الاولى تأخ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تأخير الفاعل وقوله ليتصل به أي ليتصل المستثني بالمستثنى منه وذلك بأن قول والجرح كالنفس في الفعل والمفعول والفاعل إلا ناقصا جرح كام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قوله وقتل الادنى بالاعلى</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حكو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رقبة العبد وذمة الكاف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يس على الجاني</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يس على العبد أو الكافر الجاني إلا الاد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م يمت</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إذا مات فقد تقدم أنه يقدم الاقوى فعلا فيقتص منه قتلا بقسامة ويقتص من غيره جرحا مثل ما فعل فإن لم يكن فيها أقوى قتل الجميع كما إذا لم تتميز</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نظر لتفاو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بل يقتص من كل واحد بمساحة ما جرح ولا يضر كون المساحة قد تكون ثلث عضو المجني عليه ونصف عضو الجاني وبالعكس</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ما إذا لم تتميز</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فرض أنهم لم يتمالؤ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دية الجميع</w:t>
      </w:r>
      <w:r>
        <w:rPr>
          <w:rFonts w:cs="Tahoma" w:ascii="Tahoma" w:hAnsi="Tahoma"/>
          <w:color w:val="000000"/>
          <w:sz w:val="20"/>
          <w:szCs w:val="20"/>
          <w:rtl w:val="true"/>
        </w:rPr>
        <w:t xml:space="preserve">) </w:t>
      </w:r>
      <w:r>
        <w:rPr>
          <w:rFonts w:ascii="Tahoma" w:hAnsi="Tahoma" w:cs="Tahoma"/>
          <w:color w:val="000000"/>
          <w:sz w:val="20"/>
          <w:sz w:val="20"/>
          <w:szCs w:val="20"/>
          <w:rtl w:val="true"/>
        </w:rPr>
        <w:t>أي جميع الجراحا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قتص من كل بقدر الجمي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ذا تعدد العضو المجني عليه بأن قلع واحد عينه وواحد قطع رجله وكانا متمالئين على قلع عينه وقطع رجله فإنه تقلع عين كل واحد منهما وتقطع رجل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3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5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إذا اتحد العضو المجني عليه كما إذا تمالا جماعة على قطع شخص فإنه يقطع كل واح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قصاص في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ما من المتال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ا قبل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وجود وقوله وهي ستة أي وهي الدامية والحارصة والسمحاق والباضعة والمتلاحمة والملطأة بالهمزة كما يأت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فيها القصاص</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ت في الرأس أو الخ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ي ما أوضحت عظم الرأس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شار الشارح بهذا إلى أن أوضحت صلة موصول محذوف خبر عن مبتدأ محذوف لا أنه صفة لموضحة لئلا يوهم التخصيص بهذه الاماكن الثلاثة وأن غيرها يسمى موضحة لكن لا يقتص منه، وليس كذلك قال البساطي إنما يظهر تعريف الموضحة بما ذكر باعتبار الدية، وأما باعتبار القصاص فلا فرق بين هذه وبين غيرها من موضحة الحد واللحي الاسفل فمن حقه أن لا يذكر تفسيرها هنا إذ ليس شرطا في القصاص بل يقول أوضحت العظم وإنما يحسن تفسيرها بما ذكر في الديات وأجاب الشارح عن ذلك بأن ما أوضح عظم غير ما ذكر ليس موضحة عند الفقهاء، وإن كان يسمى عند اللغويين لانها عندهم ما أوضح العظم مطلقا فتفسير المصنف هنا إنما هو لبيان معناها في الاصطلاح وإن كان فيها القصاص 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اقتص من عم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عمد ما أوضح عظم غير 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شترط في الموضح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شترط في القصاص في الموضح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قدر مغرز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أي موضع من المواضع الثلاثة المذكورة في المتن أو غيرها وكذا كل جرح كان مما يقتص فيه أو تتعين فيه الدية لا يشترط أن يكون له بال بل وإن كان قدر مغرز إبر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سابق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سابق عليها في الوجود الخارج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حارصة</w:t>
      </w:r>
      <w:r>
        <w:rPr>
          <w:rFonts w:cs="Tahoma" w:ascii="Tahoma" w:hAnsi="Tahoma"/>
          <w:color w:val="000000"/>
          <w:sz w:val="20"/>
          <w:szCs w:val="20"/>
          <w:rtl w:val="true"/>
        </w:rPr>
        <w:t xml:space="preserve">) </w:t>
      </w:r>
      <w:r>
        <w:rPr>
          <w:rFonts w:ascii="Tahoma" w:hAnsi="Tahoma" w:cs="Tahoma"/>
          <w:color w:val="000000"/>
          <w:sz w:val="20"/>
          <w:sz w:val="20"/>
          <w:szCs w:val="20"/>
          <w:rtl w:val="true"/>
        </w:rPr>
        <w:t>بحاء مهملة فألف فراء فصاد مهملتين وقوله شقت الجلد صلة لموصول محذوف خبر لمبتدأ محذوف أي وهي التي شقت الجلد أي قطعته وكذا يقال فيما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في عدة مواضع</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أخذت فيه يمينا وشما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قربت للعظم ولم تصل له</w:t>
      </w:r>
      <w:r>
        <w:rPr>
          <w:rFonts w:cs="Tahoma" w:ascii="Tahoma" w:hAnsi="Tahoma"/>
          <w:color w:val="000000"/>
          <w:sz w:val="20"/>
          <w:szCs w:val="20"/>
          <w:rtl w:val="true"/>
        </w:rPr>
        <w:t xml:space="preserve">). </w:t>
      </w:r>
      <w:r>
        <w:rPr>
          <w:rFonts w:ascii="Tahoma" w:hAnsi="Tahoma" w:cs="Tahoma"/>
          <w:color w:val="000000"/>
          <w:sz w:val="20"/>
          <w:sz w:val="20"/>
          <w:szCs w:val="20"/>
          <w:rtl w:val="true"/>
        </w:rPr>
        <w:t>حاصله أن الملطأة هي التي أزالت اللحم وقربت للعظم ولم تصل إليه بل بقي بينه وبينها ستر رقيق فإن أزالت ذلك الستر ووصلت للعظم كانت موضح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ضربة السوط</w:t>
      </w:r>
      <w:r>
        <w:rPr>
          <w:rFonts w:cs="Tahoma" w:ascii="Tahoma" w:hAnsi="Tahoma"/>
          <w:color w:val="000000"/>
          <w:sz w:val="20"/>
          <w:szCs w:val="20"/>
          <w:rtl w:val="true"/>
        </w:rPr>
        <w:t xml:space="preserve">) </w:t>
      </w:r>
      <w:r>
        <w:rPr>
          <w:rFonts w:ascii="Tahoma" w:hAnsi="Tahoma" w:cs="Tahoma"/>
          <w:color w:val="000000"/>
          <w:sz w:val="20"/>
          <w:sz w:val="20"/>
          <w:szCs w:val="20"/>
          <w:rtl w:val="true"/>
        </w:rPr>
        <w:t>تشبيه بقوله واقتص من موضح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ضرب بالعصا كاللط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عدم القصاص وذلك لخطرها وعدم انضباطها فربما زادت على الاولى بخلاف السوط</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أن ينشأ ع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لطمة والضرب بالعصا جرح فإن نشأ عنه جرح فالقصاص</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قتص من جراح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شار الشارح بذلك إلى أن قول المصنف وجراح الجسد عطف على موضح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غير الرأس</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جراح الرأس فقد سبق الكلام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منقله</w:t>
      </w:r>
      <w:r>
        <w:rPr>
          <w:rFonts w:cs="Tahoma" w:ascii="Tahoma" w:hAnsi="Tahoma"/>
          <w:color w:val="000000"/>
          <w:sz w:val="20"/>
          <w:szCs w:val="20"/>
          <w:rtl w:val="true"/>
        </w:rPr>
        <w:t xml:space="preserve">) </w:t>
      </w:r>
      <w:r>
        <w:rPr>
          <w:rFonts w:ascii="Tahoma" w:hAnsi="Tahoma" w:cs="Tahoma"/>
          <w:color w:val="000000"/>
          <w:sz w:val="20"/>
          <w:sz w:val="20"/>
          <w:szCs w:val="20"/>
          <w:rtl w:val="true"/>
        </w:rPr>
        <w:t>صوابه وإن هاشمة فقد قال مالك الامر المجمع عليه عندنا أن المنقلة لا تكون إلا في الرأس والوجه انظر المواق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عتبر بالمساح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عتبر القصاص في هذه الامور وهي جراحات الرأس المذكورة والجسد بالمسامحة بكسر المي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ذا إن تحد المح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عتبار القصاص بالمساحة إنما يكون إن اتحد المحل وهذا في الجرح الذي لم يحصل به إزالة عضو وأما إذا حصل به إزالة عضو فلا ينظر للمساحة بل يقطع العضو الصغير بالكبير المماثل له وعكس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يكمل بقية الجرح من عضوه الثاني</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3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5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ي بل تسقط تلك البقية قصاصا وعق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لمراد به من باشر القصاص من الجاني</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الطبيب بمعنى المداوي فسيذكره المصنف في باب الشرب بقوله كطبيب جهل أو قصر وإنما سمي المباشر للقصاص طبيبا لان الاصل فيه أن يكون من أهل الط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قدر ما زاد</w:t>
      </w:r>
      <w:r>
        <w:rPr>
          <w:rFonts w:cs="Tahoma" w:ascii="Tahoma" w:hAnsi="Tahoma"/>
          <w:color w:val="000000"/>
          <w:sz w:val="20"/>
          <w:szCs w:val="20"/>
          <w:rtl w:val="true"/>
        </w:rPr>
        <w:t xml:space="preserve">) </w:t>
      </w:r>
      <w:r>
        <w:rPr>
          <w:rFonts w:ascii="Tahoma" w:hAnsi="Tahoma" w:cs="Tahoma"/>
          <w:color w:val="000000"/>
          <w:sz w:val="20"/>
          <w:sz w:val="20"/>
          <w:szCs w:val="20"/>
          <w:rtl w:val="true"/>
        </w:rPr>
        <w:t>أي بقدر مساحة ما زا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و نقص</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 المساحة المطلوبة وقوله فلا يقتص ثانيا أي من الجاني وقوله فإن مات المقتص منه أي الذي زاد الطبيب في جرحه عن الجناية وقوله فلا شئ على الطبيب أي لا يقتص منه فلا ينافي أن الدية على عاقلته، وقوله إذا لم يزد عمدا أي بل زاد خطأ فإن كان الزيادة عمدا فإنه يقتص م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يتحد المحل</w:t>
      </w:r>
      <w:r>
        <w:rPr>
          <w:rFonts w:cs="Tahoma" w:ascii="Tahoma" w:hAnsi="Tahoma"/>
          <w:color w:val="000000"/>
          <w:sz w:val="20"/>
          <w:szCs w:val="20"/>
          <w:rtl w:val="true"/>
        </w:rPr>
        <w:t xml:space="preserve">) </w:t>
      </w:r>
      <w:r>
        <w:rPr>
          <w:rFonts w:ascii="Tahoma" w:hAnsi="Tahoma" w:cs="Tahoma"/>
          <w:color w:val="000000"/>
          <w:sz w:val="20"/>
          <w:sz w:val="20"/>
          <w:szCs w:val="20"/>
          <w:rtl w:val="true"/>
        </w:rPr>
        <w:t>أي محل الجناية ومحل القصاص أعني عضو المجني عليه وعضو الجاني بل اختلفا بأن قطع ذو يمين فقط ذا يسر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ل أخطأ</w:t>
      </w:r>
      <w:r>
        <w:rPr>
          <w:rFonts w:cs="Tahoma" w:ascii="Tahoma" w:hAnsi="Tahoma"/>
          <w:color w:val="000000"/>
          <w:sz w:val="20"/>
          <w:szCs w:val="20"/>
          <w:rtl w:val="true"/>
        </w:rPr>
        <w:t xml:space="preserve">) </w:t>
      </w:r>
      <w:r>
        <w:rPr>
          <w:rFonts w:ascii="Tahoma" w:hAnsi="Tahoma" w:cs="Tahoma"/>
          <w:color w:val="000000"/>
          <w:sz w:val="20"/>
          <w:sz w:val="20"/>
          <w:szCs w:val="20"/>
          <w:rtl w:val="true"/>
        </w:rPr>
        <w:t>أي بل زاد خطأ</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العقل على الجاني وسقط القصاص</w:t>
      </w:r>
      <w:r>
        <w:rPr>
          <w:rFonts w:cs="Tahoma" w:ascii="Tahoma" w:hAnsi="Tahoma"/>
          <w:color w:val="000000"/>
          <w:sz w:val="20"/>
          <w:szCs w:val="20"/>
          <w:rtl w:val="true"/>
        </w:rPr>
        <w:t xml:space="preserve">) </w:t>
      </w:r>
      <w:r>
        <w:rPr>
          <w:rFonts w:ascii="Tahoma" w:hAnsi="Tahoma" w:cs="Tahoma"/>
          <w:color w:val="000000"/>
          <w:sz w:val="20"/>
          <w:sz w:val="20"/>
          <w:szCs w:val="20"/>
          <w:rtl w:val="true"/>
        </w:rPr>
        <w:t>فلا تقطع يمنى بيسرى حيث كان لا يسرى للجاني ولا وسطى بسبابة حيث كان لا سبابة له وهكذا لعدم اتحاد المح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كان عمد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كان الجرح عمدا أي والفرض عدم اتحاد المحل وقوله دون الثلث أي أو كان خطأ وكان عقله دون ثلث الدية الكاملة وقوله ففي ماله أي فالعقل في ماله وأما إذا زاد الطبيب خطأ ومات الجاني فعقل ذلك على عاقل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ذي شلاء</w:t>
      </w:r>
      <w:r>
        <w:rPr>
          <w:rFonts w:cs="Tahoma" w:ascii="Tahoma" w:hAnsi="Tahoma"/>
          <w:color w:val="000000"/>
          <w:sz w:val="20"/>
          <w:szCs w:val="20"/>
          <w:rtl w:val="true"/>
        </w:rPr>
        <w:t xml:space="preserve">) </w:t>
      </w:r>
      <w:r>
        <w:rPr>
          <w:rFonts w:ascii="Tahoma" w:hAnsi="Tahoma" w:cs="Tahoma"/>
          <w:color w:val="000000"/>
          <w:sz w:val="20"/>
          <w:sz w:val="20"/>
          <w:szCs w:val="20"/>
          <w:rtl w:val="true"/>
        </w:rPr>
        <w:t>تشبيه في لزوم العقل دية أو حكومة وعدم القصاص</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دمت النفع</w:t>
      </w:r>
      <w:r>
        <w:rPr>
          <w:rFonts w:cs="Tahoma" w:ascii="Tahoma" w:hAnsi="Tahoma"/>
          <w:color w:val="000000"/>
          <w:sz w:val="20"/>
          <w:szCs w:val="20"/>
          <w:rtl w:val="true"/>
        </w:rPr>
        <w:t xml:space="preserve">) </w:t>
      </w:r>
      <w:r>
        <w:rPr>
          <w:rFonts w:ascii="Tahoma" w:hAnsi="Tahoma" w:cs="Tahoma"/>
          <w:color w:val="000000"/>
          <w:sz w:val="20"/>
          <w:sz w:val="20"/>
          <w:szCs w:val="20"/>
          <w:rtl w:val="true"/>
        </w:rPr>
        <w:t>إسناد عدم النفع لليد مجاز عقلي لان الذي يعدم النفع صاحبها فحق الكلام النفع بها فحول الاسناد إلي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ؤخذ عقل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عقل الشلاء وهو حكومة من ذي الصحيح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قصاص</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يقتص من الشلاء للصحيح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تعين العقل</w:t>
      </w:r>
      <w:r>
        <w:rPr>
          <w:rFonts w:cs="Tahoma" w:ascii="Tahoma" w:hAnsi="Tahoma"/>
          <w:color w:val="000000"/>
          <w:sz w:val="20"/>
          <w:szCs w:val="20"/>
          <w:rtl w:val="true"/>
        </w:rPr>
        <w:t xml:space="preserve">) </w:t>
      </w:r>
      <w:r>
        <w:rPr>
          <w:rFonts w:ascii="Tahoma" w:hAnsi="Tahoma" w:cs="Tahoma"/>
          <w:color w:val="000000"/>
          <w:sz w:val="20"/>
          <w:sz w:val="20"/>
          <w:szCs w:val="20"/>
          <w:rtl w:val="true"/>
        </w:rPr>
        <w:t>أي عقل الصيح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جوز أن يكو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حاصل هذا الاحتمال جعل الباء في قوله بصحيحة بمعنى على</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 الاول جعلها بمعنى من وفي الكلام حذف مضا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ظاهره ولو رض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ظاهره أنه لا يقتص من الشلاء بالصحيحة ولو رض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و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صرح به ابن شاس</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كانت كالصحيحة في الجناية لها و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حينئذ فتقطع بالصحيحة من غير تقييد برضا المجني عليه وهذا هو الذي نقله المواق عن ابن شاس لكنه تعقبه بعده بنقله عن ابن يونس أن ذلك مقيد بالرضا فانظره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في العكس</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ما إذا جنى أعمى على ذي عين سالمة فقلع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هي التي</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جراحات التي طار فراش العظم منها لاجل الدواء</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ا شأنها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لم يحصل نقل بالفع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آمة</w:t>
      </w:r>
      <w:r>
        <w:rPr>
          <w:rFonts w:cs="Tahoma" w:ascii="Tahoma" w:hAnsi="Tahoma"/>
          <w:color w:val="000000"/>
          <w:sz w:val="20"/>
          <w:szCs w:val="20"/>
          <w:rtl w:val="true"/>
        </w:rPr>
        <w:t xml:space="preserve">) </w:t>
      </w:r>
      <w:r>
        <w:rPr>
          <w:rFonts w:ascii="Tahoma" w:hAnsi="Tahoma" w:cs="Tahoma"/>
          <w:color w:val="000000"/>
          <w:sz w:val="20"/>
          <w:sz w:val="20"/>
          <w:szCs w:val="20"/>
          <w:rtl w:val="true"/>
        </w:rPr>
        <w:t>هي التي تلي المنقلة في الوجود الخارج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ي 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ي الجراحة التي أفضت أي وصلت للدماغ وقوله أي لام الدماغ أشار إلى أن في كلام المصنف حذف مضاف</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ه أن الآمة هي الجراحة التي أفضت أي وصلت لام الدماغ ولو بمغرز إبرة ولم تخرقها وإلا كانت دامغة كما قال بع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خريطته</w:t>
      </w:r>
      <w:r>
        <w:rPr>
          <w:rFonts w:cs="Tahoma" w:ascii="Tahoma" w:hAnsi="Tahoma"/>
          <w:color w:val="000000"/>
          <w:sz w:val="20"/>
          <w:szCs w:val="20"/>
          <w:rtl w:val="true"/>
        </w:rPr>
        <w:t xml:space="preserve">) </w:t>
      </w:r>
      <w:r>
        <w:rPr>
          <w:rFonts w:ascii="Tahoma" w:hAnsi="Tahoma" w:cs="Tahoma"/>
          <w:color w:val="000000"/>
          <w:sz w:val="20"/>
          <w:sz w:val="20"/>
          <w:szCs w:val="20"/>
          <w:rtl w:val="true"/>
        </w:rPr>
        <w:t>هي المعبر عنها سابقا بأم الدماغ</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مات</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لا فالموت يكون يكشفها عنه بالمرة وأما خرقها فلا يوجب المو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قصاص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ت عمدا أو خطأ</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ا لم يترتب عليها جر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إن ترتب عليها جرح اقتص منه بالجرح بدون ضرب وأم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3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5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إذا ترتب عليها ذهاب معنى، فإن أمكن إذهاب ذلك المعنى من الجاني بحيلة بدون ضرب فعل وإلا فالعقل كما يأتي له في قوله وإن ذهب كبصر والعين قائم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لهدب</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شعر النابت بأطراف الجفن من فوق وأسفل بغير جلد ولا لح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ما لا قصاص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 فيه عقل وهو ما أشار له بقوله وإلا فالعقل وما ذكره بعده إلى الدامغة أو كان فيه حكومة وهو فتئ صحيح العين عين الاعمى وقطع ناطق اللسان لسان الابكم أو كان لا عقل فيه ولا تحكومة كاللطمة ونتف هدب العين أو الحاجب أو اللحية أو حلق ذلك إن عاد ذلك لما كان وإلا كان فيه الحكوم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جب على المعتمد</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جتهاد الحاكم وكما يجب الادب في عمد ما لا قصاص فيه يجب الادب أيضا في عمد ما فيه القصاص فتقطع يد الجاني مثلا ويؤدب كما في 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أن يعظم</w:t>
      </w:r>
      <w:r>
        <w:rPr>
          <w:rFonts w:cs="Tahoma" w:ascii="Tahoma" w:hAnsi="Tahoma"/>
          <w:color w:val="000000"/>
          <w:sz w:val="20"/>
          <w:szCs w:val="20"/>
          <w:rtl w:val="true"/>
        </w:rPr>
        <w:t xml:space="preserve">) </w:t>
      </w:r>
      <w:r>
        <w:rPr>
          <w:rFonts w:ascii="Tahoma" w:hAnsi="Tahoma" w:cs="Tahoma"/>
          <w:color w:val="000000"/>
          <w:sz w:val="20"/>
          <w:sz w:val="20"/>
          <w:szCs w:val="20"/>
          <w:rtl w:val="true"/>
        </w:rPr>
        <w:t>النسخة التي حل عليها خش وكأن يعظم الخظر في غيرها كعظم الصدر قال وهذا تشبيه بما قبله في وجوب العقل وعدم القصاص</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كان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لا يقال أنه عطف على قوله وإلا فالعقل لانا نقول أن إلا فيه شرطية وإلا هنا استثنائية ولا تعطف الجملة الاستثنائية على الشرط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عظم الصدر</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ما قبله أو أنه تشبيه بما قبله في وجوب العقل وعدم القصاص</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رض الانثي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كسر الانثيين أو إحداه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لز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حينئذ فلا يفعل ذلك بالجاني وإنما فيه العق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في قطعهما أو جرحهما القصاص</w:t>
      </w:r>
      <w:r>
        <w:rPr>
          <w:rFonts w:cs="Tahoma" w:ascii="Tahoma" w:hAnsi="Tahoma"/>
          <w:color w:val="000000"/>
          <w:sz w:val="20"/>
          <w:szCs w:val="20"/>
          <w:rtl w:val="true"/>
        </w:rPr>
        <w:t xml:space="preserve">) </w:t>
      </w:r>
      <w:r>
        <w:rPr>
          <w:rFonts w:ascii="Tahoma" w:hAnsi="Tahoma" w:cs="Tahoma"/>
          <w:color w:val="000000"/>
          <w:sz w:val="20"/>
          <w:sz w:val="20"/>
          <w:szCs w:val="20"/>
          <w:rtl w:val="true"/>
        </w:rPr>
        <w:t>هذا هو المعتمد خلافا لظاهر الرسالة من جعل ذلك كرضه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لاما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يتعين أن فاعل أخاف ابن القاسم لانه الذي في التهذيب لا مالك خلافا لتجويز الشارح ذلك أيضا انظر ت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ذهب كبصر</w:t>
      </w:r>
      <w:r>
        <w:rPr>
          <w:rFonts w:cs="Tahoma" w:ascii="Tahoma" w:hAnsi="Tahoma"/>
          <w:color w:val="000000"/>
          <w:sz w:val="20"/>
          <w:szCs w:val="20"/>
          <w:rtl w:val="true"/>
        </w:rPr>
        <w:t xml:space="preserve">) </w:t>
      </w:r>
      <w:r>
        <w:rPr>
          <w:rFonts w:ascii="Tahoma" w:hAnsi="Tahoma" w:cs="Tahoma"/>
          <w:color w:val="000000"/>
          <w:sz w:val="20"/>
          <w:sz w:val="20"/>
          <w:szCs w:val="20"/>
          <w:rtl w:val="true"/>
        </w:rPr>
        <w:t>الكاف اسم بمعنى مثل فاعل ذهب أي إن ذهب مثل بصر أي إن ذهب بصر وما ماثله من المعاني كسمع وشم وذوق ولمس وكلام ومثل ذلك قوة اليد والرجل كما في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الموضحة</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لو جرحه عمدا فأوضحه فذهب بذلك سمعه أو عقله أو ه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قتص 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جاني بمثله أي بأن يوضح بعد برء المجني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حصل للجاني مثل الذاه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شار الشارح إلى أن ضمير حصل عائد على الذاهب على تقدير مضاف وأما ضمير زائد فهو عائد عليه من غير تقدي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أن ذهب شئ آخر مع الذاهب</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 من غير جنس الذاهب أو من جنسه كما لو ذهب بإيضاحه له السمع فاقتص منه فذهب بصره زيادة على ما سمعه أو ذهب بإيضاحه بعض سمعه فاقتص منه فذهب سمعه بالمر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أن لم يحصل شئ</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حصل بعض الذاهب أو حصل غيره أي كما لو ذهب بإيضاحه سمعه بالمرة فاقتص منه فلم يذهب له شئ أو ذهب بعض سمعه أو ذهب بصره فقط</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حقه فدية ما ذهب</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مجني عليه فيه نظر لاقتضائه أخذ جميع الدية وإن حصل للجاني بعضه وليس كذلك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ما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جاني هذا مذهب ابن القاسم وقال أشهب</w:t>
      </w:r>
      <w:r>
        <w:rPr>
          <w:rFonts w:cs="Tahoma" w:ascii="Tahoma" w:hAnsi="Tahoma"/>
          <w:color w:val="000000"/>
          <w:sz w:val="20"/>
          <w:szCs w:val="20"/>
          <w:rtl w:val="true"/>
        </w:rPr>
        <w:t xml:space="preserve">: </w:t>
      </w:r>
      <w:r>
        <w:rPr>
          <w:rFonts w:ascii="Tahoma" w:hAnsi="Tahoma" w:cs="Tahoma"/>
          <w:color w:val="000000"/>
          <w:sz w:val="20"/>
          <w:sz w:val="20"/>
          <w:szCs w:val="20"/>
          <w:rtl w:val="true"/>
        </w:rPr>
        <w:t>إنها على عاقل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دية مماثل ما لم يذهب</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ماثل ما لم يذهب أي نظيره ما قام بالمجني عليه لا ما قام بالجاني لان الذي لم يذهب هو القائم بالجاني فإن قلت</w:t>
      </w:r>
      <w:r>
        <w:rPr>
          <w:rFonts w:cs="Tahoma" w:ascii="Tahoma" w:hAnsi="Tahoma"/>
          <w:color w:val="000000"/>
          <w:sz w:val="20"/>
          <w:szCs w:val="20"/>
          <w:rtl w:val="true"/>
        </w:rPr>
        <w:t xml:space="preserve">: </w:t>
      </w:r>
      <w:r>
        <w:rPr>
          <w:rFonts w:ascii="Tahoma" w:hAnsi="Tahoma" w:cs="Tahoma"/>
          <w:color w:val="000000"/>
          <w:sz w:val="20"/>
          <w:sz w:val="20"/>
          <w:szCs w:val="20"/>
          <w:rtl w:val="true"/>
        </w:rPr>
        <w:t>ما المانع من بقاء كلام المصنف على حاله ويراد بما لم يذهب من الجاني</w:t>
      </w:r>
      <w:r>
        <w:rPr>
          <w:rFonts w:cs="Tahoma" w:ascii="Tahoma" w:hAnsi="Tahoma"/>
          <w:color w:val="000000"/>
          <w:sz w:val="20"/>
          <w:szCs w:val="20"/>
          <w:rtl w:val="true"/>
        </w:rPr>
        <w:t xml:space="preserve">. </w:t>
      </w:r>
      <w:r>
        <w:rPr>
          <w:rFonts w:ascii="Tahoma" w:hAnsi="Tahoma" w:cs="Tahoma"/>
          <w:color w:val="000000"/>
          <w:sz w:val="20"/>
          <w:sz w:val="20"/>
          <w:szCs w:val="20"/>
          <w:rtl w:val="true"/>
        </w:rPr>
        <w:t>قلت</w:t>
      </w:r>
      <w:r>
        <w:rPr>
          <w:rFonts w:cs="Tahoma" w:ascii="Tahoma" w:hAnsi="Tahoma"/>
          <w:color w:val="000000"/>
          <w:sz w:val="20"/>
          <w:szCs w:val="20"/>
          <w:rtl w:val="true"/>
        </w:rPr>
        <w:t xml:space="preserve">: </w:t>
      </w:r>
      <w:r>
        <w:rPr>
          <w:rFonts w:ascii="Tahoma" w:hAnsi="Tahoma" w:cs="Tahoma"/>
          <w:color w:val="000000"/>
          <w:sz w:val="20"/>
          <w:sz w:val="20"/>
          <w:szCs w:val="20"/>
          <w:rtl w:val="true"/>
        </w:rPr>
        <w:t>المانع اقتضاؤه أنه إذا كان الجاني امرأة على رجل فذهب بصر أحد عينيه فاقتص منها فلم يذهب بصر عينها فإنه يؤخذ دية عينها وليس كذلك إذ دية عينها نصف ديتها ودية عين الرجل نصف دي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أمكن كذلك</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3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5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ي أمكن أن يفعل به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خصوص اللطمة أو الضرب</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بخصوص ما فعل الجاني من الضرب أو اللطمة ويدل لذلك قضية سيدنا علي رضي الله عنه حيث وقع في خلافة عثمان أن رجلا لطم شخصا فأذهب بصره والعين قائمة فأراد عثمان أن يقتص له منه فأعيا ذلك عليه وعلى الناس فتحيل علي رضي الله عنه بإدناء مرآة محماة من عين الجاني وقيل استقبل بها الشمس ووضع كرسفا أي قطنا على الحدقة لئلا تسيل فاختطف بص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فالعق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لا يستطاع ذلك فالعقل متعين لانه بمنزلة ما سقط فيه لقصاص لعدم إمكانه ويكون العقل في ماله لا على عاقل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نظر</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ختلاف المسألتين لكون العين في الثانية قائمة أي بخلاف الاولى فإنه لم يذكر فيها ذلك لان العين في المسألتين قائمة والذاهب فيهما إنما هو المنفعة 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أن شلت يد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رره الشارح على أنه تشبيه بالمسألة الاولى وهي قوله وإن ذهب كبصر الخ ويصح جعله تشبيها بما يليه أعني قوله وإلا فالعقل في تعيين العقل وعلى هذا فييد بما إذا حصل الشلل بما لا قصاص فيه وعلى الاول بما فيه قصاص وشلت بفتح الشين أفصح من ضمها بل قيل إنه خطأ</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جرح</w:t>
      </w:r>
      <w:r>
        <w:rPr>
          <w:rFonts w:cs="Tahoma" w:ascii="Tahoma" w:hAnsi="Tahoma"/>
          <w:color w:val="000000"/>
          <w:sz w:val="20"/>
          <w:szCs w:val="20"/>
          <w:rtl w:val="true"/>
        </w:rPr>
        <w:t xml:space="preserve">) </w:t>
      </w:r>
      <w:r>
        <w:rPr>
          <w:rFonts w:ascii="Tahoma" w:hAnsi="Tahoma" w:cs="Tahoma"/>
          <w:color w:val="000000"/>
          <w:sz w:val="20"/>
          <w:sz w:val="20"/>
          <w:szCs w:val="20"/>
          <w:rtl w:val="true"/>
        </w:rPr>
        <w:t>أي ملتبسة بجرح فيه القود كموضحة وأما إن ضربه على رأسه بعصا فشلت يده فلا قود فيه وعليه دية اليد ولا ينظر لكون الضرب يمكن أن يحصل به الشلل فيضرب على رأسه حتى يحصل أو لا يحصل به الشلل فيحكم بالد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فالعقل</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مال الجاني لا على عاقل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قطعت يد قاط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حاصله أن من قطع يد غيره عمدا ثم قطعت يد القاطع قبل القصاص منه بسماوي أو بسرقة أو قصاص لغير هذا المجني عليه فلا شئ لهذا المجني عليه على ذلك الجان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خلاف مقطوع اليد</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ماثلة لما قطعها وقوله فعليه الدية أي لعدم محل القصاص</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المرفق</w:t>
      </w:r>
      <w:r>
        <w:rPr>
          <w:rFonts w:cs="Tahoma" w:ascii="Tahoma" w:hAnsi="Tahoma"/>
          <w:color w:val="000000"/>
          <w:sz w:val="20"/>
          <w:szCs w:val="20"/>
          <w:rtl w:val="true"/>
        </w:rPr>
        <w:t xml:space="preserve">) </w:t>
      </w:r>
      <w:r>
        <w:rPr>
          <w:rFonts w:ascii="Tahoma" w:hAnsi="Tahoma" w:cs="Tahoma"/>
          <w:color w:val="000000"/>
          <w:sz w:val="20"/>
          <w:sz w:val="20"/>
          <w:szCs w:val="20"/>
          <w:rtl w:val="true"/>
        </w:rPr>
        <w:t>احترز بذلك عما إذا قطع أقطع الكف يد غيره من الكوع فإنه تتعين الدية لعدم محل القصاص</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لمجني عليه القصاص أو الدي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أبوعمران الفرق بين هذه واليد الشلاء حيث تعينت الدية على صاحبها إذا كان جانيا أن الشلاء كالميتة بخلاف هذه فإن في الساعد منفع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الباقي من عضو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ع أخذ الد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 أخذه باقي دية ي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يقطع ذكر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تمام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خذ الد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دية ذكره هو</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لناقصة إصبع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قط أو أصبعا وبعض آخر سواء كان النقص بجناية أو بغيرها وقوله الناقصة أصبعا أي من الجاني وقوله بالكاملة أي من المجني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لا غرم على الجاني</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رش الاصبع الناقصة من ي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نقص الاصبع</w:t>
      </w:r>
      <w:r>
        <w:rPr>
          <w:rFonts w:cs="Tahoma" w:ascii="Tahoma" w:hAnsi="Tahoma"/>
          <w:color w:val="000000"/>
          <w:sz w:val="20"/>
          <w:szCs w:val="20"/>
          <w:rtl w:val="true"/>
        </w:rPr>
        <w:t xml:space="preserve">) </w:t>
      </w:r>
      <w:r>
        <w:rPr>
          <w:rFonts w:ascii="Tahoma" w:hAnsi="Tahoma" w:cs="Tahoma"/>
          <w:color w:val="000000"/>
          <w:sz w:val="20"/>
          <w:sz w:val="20"/>
          <w:szCs w:val="20"/>
          <w:rtl w:val="true"/>
        </w:rPr>
        <w:t>أي بل يتعين قطع الناقصة لذلك بالكامل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خي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جني عليه وقوله إن نقصت يده أي الجان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كثر من أصبع</w:t>
      </w:r>
      <w:r>
        <w:rPr>
          <w:rFonts w:cs="Tahoma" w:ascii="Tahoma" w:hAnsi="Tahoma"/>
          <w:color w:val="000000"/>
          <w:sz w:val="20"/>
          <w:szCs w:val="20"/>
          <w:rtl w:val="true"/>
        </w:rPr>
        <w:t xml:space="preserve">) </w:t>
      </w:r>
      <w:r>
        <w:rPr>
          <w:rFonts w:ascii="Tahoma" w:hAnsi="Tahoma" w:cs="Tahoma"/>
          <w:color w:val="000000"/>
          <w:sz w:val="20"/>
          <w:sz w:val="20"/>
          <w:szCs w:val="20"/>
          <w:rtl w:val="true"/>
        </w:rPr>
        <w:t>المراد بالاكثر أصبعان فما فوقهما وأما الاصبع وبعض آخر فلا خيار فيه بل يتعين قطع الناقصة لذلك الكاملة لان هذا نقص يسير لا يمنع المماثل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في أخذ الد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يس له أن يقتص ويأخذ أرش الناقص من تلك اليد المقتص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دية المجني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كاملة وقوله لا الجاني أي لا دية يد الجاني الناقص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القود على الجاني الكامل الاصاب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ا يغرم المجن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3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5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عليه الناقص الاصابع للجاني أرش إصبع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كثر من إصبع</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كان الباقي اثنين أو 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زم أن يأخذ أزيد من حق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خالف قوله تعالى والجروح قصاص أي يفعل بالجاني مثل ما جنى مع الامكا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يجوز الخ</w:t>
      </w:r>
      <w:r>
        <w:rPr>
          <w:rFonts w:cs="Tahoma" w:ascii="Tahoma" w:hAnsi="Tahoma"/>
          <w:color w:val="000000"/>
          <w:sz w:val="20"/>
          <w:szCs w:val="20"/>
          <w:rtl w:val="true"/>
        </w:rPr>
        <w:t xml:space="preserve">) </w:t>
      </w:r>
      <w:r>
        <w:rPr>
          <w:rFonts w:ascii="Tahoma" w:hAnsi="Tahoma" w:cs="Tahoma"/>
          <w:color w:val="000000"/>
          <w:sz w:val="20"/>
          <w:sz w:val="20"/>
          <w:szCs w:val="20"/>
          <w:rtl w:val="true"/>
        </w:rPr>
        <w:t>حاصله أنه لا يجوز أن يقتص لمن قطعت يده من المرفق بأخف من ذلك بأن يقطع يد الجاني من الكوع ويترك الباق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مرفق</w:t>
      </w:r>
      <w:r>
        <w:rPr>
          <w:rFonts w:cs="Tahoma" w:ascii="Tahoma" w:hAnsi="Tahoma"/>
          <w:color w:val="000000"/>
          <w:sz w:val="20"/>
          <w:szCs w:val="20"/>
          <w:rtl w:val="true"/>
        </w:rPr>
        <w:t xml:space="preserve">) </w:t>
      </w:r>
      <w:r>
        <w:rPr>
          <w:rFonts w:ascii="Tahoma" w:hAnsi="Tahoma" w:cs="Tahoma"/>
          <w:color w:val="000000"/>
          <w:sz w:val="20"/>
          <w:sz w:val="20"/>
          <w:szCs w:val="20"/>
          <w:rtl w:val="true"/>
        </w:rPr>
        <w:t>أي جناية حاصلة من مرف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عاد القصاص</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بمنزلة العفو يمنع من وقوع قصاص بعده وظاهر قوله فإن وقع أجزأ ولا يعاد سواء وقع برضا المجني عليه أو بغير رضاه وانظ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 المماثلة مع الامكان حق ل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أراد المجني عليه عقوبة الجاني فلا ينافي أنه يجوز له أن يعفو عنه مجانا والحاصل أن العقوبة أصلها حق لمخلوق لجواز العفو فإن أريدت فتحديدها حق لله لا يتعدى</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تؤخذ العين اسليمة</w:t>
      </w:r>
      <w:r>
        <w:rPr>
          <w:rFonts w:cs="Tahoma" w:ascii="Tahoma" w:hAnsi="Tahoma"/>
          <w:color w:val="000000"/>
          <w:sz w:val="20"/>
          <w:szCs w:val="20"/>
          <w:rtl w:val="true"/>
        </w:rPr>
        <w:t xml:space="preserve">) </w:t>
      </w:r>
      <w:r>
        <w:rPr>
          <w:rFonts w:ascii="Tahoma" w:hAnsi="Tahoma" w:cs="Tahoma"/>
          <w:color w:val="000000"/>
          <w:sz w:val="20"/>
          <w:sz w:val="20"/>
          <w:szCs w:val="20"/>
          <w:rtl w:val="true"/>
        </w:rPr>
        <w:t>حاصله أن العين السليمة تؤخذ بالعين الضعيفة سواء كان ضعفها خلقة أو لكبر صاحبها أو لجدر أو لرمية ونحوها كطرفة ولو أخذ صاحبها لها عقلا حيث كانت الجناية على تلك الضعيفة عمدا كما هو الموضوع، فإن كانت الجناية خطأ فالدية كاملة إذا كان ضعفها بغير رمية بأن كان خلقة أو لكبر أو لجدرى أو كان برمية ولم يتمكن صاحبها من أخذ عقلها من الرامي الاول وأما إذا تمكن من أخذ عقلها منه ولو لم يأخذه بالفعل غرم الجاني المخطئ لربها بحساب ما بقي من نورها بعد الرمي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الضعيفة</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جني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جدري أو لكرمية فالقود</w:t>
      </w:r>
      <w:r>
        <w:rPr>
          <w:rFonts w:cs="Tahoma" w:ascii="Tahoma" w:hAnsi="Tahoma"/>
          <w:color w:val="000000"/>
          <w:sz w:val="20"/>
          <w:szCs w:val="20"/>
          <w:rtl w:val="true"/>
        </w:rPr>
        <w:t xml:space="preserve">) </w:t>
      </w:r>
      <w:r>
        <w:rPr>
          <w:rFonts w:ascii="Tahoma" w:hAnsi="Tahoma" w:cs="Tahoma"/>
          <w:color w:val="000000"/>
          <w:sz w:val="20"/>
          <w:sz w:val="20"/>
          <w:szCs w:val="20"/>
          <w:rtl w:val="true"/>
        </w:rPr>
        <w:t>ما ذكره من القود في هذين هو مذهب المدونة ولو أخذ لها عقلا وقيل لا قصاص فيهما وقيده ابن الماجشون بما إذا كان النقص فاحشا قاله ابن الحاجب انظر التوضيح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لاستغناء ع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 رجوعه لما قب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ما رجعناه للجدري</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ما بعده ولم نرجعه لما بعده فقط ويجعل قوله ولجدري عطفا على ما قب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ما تقدم</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جدرى والرمية والكبر والخلق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ذ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خذ من الجاني بحساب ما بقي وقوله إن أخذ لها أو لا عقلا الاولى إن تمكن من أخذ عقلها أخذه بالفعل أم لا وقوله وإلا فالدية أي وإلا يتمكن من أخذ عقل لها فالدية كامل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ع إخلال ما هن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ظاهره أن الجاني خطأ على العين الضعيفة بكرمية يغرم بحساب ما بقي من نورها مطلقا سواء كان ربها أخذ لها عقلا أو لا قبل الجناية أو 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ه القود وله أخذ الد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ذكره المصنف من أن في عين الاعور القصاص أو الدية كاملة ظاهره مطلقا ولو كان الاعور أخذ دية الاولى وهو كذلك على لصواب للسنة ولان عين الاعور بمنزلة عينين في الانتفاع بها ثم إن ما ذكره من تخيير الاعور المجني عليه إذا كان الجاني العينين أو سالم المماثلة للمجني عليها نحوه ابن عرفة عن ابن القاسم وأشهب، ولذ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3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5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ال المسناوي الفقه صحيح لكن تخيير المجني عليه بين الدية والقصاص مشكل لان مشهور المذهب تحتم القصاص في العمد وأجيب بأن الموجب للتخيير هو عدم مساواة عين الجاني والمجني عليه في الدية لان دية عين المجني عليه ألف دينار بخلاف عين الجاني كمن كفه مقطوعة وقطع يد رجل من المرفق ا ه‍</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الجواب يقوي أشكال التخيير في الصورة الثانية وهي ما إذا فقأ سالم المماثلة للمجني عليها لوجود المساواة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ه القصاص من الاعور</w:t>
      </w:r>
      <w:r>
        <w:rPr>
          <w:rFonts w:cs="Tahoma" w:ascii="Tahoma" w:hAnsi="Tahoma"/>
          <w:color w:val="000000"/>
          <w:sz w:val="20"/>
          <w:szCs w:val="20"/>
          <w:rtl w:val="true"/>
        </w:rPr>
        <w:t xml:space="preserve">) </w:t>
      </w:r>
      <w:r>
        <w:rPr>
          <w:rFonts w:ascii="Tahoma" w:hAnsi="Tahoma" w:cs="Tahoma"/>
          <w:color w:val="000000"/>
          <w:sz w:val="20"/>
          <w:sz w:val="20"/>
          <w:szCs w:val="20"/>
          <w:rtl w:val="true"/>
        </w:rPr>
        <w:t>أي بفق ء عينه وإنما خير المجني عليه السالم لعدم المساواة لان عين المجني عليه فيها نصف دية وعين الجاني فيها دية كاملة فلم يتساويا في العق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ا ترك</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سالم وقوله من عين الاعور بيان لما تركه السال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قوله وهي دية كاملة والذي مر هو قوله لان عين الاعور بمنزلة عين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نصف دية فقط</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يس للسالم المجني عليه القصاص من الاعور لانعدام مح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القود ونصف الد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فقأهما في مرة واحدة أو إحداهما بعد الاخرى وبدأ بالتي ليس له مثلها أولا أو بالتي له مثلها على المشهور وهو قول ابن القاسم</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أشهب إن بدأ بالتي له مثلها وثنى بالاخرى فالقصاص والف دينار لتعين القصاص بالمماثلة وصارت الثانية عين اعور فيها دبة كاملة وان فقاهما معا أو بدا بالتى ليس له مثلها فالقود في المماثلة ونصف الدية في 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ثبتت</w:t>
      </w:r>
      <w:r>
        <w:rPr>
          <w:rFonts w:cs="Tahoma" w:ascii="Tahoma" w:hAnsi="Tahoma"/>
          <w:color w:val="000000"/>
          <w:sz w:val="20"/>
          <w:szCs w:val="20"/>
          <w:rtl w:val="true"/>
        </w:rPr>
        <w:t xml:space="preserve">) </w:t>
      </w:r>
      <w:r>
        <w:rPr>
          <w:rFonts w:ascii="Tahoma" w:hAnsi="Tahoma" w:cs="Tahoma"/>
          <w:color w:val="000000"/>
          <w:sz w:val="20"/>
          <w:sz w:val="20"/>
          <w:szCs w:val="20"/>
          <w:rtl w:val="true"/>
        </w:rPr>
        <w:t>أي قبل أخذ عقل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 المعتبر في القصاص يوم الجرح</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وم الجرح لم تكن ثابت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في الخطأ</w:t>
      </w:r>
      <w:r>
        <w:rPr>
          <w:rFonts w:cs="Tahoma" w:ascii="Tahoma" w:hAnsi="Tahoma"/>
          <w:color w:val="000000"/>
          <w:sz w:val="20"/>
          <w:szCs w:val="20"/>
          <w:rtl w:val="true"/>
        </w:rPr>
        <w:t xml:space="preserve">) </w:t>
      </w:r>
      <w:r>
        <w:rPr>
          <w:rFonts w:ascii="Tahoma" w:hAnsi="Tahoma" w:cs="Tahoma"/>
          <w:color w:val="000000"/>
          <w:sz w:val="20"/>
          <w:sz w:val="20"/>
          <w:szCs w:val="20"/>
          <w:rtl w:val="true"/>
        </w:rPr>
        <w:t>أي وفيما إذا قلعها شخص خطأ ثم أعيدت فثبتت قبل أخذ عقل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يسقط العقل اتفاقا</w:t>
      </w:r>
      <w:r>
        <w:rPr>
          <w:rFonts w:cs="Tahoma" w:ascii="Tahoma" w:hAnsi="Tahoma"/>
          <w:color w:val="000000"/>
          <w:sz w:val="20"/>
          <w:szCs w:val="20"/>
          <w:rtl w:val="true"/>
        </w:rPr>
        <w:t xml:space="preserve">) </w:t>
      </w:r>
      <w:r>
        <w:rPr>
          <w:rFonts w:ascii="Tahoma" w:hAnsi="Tahoma" w:cs="Tahoma"/>
          <w:color w:val="000000"/>
          <w:sz w:val="20"/>
          <w:sz w:val="20"/>
          <w:szCs w:val="20"/>
          <w:rtl w:val="true"/>
        </w:rPr>
        <w:t>المناسب لقوله يؤخذ عقله أن يقول فلا يرد العقل اتفاق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استيفاء للعاصب</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ستيفاء القصاص من الجاني لعاصب المقتول لا لغيره ولذا قالوا لا يجوز القتل بمجرد ثبوته ولو عاينه الحاكم بأن أقر بالقتل ولم يعين المقتول أو شهدت بينة بأنه قتل ولم تعين المقتول بل يحبس لاحتمال أن للمقتول عاصبا يعفو وقوله للعاصب أي من النسب إن وجد وإلا فعاصب الولاء إن وجد وإلا فالاما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لعاصب الذك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العاصب بنفسه خرج العاصب لغيره أو مع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دخل فيه لزوج</w:t>
      </w:r>
      <w:r>
        <w:rPr>
          <w:rFonts w:cs="Tahoma" w:ascii="Tahoma" w:hAnsi="Tahoma"/>
          <w:color w:val="000000"/>
          <w:sz w:val="20"/>
          <w:szCs w:val="20"/>
          <w:rtl w:val="true"/>
        </w:rPr>
        <w:t xml:space="preserve">) </w:t>
      </w:r>
      <w:r>
        <w:rPr>
          <w:rFonts w:ascii="Tahoma" w:hAnsi="Tahoma" w:cs="Tahoma"/>
          <w:color w:val="000000"/>
          <w:sz w:val="20"/>
          <w:sz w:val="20"/>
          <w:szCs w:val="20"/>
          <w:rtl w:val="true"/>
        </w:rPr>
        <w:t>أي إلا أن يكون ابن عم لزوجته المقتول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الولاء</w:t>
      </w:r>
      <w:r>
        <w:rPr>
          <w:rFonts w:cs="Tahoma" w:ascii="Tahoma" w:hAnsi="Tahoma"/>
          <w:color w:val="000000"/>
          <w:sz w:val="20"/>
          <w:szCs w:val="20"/>
          <w:rtl w:val="true"/>
        </w:rPr>
        <w:t xml:space="preserve">) </w:t>
      </w:r>
      <w:r>
        <w:rPr>
          <w:rFonts w:ascii="Tahoma" w:hAnsi="Tahoma" w:cs="Tahoma"/>
          <w:color w:val="000000"/>
          <w:sz w:val="20"/>
          <w:sz w:val="20"/>
          <w:szCs w:val="20"/>
          <w:rtl w:val="true"/>
        </w:rPr>
        <w:t>أحال ما هنا على مراتب الولاء ولم يذكرها هناك فالاولى الاحالة على النكاح لقوله فيه وقدم ابنو فابنه فأب فأخ فابنه فجد فعم فابنه الخ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 المراد بالجد في باب الارث أي الذي يرث مع الاخو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في باب الول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مراد بالجد الذي يقدم عليه الاخوة وبنوهم في باب الولاء الجد دن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ن المراد الجد القريب</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المراد بالجد الذي يساوي الاخوة في الاستيفاء الجد القري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لم يكن له عاصب أص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من النسب ولا من الولاء</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يس له العفو</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جوز له أن يعفو عن الجاني بعد ثبوت جنايته كما قال ابن الحاج إلا أن يكون كل من القاتل والمقتول كافرا ثم يسلم القاتل كما قال ابن رش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حلف النصف</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يحلف الاخ النصف الثاني لان ميراث كل واحد في تلك الحالة النصف فيحلف كل واحد منهما بقدر إرث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ل إن زادت الاخوة على مث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كانوا ثلاثة فأكث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عمد والخطأ</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إلا في العمد</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يحلف الثلث إلا في العمد</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3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5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تأويل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لقولها وإن كانوا عشرة أخوة وجدا حلف الجد الجد ثلث الايمان والاخوة ثلثيها فحملها ابن رشد على ظاهرها من العموم في العمد والخطأ وحمله بعض شيوخ عبد الحق على الخطأ وأما في العمد فتقسم الايمان بينهم على عدده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محلهما في العمد ومعه أكثر من مث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حال أن معه أكثر من مثليه وأما في الخطأ إذا كان معه أكثر من مثليه فإنه يحلف ثلثها اتفاقا كما إذا كان معه مثلاه إنه يحلف ثلثها في العمد والخطأ اتفاق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نتظر غائب من العص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ه حق في الاستيفاء بأن كان مساويا للحاضر في الدرجة ليعفو أو يقتل ويحبس القاتل مدة الانتظار ويحدد لان العادة الفرار في مثل ذلك ولا يطلق بكفيل إذ لا تصح الكفالة في القود وينفق عليه من ماله إن كان له مال وإلا فمن بيت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فإن انتفيا ففي ح يطلق ولا يحبس حتى يموت جوعا وفي البدر القرافي ينفق عليه الولي الحاضر ويرجع على أخيه إذا قدم إن قام بحق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م تبعد غيبته</w:t>
      </w:r>
      <w:r>
        <w:rPr>
          <w:rFonts w:cs="Tahoma" w:ascii="Tahoma" w:hAnsi="Tahoma"/>
          <w:color w:val="000000"/>
          <w:sz w:val="20"/>
          <w:szCs w:val="20"/>
          <w:rtl w:val="true"/>
        </w:rPr>
        <w:t xml:space="preserve">) </w:t>
      </w:r>
      <w:r>
        <w:rPr>
          <w:rFonts w:ascii="Tahoma" w:hAnsi="Tahoma" w:cs="Tahoma"/>
          <w:color w:val="000000"/>
          <w:sz w:val="20"/>
          <w:sz w:val="20"/>
          <w:szCs w:val="20"/>
          <w:rtl w:val="true"/>
        </w:rPr>
        <w:t>هذا قول ابن القاسم في المجموعة وكأن المصنف فهم أنه تقييد للمدونة وظاهر المدونة عند ابن رشد وأبي عمران أن الغائب ينتظر وإن بعدت غيبت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سحنون ينتظر الغائب إلا أن يبعد جدا أو ييأس منه كالاسير ونحوه وقيد به ابن يونس المدونة وجرى عليه بن الحاجب واختار ابن عرفة أن كلام سحنون مقابل للمدونة لا تقييد لها وأنها باقية على إطلاقها كما قال ابن رشد وأبو عمران انظر ح</w:t>
      </w:r>
      <w:r>
        <w:rPr>
          <w:rFonts w:cs="Tahoma" w:ascii="Tahoma" w:hAnsi="Tahoma"/>
          <w:color w:val="000000"/>
          <w:sz w:val="20"/>
          <w:szCs w:val="20"/>
          <w:rtl w:val="true"/>
        </w:rPr>
        <w:t xml:space="preserve">. </w:t>
      </w:r>
      <w:r>
        <w:rPr>
          <w:rFonts w:ascii="Tahoma" w:hAnsi="Tahoma" w:cs="Tahoma"/>
          <w:color w:val="000000"/>
          <w:sz w:val="20"/>
          <w:sz w:val="20"/>
          <w:szCs w:val="20"/>
          <w:rtl w:val="true"/>
        </w:rPr>
        <w:t>وبه تعلم ما في قول الشارح تبعا لعبق إذا لم تبعد غيبته جدا ا ه‍ بن ثم قال ومحل الخلاف المذكور إذا غاب بعض العصبة دون بعض فلو غابوا كلهم فالظاهر انتظارهم مطلقا ولو بعدت غيبتهم وفي مختصر الوقار ما يشهد لذلك ا 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هم إذا غابوا كلهم انتظروا مطلقا قربت الغيبة أو بعدت وأما إذا غاب بعضهم فظاهر المدونة كذلك ولابن القاسم في المجموعة ينتظر الغائب إذا لم تبعد غيبته فإن بعدت لم ينتظر وظاهره ولو كان البعد لا جدا وقال سحنون ينتظر الغائب إن لم يبعد جدا ولم ييأس منه فاختلف الاشياخ هل كلام سحنون تقييد للمدونة، وهو ما قاله ابن يونس وجرى عليه ابن الحاجب أو مقابل للمدونة والمدونة باقية على إطلاقها وهو ما قاله ابن رشد وأبو عمران واختاره ابن عرف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أراد الحاضر القصاص</w:t>
      </w:r>
      <w:r>
        <w:rPr>
          <w:rFonts w:cs="Tahoma" w:ascii="Tahoma" w:hAnsi="Tahoma"/>
          <w:color w:val="000000"/>
          <w:sz w:val="20"/>
          <w:szCs w:val="20"/>
          <w:rtl w:val="true"/>
        </w:rPr>
        <w:t xml:space="preserve">) </w:t>
      </w:r>
      <w:r>
        <w:rPr>
          <w:rFonts w:ascii="Tahoma" w:hAnsi="Tahoma" w:cs="Tahoma"/>
          <w:color w:val="000000"/>
          <w:sz w:val="20"/>
          <w:sz w:val="20"/>
          <w:szCs w:val="20"/>
          <w:rtl w:val="true"/>
        </w:rPr>
        <w:t>هذا شرط في انتظار الغائب وكذا هو شرط في انتظار من يأتي فيقال أن محل انتظار المبرسم والمغمى عليه إذا طلب الصحيح القصاص</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نتظر مغمى</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نتظر إفاقة عاصب مغمى لقرب إفاق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برس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نتظر إفاقة عاصب مبرس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يثقل معه الدماغ</w:t>
      </w:r>
      <w:r>
        <w:rPr>
          <w:rFonts w:cs="Tahoma" w:ascii="Tahoma" w:hAnsi="Tahoma"/>
          <w:color w:val="000000"/>
          <w:sz w:val="20"/>
          <w:szCs w:val="20"/>
          <w:rtl w:val="true"/>
        </w:rPr>
        <w:t xml:space="preserve">) </w:t>
      </w:r>
      <w:r>
        <w:rPr>
          <w:rFonts w:ascii="Tahoma" w:hAnsi="Tahoma" w:cs="Tahoma"/>
          <w:color w:val="000000"/>
          <w:sz w:val="20"/>
          <w:sz w:val="20"/>
          <w:szCs w:val="20"/>
          <w:rtl w:val="true"/>
        </w:rPr>
        <w:t>الذي في عبارة غيره يعتل معه الدماغ</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مجنون</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نتظر إفاقة عاصب مجنون مطبق لم تعلم إفاق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صغي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نتظر بلوغ عاصب صغير واحد أو متعد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م يتوقف الثبوت</w:t>
      </w:r>
      <w:r>
        <w:rPr>
          <w:rFonts w:cs="Tahoma" w:ascii="Tahoma" w:hAnsi="Tahoma"/>
          <w:color w:val="000000"/>
          <w:sz w:val="20"/>
          <w:szCs w:val="20"/>
          <w:rtl w:val="true"/>
        </w:rPr>
        <w:t xml:space="preserve">) </w:t>
      </w:r>
      <w:r>
        <w:rPr>
          <w:rFonts w:ascii="Tahoma" w:hAnsi="Tahoma" w:cs="Tahoma"/>
          <w:color w:val="000000"/>
          <w:sz w:val="20"/>
          <w:sz w:val="20"/>
          <w:szCs w:val="20"/>
          <w:rtl w:val="true"/>
        </w:rPr>
        <w:t>أي ثبوت القتل عليه بحلف أيمان القسام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أبعد</w:t>
      </w:r>
      <w:r>
        <w:rPr>
          <w:rFonts w:cs="Tahoma" w:ascii="Tahoma" w:hAnsi="Tahoma"/>
          <w:color w:val="000000"/>
          <w:sz w:val="20"/>
          <w:szCs w:val="20"/>
          <w:rtl w:val="true"/>
        </w:rPr>
        <w:t xml:space="preserve">) </w:t>
      </w:r>
      <w:r>
        <w:rPr>
          <w:rFonts w:ascii="Tahoma" w:hAnsi="Tahoma" w:cs="Tahoma"/>
          <w:color w:val="000000"/>
          <w:sz w:val="20"/>
          <w:sz w:val="20"/>
          <w:szCs w:val="20"/>
          <w:rtl w:val="true"/>
        </w:rPr>
        <w:t>أي هذا إذا كانوا مساوين له في الدرجة بل وإن كانوا أبعد منه في الدرج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ابن الصغير وقوله أولهما أي للابنين الصغيرين وقوله أخوان أو عمان الخ أي فيحلف من ذكر ويثبت الدم فإن اقتصا فظاهر وإن عفيا أو واحد سقط القتل وللصغير أو الصغيرين دية عمد هذا هو المرتضى والموافق للمدونة، خلافا لقول ابن رشد بانتظار بلوغ الصغار فالمصنف ماش على كلام المدونة ومحل الخلاف المذكور فيما إذا كان ثبوت القتل يحتاج لقسامة كما قال الشارح، وأما لو ثبت القتل ببينة أو إقرار فلا ينتظر بلوغ الصغير اتفاقا ولو تعدد وللكبار القصاص حالا فإن عفا بعضهم فلا قصاص ولمن لم يعف نصيبه من الد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ما لو توقف القصاص</w:t>
      </w:r>
      <w:r>
        <w:rPr>
          <w:rFonts w:cs="Tahoma" w:ascii="Tahoma" w:hAnsi="Tahoma"/>
          <w:color w:val="000000"/>
          <w:sz w:val="20"/>
          <w:szCs w:val="20"/>
          <w:rtl w:val="true"/>
        </w:rPr>
        <w:t xml:space="preserve">) </w:t>
      </w:r>
      <w:r>
        <w:rPr>
          <w:rFonts w:ascii="Tahoma" w:hAnsi="Tahoma" w:cs="Tahoma"/>
          <w:color w:val="000000"/>
          <w:sz w:val="20"/>
          <w:sz w:val="20"/>
          <w:szCs w:val="20"/>
          <w:rtl w:val="true"/>
        </w:rPr>
        <w:t>الانسب وأما لو توقف ثبوت القصاص على بلوغ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ذا إن وجد واحد معه كبي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م يكن له عاصب يستعين 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ثبت القصاص</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3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5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ي فإن شاء بعد ذلك اقتص أو عف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فيه القصاص</w:t>
      </w:r>
      <w:r>
        <w:rPr>
          <w:rFonts w:cs="Tahoma" w:ascii="Tahoma" w:hAnsi="Tahoma"/>
          <w:color w:val="000000"/>
          <w:sz w:val="20"/>
          <w:szCs w:val="20"/>
          <w:rtl w:val="true"/>
        </w:rPr>
        <w:t xml:space="preserve">) </w:t>
      </w:r>
      <w:r>
        <w:rPr>
          <w:rFonts w:ascii="Tahoma" w:hAnsi="Tahoma" w:cs="Tahoma"/>
          <w:color w:val="000000"/>
          <w:sz w:val="20"/>
          <w:sz w:val="20"/>
          <w:szCs w:val="20"/>
          <w:rtl w:val="true"/>
        </w:rPr>
        <w:t>أي حالا بلا انتظا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والاستيفاء أيضا للنساء بشرطين</w:t>
      </w:r>
      <w:r>
        <w:rPr>
          <w:rFonts w:cs="Tahoma" w:ascii="Tahoma" w:hAnsi="Tahoma"/>
          <w:color w:val="000000"/>
          <w:sz w:val="20"/>
          <w:szCs w:val="20"/>
          <w:rtl w:val="true"/>
        </w:rPr>
        <w:t xml:space="preserve">) </w:t>
      </w:r>
      <w:r>
        <w:rPr>
          <w:rFonts w:ascii="Tahoma" w:hAnsi="Tahoma" w:cs="Tahoma"/>
          <w:color w:val="000000"/>
          <w:sz w:val="20"/>
          <w:sz w:val="20"/>
          <w:szCs w:val="20"/>
          <w:rtl w:val="true"/>
        </w:rPr>
        <w:t>اعلم أن الشرطين المذكورين لثبوت أصل الاستيفاء لهن وأما كونهن ينفردن به عن العصبة من الرجال أو تقع المشاركة بينهم فيه فهذا مبحث آخر سيأتي في قول المصنف ولكل القت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ه أنزل منها بالقو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ساواها في الدرجة لان درجة الاخوة جامعة للك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كلام المصنف يشملها</w:t>
      </w:r>
      <w:r>
        <w:rPr>
          <w:rFonts w:cs="Tahoma" w:ascii="Tahoma" w:hAnsi="Tahoma"/>
          <w:color w:val="000000"/>
          <w:sz w:val="20"/>
          <w:szCs w:val="20"/>
          <w:rtl w:val="true"/>
        </w:rPr>
        <w:t xml:space="preserve">) </w:t>
      </w:r>
      <w:r>
        <w:rPr>
          <w:rFonts w:ascii="Tahoma" w:hAnsi="Tahoma" w:cs="Tahoma"/>
          <w:color w:val="000000"/>
          <w:sz w:val="20"/>
          <w:sz w:val="20"/>
          <w:szCs w:val="20"/>
          <w:rtl w:val="true"/>
        </w:rPr>
        <w:t>لان قوله ولم يساوهن عاصب صادق بما إذا كان عدم المساواة في الدرجة أو في القوة فإذا علمت أن الاخت الشقيقة مع الاخ للاب لها حق في الاستيفاء وأن كلام المصنف يشملها تعلم أن الاولى للشارح أن يقول بعد قول المصنف ولم يساوهن عاصب، أي في الدرجة أو القوة ولا يقتصر على الدرج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كان عليه زيادة شرط ثالث</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يقول وكن لو كان في درجتهن رجل ورث بالتعصيب فتخرج الاخت للام والزوجة والجدة للا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كل القتل</w:t>
      </w:r>
      <w:r>
        <w:rPr>
          <w:rFonts w:cs="Tahoma" w:ascii="Tahoma" w:hAnsi="Tahoma"/>
          <w:color w:val="000000"/>
          <w:sz w:val="20"/>
          <w:szCs w:val="20"/>
          <w:rtl w:val="true"/>
        </w:rPr>
        <w:t xml:space="preserve">) </w:t>
      </w:r>
      <w:r>
        <w:rPr>
          <w:rFonts w:ascii="Tahoma" w:hAnsi="Tahoma" w:cs="Tahoma"/>
          <w:color w:val="000000"/>
          <w:sz w:val="20"/>
          <w:sz w:val="20"/>
          <w:szCs w:val="20"/>
          <w:rtl w:val="true"/>
        </w:rPr>
        <w:t>هذا إذا كان المستحقون للدم نساء ورجالا أنزل منهن وسيأتي ما إذا كان المستحق للدم فقط في قوله سقط ان عفا رجل الخ وسياتى ما إذا كان المستحق الدم نساء فقط في قوله وإن عفت بنت نظر الحاكم</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 ما يتعلق بالقسم الاون وهو ما إذا كان مع النساء عاصب لم يساوهن أن تقول أنهن إما أن يحزن الميراث كله أو لا فإن لم يحزنه كالبنات والاخوات فكل من طلب القتل من الفريقين أجيب له ولا عفو إلا باجتماعهم ثبت القتل بقسامة أو غيرها، وهذا مراده بقوله ولكل القتل ولا عفو إلا باجتماعهم وإن حزن الميراث كالبنات والاخوات والاعمام، فإن ثبت القتل بقسامة فلا عفو إلا باجتماعهم أيضا ولكل منهما القصاص إن طلبه، وإن ثبت بغيرها فلا حق للعصبة معهن لا في عفو ولا في قود باتفاق كما في التوضيح وهذا مراد المصنف بقوله كأن حزن الميراث</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كل القتل</w:t>
      </w:r>
      <w:r>
        <w:rPr>
          <w:rFonts w:cs="Tahoma" w:ascii="Tahoma" w:hAnsi="Tahoma"/>
          <w:color w:val="000000"/>
          <w:sz w:val="20"/>
          <w:szCs w:val="20"/>
          <w:rtl w:val="true"/>
        </w:rPr>
        <w:t xml:space="preserve">) </w:t>
      </w:r>
      <w:r>
        <w:rPr>
          <w:rFonts w:ascii="Tahoma" w:hAnsi="Tahoma" w:cs="Tahoma"/>
          <w:color w:val="000000"/>
          <w:sz w:val="20"/>
          <w:sz w:val="20"/>
          <w:szCs w:val="20"/>
          <w:rtl w:val="true"/>
        </w:rPr>
        <w:t>أي فمن طلبه من الفريقين أجيب لذلك وأما العفو فلا يكون إلا باجتماعه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ه لا كلام للعص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كلام لهم معهن لا في عفو ولا في قو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حق في القت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لك في العفو</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كل القتل</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كل من النساء والعصبة القتل فكل من طلبه من الفريقين أجيب 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سواء ثبت ببينة أو قسا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إقرا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و داخل في قول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أن يقول هذا مراده بقوله ولكل القتل ولا عفوا لاجتماعه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وارث</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ن له ولاية الاستيفاء ومراده بالوارث من كان عاصبا بالفعل ومن لو ذكر عصب فلا يدخل الزوج والزوجة في كلام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ينتقل له من الكلام في الاستيفاء وعدمه ما كان لمورثه</w:t>
      </w:r>
      <w:r>
        <w:rPr>
          <w:rFonts w:cs="Tahoma" w:ascii="Tahoma" w:hAnsi="Tahoma"/>
          <w:color w:val="000000"/>
          <w:sz w:val="20"/>
          <w:szCs w:val="20"/>
          <w:rtl w:val="true"/>
        </w:rPr>
        <w:t xml:space="preserve">) </w:t>
      </w:r>
      <w:r>
        <w:rPr>
          <w:rFonts w:ascii="Tahoma" w:hAnsi="Tahoma" w:cs="Tahoma"/>
          <w:color w:val="000000"/>
          <w:sz w:val="20"/>
          <w:sz w:val="20"/>
          <w:szCs w:val="20"/>
          <w:rtl w:val="true"/>
        </w:rPr>
        <w:t>سواء كان ذلك الوارث الذي ورث من لها الاستيفاء ذكرا أو أنثى حتى لو كان الوارث المذكور ذكرا أو أنثى كان الكلام لهما معا وإن استوت درجتهما كموت ابن المقتول عن ابن وبنت فلها الكلام مع أخيها ولا يراعي في وارث ولي المقتول الانثى عدم مساواة عاصب لها كما روعي ذلك في أولياء المقتول وإذا كان الكلام لبنت المقتول وعمها وماتت عن بنت كان لها الكلام مع الع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لصغير</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 كبار كلهم مستحقون للاستيفاء</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ليه النظ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لام للاختصاص أي أن الولي مختص بالنظر في قتل الجاني وأخذ الدية وهذا لا ينافي إن فعل الاصلح منهما واجب عليه فإذا رأى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3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5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مصلحة في أخذ الدية أخذت من الجاني قهرا عنه ولو أبى من دفعها وقال ليس لكم إلا القصاص أو العفو مجانا هكذا فهم ابن رشد</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إن ابن القاسم خالف أصله وذلك لان المحل ضرورة لاجل الصغير فقوله القود متعين ما لم تدع الضرورة وهنا دعت الضرورة لعدم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غير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قدم القاض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ذا استحق الصغي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لو قتلت أم الصغير وليس لها ولي غيره أما لو كان معا صغير كبير استقل عن وصي الصغير بالقتل على المعتمد وقيل يتوقف على نظر الوصي معه والفرض أن القتل ثبت ببينة أو إقرا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جوز له أخذ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صالح ولي الصغير الجاني على أقل من الدية مع ملاء الجاني رجع الصغير بعد رشده على القاتل ولا يرجع القاتل على الولي بشئ</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أخذ ديتها كامل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أبى القاط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يس له أن يصالح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صالح على أقل منها رجع الصغير بعد رشده على الجاني ولا يرجع الجاني على الولي بشئ</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ذا الصغير</w:t>
      </w:r>
      <w:r>
        <w:rPr>
          <w:rFonts w:cs="Tahoma" w:ascii="Tahoma" w:hAnsi="Tahoma"/>
          <w:color w:val="000000"/>
          <w:sz w:val="20"/>
          <w:szCs w:val="20"/>
          <w:rtl w:val="true"/>
        </w:rPr>
        <w:t xml:space="preserve">) </w:t>
      </w:r>
      <w:r>
        <w:rPr>
          <w:rFonts w:ascii="Tahoma" w:hAnsi="Tahoma" w:cs="Tahoma"/>
          <w:color w:val="000000"/>
          <w:sz w:val="20"/>
          <w:sz w:val="20"/>
          <w:szCs w:val="20"/>
          <w:rtl w:val="true"/>
        </w:rPr>
        <w:t>قال بن الصواب حذفه لان المصلحة لا تقتضي صلحه له بأق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جوز بأقل</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جوز صلحه بأقل من الدية أي ويجوز له القتل في الاولى والقطع في الثانية والموضوع أن المصلحة مستوية في كل من الصلح بالاقل والقصاص</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احب أخذ الما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ه إذا تعدى شخص على عبد الصغير المولى عليه وكذا السفيه وقتله أو جرحه وكان الجاني مماثلا فالاولى لولي الصغير وكذا ولي السفيه أن يأخذ القيمة من الجاني في القتل وأرش نقصه في الجرح ولا يقتص من ذلك الجاني المماثل إذ لا نفع للصغير ولا للسفيه في القصاص من الجان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أشار الشارح بذلك إلى أن الاحب ليس صفة لمحذوف وأن المعنى والقول الاحب المشعر بأن المسألة ذات خلاف إذ لا خلاف فيما ذكره المصن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قتص من يعرف</w:t>
      </w:r>
      <w:r>
        <w:rPr>
          <w:rFonts w:cs="Tahoma" w:ascii="Tahoma" w:hAnsi="Tahoma"/>
          <w:color w:val="000000"/>
          <w:sz w:val="20"/>
          <w:szCs w:val="20"/>
          <w:rtl w:val="true"/>
        </w:rPr>
        <w:t xml:space="preserve">) </w:t>
      </w:r>
      <w:r>
        <w:rPr>
          <w:rFonts w:ascii="Tahoma" w:hAnsi="Tahoma" w:cs="Tahoma"/>
          <w:color w:val="000000"/>
          <w:sz w:val="20"/>
          <w:sz w:val="20"/>
          <w:szCs w:val="20"/>
          <w:rtl w:val="true"/>
        </w:rPr>
        <w:t>في بن قال مالك وأحب إلى أن يولي الامام على الجرح رجلين عدلين ينظران ذلك ويقيسانه فإنه لم يجد إلا واحدا فأرى ذلك مجزيا إن كان عدلا وفي ح لا يطلب أن يكون القصاص بما جرح به فإذا أوضحه بحجر مثلا أوضح الموسى لا بحجر ا ه‍ وفي عبق شمل قوله ويقتص من يعرف الجرح والقتل، ومحله في الثاني ما لم يسلم الجاني لولي المجني عليه فله قتله وإن لم يعرف لان الاختلاف في القتل يسير كذا استظهره الشيخ أحمد الزرقاني وهو ظاهر البساطي ونقل المواق نحوه عن ظاهر المدون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يدفعها المستحق للقصاص من ماله</w:t>
      </w:r>
      <w:r>
        <w:rPr>
          <w:rFonts w:cs="Tahoma" w:ascii="Tahoma" w:hAnsi="Tahoma"/>
          <w:color w:val="000000"/>
          <w:sz w:val="20"/>
          <w:szCs w:val="20"/>
          <w:rtl w:val="true"/>
        </w:rPr>
        <w:t xml:space="preserve">) </w:t>
      </w:r>
      <w:r>
        <w:rPr>
          <w:rFonts w:ascii="Tahoma" w:hAnsi="Tahoma" w:cs="Tahoma"/>
          <w:color w:val="000000"/>
          <w:sz w:val="20"/>
          <w:sz w:val="20"/>
          <w:szCs w:val="20"/>
          <w:rtl w:val="true"/>
        </w:rPr>
        <w:t>هذا هو المشهور وقيل إن أجرة القصاص على الجاني لانه ظالم والظالم أحق بالحمل عليه وهذا الخلاف مبني على خلاف آخر وهو هل الواجب على الجاني التمكين من نفسه فقط وحينئذ فالقطع ونحوه أمر زائد على الواجب فيكون أجر ذلك الزائد على مستحقه أو الواجب عليه التسليم بمعنى القطع كما تسلم الحقوق المالية وحينئذ فأجرة القصاص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أن يسلمه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جل أن يستوفي م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يشدد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حبس أو تخشيب أو تكتيف قبل الجناية م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يردها الحاكم للمجني علي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قلت أي فرق بين الجرح واقتل قلت الاصل عدم تمكين الانسان من استيفاء حقه بنفسه لان من وظيفة الحكام تخليص الناس من بعضهم خرج القتل عن الاصل بدليل خاص وهو تسليم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القاتل للمستحق وبقي ما عداه على أص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ن اللام في للحكم للتخيير</w:t>
      </w:r>
      <w:r>
        <w:rPr>
          <w:rFonts w:cs="Tahoma" w:ascii="Tahoma" w:hAnsi="Tahoma"/>
          <w:color w:val="000000"/>
          <w:sz w:val="20"/>
          <w:szCs w:val="20"/>
          <w:rtl w:val="true"/>
        </w:rPr>
        <w:t xml:space="preserve">) </w:t>
      </w:r>
      <w:r>
        <w:rPr>
          <w:rFonts w:ascii="Tahoma" w:hAnsi="Tahoma" w:cs="Tahoma"/>
          <w:color w:val="000000"/>
          <w:sz w:val="20"/>
          <w:sz w:val="20"/>
          <w:szCs w:val="20"/>
          <w:rtl w:val="true"/>
        </w:rPr>
        <w:t>أي فالحاكم مخير بين أن يقتل الجاني وأن يسلمه لولي المقتول ليستوفي منه لكن ظاهر المدونة في غير موضع يدل على طلب ذلك من الحاكم أي يجب عليه رد القتل للولي فالاولى جعل اللام في كلام المصنف للاختصاص ليوافق ظاهر المدون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خر القصاص</w:t>
      </w:r>
      <w:r>
        <w:rPr>
          <w:rFonts w:cs="Tahoma" w:ascii="Tahoma" w:hAnsi="Tahoma"/>
          <w:color w:val="000000"/>
          <w:sz w:val="20"/>
          <w:szCs w:val="20"/>
          <w:rtl w:val="true"/>
        </w:rPr>
        <w:t xml:space="preserve">) </w:t>
      </w:r>
      <w:r>
        <w:rPr>
          <w:rFonts w:ascii="Tahoma" w:hAnsi="Tahoma" w:cs="Tahoma"/>
          <w:color w:val="000000"/>
          <w:sz w:val="20"/>
          <w:sz w:val="20"/>
          <w:szCs w:val="20"/>
          <w:rtl w:val="true"/>
        </w:rPr>
        <w:t>أي وجوب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ما دون النفس</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الجاني على النفس فلا يؤخر القصاص منه ل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لزوال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4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6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يقتضي أن اللام في قوله لحر بمعنى إلى التي لانتهاء الغاية، وأن في الكلام حذف مضاف وهو غير متعين بل يصح جعل اللام للتعليل ولا حذف ولا شئ</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حتمل أن يؤخر القصاص</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ما دون النفس لبراء الجاني ولو تأخر البرء سن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ديته</w:t>
      </w:r>
      <w:r>
        <w:rPr>
          <w:rFonts w:cs="Tahoma" w:ascii="Tahoma" w:hAnsi="Tahoma"/>
          <w:color w:val="000000"/>
          <w:sz w:val="20"/>
          <w:szCs w:val="20"/>
          <w:rtl w:val="true"/>
        </w:rPr>
        <w:t xml:space="preserve">) </w:t>
      </w:r>
      <w:r>
        <w:rPr>
          <w:rFonts w:ascii="Tahoma" w:hAnsi="Tahoma" w:cs="Tahoma"/>
          <w:color w:val="000000"/>
          <w:sz w:val="20"/>
          <w:sz w:val="20"/>
          <w:szCs w:val="20"/>
          <w:rtl w:val="true"/>
        </w:rPr>
        <w:t>أراد بها ما يشمل الحكومة فيما ليس فيه شئ مقدر من الشارع وذلك لان جرح الخطأ إذا لم يكن فيه شئ مقرر يؤخذ أخذ عقله للبرء فإن برئ على شين أخذ فيه حكومة وإن برئ على غير شين فلا شئ ف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ديته خطأ</w:t>
      </w:r>
      <w:r>
        <w:rPr>
          <w:rFonts w:cs="Tahoma" w:ascii="Tahoma" w:hAnsi="Tahoma"/>
          <w:color w:val="000000"/>
          <w:sz w:val="20"/>
          <w:szCs w:val="20"/>
          <w:rtl w:val="true"/>
        </w:rPr>
        <w:t xml:space="preserve">) </w:t>
      </w:r>
      <w:r>
        <w:rPr>
          <w:rFonts w:ascii="Tahoma" w:hAnsi="Tahoma" w:cs="Tahoma"/>
          <w:color w:val="000000"/>
          <w:sz w:val="20"/>
          <w:sz w:val="20"/>
          <w:szCs w:val="20"/>
          <w:rtl w:val="true"/>
        </w:rPr>
        <w:t>ولو كجائفة أي كما تؤخر دية الخطأ للبرء هذا إذا كانت تلك الدية لا تحملها العاقلة لكونها أقل من الثلث كدية الموضحة بل ولو كانت تحملها العاقلة كدية الجائفة</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مذهب ابن القاسم في المدونة ورد بلو على أشهب القائل متى ما بلغ عقل الجرح الخطأ ثلث الدية فلا تأخير لوجوب ذلك على العاقلة ساعة الجرح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وضحة</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إبدالها بالدامغة لان دية الموضحة لا تحملها العاقلة لانها أقل من الثلث لما سيأتي من أن في الموضحة نصف عشر الدية إذا كانت خطأ وأما عمدا ففيها القصاص بخلاف الجائفة والآمة والدامغة فإن في كل ثلث الدية في العمد والخطأ</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نتقل إلى القصاص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جرح العمد وفيه أن موضوع الكلام الجرح الخطأ ولا قصاص فيه وقوله أو إلى ما تحمله العاقلة أي في الخطأ وفيه أنه يقتضي أنه إذا لم يحصل سريان تكون دية الجائفة وما معها على الجاني مع أنها على العاقلة فالاولى في التعليل أن يقول خوف السريان إلى النفس فتؤخذ الدية كامل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لجانية على طرف أو نفس</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حذف قوله على طرف لانه قوله وإن بجرح مخيف فما قبل المبالغة خصوص الجناية على النفس إذ المعنى وتؤخر الحامل الجانية هذا إذا كان القصاص منها بسبب نفس بل وإن كان بسبب جرح يخاف عليها أو على الولد إذا فعل بها مث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ذ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حل هذا وهو تأخير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ظهر حمله بقرينة للنس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كتغير ذاتها وطلبها لما تشتهيه الحامل وقوله وإن لم تظهر حركته أي هذا إذا ظهر لهم حركة الحمل بل وإن لم تظهر لهم حرك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ذا أخرت</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جل حملها حبس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الحد الواجب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ها تؤخر فيه لاجل حملها وتحبس ولا يقبل منها كفي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تؤخر المرضع</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جناية على نفس عمدا أي أو بجرح مخي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وجود مرضع</w:t>
      </w:r>
      <w:r>
        <w:rPr>
          <w:rFonts w:cs="Tahoma" w:ascii="Tahoma" w:hAnsi="Tahoma"/>
          <w:color w:val="000000"/>
          <w:sz w:val="20"/>
          <w:szCs w:val="20"/>
          <w:rtl w:val="true"/>
        </w:rPr>
        <w:t xml:space="preserve">) </w:t>
      </w:r>
      <w:r>
        <w:rPr>
          <w:rFonts w:ascii="Tahoma" w:hAnsi="Tahoma" w:cs="Tahoma"/>
          <w:color w:val="000000"/>
          <w:sz w:val="20"/>
          <w:sz w:val="20"/>
          <w:szCs w:val="20"/>
          <w:rtl w:val="true"/>
        </w:rPr>
        <w:t>أي حيث كان يقبل غيرها وإلا وجب تأخيرها لمدة الرضاع وتأخير المرضع لوجود مرضع واجب كما هو حقيقة الفعل فقول عبق وتؤخر المرضع جوازا فيه نظر قاله شيخنا العدو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تؤخر الموالا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الجاني إذا قطع طرفين وخيف عليه إذا قطعا منه معا الموت فإنه يقطع أحدهما ويؤخر قطع الثاني لبرء الاول وليس المراد أنه يؤخر قطعهما معا ثم يقطعان معا إذ لا فائدة في التأخير حينئذ</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م يقدر علي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 يقدر من وجبا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أن خيف عليه من إقامتهما في فور</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يجمع بينهما في وقت واحد بل يقام عليه أحدهما ثم يؤخر إلى أن يقدر على الثاني فيقام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انتظرت الاستطاعة</w:t>
      </w:r>
      <w:r>
        <w:rPr>
          <w:rFonts w:cs="Tahoma" w:ascii="Tahoma" w:hAnsi="Tahoma"/>
          <w:color w:val="000000"/>
          <w:sz w:val="20"/>
          <w:szCs w:val="20"/>
          <w:rtl w:val="true"/>
        </w:rPr>
        <w:t xml:space="preserve">) </w:t>
      </w:r>
      <w:r>
        <w:rPr>
          <w:rFonts w:ascii="Tahoma" w:hAnsi="Tahoma" w:cs="Tahoma"/>
          <w:color w:val="000000"/>
          <w:sz w:val="20"/>
          <w:sz w:val="20"/>
          <w:szCs w:val="20"/>
          <w:rtl w:val="true"/>
        </w:rPr>
        <w:t>أي قدرته أو يمو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التبدئة بالقرع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نظر لشدة ولا لخف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كان أحدهما لله والآخر لآدم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ما إذا زنى وكان بكرا وقذف آخرا وقطع يده وقوله بدئ بما لله أي ويجمع عليه أو يفرق إن أمكن وإلا بدئ بما للآدمي مجملا أو مفرقا إن أمكن وإلا انتظرت قدرته أو موته وسكت هما إذا كان الحقان لشخص واحد كما لو قذفه وقطع يده، والحكم فيه مثل ما إذا كان الحقان لله فيقدم الاشد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4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6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إن لم يخف عليه على ما تقدم للشار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يؤخر ج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ؤخر قصاص على جان على نفس أو عضو وكذا متلف لمال بدخول الحرم بل يقتص منه فيه فإن لجأ للمسجد الحرام أو للبيت أخرج منه واقتص منه خارج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المسجد الحرام</w:t>
      </w:r>
      <w:r>
        <w:rPr>
          <w:rFonts w:cs="Tahoma" w:ascii="Tahoma" w:hAnsi="Tahoma"/>
          <w:color w:val="000000"/>
          <w:sz w:val="20"/>
          <w:szCs w:val="20"/>
          <w:rtl w:val="true"/>
        </w:rPr>
        <w:t xml:space="preserve">) </w:t>
      </w:r>
      <w:r>
        <w:rPr>
          <w:rFonts w:ascii="Tahoma" w:hAnsi="Tahoma" w:cs="Tahoma"/>
          <w:color w:val="000000"/>
          <w:sz w:val="20"/>
          <w:sz w:val="20"/>
          <w:szCs w:val="20"/>
          <w:rtl w:val="true"/>
        </w:rPr>
        <w:t>أي هذا إذا كان ذلك الحرم الذي دخله الجاني غير المسجد الحرام بأن دخل الحرم المحدود وهو الذي لا يجاوز حلا بدون إحرام ولا يصاد منه بل ولو كاو ذلك الحرم الذي دخله الجاني المسجد الحرام أو البي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ؤخذ من المسجد</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خرج ذلك الجاني من المسجد الحرام ليقام عليه الحد خارج المسجد ولو في الحرم ولا يقام عليه الحد في المسجد لئلا يؤدي إلى تنجيسه وإخراجه من المسجد لاقامة الحد عليه مطلقا أي سواء كان فعل موجب ذلك الحد في الحرم أو فعله خارجه ولجأ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قوله تعالى</w:t>
      </w:r>
      <w:r>
        <w:rPr>
          <w:rFonts w:cs="Tahoma" w:ascii="Tahoma" w:hAnsi="Tahoma"/>
          <w:color w:val="000000"/>
          <w:sz w:val="20"/>
          <w:szCs w:val="20"/>
          <w:rtl w:val="true"/>
        </w:rPr>
        <w:t>: * (</w:t>
      </w:r>
      <w:r>
        <w:rPr>
          <w:rFonts w:ascii="Tahoma" w:hAnsi="Tahoma" w:cs="Tahoma"/>
          <w:color w:val="000000"/>
          <w:sz w:val="20"/>
          <w:sz w:val="20"/>
          <w:szCs w:val="20"/>
          <w:rtl w:val="true"/>
        </w:rPr>
        <w:t>ومن دخله كان آمنا</w:t>
      </w:r>
      <w:r>
        <w:rPr>
          <w:rFonts w:cs="Tahoma" w:ascii="Tahoma" w:hAnsi="Tahoma"/>
          <w:color w:val="000000"/>
          <w:sz w:val="20"/>
          <w:szCs w:val="20"/>
          <w:rtl w:val="true"/>
        </w:rPr>
        <w:t xml:space="preserve">) * </w:t>
      </w:r>
      <w:r>
        <w:rPr>
          <w:rFonts w:ascii="Tahoma" w:hAnsi="Tahoma" w:cs="Tahoma"/>
          <w:color w:val="000000"/>
          <w:sz w:val="20"/>
          <w:sz w:val="20"/>
          <w:szCs w:val="20"/>
          <w:rtl w:val="true"/>
        </w:rPr>
        <w:t>فقيل أنه إخبار عما كان في زمن الجاهلية بدليل أو لم يروا أنا جعلنا حرما آمنا ويتخطف الناس من حولهم وقيل أن الآية منسوخة بآية</w:t>
      </w:r>
      <w:r>
        <w:rPr>
          <w:rFonts w:cs="Tahoma" w:ascii="Tahoma" w:hAnsi="Tahoma"/>
          <w:color w:val="000000"/>
          <w:sz w:val="20"/>
          <w:szCs w:val="20"/>
          <w:rtl w:val="true"/>
        </w:rPr>
        <w:t>: * (</w:t>
      </w:r>
      <w:r>
        <w:rPr>
          <w:rFonts w:ascii="Tahoma" w:hAnsi="Tahoma" w:cs="Tahoma"/>
          <w:color w:val="000000"/>
          <w:sz w:val="20"/>
          <w:sz w:val="20"/>
          <w:szCs w:val="20"/>
          <w:rtl w:val="true"/>
        </w:rPr>
        <w:t>فاقتلوا المشركين حيث وجدتموهم</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قيل المراد </w:t>
      </w:r>
      <w:r>
        <w:rPr>
          <w:rFonts w:cs="Tahoma" w:ascii="Tahoma" w:hAnsi="Tahoma"/>
          <w:color w:val="000000"/>
          <w:sz w:val="20"/>
          <w:szCs w:val="20"/>
          <w:rtl w:val="true"/>
        </w:rPr>
        <w:t>* (</w:t>
      </w:r>
      <w:r>
        <w:rPr>
          <w:rFonts w:ascii="Tahoma" w:hAnsi="Tahoma" w:cs="Tahoma"/>
          <w:color w:val="000000"/>
          <w:sz w:val="20"/>
          <w:sz w:val="20"/>
          <w:szCs w:val="20"/>
          <w:rtl w:val="true"/>
        </w:rPr>
        <w:t>ومن دخله كان آمنا</w:t>
      </w:r>
      <w:r>
        <w:rPr>
          <w:rFonts w:cs="Tahoma" w:ascii="Tahoma" w:hAnsi="Tahoma"/>
          <w:color w:val="000000"/>
          <w:sz w:val="20"/>
          <w:szCs w:val="20"/>
          <w:rtl w:val="true"/>
        </w:rPr>
        <w:t xml:space="preserve">) * </w:t>
      </w:r>
      <w:r>
        <w:rPr>
          <w:rFonts w:ascii="Tahoma" w:hAnsi="Tahoma" w:cs="Tahoma"/>
          <w:color w:val="000000"/>
          <w:sz w:val="20"/>
          <w:sz w:val="20"/>
          <w:szCs w:val="20"/>
          <w:rtl w:val="true"/>
        </w:rPr>
        <w:t>من العذاب في الآخرة وقيل أن الجملة إنشائية معنى أي أمنوه من لقتل والظلم إلا لموجب شرع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محرما</w:t>
      </w:r>
      <w:r>
        <w:rPr>
          <w:rFonts w:cs="Tahoma" w:ascii="Tahoma" w:hAnsi="Tahoma"/>
          <w:color w:val="000000"/>
          <w:sz w:val="20"/>
          <w:szCs w:val="20"/>
          <w:rtl w:val="true"/>
        </w:rPr>
        <w:t xml:space="preserve">) </w:t>
      </w:r>
      <w:r>
        <w:rPr>
          <w:rFonts w:ascii="Tahoma" w:hAnsi="Tahoma" w:cs="Tahoma"/>
          <w:color w:val="000000"/>
          <w:sz w:val="20"/>
          <w:sz w:val="20"/>
          <w:szCs w:val="20"/>
          <w:rtl w:val="true"/>
        </w:rPr>
        <w:t>مبالغة في قوله ويؤخذ من المسج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سقط القصاص</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فهوم من قوله ويقتص من يعر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عفا رج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حاصله أنه إذا كان القائم بالدم رجالا فقط مستوين في الدرجة والاستحقاق، فإن اجتمعوا كلهم على القصاص اقتصوا وإن طلب بعضهم القصاص وبعضهم العفو، فالقول لمن طلب العفو ومتى حصل العفو من أحدهم سقط القصاص ولمن لم يعف نصيبه من دية عم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استحقاق</w:t>
      </w:r>
      <w:r>
        <w:rPr>
          <w:rFonts w:cs="Tahoma" w:ascii="Tahoma" w:hAnsi="Tahoma"/>
          <w:color w:val="000000"/>
          <w:sz w:val="20"/>
          <w:szCs w:val="20"/>
          <w:rtl w:val="true"/>
        </w:rPr>
        <w:t xml:space="preserve">) </w:t>
      </w:r>
      <w:r>
        <w:rPr>
          <w:rFonts w:ascii="Tahoma" w:hAnsi="Tahoma" w:cs="Tahoma"/>
          <w:color w:val="000000"/>
          <w:sz w:val="20"/>
          <w:sz w:val="20"/>
          <w:szCs w:val="20"/>
          <w:rtl w:val="true"/>
        </w:rPr>
        <w:t>أي استحقاق الد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ذ لا استحقاق للاخوة للام</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دم لما تقدم أن الاستيفاء للعاصب وهم غير عصب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شار للمرتبة الثان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ي ما إذا كان القائم بالدم نساء فقط وذلك لعدم مساواة عاصب لهن في الدرجة بأن لم يوجد عاصب أصلا أو وجد وكان أنزل منهن درجة وقد حزن الميراث وثبت القتل بغير قسام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لزم من مساواتهما لها في الارث</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لم يكن وارث إلا ه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ند ابن القاسم</w:t>
      </w:r>
      <w:r>
        <w:rPr>
          <w:rFonts w:cs="Tahoma" w:ascii="Tahoma" w:hAnsi="Tahoma"/>
          <w:color w:val="000000"/>
          <w:sz w:val="20"/>
          <w:szCs w:val="20"/>
          <w:rtl w:val="true"/>
        </w:rPr>
        <w:t xml:space="preserve">) </w:t>
      </w:r>
      <w:r>
        <w:rPr>
          <w:rFonts w:ascii="Tahoma" w:hAnsi="Tahoma" w:cs="Tahoma"/>
          <w:color w:val="000000"/>
          <w:sz w:val="20"/>
          <w:sz w:val="20"/>
          <w:szCs w:val="20"/>
          <w:rtl w:val="true"/>
        </w:rPr>
        <w:t>راجع لقول المصنف والبنت أولى من الاخت في عفو وض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عفو ل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قول للعصب في القصاص</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عفو ل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قول قولها في طلب القصاص</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ما تقدم</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أن البنات إذا حزن الميراث وثبت القتل بقسامة فالقول لمن طلب القتل من الرجال أو النساء ولا عفو إلا باجتماعهم وأما إذا ثبت بغيرها فلا حق للغصبة معهن لا في عفو ولا في قود والحق للنساء</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عاصب لا كلام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كون القتل ثبت ببينة أو إقرا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نظر الحاكم في العفو وض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يهما أصلح فعله وذلك لانه كالعصبة عند فقدها لارثه لبيت المال ما بقي من مال المقتول، وإذا أمضى الامام بنظره عفو بعض البنات فلمن بقي منهن نصيبه من الدية، ومفهوم بنت من بنات أنهن لو عفون كلهن أو أردن القتل لم يكن للامام نظ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في اجتماع رج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مطلقا سواء كانوا وارثين كبنات وعصبات توقف الثبوت عليهم أم لا أو غير وارثين وتوقف الثبوت عليهم لاجل القسامة كبنت وأخت وعصبة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شارحنا قصر كلام المصنف على الثاني حيث قال وكان للرجال كلام بأن ثبت القتل بقسامة ولو قال الشارح وكان للرجال كلام لكونهم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4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6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ارثين ثبت القتل ببينة أو إقرار أو قسامة أو كانوا غير وارثين ولكن ثبت القتل بقسامة لكان ذلك أولى وعليه يظهر ما ذكره من التكرار 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كررة مع قوله فيما سبق وللنساء إن ورثن</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أن يقول مع قوله ولكل القتل ولا عفو إلا باجتماعهم كأن حزن الميراث وثبت القتل بقسامة إذ قوله وللنساء إن ورثن لا تكرار ف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هما أسقط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راجع لجميع ما قدمه من قوله وسقط إن عفا رجل كالباقي إلى هنا خلافا ما يوهمه ظاهر الشارح من قصره على قوله وسقط إن عفا رجل كالباقي، ثم إن جواب الشرط محذوف قدره الشارح بقوله سقط القود لان هذا هو الذي يترتب على الاسقاط يعني العفو وأما قوله فلمن بقي الخ فلا يترتب إلا على السقوط وحينئذ فهو جواب لشرط مقدر كما أشار له الشار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ه التكلم أو هو مع غير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أن من عفا سقط حقه من الدم ومن الدية وما بقي منها يكون لمن بقي ممن له التكلم ولغيره من بقية الورثة كالزوج أو الزوجة والاخوة للام</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دونة وإن عفا أحد ابنين سقط حظه من الدية وبقيتها لمن بقي تدخل فيه الزوجة و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ذا إذا عف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كما لو كان للمقتول بنون وبنات وزوج أو زوجة فعفا بعض البنين ثم بلغ من بقي ممن له التكلم فعفا فلا يضر ذلك من معهم من أخواتهم والزوج أو الزوج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ولدين وزوج</w:t>
      </w:r>
      <w:r>
        <w:rPr>
          <w:rFonts w:cs="Tahoma" w:ascii="Tahoma" w:hAnsi="Tahoma"/>
          <w:color w:val="000000"/>
          <w:sz w:val="20"/>
          <w:szCs w:val="20"/>
          <w:rtl w:val="true"/>
        </w:rPr>
        <w:t xml:space="preserve">) </w:t>
      </w:r>
      <w:r>
        <w:rPr>
          <w:rFonts w:ascii="Tahoma" w:hAnsi="Tahoma" w:cs="Tahoma"/>
          <w:color w:val="000000"/>
          <w:sz w:val="20"/>
          <w:sz w:val="20"/>
          <w:szCs w:val="20"/>
          <w:rtl w:val="true"/>
        </w:rPr>
        <w:t>أي فعفا أحد الوالدين ثم عفا أخوه فلا يضر ذلك من معهما من الزوجة أو الزوج</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خلاف ما لو عفوا</w:t>
      </w:r>
      <w:r>
        <w:rPr>
          <w:rFonts w:cs="Tahoma" w:ascii="Tahoma" w:hAnsi="Tahoma"/>
          <w:color w:val="000000"/>
          <w:sz w:val="20"/>
          <w:szCs w:val="20"/>
          <w:rtl w:val="true"/>
        </w:rPr>
        <w:t xml:space="preserve">) </w:t>
      </w:r>
      <w:r>
        <w:rPr>
          <w:rFonts w:ascii="Tahoma" w:hAnsi="Tahoma" w:cs="Tahoma"/>
          <w:color w:val="000000"/>
          <w:sz w:val="20"/>
          <w:sz w:val="20"/>
          <w:szCs w:val="20"/>
          <w:rtl w:val="true"/>
        </w:rPr>
        <w:t>أي جميع من له التكل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ما إذا كان من له التكلم واحد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كما لو كان للمقتول بنون وبنات وزوج أو زوجة فعفا البنون في فور واحد فيسقط حق البنات والزوج أو الزوجة من الدية</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 أن ما ذكره الشارح من التفصيل محمول على ما إذا وقع الاسقاط مجانا أما إذا وقع على مال فلمن بقي من الورثة نصيبه من الدية وإن لم يكن له تكلم سواء وقع الاسقاط من بعضهم أو من كلهم مترتبا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قسطا</w:t>
      </w:r>
      <w:r>
        <w:rPr>
          <w:rFonts w:cs="Tahoma" w:ascii="Tahoma" w:hAnsi="Tahoma"/>
          <w:color w:val="000000"/>
          <w:sz w:val="20"/>
          <w:szCs w:val="20"/>
          <w:rtl w:val="true"/>
        </w:rPr>
        <w:t xml:space="preserve">) </w:t>
      </w:r>
      <w:r>
        <w:rPr>
          <w:rFonts w:ascii="Tahoma" w:hAnsi="Tahoma" w:cs="Tahoma"/>
          <w:color w:val="000000"/>
          <w:sz w:val="20"/>
          <w:sz w:val="20"/>
          <w:szCs w:val="20"/>
          <w:rtl w:val="true"/>
        </w:rPr>
        <w:t>أي هذا إذا ورث دم نفسه كله بل ولو ورث قسطا أي جزأ من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دونة إن ورث القاتل أحد ورثة القتيل بطل قوده لانه ملك من دمه حصة وقال أشهب لا يسقط القود عن الجاني إذا ورث جزءا من دم نفسه إلا إذا كان من بقي يستقل الواحد منهم بالعفو كما في المثال الذي ذكره الشارح، وأما إذا كان الباقي لا يستقل الواحد منهم بالعفو ولا بد في العفو من اجتماعهم عليه وكل من طلب القتل فإنه يجاب فلا يسقط القود عن الجاني الوارث لجزء من دمه كمن قتل أخاه شقيقه وترك المقتول بنتين وثلاثة أخوة أشقاء غير القاتل فمات أحدهم ولا وارث له إلا إخوته الثلاثة القاتل والاخوين فقد ورث القاتل قسطا من نفسه ولا يسقط القصاص عنه حتى يعفو البنات والاخوة الباقون أو البعض من كل</w:t>
      </w:r>
      <w:r>
        <w:rPr>
          <w:rFonts w:cs="Tahoma" w:ascii="Tahoma" w:hAnsi="Tahoma"/>
          <w:color w:val="000000"/>
          <w:sz w:val="20"/>
          <w:szCs w:val="20"/>
          <w:rtl w:val="true"/>
        </w:rPr>
        <w:t xml:space="preserve">. </w:t>
      </w:r>
      <w:r>
        <w:rPr>
          <w:rFonts w:ascii="Tahoma" w:hAnsi="Tahoma" w:cs="Tahoma"/>
          <w:color w:val="000000"/>
          <w:sz w:val="20"/>
          <w:sz w:val="20"/>
          <w:szCs w:val="20"/>
          <w:rtl w:val="true"/>
        </w:rPr>
        <w:t>وقد رد المصنف على أشهب بلو ومقتضى رده عليه أن كلام أشهب خلاف لابن القاسم وأن كلامه باق على إطلاقه لا أنه وفاق له كما قاله 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ات أحد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وارث له إلا إخو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ذا مات ولي الدم</w:t>
      </w:r>
      <w:r>
        <w:rPr>
          <w:rFonts w:cs="Tahoma" w:ascii="Tahoma" w:hAnsi="Tahoma"/>
          <w:color w:val="000000"/>
          <w:sz w:val="20"/>
          <w:szCs w:val="20"/>
          <w:rtl w:val="true"/>
        </w:rPr>
        <w:t xml:space="preserve">) </w:t>
      </w:r>
      <w:r>
        <w:rPr>
          <w:rFonts w:ascii="Tahoma" w:hAnsi="Tahoma" w:cs="Tahoma"/>
          <w:color w:val="000000"/>
          <w:sz w:val="20"/>
          <w:sz w:val="20"/>
          <w:szCs w:val="20"/>
          <w:rtl w:val="true"/>
        </w:rPr>
        <w:t>أي كابن المقتول أو أخيه أو عم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كون لهن العفو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ن معهن ذكور في درجتهن فليس بنات ولي الدم كبنات القتي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هذا مذهب ابن القاسم</w:t>
      </w:r>
      <w:r>
        <w:rPr>
          <w:rFonts w:cs="Tahoma" w:ascii="Tahoma" w:hAnsi="Tahoma"/>
          <w:color w:val="000000"/>
          <w:sz w:val="20"/>
          <w:szCs w:val="20"/>
          <w:rtl w:val="true"/>
        </w:rPr>
        <w:t xml:space="preserve">) </w:t>
      </w:r>
      <w:r>
        <w:rPr>
          <w:rFonts w:ascii="Tahoma" w:hAnsi="Tahoma" w:cs="Tahoma"/>
          <w:color w:val="000000"/>
          <w:sz w:val="20"/>
          <w:sz w:val="20"/>
          <w:szCs w:val="20"/>
          <w:rtl w:val="true"/>
        </w:rPr>
        <w:t>الاشارة راجعة لارث القصاص كإرث المال وقال أشهب إرث القصاص كالاستيفاء فإذا مات ولي الدم فالذي ينزل منزلته إنما هو عصبته فيكون لهم العفو والقصاص وأما بناته وأمهاته فلا كلام لهن في 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زوجة ولي الدم</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ذا مات ولي الدم قام ورثته مقامة إلا زوج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لزوج الخ</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4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6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إذا ماتت بنت القتيل قام ورثتها مقامها إلا زوج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دخل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زوج والزوجة ف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ما قد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شار بهذا الدخول إلى عدم معارضة قوله وجاز صلحه الخ لقوله فيما مر فالقود عينا وذلك لان ما هنا مع تراضيهما أي الجاني وولي الدم وتعين القود فيما مر عند عدم التراض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ن العمد لا عقل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 قتلا أو جرحا وإنما يتعين فيه القود أي إذا لم يكن الجرح من المتالف وإلا فلا قود فيه بل فيه الدية كالأمة والدامغة ومنقلة الرأس ك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جاز صلحه</w:t>
      </w:r>
      <w:r>
        <w:rPr>
          <w:rFonts w:cs="Tahoma" w:ascii="Tahoma" w:hAnsi="Tahoma"/>
          <w:color w:val="000000"/>
          <w:sz w:val="20"/>
          <w:szCs w:val="20"/>
          <w:rtl w:val="true"/>
        </w:rPr>
        <w:t xml:space="preserve">) </w:t>
      </w:r>
      <w:r>
        <w:rPr>
          <w:rFonts w:ascii="Tahoma" w:hAnsi="Tahoma" w:cs="Tahoma"/>
          <w:color w:val="000000"/>
          <w:sz w:val="20"/>
          <w:sz w:val="20"/>
          <w:szCs w:val="20"/>
          <w:rtl w:val="true"/>
        </w:rPr>
        <w:t>من إضافة المصدر لفاعله أي جاز أن يصالح الجاني ولي الدم أو المجروح في جناية العمد بأق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د قدم هذ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حينئذ فما هنا تكرار مع ما تقدم له في باب الصلح</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لو صالح الجاني ولي الدم على شئ بشرط أن يرحل من البلد ولا يعود إليها أصلا أو بعد مدة فأقوال ابن كنانة الشرط باطل والصلح جائز</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بن القاسم لا يجوز الصلح وينقض ويرجع لدية كاملة وقال ابن نافع ينقض الصلح ويقتص</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لمغيرة الشرط جائز والصلح لازم</w:t>
      </w:r>
      <w:r>
        <w:rPr>
          <w:rFonts w:cs="Tahoma" w:ascii="Tahoma" w:hAnsi="Tahoma"/>
          <w:color w:val="000000"/>
          <w:sz w:val="20"/>
          <w:szCs w:val="20"/>
          <w:rtl w:val="true"/>
        </w:rPr>
        <w:t xml:space="preserve">. </w:t>
      </w:r>
      <w:r>
        <w:rPr>
          <w:rFonts w:ascii="Tahoma" w:hAnsi="Tahoma" w:cs="Tahoma"/>
          <w:color w:val="000000"/>
          <w:sz w:val="20"/>
          <w:sz w:val="20"/>
          <w:szCs w:val="20"/>
          <w:rtl w:val="true"/>
        </w:rPr>
        <w:t>وكان سحنون يعجبه قول المغيرة ويراه حسنا فإن التزم القاتل أنه إن عاد للبلد فلهم القود أو الدية كان لهم ذلك انظر البدر القراف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ال في الذ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هو د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يجوز أخذ ذهب</w:t>
      </w:r>
      <w:r>
        <w:rPr>
          <w:rFonts w:cs="Tahoma" w:ascii="Tahoma" w:hAnsi="Tahoma"/>
          <w:color w:val="000000"/>
          <w:sz w:val="20"/>
          <w:szCs w:val="20"/>
          <w:rtl w:val="true"/>
        </w:rPr>
        <w:t xml:space="preserve">) </w:t>
      </w:r>
      <w:r>
        <w:rPr>
          <w:rFonts w:ascii="Tahoma" w:hAnsi="Tahoma" w:cs="Tahoma"/>
          <w:color w:val="000000"/>
          <w:sz w:val="20"/>
          <w:sz w:val="20"/>
          <w:szCs w:val="20"/>
          <w:rtl w:val="true"/>
        </w:rPr>
        <w:t>أي مؤجل عن ورق وكذا يقال في العكس</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جوز أخذ أحدهما أي الذهب أو الورق حال كونه مؤجلا عن إبل ومثل أخذ أحدهما مؤجلا أخذ عرض مؤجل عن إب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دخل في الصلح بأقل من الدية ضع وتعجل</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عجل الاق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جاز بما حل معجل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جاز الصلح عن دية الخطأ بحال معجل في جميع الاقسام المذكورة فيجوز أخذ ذهب معجل عن ورق وعكسه وكذا أخذ أحدهما معجلا عن إبل والمراد بالتعجيل الدفع بالفعل وإنما اشترط ذلك لان الحلول من غير تعجيل لا يخرجه عن كونه دينا فيلزم المحذو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مضي على عاقل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نسبة لما يلزم العاقلة من الدية لانه فضولي وقوله كعكسه أي بالنسبة لما يلزمه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 صلحه عنهم فيما يلزمه من دية الخطأ لا يمضي وصلحهم عن الجاني فيما يلزمه منها لا يمضي ويمضي صحهم بالنسبة لما ينو بهم وكذا صلحه يمضي بالنسبة لما ينو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عفا المجني عليه خطأ</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 دية الخطأ وأما لو قال لا تعفوا عن قاتلي عمدا فإن ثبت بقسامة فلاوليائه العفو ولهم القصاص وإن ثبت ببينة أو إقرار فلا عفو لهم قاله أصبغ ولو وكل المقتول وكيا على أن يعفو فإن ثبت القتل بقسامة فالامر للاولياء وإن ثبت ببينة أو إقرار فالامر للوكيل في العفو كذا في البدر نقلا عن الغرياني على المدون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تكون في ثلث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ذا لم يكن له مال أصلا حط عن الجاني وعن عاقلته ثلثها ودفعوا لورثة المجني عليه ثلثي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ضمت لماله</w:t>
      </w:r>
      <w:r>
        <w:rPr>
          <w:rFonts w:cs="Tahoma" w:ascii="Tahoma" w:hAnsi="Tahoma"/>
          <w:color w:val="000000"/>
          <w:sz w:val="20"/>
          <w:szCs w:val="20"/>
          <w:rtl w:val="true"/>
        </w:rPr>
        <w:t xml:space="preserve">) </w:t>
      </w:r>
      <w:r>
        <w:rPr>
          <w:rFonts w:ascii="Tahoma" w:hAnsi="Tahoma" w:cs="Tahoma"/>
          <w:color w:val="000000"/>
          <w:sz w:val="20"/>
          <w:sz w:val="20"/>
          <w:szCs w:val="20"/>
          <w:rtl w:val="true"/>
        </w:rPr>
        <w:t>فإذا كان ماله ألفي دينار ضمت لهما وحطت عن العاقلة والجاني لان ثلث الجميع يحتملها وإن كان ماله ألفا حط عنهم منها ثلث الالفين وهو ستمائة وستة وستون وثلثان ولزمهم ثثمائة وثلاثة وثلاثون وثلث</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تدخل الوصايا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تدخل الوصايا في دية الخطأ أي في ثلثها مضافا لثلث ماله إن كان له مال فضمير فيه عائد على دية الخطأ على حذف مضاف كما علمت وإنما ذكر الضمير نظرا لكونها أمرا واجبا كما أشار له الشارح أو نظرا لكونها ما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ما وجب من ثلث الد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دية الخطأ</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نه ثلث الد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ن الدية تضم لماله وتصير مالا وينظر لثلث الجميع فإن حمل الدية الموصى بها فقط نفذت الوصية بها وإن كان هناك وصايا أخر اشترك الجميع في الثلث فإن حمل الجميع فل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4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6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إشكال وإن ضاق عن الجميع وجب المصير لقول المصنف وقدم لضيق الثلث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كان على المصن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صل هذا الاعتراض لابن غازي وهو مبني على أن بعد في كلام المصنف يضبط بسكون العين ظرفا وأما إن ضبط بضم العين بصيغة الماضي فلا يتوجه هذا الاعتراض على المصن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قبل السبب</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بعده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تدخل الوصية في ثلث الد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ذا لم يكن له مال أصلا دفع له ثلثها وإن كان له مال ضم للدية ودفع ثلث الجميع للموصى 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أوصى بشئ</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ين كدار أو دابة معينة وأما غير المعين فهو قوله وتدخل الوصايا فيه فقول الشارح كدار الخ ينبغي حمل ذلك على المع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حل دخول الوص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ثلث الدية وقوله من حيث هي أي سواء كانت بثلثه أو بشئ معين أو غير معين كالوصية لزيد بعشرة ولعمرو بمائة وأشار الشارح بذلك</w:t>
      </w:r>
      <w:r>
        <w:rPr>
          <w:rFonts w:cs="Tahoma" w:ascii="Tahoma" w:hAnsi="Tahoma"/>
          <w:color w:val="000000"/>
          <w:sz w:val="20"/>
          <w:szCs w:val="20"/>
          <w:rtl w:val="true"/>
        </w:rPr>
        <w:t xml:space="preserve">. </w:t>
      </w:r>
      <w:r>
        <w:rPr>
          <w:rFonts w:ascii="Tahoma" w:hAnsi="Tahoma" w:cs="Tahoma"/>
          <w:color w:val="000000"/>
          <w:sz w:val="20"/>
          <w:sz w:val="20"/>
          <w:szCs w:val="20"/>
          <w:rtl w:val="true"/>
        </w:rPr>
        <w:t>إلى أن قول المصنف إذا عاش الخ شرط في قوله وتدخل الوصايا فيه وفيما بعده بالنظر لما قبل المبالغ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حيث أوصى بها قبل السبب</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إذا أوصى بعده فإنها تدخل في ثلث الدية من غير شرط</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يمكنه فيه التغيير</w:t>
      </w:r>
      <w:r>
        <w:rPr>
          <w:rFonts w:cs="Tahoma" w:ascii="Tahoma" w:hAnsi="Tahoma"/>
          <w:color w:val="000000"/>
          <w:sz w:val="20"/>
          <w:szCs w:val="20"/>
          <w:rtl w:val="true"/>
        </w:rPr>
        <w:t xml:space="preserve">) </w:t>
      </w:r>
      <w:r>
        <w:rPr>
          <w:rFonts w:ascii="Tahoma" w:hAnsi="Tahoma" w:cs="Tahoma"/>
          <w:color w:val="000000"/>
          <w:sz w:val="20"/>
          <w:sz w:val="20"/>
          <w:szCs w:val="20"/>
          <w:rtl w:val="true"/>
        </w:rPr>
        <w:t>أي لوصي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م يغي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وصية الحاصلة منه قبل الجناية مع تمكنه من تغييرها فلما عاش بعد السبب مدة يمكنه فيها التغيير ولم يغير نزل ذلك منزلة إحداثها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خلاف العمد</w:t>
      </w:r>
      <w:r>
        <w:rPr>
          <w:rFonts w:cs="Tahoma" w:ascii="Tahoma" w:hAnsi="Tahoma"/>
          <w:color w:val="000000"/>
          <w:sz w:val="20"/>
          <w:szCs w:val="20"/>
          <w:rtl w:val="true"/>
        </w:rPr>
        <w:t xml:space="preserve">) </w:t>
      </w:r>
      <w:r>
        <w:rPr>
          <w:rFonts w:ascii="Tahoma" w:hAnsi="Tahoma" w:cs="Tahoma"/>
          <w:color w:val="000000"/>
          <w:sz w:val="20"/>
          <w:sz w:val="20"/>
          <w:szCs w:val="20"/>
          <w:rtl w:val="true"/>
        </w:rPr>
        <w:t>مخرج من قوله وتدخل وصاياه فيه كما أشار له الشارح</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ه أن من قتل عمدا ولم يعف عن قاتله وله وصايا ثم بعد موته قبل ورثته الدية فإن وصاياه لا تدخل في الدية لانها مال لم يعلم به الميت قبل موته والوصايا لا تدخل إلا فيما علم للميت حين موت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كتاب محمد ولو أن الموصى قال إن قبل أولادي الدية فوصيتي فيها أو أوصى بثلثها لم يجز ولا يدخل شى من وصايا في ثلثها لعدم علمه بها حين موته وقال ابن رشد ولو قال يخرج ثلثى مما علمت ومما لم اعلم لم يدخل في ذلك الدية لانها مال لم يكن بل طرأ للوارث بعد الموت ا ه‍ فظهر لك من هذا أن دية العمد قيل إنها مال من أموال الميت وعدم دخول الوصايا فيها لعدم علمه بها حين الموت وقيل أنها ليست مالا له وإنما هي إذا قبلت مال طرأ للورثة بعد الموت</w:t>
      </w:r>
      <w:r>
        <w:rPr>
          <w:rFonts w:cs="Tahoma" w:ascii="Tahoma" w:hAnsi="Tahoma"/>
          <w:color w:val="000000"/>
          <w:sz w:val="20"/>
          <w:szCs w:val="20"/>
          <w:rtl w:val="true"/>
        </w:rPr>
        <w:t xml:space="preserve">. </w:t>
      </w:r>
      <w:r>
        <w:rPr>
          <w:rFonts w:ascii="Tahoma" w:hAnsi="Tahoma" w:cs="Tahoma"/>
          <w:color w:val="000000"/>
          <w:sz w:val="20"/>
          <w:sz w:val="20"/>
          <w:szCs w:val="20"/>
          <w:rtl w:val="true"/>
        </w:rPr>
        <w:t>قال بن</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ثاني نظر لاقتضائه أنه لا يقضي بها دينه وليس كذلك بل يقضي بها دينه كما في ح والمواق فالصواب القول الاول وشارحنا قد جنح لما قاله ابن رشد حيث قال لانها مال طرأ للوارث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عاش بعد الجرح ما يمك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دة يمكنه فيها التغيير لوصيته ولم ي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دخل للوصية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ا ليست بمال للمي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أن ينفذ مقت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قطع نخاع أو ثقب مصران</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ه أن الجاني عمدا إذا أنفذ مقتلا من مقاتل المجني عليه الموصى بوصايا قبل الجناية ثم إن أولياءه قبلوا الدية من الجاني وعلم المجني عليه بذلك القبول ولم يغير وصاياه الحاصلة منه مع تمكنه من ذلك فإنها تدخل في ثلث تلك الدية لانها مال له علم به قبل موته وسكوته عن تغييرها مع تمكنه بمنزلة إحداثها بعد العل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إحداث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وصايا بعده أي بعد العل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يعمل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عند محمد ولا عند ابن رشد أما عند ابن رشد فلانها مال طرأ للوارث إذا قبلها وأما عند محمد فلان الموصي لم يعلم بكونها مالا له حين المو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دخل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دية شئ في ثلثه ولو قال ولا تدخل وصيته في شئ منها كان أحس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تدخل وصيته في دية العمد</w:t>
      </w:r>
      <w:r>
        <w:rPr>
          <w:rFonts w:cs="Tahoma" w:ascii="Tahoma" w:hAnsi="Tahoma"/>
          <w:color w:val="000000"/>
          <w:sz w:val="20"/>
          <w:szCs w:val="20"/>
          <w:rtl w:val="true"/>
        </w:rPr>
        <w:t xml:space="preserve">) </w:t>
      </w:r>
      <w:r>
        <w:rPr>
          <w:rFonts w:ascii="Tahoma" w:hAnsi="Tahoma" w:cs="Tahoma"/>
          <w:color w:val="000000"/>
          <w:sz w:val="20"/>
          <w:sz w:val="20"/>
          <w:szCs w:val="20"/>
          <w:rtl w:val="true"/>
        </w:rPr>
        <w:t>أي بغير الشرط المذكور في المصنف وهو قوله إلا أن ينفذ الخ وذلك لان الدية ليست من ماله وهو إنما أراد ما لم أعلم من مالي ثم إن عدم الدخول مبني على ما لابن رشد وأما على كلام محمد فتدخل الوصية فيها تقول الشارح كما في النقل أي عن ابن رشد 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صالح عنه بم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خذه م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وليائه القسام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فاد المصنف أن الخيار للاولياء لا للجاني فإذا أراد الجاني الرجوع فيما أخذ منه صلحا وطلب القسامة من الاولياء والقود فيه وأبى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4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6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اولياء من ذلك وطلبوا إمضاء الصلح فلا كلام للجاني والكلام إنما هو للاولياء</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رجع الجاني</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ذا نقض الاولياء الصلح الحاصل من وليهم وأقسموا رجع الجاني بما أخذه منه المجني عليه صلحا أي رجع بذلك على تركة المجني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صالح ع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 الجر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لاستحلاف</w:t>
      </w:r>
      <w:r>
        <w:rPr>
          <w:rFonts w:cs="Tahoma" w:ascii="Tahoma" w:hAnsi="Tahoma"/>
          <w:color w:val="000000"/>
          <w:sz w:val="20"/>
          <w:szCs w:val="20"/>
          <w:rtl w:val="true"/>
        </w:rPr>
        <w:t xml:space="preserve">) </w:t>
      </w:r>
      <w:r>
        <w:rPr>
          <w:rFonts w:ascii="Tahoma" w:hAnsi="Tahoma" w:cs="Tahoma"/>
          <w:color w:val="000000"/>
          <w:sz w:val="20"/>
          <w:sz w:val="20"/>
          <w:szCs w:val="20"/>
          <w:rtl w:val="true"/>
        </w:rPr>
        <w:t>أي تحليف الولي أنه لم يعف عنه وهذا قول ابن القاسم وقال أشهب ليس له تحليف الولي بل إما أن يثبت الجاني ما ادعاه من العفو وإلا قتل وفي بن عن ابن عاشر استشكال تحليف الجاني لولي الدم مع قولهم كل دعوى لا تثبت إلا بعدلين فلا يمين بمجردها وعدوا من ذلك العفو</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عد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شار إلى أن في كلام المصنف حذف مضاف وهو غير متعين لجواز جعل على للتعليل كما في قوله تعالى</w:t>
      </w:r>
      <w:r>
        <w:rPr>
          <w:rFonts w:cs="Tahoma" w:ascii="Tahoma" w:hAnsi="Tahoma"/>
          <w:color w:val="000000"/>
          <w:sz w:val="20"/>
          <w:szCs w:val="20"/>
          <w:rtl w:val="true"/>
        </w:rPr>
        <w:t>: * (</w:t>
      </w:r>
      <w:r>
        <w:rPr>
          <w:rFonts w:ascii="Tahoma" w:hAnsi="Tahoma" w:cs="Tahoma"/>
          <w:color w:val="000000"/>
          <w:sz w:val="20"/>
          <w:sz w:val="20"/>
          <w:szCs w:val="20"/>
          <w:rtl w:val="true"/>
        </w:rPr>
        <w:t>ولتكبروا الله على ما هداكم</w:t>
      </w:r>
      <w:r>
        <w:rPr>
          <w:rFonts w:cs="Tahoma" w:ascii="Tahoma" w:hAnsi="Tahoma"/>
          <w:color w:val="000000"/>
          <w:sz w:val="20"/>
          <w:szCs w:val="20"/>
          <w:rtl w:val="true"/>
        </w:rPr>
        <w:t xml:space="preserve">) *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حلف القاتل يمينا واح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ولى الدم عفا ع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خمس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الولي إنما يحلف يمينا واحدة أنه لم يعف وقد ردها على الجان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نكل قتل بلا قسا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دعوى القاتل أن ولي الدم عفا عنه تتضمن اعترافه بالقت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حلفه الحاكم على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أن له بينة غائبة تشهد له بعفو الولي ع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تلوم له بالاجتها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ذا مضت مدة التلوم ولم تأت تلك البينة اقتص منه فإن اقتص الحاكم منه بعد التلوم فقدمت وشهدت بالعفو فينبغي أن تكون الدية في مال الولي ولا يقتص منه ولا يكون من خطأ الامام فإن اقتص الحاكم من غير تلوم فعلى عاقلته قطعا وانظر إذا قتله الولي من غير تلوم فهل كذلك على عاقلته أو يقتص منه ا ه‍ عب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تل بما قتل ب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فهم منه أن الجراح ليست كذلك إذ يطلب فيها القصاص من الجاني بأرفق مما جنى به فإذا أوضحه بحجر أو عصا اقتص منه بالموسى</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نارا</w:t>
      </w:r>
      <w:r>
        <w:rPr>
          <w:rFonts w:cs="Tahoma" w:ascii="Tahoma" w:hAnsi="Tahoma"/>
          <w:color w:val="000000"/>
          <w:sz w:val="20"/>
          <w:szCs w:val="20"/>
          <w:rtl w:val="true"/>
        </w:rPr>
        <w:t xml:space="preserve">) </w:t>
      </w:r>
      <w:r>
        <w:rPr>
          <w:rFonts w:ascii="Tahoma" w:hAnsi="Tahoma" w:cs="Tahoma"/>
          <w:color w:val="000000"/>
          <w:sz w:val="20"/>
          <w:sz w:val="20"/>
          <w:szCs w:val="20"/>
          <w:rtl w:val="true"/>
        </w:rPr>
        <w:t>لكن لا يشترط المماثلة في الصفة ورد بلو على من قال لا يقتص بالنار ممن قتل بها وعلى المشهور يكون القصاص بالنار مستثنى من النهي عن التعذيب ب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أن يثبت القتل بخمر</w:t>
      </w:r>
      <w:r>
        <w:rPr>
          <w:rFonts w:cs="Tahoma" w:ascii="Tahoma" w:hAnsi="Tahoma"/>
          <w:color w:val="000000"/>
          <w:sz w:val="20"/>
          <w:szCs w:val="20"/>
          <w:rtl w:val="true"/>
        </w:rPr>
        <w:t xml:space="preserve">) </w:t>
      </w:r>
      <w:r>
        <w:rPr>
          <w:rFonts w:ascii="Tahoma" w:hAnsi="Tahoma" w:cs="Tahoma"/>
          <w:color w:val="000000"/>
          <w:sz w:val="20"/>
          <w:sz w:val="20"/>
          <w:szCs w:val="20"/>
          <w:rtl w:val="true"/>
        </w:rPr>
        <w:t>أي إلا أن يثبت ببينة أو إقراره على أنه أكرهه على الاكثار من شربه حتى مات فلا يقتل بما قتل به بل يقتل قصاصا بالسي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لواط أقر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ه إذا أقر بأنه لاط به فمات وثبت ذلك الاقرار بالبينة فلا يقتل بما قتل به بل بالسيف والفرض أنه لم يستمر على إقراره بل رجع عنه ولا يقال إن من أقر بالزنا ورجع عن إقراره يقبل رجوعه لان قبول رجوعه من حيث عدم رجمه فلا ينافي أنه يقتل بالسيف لاقراره بالقتل لان إقراره بالقتل لا ينفع فيه رجوعه، قال البساطي معنى قولهم لا يقتل بلواط أنه لا يجعل له خشبة تحرك في دبره حتى يموت لفحش ذلك وإلا فللواط لا يقتل عادة وموت المجني عليه فرض اتفا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ما لو ثبت بأربعة شهو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بإقرار واستمر على إقرا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ثبت ببينة أو إقرار</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قتص منه بالسيف ولا يؤمر ذلك الساحر أن يفعل السحر لنفسه بحيث يموت به لان الامر بالمعصية معصية خلافا للبساطي القائل إنه إذا أقر به يؤمر بفعله لنفسه فإن مات وإلا فالسي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ل والسم</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قتل الجاني به شخصا فإنه لا يقتل به وإنما يقتل بالسيف كالمستثنيات الاربع والسم في كلام المصنف بالجر عطف على خم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يجتهد</w:t>
      </w:r>
      <w:r>
        <w:rPr>
          <w:rFonts w:cs="Tahoma" w:ascii="Tahoma" w:hAnsi="Tahoma"/>
          <w:color w:val="000000"/>
          <w:sz w:val="20"/>
          <w:szCs w:val="20"/>
          <w:rtl w:val="true"/>
        </w:rPr>
        <w:t xml:space="preserve">) </w:t>
      </w:r>
      <w:r>
        <w:rPr>
          <w:rFonts w:ascii="Tahoma" w:hAnsi="Tahoma" w:cs="Tahoma"/>
          <w:color w:val="000000"/>
          <w:sz w:val="20"/>
          <w:sz w:val="20"/>
          <w:szCs w:val="20"/>
          <w:rtl w:val="true"/>
        </w:rPr>
        <w:t>عطف على مقدر كما أشار له الشار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تأويلان</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 لابي محمد بن أبي زيد والثاني لابن رش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إن قتل بحجر قتل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ضرب به في محل خطر بحيث يموت بسرعة لا أنه يرمي بالحجارة حتى يمو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ذا ما قب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من قتل شخصا بالتغريق أو بالخنق فإنه يفعل به مثل 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ذي عصو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كذي ضربة عصوين وقوله أي ضربه بالعصا مرتين أي فمات م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كن مستحق للقصاص من السي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عني أن مستحق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4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6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دم إذا طلب أن يقتص من الجاني بالسيف فإنه يجاب لذلك سواء كان الجاني قتل بالسيف أو بغيره من الوجوه السابقة وسواء قتل بأخف من السيف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هذا هو المعتمد خلافا لابن عبد السلام القائل أن محل ذلك ما لم يكن الجاني قتل بأخف من السيد كلحس فص وإلا فعل به ذلك ولا يقتل بالسيف، وأشعر كلام المصنف هنا أن القتل بما قتل به حق لولي المجني عليه لا لله فلذا كان لولي المجني عليه أن يختار السيف دون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تعم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تعمد الطرف أي إن تعمد تلف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بطرف المجني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شار الشارح بهذا إلى أن قول المصنف لم يقصد مثله راجع لما قبل المبالغة وقد تبع الشارح في ذلك ابن مرزوق والمواق وكلام التوضيح يقتضي أنه قيد فيهما واستظهر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قصد المثل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صاحب الاطراف التي قطع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الاصابع تقطع عمد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لو قطعت خطأ فلا اندراج فإذا قطع أصابع شخص خطأ ثم قطع كفه عمدا أخذ دية الاصابع وفي الكف حكومة</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قول عبق تبعا لتت أخذ دية الاصابع اقتص للكف فقد اعترضه طفي بأن يد المجني عليه إذا كانت ناقصة أكثر من الاصبع لا قصاص فيها سواء كان النقص بجناية عمدا أو خطأ وسواء كان الجاني ثانيا هو الجاني أو لا أو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تندرج في قطع اليد</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ت يد من قطعت أصابعه أو يد غيره فإذا قطع أصابع شخص عمدا ثم قطع كفه عمدا بعد ذلك قطع الجاني من الكوع أو قطع أصابع رجل ويد آخر من الكوع ويد آخر من المرفق قطع لهم من المرفق لم يقصد مثلة وإلا لم تندرج الصورتين بل تقطع أصابعه أولا ثم كفه في الاولى وفي الثانية تقطع أصابعه ثم يده من الكوع ثم من المرف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شرع في الكلام على الدية</w:t>
      </w:r>
      <w:r>
        <w:rPr>
          <w:rFonts w:cs="Tahoma" w:ascii="Tahoma" w:hAnsi="Tahoma"/>
          <w:color w:val="000000"/>
          <w:sz w:val="20"/>
          <w:szCs w:val="20"/>
          <w:rtl w:val="true"/>
        </w:rPr>
        <w:t xml:space="preserve">) </w:t>
      </w:r>
      <w:r>
        <w:rPr>
          <w:rFonts w:ascii="Tahoma" w:hAnsi="Tahoma" w:cs="Tahoma"/>
          <w:color w:val="000000"/>
          <w:sz w:val="20"/>
          <w:sz w:val="20"/>
          <w:szCs w:val="20"/>
          <w:rtl w:val="true"/>
        </w:rPr>
        <w:t>مأخوذة من الودي بوزن الفتى وهو الهلاك سميت بذلك لانها مسببة عنها فسميت باسم سببها ودية كعدة محذوفة الفاء وهي الواو وعوض عنها هاء التأنيث</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قتل الذكر الحر المسلم</w:t>
      </w:r>
      <w:r>
        <w:rPr>
          <w:rFonts w:cs="Tahoma" w:ascii="Tahoma" w:hAnsi="Tahoma"/>
          <w:color w:val="000000"/>
          <w:sz w:val="20"/>
          <w:szCs w:val="20"/>
          <w:rtl w:val="true"/>
        </w:rPr>
        <w:t xml:space="preserve">) </w:t>
      </w:r>
      <w:r>
        <w:rPr>
          <w:rFonts w:ascii="Tahoma" w:hAnsi="Tahoma" w:cs="Tahoma"/>
          <w:color w:val="000000"/>
          <w:sz w:val="20"/>
          <w:sz w:val="20"/>
          <w:szCs w:val="20"/>
          <w:rtl w:val="true"/>
        </w:rPr>
        <w:t>قيد بذلك لانه سيأتي في كلام المصنف لزوم القيمة لقاتل الرقيق وإن زادت على دية الحر ودية غير المسلم وأن الانثى على النصف من الذك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البادي</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قاتل البادي من أي إقليم كا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ائة من الابل</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لم يكن عند أهل البادية إبل بل خيل مثلا كلفوا بما في حاضرتهم كما قاله بن وقيل يكلفون قيمة الاب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خمسة</w:t>
      </w:r>
      <w:r>
        <w:rPr>
          <w:rFonts w:cs="Tahoma" w:ascii="Tahoma" w:hAnsi="Tahoma"/>
          <w:color w:val="000000"/>
          <w:sz w:val="20"/>
          <w:szCs w:val="20"/>
          <w:rtl w:val="true"/>
        </w:rPr>
        <w:t xml:space="preserve">) </w:t>
      </w:r>
      <w:r>
        <w:rPr>
          <w:rFonts w:ascii="Tahoma" w:hAnsi="Tahoma" w:cs="Tahoma"/>
          <w:color w:val="000000"/>
          <w:sz w:val="20"/>
          <w:sz w:val="20"/>
          <w:szCs w:val="20"/>
          <w:rtl w:val="true"/>
        </w:rPr>
        <w:t>أي تؤخذ من خمسة أنوا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ربعت في عمد</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أهل البادية لان الكلام فيهم والمشهور أن دية العمد حالة إلا أن يشترط الاجل وقيل أنها تنجم في ثلاث سنين كدية الخطأ وأما إذا صالح الجاني على دنانير أو دراهم أو عروض فلا اختلاف في أنها تكون حالة كما في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به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قال الاولياء عفونا أو نصالحكم على الدية وأما إذا قيدوا بشئ بأن قالوا عفونا أو نصالحكم على لدية من كذا تعين أخذه وقوله كأن يحصل الخ وكذلك العمد الذي سقط فيه القصاص لعدم وجود مثله في الجان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الاصناف الاربعة</w:t>
      </w:r>
      <w:r>
        <w:rPr>
          <w:rFonts w:cs="Tahoma" w:ascii="Tahoma" w:hAnsi="Tahoma"/>
          <w:color w:val="000000"/>
          <w:sz w:val="20"/>
          <w:szCs w:val="20"/>
          <w:rtl w:val="true"/>
        </w:rPr>
        <w:t xml:space="preserve">) </w:t>
      </w:r>
      <w:r>
        <w:rPr>
          <w:rFonts w:ascii="Tahoma" w:hAnsi="Tahoma" w:cs="Tahoma"/>
          <w:color w:val="000000"/>
          <w:sz w:val="20"/>
          <w:sz w:val="20"/>
          <w:szCs w:val="20"/>
          <w:rtl w:val="true"/>
        </w:rPr>
        <w:t>بنت المخاض وبنت اللبون والحقة والجذع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ام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علت من مال ك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مجوسي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ن الولد القاتل لولده مجوسيا واعلم أن الخلاف في تغليظها على الاب المجوسي إنما هو فيما إذا قتل ولده المجوسي فقال عبد الملك لا تغلظ عليه لان دية المجوسي تشبه القيمة وأنكره سحنون وقال أصحابنا يرون أنها تغلظ عليه إذا حكم بينهم لان علة التغليظ سقوط القود وأما إءذا قتل ولده المسلم فإنها تغلظ عليه اتفاقا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تحاكموا إلي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يحتاج للتحاكم إذا كان الولد مسلما بل يلزمه ذلك تحاكموا إلينا أو لا بخلاف ما إذا كان الولد غير مسلم فلا نحكم بينهم بذلك إلا إذ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4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6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ترافعوا إلين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ثلثا خلف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كون شريكا لورثة ولده في خلفة بالثلث والثلث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ول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سلم أو المجوس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ن لا يقصد إزهاق روح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رميه بحديدة أو سيف اراد بذلك ادبه أو لم يرد شيئا </w:t>
      </w:r>
      <w:r>
        <w:rPr>
          <w:rFonts w:cs="Tahoma" w:ascii="Tahoma" w:hAnsi="Tahoma"/>
          <w:color w:val="000000"/>
          <w:sz w:val="20"/>
          <w:szCs w:val="20"/>
          <w:rtl w:val="true"/>
        </w:rPr>
        <w:t>(</w:t>
      </w:r>
      <w:r>
        <w:rPr>
          <w:rFonts w:ascii="Tahoma" w:hAnsi="Tahoma" w:cs="Tahoma"/>
          <w:color w:val="000000"/>
          <w:sz w:val="20"/>
          <w:sz w:val="20"/>
          <w:szCs w:val="20"/>
          <w:rtl w:val="true"/>
        </w:rPr>
        <w:t>قوله فان قص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حقيقة أو حكما فالحقيقي كأن يرمي عنقه بالسيف أو يضربه بعصا أو سيف قاصدا بما ذكر إزهاق روحه ولا يعلم ذلك إلا منه والحكمي كما إذا أضجعه وشق جوفه وقال فعلت ذلك حماقة ولم أقصد إزهاق روحه فلا يقبل ذلك منه ويقتل الاب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القصاص</w:t>
      </w:r>
      <w:r>
        <w:rPr>
          <w:rFonts w:cs="Tahoma" w:ascii="Tahoma" w:hAnsi="Tahoma"/>
          <w:color w:val="000000"/>
          <w:sz w:val="20"/>
          <w:szCs w:val="20"/>
          <w:rtl w:val="true"/>
        </w:rPr>
        <w:t xml:space="preserve">) </w:t>
      </w:r>
      <w:r>
        <w:rPr>
          <w:rFonts w:ascii="Tahoma" w:hAnsi="Tahoma" w:cs="Tahoma"/>
          <w:color w:val="000000"/>
          <w:sz w:val="20"/>
          <w:sz w:val="20"/>
          <w:szCs w:val="20"/>
          <w:rtl w:val="true"/>
        </w:rPr>
        <w:t>محله ما لم يكن المستحق للدم ابنا آخر وإلا فليس له قتله بالاولى من تحليفه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جرحه</w:t>
      </w:r>
      <w:r>
        <w:rPr>
          <w:rFonts w:cs="Tahoma" w:ascii="Tahoma" w:hAnsi="Tahoma"/>
          <w:color w:val="000000"/>
          <w:sz w:val="20"/>
          <w:szCs w:val="20"/>
          <w:rtl w:val="true"/>
        </w:rPr>
        <w:t xml:space="preserve">) </w:t>
      </w:r>
      <w:r>
        <w:rPr>
          <w:rFonts w:ascii="Tahoma" w:hAnsi="Tahoma" w:cs="Tahoma"/>
          <w:color w:val="000000"/>
          <w:sz w:val="20"/>
          <w:sz w:val="20"/>
          <w:szCs w:val="20"/>
          <w:rtl w:val="true"/>
        </w:rPr>
        <w:t>أي كجرح العمد أي كما تغلظ في جرح العمد سواء كان لجارح الاب أو كان أجنبيا فإن كان الاب فالدية مثلثة وإن كان أجنبيا فمربع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ذلك يكون في الجرح</w:t>
      </w:r>
      <w:r>
        <w:rPr>
          <w:rFonts w:cs="Tahoma" w:ascii="Tahoma" w:hAnsi="Tahoma"/>
          <w:color w:val="000000"/>
          <w:sz w:val="20"/>
          <w:szCs w:val="20"/>
          <w:rtl w:val="true"/>
        </w:rPr>
        <w:t xml:space="preserve">) </w:t>
      </w:r>
      <w:r>
        <w:rPr>
          <w:rFonts w:ascii="Tahoma" w:hAnsi="Tahoma" w:cs="Tahoma"/>
          <w:color w:val="000000"/>
          <w:sz w:val="20"/>
          <w:sz w:val="20"/>
          <w:szCs w:val="20"/>
          <w:rtl w:val="true"/>
        </w:rPr>
        <w:t>أي عمدا إذا كان لا قصاص فيه لكونه صادرا من الاب أو من أجنبي وحصل من المجني عليه عفو عنه على الدية مبهمة أو لكونه من المتالف وعلم من قولنا لكونه صادرا من الاب أو الاب لا يقتص منه في الجرح مطلقا ولو قصد جرح ولده بخلاف القتل فإنه يقتص منه إذا قصد إزهاق روحه وهذا هو التحقي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تربيع</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كان الجرح من أجنبي وعفا عنه المجني عليه على الدية مبهم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تثليث</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كان الجرح من الا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الجائف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فيها ثلث الدية وقوله أم لا أي كالموضح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نسبة ما لكل جرح الخ</w:t>
      </w:r>
      <w:r>
        <w:rPr>
          <w:rFonts w:cs="Tahoma" w:ascii="Tahoma" w:hAnsi="Tahoma"/>
          <w:color w:val="000000"/>
          <w:sz w:val="20"/>
          <w:szCs w:val="20"/>
          <w:rtl w:val="true"/>
        </w:rPr>
        <w:t xml:space="preserve">) </w:t>
      </w:r>
      <w:r>
        <w:rPr>
          <w:rFonts w:ascii="Tahoma" w:hAnsi="Tahoma" w:cs="Tahoma"/>
          <w:color w:val="000000"/>
          <w:sz w:val="20"/>
          <w:sz w:val="20"/>
          <w:szCs w:val="20"/>
          <w:rtl w:val="true"/>
        </w:rPr>
        <w:t>فالجائفة مثلا فيها ثلث الدية فيؤخذ مغلظا وكيفية تغليظه أن تنسب الاربعين خلفة للمائة تجدها خمسين فيأخذ خمس الثلث من الخلفات وذلك ثلاثة عشر وثلث وتنسب الثلاثين حقة للمائة تجدها خمسا وعشرا فيؤخذ خمس وعشر الثلث من الحقاق وذلك عشرة وكذلك الجذع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لا حد سن</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خلف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على العراق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ستفيد من المصنف أن الدية إنما تكون من الابل أو الذهب أو الفضة فلا يؤخذ في الدية عندنا بقر ولا غنم ولا عرض فإذا لم يوجد في البلد خلاف ذلك فالذي استظهره بعضهم أنهم يكلفون ما في أقرب البلاد إليهم الموجود فيها شئ من الاصناف الثلاثة، ولا يؤخذ مما وجد عندهم خلافا لما في عبق حيث قال ولا يؤخذ في الدية عندنا بقر ولا غنم ولا عرض وحيث لم يوجد في البلاد خلاف ذلك فينبغي التعويل عليه أي ينبغي التعويل على ما وجد عندهم والاخذ م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في المثلثة</w:t>
      </w:r>
      <w:r>
        <w:rPr>
          <w:rFonts w:cs="Tahoma" w:ascii="Tahoma" w:hAnsi="Tahoma"/>
          <w:color w:val="000000"/>
          <w:sz w:val="20"/>
          <w:szCs w:val="20"/>
          <w:rtl w:val="true"/>
        </w:rPr>
        <w:t xml:space="preserve">) </w:t>
      </w:r>
      <w:r>
        <w:rPr>
          <w:rFonts w:ascii="Tahoma" w:hAnsi="Tahoma" w:cs="Tahoma"/>
          <w:color w:val="000000"/>
          <w:sz w:val="20"/>
          <w:sz w:val="20"/>
          <w:szCs w:val="20"/>
          <w:rtl w:val="true"/>
        </w:rPr>
        <w:t>استثناء من مقدر كما أشار له الشار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يزاد على قيمة المخمسة</w:t>
      </w:r>
      <w:r>
        <w:rPr>
          <w:rFonts w:cs="Tahoma" w:ascii="Tahoma" w:hAnsi="Tahoma"/>
          <w:color w:val="000000"/>
          <w:sz w:val="20"/>
          <w:szCs w:val="20"/>
          <w:rtl w:val="true"/>
        </w:rPr>
        <w:t xml:space="preserve">) </w:t>
      </w:r>
      <w:r>
        <w:rPr>
          <w:rFonts w:ascii="Tahoma" w:hAnsi="Tahoma" w:cs="Tahoma"/>
          <w:color w:val="000000"/>
          <w:sz w:val="20"/>
          <w:sz w:val="20"/>
          <w:szCs w:val="20"/>
          <w:rtl w:val="true"/>
        </w:rPr>
        <w:t>فيه نظر فإن الزيادة على دية الذهب أو الفضة فالاولى أن يقول أي يزاد على ما يجب عليه من ذهب أوي فضة بقدر نسب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حذف المستثنى 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قوله ولا يزاد على ذلك وقوله وحذف مضاف أي وهو قدر وقوله من لاول أي الذي هو قوله بنسبة وقوله والثاني أي الذي هو قوله الديتين والمضاف المحذوف من الثاني هو قيمة وفيه حذف مضاف أيضا وهو زياد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حذف المزيد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ذي هو قوله على قيمة المخمسة على ما فيه كما علمت وقوله والمنسوب إليه أي الذي هو المخمس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ا زادته المثلث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ا زادته قيمة المثلثة وقوله على المخمسة أي على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4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6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يمة المخمس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لذمي</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الحربي فلا قود فيه ولا دية لما تقدم من اشتراط العصم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مجوسي المعاهد</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ذم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مرتد</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قتل زمن الاستتابة أو بعد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ثلث خمس</w:t>
      </w:r>
      <w:r>
        <w:rPr>
          <w:rFonts w:cs="Tahoma" w:ascii="Tahoma" w:hAnsi="Tahoma"/>
          <w:color w:val="000000"/>
          <w:sz w:val="20"/>
          <w:szCs w:val="20"/>
          <w:rtl w:val="true"/>
        </w:rPr>
        <w:t xml:space="preserve">) </w:t>
      </w:r>
      <w:r>
        <w:rPr>
          <w:rFonts w:ascii="Tahoma" w:hAnsi="Tahoma" w:cs="Tahoma"/>
          <w:color w:val="000000"/>
          <w:sz w:val="20"/>
          <w:sz w:val="20"/>
          <w:szCs w:val="20"/>
          <w:rtl w:val="true"/>
        </w:rPr>
        <w:t>أي ثلث خمس دية الحر المسل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ي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قول سحنون وما مشى عليه المصنف هنا من أن على عاقلته ثلث خمس دية الحر المسلم فهو قول ابن القاسم وقال أشهب فيه دية أهل الدين الذي ارتد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مرتد</w:t>
      </w:r>
      <w:r>
        <w:rPr>
          <w:rFonts w:cs="Tahoma" w:ascii="Tahoma" w:hAnsi="Tahoma"/>
          <w:color w:val="000000"/>
          <w:sz w:val="20"/>
          <w:szCs w:val="20"/>
          <w:rtl w:val="true"/>
        </w:rPr>
        <w:t xml:space="preserve">) </w:t>
      </w:r>
      <w:r>
        <w:rPr>
          <w:rFonts w:ascii="Tahoma" w:hAnsi="Tahoma" w:cs="Tahoma"/>
          <w:color w:val="000000"/>
          <w:sz w:val="20"/>
          <w:sz w:val="20"/>
          <w:szCs w:val="20"/>
          <w:rtl w:val="true"/>
        </w:rPr>
        <w:t>أي يلزم قاتله الادب ولا دية عليه مراعاة لمن لا يرى استتابته بل يقتل فور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من ذك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حر المسلم والكتابي الذمي والمعاهد والمجوسي والمرت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كذ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دية الحرة الكتابية سواء كانت ذمية أو معاهدة ربع دية الحر المسلم ودية الحرة المجوسية أو المرتدة سدس خمس دية الحر المسلم من الابل ثلاثة أبعرة وثلث بعير ومن الذهب ثلاثة وثلاثون دينارا وثلث دينار ومن الورق أربعمائة دره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في الرقيق قيم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قتله حر مسلم عمدا أو خطأ لا إن قتله مكافئ أو حر كافر عمدا فيقتل 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في إلقاء الجنين وإن علقة</w:t>
      </w:r>
      <w:r>
        <w:rPr>
          <w:rFonts w:cs="Tahoma" w:ascii="Tahoma" w:hAnsi="Tahoma"/>
          <w:color w:val="000000"/>
          <w:sz w:val="20"/>
          <w:szCs w:val="20"/>
          <w:rtl w:val="true"/>
        </w:rPr>
        <w:t xml:space="preserve">) </w:t>
      </w:r>
      <w:r>
        <w:rPr>
          <w:rFonts w:ascii="Tahoma" w:hAnsi="Tahoma" w:cs="Tahoma"/>
          <w:color w:val="000000"/>
          <w:sz w:val="20"/>
          <w:sz w:val="20"/>
          <w:szCs w:val="20"/>
          <w:rtl w:val="true"/>
        </w:rPr>
        <w:t>أي هذا إذا ألشقته مضغة أو كاملا بل وإن ألقته علقة أي دما مجتمعا بحيث إذا صب عليها الماء الحار لا يذوب لا الدم المجتمع الذي إذا صب عليه الماء الحار يذوب لان هذا ليس فيه شئ خلافا لما يفيده كلام ت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شم ريح</w:t>
      </w:r>
      <w:r>
        <w:rPr>
          <w:rFonts w:cs="Tahoma" w:ascii="Tahoma" w:hAnsi="Tahoma"/>
          <w:color w:val="000000"/>
          <w:sz w:val="20"/>
          <w:szCs w:val="20"/>
          <w:rtl w:val="true"/>
        </w:rPr>
        <w:t xml:space="preserve">) </w:t>
      </w:r>
      <w:r>
        <w:rPr>
          <w:rFonts w:ascii="Tahoma" w:hAnsi="Tahoma" w:cs="Tahoma"/>
          <w:color w:val="000000"/>
          <w:sz w:val="20"/>
          <w:sz w:val="20"/>
          <w:szCs w:val="20"/>
          <w:rtl w:val="true"/>
        </w:rPr>
        <w:t>أي كشم رائحة مسك أو سمك أو جبن مقلي فإذا شمت رائحة ذلك من الجيران مثلا فعليها الطلب فإن لم تطلب ولم يعلموا بحملها حتى ألقته فعليها الغرة لتقصيرها وتسببها فإذا طلبت ولم يعطوها ضمنوا علموا بحملها أم لا وكذا لو علموا به وبأن ريح الطعام أو المسك يسقطها ولم يعطوها وسقطت فإنهم يضمنون وإن لم تطلب ويضمن من العادة تنبيهه على كالحقنة والسراب إذا لم ينبه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زوج</w:t>
      </w:r>
      <w:r>
        <w:rPr>
          <w:rFonts w:cs="Tahoma" w:ascii="Tahoma" w:hAnsi="Tahoma"/>
          <w:color w:val="000000"/>
          <w:sz w:val="20"/>
          <w:szCs w:val="20"/>
          <w:rtl w:val="true"/>
        </w:rPr>
        <w:t xml:space="preserve">) </w:t>
      </w:r>
      <w:r>
        <w:rPr>
          <w:rFonts w:ascii="Tahoma" w:hAnsi="Tahoma" w:cs="Tahoma"/>
          <w:color w:val="000000"/>
          <w:sz w:val="20"/>
          <w:sz w:val="20"/>
          <w:szCs w:val="20"/>
          <w:rtl w:val="true"/>
        </w:rPr>
        <w:t>أي حالة كون ذلك الجنين ناشئا من زوج حر أو رقيق أو من زنا وكان الاولى للشارح أن يؤخر هذا البيان عن قول المصنف ولو أم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ما من سيد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جنين الامة من سيدها فسيأتي في قول المصنف والامة من سيدها أي أن فيه عشر دية الحرة لا عشر واجب أمه لان الواجب في أمة القيمة وهي قد تكون قدر دية الحرة أو أقل أو أكث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كانت أمة القيمة</w:t>
      </w:r>
      <w:r>
        <w:rPr>
          <w:rFonts w:cs="Tahoma" w:ascii="Tahoma" w:hAnsi="Tahoma"/>
          <w:color w:val="000000"/>
          <w:sz w:val="20"/>
          <w:szCs w:val="20"/>
          <w:rtl w:val="true"/>
        </w:rPr>
        <w:t xml:space="preserve">) </w:t>
      </w:r>
      <w:r>
        <w:rPr>
          <w:rFonts w:ascii="Tahoma" w:hAnsi="Tahoma" w:cs="Tahoma"/>
          <w:color w:val="000000"/>
          <w:sz w:val="20"/>
          <w:sz w:val="20"/>
          <w:szCs w:val="20"/>
          <w:rtl w:val="true"/>
        </w:rPr>
        <w:t>انظر هل تعتبر القيمة يوم الالقاء أو يوم سببه الذي هو الضرب وشم الرائحة والتخوي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عجلا من الع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من العروض</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 عشر واجب الام المأخوذ في الجنين يكون حالا ولا يكون منجما كالدية ويكون ذهبا أو ورقا فلا يكون من الابل ولو كانوا أهل إبل كما قال ابن القاسم خلافا لاشهب القائل تؤخذ الابل من أهلها خمس فرائض حال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كون</w:t>
      </w:r>
      <w:r>
        <w:rPr>
          <w:rFonts w:cs="Tahoma" w:ascii="Tahoma" w:hAnsi="Tahoma"/>
          <w:color w:val="000000"/>
          <w:sz w:val="20"/>
          <w:szCs w:val="20"/>
          <w:rtl w:val="true"/>
        </w:rPr>
        <w:t xml:space="preserve">) </w:t>
      </w:r>
      <w:r>
        <w:rPr>
          <w:rFonts w:ascii="Tahoma" w:hAnsi="Tahoma" w:cs="Tahoma"/>
          <w:color w:val="000000"/>
          <w:sz w:val="20"/>
          <w:sz w:val="20"/>
          <w:szCs w:val="20"/>
          <w:rtl w:val="true"/>
        </w:rPr>
        <w:t>أي عشر وأحب الام في مال الجاني أي في العمد مطلقا وكذا في الخطأ إلا أن يبلغ ثلث ديته فأكثر فعلى عاقل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ألقت جنينا ميت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ديته على عاقلة الجاني لانها أكثر من ثلث ديته لان دية الجاني المجوسي ستة وستون دينارا وثلثا دينار ثلثها اثنان وعشرون دينارا وسدس وثلث سدس والام ديتها خمسمائة دينار عشرها خمسون دينارا وهي أكثر من ثلث دية الجان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ما جنين الا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زنا أو من زوج ولو كان حرا مسلما وكذا جنينها من سيد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تعين فيه النقد</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عين ولا غرة فيه لكن إن كان من زوج أو من زنا ففيه عشر قيمة الام نقدا وإن كان من سيدها ففيه عشر دية الحرة نقد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قل سنها سبع سن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هي سن الاثغار وإنما اعتبر فيها ما ذكر لاجل أن يصح التفريق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4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6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اله شيخن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شر ديت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عشر دية الحرة المسلمة لا عشر واجب الامة التي هي أمه ثم أنه لا مفهوم لقول المصنف من سيدها بل حيث كان ولدها حرا كالغارة للحر وكأمة الجد إذا تزوجها ابن ابنه أو ابن بنته وحملت منه فحكمها كذلك أي في جنينها عشر دية الحرة المسلمة لا عشر قيمة أم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حرة النصران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جنين الحرة النصرانية من زوجها العبد المسلم وأولى الحر المسلم كجنين الحرة المسلمة ففيه عشر دية الحرة المسلمة نقدا أو وليدة تساوي 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المسلمة</w:t>
      </w:r>
      <w:r>
        <w:rPr>
          <w:rFonts w:cs="Tahoma" w:ascii="Tahoma" w:hAnsi="Tahoma"/>
          <w:color w:val="000000"/>
          <w:sz w:val="20"/>
          <w:szCs w:val="20"/>
          <w:rtl w:val="true"/>
        </w:rPr>
        <w:t xml:space="preserve">) </w:t>
      </w:r>
      <w:r>
        <w:rPr>
          <w:rFonts w:ascii="Tahoma" w:hAnsi="Tahoma" w:cs="Tahoma"/>
          <w:color w:val="000000"/>
          <w:sz w:val="20"/>
          <w:sz w:val="20"/>
          <w:szCs w:val="20"/>
          <w:rtl w:val="true"/>
        </w:rPr>
        <w:t>دفع بهذا ما يقال إن في كلامه تشبيه الشئ بنفسه إذ النصرانية حر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ه حر من جه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جنين الحرة النصرانية من زوجها العبد المسلم حر من جهة أمه مسلم من جهة أبيه أي وحينئذ فيكون فيه ما في جنين الحرة المسلمة وهو عشر دية الحرة المسلمة أو وليدة تساوي ذلك لا عشر واجب أمه واحترز بقوله من زوجها الخ أي عن جنينها من زنا، ولو كان الزاني بها مسلما فإن الواجب فيه عشر واجب أمه لا عشر دية الحرة لان ابن الزنا مقطوع النسب عن أبيه وحينئذ فلا ينظر لحاله وإنما ينظر لحال أمه فقط هذا هو الظاهر كما قرره شيخنا خلافا لعب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ثم استثنى من وجوب الغرة</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ثم استثنى من وجوب أحد أمرين فقط وهو عشر واجب الام أو الغر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الاستثناء منقطع</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ما قبل إلا انفصل الجنين عن أمه ميتا وهي حية وما بعد إلا انفصل عنها حيا وهي حية أو ميت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مات عاجلا</w:t>
      </w:r>
      <w:r>
        <w:rPr>
          <w:rFonts w:cs="Tahoma" w:ascii="Tahoma" w:hAnsi="Tahoma"/>
          <w:color w:val="000000"/>
          <w:sz w:val="20"/>
          <w:szCs w:val="20"/>
          <w:rtl w:val="true"/>
        </w:rPr>
        <w:t xml:space="preserve">) </w:t>
      </w:r>
      <w:r>
        <w:rPr>
          <w:rFonts w:ascii="Tahoma" w:hAnsi="Tahoma" w:cs="Tahoma"/>
          <w:color w:val="000000"/>
          <w:sz w:val="20"/>
          <w:sz w:val="20"/>
          <w:szCs w:val="20"/>
          <w:rtl w:val="true"/>
        </w:rPr>
        <w:t>رد بلو قول أشهب بنفي القسامة مع لزوم الدية إذا مات عاجلا واستحسنه اللخمي قائلا أن موته بالفور يدل على أنه من ضرب الجاني مات</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وضيح ووجه ما قاله ابن القاسم أن هذا المولود لضعفه يخشى عليه الموت بأدنى الاسباب فيمكن أن موته بغير ضرب الجاني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غ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الجنين إذا استهل صار من جملة الاحياء فلم يكن فيه غرة وعدم الدية لتوقفها على القسامة وقد امتنع الاولياء منها وما قاله الشارح هو قول عبد الحق وهو المعتمد، وقال بعض أشياخه إن لم يقسموا لهم الغرة فقط كمن قطعت يده ثم نزا فمات وأبوا أن يقسموا فلهم دية اليد ورد بأنه قياس مع الفارق لان من قطعت يده ثم نزا فمات دية اليد قد تقررت بالقطع والجنين إذا استهل صار من جملة الاحياء فلم يكن فيه غرة</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 موجب الغرة مفقود باستهلاله وموجب الدية في قطع اليد موجود ففرق بينهما فلا يصح قياس أحدهما على الآخ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تعمد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أن ما تقدم من أنه إذا خرج حيا ومات فالدية إن أقسموا محله إذا كانت الجناية خطأ</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إن تعمدها وكانت بضرب ظهر أو بطن فنزل حيا ثم مات فقال أشهب لا قود فيه بل تجب الدية في مال الجاني بقسامة، قال ابن الحاجب وهو المشهور، وقال ابن القاسم يجب القصاص بقسام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وضيح وهو مذهب المدونة والمجموعة قال وألحق ابن شاس ضرب الرأس بالظهر والبطن في جريان الخلاف بخلاف الرجل وشببها ونص ابن أبي زيد في مختصره على أن ضربها في الرأس كضربها في الرجل في نفي القصاص ووجوب الدية في مال الجاني ولا يجري فيه الخلاف الذي في ضرب البطن والظهر ورجحه ابن عرفة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نزل مستهلا ثم مات</w:t>
      </w:r>
      <w:r>
        <w:rPr>
          <w:rFonts w:cs="Tahoma" w:ascii="Tahoma" w:hAnsi="Tahoma"/>
          <w:color w:val="000000"/>
          <w:sz w:val="20"/>
          <w:szCs w:val="20"/>
          <w:rtl w:val="true"/>
        </w:rPr>
        <w:t xml:space="preserve">) </w:t>
      </w:r>
      <w:r>
        <w:rPr>
          <w:rFonts w:ascii="Tahoma" w:hAnsi="Tahoma" w:cs="Tahoma"/>
          <w:color w:val="000000"/>
          <w:sz w:val="20"/>
          <w:sz w:val="20"/>
          <w:szCs w:val="20"/>
          <w:rtl w:val="true"/>
        </w:rPr>
        <w:t>احترز به عما إذا نزل ميتا فالغرة فقط</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تعمد ضرب يد أو رجل</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فيه الدية بقسامة قولا واحد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عشر أو غر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أل للعهد الذكر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ورث على الفرائ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للاب الثلثان وللام الثلث ما لم يكن له أخوة وإل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5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7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كان للام السدس خلافا لربيعة حيث قال تختص بها الام لانها كالعوض عن جزء منها وخلافا لقول ابن هرمز للام والاب على الثلث والثلثين ولو كان له إخوة وكان مالك أولا يقول بذلك ثم رجع للاول</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 أنه إذا كان المنزل للجنين من الابوين أو الاخوة كان كالقاتل فلا يرث من الواجب المذكور شيئا</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 أيضا أن قول المصنف وورث على الفرائض لا يخالف قولهم أن الجنين إذا لم يستهل صارخا لا يرث ولا يورث لان مرادهم لا يورث عنه مال يملكه والموروث هنا عوض ذا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أن العامل فيه قي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ا فيه من معنى الفعل أي وإنما يقوم وقت برئه أي صح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تعلق بنسب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راد بالتعلق الارتباط المعنوي فلا ينافي أنه متعلق بمحذوف حال منه أي بمثل نسبة نقصان الجناية من قيمته مأخوذ ذلك المثل من الدية ويصح تعلق قوله من الدية بفعل مقدر أي يؤخذ بتلك النسبة من الدية</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 الكلام أن في الجراح شيئا محكوما به مصورا بمثل نسبة نقصان الجناية من قيمته حال كونه مفروضا عبوديته ناقصا إلى قيمته مفروضا عبوديته كاملا مأخوذا ذلك المماثل للنسبة المذكورة من الد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فيه ما قدره الشارع</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برئ على شين أولا ثم أن الذي استحسنه ابن عرفة فيما إذا لم يكن في الجرح شئ مقدر القول بأن على الجاني أجرة الطبيب وثمن الدواء سواء برئ على شين أم لا مع الحكومة في الاول وأما ما فيه شئ مقدر فليس فيه سواه ولو برئ على شين سوى موضحة الوجه والرأس فيلزم مع القدر فيها أجرة الطبيب وثمن الدواء</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شئ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لازم للجاني الحكومة في الام فقط</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ع ما نقص أ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 الحكومة التي في نقص أم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قطعا</w:t>
      </w:r>
      <w:r>
        <w:rPr>
          <w:rFonts w:cs="Tahoma" w:ascii="Tahoma" w:hAnsi="Tahoma"/>
          <w:color w:val="000000"/>
          <w:sz w:val="20"/>
          <w:szCs w:val="20"/>
          <w:rtl w:val="true"/>
        </w:rPr>
        <w:t xml:space="preserve">) </w:t>
      </w:r>
      <w:r>
        <w:rPr>
          <w:rFonts w:ascii="Tahoma" w:hAnsi="Tahoma" w:cs="Tahoma"/>
          <w:color w:val="000000"/>
          <w:sz w:val="20"/>
          <w:sz w:val="20"/>
          <w:szCs w:val="20"/>
          <w:rtl w:val="true"/>
        </w:rPr>
        <w:t>لان ما قبل إلا في الجرح الذي ليس في شئ مقدر وما بعدها فيما فيه شئ مقدر قال بن وفيه نظر بل هو متصل لان لفظ الجرح يشمل ما فيه شئ مقدر وما ليس فيه شئ مقدر فكأنه قال وكل جرح فيه حكومة إلا الجائفة فما قبل إلا عمومه مراد تناولا لا حكما مثل قام القوم إلا زيد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ي مختص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كما يأتي ما أفضت للجوف أي دخلت فيه ولو قدر إبره فما خرق جلدة البطن ولم يصل للجوف فليس فيه إلا حكومة ومراده بالظهر والبطن ما يشمل الجن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آ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عمدا أو خطأ إذ لا قصاص فيها وكذا يقال في الدامغة وقد تقدم أن الآمة هي التي تفضي لخريطة الدماغ ولم تخرقه وإلا كانت دامغ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ثلث</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على العاقلة إن كانت الجناية خطأ وإلا ففي مال الجان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الدية المخمسة</w:t>
      </w:r>
      <w:r>
        <w:rPr>
          <w:rFonts w:cs="Tahoma" w:ascii="Tahoma" w:hAnsi="Tahoma"/>
          <w:color w:val="000000"/>
          <w:sz w:val="20"/>
          <w:szCs w:val="20"/>
          <w:rtl w:val="true"/>
        </w:rPr>
        <w:t xml:space="preserve">) </w:t>
      </w:r>
      <w:r>
        <w:rPr>
          <w:rFonts w:ascii="Tahoma" w:hAnsi="Tahoma" w:cs="Tahoma"/>
          <w:color w:val="000000"/>
          <w:sz w:val="20"/>
          <w:sz w:val="20"/>
          <w:szCs w:val="20"/>
          <w:rtl w:val="true"/>
        </w:rPr>
        <w:t>اعلم أن الدية مخمسة في جراحات الخطأ جزما كدية القتل خطأ، وأما جراح العمد الذي لا قصاص فيه لخطره كالأم والجائفة أو لعدم المماثل أو للعفو على الدية مبهمة أو لكون الجاني الاب فإنها تغلظ بالتربيع إن كان الجاني غير الاب بالتثليث إن كان الجاني أبا ك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ثلهما الدامغة</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معتمد وقيل فيها حكومة وهو ظاهر المصنف حيث سكت عنها عند ذكر ما فيه شئ مقد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الموضحة</w:t>
      </w:r>
      <w:r>
        <w:rPr>
          <w:rFonts w:cs="Tahoma" w:ascii="Tahoma" w:hAnsi="Tahoma"/>
          <w:color w:val="000000"/>
          <w:sz w:val="20"/>
          <w:szCs w:val="20"/>
          <w:rtl w:val="true"/>
        </w:rPr>
        <w:t xml:space="preserve">) </w:t>
      </w:r>
      <w:r>
        <w:rPr>
          <w:rFonts w:ascii="Tahoma" w:hAnsi="Tahoma" w:cs="Tahoma"/>
          <w:color w:val="000000"/>
          <w:sz w:val="20"/>
          <w:sz w:val="20"/>
          <w:szCs w:val="20"/>
          <w:rtl w:val="true"/>
        </w:rPr>
        <w:t>تقدم أنها التي توضح عظم الرأس أو الجبهة أو الخد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المنقلة</w:t>
      </w:r>
      <w:r>
        <w:rPr>
          <w:rFonts w:cs="Tahoma" w:ascii="Tahoma" w:hAnsi="Tahoma"/>
          <w:color w:val="000000"/>
          <w:sz w:val="20"/>
          <w:szCs w:val="20"/>
          <w:rtl w:val="true"/>
        </w:rPr>
        <w:t xml:space="preserve">) </w:t>
      </w:r>
      <w:r>
        <w:rPr>
          <w:rFonts w:ascii="Tahoma" w:hAnsi="Tahoma" w:cs="Tahoma"/>
          <w:color w:val="000000"/>
          <w:sz w:val="20"/>
          <w:sz w:val="20"/>
          <w:szCs w:val="20"/>
          <w:rtl w:val="true"/>
        </w:rPr>
        <w:t>أي عمدا أو خطأ إذ لا قصاص فيها حيث كانت في الرأس وتقدم أنها التي يطير فراش العظم منها لاجل الدواء</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طف مرادف</w:t>
      </w:r>
      <w:r>
        <w:rPr>
          <w:rFonts w:cs="Tahoma" w:ascii="Tahoma" w:hAnsi="Tahoma"/>
          <w:color w:val="000000"/>
          <w:sz w:val="20"/>
          <w:szCs w:val="20"/>
          <w:rtl w:val="true"/>
        </w:rPr>
        <w:t xml:space="preserve">) </w:t>
      </w:r>
      <w:r>
        <w:rPr>
          <w:rFonts w:ascii="Tahoma" w:hAnsi="Tahoma" w:cs="Tahoma"/>
          <w:color w:val="000000"/>
          <w:sz w:val="20"/>
          <w:sz w:val="20"/>
          <w:szCs w:val="20"/>
          <w:rtl w:val="true"/>
        </w:rPr>
        <w:t>أي لقول مالك في المدونة لا أراها إلا المنقلة</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5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7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زاد على ما ذكر في هذه الجراح شئ وإن برئت بشين</w:t>
      </w:r>
      <w:r>
        <w:rPr>
          <w:rFonts w:cs="Tahoma" w:ascii="Tahoma" w:hAnsi="Tahoma"/>
          <w:color w:val="000000"/>
          <w:sz w:val="20"/>
          <w:szCs w:val="20"/>
          <w:rtl w:val="true"/>
        </w:rPr>
        <w:t xml:space="preserve">) </w:t>
      </w:r>
      <w:r>
        <w:rPr>
          <w:rFonts w:ascii="Tahoma" w:hAnsi="Tahoma" w:cs="Tahoma"/>
          <w:color w:val="000000"/>
          <w:sz w:val="20"/>
          <w:sz w:val="20"/>
          <w:szCs w:val="20"/>
          <w:rtl w:val="true"/>
        </w:rPr>
        <w:t>يستثنى من هذه الموضحة فإنها إذا برئت على شين وكانت في الوجه أو الرأس فإنه يدفع مع ديتها حكومة لما حصل بالشين على المشهو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صح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كنه اعتنى بالشين فبالغ عليه لان النقص يقتضي المخالفة لما ورد وما ورد لا يتوهم النقص عنه بخلاف الزيادة فالتوهم فيها أكثر بدليل وجوده في الموضح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الجراحات المذكو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ي الجائفة والآمة والدامغة والموضحة والمنقل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ا ينبت عليه الاسنان العلي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كرسي الخ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يتأتى في الآمة</w:t>
      </w:r>
      <w:r>
        <w:rPr>
          <w:rFonts w:cs="Tahoma" w:ascii="Tahoma" w:hAnsi="Tahoma"/>
          <w:color w:val="000000"/>
          <w:sz w:val="20"/>
          <w:szCs w:val="20"/>
          <w:rtl w:val="true"/>
        </w:rPr>
        <w:t xml:space="preserve">) </w:t>
      </w:r>
      <w:r>
        <w:rPr>
          <w:rFonts w:ascii="Tahoma" w:hAnsi="Tahoma" w:cs="Tahoma"/>
          <w:color w:val="000000"/>
          <w:sz w:val="20"/>
          <w:sz w:val="20"/>
          <w:szCs w:val="20"/>
          <w:rtl w:val="true"/>
        </w:rPr>
        <w:t>بل في الموضحة والمنقلة وقوله لانها مختصة بالرأس أي وحينئذ فاشتراطه فيها لبيان الواق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هو من باب صرف الكلام لما يصلح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قوله إن كن برأس راجع للآمة والموضحة والمنقلة وقوله أو لحي أعى راجع للموضحة والمنقلة لا للآم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كذ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في منقلته عشر قيمته ونصف عشر قيم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ل في غيرهما كي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ذي يتأتى من الجراح المذكورة في غيرهما كاليد والرجل إنما هو الموضحة والمنقل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اجتهاد الحاكم</w:t>
      </w:r>
      <w:r>
        <w:rPr>
          <w:rFonts w:cs="Tahoma" w:ascii="Tahoma" w:hAnsi="Tahoma"/>
          <w:color w:val="000000"/>
          <w:sz w:val="20"/>
          <w:szCs w:val="20"/>
          <w:rtl w:val="true"/>
        </w:rPr>
        <w:t xml:space="preserve">) </w:t>
      </w:r>
      <w:r>
        <w:rPr>
          <w:rFonts w:ascii="Tahoma" w:hAnsi="Tahoma" w:cs="Tahoma"/>
          <w:color w:val="000000"/>
          <w:sz w:val="20"/>
          <w:sz w:val="20"/>
          <w:szCs w:val="20"/>
          <w:rtl w:val="true"/>
        </w:rPr>
        <w:t>فيه نظر لما تقدم أنه يقوم عبدا فرضا ناقصا وكاملا وينظر ما بين القيمتين أي قيمته سالما ومجروحا ويؤخذ من الدية بنسبة ما بين القيمتين بقول أهل المعرفة لا باجتهاد الامام وأجيب بأن مراد الشارح باجتهاد الحاكم يعني مع أهل المعرفة في التقويم والنسبة فلا تخال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جانب للآخر</w:t>
      </w:r>
      <w:r>
        <w:rPr>
          <w:rFonts w:cs="Tahoma" w:ascii="Tahoma" w:hAnsi="Tahoma"/>
          <w:color w:val="000000"/>
          <w:sz w:val="20"/>
          <w:szCs w:val="20"/>
          <w:rtl w:val="true"/>
        </w:rPr>
        <w:t xml:space="preserve">) </w:t>
      </w:r>
      <w:r>
        <w:rPr>
          <w:rFonts w:ascii="Tahoma" w:hAnsi="Tahoma" w:cs="Tahoma"/>
          <w:color w:val="000000"/>
          <w:sz w:val="20"/>
          <w:sz w:val="20"/>
          <w:szCs w:val="20"/>
          <w:rtl w:val="true"/>
        </w:rPr>
        <w:t>أي كأن يضربه في جنبه فتنفذ من الجانب الآخ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من الظهر للبطن</w:t>
      </w:r>
      <w:r>
        <w:rPr>
          <w:rFonts w:cs="Tahoma" w:ascii="Tahoma" w:hAnsi="Tahoma"/>
          <w:color w:val="000000"/>
          <w:sz w:val="20"/>
          <w:szCs w:val="20"/>
          <w:rtl w:val="true"/>
        </w:rPr>
        <w:t xml:space="preserve">) </w:t>
      </w:r>
      <w:r>
        <w:rPr>
          <w:rFonts w:ascii="Tahoma" w:hAnsi="Tahoma" w:cs="Tahoma"/>
          <w:color w:val="000000"/>
          <w:sz w:val="20"/>
          <w:sz w:val="20"/>
          <w:szCs w:val="20"/>
          <w:rtl w:val="true"/>
        </w:rPr>
        <w:t>أي كأن يضربه في بطنه فتنفذ لظهره وبالعكس</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دية جائفت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ذلك ثلثا دية النفس</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تعدد الموضحة</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يتعدد الواجب إذا تعددت الموضحة الخ ففي الموضحتين عشر الدية الكاملة وفي المنقلتين خمسها وعشرها وفي الآمتين ثلثا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لم تتصل</w:t>
      </w:r>
      <w:r>
        <w:rPr>
          <w:rFonts w:cs="Tahoma" w:ascii="Tahoma" w:hAnsi="Tahoma"/>
          <w:color w:val="000000"/>
          <w:sz w:val="20"/>
          <w:szCs w:val="20"/>
          <w:rtl w:val="true"/>
        </w:rPr>
        <w:t xml:space="preserve">) </w:t>
      </w:r>
      <w:r>
        <w:rPr>
          <w:rFonts w:ascii="Tahoma" w:hAnsi="Tahoma" w:cs="Tahoma"/>
          <w:color w:val="000000"/>
          <w:sz w:val="20"/>
          <w:sz w:val="20"/>
          <w:szCs w:val="20"/>
          <w:rtl w:val="true"/>
        </w:rPr>
        <w:t>أي تلك المذكورات ببعضها وهذا راجع لما بعد الكاف ولا يتصور رجوعه لما قبلها وهو نفوذ الجائفة لجهة أخرى لانه لا يتأتى الاتصا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فصلا عن الآخر</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يكون ما بين الموضحتين مثلا سالما لم يبلغ العظم سواء انسلخ الجلد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بأن اتصل ما بين الموضحتي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تصال ما بين الموضحتين هو أن يصل ما بينهما للعظم حتى تصير الموضحتان شيئا واحدا واتصال ما بين المنقلتين أن يطير فراش العظم الذي بينهما الدواء حتى يصير شيئا واحدا واتصال ما بين الآمتين أن يصل ما بين الآمتين لام الدماغ حتى تصيرا آمة واحد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يتعد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ذكر هذا وإن كان مفهوم شرط ليترب عليه قوله وأن بفو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ن بفو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كان تعددها على وجه الاتصال بفو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ل بالعكس</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الفور وإن كان بمعنى التتابع لكن المراد به الزمن المتتابع فيه فلذا صح جعله ظرفا وقد يجاب عن المصنف بأن الباء للظرفية وفي للسببية ولامكان الجواب عن المصنف بما ذكر قال الشارح الاولى ولم يقل الصوا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كل حك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كل جرح ديته</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 فقه المسألة أن الواجب يتعدد بتعدد الجرح إن لم تتصل الجراحات أو اتصلت وكانت على التراخي لا إن اتصلت وكانت في فور سواء كانت بضربة أو ضربا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الصوت الخالي عن الحرو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من ليس له إلا صوت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5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7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قط كالاخرس</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و معنى في اللس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قوة منبثة في العصب المفروش على جرم اللسان يدرك بها الطعوم بمخالطة الرطوبة اللعابية التي في الفم ووصولها للعص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لز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رد على عبق القائل إن فيه حكومة واستدل لذلك بكون المصنف لم يذكره فيما فيه شئ مقد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كإطعام أو سقي أو جرح أو نحو ذلك من الافعا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مدا أو خطأ</w:t>
      </w:r>
      <w:r>
        <w:rPr>
          <w:rFonts w:cs="Tahoma" w:ascii="Tahoma" w:hAnsi="Tahoma"/>
          <w:color w:val="000000"/>
          <w:sz w:val="20"/>
          <w:szCs w:val="20"/>
          <w:rtl w:val="true"/>
        </w:rPr>
        <w:t xml:space="preserve">) </w:t>
      </w:r>
      <w:r>
        <w:rPr>
          <w:rFonts w:ascii="Tahoma" w:hAnsi="Tahoma" w:cs="Tahoma"/>
          <w:color w:val="000000"/>
          <w:sz w:val="20"/>
          <w:sz w:val="20"/>
          <w:szCs w:val="20"/>
          <w:rtl w:val="true"/>
        </w:rPr>
        <w:t>اعلم أن لزوم الدية في ذهاب ما ذكر بالفعل الخطأ ظاهر، وأما إذا كان الفعل عمدا فيقيد بما إذا كان الفعل لا قصاص فيه كاللطمة ولم يمكن التحيل على ذهاب المنفعة، وإلا تحيل على ذهابها كما مر فإن كان ذهاب المنفعة بفعل فيه القصاص كجرح اقتص مثله من الجاني فإن زال المعنى منه فواضح وإلا أخذ منه دية ما ذهب ك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ذهب بسببه شئ م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عقل وما بعده في كلام المصنف والشار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حساب ما ذهب</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ذا ضربه فصار يعتريه الجنون في كل شهر يوما مع ليلته كان له جزء من ثلاثين جزأ من الدية وإن صار يعتريه الجنون في كل شهر يوما فقط أو ليلة فقط كان له جزء من ستين جزأ من الدية ولا يراعي طول النهار ولا قصره ولا طول الليل ولا قصره حيث كان يعتريه الجنون في الليل فقط أو في النهار فقط لان الليل الطويل والنهار القصير لما عاد لهما ما يأتي في ليل قصير ونهار طويل صار أمر الليل والنهار متساوي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عليه واجب كل</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لزمه دية كاملة للعقل ونصف عشر دية للموضح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المشهور</w:t>
      </w:r>
      <w:r>
        <w:rPr>
          <w:rFonts w:cs="Tahoma" w:ascii="Tahoma" w:hAnsi="Tahoma"/>
          <w:color w:val="000000"/>
          <w:sz w:val="20"/>
          <w:szCs w:val="20"/>
          <w:rtl w:val="true"/>
        </w:rPr>
        <w:t xml:space="preserve">) </w:t>
      </w:r>
      <w:r>
        <w:rPr>
          <w:rFonts w:ascii="Tahoma" w:hAnsi="Tahoma" w:cs="Tahoma"/>
          <w:color w:val="000000"/>
          <w:sz w:val="20"/>
          <w:sz w:val="20"/>
          <w:szCs w:val="20"/>
          <w:rtl w:val="true"/>
        </w:rPr>
        <w:t>أي بناء على المشهور من أن محل العقل القلب لا الرأس</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ي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بني على مقابل المشهور من أن محل العقل الرأس وقوله وعليه دية كاملة للعقل فقط أي لقول المصنف إلا المنفعة بمحل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أن أفس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فعل به فعلا فأفسد إنعاظه أي انتصاب ذك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تندرج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إبطال قوة الجماع أي لا تندرج في دي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كانت قوة الجماع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كانت قوة الجماع التي فسدت مندرجة فيه أي في الصلب الذي أفس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فسد من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حيث صار لا يحصل منه نس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في حصول تجذي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فعل به فعلا فحصل بسبب ذلك تجذيم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تسويده</w:t>
      </w:r>
      <w:r>
        <w:rPr>
          <w:rFonts w:cs="Tahoma" w:ascii="Tahoma" w:hAnsi="Tahoma"/>
          <w:color w:val="000000"/>
          <w:sz w:val="20"/>
          <w:szCs w:val="20"/>
          <w:rtl w:val="true"/>
        </w:rPr>
        <w:t xml:space="preserve">) </w:t>
      </w:r>
      <w:r>
        <w:rPr>
          <w:rFonts w:ascii="Tahoma" w:hAnsi="Tahoma" w:cs="Tahoma"/>
          <w:color w:val="000000"/>
          <w:sz w:val="20"/>
          <w:sz w:val="20"/>
          <w:szCs w:val="20"/>
          <w:rtl w:val="true"/>
        </w:rPr>
        <w:t>ظاهره وإن لم يعم السواد أو البرص جسمه وهو كذلك على الظاهر قاله عج</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فيه حكو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أنه لو أذهب بعض كل فالظاهر أن في ذلك حكوم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في قطعهما الد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في مجرد قطعهما بدون ذهاب سمع الد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ذهب المدونة أن فيهما حكو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المشهور كما قاله ابن عرفة وما قاله المصنف من وجوب الدية في مجرد قطعهما فقد تبع فيه تصحيح ابن الحاجب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ذا لم يذهب سمع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لا فالدية اتفاق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الشوي</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أن من فعل بشخص فعلا أذهب به جلد رأسه بتمامه فإنه يلزمه دية كاملة وأما إن أذهب بعضها فعليه بحسابه من الدية الكاملة وقيل يلزمه حكوم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جلد الرأس</w:t>
      </w:r>
      <w:r>
        <w:rPr>
          <w:rFonts w:cs="Tahoma" w:ascii="Tahoma" w:hAnsi="Tahoma"/>
          <w:color w:val="000000"/>
          <w:sz w:val="20"/>
          <w:szCs w:val="20"/>
          <w:rtl w:val="true"/>
        </w:rPr>
        <w:t xml:space="preserve">) </w:t>
      </w:r>
      <w:r>
        <w:rPr>
          <w:rFonts w:ascii="Tahoma" w:hAnsi="Tahoma" w:cs="Tahoma"/>
          <w:color w:val="000000"/>
          <w:sz w:val="20"/>
          <w:sz w:val="20"/>
          <w:szCs w:val="20"/>
          <w:rtl w:val="true"/>
        </w:rPr>
        <w:t>بتمامه وقوله جلدة الرأس أي القطعة من جلد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في قلع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إخراجهما من محلهما وتصييرهما بارزتين كالزر وقوله أو طمسهما أي فقئه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أن أغلقت الحدق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فقئها وهذا تفسير للطمس</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يس في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طمس الحدقة وذهاب البصر دية وحكومة أي بل الواجب فيهما دية فقط</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5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7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لس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حث فيه بعضهم بأن ظاهر السنة مع المخالف القائل في العين الواحدة نصف الدية سواء كانت عين صحيح أو أعور لعموم ما في كتاب عمرو بن حزم الذي أرسله له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فإنه ذكر له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ن في العين الواحدة نصف الدية وهذا عام في عين الاعور والصحيح وأجيب بأن فعل الصحابة خصص عموم الحديث</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خلاف كل زوج</w:t>
      </w:r>
      <w:r>
        <w:rPr>
          <w:rFonts w:cs="Tahoma" w:ascii="Tahoma" w:hAnsi="Tahoma"/>
          <w:color w:val="000000"/>
          <w:sz w:val="20"/>
          <w:szCs w:val="20"/>
          <w:rtl w:val="true"/>
        </w:rPr>
        <w:t xml:space="preserve">) </w:t>
      </w:r>
      <w:r>
        <w:rPr>
          <w:rFonts w:ascii="Tahoma" w:hAnsi="Tahoma" w:cs="Tahoma"/>
          <w:color w:val="000000"/>
          <w:sz w:val="20"/>
          <w:sz w:val="20"/>
          <w:szCs w:val="20"/>
          <w:rtl w:val="true"/>
        </w:rPr>
        <w:t>فإن في أحدهما نصفه دخل في هذا الانثيان أيضا كما دخل ما ذكره الشارح ففي إحداهما نصف الدية سواء قطعها أو سلها أو رضها والفرق بين عين الاعور والواحد من كل زوج مما ذكر أن العين تقوم مقام العينين في معظم الغرض بخلاف إحدى اليدين والرجلين مثلا فلذا ألزم في عين الاعور دية كاملة وفي الواحد من كل زوج نصفها وأيضا عين الاعور وردت السنة بالدية كاملة فيها بخلاف 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من آخر الفخذ</w:t>
      </w:r>
      <w:r>
        <w:rPr>
          <w:rFonts w:cs="Tahoma" w:ascii="Tahoma" w:hAnsi="Tahoma"/>
          <w:color w:val="000000"/>
          <w:sz w:val="20"/>
          <w:szCs w:val="20"/>
          <w:rtl w:val="true"/>
        </w:rPr>
        <w:t xml:space="preserve">) </w:t>
      </w:r>
      <w:r>
        <w:rPr>
          <w:rFonts w:ascii="Tahoma" w:hAnsi="Tahoma" w:cs="Tahoma"/>
          <w:color w:val="000000"/>
          <w:sz w:val="20"/>
          <w:sz w:val="20"/>
          <w:szCs w:val="20"/>
          <w:rtl w:val="true"/>
        </w:rPr>
        <w:t>أي هذا إذا قطعهما من الكعبين أو من الركبتين بل ولو قطعهما من آخر الفخذ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في ما رن الانف</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دية كاملة في مارن الانف وفي الحشفة أي وهي رأس الذكر وفي قطع ما بقي منهما بعد ذلك حكومة فلو قطع الانف أو الذكر من أصله ابتداء فدية فقط</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قاس</w:t>
      </w:r>
      <w:r>
        <w:rPr>
          <w:rFonts w:cs="Tahoma" w:ascii="Tahoma" w:hAnsi="Tahoma"/>
          <w:color w:val="000000"/>
          <w:sz w:val="20"/>
          <w:szCs w:val="20"/>
          <w:rtl w:val="true"/>
        </w:rPr>
        <w:t xml:space="preserve">) </w:t>
      </w:r>
      <w:r>
        <w:rPr>
          <w:rFonts w:ascii="Tahoma" w:hAnsi="Tahoma" w:cs="Tahoma"/>
          <w:color w:val="000000"/>
          <w:sz w:val="20"/>
          <w:sz w:val="20"/>
          <w:szCs w:val="20"/>
          <w:rtl w:val="true"/>
        </w:rPr>
        <w:t>أي ذلك البعض الذي قطع منهما أي من المارن والحشفة مما فيه الد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يقاس</w:t>
      </w:r>
      <w:r>
        <w:rPr>
          <w:rFonts w:cs="Tahoma" w:ascii="Tahoma" w:hAnsi="Tahoma"/>
          <w:color w:val="000000"/>
          <w:sz w:val="20"/>
          <w:szCs w:val="20"/>
          <w:rtl w:val="true"/>
        </w:rPr>
        <w:t xml:space="preserve">) </w:t>
      </w:r>
      <w:r>
        <w:rPr>
          <w:rFonts w:ascii="Tahoma" w:hAnsi="Tahoma" w:cs="Tahoma"/>
          <w:color w:val="000000"/>
          <w:sz w:val="20"/>
          <w:sz w:val="20"/>
          <w:szCs w:val="20"/>
          <w:rtl w:val="true"/>
        </w:rPr>
        <w:t>أي ذلك البعض المقطوع أي لا ينسب ذلك البعض لاصل المارن والحشفة وإنما ينسب لنفس المارن والحشف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و قطعهما مع الذكر فديت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قطعهما في مرتين أو في مرة واحدة كما في المواق وهذا إن فعل ذلك بحر فإن فعله بعبد أدب في العمد ولا غرم إن لم ينقصه فإن نقصه غرم أرض نقص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في ذكر العنين</w:t>
      </w:r>
      <w:r>
        <w:rPr>
          <w:rFonts w:cs="Tahoma" w:ascii="Tahoma" w:hAnsi="Tahoma"/>
          <w:color w:val="000000"/>
          <w:sz w:val="20"/>
          <w:szCs w:val="20"/>
          <w:rtl w:val="true"/>
        </w:rPr>
        <w:t xml:space="preserve">) </w:t>
      </w:r>
      <w:r>
        <w:rPr>
          <w:rFonts w:ascii="Tahoma" w:hAnsi="Tahoma" w:cs="Tahoma"/>
          <w:color w:val="000000"/>
          <w:sz w:val="20"/>
          <w:sz w:val="20"/>
          <w:szCs w:val="20"/>
          <w:rtl w:val="true"/>
        </w:rPr>
        <w:t>وهو من لا يتأتى له به جماع لصغره أو لعدم اتعاظه لكبر أو علة عن جميع النساء وقوله قولان أي لمالك قال في الذخيرة للذكر ستة أحوال تجب الدية في ثلاثة وتسقط في حالة وتختلف في اثنتين فالثلاثة التي تجب فيها الدية قطعه جملة أو قطع الحشفة وحدها أو أبطل النسل منه بطعام أو شراب وإن لم يبطل الانعاظ وتسقط الدية إذا قطع بعد قطع الحشفة وفيه حكومة ويختلف إذا قطع ممن لا يصح منه النسل وهو قادر على الاستمتاع أو عاجز عن إتيان النساء لصغر ذكره أو لعلة كالشيخ الفاني فقيل دية وقيل حكومة والقولان لما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راجح الد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ذكر المعترض عن بعض النساء ففيه الدية اتفاقا وفي ذكر الخنثى المشكل نصف دية ونصف حكومة لانه على احتمال ذكوريته فيه دية كاملة وعلى احتمال أنوثته فيه حكومة والمراد بالحكومة هنا ما يجتهد فيه الامام لهذا العداء لا ما سبق في تقويمه لان قطع ذكر المرأة لا ينقص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في ثديي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في قطع ثدييها أي المرأة الدية وأما قطع ثدي الرجل ففيه حكومة لا د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بطل اللبن</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انقطع وقوله أو فسد أي بأن صار دما وهذا شرط في قطع الحلمتين فإن قطعهما ولم يبطل اللبن ولم يفسد فحكوم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ذا إن بط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ا تلزم الدية كاملة إن بطل اللبن أو فسد من غير قطع للحلمتين ولا لغيرهما وحينئذ فالدية للبن لا لقطع الحلمتين فمن ثم استظهر ابن عرفة أن في قطع حلمتي العجوز حكومة كاليد الشلاء</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عاد</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لبن لحاله بعد فساده أو بعد انقطاعه في مسألة قطع اللبن أو فساده من غير قطع للحلمت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ذا قطع ثديا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ه أن الدية في قطع الثديين مطلقا سواء بطل اللبن أو فسد أولا فلا يحتاج لاستيناء فالاولى الاقتصار على قطع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5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7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حلمتين بأن يقول إذا قطع حلمة ثدييها والحاصل أنه يستأني في قطع حلمتي الصغيرة بأخذ الدية إلى اليأس من حصول اللبن فإن حصل اللبن في مدة الاستيناء فالامر ظاهر وهو عدم الدية لزوم الحكومة وإلا أخذت الد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الخطأ كالقود</w:t>
      </w:r>
      <w:r>
        <w:rPr>
          <w:rFonts w:cs="Tahoma" w:ascii="Tahoma" w:hAnsi="Tahoma"/>
          <w:color w:val="000000"/>
          <w:sz w:val="20"/>
          <w:szCs w:val="20"/>
          <w:rtl w:val="true"/>
        </w:rPr>
        <w:t xml:space="preserve">) </w:t>
      </w:r>
      <w:r>
        <w:rPr>
          <w:rFonts w:ascii="Tahoma" w:hAnsi="Tahoma" w:cs="Tahoma"/>
          <w:color w:val="000000"/>
          <w:sz w:val="20"/>
          <w:sz w:val="20"/>
          <w:szCs w:val="20"/>
          <w:rtl w:val="true"/>
        </w:rPr>
        <w:t>الاوضح أن يقول بأخذ الدية وفي الخطأ كالقود في العم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ستؤنى في قلع سن الصغي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حاصله أن سن الصغير الذي لم يثغر إذا قلعت عمدا أو خطأ فإنه يستأني بأخذ ديتها في الخطأ وبالقصاص لها في العمد لاقصى الاجلين وهما اليأس من عودها والسنة من يوم قلعها فكل ما كان أبعد منهما فإنه يستأني له فإذا حصل اليأس من عودها قبل السنة انتظر تمامها وإن مضت سنة بعد قلعها قبل اليأس من عودها انتظر اليأس، فقول المصنف واستؤنى بسن الصغير لليأس أي إلى أن يحصل يأي من عودها فإن نبتت ي مدة الاستيناء قبل اليأس فلا كلام وإن حصل اليأس ولم تنبت انتظر تمام سنة من حين قلعها إذا حصل اليأس قبل السنة هذا محصل كلام الشار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شرط في مقد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مقابل لمقدر هذا والاحسن أن يقال في حل المتن أن المعنى واستؤنى في قلع سن صغير لم يثغر للاياس أي للسن الذي تنبت فيه وإلا بأن جاوز السن الذي تنبت فيه ولم تنقض سنة انتظرت بقية السنة ووجبت الدية في الخطأ والقصاص في العم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نتظر أقصى الاجل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تجعل الدية في الخطأ حال الانتظار تحت يد أمين إلا أن يكون الجاني مأمونا كما في بن عن اللخم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مات</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صغير المجني عليه بقلع س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م يقتص من الجاني</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كان متعمدا وأما إن كان مخطئا فتؤخذ منه الد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ورث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ود والدية إن مات أي الصغير قبل نبات سنه وبعد تمام السنة واليأس</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في عود اسن</w:t>
      </w:r>
      <w:r>
        <w:rPr>
          <w:rFonts w:cs="Tahoma" w:ascii="Tahoma" w:hAnsi="Tahoma"/>
          <w:color w:val="000000"/>
          <w:sz w:val="20"/>
          <w:szCs w:val="20"/>
          <w:rtl w:val="true"/>
        </w:rPr>
        <w:t xml:space="preserve">) </w:t>
      </w:r>
      <w:r>
        <w:rPr>
          <w:rFonts w:ascii="Tahoma" w:hAnsi="Tahoma" w:cs="Tahoma"/>
          <w:color w:val="000000"/>
          <w:sz w:val="20"/>
          <w:sz w:val="20"/>
          <w:szCs w:val="20"/>
          <w:rtl w:val="true"/>
        </w:rPr>
        <w:t>أي سن الصغير التي قلعت قبل إثغا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صغ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إذا عادت أكبر مما كانت فالظاهر أن فيها حكومة قاله عب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جرب العق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دعي زواله بجناية مع الشك في ذلك أي جربه أهل المعرفة باستغفاله في خلواته بأن يتجسس عليه فيها وينظر هل يفعل أفعال العقلاء أو أفعال غيره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لمشكوك في زوا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جنا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ا نقص من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عقله من كونه نصفه أو ربعه أو زال ك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اكثر وقوله على الاول أي وهو الاق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ن المدعي هن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زوال عقل المجني عليه وقوله مولى المجني عليه أي أبوه أو وصيه أو من قدمه القاضي للنظر في شأنه وقوله أو من يقوم مقامه أي كولي أبيه إذا كان أبوه سفي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جرب السمع</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دعي زوال بعضه من إحدى الاذنين مع الشك في 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دليل ما يأتي</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قوله مع سد الصحيح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ع سكون الريح</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كان الريح غير ساكن صيح عليه من الجهة التي فيها الريح ساكن وأخرت الاخرى إلى أن يسك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الجهات الاربع</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ي المشرق والمغرب والجنوب والشما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كل جه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تلك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5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7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جهات الارب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صاح به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مكان بعيد ثم يقرب منه شيئا فشيئا حتى يسمع أو من مكان قريب ثم يتباعد الصائح شيئا فشيئا حتى لا يسمع وقوله ويصاح به كذلك أي ولو من جهة واحدة فيما يظهر قاله عب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ؤخذ من الدية النس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تلك النسبة فإن كان الناقص نصف سمع الصحيحة أعطى ربع دية كاملة وإن كان الناقص ثلث سمع الصحيحة أعطي سدس الدية الكامل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كن في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كن بقي فيهما بقية من السمع أو بقي في إحداهما بقية منه وأما لو ادعى ذهاب جميعه في الجناية عليهما وأنه لم يبق فيهما بقية فإنه يجرب بالاصوات القوية كالبوق والطبل بالقرب منه بغفلة فإن انزعج فلا يصدق وإلا صد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يست صحيحة قبل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قبل الجناية بل كانت معدومة أو ضعيف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صاح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جهات الارب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ذ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ذكر من أنه يقضي له بالدية بالنسبة لسمع وسط</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عمل على ما 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عطي من الدية بنسبة ما نقص لما علم هذا هو المرا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كن بشرط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لكن إعطاؤه من الدية بنسبة سمعه الصحيح أو بنسبة سمع وسط مشروط بشرط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حلف على ما ادعى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ه اليمين يمين تهمة فلا ترد على الجاني إذا نكل المجني عليه وإنما كانت يمين تهمة لان الجاني لم يحقق كذب المجني عليه وإنما يتهم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م يختلف قوله في ذلك اختلافا بين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لم يختلف قوله أصلا أو اختلف اختلافا متقارب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جرب البص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دعي ذهاب بعضه من إحدى العينين فإن ادعى ذهاب جميعه من إحداهما أو منهما معا اختبر بالاشعة التي لاثبات البصر معها أو يشار إلى عينه على حين غفلة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إغلاق الصحيح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نظر إلى انتهاء ما أبصرت به المصابة من أماكن مختلف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تعرف النس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ين ما انتهى إليه بصر المصابة وما انتهى إليه بصر الصحيحة وبتلك النسبة يعطي من الد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لمدعي زوا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تمام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يكاد يصب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صبر كان صادقا في دعواه وإلا كان كاذب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نسب لشم وسط</w:t>
      </w:r>
      <w:r>
        <w:rPr>
          <w:rFonts w:cs="Tahoma" w:ascii="Tahoma" w:hAnsi="Tahoma"/>
          <w:color w:val="000000"/>
          <w:sz w:val="20"/>
          <w:szCs w:val="20"/>
          <w:rtl w:val="true"/>
        </w:rPr>
        <w:t xml:space="preserve">) </w:t>
      </w:r>
      <w:r>
        <w:rPr>
          <w:rFonts w:ascii="Tahoma" w:hAnsi="Tahoma" w:cs="Tahoma"/>
          <w:color w:val="000000"/>
          <w:sz w:val="20"/>
          <w:sz w:val="20"/>
          <w:szCs w:val="20"/>
          <w:rtl w:val="true"/>
        </w:rPr>
        <w:t>فإذا قال أشم لعشرة أذرع فقط صدق بيمين من غير اختبار بمشموم حاد الرائحة ونسب لشم وسط فإذا كان من مسافة عشرين ذراعا أعطي نصف الدية وهكذا، وإنما لم يمتحن هنا بمثل ما مر في البصر والسمع لانه لا يعقل سد الجزء الباقي من لشم حتى يختبر ما ذهب من الشم من أماكن مختلفة ولشدة تفريق الريح للرائحة فليست كالصوت والاجرام المبصر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جرب النطق</w:t>
      </w:r>
      <w:r>
        <w:rPr>
          <w:rFonts w:cs="Tahoma" w:ascii="Tahoma" w:hAnsi="Tahoma"/>
          <w:color w:val="000000"/>
          <w:sz w:val="20"/>
          <w:szCs w:val="20"/>
          <w:rtl w:val="true"/>
        </w:rPr>
        <w:t xml:space="preserve">) </w:t>
      </w:r>
      <w:r>
        <w:rPr>
          <w:rFonts w:ascii="Tahoma" w:hAnsi="Tahoma" w:cs="Tahoma"/>
          <w:color w:val="000000"/>
          <w:sz w:val="20"/>
          <w:sz w:val="20"/>
          <w:szCs w:val="20"/>
          <w:rtl w:val="true"/>
        </w:rPr>
        <w:t>ي المدعي ذهاب بعضه بالجنا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ثلث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ذا كان قبل الجناية يقرأ ربع القرآن مرتلا في ساعة وبعدها صار لا يقدر إلا على قراءة ثمنه مرتلا في الساعة فإنه يقضي له بنصف الدية وهكذ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شكو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أن الذاهب بالجناية ربع نطقه أو ثلثه وقوله أو اختلفوا أي بأن جزم بعضهم بأن الذاهب بالجناية ثلث نطقه وجزم بعضهم بأن الذاهب ربعه وقوله عمل بالاحوط أي وهو الحمل على الكثير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5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7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يعطي ثلث الدية في المثال المذكو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ظالم أحق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ما قبله من العمل بالاحوط وهو الحمل على الكثير وهذا التعليل ظاهر فيما إذا كانت الجناية عمدا وأما إذا كانت خطأ فإنه يحمل على الاقل كالربع في المثال المذكور لان الدية لا تلزم بمشكوك ف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جرب الذوق</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دعي ذهاب كله بالجناية مع الشك في ذلك فإن ادعى زوال بعضه صدق بيمينه ونسب لذوق وسط مثل ما مر في الش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بالشئ المر الذي لا صبر عليه عا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كالحنظل والصبر فإذا أكل الحنظل ونحوه ولم يحصل له من ذلك تأثر صدق في دعواه وإلا حمل على الكذ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سمع والبصر والشم ولا يشمل كلام المصنف العقل لان من ذهب عقله لا دعوى له فإن قلت</w:t>
      </w:r>
      <w:r>
        <w:rPr>
          <w:rFonts w:cs="Tahoma" w:ascii="Tahoma" w:hAnsi="Tahoma"/>
          <w:color w:val="000000"/>
          <w:sz w:val="20"/>
          <w:szCs w:val="20"/>
          <w:rtl w:val="true"/>
        </w:rPr>
        <w:t xml:space="preserve">: </w:t>
      </w:r>
      <w:r>
        <w:rPr>
          <w:rFonts w:ascii="Tahoma" w:hAnsi="Tahoma" w:cs="Tahoma"/>
          <w:color w:val="000000"/>
          <w:sz w:val="20"/>
          <w:sz w:val="20"/>
          <w:szCs w:val="20"/>
          <w:rtl w:val="true"/>
        </w:rPr>
        <w:t>يراد بالمدعي ما يشمل المجني عليه ووليه كما في مسألة العقل قلت</w:t>
      </w:r>
      <w:r>
        <w:rPr>
          <w:rFonts w:cs="Tahoma" w:ascii="Tahoma" w:hAnsi="Tahoma"/>
          <w:color w:val="000000"/>
          <w:sz w:val="20"/>
          <w:szCs w:val="20"/>
          <w:rtl w:val="true"/>
        </w:rPr>
        <w:t xml:space="preserve">: </w:t>
      </w:r>
      <w:r>
        <w:rPr>
          <w:rFonts w:ascii="Tahoma" w:hAnsi="Tahoma" w:cs="Tahoma"/>
          <w:color w:val="000000"/>
          <w:sz w:val="20"/>
          <w:sz w:val="20"/>
          <w:szCs w:val="20"/>
          <w:rtl w:val="true"/>
        </w:rPr>
        <w:t>وليه لا يمين عليه إذ لا يحلف الشخص ليستحق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م يكن اختباره بما تقدم</w:t>
      </w:r>
      <w:r>
        <w:rPr>
          <w:rFonts w:cs="Tahoma" w:ascii="Tahoma" w:hAnsi="Tahoma"/>
          <w:color w:val="000000"/>
          <w:sz w:val="20"/>
          <w:szCs w:val="20"/>
          <w:rtl w:val="true"/>
        </w:rPr>
        <w:t xml:space="preserve">) </w:t>
      </w:r>
      <w:r>
        <w:rPr>
          <w:rFonts w:ascii="Tahoma" w:hAnsi="Tahoma" w:cs="Tahoma"/>
          <w:color w:val="000000"/>
          <w:sz w:val="20"/>
          <w:sz w:val="20"/>
          <w:szCs w:val="20"/>
          <w:rtl w:val="true"/>
        </w:rPr>
        <w:t>قد علمت أن ذهاب السمع كله يختبر بالاصوات المزعجة على غفلة كالبوق والطبل وذهاب البصر كله يختبر بالاشعة التي لا ثبات للبصر معها وذهاب جميع الشم يختبر بالرائحة الحادة وهذا قد تقدم دون الاولين فلم يتقدما لا للمصنف ولا للشارح ف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ضعيف</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عضو الضعيف الذي لم يذهب جل نفعه حالة كون ضعفه ليس بجناية بل خلق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القاص</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كانت الجناية عليه عمدا وقوله والدية كاملة أي إذا كانت الجناية عليه خطأ وإنما قيدنا العضو الضعيف بكونه لم يذهب حل نفعه لان الذاهب جل نفعه ليس فيه الدية إلا بحساب ما بقي فيه من المنفع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الجناية في النفس</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ا هنا على الاطرا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لمجني عليها خطأ</w:t>
      </w:r>
      <w:r>
        <w:rPr>
          <w:rFonts w:cs="Tahoma" w:ascii="Tahoma" w:hAnsi="Tahoma"/>
          <w:color w:val="000000"/>
          <w:sz w:val="20"/>
          <w:szCs w:val="20"/>
          <w:rtl w:val="true"/>
        </w:rPr>
        <w:t xml:space="preserve">) </w:t>
      </w:r>
      <w:r>
        <w:rPr>
          <w:rFonts w:ascii="Tahoma" w:hAnsi="Tahoma" w:cs="Tahoma"/>
          <w:color w:val="000000"/>
          <w:sz w:val="20"/>
          <w:sz w:val="20"/>
          <w:szCs w:val="20"/>
          <w:rtl w:val="true"/>
        </w:rPr>
        <w:t>أي جناية لم تذهب جل منفعتها وقوله قبل ذلك أي قبل الجناية الثان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القود</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كانت الجناية الثالثة عمدا وقوله والعقل كاملا أي إن كانت الجناية الثانية خطأ وقوله إن لم يأخذ لها عقلا راجع لقوله والعقل كام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يس له من ديتها إلا بحسب ما بقي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أنه لو أذهبت الجناية الاولى جل منفعتها ليس له من الدية إلا بحسب ما بقي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ما المجني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لا عمد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لكرمية</w:t>
      </w:r>
      <w:r>
        <w:rPr>
          <w:rFonts w:cs="Tahoma" w:ascii="Tahoma" w:hAnsi="Tahoma"/>
          <w:color w:val="000000"/>
          <w:sz w:val="20"/>
          <w:szCs w:val="20"/>
          <w:rtl w:val="true"/>
        </w:rPr>
        <w:t xml:space="preserve">) </w:t>
      </w:r>
      <w:r>
        <w:rPr>
          <w:rFonts w:ascii="Tahoma" w:hAnsi="Tahoma" w:cs="Tahoma"/>
          <w:color w:val="000000"/>
          <w:sz w:val="20"/>
          <w:sz w:val="20"/>
          <w:szCs w:val="20"/>
          <w:rtl w:val="true"/>
        </w:rPr>
        <w:t>صادق بكون الرمية عمدا أو خطأ وقوله وإلا فبحسابه أي وألا يتعمده فبحسا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حيث أخذ</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لا عقلا أي فإن لم يأخذه فالدية كامل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لم يجب لها عقل بأن كان عمد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فيه أن هذا يقتضي أن الجناية الاولى عمد وهو مخالف لما ذكره في أول الحل فالاولى أن يقول وقوله إن لم يأخذ لها عقلا أي إن لم يتمكن من أخذ عقلها فإن أخذ لها عقلا بالفعل أو عفا عنه فله بحساب ما بقي</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 كلام المصنف هنا وفيما مر مع زيادة أربع صور الاولى ما إذا كانت الجناية الثانية عمدا</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 القول فيها أنه يقتص من الجاني مطلقا سواء كانت الاولى عمدا أو خطأ أخذ لها عقلا أم لا ما لم تكن الاولى أذهبت جل المنفعة وإلا فلا قود</w:t>
      </w:r>
      <w:r>
        <w:rPr>
          <w:rFonts w:cs="Tahoma" w:ascii="Tahoma" w:hAnsi="Tahoma"/>
          <w:color w:val="000000"/>
          <w:sz w:val="20"/>
          <w:szCs w:val="20"/>
          <w:rtl w:val="true"/>
        </w:rPr>
        <w:t xml:space="preserve">. </w:t>
      </w:r>
      <w:r>
        <w:rPr>
          <w:rFonts w:ascii="Tahoma" w:hAnsi="Tahoma" w:cs="Tahoma"/>
          <w:color w:val="000000"/>
          <w:sz w:val="20"/>
          <w:sz w:val="20"/>
          <w:szCs w:val="20"/>
          <w:rtl w:val="true"/>
        </w:rPr>
        <w:t>كما قال ابن رشد</w:t>
      </w:r>
      <w:r>
        <w:rPr>
          <w:rFonts w:cs="Tahoma" w:ascii="Tahoma" w:hAnsi="Tahoma"/>
          <w:color w:val="000000"/>
          <w:sz w:val="20"/>
          <w:szCs w:val="20"/>
          <w:rtl w:val="true"/>
        </w:rPr>
        <w:t xml:space="preserve">. </w:t>
      </w:r>
      <w:r>
        <w:rPr>
          <w:rFonts w:ascii="Tahoma" w:hAnsi="Tahoma" w:cs="Tahoma"/>
          <w:color w:val="000000"/>
          <w:sz w:val="20"/>
          <w:sz w:val="20"/>
          <w:szCs w:val="20"/>
          <w:rtl w:val="true"/>
        </w:rPr>
        <w:t>وله من الدية بحساب ما بقي الثانية أن تكون الثانية خطأ والاولى كذلك وأخذ لها عقلا فله في الجناية الثانية بحساب ما بقي وهذه مفهوم الشرط هنا الثالثة أن يكون كل خطأ ولم يأخذ عقلا للاولى فإن كان لتعذر الاخذ من الجاني استحق بالجناية الثانية كل الدية وهذه داخلة في منطوق المصنف إلا أن تذهب الاولى جل المنفعة فله بالجناية الثانية بحساب ما بقي وإن كان عدم أخذه عقلا للاولى لعفوه عن الجاني فله بحساب ما بقي لانه تبرع به للجاني فكأنه أخذه الرابعة أن تكون الجناية الثانية خطأ والاولى عمدا، فإن كانت الجناية الاولى أذهبت جل المنفعة فله بالجناية الثانية بحساب ما بقي وإن كانت الجناية الاولى لم تذهب جل المنفعة فإن لم يصالح عنها بشئ فله في الثانية العقل كاملا وإن صولح عنها بشئ فله بالجناية الثانية بحساب ما بق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دية كام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شار الشارح بهذا إلى أن قول المصنف وفي لسان الخ عطف على قوله سابقا في العقل أ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5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7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الدية في العقل والسمع الخ وفي لسان الناط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قطع لسان الناطق</w:t>
      </w:r>
      <w:r>
        <w:rPr>
          <w:rFonts w:cs="Tahoma" w:ascii="Tahoma" w:hAnsi="Tahoma"/>
          <w:color w:val="000000"/>
          <w:sz w:val="20"/>
          <w:szCs w:val="20"/>
          <w:rtl w:val="true"/>
        </w:rPr>
        <w:t xml:space="preserve">) </w:t>
      </w:r>
      <w:r>
        <w:rPr>
          <w:rFonts w:ascii="Tahoma" w:hAnsi="Tahoma" w:cs="Tahoma"/>
          <w:color w:val="000000"/>
          <w:sz w:val="20"/>
          <w:sz w:val="20"/>
          <w:szCs w:val="20"/>
          <w:rtl w:val="true"/>
        </w:rPr>
        <w:t>أي كله أو بعض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لم يمنع النطق ما قطع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إن منع ما قطعه بعض النطق فله من الدية الكاملة بحسابه وكلام المصنف فيما إذا كان القطع خطأ وأما إن كان عمدا ففي المدونة أن اللسان إذا كان يخشى فيه التلف فلا قصاص فيه وإلا كان فيه القصاص ا ه‍ وظاهرها أنه لا فرق في ذلك بين أن يمنع النطق أو لا انظر بن وقولها فلا قصاص فيه أي وإنما فيه حكوم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لسان الاخرس ففي قطعه الحكو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لم يذهب بذل صوت الاخرس وإلا فالدية أي وأما لسان الصغير قبل نطقه فهل كذلك فيه حكومة لان الدية لا تلزم بمشكوك فيه أو فيه الدية كاملة ويكون من مشمولات قول المصنف والدية في لسان الناطق بناء على أن المراد الناطق ولو بالقوة لان الغالب نطقه بعد والخرس أمر نادر ولانهم لم يذكروا الحكومة إلا في لسان الاخرس واستظهر بعضهم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يد الشلاء أو الرج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كانت الجناية عمدا أو خطأ وظاهره كغيره أن في كل من لسان الاخرس واليد والرجل الشلاء حكومة ولو كان الجاني متعمدا مماثلا للمجني عليهه في الخرس أو الشلل خلافا لما يؤخذ من كلام تت عند قول المصنف وفي الاصبع الزائدة الخ من لزوم القصاص حينئذ</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دخلت في قوله والضعي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كان النفع الذي بها جل نفعها كانت كالسليمة ففيها القصاص في العمد والدية كاملة في الخطأ وإن كان النفع الذي بها أقل من جل نفعها فله من الدية الكاملة بحساب ما كان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و ما عدا الاصاب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يعلم من هذا أن الساعد من المنكب إلى الاصابع بإخراج الغا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سواء ذهب الك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قطع ما عداه من الذراع أو قطعه مع الذراع فاللازم حكومة واحدة على كل حا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ال أشهب في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ليتي المرأة خطأ الدية أي لانهما أعظم عليها من ثدييها والخلاف إنما هو في أليتي المرأة خطأ وأما أليتا الرجل خطأ ففيهما حكومة اتفاق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في العمد</w:t>
      </w:r>
      <w:r>
        <w:rPr>
          <w:rFonts w:cs="Tahoma" w:ascii="Tahoma" w:hAnsi="Tahoma"/>
          <w:color w:val="000000"/>
          <w:sz w:val="20"/>
          <w:szCs w:val="20"/>
          <w:rtl w:val="true"/>
        </w:rPr>
        <w:t xml:space="preserve">) </w:t>
      </w:r>
      <w:r>
        <w:rPr>
          <w:rFonts w:ascii="Tahoma" w:hAnsi="Tahoma" w:cs="Tahoma"/>
          <w:color w:val="000000"/>
          <w:sz w:val="20"/>
          <w:sz w:val="20"/>
          <w:szCs w:val="20"/>
          <w:rtl w:val="true"/>
        </w:rPr>
        <w:t>أي وفي قطع الاليتين عمدا من رجل أو امرأ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سن مضطربة جدا بحيث لا يرجي ثبوت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تركت فإذا جنى عليها إنسان فقلعها ففيها حكومة ولو كان أخذ أولا لاضطرابها عقلا وذلك لان قلعها ينقص الجمال هذا هو الصواب كما فيي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فيها العقل</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جنى عليها إنسان وقلع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عسيب ذكر بعد ذهاب الحشفة</w:t>
      </w:r>
      <w:r>
        <w:rPr>
          <w:rFonts w:cs="Tahoma" w:ascii="Tahoma" w:hAnsi="Tahoma"/>
          <w:color w:val="000000"/>
          <w:sz w:val="20"/>
          <w:szCs w:val="20"/>
          <w:rtl w:val="true"/>
        </w:rPr>
        <w:t xml:space="preserve">) </w:t>
      </w:r>
      <w:r>
        <w:rPr>
          <w:rFonts w:ascii="Tahoma" w:hAnsi="Tahoma" w:cs="Tahoma"/>
          <w:color w:val="000000"/>
          <w:sz w:val="20"/>
          <w:sz w:val="20"/>
          <w:szCs w:val="20"/>
          <w:rtl w:val="true"/>
        </w:rPr>
        <w:t>إطلاق العسيب على الباقي بعد الحشفة مجاز باعتبار ما كان إذ قصبة الذكر إنما يقال لها عسيب مع وجود الحشفة وما ذكره المصنف من أن في عسيب الذكر حكومة نحوه في المدون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وضيح وقد يقال الظاهر لزوم الدية لانه يجامع به وتحصل به اللذة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ه حكو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قلعه عمدا أو خطأ</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ذا شعر الرأس واللح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قلع كل الحكومة سواء كان عمدا أو خطأ كان قلعه بحلق أو نتف إن لم ينبت فإن نبت وعاد لهيئته فلا شئ فيه إلا الادب في العمد وقوله وكذا شعر الرأس أي بالنسبة لرجال غير معتادين لحلقها أو لنساء وأما بالنسبة لرجال معتادين لحلقها فالذي يظهر أنه لا شئ ف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خلاف عمد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غير الظفر وهو الحاجب وما بعده وقوله ففيه الادب أي مع الحكومة إن لم ينبت وأما إن نبت فالادب فقط</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فض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ه حكومة ابن الحاجب في الافضاء قولان حكومة ودية قال في التوضيح والقول بالحكومة مذهب المدونة واقول بالدية لابن القاسم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5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7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هو الاقرب وعلله ابن شعبان بأنه يمنعها من اللذة ولا تمسك الولد ولا البول إلى الخلاء ولان مصيبتها أعظم من الشفرين وقد نصوا على وجوب الدية فيهما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ندرج الافضاء تحت مهر</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أن الزوج أو الغاصب إذا أفضاها بالجماع فإنه يلزمه حكومة للافضاء زيادة على المهر ولا تندرج حكومة الافضاء في المهر اللازم بالوطئ</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من أجنبي اغتصبها</w:t>
      </w:r>
      <w:r>
        <w:rPr>
          <w:rFonts w:cs="Tahoma" w:ascii="Tahoma" w:hAnsi="Tahoma"/>
          <w:color w:val="000000"/>
          <w:sz w:val="20"/>
          <w:szCs w:val="20"/>
          <w:rtl w:val="true"/>
        </w:rPr>
        <w:t xml:space="preserve">) </w:t>
      </w:r>
      <w:r>
        <w:rPr>
          <w:rFonts w:ascii="Tahoma" w:hAnsi="Tahoma" w:cs="Tahoma"/>
          <w:color w:val="000000"/>
          <w:sz w:val="20"/>
          <w:sz w:val="20"/>
          <w:szCs w:val="20"/>
          <w:rtl w:val="true"/>
        </w:rPr>
        <w:t>مفهومه أنه لو فعله أي الوطئ بها الاجنبي طائعة لم يكن لها شئ في الافضاء وهو الذي نقله في التوضيح والمواق عن المدونة ونحوه في ابن عرفة، ثم قال الصقلي الفرق بين الزوجة والاجنبية أن طوع الزوجة واجب لا تقدر على منعه والاجنبية يجب عليها منعه فطوعها كما لو أذنت له أن يوضحها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بإصبعه</w:t>
      </w:r>
      <w:r>
        <w:rPr>
          <w:rFonts w:cs="Tahoma" w:ascii="Tahoma" w:hAnsi="Tahoma"/>
          <w:color w:val="000000"/>
          <w:sz w:val="20"/>
          <w:szCs w:val="20"/>
          <w:rtl w:val="true"/>
        </w:rPr>
        <w:t xml:space="preserve">) </w:t>
      </w:r>
      <w:r>
        <w:rPr>
          <w:rFonts w:ascii="Tahoma" w:hAnsi="Tahoma" w:cs="Tahoma"/>
          <w:color w:val="000000"/>
          <w:sz w:val="20"/>
          <w:sz w:val="20"/>
          <w:szCs w:val="20"/>
          <w:rtl w:val="true"/>
        </w:rPr>
        <w:t>كتب شيخنا العدوي أنه حرام ويؤد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طلق قبل البناء</w:t>
      </w:r>
      <w:r>
        <w:rPr>
          <w:rFonts w:cs="Tahoma" w:ascii="Tahoma" w:hAnsi="Tahoma"/>
          <w:color w:val="000000"/>
          <w:sz w:val="20"/>
          <w:szCs w:val="20"/>
          <w:rtl w:val="true"/>
        </w:rPr>
        <w:t xml:space="preserve">) </w:t>
      </w:r>
      <w:r>
        <w:rPr>
          <w:rFonts w:ascii="Tahoma" w:hAnsi="Tahoma" w:cs="Tahoma"/>
          <w:color w:val="000000"/>
          <w:sz w:val="20"/>
          <w:sz w:val="20"/>
          <w:szCs w:val="20"/>
          <w:rtl w:val="true"/>
        </w:rPr>
        <w:t>أشار بهذا إلى أن لزوم الارش في الزوج مقيد بما إذا طلقها قبل الدخول وإلا اندرج لابن رشد وقيد به ح وعج ا ه‍ بن ويتصور إزالتها بإصبعه قبل البناء بأن يفعل بها ذلك بحضرة نساء لا في خلوة اهتداء</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ندرجت</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أزالها بإصبعه كما هو الموضوع أو بذك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في قطع كل إصبع</w:t>
      </w:r>
      <w:r>
        <w:rPr>
          <w:rFonts w:cs="Tahoma" w:ascii="Tahoma" w:hAnsi="Tahoma"/>
          <w:color w:val="000000"/>
          <w:sz w:val="20"/>
          <w:szCs w:val="20"/>
          <w:rtl w:val="true"/>
        </w:rPr>
        <w:t xml:space="preserve">) </w:t>
      </w:r>
      <w:r>
        <w:rPr>
          <w:rFonts w:ascii="Tahoma" w:hAnsi="Tahoma" w:cs="Tahoma"/>
          <w:color w:val="000000"/>
          <w:sz w:val="20"/>
          <w:sz w:val="20"/>
          <w:szCs w:val="20"/>
          <w:rtl w:val="true"/>
        </w:rPr>
        <w:t>أي خطأ أو عمدا وكان لا قصاص فيه إما لعدم المماثلة أو للعفو على الد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ذكر أو أنثى</w:t>
      </w:r>
      <w:r>
        <w:rPr>
          <w:rFonts w:cs="Tahoma" w:ascii="Tahoma" w:hAnsi="Tahoma"/>
          <w:color w:val="000000"/>
          <w:sz w:val="20"/>
          <w:szCs w:val="20"/>
          <w:rtl w:val="true"/>
        </w:rPr>
        <w:t xml:space="preserve">) </w:t>
      </w:r>
      <w:r>
        <w:rPr>
          <w:rFonts w:ascii="Tahoma" w:hAnsi="Tahoma" w:cs="Tahoma"/>
          <w:color w:val="000000"/>
          <w:sz w:val="20"/>
          <w:sz w:val="20"/>
          <w:szCs w:val="20"/>
          <w:rtl w:val="true"/>
        </w:rPr>
        <w:t>لا يقال الشمول للانثى ينافي ما سيأتي للمصنف من قوله وساوت المرأة الرجل لثلث ديته فترجع لديتها لان ما سيأتي كالاستثناء مما هن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مربع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عمد الذي لا قصاص فيه وقوله والمخمسة أي في القطع خطأ لكن الذي في ح نقلا عن النوادر أن دية الاصابع والاسنان والجراح تؤخذ مخمسة ولا تربع دية العمد إلا في النفس وما قاله الشارح هو الموافق لما مر في المصن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خلاف قراءته بالفتح</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ه خاص بدية الذكر الحر المسلم من الاب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في الايهام</w:t>
      </w:r>
      <w:r>
        <w:rPr>
          <w:rFonts w:cs="Tahoma" w:ascii="Tahoma" w:hAnsi="Tahoma"/>
          <w:color w:val="000000"/>
          <w:sz w:val="20"/>
          <w:szCs w:val="20"/>
          <w:rtl w:val="true"/>
        </w:rPr>
        <w:t xml:space="preserve">) </w:t>
      </w:r>
      <w:r>
        <w:rPr>
          <w:rFonts w:ascii="Tahoma" w:hAnsi="Tahoma" w:cs="Tahoma"/>
          <w:color w:val="000000"/>
          <w:sz w:val="20"/>
          <w:sz w:val="20"/>
          <w:szCs w:val="20"/>
          <w:rtl w:val="true"/>
        </w:rPr>
        <w:t>أي خلافا لبقية الائمة حيث قالوا في الانملة ثلث العشر ولو في الابها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نصف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عش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خمسون دينارا لاهل الذهب</w:t>
      </w:r>
      <w:r>
        <w:rPr>
          <w:rFonts w:cs="Tahoma" w:ascii="Tahoma" w:hAnsi="Tahoma"/>
          <w:color w:val="000000"/>
          <w:sz w:val="20"/>
          <w:szCs w:val="20"/>
          <w:rtl w:val="true"/>
        </w:rPr>
        <w:t xml:space="preserve">) </w:t>
      </w:r>
      <w:r>
        <w:rPr>
          <w:rFonts w:ascii="Tahoma" w:hAnsi="Tahoma" w:cs="Tahoma"/>
          <w:color w:val="000000"/>
          <w:sz w:val="20"/>
          <w:sz w:val="20"/>
          <w:szCs w:val="20"/>
          <w:rtl w:val="true"/>
        </w:rPr>
        <w:t>أي وستمائة درهم لاهل الفض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شر</w:t>
      </w:r>
      <w:r>
        <w:rPr>
          <w:rFonts w:cs="Tahoma" w:ascii="Tahoma" w:hAnsi="Tahoma"/>
          <w:color w:val="000000"/>
          <w:sz w:val="20"/>
          <w:szCs w:val="20"/>
          <w:rtl w:val="true"/>
        </w:rPr>
        <w:t xml:space="preserve">) </w:t>
      </w:r>
      <w:r>
        <w:rPr>
          <w:rFonts w:ascii="Tahoma" w:hAnsi="Tahoma" w:cs="Tahoma"/>
          <w:color w:val="000000"/>
          <w:sz w:val="20"/>
          <w:sz w:val="20"/>
          <w:szCs w:val="20"/>
          <w:rtl w:val="true"/>
        </w:rPr>
        <w:t>أي عشر دية من قطعت م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عدم المساوا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و كان للجاني زائدة مماثلة لما جنى عليها لاقتص منها في العم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مع 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اصل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فلا شئ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لا تفرد بالقطع بل قطعت مع الكف أو مع غيرها من الاصابع الاصلية فلا شئ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هو المفهو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يس شرطا في المنطوق لما علمت أن الزائدة القوية فيها عشر الدية المجني عليه مطلقا سواء أفردت بالقطع أو قطعت مع 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 هذا الشرط إن رجع للمنطوق كما هو ظاهر المصنف فلا مفهوم له وإن رجع للمفهوم كان مفهومه معتبر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أي قطعت عمدا أو خطأ قطعت وحدها أو مع 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خمس من الابل</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خمسون دينارا على أهل الذهب أو ستمائة درهم على أهل الورق وإذا أخذت دية السن والاصابع والجراح فتؤخذ مخمسة قاله في النوادر انظر ح قال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نصف عشر</w:t>
      </w:r>
      <w:r>
        <w:rPr>
          <w:rFonts w:cs="Tahoma" w:ascii="Tahoma" w:hAnsi="Tahoma"/>
          <w:color w:val="000000"/>
          <w:sz w:val="20"/>
          <w:szCs w:val="20"/>
          <w:rtl w:val="true"/>
        </w:rPr>
        <w:t xml:space="preserve">) </w:t>
      </w:r>
      <w:r>
        <w:rPr>
          <w:rFonts w:ascii="Tahoma" w:hAnsi="Tahoma" w:cs="Tahoma"/>
          <w:color w:val="000000"/>
          <w:sz w:val="20"/>
          <w:sz w:val="20"/>
          <w:szCs w:val="20"/>
          <w:rtl w:val="true"/>
        </w:rPr>
        <w:t>أي نصف عشر دية المجني عليه سواء كان ذكرا أو أنثى مسلما أو كافرا ويخصص عموم ما هنا بقوله فيما يأتي وساوت المرأة الخ كما مر في الاصاب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يشم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بخلاف قوله خمس من الابل فإنه قاصر على الحر المسل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فسا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نه يقتضي أن على صاحب الذهب إذا جنى على حر مسلم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5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7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قلع سنه مائتي دينار وإذا كان الجاني على من ذكر من أهل الابل فعليه عشرون بعيرا وهذا باطل لانه ليس على الجاني على من ذكر إلا خمسون دينارا إن كان من أهل الذهب وخمس من الابل إن كان من أهلها فتعين قراءة المتن بفتح الخاء، وإن كان ذلك قاصرا على دية الحر المسلم من الابل والقصور أخف من الفسا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كانت السن سوداء</w:t>
      </w:r>
      <w:r>
        <w:rPr>
          <w:rFonts w:cs="Tahoma" w:ascii="Tahoma" w:hAnsi="Tahoma"/>
          <w:color w:val="000000"/>
          <w:sz w:val="20"/>
          <w:szCs w:val="20"/>
          <w:rtl w:val="true"/>
        </w:rPr>
        <w:t xml:space="preserve">) </w:t>
      </w:r>
      <w:r>
        <w:rPr>
          <w:rFonts w:ascii="Tahoma" w:hAnsi="Tahoma" w:cs="Tahoma"/>
          <w:color w:val="000000"/>
          <w:sz w:val="20"/>
          <w:sz w:val="20"/>
          <w:szCs w:val="20"/>
          <w:rtl w:val="true"/>
        </w:rPr>
        <w:t>هذا في الجناية عليها خطأ وأما لو تعمد قلع سن سوداء أو حمراء أو صفراء خلقة وكان عرفا كالسواد فهل كذلك فيها خمس من الابل لكونها غير مساوية لسن الجاني أو فيها القصاص للتعمد قال بن وظاهر الثاني بدليل وجوب العقل فيها في الخطأ</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قلع</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ذا كانت الجناية عليها بقل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اسوداد فقط</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 بقائها لان ذلك يذهب جمال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أن جنى عليها فاسودت</w:t>
      </w:r>
      <w:r>
        <w:rPr>
          <w:rFonts w:cs="Tahoma" w:ascii="Tahoma" w:hAnsi="Tahoma"/>
          <w:color w:val="000000"/>
          <w:sz w:val="20"/>
          <w:szCs w:val="20"/>
          <w:rtl w:val="true"/>
        </w:rPr>
        <w:t xml:space="preserve">) </w:t>
      </w:r>
      <w:r>
        <w:rPr>
          <w:rFonts w:ascii="Tahoma" w:hAnsi="Tahoma" w:cs="Tahoma"/>
          <w:color w:val="000000"/>
          <w:sz w:val="20"/>
          <w:sz w:val="20"/>
          <w:szCs w:val="20"/>
          <w:rtl w:val="true"/>
        </w:rPr>
        <w:t>كذا صور في التوضيح الجناية بهما وصوره ابن عبد السلام بما إذا كسر البعض وسود الباقي قال بن وهو مسلم فق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ثم انقلعت</w:t>
      </w:r>
      <w:r>
        <w:rPr>
          <w:rFonts w:cs="Tahoma" w:ascii="Tahoma" w:hAnsi="Tahoma"/>
          <w:color w:val="000000"/>
          <w:sz w:val="20"/>
          <w:szCs w:val="20"/>
          <w:rtl w:val="true"/>
        </w:rPr>
        <w:t xml:space="preserve">) </w:t>
      </w:r>
      <w:r>
        <w:rPr>
          <w:rFonts w:ascii="Tahoma" w:hAnsi="Tahoma" w:cs="Tahoma"/>
          <w:color w:val="000000"/>
          <w:sz w:val="20"/>
          <w:sz w:val="20"/>
          <w:szCs w:val="20"/>
          <w:rtl w:val="true"/>
        </w:rPr>
        <w:t>أي بنفسها من غير جناية أخرى عليها فليس فيها إلا دية واحدة كما اختاره المصنف في التوضيح لا ديتان خلافا لبعضهم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فبحساب ما نقص</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لا بأن كان لا يذهب بذلك جمالها بل ينقصه فقط فيلزم الجاني بحساب ما نقص من جمال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باضطرابها</w:t>
      </w:r>
      <w:r>
        <w:rPr>
          <w:rFonts w:cs="Tahoma" w:ascii="Tahoma" w:hAnsi="Tahoma"/>
          <w:color w:val="000000"/>
          <w:sz w:val="20"/>
          <w:szCs w:val="20"/>
          <w:rtl w:val="true"/>
        </w:rPr>
        <w:t xml:space="preserve">) </w:t>
      </w:r>
      <w:r>
        <w:rPr>
          <w:rFonts w:ascii="Tahoma" w:hAnsi="Tahoma" w:cs="Tahoma"/>
          <w:color w:val="000000"/>
          <w:sz w:val="20"/>
          <w:sz w:val="20"/>
          <w:szCs w:val="20"/>
          <w:rtl w:val="true"/>
        </w:rPr>
        <w:t>عطف على قوله بقلع أي أو كانت الجناية عليها باضطرابها أي بصيرورتها مضطربة جدا فيلزم خمس من الابل لذهاب منفعت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ثبت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بالمثلثة أي بعد اضطرابها وهذا بخلاف من قلع سنا لشخص كبير أي بدل أسنانه ثم ردها صاحبها فثبتت قبل أن يأخذ عقلها فإنه يأخذ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يس فيها إلا الاد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يس فيها شئ لا في العمد ولا في الخطأ إلا الادب في العم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ه يلزمه بحساب ما نقص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طرحها الجاني أو غيره بعد ذلك ففيها حكومة بقدر ما نقص من جمالها كما قاله ابن عرفة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خلاف ثبوتها بعد اضطراب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ه لا يأخذ عقل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ثبت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القود في العمد وديتها خمس من الابل في الخطأ</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حروي</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يرد صاحبها ما أخذه من الجاني إذا ثبتت بعد أخذ عقلها هذا وما ذكره المصنف من أن السن إذا ثبتت بعد قلعها يؤخذ عقلها ولا يسقط بثبوتها هو مذهب ابن القاسم خلافا لمن قال أن السن إذا ثبت بعد قلعها فلا شئ فيها، وأما الجراحات الاربع فيؤخذ عقلها ولو برئت على غير معين اتفاقا كذا قرر شيخنا العدوي رحمه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ها العقل وإن برئ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حينئذ فلا يرد ما أخذه من ديتها إذا برئت بعد أخذها وإذا برئت قبل أخذها فله أخذ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رد العق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 المجني عليه أخذه بحكم حاكم أم لا وقوله ورد العقل في عود البصر الخ هذا في الجناية خطأ أو عمدا ولم يمكن التحيل على زوال المعنى من الجاني وأما لو كانت الجناية عمدا أو اقتص من الجاني ثم عاد للمجني عليه ما ذكر بعد ذهابه منه ولم يعد ذلك للجاني فما حصل للجاني يكون هدرا لامن خطأ الامام بحيث تكون دية ذلك على عاقلته وأما إن عاد ذلك للجاني دون المجني عليه فلم يقتص منه ثانيا فيما يظه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في رد عقل الاذ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حاصله أنه إذا قطع أشراف الاذنين فردهما صاحبهما فثبتا فهل يرد المجني عليه ما أخذه من الجاني أو لا يرده تأويلان قال بن فعلى أن في أشراف الاذنين حكومة كما هو المعتمد يرد ما أخذه ولا شئ له وعلى أن فيهما الدية وهو ما تقدم المصنف تبعا لابن الحاجب لا يرد ما أخذه ويكون له الدية كالس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مح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راده بمحلها الت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6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8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لا توجد إلا به فإن وجدت المنفعة به وبغيره ولو كان الموجود فيه أكثرها تعددت الدية كما لو كسر صلبه فأقعده وذهبت قوة الجماع فعليه دية لمنع قيامه ودية لعدم قوة الجماع وإن كان أكثرها في الصل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قلع عيني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قطع أنفه فزال شمه وما ذكره من لزوم دية واحدة فيما إذا قطع أذنه فزال سمعه أو قطع أنفه فزال شمه أو قلع عينيه فزال بصره هو الصواب، كما هو المنقول في ابن الحاجب وابن عبد السلام والتوضيح وابن عرفة والمواق وابن غازي وح وأما ما في عبق في آخر العبارة المقتضى للزوم ديتين فغير صوا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قطع أصابعها مث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منقلاتها أو بقية جراحات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فيها ثلاثون من الاب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ذا قطع لها ثلاثة أصابع ونصف أنملة كان لها أحد وثلاثون وثلثان وإن قطع لها ثلاثة أصابع وثلث أصبع أي أنملة أو قطع لها أربعة أصابع رجعت لديتها فلها في الاربعة أصابع عشرون من الابل كما قال الشارح، ولها في الثلاثة أصابع وثلث ستة عشر بعيرا وثلثان لانها لبلوغها ثلثه رجعت لديتها وهي على النصف من دية الرجل من أهل دينها</w:t>
      </w:r>
      <w:r>
        <w:rPr>
          <w:rFonts w:cs="Tahoma" w:ascii="Tahoma" w:hAnsi="Tahoma"/>
          <w:color w:val="000000"/>
          <w:sz w:val="20"/>
          <w:szCs w:val="20"/>
          <w:rtl w:val="true"/>
        </w:rPr>
        <w:t xml:space="preserve">. </w:t>
      </w:r>
      <w:r>
        <w:rPr>
          <w:rFonts w:ascii="Tahoma" w:hAnsi="Tahoma" w:cs="Tahoma"/>
          <w:color w:val="000000"/>
          <w:sz w:val="20"/>
          <w:sz w:val="20"/>
          <w:szCs w:val="20"/>
          <w:rtl w:val="true"/>
        </w:rPr>
        <w:t>وقد روى مالك عن ربيعة أنه قال قلت لابن المسيب كم في ثلاثة أصابع المرأة قال ثلاثون قلت وأربعة قال عشرون فقلت سبحان الله لما عظم جرحها قل عقلها فقال أعراقي أنت قلت</w:t>
      </w:r>
      <w:r>
        <w:rPr>
          <w:rFonts w:cs="Tahoma" w:ascii="Tahoma" w:hAnsi="Tahoma"/>
          <w:color w:val="000000"/>
          <w:sz w:val="20"/>
          <w:szCs w:val="20"/>
          <w:rtl w:val="true"/>
        </w:rPr>
        <w:t xml:space="preserve">: </w:t>
      </w:r>
      <w:r>
        <w:rPr>
          <w:rFonts w:ascii="Tahoma" w:hAnsi="Tahoma" w:cs="Tahoma"/>
          <w:color w:val="000000"/>
          <w:sz w:val="20"/>
          <w:sz w:val="20"/>
          <w:szCs w:val="20"/>
          <w:rtl w:val="true"/>
        </w:rPr>
        <w:t>لا بل جاهل متعلم أو عالم متثبت فقال تلك السنة يا ابن أخ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ي كالرجل في منقلتها وهاشمت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في كل منهما عشرا ونصف عشر وذلك خمسة عشر من الابل وهو أقل من الثلث وقوله وموضحتها أي لان فيها نصف العشر وذلك خمسة من الابل وهو أقل من ثلث دية الرجل فإذ تعددت الموضحات أو المناقل أو الهواشم فإنها تساوي الرجل إلى ثلث ديته ثم ترجع لديت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ترجع فيهما لديت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عتبر فيهما ديتها منن أول الام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ما ينشأ عن الفعل المتحد</w:t>
      </w:r>
      <w:r>
        <w:rPr>
          <w:rFonts w:cs="Tahoma" w:ascii="Tahoma" w:hAnsi="Tahoma"/>
          <w:color w:val="000000"/>
          <w:sz w:val="20"/>
          <w:szCs w:val="20"/>
          <w:rtl w:val="true"/>
        </w:rPr>
        <w:t xml:space="preserve">) </w:t>
      </w:r>
      <w:r>
        <w:rPr>
          <w:rFonts w:ascii="Tahoma" w:hAnsi="Tahoma" w:cs="Tahoma"/>
          <w:color w:val="000000"/>
          <w:sz w:val="20"/>
          <w:sz w:val="20"/>
          <w:szCs w:val="20"/>
          <w:rtl w:val="true"/>
        </w:rPr>
        <w:t>فيه إشارة إلى أن قول المصنف متحد الفعل من إضافة الصفة للموصوف أي الفعل المتحد وأن في الكلام حذف مضاف أي ضم أثر الفعل المتحد أي ما ينشأ عنه وهو الجراحات إذ الفعل نفسه لا يضم وقوله وضم أثر الفعل المتحد أي في كل شئ من الاصابع والاسنان والمواضح والمناقل فيضم الاصابع بضعها لبعض وكذا تضم مع الاسنان والمواضح والاسنان تضم بعضها لبعض وتضم مع غيرها وكذا المناق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ما في معنا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كضربات في فور واحد فالاول مثال للفعل المتحد والثاني لما في حكم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يدين</w:t>
      </w:r>
      <w:r>
        <w:rPr>
          <w:rFonts w:cs="Tahoma" w:ascii="Tahoma" w:hAnsi="Tahoma"/>
          <w:color w:val="000000"/>
          <w:sz w:val="20"/>
          <w:szCs w:val="20"/>
          <w:rtl w:val="true"/>
        </w:rPr>
        <w:t xml:space="preserve">) </w:t>
      </w:r>
      <w:r>
        <w:rPr>
          <w:rFonts w:ascii="Tahoma" w:hAnsi="Tahoma" w:cs="Tahoma"/>
          <w:color w:val="000000"/>
          <w:sz w:val="20"/>
          <w:sz w:val="20"/>
          <w:szCs w:val="20"/>
          <w:rtl w:val="true"/>
        </w:rPr>
        <w:t>مثال لاتحاد المحل وقوله أو من يد ورجل مثال لما إذا تعدد المحل وقوله من يدين صادق بما إذا كان من كل يد إصبعان وبما إذا كان من يد ثلاثة أصابع ومن الاخرى إصبعا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ها في الاربعة عشرو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ها في الثلاثة ثلاثو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ذا الاسن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ا يقال في الاسنان فلها في الستة ثلاثون ولها في السبعة سبعة عشر ونصف من الابل وكذا يقال في الواضح ولها في المنقلتين ثلاثون من الابل وفي الثلاثة اثنان وعشرون ونص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فائدة الضم رجوع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رأة لديتها إذا بلغت الجراحات ثلث دية الرجل أي ومساواتها للرجل إذا لم تبلغ ثلث دي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تراخى الفعل</w:t>
      </w:r>
      <w:r>
        <w:rPr>
          <w:rFonts w:cs="Tahoma" w:ascii="Tahoma" w:hAnsi="Tahoma"/>
          <w:color w:val="000000"/>
          <w:sz w:val="20"/>
          <w:szCs w:val="20"/>
          <w:rtl w:val="true"/>
        </w:rPr>
        <w:t xml:space="preserve">) </w:t>
      </w:r>
      <w:r>
        <w:rPr>
          <w:rFonts w:ascii="Tahoma" w:hAnsi="Tahoma" w:cs="Tahoma"/>
          <w:color w:val="000000"/>
          <w:sz w:val="20"/>
          <w:sz w:val="20"/>
          <w:szCs w:val="20"/>
          <w:rtl w:val="true"/>
        </w:rPr>
        <w:t>الجملة حالية أي وضم متحد المحل والحال أنه تراخى الفع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الاصابع</w:t>
      </w:r>
      <w:r>
        <w:rPr>
          <w:rFonts w:cs="Tahoma" w:ascii="Tahoma" w:hAnsi="Tahoma"/>
          <w:color w:val="000000"/>
          <w:sz w:val="20"/>
          <w:szCs w:val="20"/>
          <w:rtl w:val="true"/>
        </w:rPr>
        <w:t xml:space="preserve">) </w:t>
      </w:r>
      <w:r>
        <w:rPr>
          <w:rFonts w:ascii="Tahoma" w:hAnsi="Tahoma" w:cs="Tahoma"/>
          <w:color w:val="000000"/>
          <w:sz w:val="20"/>
          <w:sz w:val="20"/>
          <w:szCs w:val="20"/>
          <w:rtl w:val="true"/>
        </w:rPr>
        <w:t>راجع للمحل واعترض طفي على المصنف في تخصيصه المحل بالاصابع بأن السمع والبصر وما قطع من الانف ونحوه كالاصابع كما يفيده اللخمي وأبو الحسن فإذا قطع لها من أنفها ما يجب فيه سدس الدية فأخذته ثم قطع لها بعد ذلك ما يجب فيه سدس الدية فإنها ترجع لعقلها لانها بلغت الثلث وكذلك الحكم في السمع والبصر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فيها ثلاثون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ا تضم الثلاث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6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8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ثانية للاولى لاختلاف المحل لان كل يد محل مستق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ان لها في كل أصبع</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نسبة لما يستقبل لا بالنسبة للماضي فلا ترد ما أخذ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خمس من الابل</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ضم المقطوع ثانيا للاول لاتحا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يضم متحد المحل في الاسنا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يونس قال ابن المواز اختلف قول ابن القاسم في الاسنان فجعلها مرة كالاصابع تحاسب بما تقدم إلى ثلث دية الرجل ثم ترجع لديتها، وقوله الاول في كل سن خمس من الابل ولا تحاسب لما تقدم وإن أتى على جميع الاسنان ما لم يكن في ضربة واحدة بخلاف الاصابع، وإلى هذا القول الاول رجع ابن القاسم أصبغ وهو أحب إلي، وعلى هذا القول اقتصر المصنف والفرق بين الاصابع والاسنان على هذا القول المعتمد على الاصابع لما كانت أجزاء من اليد صارت بمثابة العضو الواحد بخلاف الاسنان وأيضا اشتباك الاسنان ببعضها ليس كاشتباك الاصابع لان قطع بعض الاصابع قد يبطل منفعة بقيتها بخلاف الاسنان فلذا صارت بمثابة أعضاء</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ها في كل سن</w:t>
      </w:r>
      <w:r>
        <w:rPr>
          <w:rFonts w:cs="Tahoma" w:ascii="Tahoma" w:hAnsi="Tahoma"/>
          <w:color w:val="000000"/>
          <w:sz w:val="20"/>
          <w:szCs w:val="20"/>
          <w:rtl w:val="true"/>
        </w:rPr>
        <w:t xml:space="preserve">) </w:t>
      </w:r>
      <w:r>
        <w:rPr>
          <w:rFonts w:ascii="Tahoma" w:hAnsi="Tahoma" w:cs="Tahoma"/>
          <w:color w:val="000000"/>
          <w:sz w:val="20"/>
          <w:sz w:val="20"/>
          <w:szCs w:val="20"/>
          <w:rtl w:val="true"/>
        </w:rPr>
        <w:t>أي قلعت من تلك الضربات المتراخية خمس من الابل فإذا ضربها ضربات متراخية وبعضها أذهبت لها سنا وبعضها سنين وبعضها ثلاثا وبعضها أربعا وبعضها خمسا فلها في كل سن خمس من الاب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فور</w:t>
      </w:r>
      <w:r>
        <w:rPr>
          <w:rFonts w:cs="Tahoma" w:ascii="Tahoma" w:hAnsi="Tahoma"/>
          <w:color w:val="000000"/>
          <w:sz w:val="20"/>
          <w:szCs w:val="20"/>
          <w:rtl w:val="true"/>
        </w:rPr>
        <w:t xml:space="preserve">) </w:t>
      </w:r>
      <w:r>
        <w:rPr>
          <w:rFonts w:ascii="Tahoma" w:hAnsi="Tahoma" w:cs="Tahoma"/>
          <w:color w:val="000000"/>
          <w:sz w:val="20"/>
          <w:sz w:val="20"/>
          <w:szCs w:val="20"/>
          <w:rtl w:val="true"/>
        </w:rPr>
        <w:t>أي أذهبت لها أسنانا وقوله فيضم أي بعضها لبعض حتى تبلغ ثلث دية الرجل ثم ترجع لديت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حل الاسنان متحد ولو كانت من فك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خلافا للشيخ أحمد الزرقاني القائل إن الفكين محلان وأنت خبير بأن هذا لخلاف لا ثمرة له على ما مشى عليه المصنف من عدم الضم وإنما تظهر فائدته على قول ابن القاسم بالضم الذي رجع عنه كما تقد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فلا يضم بعضها لبعض</w:t>
      </w:r>
      <w:r>
        <w:rPr>
          <w:rFonts w:cs="Tahoma" w:ascii="Tahoma" w:hAnsi="Tahoma"/>
          <w:color w:val="000000"/>
          <w:sz w:val="20"/>
          <w:szCs w:val="20"/>
          <w:rtl w:val="true"/>
        </w:rPr>
        <w:t xml:space="preserve">) </w:t>
      </w:r>
      <w:r>
        <w:rPr>
          <w:rFonts w:ascii="Tahoma" w:hAnsi="Tahoma" w:cs="Tahoma"/>
          <w:color w:val="000000"/>
          <w:sz w:val="20"/>
          <w:sz w:val="20"/>
          <w:szCs w:val="20"/>
          <w:rtl w:val="true"/>
        </w:rPr>
        <w:t>أي حيث كان الضرب متراخي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الرج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بلغت ثلث ديته أو زادت ع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ذا لم يك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إذا كانت في فور واحد وبلغت ثلث دية الرجل فإنها ترجع لديت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ن الفعل المتحد أو ما في حكمه يضم في الاصاب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اتحد المحل أو 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ما إذا اتحد المحل</w:t>
      </w:r>
      <w:r>
        <w:rPr>
          <w:rFonts w:cs="Tahoma" w:ascii="Tahoma" w:hAnsi="Tahoma"/>
          <w:color w:val="000000"/>
          <w:sz w:val="20"/>
          <w:szCs w:val="20"/>
          <w:rtl w:val="true"/>
        </w:rPr>
        <w:t xml:space="preserve">) </w:t>
      </w:r>
      <w:r>
        <w:rPr>
          <w:rFonts w:ascii="Tahoma" w:hAnsi="Tahoma" w:cs="Tahoma"/>
          <w:color w:val="000000"/>
          <w:sz w:val="20"/>
          <w:sz w:val="20"/>
          <w:szCs w:val="20"/>
          <w:rtl w:val="true"/>
        </w:rPr>
        <w:t>أي دون الفعل لكونه ليس فور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 الفعل المتحد وما في حكمه يضم أثره اتحد المحل أو تعدد وغير المتحد وما في حكمه وهو المتراخي لا يضم أثره إن تعدد المحل مطلقا وإن اتحد ضم في الاصابع دون غيرها من الاسنان والمواضح وبقية الجراحا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عمد لخطأ</w:t>
      </w:r>
      <w:r>
        <w:rPr>
          <w:rFonts w:cs="Tahoma" w:ascii="Tahoma" w:hAnsi="Tahoma"/>
          <w:color w:val="000000"/>
          <w:sz w:val="20"/>
          <w:szCs w:val="20"/>
          <w:rtl w:val="true"/>
        </w:rPr>
        <w:t xml:space="preserve">) </w:t>
      </w:r>
      <w:r>
        <w:rPr>
          <w:rFonts w:ascii="Tahoma" w:hAnsi="Tahoma" w:cs="Tahoma"/>
          <w:color w:val="000000"/>
          <w:sz w:val="20"/>
          <w:sz w:val="20"/>
          <w:szCs w:val="20"/>
          <w:rtl w:val="true"/>
        </w:rPr>
        <w:t>عطف على الاسنا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ما إذا لم تعف</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اقتصت أو أخذت د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ثم قطع لها ثلاثة أخرى</w:t>
      </w:r>
      <w:r>
        <w:rPr>
          <w:rFonts w:cs="Tahoma" w:ascii="Tahoma" w:hAnsi="Tahoma"/>
          <w:color w:val="000000"/>
          <w:sz w:val="20"/>
          <w:szCs w:val="20"/>
          <w:rtl w:val="true"/>
        </w:rPr>
        <w:t xml:space="preserve">) </w:t>
      </w:r>
      <w:r>
        <w:rPr>
          <w:rFonts w:ascii="Tahoma" w:hAnsi="Tahoma" w:cs="Tahoma"/>
          <w:color w:val="000000"/>
          <w:sz w:val="20"/>
          <w:sz w:val="20"/>
          <w:szCs w:val="20"/>
          <w:rtl w:val="true"/>
        </w:rPr>
        <w:t>أي خطأ</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سواء اتحد المحل كيد واحدة أو تعدد</w:t>
      </w:r>
      <w:r>
        <w:rPr>
          <w:rFonts w:cs="Tahoma" w:ascii="Tahoma" w:hAnsi="Tahoma"/>
          <w:color w:val="000000"/>
          <w:sz w:val="20"/>
          <w:szCs w:val="20"/>
          <w:rtl w:val="true"/>
        </w:rPr>
        <w:t xml:space="preserve">) </w:t>
      </w:r>
      <w:r>
        <w:rPr>
          <w:rFonts w:ascii="Tahoma" w:hAnsi="Tahoma" w:cs="Tahoma"/>
          <w:color w:val="000000"/>
          <w:sz w:val="20"/>
          <w:sz w:val="20"/>
          <w:szCs w:val="20"/>
          <w:rtl w:val="true"/>
        </w:rPr>
        <w:t>أي وسواء كان الفعل الثاني متراخيا عن الاول أو كان الفعلان في حكم المتحد فليس هذا كالذي قبله في الضم حينئذ لاختلاف الفعلين هنا بالعمد والخطأ</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نجمت دية الحر</w:t>
      </w:r>
      <w:r>
        <w:rPr>
          <w:rFonts w:cs="Tahoma" w:ascii="Tahoma" w:hAnsi="Tahoma"/>
          <w:color w:val="000000"/>
          <w:sz w:val="20"/>
          <w:szCs w:val="20"/>
          <w:rtl w:val="true"/>
        </w:rPr>
        <w:t xml:space="preserve">) </w:t>
      </w:r>
      <w:r>
        <w:rPr>
          <w:rFonts w:ascii="Tahoma" w:hAnsi="Tahoma" w:cs="Tahoma"/>
          <w:color w:val="000000"/>
          <w:sz w:val="20"/>
          <w:sz w:val="20"/>
          <w:szCs w:val="20"/>
          <w:rtl w:val="true"/>
        </w:rPr>
        <w:t>قد تسمح المصنف فأراد بالدية مطلق الواجب لان الواجب في العبد قيمة لا دية</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 كلام المصنف أن الجناية على الحر إذا كانت خطأ ثابتة ببينة أو لوث سواء كن ذكرا أو أنثى مسلما أو كافرا تنجم ديتها على عاقلة الجاني والجاني كواحد منهم واعلم أن مثل الدية في التنجيم الحكومة والغرة حيث بلغ كل منهما الثلث أو كان كل منهما أقل من الثلث ولكن وجب مع دية وكذا موضحة ومنقلة مع د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ما يأتي</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قول المصنف إلا ما لا يقتص منه من الجراح لاتلافه فعليها</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6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8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تحم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ذا تراهم يقولون لا تحمل العاقلة عبدا ولا عمدا ولا اعتراف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تحمل ما اعترف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دية ما اعترف به من قتل أو جرح أي خطأ</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لام الطخيخ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حيث قال إن كان المقر بالقتل خطأ مأمونا ثقة وليس بذي قرابة للمقتول ولا صديقا ملاطفا له ولم يتهم في إغناء ورثة مقتوله ولا رشوة منهم على إقراره فإن إقراره لوث يحلف بسببه أولياء المقتول خمسين يمينا وتحملها العاقلة فحملها للقسامة مع اللوث لا لمجرد إقرا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ضعيف</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معتمد أنه يلزمه بذلك الاقرار الدية في ماله ولا قسامة على أولياء المقتول كما قال شيخن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جاني الذكر البالغ العاق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المرأة والصبي والمجنون فلا يعقلون عن أنفسهم ولا عن غيرهم هذا هو الصواب كما في بن خلافا لما في عبق من أنهم يعقلون عن أنفسهم ولا يعقلون عن غيرهم ومثل المرأة ومن معها المعدم فلا يعقل عن نفسه ولا عن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شرط تنجيم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فيه نظر هذا شرط في حمل العاقلة في التنجيم كما قرر شيخن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و جنى مسلم على مجوسي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د تقدم أن دية المجوسي ثلث خمس دية الحر المسلم فهي ستة وستون دينار وثلثا دينار والمجوسية على النصف من ذلك فديتها ثلاثة وثلاثون دينارا وثلث دينار، فقوله ما يبلغ ثلث ديتها أي بأن أجافها أو أمها فيلزم العاقلة أحد عشر دينارا وتسع دينار وقوله أو ثلث ديته أي بأن جنى عليها جنايات تبلغ ثلث ديته بأن أذهب حواسها الخمسة وصلبها وقوة جماعها ويديها ورجليها وشفريها فإن في هذه ثلثمائة وثلاثة وثلاثين وثلث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ا يبلغ ثلث دية الجاني</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لم يبلغ ثلث دية المجني عليه الذي هو الحر المسلم وقوله وما لم يبلغ الخ هذا مفهوم الشرط الذي قبله وصرح به لانه لا يعلم عند عدم التصريح به هل هو أي الذي لم يبلغ الثلث حال عليه عليهم أو ينجم عليه فقط فدفع احتمال ذلك بالتصريح بالمفهوم وحكم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كدية عمد</w:t>
      </w:r>
      <w:r>
        <w:rPr>
          <w:rFonts w:cs="Tahoma" w:ascii="Tahoma" w:hAnsi="Tahoma"/>
          <w:color w:val="000000"/>
          <w:sz w:val="20"/>
          <w:szCs w:val="20"/>
          <w:rtl w:val="true"/>
        </w:rPr>
        <w:t xml:space="preserve">) </w:t>
      </w:r>
      <w:r>
        <w:rPr>
          <w:rFonts w:ascii="Tahoma" w:hAnsi="Tahoma" w:cs="Tahoma"/>
          <w:color w:val="000000"/>
          <w:sz w:val="20"/>
          <w:sz w:val="20"/>
          <w:szCs w:val="20"/>
          <w:rtl w:val="true"/>
        </w:rPr>
        <w:t>هذا شامل للمثلثة والمربعة لان التغليظ سواء كان بالتربيع أو التثليث خاص بالعمد دون الخطأ لان ديته دائما مخمسة وحينئذ فقول المصنف ودية غلظت أراد بها المغلظة بالتثليث فهو من عطف الخاص على العام والتغليظ بالتثليث إنما يكون في قتل الاب لولده أو جرحه له من غير قصد لازهاق روحه ك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صار كالخطأ</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كون الدية على العاقل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شمل</w:t>
      </w:r>
      <w:r>
        <w:rPr>
          <w:rFonts w:cs="Tahoma" w:ascii="Tahoma" w:hAnsi="Tahoma"/>
          <w:color w:val="000000"/>
          <w:sz w:val="20"/>
          <w:szCs w:val="20"/>
          <w:rtl w:val="true"/>
        </w:rPr>
        <w:t xml:space="preserve">) </w:t>
      </w:r>
      <w:r>
        <w:rPr>
          <w:rFonts w:ascii="Tahoma" w:hAnsi="Tahoma" w:cs="Tahoma"/>
          <w:color w:val="000000"/>
          <w:sz w:val="20"/>
          <w:sz w:val="20"/>
          <w:szCs w:val="20"/>
          <w:rtl w:val="true"/>
        </w:rPr>
        <w:t>أي قوله كدية العمد وقوله جرح عمد أي دية جرح عمد لا قصاص فيه لكونه من المتالف وقوله وقتل أي وشمل أيضا دية قتل لا قصاص ف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الجائفة والمأمو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دامغة وكذا كسر الفخذ وعظم الصدر إذا بلغت الحكومة فيهما الثلث</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الاستثناء من قوله كعمد</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ا علمت من شموله ل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العاقلة</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ي تحمل الدية وتنجم عليها وأشار الشارح بقوله عدة أمور إلى أن خبر المبتدأ محذوف وأن قوله العصبة بدل من ذلك الخبر وفي الكلام حذف الواو مع ما عطفت أي العصبة وأهل الديوان الخ والمحوج لذلك صحة الاخبار لان العاقلة ليست هي العصبة فقط بل العصبة ومن عطف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بدئ بالديوا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نحوه لابن الحاجب وابن شاس وهو لمالك في الموازية والعتبية قال اللخمي والقول بأن الدية تكون على أهل الديوان ضعيف والمعتمد أنهم ليسوا من العاقلة وإنما يراعي عصبة القاتل كانوا أهل ديوان أم لا كما هو مذهب المدونة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ذ الديوان اس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ما قدرنا أهل لان الديوان اسم الخ أي ولا معنى للبداءة به في حمل الد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 xml:space="preserve">اسم للدفتر الذي يضبط فيه أسماء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6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8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جند وعددهم وعطاؤ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نزل ضبط عددهم وعطائهم بدفتر بمنزلة النسب لما جبلوا عليه من التعاون والتناصر واعلم أن البلد إذا كان جندها طوائف كل طائفة مكتوب عددها وإعطاؤها بدفتر هل يكون جند تلك البلد كلهم أهل ديوان أو كل طائقة منهم أهل ديوان فذهب بعضهم للاول قائلا المراد بأهل الديوان أهل ديوان إقليم، واستظهر غيره الثاني فجند مصر أهل ديوان واحد وإن كانوا طوائف سبعة عرب وانكشارية الخ، فعلى الاول تعقل الطوائف السبعة عمن جنى من أي طائفة وعلى الثاني لا يعقل عن الجاني إلا طائفته ا ه‍ تقرير شيخن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هم عاقلة 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أعطوا أو لم يعطوا فعلى فرض أنهم لم يعطوا يعقلون ولكن تعينهم عصبة الجاني ولا يبدءون عليهم هذا كلامه وفيه نظر بل الحق أن الاعطاء شرط في كون أهل الديوان عاقلة يؤدي بعضهم عن بعض كما قرر به ابن مرزوق والشارح بهرام وهو صريح التوضيح ونص ابن شاس في الجواهر فإن لم يكن عطاء فإنما يحمل عنه قومه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إذا لم يكن في أهل الديوان من يحمل لقلتهم ونقصهم عن السبعمائة بناء على أن أقل العاقلة سبعمائة أو على الالف بناء على مقابله ضم إليهم عصبة الجاني الذين ليسوا معه في الديوان، هذا هو الصواب المنقول في المذهب لا عصبة أهل الديوان كما فهمه عج من كلام ابن الحاجب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ثم بها الاقرب فالاقرب</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أن الجاني إذا لم يكن من أهل ديوان فعصبته يعقلون عنه ويبدأ بالعشيرة وهم الاخوة ثم بالفصيلة ثم بالفخذ ثم بالبطن ثم بالعمارة ثم بالقبيلة ثم بالشعب ثم أقرب القبائل قاله ابن الحاجب وهو مراد المصنف بقوله الاقرب فالاقر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علم أن أسماء طبقات قبائل العرب ستة الشعب بالفتح ثم القبيلة ثم العمارة بالفتح والكسر ثم البطن ثم الفخذ ثم الفصيلة وزاد بعضهم العشيرة ويتضح ذلك بذكر نسب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فهو سيدنا محمد ابن عبد الله بن عبد المطلب بن هاشم بن عبد مناف بن قصي بن كلاب بن مرة بن كعب بن لؤي بن غالب بن فهر بن مالك بن النضر بن كنانة بن خزيمة بن مدركة بن إلياس بن مضر ابن نزار بن معد بن عدنان، فأولاد الجد الرابع عشر كخزيمة شعب، وأولاد الجد الثالث عشر مثل كنانة قبيلة، وأولاد الجد الثاني عشر مثل النضر الملقب بقريش عمارة، وأولاد الجد الرابع مثل قصي بطن، وأولاد أبي الجد كهاشم يقال لهم فخذ وأولاد العم كأولاد العباس فصيلة والاخوة يقال لهم عشير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لاعلو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م المعتقون بكسر التاء ولا يدخل فيهم المرأة المباشرة للعت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لاسفلو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دخل فيهم المرأة العتيقة أخذا من كلام المصنف الآت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قدر قوته</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بقدر ما ينو به أن لو كان هناك عاقلة سبعمائة ا ه‍ بن وقوله أو لا أي أو لا شئ على الجاني والدية كلها تؤخذ من بيت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على الجاني في ما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تنجم عليه على الظاهر لان الكلام في القتل الخطأ فهو في هذه الحالة قائم مقام العاقلة ا ه‍ شيخن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راجع لجميع ما قب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قال المواق لا أنه شرط في بيت المال فقط كما قال ابن مرزوق حيث قال وإلا بأن كان الجاني كافرا والفرض أنه لا عصبة له ولا ديوان ولا موالى فأهل دينه يعقلون عنه وعليه فالذمي كالمسلم في أن عاقلته أهل ديوانه وعصبته إن وجد له ذلك ثم الموالي الاعلون ثم الاسفلون فإن لم يكن له أحد ممن ذكر فأهل دينه كما أن المسلم إذا لم يكن له أحد ممن ذكر يعقل عنه بيت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ل كافرا</w:t>
      </w:r>
      <w:r>
        <w:rPr>
          <w:rFonts w:cs="Tahoma" w:ascii="Tahoma" w:hAnsi="Tahoma"/>
          <w:color w:val="000000"/>
          <w:sz w:val="20"/>
          <w:szCs w:val="20"/>
          <w:rtl w:val="true"/>
        </w:rPr>
        <w:t xml:space="preserve">) </w:t>
      </w:r>
      <w:r>
        <w:rPr>
          <w:rFonts w:ascii="Tahoma" w:hAnsi="Tahoma" w:cs="Tahoma"/>
          <w:color w:val="000000"/>
          <w:sz w:val="20"/>
          <w:sz w:val="20"/>
          <w:szCs w:val="20"/>
          <w:rtl w:val="true"/>
        </w:rPr>
        <w:t>أي كان المجني عليه مسلما أو كافر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ذوو دي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وا عصبة أم لا أهل ديوان أم لا فلا يفصل في الذمي تفصيل المسلم وهذا ما قرر به الموا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لذي معه في بل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علة التناص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عقل نصراني عن يهود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لعدم التناصر وإن كان الكفر كله ملة واحدة من حيث القصاص</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شمل المرأة إذا جن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شمل الجاني المذكور المرأة الكافرة إذا جنت فإنها يعقل عنها أهل دينه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6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8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ذين يحملون معها الجزية على فرض لو ضربت عليها وإن كانت المرأة لا تؤدي الجز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أهل دينه</w:t>
      </w:r>
      <w:r>
        <w:rPr>
          <w:rFonts w:cs="Tahoma" w:ascii="Tahoma" w:hAnsi="Tahoma"/>
          <w:color w:val="000000"/>
          <w:sz w:val="20"/>
          <w:szCs w:val="20"/>
          <w:rtl w:val="true"/>
        </w:rPr>
        <w:t xml:space="preserve">) </w:t>
      </w:r>
      <w:r>
        <w:rPr>
          <w:rFonts w:ascii="Tahoma" w:hAnsi="Tahoma" w:cs="Tahoma"/>
          <w:color w:val="000000"/>
          <w:sz w:val="20"/>
          <w:sz w:val="20"/>
          <w:szCs w:val="20"/>
          <w:rtl w:val="true"/>
        </w:rPr>
        <w:t>خلافا لعب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لم يكتف بأهل بل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أهل دينه وذلك لقلتهم ونقصهم عن السبعمائة بناء على أن أقل العاقلة سبعمائة أو عما زاد عن الالف بناء على أن أقلها ما زاد على الال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ضم إليهم أقرب القرى إلي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ضم إليهم أهل دينه من أقرب القرى إليه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تمام العدد الآتي بيا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السبعمائة أو الزيادة على الال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ضم الكاف وسكون الواو</w:t>
      </w:r>
      <w:r>
        <w:rPr>
          <w:rFonts w:cs="Tahoma" w:ascii="Tahoma" w:hAnsi="Tahoma"/>
          <w:color w:val="000000"/>
          <w:sz w:val="20"/>
          <w:szCs w:val="20"/>
          <w:rtl w:val="true"/>
        </w:rPr>
        <w:t xml:space="preserve">) </w:t>
      </w:r>
      <w:r>
        <w:rPr>
          <w:rFonts w:ascii="Tahoma" w:hAnsi="Tahoma" w:cs="Tahoma"/>
          <w:color w:val="000000"/>
          <w:sz w:val="20"/>
          <w:sz w:val="20"/>
          <w:szCs w:val="20"/>
          <w:rtl w:val="true"/>
        </w:rPr>
        <w:t>أي لقول الخلاصة</w:t>
      </w:r>
      <w:r>
        <w:rPr>
          <w:rFonts w:cs="Tahoma" w:ascii="Tahoma" w:hAnsi="Tahoma"/>
          <w:color w:val="000000"/>
          <w:sz w:val="20"/>
          <w:szCs w:val="20"/>
          <w:rtl w:val="true"/>
        </w:rPr>
        <w:t xml:space="preserve">. </w:t>
      </w:r>
      <w:r>
        <w:rPr>
          <w:rFonts w:ascii="Tahoma" w:hAnsi="Tahoma" w:cs="Tahoma"/>
          <w:color w:val="000000"/>
          <w:sz w:val="20"/>
          <w:sz w:val="20"/>
          <w:szCs w:val="20"/>
          <w:rtl w:val="true"/>
        </w:rPr>
        <w:t>وفعل جمعا لفعلة عرف وأما قول عج أنه جمع كورة بفتح الكاف فتحري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لبلد التي يسكنها الناس</w:t>
      </w:r>
      <w:r>
        <w:rPr>
          <w:rFonts w:cs="Tahoma" w:ascii="Tahoma" w:hAnsi="Tahoma"/>
          <w:color w:val="000000"/>
          <w:sz w:val="20"/>
          <w:szCs w:val="20"/>
          <w:rtl w:val="true"/>
        </w:rPr>
        <w:t xml:space="preserve">) </w:t>
      </w:r>
      <w:r>
        <w:rPr>
          <w:rFonts w:ascii="Tahoma" w:hAnsi="Tahoma" w:cs="Tahoma"/>
          <w:color w:val="000000"/>
          <w:sz w:val="20"/>
          <w:sz w:val="20"/>
          <w:szCs w:val="20"/>
          <w:rtl w:val="true"/>
        </w:rPr>
        <w:t>أي وعلى هذا فالمراد بكور مصر هنا البلاد التي تحت عملها وكذا المراد بكور الشا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ن يحمل كلا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قوله وضم ككور مص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قد علمت المراد 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أن من في بلد الذمي من أهل دينه إذا لم يوفوا بعدد العاقلة فإنه يضم إليهم ما في أقرب البلاد إليه من أهل دينهم وهكذا حتى يحصل تمام عدد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كان فيهم الكفا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د العاقل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أهل بولاق</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أهل ديوان بولاق وكذا قوله كمل من أقرب البلاد إليها أي من أهل ديوان أقرب البلاد إلي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ذا يقال في العص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ه إذا كان الجاني ليس من أهل ديوان فإنه يعقل عنه عصبته ويبدأ بعصبته من أهل بلده فإن لم يكن فيهم كفاية كمل العدد من العصبة التي بأقرب البلاد إليه وهكذا حتى يتم العدد</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الموالي أي فإذا كان الجاني لا ديوان له ولا عصبة فالذي يعقل عنه مواليه ويبدأ بالموالي الذين في بلده فإن لم يكن فيهم كفاية كمل العدد من مواليه الذين بأقرب البلاد إليه وهكذا حتى يتم العد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هل صلحه</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وا عصبة له أو لا كانوا أهل ديوانه أم لا كانوا مواليه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بيت مال</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لنفس الصلحي كما هو سياقه لان بيت مال المسلمين لا يعقل عن كافر وقوله إن كان لهم أي لاهل صلحه ذلك أي بيت ما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الذمي</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أن الذمي يعقل عنه أهل دينه ولا يعتبر فيهم كونهم عصبة ولا أهل ديوان ولا موالي ولا يعقل عنهم بيت ما لهم إن كان لهم ذلك ك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ذمي وصلحي</w:t>
      </w:r>
      <w:r>
        <w:rPr>
          <w:rFonts w:cs="Tahoma" w:ascii="Tahoma" w:hAnsi="Tahoma"/>
          <w:color w:val="000000"/>
          <w:sz w:val="20"/>
          <w:szCs w:val="20"/>
          <w:rtl w:val="true"/>
        </w:rPr>
        <w:t xml:space="preserve">) </w:t>
      </w:r>
      <w:r>
        <w:rPr>
          <w:rFonts w:ascii="Tahoma" w:hAnsi="Tahoma" w:cs="Tahoma"/>
          <w:color w:val="000000"/>
          <w:sz w:val="20"/>
          <w:sz w:val="20"/>
          <w:szCs w:val="20"/>
          <w:rtl w:val="true"/>
        </w:rPr>
        <w:t>أي تحاكم كل إلين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مرأ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لك خنثى مشكل وإنما لم يجروه على إرثه فيغرم نصف ما يطيق لان شأنه أنه لا ينصر كالمرأ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خص من الفقير</w:t>
      </w:r>
      <w:r>
        <w:rPr>
          <w:rFonts w:cs="Tahoma" w:ascii="Tahoma" w:hAnsi="Tahoma"/>
          <w:color w:val="000000"/>
          <w:sz w:val="20"/>
          <w:szCs w:val="20"/>
          <w:rtl w:val="true"/>
        </w:rPr>
        <w:t xml:space="preserve">) </w:t>
      </w:r>
      <w:r>
        <w:rPr>
          <w:rFonts w:ascii="Tahoma" w:hAnsi="Tahoma" w:cs="Tahoma"/>
          <w:color w:val="000000"/>
          <w:sz w:val="20"/>
          <w:sz w:val="20"/>
          <w:szCs w:val="20"/>
          <w:rtl w:val="true"/>
        </w:rPr>
        <w:t>اعلم أن المراد بالفقير من لا يقدر على غير قوته والغارم من عليه الدين بقدر ما في يديه أو يفضل بعد القضاء ما يكون به من عداد الفقراء فإن بقي بعد القضاء ما لا يعد به فقيرا فهذا يعقل عن غيره ا ه‍ بن وعلى هذا فالغارم أعم من الفقير لا أخص منه 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عن أنفس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خلافا لما في عبق تبعا للشيخ أحمد الزرقاني من أن كل واحد منهم يعقل عن نفسه أن كل واحد من العاقلة في الغرم لمباشرته للاتلاف ولا مستند له في ذلك كما قال طف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معتبر وقت الضرب</w:t>
      </w:r>
      <w:r>
        <w:rPr>
          <w:rFonts w:cs="Tahoma" w:ascii="Tahoma" w:hAnsi="Tahoma"/>
          <w:color w:val="000000"/>
          <w:sz w:val="20"/>
          <w:szCs w:val="20"/>
          <w:rtl w:val="true"/>
        </w:rPr>
        <w:t xml:space="preserve">) </w:t>
      </w:r>
      <w:r>
        <w:rPr>
          <w:rFonts w:ascii="Tahoma" w:hAnsi="Tahoma" w:cs="Tahoma"/>
          <w:color w:val="000000"/>
          <w:sz w:val="20"/>
          <w:sz w:val="20"/>
          <w:szCs w:val="20"/>
          <w:rtl w:val="true"/>
        </w:rPr>
        <w:t>المعتبر مبتدأ ونائب الفاعل ضمير عائد على أل ووقت الضرب بالرفع خبره وفي الكلام حذف مضاف أي والوصف المعتبر وصف وقت الضرب أي الوصف الموجود وقت الضر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ضد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بلوغ والعق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التوزيع على العاق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متى كان وقت توزيعها صبي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6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8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و مجنونا أو غارما أو غائبا غيبة انقطاع فلا شئ عليه ولو بلغ الصبي بعد ضربها أو عقل المجنون أو استغنى الفقير بعد ضربها أو قدم الغائب غيبة انقطاع بعد ضرها وقبل قبضها فلا يجعل عليه شئ، وإن كان وقت ضربها بالغا عاقلا موسرا حاضرا ضرب عليه ولا يسقط عنه ما ضرب عليه بطرو عسر أو جنون أو موت أو سف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إن قدم غائب غيبة انقطاع وقت الضرب</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تضرب عليه لانه صار بالغيبة المذكورة كأهل إقليم آخر واحترز بغيبة الانقطاع من غائب لحج أو غزو أو فرارا منها وقت الضرب فإنه إذا قدم يجعل عليه ما يخصه وهذا التفصيل في العاقلة وأما الجاني فانتقاله غير معتبر فتضرب عليه مطلقا والحاصل أن الجاني تضرب عليه مطلقا سواء انتقل من البلد قبل ضربها أو بعده سواء كان انتقاله بقصد الفرار منها أو لرفض سكني بلده التي انتقل منها وأما انتقال أحد من العاقلة فإن كان بعد ضربها فلا يسقط عند ما ضرب عليه سواء كان فارا أو رافضا سكنى بلده وإن كان قبل ضربها ضربت عليه إن كان فارا أو كان انتقاله لحاجة كحج أو غزو لا إن كان رافضا سكنى البلد المنتقل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عس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طارئ بعد الضرب وحينئذ فينتظر ويحبس لثبوت عسره لاجل الانظار وقوله أو موته أي الطارئ بعد الضرب وتحل عليه بموته أو فلس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شامي مع مصري</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دخول لشامي من عصبة الجاني مع مصري من عصبته أيضا ولا عكسه لان العلة في توزيعها على العاقلة التناصر والشامي لا ينصر من في مصر وعكسه فلو كانت إقامة الجاني في أحد القطرين أكثر أو مساوية فينظر لمحل جنايته كما هو ظاهر المصنف ثم أن قول المصنف ولا دخول لبدوي الخ كالتقييد لقوله ثم بها الاقرب فالاقرب أي ممن هو مقيم معهم في الحاضرة أو البادية أو في قط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لكاملة في ثلاث سنين</w:t>
      </w:r>
      <w:r>
        <w:rPr>
          <w:rFonts w:cs="Tahoma" w:ascii="Tahoma" w:hAnsi="Tahoma"/>
          <w:color w:val="000000"/>
          <w:sz w:val="20"/>
          <w:szCs w:val="20"/>
          <w:rtl w:val="true"/>
        </w:rPr>
        <w:t xml:space="preserve">) </w:t>
      </w:r>
      <w:r>
        <w:rPr>
          <w:rFonts w:ascii="Tahoma" w:hAnsi="Tahoma" w:cs="Tahoma"/>
          <w:color w:val="000000"/>
          <w:sz w:val="20"/>
          <w:sz w:val="20"/>
          <w:szCs w:val="20"/>
          <w:rtl w:val="true"/>
        </w:rPr>
        <w:t>هذه الجملة مستأنفة استئنافا بيانيا جوابا لسؤال مقدر نشأ من قوله ونجمت دية الخطأ على العاقلة والجاني فكأنه قيل في كم من الزمن تنجم وجملة تحل بأواخرها صفة أولى لثلاث سنين وقوله من يوم الحكم صفة ثان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ذكر أو أنثى مسلم أو كافر</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ت لنفس أو طرف كقطع يدين أو قلع عينين أو ذهاب عقل خطأ</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ل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سنين ال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يوم الحكم</w:t>
      </w:r>
      <w:r>
        <w:rPr>
          <w:rFonts w:cs="Tahoma" w:ascii="Tahoma" w:hAnsi="Tahoma"/>
          <w:color w:val="000000"/>
          <w:sz w:val="20"/>
          <w:szCs w:val="20"/>
          <w:rtl w:val="true"/>
        </w:rPr>
        <w:t xml:space="preserve">) </w:t>
      </w:r>
      <w:r>
        <w:rPr>
          <w:rFonts w:ascii="Tahoma" w:hAnsi="Tahoma" w:cs="Tahoma"/>
          <w:color w:val="000000"/>
          <w:sz w:val="20"/>
          <w:sz w:val="20"/>
          <w:szCs w:val="20"/>
          <w:rtl w:val="true"/>
        </w:rPr>
        <w:t>أي بتنجيم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ثلث</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نجم الثلث</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الثلث في سن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الثلث ينجم في سن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في الثلاثة الارباع</w:t>
      </w:r>
      <w:r>
        <w:rPr>
          <w:rFonts w:cs="Tahoma" w:ascii="Tahoma" w:hAnsi="Tahoma"/>
          <w:color w:val="000000"/>
          <w:sz w:val="20"/>
          <w:szCs w:val="20"/>
          <w:rtl w:val="true"/>
        </w:rPr>
        <w:t xml:space="preserve">) </w:t>
      </w:r>
      <w:r>
        <w:rPr>
          <w:rFonts w:ascii="Tahoma" w:hAnsi="Tahoma" w:cs="Tahoma"/>
          <w:color w:val="000000"/>
          <w:sz w:val="20"/>
          <w:sz w:val="20"/>
          <w:szCs w:val="20"/>
          <w:rtl w:val="true"/>
        </w:rPr>
        <w:t>أي كيد وخمسة أسنا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التثليث</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عتبار التثليث في الكاملة بأن يجعل للثلث سنة كامل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لسدس الباقي سنة أخرى</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كون حكم النصف حكم الثلث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راجح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القول هو ظاهر المدونة وانظر إذا زاد النصف نصف عشر كدية عين وسن أو زادت الثلاثة الارباع عشرا كدية يد وخمسة أسنان وإصبع هل يكون لذلك الزائد سنة على هذا القول أو بالاجتهاد وهو الظاهر كما في عج</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حكم العاقلة الواح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كحكم ما وجب على العاقلة الواحدة من حيث التنجيم في ثلاث سن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ا ينوب كل عاقلة</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دية ذلك المقتو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كان دون الثلث</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اختلفت دياتهم التي يؤدونها بأن كانت إحدى العواقل من أهل الابل والاخرى من أهل الورق وهذا كالمخصص لما مر من أن العاقلة لا تحمل ما دون الثلث ومن أن الدية لا تكون من صنفين كذهب وإبل أو ورق فإن هنا تدفع كل عاقلة القدر الذي لزمها ولو أقل من الثلث من نوع ما عندها</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6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8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تعدد الجنايات</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شبه بقوله وحكم ما وج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ه أنه شبه الجنايات المتعددة الواجب عقلها على عاقلة بالجناية الواحدة الواجب عقلها على عواقل في أن كلا ينجم عقله في ثلاث سنين بجامع أن المتعدد كالمتحد في ك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تعدد الجنايات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واجب عقلها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تنجم في ثلاث سن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تنجم تلك الديات الثلاث في ثلاث سن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أقل حد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ذي يمنع من ضم من بعدهم إليهم بعد بلوغهم له فإذا وجد هذا العدد في أهل الديوان فلا يضم إليهم عصبة الجاني، وإن لم يبلغ أهل الديوان ذلك العدد ضم إليهم العصبة فإن لم يكن الجاني من أهل ديوان وقلنا أن العصبة يعقلون عنه، فإذا وجد هذا العدد في العشيرة فلا يضم إليهم الفصيلة وإلا ضمت إليهم، فإن لم يكمل العدد بذلك ضم إليهم الفخذ وهكذا وليس المراد أن هذا العدد حد لمن يضرب عليهم بحيث إذا قصروا عنه لم يضرب عليهم وإذا زادوا عليه فلا يضرب على الزائ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الزائد على ألف</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 زيادة عشرين عليه كما قال ابن مرزوق أو مع زيادة أربعة كما قال عج</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قولان</w:t>
      </w:r>
      <w:r>
        <w:rPr>
          <w:rFonts w:cs="Tahoma" w:ascii="Tahoma" w:hAnsi="Tahoma"/>
          <w:color w:val="000000"/>
          <w:sz w:val="20"/>
          <w:szCs w:val="20"/>
          <w:rtl w:val="true"/>
        </w:rPr>
        <w:t xml:space="preserve">) </w:t>
      </w:r>
      <w:r>
        <w:rPr>
          <w:rFonts w:ascii="Tahoma" w:hAnsi="Tahoma" w:cs="Tahoma"/>
          <w:color w:val="000000"/>
          <w:sz w:val="20"/>
          <w:sz w:val="20"/>
          <w:szCs w:val="20"/>
          <w:rtl w:val="true"/>
        </w:rPr>
        <w:t>سكت المصنف عن القول بأنه لا حد لها وظاهر ابن عرفة أنه المذهب لانه صدر به</w:t>
      </w:r>
      <w:r>
        <w:rPr>
          <w:rFonts w:cs="Tahoma" w:ascii="Tahoma" w:hAnsi="Tahoma"/>
          <w:color w:val="000000"/>
          <w:sz w:val="20"/>
          <w:szCs w:val="20"/>
          <w:rtl w:val="true"/>
        </w:rPr>
        <w:t xml:space="preserve">. </w:t>
      </w:r>
      <w:r>
        <w:rPr>
          <w:rFonts w:ascii="Tahoma" w:hAnsi="Tahoma" w:cs="Tahoma"/>
          <w:color w:val="000000"/>
          <w:sz w:val="20"/>
          <w:sz w:val="20"/>
          <w:szCs w:val="20"/>
          <w:rtl w:val="true"/>
        </w:rPr>
        <w:t>ونصه روى الباجي لاحد لمن تقسم عليه الدية من العاقلة وإنما ذلك بالاجتهاد</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سحنون سبعمائة رجل ابن عات المشهور عن سحنون إذا كانت العاقلة ألفا فهم قليل فيضم إليهم أقرب القبائل إليهم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عدم صحة عتق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لا ولاء له وهذا التعليل قاصر على عدم تكفيره بالعتق ولا مانع من تكفيره بالصوم كالظهار وفي كلام ابن عبد السلام ما يفيد أنه يكفر بالصوم كالظهار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 الكفا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الخطاب بالكفار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خطاب الوضع</w:t>
      </w:r>
      <w:r>
        <w:rPr>
          <w:rFonts w:cs="Tahoma" w:ascii="Tahoma" w:hAnsi="Tahoma"/>
          <w:color w:val="000000"/>
          <w:sz w:val="20"/>
          <w:szCs w:val="20"/>
          <w:rtl w:val="true"/>
        </w:rPr>
        <w:t xml:space="preserve">) </w:t>
      </w:r>
      <w:r>
        <w:rPr>
          <w:rFonts w:ascii="Tahoma" w:hAnsi="Tahoma" w:cs="Tahoma"/>
          <w:color w:val="000000"/>
          <w:sz w:val="20"/>
          <w:sz w:val="20"/>
          <w:szCs w:val="20"/>
          <w:rtl w:val="true"/>
        </w:rPr>
        <w:t>أي جعل الشئ سببا فالشارع جعل القتل خطأ سببها ولو من صبي أو مجنون والوجوب على الولي واعترضه في التوضيح بأن جعل الصوم أحد قسميها يقتضي أنها من باب خطاب التكاليف لاشتراط التكليف في الصوم إلا أن يقال إنها من خطاب الوضع بالنسبة للقسم المالي فيعتق عنه وليه فإن عجز أخر الصوم لبلوغه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عوض المتلفات</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ا كعوض المتلفات لكونها عوضا عن النفس</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كان القاتل شريكا لصب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بل لو كان القاتل صبيين أو مجنونين لوجب على كل منهما كفارة كامل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على كل كفارة كامل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ا لا تتبعض</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ذا قتل مث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حاجة للجمع بين قاتل وقتل فكأن الاولى أن يقول وعلى الحر إذا قتل أو وعلى القاتل الحر لمثله ويكون لمثله معمولا للقات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خرج المرتد</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المراد بقوله مثله أي في الحرية والاسلام فقوله خرج المرتد أي وكذلك العب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خطأ</w:t>
      </w:r>
      <w:r>
        <w:rPr>
          <w:rFonts w:cs="Tahoma" w:ascii="Tahoma" w:hAnsi="Tahoma"/>
          <w:color w:val="000000"/>
          <w:sz w:val="20"/>
          <w:szCs w:val="20"/>
          <w:rtl w:val="true"/>
        </w:rPr>
        <w:t xml:space="preserve">) </w:t>
      </w:r>
      <w:r>
        <w:rPr>
          <w:rFonts w:ascii="Tahoma" w:hAnsi="Tahoma" w:cs="Tahoma"/>
          <w:color w:val="000000"/>
          <w:sz w:val="20"/>
          <w:sz w:val="20"/>
          <w:szCs w:val="20"/>
          <w:rtl w:val="true"/>
        </w:rPr>
        <w:t>من ذلك كما في ح لو انتبهت المرأة فوجدت ولدها ميتا فيلزمها الكفارة وديته على عاقلتها لانها انقلبت عليه وهي نائمة ثم ذكر ما يفيد أنهما إذا نتبها فوجداه ميتا بينهما كان هدر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عمدا عفى عنه</w:t>
      </w:r>
      <w:r>
        <w:rPr>
          <w:rFonts w:cs="Tahoma" w:ascii="Tahoma" w:hAnsi="Tahoma"/>
          <w:color w:val="000000"/>
          <w:sz w:val="20"/>
          <w:szCs w:val="20"/>
          <w:rtl w:val="true"/>
        </w:rPr>
        <w:t xml:space="preserve">) </w:t>
      </w:r>
      <w:r>
        <w:rPr>
          <w:rFonts w:ascii="Tahoma" w:hAnsi="Tahoma" w:cs="Tahoma"/>
          <w:color w:val="000000"/>
          <w:sz w:val="20"/>
          <w:sz w:val="20"/>
          <w:szCs w:val="20"/>
          <w:rtl w:val="true"/>
        </w:rPr>
        <w:t>إنما لم تجب الكفارة في العمد ووجبت في الخطأ مع أن مقتضى الظاهر العكس لانهم رأوا أن العامد لا تكفيه الكفارة لجنايته لانها أعظم من أن تكفر كما قالوا في اليمين الغموس وأيضا فقد أوجبوا عليه ضرب مائة وحبس سنة ا ه‍ بن</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6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8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تق رقبة</w:t>
      </w:r>
      <w:r>
        <w:rPr>
          <w:rFonts w:cs="Tahoma" w:ascii="Tahoma" w:hAnsi="Tahoma"/>
          <w:color w:val="000000"/>
          <w:sz w:val="20"/>
          <w:szCs w:val="20"/>
          <w:rtl w:val="true"/>
        </w:rPr>
        <w:t xml:space="preserve">) </w:t>
      </w:r>
      <w:r>
        <w:rPr>
          <w:rFonts w:ascii="Tahoma" w:hAnsi="Tahoma" w:cs="Tahoma"/>
          <w:color w:val="000000"/>
          <w:sz w:val="20"/>
          <w:sz w:val="20"/>
          <w:szCs w:val="20"/>
          <w:rtl w:val="true"/>
        </w:rPr>
        <w:t>مبتدأ خبره على القات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الظهار</w:t>
      </w:r>
      <w:r>
        <w:rPr>
          <w:rFonts w:cs="Tahoma" w:ascii="Tahoma" w:hAnsi="Tahoma"/>
          <w:color w:val="000000"/>
          <w:sz w:val="20"/>
          <w:szCs w:val="20"/>
          <w:rtl w:val="true"/>
        </w:rPr>
        <w:t xml:space="preserve">) </w:t>
      </w:r>
      <w:r>
        <w:rPr>
          <w:rFonts w:ascii="Tahoma" w:hAnsi="Tahoma" w:cs="Tahoma"/>
          <w:color w:val="000000"/>
          <w:sz w:val="20"/>
          <w:sz w:val="20"/>
          <w:szCs w:val="20"/>
          <w:rtl w:val="true"/>
        </w:rPr>
        <w:t>أي حالة كون الرقبة والشهرين كالظهار أي حالة كون حالهما هنا كحالهما في الظها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ا يشترط فيهما في كفارة الظهار</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إسلام الرقبة وسلامتها من العيوب وخلوها عن شوائب الحرية وتتابع الصوم إلى آخر ما ذكر في الظها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صائ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طف على معصوما أي لا تجب الكفارة على من قتل صائلا عليه أي قاصدا الوثوب عليه ولو لاخذ ما له </w:t>
      </w:r>
      <w:r>
        <w:rPr>
          <w:rFonts w:cs="Tahoma" w:ascii="Tahoma" w:hAnsi="Tahoma"/>
          <w:color w:val="000000"/>
          <w:sz w:val="20"/>
          <w:szCs w:val="20"/>
          <w:rtl w:val="true"/>
        </w:rPr>
        <w:t>(</w:t>
      </w:r>
      <w:r>
        <w:rPr>
          <w:rFonts w:ascii="Tahoma" w:hAnsi="Tahoma" w:cs="Tahoma"/>
          <w:color w:val="000000"/>
          <w:sz w:val="20"/>
          <w:sz w:val="20"/>
          <w:szCs w:val="20"/>
          <w:rtl w:val="true"/>
        </w:rPr>
        <w:t>قوله ولا قاتل نفس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تجب الكفارة على قاتل نفسه بحيث تخرج الكفارة من ترك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عدم الخطاب</w:t>
      </w:r>
      <w:r>
        <w:rPr>
          <w:rFonts w:cs="Tahoma" w:ascii="Tahoma" w:hAnsi="Tahoma"/>
          <w:color w:val="000000"/>
          <w:sz w:val="20"/>
          <w:szCs w:val="20"/>
          <w:rtl w:val="true"/>
        </w:rPr>
        <w:t xml:space="preserve">) </w:t>
      </w:r>
      <w:r>
        <w:rPr>
          <w:rFonts w:ascii="Tahoma" w:hAnsi="Tahoma" w:cs="Tahoma"/>
          <w:color w:val="000000"/>
          <w:sz w:val="20"/>
          <w:sz w:val="20"/>
          <w:szCs w:val="20"/>
          <w:rtl w:val="true"/>
        </w:rPr>
        <w:t>أي بها بسبب مو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دي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لا تجب دي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دية على عاقل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لا يؤدي عقل نفسه فكذا غيره لا يعقل ع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ه التو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بخلاف الصائل وقاتل نفسه عمدا فإن كلا منهما مقتول عمدا ولا دية في العم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رقيق</w:t>
      </w:r>
      <w:r>
        <w:rPr>
          <w:rFonts w:cs="Tahoma" w:ascii="Tahoma" w:hAnsi="Tahoma"/>
          <w:color w:val="000000"/>
          <w:sz w:val="20"/>
          <w:szCs w:val="20"/>
          <w:rtl w:val="true"/>
        </w:rPr>
        <w:t xml:space="preserve">) </w:t>
      </w:r>
      <w:r>
        <w:rPr>
          <w:rFonts w:ascii="Tahoma" w:hAnsi="Tahoma" w:cs="Tahoma"/>
          <w:color w:val="000000"/>
          <w:sz w:val="20"/>
          <w:sz w:val="20"/>
          <w:szCs w:val="20"/>
          <w:rtl w:val="true"/>
        </w:rPr>
        <w:t>أي وندبت الكفارة للحر المسلم في قتله رقيقا مملوكا لغيره وفي قتله لشخص عمد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م يقتل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إذا قتل به فلا كفار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ذمي</w:t>
      </w:r>
      <w:r>
        <w:rPr>
          <w:rFonts w:cs="Tahoma" w:ascii="Tahoma" w:hAnsi="Tahoma"/>
          <w:color w:val="000000"/>
          <w:sz w:val="20"/>
          <w:szCs w:val="20"/>
          <w:rtl w:val="true"/>
        </w:rPr>
        <w:t xml:space="preserve">) </w:t>
      </w:r>
      <w:r>
        <w:rPr>
          <w:rFonts w:ascii="Tahoma" w:hAnsi="Tahoma" w:cs="Tahoma"/>
          <w:color w:val="000000"/>
          <w:sz w:val="20"/>
          <w:sz w:val="20"/>
          <w:szCs w:val="20"/>
          <w:rtl w:val="true"/>
        </w:rPr>
        <w:t>أي وندبت الكفارة للحر المسلم في قتله ذمي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عمم في قوله ورقيق</w:t>
      </w:r>
      <w:r>
        <w:rPr>
          <w:rFonts w:cs="Tahoma" w:ascii="Tahoma" w:hAnsi="Tahoma"/>
          <w:color w:val="000000"/>
          <w:sz w:val="20"/>
          <w:szCs w:val="20"/>
          <w:rtl w:val="true"/>
        </w:rPr>
        <w:t xml:space="preserve">) </w:t>
      </w:r>
      <w:r>
        <w:rPr>
          <w:rFonts w:ascii="Tahoma" w:hAnsi="Tahoma" w:cs="Tahoma"/>
          <w:color w:val="000000"/>
          <w:sz w:val="20"/>
          <w:sz w:val="20"/>
          <w:szCs w:val="20"/>
          <w:rtl w:val="true"/>
        </w:rPr>
        <w:t>أي بحيث يقال تندب الكفارة للحر في المسلم في قتله رقيقا سواء كان مملوكا لغيره أو مملوكا 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حسن</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فادتها حكما زائدا على النسخة الاولى وهو ندب الكفارة في قتل الذم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جلد مائة وحبس سنة</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غير تغريب كما في الزنا واختلف في المقدم منهما فقيل الجلد وقيل الحبس ولم يشطروها بالرق لانها عقوبة والرق والحر فيها سواء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ن الجارح عمدا يؤدب</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اقتص منه أو أخذت منه الدية في المتال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ذي اللوث</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قاتل الذي قام عليه اللوث بأن شهد عليه بالقتل واحد مث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كونه داخلا تحت المبالغ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كونه من المبالغ عليه والمبالغ عليه إنما يكون متوهما والمدعى عليه إذا حلف ربما يتوهم عدم ضربه وعدم حبسه وأما إذا نكل فلا يتوهم فيه عدم ذلك بل يجزم فيه بالحكم المذكو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ولى إن لم يحلفها</w:t>
      </w:r>
      <w:r>
        <w:rPr>
          <w:rFonts w:cs="Tahoma" w:ascii="Tahoma" w:hAnsi="Tahoma"/>
          <w:color w:val="000000"/>
          <w:sz w:val="20"/>
          <w:szCs w:val="20"/>
          <w:rtl w:val="true"/>
        </w:rPr>
        <w:t xml:space="preserve">) </w:t>
      </w:r>
      <w:r>
        <w:rPr>
          <w:rFonts w:ascii="Tahoma" w:hAnsi="Tahoma" w:cs="Tahoma"/>
          <w:color w:val="000000"/>
          <w:sz w:val="20"/>
          <w:sz w:val="20"/>
          <w:szCs w:val="20"/>
          <w:rtl w:val="true"/>
        </w:rPr>
        <w:t>سيأتي للمصنف أن المدعى عليه بالقتل إذا ردت عليه أيمان القسامة ولم يحلفها لا يقتل بل يحبس حتى يحلف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قسامة سببها قتل الح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ن إضافة المصدر لمفعوله أي سببها أن يقتل القاتل الحر المسلم فلا قسامة في جرح ولا في قتل عبد ولا كاف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جرح</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خصوص جز الرقب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و الامر الذي ينشأ عن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التعريف في التوضيح واعترض بأنه غير مانع لصدقة بالبينة وقد يجاب بأن قرينة السياق تخرجها إذ لا تحتاج لايمان معها فالمراد غير البينة على أن مذهب المتقدمين جواز التعريف بالاع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في بمعنى لام العلة</w:t>
      </w:r>
      <w:r>
        <w:rPr>
          <w:rFonts w:cs="Tahoma" w:ascii="Tahoma" w:hAnsi="Tahoma"/>
          <w:color w:val="000000"/>
          <w:sz w:val="20"/>
          <w:szCs w:val="20"/>
          <w:rtl w:val="true"/>
        </w:rPr>
        <w:t xml:space="preserve">) </w:t>
      </w:r>
      <w:r>
        <w:rPr>
          <w:rFonts w:ascii="Tahoma" w:hAnsi="Tahoma" w:cs="Tahoma"/>
          <w:color w:val="000000"/>
          <w:sz w:val="20"/>
          <w:sz w:val="20"/>
          <w:szCs w:val="20"/>
          <w:rtl w:val="true"/>
        </w:rPr>
        <w:t>فيه نظر لان الذي يقتل لقيام اللوث القاتل وكلا منا في قتل المقتول فالاولى جعل في بمعنى مع أي سببها قتل الحر المسلم المصاحب للوث أي الامر الذي ينشأ عنه غلبة الظن بصدق المدعي بالقت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خمسة أمثلة</w:t>
      </w:r>
      <w:r>
        <w:rPr>
          <w:rFonts w:cs="Tahoma" w:ascii="Tahoma" w:hAnsi="Tahoma"/>
          <w:color w:val="000000"/>
          <w:sz w:val="20"/>
          <w:szCs w:val="20"/>
          <w:rtl w:val="true"/>
        </w:rPr>
        <w:t xml:space="preserve">) </w:t>
      </w:r>
      <w:r>
        <w:rPr>
          <w:rFonts w:ascii="Tahoma" w:hAnsi="Tahoma" w:cs="Tahoma"/>
          <w:color w:val="000000"/>
          <w:sz w:val="20"/>
          <w:sz w:val="20"/>
          <w:szCs w:val="20"/>
          <w:rtl w:val="true"/>
        </w:rPr>
        <w:t>أولها قول المدمي البالغ العاقل الحر المسلم دمي عند فلان مع وجود الجرح أو أثر الضرب ومثل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6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8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تلني فلان الثاني شهادة عدلين على معاينة الضرب أو الجرح أو على إقرار المدمي بأن فلانا ضربه أو جرحه مع وجود الجرح أو أثر المضرب الثالث شهادة واحد على معاينة الجرح، أو الضرب الرابع شهادة واحد على معاينة القتل الخامس أن يوجد القتيل وبقربه شخص عليه أثر القت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وجبت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صبي أي في قتله وقوله بغير قوله أي كمعاينة شاهد للجرح أو الضرب أو القت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حر مسلم</w:t>
      </w:r>
      <w:r>
        <w:rPr>
          <w:rFonts w:cs="Tahoma" w:ascii="Tahoma" w:hAnsi="Tahoma"/>
          <w:color w:val="000000"/>
          <w:sz w:val="20"/>
          <w:szCs w:val="20"/>
          <w:rtl w:val="true"/>
        </w:rPr>
        <w:t xml:space="preserve">) </w:t>
      </w:r>
      <w:r>
        <w:rPr>
          <w:rFonts w:ascii="Tahoma" w:hAnsi="Tahoma" w:cs="Tahoma"/>
          <w:color w:val="000000"/>
          <w:sz w:val="20"/>
          <w:sz w:val="20"/>
          <w:szCs w:val="20"/>
          <w:rtl w:val="true"/>
        </w:rPr>
        <w:t>إنما أتي بذلك مع أنه يغنى عنه قوله سببها قتل الحر المسلم لانه لا يلزم من كون المقتول حرا مسلما حين القتل أن يكون كذلك حين القول مع أنه لا بد منه وقوله حر أي وأما العبد فلا يقيل قوله لانه ليس من أهل الشهادة كالصبي والمجنون والكافر وأما المسخوط والمرأة فهما من أهلها في الجملة فلذا قبل قوله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ند فلان</w:t>
      </w:r>
      <w:r>
        <w:rPr>
          <w:rFonts w:cs="Tahoma" w:ascii="Tahoma" w:hAnsi="Tahoma"/>
          <w:color w:val="000000"/>
          <w:sz w:val="20"/>
          <w:szCs w:val="20"/>
          <w:rtl w:val="true"/>
        </w:rPr>
        <w:t xml:space="preserve">) </w:t>
      </w:r>
      <w:r>
        <w:rPr>
          <w:rFonts w:ascii="Tahoma" w:hAnsi="Tahoma" w:cs="Tahoma"/>
          <w:color w:val="000000"/>
          <w:sz w:val="20"/>
          <w:sz w:val="20"/>
          <w:szCs w:val="20"/>
          <w:rtl w:val="true"/>
        </w:rPr>
        <w:t>سواء كان فلان هذا حرا أو عبدا بالغا أو صبيا ذكرا أو أنثى عدلا أو مسخوطا مسلما أو كافر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قال قتلني خطأ</w:t>
      </w:r>
      <w:r>
        <w:rPr>
          <w:rFonts w:cs="Tahoma" w:ascii="Tahoma" w:hAnsi="Tahoma"/>
          <w:color w:val="000000"/>
          <w:sz w:val="20"/>
          <w:szCs w:val="20"/>
          <w:rtl w:val="true"/>
        </w:rPr>
        <w:t xml:space="preserve">) </w:t>
      </w:r>
      <w:r>
        <w:rPr>
          <w:rFonts w:ascii="Tahoma" w:hAnsi="Tahoma" w:cs="Tahoma"/>
          <w:color w:val="000000"/>
          <w:sz w:val="20"/>
          <w:sz w:val="20"/>
          <w:szCs w:val="20"/>
          <w:rtl w:val="true"/>
        </w:rPr>
        <w:t>أي هذا إذا قال قتلني عمدا بل ولو قال قتلني خطأ قال في المقدمات</w:t>
      </w:r>
      <w:r>
        <w:rPr>
          <w:rFonts w:cs="Tahoma" w:ascii="Tahoma" w:hAnsi="Tahoma"/>
          <w:color w:val="000000"/>
          <w:sz w:val="20"/>
          <w:szCs w:val="20"/>
          <w:rtl w:val="true"/>
        </w:rPr>
        <w:t xml:space="preserve">: </w:t>
      </w:r>
      <w:r>
        <w:rPr>
          <w:rFonts w:ascii="Tahoma" w:hAnsi="Tahoma" w:cs="Tahoma"/>
          <w:color w:val="000000"/>
          <w:sz w:val="20"/>
          <w:sz w:val="20"/>
          <w:szCs w:val="20"/>
          <w:rtl w:val="true"/>
        </w:rPr>
        <w:t>إن قال قتلني خطأ ففي ذلك روايتان عن مالك احداهما أن قوله يقبل ويكون معه القسامة ولا يتهم وهذه أشهر والثانية لا يقبل قوله لانه يتهم على أنه أراد إغناء ورثته فهو شبيه بقوله عند الموت لي عند فلان كذا وكذا، وهذه الرواية أظهر في القياس وقد أشار المصنف لردها بلو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ستمر على اقرا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مو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ادعى ولد على والده أنه أضجع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ادعى الولد على أبيه أن دمه عنده أضجعه وذبحه أو دمه عند أبيه رماه بحجر أو بحديد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قتل الوالد</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صورة الاولى وتجب الدية مغلظة في الثان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كان جرح به</w:t>
      </w:r>
      <w:r>
        <w:rPr>
          <w:rFonts w:cs="Tahoma" w:ascii="Tahoma" w:hAnsi="Tahoma"/>
          <w:color w:val="000000"/>
          <w:sz w:val="20"/>
          <w:szCs w:val="20"/>
          <w:rtl w:val="true"/>
        </w:rPr>
        <w:t xml:space="preserve">) </w:t>
      </w:r>
      <w:r>
        <w:rPr>
          <w:rFonts w:ascii="Tahoma" w:hAnsi="Tahoma" w:cs="Tahoma"/>
          <w:color w:val="000000"/>
          <w:sz w:val="20"/>
          <w:sz w:val="20"/>
          <w:szCs w:val="20"/>
          <w:rtl w:val="true"/>
        </w:rPr>
        <w:t>قد ألغى كثير من أهل العلم العمل بالتدمية الحمراء ورأوا أن قول المقتول دمي عند فلان دعوى من المقتول والناس لا يعطون بدعواهم والايمان لا تثبت الدعاوى وإنما تردها من المنكر، ورأى علماؤنا أن الشخص عند موته لا يتجاسر على الكذب في سفك الدم كيف وهو الوقت الذي يندم فيه النادم ويقلع فيه الظالم ومدار الاحكام على غلبة الظن وأيدوا ذلك بكون القسامة خمسين يمينا مغلظة احتياطا في الدماء ولان الغالب على القاتل اخفاء القتل على البينات فاقتضى الاستحسان ذلك ا 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ما التدمية البيض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ي التي ليس معها جرح ولا أثر ضرب فالمشهور عدم قبولها فإذا قال الميت في حال مرضه وليس به جرح ولا أثر ضرب قتلني فلان أو دمي عند فلان فلا يقبل قوله إلا بالبينة على ذلك على المشهور خلافا للسيوري وعبد الحميد الصائغ القائلين بقبول قوله ويكون لوثا يحلف الولاة معه أيمان القسامة ابن عرفة في التدمية البيضاء التي ليس بها أثر ضرب ولا جرح اضطراب، وقال المتيطي</w:t>
      </w:r>
      <w:r>
        <w:rPr>
          <w:rFonts w:cs="Tahoma" w:ascii="Tahoma" w:hAnsi="Tahoma"/>
          <w:color w:val="000000"/>
          <w:sz w:val="20"/>
          <w:szCs w:val="20"/>
          <w:rtl w:val="true"/>
        </w:rPr>
        <w:t xml:space="preserve">: </w:t>
      </w:r>
      <w:r>
        <w:rPr>
          <w:rFonts w:ascii="Tahoma" w:hAnsi="Tahoma" w:cs="Tahoma"/>
          <w:color w:val="000000"/>
          <w:sz w:val="20"/>
          <w:sz w:val="20"/>
          <w:szCs w:val="20"/>
          <w:rtl w:val="true"/>
        </w:rPr>
        <w:t>الذي عليه العمل وبه الحكم قول ابن القاسم إنه إذا لم يكن به أثر جرح أو ضرب لا يقبل قوله قتلني فلان إلا ببينة على ذلك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قوله المذكور</w:t>
      </w:r>
      <w:r>
        <w:rPr>
          <w:rFonts w:cs="Tahoma" w:ascii="Tahoma" w:hAnsi="Tahoma"/>
          <w:color w:val="000000"/>
          <w:sz w:val="20"/>
          <w:szCs w:val="20"/>
          <w:rtl w:val="true"/>
        </w:rPr>
        <w:t xml:space="preserve">) </w:t>
      </w:r>
      <w:r>
        <w:rPr>
          <w:rFonts w:ascii="Tahoma" w:hAnsi="Tahoma" w:cs="Tahoma"/>
          <w:color w:val="000000"/>
          <w:sz w:val="20"/>
          <w:sz w:val="20"/>
          <w:szCs w:val="20"/>
          <w:rtl w:val="true"/>
        </w:rPr>
        <w:t>أي دمي عند فلان أو قتلني فلا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لجرح</w:t>
      </w:r>
      <w:r>
        <w:rPr>
          <w:rFonts w:cs="Tahoma" w:ascii="Tahoma" w:hAnsi="Tahoma"/>
          <w:color w:val="000000"/>
          <w:sz w:val="20"/>
          <w:szCs w:val="20"/>
          <w:rtl w:val="true"/>
        </w:rPr>
        <w:t xml:space="preserve">) </w:t>
      </w:r>
      <w:r>
        <w:rPr>
          <w:rFonts w:ascii="Tahoma" w:hAnsi="Tahoma" w:cs="Tahoma"/>
          <w:color w:val="000000"/>
          <w:sz w:val="20"/>
          <w:sz w:val="20"/>
          <w:szCs w:val="20"/>
          <w:rtl w:val="true"/>
        </w:rPr>
        <w:t>أي وجود الجرح ووجود نحوه وهو أثر الضر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لا إن قيد وخالفوا</w:t>
      </w:r>
      <w:r>
        <w:rPr>
          <w:rFonts w:cs="Tahoma" w:ascii="Tahoma" w:hAnsi="Tahoma"/>
          <w:color w:val="000000"/>
          <w:sz w:val="20"/>
          <w:szCs w:val="20"/>
          <w:rtl w:val="true"/>
        </w:rPr>
        <w:t xml:space="preserve">) </w:t>
      </w:r>
      <w:r>
        <w:rPr>
          <w:rFonts w:ascii="Tahoma" w:hAnsi="Tahoma" w:cs="Tahoma"/>
          <w:color w:val="000000"/>
          <w:sz w:val="20"/>
          <w:sz w:val="20"/>
          <w:szCs w:val="20"/>
          <w:rtl w:val="true"/>
        </w:rPr>
        <w:t>أي كلهم أو بعضهم فإنهم لا يقسمون ويصير الدم هدر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بطل الدم</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في الصورة الاولى أبرأ العاقلة وهم أبرؤا القاتل وفي الثانية عكسه القتيل أبرأ القاتل وهم أبرؤا عاقل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قول الميت</w:t>
      </w:r>
      <w:r>
        <w:rPr>
          <w:rFonts w:cs="Tahoma" w:ascii="Tahoma" w:hAnsi="Tahoma"/>
          <w:color w:val="000000"/>
          <w:sz w:val="20"/>
          <w:szCs w:val="20"/>
          <w:rtl w:val="true"/>
        </w:rPr>
        <w:t xml:space="preserve">) </w:t>
      </w:r>
      <w:r>
        <w:rPr>
          <w:rFonts w:ascii="Tahoma" w:hAnsi="Tahoma" w:cs="Tahoma"/>
          <w:color w:val="000000"/>
          <w:sz w:val="20"/>
          <w:sz w:val="20"/>
          <w:szCs w:val="20"/>
          <w:rtl w:val="true"/>
        </w:rPr>
        <w:t>أي بقوله قتلني عمدا أو خطأ</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خلاف ذي الخطإ</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موضوع أن المدمي قال</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6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8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دمي عند فلان وأطلق فلم يقيد بعمد ولا خطإ</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بعض لا ن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ي صفة قتله هل قتله عمدا أو خطأ ومثله أيضا ما إذا قال بعضهم خطأ والبعض الآخر قال لا علم لنا بعين قاتله كما في بن عن أبي الحس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شئ لمن قال لا ن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نعلم صفة قتله أو لا نعلم عين قات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نكل البعض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حلف البعض الثاني جميع أيمان القسام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شئ لمن نكل</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حلفت عاقلة القاتل أيمان القسامة كلها فإن نكل بعضهم دفعت حصته للناكل من أولياء المقتول وأما لو قالوا كلهم خطأ ونكلوا كلهم عن جميع الايمان ردت على عاقلة القاتل، فإن حلفوها كلهم سقطت الدية، وإن نكل بعضهم دفعت حصته لاولياء المقتول الناكل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البعضان</w:t>
      </w:r>
      <w:r>
        <w:rPr>
          <w:rFonts w:cs="Tahoma" w:ascii="Tahoma" w:hAnsi="Tahoma"/>
          <w:color w:val="000000"/>
          <w:sz w:val="20"/>
          <w:szCs w:val="20"/>
          <w:rtl w:val="true"/>
        </w:rPr>
        <w:t xml:space="preserve">) </w:t>
      </w:r>
      <w:r>
        <w:rPr>
          <w:rFonts w:ascii="Tahoma" w:hAnsi="Tahoma" w:cs="Tahoma"/>
          <w:color w:val="000000"/>
          <w:sz w:val="20"/>
          <w:sz w:val="20"/>
          <w:szCs w:val="20"/>
          <w:rtl w:val="true"/>
        </w:rPr>
        <w:t>هذا جواب عما يقال لم ثني الضمير أولا في قوله اختلفا وجمعه ثانيا في قوله واستووا مع أن مقتضى الظاهر مطابقة الثاني للاول بأن يقال واستويا</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 الجواب أنه ثناه أولا باعتبار كونهما طائفتين إحداهما تدعى العمد والاخرى تدعى الخطأ وجمع ثانيا نظرا لتعدد أفراد كل من الطائفتين كما في قوله تعالى</w:t>
      </w:r>
      <w:r>
        <w:rPr>
          <w:rFonts w:cs="Tahoma" w:ascii="Tahoma" w:hAnsi="Tahoma"/>
          <w:color w:val="000000"/>
          <w:sz w:val="20"/>
          <w:szCs w:val="20"/>
          <w:rtl w:val="true"/>
        </w:rPr>
        <w:t>: * (</w:t>
      </w:r>
      <w:r>
        <w:rPr>
          <w:rFonts w:ascii="Tahoma" w:hAnsi="Tahoma" w:cs="Tahoma"/>
          <w:color w:val="000000"/>
          <w:sz w:val="20"/>
          <w:sz w:val="20"/>
          <w:szCs w:val="20"/>
          <w:rtl w:val="true"/>
        </w:rPr>
        <w:t>وإن طائفتان من المؤمنين اقتتلوا</w:t>
      </w:r>
      <w:r>
        <w:rPr>
          <w:rFonts w:cs="Tahoma" w:ascii="Tahoma" w:hAnsi="Tahoma"/>
          <w:color w:val="000000"/>
          <w:sz w:val="20"/>
          <w:szCs w:val="20"/>
          <w:rtl w:val="true"/>
        </w:rPr>
        <w:t xml:space="preserve">) *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د أطلق الميت</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حال أن الميت أطل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ستوو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تخالفان وقوله في الدرجة أي في درجة القرابة للميت وإن لم يستو عدد ذي العمد وذي الخطأ وقوله استووا في الدرجة أي وفي كون كل واحد له التكلم كما مثل الشارح، ومفهوم قوله استووا في الدرجة أنهم لو اختلفوا في العمد والخطأ واختلفت مرتبتهم قربا وبعدا وكان الجميع له التكلم كبنات وأعمام، فإن قالت العصبة عمدا والبنات خطأ كان الدم هدرا لا قسامة فيه ولا دية ولا قود وذلك لان البنات يدعين الخطأ ولهن الحلف فيه ففي أعمال قول أحدهما تحكم، وإن قالت العصبة خطأ والبنات عمدا حلفت العصبة خمسين يمينا وكان لهم نصيبهم من الدية ولاعبرة بقول البنات لانه لا يحلف في العمد أقل من رجلين عصبة كما يأتي، فإن اختلفا في العمد والخطأ واستوت درجتهم ولم يكن للجميع التكلم كبنات مع بنين فالعبرة بكلام البنبن كما أنه لا عبرة بكلام الاعمام مع البن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بطل حق ذي العمد</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قسامة والدية والموضوع أنهم مستوون في الدرج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نكول غيره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نظر لو حلف بعض مدعي الخطأ ونكل الباقي فهل لمدعي العمد الحلف تبعا لحلق بعض مدعي الخطأ أم لا وبالاول جزم الشيخ يوسف الفيشي وتبعه بعضهم وربما يشمله التعليل بالتبعية لحف ذوي الخطأ فإذا كان مدعو الخطأ اثنين ومدعو العمد اثنين وحلف واحد من مدعي الخطأ كان لمدعي العمد الحلف معه وتأخذ الثلاثة نصف الدية يقسم عليهم فيدخل مدعي العمد في حصة من حلف من مدعي الخطأ ويبطل حقهم في حصة من نكل منه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ه لدعواه الدم إنما يحلف</w:t>
      </w:r>
      <w:r>
        <w:rPr>
          <w:rFonts w:cs="Tahoma" w:ascii="Tahoma" w:hAnsi="Tahoma"/>
          <w:color w:val="000000"/>
          <w:sz w:val="20"/>
          <w:szCs w:val="20"/>
          <w:rtl w:val="true"/>
        </w:rPr>
        <w:t xml:space="preserve">) </w:t>
      </w:r>
      <w:r>
        <w:rPr>
          <w:rFonts w:ascii="Tahoma" w:hAnsi="Tahoma" w:cs="Tahoma"/>
          <w:color w:val="000000"/>
          <w:sz w:val="20"/>
          <w:sz w:val="20"/>
          <w:szCs w:val="20"/>
          <w:rtl w:val="true"/>
        </w:rPr>
        <w:t>أي ليأخذ من الدية تبعا لذي الخطأ والاوضح لانهم إما كانوا يأخذون من الدية بطريق التبع لمدعي الخطأ لان من ادعى العمد إنما يدعي الدم فيصيرو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تحلف عاقلة الجاني</w:t>
      </w:r>
      <w:r>
        <w:rPr>
          <w:rFonts w:cs="Tahoma" w:ascii="Tahoma" w:hAnsi="Tahoma"/>
          <w:color w:val="000000"/>
          <w:sz w:val="20"/>
          <w:szCs w:val="20"/>
          <w:rtl w:val="true"/>
        </w:rPr>
        <w:t xml:space="preserve">) </w:t>
      </w:r>
      <w:r>
        <w:rPr>
          <w:rFonts w:ascii="Tahoma" w:hAnsi="Tahoma" w:cs="Tahoma"/>
          <w:color w:val="000000"/>
          <w:sz w:val="20"/>
          <w:sz w:val="20"/>
          <w:szCs w:val="20"/>
          <w:rtl w:val="true"/>
        </w:rPr>
        <w:t>أي جميع أيمان القسام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نكل منهم غرم</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ينو به ويقسم ما غرم الناكل من العاقلة على مدعي العمد والخطأ من ورثة المقتول وعلى هذا فقول المصنف وبطل حق ذي العمد أي في القسامة والدية المرتبة على قسامتهم كذا ذكر شيخن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حر مسلم</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يفيده قول المصنف والقسامة سببها قتل الحر المسل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على معاينة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جرح أو الضرب وإن لم يكن هناك أثر له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حال من جرح وضرب أي حالة كون كل منهما مطلقا عن التقييد بالعمد أو الخطأ</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بإقرار المقت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طف على جرح أي كشاهدين بجرح أو بإقرار المقتول أي على إقراره بأن فلانا جرحه أو ضربه أي والحال أن أثره موجود وإلا لم يعمل بشهادتهما على إقراره واعلم أن هذا غير مكرر مع قوله بأن يقول بالغ الخ لان ما تقدم شهدت البينة على قول المدعي قتلني فلان وكان هناك جرح أو أثر ضرب موجود وم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7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9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هنا شهدت البينة على قوله إن فلانا جرحني أو ضربني والحال أن أثر ذلك موجود فما تقدم شهادة على إقرار المقتول بالقتل وما هنا شهادة على إقراره بالجرح أو الضر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قول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فرع على قوله وأشار للمثال الثان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راجع لمسألة الشاهد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ه راجع لقوله وكشاهدين شهدا على معاينة الجرح أو الضر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لمسألة الشهادة بإقرار المقتول ب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جرح أو بالضرب المشار لهما بقول المصنف أو شهدا بإقرار المقتول بأن فلانا جرحه أو ضر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ذا في شهادة الشاهد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معاينة الضرب أو الجرح أما شهادتهما على إقرار المجني عليه فيحلفون لقد ضربه ولمن ضربه مات إن شهدا على إقراره بالضرب أو لقد جرحه ولمن جرحه مات إن شهدا على إقراره بالجر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ما في الشاهد</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كيفية القسامة في مثال ما إذا كان اللوث شاهدا واحدا شهد بمعاينة القت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ه أخر قوله أو بشاهد بذلك ع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 قوله يقسم لمن ضربه مات وهذا علة لسكوته ع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ما في المثال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كيفية القسامة في المثال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حلفون لقد قت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يقول الولي أقسم بالله لقد قتله فلا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شتمل على ست مسائل</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الشاهد الواحد وإما أن يشهد على معاينة القتل مع إقرار المقتول بالقتل وشهادة الشاهدين على إقراره، وإما أن يشهد على معاينة القتل خطأ مع إقرار المقتول بالقتل وشهادة الشاهدين على إقراره واما ان يشهد على معاينة القتل الخطاء مع اقرار القاتل بالقتل خطأ</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بشاهد</w:t>
      </w:r>
      <w:r>
        <w:rPr>
          <w:rFonts w:cs="Tahoma" w:ascii="Tahoma" w:hAnsi="Tahoma"/>
          <w:color w:val="000000"/>
          <w:sz w:val="20"/>
          <w:szCs w:val="20"/>
          <w:rtl w:val="true"/>
        </w:rPr>
        <w:t xml:space="preserve">) </w:t>
      </w:r>
      <w:r>
        <w:rPr>
          <w:rFonts w:ascii="Tahoma" w:hAnsi="Tahoma" w:cs="Tahoma"/>
          <w:color w:val="000000"/>
          <w:sz w:val="20"/>
          <w:sz w:val="20"/>
          <w:szCs w:val="20"/>
          <w:rtl w:val="true"/>
        </w:rPr>
        <w:t>عطف على قوله وكشاهدين والباء زائدة وكان الاولى حذف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عمدا أو خطأ</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 المجروح أو المضروب بالغا أم لا تأخر الموت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هم يحلفون على الجرح والموت عنه في كل يمين</w:t>
      </w:r>
      <w:r>
        <w:rPr>
          <w:rFonts w:cs="Tahoma" w:ascii="Tahoma" w:hAnsi="Tahoma"/>
          <w:color w:val="000000"/>
          <w:sz w:val="20"/>
          <w:szCs w:val="20"/>
          <w:rtl w:val="true"/>
        </w:rPr>
        <w:t xml:space="preserve">) </w:t>
      </w:r>
      <w:r>
        <w:rPr>
          <w:rFonts w:ascii="Tahoma" w:hAnsi="Tahoma" w:cs="Tahoma"/>
          <w:color w:val="000000"/>
          <w:sz w:val="20"/>
          <w:sz w:val="20"/>
          <w:szCs w:val="20"/>
          <w:rtl w:val="true"/>
        </w:rPr>
        <w:t>هذا بناء على أن اليمين المكملة تجمع مع أيمان القسامة وهو المشهور كما في المج</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كملة للنصاب</w:t>
      </w:r>
      <w:r>
        <w:rPr>
          <w:rFonts w:cs="Tahoma" w:ascii="Tahoma" w:hAnsi="Tahoma"/>
          <w:color w:val="000000"/>
          <w:sz w:val="20"/>
          <w:szCs w:val="20"/>
          <w:rtl w:val="true"/>
        </w:rPr>
        <w:t xml:space="preserve">) </w:t>
      </w:r>
      <w:r>
        <w:rPr>
          <w:rFonts w:ascii="Tahoma" w:hAnsi="Tahoma" w:cs="Tahoma"/>
          <w:color w:val="000000"/>
          <w:sz w:val="20"/>
          <w:sz w:val="20"/>
          <w:szCs w:val="20"/>
          <w:rtl w:val="true"/>
        </w:rPr>
        <w:t>أي نصاب الشهادة التي جعلت لوثا وقوله أنهم لا يحلفون قبل الخمسين يمينا مكملة أي بل تجمع المكملة مع أيمان القسامة ولا تفرد فيحلفون خمسين يمينا فقط لقد ضربه ولمن ضربه مات أو لقد جرحه ولمن جرحه مات فقوله لقد ضربه أو لقد جرحه ناظر لليمين المكملة للنصاب وقوله ولمن ضربه أو جرحه مات ناظر ليمين القسامة فقوله أي يحلف واحد منهم يمينا مكملة أي فيقول فيها بالله الذي لا إله إلا هو لقد ضربه أو جرحه وأيمان القسامة بعدها بالله الذي لا إله إلا هو لمن ضربه أو لمن جرحه قد مات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وانظر على هذا القول أي فرق بين ما هنا حيث قيل أن اليمين المكملة يحلفها واحد وما تقدم من أنه إذا ادعى ورثة ميت على شخص بدين لمورثهم وشهد به شاهد واحد فلا يأخذ واحد حقه إلا إذا حلف ف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ثبت الموت</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ما تكون القسامة إن ثبت الموت في جميع صور اللوث وقوله لا قبله أي لا تكون القسامة قبله أي قبل ثبوت المو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ما التي قبل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ي قوله وكشاهدين بجرح أو ضرب مطلق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بشاهد بإقرار المقتول البالغ</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شهادة الشاهد على إقرار المقتول أن فلانا ضربه أو مجرحه عمدا إنما تكون لوثا إذا كان المقر بالضرب أو الجرح بالغا بخلاف شهادة الشاهد على معاينة الضرب أو الجرح فإنها لوث مطلقا كان المقتول بالغا أم لا كما مر</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7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9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بد من يمين مكملة للنصاب مع الشاهد أو 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قبل أيمان القسامة ظاهره أن اليمين المكملة تفرد عن أيمان القسامة وهو أحد قولين وقيل إنما يحلفون خمسين يمينا يجمع معها اليمين المكملة وهو المشهور ك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بد من الشاهدين</w:t>
      </w:r>
      <w:r>
        <w:rPr>
          <w:rFonts w:cs="Tahoma" w:ascii="Tahoma" w:hAnsi="Tahoma"/>
          <w:color w:val="000000"/>
          <w:sz w:val="20"/>
          <w:szCs w:val="20"/>
          <w:rtl w:val="true"/>
        </w:rPr>
        <w:t xml:space="preserve">) </w:t>
      </w:r>
      <w:r>
        <w:rPr>
          <w:rFonts w:ascii="Tahoma" w:hAnsi="Tahoma" w:cs="Tahoma"/>
          <w:color w:val="000000"/>
          <w:sz w:val="20"/>
          <w:sz w:val="20"/>
          <w:szCs w:val="20"/>
          <w:rtl w:val="true"/>
        </w:rPr>
        <w:t>والفرق بين العمد والخطأ حيث كانت شهادة الواحد على الاقرار بالجرح عمدا لوثا دون شهادته على الاقرار به خطأ أن قول الميت في الخطأ جار مجرى الشهادة لانه شاهد على العاقلة والشاهد لا ينقل عنه إلا اثنان بخلاف العمد فإن المنقول عنه وهو المقر إنما يطلب ثبوت الحكم لنفسه وهو القصاص فلم يكن شاهدا على العاقلة فصح أن ينقل عنه واح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حاصل أن الشاهدين بالاقرار</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اقرار أنه جرحه أو ضربه أو قت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ن الواحد</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ن الساهد الواحد على الاقرار بأنه جرحه أو ضربه أو قت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طلقا في العمد والخطأ</w:t>
      </w:r>
      <w:r>
        <w:rPr>
          <w:rFonts w:cs="Tahoma" w:ascii="Tahoma" w:hAnsi="Tahoma"/>
          <w:color w:val="000000"/>
          <w:sz w:val="20"/>
          <w:szCs w:val="20"/>
          <w:rtl w:val="true"/>
        </w:rPr>
        <w:t xml:space="preserve">) </w:t>
      </w:r>
      <w:r>
        <w:rPr>
          <w:rFonts w:ascii="Tahoma" w:hAnsi="Tahoma" w:cs="Tahoma"/>
          <w:color w:val="000000"/>
          <w:sz w:val="20"/>
          <w:sz w:val="20"/>
          <w:szCs w:val="20"/>
          <w:rtl w:val="true"/>
        </w:rPr>
        <w:t>أي وشهادة الواحد على الاقرار بالضرب أو الجرح لا تكفي لا في العمد ولا في الخطأ</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الاكتفاء بالشاهد</w:t>
      </w:r>
      <w:r>
        <w:rPr>
          <w:rFonts w:cs="Tahoma" w:ascii="Tahoma" w:hAnsi="Tahoma"/>
          <w:color w:val="000000"/>
          <w:sz w:val="20"/>
          <w:szCs w:val="20"/>
          <w:rtl w:val="true"/>
        </w:rPr>
        <w:t xml:space="preserve">) </w:t>
      </w:r>
      <w:r>
        <w:rPr>
          <w:rFonts w:ascii="Tahoma" w:hAnsi="Tahoma" w:cs="Tahoma"/>
          <w:color w:val="000000"/>
          <w:sz w:val="20"/>
          <w:sz w:val="20"/>
          <w:szCs w:val="20"/>
          <w:rtl w:val="true"/>
        </w:rPr>
        <w:t>أي بشهادة الشاهد على إقرار الميت بالضرب والجرح وقوله مطلقا أي في العمد والخطأ</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إقراره مع شاهد 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أن المقتول إذا قال قتلني فلان عمدا أو خطأ وشهد على إقراره عدلان وشهد مع هذا الاقرار شاهد على معاينة القتل فإن ذلك يكون لوثا يحلف الولاة معه خمسين يمينا ويستحقون القود في العمد والدية في الخطأ</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ثبت إقراره بشاهد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بشاهد واحد على الظاهر لان شهادة واحدة على معاينة القتل لوث كما سيأتي وانضم لذلك شهادة واحد على الاقرار خفا لعب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م يستغن هذا بالمثال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وهو أن يقول المقتول قتلني فلان وشهد على قوله عدلان لانه إذا كان هذا بمجرده لوثا فأولى إذا انضم له شاهد على معاينة القت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إقرار القاتل في الخطأ فقط بشاهد</w:t>
      </w:r>
      <w:r>
        <w:rPr>
          <w:rFonts w:cs="Tahoma" w:ascii="Tahoma" w:hAnsi="Tahoma"/>
          <w:color w:val="000000"/>
          <w:sz w:val="20"/>
          <w:szCs w:val="20"/>
          <w:rtl w:val="true"/>
        </w:rPr>
        <w:t xml:space="preserve">) </w:t>
      </w:r>
      <w:r>
        <w:rPr>
          <w:rFonts w:ascii="Tahoma" w:hAnsi="Tahoma" w:cs="Tahoma"/>
          <w:color w:val="000000"/>
          <w:sz w:val="20"/>
          <w:sz w:val="20"/>
          <w:szCs w:val="20"/>
          <w:rtl w:val="true"/>
        </w:rPr>
        <w:t>حاصله أنه إذا أقر القاتل أنه قتل خطأ وشهد شاهد على معاينة القتل خطأ كان ذلك لوثا يحلف ولاة الدم معه خمسين يمينا ويستحقون الدية، وقد يقال لا حاجة لذكر هذا الفرع للاستغناء عنه بقوله سابقا أو بشاهد بذلك مطلقا لانه إذا كان شهادة الواحد بمعاينة الجرح أو الضرب لوثا فأولى شهادته بمعاينة القتل، وقد انضم لذلك إقرار القاتل إلا أن يقال نص ليه دفعا لتوهم إن أخذ الدية هنا لا يحتاج لقسامة، واحترز بقوله في الخطأ عما لو أقر القاتل بالقتل عمدا فإن استمر على إقراره أو رجع عنه وشهد عليه بذلك الاقرار عدلان فإنه يقتل من غير قسامة، وإن رجع عنه وشهد عليه به واحد فهو لوث كما في ابن غاز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تكون الدية عليه في ما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العاقلة لا تحمل عبدا ولا عمدا ولا اعتراف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اختلف شاهدا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ختلف الشاهدان بمعاينته في صف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طل الدم</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تأخر موته المختلف في صفته عن ضربه أو مات بفوره فليس للاولياء أن يقسموا على شهادة أحدهما لتعارض الشهادتين فلما تعارضتا سقطت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العدل الواحد</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غير إقرار المقتول وإلا كان تكرارا مع قوله كإقراره مع شاهد مطلقا لان موضوعه أنه قال قتلني فلان وشهد واحد على معاينة القتل بخلاف ما هنا فإنه وإن شهد عدل على معاينة القتل إلا أن المقتول لم يقل قتلني فلا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قسم الاولي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لم يقل الشاهد أنه قتله غيلة وإلا فلا يقسمون معه لانها لا يقبل فيها إلا عدلان على المعتمد ولا يكفي العدل والقسامة بخلاف العمد الذي ليس بغيلة فإنه يكفي فيه 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ستحقون الدم</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عمد وقوله أو الدية في الخطأ</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7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9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ذا المثال يفهم من قوله أو بشاهد بذلك مطلقا ب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إذا كانت شهادة العدل على معاينة الضرب أو الجرح لوثا فأولى شهادته على معاينة القتل وقد يقال لما كان ربما يتوهم أن شهادة العدل بمعاينة القتل ليست لوثا وأنه إنما يحلف الولي مع ذلك الشاهد يمينا واحدة لتكملة الشهادة ويستحق الدم أو الدية بخلاف شهادته بمعاينة الجرح أو الضرب تعرض لذكر الحكم في هذا الفرع دفعا للتوه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رأى العدل المقت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رآه ببصره فرأى هنا بصرية تتعدى لمفعول واحد وحينئذ فجملة يتشحط حال وأشار الشارح إلى أن فاعل رأي ضمير العدل ولا خصوصية للعدل بذلك بل كذلك إذا رآه على هذه الحالة عدلان أو أكثر إذ ليس الموجب للقسامة انفراد العدل كما توهمه عبارة المصنف بل قوة التهمة وعدم التحقق كما يفيده ابن عرفة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متهم قر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خارجا من مكان المقتول ولم يوجد فيه غيره ثم أنه لا مفهوم لقوله يتشحط ولا للجمع في قوله آثاره بل متى رآه العدل بقرب المقتول وعليه أثر القتل كان لوث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وجب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مراد بالوجوب أن الاولياء إذا أرادوا القصاص أو الدية فلا يمكنون إلا بالقسامة أما إذا أرادوا الترك فلا يكلفون أيمانها وأن في كلام المصنف لدفع التوهم لا لرد قول لان وجوب القسامة عند تعدد اللوث متفق عليه، ثم إن قول المصنف ووجبت وإن تعدد اللوث يستغنى عنه بما مر من قوله كإقراره مع شاهد مطلقا لان المعنى كم مر كإقراره بالقتل وثبت الاقرار بشاهدين مع معاينة شاهد على القتل ولا شك في تعدد اللوث في ذلك إلا أن يقال القصد مما مر إفادة أن اجتماع الامرين لوث والقصد مما هنا إفادة أن تعدد اللوث لا يغني عن القسامة كذا قيل وفيه نظر ف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ذا</w:t>
      </w:r>
      <w:r>
        <w:rPr>
          <w:rFonts w:cs="Tahoma" w:ascii="Tahoma" w:hAnsi="Tahoma"/>
          <w:color w:val="000000"/>
          <w:sz w:val="20"/>
          <w:szCs w:val="20"/>
          <w:rtl w:val="true"/>
        </w:rPr>
        <w:t xml:space="preserve">) </w:t>
      </w:r>
      <w:r>
        <w:rPr>
          <w:rFonts w:ascii="Tahoma" w:hAnsi="Tahoma" w:cs="Tahoma"/>
          <w:color w:val="000000"/>
          <w:sz w:val="20"/>
          <w:sz w:val="20"/>
          <w:szCs w:val="20"/>
          <w:rtl w:val="true"/>
        </w:rPr>
        <w:t>أي كون وجود القتيل بقرية قوم سواء كانوا مسلمين أو كفارا ليس لوثا إذا كانو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 xml:space="preserve">فجعل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فيه القسامة لابني عم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نكلا عن أيمانها فوداه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من عنده وقوله حويصة ومحيصة كل منها مصغر بحاء مهملة وصاد كذلك وياء مشددة على الاشهر وقد تخفف كذا في شرح الموطأ</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جواز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ن الغالب أن من قتله لا يدعه في مكان يتهم هو به وليس الموت في الزحمة لوثا يوجب القسامة بل هو هدر وعند الشافعي يجب فيه القسامة والدية على جميع الناس بذلك الموض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ل من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جماعة الذين دخل فيهم القات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تناول التهمة كل فرد من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مين الدم لا تكون إلا خمس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دية عليه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إنما كان الغرم على جميعهم للقطع بكذب أحدهم وهو غير مع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على من نك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أنه لو حلف بعضهم ونكل الباقون فالدية بتمامها على من نكل بلا قسامة من أولياء المقتو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كانت على عواقل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حلفوا كلهم أو نكلوا كلهم فإن حلف بعض فالدية على عاقلة من نك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نه لو شهد واحد</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شخص أنه قتل عمدا أو خطأ ودخل في جماع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حكم أن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لياء المقتو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ستحقون الدية على الجميع</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 حلفهم كلهم أو نكولهم كلهم وإلا فعلى الناكل كما سبق في الشاهدين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كانوا تحت طاعة الامام</w:t>
      </w:r>
      <w:r>
        <w:rPr>
          <w:rFonts w:cs="Tahoma" w:ascii="Tahoma" w:hAnsi="Tahoma"/>
          <w:color w:val="000000"/>
          <w:sz w:val="20"/>
          <w:szCs w:val="20"/>
          <w:rtl w:val="true"/>
        </w:rPr>
        <w:t xml:space="preserve">) </w:t>
      </w:r>
      <w:r>
        <w:rPr>
          <w:rFonts w:ascii="Tahoma" w:hAnsi="Tahoma" w:cs="Tahoma"/>
          <w:color w:val="000000"/>
          <w:sz w:val="20"/>
          <w:sz w:val="20"/>
          <w:szCs w:val="20"/>
          <w:rtl w:val="true"/>
        </w:rPr>
        <w:t>أي هذا إذا كانوا خارجين عن طاعة الامام بل وإن كانوا تحت طاع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ن قتل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الطائفتي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7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9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و من إحداهما أو من غيره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م ي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ي بشهادة عدلين لقاتل لهم من الفريق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كون هدرا</w:t>
      </w:r>
      <w:r>
        <w:rPr>
          <w:rFonts w:cs="Tahoma" w:ascii="Tahoma" w:hAnsi="Tahoma"/>
          <w:color w:val="000000"/>
          <w:sz w:val="20"/>
          <w:szCs w:val="20"/>
          <w:rtl w:val="true"/>
        </w:rPr>
        <w:t xml:space="preserve">) </w:t>
      </w:r>
      <w:r>
        <w:rPr>
          <w:rFonts w:ascii="Tahoma" w:hAnsi="Tahoma" w:cs="Tahoma"/>
          <w:color w:val="000000"/>
          <w:sz w:val="20"/>
          <w:sz w:val="20"/>
          <w:szCs w:val="20"/>
          <w:rtl w:val="true"/>
        </w:rPr>
        <w:t>نحوه في عبق وخش ونقله بعضه عن أبي الحسن في شرح الرسالة ونقله طفي عن الفاكهاني واعترضه طفي قائلا لم أر من صرح به من أهل المذهب ممن يعتمد عليه والذي حمل عليه عياض والابي قول المدونة لا قسامة ولا قود في قتيل الصفين أنه فيه الدية على الفئة التي نازعته وإن كان من غير الفئتين فديته عليهما فقول المصنف فهل لا قسامة ولا قود يعني وتكون الدية على الفئة نازعته كما حملت المدونة على ذلك لا أنه هدر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ذ لو ك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شاهد من غيرهم وهذا تعليل لتقييد الشاهد بكونه من البغا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و قول الامام</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ول بأنه لا قسامة ولا قود هو قول الامام في المدونة وقد علمت أنه محتمل لكون المقتول هدرا أو فيه الد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لا قسامة ولا قود إن تجرد عن تدمية وشاهد</w:t>
      </w:r>
      <w:r>
        <w:rPr>
          <w:rFonts w:cs="Tahoma" w:ascii="Tahoma" w:hAnsi="Tahoma"/>
          <w:color w:val="000000"/>
          <w:sz w:val="20"/>
          <w:szCs w:val="20"/>
          <w:rtl w:val="true"/>
        </w:rPr>
        <w:t xml:space="preserve">) </w:t>
      </w:r>
      <w:r>
        <w:rPr>
          <w:rFonts w:ascii="Tahoma" w:hAnsi="Tahoma" w:cs="Tahoma"/>
          <w:color w:val="000000"/>
          <w:sz w:val="20"/>
          <w:sz w:val="20"/>
          <w:szCs w:val="20"/>
          <w:rtl w:val="true"/>
        </w:rPr>
        <w:t>هذا القول هو الذي رجع إليه ابن القاسم كما صرح به ابن رشد وهو قول الاخوين وأصبغ وأشهب وتأويل الاكثر فكان ينبغي للمصنف الاقتصار عليه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شهد بالقتل شاهد</w:t>
      </w:r>
      <w:r>
        <w:rPr>
          <w:rFonts w:cs="Tahoma" w:ascii="Tahoma" w:hAnsi="Tahoma"/>
          <w:color w:val="000000"/>
          <w:sz w:val="20"/>
          <w:szCs w:val="20"/>
          <w:rtl w:val="true"/>
        </w:rPr>
        <w:t xml:space="preserve">) </w:t>
      </w:r>
      <w:r>
        <w:rPr>
          <w:rFonts w:ascii="Tahoma" w:hAnsi="Tahoma" w:cs="Tahoma"/>
          <w:color w:val="000000"/>
          <w:sz w:val="20"/>
          <w:sz w:val="20"/>
          <w:szCs w:val="20"/>
          <w:rtl w:val="true"/>
        </w:rPr>
        <w:t>قيده في البيان بكونه من الطائفتين أما إن كان من غيرهما فهو لوث بلا خلاف انظر بن ومفهوم شاهد أنه لو شهد بمعاينة القتل شاهدان فالقول بلا خلا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لمذهب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فيه نظر بل المذهب الثاني لا الاول كما قال بن وقال شيخنا أنه هو المفتى 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تقتضي جواز المقاتلة</w:t>
      </w:r>
      <w:r>
        <w:rPr>
          <w:rFonts w:cs="Tahoma" w:ascii="Tahoma" w:hAnsi="Tahoma"/>
          <w:color w:val="000000"/>
          <w:sz w:val="20"/>
          <w:szCs w:val="20"/>
          <w:rtl w:val="true"/>
        </w:rPr>
        <w:t xml:space="preserve">) </w:t>
      </w:r>
      <w:r>
        <w:rPr>
          <w:rFonts w:ascii="Tahoma" w:hAnsi="Tahoma" w:cs="Tahoma"/>
          <w:color w:val="000000"/>
          <w:sz w:val="20"/>
          <w:sz w:val="20"/>
          <w:szCs w:val="20"/>
          <w:rtl w:val="true"/>
        </w:rPr>
        <w:t>أي تقتضي جواز مقاتلتها للاخرى ككونها أخذت مالها وأولادها ونحو 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اخرى هد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دم الاخرى وهي غير المتأولة هد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زاحفة على دافعة</w:t>
      </w:r>
      <w:r>
        <w:rPr>
          <w:rFonts w:cs="Tahoma" w:ascii="Tahoma" w:hAnsi="Tahoma"/>
          <w:color w:val="000000"/>
          <w:sz w:val="20"/>
          <w:szCs w:val="20"/>
          <w:rtl w:val="true"/>
        </w:rPr>
        <w:t xml:space="preserve">) </w:t>
      </w:r>
      <w:r>
        <w:rPr>
          <w:rFonts w:ascii="Tahoma" w:hAnsi="Tahoma" w:cs="Tahoma"/>
          <w:color w:val="000000"/>
          <w:sz w:val="20"/>
          <w:sz w:val="20"/>
          <w:szCs w:val="20"/>
          <w:rtl w:val="true"/>
        </w:rPr>
        <w:t>الكاف للتشبيه لان ظاهر قوله تأولوا أن التأويل من الفريقين كما حمل الشارح وتقدير كلامه كإهدار دماء طائفة أو جماعة زاحفة باغية على دافعة فقوله على دافعة متعلق بمحذوف وهو باغية كما قررن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دم الزاحفة هدر ودم الدافعة قصاص</w:t>
      </w:r>
      <w:r>
        <w:rPr>
          <w:rFonts w:cs="Tahoma" w:ascii="Tahoma" w:hAnsi="Tahoma"/>
          <w:color w:val="000000"/>
          <w:sz w:val="20"/>
          <w:szCs w:val="20"/>
          <w:rtl w:val="true"/>
        </w:rPr>
        <w:t xml:space="preserve">) </w:t>
      </w:r>
      <w:r>
        <w:rPr>
          <w:rFonts w:ascii="Tahoma" w:hAnsi="Tahoma" w:cs="Tahoma"/>
          <w:color w:val="000000"/>
          <w:sz w:val="20"/>
          <w:sz w:val="20"/>
          <w:szCs w:val="20"/>
          <w:rtl w:val="true"/>
        </w:rPr>
        <w:t>انظر لو قتل أحد من الجماعة الدافعة هل يقتل به جميع الجماعة الباغية لانهم متمالئون وهو الظاهر أم لا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توال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نفسها لانه أوهب وأوقع في النفس فلا تفرق على الايام لا في أوقات ولكن في العمد يحلف هذا يمينا وهذا يمينا حتى تتم أيمانها ولا يحلف واحد جميع حظه قبل حظ أصحابه لان العمد إذا نكل فيه واحد بطل الدم، وإذا بطل بنكول واحد فلو حلف كل حصلته ونكل ذاك ذهبت أيمانهم بلا فائدة، فلذا قلنا هذا يمينا وهذا يمينا، وأما في الخطأ فيحلف كل واحد جميع ما ينوبه قبل حلف أصحابه لان من نكل لا يبطل على أصحابه ولكن في العمد إن وقع وحلف كل ما ينو به قبل أصحابه صح، لكن في ابن مرزوق لم أقف على قيد التوالي لاحد غير ابن شاس وابن الحاجب وتبعهما المصنف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ت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على نفي العل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عتمد البات</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حالف بتا في جزمه في اليم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ظن قوي</w:t>
      </w:r>
      <w:r>
        <w:rPr>
          <w:rFonts w:cs="Tahoma" w:ascii="Tahoma" w:hAnsi="Tahoma"/>
          <w:color w:val="000000"/>
          <w:sz w:val="20"/>
          <w:szCs w:val="20"/>
          <w:rtl w:val="true"/>
        </w:rPr>
        <w:t xml:space="preserve">) </w:t>
      </w:r>
      <w:r>
        <w:rPr>
          <w:rFonts w:ascii="Tahoma" w:hAnsi="Tahoma" w:cs="Tahoma"/>
          <w:color w:val="000000"/>
          <w:sz w:val="20"/>
          <w:sz w:val="20"/>
          <w:szCs w:val="20"/>
          <w:rtl w:val="true"/>
        </w:rPr>
        <w:t>أي ناشئ من قرائن الاحوا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كفي قوله أظن</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كفي قوله بالله الذي لا إله إلا هو أظن أنه مات من ضربه أو أنه مات من ضربه في ظني أو لا أعلم أن أحدا قتله غير هذ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أعمى أو غائب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كان الولي الحالف أعمى أو كان غائب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عتماد كل على الوث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علم كما يحصل بالمعاينة يحصل بسماع الخبر وحينئذ فالغيبة والعمي لا يمنعان حصول العل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توز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ذ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7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9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تعدد الوارث</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تعذر الحلف من بيت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فيه أن المراد ببيت المال لشخص المتولي عليه وهذا لا يتعذر حلفه فالاولى أن يقول ولا يطالب متولي بيت المال بالحلف لان القاعدة أن الشخص لا يحلف ليستحق غيره ومتولي بيت المال إنما يحوز ل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جبرت اليمي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أعني قوله وجبرت إلى قوله فعلى الجميع كالتخصيص لقوله وهي خمسون يمينا أي ما لم يكن كسر وإلا فتزيد في بعض الصور وذلك إذا تساوت الكسو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أكثر كسر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ذي أكث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بنت مع ابن</w:t>
      </w:r>
      <w:r>
        <w:rPr>
          <w:rFonts w:cs="Tahoma" w:ascii="Tahoma" w:hAnsi="Tahoma"/>
          <w:color w:val="000000"/>
          <w:sz w:val="20"/>
          <w:szCs w:val="20"/>
          <w:rtl w:val="true"/>
        </w:rPr>
        <w:t xml:space="preserve">) </w:t>
      </w:r>
      <w:r>
        <w:rPr>
          <w:rFonts w:ascii="Tahoma" w:hAnsi="Tahoma" w:cs="Tahoma"/>
          <w:color w:val="000000"/>
          <w:sz w:val="20"/>
          <w:sz w:val="20"/>
          <w:szCs w:val="20"/>
          <w:rtl w:val="true"/>
        </w:rPr>
        <w:t>أي فعلى الابن ثلاثة وثلاثون وثلث وعلى البنت ستة عشر وثلثان فتحلف سبعة عشر يمينا والابن ثلاثة وثلاثين كما قال الشارح، وهذا مثال لما إذا وزعت الايمان على عدد وحصل فيها كسرا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أم</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مقتول وزوجة وأخ لام وعاصب هذا مثال لما إذا وزعت الايمان على عدد وحصل فيها كسو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الزوجة اثنا عشر يمينا ونصف</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ي ربع أيمان القسامة وعلى الاخ للام ثمانية وثلث أي وهي سدسها وعلى الام ستة عشر وثلثان أي وهي ثلثها وما بقي من أيمان القسامة وذلك اثنا عشر ونصف يحلفه العاص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تحلف</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م سبعة عشر الخ وقوله ويسقط الكسر الذي على الاخ أي لانه تكملة لكسر الام وقد كمل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كمل كل من الزوجة والعاصب يمي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كلا من نصف الزوجة ونصف العاصب يكمله صاحبه لانهما كسران متساويان من يمين واحدة كما أن كسرى الام والاخ للام من يمين واحدة أخرى فالانكسار وقع في يمينين في هذا المثال والحاصل أن الانكسار إذا وقع في يمينين فكل يمين ينظر لها على حدتها، فمتى كان فيها كسور مختلفة بالقلة والكثرة كمل أكثرها وترك أقلها، ومتى كانت كسورها متساوية كمل كل من كسورها، وكذا إذا وقع الانكسار في يمين واحدة فإنه يكمل كل من كسورها إذا كانت متساوية فإن لم تستو كمل الاكثر ويسقط ما عداه ولو تعدد، كمثال المدونة فيها إن لزم واحدا نصف اليمين وآخر ثلثها وآخر سدسها حلفها صاحب النصف فصورت ببنت وأم وزوج وعاصب وبيانه أن على الام سدس الايمان وهو ثمانية وثلث وعلى الزوج الربع اثنا عشر ونصف وعلى العاصب نصف السدس أربعة أيمان وسدس فيكمل النصف على الزوج ويسقط الكسران وهما الثلث والسدس عن الام والعاصب لان الانكسار إنما وقع في يمين واحد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على كل منهم تكميل ما انكسر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حلف كل واحد منهم سبعة عشر يمينا في مثاله ولو كان للميت ثلاثون ابنا كان على كل واحد يمين وثلثا يمين فيحلف كل واحد منهم يمينين فالجملة ستون يمينا بجبر الكسور كلها لتساوي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بعد حلف جميع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ورثة الحاضرين أو ممن كان حاضرا منهم لو غاب بعضهم وذلك لان العاقلة لا يلزمها شئ من الدية إلا بعد ثبوت الدم وهو لا يثبت إلا بعد حلف جميع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حلف من حضر حص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ينوبه من أيمان القسامة فقط وأخذ نصيبه من الدية وظاهره ولو رجع الاول عن دعوى الدم، وهو كذلك، كما في نقل ابن عرفة لان حلفه قبل ذلك حكم مضى فإن مات الغائب أو الصبي قبل قدومه وبلوغه وكان الحالف الذي حلف جميع أيمانها قبل ذلك وارثه فهل لا بد من حلفه ما كان يحلفه مورثه أو يكتفي بأيمانه السابقة قولان رجح ابن رشد ثانيهما كما في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نكلو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رثة المقتول خطأ</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كثروا جدا</w:t>
      </w:r>
      <w:r>
        <w:rPr>
          <w:rFonts w:cs="Tahoma" w:ascii="Tahoma" w:hAnsi="Tahoma"/>
          <w:color w:val="000000"/>
          <w:sz w:val="20"/>
          <w:szCs w:val="20"/>
          <w:rtl w:val="true"/>
        </w:rPr>
        <w:t xml:space="preserve">) </w:t>
      </w:r>
      <w:r>
        <w:rPr>
          <w:rFonts w:ascii="Tahoma" w:hAnsi="Tahoma" w:cs="Tahoma"/>
          <w:color w:val="000000"/>
          <w:sz w:val="20"/>
          <w:sz w:val="20"/>
          <w:szCs w:val="20"/>
          <w:rtl w:val="true"/>
        </w:rPr>
        <w:t>أي كعشرة آلاف مث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غر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حصته إن وجد بيت المال الذي يغرمها معه وإلا غرم الدية بتمامها وما غرمه الجاني يكون للناكلين من ورثة المقتول واعلم أن محل حلف العاقلة إذا نكل جميع الورثة أو بعضهم مقيد بما إذا لم يكن على المقتو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7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9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دين ولا وصية له أما إذا كان عليه دين أو له وصية فلرب الدين أو الموصى له عند نكول الاولياء حلف أيمان القسامة وأخذ دينه أو الوصية من العاقلة كما نص على ذلك ابن فرحون في التبصرة</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لزمها ما زاد على الدين أو الوصية من باقي الدية للورثة الناكل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يغرمها للناكل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وا كل الورثة أو بعضهم بأن حلف بعضهم ونكل بعضهم وأما من حلف جميعها وأخذ حصته فلا يدخل ثانيا فيما رد على الناكلين بسبب نكول العاقلة كلا أو بعض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و راج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قول المصنف على الاظهر راجع لقوله وإن نكلوا أو بعض حلفت العاقلة لانه محل الخلاف والاستظهار وليس راجعا لقوله ون نكل فحصته وعبارة ابن رشد فإن نكل الاولياء عن الايمان أو نكل واحد منهم ففي ذلك خمسة أقوال</w:t>
      </w:r>
      <w:r>
        <w:rPr>
          <w:rFonts w:cs="Tahoma" w:ascii="Tahoma" w:hAnsi="Tahoma"/>
          <w:color w:val="000000"/>
          <w:sz w:val="20"/>
          <w:szCs w:val="20"/>
          <w:rtl w:val="true"/>
        </w:rPr>
        <w:t xml:space="preserve">: </w:t>
      </w:r>
      <w:r>
        <w:rPr>
          <w:rFonts w:ascii="Tahoma" w:hAnsi="Tahoma" w:cs="Tahoma"/>
          <w:color w:val="000000"/>
          <w:sz w:val="20"/>
          <w:sz w:val="20"/>
          <w:szCs w:val="20"/>
          <w:rtl w:val="true"/>
        </w:rPr>
        <w:t>أحدها</w:t>
      </w:r>
      <w:r>
        <w:rPr>
          <w:rFonts w:cs="Tahoma" w:ascii="Tahoma" w:hAnsi="Tahoma"/>
          <w:color w:val="000000"/>
          <w:sz w:val="20"/>
          <w:szCs w:val="20"/>
          <w:rtl w:val="true"/>
        </w:rPr>
        <w:t xml:space="preserve">: </w:t>
      </w:r>
      <w:r>
        <w:rPr>
          <w:rFonts w:ascii="Tahoma" w:hAnsi="Tahoma" w:cs="Tahoma"/>
          <w:color w:val="000000"/>
          <w:sz w:val="20"/>
          <w:sz w:val="20"/>
          <w:szCs w:val="20"/>
          <w:rtl w:val="true"/>
        </w:rPr>
        <w:t>أنها ترد الايمان على العاقلة فيحلفون كلهم ولو كانوا عشرة آلاف والقاتل كواحد منهم فمن حلف لم يلزمه شئ، ومن نكل لزمه ما يجب عليه، وهو أحد قولي ابن القاسم، وهذا القول أبين الاقاويل وأصحها في النظر</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يحلف من العاقلة خمسون رجلا كل واحد منهم يحلف يمينا، فإن حلفوا برئت العاقلة من الدية كلها، وأن حلف بعضهم برئ ولزم بقية العاقلة الدية كلها حتى يتموا خمسين يمينا</w:t>
      </w:r>
      <w:r>
        <w:rPr>
          <w:rFonts w:cs="Tahoma" w:ascii="Tahoma" w:hAnsi="Tahoma"/>
          <w:color w:val="000000"/>
          <w:sz w:val="20"/>
          <w:szCs w:val="20"/>
          <w:rtl w:val="true"/>
        </w:rPr>
        <w:t xml:space="preserve">. </w:t>
      </w:r>
      <w:r>
        <w:rPr>
          <w:rFonts w:ascii="Tahoma" w:hAnsi="Tahoma" w:cs="Tahoma"/>
          <w:color w:val="000000"/>
          <w:sz w:val="20"/>
          <w:sz w:val="20"/>
          <w:szCs w:val="20"/>
          <w:rtl w:val="true"/>
        </w:rPr>
        <w:t>وهو قول ابن القاسم</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أنهم إن نكلوا فلا حق لهم أو نكل بعضهم فلا حق لمن نكل ولا يمين على العاقلة لان الدية لم تجب لهم إلا إذا حلفوا وهو قول ابن الماجشون</w:t>
      </w:r>
      <w:r>
        <w:rPr>
          <w:rFonts w:cs="Tahoma" w:ascii="Tahoma" w:hAnsi="Tahoma"/>
          <w:color w:val="000000"/>
          <w:sz w:val="20"/>
          <w:szCs w:val="20"/>
          <w:rtl w:val="true"/>
        </w:rPr>
        <w:t xml:space="preserve">. </w:t>
      </w:r>
      <w:r>
        <w:rPr>
          <w:rFonts w:ascii="Tahoma" w:hAnsi="Tahoma" w:cs="Tahoma"/>
          <w:color w:val="000000"/>
          <w:sz w:val="20"/>
          <w:sz w:val="20"/>
          <w:szCs w:val="20"/>
          <w:rtl w:val="true"/>
        </w:rPr>
        <w:t>الرابع</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يمين ترد على المدعى عليه وحده فإن حلف برئ وإن نكل غرم ولا يلزم العاقلة بنكوله شئ لان العاقلة لا تحمل الاقرار والنكول كالاقرار وهو رواية ابن وهب</w:t>
      </w:r>
      <w:r>
        <w:rPr>
          <w:rFonts w:cs="Tahoma" w:ascii="Tahoma" w:hAnsi="Tahoma"/>
          <w:color w:val="000000"/>
          <w:sz w:val="20"/>
          <w:szCs w:val="20"/>
          <w:rtl w:val="true"/>
        </w:rPr>
        <w:t xml:space="preserve">. </w:t>
      </w:r>
      <w:r>
        <w:rPr>
          <w:rFonts w:ascii="Tahoma" w:hAnsi="Tahoma" w:cs="Tahoma"/>
          <w:color w:val="000000"/>
          <w:sz w:val="20"/>
          <w:sz w:val="20"/>
          <w:szCs w:val="20"/>
          <w:rtl w:val="true"/>
        </w:rPr>
        <w:t>الخامس</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ايمان ترد على العاقلة فإن حلفت برئت وإن نكلت غرمت نصف الدية قاله ربيعة ا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ص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مقتول أو عصبة له ولعاصب المقتول بدليل قول المصنف وللولي الاستعانة بعاص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سواء ورثوا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 كأخوين للمقتول ولا وارث له غيرهما والثاني كعمين للمقتول والحال أنه يرثه بنت وأخت مث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انفردن</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كان له عاصب واحد ولم يجد من يستعين به أو وجد لكن لم يحلف ذلك المستعان 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ترد الايمان على المدعى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حلف برئ وإلا حبس حتى يحلف ولو طال سج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موالي أعلون</w:t>
      </w:r>
      <w:r>
        <w:rPr>
          <w:rFonts w:cs="Tahoma" w:ascii="Tahoma" w:hAnsi="Tahoma"/>
          <w:color w:val="000000"/>
          <w:sz w:val="20"/>
          <w:szCs w:val="20"/>
          <w:rtl w:val="true"/>
        </w:rPr>
        <w:t xml:space="preserve">) </w:t>
      </w:r>
      <w:r>
        <w:rPr>
          <w:rFonts w:ascii="Tahoma" w:hAnsi="Tahoma" w:cs="Tahoma"/>
          <w:color w:val="000000"/>
          <w:sz w:val="20"/>
          <w:sz w:val="20"/>
          <w:szCs w:val="20"/>
          <w:rtl w:val="true"/>
        </w:rPr>
        <w:t>المراد بالموالي الاعلون معتق القتيل وعصبته وأشار الشارح بقوله اثنان فأكثر إلى أن مراد المصنف بالجمع ما فوق الواحد فيحلف الاثنان أو الاكثر إيمان القسامة بتمامها وما ذكره المصنف من الترتيب بين عصبة النسب والموالي لا يخالف قول الموطأ قال مالك في الرجل يقتل عمدا إذا قام عصبة المقتول أو مواليه فقالوا نحلف ونستحق دم صاحبنا فذلك لهم ا ه‍ لان كون الموالي لهم التكلم لا ينافي تأخيرهم عن عصبة النسب فليس المراد بقوله فذلك لهم أي على وجه الاستواء في الحكم بل المراد على طريق البدلية المقيدة بالترتي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لولي الاستعانة بعاصبه</w:t>
      </w:r>
      <w:r>
        <w:rPr>
          <w:rFonts w:cs="Tahoma" w:ascii="Tahoma" w:hAnsi="Tahoma"/>
          <w:color w:val="000000"/>
          <w:sz w:val="20"/>
          <w:szCs w:val="20"/>
          <w:rtl w:val="true"/>
        </w:rPr>
        <w:t xml:space="preserve">) </w:t>
      </w:r>
      <w:r>
        <w:rPr>
          <w:rFonts w:ascii="Tahoma" w:hAnsi="Tahoma" w:cs="Tahoma"/>
          <w:color w:val="000000"/>
          <w:sz w:val="20"/>
          <w:sz w:val="20"/>
          <w:szCs w:val="20"/>
          <w:rtl w:val="true"/>
        </w:rPr>
        <w:t>هذا في العمد وأما في الخطأ فيحلفها وأن واحدا بشرط كونه وارثا والحاصل أنه لا يحلفها في الخطأ إلا الورثة ذكورا كانوا أو إناثا اتحد الوارث أو تعدد وأما في العمد فلا يحلفها إلا العدد من العصبة سواء كانوا كلهم عصبة المقتول أو بعضهم عصبة المقتول والبعض عصبة عصبة المقتول سواء كان عاصب المقتول وارثا له أو غير وارث 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ستعين بهم أو ببعضهم أو يستعين بعم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ا لا يخالف قولهم الانسان لا يحلف ليستحق غيره لان قولهم المذكور في الاموال وقول الممصنف وللولي الاستعانة بعاصبه ولو اجنبيا من المقتول في الدماء </w:t>
      </w:r>
      <w:r>
        <w:rPr>
          <w:rFonts w:cs="Tahoma" w:ascii="Tahoma" w:hAnsi="Tahoma"/>
          <w:color w:val="000000"/>
          <w:sz w:val="20"/>
          <w:szCs w:val="20"/>
          <w:rtl w:val="true"/>
        </w:rPr>
        <w:t>(</w:t>
      </w:r>
      <w:r>
        <w:rPr>
          <w:rFonts w:ascii="Tahoma" w:hAnsi="Tahoma" w:cs="Tahoma"/>
          <w:color w:val="000000"/>
          <w:sz w:val="20"/>
          <w:sz w:val="20"/>
          <w:szCs w:val="20"/>
          <w:rtl w:val="true"/>
        </w:rPr>
        <w:t>قوله ان كان واحد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الولي إذا كان واحدا كانت استعانته بعاصبه واجبة وإن كان الولي متعددا جاز لذلك المتعدد أن يحلف جميع أيمان القسامة ولا يستعين بأحد وجاز له أن يستعين بعاصبه في حلف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لولي فقط إذا استعان بعاصب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اصله أن الولي إذا استعان بعصبته فإنه يجوز له أن يحلف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7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9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ن أيمان القسامة أكثر من غيره إن لم تزد الايمان التي يحلفها على نصف القسامة فإذا وجد الولي عاصبا فقط من عصبته حلف كل واحد منهما خمسة وعشرين يمينا، فإن أراد أحدهما أن يحلف أكثر من حصته لم يكن له ذلك وإن وجد رجلين أو أكثر قسمت الايمان بينهم على عددهم فإن أرادوا أن يحملوا عنه أكثر مما يخصهم لم يجز، وإن أراد هو أن يحمل منها أكثر مما يخصه فذلك له، وإن لم يرضوا بشرط أن لا يزيد عن خمسة وعشرين إذ لا يجوز أن يحلف أكثر منها، وهذا كله إذا ستعان بعاصبه، وأما إذا لم يكن هناك استعانة بأن كانوا كلهم عصبة للمقتول فليس لواحد منهم أن يحلف أكثر مما يخصه إلا أن يرضى الباقي بشرط أن لا يزيد على نصفها خمسة وعشر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ما من حصة مستعان به آخر</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ما إذا كان المستعان بهم اثنين أو أكثر فله ذلك فإذا استعان الولي باثنين فللولي سبعة عشر يمينا ولكل منهما سبعة عشر ولهما أن يحلف أحدهما عشرين والثاني أربعة عشر وظاهر قول الشارح فله ذلك ولو لم يرض المستعان به الآخر</w:t>
      </w:r>
      <w:r>
        <w:rPr>
          <w:rFonts w:cs="Tahoma" w:ascii="Tahoma" w:hAnsi="Tahoma"/>
          <w:color w:val="000000"/>
          <w:sz w:val="20"/>
          <w:szCs w:val="20"/>
          <w:rtl w:val="true"/>
        </w:rPr>
        <w:t xml:space="preserve">. </w:t>
      </w:r>
      <w:r>
        <w:rPr>
          <w:rFonts w:ascii="Tahoma" w:hAnsi="Tahoma" w:cs="Tahoma"/>
          <w:color w:val="000000"/>
          <w:sz w:val="20"/>
          <w:sz w:val="20"/>
          <w:szCs w:val="20"/>
          <w:rtl w:val="true"/>
        </w:rPr>
        <w:t>وانظر هل هو كذلك أو لا بد من رضاه ا ه‍ تقرير شيخنا عدو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مستحق الدم</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عدد الرؤوس وهذا في العمد وأما في الخطأ فتوزع على قدر الارث</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جتزى منهم بخمسين</w:t>
      </w:r>
      <w:r>
        <w:rPr>
          <w:rFonts w:cs="Tahoma" w:ascii="Tahoma" w:hAnsi="Tahoma"/>
          <w:color w:val="000000"/>
          <w:sz w:val="20"/>
          <w:szCs w:val="20"/>
          <w:rtl w:val="true"/>
        </w:rPr>
        <w:t xml:space="preserve">) </w:t>
      </w:r>
      <w:r>
        <w:rPr>
          <w:rFonts w:ascii="Tahoma" w:hAnsi="Tahoma" w:cs="Tahoma"/>
          <w:color w:val="000000"/>
          <w:sz w:val="20"/>
          <w:sz w:val="20"/>
          <w:szCs w:val="20"/>
          <w:rtl w:val="true"/>
        </w:rPr>
        <w:t>فإذا طلب كل واحد منهم الحلف دخلت القرعة فيمن يحلفها منهم عند المشاح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خلاف سنة القسا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تحديدها بالخمسين والتحديد بذلك تعبد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غير ناكل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حالة كون الاكثر غير ناكلين</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 الفقه أن أولياء المقتول إذا كانوا أكثر من اثنين والحال أنهم في درجة كإخوة أو أعمام فطاع منهم اثنان يحلف جميع أيمان القسامة فإنه يجتزئ بذلك بشرط أن يكون الذي لم يحلف غير ناكل، فلو كان ناكلا بطل الدم ولا يجتزى بحلف من أطاع والموضوع أن الجميع في درجة واحدة، وإلا فلا عبرة بنكول من نكل إن كان بعيدا وإن كان الناكل قريبا بطل الد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نكول المع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ا تكذي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غير معتب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حينئذ فله إن وجد غيره أن يستعين به وإلا سقط الدم حيث كان الولي واحدا فإن رجع المعين بعد نكوله ليحلف برض الولي فالظاهر عدم تمكينه كما يفيده قول المصنف في الشهادات ولا يمكن منها إن نك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بعدوا</w:t>
      </w:r>
      <w:r>
        <w:rPr>
          <w:rFonts w:cs="Tahoma" w:ascii="Tahoma" w:hAnsi="Tahoma"/>
          <w:color w:val="000000"/>
          <w:sz w:val="20"/>
          <w:szCs w:val="20"/>
          <w:rtl w:val="true"/>
        </w:rPr>
        <w:t xml:space="preserve">) </w:t>
      </w:r>
      <w:r>
        <w:rPr>
          <w:rFonts w:ascii="Tahoma" w:hAnsi="Tahoma" w:cs="Tahoma"/>
          <w:color w:val="000000"/>
          <w:sz w:val="20"/>
          <w:sz w:val="20"/>
          <w:szCs w:val="20"/>
          <w:rtl w:val="true"/>
        </w:rPr>
        <w:t>مبالغة في قوله بخلاف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عبرة بنكول أبعد</w:t>
      </w:r>
      <w:r>
        <w:rPr>
          <w:rFonts w:cs="Tahoma" w:ascii="Tahoma" w:hAnsi="Tahoma"/>
          <w:color w:val="000000"/>
          <w:sz w:val="20"/>
          <w:szCs w:val="20"/>
          <w:rtl w:val="true"/>
        </w:rPr>
        <w:t xml:space="preserve">) </w:t>
      </w:r>
      <w:r>
        <w:rPr>
          <w:rFonts w:ascii="Tahoma" w:hAnsi="Tahoma" w:cs="Tahoma"/>
          <w:color w:val="000000"/>
          <w:sz w:val="20"/>
          <w:sz w:val="20"/>
          <w:szCs w:val="20"/>
          <w:rtl w:val="true"/>
        </w:rPr>
        <w:t>أي كابن عم وقوله مع أقرب أي كأخ أو م أي مع إطاعة الاقرب بالح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بموت في السجن</w:t>
      </w:r>
      <w:r>
        <w:rPr>
          <w:rFonts w:cs="Tahoma" w:ascii="Tahoma" w:hAnsi="Tahoma"/>
          <w:color w:val="000000"/>
          <w:sz w:val="20"/>
          <w:szCs w:val="20"/>
          <w:rtl w:val="true"/>
        </w:rPr>
        <w:t xml:space="preserve">) </w:t>
      </w:r>
      <w:r>
        <w:rPr>
          <w:rFonts w:ascii="Tahoma" w:hAnsi="Tahoma" w:cs="Tahoma"/>
          <w:color w:val="000000"/>
          <w:sz w:val="20"/>
          <w:sz w:val="20"/>
          <w:szCs w:val="20"/>
          <w:rtl w:val="true"/>
        </w:rPr>
        <w:t>هذا هو الذي استظهره المصنف في التوضيح خلافا لما في الجلاب من أنه إذا أردت الايمان على المدعى عليهم ونكل منهم واحد فإنه يحبس حتى يحلف فإن طالب حبسه بالزيادة عن سنة ضرب مائة وأطلق ما لم يكن متمردا وإلا خلد في السج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استعانة لمن ردت عليه بغيره ولو واحد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خلاف عاصب المقتول فإن له ذلك كما مر وعدم استعانة من ردت عليه هو قول مطرف واستظهره ابن رشد وعزاه لظاهر ما في المدونة من قول ابن القاسم وروايته عن مالك نقله ح وبه سقط اعتراض المواق وابن مرزوق على المصنف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رجح 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المراد به المواق وابن مرزو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عد الحل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عد تمام حلف القسامة وقوله أو قبله أي قبل تمام حلف أيمان القسامة بأن كذب نفسه في دعواه أن هذا قاتل قبل الحلف أصلا أو كان التكذيب بعد حلف بعض الايمان وقول المصنف وإن أكذب بعض الخ أي والحال أن القسامة في عمد، وأما إن كانت القسامة في خطأ وأكذب بعض نفسه بعد أن حلف حظه من الايمان فيستحق غيره نصيبه من الدية بعد أن يحلف مقدار ما ينوبه من الايمان فقط كما في ابن عرفة بناء على عدم إلغاء الايمان الصادرة من المكذب نفسه وهو الظاهر ويحتمل أنه إنما يستحق بعد تتميمه الخمسين بناء على إلغاء أيمان المكذب نفسه وانظر إذا كذب بعض نفسه بعد القسامة والاستيفاء بالقود فهل يقتص ممن كذب نفسه أو حكمه حكم من رجع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7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9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عن الشهادة فيغرم الدية ولو متعمدا وهو المستفاد من كلام بعضهم قاله عب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د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واحد منه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ما قبل القسا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العفو قبل تمام القسام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شئ لغير العافي</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للعافي ب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نتظر صغير</w:t>
      </w:r>
      <w:r>
        <w:rPr>
          <w:rFonts w:cs="Tahoma" w:ascii="Tahoma" w:hAnsi="Tahoma"/>
          <w:color w:val="000000"/>
          <w:sz w:val="20"/>
          <w:szCs w:val="20"/>
          <w:rtl w:val="true"/>
        </w:rPr>
        <w:t xml:space="preserve">). </w:t>
      </w:r>
      <w:r>
        <w:rPr>
          <w:rFonts w:ascii="Tahoma" w:hAnsi="Tahoma" w:cs="Tahoma"/>
          <w:color w:val="000000"/>
          <w:sz w:val="20"/>
          <w:sz w:val="20"/>
          <w:szCs w:val="20"/>
          <w:rtl w:val="true"/>
        </w:rPr>
        <w:t>حاصله أن الاولياء إذا كانوا في درجة واحدة وفيهم صغير لا يتوقف عليه الثبوت للاستغناء عنه ولو بالاستعانة بأحد العصبة فإن ذلك الصغير لا ينتظر لا في القسامة ولا في القود بل للكبار أن يقسموا ويقتلو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خلاف المغمى عليه والمبرسم</w:t>
      </w:r>
      <w:r>
        <w:rPr>
          <w:rFonts w:cs="Tahoma" w:ascii="Tahoma" w:hAnsi="Tahoma"/>
          <w:color w:val="000000"/>
          <w:sz w:val="20"/>
          <w:szCs w:val="20"/>
          <w:rtl w:val="true"/>
        </w:rPr>
        <w:t xml:space="preserve">) </w:t>
      </w:r>
      <w:r>
        <w:rPr>
          <w:rFonts w:ascii="Tahoma" w:hAnsi="Tahoma" w:cs="Tahoma"/>
          <w:color w:val="000000"/>
          <w:sz w:val="20"/>
          <w:sz w:val="20"/>
          <w:szCs w:val="20"/>
          <w:rtl w:val="true"/>
        </w:rPr>
        <w:t>أي بخلاف ما إذا كان في الاولياء المتساوين في الدرجة مغمى عليه أو مبرسم أي لا يتوقف عليه الثبوت كما هو الموضوع للاستغناء عنه ولو بالاستعانة بأحد العصبة فإنهما ينتظران وظاهر المصنف أنهما ينتظران في حلف بعض القسامة ولو وجد من يحلف غيرهما كما هو الموضوع، وهو غير صحيح لم يقل به أحد، إذ لا معنى لانتظارهما مع وجود من يحلف غيرهما وحمله المواق وعج على الانتظار للقتل إذا أراده غيرهما وهو صواب إلا أنه تكرار مع قوله سابقا وانتظر غائب لم تبعد غيبته ومغموى ومبرسم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غير الصغير</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مع الكبي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مع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نتظر بلوغه وإذا انتظر فيحلف الكبي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شرط</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اعتداد بأيمان الكبي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 هذا</w:t>
      </w:r>
      <w:r>
        <w:rPr>
          <w:rFonts w:cs="Tahoma" w:ascii="Tahoma" w:hAnsi="Tahoma"/>
          <w:color w:val="000000"/>
          <w:sz w:val="20"/>
          <w:szCs w:val="20"/>
          <w:rtl w:val="true"/>
        </w:rPr>
        <w:t xml:space="preserve">) </w:t>
      </w:r>
      <w:r>
        <w:rPr>
          <w:rFonts w:ascii="Tahoma" w:hAnsi="Tahoma" w:cs="Tahoma"/>
          <w:color w:val="000000"/>
          <w:sz w:val="20"/>
          <w:sz w:val="20"/>
          <w:szCs w:val="20"/>
          <w:rtl w:val="true"/>
        </w:rPr>
        <w:t>أي حضور الصغير حين حلف الكبير منكر من أصله في المذهب فعلى فرض صحته يحمل على الندب إذ لا مقتضى للوجوب ويحتمل لان هذا أي القول بالشرطية منكر من له في المذهب والاحتمال الاول أظهر لانه المستفاد من كلام بعض الشرا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ؤخر حلف الكبير إلى بلوغ الصغير</w:t>
      </w:r>
      <w:r>
        <w:rPr>
          <w:rFonts w:cs="Tahoma" w:ascii="Tahoma" w:hAnsi="Tahoma"/>
          <w:color w:val="000000"/>
          <w:sz w:val="20"/>
          <w:szCs w:val="20"/>
          <w:rtl w:val="true"/>
        </w:rPr>
        <w:t xml:space="preserve">) </w:t>
      </w:r>
      <w:r>
        <w:rPr>
          <w:rFonts w:ascii="Tahoma" w:hAnsi="Tahoma" w:cs="Tahoma"/>
          <w:color w:val="000000"/>
          <w:sz w:val="20"/>
          <w:sz w:val="20"/>
          <w:szCs w:val="20"/>
          <w:rtl w:val="true"/>
        </w:rPr>
        <w:t>أي بحيث يحلف هو وأخوه في وقت واحد لاحتمال موت الكبير أو غيبته قبل بلوغ الصغير فيبطل الد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مات</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صبي قبل البلوغ ولم يجد الكبير من يحلف معه وقوله بطل الدم أي وردت الايمان على الجاني فأما أن يحلف أو يحبس</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بالقسامة</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على جميع المتهمين وذلك لان القسامة في الخطأ تقع على جميع المتهمين وتوزع الدية على عواقلهم في ثلاث سنين كما مر وأما في العمد فيعينون واحدا من القاتلين ويقسمون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جماعة استووا في العمد</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اتحد نوع الفعل أو تعدد واختلف والحاصل أن المعتمد أنه لا يقتل بالقسامة في العمد إلا واحد ولو تعدد نوع الفعل واختلف كما هو ظاهر المواق، وأما ما قيل من أنه إذا تعدد نوع الفعل واختلف فيقتل بالقسامة أكثر من واحد فهو ضعيف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ومعلوم أن القسامة بلوث كقوله قبل موته قتلني فلان وفلان وأما مع ثبوت ما ذكر بالبينة فيقتلان معا اتفاقا بلا قسام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غير مع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واحد غير مع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خطأ أو عمدا</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قصره على الخطأ لقول المصنف حلف وأخذ الدية إذ جرح العمد إذا أقام به شاهدا حلف معه واقتص</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ه شئ مقدر شرعا</w:t>
      </w:r>
      <w:r>
        <w:rPr>
          <w:rFonts w:cs="Tahoma" w:ascii="Tahoma" w:hAnsi="Tahoma"/>
          <w:color w:val="000000"/>
          <w:sz w:val="20"/>
          <w:szCs w:val="20"/>
          <w:rtl w:val="true"/>
        </w:rPr>
        <w:t xml:space="preserve">) </w:t>
      </w:r>
      <w:r>
        <w:rPr>
          <w:rFonts w:ascii="Tahoma" w:hAnsi="Tahoma" w:cs="Tahoma"/>
          <w:color w:val="000000"/>
          <w:sz w:val="20"/>
          <w:sz w:val="20"/>
          <w:szCs w:val="20"/>
          <w:rtl w:val="true"/>
        </w:rPr>
        <w:t>أي كالجائفة والآمة والدامغ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ان القاتل</w:t>
      </w:r>
      <w:r>
        <w:rPr>
          <w:rFonts w:cs="Tahoma" w:ascii="Tahoma" w:hAnsi="Tahoma"/>
          <w:color w:val="000000"/>
          <w:sz w:val="20"/>
          <w:szCs w:val="20"/>
          <w:rtl w:val="true"/>
        </w:rPr>
        <w:t xml:space="preserve">) </w:t>
      </w:r>
      <w:r>
        <w:rPr>
          <w:rFonts w:ascii="Tahoma" w:hAnsi="Tahoma" w:cs="Tahoma"/>
          <w:color w:val="000000"/>
          <w:sz w:val="20"/>
          <w:sz w:val="20"/>
          <w:szCs w:val="20"/>
          <w:rtl w:val="true"/>
        </w:rPr>
        <w:t>أي لكل من الكافر والعب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كان كافرا حرا لانه لا يقتل بشاهد ويم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جن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أقام شاهدا على ضرب جنين حر عمدا أو خطأ وقد نزل ميتا، وأما لو نزل الجنين حيا ومات بعد ذلك فإن شهد الشاهد أنه مات من ضربه خطأ فالدية بقسامة وإن شهد أنه مات من ضربه عمدا فالقود بقسام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يمينا واحد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ا إذا كان مقيم الشاهد واحدا فإن تعدد ولي الكافر أو الجنين حلف كل واحد يمينا كما قال ابن عرفة والظاهر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7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9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ن سيد العبد كذلك إذا تعدد ا ه‍ عب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راده بالدي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مراده بالدية اللغوية لا الشرع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نكل المدعي</w:t>
      </w:r>
      <w:r>
        <w:rPr>
          <w:rFonts w:cs="Tahoma" w:ascii="Tahoma" w:hAnsi="Tahoma"/>
          <w:color w:val="000000"/>
          <w:sz w:val="20"/>
          <w:szCs w:val="20"/>
          <w:rtl w:val="true"/>
        </w:rPr>
        <w:t xml:space="preserve">) </w:t>
      </w:r>
      <w:r>
        <w:rPr>
          <w:rFonts w:ascii="Tahoma" w:hAnsi="Tahoma" w:cs="Tahoma"/>
          <w:color w:val="000000"/>
          <w:sz w:val="20"/>
          <w:sz w:val="20"/>
          <w:szCs w:val="20"/>
          <w:rtl w:val="true"/>
        </w:rPr>
        <w:t>أي مدعي الجرح وقتل الكافر والعبد والجن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ن مع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المدعى عليه بقتل الكافر أو العبد أو الجنين وقوله إن حلف أي يمينا واحد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يحلف</w:t>
      </w:r>
      <w:r>
        <w:rPr>
          <w:rFonts w:cs="Tahoma" w:ascii="Tahoma" w:hAnsi="Tahoma"/>
          <w:color w:val="000000"/>
          <w:sz w:val="20"/>
          <w:szCs w:val="20"/>
          <w:rtl w:val="true"/>
        </w:rPr>
        <w:t xml:space="preserve">) </w:t>
      </w:r>
      <w:r>
        <w:rPr>
          <w:rFonts w:ascii="Tahoma" w:hAnsi="Tahoma" w:cs="Tahoma"/>
          <w:color w:val="000000"/>
          <w:sz w:val="20"/>
          <w:sz w:val="20"/>
          <w:szCs w:val="20"/>
          <w:rtl w:val="true"/>
        </w:rPr>
        <w:t>أي هذا المدعى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غرم ما وجب عليه في جميع الصور</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غير حبس سنة ولا ضرب مائ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وقب وأطلق</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لم يكن متمردا وإلا خلد في السج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توهم خلاف المراد</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ظاهر عبارته أن المدعى عليه إذا لم يحلف يحبس في جميع الصور ولا يغرم شيئ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استهل</w:t>
      </w:r>
      <w:r>
        <w:rPr>
          <w:rFonts w:cs="Tahoma" w:ascii="Tahoma" w:hAnsi="Tahoma"/>
          <w:color w:val="000000"/>
          <w:sz w:val="20"/>
          <w:szCs w:val="20"/>
          <w:rtl w:val="true"/>
        </w:rPr>
        <w:t xml:space="preserve">) </w:t>
      </w:r>
      <w:r>
        <w:rPr>
          <w:rFonts w:ascii="Tahoma" w:hAnsi="Tahoma" w:cs="Tahoma"/>
          <w:color w:val="000000"/>
          <w:sz w:val="20"/>
          <w:sz w:val="20"/>
          <w:szCs w:val="20"/>
          <w:rtl w:val="true"/>
        </w:rPr>
        <w:t>أي حيا ثم ما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ذلك ملغى في فل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ذلك القول ملغى من المرأة في فلان بخلاف العدل المعاين للضرب إذا قال دمها ودم جنينها عند فلان فلا يكون لغوا بل إن كان خطأ كانت القسامة متعددة في النفس والجنين وتؤخذ دية المرأة والجنين</w:t>
      </w:r>
      <w:r>
        <w:rPr>
          <w:rFonts w:cs="Tahoma" w:ascii="Tahoma" w:hAnsi="Tahoma"/>
          <w:color w:val="000000"/>
          <w:sz w:val="20"/>
          <w:szCs w:val="20"/>
          <w:rtl w:val="true"/>
        </w:rPr>
        <w:t xml:space="preserve">. </w:t>
      </w:r>
      <w:r>
        <w:rPr>
          <w:rFonts w:ascii="Tahoma" w:hAnsi="Tahoma" w:cs="Tahoma"/>
          <w:color w:val="000000"/>
          <w:sz w:val="20"/>
          <w:sz w:val="20"/>
          <w:szCs w:val="20"/>
          <w:rtl w:val="true"/>
        </w:rPr>
        <w:t>باب ذكر في البغي لما فرغ من الكلام على القتل والجرح أتبع ذلك بالكلام على ما يوجب الحد والعقوبة بسفك الدم ما دونه وهي سبع البغي والردة والزنا والقذف والشرقة والحرابة والشرب وبدأ بالبغي لانه أعظمها مفسدة إذ فيه إذهاب النفس والاموال غالب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بغي فل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يقال بغي فلان الخ وقوله استطال عليه أي تعدى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تأو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هذا إذا كان ذلك الامتناع غير متأول فيه بل ولو كان متأولا ف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تعلق بطاعة</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أن قوله بمغالبة متعلق بالامتنا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يكون باغي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طاعته فيما أمر به من مندوب أو مكروه واجب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الممتنع</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إطاعته في المكروه وقوله لانه أي المكرو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الاحداث في الد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امور المحدثة على الدين التي ليست منه وقوله وهو رد أي مردود على فاعله غير مقبول م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ستغنى المصنف عن تعريفه</w:t>
      </w:r>
      <w:r>
        <w:rPr>
          <w:rFonts w:cs="Tahoma" w:ascii="Tahoma" w:hAnsi="Tahoma"/>
          <w:color w:val="000000"/>
          <w:sz w:val="20"/>
          <w:szCs w:val="20"/>
          <w:rtl w:val="true"/>
        </w:rPr>
        <w:t xml:space="preserve">) </w:t>
      </w:r>
      <w:r>
        <w:rPr>
          <w:rFonts w:ascii="Tahoma" w:hAnsi="Tahoma" w:cs="Tahoma"/>
          <w:color w:val="000000"/>
          <w:sz w:val="20"/>
          <w:sz w:val="20"/>
          <w:szCs w:val="20"/>
          <w:rtl w:val="true"/>
        </w:rPr>
        <w:t>أي تعريف البغي وقوله لاستلزامه أي لاستلزام تعريف الباغية تعريف البغي وذلك لان الباغي مشتق من البغي ومعرفة المشتق تستلزم معرفة المشتق منه لان المشتق ذات ثبت لها المشتق منه فالمشتق منه جزء من مفهوم المشتق ومعرفة الكل تستلزم معرفة الجزء</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خالفت الامام</w:t>
      </w:r>
      <w:r>
        <w:rPr>
          <w:rFonts w:cs="Tahoma" w:ascii="Tahoma" w:hAnsi="Tahoma"/>
          <w:color w:val="000000"/>
          <w:sz w:val="20"/>
          <w:szCs w:val="20"/>
          <w:rtl w:val="true"/>
        </w:rPr>
        <w:t xml:space="preserve">) </w:t>
      </w:r>
      <w:r>
        <w:rPr>
          <w:rFonts w:ascii="Tahoma" w:hAnsi="Tahoma" w:cs="Tahoma"/>
          <w:color w:val="000000"/>
          <w:sz w:val="20"/>
          <w:sz w:val="20"/>
          <w:szCs w:val="20"/>
          <w:rtl w:val="true"/>
        </w:rPr>
        <w:t>اعلم أن الامامة العظمى تثبت بأحد أمور ثلاثة، إما بإيصاء الخليفة الاول لمتأهل لها، وإما بالتغلب على الناس لان من اشتدت وطأته بالتغلب وجبت طاعته ولا يراعى في هذا شروط الامامة إذ المدار على درء المفاسد وارتكاب أخف الضررين، وأما بيعة أهل الحل والعقد</w:t>
      </w:r>
      <w:r>
        <w:rPr>
          <w:rFonts w:cs="Tahoma" w:ascii="Tahoma" w:hAnsi="Tahoma"/>
          <w:color w:val="000000"/>
          <w:sz w:val="20"/>
          <w:szCs w:val="20"/>
          <w:rtl w:val="true"/>
        </w:rPr>
        <w:t xml:space="preserve">. </w:t>
      </w:r>
      <w:r>
        <w:rPr>
          <w:rFonts w:ascii="Tahoma" w:hAnsi="Tahoma" w:cs="Tahoma"/>
          <w:color w:val="000000"/>
          <w:sz w:val="20"/>
          <w:sz w:val="20"/>
          <w:szCs w:val="20"/>
          <w:rtl w:val="true"/>
        </w:rPr>
        <w:t>وهم من اجتمع فيهم ثلاثة أمور العلم بشروط الامام والعدالة والرأي وشروط الامام الحرية والعدالة والفطانة وكونه قريشيا وكونه نجدة وكفاية في المعضلات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وبيعة أهل الحل كما في ح بالحضور والمباشرة بصفقة اليد وإشهاد الغائب منهم ويكفي العامي اعتقاد أنه تحت أمره، فإن أضمر خلاف ذلك فسق ودخل تحت قوله عليه الصلاة 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من مات وليس في عنقه بيعة مات ميتة جاهل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زي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جواب عما يقال إن الامام الحسين خالف اليزيد وخرج عن طاعته والحال أن اليزيد هو الامام في وقته فيلزم أن يكون الامام الحسين وأتباعه بغاة وهو باط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نائب الامام مث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كون مخالفته تعد بغي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زكا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مرهم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7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9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أدائها فامتنعو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ما جبوه لبيت مال المسلم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أن يأمرهم بوفاء ما عليهم من الدين فيمتنعو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خراج الارض</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عنوية الذي أمرهم بدفعه لبيت المال فامتنعوا ويؤخذ من تعريف المصنف أن الامام إذا كلف الناس بمال ظلما فامتنعوا من إعطائه فأتى لقتالهم فيجوز لهم أن يدفعوا عن أنفسهم ولا يكونون بغاة بمقاتلته لانهم لم يمنعوا حقا ولا أرادوا خلع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حرمة ذلك علي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ما كانوا بغاة إذا خالفوه لاجل إرادة خلعه لحرمة خلعه وإن جا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ذ لا يعز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بل ولا يجوز الخروج عليه تقديما لاخف المفسدتين اللهم إلا أن يقوم عليه إمام عدل فيجوز الخروج عليه وإعانة ذلك القائ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عدم المبالاة</w:t>
      </w:r>
      <w:r>
        <w:rPr>
          <w:rFonts w:cs="Tahoma" w:ascii="Tahoma" w:hAnsi="Tahoma"/>
          <w:color w:val="000000"/>
          <w:sz w:val="20"/>
          <w:szCs w:val="20"/>
          <w:rtl w:val="true"/>
        </w:rPr>
        <w:t xml:space="preserve">) </w:t>
      </w:r>
      <w:r>
        <w:rPr>
          <w:rFonts w:ascii="Tahoma" w:hAnsi="Tahoma" w:cs="Tahoma"/>
          <w:color w:val="000000"/>
          <w:sz w:val="20"/>
          <w:sz w:val="20"/>
          <w:szCs w:val="20"/>
          <w:rtl w:val="true"/>
        </w:rPr>
        <w:t>هذا عطف تفسير أي أنه لا بد أن يكون الخروج على وجه المغالبة والمراد بها إظهار القهر وعدم المبالاة وإن لم يقاتل كما استظهره بعض</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على سبيل المغالبة كاللصوص</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من يعتزلوا الائمة ولا يبايعهم ولا يعاندهم كما اتفق لبعض الصحابة أنه مكث شهرا لم يبايع الخليفة ثم بايع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لعدل قتالهم</w:t>
      </w:r>
      <w:r>
        <w:rPr>
          <w:rFonts w:cs="Tahoma" w:ascii="Tahoma" w:hAnsi="Tahoma"/>
          <w:color w:val="000000"/>
          <w:sz w:val="20"/>
          <w:szCs w:val="20"/>
          <w:rtl w:val="true"/>
        </w:rPr>
        <w:t xml:space="preserve">) </w:t>
      </w:r>
      <w:r>
        <w:rPr>
          <w:rFonts w:ascii="Tahoma" w:hAnsi="Tahoma" w:cs="Tahoma"/>
          <w:color w:val="000000"/>
          <w:sz w:val="20"/>
          <w:sz w:val="20"/>
          <w:szCs w:val="20"/>
          <w:rtl w:val="true"/>
        </w:rPr>
        <w:t>اللام بمعنى على أو أنها للاختصاص</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تأولوا الخروج عليه لشبه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دليل قتال أبي بكر ما نعى الزكاة لزعم بعضهم أنه عليه الصلاة والسلام أوصى بالخلافة لعلي وزعم بعضهم أن المخاطب بأخذها المصطفى بقوله تعالى</w:t>
      </w:r>
      <w:r>
        <w:rPr>
          <w:rFonts w:cs="Tahoma" w:ascii="Tahoma" w:hAnsi="Tahoma"/>
          <w:color w:val="000000"/>
          <w:sz w:val="20"/>
          <w:szCs w:val="20"/>
          <w:rtl w:val="true"/>
        </w:rPr>
        <w:t>: * (</w:t>
      </w:r>
      <w:r>
        <w:rPr>
          <w:rFonts w:ascii="Tahoma" w:hAnsi="Tahoma" w:cs="Tahoma"/>
          <w:color w:val="000000"/>
          <w:sz w:val="20"/>
          <w:sz w:val="20"/>
          <w:szCs w:val="20"/>
          <w:rtl w:val="true"/>
        </w:rPr>
        <w:t>خذ من أموالهم صدقة</w:t>
      </w:r>
      <w:r>
        <w:rPr>
          <w:rFonts w:cs="Tahoma" w:ascii="Tahoma" w:hAnsi="Tahoma"/>
          <w:color w:val="000000"/>
          <w:sz w:val="20"/>
          <w:szCs w:val="20"/>
          <w:rtl w:val="true"/>
        </w:rPr>
        <w:t xml:space="preserve">) * </w:t>
      </w:r>
      <w:r>
        <w:rPr>
          <w:rFonts w:ascii="Tahoma" w:hAnsi="Tahoma" w:cs="Tahoma"/>
          <w:color w:val="000000"/>
          <w:sz w:val="20"/>
          <w:sz w:val="20"/>
          <w:szCs w:val="20"/>
          <w:rtl w:val="true"/>
        </w:rPr>
        <w:t>الآية</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بالغة راجعة لقوله خالفت الامام ولقوله فللعدل قتاله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ما أنه لا يجوز له قتال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 إصراره على الفسق بل يجب عليه أن يتوب ويقات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أن يدعوهم أولا للدخول تحت طاع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وافقة جماعة المسلم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ا لم يعاجلو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لا فلا تجب الدعوى</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منجنيق</w:t>
      </w:r>
      <w:r>
        <w:rPr>
          <w:rFonts w:cs="Tahoma" w:ascii="Tahoma" w:hAnsi="Tahoma"/>
          <w:color w:val="000000"/>
          <w:sz w:val="20"/>
          <w:szCs w:val="20"/>
          <w:rtl w:val="true"/>
        </w:rPr>
        <w:t xml:space="preserve">) </w:t>
      </w:r>
      <w:r>
        <w:rPr>
          <w:rFonts w:ascii="Tahoma" w:hAnsi="Tahoma" w:cs="Tahoma"/>
          <w:color w:val="000000"/>
          <w:sz w:val="20"/>
          <w:sz w:val="20"/>
          <w:szCs w:val="20"/>
          <w:rtl w:val="true"/>
        </w:rPr>
        <w:t>هذا هو المعتمد خلافا لابن شاس القائل لا تنصب عليهم الرعادات أي المجاني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طع الميرة</w:t>
      </w:r>
      <w:r>
        <w:rPr>
          <w:rFonts w:cs="Tahoma" w:ascii="Tahoma" w:hAnsi="Tahoma"/>
          <w:color w:val="000000"/>
          <w:sz w:val="20"/>
          <w:szCs w:val="20"/>
          <w:rtl w:val="true"/>
        </w:rPr>
        <w:t xml:space="preserve">) </w:t>
      </w:r>
      <w:r>
        <w:rPr>
          <w:rFonts w:ascii="Tahoma" w:hAnsi="Tahoma" w:cs="Tahoma"/>
          <w:color w:val="000000"/>
          <w:sz w:val="20"/>
          <w:sz w:val="20"/>
          <w:szCs w:val="20"/>
          <w:rtl w:val="true"/>
        </w:rPr>
        <w:t>الميرة في الاصل الابل التي تحمل الطعام أريد بها هنا نفس الطعا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كن لا نسبي ذراريه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خلافا لظاهر تشبيه المصنف قتالهم بقتال الكفار فإنه يفيد سبيهم ويفيد أنهم إذا تترسوا بذرية تركوا إلا أن يخاف على أكثر المسلمين وهو مسلم في الثاني دون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سترقوا</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ظفر نابهم لانهم أحرار مسلمون وحذف المصنف النون مع لا النافية وهو جائز على قلة ومنه خبر لا تدخلوا الجنة حتى تؤمنوا ولا تؤمنوا حتى تحابوا وليست لا في كلام المصنف ناهية لان النهي من الشارع والمصنف مخبر بالحكم لا ناه ا ه‍ عب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كزرعهم وبيوته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ترفع رؤوسهم بأرماح</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بمحل قتلهم ولا بغيره هذا ظاهر الشارح تبعا لعبق وتت قال بن وفيه نظر بل إنما يمنع حمل رؤوسهم على الرماح لمحل آخر كبلد أو وال وأما رفعها على الرماح في محل قتلهم فقط فجائز كالكفار فلا فرق بين الكفار والبغاة في هذا ولهذا لم يذكره ابن شاس في الامور التي يمتاز فيها قتالهم عن قتال الكفار ونصه يمتاز قتال البغاة عن قتال الكفار بأحد عشر وجها، أن يقصد بالقتال ردعهم لا قتلهم، وأن يكف عن مدبرهم، ولا يجهز على جريحهم، ولا تقتل أسراهم، ولا تغنم أموالهم، ولا تسبى ذراريهم، ولا يستعان عليهم بمشرك، ولا يوادعهم على مال، ولا تنصب عليهم الرعادات، ولا تحرق مساكنهم ولا يقطع شجره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ه يجوز بمحلهم فقط</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جوز حمل رؤوسهم لبلد أخرى أو لوا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فتح الد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ا ضبطه ابن غازي ومعناه أنهم إذا انكفوا عن بغيهم بعد دعوتهم للدخول تحت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8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0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طاعة الامام أو بعد مقاتلتهم وطلبوا الامان فلا يجوز تركهم في محلهم على مال يؤخذ منهم بل يتركون مجانا وضبطه ابن مرزوق بسكون الدال مضارع دعا فقال أي لا يعطيهم السلطان أو نوابه مالا على الدخول تحت طاعته لان خروجهم معص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سلاح وكراع</w:t>
      </w:r>
      <w:r>
        <w:rPr>
          <w:rFonts w:cs="Tahoma" w:ascii="Tahoma" w:hAnsi="Tahoma"/>
          <w:color w:val="000000"/>
          <w:sz w:val="20"/>
          <w:szCs w:val="20"/>
          <w:rtl w:val="true"/>
        </w:rPr>
        <w:t xml:space="preserve">) </w:t>
      </w:r>
      <w:r>
        <w:rPr>
          <w:rFonts w:ascii="Tahoma" w:hAnsi="Tahoma" w:cs="Tahoma"/>
          <w:color w:val="000000"/>
          <w:sz w:val="20"/>
          <w:sz w:val="20"/>
          <w:szCs w:val="20"/>
          <w:rtl w:val="true"/>
        </w:rPr>
        <w:t>أي وغيرها فلو قاتلونا على إبل أو بغال أو فيلة وظفرنا بهم وأخذناها منهم لجاز الاستعانة بها عليهم إن احتيج ل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فرض لو حيز عن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الامام إذا ظفر لهم بمال حال المقاتلة فإنه يوقفه حتى يرد إليهم كما في المواق عن عبد الم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ذا عبر بالرد</w:t>
      </w:r>
      <w:r>
        <w:rPr>
          <w:rFonts w:cs="Tahoma" w:ascii="Tahoma" w:hAnsi="Tahoma"/>
          <w:color w:val="000000"/>
          <w:sz w:val="20"/>
          <w:szCs w:val="20"/>
          <w:rtl w:val="true"/>
        </w:rPr>
        <w:t xml:space="preserve">) </w:t>
      </w:r>
      <w:r>
        <w:rPr>
          <w:rFonts w:ascii="Tahoma" w:hAnsi="Tahoma" w:cs="Tahoma"/>
          <w:color w:val="000000"/>
          <w:sz w:val="20"/>
          <w:sz w:val="20"/>
          <w:szCs w:val="20"/>
          <w:rtl w:val="true"/>
        </w:rPr>
        <w:t>أي فاندفع ما يقال الرد فرع الاخذ وهو منتف فأين الر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حصل الامان للامام</w:t>
      </w:r>
      <w:r>
        <w:rPr>
          <w:rFonts w:cs="Tahoma" w:ascii="Tahoma" w:hAnsi="Tahoma"/>
          <w:color w:val="000000"/>
          <w:sz w:val="20"/>
          <w:szCs w:val="20"/>
          <w:rtl w:val="true"/>
        </w:rPr>
        <w:t xml:space="preserve">) </w:t>
      </w:r>
      <w:r>
        <w:rPr>
          <w:rFonts w:ascii="Tahoma" w:hAnsi="Tahoma" w:cs="Tahoma"/>
          <w:color w:val="000000"/>
          <w:sz w:val="20"/>
          <w:sz w:val="20"/>
          <w:szCs w:val="20"/>
          <w:rtl w:val="true"/>
        </w:rPr>
        <w:t>الاوضح أي حصل الامن الامام والناس منه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الظهور علي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بسبب ظهورنا عليهم وانهزامه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قتل أب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دنية حالة كون ذلك الاب من البغاة سواء كان مسلما أو لا بارز ولده بالقتال أم لا ومثل أبيه أمه بل هي أولى لما جبلت عليه من الحنان والشفقة ولضعف مقاتلتها عن مقاتلة الرجا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تلف نفس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كلا أو بعضا فلا دية عليه لنفس أو طرف ولا يقتص منه بعد انكفافه عن البغي والدخول تحت طاعة الامام ولا يضمن أيضا مهر فرج استولى عليه حال خروجه ولحق به الولد ولا حد عليه لانه متأول ا ه‍ بن وفهم من قوله أتلف أنه لو كان المال موجودا لرده لربه وهو كذلك، والدليل على أن الباغي المتأول لا يضمن أن الصحابة أهدرت الدماء التي كانت في حروبهم ومن المعلوم أنهم كانوا متأولين فيها فدل ذلك على عدم ضمان المتأول النفس وأولى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قاضيه</w:t>
      </w:r>
      <w:r>
        <w:rPr>
          <w:rFonts w:cs="Tahoma" w:ascii="Tahoma" w:hAnsi="Tahoma"/>
          <w:color w:val="000000"/>
          <w:sz w:val="20"/>
          <w:szCs w:val="20"/>
          <w:rtl w:val="true"/>
        </w:rPr>
        <w:t xml:space="preserve">) </w:t>
      </w:r>
      <w:r>
        <w:rPr>
          <w:rFonts w:ascii="Tahoma" w:hAnsi="Tahoma" w:cs="Tahoma"/>
          <w:color w:val="000000"/>
          <w:sz w:val="20"/>
          <w:sz w:val="20"/>
          <w:szCs w:val="20"/>
          <w:rtl w:val="true"/>
        </w:rPr>
        <w:t>الضمير للباغي المتأول أي أن الباغي المتأول إذا أقام قاضيا فحكم بشئ فإنه ينفذ ولا تتصفح أحكامه بل تحمل على الصحة وأما غير المتأول فأحكامه التي بها قاضيه تتعقب فما وجد منها صوابا مضى وإلا رد ا ه‍ شيخنا عدو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يعاد على المحدود</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يعاد الحد ثانيا على المحدو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رد ذمي</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 القدرة عليه وانكفافه عن البغ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عه</w:t>
      </w:r>
      <w:r>
        <w:rPr>
          <w:rFonts w:cs="Tahoma" w:ascii="Tahoma" w:hAnsi="Tahoma"/>
          <w:color w:val="000000"/>
          <w:sz w:val="20"/>
          <w:szCs w:val="20"/>
          <w:rtl w:val="true"/>
        </w:rPr>
        <w:t xml:space="preserve">) </w:t>
      </w:r>
      <w:r>
        <w:rPr>
          <w:rFonts w:ascii="Tahoma" w:hAnsi="Tahoma" w:cs="Tahoma"/>
          <w:color w:val="000000"/>
          <w:sz w:val="20"/>
          <w:sz w:val="20"/>
          <w:szCs w:val="20"/>
          <w:rtl w:val="true"/>
        </w:rPr>
        <w:t>أي خرج على الامام مع ذلك الباغي المتأول مستعينا 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يغرم</w:t>
      </w:r>
      <w:r>
        <w:rPr>
          <w:rFonts w:cs="Tahoma" w:ascii="Tahoma" w:hAnsi="Tahoma"/>
          <w:color w:val="000000"/>
          <w:sz w:val="20"/>
          <w:szCs w:val="20"/>
          <w:rtl w:val="true"/>
        </w:rPr>
        <w:t xml:space="preserve">) </w:t>
      </w:r>
      <w:r>
        <w:rPr>
          <w:rFonts w:ascii="Tahoma" w:hAnsi="Tahoma" w:cs="Tahoma"/>
          <w:color w:val="000000"/>
          <w:sz w:val="20"/>
          <w:sz w:val="20"/>
          <w:szCs w:val="20"/>
          <w:rtl w:val="true"/>
        </w:rPr>
        <w:t>أي بل يوضع عنه ما يوضع عن المتأو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نفس</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جرح أو طرف أو يراد بالنفس كلا أو بعض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رده إن كان قائما وإن كان قد فات فيضمن قيمته إن كان مقوما ومثله إن كان مثلي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ذمي مع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ذمي الخارج على الامام مع ذلك الباغ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ناقض للعهد</w:t>
      </w:r>
      <w:r>
        <w:rPr>
          <w:rFonts w:cs="Tahoma" w:ascii="Tahoma" w:hAnsi="Tahoma"/>
          <w:color w:val="000000"/>
          <w:sz w:val="20"/>
          <w:szCs w:val="20"/>
          <w:rtl w:val="true"/>
        </w:rPr>
        <w:t xml:space="preserve">) </w:t>
      </w:r>
      <w:r>
        <w:rPr>
          <w:rFonts w:ascii="Tahoma" w:hAnsi="Tahoma" w:cs="Tahoma"/>
          <w:color w:val="000000"/>
          <w:sz w:val="20"/>
          <w:sz w:val="20"/>
          <w:szCs w:val="20"/>
          <w:rtl w:val="true"/>
        </w:rPr>
        <w:t>أي ناقض لعهده ومحله ما لم يكن المعاند أكره ذلك الذمي على الخروج معه على الامام وإلا فلا يكون ناقضا لكن إن قتل ذلك الذمي أحدا قتل به ولو كان مكرها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المتأ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ذمي الخارج على الامام معه غير ناقض لعه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يجوز قتل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ظفر بها حال المقاتلة ولو لم تقتل أحدا كانت متأولة أو 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خلاف ما لو قاتلت بغير سلاح</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لو قاتلت بالحجار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ا لم تقتل أحد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خلاف الرجل فإنه يقتل حال قتاله سواء قاتل بالسلاح أو بغيره قتل أحدا أو 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هذا في حال القت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هذا إذا ظفرنا بها حال القتال وظاهره كانت متأولة في قتالها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تضمن شيئ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نفسا ولا ما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كانت غير متأولة ضمنت</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ال والنفس فيقتص منها</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8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0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اب في الردة وأحكامها قوله</w:t>
      </w:r>
      <w:r>
        <w:rPr>
          <w:rFonts w:cs="Tahoma" w:ascii="Tahoma" w:hAnsi="Tahoma"/>
          <w:color w:val="000000"/>
          <w:sz w:val="20"/>
          <w:szCs w:val="20"/>
          <w:rtl w:val="true"/>
        </w:rPr>
        <w:t>: (</w:t>
      </w:r>
      <w:r>
        <w:rPr>
          <w:rFonts w:ascii="Tahoma" w:hAnsi="Tahoma" w:cs="Tahoma"/>
          <w:color w:val="000000"/>
          <w:sz w:val="20"/>
          <w:sz w:val="20"/>
          <w:szCs w:val="20"/>
          <w:rtl w:val="true"/>
        </w:rPr>
        <w:t>المتقرر إسلامه بالنطق بالشهادتين</w:t>
      </w:r>
      <w:r>
        <w:rPr>
          <w:rFonts w:cs="Tahoma" w:ascii="Tahoma" w:hAnsi="Tahoma"/>
          <w:color w:val="000000"/>
          <w:sz w:val="20"/>
          <w:szCs w:val="20"/>
          <w:rtl w:val="true"/>
        </w:rPr>
        <w:t xml:space="preserve">) </w:t>
      </w:r>
      <w:r>
        <w:rPr>
          <w:rFonts w:ascii="Tahoma" w:hAnsi="Tahoma" w:cs="Tahoma"/>
          <w:color w:val="000000"/>
          <w:sz w:val="20"/>
          <w:sz w:val="20"/>
          <w:szCs w:val="20"/>
          <w:rtl w:val="true"/>
        </w:rPr>
        <w:t>ظاهره أن الاسلام يتقرر بمجرد النطق بالشهادتين مختارا ولو لم يقف على الدعائم، وليس كذلك بل لا بد في تقرر الاسلام من الوقوف على الدعائم والتزامه الاحكام بعد نطقه بالشهادتين فمن نطق بالشهادتين ثم رجع قبل أن يقف على الدعائم فلا يكون مرتدا وحينئذ فيؤدب فقط</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كون</w:t>
      </w:r>
      <w:r>
        <w:rPr>
          <w:rFonts w:cs="Tahoma" w:ascii="Tahoma" w:hAnsi="Tahoma"/>
          <w:color w:val="000000"/>
          <w:sz w:val="20"/>
          <w:szCs w:val="20"/>
          <w:rtl w:val="true"/>
        </w:rPr>
        <w:t xml:space="preserve">) </w:t>
      </w:r>
      <w:r>
        <w:rPr>
          <w:rFonts w:ascii="Tahoma" w:hAnsi="Tahoma" w:cs="Tahoma"/>
          <w:color w:val="000000"/>
          <w:sz w:val="20"/>
          <w:sz w:val="20"/>
          <w:szCs w:val="20"/>
          <w:rtl w:val="true"/>
        </w:rPr>
        <w:t>أي كفر المسلم بأحد أمور ثلاثة أشار الشارح بذلك إلى أن قول المصنف بصريح الخ ليس من تمام التعريف بل متعلق بمحذوف مستأنف أي ويكون بصريح الخ وإلا لزم أن يكون التعريف غير جامع لانه لا يشمل الشك في قدم العالم وبقائه مثلا إلا أن يقال إن الشك إما أن يصرح به أو لا، فإن كان الاول كان داخلا في قوله أو لفظ يقتضيه وإن كان الثاني كان داخلا في قوله أو فعل يتضمنه لان الشك من أفعال القلب، وعلى الاول يكون قول المصنف الآتي أو شك في ذلك عطفا على قوله قدم العالم وعلى الثاني يكون عطفا على إلقاء مصح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صريح</w:t>
      </w:r>
      <w:r>
        <w:rPr>
          <w:rFonts w:cs="Tahoma" w:ascii="Tahoma" w:hAnsi="Tahoma"/>
          <w:color w:val="000000"/>
          <w:sz w:val="20"/>
          <w:szCs w:val="20"/>
          <w:rtl w:val="true"/>
        </w:rPr>
        <w:t xml:space="preserve">) </w:t>
      </w:r>
      <w:r>
        <w:rPr>
          <w:rFonts w:ascii="Tahoma" w:hAnsi="Tahoma" w:cs="Tahoma"/>
          <w:color w:val="000000"/>
          <w:sz w:val="20"/>
          <w:sz w:val="20"/>
          <w:szCs w:val="20"/>
          <w:rtl w:val="true"/>
        </w:rPr>
        <w:t>أي بقول صريح في الكف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لفظ يقتض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يقتضي الكفر أي يدل عليه سواء كانت الدلالة التزامية كقوله الله جسم متحيز فإن تحيزه يستلزم حدوثه لافتقاره للحيز والقول بذلك كفر أو تضمنية كما إذا أتى بلفظ له معنى مركب من كفر وغيره كقوله زيد خداي إذا استعمله في الاله المعبود بحق ولاجل هذا التعميم عبر بيقتضيه دون يتضمنه لايهامه أن المعتبر في اللفظ دلالة التضمن فقط</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قوله الله جسم متحيز</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قوله العزير أو عيسى ابن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فعل يتضمنه</w:t>
      </w:r>
      <w:r>
        <w:rPr>
          <w:rFonts w:cs="Tahoma" w:ascii="Tahoma" w:hAnsi="Tahoma"/>
          <w:color w:val="000000"/>
          <w:sz w:val="20"/>
          <w:szCs w:val="20"/>
          <w:rtl w:val="true"/>
        </w:rPr>
        <w:t xml:space="preserve">) </w:t>
      </w:r>
      <w:r>
        <w:rPr>
          <w:rFonts w:ascii="Tahoma" w:hAnsi="Tahoma" w:cs="Tahoma"/>
          <w:color w:val="000000"/>
          <w:sz w:val="20"/>
          <w:sz w:val="20"/>
          <w:szCs w:val="20"/>
          <w:rtl w:val="true"/>
        </w:rPr>
        <w:t>إسناد التضمن للفعل يدل على أن المراد هنا الالتزام لا حقيقة التضمن الذي هو دلالة الفظ على جزء المعنى الموضوع 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ستلز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قولهم لازم المذهب ليس بمذهب فمحمول على اللازم الخف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إلقاء مصحف بقذر</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ما يستقذر وظاهره ولو كان الالقاء لخوف على نفسه وهو كذلك إذا كان بدون القتل لا به فإذا سرق مصحفا وخشي على نفسه من بقائه عنده فألقاه في القذر فيكفر بذلك إذا كان خوفه بدون القتل لا 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تلطيخه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قذر ولو طاهرا وهذا بخلاف تلطيخ الحجر الاسود أو البيت فإنه لا يكون ردة إلا إذا كان التلطيخ بالنجاسة وما ذكره من أن تلطيخ المصحف بالقذر ولو طاهرا ردة ظاهر إذا لم يفعل ذلك لضرورة، أما إن بل أصابعه يريقه بقصد قلب أوراقه فهو وإن كان حراما لكن لا ينبغي أن يتجاسر على القول بكفره وردته بذلك لانه لم يقصد بذلك التحقير الذي هو موجب للكفر في مثل هذه الامور، ومثل هذا من رأي ورقة مكتوبة مطروحة في الطريق ولم يعلم ما كتب فيها فإنه يحرم عليه تركها مطروحة في الطريق لتوطأ بالاقدام وأما إن علم أن فيها آية أو حديثا وتركها كان ذلك ردة كما قاله المسناوي ا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ثل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مثل إلقاء المصحف في القذر في كونه ردة تركه أي المصحف به أي بالقذ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وجده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حينئذ فيجب ولو على الجنب رفعه م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ثل القرآن</w:t>
      </w:r>
      <w:r>
        <w:rPr>
          <w:rFonts w:cs="Tahoma" w:ascii="Tahoma" w:hAnsi="Tahoma"/>
          <w:color w:val="000000"/>
          <w:sz w:val="20"/>
          <w:szCs w:val="20"/>
          <w:rtl w:val="true"/>
        </w:rPr>
        <w:t xml:space="preserve">) </w:t>
      </w:r>
      <w:r>
        <w:rPr>
          <w:rFonts w:ascii="Tahoma" w:hAnsi="Tahoma" w:cs="Tahoma"/>
          <w:color w:val="000000"/>
          <w:sz w:val="20"/>
          <w:sz w:val="20"/>
          <w:szCs w:val="20"/>
          <w:rtl w:val="true"/>
        </w:rPr>
        <w:t>أي مثل إلقاء القرآن في كونه ردة إلقاء أسماء الله الخ وأسماء الانبياء إذا كان ذلك بقصد التحقير والاستخفاف بها بأن يلقيها من حيث كونها اسم نبي لا مطلقا وقوله وأسماء الانبياء أي المقرونة بما يدل على ذلك مثل عليه الصلاة والسلام لا 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كان على وجه صيان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كان حرقه لاجل مريض فلا ضرر فيه كما في المج</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مراد به ملبوس الكافر الخاص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شمل برنيطة النصراني وطرطور اليهود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ذا فعله حبا فيه وميلا لاه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سواء سعى به للكنيسة ونحوها أم لا سواء فعله في بلاد الاسلام أو في بلادهم فالمدار في الردة على فعله حبا فيه وميلا لاهله كما في بن عن ابن مرزوق خلافا لمن قيد كلام المصنف بالسعي به للكنيسة وبفعل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8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0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ي بلاد الاسلام كعب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يس بكف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فعل ذلك لضرورة كأسير عندهم يضطر إلى استعمال ثيابهم فلا حرمة عليه فضلا عن الردة كما قاله ابن مرزو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سح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باشرة سحر سواء كانت تلك المباشرة من جهة تعلمه أو تعليمه أو عم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ظاهر في الغا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غاية الظهور خلافا لاستشكال عبق 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ف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لا يكن إبطاله بسحر بل بآيات أو دعوات نبوية فلا يكون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جوز الاستئجار على إبطاله حينئذ</w:t>
      </w:r>
      <w:r>
        <w:rPr>
          <w:rFonts w:cs="Tahoma" w:ascii="Tahoma" w:hAnsi="Tahoma"/>
          <w:color w:val="000000"/>
          <w:sz w:val="20"/>
          <w:szCs w:val="20"/>
          <w:rtl w:val="true"/>
        </w:rPr>
        <w:t xml:space="preserve">) </w:t>
      </w:r>
      <w:r>
        <w:rPr>
          <w:rFonts w:ascii="Tahoma" w:hAnsi="Tahoma" w:cs="Tahoma"/>
          <w:color w:val="000000"/>
          <w:sz w:val="20"/>
          <w:sz w:val="20"/>
          <w:szCs w:val="20"/>
          <w:rtl w:val="true"/>
        </w:rPr>
        <w:t>أي حين إذ كان إبطاله بغير سح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تغيير أحو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كتغيير حال الشخص من الصحة للمرض</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لب حقائق</w:t>
      </w:r>
      <w:r>
        <w:rPr>
          <w:rFonts w:cs="Tahoma" w:ascii="Tahoma" w:hAnsi="Tahoma"/>
          <w:color w:val="000000"/>
          <w:sz w:val="20"/>
          <w:szCs w:val="20"/>
          <w:rtl w:val="true"/>
        </w:rPr>
        <w:t xml:space="preserve">) </w:t>
      </w:r>
      <w:r>
        <w:rPr>
          <w:rFonts w:ascii="Tahoma" w:hAnsi="Tahoma" w:cs="Tahoma"/>
          <w:color w:val="000000"/>
          <w:sz w:val="20"/>
          <w:sz w:val="20"/>
          <w:szCs w:val="20"/>
          <w:rtl w:val="true"/>
        </w:rPr>
        <w:t>أي كقلب الانسان حمارا أو تمساح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وقع 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تغيير الاحوال والصفا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ظاهر أن ذلك ليس بكفر</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ليس بسحر وإن حصل بها ما يحصل بالسح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أدى إلى عداو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ين الزوجي أو الصديقين مثلا وفرقة بينه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ضرر في نفس</w:t>
      </w:r>
      <w:r>
        <w:rPr>
          <w:rFonts w:cs="Tahoma" w:ascii="Tahoma" w:hAnsi="Tahoma"/>
          <w:color w:val="000000"/>
          <w:sz w:val="20"/>
          <w:szCs w:val="20"/>
          <w:rtl w:val="true"/>
        </w:rPr>
        <w:t xml:space="preserve">) </w:t>
      </w:r>
      <w:r>
        <w:rPr>
          <w:rFonts w:ascii="Tahoma" w:hAnsi="Tahoma" w:cs="Tahoma"/>
          <w:color w:val="000000"/>
          <w:sz w:val="20"/>
          <w:sz w:val="20"/>
          <w:szCs w:val="20"/>
          <w:rtl w:val="true"/>
        </w:rPr>
        <w:t>أي كتسليط حمى أو رمد أو ضارب أو ربط زوج عن زوج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م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كتسليط رجم على البيت بكسر أوانيه مثلا ومفهوم قوله إن أدى لعداوة الخ أنه إن أدى لعطف ومحبة بين الزوجين ونحوهما فلا حرمة ف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ا لم يتب</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تاب فلا يقتل ولا يؤخذ ما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الزنديق</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ه تقتل ولا يقبل له توب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ول بقدم العالم</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قال أنه قديم بالذات أو بالزمان كما يقول الفلاسفة</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 القدم عند الفلاسفة قسمان دم بالذات وهو الاستغناء عن المؤثر وهذا لا يكون إلا الله تعالى وقدم زماني وهو عدم المسبوقية بالعدم كان هناك استناد لمؤثر أم لا فالثاني أعم من الاول فالمولى عندهم قديم بالذات والزمان وإلا فلاك والعناصر وأنواع الحيوانات والنباتات والمعادن قديمة بالزمان لا بالذات وإنما كانت هذه عندهم غير مسبوقه بالعدم لان ذات الواجب أثرت فيها بالعلة فلا أول ل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قدم العالم وقوله يؤدي إلى أنه ليس له صانع أي أصلا إن كان القدم ذاتيا وقوله أو أن الخ أي أو يؤدي إلى أن واجب الوجود الذي هو صانعه علة فيه إن كان القدم زمانيا ألا ترى أن الفلاسفة القائلين بقدم العالم قدما زمانيا يقولون أن واجب الوجود علة ف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و يستلز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الفاعل بالعلة عندهم غير مختار فيجب وجود معلوله مع وجوده البت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بقائ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قول ببقائه وأنه لا يفنى كما تقول الدهرية وإنما عطف بقائه بأو وإن استلزمه القدم لانه يكفر بقول أحدهما ولو مع عدم ملاحظته للآخر وإنما كان القدم مستلزما للبقاء لان كل ما ثبت قدمه استحال عدمه وكل ما استحال عدمه وجب بقاؤه، وأما البقاء فلا يستلزم القدم إذ الجنة والنار باقيتان مع أنهما مخلوقتا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شك في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 ممن يظن به العلم أولا لان الحق أنه لا يعذر في موجبات الكفر بالجهل كما صرح به أبو الحسن في شرح الرسال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معنى إن ما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تفسير لتناسخ الاروا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كذا إلى غير 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ستوفي الروح جزاءها من خير أو شرفي القالب الذي انتقلت إليه ولا حشر ولا نشر ولا جنة ولا نار على هذا القول وهو تكذيب للشريع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يل</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معنى تناسخ الاروا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ى أن تصل 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روح المطيع أي أنها تنتقل بعد موت صاحبها لمماثل له أو أعلى وهكذا إلى أن تصل للجنة وقوله والثانية أي روح العاصي تنتقل بعد موت صاحبها لمماثل أو أدنى وهكذا إلى أن تصل إلى النار وقول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8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0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هم أي القائلون بتناسخ الارواح على القول الثاني ينكرون البعث والحشر أي ولا ينكرون الجنة والنار وهذه طريقة من ينكر البعث الجسماني ويثبت الروحاني، وأما على القول الاول فينكرون البعث والحشر والجنة والنار وهي طريقة من ينكر البعث من أصله سواء كان روحانيا أو جسماينا ولا شك أن ذلك تكذيب لما ثبت عن الشار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و خلاف الاجماع</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إجماع المسلمين على خلافه فيكون خلافه معلوما من الدين بالضرورة فيكفر القائل بذلك وإن ادعى عدم العل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ى أن توص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فيه أن هذا التعليل يقتضي القتل بلا استتابة والمصنف جعله مرتدا يقتل إن لم يتب إلا أن يقال لازم المذهب ليس بمذهب كذا قيل وفيه أن هذا في اللازم غير البين ولا يخفى أن اللازم هنا بين فلينظر 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ع نبوته</w:t>
      </w:r>
      <w:r>
        <w:rPr>
          <w:rFonts w:cs="Tahoma" w:ascii="Tahoma" w:hAnsi="Tahoma"/>
          <w:color w:val="000000"/>
          <w:sz w:val="20"/>
          <w:szCs w:val="20"/>
          <w:rtl w:val="true"/>
        </w:rPr>
        <w:t xml:space="preserve">) </w:t>
      </w:r>
      <w:r>
        <w:rPr>
          <w:rFonts w:ascii="Tahoma" w:hAnsi="Tahoma" w:cs="Tahoma"/>
          <w:color w:val="000000"/>
          <w:sz w:val="20"/>
          <w:sz w:val="20"/>
          <w:szCs w:val="20"/>
          <w:rtl w:val="true"/>
        </w:rPr>
        <w:t>مع بمعنى في أو أنها على بابها أي ادعى شريكا مصاحبا لنبو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دعوى مشاركة على</w:t>
      </w:r>
      <w:r>
        <w:rPr>
          <w:rFonts w:cs="Tahoma" w:ascii="Tahoma" w:hAnsi="Tahoma"/>
          <w:color w:val="000000"/>
          <w:sz w:val="20"/>
          <w:szCs w:val="20"/>
          <w:rtl w:val="true"/>
        </w:rPr>
        <w:t xml:space="preserve">) </w:t>
      </w:r>
      <w:r>
        <w:rPr>
          <w:rFonts w:ascii="Tahoma" w:hAnsi="Tahoma" w:cs="Tahoma"/>
          <w:color w:val="000000"/>
          <w:sz w:val="20"/>
          <w:sz w:val="20"/>
          <w:szCs w:val="20"/>
          <w:rtl w:val="true"/>
        </w:rPr>
        <w:t>أي ادعى أن النبوة شركة بينهما وأنهما بمثابة نبي واحد وقوله أو أنه كان يوحي إليهما معا أي ادعى أن كل واحد منهما نبي مستقل جمعهما زمن واح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قال بجوازها</w:t>
      </w:r>
      <w:r>
        <w:rPr>
          <w:rFonts w:cs="Tahoma" w:ascii="Tahoma" w:hAnsi="Tahoma"/>
          <w:color w:val="000000"/>
          <w:sz w:val="20"/>
          <w:szCs w:val="20"/>
          <w:rtl w:val="true"/>
        </w:rPr>
        <w:t xml:space="preserve">) </w:t>
      </w:r>
      <w:r>
        <w:rPr>
          <w:rFonts w:ascii="Tahoma" w:hAnsi="Tahoma" w:cs="Tahoma"/>
          <w:color w:val="000000"/>
          <w:sz w:val="20"/>
          <w:sz w:val="20"/>
          <w:szCs w:val="20"/>
          <w:rtl w:val="true"/>
        </w:rPr>
        <w:t>أشار الشارح بهذا إلى أن قول المصنف أو بمحاربة نبي عطف على بقدم العالم وأن في الكلام حذف مضاف ومثل القول بجواز المحاربة في كونه ردة اعتقاد جواز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جوز اكتساب النبوة</w:t>
      </w:r>
      <w:r>
        <w:rPr>
          <w:rFonts w:cs="Tahoma" w:ascii="Tahoma" w:hAnsi="Tahoma"/>
          <w:color w:val="000000"/>
          <w:sz w:val="20"/>
          <w:szCs w:val="20"/>
          <w:rtl w:val="true"/>
        </w:rPr>
        <w:t xml:space="preserve">) </w:t>
      </w:r>
      <w:r>
        <w:rPr>
          <w:rFonts w:ascii="Tahoma" w:hAnsi="Tahoma" w:cs="Tahoma"/>
          <w:color w:val="000000"/>
          <w:sz w:val="20"/>
          <w:sz w:val="20"/>
          <w:szCs w:val="20"/>
          <w:rtl w:val="true"/>
        </w:rPr>
        <w:t>أي قال ذلك أو أعتقد جواز اكتسابها بالبلوغ لمرتبتها بصفاء القلب بالمجاهدا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ه خلاف إجماع المسلم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عقاد إجماعهم على أنها لا تكتسب بحال وأما الولاية فإنها قد تحصل بالكسب وقد تكون وهبية كذا قال عج</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لشيخ إبراهيم اللقاني الولاية لا تكتسب بحال كالنبو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ادعى أنه يصعد للسم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ا إذا ادعى مجالسة المولى سبحانه وتعالى أو مكالمته فهو كافر كما في الشفاء وهذا إذا أراد بالمكالمة المعنى المتبادر منها وكذلك المجالسة لا المكالمة عند الصوفية من إلقاء النور في قلوبهم وإلهامهم سرا لا يخرج عن الشرع، فدعوى المكالمة بهذا المعنى لا يضر ومن ثم كان الشاذلي يقول قيل لي كذا وحدثت بكذا أي ألهمته وكذا إذا أريد بالمجالسة التذلل والخضوع وملاحظة أنه بين يدي الله فلا يض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جس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لو ادعى صعود روحه للسماء فلا يكفر ب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يدخل الجنة</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النار كما بحثه الشعراو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كأنه أمر بالتأمل للاشارة إلى أنه لا وجه للقول بكفر من ادعى أنه يصعد للسماء أو يعانق الحور العين لكن النقل متب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استحل كالشرب</w:t>
      </w:r>
      <w:r>
        <w:rPr>
          <w:rFonts w:cs="Tahoma" w:ascii="Tahoma" w:hAnsi="Tahoma"/>
          <w:color w:val="000000"/>
          <w:sz w:val="20"/>
          <w:szCs w:val="20"/>
          <w:rtl w:val="true"/>
        </w:rPr>
        <w:t xml:space="preserve">) </w:t>
      </w:r>
      <w:r>
        <w:rPr>
          <w:rFonts w:ascii="Tahoma" w:hAnsi="Tahoma" w:cs="Tahoma"/>
          <w:color w:val="000000"/>
          <w:sz w:val="20"/>
          <w:sz w:val="20"/>
          <w:szCs w:val="20"/>
          <w:rtl w:val="true"/>
        </w:rPr>
        <w:t>أي اعتقد بقلبه حل كالشر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جمع على إباح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كأكل العنب وقوله مجمع على وجوبه أي كالزكاة والصلوات الخمس</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و قال أو جحد حكما</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أمرا علم الخ لاجل المخرجات الآتية فإن بعضها حكم وبعضها غير حك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م من الدين ضرو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م ضرورة حالة كونه من الدين أي علم علما يشبه العلم الضروري في معرفة العام والخاص له لان أحكام الدين نظرية في الاصل لا ضرور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تضمن</w:t>
      </w:r>
      <w:r>
        <w:rPr>
          <w:rFonts w:cs="Tahoma" w:ascii="Tahoma" w:hAnsi="Tahoma"/>
          <w:color w:val="000000"/>
          <w:sz w:val="20"/>
          <w:szCs w:val="20"/>
          <w:rtl w:val="true"/>
        </w:rPr>
        <w:t xml:space="preserve">) </w:t>
      </w:r>
      <w:r>
        <w:rPr>
          <w:rFonts w:ascii="Tahoma" w:hAnsi="Tahoma" w:cs="Tahoma"/>
          <w:color w:val="000000"/>
          <w:sz w:val="20"/>
          <w:sz w:val="20"/>
          <w:szCs w:val="20"/>
          <w:rtl w:val="true"/>
        </w:rPr>
        <w:t>أي جحده تكذيب قرآ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وجود بغدا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هذه الامور معلومة بالضرورة وليست من الدين إذ لا يتضمن جحدها تكذيب قرآن ولا نب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فرعون</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غزوة بدر أو أحد أو صحبة أبي بك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ه تكذيب للقرآن</w:t>
      </w:r>
      <w:r>
        <w:rPr>
          <w:rFonts w:cs="Tahoma" w:ascii="Tahoma" w:hAnsi="Tahoma"/>
          <w:color w:val="000000"/>
          <w:sz w:val="20"/>
          <w:szCs w:val="20"/>
          <w:rtl w:val="true"/>
        </w:rPr>
        <w:t xml:space="preserve">) </w:t>
      </w:r>
      <w:r>
        <w:rPr>
          <w:rFonts w:ascii="Tahoma" w:hAnsi="Tahoma" w:cs="Tahoma"/>
          <w:color w:val="000000"/>
          <w:sz w:val="20"/>
          <w:sz w:val="20"/>
          <w:szCs w:val="20"/>
          <w:rtl w:val="true"/>
        </w:rPr>
        <w:t>أي فوجود ما ذكر معلوم بالضرورة من الدين يجب الايمان به لان إنكاره يؤدي لتكذيب القرآن لا يقال هذا ظاهر في إنكار غير صحبة أبي بكر لا فيها لان قوله تعالى</w:t>
      </w:r>
      <w:r>
        <w:rPr>
          <w:rFonts w:cs="Tahoma" w:ascii="Tahoma" w:hAnsi="Tahoma"/>
          <w:color w:val="000000"/>
          <w:sz w:val="20"/>
          <w:szCs w:val="20"/>
          <w:rtl w:val="true"/>
        </w:rPr>
        <w:t>: * (</w:t>
      </w:r>
      <w:r>
        <w:rPr>
          <w:rFonts w:ascii="Tahoma" w:hAnsi="Tahoma" w:cs="Tahoma"/>
          <w:color w:val="000000"/>
          <w:sz w:val="20"/>
          <w:sz w:val="20"/>
          <w:szCs w:val="20"/>
          <w:rtl w:val="true"/>
        </w:rPr>
        <w:t>إذ يقول لصاحبه لا تحزن</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ليس فيه تعيين له لانا نقول انعقد إجماع الصحابة على أن المراد به أبو بكر والحق أن إنكار وجود أبي بكر ردة لانه يلزم من إنكار وجوده إنكار صحبته لزوما بينا وقد علمت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8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0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ن قولهم لازم المذهب ليس بمذهب في اللازم غير البين كذا قرر شيخن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يكون كفر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إنما دعا على نفسه بذلك لرضاه 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و مما لا ينغي أن يتوقف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ل الذي ينبغي الجزم بكفره ولا وجه لتوقف البساطي في ذلك، لكن الذي قاله العلمي أن دعاءه على نفسه بذلك كدعائه على غيره في أنه ليس بكفر واقتصر على ذلك في المج لارتضائه له وهذا كله إذا دعا على نفسه في غير يمين وإلا لم يكفر قطعا كما قدمه المصنف في با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فصلت الشهادة فيه</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أن من شهد بكفر شخص فلا بد أن يفصل ويبين الوجه الذي كفر به ولا يجمله بأن يقول كفر بقوله كذا أو بفعله كذا فقوله وفصلت أي وجوبا صونا للدماء</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ستتيب المرتد</w:t>
      </w:r>
      <w:r>
        <w:rPr>
          <w:rFonts w:cs="Tahoma" w:ascii="Tahoma" w:hAnsi="Tahoma"/>
          <w:color w:val="000000"/>
          <w:sz w:val="20"/>
          <w:szCs w:val="20"/>
          <w:rtl w:val="true"/>
        </w:rPr>
        <w:t xml:space="preserve">) </w:t>
      </w:r>
      <w:r>
        <w:rPr>
          <w:rFonts w:ascii="Tahoma" w:hAnsi="Tahoma" w:cs="Tahoma"/>
          <w:color w:val="000000"/>
          <w:sz w:val="20"/>
          <w:sz w:val="20"/>
          <w:szCs w:val="20"/>
          <w:rtl w:val="true"/>
        </w:rPr>
        <w:t>أي يجب على الامام أو نائبه استتابته ثلاثة أيام وإنما كانت الاستتابة ثلاثة أيام لان الله أخر قوم صالح ذلك القدر لعلهم أن يتوبوا فيه فكون أيام الاستتابة ثلاثة واجب، فلو حكم الامام بقتله قبلها مضى لانه حكم بمختلف فيه لان ابن القاسم يقول يستتاب ثلاث مرات ولو في يوم واح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ثلاثة أيام</w:t>
      </w:r>
      <w:r>
        <w:rPr>
          <w:rFonts w:cs="Tahoma" w:ascii="Tahoma" w:hAnsi="Tahoma"/>
          <w:color w:val="000000"/>
          <w:sz w:val="20"/>
          <w:szCs w:val="20"/>
          <w:rtl w:val="true"/>
        </w:rPr>
        <w:t xml:space="preserve">) </w:t>
      </w:r>
      <w:r>
        <w:rPr>
          <w:rFonts w:ascii="Tahoma" w:hAnsi="Tahoma" w:cs="Tahoma"/>
          <w:color w:val="000000"/>
          <w:sz w:val="20"/>
          <w:sz w:val="20"/>
          <w:szCs w:val="20"/>
          <w:rtl w:val="true"/>
        </w:rPr>
        <w:t>أي كل يوم يطلب منه التوب مرة واحد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يوم الثبوت</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يوم ثبوت الكفر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لغي يوم الثبو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لفق الثلاثة الايام احتياطا لعظم الدماء، خلافا للشيخ أحمد الزرقاني القائل أن يوم الثبوت يكمل من الرابع ولا يلغي إذا كان الثبوت مسبوقا بالفج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ه يوقف</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ماله يوقف ولا يمكن من التصرف ف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لم يتب</w:t>
      </w:r>
      <w:r>
        <w:rPr>
          <w:rFonts w:cs="Tahoma" w:ascii="Tahoma" w:hAnsi="Tahoma"/>
          <w:color w:val="000000"/>
          <w:sz w:val="20"/>
          <w:szCs w:val="20"/>
          <w:rtl w:val="true"/>
        </w:rPr>
        <w:t xml:space="preserve">) </w:t>
      </w:r>
      <w:r>
        <w:rPr>
          <w:rFonts w:ascii="Tahoma" w:hAnsi="Tahoma" w:cs="Tahoma"/>
          <w:color w:val="000000"/>
          <w:sz w:val="20"/>
          <w:sz w:val="20"/>
          <w:szCs w:val="20"/>
          <w:rtl w:val="true"/>
        </w:rPr>
        <w:t>مبالغة في قوله واستتيب ثلاثة أيام بلا جوع أي هذا إذا وعد بالتوبة بل وإن لم يعد بها وليس المراد هذا إذا تاب حقيقة بل وإن لم يتب لاقتضائه أنه تطلب منه التوبة ثلاثة أيام إن تاب بالفعل وليس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أن الواو للحال</w:t>
      </w:r>
      <w:r>
        <w:rPr>
          <w:rFonts w:cs="Tahoma" w:ascii="Tahoma" w:hAnsi="Tahoma"/>
          <w:color w:val="000000"/>
          <w:sz w:val="20"/>
          <w:szCs w:val="20"/>
          <w:rtl w:val="true"/>
        </w:rPr>
        <w:t xml:space="preserve">) </w:t>
      </w:r>
      <w:r>
        <w:rPr>
          <w:rFonts w:ascii="Tahoma" w:hAnsi="Tahoma" w:cs="Tahoma"/>
          <w:color w:val="000000"/>
          <w:sz w:val="20"/>
          <w:sz w:val="20"/>
          <w:szCs w:val="20"/>
          <w:rtl w:val="true"/>
        </w:rPr>
        <w:t>وعلى هذا فالمراد بالتوبة المنفية التوبة الحقيق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تاب</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أي وقت من الايام الثلاثة تر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قتل</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 غروب شمس يوم 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ستبرئت ذات زوج أو سيد وهي من ذوات الحيض بحيضة</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مضى للماء ببطنها أربعون يوما ولو رضي الزوج أو السيد بإسقاط حقه أو لم يمض له أربعون ولكن لم يرضيا بإسقاط حقهما وإلا لم تؤخر وهذا التفصيل كما يجري في ذات الزوج والسيد يجري كذلك في المطلقة ولو بائنا، كما كتبه الشيخ عبد الله المغربي عن شيخه ابن عبق وكان استبراء الحرة حيضة لان ما عداها تعبد لا يحتاج إليه هنا لانها بردتها صارت ليست من أهل التعبد، وظاهره أنها تستبرأ بحيضة وكانت ممن تحيض في كل خمس سنين مرة فإن كانت ممن لا تحيض لضعف أو إياس مشكوك فيه استبرئت بثلاثة أشهر إن كانت ممن يتوقع حملها إلا أن تحيض أثناءها فلا تكمل الاشهر الثلاثة، فإن كانت ممن لا يتوقع حملها قتلت بعده الاستتابة بثلاثة أيام فإن لم يكن لها زوج ولا سيد بأن كانت مطلقة طلاقا بائنا أو مات زوجها وكان مدة بعد عنها أربعين يوما فأكثر أو لم تتزوج لم تستبرأ بحيضة إلا إن ادعت حملا واختلف أهل المعرفة أو شكوا فيه فتستبرأ ب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تمام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تمام أيام الاستتابة وهي الايام ال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ال العبد</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رتد إذا قتل أو مات زمن الاستتاب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كان مبعضا</w:t>
      </w:r>
      <w:r>
        <w:rPr>
          <w:rFonts w:cs="Tahoma" w:ascii="Tahoma" w:hAnsi="Tahoma"/>
          <w:color w:val="000000"/>
          <w:sz w:val="20"/>
          <w:szCs w:val="20"/>
          <w:rtl w:val="true"/>
        </w:rPr>
        <w:t xml:space="preserve">) </w:t>
      </w:r>
      <w:r>
        <w:rPr>
          <w:rFonts w:ascii="Tahoma" w:hAnsi="Tahoma" w:cs="Tahoma"/>
          <w:color w:val="000000"/>
          <w:sz w:val="20"/>
          <w:sz w:val="20"/>
          <w:szCs w:val="20"/>
          <w:rtl w:val="true"/>
        </w:rPr>
        <w:t>أي هذا إذا كان قنا بل ولو بشائبة حرية كمبعض قال الاقفهسي في شرح الرسالة ولو ارتد المكاتب وقتل على ردته وترك ولدا كان معه في عقد الكتابة أو حدث له بعدها فهل ينتفع الولد بذلك المال الذي خلفه أبوه فيخرج به حرا أو لا ينتفع به</w:t>
      </w:r>
      <w:r>
        <w:rPr>
          <w:rFonts w:cs="Tahoma" w:ascii="Tahoma" w:hAnsi="Tahoma"/>
          <w:color w:val="000000"/>
          <w:sz w:val="20"/>
          <w:szCs w:val="20"/>
          <w:rtl w:val="true"/>
        </w:rPr>
        <w:t xml:space="preserve">. </w:t>
      </w:r>
      <w:r>
        <w:rPr>
          <w:rFonts w:ascii="Tahoma" w:hAnsi="Tahoma" w:cs="Tahoma"/>
          <w:color w:val="000000"/>
          <w:sz w:val="20"/>
          <w:sz w:val="20"/>
          <w:szCs w:val="20"/>
          <w:rtl w:val="true"/>
        </w:rPr>
        <w:t>ويسعى في نجوم الكتابة فإن أدى خرج حرا وإن عجز رجع رقيقا قولان وعلى أنه لا ينتفع به فهل يكون ذلك المال لسيده بناء على أنه مات عبدا أو لبيت المال بناء على أنه مات حرا قولا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سي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لكا لا إرث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يك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رتد المقتول أو الميت زمن الاستتابة عبد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قبل القتل</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زمن الاستتاب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فئ</w:t>
      </w:r>
      <w:r>
        <w:rPr>
          <w:rFonts w:cs="Tahoma" w:ascii="Tahoma" w:hAnsi="Tahoma"/>
          <w:color w:val="000000"/>
          <w:sz w:val="20"/>
          <w:szCs w:val="20"/>
          <w:rtl w:val="true"/>
        </w:rPr>
        <w:t xml:space="preserve">) </w:t>
      </w:r>
      <w:r>
        <w:rPr>
          <w:rFonts w:ascii="Tahoma" w:hAnsi="Tahoma" w:cs="Tahoma"/>
          <w:color w:val="000000"/>
          <w:sz w:val="20"/>
          <w:sz w:val="20"/>
          <w:szCs w:val="20"/>
          <w:rtl w:val="true"/>
        </w:rPr>
        <w:t>أي فماله فئ</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حله بيت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ا ترثه ورثته ولو كانوا كفارا ارتد لدينهم ولا يتهم أحد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8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0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نه ارتد لئلا يرثه أحد من ورثته كزوجته أو عمه مث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بق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ذا قتل المرتد وله ولد صغير ولده حال إسلامه أو حال ردته بقي ذلك الصغير مسلما أي حكم بإسلامه وحينئذ فيجبر عليه إن أظهر خلاف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تبع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تبعية الولد الصغير لابيه في الدين إنما تكون في دين يقر عليه فإذا أسلم الكافر حكم بإسلام ولده الصغير بتبعيته له في الد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أن ترك ول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ولود له حال رد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لم يطلع عليه حتى بلغ</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ولى إذا اطلع عليه قبل البلوغ وكان مظهرا لخلاف الا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جبر عليه ولو بالسيف</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معتمد وفاقا للجواهر وخلافا لقول النوادر وابن يونس إن ولد له حال كفره ولم يطلع عليه إلا بعد بلوغه لم يجبر بخلاف من اطلع عليه قبل بلوغه فيجب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خذ منه ما جنى الخ</w:t>
      </w:r>
      <w:r>
        <w:rPr>
          <w:rFonts w:cs="Tahoma" w:ascii="Tahoma" w:hAnsi="Tahoma"/>
          <w:color w:val="000000"/>
          <w:sz w:val="20"/>
          <w:szCs w:val="20"/>
          <w:rtl w:val="true"/>
        </w:rPr>
        <w:t xml:space="preserve">) </w:t>
      </w:r>
      <w:r>
        <w:rPr>
          <w:rFonts w:ascii="Tahoma" w:hAnsi="Tahoma" w:cs="Tahoma"/>
          <w:color w:val="000000"/>
          <w:sz w:val="20"/>
          <w:sz w:val="20"/>
          <w:szCs w:val="20"/>
          <w:rtl w:val="true"/>
        </w:rPr>
        <w:t>ي وكذلك ما عليه من الديون الثابتة وما ذكره المصنف من أنه يؤخذ منه أرش ما جنى على العبد والذمي مبني على أن المرتد لا يقتل بعبد ولا كافر قال ابن مرزوق وفي قتله بهما اضطراب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 ما ذكرهه المصنف أن المرتد الحر إذا جنى على غيره ومات أو قتل على ردته فتلك الجناية إما في ماله وإما هدر وإما على بيت المال فإن جنى عمدا على ذمي أو جنى عمدا أو خطأ على عبد زمن ردته أو قبلها فإنه يؤخذ من ماله قيمة العبد ودية الذمي، وأما لو جنى عمدا على حر مسلم فإنه لا يؤخذ شئ لذلك من ماله لان حده القود وهو يسقط بقتله لردته، وأما لو جنى خطأ على ذمي أو مسلم كانت دية ذلك على بيت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عبد</w:t>
      </w:r>
      <w:r>
        <w:rPr>
          <w:rFonts w:cs="Tahoma" w:ascii="Tahoma" w:hAnsi="Tahoma"/>
          <w:color w:val="000000"/>
          <w:sz w:val="20"/>
          <w:szCs w:val="20"/>
          <w:rtl w:val="true"/>
        </w:rPr>
        <w:t xml:space="preserve">) </w:t>
      </w:r>
      <w:r>
        <w:rPr>
          <w:rFonts w:ascii="Tahoma" w:hAnsi="Tahoma" w:cs="Tahoma"/>
          <w:color w:val="000000"/>
          <w:sz w:val="20"/>
          <w:sz w:val="20"/>
          <w:szCs w:val="20"/>
          <w:rtl w:val="true"/>
        </w:rPr>
        <w:t>أي كانت الجناية على كله أو بعضه وكذا يقال في الذمي وفي الحر المسل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النسبة للذمي</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ما يظهر بالنسبة إليه فكان الاولى أن يؤخر قوله عمدا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 حده القو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فلو رجع المرتد الجاني عمدا على الحر المسلم للاسلام فإنه يقتص منه كما في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أن هرب لمرتد لدار الحرب</w:t>
      </w:r>
      <w:r>
        <w:rPr>
          <w:rFonts w:cs="Tahoma" w:ascii="Tahoma" w:hAnsi="Tahoma"/>
          <w:color w:val="000000"/>
          <w:sz w:val="20"/>
          <w:szCs w:val="20"/>
          <w:rtl w:val="true"/>
        </w:rPr>
        <w:t xml:space="preserve">) </w:t>
      </w:r>
      <w:r>
        <w:rPr>
          <w:rFonts w:ascii="Tahoma" w:hAnsi="Tahoma" w:cs="Tahoma"/>
          <w:color w:val="000000"/>
          <w:sz w:val="20"/>
          <w:sz w:val="20"/>
          <w:szCs w:val="20"/>
          <w:rtl w:val="true"/>
        </w:rPr>
        <w:t>تشبيه في عدم الاخذ من ماله وقوله بعد أن قتل حرا مسلما أي وبقي فيها غير مقدور عليه وقوله فلا تؤخذ من ماله شئ أي كما قال ابن القاسم</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أشهب لهم إن عفوا الدية قال في التوضيح وهذا الخلاف مبني على أن الواجب في العمد هو هل القود فقط أو التخيير ا ه‍ فيؤخذ منه كما قال بن أن المسألة مفروضة عند عدم القدرة عليه وأن هذا محل الخلاف وأما لو هرب لدار الحرب بعد قتله حرا مسلما ثم أسر فلا خلاف أنه لا يؤخذ من ماله شئ وأنه يقتل بردته إن لم يسلم وإن أسلم قتل قود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القذف</w:t>
      </w:r>
      <w:r>
        <w:rPr>
          <w:rFonts w:cs="Tahoma" w:ascii="Tahoma" w:hAnsi="Tahoma"/>
          <w:color w:val="000000"/>
          <w:sz w:val="20"/>
          <w:szCs w:val="20"/>
          <w:rtl w:val="true"/>
        </w:rPr>
        <w:t xml:space="preserve">) </w:t>
      </w:r>
      <w:r>
        <w:rPr>
          <w:rFonts w:ascii="Tahoma" w:hAnsi="Tahoma" w:cs="Tahoma"/>
          <w:color w:val="000000"/>
          <w:sz w:val="20"/>
          <w:sz w:val="20"/>
          <w:szCs w:val="20"/>
          <w:rtl w:val="true"/>
        </w:rPr>
        <w:t>أشار بهذا إلى أن المراد بالفرية القذف والفرية في الاصل الكذب سمي القذف فرية لانه كذب عند الشارع وإن احتمل كونه حقا في نفس</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ه أن المرتد إذا قذف شخصا في بلد الاسلام قبل ردته أو في زمن ردته فإنه لا بد من حده للقذف مطلقا عاد للاسلام أم لا، فإن عاد للاسلام حد وإن لم يعد حد ثم قتل هذا إذا لم يهرب لبلد الحرب بل ولو هرب لها ثم أسر وأما إن قذفه وهو في بلاد الحرب ثم أسر سقط عنه الحد سواء أسلم أو لم يسل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ه لا يسقط ع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ا يلحق المقذوف من المعرة فيحد قبل قتله وأما عكسه وهو ارتداد المقذوف فإنه يسقط الحد عن قاذفه كما في عج</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هرب لبلد الحرب أم لم يهرب</w:t>
      </w:r>
      <w:r>
        <w:rPr>
          <w:rFonts w:cs="Tahoma" w:ascii="Tahoma" w:hAnsi="Tahoma"/>
          <w:color w:val="000000"/>
          <w:sz w:val="20"/>
          <w:szCs w:val="20"/>
          <w:rtl w:val="true"/>
        </w:rPr>
        <w:t xml:space="preserve">) </w:t>
      </w:r>
      <w:r>
        <w:rPr>
          <w:rFonts w:ascii="Tahoma" w:hAnsi="Tahoma" w:cs="Tahoma"/>
          <w:color w:val="000000"/>
          <w:sz w:val="20"/>
          <w:sz w:val="20"/>
          <w:szCs w:val="20"/>
          <w:rtl w:val="true"/>
        </w:rPr>
        <w:t>أشار الشارح بذلك إلى أن الاستثناء راجع لما قبل الكاف أيضا وهو قوله لا حر مسلم والمعنى لا إن جنى على حر مسلم والمعنى لا إن جنى على حر مسلم فلا يؤخذ منه شئ إلا حد الفرية وإن هرب لدار الحرب فلا يؤخذ منه شئ إلا حد الفرية فإنه يستوفي منه إذا أس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خطأ على بيت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ت الجناية على نفس أو طر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أخذه جناية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رش جناية عليه ممن جنى عليه ولا يقتص منه ولو كان ذلك الجاني عبدا كالفرا لان شرط القصاص أن يكون المجني عليه معصوما كما مر أول باب الدماء وتقدم أن على قاتله الادب والدية وهي ثلث خمس دية الحر المسلم سواء قتله زمن الاستتابة أو بعدها وقبل قتل الامام 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تاب المرت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حر وأما العبد فلسيده نزع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8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0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اله بنفس الارتداد وإن شاء تركه كما في ابن الحاجب وابن عبد السلام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أن المرتد يكون محجورا عليه بالارتداد</w:t>
      </w:r>
      <w:r>
        <w:rPr>
          <w:rFonts w:cs="Tahoma" w:ascii="Tahoma" w:hAnsi="Tahoma"/>
          <w:color w:val="000000"/>
          <w:sz w:val="20"/>
          <w:szCs w:val="20"/>
          <w:rtl w:val="true"/>
        </w:rPr>
        <w:t xml:space="preserve">) </w:t>
      </w:r>
      <w:r>
        <w:rPr>
          <w:rFonts w:ascii="Tahoma" w:hAnsi="Tahoma" w:cs="Tahoma"/>
          <w:color w:val="000000"/>
          <w:sz w:val="20"/>
          <w:sz w:val="20"/>
          <w:szCs w:val="20"/>
          <w:rtl w:val="true"/>
        </w:rPr>
        <w:t>هذا بيان للراجح وظاهره أن المقابل للراجح أنه لا يكون محجورا عليه بنفس الارتداد وأنه لا ينزع منه ماله وفيه نظر فإن وقف ماله بمجرد الردة متفق عليه وإنما الخلاف هل يرجع له إذا تاب وهو المشهور أو يكون فيئا مطلقا كالمأخوذ من الحربي، والاول مذهب المدونة والثاني لسحنون</w:t>
      </w:r>
      <w:r>
        <w:rPr>
          <w:rFonts w:cs="Tahoma" w:ascii="Tahoma" w:hAnsi="Tahoma"/>
          <w:color w:val="000000"/>
          <w:sz w:val="20"/>
          <w:szCs w:val="20"/>
          <w:rtl w:val="true"/>
        </w:rPr>
        <w:t xml:space="preserve">. </w:t>
      </w:r>
      <w:r>
        <w:rPr>
          <w:rFonts w:ascii="Tahoma" w:hAnsi="Tahoma" w:cs="Tahoma"/>
          <w:color w:val="000000"/>
          <w:sz w:val="20"/>
          <w:sz w:val="20"/>
          <w:szCs w:val="20"/>
          <w:rtl w:val="true"/>
        </w:rPr>
        <w:t>وفائدة الوقف عليه مع أنه لا يعود إليه مطلقا احتمال أن تظهر عليه ديون فتؤخذ منه ولانه إذا رأى ماله موقوفا لعله يتوهم أننا وقفناه له فيعود للاسلام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در المرتد الجاني عمدا أو خطأ حال ردته كالمسلم</w:t>
      </w:r>
      <w:r>
        <w:rPr>
          <w:rFonts w:cs="Tahoma" w:ascii="Tahoma" w:hAnsi="Tahoma"/>
          <w:color w:val="000000"/>
          <w:sz w:val="20"/>
          <w:szCs w:val="20"/>
          <w:rtl w:val="true"/>
        </w:rPr>
        <w:t xml:space="preserve">) </w:t>
      </w:r>
      <w:r>
        <w:rPr>
          <w:rFonts w:ascii="Tahoma" w:hAnsi="Tahoma" w:cs="Tahoma"/>
          <w:color w:val="000000"/>
          <w:sz w:val="20"/>
          <w:sz w:val="20"/>
          <w:szCs w:val="20"/>
          <w:rtl w:val="true"/>
        </w:rPr>
        <w:t>أي كالجاني المسلم الذي صدرت منه الجناية عمدا أو خطأ أي وأما لو جنى عليه حال ردته فلا يقدر مسلما بل مرتدا فيه ثلث خمس دية الحر المسلم كانت الجناية عليه عمدا أو خطأ</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ذا تاب</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حذفه لانه الموضوع كما أشار له الشارح أولا فموضوع هذه المسألة أنه جنى حال ردته وتاب وما مر في جنايته على عبد أو ذمي أو حر مسلم عمدا أو خطأ فموضوعه أنه مات على رد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من أسر الكفر وأظهر الاسلا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المسمى في الصدر الاول منافقا ويسميه الفقهاء زنديق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لا استتا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لا طلب توبة م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أن يجئ تائبا</w:t>
      </w:r>
      <w:r>
        <w:rPr>
          <w:rFonts w:cs="Tahoma" w:ascii="Tahoma" w:hAnsi="Tahoma"/>
          <w:color w:val="000000"/>
          <w:sz w:val="20"/>
          <w:szCs w:val="20"/>
          <w:rtl w:val="true"/>
        </w:rPr>
        <w:t xml:space="preserve">) </w:t>
      </w:r>
      <w:r>
        <w:rPr>
          <w:rFonts w:ascii="Tahoma" w:hAnsi="Tahoma" w:cs="Tahoma"/>
          <w:color w:val="000000"/>
          <w:sz w:val="20"/>
          <w:sz w:val="20"/>
          <w:szCs w:val="20"/>
          <w:rtl w:val="true"/>
        </w:rPr>
        <w:t>أي عما كان عليه من غير خو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ثم ثبتت زندق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بشهادة بينة على إقراره ب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قتل بعد الاطلاع عليه وبعد توب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ا إذ قتل بعد الاطلاع عليه وأنكر ما شهد به عليه من استسرار الكفر فماله لوارثه فإنكاره لا يدفع قتله وإنما يثبت ماله لوارث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ثم رجع</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ه بعد الوقوف على الدعائم والتزامه لاحكام الاسلام فهذا هو الموضو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ال أسلمت عن ضيق</w:t>
      </w:r>
      <w:r>
        <w:rPr>
          <w:rFonts w:cs="Tahoma" w:ascii="Tahoma" w:hAnsi="Tahoma"/>
          <w:color w:val="000000"/>
          <w:sz w:val="20"/>
          <w:szCs w:val="20"/>
          <w:rtl w:val="true"/>
        </w:rPr>
        <w:t xml:space="preserve">) </w:t>
      </w:r>
      <w:r>
        <w:rPr>
          <w:rFonts w:ascii="Tahoma" w:hAnsi="Tahoma" w:cs="Tahoma"/>
          <w:color w:val="000000"/>
          <w:sz w:val="20"/>
          <w:sz w:val="20"/>
          <w:szCs w:val="20"/>
          <w:rtl w:val="true"/>
        </w:rPr>
        <w:t>أي ثم رجعت بعد زوال ضيق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لم يقبل</w:t>
      </w:r>
      <w:r>
        <w:rPr>
          <w:rFonts w:cs="Tahoma" w:ascii="Tahoma" w:hAnsi="Tahoma"/>
          <w:color w:val="000000"/>
          <w:sz w:val="20"/>
          <w:szCs w:val="20"/>
          <w:rtl w:val="true"/>
        </w:rPr>
        <w:t xml:space="preserve">) </w:t>
      </w:r>
      <w:r>
        <w:rPr>
          <w:rFonts w:ascii="Tahoma" w:hAnsi="Tahoma" w:cs="Tahoma"/>
          <w:color w:val="000000"/>
          <w:sz w:val="20"/>
          <w:sz w:val="20"/>
          <w:szCs w:val="20"/>
          <w:rtl w:val="true"/>
        </w:rPr>
        <w:t>أي ذلك الاعتذا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أن توضأ</w:t>
      </w:r>
      <w:r>
        <w:rPr>
          <w:rFonts w:cs="Tahoma" w:ascii="Tahoma" w:hAnsi="Tahoma"/>
          <w:color w:val="000000"/>
          <w:sz w:val="20"/>
          <w:szCs w:val="20"/>
          <w:rtl w:val="true"/>
        </w:rPr>
        <w:t xml:space="preserve">) </w:t>
      </w:r>
      <w:r>
        <w:rPr>
          <w:rFonts w:ascii="Tahoma" w:hAnsi="Tahoma" w:cs="Tahoma"/>
          <w:color w:val="000000"/>
          <w:sz w:val="20"/>
          <w:sz w:val="20"/>
          <w:szCs w:val="20"/>
          <w:rtl w:val="true"/>
        </w:rPr>
        <w:t>أي شخص كافر أسلم من الكفا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عاد مأمو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أموم من قبل عذره ولو أسلم بعد ذلك حقيقة وظاهره أن مأموم من لم يقبل عذره لا إعادة عليه والذي استظهره في التوضيح أن عليه الاعادة أيضا لانه لا يؤمن أن يكون غير متحفظ على ما تتوقف صحة الصلاة عليه فراجعه وهو الحق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ما قدم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حيث قاله وبطلت باقتداء بمن بان كافرا ومن لوازم البطلان طلب الاعاد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دب من تشهد</w:t>
      </w:r>
      <w:r>
        <w:rPr>
          <w:rFonts w:cs="Tahoma" w:ascii="Tahoma" w:hAnsi="Tahoma"/>
          <w:color w:val="000000"/>
          <w:sz w:val="20"/>
          <w:szCs w:val="20"/>
          <w:rtl w:val="true"/>
        </w:rPr>
        <w:t xml:space="preserve">) </w:t>
      </w:r>
      <w:r>
        <w:rPr>
          <w:rFonts w:ascii="Tahoma" w:hAnsi="Tahoma" w:cs="Tahoma"/>
          <w:color w:val="000000"/>
          <w:sz w:val="20"/>
          <w:sz w:val="20"/>
          <w:szCs w:val="20"/>
          <w:rtl w:val="true"/>
        </w:rPr>
        <w:t>أي ثم رجع عن الاسلام والحال أنه لم يوقف على الدعائ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لم يلتز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الحل قريب من قول ابن مرزوق أن معنى كلام المصنف ولم يوقف أي لم يعلم بالدعائم حين التشهد فلما علم بها بعد التشهد أبي من التزامها ورجع عن الاسلام فيؤدب ولا يحكم عليه بحكم المرت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و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نطقه بعد علمه بها بعد التزاما لها كما في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لم يدخل ضررا على مسلم</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سحر مسلما ولم يدخل عليه ضررا فإن أدخل عليه ضررا خير الامام بين قتله واسترقاقه ما لم ير المصلحة في قتله، وإلا تحتم قتله إن لم يسلم، وأما إن سحر كافرا فإن لم يدخل عليه ضررا فلا أدب وإن أدخل عليه ضررا أدب ما لم يقتل أحدا بسحره وإلا قت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قت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لا بأن أدخل عليه ضررا قتل أي قتله الامام إن شاء بدليل قوله وللامام استرقاقه فهو مخير بين الامرين، وقوله إلا أن يتعين قتله أي لكون المصلحة في قتله وقوله فيقتل أي فيتحتم قتله إلا أن يسلم</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8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0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أدخل ضررا على أهل الكفر أدب</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يؤدب لو سحر مسلما ولم يدخل عليه ضر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سقطت صلاة وصوما وزكاة</w:t>
      </w:r>
      <w:r>
        <w:rPr>
          <w:rFonts w:cs="Tahoma" w:ascii="Tahoma" w:hAnsi="Tahoma"/>
          <w:color w:val="000000"/>
          <w:sz w:val="20"/>
          <w:szCs w:val="20"/>
          <w:rtl w:val="true"/>
        </w:rPr>
        <w:t xml:space="preserve">) </w:t>
      </w:r>
      <w:r>
        <w:rPr>
          <w:rFonts w:ascii="Tahoma" w:hAnsi="Tahoma" w:cs="Tahoma"/>
          <w:color w:val="000000"/>
          <w:sz w:val="20"/>
          <w:sz w:val="20"/>
          <w:szCs w:val="20"/>
          <w:rtl w:val="true"/>
        </w:rPr>
        <w:t>أي أسقطت قضاءها إن لم يكن فعلها قبلها لعدم مطالبته بها حينئذ وأسقطت ثوابها إن كان فعلها قبلها لبطلانها حينئذ</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حج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رضا فلو ارتد في إحرام نفل لافسده ولا يجب عليه قضاؤه إذا رجع للاسلام كالصوم والصلا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معنى أبطلت</w:t>
      </w:r>
      <w:r>
        <w:rPr>
          <w:rFonts w:cs="Tahoma" w:ascii="Tahoma" w:hAnsi="Tahoma"/>
          <w:color w:val="000000"/>
          <w:sz w:val="20"/>
          <w:szCs w:val="20"/>
          <w:rtl w:val="true"/>
        </w:rPr>
        <w:t xml:space="preserve">) </w:t>
      </w:r>
      <w:r>
        <w:rPr>
          <w:rFonts w:ascii="Tahoma" w:hAnsi="Tahoma" w:cs="Tahoma"/>
          <w:color w:val="000000"/>
          <w:sz w:val="20"/>
          <w:sz w:val="20"/>
          <w:szCs w:val="20"/>
          <w:rtl w:val="true"/>
        </w:rPr>
        <w:t>أي فقد استعمل المصنف الاسقاط في معنى عدم المطالبة وفي معنى الابطال وهذا الاستعمال الثاني بالنظر للحج والاحصان والوص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نذر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ذا قال لله علي التصدق بدينار أو إن فعلت كذا فعلي التصدق بدينار ثم ارتد سقط عنه النذر فلا يطالب به بعد إسلام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فا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ت كفارة صوم أو يمين أو ظها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بعتق أو ظهار</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علق العتق أو الظهار أو الطلا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أنه لا يطالب ب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مذكورات من النذر واليمين والكفارة مطلقا فإذا حلف بالله أو بالعتق أو بالظهار ثم ارتد فتسقط نفس اليمين إن كان لم يحنث قبل الردة وكفارته إن حنث قبلها، وظاهره سقوط اليمين بالعتق ولو كان العبد الذي علق عتقه على أمر وفعله زمن الردة معينا وهو ظاهر المدونة وعليه حملها ابن يونس وهو المعتمد خلافا لحمل ابن الكاتب لها على غير المعين، وأما المعين فلا يسقط الحلف به وقوله وكذا يسقط الظهار تشبيه في الحكم وليس تمثيلا للمصنف لان الظهار في كلام المصنف معلق وهذا منجز لا تعليق فيه كما قا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ثم فعله بعد ردته وتوب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لو فعله قبل الردة فقد لزمه الطلاق قبل الردة وهي لا تسقطه كما سيقول المصن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سقطت إحصان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ذا عقد مسلم بالغ عاقل على امرأة عقدا صحيحا ووطئها وطأ مباحا ثم ارتد فقد زال إحصانه فإ ذا زنى فإنه يجلد ولا يرج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وص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ذا أوصى بوصية ثم ارتد فإنها تبطل ولو رجع للاسلام كما في ح وفي المواق عن المدونة أن محل بطلان الوصية إذا مات على ردته لا إن عاد للاسلام وأقر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ن تقيد هذه الامور</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قوله وأسقطت صلاة وصوما إلى هن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طلاقا</w:t>
      </w:r>
      <w:r>
        <w:rPr>
          <w:rFonts w:cs="Tahoma" w:ascii="Tahoma" w:hAnsi="Tahoma"/>
          <w:color w:val="000000"/>
          <w:sz w:val="20"/>
          <w:szCs w:val="20"/>
          <w:rtl w:val="true"/>
        </w:rPr>
        <w:t xml:space="preserve">) </w:t>
      </w:r>
      <w:r>
        <w:rPr>
          <w:rFonts w:ascii="Tahoma" w:hAnsi="Tahoma" w:cs="Tahoma"/>
          <w:color w:val="000000"/>
          <w:sz w:val="20"/>
          <w:sz w:val="20"/>
          <w:szCs w:val="20"/>
          <w:rtl w:val="true"/>
        </w:rPr>
        <w:t>أي ثلاثا أو أقل منه ولا عتقا حصلا بغير تعليق وقوله فيما تقدم ويمينا بالله أو بعتق أو ظهار أي أو بطلاق ففيه احتباك لكن بتعليق</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قد علم أن عتقه الصادر منه قبل الردة لا يبطل بها بسائر أنواعه كان تدبيرا أو منجزا أو مؤجلا عاد للاسلام أو قتل على ردته ومثل الطلاق والعتق في عدم البطلان بهما الهبة والوقف إذا حيزا قبلها عاد للاسلام أو مات على ردته وأما لو تأخر الحوز حتى ارتد وقتل على ردته بطلا وانظر لو تأخر الحوز بعدها وعاد للاسلام هل يحكم بالبطلان أو بعدم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تحل مبتوت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تها قبل الرد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زمن رد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ن دخول الزوج بها في زمن رد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حلت بعد إسلامهما</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توقف حلها على نكاحها لزوج آخر وهذا مذهب ابن القاسم وهو المعتمد خلافا لابن المواز حيث قال لا تحل إلا بعد زوج، ولو ارتدا معا ثم عادا للاسلام ووجه ما قال ابن القاسم أن الطلاق نسبة بينهما فالزوج مطلق والزوجة مطلقة فإذا ارتد أحدهما زال وصفه وبقي على الآخر وصفه فإن ارتدا معا زال وصفهما معا وبطل بالمرة ومحل الخلاف إذا لم يقصدا بردتهما التحليل وإلا لم تحل اتفاقا كما هو ظاهر فتوى ابن عرف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خلاف ردة المرأة فإنها تبطل تحليلها</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لان الردة إنما تبطل وصف من تلبس بها لا وصف غيره وإن نشأ عن وصف من تلبس بها فردة الزوج إنما تبطل إحصانه لا إحصانها وكذلك العكس وردة المحلل إنما تبطل وصفه وهو كونه محللا ولا تبطل وصفها وهو كونها محللة بالفتح وإن كان ناشئا عن وصفه وكذا العكس</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8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0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قر كافر</w:t>
      </w:r>
      <w:r>
        <w:rPr>
          <w:rFonts w:cs="Tahoma" w:ascii="Tahoma" w:hAnsi="Tahoma"/>
          <w:color w:val="000000"/>
          <w:sz w:val="20"/>
          <w:szCs w:val="20"/>
          <w:rtl w:val="true"/>
        </w:rPr>
        <w:t xml:space="preserve">) </w:t>
      </w:r>
      <w:r>
        <w:rPr>
          <w:rFonts w:ascii="Tahoma" w:hAnsi="Tahoma" w:cs="Tahoma"/>
          <w:color w:val="000000"/>
          <w:sz w:val="20"/>
          <w:sz w:val="20"/>
          <w:szCs w:val="20"/>
          <w:rtl w:val="true"/>
        </w:rPr>
        <w:t>أي بكفر خاص كاليهودية مثلا وقوله انتقل أي علانية أو سرا وقوله لكفر آخر كالنصرانية أو المجوسية أو لمذهب المعطلة أو الدهرية، ولا مفهوم لكفر آخر بل لو انتقل للاسلام فإنه يقر بالاولى، فالمصنف نص على المتوهم ومفهووم كافر أن المسلم لا يقر إذا انتقل للكف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حكم بإسلام من لم يميز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حيث لم يغفل عنه حتى راهق وكذا يقال في قوله كأن ميزكما يأتي بعد وحاصله أن الكافر إذا أسلم وله ولد غير مميز أو مميز ولم يراهق فإنه يحكم بإسلامه تبعا لاسلام أبيه فإن كان مراهقا حين إسلام أبيه أو غير مراهق وغفل عن الحكم بإسلامه تبعا لاسلام أبيه حتى راهق فإنه لا يجبر بالقتل على الاسلام إن امتنع منه بل يجبر بغيره كالتهديد والضر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ذا كان جنونه قبل البلوغ</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إذا كان جنونه بعد البلوغ فلا يحكم بإسلامه تبعا لاسلام أبيه إذا كان إسلام ذلك الاب طارئ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إسلام أبيه</w:t>
      </w:r>
      <w:r>
        <w:rPr>
          <w:rFonts w:cs="Tahoma" w:ascii="Tahoma" w:hAnsi="Tahoma"/>
          <w:color w:val="000000"/>
          <w:sz w:val="20"/>
          <w:szCs w:val="20"/>
          <w:rtl w:val="true"/>
        </w:rPr>
        <w:t xml:space="preserve">) </w:t>
      </w:r>
      <w:r>
        <w:rPr>
          <w:rFonts w:ascii="Tahoma" w:hAnsi="Tahoma" w:cs="Tahoma"/>
          <w:color w:val="000000"/>
          <w:sz w:val="20"/>
          <w:sz w:val="20"/>
          <w:szCs w:val="20"/>
          <w:rtl w:val="true"/>
        </w:rPr>
        <w:t>الباء للسببية وأما الباء الاولى فهي للتعدية وكلاهما متعلق بحكم فلم يتعلق حرفا جر متحدا اللفظ والمعنى بعامل واح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أن ميز</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أسلم أبوه وذكر المصنف هذا مع أنه مفهوم ما قبله لانه مفهوم غير شرط وليرتب عليه ما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عقل أنه دي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لم يميز الثواب والعقاب والقربة والمعصية فلا يشترط 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لمراهق</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قارب للبلوغ</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يحكم حينئذ بإسلا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جل إسلام أبيه كالمراهق حين إسلام أب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ذا لم يحكم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إسلام كل منهما وأشار الشارح بذلك إلى أن قول المصنف فلا يجبر الخ جواب شرط مقد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ن محل الحكم بإسلام المميز أو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شار له بقوله المصنف وحكم بإسلام من لم يميز لصغر أو جنون بإسلام أبيه كأن ميز</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ما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حاصله أن الكافر إذا أسلم وكان له ولد مراهق أو غير مراهق وغفل عن الحكم بإسلامه تبعا لاسلام أبيه حتى راهق ثم مات ذلك الاب الذي أسلم، فإن أرث من ذكر من المراهق ومن ترك للراهقة من أبيه يوقف لبلوغه، فإن أسلم بعده أخذه وإلا لم يأخذه وكان لبيت المال، فإن أسلم قبل البلوغ لم يدفع له حتى يبلغ ويستمر على الاسلام فقد ألغوا إسلامه قبل البلوغ هنا ولم يعتبرو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المتروك ل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مراهقة وقوله الذي أسلم نعت لابي المراه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ف إرثه</w:t>
      </w:r>
      <w:r>
        <w:rPr>
          <w:rFonts w:cs="Tahoma" w:ascii="Tahoma" w:hAnsi="Tahoma"/>
          <w:color w:val="000000"/>
          <w:sz w:val="20"/>
          <w:szCs w:val="20"/>
          <w:rtl w:val="true"/>
        </w:rPr>
        <w:t xml:space="preserve">) </w:t>
      </w:r>
      <w:r>
        <w:rPr>
          <w:rFonts w:ascii="Tahoma" w:hAnsi="Tahoma" w:cs="Tahoma"/>
          <w:color w:val="000000"/>
          <w:sz w:val="20"/>
          <w:sz w:val="20"/>
          <w:szCs w:val="20"/>
          <w:rtl w:val="true"/>
        </w:rPr>
        <w:t>أي إرث من ذكر من المراهق والمتروك لها لبلوغه ولو قال الآن لا أسلم إذا بلغ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جوسي صغير</w:t>
      </w:r>
      <w:r>
        <w:rPr>
          <w:rFonts w:cs="Tahoma" w:ascii="Tahoma" w:hAnsi="Tahoma"/>
          <w:color w:val="000000"/>
          <w:sz w:val="20"/>
          <w:szCs w:val="20"/>
          <w:rtl w:val="true"/>
        </w:rPr>
        <w:t xml:space="preserve">) </w:t>
      </w:r>
      <w:r>
        <w:rPr>
          <w:rFonts w:ascii="Tahoma" w:hAnsi="Tahoma" w:cs="Tahoma"/>
          <w:color w:val="000000"/>
          <w:sz w:val="20"/>
          <w:sz w:val="20"/>
          <w:szCs w:val="20"/>
          <w:rtl w:val="true"/>
        </w:rPr>
        <w:t>أي غير مميز كما في عبق والظاهر أن المراد به غير المراهق وأن المراد بسابيه مالكه مطلقا سواء كان سابيا له أو مشتريا له مثلا وإنما حكم بإسلامه تبعا لاسلام مالكه لان له جبره على الاسلام اتفاقا، ومفهوم صغير أنه لا يحكم بإسلام المجوسي الكبير تبعا لاسلام مالكه وهو كذلك بناء على أنه ليس له جبره على الاسلام أما على الراجح من أن له جبره على الاسلام فإنه يحكم بإسلامه تبعا لاسلام سابيه، فتحصل أن المجوسي يحكم بإسلامه تبعا لاسلام سابيه مطلقا سواء كان صغيرا أو كبيرا لكن الاول اتفاقا والثاني على الراجح، ومفهوم مجوسي أن الكتابي لا يحكم بإسلامه تبعا لاسلام مالكه مطلقا سواء كان صغيرا أو كبيرا لكن الاول على الراجح والثاني اتفاق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نه لا يحكم بإسلا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صغي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حم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حمل ما في الجنائز على الكتابي الصغير أي لانه لا يجبر على الاسلام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8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0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على الراج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يحكم بإسلا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تبعا لاسلام سابيه اتفاق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يجبر على الاسلام</w:t>
      </w:r>
      <w:r>
        <w:rPr>
          <w:rFonts w:cs="Tahoma" w:ascii="Tahoma" w:hAnsi="Tahoma"/>
          <w:color w:val="000000"/>
          <w:sz w:val="20"/>
          <w:szCs w:val="20"/>
          <w:rtl w:val="true"/>
        </w:rPr>
        <w:t xml:space="preserve">) </w:t>
      </w:r>
      <w:r>
        <w:rPr>
          <w:rFonts w:ascii="Tahoma" w:hAnsi="Tahoma" w:cs="Tahoma"/>
          <w:color w:val="000000"/>
          <w:sz w:val="20"/>
          <w:sz w:val="20"/>
          <w:szCs w:val="20"/>
          <w:rtl w:val="true"/>
        </w:rPr>
        <w:t>أي يجبره مالك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على الراجح إن كان كبيرا</w:t>
      </w:r>
      <w:r>
        <w:rPr>
          <w:rFonts w:cs="Tahoma" w:ascii="Tahoma" w:hAnsi="Tahoma"/>
          <w:color w:val="000000"/>
          <w:sz w:val="20"/>
          <w:szCs w:val="20"/>
          <w:rtl w:val="true"/>
        </w:rPr>
        <w:t xml:space="preserve">) </w:t>
      </w:r>
      <w:r>
        <w:rPr>
          <w:rFonts w:ascii="Tahoma" w:hAnsi="Tahoma" w:cs="Tahoma"/>
          <w:color w:val="000000"/>
          <w:sz w:val="20"/>
          <w:sz w:val="20"/>
          <w:szCs w:val="20"/>
          <w:rtl w:val="true"/>
        </w:rPr>
        <w:t>مقتضاه أنه يحكم بإسلام المجوسي تبعا لاسلام سابيه ولو كان كبيرا بناء على ذلك الراجح 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يحمل على الطوع</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الاصل والاكراه خلافه وقوله فله حكم المرتد أي فلا يرث ولا يورث وماله الذي عندنا يكون فيئا لبيت المال وقوله إن لم يثبت إكراهه على الكفر أي بأن جهل الحا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س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سب هو الشتم وهو كل كلام قبيح وحينئذ فالقذف والاستخفاف بحقه وإلحاق النقص به كل ذلك داخل في السب ومكرر معه قاله شيخنا العدوي</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كلف أي سواء كان مسلما أو كافرا واحترز بالمكلف عن المجنون وعن الصغير الغير المميز فلا يقتلان بسبب السب وكذا إن كان الصغير مميزا حيث تاب بعد بلوغ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عرض</w:t>
      </w:r>
      <w:r>
        <w:rPr>
          <w:rFonts w:cs="Tahoma" w:ascii="Tahoma" w:hAnsi="Tahoma"/>
          <w:color w:val="000000"/>
          <w:sz w:val="20"/>
          <w:szCs w:val="20"/>
          <w:rtl w:val="true"/>
        </w:rPr>
        <w:t xml:space="preserve">) </w:t>
      </w:r>
      <w:r>
        <w:rPr>
          <w:rFonts w:ascii="Tahoma" w:hAnsi="Tahoma" w:cs="Tahoma"/>
          <w:color w:val="000000"/>
          <w:sz w:val="20"/>
          <w:sz w:val="20"/>
          <w:szCs w:val="20"/>
          <w:rtl w:val="true"/>
        </w:rPr>
        <w:t>أي قال قولا وهو يريد خلافه اعتمادا على قرائن الاحوال من غير واسطة في الانتقال للمرا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أن قال عند ذكر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لو قال له شخص النبي أمر بكذا فقال دعني ما أنا بساحر ولا كاذ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نسبة لعيب</w:t>
      </w:r>
      <w:r>
        <w:rPr>
          <w:rFonts w:cs="Tahoma" w:ascii="Tahoma" w:hAnsi="Tahoma"/>
          <w:color w:val="000000"/>
          <w:sz w:val="20"/>
          <w:szCs w:val="20"/>
          <w:rtl w:val="true"/>
        </w:rPr>
        <w:t xml:space="preserve">) </w:t>
      </w:r>
      <w:r>
        <w:rPr>
          <w:rFonts w:ascii="Tahoma" w:hAnsi="Tahoma" w:cs="Tahoma"/>
          <w:color w:val="000000"/>
          <w:sz w:val="20"/>
          <w:sz w:val="20"/>
          <w:szCs w:val="20"/>
          <w:rtl w:val="true"/>
        </w:rPr>
        <w:t>العيب خلاف المستحسن شرعا أو عرفا أو عقلا وقوله أي نسبه لعيب أي سواء كان في خلقه بأن قال أنه أسود أو أعور أو في خلقه بأن قال إنه أحمق أو جبان أو بخيل أو في دينه بأن قال أنه قليل الدين تارك الصلاة مانع الزكا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قذفه</w:t>
      </w:r>
      <w:r>
        <w:rPr>
          <w:rFonts w:cs="Tahoma" w:ascii="Tahoma" w:hAnsi="Tahoma"/>
          <w:color w:val="000000"/>
          <w:sz w:val="20"/>
          <w:szCs w:val="20"/>
          <w:rtl w:val="true"/>
        </w:rPr>
        <w:t xml:space="preserve">) </w:t>
      </w:r>
      <w:r>
        <w:rPr>
          <w:rFonts w:ascii="Tahoma" w:hAnsi="Tahoma" w:cs="Tahoma"/>
          <w:color w:val="000000"/>
          <w:sz w:val="20"/>
          <w:sz w:val="20"/>
          <w:szCs w:val="20"/>
          <w:rtl w:val="true"/>
        </w:rPr>
        <w:t>أي نسبه للزنا أو نفاه عن أبيه بأن قال أنه زان أو ابن زن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أن ق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ن قال له النبي أمرك بكذا أو نهاك عن كذ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غير صفته</w:t>
      </w:r>
      <w:r>
        <w:rPr>
          <w:rFonts w:cs="Tahoma" w:ascii="Tahoma" w:hAnsi="Tahoma"/>
          <w:color w:val="000000"/>
          <w:sz w:val="20"/>
          <w:szCs w:val="20"/>
          <w:rtl w:val="true"/>
        </w:rPr>
        <w:t xml:space="preserve">) </w:t>
      </w:r>
      <w:r>
        <w:rPr>
          <w:rFonts w:ascii="Tahoma" w:hAnsi="Tahoma" w:cs="Tahoma"/>
          <w:color w:val="000000"/>
          <w:sz w:val="20"/>
          <w:sz w:val="20"/>
          <w:szCs w:val="20"/>
          <w:rtl w:val="true"/>
        </w:rPr>
        <w:t>الضمير لمن ذكر من نبي أو م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أسو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كأن يقول النبي فلان كان أسود أو كان قصيرا جدا أو جبريل كان ينزل على المصطفى في صفة عبد أسود أو في صفة شخص قصير جد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ألحق به نقصا</w:t>
      </w:r>
      <w:r>
        <w:rPr>
          <w:rFonts w:cs="Tahoma" w:ascii="Tahoma" w:hAnsi="Tahoma"/>
          <w:color w:val="000000"/>
          <w:sz w:val="20"/>
          <w:szCs w:val="20"/>
          <w:rtl w:val="true"/>
        </w:rPr>
        <w:t xml:space="preserve">) </w:t>
      </w:r>
      <w:r>
        <w:rPr>
          <w:rFonts w:ascii="Tahoma" w:hAnsi="Tahoma" w:cs="Tahoma"/>
          <w:color w:val="000000"/>
          <w:sz w:val="20"/>
          <w:sz w:val="20"/>
          <w:szCs w:val="20"/>
          <w:rtl w:val="true"/>
        </w:rPr>
        <w:t>أي هذا إذا كان النقص الذي ألحقه به في دينه كتارك الصلاة بل وإن كان في بد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غض من مرتب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قال تربى يتيما أو مسكينا أو كان خادما عند الناس</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من وفور عل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قال لم يكن على غاية من العلم أو الزه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أضاف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نسب له ما لا يجوز عليه وعبر أولا بأضاف وثانيا بنسب تفننا ولو حذف قوله أو نسب إليه وقال أو أضاف إليه ما لا يجوز أو ما لا يليق بمنصبه أي كالطمع في الدنيا وعدم الزهد فيها والطفالة وشراهة النفس كان أخص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طريق الذم</w:t>
      </w:r>
      <w:r>
        <w:rPr>
          <w:rFonts w:cs="Tahoma" w:ascii="Tahoma" w:hAnsi="Tahoma"/>
          <w:color w:val="000000"/>
          <w:sz w:val="20"/>
          <w:szCs w:val="20"/>
          <w:rtl w:val="true"/>
        </w:rPr>
        <w:t xml:space="preserve">) </w:t>
      </w:r>
      <w:r>
        <w:rPr>
          <w:rFonts w:ascii="Tahoma" w:hAnsi="Tahoma" w:cs="Tahoma"/>
          <w:color w:val="000000"/>
          <w:sz w:val="20"/>
          <w:sz w:val="20"/>
          <w:szCs w:val="20"/>
          <w:rtl w:val="true"/>
        </w:rPr>
        <w:t>رجعه بعض الشراح للمسائل الثلاثة وهي أو غض من مرتبته أو أضاف له ما لا يجوز أو نسب له ما لا يليق ولا مفهوم لقوله على طريق الذم بل وكذا إن لم يكن على طريق الذم بأن صدر منه ذلك لجهل أو سكر أو تهور في الكلام لان المصنف لم يعتبر مفهوم غير الشرط ويدل له ما يأتي في قوله وإن لم يرد ذم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خلاف ترب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بخلاف قوله تربي يتيما للاشارة الخ وأما لو قال تربي يتيما فقط فهذا يقتل ولا يقبل قوله أردت بقولي تربي يتيما الاشارة إلى أنه كالدرة اليتيمة، فقد صرح شيخنا العلامة السيد محمد البليدي في حاشيته على عبق أنه لا يقبل منه في مسكين إرادة المعنى المراد في حديث</w:t>
      </w:r>
      <w:r>
        <w:rPr>
          <w:rFonts w:cs="Tahoma" w:ascii="Tahoma" w:hAnsi="Tahoma"/>
          <w:color w:val="000000"/>
          <w:sz w:val="20"/>
          <w:szCs w:val="20"/>
          <w:rtl w:val="true"/>
        </w:rPr>
        <w:t xml:space="preserve">: </w:t>
      </w:r>
      <w:r>
        <w:rPr>
          <w:rFonts w:ascii="Tahoma" w:hAnsi="Tahoma" w:cs="Tahoma"/>
          <w:color w:val="000000"/>
          <w:sz w:val="20"/>
          <w:sz w:val="20"/>
          <w:szCs w:val="20"/>
          <w:rtl w:val="true"/>
        </w:rPr>
        <w:t>اللهم احيني مسكينا وأمتني مسكينا واحشرني في زمرة المساكين</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بالمساكين في الحديث المتواضعون ف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يقبل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راجع لقوله أردت لعقرب وإنما لم يقبل منه ذلك لظهور لحوق السب ب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بلا قبول تو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حصلت من غير طلب بأن جاء تائبا قبل الاطلاع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تاب</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أنكر ما شهدت به عليه البين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أن يسلم الكافر فلا يقتل</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9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1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ي ولو كان إسلامه لاجل أن لا يقت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 مسلما أو كافرا وإنما لم يجعل سبه من جملة كفره بحيث أنه لا يقتل بذلك السب إذا لم يتب لانا لم نعطهم العهد على ذلك ولا على قتل أحد منا فلو قتل أدا منا أو سب نبيا قتلناه به وإن كان في دينه استحلال 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ظهر أنه لم يرد ذمه</w:t>
      </w:r>
      <w:r>
        <w:rPr>
          <w:rFonts w:cs="Tahoma" w:ascii="Tahoma" w:hAnsi="Tahoma"/>
          <w:color w:val="000000"/>
          <w:sz w:val="20"/>
          <w:szCs w:val="20"/>
          <w:rtl w:val="true"/>
        </w:rPr>
        <w:t xml:space="preserve">) </w:t>
      </w:r>
      <w:r>
        <w:rPr>
          <w:rFonts w:ascii="Tahoma" w:hAnsi="Tahoma" w:cs="Tahoma"/>
          <w:color w:val="000000"/>
          <w:sz w:val="20"/>
          <w:sz w:val="20"/>
          <w:szCs w:val="20"/>
          <w:rtl w:val="true"/>
        </w:rPr>
        <w:t>ما ذكره المصنف هنا من المبالغة هو المعول عليه دون قوله قبل على طريق الذم فإن مفهومه غير معول عليه ا ه‍ عب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سك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دخله على نفسه ولا يرد قول حمزة ل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هل أنتم إلا عبيد أبي كما في البخاري لانه كان قبل تحريم الخمرة كما في الشفاء والسكران إذ ذاك يحكم عليه بحكم المجنو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في من قال لا صلى الله على من صلى علي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لو قال لاصلي الله عليه فإنه يقتل قولا واحدا بلا استتابة كما أنه يقتل قولا واحدا إذا قال وهو غير غضبان لا صلى الله على من صلى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م يكن قاصدا إلا نفس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دعاء على نفسه بعدم صلاة الله عليه نفسه إن صلى على النب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بشاعة اللفظ</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حيث نسبة النقص للانبياء عليهم الصلاة والسلام وقوله وإن لم يكن على طريق الذم أي قصدا أي بأن لم يكن قاصدا ذمه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لا يقت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 قصد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لاحتمال أن يكون قصده الاخبار عما وقع من اتهام الكفار لهم وهو لا يعتقد ذلك كما هو ظاهر من حال المسل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كنه يعاقب</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ضرب وطول السج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نظرا لظاهر اللفظ</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ظاهره لحوق النقس للانبياء عموما والنبي خصوصا بالاغياء</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حتما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شيخ أحمد بابا في هذا التعليل بعد ولذا قال الشارح بهرام الاظهر من القولين في الفرع الاخير القت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كنه ينكل</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ضرب ويطال سجنه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قولان في كل من الفروع ال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ظاهر من القولين في الفروع الثلاثة القتل بل استتابة كما في المج</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ما فيه العقو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ضرب وطول السج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ستتيب في هز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ا قول ابن المرابط والعجب من ابن المرابط في قوله ذلك مع قوله من قال هزمت بعض جيوشه يقتل ولا تقبل توبته والمراد بهم من كان فيهم وإنما قتل قائل ذلك لان غاية ما هناك أن بعض الافراد فر يوم أحد وهذا نادر و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وغالب الجيش لم يفر وقد جمع بعضهم بين كلامي ابن المرابط بحمل هذا على قائله بقصد التنصيص والاول الذي عليه المصنف لم يقصد تنقيصا فيستتاب، فإن تاب وإلا قتل لكن الذي عليه مالك وعامة أصحابه أن من قال إن النبي هزم يقتل ولا تقبل توبته وهو المذهب وظاهر الاطلاق أي قصد القائل بذلك التنقيص أم لا وإنما قتل لان الله عصمه من الهزيمة فنسبة الهزيمة إليه فيه إلحاق نقص 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حق أن الاعلا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هو الذي اختاره ابن مرزوق كما يأتي وقوله مطلقا أي سواء تاب أو لم يت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أن يجئ تائبا قبل الظهور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لا قبلت توبته ولا يقت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حيث الحك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ذلك لانه إذا أعلن بالتكذيب يستتاب فإن لم يتب قتلت وإن أسر به قتل بلا استتابة إلا أن يجئ تائبا كما أنه إذا ادعى النبوة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هذا الفرع</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9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1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ي وهو قوله أو تنبأ والذي قبله هو قوله أو أعلن بتكذي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ما في 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قوله هزم بناء على المعتمد وهو قول مالك وأصحا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راجعا ل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قوله أو أعلن بتكذيبه أو تنبأ</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د</w:t>
      </w:r>
      <w:r>
        <w:rPr>
          <w:rFonts w:cs="Tahoma" w:ascii="Tahoma" w:hAnsi="Tahoma"/>
          <w:color w:val="000000"/>
          <w:sz w:val="20"/>
          <w:szCs w:val="20"/>
          <w:rtl w:val="true"/>
        </w:rPr>
        <w:t xml:space="preserve">) </w:t>
      </w:r>
      <w:r>
        <w:rPr>
          <w:rFonts w:ascii="Tahoma" w:hAnsi="Tahoma" w:cs="Tahoma"/>
          <w:color w:val="000000"/>
          <w:sz w:val="20"/>
          <w:sz w:val="20"/>
          <w:szCs w:val="20"/>
          <w:rtl w:val="true"/>
        </w:rPr>
        <w:t>أي إلى العشرة مث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خلاف لو ق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عشار زيادة على ما قال المصن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قت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تقبل له توبة كما أفتى به ابن عتاب لاجل ما زاده على ما قاله المصن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ائ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ؤدب بالاجتهاد</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قت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ه لم يقع منه سب وإنما علقه على شئ لم يقع</w:t>
      </w:r>
      <w:r>
        <w:rPr>
          <w:rFonts w:cs="Tahoma" w:ascii="Tahoma" w:hAnsi="Tahoma"/>
          <w:color w:val="000000"/>
          <w:sz w:val="20"/>
          <w:szCs w:val="20"/>
          <w:rtl w:val="true"/>
        </w:rPr>
        <w:t xml:space="preserve">) </w:t>
      </w:r>
      <w:r>
        <w:rPr>
          <w:rFonts w:ascii="Tahoma" w:hAnsi="Tahoma" w:cs="Tahoma"/>
          <w:color w:val="000000"/>
          <w:sz w:val="20"/>
          <w:sz w:val="20"/>
          <w:szCs w:val="20"/>
          <w:rtl w:val="true"/>
        </w:rPr>
        <w:t>يستفاد من هذا أن من قال لآخر لو جئتني بالنبي على كتفك ما قبلتك أنه يؤدب ولا يقتل لانه دون قوله لسببته في إيهام التنقيص فإذا كان لا يقتل فيما هو أشد في إيهام التنقيص، فمن باب أولى لا يقتل فيما هو دونه في إيهام التنقيص نعم إن قامت قرينة على قصد التنقيص فإنه يقتل في المسألتين وأما لو قال لو جئتني بالنبي على كتفك ما قبلته فالظاهر تعين قتله لانه لفظ فيه تنقيص وإن لم يرده انظر عب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ه لم يقصد دخول نبي في نس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علم أنه قصد الدخول كان سابا فيقتل ولا تقبل له توبة وإنما لم يقتل مع عدم قصده مع أن لفظه لا يخلو من دخول نبي لاحتمال أن بريد المبالغة والكثرة لا حقيقة الالف، وأما لو قال لعن الله آباءك إلى آدم فإنه يقتل كما نقله عياض عن ابن شاس لان في آبائه نبيا وهو نوح إذ هو أب لمن بعده ولم يعتبروا إرادة التخصيص في هذا الفرع كما في حاشية الشيخ الامير على عب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قال لمن عيره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قال له بقصد رفع نفسه ودفع النقص عنه وكذا إذا لم يكن له قصد أصلا وأما إذا قال ذلك بقصد التنقيص فإنه يقتل كما قال الشار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نبي قد رعى الغن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شأن رعي الغنم الفقر ومثل قد رعى الغنم قد رعى بدون ذكر الغنم كما في الموا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ا لم يقله تنقيصا وإلا قت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تقبل توبته كما لو قال يتيم أبي طالب أو ولد من مخرج البول وإنما قتل بذلك وإن كان الواقع أنه كذلك أي ولد من مخرج البول لما في هذا اللفظ من الاستخفاف بحق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ال سيدي محمد الزرقاني في شرح المواهب لم يثبت من طريق صحيح ولادت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أو ولادة غيره من الانبياء من السر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قال لغضبا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ا إذا قال لقوم جبارين كأنهم الزبان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ه جرى مجرى التحقير لمخاط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تهويل أمره بغض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يس فيه تصريح بسب الم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ما السب الواقع على المخاط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استشهد</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فعله أو فعل غيره ببعض جائز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تأسيا</w:t>
      </w:r>
      <w:r>
        <w:rPr>
          <w:rFonts w:cs="Tahoma" w:ascii="Tahoma" w:hAnsi="Tahoma"/>
          <w:color w:val="000000"/>
          <w:sz w:val="20"/>
          <w:szCs w:val="20"/>
          <w:rtl w:val="true"/>
        </w:rPr>
        <w:t xml:space="preserve">) </w:t>
      </w:r>
      <w:r>
        <w:rPr>
          <w:rFonts w:ascii="Tahoma" w:hAnsi="Tahoma" w:cs="Tahoma"/>
          <w:color w:val="000000"/>
          <w:sz w:val="20"/>
          <w:sz w:val="20"/>
          <w:szCs w:val="20"/>
          <w:rtl w:val="true"/>
        </w:rPr>
        <w:t>أي تسلي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على التأسي</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على وجه التأسي بل لرفع نفسه من لحوق النقص</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قد كذبو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نبياء وكقوله كيف أسلم من ألسنة الناس ولم يسلم منهم أنبياء الله ورسله أو إن قيل في المكروه فقد قيل في النبي المكروه أو أنا في قومي غريب كصالح أو أنا صبرت على البلاء كأيو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سألة الحج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سألة الاستشهاد للحجة ومسألة التشبيه يرجعان لشئ واح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كنه أرا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في الجواب أن يقال إلى أن الاحتجاج يكون على خصم مثلا والتشبيه أعم فتدب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دب بالاجتهاد</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سجن أيضا كما في الشفاء وهذا إذا أراد رفعة نفسه ودفع النقص عنه لا تنقيص النبي ولا التأس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أراد التنقيص قت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د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9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1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علم أن كلا من الاستشهاد والتشبيه له أحوال 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إما أن يقصد به رفع نفسه ودفع النقص عنها، وإما أن يقصد به التأسي والتسلي، وإما أن يقصد به التنقيص</w:t>
      </w:r>
      <w:r>
        <w:rPr>
          <w:rFonts w:cs="Tahoma" w:ascii="Tahoma" w:hAnsi="Tahoma"/>
          <w:color w:val="000000"/>
          <w:sz w:val="20"/>
          <w:szCs w:val="20"/>
          <w:rtl w:val="true"/>
        </w:rPr>
        <w:t xml:space="preserve">. </w:t>
      </w:r>
      <w:r>
        <w:rPr>
          <w:rFonts w:ascii="Tahoma" w:hAnsi="Tahoma" w:cs="Tahoma"/>
          <w:color w:val="000000"/>
          <w:sz w:val="20"/>
          <w:sz w:val="20"/>
          <w:szCs w:val="20"/>
          <w:rtl w:val="true"/>
        </w:rPr>
        <w:t>ففي الحالة الاولى يؤدب ويسجن وفي الثانية لا شئ عليه وفي الثالثة يقتل، وبقي ما إذا لم يكن له قصد لشئ مما ذكر والذي ينبغي كما في عبق أن يحمل على قصد ترفع نفسه فيؤدب كما أنه يحمل على ذلك في مسألة أو عير بالفق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لم يقل أردت الخ قتل</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لم يقل ذلك في المسألتين تل كذا في ابن مرزوق والشفاء وظاهره من غير استتابة وقال الشيخ أحمد الزرقاني يكون مرتدا ولم يدعمه بنق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قرن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رص لانه يقرن بين الاجنبي وبين زوجته مث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نسبة شئ قبيح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إذا نسبه للتعريص أو للعوانة عند الظلمة أو للكذب مث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ع العلم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 العلم بأنه من ذري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الق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يقول أنا شريف من ذريته عليه 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أن يتعمم بعمامة خضراء</w:t>
      </w:r>
      <w:r>
        <w:rPr>
          <w:rFonts w:cs="Tahoma" w:ascii="Tahoma" w:hAnsi="Tahoma"/>
          <w:color w:val="000000"/>
          <w:sz w:val="20"/>
          <w:szCs w:val="20"/>
          <w:rtl w:val="true"/>
        </w:rPr>
        <w:t xml:space="preserve">) </w:t>
      </w:r>
      <w:r>
        <w:rPr>
          <w:rFonts w:ascii="Tahoma" w:hAnsi="Tahoma" w:cs="Tahoma"/>
          <w:color w:val="000000"/>
          <w:sz w:val="20"/>
          <w:sz w:val="20"/>
          <w:szCs w:val="20"/>
          <w:rtl w:val="true"/>
        </w:rPr>
        <w:t>فإذا تعمم بها غير شريف فإنه يؤدب لان ذلك استخفاف بحقه عليه الصلاة 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 أن لبس العمامة الخضراء في الاصل لمن كان شريفا من أبيه وقد قصرها عليه السلطان الاشرف وحينئذ فلا يجوز لمن هو شريف من أمه لبسها وأدب إلا أن العرف الآن قد جرى بلبسه لها وعمت البلوى بذلك فلا أدب عليه وإن كان لا ينبغي له لبسها كذا قرر شيخنا العدو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احتمل قوله الانتس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ه عليه الصلاة والسلام وقوله كأن يقول الخ أي جوابا لمن قال له أنت شريف وإنما كان قوله المذكور محتملا لا صريحا في الانتساب 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لاحتمال أن يكون قصد القائل هضم نفسه وأن ذريته عليه السلام هم الذين لهم مزيد الشريف ولم يقصد الانتساب 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سب من لم يجمع على نبوته</w:t>
      </w:r>
      <w:r>
        <w:rPr>
          <w:rFonts w:cs="Tahoma" w:ascii="Tahoma" w:hAnsi="Tahoma"/>
          <w:color w:val="000000"/>
          <w:sz w:val="20"/>
          <w:szCs w:val="20"/>
          <w:rtl w:val="true"/>
        </w:rPr>
        <w:t xml:space="preserve">) </w:t>
      </w:r>
      <w:r>
        <w:rPr>
          <w:rFonts w:ascii="Tahoma" w:hAnsi="Tahoma" w:cs="Tahoma"/>
          <w:color w:val="000000"/>
          <w:sz w:val="20"/>
          <w:sz w:val="20"/>
          <w:szCs w:val="20"/>
          <w:rtl w:val="true"/>
        </w:rPr>
        <w:t>مثله من لم يجمع على ملكيته كهاروت وماروت، وأما قول القرافي يقتل سابهما ولا تقبل توبته فهو خلاف المذهب كما في عب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خالد بن سنان</w:t>
      </w:r>
      <w:r>
        <w:rPr>
          <w:rFonts w:cs="Tahoma" w:ascii="Tahoma" w:hAnsi="Tahoma"/>
          <w:color w:val="000000"/>
          <w:sz w:val="20"/>
          <w:szCs w:val="20"/>
          <w:rtl w:val="true"/>
        </w:rPr>
        <w:t xml:space="preserve">) </w:t>
      </w:r>
      <w:r>
        <w:rPr>
          <w:rFonts w:ascii="Tahoma" w:hAnsi="Tahoma" w:cs="Tahoma"/>
          <w:color w:val="000000"/>
          <w:sz w:val="20"/>
          <w:sz w:val="20"/>
          <w:szCs w:val="20"/>
          <w:rtl w:val="true"/>
        </w:rPr>
        <w:t>الراجح نبوته وكذلك الخضر، وأما لقمان ومريم فالراجح عدم نبوتهما كما ذكر شيخن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نه نبي أهل الرس</w:t>
      </w:r>
      <w:r>
        <w:rPr>
          <w:rFonts w:cs="Tahoma" w:ascii="Tahoma" w:hAnsi="Tahoma"/>
          <w:color w:val="000000"/>
          <w:sz w:val="20"/>
          <w:szCs w:val="20"/>
          <w:rtl w:val="true"/>
        </w:rPr>
        <w:t xml:space="preserve">) </w:t>
      </w:r>
      <w:r>
        <w:rPr>
          <w:rFonts w:ascii="Tahoma" w:hAnsi="Tahoma" w:cs="Tahoma"/>
          <w:color w:val="000000"/>
          <w:sz w:val="20"/>
          <w:sz w:val="20"/>
          <w:szCs w:val="20"/>
          <w:rtl w:val="true"/>
        </w:rPr>
        <w:t>هو اسم بئر كانوا قعودا حولها فانهارت بهم وبمنازلهم وقوله الذي قيل فيه أنه نبي أهل الرس أي وقيل أن نبيهم شعيب وأما خالد بن سنان فكان نبيا غير رسول بين عيسى وسيدنا محمد عليهما الصلاة 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سب صحابي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ج أي جنسه فيشمل سب الكل ومثل السب تكفير بعضهم ولو من الخلفاء الاربعة بل كلام السيوطي في شرحه على مسلم المسمى بالاكمال يفيد عدم كفر من كفر الاربعة وأنه المعتمد فيؤدب فقط خلافا لقول سحنون أنه يرتد وأما من كفر جميع الصحابة فإنه يكفر كما في الشامل لانه أنكر معلوما من الدين بالضرورة وكذب الله ورسو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ما برأها الله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ه وهو الزنا وقوله فيقتل أي فإذا سبها بما برأها الله منه بأن قال زنت فيقتل لردته لتكذيبه للقرآن وأما لو سبها بغير ما برأها الله منه فإنه يؤدب فقط</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في استتابة المسل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كالاستثناء من التشبيه أي وسب الله كسب النبي صريحه كصريحه ومحتمله كمحتمله إلا أن في قبول توبة المسلم الساب له صريحا وعدم قبول توبته خلاف والمشهور قبول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من قال لقي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هذا القبيل كما قال بعض ما لو قال لو بلي نبي بهذ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9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1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مرض الذي ابتليت به أو ابتلى به فلان ما صبر ا ه‍ قال العلامة الامير في حاشية عبق وفيه أن هذا تنقيص بمرتبة الانبياء فالظاهر القتل في هذا من غير خلاف وانظ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نسبة البارئ تعالى للجو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كفر وقد كفر إبليس بذلك حيث أمره الله بالسجود لآدم فخالف وقال أنا خير م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في استتابت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ه يتفرع على القول بأنه يقتل خلاف وهو أنه هل تقبل توبته أو لا والظاهر الاول كما قال شيخنا</w:t>
      </w:r>
      <w:r>
        <w:rPr>
          <w:rFonts w:cs="Tahoma" w:ascii="Tahoma" w:hAnsi="Tahoma"/>
          <w:color w:val="000000"/>
          <w:sz w:val="20"/>
          <w:szCs w:val="20"/>
          <w:rtl w:val="true"/>
        </w:rPr>
        <w:t xml:space="preserve">. </w:t>
      </w:r>
      <w:r>
        <w:rPr>
          <w:rFonts w:ascii="Tahoma" w:hAnsi="Tahoma" w:cs="Tahoma"/>
          <w:color w:val="000000"/>
          <w:sz w:val="20"/>
          <w:sz w:val="20"/>
          <w:szCs w:val="20"/>
          <w:rtl w:val="true"/>
        </w:rPr>
        <w:t>باب ذكر فيه حد الزنا قوله</w:t>
      </w:r>
      <w:r>
        <w:rPr>
          <w:rFonts w:cs="Tahoma" w:ascii="Tahoma" w:hAnsi="Tahoma"/>
          <w:color w:val="000000"/>
          <w:sz w:val="20"/>
          <w:szCs w:val="20"/>
          <w:rtl w:val="true"/>
        </w:rPr>
        <w:t>: (</w:t>
      </w:r>
      <w:r>
        <w:rPr>
          <w:rFonts w:ascii="Tahoma" w:hAnsi="Tahoma" w:cs="Tahoma"/>
          <w:color w:val="000000"/>
          <w:sz w:val="20"/>
          <w:sz w:val="20"/>
          <w:szCs w:val="20"/>
          <w:rtl w:val="true"/>
        </w:rPr>
        <w:t>وهو بالقصر لغة أهل الحجاز</w:t>
      </w:r>
      <w:r>
        <w:rPr>
          <w:rFonts w:cs="Tahoma" w:ascii="Tahoma" w:hAnsi="Tahoma"/>
          <w:color w:val="000000"/>
          <w:sz w:val="20"/>
          <w:szCs w:val="20"/>
          <w:rtl w:val="true"/>
        </w:rPr>
        <w:t xml:space="preserve">) </w:t>
      </w:r>
      <w:r>
        <w:rPr>
          <w:rFonts w:ascii="Tahoma" w:hAnsi="Tahoma" w:cs="Tahoma"/>
          <w:color w:val="000000"/>
          <w:sz w:val="20"/>
          <w:sz w:val="20"/>
          <w:szCs w:val="20"/>
          <w:rtl w:val="true"/>
        </w:rPr>
        <w:t>وبه جاء القرآن وعليه فيكتب بالياء لانقلاب الالف عن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بالمد لغة أهل نجد</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م تميم وعليه فيكتب بالالف ولكون الزنا يمد ويقصر جعل يا ابن المقصور والممدود من صيغ القذ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لزنا شرعا</w:t>
      </w:r>
      <w:r>
        <w:rPr>
          <w:rFonts w:cs="Tahoma" w:ascii="Tahoma" w:hAnsi="Tahoma"/>
          <w:color w:val="000000"/>
          <w:sz w:val="20"/>
          <w:szCs w:val="20"/>
          <w:rtl w:val="true"/>
        </w:rPr>
        <w:t xml:space="preserve">) </w:t>
      </w:r>
      <w:r>
        <w:rPr>
          <w:rFonts w:ascii="Tahoma" w:hAnsi="Tahoma" w:cs="Tahoma"/>
          <w:color w:val="000000"/>
          <w:sz w:val="20"/>
          <w:sz w:val="20"/>
          <w:szCs w:val="20"/>
          <w:rtl w:val="true"/>
        </w:rPr>
        <w:t>خرج الزنا الذي لا حد فيه كالنكاح بدون ولي ومن لاط بنفسه ووطئ الصبي والمجنون، فإن كل هذا وإن كان زنا في اللغة لكن لا يسمى زنا شرعا، وكل هذه خارجة من المصنف بذكر الشروط وحين إذ كان لا يسمى ما ذكرنا شرعا فلا يعترض على المصنف بذكر الشروط بحيث يقال أن المصنف ذكر أمرا عاما وهو الزنا ثم بينه بخاص</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 الجواب أن المصنف لم يذكر أمرا عاما بل خاصا بقرينة ذكر الشروط فذكرها قرينة على أن أل في الزنا للعهد العلمي أي الزنا المعهود عند أهل الشر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و ما فيه الحد الآتي</w:t>
      </w:r>
      <w:r>
        <w:rPr>
          <w:rFonts w:cs="Tahoma" w:ascii="Tahoma" w:hAnsi="Tahoma"/>
          <w:color w:val="000000"/>
          <w:sz w:val="20"/>
          <w:szCs w:val="20"/>
          <w:rtl w:val="true"/>
        </w:rPr>
        <w:t xml:space="preserve">) </w:t>
      </w:r>
      <w:r>
        <w:rPr>
          <w:rFonts w:ascii="Tahoma" w:hAnsi="Tahoma" w:cs="Tahoma"/>
          <w:color w:val="000000"/>
          <w:sz w:val="20"/>
          <w:sz w:val="20"/>
          <w:szCs w:val="20"/>
          <w:rtl w:val="true"/>
        </w:rPr>
        <w:t>أي أعم من كونه رجما أو جلد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كلف</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سكران حيث أدخل السكر على نفسه وإلا فكالمجنو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كاف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سواء وطئ كافرة أو مسلمة وإن كانت المسلمة تحد لانه يصدق عليها وطئ مسلم كما أنها تحد إذا مكنت مجنونا أو أدخلت ذكر نائم في فرجها ورجم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لليهوديين حكم بينهم بما في التوراة لعدم دخولهم إذ ذاك تحت الذم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رج آدمي</w:t>
      </w:r>
      <w:r>
        <w:rPr>
          <w:rFonts w:cs="Tahoma" w:ascii="Tahoma" w:hAnsi="Tahoma"/>
          <w:color w:val="000000"/>
          <w:sz w:val="20"/>
          <w:szCs w:val="20"/>
          <w:rtl w:val="true"/>
        </w:rPr>
        <w:t xml:space="preserve">) </w:t>
      </w:r>
      <w:r>
        <w:rPr>
          <w:rFonts w:ascii="Tahoma" w:hAnsi="Tahoma" w:cs="Tahoma"/>
          <w:color w:val="000000"/>
          <w:sz w:val="20"/>
          <w:sz w:val="20"/>
          <w:szCs w:val="20"/>
          <w:rtl w:val="true"/>
        </w:rPr>
        <w:t>أي غير خنثى مشكل فلا حد على واطئه في قبله لانه كثقبة فإن وطئ في دبره فالظاهر أنه يقدر أنثى فيكون فيه الجلد كإتيان أجنبية بدبر ولا يقدر ذكرا ملوطا به بحيث يكون فيه الرجم ولا حد عليه إن وطئ وهو غيره للشبهة إذ ليس ذكرا محققا إلا أن يمني فلا إشكا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قبلا أو دبر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المراد بالزنا هنا ما يعم اللواط</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بين فخذ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في هوى الفرج وكما خرج ما ذكر بقوله فرج آدمي خرج أيضا من لاط بنفسه فلا حد عليه ووجه خروجه به أن آدمي نكرة ومكلف نكرة والنكرة بعد النكرة 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تصور بصورة غير آدمي</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ولى إن لم يتصور بصورة شئ لان ذلك مجرد تخيل وأما إذا تصور بصورة الآدمي كان وطؤه زنا شرعا ويحد الواطئ وكذا يقال في وطئ الجني لآدم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شرع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حيث ذاتها خرج بذلك من حرم وطؤها لعارض كحيض ونحوه فإن وطأها لا يسمى زنا شرعا لان هذه لزوجها أو سيدها تسلط عليها شرعا من حيث ذاتها لولا العارض</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تسلط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مالك عليه من جهة الوطئ وحينئذ فإذا وطئ مملوكه الذكر حد حد اللواط لا حد الزن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اتفاق</w:t>
      </w:r>
      <w:r>
        <w:rPr>
          <w:rFonts w:cs="Tahoma" w:ascii="Tahoma" w:hAnsi="Tahoma"/>
          <w:color w:val="000000"/>
          <w:sz w:val="20"/>
          <w:szCs w:val="20"/>
          <w:rtl w:val="true"/>
        </w:rPr>
        <w:t xml:space="preserve">) </w:t>
      </w:r>
      <w:r>
        <w:rPr>
          <w:rFonts w:ascii="Tahoma" w:hAnsi="Tahoma" w:cs="Tahoma"/>
          <w:color w:val="000000"/>
          <w:sz w:val="20"/>
          <w:sz w:val="20"/>
          <w:szCs w:val="20"/>
          <w:rtl w:val="true"/>
        </w:rPr>
        <w:t>راجع للنفي أي انتفى تسلطه عليه شرعا باتفاق العلماء</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خرج النكاح المختلف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كبلا ولي فإذا وطئ فيه فلا يسمى زنا شرعا فلا حد فيه وخرج أيضا وطئ الرجل أمته وزوجته بدبرها فيه قولا بالاباحة وإن كان شاذا أو ضعيفا فلا حد فيه ويؤد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كان أحسن</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أعم 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طئ حليل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زوجته أو أم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خرج به الغالط</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من قصد زوجته فوقع على غيرها غلط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جاهل</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9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1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ي جاهل العين وجاهل الحكم فالاول من يعتقد أنها زوجته أو أمته ثم تبين له أها أجنبية وجاهل الحكم من يعتقد وطئ حل الاجانب لكونه حديث عهد بالاسلام وهو طارئ من بلاد بعيدة عن بلاد الاسلام، ولا يخفى أن الغالط هو عين جاهل العين فأحدهما مكرر مع الآخر، فإن أن يقصر الجاهل على جاهل الحكم، وإما أن يحمل الغالط على الشاك لما يأتي من أن من وطئ امرأة شاكا في كونها زوجته فتبين أنها أجنبية إنه لا حد عليه وكما خرج من ذكر بقوله تعمدا خرج أيضا المكره على القول بأنه لا حد عليه كما يأت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بالغ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مسناوي لو حذف المصنف هذه المبالغة كان أولى لانها تقتضي اشتراط الاسلام في حد اللواط الذي هو الرجم وليس كذلك كما يأتي والقول بأنه مبالغة فيما قبل قوله مسلم بعيد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 المشترط في حد اللواط وهو الرجم بالنسبة للفاعل تكليفه، وأما بالنسبة للمفعول فتكليفه وتكليف الفاعل معا وأما الاسلام فلا يشترط في واحد منهما كما يأتي في قول المصنف وإن عبدين أو كافر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لواط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الفرج يشمل الدب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سمى زنا شرعا وفيه الحد</w:t>
      </w:r>
      <w:r>
        <w:rPr>
          <w:rFonts w:cs="Tahoma" w:ascii="Tahoma" w:hAnsi="Tahoma"/>
          <w:color w:val="000000"/>
          <w:sz w:val="20"/>
          <w:szCs w:val="20"/>
          <w:rtl w:val="true"/>
        </w:rPr>
        <w:t xml:space="preserve">) </w:t>
      </w:r>
      <w:r>
        <w:rPr>
          <w:rFonts w:ascii="Tahoma" w:hAnsi="Tahoma" w:cs="Tahoma"/>
          <w:color w:val="000000"/>
          <w:sz w:val="20"/>
          <w:sz w:val="20"/>
          <w:szCs w:val="20"/>
          <w:rtl w:val="true"/>
        </w:rPr>
        <w:t>أي خلافا لمن قال ليس فيه إلا الادب كالمساحقة وفاقا لابي حنيفة وداود وقد أفاد المصنف بالمبالغة الرد على من ذكر وأنه يقال له زنا لكن بالمعنى الاعم وقد يقابل 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يحد بل يؤدب</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له التسلط على دبرها شرعا عند بعضهم وإن كان قولا شاذ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خلاف لو كانت زوج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بخلاف إدخال امرأة ذكر ميت غير زوج في فرجها فلا تحد فيما يظهر لعدم اللذة كالصب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يمكن وطؤها عادة لواطئ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لم يمكن لغيره وأما ما لا يمكن وطؤها إذا وطئها المكلف فلا حد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كون الاستئجار شبه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 الاستئجار من نفسها حرة أو أمة أو من ولي الحرة للوطئ أو للخدمة أو من سيد الامة للخدمة وقال أبو حنيفة لاحد في وطئ المستأجرة للوطئ لان الاجارة عنده عقد شبهة يدرأ الحد وإن حرم عنده الاقدام على ذلك العقد وبذلك يندرج في قول المصنف لا ملك له فيه باتفاق وإلا لكان خلاف أبي حنيفة شبهة تدرأ عنه الح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نظرا لقول عط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بجواز نكاح الامة المحللة أي التي أحل سيدها وطأها للواطئ وهو صادق بما إذا كان بعوض وبدونه وحينئذ المستأجرة منن سيدها محللة فلا حد فيها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إتيان مملوكة تعتق عليه بنفس الم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إلا أن يكون مجتهدا يرى أن عتق القرابة إنما يكون بالحكم لا بنفس الملك أو قلد من يرى ذلك وإلا فلا حد عليه نقله في التوضيح عن اللخمي وانظر لم لم يدرأ عنه الحد إذا لم يكن مجتهدا ولا مقلدا لمن يرى ذلك مراعاة للقول بذلك وقد استشكله ابن مرزوق وكذا المصنف في التوضيح عن شيخه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إتيان من يعلم حريت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إتيان أمة بملك لا بنكاح من يعلم حريتها وحرمتها عليه والحال أنها ممن لا تعتق عليه سواء كانت من أقاربه كعمته وخالته أو أجنب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حد</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وطئ من ليست زوجة ولا مملوك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ذا إن وطئ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ا يحد إن وطئها بملك والحال أنه يعلم أنها ملك للغير بخلاف ما إذا تزوجها وهو يعلم أنها ملك للغير فلا يحد لاحتمال أن سيدها وكل مزوجها فزوجها فيدرأ الحد ب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ختلف في حدها ه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علمت بحرية نفسها دون المشتري على قولين فقيل بعدم حدها لانها تقول قد أكذب إذا قلت أنا حرة ولا بينة لي فهي معذورة في تمكينها وقيل بحدها نظرا إلى أنه قد يصدقها إذا ادعت الحرية والاول للابهري والثاني لابن القاس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إتيان محرمة بصهر مؤبد بنكا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من باب أولى وطئ المحرمة بنسب أو رضاع بنكاح لانهما لا يكونان إلا مؤبدين بخلاف الصهر فاقتصر عليه لاجل تقييده بمؤبد وأما لو وطئ المحرمة بالنسب أو الرضاع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9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1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الملك فلا يحد وإنما يؤدب إذا كان عالما</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 المسألة أن المحرمة بسبب الرضاع، إن وطئها بنكاح حد، وإن وطئها بملك أدب والمحرمة بالنسب إن كانت ممن تعتق عليه بالملك حد لوطئها بالملك وأولى بالنكاح، وإن كانت لا تعتق بالملك حد لوطئها بالنكاح لا بالملك فيؤدب فقط، وأما المحرمة بسبب الصهارة فإن كان تحريمها مؤبدا حد إن وطئها بنكاح لا بملك فيؤدب، وإن كان تحريمها غير مؤبد فلا حد سواء وطئها بنكاح أو بملك وإنما يؤدب فقط إن وطئها بنكا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صهر مؤبد</w:t>
      </w:r>
      <w:r>
        <w:rPr>
          <w:rFonts w:cs="Tahoma" w:ascii="Tahoma" w:hAnsi="Tahoma"/>
          <w:color w:val="000000"/>
          <w:sz w:val="20"/>
          <w:szCs w:val="20"/>
          <w:rtl w:val="true"/>
        </w:rPr>
        <w:t xml:space="preserve">) </w:t>
      </w:r>
      <w:r>
        <w:rPr>
          <w:rFonts w:ascii="Tahoma" w:hAnsi="Tahoma" w:cs="Tahoma"/>
          <w:color w:val="000000"/>
          <w:sz w:val="20"/>
          <w:sz w:val="20"/>
          <w:szCs w:val="20"/>
          <w:rtl w:val="true"/>
        </w:rPr>
        <w:t>أي مؤبد تحريمها لان الذي يتصف بالتأبيد نفيا وإثباتا إنما هو التحريم لا الصهارة لانها متى حصلت لا تكون إلا مؤبدة وزاد مؤبد لان تحريم الصهر منه مؤبد ومنه غير مؤبد، فالاول كالعقد على البنت فإنه يؤبد تحريم الام فإذا عقد على الام ودخل بها حد، والثاني كالعقد على الام فإنه لا يؤبد تحريم البنت فله طلاق الام قبل مسها والعقد على البنت فإذا عقد على البنت ودخل بها بعد أن عقد على الام وقبل أن يمسها لم يحد وبعد مسها يح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عد العقد على بنتها</w:t>
      </w:r>
      <w:r>
        <w:rPr>
          <w:rFonts w:cs="Tahoma" w:ascii="Tahoma" w:hAnsi="Tahoma"/>
          <w:color w:val="000000"/>
          <w:sz w:val="20"/>
          <w:szCs w:val="20"/>
          <w:rtl w:val="true"/>
        </w:rPr>
        <w:t xml:space="preserve">) </w:t>
      </w:r>
      <w:r>
        <w:rPr>
          <w:rFonts w:ascii="Tahoma" w:hAnsi="Tahoma" w:cs="Tahoma"/>
          <w:color w:val="000000"/>
          <w:sz w:val="20"/>
          <w:sz w:val="20"/>
          <w:szCs w:val="20"/>
          <w:rtl w:val="true"/>
        </w:rPr>
        <w:t>ظاهره سواء دخل بالبنت أم لا وهو ظاهر المدونة في النكاح الثالث ونه نص فيها على الحد وأطلق وفصل اللخمي في باب القذف فقال وكذلك إذا تزوج بأم زوجته فإن كان دخل بالبنت حد وإلا فلا لاختلاف الناس في العقد على البنت هل يحرم الام أو بمنزلة العدم لا يحرمها واعتمد ابن عرفة كلام اللخمي منكتا به على ابن الحاجب وشارحيه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خلاف لو وطئها بملك وهي لا تعتق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كأم زوجته التي هي عمته أو خالته أو أجنبية م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إتيان خامسة</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وطئ خامسة بنكا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التفا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أن القول بحل الخامسة بعقد ضعيف جدا لا أثر له فلا يجعل شبهة تدرأ الح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لم يحد</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ا أمة محلل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إتيان أمة ذات مغنم</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إتيان من له سهم في الغنيمة أمة ذات مغن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ناء على أنها لا تملك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بناء على القول بأن الغنيمة لا يملكها الجيش إلا بالقسم أي وأما على القول بأن الغنيمة يملكها الجيش بمجرد حصولها فلا يحد لانه شريك وظاهر المصنف حد الواطئ قبل الجيش أو كثر وقيده ابن يونس بالجيش العظيم دون السرية اليسيرة فلا يحد اتفاقا واقتصر عليه المصنف في توضيح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لقلشاني تبعا للخمي الاظهر أن الخلاف في كون الغنيمة تملك بمجرد الحصول أو لا تملك إلا بالقسم جار في الجيش الكثير واليسير وهذا كله فيما إذا كان الواطئ له سهم في الغنيمة وأما من لا سهم له فيها فإنه يحد اتفاقا مطلقا قل الجيش أو كث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مبتوتة</w:t>
      </w:r>
      <w:r>
        <w:rPr>
          <w:rFonts w:cs="Tahoma" w:ascii="Tahoma" w:hAnsi="Tahoma"/>
          <w:color w:val="000000"/>
          <w:sz w:val="20"/>
          <w:szCs w:val="20"/>
          <w:rtl w:val="true"/>
        </w:rPr>
        <w:t xml:space="preserve">) </w:t>
      </w:r>
      <w:r>
        <w:rPr>
          <w:rFonts w:ascii="Tahoma" w:hAnsi="Tahoma" w:cs="Tahoma"/>
          <w:color w:val="000000"/>
          <w:sz w:val="20"/>
          <w:sz w:val="20"/>
          <w:szCs w:val="20"/>
          <w:rtl w:val="true"/>
        </w:rPr>
        <w:t>أي مطلقة بلفظ البت وكذا بلفظ ثلاثا في مرة أو مرات بدليل المقاب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بعد الع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نكاح أو بدو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ل يحد 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أي هذا إذا أبتها في مرات متفرقات بأن قال أنت طالق أنت طالق أنت طالق ولم ينو تأكيدا أو طلق ثم راجع ثم طلق ثم راجع ثم طلق بل وإن أبت في مر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إنما يحد إذا أبتها في مرات</w:t>
      </w:r>
      <w:r>
        <w:rPr>
          <w:rFonts w:cs="Tahoma" w:ascii="Tahoma" w:hAnsi="Tahoma"/>
          <w:color w:val="000000"/>
          <w:sz w:val="20"/>
          <w:szCs w:val="20"/>
          <w:rtl w:val="true"/>
        </w:rPr>
        <w:t xml:space="preserve">) </w:t>
      </w:r>
      <w:r>
        <w:rPr>
          <w:rFonts w:ascii="Tahoma" w:hAnsi="Tahoma" w:cs="Tahoma"/>
          <w:color w:val="000000"/>
          <w:sz w:val="20"/>
          <w:sz w:val="20"/>
          <w:szCs w:val="20"/>
          <w:rtl w:val="true"/>
        </w:rPr>
        <w:t>أي فهذه الصورة محل اتفاق وسواء وطئها في العدة بعقد أو بغيره أو وطئها بعدها بعقد نكاح وسواء كانت في الثلاث صور حرة أو أم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تأويل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مدونة وهما قولان في المذهب والمعتمد منهما الاول ولذا ذكره المصنف أولا ثم بين ما في المسألة بعد ذلك من الخلا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دون الغا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دون الثلاث</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لا عقد في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كان وطؤه غير مستند لعقد في المسألتين مسألة وطئ المطلقة قبل البناء ووطئ المعتقة ومحل الحد في المسألتين إلا أن يعذر بجهل كما يأتي وليس عليه لهما صداق مؤتنف لاجل الوطئ وأما صداقها الذي وجب نصفه بالطلاق فإنه يكمل كما في المدون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محل عدم حده في وطئ البائن في العدة إذا كانت البينونة بلفظ الخلع بغير عوض مراعاة لمن يقول إنه رجعي كذا في بن نقلا من كبير خش ثم قال وهو حسن والله أعل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يطؤها مجنون أو كاف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ذا كان بالغا ومثلهما ما لو أدخلت ذكر نائم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9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1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الغ في فرج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ها لا تنا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ثل الصبي في عدم لزوم الحد للمرأة بوطئه إدخالها ذكر ميت بفرجها لما ذكره من العل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أن يجهل العين</w:t>
      </w:r>
      <w:r>
        <w:rPr>
          <w:rFonts w:cs="Tahoma" w:ascii="Tahoma" w:hAnsi="Tahoma"/>
          <w:color w:val="000000"/>
          <w:sz w:val="20"/>
          <w:szCs w:val="20"/>
          <w:rtl w:val="true"/>
        </w:rPr>
        <w:t xml:space="preserve">) </w:t>
      </w:r>
      <w:r>
        <w:rPr>
          <w:rFonts w:ascii="Tahoma" w:hAnsi="Tahoma" w:cs="Tahoma"/>
          <w:color w:val="000000"/>
          <w:sz w:val="20"/>
          <w:sz w:val="20"/>
          <w:szCs w:val="20"/>
          <w:rtl w:val="true"/>
        </w:rPr>
        <w:t>هذا راجع لجميع ما تقدم وقوله أو الحكم كذلك راجع لجميع النساء المتقدمات غير المرهونة</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ه أن ما ذكر من وجوب الحد بوطئ النساء المتقدمات محله إذا كان عالما بالتحريم وبعين الموطوءة وأما إن جهل الحكم أو العين فلا حد ويقبل قوله بدعوى جهله العين أو الحكم بشرط أن يظن به ذلك الجهل وأما إذا كان الزنا واضحا فلا يقبل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أن يظن أنها حليل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زوجته أو أمته وقوله فتبين خلافها أي فتبين بعد وطئها أنها أجنبية ومفهوم يظن أنه لو قدم عليها وهو شاك ثم تبين بعد الوطئ أنها أجنبية فظاهره أنه يحد وليس كذلك بل ظاهر كلامهم أنه لا حد عليه مع الحرمة عليه انظر عب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جهل مث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كان مثله يجهل الحكم والع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قريب عهد</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كان الوقت ليلا مظلما والنساء مختلطات والمرأة التي وطئها مماثلة لحليلته في النحافة أو السم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الزنا الواضح</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عين أو الحك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إتيانه لكبير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كانت حليلته في غاية النحافة والتي ادعى أنه ظن أنها هي في غاية السمن أو العكس</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يعذر فيه بجه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حينئذ فيح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يغني عنه قوله إن جهل مث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قوله إن جهل مثله يفهم منه أنه إذا لم يجهل مثله يحد ومن المعلوم أن الواضح من العين أو الحكم لا يجهل مث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دب</w:t>
      </w:r>
      <w:r>
        <w:rPr>
          <w:rFonts w:cs="Tahoma" w:ascii="Tahoma" w:hAnsi="Tahoma"/>
          <w:color w:val="000000"/>
          <w:sz w:val="20"/>
          <w:szCs w:val="20"/>
          <w:rtl w:val="true"/>
        </w:rPr>
        <w:t xml:space="preserve">) </w:t>
      </w:r>
      <w:r>
        <w:rPr>
          <w:rFonts w:ascii="Tahoma" w:hAnsi="Tahoma" w:cs="Tahoma"/>
          <w:color w:val="000000"/>
          <w:sz w:val="20"/>
          <w:sz w:val="20"/>
          <w:szCs w:val="20"/>
          <w:rtl w:val="true"/>
        </w:rPr>
        <w:t>أي فاعل المساحقة ولو وقعت بين رجل وامرأة أو بين رجلين ا ه‍ أمي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مدخلة ذكر بهيمة بفرج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ا مدخلة ذكر ميت بالغ بفرج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ثبت الجميع</w:t>
      </w:r>
      <w:r>
        <w:rPr>
          <w:rFonts w:cs="Tahoma" w:ascii="Tahoma" w:hAnsi="Tahoma"/>
          <w:color w:val="000000"/>
          <w:sz w:val="20"/>
          <w:szCs w:val="20"/>
          <w:rtl w:val="true"/>
        </w:rPr>
        <w:t xml:space="preserve">) </w:t>
      </w:r>
      <w:r>
        <w:rPr>
          <w:rFonts w:ascii="Tahoma" w:hAnsi="Tahoma" w:cs="Tahoma"/>
          <w:color w:val="000000"/>
          <w:sz w:val="20"/>
          <w:sz w:val="20"/>
          <w:szCs w:val="20"/>
          <w:rtl w:val="true"/>
        </w:rPr>
        <w:t>أي جميع ما ذكر حتى المساحقة بعدلين لا بأربعة لان هذا ليس زنا ولا بشاهد وامرأتين أو أحدهما مع يمين لان ذلك ليس بمال ولا آيل 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غيرها في الذبح</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جواز الذبح والاكل ولا تقتل وللشافعي قول بقتلها بغير ذبح وتحرق قيل لان بقاءها يذكر الفاحشة فيعير بها، وأنت خبير بأن هذه العلة لا تنتج قتلها بل إزهاق روحها ولو بذكاة 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تحرم</w:t>
      </w:r>
      <w:r>
        <w:rPr>
          <w:rFonts w:cs="Tahoma" w:ascii="Tahoma" w:hAnsi="Tahoma"/>
          <w:color w:val="000000"/>
          <w:sz w:val="20"/>
          <w:szCs w:val="20"/>
          <w:rtl w:val="true"/>
        </w:rPr>
        <w:t xml:space="preserve">) </w:t>
      </w:r>
      <w:r>
        <w:rPr>
          <w:rFonts w:ascii="Tahoma" w:hAnsi="Tahoma" w:cs="Tahoma"/>
          <w:color w:val="000000"/>
          <w:sz w:val="20"/>
          <w:sz w:val="20"/>
          <w:szCs w:val="20"/>
          <w:rtl w:val="true"/>
        </w:rPr>
        <w:t>أي أكلها ولا يكره أي حيث كانت مباح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ؤدب أحد الشريكين وسيد المبعض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ا يؤدبن إلا أن لا يقدرن على المن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واطئ مملوكة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محارمه لا تعتق عليه بنفس الم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صهر</w:t>
      </w:r>
      <w:r>
        <w:rPr>
          <w:rFonts w:cs="Tahoma" w:ascii="Tahoma" w:hAnsi="Tahoma"/>
          <w:color w:val="000000"/>
          <w:sz w:val="20"/>
          <w:szCs w:val="20"/>
          <w:rtl w:val="true"/>
        </w:rPr>
        <w:t xml:space="preserve">) </w:t>
      </w:r>
      <w:r>
        <w:rPr>
          <w:rFonts w:ascii="Tahoma" w:hAnsi="Tahoma" w:cs="Tahoma"/>
          <w:color w:val="000000"/>
          <w:sz w:val="20"/>
          <w:sz w:val="20"/>
          <w:szCs w:val="20"/>
          <w:rtl w:val="true"/>
        </w:rPr>
        <w:t>أي كعمة زوجته وخالتها وبنت أخيها وبنت أخت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لحق به الولد</w:t>
      </w:r>
      <w:r>
        <w:rPr>
          <w:rFonts w:cs="Tahoma" w:ascii="Tahoma" w:hAnsi="Tahoma"/>
          <w:color w:val="000000"/>
          <w:sz w:val="20"/>
          <w:szCs w:val="20"/>
          <w:rtl w:val="true"/>
        </w:rPr>
        <w:t xml:space="preserve">) </w:t>
      </w:r>
      <w:r>
        <w:rPr>
          <w:rFonts w:ascii="Tahoma" w:hAnsi="Tahoma" w:cs="Tahoma"/>
          <w:color w:val="000000"/>
          <w:sz w:val="20"/>
          <w:sz w:val="20"/>
          <w:szCs w:val="20"/>
          <w:rtl w:val="true"/>
        </w:rPr>
        <w:t>أي وتباع عليه خشية أن يعود لوطئها ثانية ولا تكون أم ولد بذلك الولد لانه من شبه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نكاح أو م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 الملك طارئا أو أصليا، فالاول وهو وطؤها بنكاح كأن يتزوج معتدة من غيره ويطأها زمن العدة، والثاني وهو ما إذا وطئها بملك طارئ كما لو اشترى أمة معتدة من طلاق أو وفاة ووطئها في عدتها، والثالث وهو ما إذا وطئها بملك أصلي كما إذا كانت مملوكة له فزوجها ثم طلقت أو مات زوجها فلما شرعت في العدة وطئها في العدة ومثل وطئ أمته المعتدة في عدم الحد وطئ أمته المتزوجة كما في ابن غاز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فرق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اصله أن وطئ المعتدة فيه شبهة فلذا أسقط عنه الحد وانتشرت الحرمة ووطئ الخامسة لما لم يكن فيه شبهة لزم الحد ولم ينشر حرمة لكونه زنا محضا وأصل المعارضة بينها للخم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9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1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الجواب بالفرق المذكور لابن يونس واعترضه في التوضيح بأن نشر التحريم في وطئ المعتدة مبني على ثبوت الشبهة المسقطة للحد وحينئذ فلا يحسن التفريق بذلك بينهما لان فيه رائحة مصادرة، ولعل الاحسن في الفرق أن تحريم الخامسة أشهر من تحريم المعتدة فلذا كان وطئ الاولى زنا موجبا للحد دون الثانية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تقدم الكلام على المعتدة منه</w:t>
      </w:r>
      <w:r>
        <w:rPr>
          <w:rFonts w:cs="Tahoma" w:ascii="Tahoma" w:hAnsi="Tahoma"/>
          <w:color w:val="000000"/>
          <w:sz w:val="20"/>
          <w:szCs w:val="20"/>
          <w:rtl w:val="true"/>
        </w:rPr>
        <w:t xml:space="preserve">) </w:t>
      </w:r>
      <w:r>
        <w:rPr>
          <w:rFonts w:ascii="Tahoma" w:hAnsi="Tahoma" w:cs="Tahoma"/>
          <w:color w:val="000000"/>
          <w:sz w:val="20"/>
          <w:sz w:val="20"/>
          <w:szCs w:val="20"/>
          <w:rtl w:val="true"/>
        </w:rPr>
        <w:t>حاصل ما مر أنها إن كانت مبتوتة ووطئها في العدة أو بعدها فإنه يحد كان الوطئ بنكاح أولا وإن كانت غير مبتوتة فلا حد عليه كان الطلاق رجعيا أو بائنا بدون الثلاث</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الوجه حمله على ذات سيد أو زوج معتدة</w:t>
      </w:r>
      <w:r>
        <w:rPr>
          <w:rFonts w:cs="Tahoma" w:ascii="Tahoma" w:hAnsi="Tahoma"/>
          <w:color w:val="000000"/>
          <w:sz w:val="20"/>
          <w:szCs w:val="20"/>
          <w:rtl w:val="true"/>
        </w:rPr>
        <w:t xml:space="preserve">) </w:t>
      </w:r>
      <w:r>
        <w:rPr>
          <w:rFonts w:ascii="Tahoma" w:hAnsi="Tahoma" w:cs="Tahoma"/>
          <w:color w:val="000000"/>
          <w:sz w:val="20"/>
          <w:sz w:val="20"/>
          <w:szCs w:val="20"/>
          <w:rtl w:val="true"/>
        </w:rPr>
        <w:t>فيه أن هذا هو الحمل الاول المعترض عليه فالاولى ان يقول فالوجه حمله على ذات سيد أو على معتدة منه وهى غير مبتوتة 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ذات سيد</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وطئ السيد أمته المعتد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على معتدة منه وهي غير مبتوت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كانت رجعية أو بائنا ووطئها في العدة ولم ينو بوطئه الرجعية الرجعة وكان وطؤه للبائن بغير عقد جديد فلا حد عليه وإنما يؤدب فقط</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 المعتدة منه إن كانت رجعية ونوى بوطئه لها الرجعة أو غير رجعية ونكحها بعقد جديد فلا حد ولا أدب ولا حرج وإن وطئ الرجعية أو البائن ولم ينو الرجعة في الرجعية وبغير عقد جديد في البائن ففي الرجعية الادب، وكذا في البائن ولا حد عليه وطئها في العدة أو بعدها، لان العصمة باقية في الجملة كذا في عبق والصواب أن عدم الحد إن كان وطؤه في العدة وأما إن وطئ بعدها فإنه يحد كما في ابن مرزوق وتقدم ذلك لشارحنا حيث قال، وأما المطلقة بعد البناء بائنا دون الغاية فيحد إن وطئها بعد العدة لا فيها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ما عكس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وطؤه الام مع كونه قد عقد على بنتها ولم يدخل بها وقوله فيحد أي كما هو ظاهر المدونة، وجعل اللخمي أن هذا العكس لا حد فيه كذلك لوجود الخلاف في كون مجرد العقد على البنت يؤبد تحريم الام أو هو بمنزلة العدم فلا يؤبد إلا إذا انضم له دخول، وقد تقدم عن بن أن ابن عرفة اعتمد ما قاله اللخمي خلافا لما في عبق من تضعيف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و دخل بالام ثم عقد على بنتها ووطئها حد</w:t>
      </w:r>
      <w:r>
        <w:rPr>
          <w:rFonts w:cs="Tahoma" w:ascii="Tahoma" w:hAnsi="Tahoma"/>
          <w:color w:val="000000"/>
          <w:sz w:val="20"/>
          <w:szCs w:val="20"/>
          <w:rtl w:val="true"/>
        </w:rPr>
        <w:t xml:space="preserve">) </w:t>
      </w:r>
      <w:r>
        <w:rPr>
          <w:rFonts w:ascii="Tahoma" w:hAnsi="Tahoma" w:cs="Tahoma"/>
          <w:color w:val="000000"/>
          <w:sz w:val="20"/>
          <w:sz w:val="20"/>
          <w:szCs w:val="20"/>
          <w:rtl w:val="true"/>
        </w:rPr>
        <w:t>أي اتفقا وكذا عكسه وهو ما إذا دخل بالبنت ثم عقد على أمها ودخل بها فيحد اتفاقا ولا يجري فيه خلاف اللخمي لان موضوعه ما إذا عقد على الام ودخل بها بعد عقده على البنت ولم يدخل ب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وطئ أختا على أخت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ا امرأة على عمتها أو على خالتها اتفاقا نسبا أو رضاعا فلا حد فيه وإنما فيه الادب حيث كان الوطئ بالنكاح كما قال الشارح، وأما إن كان بالملك فلا شئ فيه ويمنع من وطئها بعد ذلك حتى يحرم فرج الاولى كما مر في باب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إلا أخت النسب</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عدم الحد إلا إذا كانت تلك الاخت التي وطئها أخت زوجته من النسب وحينئذ فيح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تحريمها بالكت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هو </w:t>
      </w:r>
      <w:r>
        <w:rPr>
          <w:rFonts w:cs="Tahoma" w:ascii="Tahoma" w:hAnsi="Tahoma"/>
          <w:color w:val="000000"/>
          <w:sz w:val="20"/>
          <w:szCs w:val="20"/>
          <w:rtl w:val="true"/>
        </w:rPr>
        <w:t>* (</w:t>
      </w:r>
      <w:r>
        <w:rPr>
          <w:rFonts w:ascii="Tahoma" w:hAnsi="Tahoma" w:cs="Tahoma"/>
          <w:color w:val="000000"/>
          <w:sz w:val="20"/>
          <w:sz w:val="20"/>
          <w:szCs w:val="20"/>
          <w:rtl w:val="true"/>
        </w:rPr>
        <w:t>وأن تجمعوا بين الاختين</w:t>
      </w:r>
      <w:r>
        <w:rPr>
          <w:rFonts w:cs="Tahoma" w:ascii="Tahoma" w:hAnsi="Tahoma"/>
          <w:color w:val="000000"/>
          <w:sz w:val="20"/>
          <w:szCs w:val="20"/>
          <w:rtl w:val="true"/>
        </w:rPr>
        <w:t xml:space="preserve">) *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تحريما بالسن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قوله عليه الصلاة 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يحرم من الرضاع ما يحرم من النسب</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تحريم بالكتاب أقوى من التحريم الثابت بالسنة أما قوله تعالى</w:t>
      </w:r>
      <w:r>
        <w:rPr>
          <w:rFonts w:cs="Tahoma" w:ascii="Tahoma" w:hAnsi="Tahoma"/>
          <w:color w:val="000000"/>
          <w:sz w:val="20"/>
          <w:szCs w:val="20"/>
          <w:rtl w:val="true"/>
        </w:rPr>
        <w:t>: * (</w:t>
      </w:r>
      <w:r>
        <w:rPr>
          <w:rFonts w:ascii="Tahoma" w:hAnsi="Tahoma" w:cs="Tahoma"/>
          <w:color w:val="000000"/>
          <w:sz w:val="20"/>
          <w:sz w:val="20"/>
          <w:szCs w:val="20"/>
          <w:rtl w:val="true"/>
        </w:rPr>
        <w:t>وأخواتكم من الرضاعة</w:t>
      </w:r>
      <w:r>
        <w:rPr>
          <w:rFonts w:cs="Tahoma" w:ascii="Tahoma" w:hAnsi="Tahoma"/>
          <w:color w:val="000000"/>
          <w:sz w:val="20"/>
          <w:szCs w:val="20"/>
          <w:rtl w:val="true"/>
        </w:rPr>
        <w:t xml:space="preserve">) * </w:t>
      </w:r>
      <w:r>
        <w:rPr>
          <w:rFonts w:ascii="Tahoma" w:hAnsi="Tahoma" w:cs="Tahoma"/>
          <w:color w:val="000000"/>
          <w:sz w:val="20"/>
          <w:sz w:val="20"/>
          <w:szCs w:val="20"/>
          <w:rtl w:val="true"/>
        </w:rPr>
        <w:t>فمعناه أخت الشخص نفسه رضاعا وكلام المصنف في أخت الزوج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ذ هذه المسأل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ي الجمع بين الاختين باعتبار الحد وعدم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يست في المدون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حينئذ فما الذي يؤو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أمة محللة</w:t>
      </w:r>
      <w:r>
        <w:rPr>
          <w:rFonts w:cs="Tahoma" w:ascii="Tahoma" w:hAnsi="Tahoma"/>
          <w:color w:val="000000"/>
          <w:sz w:val="20"/>
          <w:szCs w:val="20"/>
          <w:rtl w:val="true"/>
        </w:rPr>
        <w:t xml:space="preserve">) </w:t>
      </w:r>
      <w:r>
        <w:rPr>
          <w:rFonts w:ascii="Tahoma" w:hAnsi="Tahoma" w:cs="Tahoma"/>
          <w:color w:val="000000"/>
          <w:sz w:val="20"/>
          <w:sz w:val="20"/>
          <w:szCs w:val="20"/>
          <w:rtl w:val="true"/>
        </w:rPr>
        <w:t>الكاف للتشبيه لا تدخل شيئا وسواء كانت تلك الامة قنا أو كان فيها شائبة حرية كمدبرة ومعتقة لاجل وقوله حللها سيدها أي سواء كان ذلك السيد المحلل زوجة الواطئ أو قريبه أو أجنبي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ؤدب اجتهادا ولا يحد</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 ذلك الواطئ يعلم تحريهما على مذهب الجمهور أم لا وسواء كان عالما بالتحليل أو جاهلا به كما لو وطئ أمة زنا فظهر بعد ذلك أن سيدها كان حللها له قبل الزنا ا ه‍ شيخنا عدو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يوم الوطئ</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تعتبر القيمة يوم الوطئ لاجل أن تتم له الشبه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9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1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يقدر أنه وطئ ملك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أبيا</w:t>
      </w:r>
      <w:r>
        <w:rPr>
          <w:rFonts w:cs="Tahoma" w:ascii="Tahoma" w:hAnsi="Tahoma"/>
          <w:color w:val="000000"/>
          <w:sz w:val="20"/>
          <w:szCs w:val="20"/>
          <w:rtl w:val="true"/>
        </w:rPr>
        <w:t xml:space="preserve">) </w:t>
      </w:r>
      <w:r>
        <w:rPr>
          <w:rFonts w:ascii="Tahoma" w:hAnsi="Tahoma" w:cs="Tahoma"/>
          <w:color w:val="000000"/>
          <w:sz w:val="20"/>
          <w:sz w:val="20"/>
          <w:szCs w:val="20"/>
          <w:rtl w:val="true"/>
        </w:rPr>
        <w:t>مبالغة في محذوف أي ويلزم التقويم وإن أبي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ه الفضل</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زاد من الثمن الذي بيعت به على القيمة التي قومت بها عليه فإن فلس المحلل له الواطئ لها قبل دفع القيمة كان ربها أحق بها وبيعت عليه لئلا يعود لتحليلها، وإن مات ذلك الواطئ قبل أداء قيمتها فصاحبها الذي حللها أسوة الغرماء كما قاله أبوعمرا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تكون به أم ولد</w:t>
      </w:r>
      <w:r>
        <w:rPr>
          <w:rFonts w:cs="Tahoma" w:ascii="Tahoma" w:hAnsi="Tahoma"/>
          <w:color w:val="000000"/>
          <w:sz w:val="20"/>
          <w:szCs w:val="20"/>
          <w:rtl w:val="true"/>
        </w:rPr>
        <w:t xml:space="preserve">) </w:t>
      </w:r>
      <w:r>
        <w:rPr>
          <w:rFonts w:ascii="Tahoma" w:hAnsi="Tahoma" w:cs="Tahoma"/>
          <w:color w:val="000000"/>
          <w:sz w:val="20"/>
          <w:sz w:val="20"/>
          <w:szCs w:val="20"/>
          <w:rtl w:val="true"/>
        </w:rPr>
        <w:t>أي وتستثني هذه من قول المصنف في باب أم الولد لا بولد من وطئ شبه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د بانت من زوج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بائع ل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ثل البيع</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عدم الحد وعدم الادب إذا كان ذلك لجوع والبينونة من زوج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رجع المشتري على زوجها البائع بالثم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ا يرجع عليه الزوج الذي يتزوجها بالصداق إن وجده وإلا رجع به عليها إلا ربع دينار فيترك لها لئلا يخلو البضع عن عوض</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ها غرته قولا وفع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ا قالت أنا أمة ومكنت المشتري أو المتزوج لها من نفس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نظرا للشر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نظرا لكون المشتري تملكها بشرائه كالامة فتكون مكرهة في وطئه لها إذ لو امتنعت لاكره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ستظه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ستظهر ابن رشد هذا القول ووجهه بما ذكر وتعقبه ابن عرفة بأن كون أصل فعلها في البيع طوعا ينفي عنها كونها مكرهة وأجاب ابن مرزوق بأن أصل البيع وإن كان طوعا لكن بعد انعقاده صارت مكره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اظهر والاصح</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قول ابن القاسم في المدونة ومقابله لاشهب إن كانت الامة بيد المشتري فلا حد عليه وإن كانت بيد البائع حد ا ه‍ عدو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نكل الواطئ</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نكل البائ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ما لو حلف</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يحد لو حلف البائع وقوله حينئذ أي حين إذا حلف البائ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عدمه في صورة المصنف</w:t>
      </w:r>
      <w:r>
        <w:rPr>
          <w:rFonts w:cs="Tahoma" w:ascii="Tahoma" w:hAnsi="Tahoma"/>
          <w:color w:val="000000"/>
          <w:sz w:val="20"/>
          <w:szCs w:val="20"/>
          <w:rtl w:val="true"/>
        </w:rPr>
        <w:t xml:space="preserve">) </w:t>
      </w:r>
      <w:r>
        <w:rPr>
          <w:rFonts w:ascii="Tahoma" w:hAnsi="Tahoma" w:cs="Tahoma"/>
          <w:color w:val="000000"/>
          <w:sz w:val="20"/>
          <w:sz w:val="20"/>
          <w:szCs w:val="20"/>
          <w:rtl w:val="true"/>
        </w:rPr>
        <w:t>أي وعدم الحد في صورة المصنف وهو ما إذا نكل البائع وحلف الواطئ لانه قد تبين بحلفه مع نكول البائع أنه إنما وطئها وهي على ملكه فالصور ثلاث ولا يتصور هنا خلفهما لانه متى حلف البائع ثبت قوله ولا يتوجه على الواطئ يمين كما قال الشار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مختار</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د اللخمي وهو مذهب المحققين كابن العربي وابن رشد كما في خش</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اكثر على خلافه وأنه يحد</w:t>
      </w:r>
      <w:r>
        <w:rPr>
          <w:rFonts w:cs="Tahoma" w:ascii="Tahoma" w:hAnsi="Tahoma"/>
          <w:color w:val="000000"/>
          <w:sz w:val="20"/>
          <w:szCs w:val="20"/>
          <w:rtl w:val="true"/>
        </w:rPr>
        <w:t xml:space="preserve">) </w:t>
      </w:r>
      <w:r>
        <w:rPr>
          <w:rFonts w:ascii="Tahoma" w:hAnsi="Tahoma" w:cs="Tahoma"/>
          <w:color w:val="000000"/>
          <w:sz w:val="20"/>
          <w:sz w:val="20"/>
          <w:szCs w:val="20"/>
          <w:rtl w:val="true"/>
        </w:rPr>
        <w:t>أي مطلقا سواء انتشر أم لا كما في ابن عرفة والشامل وظاهره أنه يحد على قول الاكثر ولو كانت هي المكرهة له على الزنا بها، وهو كذلك، إلا أنه لا صداق لها عليه إذا كانت هي المكرهة له وإن أكرهه غيرها غرم لها الصداق ورجع به على مكرهه ومحل الخلاف إذا أكرهه على الزنا بها وكانت طائعة ولا زوج لها ولا سيد وإلا حد اتفاقا نظرا لحق الزوج والسيد وإلى أنها مسكينة لا يجوز أن يقدم عليها ولو بسفك دم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و المشهور</w:t>
      </w:r>
      <w:r>
        <w:rPr>
          <w:rFonts w:cs="Tahoma" w:ascii="Tahoma" w:hAnsi="Tahoma"/>
          <w:color w:val="000000"/>
          <w:sz w:val="20"/>
          <w:szCs w:val="20"/>
          <w:rtl w:val="true"/>
        </w:rPr>
        <w:t xml:space="preserve">) </w:t>
      </w:r>
      <w:r>
        <w:rPr>
          <w:rFonts w:ascii="Tahoma" w:hAnsi="Tahoma" w:cs="Tahoma"/>
          <w:color w:val="000000"/>
          <w:sz w:val="20"/>
          <w:sz w:val="20"/>
          <w:szCs w:val="20"/>
          <w:rtl w:val="true"/>
        </w:rPr>
        <w:t>أي لكن الذي به الفتوى ما قاله اللخمي وهو الاظهر في النظر ا ه‍ شيخنا عدو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إقرار مرة</w:t>
      </w:r>
      <w:r>
        <w:rPr>
          <w:rFonts w:cs="Tahoma" w:ascii="Tahoma" w:hAnsi="Tahoma"/>
          <w:color w:val="000000"/>
          <w:sz w:val="20"/>
          <w:szCs w:val="20"/>
          <w:rtl w:val="true"/>
        </w:rPr>
        <w:t xml:space="preserve">) </w:t>
      </w:r>
      <w:r>
        <w:rPr>
          <w:rFonts w:ascii="Tahoma" w:hAnsi="Tahoma" w:cs="Tahoma"/>
          <w:color w:val="000000"/>
          <w:sz w:val="20"/>
          <w:sz w:val="20"/>
          <w:szCs w:val="20"/>
          <w:rtl w:val="true"/>
        </w:rPr>
        <w:t>لم يأت المصنف بلو لانه يشير بها للخلاف المذهبي وليس في ذلك خلاف في المذهب بل الخلاف في ذلك لابي حنيفة والامام أحمد حيث قالا لا يثبت الزنا بالاقرار إلا إذا أقر أربع مرا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أن يرج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ستثناء من مقدر أي فإذا أقر به حد إل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رجع لشبهة أو 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أن كان رجوعه لتكذيب محض فإذا قال كذبت ولم يبد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9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1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عذرا فإنه لا يحد عند ابن القاسم وابن وهب وابن عبد الحكم ورأوا أن ذلك شبهة لاحتمال صدقه ثانيا، وقال أشهب لا يعذر إلا إذا رجع لشبهة وروي عن مالك وبه قال عبد الملك انظر بن واعلم أن رجوعه عن الاقرار بالزنا إنما يقبل بالنسبة لسقوط الحد لا بالنسبة لعدم لزوم الصداق فلا يسقط عنه مهر المغصوبة التي أقر بوطئها برجوع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يعني أن هروبه في حال الحد يسقط عنه الحد</w:t>
      </w:r>
      <w:r>
        <w:rPr>
          <w:rFonts w:cs="Tahoma" w:ascii="Tahoma" w:hAnsi="Tahoma"/>
          <w:color w:val="000000"/>
          <w:sz w:val="20"/>
          <w:szCs w:val="20"/>
          <w:rtl w:val="true"/>
        </w:rPr>
        <w:t xml:space="preserve">) </w:t>
      </w:r>
      <w:r>
        <w:rPr>
          <w:rFonts w:ascii="Tahoma" w:hAnsi="Tahoma" w:cs="Tahoma"/>
          <w:color w:val="000000"/>
          <w:sz w:val="20"/>
          <w:sz w:val="20"/>
          <w:szCs w:val="20"/>
          <w:rtl w:val="true"/>
        </w:rPr>
        <w:t>اعلم أن سقوط الحد بالهروب إنما هو إذا كان ثبوت الزنا عليه بإقراره أما لو كان ثبوته ببينة أو حمل فلا يسقط عنه الحد بهروبه مطلقا بدليل ذكرهما بع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ن تبع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عج وعبق والشيخ أحمد الزرقان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عدم الحط 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سواء كان هروبه قبل الحد أو في أثنائه وحينئذ فالمبالغة على حقيقتها لئلا يتوهم أن فراره في الحد من شدة الالم لا رجوعا منه عن الاقرار كما قرره ابن مرزوق والحق كما يدل عليه قوله عليه الصلاة والسلام في حديث ماعز بن مالك لما هرب في أثناء الحد فاتبعوه فقال ردوني إلى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فلم يردوه ورجموه حتى مات ثم أخبروا النبي بقوله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هلا تركتموه لعله يتوب فيتوب الله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هارب سواء كان قبل الحد أو في أثنائه يستفسر فإن كذب إقراره ترك لا إن كان لمجرد الخوف أو الالم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رؤيا</w:t>
      </w:r>
      <w:r>
        <w:rPr>
          <w:rFonts w:cs="Tahoma" w:ascii="Tahoma" w:hAnsi="Tahoma"/>
          <w:color w:val="000000"/>
          <w:sz w:val="20"/>
          <w:szCs w:val="20"/>
          <w:rtl w:val="true"/>
        </w:rPr>
        <w:t xml:space="preserve">) </w:t>
      </w:r>
      <w:r>
        <w:rPr>
          <w:rFonts w:ascii="Tahoma" w:hAnsi="Tahoma" w:cs="Tahoma"/>
          <w:color w:val="000000"/>
          <w:sz w:val="20"/>
          <w:sz w:val="20"/>
          <w:szCs w:val="20"/>
          <w:rtl w:val="true"/>
        </w:rPr>
        <w:t>أي يشهدون له برؤية واحدة في وقت واح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ذا ثبت ب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ذا ثبت الزنا بشهادة البينة المذكورة وادعت المرأة أنها بكر أو رتقاء ونظر إليها أربع نسوة وصدقتها على ذلك فلا يسقط الحد المترتب عليها بشهادة الرجال الارب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يسقط الحد بشهادة أربع نسوة ببكارتها</w:t>
      </w:r>
      <w:r>
        <w:rPr>
          <w:rFonts w:cs="Tahoma" w:ascii="Tahoma" w:hAnsi="Tahoma"/>
          <w:color w:val="000000"/>
          <w:sz w:val="20"/>
          <w:szCs w:val="20"/>
          <w:rtl w:val="true"/>
        </w:rPr>
        <w:t xml:space="preserve">) </w:t>
      </w:r>
      <w:r>
        <w:rPr>
          <w:rFonts w:ascii="Tahoma" w:hAnsi="Tahoma" w:cs="Tahoma"/>
          <w:color w:val="000000"/>
          <w:sz w:val="20"/>
          <w:sz w:val="20"/>
          <w:szCs w:val="20"/>
          <w:rtl w:val="true"/>
        </w:rPr>
        <w:t>بل ولا بشهادة أربع رجال بها كما هو مذهب المدونة لاحتمال دخول البكارة فلا تمنع من تغييب الحشفة وللرجال النظر إليها كما يقيده ابن مرزوق عن ابن القاسم وأسقط اللخمي الحد بشهادة الرجال وشهادة النساء بالبكارة لان شهادتهم شبهة كما في بن نقلا عن التوضيح وابن عرفة، فقد علمت أن من أسقط الحد بالرجال أسقطه بالنساء ومن لم يعتبر شهادة النساء وقال بالحد لم يعتبر شهادة الرجال فما في عبق وخش من اعتبار شهادة الرجال بالبكارة وسقوط الحد دون شهادة النساء فهو تلفيق لم يقل به أح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تقديما لشهادة الرجال على النساء</w:t>
      </w:r>
      <w:r>
        <w:rPr>
          <w:rFonts w:cs="Tahoma" w:ascii="Tahoma" w:hAnsi="Tahoma"/>
          <w:color w:val="000000"/>
          <w:sz w:val="20"/>
          <w:szCs w:val="20"/>
          <w:rtl w:val="true"/>
        </w:rPr>
        <w:t xml:space="preserve">) </w:t>
      </w:r>
      <w:r>
        <w:rPr>
          <w:rFonts w:ascii="Tahoma" w:hAnsi="Tahoma" w:cs="Tahoma"/>
          <w:color w:val="000000"/>
          <w:sz w:val="20"/>
          <w:sz w:val="20"/>
          <w:szCs w:val="20"/>
          <w:rtl w:val="true"/>
        </w:rPr>
        <w:t>فيه أنه حيث علل عدم قبول شهادة النساء بالعذرة بضعف شهادتهن فلا تقاوم شهادة الرجال يقال عليه شهادتهن وإن لم تقاوم شهادة الرجال فلا أقل من أن تكون شبهة تدرأ الحد تأمل فالاولى التعليل بما قلناه من احتمال دخول البكارة فلا معارضة بين الشهادت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بظهوره في امرأة</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ت حرة أو أمة وقوله غير متزوجة أي لا يعرف لها من زوج يلحق به الولد بأن لا يعرف لها زوج أصلا أو يعلاف لها زوج لكن لا يلحق 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غير ذات سي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في أمة غير ذات سيد مقر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دون ستة أشهر</w:t>
      </w:r>
      <w:r>
        <w:rPr>
          <w:rFonts w:cs="Tahoma" w:ascii="Tahoma" w:hAnsi="Tahoma"/>
          <w:color w:val="000000"/>
          <w:sz w:val="20"/>
          <w:szCs w:val="20"/>
          <w:rtl w:val="true"/>
        </w:rPr>
        <w:t xml:space="preserve">) </w:t>
      </w:r>
      <w:r>
        <w:rPr>
          <w:rFonts w:ascii="Tahoma" w:hAnsi="Tahoma" w:cs="Tahoma"/>
          <w:color w:val="000000"/>
          <w:sz w:val="20"/>
          <w:sz w:val="20"/>
          <w:szCs w:val="20"/>
          <w:rtl w:val="true"/>
        </w:rPr>
        <w:t>أي بكثير من يوم العق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م يقب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عني أن المرأة إذا ظهر بها حمل ولم يعرف لها زوج أو كانت أمة وكان سيدها منكرا لوطئها فإنها تحد ولا يقبل دعواها الغصب على ذلك بلا قرينة تشهد لها بذلك ولا دعواها أن هذا الحمل من منى شربه فرجها فيسثش </w:t>
      </w:r>
      <w:r>
        <w:rPr>
          <w:rFonts w:cs="Tahoma" w:ascii="Tahoma" w:hAnsi="Tahoma"/>
          <w:color w:val="000000"/>
          <w:sz w:val="20"/>
          <w:szCs w:val="20"/>
          <w:rtl w:val="true"/>
        </w:rPr>
        <w:t>(</w:t>
      </w:r>
      <w:r>
        <w:rPr>
          <w:rFonts w:ascii="Tahoma" w:hAnsi="Tahoma" w:cs="Tahoma"/>
          <w:color w:val="000000"/>
          <w:sz w:val="20"/>
          <w:sz w:val="20"/>
          <w:szCs w:val="20"/>
          <w:rtl w:val="true"/>
        </w:rPr>
        <w:t>بعده الحمام ولا من وطئ جنى إلا لقرينة مثل كونها عذراء وهي من أهل العف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تعلقها بالمدعى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 صالحا أو مجهول الحال أو فاسقا والمراد بالتعلق أن تأتي مستغيثة منه أو تأتي البكر تدمي عقب الوطئ وإن لم تستغث وتقول أكرهني فلا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نواع الحد</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ترتب على الثبو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جلد بلا تغريب</w:t>
      </w:r>
      <w:r>
        <w:rPr>
          <w:rFonts w:cs="Tahoma" w:ascii="Tahoma" w:hAnsi="Tahoma"/>
          <w:color w:val="000000"/>
          <w:sz w:val="20"/>
          <w:szCs w:val="20"/>
          <w:rtl w:val="true"/>
        </w:rPr>
        <w:t xml:space="preserve">) </w:t>
      </w:r>
      <w:r>
        <w:rPr>
          <w:rFonts w:ascii="Tahoma" w:hAnsi="Tahoma" w:cs="Tahoma"/>
          <w:color w:val="000000"/>
          <w:sz w:val="20"/>
          <w:sz w:val="20"/>
          <w:szCs w:val="20"/>
          <w:rtl w:val="true"/>
        </w:rPr>
        <w:t>هذا خاص بالنساء والعبي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جلد بتغريب</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ذا خاص بالبكر الحر الذكر</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0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2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يرجم المكل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يرجمه الامام وليس له أن يرجم نفسه لان من فعل موجب القتل لا يجوز له أن يقتل نفسه بل ذلك للامام والاولى له أن يستر على نفسه ولا يقر وأعاد المصنف هذه الاوصاف وإن تقدمت غير الحرية في تعريف الزنا لاجل قوله إن أصاب بعدهن وقوله يرجم بمثناة تحتية على أن الجملة مستأنفة وجوز بعضهم قراءته بباء موحدة وهي متعلقة بقوله أول الباب الزنا وهي للمصاحبة أي الزنا مصحوب برجم المكلف وجلد البكر وتغريب الحر الذكر أي هذا الحكم مصحوب بهذا الحك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وطئ</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حصل منه قبل الزنا وبعد اتصافه بالاوصاف المذكورة وطئ لزوجته التي عقد عليها عقدا لازما وكان ذلك الوطئ مباحا وعبر بأصاب إشارة إلى أنه لا يشترط في الاحصان كمال الوطئ للزوجة بل يكفي مغيب الحشفة أو قدرها من مقطوع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بتداء أو دواما</w:t>
      </w:r>
      <w:r>
        <w:rPr>
          <w:rFonts w:cs="Tahoma" w:ascii="Tahoma" w:hAnsi="Tahoma"/>
          <w:color w:val="000000"/>
          <w:sz w:val="20"/>
          <w:szCs w:val="20"/>
          <w:rtl w:val="true"/>
        </w:rPr>
        <w:t xml:space="preserve">) </w:t>
      </w:r>
      <w:r>
        <w:rPr>
          <w:rFonts w:ascii="Tahoma" w:hAnsi="Tahoma" w:cs="Tahoma"/>
          <w:color w:val="000000"/>
          <w:sz w:val="20"/>
          <w:sz w:val="20"/>
          <w:szCs w:val="20"/>
          <w:rtl w:val="true"/>
        </w:rPr>
        <w:t>هكذا بأو على الصواب لا بالواو لاجل أن يشمل الفاسد الذي يمضي بالدخول ففي المواق قال ابن عمر ما يفسخ بعد البناء لا يحصن وطؤه بخلاف الذي لا يفسخ بعد البناء فإن الوطئ فيه إحصان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خرج</w:t>
      </w:r>
      <w:r>
        <w:rPr>
          <w:rFonts w:cs="Tahoma" w:ascii="Tahoma" w:hAnsi="Tahoma"/>
          <w:color w:val="000000"/>
          <w:sz w:val="20"/>
          <w:szCs w:val="20"/>
          <w:rtl w:val="true"/>
        </w:rPr>
        <w:t xml:space="preserve">) </w:t>
      </w:r>
      <w:r>
        <w:rPr>
          <w:rFonts w:ascii="Tahoma" w:hAnsi="Tahoma" w:cs="Tahoma"/>
          <w:color w:val="000000"/>
          <w:sz w:val="20"/>
          <w:sz w:val="20"/>
          <w:szCs w:val="20"/>
          <w:rtl w:val="true"/>
        </w:rPr>
        <w:t>أي بقوله بنكاح من أصاب أي قبل الزنا بملك أو بزنا أي قبل زناه ثانيا وقوله وخرج نكاح غير لازم أي وخرج بقوله لازم من أصاب زوجته قبل الزنا بنكاح غير لاز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نكاح عبد</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تكون زوجته محصنة بوطئه لها فإذا زنت لم ترجم أما إذا كان نكاح العبد لتلك الحرة بإذن سيده أو أجازه السيد ووطئها بعد إجازته فإن ذلك النكاح يكون محصنا لموطوأته الحرة والعبد لا يرجم إذا زنى على كل حال لان العبد نفسه لا يكون محصنا مطلقا لان من شروط الاحصان الحر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عيب</w:t>
      </w:r>
      <w:r>
        <w:rPr>
          <w:rFonts w:cs="Tahoma" w:ascii="Tahoma" w:hAnsi="Tahoma"/>
          <w:color w:val="000000"/>
          <w:sz w:val="20"/>
          <w:szCs w:val="20"/>
          <w:rtl w:val="true"/>
        </w:rPr>
        <w:t xml:space="preserve">) </w:t>
      </w:r>
      <w:r>
        <w:rPr>
          <w:rFonts w:ascii="Tahoma" w:hAnsi="Tahoma" w:cs="Tahoma"/>
          <w:color w:val="000000"/>
          <w:sz w:val="20"/>
          <w:sz w:val="20"/>
          <w:szCs w:val="20"/>
          <w:rtl w:val="true"/>
        </w:rPr>
        <w:t>عطف على عبد أي كنكاح عبد ونكاح شخص معي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فاسد يفسخ أبد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طف على قوله غير لازم أي خرج نكاح صحيح غير لازم ونكاح فاسد يفسخ أبدا أي فلا يكون الوطئ المستند لذلك النكاح محصنا لواحد من الزوجين وكذا يقال فيما بعده </w:t>
      </w:r>
      <w:r>
        <w:rPr>
          <w:rFonts w:cs="Tahoma" w:ascii="Tahoma" w:hAnsi="Tahoma"/>
          <w:color w:val="000000"/>
          <w:sz w:val="20"/>
          <w:szCs w:val="20"/>
          <w:rtl w:val="true"/>
        </w:rPr>
        <w:t>(</w:t>
      </w:r>
      <w:r>
        <w:rPr>
          <w:rFonts w:ascii="Tahoma" w:hAnsi="Tahoma" w:cs="Tahoma"/>
          <w:color w:val="000000"/>
          <w:sz w:val="20"/>
          <w:sz w:val="20"/>
          <w:szCs w:val="20"/>
          <w:rtl w:val="true"/>
        </w:rPr>
        <w:t>قوله أو بعد طول</w:t>
      </w:r>
      <w:r>
        <w:rPr>
          <w:rFonts w:cs="Tahoma" w:ascii="Tahoma" w:hAnsi="Tahoma"/>
          <w:color w:val="000000"/>
          <w:sz w:val="20"/>
          <w:szCs w:val="20"/>
          <w:rtl w:val="true"/>
        </w:rPr>
        <w:t xml:space="preserve">) </w:t>
      </w:r>
      <w:r>
        <w:rPr>
          <w:rFonts w:ascii="Tahoma" w:hAnsi="Tahoma" w:cs="Tahoma"/>
          <w:color w:val="000000"/>
          <w:sz w:val="20"/>
          <w:sz w:val="20"/>
          <w:szCs w:val="20"/>
          <w:rtl w:val="true"/>
        </w:rPr>
        <w:t>لعل الاولى أو قبل طو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صح</w:t>
      </w:r>
      <w:r>
        <w:rPr>
          <w:rFonts w:cs="Tahoma" w:ascii="Tahoma" w:hAnsi="Tahoma"/>
          <w:color w:val="000000"/>
          <w:sz w:val="20"/>
          <w:szCs w:val="20"/>
          <w:rtl w:val="true"/>
        </w:rPr>
        <w:t xml:space="preserve">) </w:t>
      </w:r>
      <w:r>
        <w:rPr>
          <w:rFonts w:ascii="Tahoma" w:hAnsi="Tahoma" w:cs="Tahoma"/>
          <w:color w:val="000000"/>
          <w:sz w:val="20"/>
          <w:sz w:val="20"/>
          <w:szCs w:val="20"/>
          <w:rtl w:val="true"/>
        </w:rPr>
        <w:t>فاعله ضمير عائد على النكاح بمعنى الوطئ على طريق الاستخدا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ذا زنى بعده جل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رجم لعدم حلية الوطئ الواقع بعد العقد الصحيح اللاز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بقي من شروطه الانتشار</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معتمد خلافا للشاذلي</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ه لا بد في الاحصان من الانتشار على المعتمد كما أنه لا بد منه في الاحلال بخلاف الزنا فإنه لا يشترط فيه ك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صا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وطئ بعد هذه الاوصا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وطئ مباح</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ون ذلك الوطئ مباح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عدم مناك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ين الزوجين في الوطئ بأن يعترفا بحصوله لا إن أقر أحدهما بحصوله وأنكره الآخ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عتدلة بين الصغر والكبر</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بحجارة عظام خشية التشويه ولا بحصيات صغار خشية التعذيب بل بقدر ما يحمل الرامي بلا كلفة كما قال ابن شعبان لسرعة الاجهاز عليه، ويخص بالرجم المواضع التي هي مقاتل من الظهر وغيره من السرة إلى فوق ويتقي الوجه والفرج، والمشهور أنه لا يحفر للمرجوم حفرة وقيل يحفر للمرأة فقط وقيل للمشهود عليه دون المقر لانه يترك إن هرب ويجرد أعلى الرجل دون المرأة لانه عورة ولا يربط المرجوم ولا بد من حضور جماعة قيل ندبا وقيل وجوبا لقوله تعالى وليشهد عذابهما طائفة من المؤمنين فإنه في مطلق الزاني وأقل الطائفة أربعة على أظهر الاقوال قيل ليشتهر الزجر وقيل ليدعوا لهما بالرحمة والتوبة وقيل ليشهدوا بزوال العفة لئلا يقذف الزاني بع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داءة البينة بالرجم</w:t>
      </w:r>
      <w:r>
        <w:rPr>
          <w:rFonts w:cs="Tahoma" w:ascii="Tahoma" w:hAnsi="Tahoma"/>
          <w:color w:val="000000"/>
          <w:sz w:val="20"/>
          <w:szCs w:val="20"/>
          <w:rtl w:val="true"/>
        </w:rPr>
        <w:t xml:space="preserve">) </w:t>
      </w:r>
      <w:r>
        <w:rPr>
          <w:rFonts w:ascii="Tahoma" w:hAnsi="Tahoma" w:cs="Tahoma"/>
          <w:color w:val="000000"/>
          <w:sz w:val="20"/>
          <w:sz w:val="20"/>
          <w:szCs w:val="20"/>
          <w:rtl w:val="true"/>
        </w:rPr>
        <w:t>أي يرجم الزاني قبل الحاكم والمراد أنه لم يعرف ذلك في حديث صحيح ولاسنة معمول ب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لائط</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0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2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تشبيه في الرج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عبدين أو كافر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هذا إذا كان غير المحصنين حرين مسلمين بل وإن عبدين أو كافرين وإنما صرح بهذا مع دخوله تحت الاطلاق للرد على من يقول أن العبد اللائط يجلد خمسين وأن الكافر يرد إلى حكام مل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حتى يحتاج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لائط اسم فاعل قاصر على الفاعل فيحتاج لتقدير وملوط به لاجل صحة المبالغة بقوله وأن عبدين أو كافر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ما يشترط التكليف فيهم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حينئذ فلا يدخل في الاطلاق بالغين أو غير بالغين طائعين أو مكرهين والحاصل أنه يشترط في رجم الفاعل كونه مكلفا فمتى كان مكلفا رجم سواء كان المفعول به مكلفا أم لا ويشترط في رجم المفعول تكليفه وطوعه وكون واطئه بالغا كما قال الشار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زاد في المفعول طوع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الفاعل فلا يشترط فيه ذلك بل متى كان مكلفا رجم ولو مكرها بناء على المشهور المتقدم لا على ما اختاره اللخم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دب المميز الطائع</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لائط فاعلا أو مفعو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حد الفرية</w:t>
      </w:r>
      <w:r>
        <w:rPr>
          <w:rFonts w:cs="Tahoma" w:ascii="Tahoma" w:hAnsi="Tahoma"/>
          <w:color w:val="000000"/>
          <w:sz w:val="20"/>
          <w:szCs w:val="20"/>
          <w:rtl w:val="true"/>
        </w:rPr>
        <w:t xml:space="preserve">) </w:t>
      </w:r>
      <w:r>
        <w:rPr>
          <w:rFonts w:ascii="Tahoma" w:hAnsi="Tahoma" w:cs="Tahoma"/>
          <w:color w:val="000000"/>
          <w:sz w:val="20"/>
          <w:sz w:val="20"/>
          <w:szCs w:val="20"/>
          <w:rtl w:val="true"/>
        </w:rPr>
        <w:t>الكاف اسم بمعنى مثل فاعل يسقط أي ولا يسقط عن الكافر بإسلامه حد الفرية والسرقة والقتل وما ماثلها في كونه حقا لمخلوق لانها لازمة له كالدين وقوله بخلاف حد الزنا والشرب أي فإنه يسقط عنه بإسلامه لان الحق لله وأراد بالزنا المعنى الاعم الشامل للواط وبالحد ما يشمل الادب لان الكافر إذا شرب أو زنى زنا غير لواط إنما يؤدب ولا يحد، ولو حذف الشارح الكاف من قوله كحد الفرية لكان أوضح لايهام عبارته أن فاعل يسقط ضمير عائد على الرجم وليس كذلك كما يدل له عبارة ابن يونس التي نقلها عب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لبكر</w:t>
      </w:r>
      <w:r>
        <w:rPr>
          <w:rFonts w:cs="Tahoma" w:ascii="Tahoma" w:hAnsi="Tahoma"/>
          <w:color w:val="000000"/>
          <w:sz w:val="20"/>
          <w:szCs w:val="20"/>
          <w:rtl w:val="true"/>
        </w:rPr>
        <w:t xml:space="preserve">) </w:t>
      </w:r>
      <w:r>
        <w:rPr>
          <w:rFonts w:ascii="Tahoma" w:hAnsi="Tahoma" w:cs="Tahoma"/>
          <w:color w:val="000000"/>
          <w:sz w:val="20"/>
          <w:sz w:val="20"/>
          <w:szCs w:val="20"/>
          <w:rtl w:val="true"/>
        </w:rPr>
        <w:t>المراد به غير المحصن وهو من لم يتقدم له وطئ مباح في نكاح لازم بأن لم يتقدم له وطئ أصلا أو تقدم له وطئ في أمته أو في زوجته لكن في حيضها أو في نكاح فاسد لم يفت وفس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لح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كائن من أفراد جنس الحر فيشمل الذكر والانثى كما قال الشارح والمراد الحر المتقدم وهو المكلف المسل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الرق</w:t>
      </w:r>
      <w:r>
        <w:rPr>
          <w:rFonts w:cs="Tahoma" w:ascii="Tahoma" w:hAnsi="Tahoma"/>
          <w:color w:val="000000"/>
          <w:sz w:val="20"/>
          <w:szCs w:val="20"/>
          <w:rtl w:val="true"/>
        </w:rPr>
        <w:t xml:space="preserve">) </w:t>
      </w:r>
      <w:r>
        <w:rPr>
          <w:rFonts w:ascii="Tahoma" w:hAnsi="Tahoma" w:cs="Tahoma"/>
          <w:color w:val="000000"/>
          <w:sz w:val="20"/>
          <w:sz w:val="20"/>
          <w:szCs w:val="20"/>
          <w:rtl w:val="true"/>
        </w:rPr>
        <w:t>أي ذكرا كان الرقيق أو أنثى فيلزم كلا منهما خمسون جلدة إذا زنى</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ق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رق في تلك الرقب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ذا عتق</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زوج الذكر المكلف المسل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زوجته مطيقة</w:t>
      </w:r>
      <w:r>
        <w:rPr>
          <w:rFonts w:cs="Tahoma" w:ascii="Tahoma" w:hAnsi="Tahoma"/>
          <w:color w:val="000000"/>
          <w:sz w:val="20"/>
          <w:szCs w:val="20"/>
          <w:rtl w:val="true"/>
        </w:rPr>
        <w:t xml:space="preserve">) </w:t>
      </w:r>
      <w:r>
        <w:rPr>
          <w:rFonts w:ascii="Tahoma" w:hAnsi="Tahoma" w:cs="Tahoma"/>
          <w:color w:val="000000"/>
          <w:sz w:val="20"/>
          <w:sz w:val="20"/>
          <w:szCs w:val="20"/>
          <w:rtl w:val="true"/>
        </w:rPr>
        <w:t>أي حرة مسلمة مطيق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صاب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 عتق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تحص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نت مجنونة وقوله فإن عتقت أي الزوجة المسلمة المكلفة وقوله تحصنت دونه إن أصابها أي بعد عتقها ولو كان مجنونا فوطئ المجنون يحصن الزوجة العاقلة كما أنه يحلها لمبتها ووطئ المجنونة يحصن زوجها العاقل وإن كان لا يحلها لمبتها لانه يشترط في الاحلال علم الزوجة بالوطئ</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حاصل</w:t>
      </w:r>
      <w:r>
        <w:rPr>
          <w:rFonts w:cs="Tahoma" w:ascii="Tahoma" w:hAnsi="Tahoma"/>
          <w:color w:val="000000"/>
          <w:sz w:val="20"/>
          <w:szCs w:val="20"/>
          <w:rtl w:val="true"/>
        </w:rPr>
        <w:t xml:space="preserve">) </w:t>
      </w:r>
      <w:r>
        <w:rPr>
          <w:rFonts w:ascii="Tahoma" w:hAnsi="Tahoma" w:cs="Tahoma"/>
          <w:color w:val="000000"/>
          <w:sz w:val="20"/>
          <w:sz w:val="20"/>
          <w:szCs w:val="20"/>
          <w:rtl w:val="true"/>
        </w:rPr>
        <w:t>أي حاصل ما استفيد من كلام المصنف هنا ومن قوله سابقا يرجم المكل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تحصن بوطئ زوج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طأ مباحا بانتشار في نكاح لازم وكذا يقال فيما بع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انثى</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حرة المسلمة المكلف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طاقه موطوأته</w:t>
      </w:r>
      <w:r>
        <w:rPr>
          <w:rFonts w:cs="Tahoma" w:ascii="Tahoma" w:hAnsi="Tahoma"/>
          <w:color w:val="000000"/>
          <w:sz w:val="20"/>
          <w:szCs w:val="20"/>
          <w:rtl w:val="true"/>
        </w:rPr>
        <w:t xml:space="preserve">) </w:t>
      </w:r>
      <w:r>
        <w:rPr>
          <w:rFonts w:ascii="Tahoma" w:hAnsi="Tahoma" w:cs="Tahoma"/>
          <w:color w:val="000000"/>
          <w:sz w:val="20"/>
          <w:sz w:val="20"/>
          <w:szCs w:val="20"/>
          <w:rtl w:val="true"/>
        </w:rPr>
        <w:t>قد يقال هذا يغني عنه اشتراط كون الوطئ مباحا إذا وطئ غير المطيقة ليس مباحا 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زيادة على العش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البلوغ المذكور في العشرة فبلوغ من اعتبر تحصينه كالمرأة فعلى هذا لا بد في تحصينها من بلوغها وبلوغ واطئها هذا وقد يقال لا نسلم أن بلوغ واطئها زائد على العشرة المتقدمة لان المراد بالبلوغ المتقدم في الشروط ما يشمل بلوغ من اعتبر تحصينه وبلوغ غيره فبالنسبة لتحصين الرجل يعتبر بلوغه فقط وبالنسبة لتحصين المرأة يعتبر بلوغ كل منهما 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غرب الحر الذك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عد الجلد مائة وإنما غرب عقوبة له لاجل أن ينقطع عن أهله وولد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0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2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معاشه وتلحقه الذلة ومحل تغريب الحر الذكر إذا كان متوطنا في البلد التي زنى فيها، وأما الغريب الذي زنى بفور نزوله ببلد فإنه يجلد ويسجن بها لان سجنه في المكان الذي زنى فيه تغريب له وأشعر قوله غرب أنه لو غرب نفسه لا يكفي لان تغريبه نفسه قد يكون من شهواته فلا يكون زجرا 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دون العبد والانثى</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يغربان ولا يسجن واحد منهما ببلد الزنا لان السجن تبع للتغريب وهما لم يغربا وهذا هو المعتمد لانه قول مالك وعامة أصحابه كما قاله ابن رشد في المقدما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رضيت هي وزوج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ا يخشى عليها من الزنا بسبب ذلك التغريب وظاهره أنها لا تغرب ولو مع محرم وهو المعتمد خلافا لقول اللخمي تنفي المرأة إذا كان لها ولي أو تسافر مع جماعة رجال ونساء كخروج الحج فإن عدم جميع ذلك سجنت بموضعها عاما لانه إذا تعذر التغريب لم يسقط السجن هذا كلامه وقد علمت ضعف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اما كاملا من يوم سجنه</w:t>
      </w:r>
      <w:r>
        <w:rPr>
          <w:rFonts w:cs="Tahoma" w:ascii="Tahoma" w:hAnsi="Tahoma"/>
          <w:color w:val="000000"/>
          <w:sz w:val="20"/>
          <w:szCs w:val="20"/>
          <w:rtl w:val="true"/>
        </w:rPr>
        <w:t xml:space="preserve">) </w:t>
      </w:r>
      <w:r>
        <w:rPr>
          <w:rFonts w:ascii="Tahoma" w:hAnsi="Tahoma" w:cs="Tahoma"/>
          <w:color w:val="000000"/>
          <w:sz w:val="20"/>
          <w:sz w:val="20"/>
          <w:szCs w:val="20"/>
          <w:rtl w:val="true"/>
        </w:rPr>
        <w:t>ظاهره ولو كان عليه دين وهو كذلك لان الدين يؤخذ من ماله إن كان له مال وإلا فهو معسر ينظر على كل حا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ؤن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ثمن مؤنته من طعام وشراب وفي هذا إشارة إلى أن المصنف استعمل الاجرة فيما يشمل ثمن المأكل والمشرب من استعمال اللفظ في حقيقته ومجازه أو من عموم المجاز</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سجن</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 الجلد سنة من حين سجنه في البلد الذي نفي إليه كما مر فذكر العام فيما مر لا فائدة فيه على أن سجنه قد يتأخر بعد دخول بلد التغريب فيكون التغريب حينئذ أكثر من عام فلو اقتصر على ما هنا أو ذكر السجن فيما تقدم وحذف ما هنا كان أنس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غرب لموضع آخر</w:t>
      </w:r>
      <w:r>
        <w:rPr>
          <w:rFonts w:cs="Tahoma" w:ascii="Tahoma" w:hAnsi="Tahoma"/>
          <w:color w:val="000000"/>
          <w:sz w:val="20"/>
          <w:szCs w:val="20"/>
          <w:rtl w:val="true"/>
        </w:rPr>
        <w:t xml:space="preserve">) </w:t>
      </w:r>
      <w:r>
        <w:rPr>
          <w:rFonts w:ascii="Tahoma" w:hAnsi="Tahoma" w:cs="Tahoma"/>
          <w:color w:val="000000"/>
          <w:sz w:val="20"/>
          <w:sz w:val="20"/>
          <w:szCs w:val="20"/>
          <w:rtl w:val="true"/>
        </w:rPr>
        <w:t>أي سنة كاملة وألغى ما مضى من الاولى فلا يكمل عليه ولا يحتسب منها بشئ فقول الشارح ويستأنف لمن زنى في السجن أي سواء غرب لموضع آخر أو لم يغر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حيضة</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مكث ماء الزنا ببطنها أربعين يوما هذا إذا كان الزوج أو السيد لم يستبرئها قبل الزنا بل وإن كان استبرأها قبله وسواء قام بحقة من الوطئ بأن قال يمكن أنها حملت مني أو لم يقم بحقه فهذه أربع صور يجب فيها تأخيرها للحيضة وكذا يجب تأخيرها لها إذا مكث ماء الزنا ببطنها أقل من أربعين يوما حيث لم يستبرئها قبل الزنا وقام بحقه في الوطئ خشية أن يكون بها حمل لا إن استبرأها أو لم يستبرئها، لكن لم يقم بحقه فلا تؤخر إذا لم يمض لمائه هو أربعون يوما وانتقل طوره عن النطفة وإلا أخرت لان اعتبار مائه أولى من عتبار ماء الزنا ويقوم مقام الحيضة فيمن لم تحض ثلاثة أشهر حيث لم تحض فيها وكل هذا إذا لم يظهر حمل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عتدال الهو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ا زوال مرض كنفاس</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أن تزوج</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رقيق بحر أي بشخص حر كما لو تزوج العبد بحرة أو الامة بح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بمملوك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تزوج الرقيق بشخص مملوك لغير سيده كأن تزوج العبد بأمة مملوكة لغير سيده أو تزوجت الامة الزانية بعبد مملوك لغير سيد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ح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شار الشارح إلى أن إقامة الحاكم الحد له شرط واحد وهو ثبوت موجبه بغير علمه وإقامة السيد الحد له شرطان أن لا يكون الرقيق متزوجا بغير ملكه والثاني أن لا يكون موجب الحد ثابتا بعلمه والاول منهما قيد في إقامة السيد فقط والثاني قيد فيه وفي الحاك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غير عل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كان موجبه وهو الزنا ثابتا بغير علم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0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2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تكف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أنه إذ ثبت الزنا بعلم السيد فليس له أن يقيم الحد على العبد وإنما يقيمه الحاكم وتكفي شهادة السيد عند الحاكم وكذا إذا ثبت الزنا على شخص بعلم الحاكم فلا يقيم الحاكم الحد على ذلك الزاني بل يرفع الامر لحاكم آخر أو لجماعة المسلمين أو للسيد إذا كان له حده وتكفي شهادة الحاكم يعني مع غيره من العدو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ثل حد الزنا في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إقامة الحاكم أو السيد 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يقيمها إلا الحاكم</w:t>
      </w:r>
      <w:r>
        <w:rPr>
          <w:rFonts w:cs="Tahoma" w:ascii="Tahoma" w:hAnsi="Tahoma"/>
          <w:color w:val="000000"/>
          <w:sz w:val="20"/>
          <w:szCs w:val="20"/>
          <w:rtl w:val="true"/>
        </w:rPr>
        <w:t xml:space="preserve">) </w:t>
      </w:r>
      <w:r>
        <w:rPr>
          <w:rFonts w:ascii="Tahoma" w:hAnsi="Tahoma" w:cs="Tahoma"/>
          <w:color w:val="000000"/>
          <w:sz w:val="20"/>
          <w:sz w:val="20"/>
          <w:szCs w:val="20"/>
          <w:rtl w:val="true"/>
        </w:rPr>
        <w:t>أي لئلا يمثل الناس برقيقهم ويدعون سرقتهم وهذا لا يتأتى في غير السرقة لان حد السرقة فيه تمثيل بالقطع بخلاف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أنكر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حاصله أن المرأة الثابت زوجيتها إذا أقامت مع زوجها عشرين سنة ثم وجدت تزني وقالت ما جامعني زوجي في هذه المدة وكذبها زوجها، وقال بل وطئتها فإنها ترجم لانها محصنة ولا عبرة بإنكارها الوطئ</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الامام</w:t>
      </w:r>
      <w:r>
        <w:rPr>
          <w:rFonts w:cs="Tahoma" w:ascii="Tahoma" w:hAnsi="Tahoma"/>
          <w:color w:val="000000"/>
          <w:sz w:val="20"/>
          <w:szCs w:val="20"/>
          <w:rtl w:val="true"/>
        </w:rPr>
        <w:t xml:space="preserve">) </w:t>
      </w:r>
      <w:r>
        <w:rPr>
          <w:rFonts w:ascii="Tahoma" w:hAnsi="Tahoma" w:cs="Tahoma"/>
          <w:color w:val="000000"/>
          <w:sz w:val="20"/>
          <w:sz w:val="20"/>
          <w:szCs w:val="20"/>
          <w:rtl w:val="true"/>
        </w:rPr>
        <w:t>صوابه أي ابن القاسم كما في المواق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ه أنه روي عن ابن القاسم أن الرجل إذا تزوج امرأة وطال مكثه معها ثم شهدت العدول عليها بالزنا فقال ما جامعت زوجتي منذ تزوجتها وأنا الآن غير محصن، فإنه يقبل قوله ولا يرجم بل يحد حد البكر ما لم يقر بوطئها أو يظهر بها حمل فإنه يرج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ا لم يقر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دة كونه لم يقر بوطئ زوجته بل قال عند شهادة البينة عليه بالزنا لم أطأ زوجتي منذ تزوجت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بعد الجلد</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ن إقراره بوطئها أو بظهور حملها بعد الجل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ذ قبل قوله دو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حال أنه لا فرق وحينئذ فله قولان متقابلان عامان في الرجل والمرأة الاول عدم قبول قولهما والثاني قبول قولهما ولا يرجمان بل يجلدان فقط</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الخلا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حاصله أنه إنما رجمت الزوجة في مسألتها لضعف إنكارها مخالفة الزوج وتكذيبه لها لانها تقول ما جامعني زوجي في هذه المدة وهو يقول بل جامعتها ولم يرجم الزوج في المسألة الثانية لعدم ضعف إنكاره وذلك لعدم تكذيب الزوجة له، فلو لم يكذبها في مسألتها فإنها لا ترجم وصارت مسألة المرأة موافقة لمسألة الرجل في عدم الرجم ولو كذبته المرأة في مسألته فإنه يرجم وتصير مسألة الرجل موافقة لمسألة المرأة في الرج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لانه يسك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حاصله أنه إنما قبل قول الزوج في مسألته ولم يقبل قول الزوجة في مسألتها لان الزوج إذا حصل له ما يمنع الجماعة لزوجته الشأن أنه يسكت عنه بخلاف الزوجة إذا حصل لها عدم الوطئ من زوجها، فالعادة أنها لا تسكت عنه بل تظهر ذلك وتبديه فسكوتها وعدم ابدائها إلى الآن دليل على تكذيبها، والانسب بالتأويل قبله أن يقول المصنف أو لانها لا تسكت أي أنها إنما رجمت المرأة في مسألتها لمخالفة الزوج لها أو لان الشأن أنها لا تسكت هذه المدة عن ابداء عدم وطئ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لان الثانية لم تبلغ الخ</w:t>
      </w:r>
      <w:r>
        <w:rPr>
          <w:rFonts w:cs="Tahoma" w:ascii="Tahoma" w:hAnsi="Tahoma"/>
          <w:color w:val="000000"/>
          <w:sz w:val="20"/>
          <w:szCs w:val="20"/>
          <w:rtl w:val="true"/>
        </w:rPr>
        <w:t xml:space="preserve">) </w:t>
      </w:r>
      <w:r>
        <w:rPr>
          <w:rFonts w:ascii="Tahoma" w:hAnsi="Tahoma" w:cs="Tahoma"/>
          <w:color w:val="000000"/>
          <w:sz w:val="20"/>
          <w:sz w:val="20"/>
          <w:szCs w:val="20"/>
          <w:rtl w:val="true"/>
        </w:rPr>
        <w:t>حاصله أن كلا من المسألتين وقع فيه تكذيب من أحد الزوجين لصاحبه لكن حكم الامام في مسألة الرجل بقبول قوله لان موضوعها أن المدة لم تبلغ عشرين سنة وحكم بعدم قبول قول المرأة في مسألة زناها لان موضوعها أن مدة اقامتها تحت زوجها عشرون سنة، فلو كانت المدة في مسألة الرجل عشرين أو في مسألة المرأة أقل لاتفق المسألتان في الحك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تأويلا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ال ابن غاز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0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2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يغنى عن قوله تأويلات قوله وأولا على الخلاف أو لخلاف الزوج لان قوله أو لخلاف الزوج بمثابة الوفاق، فلو لم يأت بتأويلات كان المعنى أو لا على الخلاف والوفاق وتعداد وجه الوفاق يدل على أنها ثلاث وأجاب شيخنا العلامة العدوي بأنه لو حذف تأويلات لتوهم أنهما تأويلان اثنان أحدهما بالخلاف والثاني بالوفاق بأحد تلك الاوجه لا بعينه 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مذهب تأويل الخلاف</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ممن قال به سحنون ويحيى بن عمر وأبو عمران الفاسي واللخمي وابن رش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تعيين المذهب</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قولين هل هو القول بعدم قبول قول كل من المرأة والرجل وحينئذ فيرجمان وهو قول سحنون أو القول بقبول قول كل منهما وحينئذ فلا يرجمان بل يجلدان وهو قول يحيى بن عمر واستظهره في الم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حكم الثان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الموافق لما سبق من اشتراطهم في الاحصان عدم المناكرة في الوطئ</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عينه سحنون في حكم 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لعله يرى أن اشتراط عدم المناكرة إذا لم يطل الزمان فإن طال الزمان فلا تضر المناكرة في ثبوت الاحصان وانظره ا ه‍ تقرير شيخنا عدو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ادعى الوطئ</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حذفه لانهما متفقان عليه فالاحسن أن يقول فاعترف بالوطئ وادعى الزوجية فكذبته فيها وصورته أن المرأة إذا قالت زنيت مع هذا الرجل فأقر بوطئها وادعى أنها زوجته فكذبته ولا بينة له على الزوجية فإنهما يحدان، أما حدها فظاهر لاقرارها بالزنا وأما حده فلانها لم توافقه على النكاح والاصل عدم السبب المبيح ويأتنفان نكاحا بعد الاستبراء إن أحبا وظاهره ولو كانا طارئين ولو حصل فشو وهو كذلك كما في عبق وخش</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وجدا معا ببيت</w:t>
      </w:r>
      <w:r>
        <w:rPr>
          <w:rFonts w:cs="Tahoma" w:ascii="Tahoma" w:hAnsi="Tahoma"/>
          <w:color w:val="000000"/>
          <w:sz w:val="20"/>
          <w:szCs w:val="20"/>
          <w:rtl w:val="true"/>
        </w:rPr>
        <w:t xml:space="preserve">). </w:t>
      </w:r>
      <w:r>
        <w:rPr>
          <w:rFonts w:ascii="Tahoma" w:hAnsi="Tahoma" w:cs="Tahoma"/>
          <w:color w:val="000000"/>
          <w:sz w:val="20"/>
          <w:sz w:val="20"/>
          <w:szCs w:val="20"/>
          <w:rtl w:val="true"/>
        </w:rPr>
        <w:t>حاصله أنه إذا وجد رجل وامرأة في بيت أو طريق والحال أنهما غير طارئين وأقرا بالوطئ وادعيا النكاح والاشهاد عليه ولا بينة لموتها أو غيبتها ولا فشو يقوم مقامها فإنهما يحدان لان الاصل عدم السبب المبيح للوطئ ويأتنفان نكاحا بعد الاستبراء إن أحبا فإن حصل فشو أو كانا طارئين قبل قولهما ولا حد عليهما لانهما لم يدعيا شيئا مخالفا للعر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ادعاه فصدقته</w:t>
      </w:r>
      <w:r>
        <w:rPr>
          <w:rFonts w:cs="Tahoma" w:ascii="Tahoma" w:hAnsi="Tahoma"/>
          <w:color w:val="000000"/>
          <w:sz w:val="20"/>
          <w:szCs w:val="20"/>
          <w:rtl w:val="true"/>
        </w:rPr>
        <w:t xml:space="preserve">) </w:t>
      </w:r>
      <w:r>
        <w:rPr>
          <w:rFonts w:ascii="Tahoma" w:hAnsi="Tahoma" w:cs="Tahoma"/>
          <w:color w:val="000000"/>
          <w:sz w:val="20"/>
          <w:sz w:val="20"/>
          <w:szCs w:val="20"/>
          <w:rtl w:val="true"/>
        </w:rPr>
        <w:t>صورته أن الرجل ادعى وطئ امرأة وأنها زوجته فصدقته المرأة ووليها على الزوجية ولما طلبت منهما البينة قالا عقدنا النكاح ولم نشهد ونحن نشهد الآن والحال أنه لم يحصل فشو يقوم مقام الاشهاد، فإن الزوجين يحدان لدخولهما بلا إشها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ما الثالث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الاولى فيحدان فيها ولو طارئين أو حصل فشو كما في عبق وخش</w:t>
      </w:r>
      <w:r>
        <w:rPr>
          <w:rFonts w:cs="Tahoma" w:ascii="Tahoma" w:hAnsi="Tahoma"/>
          <w:color w:val="000000"/>
          <w:sz w:val="20"/>
          <w:szCs w:val="20"/>
          <w:rtl w:val="true"/>
        </w:rPr>
        <w:t xml:space="preserve">. </w:t>
      </w:r>
      <w:r>
        <w:rPr>
          <w:rFonts w:ascii="Tahoma" w:hAnsi="Tahoma" w:cs="Tahoma"/>
          <w:color w:val="000000"/>
          <w:sz w:val="20"/>
          <w:sz w:val="20"/>
          <w:szCs w:val="20"/>
          <w:rtl w:val="true"/>
        </w:rPr>
        <w:t>خاتمة</w:t>
      </w:r>
      <w:r>
        <w:rPr>
          <w:rFonts w:cs="Tahoma" w:ascii="Tahoma" w:hAnsi="Tahoma"/>
          <w:color w:val="000000"/>
          <w:sz w:val="20"/>
          <w:szCs w:val="20"/>
          <w:rtl w:val="true"/>
        </w:rPr>
        <w:t xml:space="preserve">: </w:t>
      </w:r>
      <w:r>
        <w:rPr>
          <w:rFonts w:ascii="Tahoma" w:hAnsi="Tahoma" w:cs="Tahoma"/>
          <w:color w:val="000000"/>
          <w:sz w:val="20"/>
          <w:sz w:val="20"/>
          <w:szCs w:val="20"/>
          <w:rtl w:val="true"/>
        </w:rPr>
        <w:t>إذا أقر الرجل بعد ولادة زوجته منه بمفسد لوطئه من غير ثبوت له كأن قالت عقدت عليها عالما بأنها رقيقة أو أنها خامسة فإنه يحد لحق الله ويلحق الولد به مع عدم البينة قال النفراء على الرسالة وحده ولحوق الولد به مستغرب لان مقتضى الحد أنه زنا ومقتضى اللحوق أنه ليس زنا انظر المج</w:t>
      </w:r>
      <w:r>
        <w:rPr>
          <w:rFonts w:cs="Tahoma" w:ascii="Tahoma" w:hAnsi="Tahoma"/>
          <w:color w:val="000000"/>
          <w:sz w:val="20"/>
          <w:szCs w:val="20"/>
          <w:rtl w:val="true"/>
        </w:rPr>
        <w:t xml:space="preserve">. </w:t>
      </w:r>
      <w:r>
        <w:rPr>
          <w:rFonts w:ascii="Tahoma" w:hAnsi="Tahoma" w:cs="Tahoma"/>
          <w:color w:val="000000"/>
          <w:sz w:val="20"/>
          <w:sz w:val="20"/>
          <w:szCs w:val="20"/>
          <w:rtl w:val="true"/>
        </w:rPr>
        <w:t>باب في أحكام القذف قوله</w:t>
      </w:r>
      <w:r>
        <w:rPr>
          <w:rFonts w:cs="Tahoma" w:ascii="Tahoma" w:hAnsi="Tahoma"/>
          <w:color w:val="000000"/>
          <w:sz w:val="20"/>
          <w:szCs w:val="20"/>
          <w:rtl w:val="true"/>
        </w:rPr>
        <w:t>: (</w:t>
      </w:r>
      <w:r>
        <w:rPr>
          <w:rFonts w:ascii="Tahoma" w:hAnsi="Tahoma" w:cs="Tahoma"/>
          <w:color w:val="000000"/>
          <w:sz w:val="20"/>
          <w:sz w:val="20"/>
          <w:szCs w:val="20"/>
          <w:rtl w:val="true"/>
        </w:rPr>
        <w:t>ونحو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كالحصباء وقوله ثم استعمل أي على جهة المجاز لعلاقة المشابهة بين الحجارة والمكاره في تأثير الرمي بك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سمى</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رمي بالمكاره وقوله أيضا أي كما يسمى قذف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أنه من الافتراء والكذب</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قذف محكو عليه بأنه كذب شرعا وإن احتمل المطابقة المواق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لاعم</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صادق بما يوجب الحد وما لا يوجبه وذلك لان الآدمي الناسب صادق بكونه مكلفا أو لا ولا حد في الثاني والغير صادق بكونه حرا مسلما بالغا عفيفا وصادق بغيره ولا حد في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نسبة آدمي مكلف</w:t>
      </w:r>
      <w:r>
        <w:rPr>
          <w:rFonts w:cs="Tahoma" w:ascii="Tahoma" w:hAnsi="Tahoma"/>
          <w:color w:val="000000"/>
          <w:sz w:val="20"/>
          <w:szCs w:val="20"/>
          <w:rtl w:val="true"/>
        </w:rPr>
        <w:t xml:space="preserve">) </w:t>
      </w:r>
      <w:r>
        <w:rPr>
          <w:rFonts w:ascii="Tahoma" w:hAnsi="Tahoma" w:cs="Tahoma"/>
          <w:color w:val="000000"/>
          <w:sz w:val="20"/>
          <w:sz w:val="20"/>
          <w:szCs w:val="20"/>
          <w:rtl w:val="true"/>
        </w:rPr>
        <w:t>من إضافة المصدر لفاعله أي أن ينسب الآدمي المكلف سواء كان حرا أو عبدا مسلما أو كافرا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حرا عفيف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حالة كون ذلك الغير المنسوب حرا عفيفا وأو رد على التعريف المذكور بأنه غير مانع وذلك لصدقه بما إذا نسب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0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2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ملكف حرا عفيفا بالغا للزنا والحال أنه مجنون فيقتضي أن الناسب المذكور يحد وليس كذلك وغير جامع لعدم صدقه بما إذا نسب المكلف ذكرا حرا مسلما عفيفا غير بالغ بل مطيق للزنا فيه فيقتضي أن ذلك الناسب لا يحد وليس كذلك، فلو قال مسلما عاقلا بالغا ومطيقا للزنا لكان أولى ويكون قوله بالغا فيما إذا قذفه بكونه فاعلا وقوله أو مطيقا فيما إذا قذفه بكونه مفعولا سواء كان ذكرا أو أنثى وقوله أو قطع نسب مسلم عطف على قوله نسبة آدمي وأو للتنويع، فلا ضرر في دخولها في التعريف لا للشك والتردد وكان عليه أن يزيد حر بد قوله مسلم، وإلا لو رد عليه أنه غير مانع لصدقه بما إذا قطع نسب المسلم العبد عن أبيه فيقتضي أنه يحد مطلقا وليس كذلك بل لا حد عليه إلا إذا كان أبوه حرا مسلما كما يأت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لمكلف</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بالغ العاقل سواء كان حرا أو عبدا مسلما أو كافرا فالشرط في حد القاذف التكلي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كافرا</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كان القذف صادرا منه ببلد الاسلام وأما الكافر ببلاد الحرب إذا قذف مسلما فيها ثم أسلم أو أسر فلا حد عليه اتفاق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سكر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بسكر أدخله على نفسه وإلا فلا حد عليه لانه كالمجنو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تاب</w:t>
      </w:r>
      <w:r>
        <w:rPr>
          <w:rFonts w:cs="Tahoma" w:ascii="Tahoma" w:hAnsi="Tahoma"/>
          <w:color w:val="000000"/>
          <w:sz w:val="20"/>
          <w:szCs w:val="20"/>
          <w:rtl w:val="true"/>
        </w:rPr>
        <w:t xml:space="preserve">) </w:t>
      </w:r>
      <w:r>
        <w:rPr>
          <w:rFonts w:ascii="Tahoma" w:hAnsi="Tahoma" w:cs="Tahoma"/>
          <w:color w:val="000000"/>
          <w:sz w:val="20"/>
          <w:sz w:val="20"/>
          <w:szCs w:val="20"/>
          <w:rtl w:val="true"/>
        </w:rPr>
        <w:t>أي ذلك المقذوف بأن رجع للا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ما لا حد على قاذف عبد</w:t>
      </w:r>
      <w:r>
        <w:rPr>
          <w:rFonts w:cs="Tahoma" w:ascii="Tahoma" w:hAnsi="Tahoma"/>
          <w:color w:val="000000"/>
          <w:sz w:val="20"/>
          <w:szCs w:val="20"/>
          <w:rtl w:val="true"/>
        </w:rPr>
        <w:t xml:space="preserve">) </w:t>
      </w:r>
      <w:r>
        <w:rPr>
          <w:rFonts w:ascii="Tahoma" w:hAnsi="Tahoma" w:cs="Tahoma"/>
          <w:color w:val="000000"/>
          <w:sz w:val="20"/>
          <w:sz w:val="20"/>
          <w:szCs w:val="20"/>
          <w:rtl w:val="true"/>
        </w:rPr>
        <w:t>أي بزنا أو بنفي نسبه إلا أن يكون أبواه حرين مسلمين فيحد لهما اتفاقا وكذا إن كان أبواه حرا مسلما وأمه كافرة، أو أمة عند ابن القاسم لانه إذا قال له لست ابنا لفلان فقط قذف فلانا بأنه أحبل أمه في الزنا قبل نكاحها فيصدق عليه أنه قذف حرا مسلما</w:t>
      </w:r>
      <w:r>
        <w:rPr>
          <w:rFonts w:cs="Tahoma" w:ascii="Tahoma" w:hAnsi="Tahoma"/>
          <w:color w:val="000000"/>
          <w:sz w:val="20"/>
          <w:szCs w:val="20"/>
          <w:rtl w:val="true"/>
        </w:rPr>
        <w:t xml:space="preserve">. </w:t>
      </w:r>
      <w:r>
        <w:rPr>
          <w:rFonts w:ascii="Tahoma" w:hAnsi="Tahoma" w:cs="Tahoma"/>
          <w:color w:val="000000"/>
          <w:sz w:val="20"/>
          <w:sz w:val="20"/>
          <w:szCs w:val="20"/>
          <w:rtl w:val="true"/>
        </w:rPr>
        <w:t>وقد توقف مالك في الحد هذه الصورة نظرا لاحتمال اللفظ أم ذلك المقذوف حملت به من غير أبيه فلان فيكون القاذف قذف كافرة أو أم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جد</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ذا قال شخص لآخر لست ابن فلان الذي هو جده فإنه يحد ولو قال أردت لست ابنه من صلبه لان بينك وبينه أبا فلا يصدق كما قاله في المدونة إلا لقرينة تعين أن مراده ذلك كما في المج</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جهة ال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حالة كون الجد كائنا من جهة الاب لامن جهة الام فان نفاه عن جده لامه فانه يؤدب فقط قوله </w:t>
      </w:r>
      <w:r>
        <w:rPr>
          <w:rFonts w:cs="Tahoma" w:ascii="Tahoma" w:hAnsi="Tahoma"/>
          <w:color w:val="000000"/>
          <w:sz w:val="20"/>
          <w:szCs w:val="20"/>
          <w:rtl w:val="true"/>
        </w:rPr>
        <w:t>(</w:t>
      </w:r>
      <w:r>
        <w:rPr>
          <w:rFonts w:ascii="Tahoma" w:hAnsi="Tahoma" w:cs="Tahoma"/>
          <w:color w:val="000000"/>
          <w:sz w:val="20"/>
          <w:sz w:val="20"/>
          <w:szCs w:val="20"/>
          <w:rtl w:val="true"/>
        </w:rPr>
        <w:t>كما في المدون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قول خش قوله حرا مسلما ما لم يكن أبواه رقيقين أو كافرين مخلف للمدونة قال بن ولم أر من صرح بذلك غي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صريحا</w:t>
      </w:r>
      <w:r>
        <w:rPr>
          <w:rFonts w:cs="Tahoma" w:ascii="Tahoma" w:hAnsi="Tahoma"/>
          <w:color w:val="000000"/>
          <w:sz w:val="20"/>
          <w:szCs w:val="20"/>
          <w:rtl w:val="true"/>
        </w:rPr>
        <w:t xml:space="preserve">) </w:t>
      </w:r>
      <w:r>
        <w:rPr>
          <w:rFonts w:ascii="Tahoma" w:hAnsi="Tahoma" w:cs="Tahoma"/>
          <w:color w:val="000000"/>
          <w:sz w:val="20"/>
          <w:sz w:val="20"/>
          <w:szCs w:val="20"/>
          <w:rtl w:val="true"/>
        </w:rPr>
        <w:t>أي كقوله له لست ابنا لفلا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تلويح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فهما لنفي النسب بالقرائن كالخصام وكذا يقال في قوله أو إشارة أي بعين أو حاجب أو ي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ما يأتي</w:t>
      </w:r>
      <w:r>
        <w:rPr>
          <w:rFonts w:cs="Tahoma" w:ascii="Tahoma" w:hAnsi="Tahoma"/>
          <w:color w:val="000000"/>
          <w:sz w:val="20"/>
          <w:szCs w:val="20"/>
          <w:rtl w:val="true"/>
        </w:rPr>
        <w:t xml:space="preserve">) </w:t>
      </w:r>
      <w:r>
        <w:rPr>
          <w:rFonts w:ascii="Tahoma" w:hAnsi="Tahoma" w:cs="Tahoma"/>
          <w:color w:val="000000"/>
          <w:sz w:val="20"/>
          <w:sz w:val="20"/>
          <w:szCs w:val="20"/>
          <w:rtl w:val="true"/>
        </w:rPr>
        <w:t>راجع للتصريح والتلوي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 الامومة محققة لا تنتفي</w:t>
      </w:r>
      <w:r>
        <w:rPr>
          <w:rFonts w:cs="Tahoma" w:ascii="Tahoma" w:hAnsi="Tahoma"/>
          <w:color w:val="000000"/>
          <w:sz w:val="20"/>
          <w:szCs w:val="20"/>
          <w:rtl w:val="true"/>
        </w:rPr>
        <w:t xml:space="preserve">) </w:t>
      </w:r>
      <w:r>
        <w:rPr>
          <w:rFonts w:ascii="Tahoma" w:hAnsi="Tahoma" w:cs="Tahoma"/>
          <w:color w:val="000000"/>
          <w:sz w:val="20"/>
          <w:sz w:val="20"/>
          <w:szCs w:val="20"/>
          <w:rtl w:val="true"/>
        </w:rPr>
        <w:t>أي فقول القاذف له لست ابنا لفلانة مقطوع بكذبه فلا يلحق المقذوف معرة بذلك فلذا لم يحد القاذ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يعلم كذبه في ن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علم هل هو كاذب في نفيه عن أبيه أو ليس بكاذب في نفيه عنه فيلحقه بذلك المعرة فلذا حد القاذ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إن نبذ</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إن نفى نسب من نبذ أي طرح فلم يدر له أب ولا أم فلا يحد وفيه صورتان الاولى أن ينفيه عن أب معين كلست ابن فلان ولا حد عليه في هذه اتفاقا الثانية أن يقول له يا ابن الزنا وفيها قولان قال اللخمي لا يحد لان الغالب في المنبوذ أن يكون ابن زنا</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بن رشد يحد لاحتمال أن يكون نبذ مع كونه من نكاح صحيح</w:t>
      </w:r>
      <w:r>
        <w:rPr>
          <w:rFonts w:cs="Tahoma" w:ascii="Tahoma" w:hAnsi="Tahoma"/>
          <w:color w:val="000000"/>
          <w:sz w:val="20"/>
          <w:szCs w:val="20"/>
          <w:rtl w:val="true"/>
        </w:rPr>
        <w:t xml:space="preserve">. </w:t>
      </w:r>
      <w:r>
        <w:rPr>
          <w:rFonts w:ascii="Tahoma" w:hAnsi="Tahoma" w:cs="Tahoma"/>
          <w:color w:val="000000"/>
          <w:sz w:val="20"/>
          <w:sz w:val="20"/>
          <w:szCs w:val="20"/>
          <w:rtl w:val="true"/>
        </w:rPr>
        <w:t>ومعلوم أن قول ابن رشد هو المقدم وظاهر المصنف خلافه فينبغي استثناء هذه من كلام المصنف، وأما لو قال له يا ابن الزاني أو يا ابن الزانية فهذا قذف بزنا أبويه لا ينفى النسب فلا حد على القاذف اتفاقا، وعلله ابن رشد بجهل أبويه وهذه الصورة لا تدخل في كلام المصنف إذ ليس فيها قذف بنفي نسب وكلا منا فيه، وبذلك تعلم ما في قول شارحنا تبعا لعبق وخش وأما لو نفى نسبه مطلقا كابن الزانية أو الزاني أو ابن الزنا فيحد من أن الصواب حذف قوله كابن الزانية أو الزاني والاقتصار على قوله أو ابن الزنا وتعلم أن الحد فيه قول ابن رشد وهو المعتمد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غير تعيين للمنفي ع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ه لا يلز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لجوازان ينبذ وهو من نكاح صحي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ضعي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د علمت أنه هو النقل ولا خلاف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0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2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حد قطعا</w:t>
      </w:r>
      <w:r>
        <w:rPr>
          <w:rFonts w:cs="Tahoma" w:ascii="Tahoma" w:hAnsi="Tahoma"/>
          <w:color w:val="000000"/>
          <w:sz w:val="20"/>
          <w:szCs w:val="20"/>
          <w:rtl w:val="true"/>
        </w:rPr>
        <w:t xml:space="preserve">) </w:t>
      </w:r>
      <w:r>
        <w:rPr>
          <w:rFonts w:ascii="Tahoma" w:hAnsi="Tahoma" w:cs="Tahoma"/>
          <w:color w:val="000000"/>
          <w:sz w:val="20"/>
          <w:sz w:val="20"/>
          <w:szCs w:val="20"/>
          <w:rtl w:val="true"/>
        </w:rPr>
        <w:t>لاولى على العتمد لما علمت أن المسألة ذات خلاف وأن القائل بالحد ابن رشد واللخمي قائل بعدم الحد وأشار الشارح بقوله والاوجه ما قاله بعضهم لما قاله العلامة عج قال شيخنا في حاشية خش الذي في عج وهو الحق عدم الحد في الاولين لكون أبويه غير معينين، وفي الثالث قولان بناء على الغالب أنه ابن زنا أو عدم لزوم 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حد قاذفه حينئذ</w:t>
      </w:r>
      <w:r>
        <w:rPr>
          <w:rFonts w:cs="Tahoma" w:ascii="Tahoma" w:hAnsi="Tahoma"/>
          <w:color w:val="000000"/>
          <w:sz w:val="20"/>
          <w:szCs w:val="20"/>
          <w:rtl w:val="true"/>
        </w:rPr>
        <w:t xml:space="preserve">) </w:t>
      </w:r>
      <w:r>
        <w:rPr>
          <w:rFonts w:ascii="Tahoma" w:hAnsi="Tahoma" w:cs="Tahoma"/>
          <w:color w:val="000000"/>
          <w:sz w:val="20"/>
          <w:sz w:val="20"/>
          <w:szCs w:val="20"/>
          <w:rtl w:val="true"/>
        </w:rPr>
        <w:t>أي بنفي نسبه ع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ن الشروط</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عتبرة في لزوم حد القاذ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أي قذف بنفي نسبه ع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ن الشروط</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عتبرة في لزوم حد القاذ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أي قذ بنفي نسبه أو زن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المقذوف بالزنا</w:t>
      </w:r>
      <w:r>
        <w:rPr>
          <w:rFonts w:cs="Tahoma" w:ascii="Tahoma" w:hAnsi="Tahoma"/>
          <w:color w:val="000000"/>
          <w:sz w:val="20"/>
          <w:szCs w:val="20"/>
          <w:rtl w:val="true"/>
        </w:rPr>
        <w:t xml:space="preserve">) </w:t>
      </w:r>
      <w:r>
        <w:rPr>
          <w:rFonts w:ascii="Tahoma" w:hAnsi="Tahoma" w:cs="Tahoma"/>
          <w:color w:val="000000"/>
          <w:sz w:val="20"/>
          <w:sz w:val="20"/>
          <w:szCs w:val="20"/>
          <w:rtl w:val="true"/>
        </w:rPr>
        <w:t>أي دون المقذوف بنفي النس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كان عفيفا عن الزنا</w:t>
      </w:r>
      <w:r>
        <w:rPr>
          <w:rFonts w:cs="Tahoma" w:ascii="Tahoma" w:hAnsi="Tahoma"/>
          <w:color w:val="000000"/>
          <w:sz w:val="20"/>
          <w:szCs w:val="20"/>
          <w:rtl w:val="true"/>
        </w:rPr>
        <w:t xml:space="preserve">) </w:t>
      </w:r>
      <w:r>
        <w:rPr>
          <w:rFonts w:ascii="Tahoma" w:hAnsi="Tahoma" w:cs="Tahoma"/>
          <w:color w:val="000000"/>
          <w:sz w:val="20"/>
          <w:sz w:val="20"/>
          <w:szCs w:val="20"/>
          <w:rtl w:val="true"/>
        </w:rPr>
        <w:t>أي سالما منه قال ابن عرفة وعفاف المقذوف الموجب لحد قاذفه كلام المدونة وغيرها واضح في أنه السلامة من فعل الزنا قبل القذف وبعده ومن ثبوت حده لاستلزامه إياه هذا هو المعتمد كما في ح وارتضاه شيخنا وبن أن كل مسلم محمول على العفة ما لم يقر بالزنا أو يثبت عليه بأربعة عدول أو ظهور حمل إذا علمت ذلك تعلم أنه إذ قذفه بالزنا فالمطالب باثبات الزنا وعدم العفة هو القاذف لقوله تعالى</w:t>
      </w:r>
      <w:r>
        <w:rPr>
          <w:rFonts w:cs="Tahoma" w:ascii="Tahoma" w:hAnsi="Tahoma"/>
          <w:color w:val="000000"/>
          <w:sz w:val="20"/>
          <w:szCs w:val="20"/>
          <w:rtl w:val="true"/>
        </w:rPr>
        <w:t>: * (</w:t>
      </w:r>
      <w:r>
        <w:rPr>
          <w:rFonts w:ascii="Tahoma" w:hAnsi="Tahoma" w:cs="Tahoma"/>
          <w:color w:val="000000"/>
          <w:sz w:val="20"/>
          <w:sz w:val="20"/>
          <w:szCs w:val="20"/>
          <w:rtl w:val="true"/>
        </w:rPr>
        <w:t>والذين يرمون المحصنات ثم لم يأتوا بأربعة شهداء</w:t>
      </w:r>
      <w:r>
        <w:rPr>
          <w:rFonts w:cs="Tahoma" w:ascii="Tahoma" w:hAnsi="Tahoma"/>
          <w:color w:val="000000"/>
          <w:sz w:val="20"/>
          <w:szCs w:val="20"/>
          <w:rtl w:val="true"/>
        </w:rPr>
        <w:t xml:space="preserve">) * </w:t>
      </w:r>
      <w:r>
        <w:rPr>
          <w:rFonts w:ascii="Tahoma" w:hAnsi="Tahoma" w:cs="Tahoma"/>
          <w:color w:val="000000"/>
          <w:sz w:val="20"/>
          <w:sz w:val="20"/>
          <w:szCs w:val="20"/>
          <w:rtl w:val="true"/>
        </w:rPr>
        <w:t>الآية</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مقذوف فلا يطالب باثبات العفاف لان الناس محمولون على العفاف حتى يثبت القاذف خلافه</w:t>
      </w:r>
      <w:r>
        <w:rPr>
          <w:rFonts w:cs="Tahoma" w:ascii="Tahoma" w:hAnsi="Tahoma"/>
          <w:color w:val="000000"/>
          <w:sz w:val="20"/>
          <w:szCs w:val="20"/>
          <w:rtl w:val="true"/>
        </w:rPr>
        <w:t xml:space="preserve">. </w:t>
      </w:r>
      <w:r>
        <w:rPr>
          <w:rFonts w:ascii="Tahoma" w:hAnsi="Tahoma" w:cs="Tahoma"/>
          <w:color w:val="000000"/>
          <w:sz w:val="20"/>
          <w:sz w:val="20"/>
          <w:szCs w:val="20"/>
          <w:rtl w:val="true"/>
        </w:rPr>
        <w:t>وما في عبق من أن على المقذوف أن يثبت العفاف ففيه نظر وفي النفراوي لا ينفع القاذف عدلان بل يحد هو والشاهدان وإنما ينفعه أربعة يشهدون على الفعل وفيه أيضا أنه إذ شهد شاهد بأنه قذف يوم الجمعة وآخر بأنه قذفه يوم الخميس لفق كالعتق والطلاق انظر المج</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قامة الحد على قاذف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زنى الشخص بعد أن قذف وقبل إقامة الحد لم يحد قاذف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ن وطئ لا يوج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يشترط العفة والسلامة م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وطئ بهي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قبل القذف أو بعده وقيل الح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ه غير عفيف</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ذا أقر شخص بالزنا فقذفه آخر ثم رجع لم يحد قاذه بخلاف ما لو قذفه بعد رجوعه فيح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رماه بالزنا قبل الجب حد كما هو ظاهر</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ج والظاهر أن قذف الخنثى المشكل تابع لحده كما سبق فإذا رماه شخص بالزنا بفرجه الذكر أو في فرجه الذي للنساء فلا حد عليه لانه إذا زنى بهما فلا حد عليه وإن رماه بأنه أتى في دبره حد راميه لانه إذا زنى به حد حد الزنا لما مر أنه يقدر أنثى فيكون اتيانه أجنبية بدبر لاجل درء حد اللواط وهو الرجم بالشبهة ولا يحد حد اللواط بتقدير ذكور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اعلا أو مفعولا به</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حذف قوله أو مفعولا به والاقتصار على قوله إذا كان فاعلا لان المقذوف إذا كان مفعولا فلا يشترط بلوغه بل إطاقته الوطئ كما يأتي للشارح عن قر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يغني عنه قوله كلف</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التكليف يستلزم البلوغ</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علم أن المفعول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قذوف بكونه مفعولا به وقوله شرطه أي شرط حد قاذفه إطاقة ذلك المقذوف للوطئ سواء قذف بزنا أو لواط فيه أي وأما المقذوف بكونه فاعلا فشرط حد قاذفه بلوغ ذلك المقذوف سواء قذف بكونه فاعلا للزنا أو اللواط</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صحي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ما في التوضيح حيث قال المحمول هو المسبي وأما المجهول النسب فهو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0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2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عم منه فيشمل المسبى والمنبوذ والغريب</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 ما في الجميع من التفصيل أنه إن نفى شخص واحدا ممن ذكر عن أب معين فلا حد عليه، وإن نفاه عن أب مطلقا بأن قال له يا ابن الزنا فإنه يحد قاذفه بذلك عند ابن رشد قائلا لانا إنما منعناهم من التوارث بالنسب لجهلنا بآبائهم لا لانهم أبناء زنا، وقال اللخمي</w:t>
      </w:r>
      <w:r>
        <w:rPr>
          <w:rFonts w:cs="Tahoma" w:ascii="Tahoma" w:hAnsi="Tahoma"/>
          <w:color w:val="000000"/>
          <w:sz w:val="20"/>
          <w:szCs w:val="20"/>
          <w:rtl w:val="true"/>
        </w:rPr>
        <w:t xml:space="preserve">: </w:t>
      </w:r>
      <w:r>
        <w:rPr>
          <w:rFonts w:ascii="Tahoma" w:hAnsi="Tahoma" w:cs="Tahoma"/>
          <w:color w:val="000000"/>
          <w:sz w:val="20"/>
          <w:sz w:val="20"/>
          <w:szCs w:val="20"/>
          <w:rtl w:val="true"/>
        </w:rPr>
        <w:t>لا يحد قاذفه بذلك لان انسابهم لم تثبت ولا يتوارثون بها واما إذا رمى واحد ممن ذكر بالزنا فيحد قاذفه اتفاقا إذا علمت هذا فقول الشارح أو نفي نسب أي عن أب مطلقا لا عن أب مع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من قذف واحدا من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حالة كونه حرا مسلما لان شرط حد القاذف أن يكون المقذوف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ملاعنة</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بالغة في قوله سابقا أو زنا فالمعنى قذف المكلف حرا مسلما بزنا يوجب ثمانين جلدة هذا إذا كان المقذوف بالزنا غير ملاعنة بل وإن كانت ملاعن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بنها</w:t>
      </w:r>
      <w:r>
        <w:rPr>
          <w:rFonts w:cs="Tahoma" w:ascii="Tahoma" w:hAnsi="Tahoma"/>
          <w:color w:val="000000"/>
          <w:sz w:val="20"/>
          <w:szCs w:val="20"/>
          <w:rtl w:val="true"/>
        </w:rPr>
        <w:t xml:space="preserve">) </w:t>
      </w:r>
      <w:r>
        <w:rPr>
          <w:rFonts w:ascii="Tahoma" w:hAnsi="Tahoma" w:cs="Tahoma"/>
          <w:color w:val="000000"/>
          <w:sz w:val="20"/>
          <w:sz w:val="20"/>
          <w:szCs w:val="20"/>
          <w:rtl w:val="true"/>
        </w:rPr>
        <w:t>الواو بمعنى أو وهو مبالغة في قوله بنفي نسب والمعنى هذا إذا كان المقذوف بنفي النسب ليس ابن ملاعنة بل وإن كان ابن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من قذفها بالزنا حد</w:t>
      </w:r>
      <w:r>
        <w:rPr>
          <w:rFonts w:cs="Tahoma" w:ascii="Tahoma" w:hAnsi="Tahoma"/>
          <w:color w:val="000000"/>
          <w:sz w:val="20"/>
          <w:szCs w:val="20"/>
          <w:rtl w:val="true"/>
        </w:rPr>
        <w:t xml:space="preserve">) </w:t>
      </w:r>
      <w:r>
        <w:rPr>
          <w:rFonts w:ascii="Tahoma" w:hAnsi="Tahoma" w:cs="Tahoma"/>
          <w:color w:val="000000"/>
          <w:sz w:val="20"/>
          <w:sz w:val="20"/>
          <w:szCs w:val="20"/>
          <w:rtl w:val="true"/>
        </w:rPr>
        <w:t>محل حد قاذف الملاعنة إذا كان غير زوج أو كان زوجا وقذفها بغير ما لاعنها به وأما لو قذفها ولو بعد اللعان بما لاعنها به فلا يحد قاله ابن الحاج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قذف ابنها بنفي النسب</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 أبيه الذي لاعنها فيه وإنما حد القاذف له بذلك لانه لم يجزم بنفي نسبه لصحة استلحاق أبيه الذي لاعن فيه له وأما لو قال لابن الملاعنة يا منفي أو يا ابن الملاعنة أو يا ابن من لوعنت فلا حد عليه كما ذكره ح عن مختصر الوقار فإن قال له لا أب لك حد إن كان على وجه المشاتمة لا الاخبار كقوله أبوك نفاك إلى لعانه قاله في المدونة وشرحها وإن قال لغير ابن الملاعنة يا منفي ح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عرض بالقذف</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حد الامور الثلاثة المتقدمة وهي الزنا واللواط ونفي النسب عن الاب أو الج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غير أب</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زوجا عرض بزوج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ما أنا فلست بز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لست بلائط</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مراد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اب الجنس أي جنس الوال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لشامل للجد</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لجدة سواء كان من جهة الاب أو من جهة الا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حد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أدب لبعده عن التهمة في ول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راجح أنه لا حد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تصريح وقوله أيضا أي كما أنه لا حد عليه في التعريض</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كرر القذف مرارا لواحد</w:t>
      </w:r>
      <w:r>
        <w:rPr>
          <w:rFonts w:cs="Tahoma" w:ascii="Tahoma" w:hAnsi="Tahoma"/>
          <w:color w:val="000000"/>
          <w:sz w:val="20"/>
          <w:szCs w:val="20"/>
          <w:rtl w:val="true"/>
        </w:rPr>
        <w:t xml:space="preserve">) </w:t>
      </w:r>
      <w:r>
        <w:rPr>
          <w:rFonts w:ascii="Tahoma" w:hAnsi="Tahoma" w:cs="Tahoma"/>
          <w:color w:val="000000"/>
          <w:sz w:val="20"/>
          <w:sz w:val="20"/>
          <w:szCs w:val="20"/>
          <w:rtl w:val="true"/>
        </w:rPr>
        <w:t>أي قبل إقامة الحد عليه كان القذف المكرر بكلمة واحدة أو بكلمات ابن الحاجب ولو قذف قذفان لواحد فحد واحد على الاصح وهو مذهب المدونة ومقابله يحد بعدد ما قذف سواء كان بكلمة أو كلمات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جماعة</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كان القذف لجماعة فهو عطف على كرر وسواء قذفهم في مجلس أو في مجالس بكلمة أو كلمات فلا يتكرر الجلد بتكرر القذف على الاصح</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دونة من قذف جماعة في مجلس أو مفترقين في مجالس شتى فعليه حد واحد، فإن قام به أحدهم وضرب له كان ذلك الضرب لكل قذف كان عليه ولا حد لمن قام منهم بعد ذلك، ومقابل الاصح أنه يحد بعدد من قذف سواء كان بكلمة أو كلما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صورته في الجماع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صورة القذف للجماعة أن يقول الخ احترز بذلك عما إذا لم يقذف الجميع بل قذف واحدا منهم لا بعينه كما إذا قال لجماعة أحدكم زان فإنه لا حد عليه كما يأت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كرر في أثناء الجلد</w:t>
      </w:r>
      <w:r>
        <w:rPr>
          <w:rFonts w:cs="Tahoma" w:ascii="Tahoma" w:hAnsi="Tahoma"/>
          <w:color w:val="000000"/>
          <w:sz w:val="20"/>
          <w:szCs w:val="20"/>
          <w:rtl w:val="true"/>
        </w:rPr>
        <w:t xml:space="preserve">) </w:t>
      </w:r>
      <w:r>
        <w:rPr>
          <w:rFonts w:ascii="Tahoma" w:hAnsi="Tahoma" w:cs="Tahoma"/>
          <w:color w:val="000000"/>
          <w:sz w:val="20"/>
          <w:sz w:val="20"/>
          <w:szCs w:val="20"/>
          <w:rtl w:val="true"/>
        </w:rPr>
        <w:t>أي قبل مضي أكثره الغ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أن يكون ما بق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إلا أن يكون كرر القذف بعد مضي أكثر الجلد بحيث صار الباقي من الجلد قليلا فيكمل الاول ثم يبتدأ ب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يندرج حد القذف في قتل لردة كما مر ولا في قتل لغيرها كحرابة أو زنا محصن أو قصاص للحوق المعر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0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2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المقذوف ولو كان المقتول ظلما هو المقذوف فيحد له قاذفه ثم يقتل 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ذكرا أو أنثى</w:t>
      </w:r>
      <w:r>
        <w:rPr>
          <w:rFonts w:cs="Tahoma" w:ascii="Tahoma" w:hAnsi="Tahoma"/>
          <w:color w:val="000000"/>
          <w:sz w:val="20"/>
          <w:szCs w:val="20"/>
          <w:rtl w:val="true"/>
        </w:rPr>
        <w:t xml:space="preserve">) </w:t>
      </w:r>
      <w:r>
        <w:rPr>
          <w:rFonts w:ascii="Tahoma" w:hAnsi="Tahoma" w:cs="Tahoma"/>
          <w:color w:val="000000"/>
          <w:sz w:val="20"/>
          <w:sz w:val="20"/>
          <w:szCs w:val="20"/>
          <w:rtl w:val="true"/>
        </w:rPr>
        <w:t>سواء كان خالص الرقية أو كان فيه شائبة حرية وإن قل رق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تحرر قبل إقامة الجلد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المدار في جلده أربعين على رقيته حين القذف سواء استمر على ذلك حتى جلد أو تحرر قبل إقامة الجلد عليه فتحريره لا ينقله لحد الحر، كما أن تحرير الامة بعد حصول موجب عدتها لا ينقلها لعدة الحرة، أما إن قذفه وهو عبد فتبين أنه حين القذف كان حرا فإنه يعمل بما تب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زنت عينك</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عضو المخصوص وأما لو أراد بالعين الذات بتمامها كان هذا من التصريح كزني فرجك وما ذكره المصنف من الحد إذا قال له زنت عينك أي أو يدك أو رجلك هو المعتمد من المذهب هو قول ابن القاسم، وقال أشهب بعدم الحد لانه أضاف الزنا للاعضاء مع احتمال تصديق الفرج لذلك وتكذيبه واستظهره ابن عبد السلام انظر المج</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قال لامرأة أجنبية زنيت مكره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ب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حد</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قامت قرينة على أن قصده نسبتها للزنا أو لم تقم لانه لما قدم قوله أنت زنيت عد قوله مكرهة من باب التعقيب برفع الواقع فلا يعتبر، فإن قامت قرينة على أن قصده الاعتذار عنها لم يحد فإن قدم الاكراه بأن قال لها أنت أكرهت على الزنا حد إن قامت قرينة على أن قصده نسبتها للزنا فإن لم تقم بشئ أو قامت بالاعتذار فلا ح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حد</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لم يقم بينة بالاكراه وإلا فلا حد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لم يذكر لفظ الفرج أدب</w:t>
      </w:r>
      <w:r>
        <w:rPr>
          <w:rFonts w:cs="Tahoma" w:ascii="Tahoma" w:hAnsi="Tahoma"/>
          <w:color w:val="000000"/>
          <w:sz w:val="20"/>
          <w:szCs w:val="20"/>
          <w:rtl w:val="true"/>
        </w:rPr>
        <w:t xml:space="preserve">) </w:t>
      </w:r>
      <w:r>
        <w:rPr>
          <w:rFonts w:ascii="Tahoma" w:hAnsi="Tahoma" w:cs="Tahoma"/>
          <w:color w:val="000000"/>
          <w:sz w:val="20"/>
          <w:sz w:val="20"/>
          <w:szCs w:val="20"/>
          <w:rtl w:val="true"/>
        </w:rPr>
        <w:t>أي لكثرة جهات العفة ما لم تقم قرينة على القذف أو يجري العرف باستعمال ذلك في القذف وإلا ح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ه نفي نس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حد ونه نفي نسبه ابن مرزوق انظر هذا مع صحة الرقية في العرب وأنهم كغيرهم على المشهور من صحة استرقاقهم وضرب الجزية عليهم قال ولم أر من ذكر ما أنت بحر من صيغ القذف سوى المصنف وابن الحاجب، وأجاب ابن عاشر بأن كلام المصنف محمول على زمان لا يسترق فيه العرب والقذف مما يراعي فيه العرف بحسب كل زمن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كان من أولاد العرب</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ذين يتكلمون بالعربية سجية سواء كنوا عرب عرباء أو مستعرب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 القصد أنه عربي الخص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القصد وصفه بصفات العرب وخصالها المحمودة من الجود والشجاعة لا قطع نس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أنه قصد</w:t>
      </w:r>
      <w:r>
        <w:rPr>
          <w:rFonts w:cs="Tahoma" w:ascii="Tahoma" w:hAnsi="Tahoma"/>
          <w:color w:val="000000"/>
          <w:sz w:val="20"/>
          <w:szCs w:val="20"/>
          <w:rtl w:val="true"/>
        </w:rPr>
        <w:t xml:space="preserve">) </w:t>
      </w:r>
      <w:r>
        <w:rPr>
          <w:rFonts w:ascii="Tahoma" w:hAnsi="Tahoma" w:cs="Tahoma"/>
          <w:color w:val="000000"/>
          <w:sz w:val="20"/>
          <w:sz w:val="20"/>
          <w:szCs w:val="20"/>
          <w:rtl w:val="true"/>
        </w:rPr>
        <w:t>أي بنسبته لعلم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خلاف نسبه إلى ج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بيه أو لامه سواء كان في مشاتمة أم لا لا يحد كما قال ابن القاسم في المدونة، وقال أشهب إذا نسبه لجده فإنه يحد ابن عرفة قال محمد وقول ابن القاسم أحب إلي ومحل الخلاف ما لم يعرف أنه أراد القذف مثل أن يتهم الجد بأم ذلك الولد المقذوف وإلا حد اتفاقا كما في التوضيح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لام القيام</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م المعرض به القيام ولو عفا هو عنه فإن لم يعف حد لام المعرض به وعوقب للمعرض 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إذا قاله ل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حق غيره لا على جهة الخطا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ذا</w:t>
      </w:r>
      <w:r>
        <w:rPr>
          <w:rFonts w:cs="Tahoma" w:ascii="Tahoma" w:hAnsi="Tahoma"/>
          <w:color w:val="000000"/>
          <w:sz w:val="20"/>
          <w:szCs w:val="20"/>
          <w:rtl w:val="true"/>
        </w:rPr>
        <w:t xml:space="preserve">) </w:t>
      </w:r>
      <w:r>
        <w:rPr>
          <w:rFonts w:ascii="Tahoma" w:hAnsi="Tahoma" w:cs="Tahoma"/>
          <w:color w:val="000000"/>
          <w:sz w:val="20"/>
          <w:sz w:val="20"/>
          <w:szCs w:val="20"/>
          <w:rtl w:val="true"/>
        </w:rPr>
        <w:t>أي يكون من الصري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قال لامرأة كيا قح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حد بهذه الالفاظ الثلاثة إذا قال شيئا منها لامرأة سواء كانت زوجة له أو أجنبية منه وكذا إذا قالها لامرد وأما إن قال ذلك لرجل كبير نظر للقرائن فإن دلت على أن القصد رميه بالابنة حد وإلا فلا هذا ما استحسنه شيخنا العدو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يا قح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راد بها الزانية والقحب في الاصل فساد الجوف أو السعال أطلق هذا اللفظ على الزاني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0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2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لانها ترمز لاصحابها بالقحب الذي هو السعا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ي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ين نفس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القيام بالحد لزوج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قذف ل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لفعلها الفاحشة ب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د كان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م يزل ذلك الامر في بعض البلاد الآن كالقصي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لنز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جل النزول عندها بالفعل ب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امرأ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حق امرأ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علت بها في عك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حد لانه أشد من التعريض ولا يخالف هذا ما ذكروه في شهود الزنا من أنه إذا قال ثلاثة رأيناه كالمرود في المكحلة حدوا حيث قال الرابع رأيته يجامعها في عكنها أو طيات بطنها أو بين فخذيها وعوقب ذلك الرابع فقط لحمل ما هنا من حده على ما إذا قاله في مشاتمة فإن هذا قرينة على قصد الرمي بالزنا فإن قاله على وجه الشهادة عوقب فقط قاله ابن مرزو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لمراد بالجنس الصنف</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الانسان نوع من الحيوان فما تحته كالعرب والروم والبربر والزنج أصناف أو المراد بالجنس الجنس العرفي لانه يقال في عرف الناس لكل صنف جنس فيقال الروم جنس والبربر جنس والمغاربة جنس وهكذ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أبيض لاسود</w:t>
      </w:r>
      <w:r>
        <w:rPr>
          <w:rFonts w:cs="Tahoma" w:ascii="Tahoma" w:hAnsi="Tahoma"/>
          <w:color w:val="000000"/>
          <w:sz w:val="20"/>
          <w:szCs w:val="20"/>
          <w:rtl w:val="true"/>
        </w:rPr>
        <w:t xml:space="preserve">) </w:t>
      </w:r>
      <w:r>
        <w:rPr>
          <w:rFonts w:ascii="Tahoma" w:hAnsi="Tahoma" w:cs="Tahoma"/>
          <w:color w:val="000000"/>
          <w:sz w:val="20"/>
          <w:sz w:val="20"/>
          <w:szCs w:val="20"/>
          <w:rtl w:val="true"/>
        </w:rPr>
        <w:t>أي هذا إذا نسب جنسا أبي أبيض لابيض أو أسود لاسود بل ولو نسب جنسا أبيض لاسود وعكس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مراد أن ينس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شار بهذا إلى أن في كلام المصنف حذف مضاف والاصل لا إن نسب ذا جنس لغيره أي صاحب جنس وهو الفرد أي وليس المراد ما يعطيه ظاهر المصنف من أنه نسب جنسا لجنس آخر كقوله الروم بربر أو الفرس روم أو برب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لم يكن من العرب</w:t>
      </w:r>
      <w:r>
        <w:rPr>
          <w:rFonts w:cs="Tahoma" w:ascii="Tahoma" w:hAnsi="Tahoma"/>
          <w:color w:val="000000"/>
          <w:sz w:val="20"/>
          <w:szCs w:val="20"/>
          <w:rtl w:val="true"/>
        </w:rPr>
        <w:t xml:space="preserve">) </w:t>
      </w:r>
      <w:r>
        <w:rPr>
          <w:rFonts w:ascii="Tahoma" w:hAnsi="Tahoma" w:cs="Tahoma"/>
          <w:color w:val="000000"/>
          <w:sz w:val="20"/>
          <w:sz w:val="20"/>
          <w:szCs w:val="20"/>
          <w:rtl w:val="true"/>
        </w:rPr>
        <w:t>هذا شرط فيما قبل المبالغة وما بعد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كان كل منهما من العرب</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ن كل من المنسوب والمنسوب إليه من العرب كما لو نسب فردا من قبيلة من العرب لقبيلة أخرى منهم، وظاهره ولو نسبه لاعلى من قبيلته إلا إذا كان العلو في الشر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كان منهم حد</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ذا نسب واحدا منهم لغيرهم حد ولو تساويا لونا وظاهره ولو قصد بقوله للعربي يا رومي أو يا بربري أي في البياض أو السواد في مشاتمة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فرق بين العرب</w:t>
      </w:r>
      <w:r>
        <w:rPr>
          <w:rFonts w:cs="Tahoma" w:ascii="Tahoma" w:hAnsi="Tahoma"/>
          <w:color w:val="000000"/>
          <w:sz w:val="20"/>
          <w:szCs w:val="20"/>
          <w:rtl w:val="true"/>
        </w:rPr>
        <w:t xml:space="preserve">) </w:t>
      </w:r>
      <w:r>
        <w:rPr>
          <w:rFonts w:ascii="Tahoma" w:hAnsi="Tahoma" w:cs="Tahoma"/>
          <w:color w:val="000000"/>
          <w:sz w:val="20"/>
          <w:sz w:val="20"/>
          <w:szCs w:val="20"/>
          <w:rtl w:val="true"/>
        </w:rPr>
        <w:t>أي حيث حد من نسب واحدا منهم لغير قبيلته وقوله وغيرهم أي حيث لم يحد من نسب واحدا منهم لغير جنس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ن العرب أنسابهم محفوظ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م يعتنون بمعرفتها حتى جعل الله ذلك سجية فيهم فتجد الواحد منهم يعد من الآباء العشرة أو أكثر فمن نسب واحدا منهم إلى غير قبيلته حد لانه قطع نسبه، وأما غيرهم فلا يلتفت لمعرفة نسبه فإذا نسب لغير جنسه أو قبيلته فلا يحد ناسبه لانه لم يتحقق أنه قطعه عن نسبه فيحتمل أنه في نفس الامر كما نسبه والحدود تدرأ بالشبه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قال مولى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بن الحاجب لو قال مولى لعربي أنا خير منك فقولان ا ه‍ التوضيح لو قال ابن عم لابن عمه أنا خير منك أو قال ذلك مولى لعربي فقولان، وقد ذكرهما ابن شعبان واختار وجوب الحد فيهما والاقرب خلافه لان الافضلية قد تكون في الدين أو في الخلق أو الخلق أو في المجموع أو في غير ذلك إلا أن يدل البساط على إرادة النسب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 وجوه الخير كثيرة</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لان الخيرية تصدق بالخيرية في الدين أو الخلق أو الخلق أو المجموع أو نحو 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حد</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قذف المخاطب بأن نسبه لا خير فيه وحينئذ فيكون ابن زن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قال ل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ن ذلك الغير عربي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 القصد نفي الشرف</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العرف استعمال ذلك اللفظ في ذم الافعا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كل ما لا حد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كقول المولى لغيره أنا خير منك أو نسب فرد جنس لجنس آخر فمتى قامت قرينة على أن قصده نفي النسب حد وكذلك قوله الآتي يا ابن الفاسقة أو الفاجرة أو يا حمار أو يا ابن الحمار فمتى قامت قرينة على أن القصد القذف ح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حلف</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ه ما أراد القذف ولا يحد</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1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3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نه لو اشته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مثل علق فإنه في الاصل الشئ النفيس واشتهر الآن في القذف بالمفعولية ففيه الحد ولو حلف أنه لم يقصد قذف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قاموا كلهم</w:t>
      </w:r>
      <w:r>
        <w:rPr>
          <w:rFonts w:cs="Tahoma" w:ascii="Tahoma" w:hAnsi="Tahoma"/>
          <w:color w:val="000000"/>
          <w:sz w:val="20"/>
          <w:szCs w:val="20"/>
          <w:rtl w:val="true"/>
        </w:rPr>
        <w:t xml:space="preserve">) </w:t>
      </w:r>
      <w:r>
        <w:rPr>
          <w:rFonts w:ascii="Tahoma" w:hAnsi="Tahoma" w:cs="Tahoma"/>
          <w:color w:val="000000"/>
          <w:sz w:val="20"/>
          <w:sz w:val="20"/>
          <w:szCs w:val="20"/>
          <w:rtl w:val="true"/>
        </w:rPr>
        <w:t>فإن ادعى أحد منهم أنه أراده فلا يقبل منه إلا ببيان أنه أراده قاله في الجواهر وما ذكره من عدم الحد ولو قاموا هو ما في الموازية، وقال ابن رشد ما حكاه ابن المواز من أنه لا يحد إذا قاموا كلهم بعيد لانه معلوم أنه قاله لاحدهم فلا حجة له إذا قام به كلهم انظر التوضيح ا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عدم تعيين المع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واحد منهم إذ لا يعرف من أراد والحد إنما هو للمعر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قام 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عفا الباق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أن يحلف ما أراد القائم</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حلف والحال أن غيره قد عفا لم يحد لسقوط حق الباقي بعفوه وسقوط حق القائم بحلفه أنه لم يرد القائم، وإن لم يحلف حد ومثل ما إذا قال لاثنين أو ثلاثة أحدكم زان أو ابن زانية أو لا أب له ما إذا قال لذي زوجتين أو ثلاث يا زوج الزانية وقامتا أو إحداهما وقد عفت الاخرى ولم يحلف ما أراد القائمة فيحد، فإن حلف ما أراد القائمة فلا حد لسقوط حق الباقية بعفوها وسقوط حق القائمة بحلفه أنه لم يرد القائم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لا بأن كان يتأنث في كلامه كالنساء لم يح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ذي في النقل</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قال ابن مرزو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نه يحد 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 يتأنث في كلامه أو لا وما قاله المصنف من التفصيل ضعيف بل لا وجود له كما قال ابن مرزو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حد في قوله لآخر</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 ذلك الآخر عربيا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نحو ذلك</w:t>
      </w:r>
      <w:r>
        <w:rPr>
          <w:rFonts w:cs="Tahoma" w:ascii="Tahoma" w:hAnsi="Tahoma"/>
          <w:color w:val="000000"/>
          <w:sz w:val="20"/>
          <w:szCs w:val="20"/>
          <w:rtl w:val="true"/>
        </w:rPr>
        <w:t xml:space="preserve">) </w:t>
      </w:r>
      <w:r>
        <w:rPr>
          <w:rFonts w:ascii="Tahoma" w:hAnsi="Tahoma" w:cs="Tahoma"/>
          <w:color w:val="000000"/>
          <w:sz w:val="20"/>
          <w:sz w:val="20"/>
          <w:szCs w:val="20"/>
          <w:rtl w:val="true"/>
        </w:rPr>
        <w:t>كيا ابن الاسود أو الاعور أو الاعمى</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لم يكن في آبائ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لم يثبت أن في آبائه من هو كذلك لانه نسب أمه للزنا وهذا صادق بما إذا ثبت خلاف ذلك أو جهل الامر كما في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كان لم يحد</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ثبت وجود أحد من آبائه كذلك لم يحد القائل فالنافي للحد إنما هو الثبو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 القصد</w:t>
      </w:r>
      <w:r>
        <w:rPr>
          <w:rFonts w:cs="Tahoma" w:ascii="Tahoma" w:hAnsi="Tahoma"/>
          <w:color w:val="000000"/>
          <w:sz w:val="20"/>
          <w:szCs w:val="20"/>
          <w:rtl w:val="true"/>
        </w:rPr>
        <w:t xml:space="preserve">) </w:t>
      </w:r>
      <w:r>
        <w:rPr>
          <w:rFonts w:ascii="Tahoma" w:hAnsi="Tahoma" w:cs="Tahoma"/>
          <w:color w:val="000000"/>
          <w:sz w:val="20"/>
          <w:sz w:val="20"/>
          <w:szCs w:val="20"/>
          <w:rtl w:val="true"/>
        </w:rPr>
        <w:t>أي بهذه الالفاظ التشديد في الشتم أو في الذم والتوبيخ ولم تشتهر عرفا في القذف بنفي النس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لم يحلف أنه لم ير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حلف أنه لم يرد القذف فلا حد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ما أرا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ذي هو المعنى الاصلي لذلك اللفظ</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حلف أو لم يحل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ث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ثل قحبة في لزوم الح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أن يحمل ما مر على ما إذا كان العرف فيه القذف</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ا هنا على خلاف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يا ابن الحما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ا خنزير أو يا ابن الخنزير أو يا كلب أو يا ابن الكل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أنا عفيف أو ما أنت بعفيف</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قال ذلك لامرأة وأما إن قال ذلك لامرأة وأما إن قال ذلك لرجل فإنه يحلف فإن نكل عن اليمين حد كما في التوضيح فقول عبق أو قال لرجل فيه نظر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دون ذكر الفرج</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ؤدب ولو في مشاتم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 العفة تكون في الفرج و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كالمطعم ونحوه فلما أسقط الفرج احتمل العفة في المطعم والفرج ولم يكن نصا في الفرج</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يا فاسق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كان متصفا بالفسق بمعنى الخروج عن الطاع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لقرينة إرادة الزن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ذلك كما لو قال له يا فاجر بفلانة فإنه يحد لان ذكرها قرينة القذف إلا لقرينة تدل على عدم إرادة الفاحشة كمطلة بحق امرأة أو جحد حقها فقال له يا فاجر بفلانة أتريد أن تفجر علي أيضا فيحلف ما أراد فاحشة وإنما أراد ذلك ولا شئ عليه كما في المدونة زاد اللخمي فإن نكل عن اليمين لم يحد لانها يمين استظها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يا يهودي</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يا آكل الرب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قالت امرأ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جنبية أي وأما الزوجة إذا قال لها أنت زنيت أو يا زانية فقالت له زنيت بك فلا حد عليها باتفاق لانها قد تريد النكاح والخلاف في الزوج، فقال ابن القاسم يحد إلا أن يلاعن، وقال عيسى لا حد عليه ولا لعان كذ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1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3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ي ابن عرفة والتوضيح والمعتمد كلام ابن القاسم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حدث</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حد الرجل لانها صدقته قاله في المدونة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ا لم ترجع ع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رجعت عن قولها حدث لقذف الرجل فقط</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قذف للرج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حدث لقذف الرجل أيضا وظاهره ولو رجعت عن إقرارها وقالت لم أرد إقرارا ولا قذفا وإنما أرت بقولي زنيت بك بمجرد المجاوبة وهو كذلك عند ابن القاسم</w:t>
      </w:r>
      <w:r>
        <w:rPr>
          <w:rFonts w:cs="Tahoma" w:ascii="Tahoma" w:hAnsi="Tahoma"/>
          <w:color w:val="000000"/>
          <w:sz w:val="20"/>
          <w:szCs w:val="20"/>
          <w:rtl w:val="true"/>
        </w:rPr>
        <w:t xml:space="preserve">. </w:t>
      </w:r>
      <w:r>
        <w:rPr>
          <w:rFonts w:ascii="Tahoma" w:hAnsi="Tahoma" w:cs="Tahoma"/>
          <w:color w:val="000000"/>
          <w:sz w:val="20"/>
          <w:sz w:val="20"/>
          <w:szCs w:val="20"/>
          <w:rtl w:val="true"/>
        </w:rPr>
        <w:t>ونص ابن عرفة من قال لامرأة يا زانية فقالت له بك زنيت فقال مالك تحد للرجل وللزنا ولا يحد لانها صدقته إلا أن ترجع عن قولها فتحد للرجل فقط وقال أشهب إن رجعت</w:t>
      </w:r>
      <w:r>
        <w:rPr>
          <w:rFonts w:cs="Tahoma" w:ascii="Tahoma" w:hAnsi="Tahoma"/>
          <w:color w:val="000000"/>
          <w:sz w:val="20"/>
          <w:szCs w:val="20"/>
          <w:rtl w:val="true"/>
        </w:rPr>
        <w:t xml:space="preserve">. </w:t>
      </w:r>
      <w:r>
        <w:rPr>
          <w:rFonts w:ascii="Tahoma" w:hAnsi="Tahoma" w:cs="Tahoma"/>
          <w:color w:val="000000"/>
          <w:sz w:val="20"/>
          <w:sz w:val="20"/>
          <w:szCs w:val="20"/>
          <w:rtl w:val="true"/>
        </w:rPr>
        <w:t>وقالت ما قلت ذلك إلا على وجه المجاوبة ولم أر قذفا ولا إقرارا فلا تحد ويحد الرجل ا ه‍</w:t>
      </w:r>
      <w:r>
        <w:rPr>
          <w:rFonts w:cs="Tahoma" w:ascii="Tahoma" w:hAnsi="Tahoma"/>
          <w:color w:val="000000"/>
          <w:sz w:val="20"/>
          <w:szCs w:val="20"/>
          <w:rtl w:val="true"/>
        </w:rPr>
        <w:t xml:space="preserve">. </w:t>
      </w:r>
      <w:r>
        <w:rPr>
          <w:rFonts w:ascii="Tahoma" w:hAnsi="Tahoma" w:cs="Tahoma"/>
          <w:color w:val="000000"/>
          <w:sz w:val="20"/>
          <w:sz w:val="20"/>
          <w:szCs w:val="20"/>
          <w:rtl w:val="true"/>
        </w:rPr>
        <w:t>فأنت تراه جعل كلام أشهب مقابلا لمذهب المدونة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لو قال شخص لآخر يا زاني فقال له الآخر أنت أزنى مني لم يحد القائل الاول لانه قذف غير عفيف وحد الثاني للزنا والقذف فإن قال له يا معرص فقال له أنت أعرص مني حد الاول لزوجة الآخر وأدب وحد الثاني لزوجته ولزوجة الاول حدا واحدا وأدب له هذا إذا لم يلاعن الثاني لزوجته فإن لاعن لها حد لزوجة الاول إن قامت به بعد ما لاعن زوجته فإن قامت به قبل فحده لها حد لزوج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لقاذف كل منهما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تصريحا وأما قذفهما له بالتعريص فلا حد فيه ولا أدب ك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فسق</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ولد المقذوف بحده أي لابيه أو أم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كيف يكون فاسق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 أنه غير عاص</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و قد يحصل بالمباح</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خل بالمروء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يس للابن حد أبيه ولا تحليف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لك أمه ليس له حدها ولا تحليفها فلا يمكن من ذلك إن طل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علمه من نفس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علم أن ما رماه به صدر من نفسه بل له القيام به ولو علم بأن القاذف رآه يزني لانه مأمور بالستر على نفسه ولانه وإن كان في الباطن غير عفيف فهو عفيف في الظاهر قاله أبو الحسن وليس للقاذف أن يحلف المقذوف أنه ليس بزان كما في المدون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وارثه له القيام بحق مورثه المقذو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ثل وارث المقذوف في القيام بحق الميت وصى الميت المقذوف الذي أوصاه بالقيام باستيفاء الحد كما في الشا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بين الوارث</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ذي له القيام بحق مورث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ولد وول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 كل من الوالد أو ولده ذكرا أو أنثى</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كذ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قي الورثة من العصبة والاخوات والجدات إلا الزوجين فإن المذهب أنه لا حق لهما في ذلك كما هو ظاهر كلام المدونة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كل من الورثة</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ذين ذكرهم المصنف وغيرهم على الظاه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حص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جد من هو أقرب منه هذا يدل على أن المراد بالوارث في قوله كوارثه الوارث بالقوة لا الفعل لان ابن الابن لا يرث بالفعل مع وجود الابن وحينئذ فيشمل ما لو كان الوارث قاتلا أو عبدا أو كافرا له القيام بحد من قذف مورثه الحر المسلم سواء كان ذلك المورث أصلا لذلك الوارث أو فرعا له أو غيره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خلافا لاشهب</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ائل يقدم الاقرب فالاقرب في القيام بحق المورث المقذوف كالقيام بالد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لمقذوف العفو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الوارث القائم بقذف مورثه فليس له العفو إذا كان الميت أوصاه بالقيام بالحد وإلا فله العفو قال ابن عرفة اللخمي إن مات المقذوف وقد عفا فلا قيام لوارثه وإن أوصى بالقيام لم يكن لوارثه عفو فإن لم يعف ولم يرض فالحق لوارثه إن شاء قام وإن شاء عفا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أراد سترا على نفس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يد في قوله أو بعده ومفهوم الشرط أن المقذوف إذا كان عفيفا فاضلا لا يخشى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1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3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ن إقامة بينة تشهد عليه بما رماه به القاذف ولا يخشى من لغط الناس والتكلم فيه إذا حد قاذفه فإنه لا يجوز عفوه بعد بلوغ الامام ويستثنى من قوله إن أراد سترا ما إذا كان القاذف أباه أو أمه أو جده فله العفو، وإن لم يرد سترا ويجوز العفو عن التعزير والشفاعة فيه ولو بلغ الامام كما في ح، وظاهره ولو كان التعزير لمحض حق الله انظر عب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لغي ما مضى</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حد قبل القذف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أن يبقى يسير</w:t>
      </w:r>
      <w:r>
        <w:rPr>
          <w:rFonts w:cs="Tahoma" w:ascii="Tahoma" w:hAnsi="Tahoma"/>
          <w:color w:val="000000"/>
          <w:sz w:val="20"/>
          <w:szCs w:val="20"/>
          <w:rtl w:val="true"/>
        </w:rPr>
        <w:t xml:space="preserve">) </w:t>
      </w:r>
      <w:r>
        <w:rPr>
          <w:rFonts w:ascii="Tahoma" w:hAnsi="Tahoma" w:cs="Tahoma"/>
          <w:color w:val="000000"/>
          <w:sz w:val="20"/>
          <w:sz w:val="20"/>
          <w:szCs w:val="20"/>
          <w:rtl w:val="true"/>
        </w:rPr>
        <w:t>حدوه كما قال شيخنا العدوي بما دون الثلث</w:t>
      </w:r>
      <w:r>
        <w:rPr>
          <w:rFonts w:cs="Tahoma" w:ascii="Tahoma" w:hAnsi="Tahoma"/>
          <w:color w:val="000000"/>
          <w:sz w:val="20"/>
          <w:szCs w:val="20"/>
          <w:rtl w:val="true"/>
        </w:rPr>
        <w:t xml:space="preserve">. </w:t>
      </w:r>
      <w:r>
        <w:rPr>
          <w:rFonts w:ascii="Tahoma" w:hAnsi="Tahoma" w:cs="Tahoma"/>
          <w:color w:val="000000"/>
          <w:sz w:val="20"/>
          <w:sz w:val="20"/>
          <w:szCs w:val="20"/>
          <w:rtl w:val="true"/>
        </w:rPr>
        <w:t>باب ذكر فيه أحكام السرقة قوله</w:t>
      </w:r>
      <w:r>
        <w:rPr>
          <w:rFonts w:cs="Tahoma" w:ascii="Tahoma" w:hAnsi="Tahoma"/>
          <w:color w:val="000000"/>
          <w:sz w:val="20"/>
          <w:szCs w:val="20"/>
          <w:rtl w:val="true"/>
        </w:rPr>
        <w:t>: (</w:t>
      </w:r>
      <w:r>
        <w:rPr>
          <w:rFonts w:ascii="Tahoma" w:hAnsi="Tahoma" w:cs="Tahoma"/>
          <w:color w:val="000000"/>
          <w:sz w:val="20"/>
          <w:sz w:val="20"/>
          <w:szCs w:val="20"/>
          <w:rtl w:val="true"/>
        </w:rPr>
        <w:t>تقطع يد السارق</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كلف سواء كان مسلما أو كافرا حرا أو عبدا ذكرا أو أنثى وقطعها بواحد من ثلاثة أشياء سرقة طفل أو ربع دينار أو ثلاثة دراهم كما يأتي 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ليمنى</w:t>
      </w:r>
      <w:r>
        <w:rPr>
          <w:rFonts w:cs="Tahoma" w:ascii="Tahoma" w:hAnsi="Tahoma"/>
          <w:color w:val="000000"/>
          <w:sz w:val="20"/>
          <w:szCs w:val="20"/>
          <w:rtl w:val="true"/>
        </w:rPr>
        <w:t xml:space="preserve">) </w:t>
      </w:r>
      <w:r>
        <w:rPr>
          <w:rFonts w:ascii="Tahoma" w:hAnsi="Tahoma" w:cs="Tahoma"/>
          <w:color w:val="000000"/>
          <w:sz w:val="20"/>
          <w:sz w:val="20"/>
          <w:szCs w:val="20"/>
          <w:rtl w:val="true"/>
        </w:rPr>
        <w:t>ظاهر ولو كان أعسر قال عبق وهو كذلك وقال اللخمي إن الاعسر تقطع يسراه واقتصر عليه في كفاية الطالب وتحقيق المباني والتوضيح وابن غازي ولم يذكروا مقابلا له وكتب الشيخ عبد الله عن شيخه سيدي محمد الزرقاني أن ما قاله اللخمي هو المذهب ا 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ظاهر أن كلام اللخمي محمول على أعسر لا يتصرف باليمين إلا نادرا بدليل ما يأتي في الشلل وأما الاضبط فتقطع يمناه اتفاق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الكوع</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بينته السنة بسبب الاجمال في قوله تعالى</w:t>
      </w:r>
      <w:r>
        <w:rPr>
          <w:rFonts w:cs="Tahoma" w:ascii="Tahoma" w:hAnsi="Tahoma"/>
          <w:color w:val="000000"/>
          <w:sz w:val="20"/>
          <w:szCs w:val="20"/>
          <w:rtl w:val="true"/>
        </w:rPr>
        <w:t>: * (</w:t>
      </w:r>
      <w:r>
        <w:rPr>
          <w:rFonts w:ascii="Tahoma" w:hAnsi="Tahoma" w:cs="Tahoma"/>
          <w:color w:val="000000"/>
          <w:sz w:val="20"/>
          <w:sz w:val="20"/>
          <w:szCs w:val="20"/>
          <w:rtl w:val="true"/>
        </w:rPr>
        <w:t>فاقطعوا أيديهما</w:t>
      </w:r>
      <w:r>
        <w:rPr>
          <w:rFonts w:cs="Tahoma" w:ascii="Tahoma" w:hAnsi="Tahoma"/>
          <w:color w:val="000000"/>
          <w:sz w:val="20"/>
          <w:szCs w:val="20"/>
          <w:rtl w:val="true"/>
        </w:rPr>
        <w:t xml:space="preserve">) * </w:t>
      </w:r>
      <w:r>
        <w:rPr>
          <w:rFonts w:ascii="Tahoma" w:hAnsi="Tahoma" w:cs="Tahoma"/>
          <w:color w:val="000000"/>
          <w:sz w:val="20"/>
          <w:sz w:val="20"/>
          <w:szCs w:val="20"/>
          <w:rtl w:val="true"/>
        </w:rPr>
        <w:t>لاحتمال أن القطع من الكوع أو من المرفق أو من المنك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كون واجبا على الامام</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تركه أث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حتم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ذي استظهره ح أنه واجب على لامام والمقطوعة يده أي وجوبا كفائيا فمتى فعله أحدهما سقط عن الآخر أي وأما من قطعت يده ظلما كمسألة وإن تعمد إمام الآتية فلا خلاف أن الحسم واجب على لامام ولا يلزم صاحب اليد المقطوعة ظلما التداوي كما نقله الابي عن ابن عرفة</w:t>
      </w:r>
      <w:r>
        <w:rPr>
          <w:rFonts w:cs="Tahoma" w:ascii="Tahoma" w:hAnsi="Tahoma"/>
          <w:color w:val="000000"/>
          <w:sz w:val="20"/>
          <w:szCs w:val="20"/>
          <w:rtl w:val="true"/>
        </w:rPr>
        <w:t xml:space="preserve">. </w:t>
      </w:r>
      <w:r>
        <w:rPr>
          <w:rFonts w:ascii="Tahoma" w:hAnsi="Tahoma" w:cs="Tahoma"/>
          <w:color w:val="000000"/>
          <w:sz w:val="20"/>
          <w:sz w:val="20"/>
          <w:szCs w:val="20"/>
          <w:rtl w:val="true"/>
        </w:rPr>
        <w:t>ونصه قال ابن عرفة من قطعت يده بحق لا يجوز له ترك المداواة ومن ترك حتى مات فهو في معنى قتل النفس بخلاف من قطعت يده ظلما فله ترك المداواة حتى يموت واثمه على قاطعه انظر ح ا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غير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متى قام به أحد سقط عن الباق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لشلل باليمنى</w:t>
      </w:r>
      <w:r>
        <w:rPr>
          <w:rFonts w:cs="Tahoma" w:ascii="Tahoma" w:hAnsi="Tahoma"/>
          <w:color w:val="000000"/>
          <w:sz w:val="20"/>
          <w:szCs w:val="20"/>
          <w:rtl w:val="true"/>
        </w:rPr>
        <w:t xml:space="preserve">) </w:t>
      </w:r>
      <w:r>
        <w:rPr>
          <w:rFonts w:ascii="Tahoma" w:hAnsi="Tahoma" w:cs="Tahoma"/>
          <w:color w:val="000000"/>
          <w:sz w:val="20"/>
          <w:sz w:val="20"/>
          <w:szCs w:val="20"/>
          <w:rtl w:val="true"/>
        </w:rPr>
        <w:t>أي إلا لفساد فيها وظاهره ولو كان ينتفع بها وهو كذلك خلافا لابن وهب لكنه مقيد بما إذا كان الشلل بينا وأما إن كان خفيا فلا يمنع القطع قاله 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بسرق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إنما قيد القطع بكونه بغير سرقة لاجل الخلاف المشار له بقوله ومحا الخ إذ ما قطعت بسرقة يتفق على أنه إذا سرق ثانية تقطع رجله اليسرى بخلاف من سرق وفي يمناه شلل أو قطعت في قصاص أو سقطت بسماوي فإن فيه خلافا هل تقطع رجله اليسرى أو يده اليسرى</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حا الاما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ضمن المصنف محا معنى فلذا عداه باللام أي وغير الامام القول بقطع رجله اليسرى للقول بقطع يده اليسرى</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من لا يمين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المحو إنما وقع فيمن لا يمين له لقطعها بقصاص أو سقوطها بسماوي أو له يمين شلاء وقيس على ما ذكر ناقصة أكثر الاصابع فهي لا محو فيها صراحة خلافا لظاهر المصنف وبهذا اندفع الاعتراض على المصنف</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ه أن ظاهره أن المحو وقع في الشلل والنقص معا مع أن المدونة لم تذكر في النقص محوا ولا رجوعا ولا خلافا ونصها وإن لم يبق من يمين يديه إلا إصبعا أو إصبعين قطعت رجله اليسرى ا ه‍</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 الجواب أن مسألة النقص وإن كان لا محو فيها صراحة لكنه فيها قياسا وحينئذ فلا اعتراض على المصنف هذا وظاهر كلام ابن مرزوق أن المحو إنما وقع صراحة في الشلل ولم يقع في ناقصة أكثر الاصابع ولا فيمن لا يمين له ونصه ظاهر كلام المصنف أن المحو في الشلل ونقص أكثر الاصابع، وظاهر كلام التهذيب أنه فيمن لا يمين له وفي اليد الشلاء وليس كذلك فيهما وإنما المحو في الشلل خاصة كما في الامهات لكن الحكم واحد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ذ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جل ضعف المثبت وقوله رتب المصنف كلامه الآتي على المحو أي لكونه المعتمد</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1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3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المستثنى فقط</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قوله إلا لشل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على المستثنى 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سالم اليمنى</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يكون القطع من خلاف</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لو سرق ثانية على القول المرجوع إليه وهو قطع يده اليسرى ابتدا فيمن لا يمين له اوله يمين شلا أو ناقصة اكثر الاصابع فهل تقطع رجله اليسرى لانها ثانية في صحيح الاعضاء وهو الظاهر كما قال بهرام أو تقطع رجله اليمنى ليحصل القطع من خلاف ينظر في ذلك كذا في عبق وغيره من الشرا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ثم إن سرق</w:t>
      </w:r>
      <w:r>
        <w:rPr>
          <w:rFonts w:cs="Tahoma" w:ascii="Tahoma" w:hAnsi="Tahoma"/>
          <w:color w:val="000000"/>
          <w:sz w:val="20"/>
          <w:szCs w:val="20"/>
          <w:rtl w:val="true"/>
        </w:rPr>
        <w:t xml:space="preserve">) </w:t>
      </w:r>
      <w:r>
        <w:rPr>
          <w:rFonts w:ascii="Tahoma" w:hAnsi="Tahoma" w:cs="Tahoma"/>
          <w:color w:val="000000"/>
          <w:sz w:val="20"/>
          <w:sz w:val="20"/>
          <w:szCs w:val="20"/>
          <w:rtl w:val="true"/>
        </w:rPr>
        <w:t>أي سالم الاربعة بعد قطع جميعها بسرقات أربعة مرة خامسة أو سرق الاشل أو ناقص أكثر الاصابع مرة رابعه عز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حبس</w:t>
      </w:r>
      <w:r>
        <w:rPr>
          <w:rFonts w:cs="Tahoma" w:ascii="Tahoma" w:hAnsi="Tahoma"/>
          <w:color w:val="000000"/>
          <w:sz w:val="20"/>
          <w:szCs w:val="20"/>
          <w:rtl w:val="true"/>
        </w:rPr>
        <w:t xml:space="preserve">) </w:t>
      </w:r>
      <w:r>
        <w:rPr>
          <w:rFonts w:ascii="Tahoma" w:hAnsi="Tahoma" w:cs="Tahoma"/>
          <w:color w:val="000000"/>
          <w:sz w:val="20"/>
          <w:sz w:val="20"/>
          <w:szCs w:val="20"/>
          <w:rtl w:val="true"/>
        </w:rPr>
        <w:t>أي ونفقته وأجرة الحبس عليه إن كان له مال وإلا فمن بيت المال إن وجد وإلا فعلى المسلم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ذا يظهر</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أنه يحبس مدة معينة باجتهاد الحاكم كما قال بعضهم لاحتمال أنه لا يرجع بحبسها عن أذية الناس ولا تظهر توبته فلا تحصل الثمرة المقصودة من حبس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يشمل جميع الصور في أول سرق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ي العدول عن قطع اليد اليمنى ابتداء لقطع الرجل اليسرى أو لقطع اليد اليسرى أو لقطع الرجل اليمنى</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ثاني سرق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ي العدول عن قطع الرجل اليسرى أو لا لقطع اليد اليسرى أو لقطع الرجل اليمنى</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ثالث سرق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ي العدول عن قطع اليد اليسرى أو لا لقطع الرجل اليمنى</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خطأ</w:t>
      </w:r>
      <w:r>
        <w:rPr>
          <w:rFonts w:cs="Tahoma" w:ascii="Tahoma" w:hAnsi="Tahoma"/>
          <w:color w:val="000000"/>
          <w:sz w:val="20"/>
          <w:szCs w:val="20"/>
          <w:rtl w:val="true"/>
        </w:rPr>
        <w:t xml:space="preserve">) </w:t>
      </w:r>
      <w:r>
        <w:rPr>
          <w:rFonts w:ascii="Tahoma" w:hAnsi="Tahoma" w:cs="Tahoma"/>
          <w:color w:val="000000"/>
          <w:sz w:val="20"/>
          <w:sz w:val="20"/>
          <w:szCs w:val="20"/>
          <w:rtl w:val="true"/>
        </w:rPr>
        <w:t>المراد به ما يشمل الجهل كما في المدون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يجزئ</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قطع للعضو الذي ترتب عليه القطع ويؤدي القاطع دية الآخ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ما إذا كان أجنبيا فلا يجزئ</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وقع الخطأ بين عضوين متساويين أو لا وقوله والحد باق أي فيقطع العضو الذي ترتب علليه القطع وعلى القاطع الد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عترض ابن مرزوق على المصنف</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قوله وإن تعمد إمام أو غيره يسراه أو لا فالقود والحد باق وخطأ أجزأ</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م يصرحوا بالتفصيل بين العمد والخطأ</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ذي صرح به إنما هو الغزالي من الشافعية في وجيزه وتبعه في ذلك تلميذه ابن شاس وقد تبع ابن شاس في ذلك ابن الحاجب المختصر لكتابه الجواهر والمصنف تبع ابن الحاجب المختصر لكتا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لاجزاء مطلقا ولو عمد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قود في العمد كالخطأ</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ذا قلنا بالاجز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جزاء قطع يده اليسرى أولا خطأ أو عمدا بناء على ما قال ابن مرزو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قطعت يده اليمنى</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ذا سرق مرة رابعة فرجله اليسرى</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حر</w:t>
      </w:r>
      <w:r>
        <w:rPr>
          <w:rFonts w:cs="Tahoma" w:ascii="Tahoma" w:hAnsi="Tahoma"/>
          <w:color w:val="000000"/>
          <w:sz w:val="20"/>
          <w:szCs w:val="20"/>
          <w:rtl w:val="true"/>
        </w:rPr>
        <w:t xml:space="preserve">) </w:t>
      </w:r>
      <w:r>
        <w:rPr>
          <w:rFonts w:ascii="Tahoma" w:hAnsi="Tahoma" w:cs="Tahoma"/>
          <w:color w:val="000000"/>
          <w:sz w:val="20"/>
          <w:sz w:val="20"/>
          <w:szCs w:val="20"/>
          <w:rtl w:val="true"/>
        </w:rPr>
        <w:t>قيد به مع أن العبد مثله لدخوله في قول المصنف الآتي أو ما يساوي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ذا المجنو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سواء انتفع السارق بكل من الطفل والمجنون أم لا ولو قال المصنف بدل طفل غير مميز لكان أولى الشموله للمجنو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مع كبير</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 ذلك الكبير خادما له أو لا كما لو كان ذلك الكبير سارقا له كما يأتي من عموم السرقة من السارق والانسان حرز لما معه ا ه‍ شيخن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ثلاثة دراهم شرعية</w:t>
      </w:r>
      <w:r>
        <w:rPr>
          <w:rFonts w:cs="Tahoma" w:ascii="Tahoma" w:hAnsi="Tahoma"/>
          <w:color w:val="000000"/>
          <w:sz w:val="20"/>
          <w:szCs w:val="20"/>
          <w:rtl w:val="true"/>
        </w:rPr>
        <w:t xml:space="preserve">) </w:t>
      </w:r>
      <w:r>
        <w:rPr>
          <w:rFonts w:ascii="Tahoma" w:hAnsi="Tahoma" w:cs="Tahoma"/>
          <w:color w:val="000000"/>
          <w:sz w:val="20"/>
          <w:sz w:val="20"/>
          <w:szCs w:val="20"/>
          <w:rtl w:val="true"/>
        </w:rPr>
        <w:t>مثلها أقل منها إن كان التعامل بالوزن وكانت القل لاختلاف الموازين فإن نقصت بغير اختلاف الموازين لم يقطع وإن كان التعامل بالعدد، فإن لم يرج المسروق الناقص ككامل لم يقطع كان النقص لاختلاف الموازين أم لا، وإن راج ككاملة قطع أي إن كان النقص لاختلاف الموازين وإلا فلا فالقطع في صورتين وعدمه في باقيها، ولم يجر هذا التفصيل في الربع دينار لعدم حصول التعال به غالبا كما في عب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خالصة من الغش</w:t>
      </w:r>
      <w:r>
        <w:rPr>
          <w:rFonts w:cs="Tahoma" w:ascii="Tahoma" w:hAnsi="Tahoma"/>
          <w:color w:val="000000"/>
          <w:sz w:val="20"/>
          <w:szCs w:val="20"/>
          <w:rtl w:val="true"/>
        </w:rPr>
        <w:t xml:space="preserve">) </w:t>
      </w:r>
      <w:r>
        <w:rPr>
          <w:rFonts w:ascii="Tahoma" w:hAnsi="Tahoma" w:cs="Tahoma"/>
          <w:color w:val="000000"/>
          <w:sz w:val="20"/>
          <w:sz w:val="20"/>
          <w:szCs w:val="20"/>
          <w:rtl w:val="true"/>
        </w:rPr>
        <w:t>وصف للدراهم ويشترط ذلك أيضا في الربع دينار فلعل المصنف حذف من الاول لدلالة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ا يساو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ا يساوي الثلاث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1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3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دراه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أفسده في حرزه</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لو خرق الثوب في داخل الحرز ثم أخرجها مخروق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تعتبر القي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دراهم وقوله بالبلد التي بها السرقة أي سواء كان التعامل فيها بالدراهم أو الدنانير أو العروض أو كان التعامل فيها بالثلاثة حالة كونها أغلب من العروض أو من غير غلبة، وفائدة اعتبار القيمة ببلد السرقة أن المسروق إن كانت قيمته في البلد ثلاثة دراهم فالقطع ولو كانت قيمته أقل منها فيغير بلد السرقة إن كانت قيمته فيها أقل منها فلا قطع ولو كانت قيمته في غيرها ثلاثة دراهم أو أكث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يمته دون الل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ودون ما معه من السبق والاجاب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ع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ع اعتبار المذكورات من اللهو والسبق والاجاب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هو المشهور</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وضيح وأما إن سرق غيرهما أي غير الربع دينار والثلاثة دراهم فالمشهور أنه يقوم بالدراهم لانه أعم إذ قد يقوم بها القليل والكثير وهكذا صرح الباجي وعياض بمشورية هذا القول، فإن ساوى المسروق ثلاث دراهم قطع سارقه، وإن لم يساو ربع دينار وإن لم يساو ثلاثة دراهم لم يقطع، ولو ساوى ربع دينار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للهم إلا أن لا يوجد في بلدهم إلا الذهب فيقوم به</w:t>
      </w:r>
      <w:r>
        <w:rPr>
          <w:rFonts w:cs="Tahoma" w:ascii="Tahoma" w:hAnsi="Tahoma"/>
          <w:color w:val="000000"/>
          <w:sz w:val="20"/>
          <w:szCs w:val="20"/>
          <w:rtl w:val="true"/>
        </w:rPr>
        <w:t xml:space="preserve">) </w:t>
      </w:r>
      <w:r>
        <w:rPr>
          <w:rFonts w:ascii="Tahoma" w:hAnsi="Tahoma" w:cs="Tahoma"/>
          <w:color w:val="000000"/>
          <w:sz w:val="20"/>
          <w:sz w:val="20"/>
          <w:szCs w:val="20"/>
          <w:rtl w:val="true"/>
        </w:rPr>
        <w:t>كذا في عبق استظهارا قال بن وفيه نظر بل ظاهر كلامهم أن مذهب المدونة أن التقويم لا يكون إلا بالدراهم ولو عدمت ولم يوجد إلا 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بلاد السود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هم إنما يتعاملون بالعرض وليس عندهم ذهب ولا فض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عتبر التقويم</w:t>
      </w:r>
      <w:r>
        <w:rPr>
          <w:rFonts w:cs="Tahoma" w:ascii="Tahoma" w:hAnsi="Tahoma"/>
          <w:color w:val="000000"/>
          <w:sz w:val="20"/>
          <w:szCs w:val="20"/>
          <w:rtl w:val="true"/>
        </w:rPr>
        <w:t xml:space="preserve">) </w:t>
      </w:r>
      <w:r>
        <w:rPr>
          <w:rFonts w:ascii="Tahoma" w:hAnsi="Tahoma" w:cs="Tahoma"/>
          <w:color w:val="000000"/>
          <w:sz w:val="20"/>
          <w:sz w:val="20"/>
          <w:szCs w:val="20"/>
          <w:rtl w:val="true"/>
        </w:rPr>
        <w:t>أي تقويم العرض المسروق بالدراهم في أقرب بلد إليهم يتعامل فيها بالدراهم كذا قال عبد الحق نقلا عن بعض شيوخ صقلية</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بن رشد تعتبر قيمة المسروق في بلد السرقة لا في أقرب البلاد وصوب ابن مرزوق ما قاله عبد الحق</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 أنه يكفي في التقويم واحد إن كان موجها من القاضي لانه من باب الخبر لا الشهادة فإن لم يكن المقوم موجها من طرف القاضي فلا بد من اثنين ويعمل بشهادتهما وإن خولفا بأن قال غيرهما لا يساويها كما هو مذهب المدونة ولا يقال مقتضى درء الحد بالشبهات عدم القطع إذا خولفا لان النص متبع ولان النص متبع ولان المثبت مقدم على الناف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كماء</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بالغة في القطع فيما قيمته ثلاثة دراهم أي وإن كان ما يساوي الثلاثة دراهم محقرا في نظر الناس كماء وحطب أي لانه متمول ويجوز بيعه وسواء كان ذلك المحقر مباحا للناس وحازه شخص في حوزه الخاص به كالماء والحطب أو لم يكن مباحا كالتبن وسواء كان يسرع له التغير والفساد بابقائه كالاشياء الرطبة المأكولة كالفاكهة أم لا خلافا لابي حنيف فيهما وخلافا للشافعي في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جارح</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طير كالصقر وقوله لتعليمه الصيد أي وإن كان لا يساويها بالنظر للحمه وريشه فإن لم يكن معلما قطع سارقه إن ساوى لحمه فقط أو ريشه فقط أو لحمه وريشه معا نصابا وإلا فلا</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مثل تعليم الجارح الصيد تعليم الطير حمل الكتب للبلدان قال ابن عرفة اللخمي إن كان القصد من الحمام ليأتي بالاخبار لا للعب قوم على ما علم من الموضع الذي يبلغ المكاتبة إليه ومثله للتونسي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سرق سبعا</w:t>
      </w:r>
      <w:r>
        <w:rPr>
          <w:rFonts w:cs="Tahoma" w:ascii="Tahoma" w:hAnsi="Tahoma"/>
          <w:color w:val="000000"/>
          <w:sz w:val="20"/>
          <w:szCs w:val="20"/>
          <w:rtl w:val="true"/>
        </w:rPr>
        <w:t xml:space="preserve">) </w:t>
      </w:r>
      <w:r>
        <w:rPr>
          <w:rFonts w:ascii="Tahoma" w:hAnsi="Tahoma" w:cs="Tahoma"/>
          <w:color w:val="000000"/>
          <w:sz w:val="20"/>
          <w:sz w:val="20"/>
          <w:szCs w:val="20"/>
          <w:rtl w:val="true"/>
        </w:rPr>
        <w:t>أي حيا أو بعد ذبح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راعى قيمة لح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ذا سرق سبعا حيا وكان جلده بعد ذبحه لا يساوي ثلاثة دراهم وقيمة لحمه أكثر من ذلك فإنه لا يقط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سارق لحمه فقط</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 زكاته وقوله لا يقطع وإن ساوى الخ أي لما مر من النظر لكراهته أو من مراعاة القول بالحرم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جلد ميت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انتفاع به بعد الدبغ في اليابسات والماء وإن كان الدبغ لا يطهره على المعتم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ذا كان قيمت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ال في التوضيح أبوعمران وينظر إلى قيمته يوم دبغ ولا ينظر إلى ما ذهب منه بمرور الايام لان الدباغ هو الذي أجاز للناس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1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3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انتفاع به واختار اللخمي النظر إلى قيمته يوم سرق وهو الاظهر ا ه‍ 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لم يزد دبغه نصاب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كانت قيمته بعد دبغه أربع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ذا هو أحدهما فيقطع</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عذر بطنه أي وأما إن ظن السارق أن المسروق فلوس فسرقها فتبين أنها فلوس كما ظن فإنه لا يقطع ولو على القول بجريان الفلوس مجرى النقود إلا أن تبلغ قيمتها نصاب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ظن الثوب المسروق</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ذي لا يساوي نصاب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يوضع فيه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قطع سواء أخذها ليلا أو نهار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إذا كان خلق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ذا كان خلقا ليس الشأن أن يوضع فيه وقال السارق لا أعلم بما فيه حلف ولم يقطع أخذه ليلا أو نهارا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قطع</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مثل ذلك لا يجعل فيه 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أن تكون قيمة تلك الخشبة ونحوها نصاب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ه يقطع في قيمتها دون ما فيها ومثل الثوب التي يظنها فارغة فإذا فيها نصاب في القطع العصا إذا كانت مفضضة بما يعدل ثلاثة دراهم حيث سرقت نهارا من محل غير مظلم لا من مظلم أو ليلا فيصدق السارق أنه لم يعلم بما فيها من الفض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ثل الصبي المجنو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ن ذلك المجنون المصاحب للسارق صاحب النصاب المسروق أو أبا لصاحبه وإنما قطع السارق المصاحب لصاحبه المجنون لان المجنون كالعد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قطع على شريك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عليه ولو سرقا من محل حجره الفرع عن أصله لان الحجر المذكور لا يقط شبهة الاصل في مال فرع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حيث تعدد قصد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التقييد مبني على قول ابن رشد حيث جعل قول سحنون وفاقا لابن القاسم</w:t>
      </w:r>
      <w:r>
        <w:rPr>
          <w:rFonts w:cs="Tahoma" w:ascii="Tahoma" w:hAnsi="Tahoma"/>
          <w:color w:val="000000"/>
          <w:sz w:val="20"/>
          <w:szCs w:val="20"/>
          <w:rtl w:val="true"/>
        </w:rPr>
        <w:t xml:space="preserve">. </w:t>
      </w:r>
      <w:r>
        <w:rPr>
          <w:rFonts w:ascii="Tahoma" w:hAnsi="Tahoma" w:cs="Tahoma"/>
          <w:color w:val="000000"/>
          <w:sz w:val="20"/>
          <w:sz w:val="20"/>
          <w:szCs w:val="20"/>
          <w:rtl w:val="true"/>
        </w:rPr>
        <w:t>وتوضيح ذلك أن ابن القاسم قال لا قطع على من أخرج النصاب في مرات</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سحنون إن كان إخراجه النصاب على مرات في فور واحد قطع فإنما عدمله اللخمي على الخلاف لقول ابن القاسم، وحمل ابن رشد قول سحنون على ما إذا قصد السارق أخذ النصاب كله ابتداء عند دخوله الحرز ثم أخرجه شيئا فشيئا سواء كان يمكنه اخراجه دفعة وأخرجه على مرات أو كان لا يمكنه اخراجه دفعة كالقمح والتبن وأخرجه على مرات لانه سرقة واحدة وحمل قول ابن القاسم على ما إذا لم يقصد أخذ النصاب ابتداء وأنه إنما عاد مرارا لينظر كل مرة ما يسرقه فما أخذه كل مرة مقصود على حدته كذا في بن عن التوضي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علم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قصد أخذه كله ابتداء</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من قرائن الاحو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إذا أخرج من المجتمع ما لا يقدر إلا على إخراج ما أخرجه منه فقط</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حمل النصاب</w:t>
      </w:r>
      <w:r>
        <w:rPr>
          <w:rFonts w:cs="Tahoma" w:ascii="Tahoma" w:hAnsi="Tahoma"/>
          <w:color w:val="000000"/>
          <w:sz w:val="20"/>
          <w:szCs w:val="20"/>
          <w:rtl w:val="true"/>
        </w:rPr>
        <w:t xml:space="preserve">) </w:t>
      </w:r>
      <w:r>
        <w:rPr>
          <w:rFonts w:ascii="Tahoma" w:hAnsi="Tahoma" w:cs="Tahoma"/>
          <w:color w:val="000000"/>
          <w:sz w:val="20"/>
          <w:sz w:val="20"/>
          <w:szCs w:val="20"/>
          <w:rtl w:val="true"/>
        </w:rPr>
        <w:t>أي مسروق لاجل اخراجه من الحرز</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ه قدر على حم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خراجه من الحرز</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لم يستقب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ذا لم يقدر كل واحد على اخراج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ناب كل واحد نصاب قطع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فحاصله أنه إن ناب كل واحد نصاب قطعا استقل كل واحد باخراجه أم لا وإن لم ينب كل واحد نصاب بل ناب كل وحد أقل من نصاب فإن استقل كل وحد باخراجه من الحرز فلا قطع وإلا فالقطع عليهما، وكذا القطع على جماعة رفعوه على ظهر أحدهم في الحرز ثم خرج به إذا لم يقدر على اخراجه إلا برفعه معه ويصيرون كأنهم حملوه على داب فإنهم يقطعون إذا تعاونوا على رفعه عليها، وأما لو حملوه على ظهر أحدهم وهو قادر على حمله على ظهره دونهم كالثوب قطع وحده ولو خرج كل واحد منهم من الحرز حاملا لشئ دون الآخر وهم شركاء فيما أخرجوه لم يقطع منهم إلا من أخرج ما قيمته ثلاث دراهم، ولو دخل اثنان الحرز فأخذ أحدهما دينارا وقضاه لآخر في دين عليه أو أودعه إياه قطع الخارج به إن علم أن الذي دفعه له سارق وإلا لم يقطع، ولو باع السارق ثوبا في الحرز لآخر فخرج به المشتري ولم يعلم أنه سارق فلا قطع على واحد منها قاله الباج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لك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ملوك لغير السارق كان ذلك الغير واحدا أو متعددا فلا يشترط اتحاد المالك للنصاب واحترز بذلك ملكه كما أشار له المصنف بقوله لا بسرقة ملكه من مرتهن الخ</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1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3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شمل من سرق من سارق</w:t>
      </w:r>
      <w:r>
        <w:rPr>
          <w:rFonts w:cs="Tahoma" w:ascii="Tahoma" w:hAnsi="Tahoma"/>
          <w:color w:val="000000"/>
          <w:sz w:val="20"/>
          <w:szCs w:val="20"/>
          <w:rtl w:val="true"/>
        </w:rPr>
        <w:t xml:space="preserve">) </w:t>
      </w:r>
      <w:r>
        <w:rPr>
          <w:rFonts w:ascii="Tahoma" w:hAnsi="Tahoma" w:cs="Tahoma"/>
          <w:color w:val="000000"/>
          <w:sz w:val="20"/>
          <w:sz w:val="20"/>
          <w:szCs w:val="20"/>
          <w:rtl w:val="true"/>
        </w:rPr>
        <w:t>قالوا ولا يقبل قول السارق الثاني أنه سرقه ليرده لربه ا ه‍ أمي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من أم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كالوكيل والوصي والمودع والمرته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نحو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وشمل نحو ذلك كالسرقة من آلة المسجد وسرقة بابه وبناء على أن الملك للواقف كما للمصنف تبعا للنوادر لا على ما للقرافى من ان الملك لله فلا يقطع السارق ل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كذبه ربه</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أن السارق إذا أقر بالسرقة من مال شخص أو قامت عليه بينة بذلك وكذبه ذلك الشخص فإنه يقطع ولا يفيده تكذيبه ذلك الشخص للمقر أو للبين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بقى المسروق بيد السارق</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وجه الحيازة واستظهر بعضهم أنه يجعل في بيت المال لان كلا من السارق وربه ينفيه عن ملكه ومن المعلوم أن المال المجهول أربابه محله بيت المال ا ه‍ تقرير شيخنا عدو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ا لم يدعه ر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 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أخذ</w:t>
      </w:r>
      <w:r>
        <w:rPr>
          <w:rFonts w:cs="Tahoma" w:ascii="Tahoma" w:hAnsi="Tahoma"/>
          <w:color w:val="000000"/>
          <w:sz w:val="20"/>
          <w:szCs w:val="20"/>
          <w:rtl w:val="true"/>
        </w:rPr>
        <w:t xml:space="preserve">) </w:t>
      </w:r>
      <w:r>
        <w:rPr>
          <w:rFonts w:ascii="Tahoma" w:hAnsi="Tahoma" w:cs="Tahoma"/>
          <w:color w:val="000000"/>
          <w:sz w:val="20"/>
          <w:sz w:val="20"/>
          <w:szCs w:val="20"/>
          <w:rtl w:val="true"/>
        </w:rPr>
        <w:t>أي قبض عليه وأمس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لقرينة تصدق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دعواه الارسال فإنه لا يقط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صدق</w:t>
      </w:r>
      <w:r>
        <w:rPr>
          <w:rFonts w:cs="Tahoma" w:ascii="Tahoma" w:hAnsi="Tahoma"/>
          <w:color w:val="000000"/>
          <w:sz w:val="20"/>
          <w:szCs w:val="20"/>
          <w:rtl w:val="true"/>
        </w:rPr>
        <w:t xml:space="preserve">) </w:t>
      </w:r>
      <w:r>
        <w:rPr>
          <w:rFonts w:ascii="Tahoma" w:hAnsi="Tahoma" w:cs="Tahoma"/>
          <w:color w:val="000000"/>
          <w:sz w:val="20"/>
          <w:sz w:val="20"/>
          <w:szCs w:val="20"/>
          <w:rtl w:val="true"/>
        </w:rPr>
        <w:t>أي آخذ المتاع في دعواه الارسال أي والحال أن ربه صدقه على 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أش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كان من عياله أو من خدم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مرتهن ومستأجر</w:t>
      </w:r>
      <w:r>
        <w:rPr>
          <w:rFonts w:cs="Tahoma" w:ascii="Tahoma" w:hAnsi="Tahoma"/>
          <w:color w:val="000000"/>
          <w:sz w:val="20"/>
          <w:szCs w:val="20"/>
          <w:rtl w:val="true"/>
        </w:rPr>
        <w:t xml:space="preserve">) </w:t>
      </w:r>
      <w:r>
        <w:rPr>
          <w:rFonts w:ascii="Tahoma" w:hAnsi="Tahoma" w:cs="Tahoma"/>
          <w:color w:val="000000"/>
          <w:sz w:val="20"/>
          <w:sz w:val="20"/>
          <w:szCs w:val="20"/>
          <w:rtl w:val="true"/>
        </w:rPr>
        <w:t>يصح فتح الهاء والجيم ويكون بيانا للمسروق ويصح كسرهما على أن من ابتدائية وقوله من مرتهن ومستأجر علم من هذا أن سرقة الراهن والمؤجر ملكه من المستأجر والمرتهن لا يوجب القطع وأما عكسه وهو سرقة والمرتهن الرهن من الراهن قبل قبضه منه والمستأجر من المؤجر قبل قبضه فإنه يوجب القط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خلاف ملكه بعد خروجه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ه يقطع فإذا سرق نصابا وأخرجه من حرزه ثم وهبه له صاحبه فإن القطع لا يرتفع عنه لكن قيد هذا بعضهم بما إذا وهبه له صاحبه بعد أن بلغ الامام، وإلا فلا قطع كما وقع لصفوان فإنه سرق درعا وقال صاحبه هو صدق عليه فقال عليه الصلاة 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هلا كان ذلك قبل أن يأتين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حترم</w:t>
      </w:r>
      <w:r>
        <w:rPr>
          <w:rFonts w:cs="Tahoma" w:ascii="Tahoma" w:hAnsi="Tahoma"/>
          <w:color w:val="000000"/>
          <w:sz w:val="20"/>
          <w:szCs w:val="20"/>
          <w:rtl w:val="true"/>
        </w:rPr>
        <w:t xml:space="preserve">) </w:t>
      </w:r>
      <w:r>
        <w:rPr>
          <w:rFonts w:ascii="Tahoma" w:hAnsi="Tahoma" w:cs="Tahoma"/>
          <w:color w:val="000000"/>
          <w:sz w:val="20"/>
          <w:sz w:val="20"/>
          <w:szCs w:val="20"/>
          <w:rtl w:val="true"/>
        </w:rPr>
        <w:t>هو الذي يجوز تملكه وبيعه فالخمر وما بعده ليس بمحترم إذ لا يجوز بيعها ولا تملك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قطع</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يه ولو كثرت قيمتها عندهم إلا إذا ساوت الوعاء نصابا وإلا قطع لذلك كما في المج</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غرم</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سارق مسلما كان أو كافر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قيمتها لذمي</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كانت مملوكة لذم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إن كانت لمسلم</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إن كانت مملوكة لمسلم وأتلفها السارق فلا يغرم قيمت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طنبور</w:t>
      </w:r>
      <w:r>
        <w:rPr>
          <w:rFonts w:cs="Tahoma" w:ascii="Tahoma" w:hAnsi="Tahoma"/>
          <w:color w:val="000000"/>
          <w:sz w:val="20"/>
          <w:szCs w:val="20"/>
          <w:rtl w:val="true"/>
        </w:rPr>
        <w:t xml:space="preserve">) </w:t>
      </w:r>
      <w:r>
        <w:rPr>
          <w:rFonts w:ascii="Tahoma" w:hAnsi="Tahoma" w:cs="Tahoma"/>
          <w:color w:val="000000"/>
          <w:sz w:val="20"/>
          <w:sz w:val="20"/>
          <w:szCs w:val="20"/>
          <w:rtl w:val="true"/>
        </w:rPr>
        <w:t>هو بضم الطاء ويقال طنبار أيضا وهو فارسي معرب ا ه‍ بليد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تقديرا</w:t>
      </w:r>
      <w:r>
        <w:rPr>
          <w:rFonts w:cs="Tahoma" w:ascii="Tahoma" w:hAnsi="Tahoma"/>
          <w:color w:val="000000"/>
          <w:sz w:val="20"/>
          <w:szCs w:val="20"/>
          <w:rtl w:val="true"/>
        </w:rPr>
        <w:t xml:space="preserve">) </w:t>
      </w:r>
      <w:r>
        <w:rPr>
          <w:rFonts w:ascii="Tahoma" w:hAnsi="Tahoma" w:cs="Tahoma"/>
          <w:color w:val="000000"/>
          <w:sz w:val="20"/>
          <w:sz w:val="20"/>
          <w:szCs w:val="20"/>
          <w:rtl w:val="true"/>
        </w:rPr>
        <w:t>أشار بهذا إلى أنه يكفي في اعتبار قيمته تقدير كسره وإن لم يكسر بالفعل إذ قد تفقد عينه وهذ هو الذي يفيده ظاهر كلام ابن شاس كما قال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بسرقة كلب 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هو مذهب المدونة خلافا لاشهب القائل بالقطع في المأذون في اتخاذه وأن عدم القطع إنم هو فيما لا يملك فقط</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فرق</w:t>
      </w:r>
      <w:r>
        <w:rPr>
          <w:rFonts w:cs="Tahoma" w:ascii="Tahoma" w:hAnsi="Tahoma"/>
          <w:color w:val="000000"/>
          <w:sz w:val="20"/>
          <w:szCs w:val="20"/>
          <w:rtl w:val="true"/>
        </w:rPr>
        <w:t xml:space="preserve">) </w:t>
      </w:r>
      <w:r>
        <w:rPr>
          <w:rFonts w:ascii="Tahoma" w:hAnsi="Tahoma" w:cs="Tahoma"/>
          <w:color w:val="000000"/>
          <w:sz w:val="20"/>
          <w:sz w:val="20"/>
          <w:szCs w:val="20"/>
          <w:rtl w:val="true"/>
        </w:rPr>
        <w:t>أي بين الكلب وغيره من الجارح المعل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قبله فيقطع</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ساوت نصاب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مهدى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من غنى مهدى له وقوله لجواز بيعه له أي لجواز بيع ذلك لمن أعط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قطع</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ساوى المسروق نصاب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تام الملك لا شبهة له فيه</w:t>
      </w:r>
      <w:r>
        <w:rPr>
          <w:rFonts w:cs="Tahoma" w:ascii="Tahoma" w:hAnsi="Tahoma"/>
          <w:color w:val="000000"/>
          <w:sz w:val="20"/>
          <w:szCs w:val="20"/>
          <w:rtl w:val="true"/>
        </w:rPr>
        <w:t xml:space="preserve">) </w:t>
      </w:r>
      <w:r>
        <w:rPr>
          <w:rFonts w:ascii="Tahoma" w:hAnsi="Tahoma" w:cs="Tahoma"/>
          <w:color w:val="000000"/>
          <w:sz w:val="20"/>
          <w:sz w:val="20"/>
          <w:szCs w:val="20"/>
          <w:rtl w:val="true"/>
        </w:rPr>
        <w:t>الحق أنهما شرطان كما في التوضيح وذكر أنه احترز بأولهما عن سرقة ماله فيه شركة واحترز بثانيهما من سرقة الاب ونحوه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حاصل أنه لا بد في القطع من كون النصاب مملوكا لغير السارق وأن يكون ذلك الغير يملكه بتمامه وأن لا يكون للسارق فيه شبهة قوية بأن لا يكون له فيه شبهة أصلا أو يكون فيه شبهة ضعيفة ومن هذا يعلم أن من ورث بعض النصاب قبل خروجه من الحرز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1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3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ورث أخوه مثلا باقيه لم يقطع ولا وجه لتنظير عبق في ذلك 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من بيت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 منتظما أو غير منتظ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عظم الجيش</w:t>
      </w:r>
      <w:r>
        <w:rPr>
          <w:rFonts w:cs="Tahoma" w:ascii="Tahoma" w:hAnsi="Tahoma"/>
          <w:color w:val="000000"/>
          <w:sz w:val="20"/>
          <w:szCs w:val="20"/>
          <w:rtl w:val="true"/>
        </w:rPr>
        <w:t xml:space="preserve">) </w:t>
      </w:r>
      <w:r>
        <w:rPr>
          <w:rFonts w:ascii="Tahoma" w:hAnsi="Tahoma" w:cs="Tahoma"/>
          <w:color w:val="000000"/>
          <w:sz w:val="20"/>
          <w:sz w:val="20"/>
          <w:szCs w:val="20"/>
          <w:rtl w:val="true"/>
        </w:rPr>
        <w:t>أشار بهذا لما قاله العلامة بن الصواب أن جماعة الجيش إذا كثروا قطع السارق إن أخذ نصابا وإن قلوا لا يقطع إلا إذا سرق نصابا فوق حقه كالشريك الآتي</w:t>
      </w:r>
      <w:r>
        <w:rPr>
          <w:rFonts w:cs="Tahoma" w:ascii="Tahoma" w:hAnsi="Tahoma"/>
          <w:color w:val="000000"/>
          <w:sz w:val="20"/>
          <w:szCs w:val="20"/>
          <w:rtl w:val="true"/>
        </w:rPr>
        <w:t xml:space="preserve">. </w:t>
      </w:r>
      <w:r>
        <w:rPr>
          <w:rFonts w:ascii="Tahoma" w:hAnsi="Tahoma" w:cs="Tahoma"/>
          <w:color w:val="000000"/>
          <w:sz w:val="20"/>
          <w:sz w:val="20"/>
          <w:szCs w:val="20"/>
          <w:rtl w:val="true"/>
        </w:rPr>
        <w:t>كما قال ابن يونس، خلافا لما يقتضيه ظاهر المصنف من أن السارق من الغنيمة نصابا يقطع مطلقا عظم الجيش أو قل ومشى عبق على ظاهر المصنف وقد علمت ما ف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ضعف الشبهة</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كان السارق من الجيش وإلا فلا شبهه له أص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حجب ع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حجب السارق عن مال الشركة أي لم يكن له فيه تصر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أن أودعاه عند أم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أجنبي منه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جعل المفتاح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جعل السارق المفتاح بيد الآخر للحفظ والاحراز</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قال له لا تدخل المحل إلا معي</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حال أن المفتاح بيد السار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سرق فوق حقه نصابا</w:t>
      </w:r>
      <w:r>
        <w:rPr>
          <w:rFonts w:cs="Tahoma" w:ascii="Tahoma" w:hAnsi="Tahoma"/>
          <w:color w:val="000000"/>
          <w:sz w:val="20"/>
          <w:szCs w:val="20"/>
          <w:rtl w:val="true"/>
        </w:rPr>
        <w:t xml:space="preserve">) </w:t>
      </w:r>
      <w:r>
        <w:rPr>
          <w:rFonts w:ascii="Tahoma" w:hAnsi="Tahoma" w:cs="Tahoma"/>
          <w:color w:val="000000"/>
          <w:sz w:val="20"/>
          <w:sz w:val="20"/>
          <w:szCs w:val="20"/>
          <w:rtl w:val="true"/>
        </w:rPr>
        <w:t>عطف على قوله حجب عنه فهو شرط ثان في القطع بالسرقة من مال الشركة وحاصله أنه لا بد أن يسرق فوق حقه نصابا من جميع مال الشركة ما سرق وما لم يسرق إن كان مثليا كما إذا كان جمل جملة المال المشترك بينهما اثني عشر لكل منهما ستة وسرق منه تسعة دراهم، وأما إذا كان مقوما كثياب يسرق منها ثوبا فالمعتبر أن يكون فيما سرق نصاب فوق حقه في المسروق فقط فإذا كانت الشركة في عروض ككتب جملتها تساوي اثني عشر فسرق منها كتابا معينا يساوي ستة فيقطع لان حقه في نصفه فقط فقد سرق فوق حقه فيه نصابا</w:t>
      </w:r>
      <w:r>
        <w:rPr>
          <w:rFonts w:cs="Tahoma" w:ascii="Tahoma" w:hAnsi="Tahoma"/>
          <w:color w:val="000000"/>
          <w:sz w:val="20"/>
          <w:szCs w:val="20"/>
          <w:rtl w:val="true"/>
        </w:rPr>
        <w:t xml:space="preserve">. </w:t>
      </w:r>
      <w:r>
        <w:rPr>
          <w:rFonts w:ascii="Tahoma" w:hAnsi="Tahoma" w:cs="Tahoma"/>
          <w:color w:val="000000"/>
          <w:sz w:val="20"/>
          <w:sz w:val="20"/>
          <w:szCs w:val="20"/>
          <w:rtl w:val="true"/>
        </w:rPr>
        <w:t>والفرق بين المثلي والمقوم حيث اعتبروا في المثلى كون النصاب المسروق فوق حقه في جميع المال المشترك ما سرق وما لم يسرق واعتبروا في المقوم كون النصاب المسروق فوق حقه فيما سرق فقط أن المقوم لما كان ليس له أخذ حظه منه إلا برضا صاحبه لاختلاف الاغراض في المقوم كان ما سرقه بعضه حظه وبعضه حظ صاحبه وما بقي كذلك، وأما المثلى فلما كان له أخذ حوه منه وإن أبى صاحبه لعدم اختلاف الاغراض فيه غالبا فم يتعين أن يكون ما أخذه منه مشتركا بينهما وما بقي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الجد ولو لام</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الحاجب وفي الجد قولان قال في التوضيح اختلف الاجداد من قبل الاب والام فقال ابن القاسم أحب إلى أن لا يقطع لانه أب ولانه ممن تغلظ عليه الدية وقد ورد ادرؤا الحدود بالشبهات وقال أشهب يقطعون لانهم لا شبهة لهم في مال أولاد أولادهم ولا نفقة لهم عليهم وتأول بضهم قول ابن القاسم أحب إلي على الوجوب ولا خلاف في قطع باقي القرابات ا ه‍ وقد تبين به أن الخلاف في الجد مطلقا لا في خصوص الجد للام خلافا لظاهر المصنف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ذ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جل ضعف شبهة الولد في مال أبيه حد الولد إن وطئ جارية أبيه أو أم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خلاف الاب يطأ جارية اب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ه لا يحد لقوة شبهة الاصل في مال فرعه</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لو سرق العبد من مال ابن سيده قطع لعدم شبهة العبد في مال ابن سيده وإن سرق من مال سيده فلا يقطع لانه مال لسيده فلو قطع لزادت مصيبة السيد لا أن عدم قطعه لشبهته في مال سيده إذ لا شبهة له في مال سيده كما أنه لا شبهة له في مال ابن سي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إن سرق قدر حق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من غير جنس شيئ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مال جاحد لحقه</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 ذلك الحق الذي جحده وديعة أو غيرها كدين من قرض أو بيع كما هو مقتضى الفقه وإن كان النص في الوديعة كما قاله ابن مرزوق وصورة المسألة أنه إذا كان له مال على إنسان من دين أو وديعة فجحده أو ماطله فيه وأخذ منه بقدره وثبت الاخذ عليه فقال الآخذ إنما أخذت حقي الذي جحده أو ماطلني فيه وثبت أن له عنده مالا وجحده أو قال المأخوذ منه أنه أخذ حقه وأنا كنت جاحدا له كاذبا في جحدي فيعتبر اقرار رب المال ولا قطع وليس هذا مخالفا لقوله ولو كذبه ربه لان ذاك كان الآخذ مقرا بالسرقة ورب المال ينفيها وههنا اتفقا على نفي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ي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قرار المالك بذلك أي بكو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1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3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آخذ إنما أخذ ماله الذي كنت جاحدا له مما طلا له فيه وقوله من أفراد قوله فيما مر ولو كذبه أي حتى يقصر الثبوت هنا على الثبوت بالبينة ولا يعمم فيه بحيث يجعل شاملا للثبوت بالبينة أو باقرار رب المال حتى يلزم مخالفة هنا من عدم القطع لما تقدم من القط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عد ثبوت السرق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ل أقر بأنه سرق فقط</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خرج من محرز</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حد فلو أخرج النصاب من حرزين لم يقطع سواء كان الحرزان لمالك واحد أو لاكثر</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 النصاب متى كان مخرجا من حرز واحد قطع مخرجه ولو تعدد مالكه وإن أخرج من حرزين أو أكثر فلا قطع فيه ولو اتحد المالك ومن هذا يعلم أن آخذ النصاب من مجموع غرائر بسوق لا يقطع لان كل غرارة حرز بالنسبة لما فيها وبذلك أفتى الامام مالك، وخالفه الفقهاء ثم رجعوا إليه وأول من رجع إليه ربيعة ا ه‍ من 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شترط دخول السارق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لا يشترط بقاء النصاب خارج الحرز فإذا أخرجه منه فتلف بنار أو أتلفه حيوان أو كان زجاجا فانكسر فإنه يقط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فسر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شار بذلك إلى أن الباء في قوله بأن لا يعد الخ للتصوير أي مصور بما لا يع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لم يخرج 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سارق من الحرز وأبرز الضمير لجريان هذه الحال على غير من هي له بيان ذلك أن قوله مخرج من أوصاف المسروق وقوله وإن لم يخرج حال من ضميره مع أن هذه الحال من أوصاف السارق وقد جرت على المسروق فلذلك أبرز الضمير لكن مع عدم اللبس على مذهب البصري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المدار</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قطع على إخراج النصيب من الحرز حتى إن السارق لو أخرج النصاب من الحرز ثم عاد به فأدخله فيه فإنه يقطع كما في البدر عن الذخيرة وفيه بعد ذلك نقلا عن التبصرة أن رب الدار إذا قتل السارق وهو يخلص متاعه منه فهدر وإلا فالدية فإن قتله بعد انفصاله عن البيت وبعده عنه فإنه يقاد له من رب الدا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كدينا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ؤدب</w:t>
      </w:r>
      <w:r>
        <w:rPr>
          <w:rFonts w:cs="Tahoma" w:ascii="Tahoma" w:hAnsi="Tahoma"/>
          <w:color w:val="000000"/>
          <w:sz w:val="20"/>
          <w:szCs w:val="20"/>
          <w:rtl w:val="true"/>
        </w:rPr>
        <w:t xml:space="preserve">) </w:t>
      </w:r>
      <w:r>
        <w:rPr>
          <w:rFonts w:ascii="Tahoma" w:hAnsi="Tahoma" w:cs="Tahoma"/>
          <w:color w:val="000000"/>
          <w:sz w:val="20"/>
          <w:sz w:val="20"/>
          <w:szCs w:val="20"/>
          <w:rtl w:val="true"/>
        </w:rPr>
        <w:t>أي زيادة على الضما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و أك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و أخرج النصاب الكائن من الطعام من الحرز وأكله أو حرقه خارجه قط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ادهن في الحرز</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دهنه غيره فيه باختيا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ذا سلت</w:t>
      </w:r>
      <w:r>
        <w:rPr>
          <w:rFonts w:cs="Tahoma" w:ascii="Tahoma" w:hAnsi="Tahoma"/>
          <w:color w:val="000000"/>
          <w:sz w:val="20"/>
          <w:szCs w:val="20"/>
          <w:rtl w:val="true"/>
        </w:rPr>
        <w:t xml:space="preserve">) </w:t>
      </w:r>
      <w:r>
        <w:rPr>
          <w:rFonts w:ascii="Tahoma" w:hAnsi="Tahoma" w:cs="Tahoma"/>
          <w:color w:val="000000"/>
          <w:sz w:val="20"/>
          <w:sz w:val="20"/>
          <w:szCs w:val="20"/>
          <w:rtl w:val="true"/>
        </w:rPr>
        <w:t>مثل السلت الغسل فيطفو منه عل الماء فإذا ادهن بما يحصل منه بعد غسله خارج الحرز ما قيمته نصاب قط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ك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سارق خارج الحرز</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أشار إلى شا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قفة في الحرز</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ث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المراد الدابة مطلقا وفي ابن مرزوق أن اخراج الباز بغير علف كاخراج الشاة به ا ه‍ وهو يفيد أن اخراج الدابة بغير العلف كاخراجها به كنداء بعض البقر باسمه فلو قال المصنف أو أشار لحيون فخرج لكان أحس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أخذ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لم يأخذها فلا يقطع فأخذها قيد معتبر في القطع لان الاشارة ليست كالاخراج الحقيقي كما ذكره بن مرزوق نقلا عن اللخمي وذكر في النوادر ما يفيد عدم اعتباره، وهو الذي ينبغي التعويل عليه لموافقته لقول المصنف مخرج من حرز وإن لم يخرج هو فإن ظاهره التعويل في القطع على خروج النصاب من الحرز أخذه بعد ذلك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مراد باللحد غشاء القب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بهذا المراد بندفع ما في المواق وغيره من البحث</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ه أن المراد بقوله أو اللحد أي أو سرق ما في اللحد والذي فيه هو الكفن لان اللحد هو القبر وحينئذ فيكون ما هنا مكررا مع ما يأتي لكن بحث ابن مرزوق في هذا الجواب بأن يتوقف على صحة تسمية غشاء القبر لحدا وأشار الشارح لجوابه بقوله سماه لحدا مجازا الخ، ومعلوم أن المجاز لا يشترط فيه سماع الشخص بل يكي فيه سماع نوع العلاق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نص ابن مرزوق هكذا رأيت هذه اللفظة فيما رأيت من النسخ ولا أتحقق معناها لان اللحد بفتح اللام ضد الشق فإن أراد حقيقته وأنه حرز لما فيه كان مكررا مع ما يأتي وإن أراد اللبن التي تنصب على الميت فيصح لكن يتوقف على صحة تسميتها بذلك لغة وعلى صحة الحكم المذكور، وما رأيت في ذلك نصا إلا ما اقتضاه قول النوادر القبر حرز لما فيه كالبيت ا ه‍ أي ومن جملة ما فيه اللبن التي تنصب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1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3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على المي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ما يسد به اللحد</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يسد به القبر على المي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ما ما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سرقة ما فيه من الكف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سرق الخباء أو ما فيه</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قيد بما إذا ضرب الخباء في مكان لا يعد ربه بضربه فيه مضيعا له قاله ابن مرزوق ا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ل كل محد اتخذ منز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كخص من بوص أو من طين أو غير ذلك، وهكذا نقل المصنف في التوضيح عن اللخمي وكذا ابن عرفة ونصه والرفقة في السفر ينزل كل واحد على حدته إن سرق أحدهم من الآخر قطع ومن ألقى ثوبه في الصحراء وذهب لحاجة وهو يريد الرجعة لاخذه فسرقه رجل فإن كان منزلا له قطع سارقه وإلا لم يقطع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ظهر دا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ت سائرة أو نازلة في ليل أو نهار ومحل القطع بسرقة ما على ظهر الدابة إذا كانت الدابة بحرز مثلها وإن لم تكن حرزا لما عليها كأن كانت في قطار مثلا فإن لم تكن الدابة في حرز مثلها فلا قط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نحو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كالبرذع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ا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حانوت والمحمل وظهر الداب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جر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كائن في جرين سواء كان قريبا من العمران أو بعيدا منه وفي المدونة قال ابن القاسم وإذا جمع في الجرين الحب أو التمر وغاب ربه وليس عليه باب ولا غلق ولا حائط قطع من سرق منه اه‍</w:t>
      </w:r>
      <w:r>
        <w:rPr>
          <w:rFonts w:cs="Tahoma" w:ascii="Tahoma" w:hAnsi="Tahoma"/>
          <w:color w:val="000000"/>
          <w:sz w:val="20"/>
          <w:szCs w:val="20"/>
          <w:rtl w:val="true"/>
        </w:rPr>
        <w:t xml:space="preserve">. </w:t>
      </w:r>
      <w:r>
        <w:rPr>
          <w:rFonts w:ascii="Tahoma" w:hAnsi="Tahoma" w:cs="Tahoma"/>
          <w:color w:val="000000"/>
          <w:sz w:val="20"/>
          <w:sz w:val="20"/>
          <w:szCs w:val="20"/>
          <w:rtl w:val="true"/>
        </w:rPr>
        <w:t>بن وفي حاشية شيخنا السيد البليدي على عبق سرقة الفول ونحوه من الساحل مغطى بحصير فيها القطع ليلا أو نهارا غاب عنه ربه أم لا كما في المدونة</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محمد لا قطع ثم قال راجع التوضيح ا ه‍ أمي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النسبة لاجنبي</w:t>
      </w:r>
      <w:r>
        <w:rPr>
          <w:rFonts w:cs="Tahoma" w:ascii="Tahoma" w:hAnsi="Tahoma"/>
          <w:color w:val="000000"/>
          <w:sz w:val="20"/>
          <w:szCs w:val="20"/>
          <w:rtl w:val="true"/>
        </w:rPr>
        <w:t xml:space="preserve">) </w:t>
      </w:r>
      <w:r>
        <w:rPr>
          <w:rFonts w:ascii="Tahoma" w:hAnsi="Tahoma" w:cs="Tahoma"/>
          <w:color w:val="000000"/>
          <w:sz w:val="20"/>
          <w:sz w:val="20"/>
          <w:szCs w:val="20"/>
          <w:rtl w:val="true"/>
        </w:rPr>
        <w:t>أي حالة كون السرقة معتبرة بالنسبة لاجنب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غير الساكن أجنبي</w:t>
      </w:r>
      <w:r>
        <w:rPr>
          <w:rFonts w:cs="Tahoma" w:ascii="Tahoma" w:hAnsi="Tahoma"/>
          <w:color w:val="000000"/>
          <w:sz w:val="20"/>
          <w:szCs w:val="20"/>
          <w:rtl w:val="true"/>
        </w:rPr>
        <w:t xml:space="preserve">) </w:t>
      </w:r>
      <w:r>
        <w:rPr>
          <w:rFonts w:ascii="Tahoma" w:hAnsi="Tahoma" w:cs="Tahoma"/>
          <w:color w:val="000000"/>
          <w:sz w:val="20"/>
          <w:sz w:val="20"/>
          <w:szCs w:val="20"/>
          <w:rtl w:val="true"/>
        </w:rPr>
        <w:t>ولو شريكا في الذات إذا كان لا يدخل إلا بإذن أي وحينئذ فيقطع ذلك الاجنبي فيما سرقه من الساحة وأخرجه من جميع الدار سواء كان مما يوضع في الساحة أولا كالثو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حجر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كان لا يدخل إلا بإذ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أخرجه من الدار</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في غير حرز بالنسبة للشريك في السكنى</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تفاقا في الشريك</w:t>
      </w:r>
      <w:r>
        <w:rPr>
          <w:rFonts w:cs="Tahoma" w:ascii="Tahoma" w:hAnsi="Tahoma"/>
          <w:color w:val="000000"/>
          <w:sz w:val="20"/>
          <w:szCs w:val="20"/>
          <w:rtl w:val="true"/>
        </w:rPr>
        <w:t xml:space="preserve">) </w:t>
      </w:r>
      <w:r>
        <w:rPr>
          <w:rFonts w:ascii="Tahoma" w:hAnsi="Tahoma" w:cs="Tahoma"/>
          <w:color w:val="000000"/>
          <w:sz w:val="20"/>
          <w:sz w:val="20"/>
          <w:szCs w:val="20"/>
          <w:rtl w:val="true"/>
        </w:rPr>
        <w:t>لان ما أخرجه للساحة صار في غير حرز بالنسبة إليه وبهذا يظهر وجه الخلاف في الاجنبي ا ه‍ أمي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ما المختص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في حاشية السيد البليدي ما صورته</w:t>
      </w:r>
      <w:r>
        <w:rPr>
          <w:rFonts w:cs="Tahoma" w:ascii="Tahoma" w:hAnsi="Tahoma"/>
          <w:color w:val="000000"/>
          <w:sz w:val="20"/>
          <w:szCs w:val="20"/>
          <w:rtl w:val="true"/>
        </w:rPr>
        <w:t xml:space="preserve">. </w:t>
      </w:r>
      <w:r>
        <w:rPr>
          <w:rFonts w:ascii="Tahoma" w:hAnsi="Tahoma" w:cs="Tahoma"/>
          <w:color w:val="000000"/>
          <w:sz w:val="20"/>
          <w:sz w:val="20"/>
          <w:szCs w:val="20"/>
          <w:rtl w:val="true"/>
        </w:rPr>
        <w:t>فرع</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توضيح عن ابن عبد البر أن السوق المجعول عليه قيسارية تغلق بأبواب ويحيط بها ما يمنع وذلك كالجملون والشرب والتربيعة بمصر لا يقطع سارق من حوانيته إلا إذا أخرجه خارج القيسارية لانه حرز واحد لجميع ما فيه قال وهو فرع مهم ا ه‍ أمي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السفينة</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يقطع من سرق منها وأما سرقتها نفسها فسيأتي للمصن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كان السارق أجنبي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غير ركاب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خرجه من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فهذه خمس صور فيها القط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م يقطع 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أخرجه منها لانه أخذه من غير حرز عند غيبة ربه عنه وهذه ثلاث صور لا قطع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ذا أخرجه 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لم يخرجه من السفينة لانه كبيت مستقل فالاخراج منه لظاهرها كالاخراج من الحرز</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الصور الثمان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انت السرقة بحضرة ربه أولا كان السارق أجنبيا أو من الركاب أخرج المسروق من السفينة أم لا ومثل الخن في القطع بالسرقة منه مطلقا ك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2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4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كان حجر عليه في السفينة كالقمرة والطارم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لم يخرجها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ساحة الخا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ذا كانت</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ثقال تباع فيها أي في ساحة الخان وهذا شرط في قطع الاجنبي بإزالتها من محل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فبإخراج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لا تكن الاثقال تباع في الساحة فلا يقطع ذلك الاجنبي حتى يخرجها عن الساحة ولا يقطع بمجرد إزالتها عن مكان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السفين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ه لا يقطع السارق منها حيث كان أجنبيا من الركاب وكان رب المتاع غير حاضر إلا إذا أخرج المسروق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يست حرزا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ثوب وقوله لا لاجنبي أي لا بالنسبة لاجنبي ولا بالنسبة لساك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سرقة من بيو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خان وقوله كالسرقة من خن السفينة أي فيقطع إذا أخرجه من البيت ولو لم يخرجه من الخا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يقطع كل بسرقته من مال الآخ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حكم أمة الزوجة في السرقة من مال الزوج كالزوجة وحكم عبد الزوج إذا سرق من مال الزوجة كالزوج</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ما حجر عنه</w:t>
      </w:r>
      <w:r>
        <w:rPr>
          <w:rFonts w:cs="Tahoma" w:ascii="Tahoma" w:hAnsi="Tahoma"/>
          <w:color w:val="000000"/>
          <w:sz w:val="20"/>
          <w:szCs w:val="20"/>
          <w:rtl w:val="true"/>
        </w:rPr>
        <w:t xml:space="preserve">) </w:t>
      </w:r>
      <w:r>
        <w:rPr>
          <w:rFonts w:ascii="Tahoma" w:hAnsi="Tahoma" w:cs="Tahoma"/>
          <w:color w:val="000000"/>
          <w:sz w:val="20"/>
          <w:sz w:val="20"/>
          <w:szCs w:val="20"/>
          <w:rtl w:val="true"/>
        </w:rPr>
        <w:t>في بمعنى من أي من المكان الذي حجر عن السارق حالة كون ذلك السارق من أحد الزوجين وسواء كان ذلك المكان الذي حجر عن السارق منهما خارجا عن مسكنهما أو كان فيه بلا خلاف في الاول كما في التوضيح عن عياض، وعلى قول ابن القاسم في الثاني خلافا لما في الموازية اللخمي وعدم القطع أحسن إن كان القصد بالغلق التحفظ من أجنبي وإن كان لتحفظ كل منهما من الآخر قطع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فت لبيع</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سوق أو غيره كانت مربوطة أم لا كان ربها معها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مكان بزقاق اعتيد</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ثال للغير وإنما قطع لان ذلك حرز لها وأما آخذها من موقف غير معتاد وقوفها وربطها به فلا قطع فيه ما لم يكن معها ربها أو خادمه هذا وسيأتي للمصنف الكلام على أخذ الدابة الواقفة بباب المسجد والواقفة في السوق لغير بيعها بل لانتظار ربها فلذا حمل الشارح قول المصنف هنا أو غيره على خصوص الدابة الواقفة في الزقا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إبانتها عن موقفها</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قوله يقطع سارق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كفن</w:t>
      </w:r>
      <w:r>
        <w:rPr>
          <w:rFonts w:cs="Tahoma" w:ascii="Tahoma" w:hAnsi="Tahoma"/>
          <w:color w:val="000000"/>
          <w:sz w:val="20"/>
          <w:szCs w:val="20"/>
          <w:rtl w:val="true"/>
        </w:rPr>
        <w:t xml:space="preserve">) </w:t>
      </w:r>
      <w:r>
        <w:rPr>
          <w:rFonts w:ascii="Tahoma" w:hAnsi="Tahoma" w:cs="Tahoma"/>
          <w:color w:val="000000"/>
          <w:sz w:val="20"/>
          <w:sz w:val="20"/>
          <w:szCs w:val="20"/>
          <w:rtl w:val="true"/>
        </w:rPr>
        <w:t>أي كل منهما حرز بالنسبة للكفن لا بالنسبة للميت فلا يقطع سارق الميت نفسه بغير كفن وظاهر قوله لكفن ولو كان غير مأذون فيه شرعا وهو ظاهر المدونة والرسالة والجلاب والتلقين وقيد بعضهم الكفن بكونه مأذونا فيه شرعا فغير المأذون فيه لا يكون ما ذكر حرزا له، فمن سرق من كفن شخص كفن بعشرة أثواب ما زاد على الشرعي يقطع على الاول لا على الثاني، واقتصر في المج على الثاني واعلم أن القبر سواء كان قريبا من العمران أو بعيدا عنه حرز للكفن ولو فنى الميت وبقي الكفن وأما البحر فظاهر كونه حرز للكفن ما دام الميت فيه فإن فرقه الموج عنه ودلت قرينة على أنه كفن به فانظر هل يكون البحر حرزا له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فتح الميم</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ثلاثي المجرد ويجوز أيضا ضمها من الرباعي المزيد كما في القرآن والمراد بها محل الرس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يقطع سارقها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ه وكما يقطع إذا سرق السفينة من المرساة يقطع إذا سرق المرساة بكسر الميم أي الآلة كانت السفينة سائرة أو راس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قريبا من العمران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هذا قول ابن القاسم وقال أشهب في الموازية لا يقطع إذا كانت راسية في محل بعيد من العمران كالدابة إذا ربطت بمحل لم تعرف بالوقوف فيه انظر التوضي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حضرة صاح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حي المميز ولو نائما لا إن كان صاحبه الحاضر ميتا أو مجنونا أو غير مميز ويشير لما ذكر من الشروط قول المصنف بحضرة صاحبه لان الحضرة تقتضي الشعور ولو حكما كالنائم لسرعة انتباهه ولذا لم يقل أو كل شئ معه صاحبه مع أنه أخصر ولاقتضائه قطعه إذا سرق المال وصاحبه كالدابة براكبها والسفينة بأهلها وهم نيام مع أنه لا يقطع لانه لم يخرجه عن حرزه وهو مصاحبة ر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ذكر ابن عاشر أن قول المصنف وكل شئ بحضرة صاحبه محله إذا لم يكن صاحبه في حرز وإلا فلا يقطع السارق إلا بعد خروجه به من الحرز فحرز الاحضار إنما يعتبر عند فقد حرز الامكنة ا ه‍ بن واعلم أنه يستثنى مما قاله المصنف المواشي إذا كانت بالمرعى فإنه لا قطع على من سرق منها بحضر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2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4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صاحبها كما هو ظاهر الرسالة والنوادر بل صرح بذلك أبو الحسن نقلا عن اللخمي</w:t>
      </w:r>
      <w:r>
        <w:rPr>
          <w:rFonts w:cs="Tahoma" w:ascii="Tahoma" w:hAnsi="Tahoma"/>
          <w:color w:val="000000"/>
          <w:sz w:val="20"/>
          <w:szCs w:val="20"/>
          <w:rtl w:val="true"/>
        </w:rPr>
        <w:t xml:space="preserve">. </w:t>
      </w:r>
      <w:r>
        <w:rPr>
          <w:rFonts w:ascii="Tahoma" w:hAnsi="Tahoma" w:cs="Tahoma"/>
          <w:color w:val="000000"/>
          <w:sz w:val="20"/>
          <w:sz w:val="20"/>
          <w:szCs w:val="20"/>
          <w:rtl w:val="true"/>
        </w:rPr>
        <w:t>ونصه عند قول المدونة ولا قطع في شئ من المواشي إذا سرقت في مراعيها حتى يأويها المراح الخ اللخمي إذا كانت في المرعى لم يقطع وإن كان معها صاحبها وإن أواها المراح قطع وإن لم يكن معها أحد واختلف إذا سرق منها وهي سائرة إلى المرعى أو راجعة منها للمراح ومعها من يحرسها فقيل يقطع سارقها لانها ليست في المرعى وقيل لا يقطع لقوله عليه الصلاة 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فإذا أواها المراح الحديث فلم يجعل فيها قطعا حتى تصل للمراح ا ه‍ فقد علمت أن الاحوال ثلاثة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ومثل المواشي في المرعى الثياب ينشرها الغسال وتسرق بحضرته فلا قطع كما في أبي الحسن على المدونة ونصه ابن يونس اختلف النقل عن مالك فيما ينشر على حبل الصباغ أو القصار الممدود على قارعة الطريق يمر الناس من تحته فقال لا قطع فيه وروي عنه أن فيه القطع وقال في الغسال يخرج الثياب للبحر يغسلها وينشرها وهو معها فيسرق منها فلا قطع عليه وهو بمنزلة الغنم في مرعاها اللخمي وأظن ذلك لما كانت العادة أن الناس يمشون فيما بين المتاع فيصيرون بذلك كالامناء على التصرف فيما بينها فيرجع إلى الخيان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ف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لا يكن المطمر قريبا من المساكن بل كان بعيدا عنه فلا يقطع السارق منه لعدم الحرز ا ه‍</w:t>
      </w:r>
      <w:r>
        <w:rPr>
          <w:rFonts w:cs="Tahoma" w:ascii="Tahoma" w:hAnsi="Tahoma"/>
          <w:color w:val="000000"/>
          <w:sz w:val="20"/>
          <w:szCs w:val="20"/>
          <w:rtl w:val="true"/>
        </w:rPr>
        <w:t xml:space="preserve">. </w:t>
      </w:r>
      <w:r>
        <w:rPr>
          <w:rFonts w:ascii="Tahoma" w:hAnsi="Tahoma" w:cs="Tahoma"/>
          <w:color w:val="000000"/>
          <w:sz w:val="20"/>
          <w:sz w:val="20"/>
          <w:szCs w:val="20"/>
          <w:rtl w:val="true"/>
        </w:rPr>
        <w:t>ولعل الفرق بين المطمر والجرين حيث لم يشترط فيه القرب أن لاجرين مكشوف فيكون أقوى من الحرزية ولو بعد والفرق بين المطمر والقبر حيث جعل القبر حرزا مطلقا أن القبر تأنف النفوس في الغالب عن سرقة ما فيه بخلاف المطمر لانه مأكول وحينئذ فلا يكون في البعد حرز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سرق بعيرا من قطار</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قطع سواء سرقه من القطار وهو سائر أو ناز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و ربط الاب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الابل أو غيرها المربوط بعضها ببعض فإضافة ربط للابل من إضافة الصفة للموصو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الاظهر اعتبا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عتبار قيد الابانة في قطع السارق من القطار وأولى اعتباره في السرقة من الابل المجتمع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أزال باب المسجد</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 مكا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لم يخرج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 المسجد أو الدا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أخرج قناديله أو حص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يلا أو نهارا كان على المسجد غلق أم لا وهذا قول مالك وهو استحسان فيما يظهر ولابن القاسم قول لا قطع إلا إذا تسور عليه بعد غلقه كما في ح وهو أقيس لانه في غير ذلك خائن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الارجح</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قول مالك وقال أشهب لا يقطع لسرقة بلاطه أصبغ وقطعه لسرقة بلاطه أولى من قطعه لسرقة حصره وهذا يفيد ترجيح قول ما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الذي قب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القناديل والحصر فإزالتها عن محلها كاف في القطع وإن لم يخرج بها على الراجح ومحل الخلاف في القناديل إذا لم تكن مسمرة وإلا قطع بإزالتها من مخلها اتفاق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ما لو كانت ترفع فتركت مرة فسرقت فلا قطع</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سارقها وإن كان على المسجد غلق لانه لم يكن لاجلها كما أنه لا قطع على من سرق متاعا نسيه ربه بالمسجد ومن سرق شيئا من داخل الكعبة إن كان في وقت أذن له بالدخول فيه لم يقطع وإلا قطع إذا أخرجه لمحل الطواف ومما فيه القطع حليها وما علق بالمقام ونحو الرصاص المسمر في الاساطين انظر 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سرقت</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بسط أو الحصر من خزانت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قطع بمجرد إخراجها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أخرجها من حرز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دخل للسرقة أو نقب أو تسو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سواء في هذه الثلاثة خرج منه بما سرقه أم لا وسواء كان له حارس أم لا فهذه اثنتا عشرة صورة يقطع فيها وقوله أو بحارس يحمل على ما إذا دخل من بابه بقصد التحمم وحاصل ما فيه أنه إذا دخل من بابه بقصد التحمم وسرق، فإما أن يكون في الحمام حارس لم يأذن له في التقليب أو بأذن له فيه أو لا يكون فيه حارس أصلا، وفي كل إما أن يخرج المسروق من الحمام أو لا يخرجه فهذه ستة أحوال يقطع في واحد منها فإن كان في حارس لم يأذن له في التقليب فإنه يقطع إن أخرج المسروق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2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4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إن لم يخرجه فلا يقطع كما أنه لا يقطع إذا كان فيه حارس وأذن له في التقليب أو لم يكن فيه حارس أصلا ولو خرج بالمسروق فيهما لان خائن هذا حاصل الفقه كما قال شيخنا العدو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اعتراف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عترافه بدخوله للسرقة لانه إذا اعترف أنه لم يدخل الحمام إلا للسرقة فقد اعترف بأنه لا إذن له في الدخول فاندفع ما يقال أن الموضع المأذون فيها لكل أحد لم يفصلوا في السرقة منها بل نفوا القطع مطلقا وقالوا في الحمام إذا دخل للسرقة قطع فأي فر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وفق بالمذه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فيه نظر فإن الذي في التوضيح عن ابن رشد أنه إذا دخل للسرقة فأخذ قبل أن يخرج بالشئ المسروق فإنه يجري على الخلاف في سرقة الاجنبي من بعض بيوت الدار المشتركة إذا أخرجه لساحتها فقط ولم يخرج به منها وتقدم أن الراجح القطع فيكون الاوفق بالمذهب ما ذكره أولا من التعمي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م يأذن له في تقليب الثياب</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 يأذن له في أخذ ثيابه بل أمره أن يصبر حتى يناولها له فخالف وأخذ غير ثيا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أذن له في التقليب</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أخذ ثيابه فقط فسرق ثيابا آخر فلا قطع ولو أوهم الحارس أنها ثيابه لانه خائن لا سارق فإن ناوله الحارس ثيابه فمد يده لغيرها بغير علم الحارس قطه لانه آخذ للشئ بحضرة نائب صاح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ما لم يقطع</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أذن له الحارس في التقلي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صدق مدعي الخطأ</w:t>
      </w:r>
      <w:r>
        <w:rPr>
          <w:rFonts w:cs="Tahoma" w:ascii="Tahoma" w:hAnsi="Tahoma"/>
          <w:color w:val="000000"/>
          <w:sz w:val="20"/>
          <w:szCs w:val="20"/>
          <w:rtl w:val="true"/>
        </w:rPr>
        <w:t xml:space="preserve">) </w:t>
      </w:r>
      <w:r>
        <w:rPr>
          <w:rFonts w:ascii="Tahoma" w:hAnsi="Tahoma" w:cs="Tahoma"/>
          <w:color w:val="000000"/>
          <w:sz w:val="20"/>
          <w:sz w:val="20"/>
          <w:szCs w:val="20"/>
          <w:rtl w:val="true"/>
        </w:rPr>
        <w:t>حاصله أنه إذا دخل الحمام من بابه وأخذ ثياب غيره وادعى أنه إنما وقع منه ذلك خطأ فإنه يصدق كان للحمام حارس أم لا إذن له في أخذ ثيابه أم لا وهل بيمين أم لا محل نظ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دخل من با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لو نقب أو تسور فلا يصدق في دعواه الخطأ</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ش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إذا لم يشبه كما لو كان ثوبه جبة فأخذ فروا أو كشميرا فلا يصدق في دعوى الخطأ</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حمل عبدا</w:t>
      </w:r>
      <w:r>
        <w:rPr>
          <w:rFonts w:cs="Tahoma" w:ascii="Tahoma" w:hAnsi="Tahoma"/>
          <w:color w:val="000000"/>
          <w:sz w:val="20"/>
          <w:szCs w:val="20"/>
          <w:rtl w:val="true"/>
        </w:rPr>
        <w:t xml:space="preserve">) </w:t>
      </w:r>
      <w:r>
        <w:rPr>
          <w:rFonts w:ascii="Tahoma" w:hAnsi="Tahoma" w:cs="Tahoma"/>
          <w:color w:val="000000"/>
          <w:sz w:val="20"/>
          <w:sz w:val="20"/>
          <w:szCs w:val="20"/>
          <w:rtl w:val="true"/>
        </w:rPr>
        <w:t>عطف على قوله أو ابتلع درا فهو داخل في حيز المبالغة وقوله لم يميز أي لصغره أو عجمته أو جنونه وحيث كان لم يميز فلا يتأتى أنه خدعه لان الخداع إنما يكون للمميز</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خدع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لم يحمله لكنه خدعه والضمير للعبد لا بقيد عدم التمييز لان الخدع إنما يكون لمميز فقول الشارح ولو مميزا الواو للحال ولو زائدة لا للمبالغة لفساد ما قبلها</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 أن في كلام المصنف احتباكا حيث حذف قيد التمييز في الثاني لدلالة ذكر مقابله وهو عدم التمييز في الاول عليه وحذف قيد الاكراه في الاول لدلالة ذكر ما يدل على مقابله في الثاني لان الخدع يدل على خروجه معه طوع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بيوت ذي الاذن العام</w:t>
      </w:r>
      <w:r>
        <w:rPr>
          <w:rFonts w:cs="Tahoma" w:ascii="Tahoma" w:hAnsi="Tahoma"/>
          <w:color w:val="000000"/>
          <w:sz w:val="20"/>
          <w:szCs w:val="20"/>
          <w:rtl w:val="true"/>
        </w:rPr>
        <w:t xml:space="preserve">) </w:t>
      </w:r>
      <w:r>
        <w:rPr>
          <w:rFonts w:ascii="Tahoma" w:hAnsi="Tahoma" w:cs="Tahoma"/>
          <w:color w:val="000000"/>
          <w:sz w:val="20"/>
          <w:sz w:val="20"/>
          <w:szCs w:val="20"/>
          <w:rtl w:val="true"/>
        </w:rPr>
        <w:t>في بمعنى من وهو حال من بيت الذي قدره الشارح أي أخرجه من بيت محجور عن الناس حالة كون ذلك البيت من بيوت المحل ذي الاذن العا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لم يخرجه من باب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ألقاه في عرصتها أو قبض عليه به وهو في عرصتها فلا يقط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و سرقه من ظاهرها</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حترز قوله أو أخرجه من بيت محجور عن الناس في دخوله ومثل السرقة من ظاهرها في عدم القطع السرقة من بيت منها غير محجور عليه، وقوله لم يقطع أي ولو أخرجه من بابها وظاهره ولو جرت العادة بوضع ذلك المسروق في المحل العا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دار ذات إذن خاص</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إن سرق من دار ذات إذن خاص أي مختص ببعض الناس</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خرج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مسروق وقوله من جمعيه أي من جميع الدا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إن نق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ا قطع إن نقل النصاب من مكان لآخر حالة كونه باقي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2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4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ي الحرز ولم يخرجه م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مع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جيبه أو كم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شرط أن لا يكو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بهذا ينتفي التعارض بين ما تقدم من القطع في سرقة ما على الدابة وبين ما هنا من عدم القطع في سرقة ما على الصبي غير المميز مع أن الصبي المذكور والدابة اشتركا في عدم التمييز</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 الجواب أن ما ذكر هنا من عدم القطع مقيد بما إذا لم يكن معه أحد يحرسه ولم يكن بدار أهله وإلا فالقطع وما مر من القطع في سرقة ما على الدابة مقيد بما إذا كان معها أحد أو كانت في حرز مثلها وإلا فلا قطع كما هن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قطع</w:t>
      </w:r>
      <w:r>
        <w:rPr>
          <w:rFonts w:cs="Tahoma" w:ascii="Tahoma" w:hAnsi="Tahoma"/>
          <w:color w:val="000000"/>
          <w:sz w:val="20"/>
          <w:szCs w:val="20"/>
          <w:rtl w:val="true"/>
        </w:rPr>
        <w:t xml:space="preserve">) </w:t>
      </w:r>
      <w:r>
        <w:rPr>
          <w:rFonts w:ascii="Tahoma" w:hAnsi="Tahoma" w:cs="Tahoma"/>
          <w:color w:val="000000"/>
          <w:sz w:val="20"/>
          <w:sz w:val="20"/>
          <w:szCs w:val="20"/>
          <w:rtl w:val="true"/>
        </w:rPr>
        <w:t>أي سارق ما عليه أو مع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هو داخل في قوله وكل شئ بحضرة صاحبه</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لان الحضرة تقتضي الشعور ولو حكما كالنائ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ذ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جل كون المراد بالصاحب المصاحب المميز وإن لم يكن مالك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ثل الصبي</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كونه لا قطع في سرقة ما عليه وما معه المجنون وكذلك السكران إذا كان سكره بحلاف لانه كالمجنون وأما بحرام فوقع فيه حيث لم يميز وباع تردد في صحة بيعه وعدم صحته فعلى الاول يقطع من سرق منه لا على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تناول 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داخل وقوله الخارج عنه أي عن الحرز</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أن مد</w:t>
      </w:r>
      <w:r>
        <w:rPr>
          <w:rFonts w:cs="Tahoma" w:ascii="Tahoma" w:hAnsi="Tahoma"/>
          <w:color w:val="000000"/>
          <w:sz w:val="20"/>
          <w:szCs w:val="20"/>
          <w:rtl w:val="true"/>
        </w:rPr>
        <w:t xml:space="preserve">) </w:t>
      </w:r>
      <w:r>
        <w:rPr>
          <w:rFonts w:ascii="Tahoma" w:hAnsi="Tahoma" w:cs="Tahoma"/>
          <w:color w:val="000000"/>
          <w:sz w:val="20"/>
          <w:sz w:val="20"/>
          <w:szCs w:val="20"/>
          <w:rtl w:val="true"/>
        </w:rPr>
        <w:t>أي ذلك الخارج</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قطع إن اختلس</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مرزوق الاختلاس أن يستغفل صاحب المال فيخطفه بهذا فسره الفقهاء ا ه‍ وهو معنى ما في الشار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غفلة من صاح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صاحب له فيشمل القائم مقام ربه كمن يترك حانوته مفتوحا ويذهب لحاجته ويوكل أحدا يمنع من يأخذ منه فيغافله إنسان ويأخذ منه ويفر بسرعة جهر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أن ادعى أنه ملكه</w:t>
      </w:r>
      <w:r>
        <w:rPr>
          <w:rFonts w:cs="Tahoma" w:ascii="Tahoma" w:hAnsi="Tahoma"/>
          <w:color w:val="000000"/>
          <w:sz w:val="20"/>
          <w:szCs w:val="20"/>
          <w:rtl w:val="true"/>
        </w:rPr>
        <w:t xml:space="preserve">) </w:t>
      </w:r>
      <w:r>
        <w:rPr>
          <w:rFonts w:ascii="Tahoma" w:hAnsi="Tahoma" w:cs="Tahoma"/>
          <w:color w:val="000000"/>
          <w:sz w:val="20"/>
          <w:sz w:val="20"/>
          <w:szCs w:val="20"/>
          <w:rtl w:val="true"/>
        </w:rPr>
        <w:t>ليس هذا بلازم بل ولو اعترف بالغصب</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 المكابر هو الآخذ للمال من صاحبه بقوة من غير حرابة سواء ادعى أنه ملكه أو اعترف بأنه غاصب فقول المصنف وكابر أي في أخذه بأن أخذه من صاحبه بقوة من غير حرابة، وأما لو كابر وادعى أنه ملكه بعد ثبوت أخذه له من الحرز فإنه يقطع كما في التوضي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عد أخذ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 أخذ السارق وقوله في الحرز متعلق بأخذ أي أنه بعد أن قدر على مسكه في الحرز بالمال هرب منهم بالمال المسرو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بعد القدرة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يشير إلى أنه ليس المراد بالاخذ الاخذ والمسك بالفعل بل يكفي القدرة على ذلك بدليل المبالغة بعده إذ ليس فيها أخذ بالفعل كما هو ظاه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تركه ر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هذا إذا هرب من غير أن يرى أن رب المال خرج ليأتي بشاهد بل ولو الخ وما مشى عليه المصنف من عدم القطع لمالك وابن القاسم بناء على إن أخذه على الوجه المذكور اختلاس وأشار المصنف بلو لخلاف أصبغ القائل بالقطع بناء على أنه سرقة، وهناك قول ثالث نسبه ابن شاس لبعض المتأخرين ولعله ابن يونس</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ه أن السارق إن رأى رب المال خرج ليأتي له بالشهود فأخذ المال وهرب كان مختلسا لا يقطع وإن هرب بالمال من غير أن يرى رب المال خرج ليأتي بشاهد فهو سارق يجب قطعه ابن عبد السلام وهذا هو التحقيق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سوق</w:t>
      </w:r>
      <w:r>
        <w:rPr>
          <w:rFonts w:cs="Tahoma" w:ascii="Tahoma" w:hAnsi="Tahoma"/>
          <w:color w:val="000000"/>
          <w:sz w:val="20"/>
          <w:szCs w:val="20"/>
          <w:rtl w:val="true"/>
        </w:rPr>
        <w:t xml:space="preserve">) </w:t>
      </w:r>
      <w:r>
        <w:rPr>
          <w:rFonts w:ascii="Tahoma" w:hAnsi="Tahoma" w:cs="Tahoma"/>
          <w:color w:val="000000"/>
          <w:sz w:val="20"/>
          <w:sz w:val="20"/>
          <w:szCs w:val="20"/>
          <w:rtl w:val="true"/>
        </w:rPr>
        <w:t>يحتمل عطفه على باب أو مسج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بغير حافظ</w:t>
      </w:r>
      <w:r>
        <w:rPr>
          <w:rFonts w:cs="Tahoma" w:ascii="Tahoma" w:hAnsi="Tahoma"/>
          <w:color w:val="000000"/>
          <w:sz w:val="20"/>
          <w:szCs w:val="20"/>
          <w:rtl w:val="true"/>
        </w:rPr>
        <w:t xml:space="preserve">) </w:t>
      </w:r>
      <w:r>
        <w:rPr>
          <w:rFonts w:ascii="Tahoma" w:hAnsi="Tahoma" w:cs="Tahoma"/>
          <w:color w:val="000000"/>
          <w:sz w:val="20"/>
          <w:sz w:val="20"/>
          <w:szCs w:val="20"/>
          <w:rtl w:val="true"/>
        </w:rPr>
        <w:t>سكت المصنف عن التقييد به للعلم به من قوله أو كل شئ بحضرة صاح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ذا إن أخذ دابة بمرع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لا قطع عليه ولو بحضرة الراعي أو مالكها كما مر واحترز بقوله بمرعى عما إذا أخذها من المراح فإنه يقطع ولو لم يكن معها أحد وإن أخذ منها وهي سارحة للمرعى أو مروحة للمراح ومعها م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2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4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يحرسها فقولان بالقطع وعدمه ك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ضه بداخل الدار وبعضه بالطري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قطع</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جذبه من الطريق بدليل قوله وأما جذبه من داخل الدار فيقطع 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علق على شجره خلق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لا قطع في سرقة هذا اتفاقا إن لم يكن عليه غلق وإلا فقولان كما قال بعد وان قطع ثم علق فلا قطع اتفاقا ولو بغلق كما قال الشارح </w:t>
      </w:r>
      <w:r>
        <w:rPr>
          <w:rFonts w:cs="Tahoma" w:ascii="Tahoma" w:hAnsi="Tahoma"/>
          <w:color w:val="000000"/>
          <w:sz w:val="20"/>
          <w:szCs w:val="20"/>
          <w:rtl w:val="true"/>
        </w:rPr>
        <w:t>(</w:t>
      </w:r>
      <w:r>
        <w:rPr>
          <w:rFonts w:ascii="Tahoma" w:hAnsi="Tahoma" w:cs="Tahoma"/>
          <w:color w:val="000000"/>
          <w:sz w:val="20"/>
          <w:sz w:val="20"/>
          <w:szCs w:val="20"/>
          <w:rtl w:val="true"/>
        </w:rPr>
        <w:t>قوله وهو المنصوص</w:t>
      </w:r>
      <w:r>
        <w:rPr>
          <w:rFonts w:cs="Tahoma" w:ascii="Tahoma" w:hAnsi="Tahoma"/>
          <w:color w:val="000000"/>
          <w:sz w:val="20"/>
          <w:szCs w:val="20"/>
          <w:rtl w:val="true"/>
        </w:rPr>
        <w:t xml:space="preserve">) </w:t>
      </w:r>
      <w:r>
        <w:rPr>
          <w:rFonts w:ascii="Tahoma" w:hAnsi="Tahoma" w:cs="Tahoma"/>
          <w:color w:val="000000"/>
          <w:sz w:val="20"/>
          <w:sz w:val="20"/>
          <w:szCs w:val="20"/>
          <w:rtl w:val="true"/>
        </w:rPr>
        <w:t>أي ان القول بعدم القطع المنصوص وأما القول بالقطع فهو غير منصوص بل مخرج للخمي على السرقة من لشجرة التي في الدار فكان من حق المصنف أن لا يساويه بمقاب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شبهه بما فوق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ا فوقها لا يقطع سارقه ك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او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علم أن هذه الاقوال الثلاثة التي ذكرها المصنف في الثمر تجري فيما حصد من قمح مصر وفولها وقرطها ووضع في موضعه لييبس ثم ينقل للجرين فإذا سرق منه قبل نقله للجرين ففيه الاقوال المذكورة، فقد نقل بن عن ابن رشد في البيان إن في الزرع بعد حصده ثلاثة أقوال كالثمر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يقطع من سرقه بعد أن حصل ضم بعضه لبعض أم لا، و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لا يقطع ضم بعضه لبعض أم لا حتى يصل للجرين</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الفرق بين أن يسرق بعد ضم بعضه لبعض أو قبل ذلك وهذا الاختلاف محله إذا لم يكن حارس وإلا فلا خلاف في قطع سارقه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حال حمله للجر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ه يقطع لاجل كونه محمولا على ظهر الدابة سرق ليلا أو نهارا ك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نص عليه ابن رشد</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لك ابن فرحون في التبصر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لم يكن معه ر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كان معه ولو نائما فلا ضمان عليه كما يفيده قول المصنف في الغصب عطفا على ما فيه الضمان أو فتح بابا على غير عاقل إلا بمصاحبة ر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قطع على الغير المخرج له</w:t>
      </w:r>
      <w:r>
        <w:rPr>
          <w:rFonts w:cs="Tahoma" w:ascii="Tahoma" w:hAnsi="Tahoma"/>
          <w:color w:val="000000"/>
          <w:sz w:val="20"/>
          <w:szCs w:val="20"/>
          <w:rtl w:val="true"/>
        </w:rPr>
        <w:t xml:space="preserve">) </w:t>
      </w:r>
      <w:r>
        <w:rPr>
          <w:rFonts w:ascii="Tahoma" w:hAnsi="Tahoma" w:cs="Tahoma"/>
          <w:color w:val="000000"/>
          <w:sz w:val="20"/>
          <w:sz w:val="20"/>
          <w:szCs w:val="20"/>
          <w:rtl w:val="true"/>
        </w:rPr>
        <w:t>صوابه ولا قطع على الغير المخرج له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 المسألة كما في خش وأقره شيخنا في حاشيته واقتصر عليه في المج أن السارق إذا نقب الحرز فقط ولم يخرج النصاب منه فإنه لا يقطع فلو أخرج غيره النصاب من ذلك النقب فلا قطع على ذلك الغير أيضا لان النقب يصير المال في غير حرز وهذا إذا لم يتفقا على أن أحدهما ينقب والآخر يخرجه من الحرز، فإن اتفقا على ذلك قطع المخرج فقط على مذهب المدونة، ولا يقال إنه أخرج المال من غير حرز لان النقب يبطل حرزية المكان</w:t>
      </w:r>
      <w:r>
        <w:rPr>
          <w:rFonts w:cs="Tahoma" w:ascii="Tahoma" w:hAnsi="Tahoma"/>
          <w:color w:val="000000"/>
          <w:sz w:val="20"/>
          <w:szCs w:val="20"/>
          <w:rtl w:val="true"/>
        </w:rPr>
        <w:t xml:space="preserve">. </w:t>
      </w:r>
      <w:r>
        <w:rPr>
          <w:rFonts w:ascii="Tahoma" w:hAnsi="Tahoma" w:cs="Tahoma"/>
          <w:color w:val="000000"/>
          <w:sz w:val="20"/>
          <w:sz w:val="20"/>
          <w:szCs w:val="20"/>
          <w:rtl w:val="true"/>
        </w:rPr>
        <w:t>لانا نقول قطع المخرج في هذه الحالة معاملة له بنقيض مقصوده حفظا لمال الناس، ومقابل مذهب المدونة أنهما يقطعان عند الاتفاق، وعليه ابن شاس وتبعه ابن الحاجب حيث قال فلو نقب وأخرج غيره فإن كنا متفقين قطعا وإلا فلا قطع على واحد منهما قال ابن عرفة ولا أعرف هذا القول لاحد من أهل المذهب وإنما ذكره الغزالي في وجيزه بناء على أصلهم من أن النقب لا يبطل حرزية المكان فتبعه تلميذه ابن شاس في كتابه الجواهر على ذلك، وابن الحاجب تبع ابن شاس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مجنون</w:t>
      </w:r>
      <w:r>
        <w:rPr>
          <w:rFonts w:cs="Tahoma" w:ascii="Tahoma" w:hAnsi="Tahoma"/>
          <w:color w:val="000000"/>
          <w:sz w:val="20"/>
          <w:szCs w:val="20"/>
          <w:rtl w:val="true"/>
        </w:rPr>
        <w:t xml:space="preserve">) </w:t>
      </w:r>
      <w:r>
        <w:rPr>
          <w:rFonts w:ascii="Tahoma" w:hAnsi="Tahoma" w:cs="Tahoma"/>
          <w:color w:val="000000"/>
          <w:sz w:val="20"/>
          <w:sz w:val="20"/>
          <w:szCs w:val="20"/>
          <w:rtl w:val="true"/>
        </w:rPr>
        <w:t>أي مطبق أو يفيق أحيانا وسرق في حال جنونه فإن سرق في حال إفاقته فجن فإنه يقطع إلا أنه تنتظر إفاقته فإن قطع قبل إفاقته اكتفى بذلك فإن شك في سرقة مجنون يفيق أحيانا هل سرق حال جنونه أو إفاقته فالظاهر كما في عبق حمله على الاول لدرء الحد بالشبه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مك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سرق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علم أن القطع يسقط بالاكراه مطلقا ولو كان بضرب أو سجن لانه شبهة تدرأ الحد وأما الاقدام على السرقة أو على الغصب فلا ينفع فيه الاكراه ولو بخوف القتل كما صرح به ابن رشد وحكى عليه الاجماع، وكذا صرح به في معين الحكام ونقل ذلك عن ح في باب الطلاق خلافا لما ذكره عبق هنا من جواز القدوم عليها إذا كان الاكراه بخوف القتل انظر ب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2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4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أما الاكراه على أن يقر بأنه سرق فيكون بالقتل والضرب والسجن والقيد فإذا خوف بشئ من ذلك فأقر بها فلا تلزمه السرقة على ما يأت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سكران بحل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كالمجنون وأما السكران بحرام إذا سرق حال سكره أو قبله فإنه يقطع لكن ينتظر صحوه فإن قطع قبل صحوه اكتفى بذلك والظاهر حمله على أنه بحرام حيث شك لانه الاغلب إلا أن تكون حالته ظاهرة في خلاف ذلك حمل على الاول لدرء الحد بالشبه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قط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ذا وجد التكليف فيقطع الشخص الحر الخ ذكرا كان أو أنثى</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لمثلهم</w:t>
      </w:r>
      <w:r>
        <w:rPr>
          <w:rFonts w:cs="Tahoma" w:ascii="Tahoma" w:hAnsi="Tahoma"/>
          <w:color w:val="000000"/>
          <w:sz w:val="20"/>
          <w:szCs w:val="20"/>
          <w:rtl w:val="true"/>
        </w:rPr>
        <w:t xml:space="preserve">) </w:t>
      </w:r>
      <w:r>
        <w:rPr>
          <w:rFonts w:ascii="Tahoma" w:hAnsi="Tahoma" w:cs="Tahoma"/>
          <w:color w:val="000000"/>
          <w:sz w:val="20"/>
          <w:sz w:val="20"/>
          <w:szCs w:val="20"/>
          <w:rtl w:val="true"/>
        </w:rPr>
        <w:t>اعترض بعدم صحة المبالغة بالنسبة لسرقة الحر من مثله إذ لا يتوهم عدم القطع حتى يبالغ عليه والشأن أنه إنما يبالغ على الحكم المتوهم خلافه وأجيب بأن المبالغة غير راجعة للحر بل للعبد والمعاهد، وحينئذ فجمعه للضمير باعتبار إفراد المعاهد والعب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حق في القطع لله تعالى</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للمسروق م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الرقيق</w:t>
      </w:r>
      <w:r>
        <w:rPr>
          <w:rFonts w:cs="Tahoma" w:ascii="Tahoma" w:hAnsi="Tahoma"/>
          <w:color w:val="000000"/>
          <w:sz w:val="20"/>
          <w:szCs w:val="20"/>
          <w:rtl w:val="true"/>
        </w:rPr>
        <w:t xml:space="preserve">) </w:t>
      </w:r>
      <w:r>
        <w:rPr>
          <w:rFonts w:ascii="Tahoma" w:hAnsi="Tahoma" w:cs="Tahoma"/>
          <w:color w:val="000000"/>
          <w:sz w:val="20"/>
          <w:sz w:val="20"/>
          <w:szCs w:val="20"/>
          <w:rtl w:val="true"/>
        </w:rPr>
        <w:t>استثناء من عموم قوله فيقطع العبد فظاهره ولو سرق من سي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يقطع</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جوز قطع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رضي السيد</w:t>
      </w:r>
      <w:r>
        <w:rPr>
          <w:rFonts w:cs="Tahoma" w:ascii="Tahoma" w:hAnsi="Tahoma"/>
          <w:color w:val="000000"/>
          <w:sz w:val="20"/>
          <w:szCs w:val="20"/>
          <w:rtl w:val="true"/>
        </w:rPr>
        <w:t xml:space="preserve">) </w:t>
      </w:r>
      <w:r>
        <w:rPr>
          <w:rFonts w:ascii="Tahoma" w:hAnsi="Tahoma" w:cs="Tahoma"/>
          <w:color w:val="000000"/>
          <w:sz w:val="20"/>
          <w:sz w:val="20"/>
          <w:szCs w:val="20"/>
          <w:rtl w:val="true"/>
        </w:rPr>
        <w:t>أي بقطعه ولا يضمن المال الذي سرقه ليده إذا أعتقه لان قدرته على استثناء ماله عند عتقه وتركه دليل على براءته له م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مال رقيق سي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مال رقيق آخر لسي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 مال العبد للسيد</w:t>
      </w:r>
      <w:r>
        <w:rPr>
          <w:rFonts w:cs="Tahoma" w:ascii="Tahoma" w:hAnsi="Tahoma"/>
          <w:color w:val="000000"/>
          <w:sz w:val="20"/>
          <w:szCs w:val="20"/>
          <w:rtl w:val="true"/>
        </w:rPr>
        <w:t xml:space="preserve">) </w:t>
      </w:r>
      <w:r>
        <w:rPr>
          <w:rFonts w:ascii="Tahoma" w:hAnsi="Tahoma" w:cs="Tahoma"/>
          <w:color w:val="000000"/>
          <w:sz w:val="20"/>
          <w:sz w:val="20"/>
          <w:szCs w:val="20"/>
          <w:rtl w:val="true"/>
        </w:rPr>
        <w:t>هذا تعليل لكلام المصن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و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العبد لا شبهة له في مال فرع سيده ولا في مال أصله وكذا لا شبهة له في مال سيده وعدم قطعه بسرقته من ماله لئلا يجتمع على السيد عقوبتان كما قال الشارح لا لكونه له شبهة في ما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فرق بين العبد القن و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هذا تعميم في قول المصنف إلا الرقيق الخ والمراد بغير القن من فيه شائبة حرية كأم ولد ومكاتب وسواء سرق من محل حجر عليه فيه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ما تثبت بالبينة</w:t>
      </w:r>
      <w:r>
        <w:rPr>
          <w:rFonts w:cs="Tahoma" w:ascii="Tahoma" w:hAnsi="Tahoma"/>
          <w:color w:val="000000"/>
          <w:sz w:val="20"/>
          <w:szCs w:val="20"/>
          <w:rtl w:val="true"/>
        </w:rPr>
        <w:t xml:space="preserve">) </w:t>
      </w:r>
      <w:r>
        <w:rPr>
          <w:rFonts w:ascii="Tahoma" w:hAnsi="Tahoma" w:cs="Tahoma"/>
          <w:color w:val="000000"/>
          <w:sz w:val="20"/>
          <w:sz w:val="20"/>
          <w:szCs w:val="20"/>
          <w:rtl w:val="true"/>
        </w:rPr>
        <w:t>ترك المصنف هذا لوضوحه فلو قالت قبل القطع وهمنا بل هو هذا لم يقطع واحد منهما للشك واعلم أن القطع يثبت بشهادة البينة ولو لم يقم رب المتاع وترك متاعه وذلك لتحقيق السبب لان الشهادة بالسرقة سبب في لزوم القطع ويلزم من وجود السبب وجود المسب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يلزمه شئ</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أقر بها وقوله ولو أخرج السرقة أي التي أقر بها مكر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إكراهه</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إقرار والباء للسبب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به الحكم</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ضاء كما في معين الحكام ومتن التحفة لابن عاصم ونسبه فيها لمالك حيث قال</w:t>
      </w:r>
      <w:r>
        <w:rPr>
          <w:rFonts w:cs="Tahoma" w:ascii="Tahoma" w:hAnsi="Tahoma"/>
          <w:color w:val="000000"/>
          <w:sz w:val="20"/>
          <w:szCs w:val="20"/>
          <w:rtl w:val="true"/>
        </w:rPr>
        <w:t xml:space="preserve">: </w:t>
      </w:r>
      <w:r>
        <w:rPr>
          <w:rFonts w:ascii="Tahoma" w:hAnsi="Tahoma" w:cs="Tahoma"/>
          <w:color w:val="000000"/>
          <w:sz w:val="20"/>
          <w:sz w:val="20"/>
          <w:szCs w:val="20"/>
          <w:rtl w:val="true"/>
        </w:rPr>
        <w:t>إن يكن مطالبا من يتهم فما لك بالسجن والضرب حكم وحكموا بصحة الاقرار من ذاعر يحبس لاختبار والذاعر بالذال المعجمة الخائ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ال عبق واعتمد ما لسحنون وحمل ما في المدونة على غير المتهم على أنه وقع فيها محلان أحدهما صريح في عدم العمل بإقراره لمكره ثانيهما حلف المتهم وتهديده وسجنه فاستشكله البرزلي بأنه لا فائدة في سجنه لعدم العمل بإقرار المكره كما هو مفاد المدونة أولا قال ويجمع بينهما يحمل أول كلامها على غير المتهم وآخره على المتهم كقول سحنون وجمع الغرياني أيضا بحمل أول كلامها على ما إذا كان المسروق لا يعرف بعينه لاحتمال أن يأتي بشئ غير المسروق من خوفه، وحمل آخر كلامها على ما إذا كان المسروق يعرف بعينه فيهدد المتهم ويسجن رجاء أن يقر وبهذا علم أن ما لسحنون موافق للمدونة على أحد التأويلين انظر عج فإذا أقر مكرها على ما للمصنف وأخرج بعض المسروق أخذ بما أقر به من السرقة إن كان مما يعرف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2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4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عينه بناء على تأويل الغرياني ويؤاخذ بما أقر به من السرقة مطلقا أي سواء كان مما يعرف بعينه أم لا إن كان متهما بناء على تأويل البرزل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بل رجوعه ولو بلا شبه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رشد في المقدمات إن كان إقراره بعد الضرب والتهديد فلا يقطع بمجرد الاقرار واختلف إذا عين على قولين قائمتين من المدونة وغيرها فعلى القطع إن رجع عن إقراره يقبل قولا واحدا وعلى القول بعدم القطع إن تمادى على إقراره بعد أن عين ففي المدونة يقطع وقال ابن الماجشون لا يقطع وأما إذا كان إقراره بعد الاخذ من غير ضرب ولا تهديد، فقيل يقطع بمجرد إقراره وإن لم يعين السرقة وهو ظاهر ما في السرقة من المدونة، وقيل لا يقطع حتى يعينها وهو قول ابن القاسم في سماع عيسى، وقول مالك في سماع أشهب فعلى ما في المدونة له أن يرجع عن إقراره وإن لم يأت بوجه، وهو ظاهر ما في المدونة ولا خلاف عندي في هذا الوجه، وعلى القول الثاني اختلف هل له أن يرجع عن إقراره لغير التعيين أم لا على قولين عن مالك والقولان إنما هما إذا قال أقررت لوجه كذا، وأما إن رجع عن الاقرار بعد التعيين فلا يقبل قولا واحدا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إقراره</w:t>
      </w:r>
      <w:r>
        <w:rPr>
          <w:rFonts w:cs="Tahoma" w:ascii="Tahoma" w:hAnsi="Tahoma"/>
          <w:color w:val="000000"/>
          <w:sz w:val="20"/>
          <w:szCs w:val="20"/>
          <w:rtl w:val="true"/>
        </w:rPr>
        <w:t xml:space="preserve">) </w:t>
      </w:r>
      <w:r>
        <w:rPr>
          <w:rFonts w:ascii="Tahoma" w:hAnsi="Tahoma" w:cs="Tahoma"/>
          <w:color w:val="000000"/>
          <w:sz w:val="20"/>
          <w:sz w:val="20"/>
          <w:szCs w:val="20"/>
          <w:rtl w:val="true"/>
        </w:rPr>
        <w:t>لو قال في رجوعه كان أوض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ما لو رجع</w:t>
      </w:r>
      <w:r>
        <w:rPr>
          <w:rFonts w:cs="Tahoma" w:ascii="Tahoma" w:hAnsi="Tahoma"/>
          <w:color w:val="000000"/>
          <w:sz w:val="20"/>
          <w:szCs w:val="20"/>
          <w:rtl w:val="true"/>
        </w:rPr>
        <w:t xml:space="preserve">) </w:t>
      </w:r>
      <w:r>
        <w:rPr>
          <w:rFonts w:ascii="Tahoma" w:hAnsi="Tahoma" w:cs="Tahoma"/>
          <w:color w:val="000000"/>
          <w:sz w:val="20"/>
          <w:sz w:val="20"/>
          <w:szCs w:val="20"/>
          <w:rtl w:val="true"/>
        </w:rPr>
        <w:t>هذا بيان لما قبل المبالغ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لزمه الما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شار بهذا إلى أن رجوع السارق عن إقراره إنما يقبل بالنسبة لحق الله فينتفي الحد عنه الذي هو حق لله لا بالنسبة لغرم المال الذي هو حق لآدمي إذا عينه ومثل السارق المحارب إذا أقر بها ثم رجع عن إقراره فيقال فيه ما قيل في السار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خذت دابة زيد</w:t>
      </w:r>
      <w:r>
        <w:rPr>
          <w:rFonts w:cs="Tahoma" w:ascii="Tahoma" w:hAnsi="Tahoma"/>
          <w:color w:val="000000"/>
          <w:sz w:val="20"/>
          <w:szCs w:val="20"/>
          <w:rtl w:val="true"/>
        </w:rPr>
        <w:t xml:space="preserve">) </w:t>
      </w:r>
      <w:r>
        <w:rPr>
          <w:rFonts w:ascii="Tahoma" w:hAnsi="Tahoma" w:cs="Tahoma"/>
          <w:color w:val="000000"/>
          <w:sz w:val="20"/>
          <w:sz w:val="20"/>
          <w:szCs w:val="20"/>
          <w:rtl w:val="true"/>
        </w:rPr>
        <w:t>أي سرقة أو حرابة ثم رجع عن إقراره وقال كذبت في إقرار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وقع مني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سرقة أو سرقة دابة ثم رجع عن إقراره وقال كذبت في إقراري فلا يلزمه قطع ولا غر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ادعى شخص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شرط جوابه قوله الآتي فاليمي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أحد قول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سماع الدعوى بالسرقة أو الغصب عليه وعدم سماعها والفرض أنها دعوى مجردة عن البين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أقر السيد بسرقة عب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حلف الطالب مع إقرار السيد أو لا كما في بن، خلافا لما يفيده كلام عبق من أن الغرم في هذه المسألة والقطع في التي بعدها متوقف على حلف الطالب</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 مجرد إقرار السيد كاف في غرم العبد ومجرد إقرار العبد كاف في قطعه سواء حلف الطالب أولا خلافا لما يفيده عب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أقر العبد</w:t>
      </w:r>
      <w:r>
        <w:rPr>
          <w:rFonts w:cs="Tahoma" w:ascii="Tahoma" w:hAnsi="Tahoma"/>
          <w:color w:val="000000"/>
          <w:sz w:val="20"/>
          <w:szCs w:val="20"/>
          <w:rtl w:val="true"/>
        </w:rPr>
        <w:t xml:space="preserve">) </w:t>
      </w:r>
      <w:r>
        <w:rPr>
          <w:rFonts w:ascii="Tahoma" w:hAnsi="Tahoma" w:cs="Tahoma"/>
          <w:color w:val="000000"/>
          <w:sz w:val="20"/>
          <w:sz w:val="20"/>
          <w:szCs w:val="20"/>
          <w:rtl w:val="true"/>
        </w:rPr>
        <w:t>أي فقط أو أقر مع شهادة واحد عليه بالسرقة ولم يحلف معه المدع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هو داخل في قوله أو شهد رج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اللازم في هاتين الحالتين الغرم فقط</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شهد عليه شاهد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أقر بها العبد وشهد عليه بها شاهد وحلف الطالب معه فيقطع لاقراره ويلزم الغرم أيضا لشهادة واحد مع يمين الطال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حاصل أن القطع والغرم في صورتين ما إذا شهد عليه شاهدان أو أقر بها وشهد بها عليه شاهد أو امرأتان وحلف الطالب معه القطع فقط في صورتين ما إذا أقر بها العبد فقط وما إذا أقر بها مع شهادة واحد عليه بالسرقة ولم يحلف معه المدعي والغرم فقط في ثلاث صور ما إذا شهد على العبد بها شاهد وحلف معه المدعي أو شهد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2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4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عليه رجل وامرأتان أو أقر بذلك سي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عدم كمال النصاب</w:t>
      </w:r>
      <w:r>
        <w:rPr>
          <w:rFonts w:cs="Tahoma" w:ascii="Tahoma" w:hAnsi="Tahoma"/>
          <w:color w:val="000000"/>
          <w:sz w:val="20"/>
          <w:szCs w:val="20"/>
          <w:rtl w:val="true"/>
        </w:rPr>
        <w:t xml:space="preserve">) </w:t>
      </w:r>
      <w:r>
        <w:rPr>
          <w:rFonts w:ascii="Tahoma" w:hAnsi="Tahoma" w:cs="Tahoma"/>
          <w:color w:val="000000"/>
          <w:sz w:val="20"/>
          <w:sz w:val="20"/>
          <w:szCs w:val="20"/>
          <w:rtl w:val="true"/>
        </w:rPr>
        <w:t>أي نصاب الشهاد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سقط العضو بسماوي</w:t>
      </w:r>
      <w:r>
        <w:rPr>
          <w:rFonts w:cs="Tahoma" w:ascii="Tahoma" w:hAnsi="Tahoma"/>
          <w:color w:val="000000"/>
          <w:sz w:val="20"/>
          <w:szCs w:val="20"/>
          <w:rtl w:val="true"/>
        </w:rPr>
        <w:t xml:space="preserve">) </w:t>
      </w:r>
      <w:r>
        <w:rPr>
          <w:rFonts w:ascii="Tahoma" w:hAnsi="Tahoma" w:cs="Tahoma"/>
          <w:color w:val="000000"/>
          <w:sz w:val="20"/>
          <w:sz w:val="20"/>
          <w:szCs w:val="20"/>
          <w:rtl w:val="true"/>
        </w:rPr>
        <w:t>أي سقط بعد ثبوت السرقة بسماوي أو جناية عليه عمدا أو خطأ وإنما حملنا السقوط على كونه بعد ثبوت السرقة لان سقوط العضو بسماوي أو جناية قبل السرقة لا يسقط القطع ك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جنا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عضو عمدا أو خطأ</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تلف</w:t>
      </w:r>
      <w:r>
        <w:rPr>
          <w:rFonts w:cs="Tahoma" w:ascii="Tahoma" w:hAnsi="Tahoma"/>
          <w:color w:val="000000"/>
          <w:sz w:val="20"/>
          <w:szCs w:val="20"/>
          <w:rtl w:val="true"/>
        </w:rPr>
        <w:t xml:space="preserve">) </w:t>
      </w:r>
      <w:r>
        <w:rPr>
          <w:rFonts w:ascii="Tahoma" w:hAnsi="Tahoma" w:cs="Tahoma"/>
          <w:color w:val="000000"/>
          <w:sz w:val="20"/>
          <w:sz w:val="20"/>
          <w:szCs w:val="20"/>
          <w:rtl w:val="true"/>
        </w:rPr>
        <w:t>أي كان التلف باختياره أو بغير اختيا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م يجتمع عليه عقوبت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ما القطع واتباع ذم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جب رده لربه إجماع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يس للسارق أن يتمسك به ويدفع له غيره وقوله بلا تفصيل أي سواء قطع السارق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تلف</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ختياره أو بغير اختياره وقوله فإن أيسر أي فإن استمر يساره من حين الاخذ لحين القطع فكذلك يجب الرد سواء قطع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أعسر</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كل المدة بل ولو في بعض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ك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يجب ر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عد السرق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 ثبوت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يس على الجاني إلا الادب</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فتيائه على الاما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قوله إلا لشل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يسقط الحد</w:t>
      </w:r>
      <w:r>
        <w:rPr>
          <w:rFonts w:cs="Tahoma" w:ascii="Tahoma" w:hAnsi="Tahoma"/>
          <w:color w:val="000000"/>
          <w:sz w:val="20"/>
          <w:szCs w:val="20"/>
          <w:rtl w:val="true"/>
        </w:rPr>
        <w:t xml:space="preserve">) </w:t>
      </w:r>
      <w:r>
        <w:rPr>
          <w:rFonts w:ascii="Tahoma" w:hAnsi="Tahoma" w:cs="Tahoma"/>
          <w:color w:val="000000"/>
          <w:sz w:val="20"/>
          <w:sz w:val="20"/>
          <w:szCs w:val="20"/>
          <w:rtl w:val="true"/>
        </w:rPr>
        <w:t>أي حد السرقة وكذلك الزنا والقذ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توبة</w:t>
      </w:r>
      <w:r>
        <w:rPr>
          <w:rFonts w:cs="Tahoma" w:ascii="Tahoma" w:hAnsi="Tahoma"/>
          <w:color w:val="000000"/>
          <w:sz w:val="20"/>
          <w:szCs w:val="20"/>
          <w:rtl w:val="true"/>
        </w:rPr>
        <w:t xml:space="preserve">) </w:t>
      </w:r>
      <w:r>
        <w:rPr>
          <w:rFonts w:ascii="Tahoma" w:hAnsi="Tahoma" w:cs="Tahoma"/>
          <w:color w:val="000000"/>
          <w:sz w:val="20"/>
          <w:sz w:val="20"/>
          <w:szCs w:val="20"/>
          <w:rtl w:val="true"/>
        </w:rPr>
        <w:t>لو حذف ذلك ما ضر إذ يعلم من عدم سقوطه بالعدالة عدم سقوطه بالتوبة إذ لا عدالة إلا لمن تاب إذ تأخير التوبة كبيرة يقدح في العدال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عدال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لك لا يسقط بإتيان الامام طائع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زمان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وبة والعدال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نبغ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نبغي عدم الرفع للامام حيث تاب السارق وحسنت حالته لانه إذا رفع له ح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و الحد</w:t>
      </w:r>
      <w:r>
        <w:rPr>
          <w:rFonts w:cs="Tahoma" w:ascii="Tahoma" w:hAnsi="Tahoma"/>
          <w:color w:val="000000"/>
          <w:sz w:val="20"/>
          <w:szCs w:val="20"/>
          <w:rtl w:val="true"/>
        </w:rPr>
        <w:t xml:space="preserve">) </w:t>
      </w:r>
      <w:r>
        <w:rPr>
          <w:rFonts w:ascii="Tahoma" w:hAnsi="Tahoma" w:cs="Tahoma"/>
          <w:color w:val="000000"/>
          <w:sz w:val="20"/>
          <w:sz w:val="20"/>
          <w:szCs w:val="20"/>
          <w:rtl w:val="true"/>
        </w:rPr>
        <w:t>فيه إشارة إلى أن المصنف قد وضع الظاهر موضع المضمر فكان الاولى حذف ذلك الظاهر ويقول وتداخلت الحدود إن تحدت وأجيب بأن الموجب بالفتح وإن كان هو الحد إلا أن المراد به القدر الواجب مجازا وحينئذ فالمعنى وتداخلت الحدود إن اتفق القدر الذي أوجب سبب كل منهما ا ه‍ شيخنا عدو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كحد قذ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إنما قدر حد أولا وثانيا لانهما الموجبان بالفتح المتحدان وأما القذف والشرب فموجبان بالكس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ذ موجب كل من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كل من القذف والشر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ذا أقيم عليه 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حد أحدهما وقوله سقط الآخر أي حد الآخ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لم يقصد إلا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بل ولو قال هذا لهذا لا لهذا لانه خلاف ما جعله الشارع فليس كإخراج الحدث في نية الوضوء وأما الضرب بلا نية حد أصلا فلا يصح صرفه لحد بعد فتدبر ا ه‍ أمي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جناية والسرق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ما لو سرق وشرب</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سرق وزنى أو سرق وقذف وكما لو شرب وهو رقيق ثم قذف وهو حر أو عكسه فلا تداخ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ل حد يدخل في القت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ذا زنى وكان بكرا أو سرق أو شرب وترتب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2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4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عليه القتل لردة أو لقصاص أو لحرابة قتل ولا يقام عليه قبل القتل حد الزنا أو الشرب أو السرقة لاندراج حده في القتل وهذا كقول المدونة وكل حق لله اجتمع مع القتل فالقتل يأتي على ذلك كله إلا حد القذف ا 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كل حق لله يشمل حد السرقة والشرب والزنا وقوله اجتمع مع القتل أي لردة أو حرابة أو قصاص، وأنت خبير بأن كلام المدونة هذا وارد على المصنف لان الحدود تداخلت مع اختلاف الموجب والمخلص من ذلك أن يقال كلامه ف بالحدود غير المجتمعة مع القتل قاله طفي اه‍ بن</w:t>
      </w:r>
      <w:r>
        <w:rPr>
          <w:rFonts w:cs="Tahoma" w:ascii="Tahoma" w:hAnsi="Tahoma"/>
          <w:color w:val="000000"/>
          <w:sz w:val="20"/>
          <w:szCs w:val="20"/>
          <w:rtl w:val="true"/>
        </w:rPr>
        <w:t xml:space="preserve">. </w:t>
      </w:r>
      <w:r>
        <w:rPr>
          <w:rFonts w:ascii="Tahoma" w:hAnsi="Tahoma" w:cs="Tahoma"/>
          <w:color w:val="000000"/>
          <w:sz w:val="20"/>
          <w:sz w:val="20"/>
          <w:szCs w:val="20"/>
          <w:rtl w:val="true"/>
        </w:rPr>
        <w:t>باب في الحرابة قوله</w:t>
      </w:r>
      <w:r>
        <w:rPr>
          <w:rFonts w:cs="Tahoma" w:ascii="Tahoma" w:hAnsi="Tahoma"/>
          <w:color w:val="000000"/>
          <w:sz w:val="20"/>
          <w:szCs w:val="20"/>
          <w:rtl w:val="true"/>
        </w:rPr>
        <w:t>: (</w:t>
      </w:r>
      <w:r>
        <w:rPr>
          <w:rFonts w:ascii="Tahoma" w:hAnsi="Tahoma" w:cs="Tahoma"/>
          <w:color w:val="000000"/>
          <w:sz w:val="20"/>
          <w:sz w:val="20"/>
          <w:szCs w:val="20"/>
          <w:rtl w:val="true"/>
        </w:rPr>
        <w:t>وهو مطلق القطع</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الذي يقطع في الحرابة عضوان وفي السرقة عضو واح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علم منه تعريف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الحرابة جزء من مفهوم المحارب ويلزم من معرفة الكل معرفة كل جزء من أجزائ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منع سلوك</w:t>
      </w:r>
      <w:r>
        <w:rPr>
          <w:rFonts w:cs="Tahoma" w:ascii="Tahoma" w:hAnsi="Tahoma"/>
          <w:color w:val="000000"/>
          <w:sz w:val="20"/>
          <w:szCs w:val="20"/>
          <w:rtl w:val="true"/>
        </w:rPr>
        <w:t xml:space="preserve">) </w:t>
      </w:r>
      <w:r>
        <w:rPr>
          <w:rFonts w:ascii="Tahoma" w:hAnsi="Tahoma" w:cs="Tahoma"/>
          <w:color w:val="000000"/>
          <w:sz w:val="20"/>
          <w:sz w:val="20"/>
          <w:szCs w:val="20"/>
          <w:rtl w:val="true"/>
        </w:rPr>
        <w:t>خرج قطعها لطلب إمرة أو لثائرة أي عداوة بينه وبين جماعة كما يقع في بعض عسكر مصر مع بعضهم فليس بمحار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مراد بالقطع الاخاف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حينئذ فالمعنى أن المحارب وهو من أخاف الطريق لاجل أن يمنع الناس من سلوكها أي من أخاف الناس في الطريق لاجل أن يمنعهم من السلوك فيها والانتفاع بالمرور فيها، وإن لم يقصد أخذ مال من السالكين بل قصد مجرد منع الانتفاع بالمرور فيها سواء كان الممنوع من الانتفاع بالمرور فيها خاصا كفلان أو كان كل مصري أو عاما كما إذا منع كل أحد يمر فيها إلى الشام مثلا قاله شيخنا العدو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أخذ مال مسلم أو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بضع أحرى من المال كما للقرطبي وابن العربي فمن خرج لاخافة السبيل قصدا للغلبة على الفروج فهو محارب أقبح ممن خرج لاخافة السبيل لاخذ المال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يتعذر معه الغوث</w:t>
      </w:r>
      <w:r>
        <w:rPr>
          <w:rFonts w:cs="Tahoma" w:ascii="Tahoma" w:hAnsi="Tahoma"/>
          <w:color w:val="000000"/>
          <w:sz w:val="20"/>
          <w:szCs w:val="20"/>
          <w:rtl w:val="true"/>
        </w:rPr>
        <w:t xml:space="preserve">) </w:t>
      </w:r>
      <w:r>
        <w:rPr>
          <w:rFonts w:ascii="Tahoma" w:hAnsi="Tahoma" w:cs="Tahoma"/>
          <w:color w:val="000000"/>
          <w:sz w:val="20"/>
          <w:sz w:val="20"/>
          <w:szCs w:val="20"/>
          <w:rtl w:val="true"/>
        </w:rPr>
        <w:t>أي لعدم الناس المغيثين منه وظاهره وإن لم يقصد قتله وهو كذلك فقد صرح في المدونة بأنه إذا خرج بدون سلاح بل خرج متلصصا لكنه أخذ مكابرة يكون محارب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شأنه تعذر الغوث</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أمكن تخليصه منه بقتال لان شأنه تعذر الغوث وفي البدر القرافي أن من أخذ وظيفة أحد لا جنحة فيه بتقرير سلطان فهو محارب لانه يتعذر الغوث منه ما دام معه تقرير السلطان قال البدر سمعته من شيخنا الصالح سيدي محمد البنوفري ثم ذكر ترددا بعد في كون الذين يأخذون المكوس محاربين بمنزلة قطاع الطريق أو غاصبين فانظ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سلطان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العلماء وهم أهل الحل والعقد ينكرون عليه ذلك ويأخذون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قراءته مصدرا</w:t>
      </w:r>
      <w:r>
        <w:rPr>
          <w:rFonts w:cs="Tahoma" w:ascii="Tahoma" w:hAnsi="Tahoma"/>
          <w:color w:val="000000"/>
          <w:sz w:val="20"/>
          <w:szCs w:val="20"/>
          <w:rtl w:val="true"/>
        </w:rPr>
        <w:t xml:space="preserve">) </w:t>
      </w:r>
      <w:r>
        <w:rPr>
          <w:rFonts w:ascii="Tahoma" w:hAnsi="Tahoma" w:cs="Tahoma"/>
          <w:color w:val="000000"/>
          <w:sz w:val="20"/>
          <w:sz w:val="20"/>
          <w:szCs w:val="20"/>
          <w:rtl w:val="true"/>
        </w:rPr>
        <w:t>أي عطفا على منع والمعنى أن المحارب هو قاطع الطريق</w:t>
      </w:r>
      <w:r>
        <w:rPr>
          <w:rFonts w:cs="Tahoma" w:ascii="Tahoma" w:hAnsi="Tahoma"/>
          <w:color w:val="000000"/>
          <w:sz w:val="20"/>
          <w:szCs w:val="20"/>
          <w:rtl w:val="true"/>
        </w:rPr>
        <w:t xml:space="preserve">. </w:t>
      </w:r>
      <w:r>
        <w:rPr>
          <w:rFonts w:ascii="Tahoma" w:hAnsi="Tahoma" w:cs="Tahoma"/>
          <w:color w:val="000000"/>
          <w:sz w:val="20"/>
          <w:sz w:val="20"/>
          <w:szCs w:val="20"/>
          <w:rtl w:val="true"/>
        </w:rPr>
        <w:t>لمنع سلوك أو لاجل أخذ ما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فادة أ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آخذ المال على الوجه المذكور محار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جبابرة أمراء مص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شمل جبابرة أمراء مصرفهم محاربون لاغصاب لانهم يسلبو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انفرد بمدينة</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بالغة على كون قاطع الطريق وآخذ المال على الوجه المذكور محاربا أي وإن كانت حرابته خاصة بأهل المدينة أي بأن يقصد بمنع السلوك في الطريق أو أخذ المال كل واحد من أهلها أو يقصد بعضهم فقط، والذي يشير إليه قول الشارح ولا يشترط الخ أن في كلام المصنف مبالغتين أي هذا إذا لم ينفرد بأن كانوا جماعة بل وإن انفرد هذا إذا كانت حرابته أي قطعه للطريق وأخذه للمال على الوجه المذكور لعموم الناس بل وإن كانت خاصة بأهل مدينة كلهم أو 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نبت معلو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المسمى بالحشيشة يؤكل حبه وهو المسمى بالشرانق</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2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4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يأخذ ما مع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وجه يتعذر معه الغوث سواء قتله أم لا وبتقييد الصبي هنا بالمميز تندفع المعارضة بين ما هنا، وبين قوله في السرقة ولا فيما على صبي ومعه لانه في غير المميز أو فيه وأخذ ما معه سرقة وما هنا في المميز وأخذ منه على وجه يتعذر معه الغوث، وكذا لا يعارضه قوله أو حمل عبدا لم يميز أو خدعه أي المميز لانه فيهما لا يتعذر معه غوث وما هنا فيمن يتعذ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ت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قتل ذلك المخادع لاخذ ما معه من قتل الغيلة أي وقتل الغيلة من الحرابة ونص الجواهر قتل الغيلة من الحرابة وهي أن يغتال رجلا أو صبيا فيخدعه حتى يدخله موضعه فيأخذ ما معه فهو كالحرابة ا ه‍ قال طفي تفسيرها الغيلة بما ذكر يدل على أن القتل ليس شرطا فيها وأن قتل الغيلة من الحرابة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خذ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صوير لكونه محاربا فإن لم يأخذه لم يكن محارب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قاتل لينجو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ن ذلك من قتل شخصا بعد أن أخذ ماله خوفا من شكايته فليس محاربا كما صرح به عج</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علم به خارج الحرز</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في هذه الحالة يقال إنه قاتل لينجو به لا لاخذ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قبله فمختلس الخ</w:t>
      </w:r>
      <w:r>
        <w:rPr>
          <w:rFonts w:cs="Tahoma" w:ascii="Tahoma" w:hAnsi="Tahoma"/>
          <w:color w:val="000000"/>
          <w:sz w:val="20"/>
          <w:szCs w:val="20"/>
          <w:rtl w:val="true"/>
        </w:rPr>
        <w:t xml:space="preserve">) </w:t>
      </w:r>
      <w:r>
        <w:rPr>
          <w:rFonts w:ascii="Tahoma" w:hAnsi="Tahoma" w:cs="Tahoma"/>
          <w:color w:val="000000"/>
          <w:sz w:val="20"/>
          <w:sz w:val="20"/>
          <w:szCs w:val="20"/>
          <w:rtl w:val="true"/>
        </w:rPr>
        <w:t>فيه أنه إذا اطلع عليه قبل الخروج به من الحرز فقاتل لينجو به يقال له محارب لانه قاتل لاخذه فتأمل كذا بحث شيخنا العدوي نعم إن علم به وهو في الحرز وقدر عليه فخرج فارا بالمال من غير قتال كان مختلس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مناشدة مندو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المقاتلة فهي واجبة على من تعرض له إذا خاف على نفسه أو أهله القتل أو الجرح والفاحشة بأهله وإلا كان جائز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ما خلي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ا مصدرية والاستثناء من محذوف أي ناشدتك بالله أن لا تفعل شيئا إلا تخلية سبيلن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عاج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حارب بالقتا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نه يقتل</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لا فائدة لقتاله إلا قت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قاتل له إما رب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والقاتل للمحارب إما من تعرض له لاخذ ماله أو لمنعه من سلوك الطريق وفي غاية الاماني لو قتل المحارب أحد ورثته فقيل يرثه وقيل لا يرثه ا ه‍ قال عبق قلت ينبغي أن يكون الراجح الاول قياسا على ما مر في الباغية من قوله وكره للرجل قتل أبيه وورث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طف على مقدر</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 قوله فيقاتل بعد المناشد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يصلبه على خش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يربط جميعه بها لا من أعلى فقط كإبطيه ووجهه أو ظهره ل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ثم يقتله مصلوبا</w:t>
      </w:r>
      <w:r>
        <w:rPr>
          <w:rFonts w:cs="Tahoma" w:ascii="Tahoma" w:hAnsi="Tahoma"/>
          <w:color w:val="000000"/>
          <w:sz w:val="20"/>
          <w:szCs w:val="20"/>
          <w:rtl w:val="true"/>
        </w:rPr>
        <w:t xml:space="preserve">) </w:t>
      </w:r>
      <w:r>
        <w:rPr>
          <w:rFonts w:ascii="Tahoma" w:hAnsi="Tahoma" w:cs="Tahoma"/>
          <w:color w:val="000000"/>
          <w:sz w:val="20"/>
          <w:sz w:val="20"/>
          <w:szCs w:val="20"/>
          <w:rtl w:val="true"/>
        </w:rPr>
        <w:t>أي ثم ينزل إذا خيف تغيره ويصلى عليه غير فاض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الارجح</w:t>
      </w:r>
      <w:r>
        <w:rPr>
          <w:rFonts w:cs="Tahoma" w:ascii="Tahoma" w:hAnsi="Tahoma"/>
          <w:color w:val="000000"/>
          <w:sz w:val="20"/>
          <w:szCs w:val="20"/>
          <w:rtl w:val="true"/>
        </w:rPr>
        <w:t xml:space="preserve">) </w:t>
      </w:r>
      <w:r>
        <w:rPr>
          <w:rFonts w:ascii="Tahoma" w:hAnsi="Tahoma" w:cs="Tahoma"/>
          <w:color w:val="000000"/>
          <w:sz w:val="20"/>
          <w:sz w:val="20"/>
          <w:szCs w:val="20"/>
          <w:rtl w:val="true"/>
        </w:rPr>
        <w:t>أي خلافا لمن قال أنه يصلب مدة بالاجتهاد ثم ينزل فيقتل بعد نزو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ينف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جرة حمله للمحل الذي ينفي فيه ونفقته عليه فإن لم يكن له مال فمن بيت المال فإن لم يكن فعلى جماعة المسلم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حتى تظهر توبته</w:t>
      </w:r>
      <w:r>
        <w:rPr>
          <w:rFonts w:cs="Tahoma" w:ascii="Tahoma" w:hAnsi="Tahoma"/>
          <w:color w:val="000000"/>
          <w:sz w:val="20"/>
          <w:szCs w:val="20"/>
          <w:rtl w:val="true"/>
        </w:rPr>
        <w:t xml:space="preserve">) </w:t>
      </w:r>
      <w:r>
        <w:rPr>
          <w:rFonts w:ascii="Tahoma" w:hAnsi="Tahoma" w:cs="Tahoma"/>
          <w:color w:val="000000"/>
          <w:sz w:val="20"/>
          <w:sz w:val="20"/>
          <w:szCs w:val="20"/>
          <w:rtl w:val="true"/>
        </w:rPr>
        <w:t>ظاهره وإن قبل سنة وقال بعضهم ينتظر لاقصى من سنة وظهور التوبة واعتمده شيخنا واقتصر عليه في المج</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عله أخذ 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قرآن وقوله من المعنى أي بالنظر للمعنى أي العلة في جزائه ذلك الجزاء وهي التشديد عليه من أجل إفساده في الارض</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جرد صلب بلا قت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نفي بلا ضرب ليس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نه لا بد من قتله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عد الصلب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3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5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ي وأنه لا بد من ضربة قبل النف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كان مقطوع اليمنى</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جناية أو سرقة أو خلق ناقصها أو سقطت بسماو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قطعت اليد اليمنى فقط</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لم يكن له إلا يدان وقوله أو الرجل اليسرى فقط أي إذا لم يكن له إلا رجلان ففي كلامه لف ونشر مرت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بالقتل يجب قت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لم تكن المصلحة في إبقائه بأن يخشى بقتله فساد أعظم من قبيلته المتفرقين فلا يجوز قتله بل يطلق ارتكابا لاخف الضررين كما أفتى به الشبيبي وأبو مهدي وتلميذهما ابن ناجي ا ه‍ عب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ل ولو بكافر</w:t>
      </w:r>
      <w:r>
        <w:rPr>
          <w:rFonts w:cs="Tahoma" w:ascii="Tahoma" w:hAnsi="Tahoma"/>
          <w:color w:val="000000"/>
          <w:sz w:val="20"/>
          <w:szCs w:val="20"/>
          <w:rtl w:val="true"/>
        </w:rPr>
        <w:t xml:space="preserve">) </w:t>
      </w:r>
      <w:r>
        <w:rPr>
          <w:rFonts w:ascii="Tahoma" w:hAnsi="Tahoma" w:cs="Tahoma"/>
          <w:color w:val="000000"/>
          <w:sz w:val="20"/>
          <w:sz w:val="20"/>
          <w:szCs w:val="20"/>
          <w:rtl w:val="true"/>
        </w:rPr>
        <w:t>لو قال المصنف ولو بغير مكافئ لكان أحسن لشموله للعبد والكافر مع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بإعانة</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أن أحد المحاربين إذا أعان غيره على قتل شخص بمسكه له أو إشارة له فإنه يتعين قتلهما ولو كان المقتول غير مكافئ له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ل ولو بتقو بجاه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لم يأمر بقتله ولا تسبب فيه وذلك كما لو انحاز شخص لقاطع الطريق وقتل ذلك الشخص المنحاز أحدا فيقتلان مع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جاء تائبا</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بالغة في وجوب قتل المحارب إذا قتل أي هذا إذا ظفرنا به قهرا عنه بل ولو جاء تائب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ي المقت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ذي قتله ذلك المحار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قبل مجيئه تائبا</w:t>
      </w:r>
      <w:r>
        <w:rPr>
          <w:rFonts w:cs="Tahoma" w:ascii="Tahoma" w:hAnsi="Tahoma"/>
          <w:color w:val="000000"/>
          <w:sz w:val="20"/>
          <w:szCs w:val="20"/>
          <w:rtl w:val="true"/>
        </w:rPr>
        <w:t xml:space="preserve">) </w:t>
      </w:r>
      <w:r>
        <w:rPr>
          <w:rFonts w:ascii="Tahoma" w:hAnsi="Tahoma" w:cs="Tahoma"/>
          <w:color w:val="000000"/>
          <w:sz w:val="20"/>
          <w:sz w:val="20"/>
          <w:szCs w:val="20"/>
          <w:rtl w:val="true"/>
        </w:rPr>
        <w:t>أشار الشارح بذلك إلى أن قول المصنف وليس للولي العفو راجع لما قبل المبالغ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 قتله حينئذ قصاص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نت خبير بأنه إذا كان قصاصا يكون ما أفاده المصنف من تعين قتله إذا جاء تائبا قبل القدرة عليه محمولا على ما إذا طلب الولي قتله وإلا ففله العفو</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 أنه حيث كان القتل في هذه الحالة قصاصا فإن قتل من لا يقتل به كذمي أو عبد لم يقتل به عند مجيئه تائبا بل عليه دية الاول وقيمة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ندب للامام النظر</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حال المحارب الذي لم يصدر منه قتل</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ه أن الحدود الاربعة واجبة لا يخرج الامام عنها مخيرة لا يتعين واحد منها إلا أنه يندب للامام أن ينظر ما هو الاصلح واللائق بحال ذلك المحارب فإذا ظهر له ما هو اللائق ندب له فعله فإن خالف وفعل غير ما ظهر له أنه الاصلح أجزأ مع الكراه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ذي التدبير</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حروب وفي الخلاص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ذي البطش</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وة والشجاع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غير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لا تدبير له ولا بطش</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من وقعت منه فلتة</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بأن أخذ بفور خروجه ولم يقتل ولا أخذ مالا وإنما حصل منه إخافة الطريق وما ذكره المصنف من أن ما حصلت منه الحرابة فلتة يجري عليه أحكام المحاربين هو الذي في المدونة على اختصار ابن يونس خلافا لقول اللخمي أنه يؤدب فقط ولا يجري عليه شئ من أحكام الحراب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ا ذكره المصنف من الندب</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ندب فعل ما هو الاصلح والاليق بالمحارب من أنواع الحد وقوله هو المذهب أي ومقابله قول القرافي إذا تبين للامام الاصلح بالمحارب من أنواع الحد وجب على الامام فعله ولا يجوز له العدول ع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تعيي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حاصله أن الامام هو الذي يعين ما يفعله بالمحارب غير القاتل من العقوبات الاربع، وأما من قطعت يده ونحوها بجناية المحارب فلا تعيين له في ذلك إذ لا حق له في ذلك لان ما يفعله الامام بالمحارب ليس عن شئ معين وإنما هو عن جميع ما فعله في حرابته من إخافة وأخذ مال وجر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غرم كل عن الجمي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علم أن محل غرمه عمن عداه حيث لزم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3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5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ن عداه الغرم إما لعدم إقامة الحد عليه بأن سقط عنه الحد لمجيئه تائبا أو هرب ولم يظفر به أو أقيم عليه الحد وكان يساره متصلا من حين أخذ المال لوقت الحد، فإن كان من عداه أقيم عليه الحد أو كان معسرا بعد الحرابة وقبل الحد فلا يغرم عنه هذا المأخوذ، وذلك لان المأخوذ إنما يغرم عن غيره بطريق الضمان والضمان يقتضي لزوم المضمو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الامو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حترمة سواء كانت لمسلم أو لذمي أو لمعاه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ثلهم البغاة</w:t>
      </w:r>
      <w:r>
        <w:rPr>
          <w:rFonts w:cs="Tahoma" w:ascii="Tahoma" w:hAnsi="Tahoma"/>
          <w:color w:val="000000"/>
          <w:sz w:val="20"/>
          <w:szCs w:val="20"/>
          <w:rtl w:val="true"/>
        </w:rPr>
        <w:t xml:space="preserve">) </w:t>
      </w:r>
      <w:r>
        <w:rPr>
          <w:rFonts w:ascii="Tahoma" w:hAnsi="Tahoma" w:cs="Tahoma"/>
          <w:color w:val="000000"/>
          <w:sz w:val="20"/>
          <w:sz w:val="20"/>
          <w:szCs w:val="20"/>
          <w:rtl w:val="true"/>
        </w:rPr>
        <w:t>أي مثل المحاربين في أنه إذا ظفر بواحد يغرم عن الجميع بغاة والغصاب واللصوص كما في الرسالة، ومشى عليه ابن رشد في سماع عيسى ونقله ح ومثله في التوضيح، وقال بعضهم حكم المحارب مخالف لحكم السارق وأن الواحد من السراق لا يضمن ما سرقه من معه ابن عبد السلام وهو ما حكاه بعض الشيوخ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تبع كالسارق</w:t>
      </w:r>
      <w:r>
        <w:rPr>
          <w:rFonts w:cs="Tahoma" w:ascii="Tahoma" w:hAnsi="Tahoma"/>
          <w:color w:val="000000"/>
          <w:sz w:val="20"/>
          <w:szCs w:val="20"/>
          <w:rtl w:val="true"/>
        </w:rPr>
        <w:t xml:space="preserve">) </w:t>
      </w:r>
      <w:r>
        <w:rPr>
          <w:rFonts w:ascii="Tahoma" w:hAnsi="Tahoma" w:cs="Tahoma"/>
          <w:color w:val="000000"/>
          <w:sz w:val="20"/>
          <w:sz w:val="20"/>
          <w:szCs w:val="20"/>
          <w:rtl w:val="true"/>
        </w:rPr>
        <w:t>أي اتبع بغرم مثل المال حيث لم يكن موجودا وأما إذا كان موجودا تعين أخذه مطلقا سواء سقط عنه الحد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غرم 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تلف المال باختياره أم لا كان موسرا أو معسر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فلا غر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لا بأن أعسر فيما بين الاخذ وإقامة الحد فلا غرم عليه ولو أيسر بعد 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الراجح</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النفي حد من جملة الحدود كالقط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غرم فيه 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 موسرا أو معسر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وصف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حاصل أن مدعي المال الذي بأيدي المحاربين إذا أخذ منهم لا يدفع له إذا لم يثبته بالبينة إلا بشروط ثلاثة بعد الاستيناء وبعد اليمين وبعد وصفه كاللقطة والشرط الاخير أهمله المصنف هنا وذكره في توضيحه تبعا لابي الحسن واللخمي ومحل أخذ المدعي له بتلك الشروط كما قاله ابن شاس نقلا عن أشهب إذا أقر اللصوص أن ذلك المتاع مما قطعوا فيه الطريق، فإن قالوا هو من أموالنا كان لهم وإن كان كثيرا لا يملكون مثله ونقله ابن عرفة مقتصرا عليه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خو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لاستيناء</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ؤخذ منه حميل</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وضيح هو ظاهر المدونة وقال سحنون بل بحميل وقال في مختصر الوقار إن كان من أهل البلد فبحميل وإن كان من غيرهم فبلا حميل لانه لا يجد حميلا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شهد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د دفعه له بأنه بيده على وجه الحوز لا الم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نزعه 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كان موجودا وضمنه قيمته إن تل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بشهادة رجلين</w:t>
      </w:r>
      <w:r>
        <w:rPr>
          <w:rFonts w:cs="Tahoma" w:ascii="Tahoma" w:hAnsi="Tahoma"/>
          <w:color w:val="000000"/>
          <w:sz w:val="20"/>
          <w:szCs w:val="20"/>
          <w:rtl w:val="true"/>
        </w:rPr>
        <w:t xml:space="preserve">) </w:t>
      </w:r>
      <w:r>
        <w:rPr>
          <w:rFonts w:ascii="Tahoma" w:hAnsi="Tahoma" w:cs="Tahoma"/>
          <w:color w:val="000000"/>
          <w:sz w:val="20"/>
          <w:sz w:val="20"/>
          <w:szCs w:val="20"/>
          <w:rtl w:val="true"/>
        </w:rPr>
        <w:t>اشترط في المدونة عدالتهما كما في المواق وغيره قول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من عليه وسم خير قد ظهر الخ يقتضي أن العمل على الاكتفاء بتوسم الخير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الرفقة</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قاتلين للمحارب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نحو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كعبده مكاتبا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لانفسهما</w:t>
      </w:r>
      <w:r>
        <w:rPr>
          <w:rFonts w:cs="Tahoma" w:ascii="Tahoma" w:hAnsi="Tahoma"/>
          <w:color w:val="000000"/>
          <w:sz w:val="20"/>
          <w:szCs w:val="20"/>
          <w:rtl w:val="true"/>
        </w:rPr>
        <w:t xml:space="preserve">) </w:t>
      </w:r>
      <w:r>
        <w:rPr>
          <w:rFonts w:ascii="Tahoma" w:hAnsi="Tahoma" w:cs="Tahoma"/>
          <w:color w:val="000000"/>
          <w:sz w:val="20"/>
          <w:sz w:val="20"/>
          <w:szCs w:val="20"/>
          <w:rtl w:val="true"/>
        </w:rPr>
        <w:t>في ح إلا أن يكون ما لانفسهما يسيرا فتجوز شهادتهم لانفسهم بذلك القليل ولغيرهم بكثير أو قليل ولعله قياسا على الوصية وهذا هو المعول عليه خلافا لما في عبق من المنع مطلقا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رجل اشتهر بالحرا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ثم رفع للحاك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ند الناس</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عرفتهما له بعي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ثبتت</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تثبت بإقراره بها وبشهادة العدلين على معاينة صدورها م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سقط ح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و كان قتل أحدا لان قتله حينئذ إذا جاء تائبا إنما هو للقصاص لا أن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3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5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حد للحراب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إتيان الامام طائع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لقيا سلاحه وإن لم تظهر توبته وفهم منه أن إقراره بأنه يأتي طائعا ويترك ما عليه من الحرابة أي وعده بذلك لا يسقط عنه حدها وهو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ما علي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رتبط بقوله وسقط حدها بإتيان الامام أو ترك ما هو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باب ذكر فيه حد الشارب قوله</w:t>
      </w:r>
      <w:r>
        <w:rPr>
          <w:rFonts w:cs="Tahoma" w:ascii="Tahoma" w:hAnsi="Tahoma"/>
          <w:color w:val="000000"/>
          <w:sz w:val="20"/>
          <w:szCs w:val="20"/>
          <w:rtl w:val="true"/>
        </w:rPr>
        <w:t>: (</w:t>
      </w:r>
      <w:r>
        <w:rPr>
          <w:rFonts w:ascii="Tahoma" w:hAnsi="Tahoma" w:cs="Tahoma"/>
          <w:color w:val="000000"/>
          <w:sz w:val="20"/>
          <w:sz w:val="20"/>
          <w:szCs w:val="20"/>
          <w:rtl w:val="true"/>
        </w:rPr>
        <w:t>بشرب المسل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لفظ شرب يفيد أن الحد مختص بالمائعات أما اليابسات التي تؤثر في العقل فليس فيها إلا الادب كما أنها لا يحرم منها إلا القدر الذي يؤثر في العقل لا ما قل كما أنها طاهرة قليلها وكثيرها بخلاف الخمر في جميع ذلك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لم يصل لجوف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رده بعد وصوله لحلق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الانف</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وصل من الانف ونحوه كالاذن والعين هذا إذا وصل لحلقه مما ذكر بل ولو وصل لجوفه وظاهره ولو أسكر بالفع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خرجب المسلم الكافر</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يحد ولو كال ذمي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أظه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أظهر شرب المسكر المفهوم من المقا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ما لا يسكر جنس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ذا شرب شيئا يعتقد أنه خمر فتبين أنه غير خمر فلا يحد وعليه إثم الجراء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طوعا</w:t>
      </w:r>
      <w:r>
        <w:rPr>
          <w:rFonts w:cs="Tahoma" w:ascii="Tahoma" w:hAnsi="Tahoma"/>
          <w:color w:val="000000"/>
          <w:sz w:val="20"/>
          <w:szCs w:val="20"/>
          <w:rtl w:val="true"/>
        </w:rPr>
        <w:t xml:space="preserve">) </w:t>
      </w:r>
      <w:r>
        <w:rPr>
          <w:rFonts w:ascii="Tahoma" w:hAnsi="Tahoma" w:cs="Tahoma"/>
          <w:color w:val="000000"/>
          <w:sz w:val="20"/>
          <w:sz w:val="20"/>
          <w:szCs w:val="20"/>
          <w:rtl w:val="true"/>
        </w:rPr>
        <w:t>حال من فاعل المصدر أي حالة كون ذلك المسلم المكلف طائع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حاجة لذكر الطوع</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استغناء عنه بالمكل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حد على من شربه غلطا</w:t>
      </w:r>
      <w:r>
        <w:rPr>
          <w:rFonts w:cs="Tahoma" w:ascii="Tahoma" w:hAnsi="Tahoma"/>
          <w:color w:val="000000"/>
          <w:sz w:val="20"/>
          <w:szCs w:val="20"/>
          <w:rtl w:val="true"/>
        </w:rPr>
        <w:t xml:space="preserve">) </w:t>
      </w:r>
      <w:r>
        <w:rPr>
          <w:rFonts w:ascii="Tahoma" w:hAnsi="Tahoma" w:cs="Tahoma"/>
          <w:color w:val="000000"/>
          <w:sz w:val="20"/>
          <w:sz w:val="20"/>
          <w:szCs w:val="20"/>
          <w:rtl w:val="true"/>
        </w:rPr>
        <w:t>هذا يشير إلى أن المراد بالعذر الغلط أي مع خلو الذهن عن ظنه غيرا لئلا يتكرر مع ما يأتي وبهذا تعلم أن العذر غير الضرورة لان المراد بها إزالة الغصة وحينئذ فلا يستغنى عن قوله بلا عذر بقوله بعد ولا ضرورة ولاظنه غيرا، فقول الشارح والاولى حذف قوله بلا عذر للاستغناء عنه بالضرورة فيه نظر نعم الاستغناء إنما يظهر على أن المراد بالعذر إزالة الغصة وأن الضرورة كذلك كما حل به عب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حرم</w:t>
      </w:r>
      <w:r>
        <w:rPr>
          <w:rFonts w:cs="Tahoma" w:ascii="Tahoma" w:hAnsi="Tahoma"/>
          <w:color w:val="000000"/>
          <w:sz w:val="20"/>
          <w:szCs w:val="20"/>
          <w:rtl w:val="true"/>
        </w:rPr>
        <w:t xml:space="preserve">) </w:t>
      </w:r>
      <w:r>
        <w:rPr>
          <w:rFonts w:ascii="Tahoma" w:hAnsi="Tahoma" w:cs="Tahoma"/>
          <w:color w:val="000000"/>
          <w:sz w:val="20"/>
          <w:sz w:val="20"/>
          <w:szCs w:val="20"/>
          <w:rtl w:val="true"/>
        </w:rPr>
        <w:t>أي شربه لاساغة الغصة على قول ضعيف وهو لابن عرف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راجح</w:t>
      </w:r>
      <w:r>
        <w:rPr>
          <w:rFonts w:cs="Tahoma" w:ascii="Tahoma" w:hAnsi="Tahoma"/>
          <w:color w:val="000000"/>
          <w:sz w:val="20"/>
          <w:szCs w:val="20"/>
          <w:rtl w:val="true"/>
        </w:rPr>
        <w:t xml:space="preserve">) </w:t>
      </w:r>
      <w:r>
        <w:rPr>
          <w:rFonts w:ascii="Tahoma" w:hAnsi="Tahoma" w:cs="Tahoma"/>
          <w:color w:val="000000"/>
          <w:sz w:val="20"/>
          <w:sz w:val="20"/>
          <w:szCs w:val="20"/>
          <w:rtl w:val="true"/>
        </w:rPr>
        <w:t>عدمها أي عدم حرمة شربه لاساغة الغص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أن ظنه خلا مث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لبنا أو ماء أو عسلا وقوله فلا حد عليه أي ولو سكر منه قال عبق والظاهر كراهة قدومه على شربه مع ظنه غيرا وأما مع شكه في كونه غبرا فيحرم والظاهر أنه لا يحد لدرئه بشبهة الش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من وطئ</w:t>
      </w:r>
      <w:r>
        <w:rPr>
          <w:rFonts w:cs="Tahoma" w:ascii="Tahoma" w:hAnsi="Tahoma"/>
          <w:color w:val="000000"/>
          <w:sz w:val="20"/>
          <w:szCs w:val="20"/>
          <w:rtl w:val="true"/>
        </w:rPr>
        <w:t xml:space="preserve">) </w:t>
      </w:r>
      <w:r>
        <w:rPr>
          <w:rFonts w:ascii="Tahoma" w:hAnsi="Tahoma" w:cs="Tahoma"/>
          <w:color w:val="000000"/>
          <w:sz w:val="20"/>
          <w:sz w:val="20"/>
          <w:szCs w:val="20"/>
          <w:rtl w:val="true"/>
        </w:rPr>
        <w:t>أي كعذر من وطئ أجنب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صدق</w:t>
      </w:r>
      <w:r>
        <w:rPr>
          <w:rFonts w:cs="Tahoma" w:ascii="Tahoma" w:hAnsi="Tahoma"/>
          <w:color w:val="000000"/>
          <w:sz w:val="20"/>
          <w:szCs w:val="20"/>
          <w:rtl w:val="true"/>
        </w:rPr>
        <w:t xml:space="preserve">) </w:t>
      </w:r>
      <w:r>
        <w:rPr>
          <w:rFonts w:ascii="Tahoma" w:hAnsi="Tahoma" w:cs="Tahoma"/>
          <w:color w:val="000000"/>
          <w:sz w:val="20"/>
          <w:sz w:val="20"/>
          <w:szCs w:val="20"/>
          <w:rtl w:val="true"/>
        </w:rPr>
        <w:t>أي شارب الخمر في دعواه أنه ظن أنه غير وكذا يصدق واطئ الاجنبية في دعواه أنه ظنها زوجته إن كان يتأتى الاشتباه على ما مر في الزنا بأن كان كل من زوجته والاجنبية رفيعة أو سمينة لا إن اختلف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ل قد قي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القول ذكره ح في شرح الرسالة عن الفاكهاني في شرح العمدة وارتضاه عج وقال الشيخ إبراهيم اللقاني أنه لا حد في ذلك لان مثل هذا لا يسمى شربا والقول بحده من التعمق في الد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يرى حل شر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يرى حل شرب القدر الذي لا يسكر م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حاصل الفقه أن الخمر وهو ما اتخذ من عصير العنب ودخلته الشدة المطربة شربه من الكبائر وموجب للحد ولرد الشهادة إجماعا لا فرق بين شرب كثيره وقليله الذي لا يسكر، وأما النبيذ وهو ما اتخذ من ماء الزبيب أو البلح ودخلته الشدة المطربة فشرب القدر المسكر منه كبيرة وموجب للحد وترد به الشهادة إجماعا، وأما شرب القدر الذي لا يسكر منه لقلته فقال مالك أنه كبيرة وموجب للحد ولرد الشهادة وقال الشافعي أن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3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5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صغيرة فلا يوجب حدا ولا ترد به الشهادة وعند أبي حنيفة لا إثم في شربه بل هو جائز فلا حد فيه ولا ترد به الشهادة فإذا كان لا يسكر الشخص إلا أربعة أقداح فلا يحرم عنده إلا القدح الرابع وقيد بعض الحنفية الجواز بما إذا كان الشرب للتقوى على الجهاد ونحوه لا لمجرد اللهو</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حد إذا رفع لمالكي</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لضعف مدرك ح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حد فيه عن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د أبي حنيفة وقوله أيضا أي كما أنه يحد عندن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يل لا ح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دنا وإن كان حراما فهذا القول عندنا موافق لمذهب الشافع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الحر</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مسلم المكلف كما مر وظاهر المصنف كظاهر المدونة أنه لا يزاد مع الحد سجن ولا غيره كحلق رأس أو لحية أو طواف به في السوق ابن ناجي وبه العمل وفي ابن عرفة عن ابن حبيب أنه لا يزاد مع الضرب غيره إلا المد من المعتاد المشهور بالفسق فلا بأس أن ينادى به ويشهر واستحب مالك أن يلزم السجن ا 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أعيد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حد من أوله وهذا إذا لم يحصل له إحساس حال الضرب أصلا وأما إن لم يحس في أوله وأحس في أثنائه حسب له من أول ما أحس كذا قال اللخمي ونحو لابي الحسن وظاهر التوضيح أن تفصيل اللخمي تقييد للمذهب لا أنه مقابل له كما قال 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 عبارات أهل المذهب أنه إن حد طافحا أعيد عليه الحد فظاهرها الاطلاق فقيدها اللخمي بما إذا لم يحصل إحساس حال الضرب أص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تشطر</w:t>
      </w:r>
      <w:r>
        <w:rPr>
          <w:rFonts w:cs="Tahoma" w:ascii="Tahoma" w:hAnsi="Tahoma"/>
          <w:color w:val="000000"/>
          <w:sz w:val="20"/>
          <w:szCs w:val="20"/>
          <w:rtl w:val="true"/>
        </w:rPr>
        <w:t xml:space="preserve">) </w:t>
      </w:r>
      <w:r>
        <w:rPr>
          <w:rFonts w:ascii="Tahoma" w:hAnsi="Tahoma" w:cs="Tahoma"/>
          <w:color w:val="000000"/>
          <w:sz w:val="20"/>
          <w:sz w:val="20"/>
          <w:szCs w:val="20"/>
          <w:rtl w:val="true"/>
        </w:rPr>
        <w:t>أي حد الشر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قل الرق بذكر أو أنثى</w:t>
      </w:r>
      <w:r>
        <w:rPr>
          <w:rFonts w:cs="Tahoma" w:ascii="Tahoma" w:hAnsi="Tahoma"/>
          <w:color w:val="000000"/>
          <w:sz w:val="20"/>
          <w:szCs w:val="20"/>
          <w:rtl w:val="true"/>
        </w:rPr>
        <w:t xml:space="preserve">) </w:t>
      </w:r>
      <w:r>
        <w:rPr>
          <w:rFonts w:ascii="Tahoma" w:hAnsi="Tahoma" w:cs="Tahoma"/>
          <w:color w:val="000000"/>
          <w:sz w:val="20"/>
          <w:sz w:val="20"/>
          <w:szCs w:val="20"/>
          <w:rtl w:val="true"/>
        </w:rPr>
        <w:t>أي فحد الرقيق في الشرب أربعون جلدة سواء كان ذكرا أو أنثى</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ذ قد يعر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جواب عما يقال أنه لا يعرف رائحتها إلا من شربها ومن شربها لا تقبل شهادته فيها لانه إن لم يتب كان فاسقا وإن تاب وحد فلا تقبل شهادته فيما حد فيه وحاصل الجواب أنا لا نسلم أنه لا يعرف رائحتها إلا من شربها بل قد يعرف رائحتها من لم يكن شربها فقط كمن رآها مراقة مع علمه بها أو رأى إنسانا يشربها مع علمه بها فشم رائحتها وعلم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خولفا</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إن خالفهما الشارب ولو حلف بالطلاق ما شربها فيحد ولا طلاق عليه إن حلف بالله أنه ما حلف بالطلاق كاذب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خالفهما غيرهما من العد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ما شربه بأن قالا شرب خلا لا خمرا أو في رائحة فمه بأن قالا رائحته رائحة خل لا خمر فقول المصنف وإن خولفا راجع لكل من المسألتين قبله أعني الشهادة بالشرب والشهادة بالرائحة لا للثانية فقط كما يوهمه كلام الشار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راد بالجواز في هذا لازمه وهو عدم الحد</w:t>
      </w:r>
      <w:r>
        <w:rPr>
          <w:rFonts w:cs="Tahoma" w:ascii="Tahoma" w:hAnsi="Tahoma"/>
          <w:color w:val="000000"/>
          <w:sz w:val="20"/>
          <w:szCs w:val="20"/>
          <w:rtl w:val="true"/>
        </w:rPr>
        <w:t xml:space="preserve">) </w:t>
      </w:r>
      <w:r>
        <w:rPr>
          <w:rFonts w:ascii="Tahoma" w:hAnsi="Tahoma" w:cs="Tahoma"/>
          <w:color w:val="000000"/>
          <w:sz w:val="20"/>
          <w:sz w:val="20"/>
          <w:szCs w:val="20"/>
          <w:rtl w:val="true"/>
        </w:rPr>
        <w:t>أي فكأنه قال لا حد في إكراه فعبر بالملزوم وهو جواز الشرب وأراد لازمه وهو عدم الح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اكراه يكون بالقتل</w:t>
      </w:r>
      <w:r>
        <w:rPr>
          <w:rFonts w:cs="Tahoma" w:ascii="Tahoma" w:hAnsi="Tahoma"/>
          <w:color w:val="000000"/>
          <w:sz w:val="20"/>
          <w:szCs w:val="20"/>
          <w:rtl w:val="true"/>
        </w:rPr>
        <w:t xml:space="preserve">) </w:t>
      </w:r>
      <w:r>
        <w:rPr>
          <w:rFonts w:ascii="Tahoma" w:hAnsi="Tahoma" w:cs="Tahoma"/>
          <w:color w:val="000000"/>
          <w:sz w:val="20"/>
          <w:sz w:val="20"/>
          <w:szCs w:val="20"/>
          <w:rtl w:val="true"/>
        </w:rPr>
        <w:t>أي بخوفه وخوف ما بعده والمراد بالخوف مما ذكر ظن حصوله أو الجزم 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ساغة لغصة</w:t>
      </w:r>
      <w:r>
        <w:rPr>
          <w:rFonts w:cs="Tahoma" w:ascii="Tahoma" w:hAnsi="Tahoma"/>
          <w:color w:val="000000"/>
          <w:sz w:val="20"/>
          <w:szCs w:val="20"/>
          <w:rtl w:val="true"/>
        </w:rPr>
        <w:t xml:space="preserve">) </w:t>
      </w:r>
      <w:r>
        <w:rPr>
          <w:rFonts w:ascii="Tahoma" w:hAnsi="Tahoma" w:cs="Tahoma"/>
          <w:color w:val="000000"/>
          <w:sz w:val="20"/>
          <w:sz w:val="20"/>
          <w:szCs w:val="20"/>
          <w:rtl w:val="true"/>
        </w:rPr>
        <w:t>إنما جاز شرب الخمر لذلك ولم يجز شربه لخوف موت بجوع أو عطش لزوال الغصة بالخمر تحقيقا أو ظنا قويا بخلاف الجوع والعطش فإنهما لا يزالان به بل يزيدان لما في طبعه من الحرارة والهض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عدم الجواز</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كان لا حد عنده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لصادق بالوجوب</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إساغة الغصة بالخمر واجبة إذا خاف على نفسه الهلاك ولم يجد غيره واعلم أنه تقدم الاساغ بالنجس على الاساغة بالخمر لحرمة استعماله دواء للضرورة وحد شاربه بخلاف النجس فيه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يجوز استعمال الخمر لاجل دواء ولو لخوف المو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إن وقع ونزل وتداوى به شربا حد ابن العربي تردد علماؤنا في دواء فيه خمر والصحيح المنع والحد ا ه‍ وما ذكره من الحد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3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5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إذا سكر بالفعل وإلا لم يحد ولا يرد قول المصنف ما يسكر جنسه وإن لم يسكر بالفعل فإن هذا يقتضي حده لان كلام المصنف في غير المخلوط بدواء</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طل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هذا إذا تداوى به شربا بل ولو تداوى به طلاء ولكنه لا يحد إذا تداوى به طلاء بخلاف ما إذا تداوى به شربا فإنه يح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خلط بشئ من الدواء الجائز</w:t>
      </w:r>
      <w:r>
        <w:rPr>
          <w:rFonts w:cs="Tahoma" w:ascii="Tahoma" w:hAnsi="Tahoma"/>
          <w:color w:val="000000"/>
          <w:sz w:val="20"/>
          <w:szCs w:val="20"/>
          <w:rtl w:val="true"/>
        </w:rPr>
        <w:t xml:space="preserve">) </w:t>
      </w:r>
      <w:r>
        <w:rPr>
          <w:rFonts w:ascii="Tahoma" w:hAnsi="Tahoma" w:cs="Tahoma"/>
          <w:color w:val="000000"/>
          <w:sz w:val="20"/>
          <w:sz w:val="20"/>
          <w:szCs w:val="20"/>
          <w:rtl w:val="true"/>
        </w:rPr>
        <w:t>أي هذا إذا طلي به منفردا بل ولو طلي به مخلوطا بشئ من الدواء الجائز ومحل منع الطلاء به منفردا أو مختلطا بدواء جائز ما لم يخف الموت بتركه وإلا جاز كما في عب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لزن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كائنة للزنا وما عطف عليه فهو من مقابلة الجمع بالجمع فيفيد أن لكل واحد منهما حدا واحد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بقضيب</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كون بقضيب وهو الغصن المقضوب من الشجر أي المقطوع منه كالنبوت والشراك أي السير من الجلد والدرة سوط رفيع مجدول من الجلد فإن وقع وضرب في الحد بقضيب أو شراك أو درة لم يكف وأعي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ما كانت للتأديب</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انت من جلد مركب بعضه فوق بعض</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ظهره وكت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خلاف التعزير فينغي أن يوكل محله للاما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على غير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و جلد على إليتيه أو على رجليه لم يكف والحد باق يعاد ثانيا فإن تعذر الجلد بظهره وكتفيه لمرض نحوه أخر ولو فعل بهما شيئا فشيئا فإن تعذر فعله بهما دفعة واحدة سقط وإن لم يتعذر فإنه يعاد ولا يسقط قاله شيخنا العدو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جرد الرجل</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كل شئ فلا يبقى عليه شئ إن لم يجرد الرجل مطلقا ولا المرأة مما يقي الضرب فانظر هل يجتزى بذلك حيث أحس به أو إن أحس به كما يحس المجرد أو قريبا منه اعتبر وإلا فلا قاله عبق والظاهر كما قال شيخنا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كل أحد</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ينظر في الحدود لشرف ولا لغيره ومن قذف جماعة كمن قذف واحدا ومن يشرب كأسا كمن شرب قنطارا تعبد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ل تختلف باختلاف الناس</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ستحقين لها وقوله وأقوالهم الخ الاولى من جهة أقوالهم وأفعالهم الموجبة للعقوبة وقوله وذواتهم أي قوة وضعفا وضعفا وقوله وأقدارهم أي ومن جهة أقدارهم وسفالته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نائ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السيد بالنسبة لعبده ووالد الصغير ومعلمه وقوله أو نائبه ولو بواسطة فيدخل مشايخ الحرف كما عندنا بمص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تأخير الصلاة</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 وقتها ولو اختياري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أن يجئ تائبا</w:t>
      </w:r>
      <w:r>
        <w:rPr>
          <w:rFonts w:cs="Tahoma" w:ascii="Tahoma" w:hAnsi="Tahoma"/>
          <w:color w:val="000000"/>
          <w:sz w:val="20"/>
          <w:szCs w:val="20"/>
          <w:rtl w:val="true"/>
        </w:rPr>
        <w:t xml:space="preserve">) </w:t>
      </w:r>
      <w:r>
        <w:rPr>
          <w:rFonts w:ascii="Tahoma" w:hAnsi="Tahoma" w:cs="Tahoma"/>
          <w:color w:val="000000"/>
          <w:sz w:val="20"/>
          <w:sz w:val="20"/>
          <w:szCs w:val="20"/>
          <w:rtl w:val="true"/>
        </w:rPr>
        <w:t>أشار بهذا إلى أن التعزير المتمحض لحق الله يسقط عن مستحقه إذا جاء تائبا بخلاف التعزير لحق الآدمي فإنه لا يسقط بذلك نعم يسقط لعفو صاحب الحق ع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كان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ما ذكر من السب وما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من له التأديب وقوله لعن أي التعزير باللعن وما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مدة أي في مدة يظن حصول الادب له به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بالاقامة من المجلس</w:t>
      </w:r>
      <w:r>
        <w:rPr>
          <w:rFonts w:cs="Tahoma" w:ascii="Tahoma" w:hAnsi="Tahoma"/>
          <w:color w:val="000000"/>
          <w:sz w:val="20"/>
          <w:szCs w:val="20"/>
          <w:rtl w:val="true"/>
        </w:rPr>
        <w:t xml:space="preserve">) </w:t>
      </w:r>
      <w:r>
        <w:rPr>
          <w:rFonts w:ascii="Tahoma" w:hAnsi="Tahoma" w:cs="Tahoma"/>
          <w:color w:val="000000"/>
          <w:sz w:val="20"/>
          <w:sz w:val="20"/>
          <w:szCs w:val="20"/>
          <w:rtl w:val="true"/>
        </w:rPr>
        <w:t>يحتمل أن المراد بالاقامة من المجلس إيقافه فيه أي أمر الحاكم له بوقوفه على قدميه ثم مقعده ويحتمل أن المراد أمره بالذهاب من المجلس</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3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5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ضرب بسوط أو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خلاف الحد فإنه لا يكون إلا بالسوط فإن حد بغير السوط فإنه لا يجزي ك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د يكوي</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عزي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الاخراج من الحا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بيع ملكه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د يكون بغير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كإتلافه لما يملكه كإراقة اللبن على من غشه حيث كان يسيرا ولا يجوز التعزير بأخذ المال إجماعا، وما روي عن الامام أبي يوسف صاحب أبي حنيفة من أنه جوز للسلطان التعزير بأخذ المال فمعناه كما قال البزازي من أئمة الحنفية أن يمسك المال عنده مدة لينزنجر ثم يعيده إليه لا أنه يأخذه لنفسه أو لبيت المال كما يتوهمه الظلمة إذ لا يجوز أخذ مال مسلم بغير سبب شرعي أي كشراء أو هب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زاد على الح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زاد الضرب بالسوط على الحد المصور بالجلد</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 الامام إذا أداه اجتهاده إلى أن يعزره بما يزيد على الحد ولا يأتي على النفس كمائتي سوط أو بما يأتي على هلاكه كألف كرباج مثلا فإنه يفعله ويجوز له القدوم على ذلك ولا ضمان عليه إذا مات حيث لم يظن الهلاك ابتداء بل ظن سلامته أو جزم بها وأما إن لم يظنها ولم يجزم بها فإنه يمنع من التأديب بما يأتي على النفس فإن فعل ضمن النفس قودا إن جزم بعدمها أو ظن عدمها وإن شك في السلامة وعدمها فالدية على عاقل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ظن عدم السلامة أو شك منع</w:t>
      </w:r>
      <w:r>
        <w:rPr>
          <w:rFonts w:cs="Tahoma" w:ascii="Tahoma" w:hAnsi="Tahoma"/>
          <w:color w:val="000000"/>
          <w:sz w:val="20"/>
          <w:szCs w:val="20"/>
          <w:rtl w:val="true"/>
        </w:rPr>
        <w:t xml:space="preserve">) </w:t>
      </w:r>
      <w:r>
        <w:rPr>
          <w:rFonts w:ascii="Tahoma" w:hAnsi="Tahoma" w:cs="Tahoma"/>
          <w:color w:val="000000"/>
          <w:sz w:val="20"/>
          <w:sz w:val="20"/>
          <w:szCs w:val="20"/>
          <w:rtl w:val="true"/>
        </w:rPr>
        <w:t>أي تأديبه بما يأتي على النفس</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نه إن ظن السلا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ابتداء وقوله فخاب ظنه أي بأن مات وقوله وإذا ظن عدمها أي ابتداء وأولى إن جزم بعدمها ابتداء</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شهد العرف بالتلف</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قال أهل المعرفة أن هذا الفعل ينشأ عنه التلف ولا تنافي بين ظن الامام السلامة مع قول أهل المعرفة أنه ينشأ عنه تلف أو عيب لانه قد يخيب ظ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زعمه</w:t>
      </w:r>
      <w:r>
        <w:rPr>
          <w:rFonts w:cs="Tahoma" w:ascii="Tahoma" w:hAnsi="Tahoma"/>
          <w:color w:val="000000"/>
          <w:sz w:val="20"/>
          <w:szCs w:val="20"/>
          <w:rtl w:val="true"/>
        </w:rPr>
        <w:t xml:space="preserve">) </w:t>
      </w:r>
      <w:r>
        <w:rPr>
          <w:rFonts w:ascii="Tahoma" w:hAnsi="Tahoma" w:cs="Tahoma"/>
          <w:color w:val="000000"/>
          <w:sz w:val="20"/>
          <w:sz w:val="20"/>
          <w:szCs w:val="20"/>
          <w:rtl w:val="true"/>
        </w:rPr>
        <w:t>أشار بهذا الدفع إلى ما يقال أن في كلامه تنافيا إذ مقتضى كونه طبيبا أن يكون عالما بالطب لا جاهلا 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ذا جهل علم الطب في الواقع</w:t>
      </w:r>
      <w:r>
        <w:rPr>
          <w:rFonts w:cs="Tahoma" w:ascii="Tahoma" w:hAnsi="Tahoma"/>
          <w:color w:val="000000"/>
          <w:sz w:val="20"/>
          <w:szCs w:val="20"/>
          <w:rtl w:val="true"/>
        </w:rPr>
        <w:t xml:space="preserve">) </w:t>
      </w:r>
      <w:r>
        <w:rPr>
          <w:rFonts w:ascii="Tahoma" w:hAnsi="Tahoma" w:cs="Tahoma"/>
          <w:color w:val="000000"/>
          <w:sz w:val="20"/>
          <w:sz w:val="20"/>
          <w:szCs w:val="20"/>
          <w:rtl w:val="true"/>
        </w:rPr>
        <w:t>أي وعالج مريضا فمات بسبب معالج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قصر في المعالجة</w:t>
      </w:r>
      <w:r>
        <w:rPr>
          <w:rFonts w:cs="Tahoma" w:ascii="Tahoma" w:hAnsi="Tahoma"/>
          <w:color w:val="000000"/>
          <w:sz w:val="20"/>
          <w:szCs w:val="20"/>
          <w:rtl w:val="true"/>
        </w:rPr>
        <w:t xml:space="preserve">) </w:t>
      </w:r>
      <w:r>
        <w:rPr>
          <w:rFonts w:ascii="Tahoma" w:hAnsi="Tahoma" w:cs="Tahoma"/>
          <w:color w:val="000000"/>
          <w:sz w:val="20"/>
          <w:sz w:val="20"/>
          <w:szCs w:val="20"/>
          <w:rtl w:val="true"/>
        </w:rPr>
        <w:t>أي كأن أراد قلع سن فقلع غيرها خطأ أو تجاوز بغير اختياره الحد المعلوم في الطب عند أهل المعرفة كأن زلت أو ترامت يد خاتن أو سقي عليلا دواء غير مناسب للداء معتقدا أنه يناسبه وقد أخطأ في اعتقا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ه يضمن</w:t>
      </w:r>
      <w:r>
        <w:rPr>
          <w:rFonts w:cs="Tahoma" w:ascii="Tahoma" w:hAnsi="Tahoma"/>
          <w:color w:val="000000"/>
          <w:sz w:val="20"/>
          <w:szCs w:val="20"/>
          <w:rtl w:val="true"/>
        </w:rPr>
        <w:t xml:space="preserve">) </w:t>
      </w:r>
      <w:r>
        <w:rPr>
          <w:rFonts w:ascii="Tahoma" w:hAnsi="Tahoma" w:cs="Tahoma"/>
          <w:color w:val="000000"/>
          <w:sz w:val="20"/>
          <w:sz w:val="20"/>
          <w:szCs w:val="20"/>
          <w:rtl w:val="true"/>
        </w:rPr>
        <w:t>إنما لم يقتص من الجاهل لان الفرض أنه لم يقصد ضررا وإنما قصد نفع العليل أو رجا ذلك وإما لو قصد ضرره فإنه يقتص منه والاصل عدم العداء إن ادعى عليه 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ما في النقل</w:t>
      </w:r>
      <w:r>
        <w:rPr>
          <w:rFonts w:cs="Tahoma" w:ascii="Tahoma" w:hAnsi="Tahoma"/>
          <w:color w:val="000000"/>
          <w:sz w:val="20"/>
          <w:szCs w:val="20"/>
          <w:rtl w:val="true"/>
        </w:rPr>
        <w:t xml:space="preserve">) </w:t>
      </w:r>
      <w:r>
        <w:rPr>
          <w:rFonts w:ascii="Tahoma" w:hAnsi="Tahoma" w:cs="Tahoma"/>
          <w:color w:val="000000"/>
          <w:sz w:val="20"/>
          <w:sz w:val="20"/>
          <w:szCs w:val="20"/>
          <w:rtl w:val="true"/>
        </w:rPr>
        <w:t>فيه أن الذي يفيده النقل إن في كل من الجاهل والمقصر قولين قبل الضمان عليه لا على عاقلته وقيل أن الضمان على العاقلة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ذا لم يقصر وهو عالم</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فعل ما يناسب المرض في الطب ولكنه نشأ عنه عيب أو تل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أن كان بلا إذن أصلا</w:t>
      </w:r>
      <w:r>
        <w:rPr>
          <w:rFonts w:cs="Tahoma" w:ascii="Tahoma" w:hAnsi="Tahoma"/>
          <w:color w:val="000000"/>
          <w:sz w:val="20"/>
          <w:szCs w:val="20"/>
          <w:rtl w:val="true"/>
        </w:rPr>
        <w:t xml:space="preserve">) </w:t>
      </w:r>
      <w:r>
        <w:rPr>
          <w:rFonts w:ascii="Tahoma" w:hAnsi="Tahoma" w:cs="Tahoma"/>
          <w:color w:val="000000"/>
          <w:sz w:val="20"/>
          <w:sz w:val="20"/>
          <w:szCs w:val="20"/>
          <w:rtl w:val="true"/>
        </w:rPr>
        <w:t>كما لو ختن صغيرا قهرا عنه أو كبيرا وهو نائم أو أطعم مريضا دواء قهرا عنه فنشأ عن ذلك تلف</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مثل المداواة بلا إذن معتبر في الضمان إذن الرشيد في قتله لانتقال الحق لوليه لا إن أذن في جرحه أو إتلاف ماله فلا ضمان إلا الوديعة إذا أذن ربها من هي عنده في إتلافها فإنه يضمن إذا أتلفها لالتزامه حفظها بالقبو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خت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فنشأ من ذلك عيب أو تل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تأجيج نار</w:t>
      </w:r>
      <w:r>
        <w:rPr>
          <w:rFonts w:cs="Tahoma" w:ascii="Tahoma" w:hAnsi="Tahoma"/>
          <w:color w:val="000000"/>
          <w:sz w:val="20"/>
          <w:szCs w:val="20"/>
          <w:rtl w:val="true"/>
        </w:rPr>
        <w:t xml:space="preserve">) </w:t>
      </w:r>
      <w:r>
        <w:rPr>
          <w:rFonts w:ascii="Tahoma" w:hAnsi="Tahoma" w:cs="Tahoma"/>
          <w:color w:val="000000"/>
          <w:sz w:val="20"/>
          <w:sz w:val="20"/>
          <w:szCs w:val="20"/>
          <w:rtl w:val="true"/>
        </w:rPr>
        <w:t>أي إشعال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شديد الريح</w:t>
      </w:r>
      <w:r>
        <w:rPr>
          <w:rFonts w:cs="Tahoma" w:ascii="Tahoma" w:hAnsi="Tahoma"/>
          <w:color w:val="000000"/>
          <w:sz w:val="20"/>
          <w:szCs w:val="20"/>
          <w:rtl w:val="true"/>
        </w:rPr>
        <w:t xml:space="preserve">) </w:t>
      </w:r>
      <w:r>
        <w:rPr>
          <w:rFonts w:ascii="Tahoma" w:hAnsi="Tahoma" w:cs="Tahoma"/>
          <w:color w:val="000000"/>
          <w:sz w:val="20"/>
          <w:sz w:val="20"/>
          <w:szCs w:val="20"/>
          <w:rtl w:val="true"/>
        </w:rPr>
        <w:t>أشار الشارح بذلك إلى أن إسناد العصف لليوم من قبيل المجاز العفلي لان العصف عبارة عن الهبوب والتصويت وهذا إنما يتصف به الريح لا اليوم ويجوز أن يكون عاصف صفة لمضاف إلى يوم مقدر أي في يوم ريح عاصف وحينئذ فلا تجوز في الاسناد</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3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5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ضمن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ذي أحرقته النار وقوله والدية أي دية من مات بالنا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أن يكون</w:t>
      </w:r>
      <w:r>
        <w:rPr>
          <w:rFonts w:cs="Tahoma" w:ascii="Tahoma" w:hAnsi="Tahoma"/>
          <w:color w:val="000000"/>
          <w:sz w:val="20"/>
          <w:szCs w:val="20"/>
          <w:rtl w:val="true"/>
        </w:rPr>
        <w:t xml:space="preserve">) </w:t>
      </w:r>
      <w:r>
        <w:rPr>
          <w:rFonts w:ascii="Tahoma" w:hAnsi="Tahoma" w:cs="Tahoma"/>
          <w:color w:val="000000"/>
          <w:sz w:val="20"/>
          <w:sz w:val="20"/>
          <w:szCs w:val="20"/>
          <w:rtl w:val="true"/>
        </w:rPr>
        <w:t>أي تأجيج النار وقوله لا يظن فيه الوصول أي وصول النار للشئ المحروق فتخلف الظن ووصلت إليه فأحرق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ضمن صاح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ال والدية في ماله كما قال الشارح بعد وهذا رواية عيسى عن ابن القاسم وهو المعتمد زوزان عن ابن وهب أن العاقلة تحمل من ذلك ما بلغ الثلث وهو قول مالك ورواه عنه أشهب وابن عبد الحكم واقتصر عليه أبو القاسم الجزيري في وثائق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شروط 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ما ذكره المصنف من ضمان صاحبه بالشروط المذكورة هو مذهب المدونة وقيل لا يضمن صاحب الجدار إلا إذا قضى عليه الحاكم بالهدم فلم يفعل وهذا قول عبد الملك وابن وهب وقيل إن بلغ حدا كان يجب عليه عدمه لشدة ميلانه فتركه فهو ضامن وإن لم يكن إشهاد ولا حكم وهو قول أشهب وسحنون انظر ح والتوضي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نذر صاحبه</w:t>
      </w:r>
      <w:r>
        <w:rPr>
          <w:rFonts w:cs="Tahoma" w:ascii="Tahoma" w:hAnsi="Tahoma"/>
          <w:color w:val="000000"/>
          <w:sz w:val="20"/>
          <w:szCs w:val="20"/>
          <w:rtl w:val="true"/>
        </w:rPr>
        <w:t xml:space="preserve">) </w:t>
      </w:r>
      <w:r>
        <w:rPr>
          <w:rFonts w:ascii="Tahoma" w:hAnsi="Tahoma" w:cs="Tahoma"/>
          <w:color w:val="000000"/>
          <w:sz w:val="20"/>
          <w:sz w:val="20"/>
          <w:szCs w:val="20"/>
          <w:rtl w:val="true"/>
        </w:rPr>
        <w:t>المراد به مالكه المكلف أو وكيله الخاص أو العام الوكيل العام هو الحاكم إذ كان رب الجدار غائبا ولم يكن له وكيل خاص ومن الوكيل الخاص ناظر الوقف ووصي الصغير والمجنون، فإذا سقط الجدار مع وجود الشروط الثلاثة ضمن وصي غير المكلف في ماله ولو كان لغير المكلف مال وضمن ناظر وقف ووكيل خاص مع غيبة صاحبه حيث كان له مال يصلح منه لتقصيرهما فإن لم يكن له مال وأمكنهما السلف على ذمته وهو ملئ وتركا حتى سقط ضمنا فيما يظهر انظر عب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انذا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ما للجيزي</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شيخ كريم الدين البرموني وينبغي التعويل عليه خلافا لمن قال لا بد في ضمانه من الاشهاد بالانذار عند الحاكم وأما الاشهاد بالانذار عند جماعة المسلمين مع إمكان الحاكم فلا يكفي في الضما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فهوم إنذار أنه إذا لم ينذر</w:t>
      </w:r>
      <w:r>
        <w:rPr>
          <w:rFonts w:cs="Tahoma" w:ascii="Tahoma" w:hAnsi="Tahoma"/>
          <w:color w:val="000000"/>
          <w:sz w:val="20"/>
          <w:szCs w:val="20"/>
          <w:rtl w:val="true"/>
        </w:rPr>
        <w:t xml:space="preserve">) </w:t>
      </w:r>
      <w:r>
        <w:rPr>
          <w:rFonts w:ascii="Tahoma" w:hAnsi="Tahoma" w:cs="Tahoma"/>
          <w:color w:val="000000"/>
          <w:sz w:val="20"/>
          <w:sz w:val="20"/>
          <w:szCs w:val="20"/>
          <w:rtl w:val="true"/>
        </w:rPr>
        <w:t>الاوضح أنه إذا انتفى الانذار والاشها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أن يعترف ب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ميلان فما ذكر من قيد الانذار والاشهاد عليه محله إذا كان منكرا للميلان وأما إذا كان مقرا به فلا يشترط 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ضمن الد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ضمن المعضوض دية أسنان العاض</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قلع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قلع أسنان العاض 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و محمل الحديث</w:t>
      </w:r>
      <w:r>
        <w:rPr>
          <w:rFonts w:cs="Tahoma" w:ascii="Tahoma" w:hAnsi="Tahoma"/>
          <w:color w:val="000000"/>
          <w:sz w:val="20"/>
          <w:szCs w:val="20"/>
          <w:rtl w:val="true"/>
        </w:rPr>
        <w:t xml:space="preserve">) </w:t>
      </w:r>
      <w:r>
        <w:rPr>
          <w:rFonts w:ascii="Tahoma" w:hAnsi="Tahoma" w:cs="Tahoma"/>
          <w:color w:val="000000"/>
          <w:sz w:val="20"/>
          <w:sz w:val="20"/>
          <w:szCs w:val="20"/>
          <w:rtl w:val="true"/>
        </w:rPr>
        <w:t>وهو أن رجلا عض آخر فنزع المعضوض يده فقلع سنه فقال عليه الصلاة 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أيعض أحدكم أخاه كما يعض الفحل لا دية 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قصد عي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قصد المنظور إليه رمي عين الناظر ففقأها وقوله اقتص منه على المعتمد أي خلافا لبهرام وتت حيث قالا بلزوم الدية إن قصد بالرمي فق ء عينه وإن قصد به الزجر فلا شئ عليه أخذا بظاهر المصن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كن على العاقلة على المعتمد</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يفيده ح فإن ادعى المرمى أن الرامي قصد عينه وادعى الرامي عدم قصدها ولا بينة ولا قرينة تصدق الرامي فإنه يعمل بدعواه لان القصد لا يعلم إلا من جهته ولانه لا قصاص بالش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ثله الظل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لك البئر والسرب للماء في داره أو أرضه فإذا سقطت الظلة أو سقط البئر أو السرب أي محل جريان الماء على من يحرفهما مثلا فلا ضمان على صاحب الظلة ولا على من استأجر لحفر البئر أو السر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قال المصنف</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توضيح وقوله ينبغي عدم الضمان أي في مسألة سقوط الميزا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ما في مسألة الجد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ما إذا انتفى بعض الشروط المعتبرة في الضمان في مسألة الجدار بأن يقال عدم الضمان هنا حيث انتفى ميلان الميزاب أو أنه مال ولم يحصل إنذار لصاحب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3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5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إشهاد عليه بذلك أو مال وحصل الانذار لكن لم يمكن تدارك إصلاحه بأن سقط قبل مضي زمن يمكن فيه التدارك وأما لو مال وأنذر صاحبه وأشهد عليه بالانذار وأمكن تدارك إصلاحه لاتساع الزمان فلم يصلح وسقط على شئ فأتلفه فإنه يضمن الدية و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صدر مجرور</w:t>
      </w:r>
      <w:r>
        <w:rPr>
          <w:rFonts w:cs="Tahoma" w:ascii="Tahoma" w:hAnsi="Tahoma"/>
          <w:color w:val="000000"/>
          <w:sz w:val="20"/>
          <w:szCs w:val="20"/>
          <w:rtl w:val="true"/>
        </w:rPr>
        <w:t xml:space="preserve">) </w:t>
      </w:r>
      <w:r>
        <w:rPr>
          <w:rFonts w:ascii="Tahoma" w:hAnsi="Tahoma" w:cs="Tahoma"/>
          <w:color w:val="000000"/>
          <w:sz w:val="20"/>
          <w:sz w:val="20"/>
          <w:szCs w:val="20"/>
          <w:rtl w:val="true"/>
        </w:rPr>
        <w:t>أي عطفا على سقوط ميزا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ظاهره سواء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ظاهره أنه هدر سواء كان الخ لانه ذهب لها بنفسه قال شيخنا العدوي والظاهر الضمان إذا كان هيجها في يوم عاص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جاز دفع صائل</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 مكلفا أو صبيا أو مجنونا أو بهيمة والمراد بالصائل مريد الصو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صدق بالوجوب</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دفع الصائل واجب كما في بهرام وتت والتوضيح ونصه قد يقال ينبغي أن يكون الدفع هنا واجبا لانه يتوصل به إلى نجاة نفسه لا سيما إن كان الصائل غير آدمي ا ه‍ وذكر القرطبي وابن الغرس في الوجوب قولين</w:t>
      </w:r>
      <w:r>
        <w:rPr>
          <w:rFonts w:cs="Tahoma" w:ascii="Tahoma" w:hAnsi="Tahoma"/>
          <w:color w:val="000000"/>
          <w:sz w:val="20"/>
          <w:szCs w:val="20"/>
          <w:rtl w:val="true"/>
        </w:rPr>
        <w:t xml:space="preserve">. </w:t>
      </w:r>
      <w:r>
        <w:rPr>
          <w:rFonts w:ascii="Tahoma" w:hAnsi="Tahoma" w:cs="Tahoma"/>
          <w:color w:val="000000"/>
          <w:sz w:val="20"/>
          <w:sz w:val="20"/>
          <w:szCs w:val="20"/>
          <w:rtl w:val="true"/>
        </w:rPr>
        <w:t>قالا</w:t>
      </w:r>
      <w:r>
        <w:rPr>
          <w:rFonts w:cs="Tahoma" w:ascii="Tahoma" w:hAnsi="Tahoma"/>
          <w:color w:val="000000"/>
          <w:sz w:val="20"/>
          <w:szCs w:val="20"/>
          <w:rtl w:val="true"/>
        </w:rPr>
        <w:t xml:space="preserve">: </w:t>
      </w:r>
      <w:r>
        <w:rPr>
          <w:rFonts w:ascii="Tahoma" w:hAnsi="Tahoma" w:cs="Tahoma"/>
          <w:color w:val="000000"/>
          <w:sz w:val="20"/>
          <w:sz w:val="20"/>
          <w:szCs w:val="20"/>
          <w:rtl w:val="true"/>
        </w:rPr>
        <w:t>والقول بالوجوب أصح وابن العربي صرح بأن الدفع جائز لا واجب فإن شاء أسلم نفسه وإن شاء دفع عنها ونقله ابن شاس والقرافي قائلا الساكت عن الدفع عن نفسه حتى يقتل لا يعد آثما ولا قاتلا لنفسه انظر طفي وفي بن القول بالوجوب أظهر القولين والخلاف المذكور في دفع الصائل على النفس أو على الحريم وأما على المال ترتب على أخذه هلاك أو شدة أذى كان كدفع الصائل على النفس فيه الخلاف وإلا لم يجب اتفاقا وقولهم حفظ المال واجب أي عن إتلافه بلا انتفاع أح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عد الانذا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خويف بوعظه وزجه وإنشاد الله عليه لعله ينكف</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 الصائل إذا كان ممن يفهم فإنه يناشده أولا ثم بعد المناشدة يدفعه شيئا فشيئا أي يدفعه بالاخف فالاخف فإن أبى إلا الصول قتله وأما إن كان ممن لا يفهم كالبهيمة فإنه يعالجه بالدفع من غير إنذار ويدفعه بالاخف فالاخف فإن أبى إلا الصول قتله وكان هدر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ما في المحارب</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في مناشدة المحارب فإنها مندوبة ك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إن أمك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ما يندب إنذار الفاهم إن أمكن إنذا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لم ينكف</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انذار وأبى إلا الصو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لم يمكن</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ذاره لمبادرته بالصول والحر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جاز دفعه بالقتل</w:t>
      </w:r>
      <w:r>
        <w:rPr>
          <w:rFonts w:cs="Tahoma" w:ascii="Tahoma" w:hAnsi="Tahoma"/>
          <w:color w:val="000000"/>
          <w:sz w:val="20"/>
          <w:szCs w:val="20"/>
          <w:rtl w:val="true"/>
        </w:rPr>
        <w:t xml:space="preserve">) </w:t>
      </w:r>
      <w:r>
        <w:rPr>
          <w:rFonts w:ascii="Tahoma" w:hAnsi="Tahoma" w:cs="Tahoma"/>
          <w:color w:val="000000"/>
          <w:sz w:val="20"/>
          <w:sz w:val="20"/>
          <w:szCs w:val="20"/>
          <w:rtl w:val="true"/>
        </w:rPr>
        <w:t>المراد بالجواز الاذن كما ذكر الشار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عن م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هذا إذا كان دفع الصائل عن نفسه أو حريم بل وإن عن ما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بتد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بدون إنذار ومدافعة بالاخف فالاخ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علم أنه لا يندفع إلا ب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علم المصول عليه أن الصائل لا يندفع إلا بالقتل وظاهره كابن الحاجب أنه إذا لم يعلم ذلك بأن شك في كونه لا يندفع إلا بالقتل أو يندفع بغيره لا يجوز قتله ابتداء مع أن المناشدة أولا عند إمكانها والمدافعة أولا بالاخف مندوبة وأصل المسألة لابن العربي غير أنه إنما عبر بينبغي كما في ابن عرفة وابن شاس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ثبت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كون الصائل لا يندفع إلا بالقت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إذ لم يحضره أح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فإذا صال جمل مثلا على أحد فخاف منه على نفسه فقتله فلا شئ عليه إن قامت له بينة أنه صال عليه وأنه لم يندفع عه إلا بقتله فإن لم تقم له بينة ضمن ولا يصدق في دعواه أنه صال عليه ولم يندفع عنه إلا بقتله إلا إذا كان بموضع ليس بحضرة الناس فإنه يصدق بيمي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يجوز للمصول عليه جرح للصائ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حيث كان ذلك الصائل غير محارب وإلا جاز للمصول عليه جرحه وقتله ولو قدر على الهرب من غير مشقة كما في المج</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جاز له 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جرح والقت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الزرع والحوائط</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أما لو أتلفت غيرهما كآدمي أو عضو منه أو مال كدمته بفمها أو رمته برجلها فإن كانت عادية ضمن ربها ما أتلفته ليلا أو نهارا حيث فرط في حفظها وإن كانت غير عادية، فلا يضمن ما أتلفته بذنبها أو قرنها أو برجلها ليلا أو نهارا ولو لم يربطها أو يغلق عليها بابا وهذا إذا لم يكن من فعل واحد معها وإلا ضمن كما يضمن الساقط من فوقها المال في مال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3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5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الدية على عاقلته ففي المدونة من قاد قطارا فهو ضامن لما وطئ البعير في أول القطار أو في آخره، وإن نفحت رجلا أي ضربته بيدها أو رجلها لم يضمن القائد إلا أن يكون ذلك من شئ فله بها وقول الرسالة والسائق والقائد والراكب ضامنون لما وطئت الدابة أي كل واحد منهم ضامن معناه إن جاء العطب من فعل المذكور، فوافق ما مر عن المدونة، فإن شك في كون التلف من فعل الدابة أو من فعل من معها ممن ذكر فالتالف هدر كما في المج ومثل ما أتلفته بوطئها في كون ضمانه على من معها ممن ذكر إذا جاء العطب من فعله ما أتلفته بحجر إطارته حال سيرها فيضمنه القائد أو السائق أو الراكب ولو أنذر لعدم لزوم التنحي إذ من سبق لمباح كطريق لا يلزمه التنحي لغيره، فإن اجتمع الثلاثة قدم السائق</w:t>
      </w:r>
      <w:r>
        <w:rPr>
          <w:rFonts w:cs="Tahoma" w:ascii="Tahoma" w:hAnsi="Tahoma"/>
          <w:color w:val="000000"/>
          <w:sz w:val="20"/>
          <w:szCs w:val="20"/>
          <w:rtl w:val="true"/>
        </w:rPr>
        <w:t xml:space="preserve">. </w:t>
      </w:r>
      <w:r>
        <w:rPr>
          <w:rFonts w:ascii="Tahoma" w:hAnsi="Tahoma" w:cs="Tahoma"/>
          <w:color w:val="000000"/>
          <w:sz w:val="20"/>
          <w:sz w:val="20"/>
          <w:szCs w:val="20"/>
          <w:rtl w:val="true"/>
        </w:rPr>
        <w:t>وإن اجتمع السائق أو القائد مع الراكب قدم الاولان حيث لم يحصل من الراكب فعل كنخس وإلا فالضمان منه فقط إن لم يعيناه وإلا شاركاه في الضمان، فإن ركبها اثنان فإن كانا على ظهرها فالضمان من المتقدم وإن كانا على جنبها اشتركا في الضما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م يقفل عليها بما يمنع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حال أنها مما يمكن التحرز منه لا كطير ونح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زا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رد بهذه المبالغة على يحيى بن يحيى القائل إنما يلزم ربها الاقل من قيمتها وقيمة ما أفسد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عتبر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أتلف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يقوم مرتي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التقرير لابن مرزو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فرض عدم تما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رعي من الآ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صح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التقرير للشيخ أحمد بابا وأيده عج قال بن وهو الصواب وهو ظاهر قول المصنف كابن الحاجب على الرجاء والخوف إذ معناه أن يقال ما قيمة هذا الزرع على فرض جواز بيعه على تقدير تمامه سالما وعدم تمامه بأن يجاح ولا شك أن هذا نظر تنقص القيمة بسببه وهكذا عبارة أهل المذهب وبه يعلم أن ما ذكره ابن مرزوق غير صواب، ثم اعلم أنه لا خلاف في وجوب تقويمه إذا أيس من عوده لهيئته وأما إن رعي صغير ورجى عوده لهيئته فاختلف هل يستأنى به أم لا فقال مطرف إنه يقوم ولا يستأنى به</w:t>
      </w:r>
      <w:r>
        <w:rPr>
          <w:rFonts w:cs="Tahoma" w:ascii="Tahoma" w:hAnsi="Tahoma"/>
          <w:color w:val="000000"/>
          <w:sz w:val="20"/>
          <w:szCs w:val="20"/>
          <w:rtl w:val="true"/>
        </w:rPr>
        <w:t xml:space="preserve">. </w:t>
      </w:r>
      <w:r>
        <w:rPr>
          <w:rFonts w:ascii="Tahoma" w:hAnsi="Tahoma" w:cs="Tahoma"/>
          <w:color w:val="000000"/>
          <w:sz w:val="20"/>
          <w:sz w:val="20"/>
          <w:szCs w:val="20"/>
          <w:rtl w:val="true"/>
        </w:rPr>
        <w:t>وذهب سحنون إلى أنه يستأنى به واختلف إن حكم بالقيمة ثم عاد لهيئته فقال مطرف مضت القيمة لرب الزرع وقيل ترد والراجح قول مطرف كما في التوضيح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عجز عن دفع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كان معها راع وعجز عن دفع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سرحت بعد المزارع</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أخرجها لمكان بعيد عن الزرع بحيث يغلب على الظن أنها لا ترجع منه للزر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قرب المزارع</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مكان قريب من الزرع بحيث يغلب على الظن رجوعها منه إلى الزر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على الراعي</w:t>
      </w:r>
      <w:r>
        <w:rPr>
          <w:rFonts w:cs="Tahoma" w:ascii="Tahoma" w:hAnsi="Tahoma"/>
          <w:color w:val="000000"/>
          <w:sz w:val="20"/>
          <w:szCs w:val="20"/>
          <w:rtl w:val="true"/>
        </w:rPr>
        <w:t xml:space="preserve">) </w:t>
      </w:r>
      <w:r>
        <w:rPr>
          <w:rFonts w:ascii="Tahoma" w:hAnsi="Tahoma" w:cs="Tahoma"/>
          <w:color w:val="000000"/>
          <w:sz w:val="20"/>
          <w:sz w:val="20"/>
          <w:szCs w:val="20"/>
          <w:rtl w:val="true"/>
        </w:rPr>
        <w:t>أي قيمة ما أتلفت على الرجاء والخو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كان له قدرة على منع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فرط في حفظها وسواء كان الراعي مكلفا أو صبي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على رب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قيمة ما أتلف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ما إذا سرحها قرب المزارع بلا راع مع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ما لو سرحت بعد المزار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كل هذا إذا كانت البهيمة مما يمكن التحرز منها فإن كانت مما لا يمكن التحرز منها ولا الحراسة منه كحمام ونحل ودجاج يطير ففي منع أربابها من اتخاذها إن آذى الناس وهو قول ابن حبيب ورواية مطرف عن مالك وعدم منعهم من اتخاذه ولا ضمان عليهم فيما أتلفه من الزرع وعلى أرباب الزرع والشجر حفظها وهو قول ابن القاسم وابن كنانة وأصبغ قولان</w:t>
      </w:r>
      <w:r>
        <w:rPr>
          <w:rFonts w:cs="Tahoma" w:ascii="Tahoma" w:hAnsi="Tahoma"/>
          <w:color w:val="000000"/>
          <w:sz w:val="20"/>
          <w:szCs w:val="20"/>
          <w:rtl w:val="true"/>
        </w:rPr>
        <w:t xml:space="preserve">. </w:t>
      </w:r>
      <w:r>
        <w:rPr>
          <w:rFonts w:ascii="Tahoma" w:hAnsi="Tahoma" w:cs="Tahoma"/>
          <w:color w:val="000000"/>
          <w:sz w:val="20"/>
          <w:sz w:val="20"/>
          <w:szCs w:val="20"/>
          <w:rtl w:val="true"/>
        </w:rPr>
        <w:t>وصواب ابن عرفة الاول لامكان استغناء ربها عنها وضرورة الناس للزرع والشجر ويؤيده قاعدة ارتكاب أخف الضررين عند التقابل ولكن المعتمد كما قال شيخنا قول ابن القاسم واقتصر عليه في المج</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ب في العتق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3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5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ما وجوب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قتل الخطأ وقوله أو ندبا أي في قتل العمد ك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تكون له كفا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ا جنا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ما في الحدي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وارد عن أبي هريرة أن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من أعتق رقبة أعتق الله بكل عضو منها عضوا من أعضائه من النار حتى الفرج بالفرج كذا في الصحيح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ركا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عتق الذي هو تحرير مكلف رقيقا لم يتعلق به حق لازم والمراد بأركانه ما تتوقف عليها حقيقته المذكورة لا ما كان داخلا في ماهيته وإلا لكان كل من المعتق والمعتق جزأ للعتق وهو باطل إذ لا يحملان عليه كما يحمل الحيوان والناطق على الانسا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إنما يلز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دفع الشارح بهذا بحث ابن مرزوق حيث قال لو قال المصنف إنما يلزم كان أولى لصحة عتق بعض المحجور عليهم إذا أجازه من له الحق ولو كان غير صحيح ابتداء لما تم اه‍ قال ح</w:t>
      </w:r>
      <w:r>
        <w:rPr>
          <w:rFonts w:cs="Tahoma" w:ascii="Tahoma" w:hAnsi="Tahoma"/>
          <w:color w:val="000000"/>
          <w:sz w:val="20"/>
          <w:szCs w:val="20"/>
          <w:rtl w:val="true"/>
        </w:rPr>
        <w:t xml:space="preserve">. </w:t>
      </w:r>
      <w:r>
        <w:rPr>
          <w:rFonts w:ascii="Tahoma" w:hAnsi="Tahoma" w:cs="Tahoma"/>
          <w:color w:val="000000"/>
          <w:sz w:val="20"/>
          <w:sz w:val="20"/>
          <w:szCs w:val="20"/>
          <w:rtl w:val="true"/>
        </w:rPr>
        <w:t>ويرد على كون يصح بمعنى يلزم الكافر فإنه إذا أعتق عبده الكافر لا يلزمه عتقه مع أنه يصدق عليه أنه مكلف لا حجر عليه لان الصحيح أن الكفار مخاطبون بفروع الشريعة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 الذي يلزمه عتقه إنما هو المكلف المسلم الذي لا حجر عليه وأما الكافر فله الرجوع في عتق عبده الكافر إلا إذا بان منه العبد أو أسلم أحدهما وإلا لزم العت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دخل في المكلف السكر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بحرام لا بحلال لانه كالمجنون اتفاق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صح عتقه على المشهو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قيل لا يصح والخلاف في السكران المختلط الذي عنده ضرب من العقل وأما الطافح الذي لا يعرف الارض من السماء ولا الرجل من المرأة فهذا لا خلاف في أنه كالمجنون في جميع أحواله وأقواله فيما بينه وبين الله وفيما بينه وبين الناس إلا ما ذهب وقته من الصلوات فإنه لا يسقط عنه بخلاف المجنون كما نقل ذلك ح عن ابن رشد أول البيوع وذكر ح أيضا أن التفصيل الذي في قول القائل</w:t>
      </w:r>
      <w:r>
        <w:rPr>
          <w:rFonts w:cs="Tahoma" w:ascii="Tahoma" w:hAnsi="Tahoma"/>
          <w:color w:val="000000"/>
          <w:sz w:val="20"/>
          <w:szCs w:val="20"/>
          <w:rtl w:val="true"/>
        </w:rPr>
        <w:t xml:space="preserve">: </w:t>
      </w:r>
      <w:r>
        <w:rPr>
          <w:rFonts w:ascii="Tahoma" w:hAnsi="Tahoma" w:cs="Tahoma"/>
          <w:color w:val="000000"/>
          <w:sz w:val="20"/>
          <w:sz w:val="20"/>
          <w:szCs w:val="20"/>
          <w:rtl w:val="true"/>
        </w:rPr>
        <w:t>لا يلزم السكران إقرار عقودبل ما جنى عتق طلاق وحدود إنما ذكره ابن رشد في السكران المختلط الذي معه ضرب من العقل قال وهذا مذهب مالك وعامة أصحابه وهو أظهر الاقوال وأولاها بالصواب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تقدم أنه يلزم طلاقه</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يلزمه عتقه ويلزمه أيضا الجنايات والحدو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تصح هب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ا سائر عقوده وإقرارا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خرج بالمكلف الصبي والمجنون فلا يصح عتق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و علق الصبي العتق على شئ وحصل المعلق عليه بعد بلوغه فلا يلزمه العتق قطعا نظرا لكونه حين التعليق غير مكل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وصف المكل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حينئذ فالمعنى إنما يصح إعتاق مكلف ملتبس بعدم الحجر عليه فيما يعتقه فلو غلق السفيه العتق على شئ فحصل المعلق عليه وهو رشيد بخلاف والاظهر لا يلزم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الزوجة والمريض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شار الشارح بهذا إلا أنه ليس مراد المصنف بقوله بلا حجر نفي الحجر من كل وجه وإلا كان قوله وإحاطة دين مكررا معه لان الحجر أعم من إحاطة الدين إذ كل من أحاط الدين بماله فهو محجور عليه في التبرعات ويلزم من نفي الاعم نفي الاخص، وإنما المراد نفي الحجر الخاص بالسفيه والزوجة والمريض فيما زاد على ثلثهما حينئذ فلا يغني قوله بلا حجر عن قوله وإحاطة د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صح عتقهما في الثلث</w:t>
      </w:r>
      <w:r>
        <w:rPr>
          <w:rFonts w:cs="Tahoma" w:ascii="Tahoma" w:hAnsi="Tahoma"/>
          <w:color w:val="000000"/>
          <w:sz w:val="20"/>
          <w:szCs w:val="20"/>
          <w:rtl w:val="true"/>
        </w:rPr>
        <w:t xml:space="preserve">) </w:t>
      </w:r>
      <w:r>
        <w:rPr>
          <w:rFonts w:ascii="Tahoma" w:hAnsi="Tahoma" w:cs="Tahoma"/>
          <w:color w:val="000000"/>
          <w:sz w:val="20"/>
          <w:sz w:val="20"/>
          <w:szCs w:val="20"/>
          <w:rtl w:val="true"/>
        </w:rPr>
        <w:t>أي يلزم فيه وأما فيما زاد عليه فلزومه متوقف على الاجازة وإن كان صحيحا بدون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صح عتق الس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لزم وإن كان صحيحا فله إمضاؤه إذا رشد ما لم يكن رده وليه قب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ه ليس له في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حينئذ فهو غير محجور عليه في عتق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معنى لم يلز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ن كان صحيحا فإن كانت الديون التي استغرقت ذمته من تبعات لا يعلم أربابها بمضي العتق ولا يرد ويكو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4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6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اجر لارباب الديون والولاء لجماعة المسلمين كذا في بن عن ابن رش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استغرق الدين جميعه</w:t>
      </w:r>
      <w:r>
        <w:rPr>
          <w:rFonts w:cs="Tahoma" w:ascii="Tahoma" w:hAnsi="Tahoma"/>
          <w:color w:val="000000"/>
          <w:sz w:val="20"/>
          <w:szCs w:val="20"/>
          <w:rtl w:val="true"/>
        </w:rPr>
        <w:t xml:space="preserve">) </w:t>
      </w:r>
      <w:r>
        <w:rPr>
          <w:rFonts w:ascii="Tahoma" w:hAnsi="Tahoma" w:cs="Tahoma"/>
          <w:color w:val="000000"/>
          <w:sz w:val="20"/>
          <w:sz w:val="20"/>
          <w:szCs w:val="20"/>
          <w:rtl w:val="true"/>
        </w:rPr>
        <w:t>أي جميع العبد المعت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لم يستغرق الجميع</w:t>
      </w:r>
      <w:r>
        <w:rPr>
          <w:rFonts w:cs="Tahoma" w:ascii="Tahoma" w:hAnsi="Tahoma"/>
          <w:color w:val="000000"/>
          <w:sz w:val="20"/>
          <w:szCs w:val="20"/>
          <w:rtl w:val="true"/>
        </w:rPr>
        <w:t xml:space="preserve">) </w:t>
      </w:r>
      <w:r>
        <w:rPr>
          <w:rFonts w:ascii="Tahoma" w:hAnsi="Tahoma" w:cs="Tahoma"/>
          <w:color w:val="000000"/>
          <w:sz w:val="20"/>
          <w:sz w:val="20"/>
          <w:szCs w:val="20"/>
          <w:rtl w:val="true"/>
        </w:rPr>
        <w:t>أي جميع العبد من هذا تعلم أن قول المصنف وبلا إحاطة دين معناه وبلا إحاطة دين بالعبد أو بعضه وأن قوله ولغريمه رده أو بعضه على التوزيع من باب صرف الكلام لما يصلح له</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 أن الاحاطة به وعدمها تعتبر يوم العتق كما يفيده كلام المدونة لا يوم رده خلافا لعبق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باع من الرقيق بقدر العش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عتق الباق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قل</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قابل العشرة من العبد أو كث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م ير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حين علمه فلا رد له بعد 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يطول زمن العتق</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 حضور رب الدين وعدم غيب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لم ي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حال أنه لم يعلم أي الغريم فالطول وحده كاف ولا ينظر لقول الغرماء لم نعلم كما في ابن عرفة وغيره إما لان الطول مظنة للعلم وإما لاحتمال أن السيد استفاد مالا في تلك المد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خلاف هبة المدين وصدق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ثلهما وقف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كانت إفادة المال قبل نفوذ البيع</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يس للغريم رد العتق بل يمض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قبل مضي أيام الخيا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لو استفاد المال بعد نفوذ البيع بأن استفاده بعد مضي أيام الخيار فلا يرد البيع ويرد العتق وهذا كله إذا كانا لبائع السلطان كما صور به الشارح ومثله إذا كان البائع المفلس أو الغرماء بإذن السلطان، وأما لو كان البائع المفلس أو الغرماء بغير إذنه فيرد البيع حتى بعد نفوذه أيضا حيث استفاد المدين مالا كما في 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ذ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ذكره المصنف من رد البيع ونفوذ العتق حيث استفاد المدين ما لا قدر الدين قبل نفوذ البيع مبني على أن رد الحاكم أي لتبرع المدين رد إيقاف وقد أشار ابن غازي لضبط جميع أقسام الرد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بطل صنيع العبد والسفيه برد مولاه ومن يليه وأوقفن رد الغريم واختلف في الزوج والقاضي كمبدل عرف قوله</w:t>
      </w:r>
      <w:r>
        <w:rPr>
          <w:rFonts w:cs="Tahoma" w:ascii="Tahoma" w:hAnsi="Tahoma"/>
          <w:color w:val="000000"/>
          <w:sz w:val="20"/>
          <w:szCs w:val="20"/>
          <w:rtl w:val="true"/>
        </w:rPr>
        <w:t>: (</w:t>
      </w:r>
      <w:r>
        <w:rPr>
          <w:rFonts w:ascii="Tahoma" w:hAnsi="Tahoma" w:cs="Tahoma"/>
          <w:color w:val="000000"/>
          <w:sz w:val="20"/>
          <w:sz w:val="20"/>
          <w:szCs w:val="20"/>
          <w:rtl w:val="true"/>
        </w:rPr>
        <w:t>وكذا رد الغرم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لتبرع المد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ما رد الوصي</w:t>
      </w:r>
      <w:r>
        <w:rPr>
          <w:rFonts w:cs="Tahoma" w:ascii="Tahoma" w:hAnsi="Tahoma"/>
          <w:color w:val="000000"/>
          <w:sz w:val="20"/>
          <w:szCs w:val="20"/>
          <w:rtl w:val="true"/>
        </w:rPr>
        <w:t xml:space="preserve">) </w:t>
      </w:r>
      <w:r>
        <w:rPr>
          <w:rFonts w:ascii="Tahoma" w:hAnsi="Tahoma" w:cs="Tahoma"/>
          <w:color w:val="000000"/>
          <w:sz w:val="20"/>
          <w:sz w:val="20"/>
          <w:szCs w:val="20"/>
          <w:rtl w:val="true"/>
        </w:rPr>
        <w:t>أراد به ولي السفيه أي وأما رد ولي السفيه لتبرعه وليس المراد به وصي الصغير لان تبرع الصغير باطل من أصله فلا يحتاج لرد نم الوص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ما رد الزوج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مثل رد الوارث تبرع المريض بزائد الثلث إذا كان الرد قبل المو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ورد عتق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ورد الزوج عتقها لعبد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فلو كا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حاصله أنه لو كان رد الزوج إبطالا لعتقها لم يقض عليها بالعتق بعد طلاقها وكان لها تملك ذلك العبد ولو كان إيقافا لقضي عليها بالعتق ولم يكن لها تملكه فلما حكم بعد القضاء عليها بالعتق وبعدم التملك علم أن ذلك الرد ليس إبطالا ولا إيقاف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تعلق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رقبته وقوله حق للسيد الخ الاوضح أو تعلق برقبته حق غير لازم بأن كان للسيد إسقاطه وذلك كما لو أوصى به سيده لفلان ثم نجز عتقه فإن عتقه صحيح ماض لانه وإن تعلق به حق للغير وهو الموصى له به إلا أن هذا الحق غير لازم لان للموصي أن يرجع في وصيته وتنجيز العتق هنا يعد رجوعا عن الوص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حترز بذلك عما إذا تعلق حق بعينه قبل عتق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نسب أن يقول واحترز به عما إذا تعلق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4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6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رقبته حق لازم قبل عتق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ور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ذي أعتقه معسر في الثلاثة أي فلا يلزم عتق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أن التمثيل</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ا تعلق برقبته حق لاز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يغني عنه ما قدمه بقوله وبلا إحاطة دين</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لان العبد المرهون إذا أعتقه سيده وكان معسرا فالعتق غير ماض لاحاطة الدين بمال السيد، وكذلك المدين المعسر إذا أعتق عبده كان عتقه غير ماض لاحاطة الدين بماله وقد تقدم أن شرط صحة عتق المالك أن يكون ملتبسا بعدم إحاطة الدين بماله وإذا علمت أن التمثيل بالاولين يغني عنه ما قدمه بقوله وبلا إحاطة دين فالاولى عدم التمثيل لما تعلق برقبته حق لازم بذلك وإنما يمثل لذلك بالعبد الجاني كما في المدونة، وأورد على قوله لم يتعلق به حق لازم المدبر والمكاتب والمقاطع فإنه قد تعلق بعينهم حق لازم ومع ذلك يصح عتقهم، وأجيب بأن المراد لم يتعلق به حق لازم لآدمي غير سيده والمكاتب ومن ذكر معه قد تعلق به حق لازم لسيده لا ل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ا لا ينصرف ع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 العتق لغيره بنية صرفه وكان الاولى أن يقول ما لا ينصرف عنه إلى غيره ولو بنية صرفه وقوله إلا بقرينة استثناء منقطع أي لكن ينصرف عنه لغيره بالقرين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ا لا تنصرف ع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غيره وقوله إلا بنية أي أو قرينة ب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تعلق بإعتاق</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محط الحصر لانه هو المعمول المؤخر مثل له تعالى</w:t>
      </w:r>
      <w:r>
        <w:rPr>
          <w:rFonts w:cs="Tahoma" w:ascii="Tahoma" w:hAnsi="Tahoma"/>
          <w:color w:val="000000"/>
          <w:sz w:val="20"/>
          <w:szCs w:val="20"/>
          <w:rtl w:val="true"/>
        </w:rPr>
        <w:t>: * (</w:t>
      </w:r>
      <w:r>
        <w:rPr>
          <w:rFonts w:ascii="Tahoma" w:hAnsi="Tahoma" w:cs="Tahoma"/>
          <w:color w:val="000000"/>
          <w:sz w:val="20"/>
          <w:sz w:val="20"/>
          <w:szCs w:val="20"/>
          <w:rtl w:val="true"/>
        </w:rPr>
        <w:t>إنما أشكوا بثي وحزني إلى الله</w:t>
      </w:r>
      <w:r>
        <w:rPr>
          <w:rFonts w:cs="Tahoma" w:ascii="Tahoma" w:hAnsi="Tahoma"/>
          <w:color w:val="000000"/>
          <w:sz w:val="20"/>
          <w:szCs w:val="20"/>
          <w:rtl w:val="true"/>
        </w:rPr>
        <w:t>) *</w:t>
      </w:r>
      <w:r>
        <w:rPr>
          <w:rFonts w:ascii="Tahoma" w:hAnsi="Tahoma" w:cs="Tahoma"/>
          <w:color w:val="000000"/>
          <w:sz w:val="20"/>
          <w:sz w:val="20"/>
          <w:szCs w:val="20"/>
          <w:rtl w:val="true"/>
        </w:rPr>
        <w:t>، ولا يلزم من كونه محط الحصر أن يكون هو المقصود بالذكر بل المعمولات كلها مقصودة بالذكر نعم الآخر منها هو المقصود بالحصر فاندفع ما يقال إن جعل الاخير مقصودا بالحصر يقتضي أن المقصود بالذكر ركنية الصيغة وإلغاء ركنية المعتق والمعتق لانهما وإن ذكرا قبل لكن ذكرهما بطريق التبعية لا بالذات مع اتفاق الشراح على أن المصنف أشار لكونهما ركن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تى بالمصد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تى المصنف بضمير المصدر ليفيد أن سائ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بفك الرق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كها عن الرقب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حر أبد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قيده بفقط كما لو قال فككت رقبتك في هذا اليوم فقط أو بهذا العمل كما لو قال فككت رقبتك من هذا العمل إلا أن يحلف حين تقييده بفقط أو بهذا العمل إذا أراد فك رقبته في هذا اليوم فقط أو فك رقبته من هذا العمل الخاص ولم يرد بذلك عتقه فلا يعتق عليه ثم لا يستعمله في هذا اليوم ولا في هذا الع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لا قرينة مدح</w:t>
      </w:r>
      <w:r>
        <w:rPr>
          <w:rFonts w:cs="Tahoma" w:ascii="Tahoma" w:hAnsi="Tahoma"/>
          <w:color w:val="000000"/>
          <w:sz w:val="20"/>
          <w:szCs w:val="20"/>
          <w:rtl w:val="true"/>
        </w:rPr>
        <w:t xml:space="preserve">) </w:t>
      </w:r>
      <w:r>
        <w:rPr>
          <w:rFonts w:ascii="Tahoma" w:hAnsi="Tahoma" w:cs="Tahoma"/>
          <w:color w:val="000000"/>
          <w:sz w:val="20"/>
          <w:sz w:val="20"/>
          <w:szCs w:val="20"/>
          <w:rtl w:val="true"/>
        </w:rPr>
        <w:t>أي حالة كون التصريح بالعتق وما معه ملتبسا بعدم القرينة الدالة على مدح ذلك الرقي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قاصدا بذلك تهدي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حريته وعتق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يعتق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في الفتوى ولا في القضاء</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حلف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كاس بأن قال له لا أدعك من أخذ المكس إلا أن تقول إن كان رقيقا فهو حر فقال ذلك بغير نية العتق فلا يلزمه شئ في الفتوى والقضاء لقرينة الاكراه وأما إن نوى به العتق وهو ذاكر أن له إن لا ينويه فهو حر لانه لم يكره على الن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قرينة الاكرا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الاكراه قرينة على أنه لم يرد بقوله هو حر فك رقبته من الرق وإنما أراد غير ذلك أي أنه كالحر في أنه لا مكس عليه ونحو 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صدق في عدم إرادة العتق</w:t>
      </w:r>
      <w:r>
        <w:rPr>
          <w:rFonts w:cs="Tahoma" w:ascii="Tahoma" w:hAnsi="Tahoma"/>
          <w:color w:val="000000"/>
          <w:sz w:val="20"/>
          <w:szCs w:val="20"/>
          <w:rtl w:val="true"/>
        </w:rPr>
        <w:t xml:space="preserve">) </w:t>
      </w:r>
      <w:r>
        <w:rPr>
          <w:rFonts w:ascii="Tahoma" w:hAnsi="Tahoma" w:cs="Tahoma"/>
          <w:color w:val="000000"/>
          <w:sz w:val="20"/>
          <w:sz w:val="20"/>
          <w:szCs w:val="20"/>
          <w:rtl w:val="true"/>
        </w:rPr>
        <w:t>ظاهره أنه لا يصدق في نيته عدم إرادة العتق بهما وفيه أنه يخالف ما مر له من أن الكناية الظاهرة يصرفها عن العتق النية والقرينة فلعل الاولى ولا يعتبر عدم إرادته للعتق ف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قال له أحد هذين اللفظ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جوابا لكلامه والمراد باللفظين المتقدمين لا ملك لي عليك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4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6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لا سبيل لي علي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حتاج في هذا إلى ن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تصرف تلك الالفاظ للعتق بل متى قال لفظا من هذه الالفاظ لعبده لزمه العتق نواه أو لم ينوه قبل العبد أو لم يقبل فإن نوى بشئ من هذه الالفاظ غير العتق لم يلزمه العت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أعزب</w:t>
      </w:r>
      <w:r>
        <w:rPr>
          <w:rFonts w:cs="Tahoma" w:ascii="Tahoma" w:hAnsi="Tahoma"/>
          <w:color w:val="000000"/>
          <w:sz w:val="20"/>
          <w:szCs w:val="20"/>
          <w:rtl w:val="true"/>
        </w:rPr>
        <w:t xml:space="preserve">) </w:t>
      </w:r>
      <w:r>
        <w:rPr>
          <w:rFonts w:ascii="Tahoma" w:hAnsi="Tahoma" w:cs="Tahoma"/>
          <w:color w:val="000000"/>
          <w:sz w:val="20"/>
          <w:sz w:val="20"/>
          <w:szCs w:val="20"/>
          <w:rtl w:val="true"/>
        </w:rPr>
        <w:t>بضم الزاي المعجمة قال تعالى</w:t>
      </w:r>
      <w:r>
        <w:rPr>
          <w:rFonts w:cs="Tahoma" w:ascii="Tahoma" w:hAnsi="Tahoma"/>
          <w:color w:val="000000"/>
          <w:sz w:val="20"/>
          <w:szCs w:val="20"/>
          <w:rtl w:val="true"/>
        </w:rPr>
        <w:t>: * (</w:t>
      </w:r>
      <w:r>
        <w:rPr>
          <w:rFonts w:ascii="Tahoma" w:hAnsi="Tahoma" w:cs="Tahoma"/>
          <w:color w:val="000000"/>
          <w:sz w:val="20"/>
          <w:sz w:val="20"/>
          <w:szCs w:val="20"/>
          <w:rtl w:val="true"/>
        </w:rPr>
        <w:t>لا يعزب عنه مثقال ذرة</w:t>
      </w:r>
      <w:r>
        <w:rPr>
          <w:rFonts w:cs="Tahoma" w:ascii="Tahoma" w:hAnsi="Tahoma"/>
          <w:color w:val="000000"/>
          <w:sz w:val="20"/>
          <w:szCs w:val="20"/>
          <w:rtl w:val="true"/>
        </w:rPr>
        <w:t xml:space="preserve">) *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دخل بالكاف كل كلام</w:t>
      </w:r>
      <w:r>
        <w:rPr>
          <w:rFonts w:cs="Tahoma" w:ascii="Tahoma" w:hAnsi="Tahoma"/>
          <w:color w:val="000000"/>
          <w:sz w:val="20"/>
          <w:szCs w:val="20"/>
          <w:rtl w:val="true"/>
        </w:rPr>
        <w:t xml:space="preserve">) </w:t>
      </w:r>
      <w:r>
        <w:rPr>
          <w:rFonts w:ascii="Tahoma" w:hAnsi="Tahoma" w:cs="Tahoma"/>
          <w:color w:val="000000"/>
          <w:sz w:val="20"/>
          <w:sz w:val="20"/>
          <w:szCs w:val="20"/>
          <w:rtl w:val="true"/>
        </w:rPr>
        <w:t>ظاهره حتى صريح الطلاق فإذا قال لرقيقه أنت طالق ونوى به العتق فإنه يلزمه إذ هو أولى من اسقني الماء لكن يعكر على ذلك قولهم كل ما كان صريحا في باب لا يكون كناية في غيره وانظ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 الكناية الظاهرة كالصريح في عدم الاحتياج للن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ما يفترقان من جهة أن الصريح لا ينصرف للغير ولو بالنية بل بالبساط والقرينة وأما الكناية الظاهرة فتنصرف عنه للغير بالنية أو القرينة ولا فرق في ذلك بين بابي الطلاق والعتق والحاصل أن الصريح في بابي الطلاق والعتق هو ما لا ينصرف للغير ولا بالنية بل بالقرينة والبساط والكناية الظاهرة في البابين ما لا ينصرف عنه إلا بالنية أو القرينة ولا يتوقف صرفهم له على نية والكناية الحنفية في البابين ما لا تنصرف له إلا بالنية، هذا هو التحقيق خلافا لما في عبق من مخالفة الكناية الظاهرة هنا للكناية الظاهرة في الطلاق 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عتق على البائع</w:t>
      </w:r>
      <w:r>
        <w:rPr>
          <w:rFonts w:cs="Tahoma" w:ascii="Tahoma" w:hAnsi="Tahoma"/>
          <w:color w:val="000000"/>
          <w:sz w:val="20"/>
          <w:szCs w:val="20"/>
          <w:rtl w:val="true"/>
        </w:rPr>
        <w:t xml:space="preserve">) </w:t>
      </w:r>
      <w:r>
        <w:rPr>
          <w:rFonts w:ascii="Tahoma" w:hAnsi="Tahoma" w:cs="Tahoma"/>
          <w:color w:val="000000"/>
          <w:sz w:val="20"/>
          <w:sz w:val="20"/>
          <w:szCs w:val="20"/>
          <w:rtl w:val="true"/>
        </w:rPr>
        <w:t>ظاهره ولو كان البيع فاسدا أو بخيار بعد مض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مشتري</w:t>
      </w:r>
      <w:r>
        <w:rPr>
          <w:rFonts w:cs="Tahoma" w:ascii="Tahoma" w:hAnsi="Tahoma"/>
          <w:color w:val="000000"/>
          <w:sz w:val="20"/>
          <w:szCs w:val="20"/>
          <w:rtl w:val="true"/>
        </w:rPr>
        <w:t xml:space="preserve">) </w:t>
      </w:r>
      <w:r>
        <w:rPr>
          <w:rFonts w:ascii="Tahoma" w:hAnsi="Tahoma" w:cs="Tahoma"/>
          <w:color w:val="000000"/>
          <w:sz w:val="20"/>
          <w:sz w:val="20"/>
          <w:szCs w:val="20"/>
          <w:rtl w:val="true"/>
        </w:rPr>
        <w:t>أي مريد الشراء</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عتق على البائع</w:t>
      </w:r>
      <w:r>
        <w:rPr>
          <w:rFonts w:cs="Tahoma" w:ascii="Tahoma" w:hAnsi="Tahoma"/>
          <w:color w:val="000000"/>
          <w:sz w:val="20"/>
          <w:szCs w:val="20"/>
          <w:rtl w:val="true"/>
        </w:rPr>
        <w:t xml:space="preserve">) </w:t>
      </w:r>
      <w:r>
        <w:rPr>
          <w:rFonts w:ascii="Tahoma" w:hAnsi="Tahoma" w:cs="Tahoma"/>
          <w:color w:val="000000"/>
          <w:sz w:val="20"/>
          <w:sz w:val="20"/>
          <w:szCs w:val="20"/>
          <w:rtl w:val="true"/>
        </w:rPr>
        <w:t>أي بمجرد قوله بعت ولو قبل أن يقول المشتري اشتريت وإن كان العقد يتوقف على الطرفين الايجاب والقبول لان البائع إنما علق على فعل نفسه وما ذكره المصنف من عتقه على البائع هو المشهور وقيل أنه يعتق على المشتري، قال اللخمي وهو القياس لان العتق إنما يقع بتمام البيع وهو حينئذ قد انتقل لملك المشتري انظر بن ومحل الخلاف إذا حصل التعليق من كل من البائع والمشتري كما قال المصنف، فإن علق البائع فقط عتق بالبيع ولو فاسدا اتفاقا وينقض البيع ويرد البائع الثمن وأما لو قال إن بعت السلعة الفلانية فهي صدقة فالاظهر وجوب التصدق بثمنها وقيل يندب وعلى كل حال لا ينتقض البيع بخلاف العت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تبع به في ذمته إن أعس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رد العت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لفاسد</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ولى الصحي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قوله لعبد إن اشتريتك فأنت حر</w:t>
      </w:r>
      <w:r>
        <w:rPr>
          <w:rFonts w:cs="Tahoma" w:ascii="Tahoma" w:hAnsi="Tahoma"/>
          <w:color w:val="000000"/>
          <w:sz w:val="20"/>
          <w:szCs w:val="20"/>
          <w:rtl w:val="true"/>
        </w:rPr>
        <w:t xml:space="preserve">) </w:t>
      </w:r>
      <w:r>
        <w:rPr>
          <w:rFonts w:ascii="Tahoma" w:hAnsi="Tahoma" w:cs="Tahoma"/>
          <w:color w:val="000000"/>
          <w:sz w:val="20"/>
          <w:sz w:val="20"/>
          <w:szCs w:val="20"/>
          <w:rtl w:val="true"/>
        </w:rPr>
        <w:t>أي فبمجرد شرائه يعتق عليه ولو كان الشراء فاسدا ولو مجمعا على فسا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مشتري لبائعه قيمته وظاهره كان الشراء متفقا على فساده أو مختلفا في فساده مع أن القاعدة أن البيع المختلف في فساده إذا فات يمضي بالثمن فلعل كلام الشارح محمول على المتفق على فساده أو أنه من جملة المستثنى من القاعدة كالبيع وقت نداء الجمعة ف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شراء بعض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كونه يعتق عليه بمجرد الشراء</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 الحقائق الشرعية تطلق على فاسد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فإذا قال إن اشتريتك فأنت حر اشتراه شراء فاسد صدق عليه أنه اشتراه شرعا وإن قلت</w:t>
      </w:r>
      <w:r>
        <w:rPr>
          <w:rFonts w:cs="Tahoma" w:ascii="Tahoma" w:hAnsi="Tahoma"/>
          <w:color w:val="000000"/>
          <w:sz w:val="20"/>
          <w:szCs w:val="20"/>
          <w:rtl w:val="true"/>
        </w:rPr>
        <w:t xml:space="preserve">: </w:t>
      </w:r>
      <w:r>
        <w:rPr>
          <w:rFonts w:ascii="Tahoma" w:hAnsi="Tahoma" w:cs="Tahoma"/>
          <w:color w:val="000000"/>
          <w:sz w:val="20"/>
          <w:sz w:val="20"/>
          <w:szCs w:val="20"/>
          <w:rtl w:val="true"/>
        </w:rPr>
        <w:t>البيع الفاسد لا ينتقل به الملك فمقتضاه عدم لزوم العتق للمشتري شراء فاسدا لعدم دخول العبد في ملكه قلت</w:t>
      </w:r>
      <w:r>
        <w:rPr>
          <w:rFonts w:cs="Tahoma" w:ascii="Tahoma" w:hAnsi="Tahoma"/>
          <w:color w:val="000000"/>
          <w:sz w:val="20"/>
          <w:szCs w:val="20"/>
          <w:rtl w:val="true"/>
        </w:rPr>
        <w:t xml:space="preserve">: </w:t>
      </w:r>
      <w:r>
        <w:rPr>
          <w:rFonts w:ascii="Tahoma" w:hAnsi="Tahoma" w:cs="Tahoma"/>
          <w:color w:val="000000"/>
          <w:sz w:val="20"/>
          <w:sz w:val="20"/>
          <w:szCs w:val="20"/>
          <w:rtl w:val="true"/>
        </w:rPr>
        <w:t>روعي تشوف الشارع للحرية مع تسليط البائع للمشتري على إيقاع العتق فأوقع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أخذ السيد من العبد ما اشترى به نفسه</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كان غير خمر ونحوه وأما إذا كان الذي اشترى به نفسه خمرا أو خنزيرا فإن كان مضمونا في ذمة العبد عتق وغرم قيمة رقبته لسيده يوم عتقه وإن كان معينا أريق الخمر وسرح الخنزير أو قتل ولزم العتق ولا يتبع العبد بقيمة ولا 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شقص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نه إذا قال إن فعلت كذا فكل عبيدي أحرار أو كل مماليكي أحرار أو كل عبد أو مملوك أملكه حر أو كل حر أو كل عبد لي أو مملوك حر وفعل ذلك الشئ فإنه يعتق عليه كل عبد يملكه ويعتق عليه أيضا الشقص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4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6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ذي يملكه من عبد وينجز عليه عتق مدبره وأم ولده ومكاتبه ويعتق عليه أيضا ولد عبده الكائن من أمة العبد أو من أمة السي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أمة العبد</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ولى من أمة السيد واحترز بقوله من أمته عن ولد عبده من حرة أو من أمة أجنب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ما في صيغة البر</w:t>
      </w:r>
      <w:r>
        <w:rPr>
          <w:rFonts w:cs="Tahoma" w:ascii="Tahoma" w:hAnsi="Tahoma"/>
          <w:color w:val="000000"/>
          <w:sz w:val="20"/>
          <w:szCs w:val="20"/>
          <w:rtl w:val="true"/>
        </w:rPr>
        <w:t xml:space="preserve">) </w:t>
      </w:r>
      <w:r>
        <w:rPr>
          <w:rFonts w:ascii="Tahoma" w:hAnsi="Tahoma" w:cs="Tahoma"/>
          <w:color w:val="000000"/>
          <w:sz w:val="20"/>
          <w:sz w:val="20"/>
          <w:szCs w:val="20"/>
          <w:rtl w:val="true"/>
        </w:rPr>
        <w:t>أي كإن دخلت الدار فعبيدي أحرا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هو علي بر</w:t>
      </w:r>
      <w:r>
        <w:rPr>
          <w:rFonts w:cs="Tahoma" w:ascii="Tahoma" w:hAnsi="Tahoma"/>
          <w:color w:val="000000"/>
          <w:sz w:val="20"/>
          <w:szCs w:val="20"/>
          <w:rtl w:val="true"/>
        </w:rPr>
        <w:t xml:space="preserve">) </w:t>
      </w:r>
      <w:r>
        <w:rPr>
          <w:rFonts w:ascii="Tahoma" w:hAnsi="Tahoma" w:cs="Tahoma"/>
          <w:color w:val="000000"/>
          <w:sz w:val="20"/>
          <w:sz w:val="20"/>
          <w:szCs w:val="20"/>
          <w:rtl w:val="true"/>
        </w:rPr>
        <w:t>أي حتى يدخل فإذا دخل حنث بخلافه بصيغة الحنث فإنه على حنث حتى يدخل إذا دخل ب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ما لو حدث ملكه بعد</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 يمينه فإنه لا يلزم فيه شئ أصلا سواء كانت الصيغة صيغة بر أو حنث كما في المدونة ولا يقاس على الاولاد الحادث حملها بعد اليمين فيفرق فيها بين صيغة الحنث والبر كما قال الشيخ كريم الدين البرموني لان الفروع تعد كامنة في الامهات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خلاف الحمل السابق الخ</w:t>
      </w:r>
      <w:r>
        <w:rPr>
          <w:rFonts w:cs="Tahoma" w:ascii="Tahoma" w:hAnsi="Tahoma"/>
          <w:color w:val="000000"/>
          <w:sz w:val="20"/>
          <w:szCs w:val="20"/>
          <w:rtl w:val="true"/>
        </w:rPr>
        <w:t xml:space="preserve">) </w:t>
      </w:r>
      <w:r>
        <w:rPr>
          <w:rFonts w:ascii="Tahoma" w:hAnsi="Tahoma" w:cs="Tahoma"/>
          <w:color w:val="000000"/>
          <w:sz w:val="20"/>
          <w:sz w:val="20"/>
          <w:szCs w:val="20"/>
          <w:rtl w:val="true"/>
        </w:rPr>
        <w:t>حاصله أن ما كان حملا حين اليمين يعتق فيكل من صيغة البر والحنث وإنما يفترقان فيما حدث الحمل به بعد اليمين فيعتق في صيغة الحنث لان الامهات مرتهنات باليمين لا يستطيع وطأهن ولا بيعهن ولا تعتق في صيغة البر على الاصوب الذي رجع إليها بن القاس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طف على مقد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في التعليق إن قلت</w:t>
      </w:r>
      <w:r>
        <w:rPr>
          <w:rFonts w:cs="Tahoma" w:ascii="Tahoma" w:hAnsi="Tahoma"/>
          <w:color w:val="000000"/>
          <w:sz w:val="20"/>
          <w:szCs w:val="20"/>
          <w:rtl w:val="true"/>
        </w:rPr>
        <w:t xml:space="preserve">: </w:t>
      </w:r>
      <w:r>
        <w:rPr>
          <w:rFonts w:ascii="Tahoma" w:hAnsi="Tahoma" w:cs="Tahoma"/>
          <w:color w:val="000000"/>
          <w:sz w:val="20"/>
          <w:sz w:val="20"/>
          <w:szCs w:val="20"/>
          <w:rtl w:val="true"/>
        </w:rPr>
        <w:t>عطف الانشاء على التعليق يوهم أن التعليق ليس من الانشاء مع أنه منه قلت</w:t>
      </w:r>
      <w:r>
        <w:rPr>
          <w:rFonts w:cs="Tahoma" w:ascii="Tahoma" w:hAnsi="Tahoma"/>
          <w:color w:val="000000"/>
          <w:sz w:val="20"/>
          <w:szCs w:val="20"/>
          <w:rtl w:val="true"/>
        </w:rPr>
        <w:t xml:space="preserve">: </w:t>
      </w:r>
      <w:r>
        <w:rPr>
          <w:rFonts w:ascii="Tahoma" w:hAnsi="Tahoma" w:cs="Tahoma"/>
          <w:color w:val="000000"/>
          <w:sz w:val="20"/>
          <w:sz w:val="20"/>
          <w:szCs w:val="20"/>
          <w:rtl w:val="true"/>
        </w:rPr>
        <w:t>هو من عطف العام على الخاص أو يراد بالانشاء ما قابل التعلي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ل مملوك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ثال للانشاء وأما مثال التعليق فنحو إن دخلت الدار فكل مملوك أملكه ح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عبيد عبيده</w:t>
      </w:r>
      <w:r>
        <w:rPr>
          <w:rFonts w:cs="Tahoma" w:ascii="Tahoma" w:hAnsi="Tahoma"/>
          <w:color w:val="000000"/>
          <w:sz w:val="20"/>
          <w:szCs w:val="20"/>
          <w:rtl w:val="true"/>
        </w:rPr>
        <w:t xml:space="preserve">) </w:t>
      </w:r>
      <w:r>
        <w:rPr>
          <w:rFonts w:ascii="Tahoma" w:hAnsi="Tahoma" w:cs="Tahoma"/>
          <w:color w:val="000000"/>
          <w:sz w:val="20"/>
          <w:sz w:val="20"/>
          <w:szCs w:val="20"/>
          <w:rtl w:val="true"/>
        </w:rPr>
        <w:t>عورضت هذه المسألة بما في نذور المدونة فيمن حلف لا يركب دابة فلان فركب دابة عبده، فإنه يحنث ورأى بعضهم أنه اختلاف قول وفرق اللخمي بأن الايمان يراعي فيها النيات والقصد في هذه اليمين عرفا دفع المنة والمنة تحصل بركوب دابة العبد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ذا قال واحدا م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قوله كل مملوك أملكه ح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عدم تنا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كل واحد من هذه الالفاظ المذكور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قوله كل امرأة أتزوجها طالق</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يلزمه طلاق فيمن تحته ولا فيمن يتزوجها وسواء كان هناك تعليق أو 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لم يعلق</w:t>
      </w:r>
      <w:r>
        <w:rPr>
          <w:rFonts w:cs="Tahoma" w:ascii="Tahoma" w:hAnsi="Tahoma"/>
          <w:color w:val="000000"/>
          <w:sz w:val="20"/>
          <w:szCs w:val="20"/>
          <w:rtl w:val="true"/>
        </w:rPr>
        <w:t xml:space="preserve">) </w:t>
      </w:r>
      <w:r>
        <w:rPr>
          <w:rFonts w:ascii="Tahoma" w:hAnsi="Tahoma" w:cs="Tahoma"/>
          <w:color w:val="000000"/>
          <w:sz w:val="20"/>
          <w:sz w:val="20"/>
          <w:szCs w:val="20"/>
          <w:rtl w:val="true"/>
        </w:rPr>
        <w:t>أي كل مملوك أملكه أبدا أو في المستقبل فهو حر فهذه أربعة وذلك لانه إما أن يقيد بأبدا أو في المستقبل أو لا يقيد وفي كل منهما إما أن يعلق أو لا يعلق فإن قيد فلا يلزمه فيها عتق لا لمن في ملكه ولا لمن يتجدد ملكه اتفاقا، وأما إذا لم يقيد بأبدا ولا بقوله في المستقبل فلا يلزمه شئ فيمن يتجدد اتفاقا سواء علق أو لا، كقوله كل مملوك أملكه حر، أو إن دخلت الدار فكل مملوك أملكه حر، وأما من عنده وفي ملكه فيلزمه عتقه سواء كان لحلف تعليقا أم لا على أحد قولين حكاهما ابن عرفة فيهما والثاني عدم لزوم عتقه فيهما وعليه مشي الشارح فيما يأتي وهو المعتمد فالخلاف إنما هو فيمن عنده لا فيمن يتجدد هذا هو الصواب كما في بن خلافا لما في عب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أن فعلت كذا فلله علي عتق رق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عتق عبدي مرزوق مث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قوله لله علي عتق رق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عتق عبدي فلان</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 العتق يجب بالنذر سواء كان معينا أم لا سواء كان هناك تعليق أولا بأن كان بت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م يقض إلا ببت مع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م يقض عليه بالعتق إلا إذا كان النذر ملتبسا ببت أي بعتق معين سواء كان هناك تعليق أم لا وأما لو كان النذر ملتبسا ببت غير المعين كلله علي عتق رقبة أو إن فعلت كذ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4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6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علي عتق رقبة وفعل المعلق عليه فلا يقضي عليه به بل هو في ذم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أن يحكم عليه القاضي بتنجيز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وقوعه حالا إذا لم يكن هناك تعليق أو بعد وقوع المعلق عليه إذا كان هناك تعلي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دخلت الدار فأنت حر</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فهذا العبد حر أو فعبدي حر ولا عبد له إلا واحد معين أو عبدي زيد حر أو عبدي الذي فعل كذا ح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لزمه عتق من ملكه م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لزمه عتق من هو في ملكه ومن يتجدد له بعد ذلك وسواء علق أو لا هذا إذا لم يقيد بالآن ولا بأبداكما في أمثلة الشارح فإن قيد بالآن ككل مملوك أملكه من الصقالبة الآن فهو حر لزمه فيمن عنده وقت اليمين فقط علق أم لا لا فيمن يتجدد ملكه من الصقالبة مثلا، وإن قيد بأبدا ونحوه فالعكس أي يلزمه فيمن يتجدد لا فيمن عنده معلقا فيهما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ه إما أن يقيد بأبدا أو الآن أو لا يقيد وفي كل منهما إما أن يعلق أو لا فالصور س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م يلزمه شئ</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فيمن عنده ولا فيمن يتجدد ملكه ومثل كل عبد أملكه فهو حر كل رقيق أملكه فهو حر بخلاف كل مملوك أملكه فهو حر فإنه يلزمه عتق من عنده حين اليمين كذا فرق عبق وخش بين رقيق ومملوك وكأنه نظر إلى أن مملوك وصف حقيقته الحال فلا يعم إلا إذا قال أبدا بخلاف رقيق وعبد فعام بذاته وهو ظاهر ولكن الذي استصوبه بن أن رقيق كمملوك في أنه يلزمه عتق ما في ملكه لا ما تجد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صيغة حنث</w:t>
      </w:r>
      <w:r>
        <w:rPr>
          <w:rFonts w:cs="Tahoma" w:ascii="Tahoma" w:hAnsi="Tahoma"/>
          <w:color w:val="000000"/>
          <w:sz w:val="20"/>
          <w:szCs w:val="20"/>
          <w:rtl w:val="true"/>
        </w:rPr>
        <w:t xml:space="preserve">) </w:t>
      </w:r>
      <w:r>
        <w:rPr>
          <w:rFonts w:ascii="Tahoma" w:hAnsi="Tahoma" w:cs="Tahoma"/>
          <w:color w:val="000000"/>
          <w:sz w:val="20"/>
          <w:sz w:val="20"/>
          <w:szCs w:val="20"/>
          <w:rtl w:val="true"/>
        </w:rPr>
        <w:t>أي مطلقة غير مقيدة بأج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منع من وطئ الامة ومن بيع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لما كان على حنث حتى يفعل ومن الجائز أن لا يفعل فيحكم عليه بالعتق والبيع مخرج للعبد عن ملكه والوطئ قد ينشأ عنه حمل منع من البيع والوطئ</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ه البيع والوطئ</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مات لم يخرج العبد ولا الامة من ثلث ولا من غيره بل يكون ميراثا والظاهر أن الحالف إذا مات في صيغة الحنث المقيدة بأجد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منع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ما أن يفعل أو يحل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فرق</w:t>
      </w:r>
      <w:r>
        <w:rPr>
          <w:rFonts w:cs="Tahoma" w:ascii="Tahoma" w:hAnsi="Tahoma"/>
          <w:color w:val="000000"/>
          <w:sz w:val="20"/>
          <w:szCs w:val="20"/>
          <w:rtl w:val="true"/>
        </w:rPr>
        <w:t xml:space="preserve">) </w:t>
      </w:r>
      <w:r>
        <w:rPr>
          <w:rFonts w:ascii="Tahoma" w:hAnsi="Tahoma" w:cs="Tahoma"/>
          <w:color w:val="000000"/>
          <w:sz w:val="20"/>
          <w:sz w:val="20"/>
          <w:szCs w:val="20"/>
          <w:rtl w:val="true"/>
        </w:rPr>
        <w:t>أي بين الوطئ وبين البيع حيث منع من الثاني دون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ن البيع يقطع العتق</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يخرج عن الملك وقوله ويضاده أي مع احتمال وقوعه بالحنث</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أتي قوله في الطلاق وأدب المجزئ هنا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في بن أن التجزئة في العتق مكروهة فقط ولا أدب فيها وأما قول التلقين ولا يجوز تبعيض العتق ابتداء، فقد قال ابن شاس ليس عدم الجواز على حقيقته من التحريم بل معناه الكراهة وحينئذ فلا أد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تفويض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ه أمر نفس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في جوا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ملكه أمر نفسه أو فوض له أمرها كذا فهم الشارح قال بن يحتمل أن المصنف أشار به لقوله في باب الطلاق أو قال يا حفصة فأجابته عمرة فطلقها فالدعوى وفي العتق أربعة أقوال يعتقان، لا يعتقان، تعتق المدعوة، تعتق المجيبة وخرجها الائمة في باب الطلا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عتق إن ق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عبد جوابا لقول سيده ملكتك أمر نفسك أو فوضت لك أمر نفسك كما أن الزوجة تطلق إذا قالت طلقت نفسي أو قبلت طلاقي جوابا لقول الزوج ملكتك أمر نفسك أو فوضت لك أمر نفس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قال أشهب كذلك</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4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6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ي يعتق بقوله اخترت نفسي وإن لم يرد به العتق كالطلاق لانه لا معنى لاختياره لنفسه إلا إرادة العتق في نفس الام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قد يكون بالعتق وغيره كالبيع</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تحمل أن يكون قوله اخترت نفسي بمعنى اخترت مفارقتك بالبيع أو الهب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لجواب الصريح</w:t>
      </w:r>
      <w:r>
        <w:rPr>
          <w:rFonts w:cs="Tahoma" w:ascii="Tahoma" w:hAnsi="Tahoma"/>
          <w:color w:val="000000"/>
          <w:sz w:val="20"/>
          <w:szCs w:val="20"/>
          <w:rtl w:val="true"/>
        </w:rPr>
        <w:t xml:space="preserve">) </w:t>
      </w:r>
      <w:r>
        <w:rPr>
          <w:rFonts w:ascii="Tahoma" w:hAnsi="Tahoma" w:cs="Tahoma"/>
          <w:color w:val="000000"/>
          <w:sz w:val="20"/>
          <w:sz w:val="20"/>
          <w:szCs w:val="20"/>
          <w:rtl w:val="true"/>
        </w:rPr>
        <w:t>أي كقوله أعتقت نفسي أو قبلت عتق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حتى يأتي الاج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كان يمنع من البيع ومن وطئ الامة بذلك لاج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نجز عليه من وقت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عدم تنجيزه يشبه نكاح المتعة وهو النكاح لاج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نية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تق واحدة بعين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ه الاختيار</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عتق واحدة وإمساك الاخرى فإن ماتت إحداهما قبل أن يختار عتقت الثانية فإن امتنع من الاختيار سجن فإن أصر على الامتناع من الاختيار أعتق الحاكم عليه أدناه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ذا ق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لزوجت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طلقان معا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آن وليس له اختيار واحدة وخيره المدنيون كالعتق وهو ضعيف وعلى المذهب وهو طريقة المصريين فالفرق بين الطلاق والعتق أن الطلاق فرع النكاح وهو لا يجوز فيه الاختيار فلا يجوز أن يتزوج بنتا من بنات رجل بمائة على أن يختار منهن واحدة بعد العقد والعتق فرع الملك وهو يجوز فيه الاختيار فيجوز أن يشتري أمة بمائة على أن يختارها من إماء</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نسي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ذا نوى واحدة معينة ونسيها فإنهما يطلقان معا حالا وكذلك يعتقان فالمخالفة بين الطلاق والعتق على طريقة المصريين إنما هي عند عدم الن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إذا قال لامته إن حمل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حال أنها كانت غير حامل وأما إذا قال لها وهي حامل إن حملت فأنت حرة لم تعتق إلا بحمل مستأنف وأما إذا قال لزوجته الحامل إن حملت فأنت طالق ففي بهرام عن ابن القاسم ينجز طلاقها، وذكر ابن الحاجب أن الطلاق كالعتق أي فلا تطلق إلا بحمل مستأن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خلاف قوله لزوجت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حاصله أنه إذا قال لزوجته إن حملت فأنت طالق فإنه يجوز له وطؤها مرة إذا كان لم يحصل منه وطئ لها في الطهر الذي حلف فيه، ومتى وطئها نجز عليه طلاقها كما أنه ينجز عليه إذا كان وطئها قبل يمينه في الطهر الذي حلف فيه لاحتمال حملها ولا يجوز البقاء على عصمة مشكوك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جوز له وطؤها مرة خلافا لما في عبق من حرمة وطئ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حنث وتطلق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ينجز طلاقها عليه لاحتمال حملها ولا يجوز البقاء على عصمة مشكوك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عزل</w:t>
      </w:r>
      <w:r>
        <w:rPr>
          <w:rFonts w:cs="Tahoma" w:ascii="Tahoma" w:hAnsi="Tahoma"/>
          <w:color w:val="000000"/>
          <w:sz w:val="20"/>
          <w:szCs w:val="20"/>
          <w:rtl w:val="true"/>
        </w:rPr>
        <w:t xml:space="preserve">) </w:t>
      </w:r>
      <w:r>
        <w:rPr>
          <w:rFonts w:ascii="Tahoma" w:hAnsi="Tahoma" w:cs="Tahoma"/>
          <w:color w:val="000000"/>
          <w:sz w:val="20"/>
          <w:sz w:val="20"/>
          <w:szCs w:val="20"/>
          <w:rtl w:val="true"/>
        </w:rPr>
        <w:t>أي خلافا للخمي القائل بعدم الطلاق مع العز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ل لا بد أن يجتمعا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عتق سواء كان اجتماعهما عليه في المكان الذي فيه العبد أو في غيره فلا يشترط أن يذهبا إليه في مكانه ويبلغاه أنهما أعتقا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ذا الطلاق</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جعله الزوج لاثنين تفويضا لم يستقل به أحدهما ولا يقع إلا باجتماعهما معا عليه وأشار الشارح بهذا إلى أن الطلاق مثل العتق في هذه المسألة والتي بعدها فلو ذكرهما المصنف في مسائل الموافقة كان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أن خاطب كلا منهما بما يفيد الاشتراك</w:t>
      </w:r>
      <w:r>
        <w:rPr>
          <w:rFonts w:cs="Tahoma" w:ascii="Tahoma" w:hAnsi="Tahoma"/>
          <w:color w:val="000000"/>
          <w:sz w:val="20"/>
          <w:szCs w:val="20"/>
          <w:rtl w:val="true"/>
        </w:rPr>
        <w:t xml:space="preserve">) </w:t>
      </w:r>
      <w:r>
        <w:rPr>
          <w:rFonts w:ascii="Tahoma" w:hAnsi="Tahoma" w:cs="Tahoma"/>
          <w:color w:val="000000"/>
          <w:sz w:val="20"/>
          <w:sz w:val="20"/>
          <w:szCs w:val="20"/>
          <w:rtl w:val="true"/>
        </w:rPr>
        <w:t>كما لو قال لكل واحد على انفراده جعلت لك ولفلان عتق عبدي</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4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6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الامت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ي دخلت والتي لم تدخ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حتى يدخلا جميع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جتمعين بأن يدخلا معا أو تدخل الثانية على الاولى بحيث يحصل اجتماعهما في الدار لا مترتبين في الدخول بأن تدخل الثانية بعد خروج الاولى على الراجح كما يأتي في آخر العبارة عن أبي الحس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حتى يدخلا الخ أي فإن دخلتا عتقتا وإن دخلت واحدة فقط فلا تعتق واحدة منهما أما الداخلة فلظهور أن مراد الحالف إن اجتمعتما في الدخول، وأما غيرها فلعدم دخولها وهذا بخلاف ما لو قال لامته إن دخلت هاتين الدارين فأنت حرة فدخلت واحدة منهما، فإنها تعتق على قاعدة التحنيث بالبعض، وكذلك الحكم إذا قال لزوجته إن دخلت هاتين الدارين فأنت طالق فتطلق عليه إذا دخلت إحداه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حتمال إن دخلت أنت</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حتمال أن قصده إن دخلت كانت حرة وإن دخلت أنت فأنت حرة فاختصر اللفظ وقال إن دخلتما فأنتما حرتا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أ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حالف إنما كره اجتماعهما أي الامتين وكذا يقال في الزوجتين فيما يأتي وقوله فيها أي في الدا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كون الخلف لفظيا</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لان قول ابن القاسم لا شئ عليه إذا دخلت واحدة محمول على ما إذا كانت يمينه لكراهة اجتماعهما في الدار لامر وقول أشهب تعتق وتطلق الداخلة محمول على ما إذا لم تكن اليمين لكراهة اجتماعهما في الدار بل لكراهة صاحبها أو جيرانها مثلا ولا شك أن كلا من الشيخين يقول بقول الآخر في مسأل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عد أخرى</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 أن دخلت الاخرى وخرج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زوجتا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ذا قال لزوجتيه إن دخلتما الدار فأنتما طالقتان فدخلت واحدة فلا يلزمه طلاق في طلاق في واحدة منهما حتى يدخلا معا فيطلقا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كاف التمثي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حينئذ فالولد شامل للذكر والانثى ويصح جعل الكاف للتشبيه وعلى هذا فيكون الولد خاصا بالذكر لتشبيه البنت به والمعنى حينئذ والولد الذكر وإن سفل ولده كبنت وإن سفل ولد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لنص على المتو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صح جعل قوله لبنت على نسخة اللام مبالغة ثانية أي والولد وإن سفل هذا إذا كان الولد السافل لابن بل وإن كان لبن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حاشية القري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عماته وخالاته إلا أن يولد محرما جاهلا فينجز عليه عتقها لان القاعدة أن كل أم ولد حرم وطؤها نجز عتقها لان يسير الخدمة لغو كما في خش عند قول المصنف في باب النكاح وملك أب جارية ابنه بتلذذه بالقيم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كان المالك رشيدا</w:t>
      </w:r>
      <w:r>
        <w:rPr>
          <w:rFonts w:cs="Tahoma" w:ascii="Tahoma" w:hAnsi="Tahoma"/>
          <w:color w:val="000000"/>
          <w:sz w:val="20"/>
          <w:szCs w:val="20"/>
          <w:rtl w:val="true"/>
        </w:rPr>
        <w:t xml:space="preserve">) </w:t>
      </w:r>
      <w:r>
        <w:rPr>
          <w:rFonts w:ascii="Tahoma" w:hAnsi="Tahoma" w:cs="Tahoma"/>
          <w:color w:val="000000"/>
          <w:sz w:val="20"/>
          <w:sz w:val="20"/>
          <w:szCs w:val="20"/>
          <w:rtl w:val="true"/>
        </w:rPr>
        <w:t>فيه نظر بل لا فرق بين الرشيد وغيره في العتق بالقرابة وسيقول المصنف أو قبله ولي صغير أو لم يقبله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حصل بهب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هذا إذا حصل الملك بميراث أو بمعارضة كالبيع بل وإن حصل بغيرهما كهبة أو صدقة أو وصية ولا يشترط في البيع أن يكون صحيحا بل يعتق بالفاسد ويكون فوتا وفيه القيمة كما قاله أشهب وابن القاس</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لخمي يحمل كلام ابن القاسم على ما إذا كان البيع مختلفا في فساده وأما المجمع على فساده فإنه لا يعتق إذ لا ينقل ملكا ولا ضمانا وليس كمثل عتق المشتري لاجنبي منه فإنه ماض ولو مجمعا على فساده لان البائع سلطه على إيقاع العتق فأوقعه وهذا لم يوقع عتقا وإنما يقع حكما إذا ملكه وهو لم يملكه بهذا الشراء نقله العوفي ا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الما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ذي هو الموهوب له أو الموصى له أو المتصدق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علم المعطي</w:t>
      </w:r>
      <w:r>
        <w:rPr>
          <w:rFonts w:cs="Tahoma" w:ascii="Tahoma" w:hAnsi="Tahoma"/>
          <w:color w:val="000000"/>
          <w:sz w:val="20"/>
          <w:szCs w:val="20"/>
          <w:rtl w:val="true"/>
        </w:rPr>
        <w:t xml:space="preserve">) </w:t>
      </w:r>
      <w:r>
        <w:rPr>
          <w:rFonts w:ascii="Tahoma" w:hAnsi="Tahoma" w:cs="Tahoma"/>
          <w:color w:val="000000"/>
          <w:sz w:val="20"/>
          <w:sz w:val="20"/>
          <w:szCs w:val="20"/>
          <w:rtl w:val="true"/>
        </w:rPr>
        <w:t>ظاهر المصنف إن علم المعطي شرط في عتق القريب مطلقا أي سواء كان المعطي دين أم لا وليس كذلك وإنما هو شرط في عتقه إذا وهب له وعليه دين كما ذكره في التوضيح وبذلك اعترض ابن مرزوق على المصنف، وأشار الشارح للجواب بتقديره قبله ولا يباع في دين على المالك فجعله شرطا في مقد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حاصل أنه إذا وهب له قريبه أو تصدق به عليه أو أوصى له به فإن لم يكن على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4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6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معطي بالفتح دين نجز عتق ذلك العبد علم المعطي بالكسر أنه يعتق عى المعطي بالفتح أم لا بل المعطى له العبد أو لم يقبله وإن كان على المعطي دين، فإن علم المعطي بالكسر أنه يعتق على المعطي عتق ذلك العبد ولا يباع في ذلك الدين قبل المعطي العطية أو لم بقبلها لان الواهب لم يهبه له ولم يتصدق عليه به حينئذ إلا ليعتق لا ليباع في الدين الذي عليه، وإن لم يعلم المعطي أنه يعتق على المعطي فإنه لا يعتق ويباع في الدين ولو علم المعطي بالقرابة هذا إذا قبل المعطي بالفتح العطبة فإن لم يقبلها لم يعتق ولم يبع فيي الدين لعدم دخوله في ملك المعطي، فتحصل أنه إذا كان على المعطي دين فللعبد أحول ثلاثة تارة يعتق وتارة يباع في الدين وتارة لا يباع ولا يعت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كفي</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عتقه على عامل القراض وعلى الوكيل على شراء عبد وعلى الزوج</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العلم بالقرابة أي علم العامل والوكيل الزوج بالقرابة لرب المال والموكل والزوجة وإن لم يعلم بالعتق فإن لم يعلموا بالقرابة عتق على رب المال والموكل والزوج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الاولى تأخ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تأخير قوله ولو لم يقبل وقوله هنا أي بعد قوله وولاؤه 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لم يقبل لم يعتق</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كان لا دين عليه وقوله ولم يبع فيما إذا كان عليه د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عليل بعدم دخوله في ملكه حيث لم يقبله ظاه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أن النق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ستدراك على قوله وإن لم يقبل لم يعت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تق ذلك الجزء</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لم يكن عليه دين مطلقا أو كان عليه دين وعلمم المعطي بالكسر أنه يعتق على المعطي فإن لم يعلم وقبله المعطي بيع في دينه فإن لم يقبله لم يعتق عليه ولم يبع في دي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كم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حاصله أن الشخص الكبير الرشيد إذا وهب له جزء من عبد يعتق عليه أو تصدق به عليه أو أوصى له به فإن قبله قوم عليه باقيه وإن لم يقبله فلا يقوم عليه باقيه ويعتق ذلك الجزء على كل حال سواء علم المعطي أنه يعتق عليه أم لا، قبله أو لم يقبله كما في بن</w:t>
      </w:r>
      <w:r>
        <w:rPr>
          <w:rFonts w:cs="Tahoma" w:ascii="Tahoma" w:hAnsi="Tahoma"/>
          <w:color w:val="000000"/>
          <w:sz w:val="20"/>
          <w:szCs w:val="20"/>
          <w:rtl w:val="true"/>
        </w:rPr>
        <w:t xml:space="preserve">. </w:t>
      </w:r>
      <w:r>
        <w:rPr>
          <w:rFonts w:ascii="Tahoma" w:hAnsi="Tahoma" w:cs="Tahoma"/>
          <w:color w:val="000000"/>
          <w:sz w:val="20"/>
          <w:sz w:val="20"/>
          <w:szCs w:val="20"/>
          <w:rtl w:val="true"/>
        </w:rPr>
        <w:t>خلافا لما في عبق من التفصيل فيه وهو العتق مطلقا إن علم المعطي، وكذا إن لم يعلم وقبله المعطي وعدم العتق إن لم يقبله وإن وهب ذلك الجزء لصغير أو سفيه فإنه لا يقوم عليه باقيه قبله الصغير أو السفيه أو لا قبله وليه أو لا والجزء حر على كل حال أي سواء علم المعطي أنه يعتق عليه أم لا، قبله الصغير والسفيه أو وليهما أو لم يقبلاه، هذا كله إذا لم يكن عليه دين فإن كان عليه دين فيجري على ما مر من التفصيل إن علم المعطي بأنه يعتق على المعطي فلا يباع ويعتق وإن لم يعلم وقبله المعطي بيع للدين وإن لم يقبله لم يعتق ولم يبع للد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لم يقبله</w:t>
      </w:r>
      <w:r>
        <w:rPr>
          <w:rFonts w:cs="Tahoma" w:ascii="Tahoma" w:hAnsi="Tahoma"/>
          <w:color w:val="000000"/>
          <w:sz w:val="20"/>
          <w:szCs w:val="20"/>
          <w:rtl w:val="true"/>
        </w:rPr>
        <w:t xml:space="preserve">) </w:t>
      </w:r>
      <w:r>
        <w:rPr>
          <w:rFonts w:ascii="Tahoma" w:hAnsi="Tahoma" w:cs="Tahoma"/>
          <w:color w:val="000000"/>
          <w:sz w:val="20"/>
          <w:sz w:val="20"/>
          <w:szCs w:val="20"/>
          <w:rtl w:val="true"/>
        </w:rPr>
        <w:t>لو حذف قوله أو لم يقبله كان أخصر لفهمه من قوله أو قبله ولي صغير ب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ذ لا يلزمه القبو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ظاهر حيث لم يكن على المحجور دين أو كان عليه دين وكان بحيث لا يباع فيه الجزء المعطي لكون المعطي عالما بأنه يعتق على المعطي وأما لو كان الدين بحيث يباع فيه الجزء المعطي لكون المعطي لا يعلم بعتقه فإنه يلزم الولي قبوله لما فيه من المصلحة المالية لمحجوره من قضاء دينه أو بعض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جزء المعطي ح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ولاء للمعطي بالفت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تقييد ما قبل المبالغة</w:t>
      </w:r>
      <w:r>
        <w:rPr>
          <w:rFonts w:cs="Tahoma" w:ascii="Tahoma" w:hAnsi="Tahoma"/>
          <w:color w:val="000000"/>
          <w:sz w:val="20"/>
          <w:szCs w:val="20"/>
          <w:rtl w:val="true"/>
        </w:rPr>
        <w:t xml:space="preserve">) </w:t>
      </w:r>
      <w:r>
        <w:rPr>
          <w:rFonts w:ascii="Tahoma" w:hAnsi="Tahoma" w:cs="Tahoma"/>
          <w:color w:val="000000"/>
          <w:sz w:val="20"/>
          <w:sz w:val="20"/>
          <w:szCs w:val="20"/>
          <w:rtl w:val="true"/>
        </w:rPr>
        <w:t>أي هذا إذا كان الملك بشراء أو إرث بل وإن كان بهبة أو صدقة أو وص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عتق بالحك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عتق العبد على السيد بالحكم إن تعمد الجناية عليه وقصدها لاجل شينه إذا كان ذلك السيد رشيدا حرا مسلما أو ذميا لم يمثل بمثله وكان صحيحا غير زوجة أو كان مريضا أو زوجة وقيمة العبد الممثل به ثلث مالهما ولا يتبع العبد ماله على أحد قولين في الشارح بهرام والذي اقتصر عليه الاقفهسي أنه يتبع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دل على قصد المثل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دل على أن السيد قصد بالجناية عليه المثلة</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4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6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حتر بالعمد</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أن يقول واحترز بالعمد لشين عن الخطأ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مكات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رجع المكاتب على سيده بما يزيده أرش الجناية على الكتابة فإن زادت الكتابة على أرش الجناية سقط الزائد لعتق المكاتب على سي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رقيق مكات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إلا إن مثل برقيق رقيقه الذي لم ينتزع ماله كعبد مكاتبه فلا يعتق عليه ولمه أرش جنايته إلا أن تكون مثلة مفيتة للمقصود من ذلك العبد فيضمن قيمته ويعتق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لولد صغير</w:t>
      </w:r>
      <w:r>
        <w:rPr>
          <w:rFonts w:cs="Tahoma" w:ascii="Tahoma" w:hAnsi="Tahoma"/>
          <w:color w:val="000000"/>
          <w:sz w:val="20"/>
          <w:szCs w:val="20"/>
          <w:rtl w:val="true"/>
        </w:rPr>
        <w:t xml:space="preserve">) </w:t>
      </w:r>
      <w:r>
        <w:rPr>
          <w:rFonts w:ascii="Tahoma" w:hAnsi="Tahoma" w:cs="Tahoma"/>
          <w:color w:val="000000"/>
          <w:sz w:val="20"/>
          <w:sz w:val="20"/>
          <w:szCs w:val="20"/>
          <w:rtl w:val="true"/>
        </w:rPr>
        <w:t>عطف على المضاف إليه من قوله أو رقيق رقيقه وصرح مع المعطوف باللام المقدرة في المعطوف عليه لان الاضافة فيه على معنى اللا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ولد الكبي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ذا مثل الاب برقيق ولده الكبير أو مثل شخص برقيق أجنبي أو برقيق زوجته فلا يعتق عليه ويغرم لصاحبه أرش الجناية إلا أن يبطل منافعه فيعتق عليه ويغرم لصاحبه يمته واعلم أن المثلة ليست منخواص العتق فإذا مثل بزوجته كان لها الرفع للحاكم فتثبت ذلك ويطلق عليه فقد سبق أن لها التطليق بالضرر ولو لم تشهد البينة بتكرره وما في عبق هنا ففيه نظ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ثل بمث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ثل ذلك الذمي بمث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نطوق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طوق غير ذمي مثل بذمي ثلاث صور وهي ما إذا مثل مسلم بمسلم أو بكافر أو مثل كافر بمسلم فيصدق على السيد في كل صورة منها أنه غير ذمي مثل بذمي فيعتق العبد في هذه الصور الثلاث</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فهومه صورة واح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يعتق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أنه قا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فيه أن منطوق هذا صورتان، وهما ما إذا مثل الرشيد الحر المسلم بمثله أو بكافر ولا يشمل ما إذا مثل الرشيد الحر الكافر برقيقه المسلم، مع أن كلام المصنف صادق بالثلاث صور كما علمت، فكان الاولى للشارح أن يقول وكأنه قال إن مثل الحر الرشيد المسلم برقيقه ولو كافرا أو مثل الرشيد الحر الكافر برقيقه المسلم عتق عليه 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ذا الذمي بذمي</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ا لا عتق على الذمي إذا مثل بعبده الذمي بخلاف ما إذا مثل بعبده المسلم واعلم أن المعاهد ليس كالذمي في التفصيل المذكور بل إذا مثل بعبده سواء كان مسلما أو كافرا فإنه لا يعتق عليه لانه ليس ملتزما لاحكامنا فلا نتعرض 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ذا كان متصفا بالصفات المتقد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كان رشيدا حرا غير ذمي مثل بذم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محمل الثلث</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عبد يحمل الثلث قيمته بأن كان ذلك العبد الممثل به قيمته قدر ثلث مالهما فأق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ما زاد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عبد قيمته أزيد من الثلث</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عتق علي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ذلك العبد اممثل به الذي قيمته أزيد من الثلث ولم يجز الورثة أو الزوج عتقه وحاصل كلام الشارح أنالعبد الذي مثل به المريض أو الزوجة إذا كانت قيمته أزيد من ثلث مالهما فإنه يعتق على المريض والزوجة من ذلك العبد محمل ثلث مالهما لا أزيد سواء كان محمل ثلث المال من ذلك العبد ثلثه أو أقل من ثلثه إلا أن يجيز الورثة أو الزوج عتقه وإلا عتقه وظاهره أن الزوج إذا لم يرض بعتقه بتمامه ليس له إلا رد ما زاد على الثلث فقط لتشوف الشارع للحرية، وليس له رد الجميع كابتداء عتقها ورجح هذا القول بعض الاشياخ لكن الذي في ابن عرفة عن ابن القاسم أن له ردا الجميع موجها له بأنه لما كان أزيد من ثلثها حمل تمثيلها به على أن قصدها إضرار الزوج فيكون له رد الجميع انظر عب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م يعتق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باع في الد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غرمائه</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حكم الحاكم بعتقه وقوله رده أي رد الحكم بعتقه وبيعه في الد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مقتضى كلام أبي الحس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حيث قال إنه أي العبد الذي مثل به يورث بالرق قبل الحكم ويرد الحكم بعتقه الدين فظاهره كان الدين قب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4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6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مثلة أو بعد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ه لا يخلف غالبا إلا بعضه وهو شين</w:t>
      </w:r>
      <w:r>
        <w:rPr>
          <w:rFonts w:cs="Tahoma" w:ascii="Tahoma" w:hAnsi="Tahoma"/>
          <w:color w:val="000000"/>
          <w:sz w:val="20"/>
          <w:szCs w:val="20"/>
          <w:rtl w:val="true"/>
        </w:rPr>
        <w:t xml:space="preserve">) </w:t>
      </w:r>
      <w:r>
        <w:rPr>
          <w:rFonts w:ascii="Tahoma" w:hAnsi="Tahoma" w:cs="Tahoma"/>
          <w:color w:val="000000"/>
          <w:sz w:val="20"/>
          <w:sz w:val="20"/>
          <w:szCs w:val="20"/>
          <w:rtl w:val="true"/>
        </w:rPr>
        <w:t>كذا نسخة الشارح بخطه والاولى كما في عبارة غيره لانه لا يخلفه غالبا وهو شين لا بعضه أي فليس قلعه مثل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قصد بذلك استزادة الثمن</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معتمد كما هو ظاهر إطلاق المدونة وابن أبي زمنين في المقرب والمنتخب وابن أبي زيد في مختصره كذا قال ح ثم ذكر أنه يفهم من كلام اللخمي أنه إذا خصاه ليزيد ثمنه لا بقصد التعذيب أنه لا يعتق عليه وإن كان ذلك لا يجوز بإجماع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عتق بالحكم</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معتمد خلافا لاشهب حيث قال إذا خصي عبده أوجبه فإنه يعتق عليه بغير حك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يردها بالمبرد</w:t>
      </w:r>
      <w:r>
        <w:rPr>
          <w:rFonts w:cs="Tahoma" w:ascii="Tahoma" w:hAnsi="Tahoma"/>
          <w:color w:val="000000"/>
          <w:sz w:val="20"/>
          <w:szCs w:val="20"/>
          <w:rtl w:val="true"/>
        </w:rPr>
        <w:t xml:space="preserve">) </w:t>
      </w:r>
      <w:r>
        <w:rPr>
          <w:rFonts w:ascii="Tahoma" w:hAnsi="Tahoma" w:cs="Tahoma"/>
          <w:color w:val="000000"/>
          <w:sz w:val="20"/>
          <w:sz w:val="20"/>
          <w:szCs w:val="20"/>
          <w:rtl w:val="true"/>
        </w:rPr>
        <w:t>أي حتى أزال منفعتها وقوله ويسمى أي المبر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ا ذكره في السن</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أن قلعها أو سحلها مثلة يوجب الحكم بالعتق ومثله السنان هو الراجح أي وهو قول مالك في كتاب محمد</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أصبغ أنه لا يوجب الحكم بالعتق هذا وظاهر الشارح أن الخلاف مصرح به في قلع السن وبردها وفيه نظر إذ لم يذكر اللخمي وعياض وابن عرفة والتوضيح الخلاف إلا في قلع السن أو السنين ولم يتعرضوا لذلك في السحل في الواحدة أو الاثنين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كن المعتم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كذا قال الشارح تبعا لعبق قال بن انظر من أين أتى له أنه المعتمد وقد اقتصر ابن الحاجب وابن عرفة على ما عند المصنف ونص ابن عرفة ابن رشد روى ابن الماجشون حلق لحية العبد النبيل ورأس الامة الرفيعة مثلة لا في غيرهما ولم يذكرا مقابلا له ا ه‍ كلام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وسم وجه بنار</w:t>
      </w:r>
      <w:r>
        <w:rPr>
          <w:rFonts w:cs="Tahoma" w:ascii="Tahoma" w:hAnsi="Tahoma"/>
          <w:color w:val="000000"/>
          <w:sz w:val="20"/>
          <w:szCs w:val="20"/>
          <w:rtl w:val="true"/>
        </w:rPr>
        <w:t xml:space="preserve">) </w:t>
      </w:r>
      <w:r>
        <w:rPr>
          <w:rFonts w:ascii="Tahoma" w:hAnsi="Tahoma" w:cs="Tahoma"/>
          <w:color w:val="000000"/>
          <w:sz w:val="20"/>
          <w:sz w:val="20"/>
          <w:szCs w:val="20"/>
          <w:rtl w:val="true"/>
        </w:rPr>
        <w:t>ظاهره سواء كان كتابة أو كيا لانه يشين وهو ظاهر ابن الحاجب أيضا واختاره شيخنا لكن اعترضه في التوضيح بأن ظاهر النقل أن التفصيل بين الوجه وغيره إنما هو فيما كان كتابة ظاهرة وأما ما كان مجرد علامة بالنار في الوجه أو غيره فليس بمثلة وهذا أيضا ظاهر نقل ابن عرفة عن اللخمي اه‍ بن</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ه أن الوسم بالنار إذا كان مجرد علامة فلا يكون مثلة سواء كان في الوجه أو غيره وأما إن كان كتابة ظاهرة أو كان غير كتابة وكان متفاحشا فإن كان في الوجه فهو مثلة اتفاقا وإن كان في غيره فقولان ظاهر المصنف أنه غير مثلة ومذهب المدونة أنه مثلة وهو الراج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وسم غيره من الاعضاء بالنا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في 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في الوسم ب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راجح أنه مثل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بن انظر من أين جاء هذا الترجيح وظاهر ابن الحاجب والتوضيح وابن عرفة عن اللخمي أنهما قولان متساويا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ف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لا يكن بالوجه بل كان بغيره فليس بمثلة اتفاق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قول للسيد في نفي العمد</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ا القول قوله نفي قصد الشين إذا اتقا على العمد واختلفا في قصده لان الشأن أن الناس لا يقصدون لمثلة بعبيده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دعت العمد</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رادت الطلاق عليه للضرر أو أرادت تأدي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جامع الاذن</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ادب لكل منه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يصدق</w:t>
      </w:r>
      <w:r>
        <w:rPr>
          <w:rFonts w:cs="Tahoma" w:ascii="Tahoma" w:hAnsi="Tahoma"/>
          <w:color w:val="000000"/>
          <w:sz w:val="20"/>
          <w:szCs w:val="20"/>
          <w:rtl w:val="true"/>
        </w:rPr>
        <w:t xml:space="preserve">) </w:t>
      </w:r>
      <w:r>
        <w:rPr>
          <w:rFonts w:ascii="Tahoma" w:hAnsi="Tahoma" w:cs="Tahoma"/>
          <w:color w:val="000000"/>
          <w:sz w:val="20"/>
          <w:sz w:val="20"/>
          <w:szCs w:val="20"/>
          <w:rtl w:val="true"/>
        </w:rPr>
        <w:t>أي وحينئذ فيحكم عليه بعتق الرقيق وطلاق الزوج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 الاص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السيد مقر بالعتق والاصل فيه عدم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عتق بالحك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ذكره من توقف العتق على الحكم إذا أعتق جزأ من عبد وكان الباقي له أو لغيره هو المشهور من المذهب كما قال ابن رشد وقال اللخمي هو الصحيح من المذهب وقيل يكمل الباق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5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7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ن غير حكم وقيل إن كان الباقي لغيره فبالحكم وإلا فبدونه والاقوال الثلاثة لمالك وفيي قول المصنف جميعه مسامحة وذلك لان المتوقف على الحكم بقيته لا جميعه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باقي له</w:t>
      </w:r>
      <w:r>
        <w:rPr>
          <w:rFonts w:cs="Tahoma" w:ascii="Tahoma" w:hAnsi="Tahoma"/>
          <w:color w:val="000000"/>
          <w:sz w:val="20"/>
          <w:szCs w:val="20"/>
          <w:rtl w:val="true"/>
        </w:rPr>
        <w:t xml:space="preserve">) </w:t>
      </w:r>
      <w:r>
        <w:rPr>
          <w:rFonts w:ascii="Tahoma" w:hAnsi="Tahoma" w:cs="Tahoma"/>
          <w:color w:val="000000"/>
          <w:sz w:val="20"/>
          <w:sz w:val="20"/>
          <w:szCs w:val="20"/>
          <w:rtl w:val="true"/>
        </w:rPr>
        <w:t>جملة حالية من فاعل عت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وسرا أو معسر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حال أنه لا دين عليه يستغرق الباقي منه وإلا فلا يعتق عليه الباقي بالحك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عتبر يعتق عليه بالسرا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عتبر في السيد الذي يعتق عليه بالسراية ما يعتبر في السيد الذي يعتق عليه بالمثلة من كونه رشيدا حرا مسلما أو ذميا لم يعتق جزأ من مثله وكونه صحيحا غير زوجة أو مريضا أو زوجة وقيمة المعتق منه الجزء ثلث ماله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م يكمل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ما يكمل عليه إذا كان كل من السيد والعبد مسلما أو كان السيد مسلما والعبد كافرا أو بالعكس</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زائد الثلث</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ذا أعتق كل منهما جز أو كان تكميل العتق يزيد على ثلث كل منهما فلا يك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أعتق أحد الشركاء نصي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أعتق بعضا من نصيبه وصار الباقي بلا عتق له ولغيره كعبد بين اثنين مناصفة فيعتق أحدهما ربعه فيكمل عليه بالحكم ربعه الباقي من نصيبه ونصف شريك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دفع القيمة يو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حالة كونها معتبرة يوم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يوم العتق</w:t>
      </w:r>
      <w:r>
        <w:rPr>
          <w:rFonts w:cs="Tahoma" w:ascii="Tahoma" w:hAnsi="Tahoma"/>
          <w:color w:val="000000"/>
          <w:sz w:val="20"/>
          <w:szCs w:val="20"/>
          <w:rtl w:val="true"/>
        </w:rPr>
        <w:t xml:space="preserve">) </w:t>
      </w:r>
      <w:r>
        <w:rPr>
          <w:rFonts w:ascii="Tahoma" w:hAnsi="Tahoma" w:cs="Tahoma"/>
          <w:color w:val="000000"/>
          <w:sz w:val="20"/>
          <w:sz w:val="20"/>
          <w:szCs w:val="20"/>
          <w:rtl w:val="true"/>
        </w:rPr>
        <w:t>أي لحص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نه لا يشترط الدفع بالفع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ما الشرط دفعها بالقوة بأن يكون موسرا بها ولا يقال إن قول المصنف إن دفع القيمة معناه إن أيسر بها دفعها بالفعل أم لا لانه يصير قوله الآتي وأيسر بها مكررا مع ما هنا ولو حذف المصنف قوله إن دفع وقال بالقيمة يومه إن كان المعتق مسلما الخ كان أولى لمروره على ما هو الاظهر من عدم اشتراط دفع القيمة الفع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كان السيد المعتق للجزء مسلما</w:t>
      </w:r>
      <w:r>
        <w:rPr>
          <w:rFonts w:cs="Tahoma" w:ascii="Tahoma" w:hAnsi="Tahoma"/>
          <w:color w:val="000000"/>
          <w:sz w:val="20"/>
          <w:szCs w:val="20"/>
          <w:rtl w:val="true"/>
        </w:rPr>
        <w:t xml:space="preserve">) </w:t>
      </w:r>
      <w:r>
        <w:rPr>
          <w:rFonts w:ascii="Tahoma" w:hAnsi="Tahoma" w:cs="Tahoma"/>
          <w:color w:val="000000"/>
          <w:sz w:val="20"/>
          <w:sz w:val="20"/>
          <w:szCs w:val="20"/>
          <w:rtl w:val="true"/>
        </w:rPr>
        <w:t>سواء كان العبد مسلما أو كافرا وكذلك الشري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أن يرضى الشريكان بحكمنا</w:t>
      </w:r>
      <w:r>
        <w:rPr>
          <w:rFonts w:cs="Tahoma" w:ascii="Tahoma" w:hAnsi="Tahoma"/>
          <w:color w:val="000000"/>
          <w:sz w:val="20"/>
          <w:szCs w:val="20"/>
          <w:rtl w:val="true"/>
        </w:rPr>
        <w:t xml:space="preserve">) </w:t>
      </w:r>
      <w:r>
        <w:rPr>
          <w:rFonts w:ascii="Tahoma" w:hAnsi="Tahoma" w:cs="Tahoma"/>
          <w:color w:val="000000"/>
          <w:sz w:val="20"/>
          <w:sz w:val="20"/>
          <w:szCs w:val="20"/>
          <w:rtl w:val="true"/>
        </w:rPr>
        <w:t>فإن رضيا به نظر فإن أبان المعتق العبد أي أبعده عنه ولم يؤوه عنده حكم بالتقويم كما في عتق الكافر عبده الكافر ابتداء وإن لم يبنه فلا يحكم بتقويمه عليه وليس المراد أن الشريكين إذا رضيا بحكمنا فإنه يحكم بالتقويم مطلقا كما هو ظاهر الشار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أيسر بها</w:t>
      </w:r>
      <w:r>
        <w:rPr>
          <w:rFonts w:cs="Tahoma" w:ascii="Tahoma" w:hAnsi="Tahoma"/>
          <w:color w:val="000000"/>
          <w:sz w:val="20"/>
          <w:szCs w:val="20"/>
          <w:rtl w:val="true"/>
        </w:rPr>
        <w:t xml:space="preserve">) </w:t>
      </w:r>
      <w:r>
        <w:rPr>
          <w:rFonts w:ascii="Tahoma" w:hAnsi="Tahoma" w:cs="Tahoma"/>
          <w:color w:val="000000"/>
          <w:sz w:val="20"/>
          <w:sz w:val="20"/>
          <w:szCs w:val="20"/>
          <w:rtl w:val="true"/>
        </w:rPr>
        <w:t>لا يقال هذا يغني عنه قوله إن دفع القيمة بناء على ما هو ظاهره من اعتبار الدفع بالفعل شرطا لان دفعه لها يستلزم يساره بها لانا نقول الاستلزام ممنوع إذ قد يدفعها من مال غيره لكونه غير موسر بها، فإن كان معسرا بها فلا يكمل عليه ويعرف عسره بأن لا يكون له مال ظاهر ويسئل عنه جيرانه ومن يعرفه، فإن لم يعلموا له ما لا حلف ولم يسجن قاله عبد الملك وسحنون وقاله جميع أصحابنا إلا اليمين فلا يستحلف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ببعض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أيسر ببعض القيمة فمقابلها أي فمقابل قيمة البعض التي أيسر بها تعتق عليه وهذا أي قوله أو ببعضها فمقابلها كلام مستأنف مذكور في خلال الشروط، ولو قرنه بأن وأسقطها من جميع المعطوفات كان أخصر وأب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ا أعسر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بعض الذي أعسر بقيم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تفسير لما قب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قوله إن أيسر ب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دل على هذا</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كون المصنف قصد به تفسير ما قبله ولم يجعله شرطا مستق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حصل عتق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جزء وقوله باختياره أي باختيار المعت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مليئ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ن ذلك الذي دخل الجزء في ملكه بالميراث مليئ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خمس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إسقاط قوله وفضلت عن متروك المفلس لما علمت أنه تفسير لما قبله وليس شرطا مستقلا بل الشروط أربعة على ما حققه ابن مرزوق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5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7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ن أن الدافع بالفعل لا يشترط والمدار على يسره بها دفعت بالفعل أو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أعتق الاول ف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أي لو أعتق كل منهما نصيبه وكان العتق مرتبا وكان كل منهما موسرا وأما لو كان الاول معسرا فإنه لا يقوم حصة الثالث لا على الاول لعدم يسره ولا على الثاني ولو موسرا لانه لم يبتدئ العت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نصيب الثالث على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جبرا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طلب الاول التقويم على نفسه</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بالغة في تقويمه على الثاني إذا رضي ب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مقال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لا حق للاول في الاكمال وإنما الحق في الاستكمال للعبد وقوله نص عليه المصنف أي في توضيح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يقوم الجميع</w:t>
      </w:r>
      <w:r>
        <w:rPr>
          <w:rFonts w:cs="Tahoma" w:ascii="Tahoma" w:hAnsi="Tahoma"/>
          <w:color w:val="000000"/>
          <w:sz w:val="20"/>
          <w:szCs w:val="20"/>
          <w:rtl w:val="true"/>
        </w:rPr>
        <w:t xml:space="preserve">) </w:t>
      </w:r>
      <w:r>
        <w:rPr>
          <w:rFonts w:ascii="Tahoma" w:hAnsi="Tahoma" w:cs="Tahoma"/>
          <w:color w:val="000000"/>
          <w:sz w:val="20"/>
          <w:sz w:val="20"/>
          <w:szCs w:val="20"/>
          <w:rtl w:val="true"/>
        </w:rPr>
        <w:t>أي جميع نصيب 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عجل في ثلث مريض الخ</w:t>
      </w:r>
      <w:r>
        <w:rPr>
          <w:rFonts w:cs="Tahoma" w:ascii="Tahoma" w:hAnsi="Tahoma"/>
          <w:color w:val="000000"/>
          <w:sz w:val="20"/>
          <w:szCs w:val="20"/>
          <w:rtl w:val="true"/>
        </w:rPr>
        <w:t xml:space="preserve">) </w:t>
      </w:r>
      <w:r>
        <w:rPr>
          <w:rFonts w:ascii="Tahoma" w:hAnsi="Tahoma" w:cs="Tahoma"/>
          <w:color w:val="000000"/>
          <w:sz w:val="20"/>
          <w:sz w:val="20"/>
          <w:szCs w:val="20"/>
          <w:rtl w:val="true"/>
        </w:rPr>
        <w:t>حاصله أن المريض إذا أعتق جزءا من عبد وباقيه له أو لغيره فمن المعلوم أن تبرع المريض إنما ينفذ من ثلثه فإن كان ماله مأمونا وثلثه يحمل العبد المذكور عجل عتق العبد من الآن وقوم عليه حصة شريكه وإن كان لا يحمل إلا بعضه عجل عتق ذلك البعض كان قدر الجزء الذي أعتقه أو أقل أو أكثر ووقف باقيه، فإن صح المريض أو مات وظهر له مال يحمل ذلك الباقي عتق ذلك الباقي وإلا فلا وإن كان مال المريض غير مأمون لم يعجل عتق الجزء الذي أعتقه بل يؤخر مع التقويم لموته، فإن حمل الثلث العبد بتمامه عتق كله وإلا عتق محمله ورق الباق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قوم عليه الباقي</w:t>
      </w:r>
      <w:r>
        <w:rPr>
          <w:rFonts w:cs="Tahoma" w:ascii="Tahoma" w:hAnsi="Tahoma"/>
          <w:color w:val="000000"/>
          <w:sz w:val="20"/>
          <w:szCs w:val="20"/>
          <w:rtl w:val="true"/>
        </w:rPr>
        <w:t xml:space="preserve">) </w:t>
      </w:r>
      <w:r>
        <w:rPr>
          <w:rFonts w:ascii="Tahoma" w:hAnsi="Tahoma" w:cs="Tahoma"/>
          <w:color w:val="000000"/>
          <w:sz w:val="20"/>
          <w:sz w:val="20"/>
          <w:szCs w:val="20"/>
          <w:rtl w:val="true"/>
        </w:rPr>
        <w:t>أي يقوم عليه حالا قبل موته ليخرج حرا من الآ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إن شرط تعجيل العتق</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 التقويم بالنسبة للصورة الاولى أو وحده بالنسبة للصورة اثان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م يعجل عتق الجزء الذي أعتق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عبد الذي يملك بعضه أو يملك جميع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حمله الثلث</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حمل الثلث كل العبد عتق وقوله وإلا عتق منه أي من العبد محمله أي محمل الثلث سواء كان محمل الثلث قدر الجزء الذي أعتقه فقط أو أكثر أو أق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م يقوم على مي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حاصله أن من أعتق في حال صحته أو مرضه شقصا له في عبد وباقيه لغيره ولم يطلع على ذلك إلا بعد موته ولم يوص بتقويم باقي ماله فإنه لا يقوم عليه حينئذ لانه بمجرد الموت انتقلت التركة للورثة فصار كمن أعتق جزء أو لا مال له والمعسر لا يقوم عليه هكذا صوره المواق وصوره ابن مرزوق بما إذا أوصى بعتق شخص له في عبد وباقيه لغيره أوله ولم يوص بتقويم باقي العبد في ماله فإنه لا يقوم عليه باقيه والجزء الذي أوصى بعتقه ينفذ من الثلث</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نه بموته</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قول المصنف ولم يقوم على ميت لم يوص</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و أوصى بالتقويم</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و أوصى بتكميل ما أعتقه في صحته أو مرضه ولم يطلع عليه إلا بعد موته فيهما كمل عليه من الثلث فقط</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ما لو اطلع عليه قبل الموت</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أعتق في حال مرضه أو في حال صحته واطلع على ذلك في مرضه قبل موته وهذا مفهوم قوله ولم يطل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 فقه المسألة أنه لو أعتق جزأ في حال صحته واطلع على ذلك في مرضه فإنه يمضي ما أعتقه من الجزء حالا من رأس المال ويكمل عليه عتق الباقي حالا من الثلث إن كان المال مأمونا وإلا أخر تقويم باقي العبد لبعد الموت فيعتق من ذلك محمل الثلث سواء كان الباقي أو بعضه، ولو أعتق جزأ في حال مرضه قبل موته فإنه يعجل عتق ذلك الجزء الذي أعتقه في المرض من ثلثه وكذلك يعجل تقويم الباقي الآن عليه من ثلثه إن كان ماله مأمونا وإلا أخر عتق الجزء وتقويم الباقي من العبد لبعد الموت فيعتق منه محمل الثل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قول الشارح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5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7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هو ما قبله أي في الجملة يعني بالنظر لما إذا أعتق في المرض واطلع عليه في المرض قبل موته، وأما حكم ما إذا أعتق في صحته واطلع على ذلك في مرضه فهو مغاير لما تقدم كما علمت وفي قول الشارح، وأما لو اطلع عليه قبل الموت فهو ما قبله إشارة لجواب اعتراض وارد على المصنف وحاصله أن بين مفهوم قول أمن وبين منطوق قوله ولم يقوم على ميت نوع تخالف إذ مفاد الاول التقويم بعد الموت وإن لم يوص ومفاد الثاني خلافه</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 الجواب أن الاول فيما إذا اطلع عليه قبل الموت والثاني فيما إذا اطلع عليه بعد الموت كما قرر الشارح وحينئذ فلا مخالف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وم كام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أنه رقيق لا عتق فيه وما ذكره المصنف من أن المعتق بعضه يقوم على المعتق كاملا مطلقا أي سواء أعتق بعضه بإذن شريكه أم لا هو الذي عليه اتفاق الاصحاب وهو المشهور من المذهب وقيل يقوم عليه نصفه مثلا على أن النصف الآخر حر وهو قول أحمد بن خالد وفصل بعضهم فقال إن أعتق بإذن شريكه فكقول أحمد وإن أعتق بغير إذنه فكالمشهور</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عبد السلام وينبغي على القول الاول أن يكون للشريك الرجوع على المعتق بقيمة عيب نقص المعتق إذا منع الاعسار من التقويم عليه نقله في التوضيح ا ه‍ بن، ثم إن محل تقويمه كاملا إن اشترياه معا ولم يبعض الثاني حصته بالعتق، فإن اشترياه في صفقتين بأن اشترى كل واحد حصته مفردة لم يقوم كاملا بل تقوم حصته الشريك على انفرادها وكذا لو أعتق الشريك بعض حصته بعد عتق الاول جميع حصته أو بعضها فإنه يقوم على الاول ما بقي من حصة الثاني فقط ولا يقوم كام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ما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بعتق بعضه يمنع انتزاع ماله لانه تبع له فلذا وجب تقويمه مع ماله ولا يقوم بغيره إن لم يلتزم المعتق حصة شريكه من ماله ويعتبر من ماله يوم تقويمه على المعتق الكائن في محل العتق، فإذا كان له حين التقويم مال موجود بمصر ومال بمكة اعتبر المال الموجود في محل العتق فيقوم معه دون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ضررا على الشريك</w:t>
      </w:r>
      <w:r>
        <w:rPr>
          <w:rFonts w:cs="Tahoma" w:ascii="Tahoma" w:hAnsi="Tahoma"/>
          <w:color w:val="000000"/>
          <w:sz w:val="20"/>
          <w:szCs w:val="20"/>
          <w:rtl w:val="true"/>
        </w:rPr>
        <w:t xml:space="preserve">) </w:t>
      </w:r>
      <w:r>
        <w:rPr>
          <w:rFonts w:ascii="Tahoma" w:hAnsi="Tahoma" w:cs="Tahoma"/>
          <w:color w:val="000000"/>
          <w:sz w:val="20"/>
          <w:sz w:val="20"/>
          <w:szCs w:val="20"/>
          <w:rtl w:val="true"/>
        </w:rPr>
        <w:t>أي بكساد حصته بتقويمها مفردة لان قيمة نصف العبد أقل من نصف قيمته لقلة الرغبة في شراء الحصة وكثرة الرغبة في شراء الكا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نقض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النقض ما فيه من الغرر لان التقويم قد وجب فيه قبل البيع فدخل المشتري على حالة مجهولة ومفهوم قوله بيع أن الصدقة والهبة لا ينقضان ويقوم على المعتق ويكون الثمن للمعطي بالفتح إلا أن يحلف الواهب أنه ما وهب لتكون للموهوب له القيمة، فإن حلف كان أحق بها كذا قالوا هنا ا ه‍ عب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تعددت البياعات</w:t>
      </w:r>
      <w:r>
        <w:rPr>
          <w:rFonts w:cs="Tahoma" w:ascii="Tahoma" w:hAnsi="Tahoma"/>
          <w:color w:val="000000"/>
          <w:sz w:val="20"/>
          <w:szCs w:val="20"/>
          <w:rtl w:val="true"/>
        </w:rPr>
        <w:t xml:space="preserve">) </w:t>
      </w:r>
      <w:r>
        <w:rPr>
          <w:rFonts w:ascii="Tahoma" w:hAnsi="Tahoma" w:cs="Tahoma"/>
          <w:color w:val="000000"/>
          <w:sz w:val="20"/>
          <w:sz w:val="20"/>
          <w:szCs w:val="20"/>
          <w:rtl w:val="true"/>
        </w:rPr>
        <w:t>لا يقال البيع من مفوتات البيع الفاسد لانا نقول لا يكون البيع مفوتا إلا إذا كان صحيحا وهنا لا يكون إلا فاسدا للغرر كما علم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سواء علم الشريك</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ذي قد باع بالعتق قبل بيعه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أن يعتقه المشتري</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يفوت بيده بمفوت من مفوتات البيع الفاسد كنقص في سوق أو بدن أو زيادة مال أو حدوث ولد له من أمته فإذا حصل في العبد مفوت مما ذكر فلا ينقض البيع في الجزء ويلزم المشتري بقيمته يوم قبضه ثم يدفع المعتق القيمة له ليكمل عليه عتق جميع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قوم قنا في الثلاثة على المعتق الموسر بت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معتق الذي أعتق في الحال ويكون لسيده حصته من القيمة لانه لما نقض عتقه وما بعده فكأنه لم يحصل منه 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ا لم يرض الآخ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الشريك المعتق بانتقا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يس له رجوع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معتم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برضا صاح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الشريك المعت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م يكن له اختيار التقويم ثانيا بلا خلاف</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لم يرض به صاحبه وإلا كان له اختيا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في نسخة ببيع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عليها فالمعنى وإذا حكم الحاكم ببيع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5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7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شريك حصته لغير المعتق لعسر المعتق مضي ولا ينقض الحكم بيسر المعتق بعد الحكم ولو لم يبع بالفع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قبله</w:t>
      </w:r>
      <w:r>
        <w:rPr>
          <w:rFonts w:cs="Tahoma" w:ascii="Tahoma" w:hAnsi="Tahoma"/>
          <w:color w:val="000000"/>
          <w:sz w:val="20"/>
          <w:szCs w:val="20"/>
          <w:rtl w:val="true"/>
        </w:rPr>
        <w:t xml:space="preserve">) </w:t>
      </w:r>
      <w:r>
        <w:rPr>
          <w:rFonts w:ascii="Tahoma" w:hAnsi="Tahoma" w:cs="Tahoma"/>
          <w:color w:val="000000"/>
          <w:sz w:val="20"/>
          <w:sz w:val="20"/>
          <w:szCs w:val="20"/>
          <w:rtl w:val="true"/>
        </w:rPr>
        <w:t>تشبيه في عدم التقويم على المعتق وحاصله أن المعتق إذا أعسر بقيمة حصة شريكه يوم العتق لم يقومها الشرع عليه لعسره ثم حصل له يسار بعد ذلك فإنها لا تقوم عليه بشرطين إن كان المعتق لحصته بين العسر يوم العتق وكان العبد حاضرا إذا علمت ذلك تعلم أن قول المصنف كقبله الاولى أن يقول كنفيه أي كنفي الحكم أي أنه إذا انتفى الحكم رأسا وكان معسرا وقت العتق ثم أيسر فلا تقويم إن كان بين العسر وحضر العب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ان العبد حاضرا حين العتق</w:t>
      </w:r>
      <w:r>
        <w:rPr>
          <w:rFonts w:cs="Tahoma" w:ascii="Tahoma" w:hAnsi="Tahoma"/>
          <w:color w:val="000000"/>
          <w:sz w:val="20"/>
          <w:szCs w:val="20"/>
          <w:rtl w:val="true"/>
        </w:rPr>
        <w:t xml:space="preserve">) </w:t>
      </w:r>
      <w:r>
        <w:rPr>
          <w:rFonts w:ascii="Tahoma" w:hAnsi="Tahoma" w:cs="Tahoma"/>
          <w:color w:val="000000"/>
          <w:sz w:val="20"/>
          <w:sz w:val="20"/>
          <w:szCs w:val="20"/>
          <w:rtl w:val="true"/>
        </w:rPr>
        <w:t>أي حين عتق العتق لنصيبه والقيام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حتمال أن يكون هذا اليسر الذي ظهر</w:t>
      </w:r>
      <w:r>
        <w:rPr>
          <w:rFonts w:cs="Tahoma" w:ascii="Tahoma" w:hAnsi="Tahoma"/>
          <w:color w:val="000000"/>
          <w:sz w:val="20"/>
          <w:szCs w:val="20"/>
          <w:rtl w:val="true"/>
        </w:rPr>
        <w:t xml:space="preserve">) </w:t>
      </w:r>
      <w:r>
        <w:rPr>
          <w:rFonts w:ascii="Tahoma" w:hAnsi="Tahoma" w:cs="Tahoma"/>
          <w:color w:val="000000"/>
          <w:sz w:val="20"/>
          <w:sz w:val="20"/>
          <w:szCs w:val="20"/>
          <w:rtl w:val="true"/>
        </w:rPr>
        <w:t>أي حين القيام عليه وقوله هو الذي كان حين العتق الاولى أن يحذف قوله الذي بأن يقول لاحتمال أن يكون هذا اليسر الذي ظهر كان موجودا حين العتق وأخفاه لانه ليس ثم يسر معهود حين العتق وإنما يحتمل أنه كان موجودا وأخفاه 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خلاف الغائب</w:t>
      </w:r>
      <w:r>
        <w:rPr>
          <w:rFonts w:cs="Tahoma" w:ascii="Tahoma" w:hAnsi="Tahoma"/>
          <w:color w:val="000000"/>
          <w:sz w:val="20"/>
          <w:szCs w:val="20"/>
          <w:rtl w:val="true"/>
        </w:rPr>
        <w:t xml:space="preserve">) </w:t>
      </w:r>
      <w:r>
        <w:rPr>
          <w:rFonts w:ascii="Tahoma" w:hAnsi="Tahoma" w:cs="Tahoma"/>
          <w:color w:val="000000"/>
          <w:sz w:val="20"/>
          <w:sz w:val="20"/>
          <w:szCs w:val="20"/>
          <w:rtl w:val="true"/>
        </w:rPr>
        <w:t>أي غيبة بعيدة فإنه يتعذر تقويمه لانه لا بد من نقد قيمته على ما مر للمصنف والنقد في الغائب لا يجوز سواء علم بموضعه وصفته أو كان مفقود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ثل حضو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حين العتق أي في كونه يمنع من التقويم إذا حصل اليسار بعد العتق ما إذا كان غائبا حين العتق غيبة يجوز فيها اشتراط النقد لقرب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قال ابن القاسم الخ الاولى حذفه لان كلام ابن القاسم في حال اليسر بدليل قوله لزم تقويمه ولو حمل على العسر كما هو موضوع كلام المصنف لم يناسب قوله لزم تقويمه بل حقه لزم عدم تقويمه إلا أن يقال كلام ابن القاسم أفاد أن قرب الغيبة مع اليسر كالحضور في لزوم التقويم فيؤخذ منه أن قرب الغبة مع العسر كالحضور في منع التقويم 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ستمر إعسا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م يحصل له يسار أصلا بعد العت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حك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كان غائبا قريبة يجوز فيها اشتراط النق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قوم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لا يكن حاضرا حقيقة أو حكما بأن كان غائبا حين العتق غيبة بعيدة قوم عليه بعد حضو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شها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رد شهاد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كعدم صحة إمامته في الجمع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يجوز</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وطئها لم يحد كما في المدونة في كتاب القذف ونصها فإذا أعتق أحد الشريكين في الامة حصتهه وهو ملئ ثم وطئها المتمسك بالرق التقويم لم يحد لان حصته في ضمانه قبل التقوي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ما له لمالك بعض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كون منه شئ للمعتق ولا لورثته كما في المدونة قال ابن عرفة فيها وإذا أعتق أحد الشريكين وهو موسر فلم يقوم عليه حتى مات العبد على مال فالمال للمتمسك بالرق دون المعتق لانه يحكم عليه بحكم الارقاء حتى يعتق جميعه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لا يلزمه أن يسعى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كذا إن طلب العبد السعي لا يلزم السيد إجابته لذلك وكلام المصنف محتمل للوجهين الوجه الذي قاله الشارح والوجه الذي قلناه، وذلك لان الاستسعاء فاعل على كلا الوجهين والمفعول على الاول العبد وعلى الثاني السيد فالمعنى على الاول لا يلزم العبد استسعاؤه وعلى الثاني لا يلزم السيد استسعاء العبد أ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5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7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اجابة لاستسعائه وإنما لم يلزم العبد السعاية في مسألة المصنف عند طلب السيد ولزمه المال إذا أيسر والاتباع به إن أعسر في قوله أنت حر على أن عليك ألفا أو وعليك ألف فإنه يلزم العتق والمال كما يأتي للمصنف لان العتق في هذه ناجز بخلاف ما هنا فإنه لا يعتق ناجزا قبل السع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لزم من أعتق حص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ان معسر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ذا لا يلزم شريكه</w:t>
      </w:r>
      <w:r>
        <w:rPr>
          <w:rFonts w:cs="Tahoma" w:ascii="Tahoma" w:hAnsi="Tahoma"/>
          <w:color w:val="000000"/>
          <w:sz w:val="20"/>
          <w:szCs w:val="20"/>
          <w:rtl w:val="true"/>
        </w:rPr>
        <w:t xml:space="preserve">) </w:t>
      </w:r>
      <w:r>
        <w:rPr>
          <w:rFonts w:ascii="Tahoma" w:hAnsi="Tahoma" w:cs="Tahoma"/>
          <w:color w:val="000000"/>
          <w:sz w:val="20"/>
          <w:sz w:val="20"/>
          <w:szCs w:val="20"/>
          <w:rtl w:val="true"/>
        </w:rPr>
        <w:t>أي قبول مال الغير ليعتق به العب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العبد</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لزمه قبول مال الغير ولو صدقة ليعتق به نفس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لزم تخليد القي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لزم الشريك المعتق أن يخلد قيمة نصيب شريكه الذي لم يعتق في ذمته لاجل معلوم حالة كون التخليد برضا شريكه الذي لم يعتق وحاصله أن الشريك الذي أعتق حصته من العبد إذا كان معسرا فإنه لا يلزمه أن يخلد قيمة نصيب شريكه في ذمته لاجل معلوم برضا شريكه باتباع ذمته لان من شرط وجوب التقويم أن يكون المعتق موسرا ك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قوم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ذلك العبد من الآ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ذ القصد تساوي الحصت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عتق في وقت واحد فلا يعجل عتق نصيب المعتق الآن لانه خلاف الواقع ولا نصيب شريكه لانه تابع وظاهر المصنف كظاهر المدونة أنه يقوم عليه الآن ولو بعد الاجل ونصها على ما في بن، فإن أعتق أحد الشريكين حظه لاجل قوم عليه الآن ولم يعتق حتى يحل الاجل ا 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تت وروى أصبغ عن ابن القاسم أن بعد الاجل أخر التقويم لانتهائه قال عبق وانظر هل هو وفاق فيقيد به ظاهر المدونة والمصنف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أن يبت</w:t>
      </w:r>
      <w:r>
        <w:rPr>
          <w:rFonts w:cs="Tahoma" w:ascii="Tahoma" w:hAnsi="Tahoma"/>
          <w:color w:val="000000"/>
          <w:sz w:val="20"/>
          <w:szCs w:val="20"/>
          <w:rtl w:val="true"/>
        </w:rPr>
        <w:t xml:space="preserve">) </w:t>
      </w:r>
      <w:r>
        <w:rPr>
          <w:rFonts w:ascii="Tahoma" w:hAnsi="Tahoma" w:cs="Tahoma"/>
          <w:color w:val="000000"/>
          <w:sz w:val="20"/>
          <w:sz w:val="20"/>
          <w:szCs w:val="20"/>
          <w:rtl w:val="true"/>
        </w:rPr>
        <w:t>بكسر الباء وضمها من باب ضرب وقت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نصيب الاول على حا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ق على حاله من كونه لا يعتق إلا عند أجله ولا يقوم على الثاني الذي عجل عتق حصة نصيب الاول لاجل أن تتساوى الحصتان في العتق في وقت واح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طل أجل الثاني عند أجل الاو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ه يمهل للاجل الاول فإذا جاء الاجل الاول قومت حصة شريكه المعتق لاجل أبعد على المعتق الاول قال بن بل الظاهر أنه يبطل تأجيله الآن ويقوم عليه من الآن ليعتق عند أجله كما قال المصن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دبر حص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إذن شريكه أو بغير إذنه تقاوياه أي ولا يقوم على من دبر نصيب شريكه ليكمل عليه تدبيره وليس لشريكه الرضا بذلك التدبير والتمسك بحظه بل لا بد من المقاواة وهذا القول هو المشهور كما في التوضيح</w:t>
      </w:r>
      <w:r>
        <w:rPr>
          <w:rFonts w:cs="Tahoma" w:ascii="Tahoma" w:hAnsi="Tahoma"/>
          <w:color w:val="000000"/>
          <w:sz w:val="20"/>
          <w:szCs w:val="20"/>
          <w:rtl w:val="true"/>
        </w:rPr>
        <w:t xml:space="preserve">. </w:t>
      </w:r>
      <w:r>
        <w:rPr>
          <w:rFonts w:ascii="Tahoma" w:hAnsi="Tahoma" w:cs="Tahoma"/>
          <w:color w:val="000000"/>
          <w:sz w:val="20"/>
          <w:sz w:val="20"/>
          <w:szCs w:val="20"/>
          <w:rtl w:val="true"/>
        </w:rPr>
        <w:t>ورواه ابن حبيب عن الاخوين ورواه أيضا محمد عن أشهب عن مالك</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وضيح وروي عن مالك أيضا أنه يقوم على المدبر ليكون مدبرا كله تنزيلا للتدبير منزلة العتق وكل من القولين في المدونة في كتاب التدبير وفيها أيضا في العتق الاول إن دب بإذن شريكه جاز وبغير إذنه قوم عليه نصيب شريكه ولزمه تدبير جميعه ولا يتقاوياه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تقاوياه</w:t>
      </w:r>
      <w:r>
        <w:rPr>
          <w:rFonts w:cs="Tahoma" w:ascii="Tahoma" w:hAnsi="Tahoma"/>
          <w:color w:val="000000"/>
          <w:sz w:val="20"/>
          <w:szCs w:val="20"/>
          <w:rtl w:val="true"/>
        </w:rPr>
        <w:t xml:space="preserve">) </w:t>
      </w:r>
      <w:r>
        <w:rPr>
          <w:rFonts w:ascii="Tahoma" w:hAnsi="Tahoma" w:cs="Tahoma"/>
          <w:color w:val="000000"/>
          <w:sz w:val="20"/>
          <w:sz w:val="20"/>
          <w:szCs w:val="20"/>
          <w:rtl w:val="true"/>
        </w:rPr>
        <w:t>أي تزايدا فيه حتى يقف على حد يلتزمه أحدهما به والتقاوي مأخوذ من القوة لان كل واحد من الشريكين يظهر قو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قوم على من دبر</w:t>
      </w:r>
      <w:r>
        <w:rPr>
          <w:rFonts w:cs="Tahoma" w:ascii="Tahoma" w:hAnsi="Tahoma"/>
          <w:color w:val="000000"/>
          <w:sz w:val="20"/>
          <w:szCs w:val="20"/>
          <w:rtl w:val="true"/>
        </w:rPr>
        <w:t xml:space="preserve">) </w:t>
      </w:r>
      <w:r>
        <w:rPr>
          <w:rFonts w:ascii="Tahoma" w:hAnsi="Tahoma" w:cs="Tahoma"/>
          <w:color w:val="000000"/>
          <w:sz w:val="20"/>
          <w:sz w:val="20"/>
          <w:szCs w:val="20"/>
          <w:rtl w:val="true"/>
        </w:rPr>
        <w:t>أي نصيب شريكه ليكمل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عنا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قاو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تسلمه لصاحبك</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تمسك بالرق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حتى يقف على حد</w:t>
      </w:r>
      <w:r>
        <w:rPr>
          <w:rFonts w:cs="Tahoma" w:ascii="Tahoma" w:hAnsi="Tahoma"/>
          <w:color w:val="000000"/>
          <w:sz w:val="20"/>
          <w:szCs w:val="20"/>
          <w:rtl w:val="true"/>
        </w:rPr>
        <w:t xml:space="preserve">) </w:t>
      </w:r>
      <w:r>
        <w:rPr>
          <w:rFonts w:ascii="Tahoma" w:hAnsi="Tahoma" w:cs="Tahoma"/>
          <w:color w:val="000000"/>
          <w:sz w:val="20"/>
          <w:sz w:val="20"/>
          <w:szCs w:val="20"/>
          <w:rtl w:val="true"/>
        </w:rPr>
        <w:t>أي يلتزمه أحدهما 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يرق ك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وقف على الشريك الذي لم يدبر وقوله أو يدبر كله أي إذا وقف على من دبر ثم أنه إذا وقف على الريك الذي لم يدبر وبقي كله رقيقا جاز لمدبره أخذ ثمن حصته ويفعل به ما شاء</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ذا ضعيف</w:t>
      </w:r>
      <w:r>
        <w:rPr>
          <w:rFonts w:cs="Tahoma" w:ascii="Tahoma" w:hAnsi="Tahoma"/>
          <w:color w:val="000000"/>
          <w:sz w:val="20"/>
          <w:szCs w:val="20"/>
          <w:rtl w:val="true"/>
        </w:rPr>
        <w:t xml:space="preserve">) </w:t>
      </w:r>
      <w:r>
        <w:rPr>
          <w:rFonts w:ascii="Tahoma" w:hAnsi="Tahoma" w:cs="Tahoma"/>
          <w:color w:val="000000"/>
          <w:sz w:val="20"/>
          <w:sz w:val="20"/>
          <w:szCs w:val="20"/>
          <w:rtl w:val="true"/>
        </w:rPr>
        <w:t>أي لقول المدونة في كتاب العتق الاول إن دبر بإذن شريكه جاز وبغير إذنه قوم عليه نصيب شريكه ولزمه تدبير جميعه ولا يتقاوياه وكانت المقاواة عند مالك ضعيفة ولكنها شئ ذكر في كتبه ا 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ما كانت ضعيفة لان فيها نقض التدبير إذا وقف على الذي لم يدبر وكذا في طفي فقد اقتصر على هذا القول في النسبة للمدونة وأما بن فقد نسب الاقوا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5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7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ثلاثة لها وحكي عن التوضيح تشهير القول بالمقاواة ولذا اقتصر المصنف عليه هن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راجح أن المدبر الموس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لو دبر أحد الشريكين حصته وهو معسر خير شريكه إن شاء أمضى صنيعه وإن شاء رد تدبيره وهذا قول ابن الماجشون وسحنون وذكره بهرام وذكر أقوالا أخر لكنه صدر بهذا القو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سري العتق</w:t>
      </w:r>
      <w:r>
        <w:rPr>
          <w:rFonts w:cs="Tahoma" w:ascii="Tahoma" w:hAnsi="Tahoma"/>
          <w:color w:val="000000"/>
          <w:sz w:val="20"/>
          <w:szCs w:val="20"/>
          <w:rtl w:val="true"/>
        </w:rPr>
        <w:t xml:space="preserve">) </w:t>
      </w:r>
      <w:r>
        <w:rPr>
          <w:rFonts w:ascii="Tahoma" w:hAnsi="Tahoma" w:cs="Tahoma"/>
          <w:color w:val="000000"/>
          <w:sz w:val="20"/>
          <w:sz w:val="20"/>
          <w:szCs w:val="20"/>
          <w:rtl w:val="true"/>
        </w:rPr>
        <w:t>أي لذلك الاجل في جميع العبد وكان الاولى أن يعبر بباقيه بدل الجميع لان سريان التدبير والعتق لاجل إنما هو لباق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دعى أن شريكه يعلم ذلك</w:t>
      </w:r>
      <w:r>
        <w:rPr>
          <w:rFonts w:cs="Tahoma" w:ascii="Tahoma" w:hAnsi="Tahoma"/>
          <w:color w:val="000000"/>
          <w:sz w:val="20"/>
          <w:szCs w:val="20"/>
          <w:rtl w:val="true"/>
        </w:rPr>
        <w:t xml:space="preserve">) </w:t>
      </w:r>
      <w:r>
        <w:rPr>
          <w:rFonts w:ascii="Tahoma" w:hAnsi="Tahoma" w:cs="Tahoma"/>
          <w:color w:val="000000"/>
          <w:sz w:val="20"/>
          <w:sz w:val="20"/>
          <w:szCs w:val="20"/>
          <w:rtl w:val="true"/>
        </w:rPr>
        <w:t>هكذا فرض المسألة في التوضيح وكذا هي في الجواهر ولم يفرضها ابن عرفة كذلك بل ظاهره كظاهر المصنف سواء ادعى علم شريكه بالعيب أم لا ونصه الباجي لو ادعى المعتق عيبا بالعبد وأنكره شريكه، ففي وجوب حلفه قولان الاول ثاني قولي ابن القاسم مع أصبغ وابن حبيب والثاني أول قوليه ا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م يصدق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علم بعيبه بأن أنكر علمه بالعي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ه استحلاف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معتمد وقيل ليس له تحليفه ولا يحلف ذلك المدعي أيضا ويقوم العبد سلي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عتق عبد</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عتق جزء من عبد مشترك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قوم في مال السيد الاعلى</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و قال ذلك السيد قوموه في مال العبد المعتق بالكسر فإنه لا يجاب لذلك إذا خص التقويم بمال العبد المعتق بحيث لا يكمل من عنده إذ احتيج لتكميل وأما إذا قال قوموه في مال العبد المعتق وكان ماله يفي بالقيمة أو لا يفي وكمل السيد من ماله فإنه يجاب لذلك لان قوله قوموه بمال العبد انتزاع له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احتيج لبيع العبد المعتق بيع ليوفي منه قيمة شريكه</w:t>
      </w:r>
      <w:r>
        <w:rPr>
          <w:rFonts w:cs="Tahoma" w:ascii="Tahoma" w:hAnsi="Tahoma"/>
          <w:color w:val="000000"/>
          <w:sz w:val="20"/>
          <w:szCs w:val="20"/>
          <w:rtl w:val="true"/>
        </w:rPr>
        <w:t xml:space="preserve">) </w:t>
      </w:r>
      <w:r>
        <w:rPr>
          <w:rFonts w:ascii="Tahoma" w:hAnsi="Tahoma" w:cs="Tahoma"/>
          <w:color w:val="000000"/>
          <w:sz w:val="20"/>
          <w:sz w:val="20"/>
          <w:szCs w:val="20"/>
          <w:rtl w:val="true"/>
        </w:rPr>
        <w:t>أي قيمة الجزء الذي لشريكه ويجوز للعتيق شراؤه إذا بيع وهذه المسألة كثيرا ما تقع في المعاياة فيقال في أي موضع يباع السيد في عتق عبده وفي هذا المعنى قال 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يحق لجفن العين إرسال دمعه على سيد قد بيع في عتق عبده وما ذنبه حتى يباع ويشترى وقد بلغ المملوك غاية قصده ويملكه بالبيع إن شاء فاعلمن كذا حكموا والعقل قاض برده فهذا دليل أنه ليس مدركالحسن ولا قبح فقف عند حده قوله</w:t>
      </w:r>
      <w:r>
        <w:rPr>
          <w:rFonts w:cs="Tahoma" w:ascii="Tahoma" w:hAnsi="Tahoma"/>
          <w:color w:val="000000"/>
          <w:sz w:val="20"/>
          <w:szCs w:val="20"/>
          <w:rtl w:val="true"/>
        </w:rPr>
        <w:t>: (</w:t>
      </w:r>
      <w:r>
        <w:rPr>
          <w:rFonts w:ascii="Tahoma" w:hAnsi="Tahoma" w:cs="Tahoma"/>
          <w:color w:val="000000"/>
          <w:sz w:val="20"/>
          <w:sz w:val="20"/>
          <w:szCs w:val="20"/>
          <w:rtl w:val="true"/>
        </w:rPr>
        <w:t>لان عبده من جملة ما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فرق بينه وبين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مفهوم المصنف أنه إذا لم يعلم السيد حتى عتق العبد الذي أعتق الجزء فإن كان ذلك السيد لم يستثن مال ذلك العبد الذي أعتق الجزء نفذ عتق العبد للجزء وكان الولاء للعبد دون السيد وإن كان ذلك السيد استثنى ماله بطل عتق العبد للجزء</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أعتق شخص أول ول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حاصله أنه إذا قال لامته أول ولد تلدينه من غيري فهو حر فولدت من غيره أولادا مترتبين في بطن أو بطون فإن أول ولد منهم يكون حرا ولو نزل ميتا ولا يعتق الثاني ولو مات الاول حال نزوله من بطن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ولدت ولد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أحدهما بعد الآخر سواء كانا في بطنين أو بط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مات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نزل أول التوأمين ميتا ورد بلو قول ابن شهاب الزهري وهو من أشياخ مالك وخلافه خارج المذهب وإنما أشار لرده بلو لانه مذكور في المدونة والقاعدة أنه لا يذكر في المدونة إلا ما له أصل في المذهب</w:t>
      </w:r>
      <w:r>
        <w:rPr>
          <w:rFonts w:cs="Tahoma" w:ascii="Tahoma" w:hAnsi="Tahoma"/>
          <w:color w:val="000000"/>
          <w:sz w:val="20"/>
          <w:szCs w:val="20"/>
          <w:rtl w:val="true"/>
        </w:rPr>
        <w:t xml:space="preserve">. </w:t>
      </w:r>
      <w:r>
        <w:rPr>
          <w:rFonts w:ascii="Tahoma" w:hAnsi="Tahoma" w:cs="Tahoma"/>
          <w:color w:val="000000"/>
          <w:sz w:val="20"/>
          <w:sz w:val="20"/>
          <w:szCs w:val="20"/>
          <w:rtl w:val="true"/>
        </w:rPr>
        <w:t>وقد قال ابن حبيب قد ارتضاه غير واحد من أشياخ المذهب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صح عوده ل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كان أقرب مذكور لان المعنى يأبى ذلك إذ لا يتوهم عتق الثاني إذا نزل ميتا حتى يبالغ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تقا مع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وصف كل منهما بالاول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ما إذا لم يعلم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إذا ترتبا ولم يعلم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أعتق جنين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اصله أن صور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5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7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هذه المسألة ثمانية لان تلك الامة التي أعتق سيدها جنينها أو دبره، إما أن يكون لها زوج مسترسل عليها أولا وفي كل، إما أن تكون ظاهرة الحمل حين العتق أو التدبير أو لا، وفي كل إما أن تلد الامة ذلك الولد لاقل أمد الحمل أو لاكثره، فإن كانت ظاهرة الحمل فيلزمه العتق أو التدبير فيما تلده بمجرد الولادة مطلقا أي سواء كان لها زوج مرسل عليها أم لا، ولدته لاقل الحمل أو لاكثره، وكذا إذا كانت خفية الحمل وليس لها زوج مرسل عليها بأن مات أو كان غائبا فإنه يلزمه العتق أو التدبير فيما تلد بمجرد الولادة ولو لاقصى أمد الحمل وأما إن كانت خفية الحمل ولها زوج مرسل عليها فلا يلزم العتق أو التدبير إلا فيما تلده لاقل من أقل أمد الحمل، وهذه الصورة هي التي استثناها المصنف والاستثناء في كلامه متصل لان ما قبل إلا لا يقيد بظاهرة الحمل وما بعدها يجب أن يقيد بخفي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بطن أم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ي ليست بفراشه بأن كانت متزوجة بأجنبي أو بعبده أو اشتراها حاملا من زنا أو زنت عن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ظاهرة الحمل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لكن إن كانت ظاهر الحمل حين العتق أو التدبير فلا فرق بين أن يكون لها زوج مرسل عليها أم لا وإن كانت خفية الحمل فتقيد بما إذا لم يكن لها زوج مرسل عليها كما علم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تحقق وجوده حال قوله المذكو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ن هذا يعلم أنه إذا مات شخص وولدت أمه بعد موته من غير أبيه ولدا فهو أخوه لامه فإن وضعته لستة أشهر من موته أو أكثر أو أقل من الستة بخمسة أيام لم يرثه إن لم يكن الحمل به ظاهرا حين موته وإلا ورث كما لو وضعته لاقل من ستة أشهر بستة أيام لتحقق وجوده حال حياة أخيه في هاتين الحالتين دون 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بيعت إن سبق العتق</w:t>
      </w:r>
      <w:r>
        <w:rPr>
          <w:rFonts w:cs="Tahoma" w:ascii="Tahoma" w:hAnsi="Tahoma"/>
          <w:color w:val="000000"/>
          <w:sz w:val="20"/>
          <w:szCs w:val="20"/>
          <w:rtl w:val="true"/>
        </w:rPr>
        <w:t xml:space="preserve">) </w:t>
      </w:r>
      <w:r>
        <w:rPr>
          <w:rFonts w:ascii="Tahoma" w:hAnsi="Tahoma" w:cs="Tahoma"/>
          <w:color w:val="000000"/>
          <w:sz w:val="20"/>
          <w:sz w:val="20"/>
          <w:szCs w:val="20"/>
          <w:rtl w:val="true"/>
        </w:rPr>
        <w:t>حاصله أنه إذا أعتق ما في بطن أمته من غيره في حال صحته وعليه دين وقام عليه غرماؤه فإما أن يقوموا عليه قبل وضعها أو بعده، فإن قاموا عليه قبل الوضع بيعت الامة بجنينها إذا لم يكن له مال غيرها مطلقا سواء كان الدين سابقا على العتق أو كان العتق سابقا على الدين والجنين رقيق في الحالتين وسواء كان ثمنها وحدها يفي بالدن أم لا، وإن قاموا عليه بعد الوضع فإن كان العتق سابقا على الدين بيعت الام وحدها وولدها حر سواء وفى ثمنها وحدها بالدين أم لا لكن الولد لا يفارقها، وإن كان الدين سابقا على العتق بيع الولد معها في الدين إن لم يوف ثمنها بالدين فإن وفى به ثمنها وحدها بيعت وحدها والولد ح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حيث بيع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متى قام عليه الغرماء وبيعت قبل وضعها رق جنينها وبيع معها مطلقا سواء كان ثمنها وحدها يفي بالدين أم لا سواء كان العتق سابقا على الدين أو كان الدين سابقا على العت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يعت وحدها والولد حر من رأس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يعتق من رأس المال سواء كان ثمنها يفي بالدين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ولدته بعد مو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هذا إذا ولدته قبل موت السيد في حال صحته أو مرضه بل ولو ولدته بعد مو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ستثنى ببيع</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صح استثناء الجنين ببيع أو عتق فإذا باع حاملا أو أعتقها واستثنى جنينها كان الاستثناء باطلا لا يعتد به ويكون الجنين معها للمشتري في البيع ويكون حرا معها في العتق هذا هو المراد وليس المراد بطلان البيع والعتق كما يوهمه كلام الشار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خلاف الوصي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إذ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5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7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وصى بأمة لانسان وهي حامل أو وهبها له أو تصدق بها عليه فيصح استثناء جنين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أعتقها المعطي</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صور الثلاث</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ي من مسائل المعايا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يقال امرأة حرة حاملة برقي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م يتم البيع</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رد ولا يعتق على الولي ولا على المحجور وسواء كان الولي عالما بأنه يعتق على المحجور أم لا فالولي ليس كالوكيل على شراء عبد ما وبعضهم أجرى الولي على الوكيل وحينئذ فيعتق على المحجور إذا لم يعلم الولي بالقرابة أم علم بها وجهل لزوم العتق فإن علم الولي أنه يعتق على المحجور عتق على الولي ومثل الوكيل على الشراء في هذا التفصيل عامل القراض والزوج ك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يعتق على سي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و ملك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اشتراه لم يعتق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سيده ولا على العبد أيضا وسواء علم العبد بقرابة ذلك العبد الذي اشتراه لسيده وبعتقه عليه أم لا وسواء كان على العبد دين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أن يجيزه</w:t>
      </w:r>
      <w:r>
        <w:rPr>
          <w:rFonts w:cs="Tahoma" w:ascii="Tahoma" w:hAnsi="Tahoma"/>
          <w:color w:val="000000"/>
          <w:sz w:val="20"/>
          <w:szCs w:val="20"/>
          <w:rtl w:val="true"/>
        </w:rPr>
        <w:t xml:space="preserve">) </w:t>
      </w:r>
      <w:r>
        <w:rPr>
          <w:rFonts w:ascii="Tahoma" w:hAnsi="Tahoma" w:cs="Tahoma"/>
          <w:color w:val="000000"/>
          <w:sz w:val="20"/>
          <w:sz w:val="20"/>
          <w:szCs w:val="20"/>
          <w:rtl w:val="true"/>
        </w:rPr>
        <w:t>أي إلا أن يجيز سيده شراءه لذلك العبد فإنه يعتق على سي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نه إن أذن له في شرائه بعينه عتق على سي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غير تفصيل وقوله كالوكيل أي على شراء عبد بعي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ف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لا بأن اشتراه عالما بعتقه على سيده كان على ذلك العبد دين محيط بماله أم لا أو اشتراه غير عالم بعتقه على سيده وكان عليه دين محيط فلا يعتق على السيد في هذه الاحوال الثلاثة ولا على العبد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ال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إن كان غير عالم فإن كان ليس على المأذون دين محيط عتق على السيد وإلا لم يعتق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الذي قب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قوله وإن كان الاذن له في التجارة فيجري فيه تفصيله من أنه إذا اشتراه غير عالم بالعتق على السيد وليس على المأذون دين محيط بماله عتق على سيده وإلا فإن كان عالما بعتقه على سيده أو غير عالم، لكن عليه دين محيط فلا يعتق على السيد إلا إن أجاز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شئ عليه إن استثنى ماله وإلا غرمه</w:t>
      </w:r>
      <w:r>
        <w:rPr>
          <w:rFonts w:cs="Tahoma" w:ascii="Tahoma" w:hAnsi="Tahoma"/>
          <w:color w:val="000000"/>
          <w:sz w:val="20"/>
          <w:szCs w:val="20"/>
          <w:rtl w:val="true"/>
        </w:rPr>
        <w:t xml:space="preserve">) </w:t>
      </w:r>
      <w:r>
        <w:rPr>
          <w:rFonts w:ascii="Tahoma" w:hAnsi="Tahoma" w:cs="Tahoma"/>
          <w:color w:val="000000"/>
          <w:sz w:val="20"/>
          <w:sz w:val="20"/>
          <w:szCs w:val="20"/>
          <w:rtl w:val="true"/>
        </w:rPr>
        <w:t>ما ذكره من لزوم البيع وعدم غرم المشتري للثمن مرة ثانية إن استثنى مال العبد وغرمه ثانيا إن لم يستثنه محله إذا كان الثمن عينا أو عرضا موصوفا وأما إن كان عرضا معينا ولم يستثن المشتري مال العبد فلسيد العبد أن يرجع في عين عبده إن كان قائما فإن فات فعلى المشتري قيمته وذلك لان المشتري قد اشترى سلعة بسلعة فاستحقت السلعة التي دفعها للسيد فله أن يرجع في عين عبده إن كان قائما وبقيمته إن فات، وهذه من أفراد قول المصنف سابقا وفي عرض بعرض بما خرج من يده أو قيمته أي ورجع في استحقاق عرض بيع بعرض بما خرج من يده أو قيم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مال السيد</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ذي دفعه العبد له ليشتريه به من سي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يتبعه ماله في البيع</w:t>
      </w:r>
      <w:r>
        <w:rPr>
          <w:rFonts w:cs="Tahoma" w:ascii="Tahoma" w:hAnsi="Tahoma"/>
          <w:color w:val="000000"/>
          <w:sz w:val="20"/>
          <w:szCs w:val="20"/>
          <w:rtl w:val="true"/>
        </w:rPr>
        <w:t xml:space="preserve">) </w:t>
      </w:r>
      <w:r>
        <w:rPr>
          <w:rFonts w:ascii="Tahoma" w:hAnsi="Tahoma" w:cs="Tahoma"/>
          <w:color w:val="000000"/>
          <w:sz w:val="20"/>
          <w:sz w:val="20"/>
          <w:szCs w:val="20"/>
          <w:rtl w:val="true"/>
        </w:rPr>
        <w:t>أي بل يبقى لسيده الذي باع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خلاف العتق</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ه يتبعه ويكون له دون سي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لم يوجد عند المشتري</w:t>
      </w:r>
      <w:r>
        <w:rPr>
          <w:rFonts w:cs="Tahoma" w:ascii="Tahoma" w:hAnsi="Tahoma"/>
          <w:color w:val="000000"/>
          <w:sz w:val="20"/>
          <w:szCs w:val="20"/>
          <w:rtl w:val="true"/>
        </w:rPr>
        <w:t xml:space="preserve">) </w:t>
      </w:r>
      <w:r>
        <w:rPr>
          <w:rFonts w:ascii="Tahoma" w:hAnsi="Tahoma" w:cs="Tahoma"/>
          <w:color w:val="000000"/>
          <w:sz w:val="20"/>
          <w:sz w:val="20"/>
          <w:szCs w:val="20"/>
          <w:rtl w:val="true"/>
        </w:rPr>
        <w:t>لا مفهوم له بل وكذا لو وجد الثمن معه لان العبد صار مملوكا له وللمالك أن يتصرف في ملكه بما أرا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لم يو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إن تساوى الثمنان فالامر ظاهر وإن وفى بعض ثمنه الآن بثمنه الاول بقي الباقي ملكا للمأمور بالشراء</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 هذا شئ لا يتو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ذلك لان الموضوع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5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7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نه قال له اشترني لنفسك فاشتراه كذلك فهو ملك له وحينئذ فلا يتوهم أنه يرجع عليه بما دفعه فيه من الثمن حتى يحتاج للنص على نف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ذ العبد ملك لمشتر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ذا احتاج الشارح إلى حمل قوله ولا رجوع له والولاء له على ما إذا أعتقه بعد 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د تم عتقه بمجرد الشراء</w:t>
      </w:r>
      <w:r>
        <w:rPr>
          <w:rFonts w:cs="Tahoma" w:ascii="Tahoma" w:hAnsi="Tahoma"/>
          <w:color w:val="000000"/>
          <w:sz w:val="20"/>
          <w:szCs w:val="20"/>
          <w:rtl w:val="true"/>
        </w:rPr>
        <w:t xml:space="preserve">) </w:t>
      </w:r>
      <w:r>
        <w:rPr>
          <w:rFonts w:ascii="Tahoma" w:hAnsi="Tahoma" w:cs="Tahoma"/>
          <w:color w:val="000000"/>
          <w:sz w:val="20"/>
          <w:sz w:val="20"/>
          <w:szCs w:val="20"/>
          <w:rtl w:val="true"/>
        </w:rPr>
        <w:t>هذا ضعيف وسيأتي أن المعتمد أن عتقه يتوقف على تجديد العتق بعد الشراء</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يرجع للصورتين</w:t>
      </w:r>
      <w:r>
        <w:rPr>
          <w:rFonts w:cs="Tahoma" w:ascii="Tahoma" w:hAnsi="Tahoma"/>
          <w:color w:val="000000"/>
          <w:sz w:val="20"/>
          <w:szCs w:val="20"/>
          <w:rtl w:val="true"/>
        </w:rPr>
        <w:t xml:space="preserve">) </w:t>
      </w:r>
      <w:r>
        <w:rPr>
          <w:rFonts w:ascii="Tahoma" w:hAnsi="Tahoma" w:cs="Tahoma"/>
          <w:color w:val="000000"/>
          <w:sz w:val="20"/>
          <w:sz w:val="20"/>
          <w:szCs w:val="20"/>
          <w:rtl w:val="true"/>
        </w:rPr>
        <w:t>هذا ظاهر في الاولى وأما في الثانية فلا يظهر إلا على القول المعتمد من أنه لا يكون حرا بمجرد الشراء بل يتوقف على إنشاء العتق ثم إنه إذا بيع وفضل عن الثمن الاول قدر كان للمشتري في مسألة اشترني لنفسك وعتق منه ما زاد على الثمن في مسألة اشترني لتعتقن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ولاؤه لبائع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للمشتر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يل عن العب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هو لم يشتر لنفسه بل لغيره وهو العبد والعبد لا يستقر ملكه على نفسه فلذا كان الولاء للبائ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ما يصح مباشرته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العبد يجوز له أن يشتري نفسه من سيده فيجوز له أن يوكل على ذلك فاندفع ما يقال هذه وكالة من العبد وتوكيله باطل فبطل الشراء من أصله</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 ما أشار له الشارح من الجواب أن توكيل العبد ليس باطلا مطلقا بل هو صحيح فيما تصح مباشرته فيه كما هن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بتل عتق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نجز عتقهم في الحا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وصى بعتقهم</w:t>
      </w:r>
      <w:r>
        <w:rPr>
          <w:rFonts w:cs="Tahoma" w:ascii="Tahoma" w:hAnsi="Tahoma"/>
          <w:color w:val="000000"/>
          <w:sz w:val="20"/>
          <w:szCs w:val="20"/>
          <w:rtl w:val="true"/>
        </w:rPr>
        <w:t xml:space="preserve">) </w:t>
      </w:r>
      <w:r>
        <w:rPr>
          <w:rFonts w:ascii="Tahoma" w:hAnsi="Tahoma" w:cs="Tahoma"/>
          <w:color w:val="000000"/>
          <w:sz w:val="20"/>
          <w:sz w:val="20"/>
          <w:szCs w:val="20"/>
          <w:rtl w:val="true"/>
        </w:rPr>
        <w:t>بأن قال أوصيت بعتق عبيدي سواء سماهم أي عينهم بأسمائهم بأن قال فلان وفلان أو لم يسمهم ورد المصنف بلو قول سحنون إذا سماهم ولم يحملهم الثلث فإنه يعتق من كل واحد جزء بقدر محمل الثلث من غير قرع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أوصى بعتق ثلث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م يعين من يعتق ولا مفهوم للثلث بل مثل قوله أوصيت بعتق ثلث عبيدي أوصيت بعتق نصفهم مث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ثله إذا بت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قال في مرضه ثلث عبيدي أو نصفهم أحرار فلا مفهوم لثلثه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في مرض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إذا بتل عتق ثلثهم في صحته فله الخيار في التعيين ولا قرعة كما إذا أعتق عددا من أكثر في صحته فإن لم يعين حتى مات انتقل الخيار لورثته كما كان له وقيل يعتق ثلثهم بالقرعة انظر التوضيح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أوصى بعدد سماه من أكثر</w:t>
      </w:r>
      <w:r>
        <w:rPr>
          <w:rFonts w:cs="Tahoma" w:ascii="Tahoma" w:hAnsi="Tahoma"/>
          <w:color w:val="000000"/>
          <w:sz w:val="20"/>
          <w:szCs w:val="20"/>
          <w:rtl w:val="true"/>
        </w:rPr>
        <w:t xml:space="preserve">) </w:t>
      </w:r>
      <w:r>
        <w:rPr>
          <w:rFonts w:ascii="Tahoma" w:hAnsi="Tahoma" w:cs="Tahoma"/>
          <w:color w:val="000000"/>
          <w:sz w:val="20"/>
          <w:sz w:val="20"/>
          <w:szCs w:val="20"/>
          <w:rtl w:val="true"/>
        </w:rPr>
        <w:t>بأن قال أوصيت بعتق ثلاثة من عبيدي والحال أن عنده تسع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كتب قيمة كل واحد مع اسمه في ورقة</w:t>
      </w:r>
      <w:r>
        <w:rPr>
          <w:rFonts w:cs="Tahoma" w:ascii="Tahoma" w:hAnsi="Tahoma"/>
          <w:color w:val="000000"/>
          <w:sz w:val="20"/>
          <w:szCs w:val="20"/>
          <w:rtl w:val="true"/>
        </w:rPr>
        <w:t xml:space="preserve">) </w:t>
      </w:r>
      <w:r>
        <w:rPr>
          <w:rFonts w:ascii="Tahoma" w:hAnsi="Tahoma" w:cs="Tahoma"/>
          <w:color w:val="000000"/>
          <w:sz w:val="20"/>
          <w:sz w:val="20"/>
          <w:szCs w:val="20"/>
          <w:rtl w:val="true"/>
        </w:rPr>
        <w:t>لا حاجة لكتابة القيمة في الورقة مع الاسم ولم يذكر ابن عرفة إلا كتابة الاسم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تق</w:t>
      </w:r>
      <w:r>
        <w:rPr>
          <w:rFonts w:cs="Tahoma" w:ascii="Tahoma" w:hAnsi="Tahoma"/>
          <w:color w:val="000000"/>
          <w:sz w:val="20"/>
          <w:szCs w:val="20"/>
          <w:rtl w:val="true"/>
        </w:rPr>
        <w:t xml:space="preserve">) </w:t>
      </w:r>
      <w:r>
        <w:rPr>
          <w:rFonts w:ascii="Tahoma" w:hAnsi="Tahoma" w:cs="Tahoma"/>
          <w:color w:val="000000"/>
          <w:sz w:val="20"/>
          <w:sz w:val="20"/>
          <w:szCs w:val="20"/>
          <w:rtl w:val="true"/>
        </w:rPr>
        <w:t>المناسب تأخيره بعد قوله فإن كانت قدر ثلث الميت والاوضح أن يقول فمن وجد فيها اسمه نظر إلى قيمته مع ثلث الميت فإن كانت قدر ثلث الميت عتق وإن زادت عتق منه بقدر الثلث وإن نقصت عن الثلث عتق ويخرج ورقة أخرى فمن وجد فيها اسمه نظر إلى قيمته مع ما بقي من الثلث ويعتق منه بقدر ما بقي من الثلث ورق الباق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نظر إلى قيم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لى ثلث الميت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زادت</w:t>
      </w:r>
      <w:r>
        <w:rPr>
          <w:rFonts w:cs="Tahoma" w:ascii="Tahoma" w:hAnsi="Tahoma"/>
          <w:color w:val="000000"/>
          <w:sz w:val="20"/>
          <w:szCs w:val="20"/>
          <w:rtl w:val="true"/>
        </w:rPr>
        <w:t xml:space="preserve">) </w:t>
      </w:r>
      <w:r>
        <w:rPr>
          <w:rFonts w:ascii="Tahoma" w:hAnsi="Tahoma" w:cs="Tahoma"/>
          <w:color w:val="000000"/>
          <w:sz w:val="20"/>
          <w:sz w:val="20"/>
          <w:szCs w:val="20"/>
          <w:rtl w:val="true"/>
        </w:rPr>
        <w:t>أي قيمته عن الثلث</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نقصت</w:t>
      </w:r>
      <w:r>
        <w:rPr>
          <w:rFonts w:cs="Tahoma" w:ascii="Tahoma" w:hAnsi="Tahoma"/>
          <w:color w:val="000000"/>
          <w:sz w:val="20"/>
          <w:szCs w:val="20"/>
          <w:rtl w:val="true"/>
        </w:rPr>
        <w:t xml:space="preserve">) </w:t>
      </w:r>
      <w:r>
        <w:rPr>
          <w:rFonts w:ascii="Tahoma" w:hAnsi="Tahoma" w:cs="Tahoma"/>
          <w:color w:val="000000"/>
          <w:sz w:val="20"/>
          <w:sz w:val="20"/>
          <w:szCs w:val="20"/>
          <w:rtl w:val="true"/>
        </w:rPr>
        <w:t>أي قيمته عن الثلث</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من خرج له ح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5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7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الثلث الذي خرجت له الورقة التي فيها ح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نظر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نظر إلى قيمته مع الثلث</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عمل فيه ما تقدم</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يكتب اسم كل واحد من ذلك الثلث مع قيمته في ورقة وتخلط الاوراق ثم تخرج ورقة بعد أخرى على نحو 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عين العدد</w:t>
      </w:r>
      <w:r>
        <w:rPr>
          <w:rFonts w:cs="Tahoma" w:ascii="Tahoma" w:hAnsi="Tahoma"/>
          <w:color w:val="000000"/>
          <w:sz w:val="20"/>
          <w:szCs w:val="20"/>
          <w:rtl w:val="true"/>
        </w:rPr>
        <w:t xml:space="preserve">) </w:t>
      </w:r>
      <w:r>
        <w:rPr>
          <w:rFonts w:ascii="Tahoma" w:hAnsi="Tahoma" w:cs="Tahoma"/>
          <w:color w:val="000000"/>
          <w:sz w:val="20"/>
          <w:sz w:val="20"/>
          <w:szCs w:val="20"/>
          <w:rtl w:val="true"/>
        </w:rPr>
        <w:t>بأن قال أوصيت بعتق ثلاثة من عبيدي وهم زيد وعمرو وبكر وعبيده تسعة مث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سلك فيه ما تقدم</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كتابة كل واحد مع قيمته في ورقة على ما قال الشارح ويفعل بهم 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لم يع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ذلك لعدد بأسمائهم وإنما سمي العدد فقط ولم يحمله الثلث</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عمل مثل ما تقد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تخلط الاوراق ثم يرمي كل ورقة منها على جزء فمن وقعت عليه ورقة الحرية من الاجزاء عتق كله إن حمله الثلث فإن لم يحمله عتق منه محمله بالطريق المتقدمة بأن يكتب اسم كل واحد من ذلك الجزء مع قيمته في ورقة وتخلط الاوراق ثم تخرج ورقة بعد أخرى على نحو ما تقد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أن يرتب</w:t>
      </w:r>
      <w:r>
        <w:rPr>
          <w:rFonts w:cs="Tahoma" w:ascii="Tahoma" w:hAnsi="Tahoma"/>
          <w:color w:val="000000"/>
          <w:sz w:val="20"/>
          <w:szCs w:val="20"/>
          <w:rtl w:val="true"/>
        </w:rPr>
        <w:t xml:space="preserve">) </w:t>
      </w:r>
      <w:r>
        <w:rPr>
          <w:rFonts w:ascii="Tahoma" w:hAnsi="Tahoma" w:cs="Tahoma"/>
          <w:color w:val="000000"/>
          <w:sz w:val="20"/>
          <w:sz w:val="20"/>
          <w:szCs w:val="20"/>
          <w:rtl w:val="true"/>
        </w:rPr>
        <w:t>الظاهر أنه راجع للصورتين الاوليين وقال ابن عاشر الظاهر رجوعه ل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ترتيب إما بالاداة كأعتقوا فلان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ثال للترتيب في الصورة الثانية ومثاله في الاولى عبدي فلان حر ثم فلان وهكذا إلى آخرهم أو فلان حر الآن وفلان في غد وفلان بعد غ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الاعلم فالا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يقول أعتقوا من عبيدي الاعلم فالاعلم أو الاصلح فالاصلح وهكذ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حمله الثلث</w:t>
      </w:r>
      <w:r>
        <w:rPr>
          <w:rFonts w:cs="Tahoma" w:ascii="Tahoma" w:hAnsi="Tahoma"/>
          <w:color w:val="000000"/>
          <w:sz w:val="20"/>
          <w:szCs w:val="20"/>
          <w:rtl w:val="true"/>
        </w:rPr>
        <w:t xml:space="preserve">) </w:t>
      </w:r>
      <w:r>
        <w:rPr>
          <w:rFonts w:ascii="Tahoma" w:hAnsi="Tahoma" w:cs="Tahoma"/>
          <w:color w:val="000000"/>
          <w:sz w:val="20"/>
          <w:sz w:val="20"/>
          <w:szCs w:val="20"/>
          <w:rtl w:val="true"/>
        </w:rPr>
        <w:t>أي بتمامه وقوله أو محمله أي وأما حمله منه إن لم يحمله ك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كذ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بقيت من الثلث بقية أيضا عتق من الثالث محمل الثلث أو جميعه وهكذ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وصيته وهذا عطف على المستثنى وهو يرت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ثلث كل أو نصف ك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ق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ن أقل مما سماه الموصى كما إذا كان الثلث يحمل عشر قيمتهم فإنه يعتق من كل عش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تبع العبد سيده بدين</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أنه إذا أعتق عبدا أو أعتق عليه بالحكم لتمثيله به وللعبد دين على سيده فإن العبد يتبع سيده بدينه الذي له عليه إن لم يستثن السيد ماله حين العتق فإن استثناه سقط الدين الذي على السيد للعب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و يدعي الحر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أصالة أو أنه عتيق ل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شهد شاهد برق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لم يشهد شاهد برقه وإنما كانت من المدعي مجرد دعوى فإنه لا يتوجه على العبد يمين عند ابن القاسم وهذه تخصص مفهوم قوله وكل دعوى لا تثبت إلا بعدلين فلا يمين بمجرد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عنا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حق أن كلام المصنف محتمل للصورتين كلفظ المدونة إحداهما أن يكون الدين ثابتا فيشهد شاهد بتقدمه على العتق والثانية أن يكون الدين غير ثابت فيشهد شاهد بدين متقدم على العتق وشارحنا قصر كلام المصنف على الصورة الاولى ولا وجه له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ان القول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ن نكل العبد في الاولى رق وهذا حيث لم يكن أعته آخر وإلا فاليمين على المعتق عند نكول مدعي الرق فإن نكل المعتق رد العتق ولا يحلف العبد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6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8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كما في ابن مرزو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ستؤنى بالمال إن شهد بالولاء شاهد أو بالنسب</w:t>
      </w:r>
      <w:r>
        <w:rPr>
          <w:rFonts w:cs="Tahoma" w:ascii="Tahoma" w:hAnsi="Tahoma"/>
          <w:color w:val="000000"/>
          <w:sz w:val="20"/>
          <w:szCs w:val="20"/>
          <w:rtl w:val="true"/>
        </w:rPr>
        <w:t xml:space="preserve">) </w:t>
      </w:r>
      <w:r>
        <w:rPr>
          <w:rFonts w:ascii="Tahoma" w:hAnsi="Tahoma" w:cs="Tahoma"/>
          <w:color w:val="000000"/>
          <w:sz w:val="20"/>
          <w:sz w:val="20"/>
          <w:szCs w:val="20"/>
          <w:rtl w:val="true"/>
        </w:rPr>
        <w:t>هذا قول ابن القاسم وقال أشهب لا يدفع له الشاهد الواحد قال في التوضيح وهما مبنيان على القاعدة المختلف فيها بينهما وهي الشهادة بما ليس بمال إذا أدت إليه كما لو أقامت المرأة بعد الموت شاهدا على الزوجية هل يثبت بتلك الشهادة المال أو لا</w:t>
      </w:r>
      <w:r>
        <w:rPr>
          <w:rFonts w:cs="Tahoma" w:ascii="Tahoma" w:hAnsi="Tahoma"/>
          <w:color w:val="000000"/>
          <w:sz w:val="20"/>
          <w:szCs w:val="20"/>
          <w:rtl w:val="true"/>
        </w:rPr>
        <w:t xml:space="preserve">. </w:t>
      </w:r>
      <w:r>
        <w:rPr>
          <w:rFonts w:ascii="Tahoma" w:hAnsi="Tahoma" w:cs="Tahoma"/>
          <w:color w:val="000000"/>
          <w:sz w:val="20"/>
          <w:sz w:val="20"/>
          <w:szCs w:val="20"/>
          <w:rtl w:val="true"/>
        </w:rPr>
        <w:t>فابن اقاسم يقول بالاول وأشهب يقول بالثاني لان الشهادة بغيره لا 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ثبت بذلك نسب</w:t>
      </w:r>
      <w:r>
        <w:rPr>
          <w:rFonts w:cs="Tahoma" w:ascii="Tahoma" w:hAnsi="Tahoma"/>
          <w:color w:val="000000"/>
          <w:sz w:val="20"/>
          <w:szCs w:val="20"/>
          <w:rtl w:val="true"/>
        </w:rPr>
        <w:t xml:space="preserve">) </w:t>
      </w:r>
      <w:r>
        <w:rPr>
          <w:rFonts w:ascii="Tahoma" w:hAnsi="Tahoma" w:cs="Tahoma"/>
          <w:color w:val="000000"/>
          <w:sz w:val="20"/>
          <w:sz w:val="20"/>
          <w:szCs w:val="20"/>
          <w:rtl w:val="true"/>
        </w:rPr>
        <w:t>أي وحينئذ فلا يتفرع عليه حرمة ما ثبت تحريمه من النس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ما سيأتي له ذلك في باب الول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ما هو مستفاد من قوله واستؤنى بالمال إذ لو ثبت الولاء أو النسب لما استؤنى بالمال إذ لا وجه للاستيناء</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حد الورثة</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 ابنا أو غيره وأما لو شهد عدلان من الورثة بذلك كانت شهادتهما مقبول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أقر</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د غير حاكم والاول وهو الشاهد يشترط فيه العدالة دون الثاني وهو المقر وإنما يشترط رش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ل يلغي</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في الاولى شهادة واحد وهي لا تكفي في العتق وفي الثانية إقرار على الغي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تكون رقا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تكون حرة ويقوم عليه الباقي لانه ليس هو المعتق حتى يلزمه التقويم وإنما هو المقر على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شهد شريك</w:t>
      </w:r>
      <w:r>
        <w:rPr>
          <w:rFonts w:cs="Tahoma" w:ascii="Tahoma" w:hAnsi="Tahoma"/>
          <w:color w:val="000000"/>
          <w:sz w:val="20"/>
          <w:szCs w:val="20"/>
          <w:rtl w:val="true"/>
        </w:rPr>
        <w:t xml:space="preserve">) </w:t>
      </w:r>
      <w:r>
        <w:rPr>
          <w:rFonts w:ascii="Tahoma" w:hAnsi="Tahoma" w:cs="Tahoma"/>
          <w:color w:val="000000"/>
          <w:sz w:val="20"/>
          <w:sz w:val="20"/>
          <w:szCs w:val="20"/>
          <w:rtl w:val="true"/>
        </w:rPr>
        <w:t>أي فقط</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ه أنه إذا شهد أحد الشريكين في عبد أن شريكه أعتق حصته وكذبه الآخر لم تعتق حصة المشهود عليه اتفاقا، وأما الشاهد ففيه تفصيل فإن كان شريكه المشهود عليه معسرا لم تعتق حصته أيضا اتفاقا، وإن كان موسرا فالذي عليه الاقل أنها تعتق حصته وهو الراجح والذي عليه الاكثر أنها لا تعتق، وأما لو شهد أحد الشريكين مع عدل آخر على شريكه بعتق نصيبه فإنه يعتق نصيب المشهود عليه ونصيب الريك الشاهد أيضا ولا يرجع بقيمته لدعواه لنفسه أنه يستحق قيمته على المشهود عليه كذا قيل وبحث فيه بعضهم بأن مقتضى القياس أنه يحلف ويأخذ قيمة حصته لان معه شاهدا عد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عتق نصي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نصيب المشهود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حر</w:t>
      </w:r>
      <w:r>
        <w:rPr>
          <w:rFonts w:cs="Tahoma" w:ascii="Tahoma" w:hAnsi="Tahoma"/>
          <w:color w:val="000000"/>
          <w:sz w:val="20"/>
          <w:szCs w:val="20"/>
          <w:rtl w:val="true"/>
        </w:rPr>
        <w:t xml:space="preserve">) </w:t>
      </w:r>
      <w:r>
        <w:rPr>
          <w:rFonts w:ascii="Tahoma" w:hAnsi="Tahoma" w:cs="Tahoma"/>
          <w:color w:val="000000"/>
          <w:sz w:val="20"/>
          <w:sz w:val="20"/>
          <w:szCs w:val="20"/>
          <w:rtl w:val="true"/>
        </w:rPr>
        <w:t>أي يعتق مجان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عس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اتفق على عدم عتق نصيب الشاهد في عسر المشهود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باب في التدبير قوله</w:t>
      </w:r>
      <w:r>
        <w:rPr>
          <w:rFonts w:cs="Tahoma" w:ascii="Tahoma" w:hAnsi="Tahoma"/>
          <w:color w:val="000000"/>
          <w:sz w:val="20"/>
          <w:szCs w:val="20"/>
          <w:rtl w:val="true"/>
        </w:rPr>
        <w:t>: (</w:t>
      </w:r>
      <w:r>
        <w:rPr>
          <w:rFonts w:ascii="Tahoma" w:hAnsi="Tahoma" w:cs="Tahoma"/>
          <w:color w:val="000000"/>
          <w:sz w:val="20"/>
          <w:sz w:val="20"/>
          <w:szCs w:val="20"/>
          <w:rtl w:val="true"/>
        </w:rPr>
        <w:t>تعليق مكلف</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ن سكران بحرام إذا كان عنده نوع تمييز وأما إذا كان طافحا فهو كالبهيمة لا يلزمه شئ اتفاقا وما في عبق ففيه نظر وأما السكران بحلال فكالمجنو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خرج الصبي والمجنون والمك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تدبيرهم باطل من أصله وكذا يقال في تدبير العبد والسفيه فيما يأتي أما بطلانه من المجنون والمكره والعبد فباتفاق وأما بطلانه من الصغير والسفيه فعلى الراجح كما في حاشية شيخنا على خش وقال بعضهم أنه من الصغير والسفيه وصية بلفظ التدبير فإطلاق التدبير عليه مجاز لا حقيقة، وحينئذ فيخرج من الثلث ولهما الرجوع فيه بعد البلوغ والرشد واستظهره في المج</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خرج العب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ن تدبيره باطل لانه محجور عليه بالاصالة وقوله والسفيه أي سواء كان مولى عليه أو كان مهملا فلا يصح تدبيره من حيث كونه تدبيرا وإن صح على أحد القولين السابقين من جهة أنه يكون وصية يخرج من الثلث بالاولى من الصغير انظر ب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6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8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عدم صحته من المهمل هو قول ابن القاسم وأما عند مالك فيصح لان تصرفه قبل الحجر محمول على الاجازة عن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ن زوجة دبرت في زائد الثلث</w:t>
      </w:r>
      <w:r>
        <w:rPr>
          <w:rFonts w:cs="Tahoma" w:ascii="Tahoma" w:hAnsi="Tahoma"/>
          <w:color w:val="000000"/>
          <w:sz w:val="20"/>
          <w:szCs w:val="20"/>
          <w:rtl w:val="true"/>
        </w:rPr>
        <w:t xml:space="preserve">) </w:t>
      </w:r>
      <w:r>
        <w:rPr>
          <w:rFonts w:ascii="Tahoma" w:hAnsi="Tahoma" w:cs="Tahoma"/>
          <w:color w:val="000000"/>
          <w:sz w:val="20"/>
          <w:sz w:val="20"/>
          <w:szCs w:val="20"/>
          <w:rtl w:val="true"/>
        </w:rPr>
        <w:t>أي دبرت عبدا قيمته أزيد من ثلث مالها ولو عبر المصنف بلو لرد قول سحنون أن قول ابن القاسم يصح من الزوجة في زائد الثلث خطأ كان أحسن ابن رشد</w:t>
      </w:r>
      <w:r>
        <w:rPr>
          <w:rFonts w:cs="Tahoma" w:ascii="Tahoma" w:hAnsi="Tahoma"/>
          <w:color w:val="000000"/>
          <w:sz w:val="20"/>
          <w:szCs w:val="20"/>
          <w:rtl w:val="true"/>
        </w:rPr>
        <w:t xml:space="preserve">. </w:t>
      </w:r>
      <w:r>
        <w:rPr>
          <w:rFonts w:ascii="Tahoma" w:hAnsi="Tahoma" w:cs="Tahoma"/>
          <w:color w:val="000000"/>
          <w:sz w:val="20"/>
          <w:sz w:val="20"/>
          <w:szCs w:val="20"/>
          <w:rtl w:val="true"/>
        </w:rPr>
        <w:t>وروي عن مالك مثل قول سحنون انظر المواق اه‍ بن وقوله وأن زوجة الخ أي هذا إذا كان المكلف الرشيد غير زوجة أعم من كونه رجلا أو امرأة أو كان زوجة دبرت في ثلثها بل وإن كان زوجة دبر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مضي</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دبير أو يمضي عقده من الآن وإن كان لا يخرج حرا إلا بعد موتها من ثلث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خلاف العتق</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لاج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سائر التبرعات</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لزوجها ردها حيث زاد التبرع على الثلث</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 العبد في رقها إلى الموت</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ها استخدامه والتجمل به وفي هذا منفعة للزوج فلم يخرج العبد بالتدبير عن تمتع الزوج به إلى موتها وبعد الموت الزوج كبقية الورثة بخلاف العتق فإن العبد يخرج به عن تمتع الزوج</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مو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موته فالباء بمعنى على لان التعليق يتعدى بعلي أو على حالها لكن مع تقدير عامل تتعلق به أي رابطا له أي للعتق بمو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زمن</w:t>
      </w:r>
      <w:r>
        <w:rPr>
          <w:rFonts w:cs="Tahoma" w:ascii="Tahoma" w:hAnsi="Tahoma"/>
          <w:color w:val="000000"/>
          <w:sz w:val="20"/>
          <w:szCs w:val="20"/>
          <w:rtl w:val="true"/>
        </w:rPr>
        <w:t xml:space="preserve">) </w:t>
      </w:r>
      <w:r>
        <w:rPr>
          <w:rFonts w:ascii="Tahoma" w:hAnsi="Tahoma" w:cs="Tahoma"/>
          <w:color w:val="000000"/>
          <w:sz w:val="20"/>
          <w:sz w:val="20"/>
          <w:szCs w:val="20"/>
          <w:rtl w:val="true"/>
        </w:rPr>
        <w:t>أي كأن مضت سنة فأنت حر أو إن مات زيد فأنت ح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على وص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على وجه الوصية ولما شمل تعريفه الوصية بالعتق كأنت حر بعد موتي أو إن مت فأعتقوا عبدي فلانا أخرجها بهذا القيد فهو من تتمة التعريف لئلا يكون غير مان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خلاف التدبير</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ه عقد لازم ثم أن من المعلوم أن الفرق بين الوصية والتدبير باللزوم وعدم اللزوم فرع عن افتراق حقيقتهما</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 الفرق بينهما الذي نقله بن عن المعيار أن العتق في التدبير ألزمه ذمته وأنشأه من الآن وإن كان معلقا على الموت فوجب أن لا يرجع فيه والوصية أمر بالعتق بعد موته ولم يعقد على نفسه عتقا الآن فالعتق إنما يقع على العبد بعد موت الموصي فلذا كان له أن يرجع كمن وكل رجلا ليبيع عبده أو يهبه فله أن يرجع عن ذلك بما شاء من قول أو فعل ما لم ينفذ الوكيل ما أمره 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إن مت من مرضي أو سفري هذا</w:t>
      </w:r>
      <w:r>
        <w:rPr>
          <w:rFonts w:cs="Tahoma" w:ascii="Tahoma" w:hAnsi="Tahoma"/>
          <w:color w:val="000000"/>
          <w:sz w:val="20"/>
          <w:szCs w:val="20"/>
          <w:rtl w:val="true"/>
        </w:rPr>
        <w:t xml:space="preserve">) </w:t>
      </w:r>
      <w:r>
        <w:rPr>
          <w:rFonts w:ascii="Tahoma" w:hAnsi="Tahoma" w:cs="Tahoma"/>
          <w:color w:val="000000"/>
          <w:sz w:val="20"/>
          <w:sz w:val="20"/>
          <w:szCs w:val="20"/>
          <w:rtl w:val="true"/>
        </w:rPr>
        <w:t>إنما يكون هذا وصية إن جعل الجواب فأنت حر كما فعل الشارح فإن جعل الجواب فأنت مدبر كان وصية أيضا على قول ابن القاسم وفي الموازية إنه تدبير لا رجوع فيه ووجه الاول أعني كونه وصية أنه لما علقه على أمر محتمل لان يكون أو لا يكون لم يلتزمه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ما يدل على التدبير كما يأت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ما إن قال أنت مدبر بعد موتي</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قال أنت حر بعد موتي بالتدبير فهو تدبير فيهما قطع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ا كان على وجه الانبرام واللزوم</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آن كدبرتك أو أنت مدبر أو أنت حر عن دبر مني وإن كان معلقا على الموت كأنت مدبر بعد موتي أو أنت حر بعد موتي بالتدبي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على وجه الانحل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ما كان على وجه الانحلال وقوله كأن يكون على وجه أي معلقا على وجه وقوله يكون أي محتمل لان يكون أو لا يكو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أتى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قال إن مت من مرضي هذا أو من سفري هذا فأنت مدب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ذا لم يقيد بلفظ التدبير</w:t>
      </w:r>
      <w:r>
        <w:rPr>
          <w:rFonts w:cs="Tahoma" w:ascii="Tahoma" w:hAnsi="Tahoma"/>
          <w:color w:val="000000"/>
          <w:sz w:val="20"/>
          <w:szCs w:val="20"/>
          <w:rtl w:val="true"/>
        </w:rPr>
        <w:t xml:space="preserve">) </w:t>
      </w:r>
      <w:r>
        <w:rPr>
          <w:rFonts w:ascii="Tahoma" w:hAnsi="Tahoma" w:cs="Tahoma"/>
          <w:color w:val="000000"/>
          <w:sz w:val="20"/>
          <w:sz w:val="20"/>
          <w:szCs w:val="20"/>
          <w:rtl w:val="true"/>
        </w:rPr>
        <w:t>أي كأن قال أنت حر بعد موتي أي وأما إن قيد به كأنت مدبر بعد موتي بالتدبير كان تدبير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حل كو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ذكر من الصيغ ال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ا لم ير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دة كونه لم يرده بأن خلا لفظه عن نية أو قرينة فإن أراده بنية أو قرينة لزمه هذا محصل كلام الشارح وفي بن إن لم يرده أي بالنية وأما إذ أتى بما يدل عليه كقوله إذا مت فعبدي فلان حر لا يغير الخ فهذا من قبيل التدبير الصريح لا بالارادة</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6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8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ثل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مثل ما إذا أتى بما يدل على التدبي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ا لم يعلق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ا لم يعلق ما ذكر من الصيغ الثلاث على شئ فإن علق واحدة منها على شئ كان تدبير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أنت حر إن مت من مرضي أو من سفري هذ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كلمت أو دخلت الدار فأنت حر بعد موت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زم المعلق</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الحرية بعد الموت من هذا المرض</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لازم تدبير لا وصية</w:t>
      </w:r>
      <w:r>
        <w:rPr>
          <w:rFonts w:cs="Tahoma" w:ascii="Tahoma" w:hAnsi="Tahoma"/>
          <w:color w:val="000000"/>
          <w:sz w:val="20"/>
          <w:szCs w:val="20"/>
          <w:rtl w:val="true"/>
        </w:rPr>
        <w:t xml:space="preserve">) </w:t>
      </w:r>
      <w:r>
        <w:rPr>
          <w:rFonts w:ascii="Tahoma" w:hAnsi="Tahoma" w:cs="Tahoma"/>
          <w:color w:val="000000"/>
          <w:sz w:val="20"/>
          <w:sz w:val="20"/>
          <w:szCs w:val="20"/>
          <w:rtl w:val="true"/>
        </w:rPr>
        <w:t>فيه أن الحرية معلقة في الصيغتين الاولتين من صيغ الوصية فلم لم يقل إنها تلزم بحصول المعلق عليه واللازم تدبير لا وصية وأجيب بأن المعلق عليه هنا اختياري والمعلق على الاختياري يلزم بحصوله على قاعدة الحنث، بخلاف قوله إن مت من مرضي هذا أو من سفري هذا فأنت حر، فإن المعلق عليه فيهما الموت من هذا المرض أو من هذا السفر فإنه غير اختياري فلا يلزم فيهما التدبير إلا بإراد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نحو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شهرين أو نصف شه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ظاهره ولو أراد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ظاهره أن هذا وصية غير لازمة سواء أراد بذلك التدبير أو لم يرده علقه أو لم يعلقه وإنما كان ظاهره ذلك لتأخيره قوله أو أنت حر بعد موتي بيوم عن قوله إن لم يرده أو لم يعلقه إلا أنه إن أراد بذلك التدبير كان وصية التزم عدم الرجوع فيها والوصية إذا التزم عدم الرجوع فيها فيها قولان باللزوم وعدمه وهذا القول هو ما اختاره الشيخ إبراهيم اللقان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يل حذ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التقرير هو ما اختاره عج وحاصله أنه إذا قال أنت حر بعد موتي بيوم أو بشهر أو بأكثر من ذلك أو أقل فهو وصية غير لازمة إن لم يرد بذلك التدبير أو يعلقه وإلا كان تدبيرا فالمصنف حذف إن لم يرده أو يعلقه من هنا لدلالة ما قبله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حر عن دبر مني</w:t>
      </w:r>
      <w:r>
        <w:rPr>
          <w:rFonts w:cs="Tahoma" w:ascii="Tahoma" w:hAnsi="Tahoma"/>
          <w:color w:val="000000"/>
          <w:sz w:val="20"/>
          <w:szCs w:val="20"/>
          <w:rtl w:val="true"/>
        </w:rPr>
        <w:t xml:space="preserve">) </w:t>
      </w:r>
      <w:r>
        <w:rPr>
          <w:rFonts w:ascii="Tahoma" w:hAnsi="Tahoma" w:cs="Tahoma"/>
          <w:color w:val="000000"/>
          <w:sz w:val="20"/>
          <w:sz w:val="20"/>
          <w:szCs w:val="20"/>
          <w:rtl w:val="true"/>
        </w:rPr>
        <w:t>لما كان هذا اللفظ صريحا في الباب لم يحتج إلى الارادة بخلاف حر بعد موتي فإنه لما كان غير صريح في التدبير لم ينصرف له إلا بالنية أو القرين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جارح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دبر بمعنى الجارحة بالضم أكثر من الاسكا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ذا لم يصرفه للوص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م يعلقه على إن مت من مرضي هذا أو سفري كما مر وقوله إذا لم يصرفه للوصية أي بما يدل عليها كما مثل أو بالنية وقوله وإلا كان وصية أي وإلا بأن صرفه لها بما يدل عليها أو بالنية كان وصية، وإنما انصرف صريح التدبير لغيره وهو الوصية لقوة شبهه ب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ذا أراد به التدبير</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نية أو بالقرينة الدالة عليه ك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بأن دبره وهو كافر فأسلم وهذا يشمله قول المصنف لمسلم لانه مسلم مآ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زومه وعدم فسخ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نوع من العتق وعتق الكافر للمسلم لاز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شار إلى أن اللام بمعنى على لا أنها على حالها للتعدية أي لان ملك الشخص لا يؤاجر له أي وأوجر عليه لمسلم وكلام المصنف يشعر بأنه لا يتولى الايجار وهو كذلك بل يتولى الحاكم إيجاره ويدفع له ما أوجر به شيئا فشيئا لان منتهى أجل السيد لا يعل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تق من ثلث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ثلث ماله ولو خمرا وخنزيرا إذا كانت ورثته نصارى فلو ترك ولدين فأسلم أحدهما بعد موته وقيمة المدبر مائة وترك مائة ناضة وخمرا قيمته مائة عتق نصف المدبر على الذي لم يسلم لانه أخذ خمسين ناضة وخمسين خمرا ونصف المدبر خمسون فخرج نصف المدبر من ثلث ما ناب النصراني، والذي أسلم لم يتم له إلا خمسون ناضة وقيمة نصف المدبر خمسون وإهريق نصيبه من الخمر فيعتق من النصف الثاني ما قابل ثلث المائة وذلك سدسا العبد فصار جميع ما يعتق منه خمسة أسداسه ويرق منه سدس للولد الذي أسل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ولاؤه للمسلم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تفصيل وحاصله أن الكافر إذا اشترى مسلما ثم دبره أو أسلم عنده ثم دبره فالولاء للمسلمين مطلقا ولو كان لذلك سيد اثبت مسلمون ولو اسلم ذلك سيد بعد التدبير فلا يعود له الولاء واما ان دبره في حال كفره ثم اسلم فالولاء للمسلين ما لم يسلم سيده أو يكون له عصبة مسلمون وإلا كان الولاء لسيده أو لعاصم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لحمل مع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حمل المصاحب لها يوم تدبيره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6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8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هو الذي حملت به قبل التدبي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ولى إن حمل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بخلاف ما انفصل عنها قبل تدبيرها فإنه رقيق للسي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ما إن حملت به قبل تدبير أبي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وضعته قبل تدبيره أيضا أو وضعته بعده والحاصل أن ما انفصل قبل التدبير فهو رقيق سواء كان التدبير للامة أو للعبد المسترسل على أمته وما حملت به بعد التدبير فهو مدبر سواء كان التدبير للامة أو للعبد، وأما ما كان حملا حين التدبير فهو مدبر إن دبرت أمه لا إن دبر أبوه وإنما دخل ولد المدبرة الذي حملت به قبل تدبيرها في عقد تدبيرها دون حملها من أبيه قبل تدبيره لان الولد كجزء منها حتى تضع، فإذا دبرها فقد دبره وإذا دبر الاب لم يدخل تدبير الام ولا حملها حتى تحمل به بعد تدبير الا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صارت به أم ولد</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أن العبد المدبر إذا عتق ولده الذي حملت به أمته بعد التدبير وذلك العتق بعد موت السيد الذي دبر أباه بأن حمله الثلث هو وأبوه وعتقا معا فإن الامة التي حملت به تصير أم ولد بذلك الولد فتعتق من رأس مال سيدها وهو المدبر المذكو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دم الاب عليه في الضيق</w:t>
      </w:r>
      <w:r>
        <w:rPr>
          <w:rFonts w:cs="Tahoma" w:ascii="Tahoma" w:hAnsi="Tahoma"/>
          <w:color w:val="000000"/>
          <w:sz w:val="20"/>
          <w:szCs w:val="20"/>
          <w:rtl w:val="true"/>
        </w:rPr>
        <w:t xml:space="preserve">) </w:t>
      </w:r>
      <w:r>
        <w:rPr>
          <w:rFonts w:ascii="Tahoma" w:hAnsi="Tahoma" w:cs="Tahoma"/>
          <w:color w:val="000000"/>
          <w:sz w:val="20"/>
          <w:sz w:val="20"/>
          <w:szCs w:val="20"/>
          <w:rtl w:val="true"/>
        </w:rPr>
        <w:t>هذا هو الذي استظهره ابن عبد السلام فجرى عليه المصنف هنا مع اعتراضه في التوضيح على ابن عبد السلام بأن مذهب المدونة وغيرها أنهما يتحاصان وقد اعترضه ح وعج ومن تبعه بذلك ا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يلزم من عتق الاب عتق الولد</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لزم من عتق الولد عتق الا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عتق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تق الولد من ثلث السي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ل يتحاصان عن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ذا كان ثلث مال السيد عشرة وكانت قيمة الولد والاب معا ثلاثين فإنه يعتق من كل بمقدار خمسة وهو سدس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ذ يلزم من عتقه عتق ول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ا يلزم من عتق الولد عتق أب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تكون أمه أم ولد</w:t>
      </w:r>
      <w:r>
        <w:rPr>
          <w:rFonts w:cs="Tahoma" w:ascii="Tahoma" w:hAnsi="Tahoma"/>
          <w:color w:val="000000"/>
          <w:sz w:val="20"/>
          <w:szCs w:val="20"/>
          <w:rtl w:val="true"/>
        </w:rPr>
        <w:t xml:space="preserve">) </w:t>
      </w:r>
      <w:r>
        <w:rPr>
          <w:rFonts w:ascii="Tahoma" w:hAnsi="Tahoma" w:cs="Tahoma"/>
          <w:color w:val="000000"/>
          <w:sz w:val="20"/>
          <w:sz w:val="20"/>
          <w:szCs w:val="20"/>
          <w:rtl w:val="true"/>
        </w:rPr>
        <w:t>هذا هو المتعين خلافا لما جزم به الشيخ أحمد الزرقاني من كونها أم ول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لسيد نزع ماله إن لم يمرض</w:t>
      </w:r>
      <w:r>
        <w:rPr>
          <w:rFonts w:cs="Tahoma" w:ascii="Tahoma" w:hAnsi="Tahoma"/>
          <w:color w:val="000000"/>
          <w:sz w:val="20"/>
          <w:szCs w:val="20"/>
          <w:rtl w:val="true"/>
        </w:rPr>
        <w:t xml:space="preserve">) </w:t>
      </w:r>
      <w:r>
        <w:rPr>
          <w:rFonts w:ascii="Tahoma" w:hAnsi="Tahoma" w:cs="Tahoma"/>
          <w:color w:val="000000"/>
          <w:sz w:val="20"/>
          <w:sz w:val="20"/>
          <w:szCs w:val="20"/>
          <w:rtl w:val="true"/>
        </w:rPr>
        <w:t>أراد المصنف بماله ما وهب له أو تصدق به عليه أو اكتسبه بتجارة أو بخلع زوجة وأما ما نشأ من عمل يده وخراجه أي غلته وأرش جناية عليه فللسيد نزعه ولو مرض مرضا مخوفا من غير احتياج لشرط على أن إطلاق الانتزاع عليه مجاز إذ هو للسيد أصال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ا لم يشترط السيد عند التدبير انتزاع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مرض مرضا مخوف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يباع للغرم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د العجز عن وفاء الد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يباع بعد موت السيد</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في حال حياته وقول المصنف في باب الرهن لا رقبته محمول على هذه الصورة أي لا يجوز رهن رقبته على أن تباع في حياة السيد في الدين الطارئ على التدبير فلا تخالف بين ما هنا وما مر في الره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لسيد كتاب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قلنا إن الكتابة من قبيل العتق أو من قبيل البيع أما جواز كتابته على الاول فظاهر وأما على الثاني فلان مرجعها للعت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أدى</w:t>
      </w:r>
      <w:r>
        <w:rPr>
          <w:rFonts w:cs="Tahoma" w:ascii="Tahoma" w:hAnsi="Tahoma"/>
          <w:color w:val="000000"/>
          <w:sz w:val="20"/>
          <w:szCs w:val="20"/>
          <w:rtl w:val="true"/>
        </w:rPr>
        <w:t xml:space="preserve">) </w:t>
      </w:r>
      <w:r>
        <w:rPr>
          <w:rFonts w:ascii="Tahoma" w:hAnsi="Tahoma" w:cs="Tahoma"/>
          <w:color w:val="000000"/>
          <w:sz w:val="20"/>
          <w:sz w:val="20"/>
          <w:szCs w:val="20"/>
          <w:rtl w:val="true"/>
        </w:rPr>
        <w:t>أي نجوم الكتاب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تق من ثلث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لم يحمله الثلث عتق منه محمله وأقر ما له بيده ووضع عنه من كل نجم عليه بقدر ما عتق منه فإن عتق منه نصفه وضع عنه نصف كل نجم وإن لم يترك غيره عتق ثلثه ووضع عنه ثلث كل نجم ولا ينظر لما أداه قبل موت السيد ولو لم يبق عليه غير نجم عتق ثلث المدبر وحط عنه ثلث ذلك النجم ويسعى فيما بقي فإن أداه خرج حر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يجوز للسيد إخراجه</w:t>
      </w:r>
      <w:r>
        <w:rPr>
          <w:rFonts w:cs="Tahoma" w:ascii="Tahoma" w:hAnsi="Tahoma"/>
          <w:color w:val="000000"/>
          <w:sz w:val="20"/>
          <w:szCs w:val="20"/>
          <w:rtl w:val="true"/>
        </w:rPr>
        <w:t xml:space="preserve">) </w:t>
      </w:r>
      <w:r>
        <w:rPr>
          <w:rFonts w:ascii="Tahoma" w:hAnsi="Tahoma" w:cs="Tahoma"/>
          <w:color w:val="000000"/>
          <w:sz w:val="20"/>
          <w:sz w:val="20"/>
          <w:szCs w:val="20"/>
          <w:rtl w:val="true"/>
        </w:rPr>
        <w:t>أي إخراج المدبر عن التدبي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غير حرية</w:t>
      </w:r>
      <w:r>
        <w:rPr>
          <w:rFonts w:cs="Tahoma" w:ascii="Tahoma" w:hAnsi="Tahoma"/>
          <w:color w:val="000000"/>
          <w:sz w:val="20"/>
          <w:szCs w:val="20"/>
          <w:rtl w:val="true"/>
        </w:rPr>
        <w:t xml:space="preserve">) </w:t>
      </w:r>
      <w:r>
        <w:rPr>
          <w:rFonts w:ascii="Tahoma" w:hAnsi="Tahoma" w:cs="Tahoma"/>
          <w:color w:val="000000"/>
          <w:sz w:val="20"/>
          <w:sz w:val="20"/>
          <w:szCs w:val="20"/>
          <w:rtl w:val="true"/>
        </w:rPr>
        <w:t>الباء بمعنى اللام كما في نسخ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بيع وهبة وصدق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رجوع عن تدبيره وما ذكره المصنف من عدم جواز إخراج المدبر عن التدبير لغير الحرية قال ابن عبد السلام هو المشهور من المذهب</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بن عبد البر كان بعض أصحابنا يفتي ببيعه إذا تخلف على مولاه وأحدث أحداثا قبيحة لا ترضى اه‍ وأراد بالبعض ابن لبابة كما قال ابن عرفة قال في التكميل وقد أفتى شيخنا القوري مرة بما نقله ابن عبد البر ا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 فيه إرقاقه بعد جريان شائبة الحرية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شارع متشوف للحرية</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6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8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لم يعتق</w:t>
      </w:r>
      <w:r>
        <w:rPr>
          <w:rFonts w:cs="Tahoma" w:ascii="Tahoma" w:hAnsi="Tahoma"/>
          <w:color w:val="000000"/>
          <w:sz w:val="20"/>
          <w:szCs w:val="20"/>
          <w:rtl w:val="true"/>
        </w:rPr>
        <w:t xml:space="preserve">) </w:t>
      </w:r>
      <w:r>
        <w:rPr>
          <w:rFonts w:ascii="Tahoma" w:hAnsi="Tahoma" w:cs="Tahoma"/>
          <w:color w:val="000000"/>
          <w:sz w:val="20"/>
          <w:sz w:val="20"/>
          <w:szCs w:val="20"/>
          <w:rtl w:val="true"/>
        </w:rPr>
        <w:t>أي قبل الفس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أعتقه المشتري</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ن العتق لاج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رجع المشتري إذا أعتقه بالثمن على من دب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عتقه له فوت للبيع والبيع المختلف في فساده إذا فات يمضي بالثمن</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 أن محل مضي عتق المشتري وثبوت الولاء له ما لم يتأخر عتقه إلى موت المدبر بالكسر فإن تأخر فإنه يمضي عتقه لان الولاء قد انعقد لمدبره أما لحمل الثلث لكله فيعتق كله أو لبعضه فيعتق بعضه وحيث كان الولاء قد انعقد لمدبره قبل عتق المشتري أو الموهوب له صار عتق المشتري لم يصادق محلا وحينئذ فلذلك المشتري الذي لم يمض عتقه أن يرجع بالثمن على تركة المدب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دفع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دفع ماله في تلك الجنا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خيار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خيار لسيده بين فدائه وإسلام خدمته للمجني عليه ليستوفي منها أرش الجناية تقاضي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خلافا لظاهر المصن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ظاهر إطلاقه يقتضي أن لسيد مخير في إسلامه وفدائه مطلقا كان له مال يفي بالجناية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لم يكن له مال يف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لم يكن له مال أصلا أو له مال لكن لا يفي بجناي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سلم خدمته للمجني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يستوفي منها أرش الجنا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حتى تستوفي الجنا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أرشها وبعد أن يستوفي المجني عليه أرشها ترد الخدمة لسيده على أنه مدبر وما ذكره المصنف من أن السيد يسلم خدمة المدبر للمجني عليه تقاضيا هو المشهور وقيل أنه يسلمها له ملكا لموت السي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و جنى جناية ثانية على شخص</w:t>
      </w:r>
      <w:r>
        <w:rPr>
          <w:rFonts w:cs="Tahoma" w:ascii="Tahoma" w:hAnsi="Tahoma"/>
          <w:color w:val="000000"/>
          <w:sz w:val="20"/>
          <w:szCs w:val="20"/>
          <w:rtl w:val="true"/>
        </w:rPr>
        <w:t xml:space="preserve">) </w:t>
      </w:r>
      <w:r>
        <w:rPr>
          <w:rFonts w:ascii="Tahoma" w:hAnsi="Tahoma" w:cs="Tahoma"/>
          <w:color w:val="000000"/>
          <w:sz w:val="20"/>
          <w:sz w:val="20"/>
          <w:szCs w:val="20"/>
          <w:rtl w:val="true"/>
        </w:rPr>
        <w:t>أي قبل أن يستوفي الاول من الخدمة أرش جناي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حاصه مجني عليه ثاني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حاص مجنيا عليه أو لا مجني جنى عليه العبد ثاني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ما بقي من الخدمة</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قوله وحاصه مجني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يوم ثبو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صفة لمحاصة الثاني أي الكائنة من يو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لقسمة نصف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نتا على الثلث والثلث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لظاهر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بل قال بن هو الصواب فإذا كان أرش كل جناية من الجنايتين عشرين إلا أن صاحب الاولى أخذ من خدمته عشرة قبل أن تحصل الجناية الثانية وبقيت له عشرة فإنهما يتحاصان خدمته أثلاثا على ظاهر كلام المدونة وبه جزم ابن مرزوق لا أن الخدمة يقتسمانها مناصفة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رجع مدبرا</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كان قبل الجنا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وفى أرش الجنا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الجنايت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عتق هذا الجاني بموت سي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حمل الثلث 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عد إسلامه</w:t>
      </w:r>
      <w:r>
        <w:rPr>
          <w:rFonts w:cs="Tahoma" w:ascii="Tahoma" w:hAnsi="Tahoma"/>
          <w:color w:val="000000"/>
          <w:sz w:val="20"/>
          <w:szCs w:val="20"/>
          <w:rtl w:val="true"/>
        </w:rPr>
        <w:t xml:space="preserve">) </w:t>
      </w:r>
      <w:r>
        <w:rPr>
          <w:rFonts w:ascii="Tahoma" w:hAnsi="Tahoma" w:cs="Tahoma"/>
          <w:color w:val="000000"/>
          <w:sz w:val="20"/>
          <w:sz w:val="20"/>
          <w:szCs w:val="20"/>
          <w:rtl w:val="true"/>
        </w:rPr>
        <w:t>احترز بذلك عما لو مات سيده قبل إسلامه وفدائه فإنه لا شئ للمجني عليه كما إذا جنى وهو صغير لا خدمة له وانتظرت قدرته على الخدمة فمات سيده وحمله الثلث وكذلك المدبرة التي لا عمل عندها ولا صنعة كما في ابن مرزو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بل استيفاء أرش الجنا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خدم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تبع</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عتق بعضه بالارش وقوله فيما عتق منه أي بالنظر لما عتق م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حص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مقابل حصته أي بمقابل الجزء الحر منه فالباء في قوله بحصته على حالها وفي الكلام حذف مضاف أي أو أنها بمعنى في ولا حذف أي يتبع بالارش في حصته أي الحصة التي صار بها حر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خير الوارث في إسلام ما رق منه ملكا للمجني علي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إنما خير الوارث بين الفداء والتسليم للرقبة ملكا مع أن مورثه إنما خير بين الفداء والاسلام للخدمة لان المورث لا يملك الرقبة وهي الآن ملك للوارث</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وم بماله</w:t>
      </w:r>
      <w:r>
        <w:rPr>
          <w:rFonts w:cs="Tahoma" w:ascii="Tahoma" w:hAnsi="Tahoma"/>
          <w:color w:val="000000"/>
          <w:sz w:val="20"/>
          <w:szCs w:val="20"/>
          <w:rtl w:val="true"/>
        </w:rPr>
        <w:t xml:space="preserve">) </w:t>
      </w:r>
      <w:r>
        <w:rPr>
          <w:rFonts w:ascii="Tahoma" w:hAnsi="Tahoma" w:cs="Tahoma"/>
          <w:color w:val="000000"/>
          <w:sz w:val="20"/>
          <w:sz w:val="20"/>
          <w:szCs w:val="20"/>
          <w:rtl w:val="true"/>
        </w:rPr>
        <w:t>محل هذا إذا كان السيد لم يستثن ماله عند تدبيره وإلا قوم بدو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عبرة بالتقويم يوم النظر</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 المال يوم النظر مساويا له يوم الموت أو أزيد أو أنقص</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أن له من المال كذا وكذا</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6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8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ي سواء كان المال عينا أو عرضا أو ه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حمل الثلث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 ما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بقي ماله كله بيده ملكا</w:t>
      </w:r>
      <w:r>
        <w:rPr>
          <w:rFonts w:cs="Tahoma" w:ascii="Tahoma" w:hAnsi="Tahoma"/>
          <w:color w:val="000000"/>
          <w:sz w:val="20"/>
          <w:szCs w:val="20"/>
          <w:rtl w:val="true"/>
        </w:rPr>
        <w:t xml:space="preserve">) </w:t>
      </w:r>
      <w:r>
        <w:rPr>
          <w:rFonts w:ascii="Tahoma" w:hAnsi="Tahoma" w:cs="Tahoma"/>
          <w:color w:val="000000"/>
          <w:sz w:val="20"/>
          <w:sz w:val="20"/>
          <w:szCs w:val="20"/>
          <w:rtl w:val="true"/>
        </w:rPr>
        <w:t>هذا هو مذهب المدونة والموطأ والوثائق المجموعة والذي في التوضيح أنه لا يبقى بيده شئ من المال إلا مقدار ما عتق منه لانه لو بقي المال كله بيده لكان فيه غبن على الورثة لانه حينئذ يكون عتقه قد خرج من أكثر من الثلث فالقياس أنه لا يأخذ من المال إلا بقدر ما عتق منه واعترضه ح بمخالفته لمذهب المدونة قائلا ونقله ابن عرفة وغيره وأن ما في التوضيح سهو اه‍ وشبهة ما في التوضيح جوابها أن بقاء نصف المدبر مثلا رقا للورثة مع كل ماله أكثر خطأ لهم إذا باعوه مما إذا كان نصفه رقا لهم مع بعض ماله لان قيمته إذا كان مله مائة أكثر من قيمته إذا كان ماله خمس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لم يترك</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لم يترك إلا ذلك العبد فقط ولم يترك مالا سوا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وجه العمل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ما إذا لم يحمل الثلث المدبر أي بأن كان أقل من قيم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ن تنظر نسب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اوضح أن يقول أن تنسب ثلث المال لقيمة المدبر وبتلك النسبة يعتق من العب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قيمة العبد</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ي هي مائ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ربعة أخماس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خمس المائة عشرون فالثمانون أربعة أخماس للمائ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نسبتها لقيمة العبد خمس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قيمة العبد خمسون وخمسها عشرة فالعشرون خمسان للخمس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ضاق الثلث</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 عتق المدبر بتمام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ؤجل</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جل قريب أو بعي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يع الدين</w:t>
      </w:r>
      <w:r>
        <w:rPr>
          <w:rFonts w:cs="Tahoma" w:ascii="Tahoma" w:hAnsi="Tahoma"/>
          <w:color w:val="000000"/>
          <w:sz w:val="20"/>
          <w:szCs w:val="20"/>
          <w:rtl w:val="true"/>
        </w:rPr>
        <w:t xml:space="preserve">) </w:t>
      </w:r>
      <w:r>
        <w:rPr>
          <w:rFonts w:ascii="Tahoma" w:hAnsi="Tahoma" w:cs="Tahoma"/>
          <w:color w:val="000000"/>
          <w:sz w:val="20"/>
          <w:sz w:val="20"/>
          <w:szCs w:val="20"/>
          <w:rtl w:val="true"/>
        </w:rPr>
        <w:t>مراد المصنف بالبيع التقوي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عج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مؤجلا وأشار الشارح إلى أن مراد المصنف بالنقد المعجل لا العين لان الدين إذا كان عينا إنما يقوم بالعرص</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ه أن الدين إذا كان على حاضر علئ فإنه يقوم حالا إلا أنه إن كان عينا قوم بعرص وإن كان عرضا قوم بع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ستؤنى قبض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نتظر بعتق العبد إلى قبض الد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يع للغرماء</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لاجل القسم على الورثة لان الدين يبطل التدبير مطلقا إذا مات السي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تق منه أي من ثلث السيد بنسبة ذلك</w:t>
      </w:r>
      <w:r>
        <w:rPr>
          <w:rFonts w:cs="Tahoma" w:ascii="Tahoma" w:hAnsi="Tahoma"/>
          <w:color w:val="000000"/>
          <w:sz w:val="20"/>
          <w:szCs w:val="20"/>
          <w:rtl w:val="true"/>
        </w:rPr>
        <w:t xml:space="preserve">) </w:t>
      </w:r>
      <w:r>
        <w:rPr>
          <w:rFonts w:ascii="Tahoma" w:hAnsi="Tahoma" w:cs="Tahoma"/>
          <w:color w:val="000000"/>
          <w:sz w:val="20"/>
          <w:sz w:val="20"/>
          <w:szCs w:val="20"/>
          <w:rtl w:val="true"/>
        </w:rPr>
        <w:t>مثلا لو كان ترك السيد مالا حاضرا مائة والمدبر يساوي مائة وكان الدين الذي على المعسر أو على بعيد الغيبة أو قريبها وبعد أجله مائة قطع النظر عن تلك المائة فصار كأن السيد إنما ترك مائتين فيعتق من المدبر محمل الثلث وهو ثلثا المدبر لان ثلث مال السيد ستة وستون وثلثان وهي ثلثا قيمة المدبر وبيع ثلث المدبر الذي لم يحمله الثلث لاجل القسم على الورثة، فإن حضر المدين الغائب أو أيسر المعدم ودفع المائة بتمامها عتق ثلث المدبر الذي قد بيع ونقض بيعه وإن دفع منها ستين عتق من ذلك الثلث المبيع خمس المدبر فيصير المعتق منه أربعة أخماسه وثلث خمسه وثلثا خمسه رقيقان</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وله عتق منه بنسبه ذلك أي ولو أعتقه المشتري والفرق بينه وبين قوله وفسخ بيعه إن لم يعتق أنه هناك يرجع من عتق لتدبير وهو أضعف وهنا يرجع من عتق لآخر وهو واضح إن كان يعتق جميعه بما حضر من المال فإن كان يعتق بعضه وكان قد أعتق المشتر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6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8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جميعه نقض من عتقه بقدر ما عتق مما حضر ومضى عتقه في الباقي ويحل للمشتري ما أخذه في نظير ما نقض من العتق وإن أراد المشتري رد عتق ما بقي لانتقاض البيع في بعض ما عتق جرى على استحقاق بعض المبيع ا ه‍ عب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كن موته غير معلو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حينئذ أول السنة التي قبل موته الذي يعتق عندها غير معلوم وقوله فالواجب النظر الخ الاولى فالمخلص من تلك الورطة أن ينظ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نائبه ضمير السيد</w:t>
      </w:r>
      <w:r>
        <w:rPr>
          <w:rFonts w:cs="Tahoma" w:ascii="Tahoma" w:hAnsi="Tahoma"/>
          <w:color w:val="000000"/>
          <w:sz w:val="20"/>
          <w:szCs w:val="20"/>
          <w:rtl w:val="true"/>
        </w:rPr>
        <w:t xml:space="preserve">) </w:t>
      </w:r>
      <w:r>
        <w:rPr>
          <w:rFonts w:ascii="Tahoma" w:hAnsi="Tahoma" w:cs="Tahoma"/>
          <w:color w:val="000000"/>
          <w:sz w:val="20"/>
          <w:sz w:val="20"/>
          <w:szCs w:val="20"/>
          <w:rtl w:val="true"/>
        </w:rPr>
        <w:t>أي اتبعت تركته بأجرة خدمة السنة التي خدمها له العبد قبل موته فيأخذ تلك الاجرة من رأس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عبد مالك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رأس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تنازعه عتق واتبع فيعمل فيه عتق ويعمل في ضميره اتبع أي اتبعه بالخدمة منه أي من رأس المال كما ذكره ابن عرفة وابن شاس ا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ضر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معتق قبل الدين من أول السنة نعم يضره الدين السابق على أول السنة وقوله ولا يضره أي من جهة عتقه من رأس المال وإن كان ذلك الدين يضره من جهة قيمة خدمته في السنة لانه يحاصص بها مع الغرماء ولا يقدم عليهم كما قال ابن رشد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تبعه الوارث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تقاصان فإن زاد للعبد شئ منخدمة السنة على نفقته رجع بها وانظر إذا زادت النفقة على قيمة خدمته هل يسقط ذلك الزائد أو تتبعه الورثة به كما يتبع هو بما زاد له من خدمة السنة على قيمة السن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ه تبين أنه أعتقه في المرض</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ذي هو في أول السنة ومن المعلوم أن المعتق في المرض يخرج من الثلث لا من رأس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يد عدل</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على يد السيد ولا على يد العب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ا خدم نظ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جرة خدمة زمن خدم العبد نظيره أي مداره من السنة الثانية</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ه أنه إذا تمت السنة فإنه يوقف ما يحدث من الخارج في السنة الثانية ويعطي السيد نظيره أي مقداره من خراج السنة الماضية سواء كان خراج شهر أو جمعة أو يوم سواء تساوي الخراج فيها مع المستقبلة أو تخالف وهكذا في سنة ثالثة ورابعة وخامسة إلى ما لا نهاية له كلما حصل خراج بعد السنة أخذ السيد نظيره أي مقداره من الموقوف ووقف الخراج الحاصل بعد السنة ليبقى للعبد خراج سنة محفوظا لاحتمال أن يكون السيد في أول السنة التي اتصلت بموته صحيحا بحيث يخرج من رأس المال ويكون له خراج تلك السن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نظير</w:t>
      </w:r>
      <w:r>
        <w:rPr>
          <w:rFonts w:cs="Tahoma" w:ascii="Tahoma" w:hAnsi="Tahoma"/>
          <w:color w:val="000000"/>
          <w:sz w:val="20"/>
          <w:szCs w:val="20"/>
          <w:rtl w:val="true"/>
        </w:rPr>
        <w:t xml:space="preserve">) </w:t>
      </w:r>
      <w:r>
        <w:rPr>
          <w:rFonts w:ascii="Tahoma" w:hAnsi="Tahoma" w:cs="Tahoma"/>
          <w:color w:val="000000"/>
          <w:sz w:val="20"/>
          <w:sz w:val="20"/>
          <w:szCs w:val="20"/>
          <w:rtl w:val="true"/>
        </w:rPr>
        <w:t>أي أجرة نظير القد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السنة الثان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وقف أجرة ما خدمه في السنة الثان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شهرا فشهر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ا حدث من خراج المستقبلة يوقف عوضا عما أخذ من خراج الماض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مات السيد نظ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ا ظاهر فيما إذا مات السيد بعد سنة فأكثر من يوم قال له أنت حر قبل موتي بسنة وأما لو مات قبل مضي سنة من قوله فهل يراعي كونه صحيحا أو مريضا حال القول ويعتق من رأس المال في الاول ومن الثلث في الثاني أو لا يعتق أصلا لانه علقه في المعنى عى شئ لم يحصل وذلك لان قوله أنت حر قبل موتي بسنة في معنى قوله إن مضت سنة قبل موتي من هذا الوقت فأنت حر ولم تمض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6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8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سنة قبل موته من هذا الوقت والثاني هو ما استظهره عج والاول هو ما استظهره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بطل التدبير بقتل سي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خلاف ما لو علق السيد عتق عبده على موت شخص أو دابة فقتل العبد ذلك الشخص أو الدابة فلا يبطل عتقه بل يعتق كذا قرر ا ه‍ عب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في باغية</w:t>
      </w:r>
      <w:r>
        <w:rPr>
          <w:rFonts w:cs="Tahoma" w:ascii="Tahoma" w:hAnsi="Tahoma"/>
          <w:color w:val="000000"/>
          <w:sz w:val="20"/>
          <w:szCs w:val="20"/>
          <w:rtl w:val="true"/>
        </w:rPr>
        <w:t xml:space="preserve">) </w:t>
      </w:r>
      <w:r>
        <w:rPr>
          <w:rFonts w:ascii="Tahoma" w:hAnsi="Tahoma" w:cs="Tahoma"/>
          <w:color w:val="000000"/>
          <w:sz w:val="20"/>
          <w:sz w:val="20"/>
          <w:szCs w:val="20"/>
          <w:rtl w:val="true"/>
        </w:rPr>
        <w:t>محترز قوله عدوانا أي لا إن قتله حالة كونه من جملة جماعة باغية فلا يبطل تدبيره ويعتق من ثلث مال سي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قتل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قتله عمدا عدوان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لتي تؤخذ 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مدبر بعد عتق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يس على عاقل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دبر وقوله منها أي من دية السي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و مملوك</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عاقلة لا تحمل جناية الرقي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لتركة</w:t>
      </w:r>
      <w:r>
        <w:rPr>
          <w:rFonts w:cs="Tahoma" w:ascii="Tahoma" w:hAnsi="Tahoma"/>
          <w:color w:val="000000"/>
          <w:sz w:val="20"/>
          <w:szCs w:val="20"/>
          <w:rtl w:val="true"/>
        </w:rPr>
        <w:t xml:space="preserve">) </w:t>
      </w:r>
      <w:r>
        <w:rPr>
          <w:rFonts w:ascii="Tahoma" w:hAnsi="Tahoma" w:cs="Tahoma"/>
          <w:color w:val="000000"/>
          <w:sz w:val="20"/>
          <w:sz w:val="20"/>
          <w:szCs w:val="20"/>
          <w:rtl w:val="true"/>
        </w:rPr>
        <w:t>عطف عام على خاص لان المدبر من جملة التركة إلا أن يقال المراد وللتركة سواه ولو حذفه واقتصر على قوله له كان أحسن لانه لا يستغرقه الدين إلا إذا استغرق الترك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مات السيد</w:t>
      </w:r>
      <w:r>
        <w:rPr>
          <w:rFonts w:cs="Tahoma" w:ascii="Tahoma" w:hAnsi="Tahoma"/>
          <w:color w:val="000000"/>
          <w:sz w:val="20"/>
          <w:szCs w:val="20"/>
          <w:rtl w:val="true"/>
        </w:rPr>
        <w:t xml:space="preserve">) </w:t>
      </w:r>
      <w:r>
        <w:rPr>
          <w:rFonts w:ascii="Tahoma" w:hAnsi="Tahoma" w:cs="Tahoma"/>
          <w:color w:val="000000"/>
          <w:sz w:val="20"/>
          <w:sz w:val="20"/>
          <w:szCs w:val="20"/>
          <w:rtl w:val="true"/>
        </w:rPr>
        <w:t>أي وقام الغرماء بعد مو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ما في حيا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إذا قام الغرماء على السيد في حال حيا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ما يبطله السابق</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كان الدين سابقا على التدبير فان المدبر بياع للغرماء لبطلان التدبير وان كان التدبير سابقا على الدين فإنه لا يباع في ذلك الد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طل التدبير</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ستغراق الدين للمدبر وللتركة لان الدين مقدم على كل ما يخرج من الثلث</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ما لو كانت قيمته خمس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ما لو ترك السيد عشرة وقيمة المدبر عشرة فثلث التركة ستة وثلثان هي قيمة ثلثي المدبر فيعتق ثلثاه ويرق ثلثه لمجاوزة ذلك الثلث ثلث الميت أي زيادته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 ثلث التركة إذا كان أقل من قيمة المدبر فإنك تنسب ذلك الثلث لقيمة المدبر وبتلك النسبة يعتق منه ويرق باقيه كما تقد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حدو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حد في القذف والشرب أربعين جلدة وفي الزنا خمس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غير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كعدم قتل قاتله إذا كان حرا مسل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حياة سيده</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قوله وله حكم الرق أي هذا إذا كان سيده حيا بل وإن ما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ا ينوب المدب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بعد معرفة ما ينوب المدبر م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عتق من الثلث</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حمله</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ه أنه إن مات السيد أو لا قوم ونظر هل يحمله الثلث أم لا فإن حمله الثلث كان كالمعتق لاجل فيستمر للورثة في الخدمة إلى أن يموت فلان فيعتق كله وإن لم يحمله الثلث كانت الورثة بالخيار في الجزء الذي لم يحمله الثلث بين الرق والعتق وإن مات فلان أولا استمر يخدم السيد حتى يموت وعتق من الثلث كله إن حمله وإن حمل بعضه عتق محمل الثلث ورق الباق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كما يعتق المدبر</w:t>
      </w:r>
      <w:r>
        <w:rPr>
          <w:rFonts w:cs="Tahoma" w:ascii="Tahoma" w:hAnsi="Tahoma"/>
          <w:color w:val="000000"/>
          <w:sz w:val="20"/>
          <w:szCs w:val="20"/>
          <w:rtl w:val="true"/>
        </w:rPr>
        <w:t xml:space="preserve">) </w:t>
      </w:r>
      <w:r>
        <w:rPr>
          <w:rFonts w:ascii="Tahoma" w:hAnsi="Tahoma" w:cs="Tahoma"/>
          <w:color w:val="000000"/>
          <w:sz w:val="20"/>
          <w:sz w:val="20"/>
          <w:szCs w:val="20"/>
          <w:rtl w:val="true"/>
        </w:rPr>
        <w:t>أي غيره وإلا فهذا مدبر أيضا لانه لما علق عتقه على موت الاجنبي لم يكن وصية إذ لا تعلق الوصية عليه ولم يجعل من باب العتق لاجل لانه علقه على موته هو وهو لا يعلق عليه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رجوع له</w:t>
      </w:r>
      <w:r>
        <w:rPr>
          <w:rFonts w:cs="Tahoma" w:ascii="Tahoma" w:hAnsi="Tahoma"/>
          <w:color w:val="000000"/>
          <w:sz w:val="20"/>
          <w:szCs w:val="20"/>
          <w:rtl w:val="true"/>
        </w:rPr>
        <w:t xml:space="preserve">) </w:t>
      </w:r>
      <w:r>
        <w:rPr>
          <w:rFonts w:ascii="Tahoma" w:hAnsi="Tahoma" w:cs="Tahoma"/>
          <w:color w:val="000000"/>
          <w:sz w:val="20"/>
          <w:sz w:val="20"/>
          <w:szCs w:val="20"/>
          <w:rtl w:val="true"/>
        </w:rPr>
        <w:t>قد رجعه الشارح للمدبر في هذه المسأل لا للمدبر في الباب للاستغناء عن ذلك بقوله سابقا ولا يجوز إخراجه لغير حرية 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صحته</w:t>
      </w:r>
      <w:r>
        <w:rPr>
          <w:rFonts w:cs="Tahoma" w:ascii="Tahoma" w:hAnsi="Tahoma"/>
          <w:color w:val="000000"/>
          <w:sz w:val="20"/>
          <w:szCs w:val="20"/>
          <w:rtl w:val="true"/>
        </w:rPr>
        <w:t xml:space="preserve">) </w:t>
      </w:r>
      <w:r>
        <w:rPr>
          <w:rFonts w:ascii="Tahoma" w:hAnsi="Tahoma" w:cs="Tahoma"/>
          <w:color w:val="000000"/>
          <w:sz w:val="20"/>
          <w:sz w:val="20"/>
          <w:szCs w:val="20"/>
          <w:rtl w:val="true"/>
        </w:rPr>
        <w:t>إنما لم يقيد المصنف بذلك اتكالا على ما اشتهر من أن التبرعات في المرض مخرجها الثلث</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يعتق عند وجود المعلق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انقضاء الشهر بعد موت فلان في صورة المصنف وموت فلان في صورة الشارح وسواء استمر السيد حيا مدة الاجل أو مات إلا أنه إن استمر السيد حيا كانت الخدمة للاجل له فإن مات كانت الخدمة للاجل لورثت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6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8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قال ما ذكر في مرضه</w:t>
      </w:r>
      <w:r>
        <w:rPr>
          <w:rFonts w:cs="Tahoma" w:ascii="Tahoma" w:hAnsi="Tahoma"/>
          <w:color w:val="000000"/>
          <w:sz w:val="20"/>
          <w:szCs w:val="20"/>
          <w:rtl w:val="true"/>
        </w:rPr>
        <w:t xml:space="preserve">) </w:t>
      </w:r>
      <w:r>
        <w:rPr>
          <w:rFonts w:ascii="Tahoma" w:hAnsi="Tahoma" w:cs="Tahoma"/>
          <w:color w:val="000000"/>
          <w:sz w:val="20"/>
          <w:sz w:val="20"/>
          <w:szCs w:val="20"/>
          <w:rtl w:val="true"/>
        </w:rPr>
        <w:t>حاصله أنه إذا قال في مرضه لعبده أنت حر بعد موت فلان ثم مات نظر هل يحمله الثلث أم لا فإن حمله كان كالمعتق لاجل فيستمر يخدم الورثة إلا أن يموت فلان فيعتق كله وإن لم يحمله الثلث كانت الورثة بالخيار في الجزء الذي لم يحمله الثلث بين استرقاقه وعتق محمل الثلث بتلا وبين عتق ذلك الجزء وإنفاذ الوص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الثلث</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 موت السيد فإن لم يحمله الثلث خير الورثة في إنفاذ الوصية وعتق محمل الثلث بت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ا لم يرد به التدبير أو يعلق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لا كان تدبيرا على ما اختاره عج خلافا للقان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ما تقدم</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قول المصنف أو حر بعد موتي بيوم</w:t>
      </w:r>
      <w:r>
        <w:rPr>
          <w:rFonts w:cs="Tahoma" w:ascii="Tahoma" w:hAnsi="Tahoma"/>
          <w:color w:val="000000"/>
          <w:sz w:val="20"/>
          <w:szCs w:val="20"/>
          <w:rtl w:val="true"/>
        </w:rPr>
        <w:t xml:space="preserve">. </w:t>
      </w:r>
      <w:r>
        <w:rPr>
          <w:rFonts w:ascii="Tahoma" w:hAnsi="Tahoma" w:cs="Tahoma"/>
          <w:color w:val="000000"/>
          <w:sz w:val="20"/>
          <w:sz w:val="20"/>
          <w:szCs w:val="20"/>
          <w:rtl w:val="true"/>
        </w:rPr>
        <w:t>باب في الكتابة قوله</w:t>
      </w:r>
      <w:r>
        <w:rPr>
          <w:rFonts w:cs="Tahoma" w:ascii="Tahoma" w:hAnsi="Tahoma"/>
          <w:color w:val="000000"/>
          <w:sz w:val="20"/>
          <w:szCs w:val="20"/>
          <w:rtl w:val="true"/>
        </w:rPr>
        <w:t>: (</w:t>
      </w:r>
      <w:r>
        <w:rPr>
          <w:rFonts w:ascii="Tahoma" w:hAnsi="Tahoma" w:cs="Tahoma"/>
          <w:color w:val="000000"/>
          <w:sz w:val="20"/>
          <w:sz w:val="20"/>
          <w:szCs w:val="20"/>
          <w:rtl w:val="true"/>
        </w:rPr>
        <w:t>والعبد التز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تعليل لقوله أو من الكتب بمعنى الالزام أي لان العبد الخ وكان الانسب أن يقول لان العبد ألزم نفسه أداء النجوم لسي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تق على مال</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مرزوق صوابه عقد يوجب عتقا على مال الخ لان الكتابة سبب في العتق لا نفسه ا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قطا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نهي مغايرة للكتابة ولذا قال في المدونة لا يجوز كتابة أم الولد ويجوز عتقها على مال معجل وقد كانت الكتابة متعارفة قبل الاسلام فأقرها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بعده</w:t>
      </w:r>
      <w:r>
        <w:rPr>
          <w:rFonts w:cs="Tahoma" w:ascii="Tahoma" w:hAnsi="Tahoma"/>
          <w:color w:val="000000"/>
          <w:sz w:val="20"/>
          <w:szCs w:val="20"/>
          <w:rtl w:val="true"/>
        </w:rPr>
        <w:t xml:space="preserve">. </w:t>
      </w:r>
      <w:r>
        <w:rPr>
          <w:rFonts w:ascii="Tahoma" w:hAnsi="Tahoma" w:cs="Tahoma"/>
          <w:color w:val="000000"/>
          <w:sz w:val="20"/>
          <w:sz w:val="20"/>
          <w:szCs w:val="20"/>
          <w:rtl w:val="true"/>
        </w:rPr>
        <w:t>قاله ابن التين وابن خزيمة وقول الرماني الكتابة إسلامية ولم تعرف في الجاهلية خلاف الصحيح 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ل من كوتب في الاسلام أبو المؤمل فقال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عينوا أبا المؤمل فأعين فقضى كتابته وفضلت عنده فضلة فقال له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أنفقها في سبيل الله وقيل أول من كوتب في الاسلام سلمان الفارسي ثم بريرة انظر الزرقاني على الموطأ</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ندب مكاتبة أهل التبرع بكل مال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ندب لمن هو أهل لان يتبرع بكل ماله أو ببعضه أن يكاتب عبده فالاول هو الرشيد غير الزوجة والمريض والثاني الزوجة والمريض</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لم تندب</w:t>
      </w:r>
      <w:r>
        <w:rPr>
          <w:rFonts w:cs="Tahoma" w:ascii="Tahoma" w:hAnsi="Tahoma"/>
          <w:color w:val="000000"/>
          <w:sz w:val="20"/>
          <w:szCs w:val="20"/>
          <w:rtl w:val="true"/>
        </w:rPr>
        <w:t xml:space="preserve">) </w:t>
      </w:r>
      <w:r>
        <w:rPr>
          <w:rFonts w:ascii="Tahoma" w:hAnsi="Tahoma" w:cs="Tahoma"/>
          <w:color w:val="000000"/>
          <w:sz w:val="20"/>
          <w:sz w:val="20"/>
          <w:szCs w:val="20"/>
          <w:rtl w:val="true"/>
        </w:rPr>
        <w:t>أي مكاتبته بل تباح فقط</w:t>
      </w:r>
      <w:r>
        <w:rPr>
          <w:rFonts w:cs="Tahoma" w:ascii="Tahoma" w:hAnsi="Tahoma"/>
          <w:color w:val="000000"/>
          <w:sz w:val="20"/>
          <w:szCs w:val="20"/>
          <w:rtl w:val="true"/>
        </w:rPr>
        <w:t xml:space="preserve">. </w:t>
      </w:r>
      <w:r>
        <w:rPr>
          <w:rFonts w:ascii="Tahoma" w:hAnsi="Tahoma" w:cs="Tahoma"/>
          <w:color w:val="000000"/>
          <w:sz w:val="20"/>
          <w:sz w:val="20"/>
          <w:szCs w:val="20"/>
          <w:rtl w:val="true"/>
        </w:rPr>
        <w:t>فإن قلت</w:t>
      </w:r>
      <w:r>
        <w:rPr>
          <w:rFonts w:cs="Tahoma" w:ascii="Tahoma" w:hAnsi="Tahoma"/>
          <w:color w:val="000000"/>
          <w:sz w:val="20"/>
          <w:szCs w:val="20"/>
          <w:rtl w:val="true"/>
        </w:rPr>
        <w:t xml:space="preserve">: </w:t>
      </w:r>
      <w:r>
        <w:rPr>
          <w:rFonts w:ascii="Tahoma" w:hAnsi="Tahoma" w:cs="Tahoma"/>
          <w:color w:val="000000"/>
          <w:sz w:val="20"/>
          <w:sz w:val="20"/>
          <w:szCs w:val="20"/>
          <w:rtl w:val="true"/>
        </w:rPr>
        <w:t>ظاهر قوله تعالى</w:t>
      </w:r>
      <w:r>
        <w:rPr>
          <w:rFonts w:cs="Tahoma" w:ascii="Tahoma" w:hAnsi="Tahoma"/>
          <w:color w:val="000000"/>
          <w:sz w:val="20"/>
          <w:szCs w:val="20"/>
          <w:rtl w:val="true"/>
        </w:rPr>
        <w:t>: * (</w:t>
      </w:r>
      <w:r>
        <w:rPr>
          <w:rFonts w:ascii="Tahoma" w:hAnsi="Tahoma" w:cs="Tahoma"/>
          <w:color w:val="000000"/>
          <w:sz w:val="20"/>
          <w:sz w:val="20"/>
          <w:szCs w:val="20"/>
          <w:rtl w:val="true"/>
        </w:rPr>
        <w:t>والذين يبتغون الكتاب مما ملكت إيمانكم فكاتبوهم إن علمتم فيهم خيرا</w:t>
      </w:r>
      <w:r>
        <w:rPr>
          <w:rFonts w:cs="Tahoma" w:ascii="Tahoma" w:hAnsi="Tahoma"/>
          <w:color w:val="000000"/>
          <w:sz w:val="20"/>
          <w:szCs w:val="20"/>
          <w:rtl w:val="true"/>
        </w:rPr>
        <w:t xml:space="preserve">) * </w:t>
      </w:r>
      <w:r>
        <w:rPr>
          <w:rFonts w:ascii="Tahoma" w:hAnsi="Tahoma" w:cs="Tahoma"/>
          <w:color w:val="000000"/>
          <w:sz w:val="20"/>
          <w:sz w:val="20"/>
          <w:szCs w:val="20"/>
          <w:rtl w:val="true"/>
        </w:rPr>
        <w:t>يقتضي وجوبها إذا طلبها الرقيق</w:t>
      </w:r>
      <w:r>
        <w:rPr>
          <w:rFonts w:cs="Tahoma" w:ascii="Tahoma" w:hAnsi="Tahoma"/>
          <w:color w:val="000000"/>
          <w:sz w:val="20"/>
          <w:szCs w:val="20"/>
          <w:rtl w:val="true"/>
        </w:rPr>
        <w:t xml:space="preserve">. </w:t>
      </w:r>
      <w:r>
        <w:rPr>
          <w:rFonts w:ascii="Tahoma" w:hAnsi="Tahoma" w:cs="Tahoma"/>
          <w:color w:val="000000"/>
          <w:sz w:val="20"/>
          <w:sz w:val="20"/>
          <w:szCs w:val="20"/>
          <w:rtl w:val="true"/>
        </w:rPr>
        <w:t>قلت</w:t>
      </w:r>
      <w:r>
        <w:rPr>
          <w:rFonts w:cs="Tahoma" w:ascii="Tahoma" w:hAnsi="Tahoma"/>
          <w:color w:val="000000"/>
          <w:sz w:val="20"/>
          <w:szCs w:val="20"/>
          <w:rtl w:val="true"/>
        </w:rPr>
        <w:t xml:space="preserve">: </w:t>
      </w:r>
      <w:r>
        <w:rPr>
          <w:rFonts w:ascii="Tahoma" w:hAnsi="Tahoma" w:cs="Tahoma"/>
          <w:color w:val="000000"/>
          <w:sz w:val="20"/>
          <w:sz w:val="20"/>
          <w:szCs w:val="20"/>
          <w:rtl w:val="true"/>
        </w:rPr>
        <w:t>الامر ليس للوجوب لان الكتابة إما بيع أو عتق وكلاهما لا يجب والامر جاء في القرآن لغير الوجوب قال تعالى</w:t>
      </w:r>
      <w:r>
        <w:rPr>
          <w:rFonts w:cs="Tahoma" w:ascii="Tahoma" w:hAnsi="Tahoma"/>
          <w:color w:val="000000"/>
          <w:sz w:val="20"/>
          <w:szCs w:val="20"/>
          <w:rtl w:val="true"/>
        </w:rPr>
        <w:t>: * (</w:t>
      </w:r>
      <w:r>
        <w:rPr>
          <w:rFonts w:ascii="Tahoma" w:hAnsi="Tahoma" w:cs="Tahoma"/>
          <w:color w:val="000000"/>
          <w:sz w:val="20"/>
          <w:sz w:val="20"/>
          <w:szCs w:val="20"/>
          <w:rtl w:val="true"/>
        </w:rPr>
        <w:t>وإذا حللتم فاصطادوا</w:t>
      </w:r>
      <w:r>
        <w:rPr>
          <w:rFonts w:cs="Tahoma" w:ascii="Tahoma" w:hAnsi="Tahoma"/>
          <w:color w:val="000000"/>
          <w:sz w:val="20"/>
          <w:szCs w:val="20"/>
          <w:rtl w:val="true"/>
        </w:rPr>
        <w:t xml:space="preserve">) * </w:t>
      </w:r>
      <w:r>
        <w:rPr>
          <w:rFonts w:ascii="Tahoma" w:hAnsi="Tahoma" w:cs="Tahoma"/>
          <w:color w:val="000000"/>
          <w:sz w:val="20"/>
          <w:sz w:val="20"/>
          <w:szCs w:val="20"/>
          <w:rtl w:val="true"/>
        </w:rPr>
        <w:t>والصيد بعد الاحلال لا يجب إجماعا وقال تعالى</w:t>
      </w:r>
      <w:r>
        <w:rPr>
          <w:rFonts w:cs="Tahoma" w:ascii="Tahoma" w:hAnsi="Tahoma"/>
          <w:color w:val="000000"/>
          <w:sz w:val="20"/>
          <w:szCs w:val="20"/>
          <w:rtl w:val="true"/>
        </w:rPr>
        <w:t>: * (</w:t>
      </w:r>
      <w:r>
        <w:rPr>
          <w:rFonts w:ascii="Tahoma" w:hAnsi="Tahoma" w:cs="Tahoma"/>
          <w:color w:val="000000"/>
          <w:sz w:val="20"/>
          <w:sz w:val="20"/>
          <w:szCs w:val="20"/>
          <w:rtl w:val="true"/>
        </w:rPr>
        <w:t>فإذا قضيت الصلاة فانتشروا في الارض وابتغوا من فضل الله</w:t>
      </w:r>
      <w:r>
        <w:rPr>
          <w:rFonts w:cs="Tahoma" w:ascii="Tahoma" w:hAnsi="Tahoma"/>
          <w:color w:val="000000"/>
          <w:sz w:val="20"/>
          <w:szCs w:val="20"/>
          <w:rtl w:val="true"/>
        </w:rPr>
        <w:t xml:space="preserve">) * </w:t>
      </w:r>
      <w:r>
        <w:rPr>
          <w:rFonts w:ascii="Tahoma" w:hAnsi="Tahoma" w:cs="Tahoma"/>
          <w:color w:val="000000"/>
          <w:sz w:val="20"/>
          <w:sz w:val="20"/>
          <w:szCs w:val="20"/>
          <w:rtl w:val="true"/>
        </w:rPr>
        <w:t>والانتشار والابتغاء لا يجبان بعد انقضاء الصلاة إجماعا فالامر فيهما للاباحة وكذا قوله فكاتبوهم، وذلك لان الكتابة عقد غرر فالاصل أن لا تجوز فلما أذن المولى فيها للناس بقوله فكاتبوهم الخ كان أمرا بعد منع والامر بعد المنع للاباحة ولا يرد أنها مستحبة لان استحبابها ثبت بأدلة أخرى كعموم قوله تعالى</w:t>
      </w:r>
      <w:r>
        <w:rPr>
          <w:rFonts w:cs="Tahoma" w:ascii="Tahoma" w:hAnsi="Tahoma"/>
          <w:color w:val="000000"/>
          <w:sz w:val="20"/>
          <w:szCs w:val="20"/>
          <w:rtl w:val="true"/>
        </w:rPr>
        <w:t>: * (</w:t>
      </w:r>
      <w:r>
        <w:rPr>
          <w:rFonts w:ascii="Tahoma" w:hAnsi="Tahoma" w:cs="Tahoma"/>
          <w:color w:val="000000"/>
          <w:sz w:val="20"/>
          <w:sz w:val="20"/>
          <w:szCs w:val="20"/>
          <w:rtl w:val="true"/>
        </w:rPr>
        <w:t>وافعلوا الخير لعلكم تفلحون</w:t>
      </w:r>
      <w:r>
        <w:rPr>
          <w:rFonts w:cs="Tahoma" w:ascii="Tahoma" w:hAnsi="Tahoma"/>
          <w:color w:val="000000"/>
          <w:sz w:val="20"/>
          <w:szCs w:val="20"/>
          <w:rtl w:val="true"/>
        </w:rPr>
        <w:t xml:space="preserve">) *.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تندب مكاتب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طلب الرقيق منه 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ا وراء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هل هي صحيحة أو باطلة شئ آخ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زوج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زائد الثلث</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العتق</w:t>
      </w:r>
      <w:r>
        <w:rPr>
          <w:rFonts w:cs="Tahoma" w:ascii="Tahoma" w:hAnsi="Tahoma"/>
          <w:color w:val="000000"/>
          <w:sz w:val="20"/>
          <w:szCs w:val="20"/>
          <w:rtl w:val="true"/>
        </w:rPr>
        <w:t xml:space="preserve">) </w:t>
      </w:r>
      <w:r>
        <w:rPr>
          <w:rFonts w:ascii="Tahoma" w:hAnsi="Tahoma" w:cs="Tahoma"/>
          <w:color w:val="000000"/>
          <w:sz w:val="20"/>
          <w:sz w:val="20"/>
          <w:szCs w:val="20"/>
          <w:rtl w:val="true"/>
        </w:rPr>
        <w:t>تشبيه في المنف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ما على أنها بيع فتكون صحيحة</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أنها تصح من السكران بناء على أنها عتق لتشوف الشارع للحرية وتبطل منه بناء على أنها بيع على ما مر في باب البيع فالسكران على العكس من الصبي والسفيه</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 أن ما ذكره الشارح من مساواة السفيه للصبي هو المعول عليه كما لشيخنا وبن خلافا لما في عب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ندب أن يكون آخر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شار الشارح إلى أن آخرا خبر لكان المحذوفة مع اسمها والاصل وحط جزء يكون آخرا ويصح جعله حالا من جزء وإن كان مجئ الحال من النكرة بلا مسوغ قليلا أو تمييزا محولا عن المفعول مفسر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6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8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لاجمال نسبة حط إلى جزء أي وحط السيد آخر جزء</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يحصل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حط الجزء الاخير الاستعانة على العتق أي لان به يخرج حرا بخلاف ما قبله من النجوم ف ء نه قد يعجز بعد حطه فيرق وأشار المصنف بقوله وندب الخ لقوله تعالى</w:t>
      </w:r>
      <w:r>
        <w:rPr>
          <w:rFonts w:cs="Tahoma" w:ascii="Tahoma" w:hAnsi="Tahoma"/>
          <w:color w:val="000000"/>
          <w:sz w:val="20"/>
          <w:szCs w:val="20"/>
          <w:rtl w:val="true"/>
        </w:rPr>
        <w:t>: * (</w:t>
      </w:r>
      <w:r>
        <w:rPr>
          <w:rFonts w:ascii="Tahoma" w:hAnsi="Tahoma" w:cs="Tahoma"/>
          <w:color w:val="000000"/>
          <w:sz w:val="20"/>
          <w:sz w:val="20"/>
          <w:szCs w:val="20"/>
          <w:rtl w:val="true"/>
        </w:rPr>
        <w:t>وآتوهم من مال الله الذي آتاكم</w:t>
      </w:r>
      <w:r>
        <w:rPr>
          <w:rFonts w:cs="Tahoma" w:ascii="Tahoma" w:hAnsi="Tahoma"/>
          <w:color w:val="000000"/>
          <w:sz w:val="20"/>
          <w:szCs w:val="20"/>
          <w:rtl w:val="true"/>
        </w:rPr>
        <w:t xml:space="preserve">) * </w:t>
      </w:r>
      <w:r>
        <w:rPr>
          <w:rFonts w:ascii="Tahoma" w:hAnsi="Tahoma" w:cs="Tahoma"/>
          <w:color w:val="000000"/>
          <w:sz w:val="20"/>
          <w:sz w:val="20"/>
          <w:szCs w:val="20"/>
          <w:rtl w:val="true"/>
        </w:rPr>
        <w:t>فقد أمر المولى سبحانه وتعالى الموالى أن يبذلوا لهم شيئا من أموالهم</w:t>
      </w:r>
      <w:r>
        <w:rPr>
          <w:rFonts w:cs="Tahoma" w:ascii="Tahoma" w:hAnsi="Tahoma"/>
          <w:color w:val="000000"/>
          <w:sz w:val="20"/>
          <w:szCs w:val="20"/>
          <w:rtl w:val="true"/>
        </w:rPr>
        <w:t xml:space="preserve">. </w:t>
      </w:r>
      <w:r>
        <w:rPr>
          <w:rFonts w:ascii="Tahoma" w:hAnsi="Tahoma" w:cs="Tahoma"/>
          <w:color w:val="000000"/>
          <w:sz w:val="20"/>
          <w:sz w:val="20"/>
          <w:szCs w:val="20"/>
          <w:rtl w:val="true"/>
        </w:rPr>
        <w:t>قال مالك سمعت من بعض أهل العلم أن ذلك أن يكاتب الرجل غلامه ثم يحط عنه من آخر كتابته شيئا يسمى والامر للندب عند مالك وجماعة لان ذلك في معنى صدقة التطوع والاعانة على العتق وكل منهما لا يجب والوجوب عند 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م يجب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د ابن القاسم وهو المشهور من المذهب وبه القضاء كما في بن وكان الاولى للمصنف أن يقول ولا يجبر بلا لانه ليس الموضع للم وذلك لان الفقيه إنما يتكلم على الاحكام المستقبلة لا الماضية إلا أن يقال أنه عبر بلم نظرا لسابق تقرر الاحكام 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يل إذا جع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قيل يجبر على الكتابة إذا جعل الخ وهذا قول ثالث للخمي غير مأخوذ من المدونة لان المأخوذ منها الجبر مطلقا كما في بن خلافا لما في عب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ذا جعل عليه سيده مثل خراج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ثل أجرته التي يقدر على تحصيلها في أجل الكتابة كما لو كاتبه على عشرين دينارا في عشرين شهرا وكان العبد يقدر على الخدمة في كل شهر بدينار، وأما إن جعل عليه أزيد من ذلك بكثير فليس له جبره عليها لانه يتكلف مشقة ذلك ثم يعجز فيذهب سعيه باط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ه كما أخذ من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الذي أخذ منها الجبر هو أبو إسحق التونسي والذي أخذ منها عدم الجبر هو ابن رشد ومحل الخلاف إن لم يكن العبد غائبا كوتب مع حاضر وإلا لزمت الغائب اتفاقا وإن كره ذلك ففي المدونة ومن كاتب عبده على نفسه وعلى عبد للسيد غائب لم العبد الغائب وإن كره لان هذا الحاضر يؤدي ع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لامه يفيد الحصر</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تعريف المبتدأ بلام الجنس يفيد انحصاره في الخبر فالمعنى حينئذ المأخوذ منها إنما هو الجبر قال خش ولعل أخذ ابن رشد عدم الجبر منها لم يقو عند المصنف وإلا كان يقول وأخذ منها الجبر حتى لا ينافي أنه أخذ منها أيضا عدم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كذا</w:t>
      </w:r>
      <w:r>
        <w:rPr>
          <w:rFonts w:cs="Tahoma" w:ascii="Tahoma" w:hAnsi="Tahoma"/>
          <w:color w:val="000000"/>
          <w:sz w:val="20"/>
          <w:szCs w:val="20"/>
          <w:rtl w:val="true"/>
        </w:rPr>
        <w:t xml:space="preserve">) </w:t>
      </w:r>
      <w:r>
        <w:rPr>
          <w:rFonts w:ascii="Tahoma" w:hAnsi="Tahoma" w:cs="Tahoma"/>
          <w:color w:val="000000"/>
          <w:sz w:val="20"/>
          <w:sz w:val="20"/>
          <w:szCs w:val="20"/>
          <w:rtl w:val="true"/>
        </w:rPr>
        <w:t>انظر لو ترك قوله بكذا هل تبطل الكتابة بناء على أنها بيع وهو يبطل بجهل الثمن أو تصح ويكون على العبد كتابة مثله بناء على أنها عتق والعتق لا يشترط فيه تسمية عوض ولا يقال لم لم يجزم بالاول لان المكاتب به ركن من أركانها والماهية تنعدم بانعدامه لانا نقول يمكن أن المراد بر كنيته أنه لا يشترط عدمه أعم من أن يذكر أو يسكت عن ذكره كركنية الصداق مع صحة نكاح التفويض لا أن يشترط ذكره ف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ختلف في لزوم تنجي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عدم لزوم تنجيمه والضمير راجع للعوض المكاتب به والمراد بلزومه وجوبه وتنجيمه تأجيله لاجل معين فكأنه قال واختلف في وجوب تأجيل العوض لاجل معين وعدم وجوب تأجي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ذا وقعت الكتابة بغير تنج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سكت العبد وسيده عن بيان حلول العوض وتأجي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هي صحيحة</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 الاثم وقوله وتنجم أي بعد ذلك لزوما لان العرف فيها كونها مؤجل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جب التنجيم</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وقعت بغير تنجي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قطاع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قال لها قطاعة كما يقال لها كتابة فالقطاعة عنده من أفراد الكتاب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ل هي صحيحة</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وقعت غير منجم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ه لابن رشد</w:t>
      </w:r>
      <w:r>
        <w:rPr>
          <w:rFonts w:cs="Tahoma" w:ascii="Tahoma" w:hAnsi="Tahoma"/>
          <w:color w:val="000000"/>
          <w:sz w:val="20"/>
          <w:szCs w:val="20"/>
          <w:rtl w:val="true"/>
        </w:rPr>
        <w:t xml:space="preserve">) </w:t>
      </w:r>
      <w:r>
        <w:rPr>
          <w:rFonts w:ascii="Tahoma" w:hAnsi="Tahoma" w:cs="Tahoma"/>
          <w:color w:val="000000"/>
          <w:sz w:val="20"/>
          <w:sz w:val="20"/>
          <w:szCs w:val="20"/>
          <w:rtl w:val="true"/>
        </w:rPr>
        <w:t>ذكر ابن عاشر أن هذا القول لبعض الاصحاب وصححه عبد الوهاب وغيره وحينئذ فلا اعتراض على المصنف في تعبيره بصحح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جعلها نجوم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قتضائه أنه لا يجوز أن يجعل نجما واحد مع أن ذلك جائز</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ثم محل لزوم التنجيم</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قول الراجح إذا وقعت بغير تنجي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ف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7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9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إلا ما بأن قامت قرينة على أن مراد السيد القطاعة فلا يلزم تنجيمها إذا وقعت حالة وتكون في هذه الحالة قطاعة لا كتابة، وظهر لك من هذا أن الخلاف بين القولين معنوي وذلك، لان الاول يرى أن التنجيم ابتداء واجب وأنها إذا وقعت بدونه لزم تنجيمها بعد ذلك حيث لم تقم قرينة على القطاعة، والثاني يرى أن التنجيم ابتداء ليس بواجب وإذا وقعت غير منجمة لم يلزم تنجيمها في المستقبل وفي هذه الحالة يقال لها قطاعة كما يقال لها كتابة وما تقدم في أول الباب من مغايرتهما فهو مبني على القول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غرر</w:t>
      </w:r>
      <w:r>
        <w:rPr>
          <w:rFonts w:cs="Tahoma" w:ascii="Tahoma" w:hAnsi="Tahoma"/>
          <w:color w:val="000000"/>
          <w:sz w:val="20"/>
          <w:szCs w:val="20"/>
          <w:rtl w:val="true"/>
        </w:rPr>
        <w:t xml:space="preserve">) </w:t>
      </w:r>
      <w:r>
        <w:rPr>
          <w:rFonts w:ascii="Tahoma" w:hAnsi="Tahoma" w:cs="Tahoma"/>
          <w:color w:val="000000"/>
          <w:sz w:val="20"/>
          <w:sz w:val="20"/>
          <w:szCs w:val="20"/>
          <w:rtl w:val="true"/>
        </w:rPr>
        <w:t>أي حالة كونه ملتبسا بعوض ذي غرر أي محتمل لان يتم أو لا يت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ثمر لم يبد صلاح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لا بد من كون الآبق وما بعده وهو البعير والثمر في ملك المكاتب وإلا لم يجز ولا يعتق المكاتب إلا بعد قبض السيد لما ذكر من الآبق وما مع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جن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أمه في ملك المكاتب وإلا لم يجز وظاهر قوله جنين أنه سبق له وجود قبل الكتابة لانه قبل وجوده لا يسمى جنينا فلو كاتبه على ما تحمل به أمته لمنع وانظر هل الجنين لا يحصل العتق إلا بقبض السيد له أو يقال أنه دخل في ملك السيد بالعقد فضمانه منه ولو نزل ميتا واستظهر بعضهم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ف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لا فلا يجوز ولم يصح وإذا كان غير آبق فعلى المكاتب تحصيله من فلان ولا يعتق إلا بعد قبض السيد 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لؤلؤ لم يوصف</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ولى منه في عدم الجواز كتابته على ما في يده من غير أن يعلم هل هو متمول أم لا لان الغرر في هذا أشد من اغرر في اللؤلؤ الذي لم يوصف ولا وجه لتنظير عبق في ذلك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تصح الكتابة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ذا وقع ونزل فسخت كما هو ظاهر المدونة خلافا لاشهب القائل لا تجوز الكتابة بلؤلؤ لم يوصف وإذا وقعت به مضت بكتابة المثل قاله ابن مرزوق وحينئذ فقول المصنف الآتي ورجع الخ ليس راجعا لهذ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كخم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 الخمر مما يتملكه العاقدان عند عقد الكتابة كمكاتبة ذمي عبده الذمي بخمر ثم أسلما أو أسلم أحدهما أو كان لا يتملكه العاقدان ككونهما أو أحدهما مسلما عند عقد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رجع لكتابة مثله</w:t>
      </w:r>
      <w:r>
        <w:rPr>
          <w:rFonts w:cs="Tahoma" w:ascii="Tahoma" w:hAnsi="Tahoma"/>
          <w:color w:val="000000"/>
          <w:sz w:val="20"/>
          <w:szCs w:val="20"/>
          <w:rtl w:val="true"/>
        </w:rPr>
        <w:t xml:space="preserve">) </w:t>
      </w:r>
      <w:r>
        <w:rPr>
          <w:rFonts w:ascii="Tahoma" w:hAnsi="Tahoma" w:cs="Tahoma"/>
          <w:color w:val="000000"/>
          <w:sz w:val="20"/>
          <w:sz w:val="20"/>
          <w:szCs w:val="20"/>
          <w:rtl w:val="true"/>
        </w:rPr>
        <w:t>محل ذلك إذا كانت الكتابة بالخمر من كافرين ثم أسلما أو أحدهما وأما إن وقعت بالخمر وأحدهما مسلم أو هما بطلت بالكلية ولا يرجع لكتابة المثل ومحله أيضا إذا وقعت على خمر موصوف في الذمة فإن وقعت على معين بطلت بالكلية ولا يرجع لكتابة المثل لكن عزا بعضهم لابي الحسن أنه يخرج حرا في هذه ولا يتبع بشئ وانظره ومحله أيضا إذا كان العبد لم يؤد شيئا من الخمر قبل الاسلام وأما إن أدى بعضه قليلا كان أو كثيرا قبل الاسلام ثم أسلما أو أحدهما فإن السيد إنما يرجع عليه بنصف كتابة مثله، فإن أداه كله قبل إسلام أحدهما ثم أسلما أو أحدهما خرج حرا ولا يتبع بشئ</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الارجح</w:t>
      </w:r>
      <w:r>
        <w:rPr>
          <w:rFonts w:cs="Tahoma" w:ascii="Tahoma" w:hAnsi="Tahoma"/>
          <w:color w:val="000000"/>
          <w:sz w:val="20"/>
          <w:szCs w:val="20"/>
          <w:rtl w:val="true"/>
        </w:rPr>
        <w:t xml:space="preserve">) </w:t>
      </w:r>
      <w:r>
        <w:rPr>
          <w:rFonts w:ascii="Tahoma" w:hAnsi="Tahoma" w:cs="Tahoma"/>
          <w:color w:val="000000"/>
          <w:sz w:val="20"/>
          <w:sz w:val="20"/>
          <w:szCs w:val="20"/>
          <w:rtl w:val="true"/>
        </w:rPr>
        <w:t>أي خلافا لاشهب كما علم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جاز لسيده فسخ ما عليه في مؤخر</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يست الكتابة كغيرها من الديون الثابتة في الذمة فإنه يمتنع فسخها في شئ يتأخر قبضه وقد أشار الشارح للفرق بقوله لتشوف الشارع للحر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ؤج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إن أراد السيد أن يأخذ منه حالا في نظير ما عليه من المؤجل فلا فرق بين الكتابة وغيرها في الجواز</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ذا يجوز ض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بأن يتعجل ما على العبد من نجوم الكتابة على أن يضع عنه بعض 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بيع طعا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يبيع السيد الطعام الذي كاتبه به قبل أن يقبضه منه وكما يجوز ما ذكر في الكتابة يجوز فيها أيضا سلف جر نفعا للمقرض كأن يسلف المكاتب شيئا لسيده لاجل أن يسقط عنه شيئا من الكتابة وظاهر المصنف والشارح جواز ما ذكره كل منهما وإن لم يعجل السيد العتق وهو قول مالك وابن القاسم وقال سحنون لا يجوز شئ مما ذكر إلا إذا عجل عتق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كوصي ومقدم قاض</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ا لمحجو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ما التي لغير العاقل تنزيلا للرقيق منزلة ما لا يعقل لعدم تمام تصرف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المصلحة</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ستوية في الكتابة وعدمها فإن انفردت المصلحة في أحدهما وجب</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7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9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رضاها</w:t>
      </w:r>
      <w:r>
        <w:rPr>
          <w:rFonts w:cs="Tahoma" w:ascii="Tahoma" w:hAnsi="Tahoma"/>
          <w:color w:val="000000"/>
          <w:sz w:val="20"/>
          <w:szCs w:val="20"/>
          <w:rtl w:val="true"/>
        </w:rPr>
        <w:t xml:space="preserve">) </w:t>
      </w:r>
      <w:r>
        <w:rPr>
          <w:rFonts w:ascii="Tahoma" w:hAnsi="Tahoma" w:cs="Tahoma"/>
          <w:color w:val="000000"/>
          <w:sz w:val="20"/>
          <w:sz w:val="20"/>
          <w:szCs w:val="20"/>
          <w:rtl w:val="true"/>
        </w:rPr>
        <w:t>التقييد بذلك مبني على القول المشهور من عدم العبد عليها أما على الجبر فلا يشترط رضا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كاتبة صغير ذكر أو أنثى</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لم يبلغ عشر سنين عند ابن القاسم كما هو ظاهر نقل الباجي عنه وقال أشهب يمنع مكاتبة ابن عشر سنين كذا في بن نقلا عن ابن عرف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على عد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تقدم أن هذا هو المشهو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غير معتب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حينئذ فلا يجوز مكاتبته على القول بعد جبر العبد على الكتاب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هو مشهور</w:t>
      </w:r>
      <w:r>
        <w:rPr>
          <w:rFonts w:cs="Tahoma" w:ascii="Tahoma" w:hAnsi="Tahoma"/>
          <w:color w:val="000000"/>
          <w:sz w:val="20"/>
          <w:szCs w:val="20"/>
          <w:rtl w:val="true"/>
        </w:rPr>
        <w:t xml:space="preserve">) </w:t>
      </w:r>
      <w:r>
        <w:rPr>
          <w:rFonts w:ascii="Tahoma" w:hAnsi="Tahoma" w:cs="Tahoma"/>
          <w:color w:val="000000"/>
          <w:sz w:val="20"/>
          <w:sz w:val="20"/>
          <w:szCs w:val="20"/>
          <w:rtl w:val="true"/>
        </w:rPr>
        <w:t>أي فما قاله المصنف من جواز كتابة الصغير مشهور مبني على ضعيف وهو القول بجبر العبد على الكتاب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ي معلو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مشتري كما لو كانت الكتابة أربعين واشترى الشخص ربعها حالة كونه عالما بقدر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لاج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جوز بيع النقد بعرض لاجل ولا بيع العرض بعرض أو عين لاج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ئلا يلزم الدين بالد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بيع الدين بالد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بد</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جواز بيع الكتابة أو جزء منها لاجنبي من حضور المكاتب الخ أي وقول ابن عبد السلام لا يشترط حضوره وإقراره لان الغرر في الكتابة مغتفر فيه نظر لان الاغتفار إنما هو في عقدها لانه طريق للعتق لا في بيع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ما في الد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ه يكفي في جواز بيعه حضور المدين أو قرب غيبته</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لو اطلع مشتري الكتابة على عيب في المكاتب نظر فإن أدى فلا رجوع للمشتري بشئ لانه قد حصل له ما اشتراه وإن عجز كان له رد البيع ويرد جميع ما أخذه من الكتابة ولو لم يكن له ذلك كالغلة هذا ما اختاره ابن يونس وقيل أنه لا يرد ذلك بل يفوز به كالغل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بيع نجم</w:t>
      </w:r>
      <w:r>
        <w:rPr>
          <w:rFonts w:cs="Tahoma" w:ascii="Tahoma" w:hAnsi="Tahoma"/>
          <w:color w:val="000000"/>
          <w:sz w:val="20"/>
          <w:szCs w:val="20"/>
          <w:rtl w:val="true"/>
        </w:rPr>
        <w:t xml:space="preserve">) </w:t>
      </w:r>
      <w:r>
        <w:rPr>
          <w:rFonts w:ascii="Tahoma" w:hAnsi="Tahoma" w:cs="Tahoma"/>
          <w:color w:val="000000"/>
          <w:sz w:val="20"/>
          <w:sz w:val="20"/>
          <w:szCs w:val="20"/>
          <w:rtl w:val="true"/>
        </w:rPr>
        <w:t>أي كأن يقول شخص لسيد المكاتب أشتري منك النجم الذي يدفعه العبد في شهر كذا أو النجم الاول أو الوسط أو الاخير مث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كثرة الغرر</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إذا عجز عن اقتضاء ذلك النجم أخذ ما يقابله من الرقبة وإذا كان النجم لم يعلم قدره أو جهلت نسبته لم يعلم ما يقابله من الرقب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حيث لم يعلم قد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كون النجوم مختلفة القدر أو متفقته لكن جهل المشتري قدر النجم منها لعدم علمه بقدر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علم وجهلت نسبته لباقي النجو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لم يعلم المشتري أن ذلك النجم الذي اشتراه ربع الكتابة أو ثلث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ع على مع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النجم أو ما يقابله من الرقب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يوف</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عجز قبل أن يوفي المشتري ما اشترا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در ما يقاب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رق قدر ما يقابل الخ فهو بالرفع عطف على الضمير المستتر في رق أي رق هو أي كله وقد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عجز</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 الثمن الذي اشتراها به وأما إن وفاه لسيده خرج حرا وكان الولاء لسي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قرار مريض بقبضه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دونة قال ابن القاسم وإن كاتب في صحته وأقر في مرضه بقبض الكتابة منه جاز ذلك ولم يتهم إن ترك ولدا وإن كانت ورثته كلالة أي غير ولد والثلث لا يحمله لم يصدق إلا ببينة وإن حمله الثلث صدق لانه لو أعتقه جاز عتقه، وقال غيره إن اتهم بالميل معه والمحاباة لم يجز إقراره حمله الثلث أم لا قال العوفي محل الخلاف بين ابن القاسم وغيره إذا اتهم الميل له، وحمله الثلث فابن القاسم يراه كأنه الآن أوصى له بالثلث وهو ممن تجوز له الوصية فلذا قال يصدق وغيره يرى أن إقراره بقبضه لم يكن على وجه الوصية بل إنما هو على معنى إخراجه من رأس المال فلا يكون من الثلث إلا ما أريد به الثلث، فلذا قال أنه لا يصدق وقد اتفق ابن القاسم وغيره فيما إذا اتهم ولم يحمله الثلث أنه لا يصدق في إقراره ولا يجوز من ثلث ولا غيره ويبطل إقراره ولا يصدق إلا ببينة، هكذا فسر التونس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لام ابن القاسم ونقله الطخيخي فقول المصنف وإلا ففي ثلثه يحتمل عوده للمسألة الثاني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7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9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خاصة ويكون مفهوم الشرط في الاولى لا يجوز إقراره ولو حمله الثلث ويكون مشى على قول غير ابن القاسم ويحتمل أن يعود إلى المسألتين لكن عوده للاولى فيما إذا حمله الثلث وفي الثانية حله كله أو بعضه، لان ابن القاسم وغيره يتفقان على أنه إذا لم يحمله الثلث في الاولى لا يجوز إقراره ويختلفان فيما إذا حمله الثلث كما علمته من كلام العوفي، وهذا كله إذا كاتبه في الصحة وأقر في المرض أنه قبضها منه وأما إذا كاتبه في المرض وأقر بقبضها فيه فإنه في الثلث مطلقا ورثه ولد أم لا، فإن حمله الثلث عتق سواء ورث كلالة أم لا، وإن لم يحمله الثلث خير ورثته إما أن يمضوا كتابته وإما عتقوا منه محمل الثلث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عدم الته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لا يحرم أولاده لاجل عب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ا ليس فيها ولد</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فريضة التي ليس فيها ول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غيرها ما فيها ولد</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فريضة التي فيها ول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ه يجوز له أن يعتقه حينئذ</w:t>
      </w:r>
      <w:r>
        <w:rPr>
          <w:rFonts w:cs="Tahoma" w:ascii="Tahoma" w:hAnsi="Tahoma"/>
          <w:color w:val="000000"/>
          <w:sz w:val="20"/>
          <w:szCs w:val="20"/>
          <w:rtl w:val="true"/>
        </w:rPr>
        <w:t xml:space="preserve">) </w:t>
      </w:r>
      <w:r>
        <w:rPr>
          <w:rFonts w:ascii="Tahoma" w:hAnsi="Tahoma" w:cs="Tahoma"/>
          <w:color w:val="000000"/>
          <w:sz w:val="20"/>
          <w:sz w:val="20"/>
          <w:szCs w:val="20"/>
          <w:rtl w:val="true"/>
        </w:rPr>
        <w:t>أي مجانا لانه لا يحجر على المريض في تبرعه في الثلث</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كاتبته بلا محاباة</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قيد بما إذا قبض الكتابة كما فرضها في المدونة وحاصل المسألة أنه إذا كاتبه في مرضه وقبض الكتابة ثم مات السيد ولم يحاب فقولان لابن القاسم أحدهما أن الكتابة مثل البيع فيكون حرا ولا كلام للورثة وعلى هذا درج المصنف والثاني أنها كالعتق، فإن حمله الثلث مضى وإن كانت قيمته أكثر من ثلث الميت خير الورثة بين أن يمضوا الكتابة أو يعتقوا منه ما حمله الثلث بتلا، وأما إذا حاباه وقبضها فقال عبد الحق عن بعض شيوخه تجعل قيمة الرقبة كلها في الثلث</w:t>
      </w:r>
      <w:r>
        <w:rPr>
          <w:rFonts w:cs="Tahoma" w:ascii="Tahoma" w:hAnsi="Tahoma"/>
          <w:color w:val="000000"/>
          <w:sz w:val="20"/>
          <w:szCs w:val="20"/>
          <w:rtl w:val="true"/>
        </w:rPr>
        <w:t xml:space="preserve">. </w:t>
      </w:r>
      <w:r>
        <w:rPr>
          <w:rFonts w:ascii="Tahoma" w:hAnsi="Tahoma" w:cs="Tahoma"/>
          <w:color w:val="000000"/>
          <w:sz w:val="20"/>
          <w:sz w:val="20"/>
          <w:szCs w:val="20"/>
          <w:rtl w:val="true"/>
        </w:rPr>
        <w:t>فإن كان الثلث يحمل قيمة رقبته جاز ذلك وخرج حرا، وإن كان لا يحملها خير الورثة بين ردهم النجوم المقبوضة إلى يد العبد ثم أعتق محمل الثلث من رقبته بماله بتلا وبين إجازة ما فعله المريض، وأما إذا مات السيد قبل قبض الكتابة فذلك في ثلثه مطلقا كان فيها محاباة أم لا فإن حمل الثلث قيمته مضى عقد الكتابة، وإن كانت قيمته أكثر من الثلث خير الورثة بين إمضاء كتابته أو عتق محمل الثلث بتلا فقد علمت الاقسام الاربعة المتعلقة بكتابة المريض وهي إما أن تكون بمحاباة أو بدونها وفي كل إما أن يموت السيد بعد قبض الكتابة أو قبل قبضها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حمل الثلث تلك المحابا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يقتضي أن الذي يكون فيي ثلثه محاباته وفيه نظر فقد علمت مما سبق عن عبد الحق أن الذي في ثلثه في هذه المسألة قيمة رقبته لا محاباته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ه إذا لم يحمله الثلث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مسألة الاولى لم يعتق قد يقال أنه إذا حمله الثلث فيها فإنه يعتق كما تقدم له وحينئذ فقوله وإلا راجع للصورتين لكن رجوعه للاولى فيما إذا حمله كله الثلث وللثانية حمله كله أو بعضه ف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مالك واحد</w:t>
      </w:r>
      <w:r>
        <w:rPr>
          <w:rFonts w:cs="Tahoma" w:ascii="Tahoma" w:hAnsi="Tahoma"/>
          <w:color w:val="000000"/>
          <w:sz w:val="20"/>
          <w:szCs w:val="20"/>
          <w:rtl w:val="true"/>
        </w:rPr>
        <w:t xml:space="preserve">) </w:t>
      </w:r>
      <w:r>
        <w:rPr>
          <w:rFonts w:ascii="Tahoma" w:hAnsi="Tahoma" w:cs="Tahoma"/>
          <w:color w:val="000000"/>
          <w:sz w:val="20"/>
          <w:sz w:val="20"/>
          <w:szCs w:val="20"/>
          <w:rtl w:val="true"/>
        </w:rPr>
        <w:t>مفهومه أنه لو تعدد المالك للجماعة من العبيد ولم يكن بينهم شركة فيجوز معهم بعقد إن لم يشترط حمالة بعضهم عن بعض وتوزع على قوتهم ويأخذ كل واحد منها قدر قوة عبده، فإن شرط حمالة بعضهم عن بعض منع ومضى بعد الوقوع عند سحنون وهو المعتمد وبطل الشرط، وقال بعضهم لا يجوز جمعهم بعقد إذا تعدد المالك لانه إذا عجز أحد العبيد أو مات أخذ سيده ما للآخر بغير حق فيكون من أكل أموال الناس بالباطل وظاهره اشتراط حمالة بعضهم عن بعض أم لا لما علمت أنهم يحملون على الحمالة سواء اشترط ذلك عليهم في صلب العقد أم لا وسحنون يرى أن محل حملهم على الحمالة مطلقا إذا كانوا لمالك واحد</w:t>
      </w:r>
      <w:r>
        <w:rPr>
          <w:rFonts w:cs="Tahoma" w:ascii="Tahoma" w:hAnsi="Tahoma"/>
          <w:color w:val="000000"/>
          <w:sz w:val="20"/>
          <w:szCs w:val="20"/>
          <w:rtl w:val="true"/>
        </w:rPr>
        <w:t xml:space="preserve">. </w:t>
      </w:r>
      <w:r>
        <w:rPr>
          <w:rFonts w:ascii="Tahoma" w:hAnsi="Tahoma" w:cs="Tahoma"/>
          <w:color w:val="000000"/>
          <w:sz w:val="20"/>
          <w:sz w:val="20"/>
          <w:szCs w:val="20"/>
          <w:rtl w:val="true"/>
        </w:rPr>
        <w:t>كذا قرر شيخن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على عدد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توزع على عددهم ولا على قيمتهم وهذا مقابل لقول المصنف فتوزع على قدر قوتهم على الاداء</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و انعقدت</w:t>
      </w:r>
      <w:r>
        <w:rPr>
          <w:rFonts w:cs="Tahoma" w:ascii="Tahoma" w:hAnsi="Tahoma"/>
          <w:color w:val="000000"/>
          <w:sz w:val="20"/>
          <w:szCs w:val="20"/>
          <w:rtl w:val="true"/>
        </w:rPr>
        <w:t xml:space="preserve">) </w:t>
      </w:r>
      <w:r>
        <w:rPr>
          <w:rFonts w:ascii="Tahoma" w:hAnsi="Tahoma" w:cs="Tahoma"/>
          <w:color w:val="000000"/>
          <w:sz w:val="20"/>
          <w:sz w:val="20"/>
          <w:szCs w:val="20"/>
          <w:rtl w:val="true"/>
        </w:rPr>
        <w:t>مفرع على قوله وتعتبر القوة يوم العقد لا بعد يوم العقد</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7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9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م وإن زمن أحدهم حملاء 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فإن وقع عقد الكتابة على أنه لا يضمن بعضهم بعضا فهل يقدح ذلك في العقد أو يصح العقد ويبدل الشرط انظ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ؤخذ من الملئ الجميع</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أخذ السيد أو وارثه من الملئ جميع نجوم الكتاب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بأداء الجميع</w:t>
      </w:r>
      <w:r>
        <w:rPr>
          <w:rFonts w:cs="Tahoma" w:ascii="Tahoma" w:hAnsi="Tahoma"/>
          <w:color w:val="000000"/>
          <w:sz w:val="20"/>
          <w:szCs w:val="20"/>
          <w:rtl w:val="true"/>
        </w:rPr>
        <w:t xml:space="preserve">) </w:t>
      </w:r>
      <w:r>
        <w:rPr>
          <w:rFonts w:ascii="Tahoma" w:hAnsi="Tahoma" w:cs="Tahoma"/>
          <w:color w:val="000000"/>
          <w:sz w:val="20"/>
          <w:sz w:val="20"/>
          <w:szCs w:val="20"/>
          <w:rtl w:val="true"/>
        </w:rPr>
        <w:t>أي إلا بتمام الاداء عن الجمي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زوجا</w:t>
      </w:r>
      <w:r>
        <w:rPr>
          <w:rFonts w:cs="Tahoma" w:ascii="Tahoma" w:hAnsi="Tahoma"/>
          <w:color w:val="000000"/>
          <w:sz w:val="20"/>
          <w:szCs w:val="20"/>
          <w:rtl w:val="true"/>
        </w:rPr>
        <w:t xml:space="preserve">) </w:t>
      </w:r>
      <w:r>
        <w:rPr>
          <w:rFonts w:ascii="Tahoma" w:hAnsi="Tahoma" w:cs="Tahoma"/>
          <w:color w:val="000000"/>
          <w:sz w:val="20"/>
          <w:sz w:val="20"/>
          <w:szCs w:val="20"/>
          <w:rtl w:val="true"/>
        </w:rPr>
        <w:t>أي ذكرا أو أنثى وإنما يؤتى بالتاء عند خوف الالباس كما في الميراث</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لم يرجع</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لا بأن كان المدفوع عنه زوجا لم يرجع عليه الدافع وظاهره ولو أمره بالدفع عنه فهو مخالف لفداء أحد الزوجين للآخر من الكفار فإنه إذا دفع عنه بإذنه رجع عليه وإن دفع عنه بغير إذنه فلا يرجع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عجز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أسره أو غصب أحد لذاته وأما لو استحق واحد منهم بملك أو حرية فإنه يسقط عنهم نصيب من استحق لكشف الغيب أن السيد كاتب من لا يم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ه يغرم الجميع</w:t>
      </w:r>
      <w:r>
        <w:rPr>
          <w:rFonts w:cs="Tahoma" w:ascii="Tahoma" w:hAnsi="Tahoma"/>
          <w:color w:val="000000"/>
          <w:sz w:val="20"/>
          <w:szCs w:val="20"/>
          <w:rtl w:val="true"/>
        </w:rPr>
        <w:t xml:space="preserve">) </w:t>
      </w:r>
      <w:r>
        <w:rPr>
          <w:rFonts w:ascii="Tahoma" w:hAnsi="Tahoma" w:cs="Tahoma"/>
          <w:color w:val="000000"/>
          <w:sz w:val="20"/>
          <w:sz w:val="20"/>
          <w:szCs w:val="20"/>
          <w:rtl w:val="true"/>
        </w:rPr>
        <w:t>أي جميع النجو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لسيد عتق قوي من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جماعة الذين كاتبهم دفعة واحدة بعقد وحاصل أقسام هذه المسألة ثلاثة إن كان ذلك العبد الذي نجز السيد عتقه له قوة على الاداء ولا يقدرون على وفاء الكتابة إلا به لم يجز عتقه مطلقا سواء رضوا بعتقه أم لا وإن كان لا قوة له جاز عتقه مطلقا رضوا بعتقه أم لا وإن كان له قوة ويقدرون على وفاء الكتابة بدونه جاز عتقه إن رضوا وإلا فلا يجوز</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لم يكن لهم قوة</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وفاء بدونه سواء ساواهم في القوة أو كان أقوى منهم أو أقل عند ابن القاس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طرأ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هذا إذا كان عجزه وضعفه سابقا على عقد الكتابة بل ولو طرأ عجزه وضعفه بعد عقد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نعم إن طرأ عليه العجز سقط عنهم مناب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ذي في الخرشي وعبق عن الشيخ أحمد الزرقاني أنه إذا أعتق القوي منهم بالشرطين المذكورين سقطت حصته عن أصحابه وأما إذا أعتق من حدث له الضعف لم تسقط حصته عن أصحابه ووزعت عليهم على قدر قوتهم كمن مات منهم وسلم وذلك شيخنا العدوي و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لشرط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إن رضي الجمي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كشف الغي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م إنما ردوا لحقهم وقد كشف الغيب أنه لا حق لهم فإن كان هذا الذي ردوا عتقه أدى عنهم شيئا قبل الحكم بعتقه فهل يرجع به على سيده أو لا قولان والصواب الاول كما قال أبو حفص بن العطار لانه تبين أنه إنما أدى في حال عتق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سيد والمكاتب وقوله لصاحبه راجع لقوله لاحدهما وقوله أو لاجنبي راجع لقوله أولهما على سبيل اللف والنشر المرت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خلاف البيع</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ه لا يجوز فيه الخيار إلا إذا كان أمده قريبا على التفصيل السابق في البيوع وقوله بخلاف البيع أي لانه يخاف فيه أن يكون المشتري زاد في الثمن لوجود ضمان البائع المبيع مدة الخيار فيكون ضمانا يجعل وهو ممنوع لان الضمان لا يكون إلا ل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كاتبة شريكي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بأن يكاتباه بمائة محبوب لكل واحد خمسون منها منجمة ثلاثة نجوم في ثلاث سنين كل نجم في سنة فالعقد واحد وكذلك المال متحد جنسا وصفة وأجلا وقدرا ودخلا على اتحاد الاقتضاء أي القبض فلو تعدد العقد بأن عقد كل شريك على حصته بخمسين أو اختلف القدر بأن عقدا معا على أن لاحدهما خمسين والآخر مائة لم يجز وهذا معنى قوله الآتي أو بمال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قتض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بد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7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9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ن يدخلا على اتحاد الاقتضاء أي القبض أي كل ما يقبض من العبد فهو بينهما ولا يختص به أحدهما وهذا لا ينافي أن لهما تركة بعد ذلك وهو قول المصنف الآتي ورضي أحدهم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سد الشرط</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عقد صحيح كما هو مذهب ابن القاسم في المدون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ا قبضه بين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ا قبضه أحدهما لنفسه يقسم بينه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القدر</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لو كاتباه بخمسين دينارا عشرون منها لزيد وثلاثون منها لعمرو</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الجنس</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لو كاتباه على عشرين دينارا لزيد وعشرة أثواب لعمرو</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في الصفة</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لو كاتباه على عشرة خمسة يزيدية لزيد وخمسة محمدية لعمرو</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بمتحد بعقد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يكاتبه كل منهما بخمسين دينارا لكن كل واحد كاتبه بعق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ه يؤد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ه لو قيل بالجواز لما ذكر وهو مخالف لقوله عليه الصلاة والسلام من أعتق شركا له في عبد قوم عليه قيمة العدل كذا في الموطأ وهذا التعليل ظاهر في المسألة الاولى وأما فيما بعدها فلانه ربما أدى لعتق بعض العبد وهو حصة من قبض نجومه دون أن يقوم عليه حصة شريك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 التعليل محقق بالنسبة للمسألة الاولى وبالمظنة بالنسبة لما بعد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دون من أنشأ سببه وهو الكتا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في مسألتن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جاز رضا أحدهم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جاز بعد دخولهما على الاتحاد في الاقتضاء رضا أحدهما بتقديم الآخر ويلزم من جواز الرضا بالتقديم جواز قدوم الآخر على الآخذ فالمصنف تكلم على الطرفين أحدهما صراحة والآخر التزاما وقوله بتقديم الآخر أي بتقديمه الآخر فهو من المتعدي أو بتقديمه للآخر فهو منن اللاز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أن يأخذ الآخر نظير حصته فيه مما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حيث يأخذ ما بعده كله إن كان العبد بينهما مناصفة أو يأخذ ثلثيه إن كان له ثلثه ولمن أخذ النجم الاول ثلثا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فسد</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شرط لا العقد وقوله كما قدمه الاولى كما قدمناه لانه إنما تتقدم ذلك للشارح لا للمصن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المضر الدخول على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تقديم 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وفى العبد</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شريك الذي لم يتقدم فواض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رجع لعجز بصحت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علم أن الكتابة إذا حلت كلها فأخذ أحد الشريكين جميع حظه منها بإذن شريكه ثم عجز المكاتب فلا رجوع للشريك على القابض كما في المدونة لانه إنما قبض الذي له بإذن شريكه وتركه له خلافا لاطلاق المصنف، وإذا حل نجم واحد وأتى المكاتب بجميعه فقال أحد الشريكين للآخر آثرني به وخذ أنت النجم المستقبل فآثره به ثم عجز المكاتب فللآذن الرجوع على الآخر بحصته لانه مسلف له، وإذا حل نجم واحد وأتى المكاتب ببعضه ففيه تفصيل فإن قال الشريك آثرني به وخذ أنت حقك من النجم الثاني فهذا سلف يرجع به الشريك على شريكه إن عجز المكاتب و، وإن قال آثرني به وانظر المكاتب بحقك الباقي من هذا النجم الحال أو طلب المكاتب ذلك ففعل الشريك فلا رجوع له على شريكه إن عجز المكاتب كذا في التوضيح عن ابن يونس وبه يتضح لك في كلام المصنف من الاجمال وفي كلام عبق وخش من التخليط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رجع من رضي بتقديم صا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صاحبه الذي قد أخذ</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شبه في الجواز</w:t>
      </w:r>
      <w:r>
        <w:rPr>
          <w:rFonts w:cs="Tahoma" w:ascii="Tahoma" w:hAnsi="Tahoma"/>
          <w:color w:val="000000"/>
          <w:sz w:val="20"/>
          <w:szCs w:val="20"/>
          <w:rtl w:val="true"/>
        </w:rPr>
        <w:t xml:space="preserve">) </w:t>
      </w:r>
      <w:r>
        <w:rPr>
          <w:rFonts w:ascii="Tahoma" w:hAnsi="Tahoma" w:cs="Tahoma"/>
          <w:color w:val="000000"/>
          <w:sz w:val="20"/>
          <w:sz w:val="20"/>
          <w:szCs w:val="20"/>
          <w:rtl w:val="true"/>
        </w:rPr>
        <w:t>أي دون الرجوع لان الرجوع هنا ليس كالرجوع في المسألة السابقة ولذا صرح المصنف به بقوله فإن عجز خير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كتابة منجمة</w:t>
      </w:r>
      <w:r>
        <w:rPr>
          <w:rFonts w:cs="Tahoma" w:ascii="Tahoma" w:hAnsi="Tahoma"/>
          <w:color w:val="000000"/>
          <w:sz w:val="20"/>
          <w:szCs w:val="20"/>
          <w:rtl w:val="true"/>
        </w:rPr>
        <w:t xml:space="preserve">) </w:t>
      </w:r>
      <w:r>
        <w:rPr>
          <w:rFonts w:ascii="Tahoma" w:hAnsi="Tahoma" w:cs="Tahoma"/>
          <w:color w:val="000000"/>
          <w:sz w:val="20"/>
          <w:sz w:val="20"/>
          <w:szCs w:val="20"/>
          <w:rtl w:val="true"/>
        </w:rPr>
        <w:t>صفة لعشرين أي كائنة في كتابة منجم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أن قاطع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اصل هذه المسألة أن العبد إن كان شركة بين اثنين وكاتباه بأربعين مؤجلة ثم أن أحدهما استأذن شريكه في أن يقاطع العبد على عشرة معجلة عوضا عن عشرينه المؤجلة فأذن له شريكه في ذلك فدفعها له العبد ثم عجز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7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9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لا يخلو حال العبد إما أن يعجز قبل أن يدفع للآذن شيئا أو بعد أن دفع له أقل مما دفع أو بعد أن دفع له مثله أو أكثر ففي هذه الاولى يخير الشريك المقاطع إما أن يدفع للآذن نصف العشرة التي قبضها ويكون العبد رقا بينهما أو يسلم حصته رقا للآذن فيكون العبد كله رقا للآذن، وفي الحالة الثانية يخير المقاطع، إما أن يدفع للآذن مما أخذ على ما قبض حتى يتساويا ويكون العبد رقا لهما، وإما أن يسلم حصته للآذن فيكون العبد كله رقا له والتخيير في هذه الحالة هو ما في الموطأ وشب وعبق والمج، خلافا لما يفده كلام خش من أنه لا تخيير في هذه الحالة وأنه يتعين على المقاطع أن يدفع للآذن مما أخذ على ما قبض حتى يتساويا وفي هذه الحالة الثالثة والرابعة لا خيار للمقاطع ولا رجوع له على الآذن بشئ والعبد رق بينهما أما عدم رجوعه عليه في الثالثة بشئ فظاهر لان الذي قبضه الآذن قدر ما قبضه المقاطع وعدم رجوعه عليه في الرابعة مع أن الآذن قد قبض أكثر مما قبضه المقاطع لان الماطع قد رضي ببيع نصيبه بأقل مما عقد عليه الكتابة وهذا كله إذا قاطع أحد الشريكين بإذن شريكه، فإن قاطع بغير إذنه فلا يجوز وتبطل القطاعة إن اطلع عليها قبل عجز المكاتب فإن لم يطلع عليها إلا بعده، فإن قبض شريكه الذي لم يقاطع مثله فواضح، وإن قبض أقل أو لم يقبض شيئا خير بين أن يساوي المقاطع فيما قبضه وبين أن يتملك حصته، فإن اختار الثاني انقلب الخيار للآخر الذي قاطع بين أن يسلم له ذلك وبين أن يدفع له حصته مما قبضه والاشتراك في العب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ا فضل به شريك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زاد به على شريك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قبض</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آذن وقوله دون المأذون أي أقل مما قبضه المأذو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دفع له المأذون مما قبضه ما يساو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أحب ذلك وإن شاء لم يدفع وسلم حصته للآذن خلافا لما يفيده كلام خش من أنه لا خيار للمأذون في هذه الحالة ويتعين أن يدفع للآذن مما أخذ على ما قبض حتى يتساوي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ان الاولى حذف الواو</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قوله وإن قبض الاكثر لان المتبادر من الكلام جعلها للمبالغة وجعلها للمبالغة فاسد وذلك لشمولها لقبض الاقل الذي فيه التخيير والمساوي ومن المعلوم أنه لا يصح نفي الرجوع النظر لهما لان نفي الشئ فرع عن صحة ثبو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أنها للح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معنى لا رجوع للمقاطع على الآذن في المقاط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مثل قبض الاكثر قبض المساوي ب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فيه أنه لا يتوهم رجوع المقاطع على الآذن عند المساواة حتى ينفي 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ما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موضوع بحاله وهو أن المكاتب كاتبه سيداه على أربعين ثم إن أحدهما قاطعه على عشرة بدل عشرينه بإذن شريكه وقبضها منه إلا أن المكاتب قد مات عن مال بعد أداء القطاعة فالحكم ما ذكره المصنف من أن الآذن يأخذ من ذلك المال جميع ماله من الكتابة فإن فضل بعد ذلك شئ قسم بين المقاطع والآذن على قدر حصصهما، وأما لو مات قبل أداء القطاعة عن مال أخذ المقاطع ما قطع به وأخذ الآذن حصته من النجوم واشتركا فيما بقي، فإن لم يف مال المكاتب الذي تركه بما للمقاطع، وما للآذن تحاصصا فيه بحسب ما لكل فيحاصص المقاطع بعشرة القطاعة والآخر بعشري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ن مال</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قوله فإن ما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عتق 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تيان أحدهما بصيغة العتق وقوله وضع لماله أن يحمل على وضع ما ينو به من النجوم فإذا قال نصيبي من المكاتب حر أو قال أعتقت نصيبي في عبدي فلان وهو مكاتب فإنه يحمل على وضع ما ينو به من نجوم الكتابة وهذا إذا لم يقصد بذلك العتق وفك الرقبة من الرقية بل قصد وضع الما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7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9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و لا قصد له أصلا أما إذا قصد بذلك العتق وفك الرقية من الرقية فسيأتي أنه يعتق عليه نصفه ويقوم عليه حصة شريكه إن عجز وكان موسرا بقيمت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صح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لو أعتق أحدهما نصيبه في مرضه فإنه يكون عتقا حقيقة لا وضعا لانه لو عجز ورق للورثة لم ينفذوا وصية الميت وهو قد أراد إنفاذها وأن لا يعود لهم شئ منه وأما الصحيح فإنما أراد التخفيف عن المكاتب وأنه إن عجز كان رقا له قاله ابن يونس ا ه‍ عب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تظهر فائدة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كونه ليس عتقا حقيق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ه يرق ك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ه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د حل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شريك الذي لم يعتق حصته ما أخذه من المكاتب فلا رجوع لمن أعتق عليه بشئ</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إن قصد</w:t>
      </w:r>
      <w:r>
        <w:rPr>
          <w:rFonts w:cs="Tahoma" w:ascii="Tahoma" w:hAnsi="Tahoma"/>
          <w:color w:val="000000"/>
          <w:sz w:val="20"/>
          <w:szCs w:val="20"/>
          <w:rtl w:val="true"/>
        </w:rPr>
        <w:t xml:space="preserve">) </w:t>
      </w:r>
      <w:r>
        <w:rPr>
          <w:rFonts w:ascii="Tahoma" w:hAnsi="Tahoma" w:cs="Tahoma"/>
          <w:color w:val="000000"/>
          <w:sz w:val="20"/>
          <w:sz w:val="20"/>
          <w:szCs w:val="20"/>
          <w:rtl w:val="true"/>
        </w:rPr>
        <w:t>أي بصيغة العتق العتق حقيق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قوم عليه حصة شريكه بشرط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يساره بقيمتها وإنما تقوم عليه إذا عجز عن أداء ما للشريك كلا أو بعضا كما قال اللخمي لان الولاء قد انعقد لشريكه الآخر بالكتابة وإن توقف على أداء النجوم فلو قومناه الآن لكان فيه نقل للولاء وهو لا يصح انظر التوضي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أن فعل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شعر قوله كأن فعلت إلى أن محل وضع نصف الكتابة عن المكاتب الذي علق عتق نصفه على أمر ثم كاتبه ثم حصل المعلق عليه إذا كانت الصيغة صيغة بر فإن كانت صيغة حنث كنصفك حر لافعلن أو إن لم أفعل كذا فنصفك حر ثم كاتبه ولم يفعل أي عزم على عدم الفعل، فإنه يكون عتقا قاله اللخمي أي أنه يعتق كله بعضه عملا بالصيغة وبعضه بالسرا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ما قبل الاستثناء</w:t>
      </w:r>
      <w:r>
        <w:rPr>
          <w:rFonts w:cs="Tahoma" w:ascii="Tahoma" w:hAnsi="Tahoma"/>
          <w:color w:val="000000"/>
          <w:sz w:val="20"/>
          <w:szCs w:val="20"/>
          <w:rtl w:val="true"/>
        </w:rPr>
        <w:t xml:space="preserve">) </w:t>
      </w:r>
      <w:r>
        <w:rPr>
          <w:rFonts w:ascii="Tahoma" w:hAnsi="Tahoma" w:cs="Tahoma"/>
          <w:color w:val="000000"/>
          <w:sz w:val="20"/>
          <w:sz w:val="20"/>
          <w:szCs w:val="20"/>
          <w:rtl w:val="true"/>
        </w:rPr>
        <w:t>في بمعنى الباء أي أن هذا مشبهه بما قبل الاستثناء في مطلق وضع النصف عن العب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ضع النصف</w:t>
      </w:r>
      <w:r>
        <w:rPr>
          <w:rFonts w:cs="Tahoma" w:ascii="Tahoma" w:hAnsi="Tahoma"/>
          <w:color w:val="000000"/>
          <w:sz w:val="20"/>
          <w:szCs w:val="20"/>
          <w:rtl w:val="true"/>
        </w:rPr>
        <w:t xml:space="preserve">) </w:t>
      </w:r>
      <w:r>
        <w:rPr>
          <w:rFonts w:ascii="Tahoma" w:hAnsi="Tahoma" w:cs="Tahoma"/>
          <w:color w:val="000000"/>
          <w:sz w:val="20"/>
          <w:sz w:val="20"/>
          <w:szCs w:val="20"/>
          <w:rtl w:val="true"/>
        </w:rPr>
        <w:t>أي حمل ذلك على وضع نصف الكتابة ولم يحمل على عتق نصفه وإن كان قاصدا به العت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فادته بالجوا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تركه لاقتضى تمام التشبيه لانه الاصل ف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ذ يوضع النصف في هذ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عتق منه شئ ولو قصد الخ أي وأما في الشبه به فإنه يوضع عنه ولا يعتق منه شئ إذا لم يقصد فك الرقب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قصد فك الرقبة</w:t>
      </w:r>
      <w:r>
        <w:rPr>
          <w:rFonts w:cs="Tahoma" w:ascii="Tahoma" w:hAnsi="Tahoma"/>
          <w:color w:val="000000"/>
          <w:sz w:val="20"/>
          <w:szCs w:val="20"/>
          <w:rtl w:val="true"/>
        </w:rPr>
        <w:t xml:space="preserve">) </w:t>
      </w:r>
      <w:r>
        <w:rPr>
          <w:rFonts w:ascii="Tahoma" w:hAnsi="Tahoma" w:cs="Tahoma"/>
          <w:color w:val="000000"/>
          <w:sz w:val="20"/>
          <w:sz w:val="20"/>
          <w:szCs w:val="20"/>
          <w:rtl w:val="true"/>
        </w:rPr>
        <w:t>الواو للحال إذ لا يتأتى هنا إلا قصد العتق لا قصد وضع المال إذ هو لم يكاتبه إلا بع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ه في حال النفوذ الخ</w:t>
      </w:r>
      <w:r>
        <w:rPr>
          <w:rFonts w:cs="Tahoma" w:ascii="Tahoma" w:hAnsi="Tahoma"/>
          <w:color w:val="000000"/>
          <w:sz w:val="20"/>
          <w:szCs w:val="20"/>
          <w:rtl w:val="true"/>
        </w:rPr>
        <w:t xml:space="preserve">) </w:t>
      </w:r>
      <w:r>
        <w:rPr>
          <w:rFonts w:ascii="Tahoma" w:hAnsi="Tahoma" w:cs="Tahoma"/>
          <w:color w:val="000000"/>
          <w:sz w:val="20"/>
          <w:sz w:val="20"/>
          <w:szCs w:val="20"/>
          <w:rtl w:val="true"/>
        </w:rPr>
        <w:t>حاصله أن العبد وإن كان حال الصيغة في ملك سيده قطعا ونية العتق حصلت حينئذ إلا أنه حال النفوذ الذي هو المعتبر لم يكن في ملك سيده فلم يكن لنية العتق تأثير في حال النفوذ فلذا حملت الصيغة على الوضع لا على العت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ما كانت تصرفات المكاتب</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بيع والشراء مث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الحر</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عدم الحجر عليه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ما كان بعوض جاز</w:t>
      </w:r>
      <w:r>
        <w:rPr>
          <w:rFonts w:cs="Tahoma" w:ascii="Tahoma" w:hAnsi="Tahoma"/>
          <w:color w:val="000000"/>
          <w:sz w:val="20"/>
          <w:szCs w:val="20"/>
          <w:rtl w:val="true"/>
        </w:rPr>
        <w:t xml:space="preserve">) </w:t>
      </w:r>
      <w:r>
        <w:rPr>
          <w:rFonts w:ascii="Tahoma" w:hAnsi="Tahoma" w:cs="Tahoma"/>
          <w:color w:val="000000"/>
          <w:sz w:val="20"/>
          <w:sz w:val="20"/>
          <w:szCs w:val="20"/>
          <w:rtl w:val="true"/>
        </w:rPr>
        <w:t>أي فما كان من تصرفاته بعوض جاز لانه يعين على العت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الا ف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ا كان من تصرفاته بلا عوض فلا يجوز لانه يؤدي لعجز</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لا إذن</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ما بعده أعني قوله بيع واشتراء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قارضة</w:t>
      </w:r>
      <w:r>
        <w:rPr>
          <w:rFonts w:cs="Tahoma" w:ascii="Tahoma" w:hAnsi="Tahoma"/>
          <w:color w:val="000000"/>
          <w:sz w:val="20"/>
          <w:szCs w:val="20"/>
          <w:rtl w:val="true"/>
        </w:rPr>
        <w:t xml:space="preserve">) </w:t>
      </w:r>
      <w:r>
        <w:rPr>
          <w:rFonts w:ascii="Tahoma" w:hAnsi="Tahoma" w:cs="Tahoma"/>
          <w:color w:val="000000"/>
          <w:sz w:val="20"/>
          <w:sz w:val="20"/>
          <w:szCs w:val="20"/>
          <w:rtl w:val="true"/>
        </w:rPr>
        <w:t>بالقاف والراء هذا هو الصواب وأما نسخة ومفاوضة بالفاء والواو فيغني عنها قوله ومشاركة ونسخة ومعاوضة بالعين يغني عنها بيع واشتراء</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بتغاء الفضل</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جل طلب الزيادة كأن يكاتبه بأكثر من قيم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عتق</w:t>
      </w:r>
      <w:r>
        <w:rPr>
          <w:rFonts w:cs="Tahoma" w:ascii="Tahoma" w:hAnsi="Tahoma"/>
          <w:color w:val="000000"/>
          <w:sz w:val="20"/>
          <w:szCs w:val="20"/>
          <w:rtl w:val="true"/>
        </w:rPr>
        <w:t xml:space="preserve">) </w:t>
      </w:r>
      <w:r>
        <w:rPr>
          <w:rFonts w:ascii="Tahoma" w:hAnsi="Tahoma" w:cs="Tahoma"/>
          <w:color w:val="000000"/>
          <w:sz w:val="20"/>
          <w:sz w:val="20"/>
          <w:szCs w:val="20"/>
          <w:rtl w:val="true"/>
        </w:rPr>
        <w:t>أي ذلك الاسف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ولاؤه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سيد الاعلى</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ستخلا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ولى وتزويج أمته أي واستخلف عاقدا لها لان المخير فيه تزويجها وأم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7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9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استخلاف فهو واجب خلافا لظاهر المصنف</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ه يخير إن شاء زوجها وإن شاء لم يزوجها وإذا أراد أن يزوجها فيجب عليه الاستخلا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كاتب محمول عليه أي على النظر فلا يحتاج لاثباته ببين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بد من إثبا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نظر ببينة وإلا رد سيده نكاح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ه سفر قريب بغير إذن لا يحل فيه نج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يس للسيد منعه منه لا بعيد مطلقا حل فيه نجم أو لا أو قريب حل فيه نجم فليس له السفر ولسيده منعه م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ذمته</w:t>
      </w:r>
      <w:r>
        <w:rPr>
          <w:rFonts w:cs="Tahoma" w:ascii="Tahoma" w:hAnsi="Tahoma"/>
          <w:color w:val="000000"/>
          <w:sz w:val="20"/>
          <w:szCs w:val="20"/>
          <w:rtl w:val="true"/>
        </w:rPr>
        <w:t xml:space="preserve">) </w:t>
      </w:r>
      <w:r>
        <w:rPr>
          <w:rFonts w:ascii="Tahoma" w:hAnsi="Tahoma" w:cs="Tahoma"/>
          <w:color w:val="000000"/>
          <w:sz w:val="20"/>
          <w:sz w:val="20"/>
          <w:szCs w:val="20"/>
          <w:rtl w:val="true"/>
        </w:rPr>
        <w:t>هذا تفسير مراد وقد صوب ابن غازي كلام المصنف به لانه الذي يختص به المكاتب دون القن وأما الاقرار في الرقبة فإن كان بحد وقطع فيقبل حتى من القن أيضا وإن كان بمال كالجناية خطأ فلا يقبل منهما كما يأتي</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 الاقسام ثلاثة ما يرجع للمال في الذمة كالدين وهذا يقبل الاقرار به من المكاتب دون القن وما يرجع للمال في الرقبة وهذا لا يقبل من واحد منهما وما يرجع للرقبة فقط من حد وقطع وهذا يقبل منهما معا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د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كالاقرار بدين لمن لا يتهم وإلا ألغى كما يلغي إقراره بالقتل عمدا إذا استحياه ولي المقتول على أن يأخذه لان العبد يتهم على تواطئه مع الولي على الفرار من سيده بإقراره المذكور وحينئذ فلا يمكن الولي من أخذه ويبطل حق ذلك الولي المقر له من القصاص إذا طلبه بعد أن منع من أخذه ما لم يكن مثله يجهل ذلك ويدعي الجهل فيحلف ويقتص له منه ك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ه إسقاط شفع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نظر كما في المدونة فإذا أسقط الاخذ بالشفعة وكان في الاخذ بها نظر كان لسيده الاخذ ولا عبرة بإسقاطه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قريب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المكاتب لا يلزمه عتق قريبه لان شرط العتق بالقرابة كون المالك حرا ك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لسيد ر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رد عتقه ولو لقري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تزويج بغير إذن</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 نظرا أو غير نظر لان ذلك يعي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سيده ر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زويج بطلقة بائنة أي وله إجازته وإذا أجازه جاز إن لم يكن معه أحد في عقد الكتابة فإن كان معه غيره لم يجز إلا برضاهم فإن كانوا صغارا فسخ تزوجه على كل حال رضوا أم لا أجازه السيد أم لا ولا عبرة برضاهم ولا بإجازة السي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ها حينئذ</w:t>
      </w:r>
      <w:r>
        <w:rPr>
          <w:rFonts w:cs="Tahoma" w:ascii="Tahoma" w:hAnsi="Tahoma"/>
          <w:color w:val="000000"/>
          <w:sz w:val="20"/>
          <w:szCs w:val="20"/>
          <w:rtl w:val="true"/>
        </w:rPr>
        <w:t xml:space="preserve">) </w:t>
      </w:r>
      <w:r>
        <w:rPr>
          <w:rFonts w:ascii="Tahoma" w:hAnsi="Tahoma" w:cs="Tahoma"/>
          <w:color w:val="000000"/>
          <w:sz w:val="20"/>
          <w:sz w:val="20"/>
          <w:szCs w:val="20"/>
          <w:rtl w:val="true"/>
        </w:rPr>
        <w:t>أي حين رده السيد بعد الدخول ربع دينار أي وأما إن رده قبله فلا شئ ل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تتبعه بما زاد إن عتق</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كان لم يغرها وإلا تبعته به بعد العتق ما لم يسقطه عنه السيد أو السلطان كما مر في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تزوج فعله لنفس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المراد هن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إقرا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يس للمكاتب إقرار بجناية خطأ فإن أقر بها فلا يلزمه شئ سواء عتق أو عجز ولو لمن لا يتهم عليه كما هو الصواب كما في بن خلافا لما قاله بهرام من أنه إذا أقر بجناية خطأ لمن لا يتهم عليه فإنه يتبع بالدية إذا عت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مكاتب المسلم تعجيز نفسه أي إظهار العجز وعدم القدرة على الكتابة وذلك بأن يقول عجزت نفسي لكن إنما يقول ذلك بعد اتفاقهما على فك الكتابة والرجوع رقا وعند عدم ظهور مال له وإذا علمت أن المراد بالتعجيز الذي يتفرع عليه الرقية ما ذكر تعلم أن قوله بعد ذلك فيرق ليس تكرارا مع قوله وله تعجيز نفس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عد حلو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إنما قيد بذلك لاجل قوله كأن عجز عن شئ</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اتفقا</w:t>
      </w:r>
      <w:r>
        <w:rPr>
          <w:rFonts w:cs="Tahoma" w:ascii="Tahoma" w:hAnsi="Tahoma"/>
          <w:color w:val="000000"/>
          <w:sz w:val="20"/>
          <w:szCs w:val="20"/>
          <w:rtl w:val="true"/>
        </w:rPr>
        <w:t xml:space="preserve">) </w:t>
      </w:r>
      <w:r>
        <w:rPr>
          <w:rFonts w:ascii="Tahoma" w:hAnsi="Tahoma" w:cs="Tahoma"/>
          <w:color w:val="000000"/>
          <w:sz w:val="20"/>
          <w:sz w:val="20"/>
          <w:szCs w:val="20"/>
          <w:rtl w:val="true"/>
        </w:rPr>
        <w:t>أي تراضي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تعجيز وفك الكتابة والرجوع رق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م يظهر له مال</w:t>
      </w:r>
      <w:r>
        <w:rPr>
          <w:rFonts w:cs="Tahoma" w:ascii="Tahoma" w:hAnsi="Tahoma"/>
          <w:color w:val="000000"/>
          <w:sz w:val="20"/>
          <w:szCs w:val="20"/>
          <w:rtl w:val="true"/>
        </w:rPr>
        <w:t xml:space="preserve">) </w:t>
      </w:r>
      <w:r>
        <w:rPr>
          <w:rFonts w:ascii="Tahoma" w:hAnsi="Tahoma" w:cs="Tahoma"/>
          <w:color w:val="000000"/>
          <w:sz w:val="20"/>
          <w:sz w:val="20"/>
          <w:szCs w:val="20"/>
          <w:rtl w:val="true"/>
        </w:rPr>
        <w:t>الواو للحال أي إن اتفقا عليه في حال عدم ظهور مال للمكاتب ولا بد أيضا أن لا يكون معه ولد في الكتابة وإلا فلا تعجيز له ويؤمر بالسعي عليهم قهرا عنه وإن تبين لدده وامتناعه من السعي عوق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حتاج في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تعجيز العبد نفسه عند اتفاقهما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اختلفا</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فهوم قوله إن اتفقا على التعجيز أي وإن اختلفا بأن طلب العبد التعجيز وامتنع السيد أو بالعكس</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يس لمن أراد تعجيز</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 ذلك المريد الذي أراده السيد أو العب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ما ينظر الحاكم</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وجد المصلحة في تعجيزه حكم به وإن وجد المصلحة في عدمه حكم بعدمه وهذا ما في التوضيح وهو الموافق لظاهر إطلاق قوله هنا إن اتفقا علي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7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9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فصل ابن رش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فصيل ابن رشد هذا هو ما اعتمده الشيخ إبراهيم اللقاني وكذا غير واحد من الاشياخ كما قال شيخنا العدو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رق</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صير رقيقا لا شائبة فيه بعد أن كان فيه شائبة حرية فاندفع ما يقال أنه رق في الاصل فلا معنى لقوله فيرق ا 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يرق بالنصب عطف على تعجيز الذي هو اسم خالص من التأويل بالفع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ظهر له م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ستمر على رقيته بعد التعجيز ولو ظهر له مال سواء كان ذلك العبد عالما بذلك المال وأخفاه عن السيد أو لم يكن عالما 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من قال يرجع مكاتبا</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ظهر له مال بعد التعجيز لتشوف الشارع للحر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أن عجز عن شئ</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د حلوله والحال أنه حاضر فإنه يرق ويفسخ الحاكم كتابته وكذا إن غاب عند حلول الكتابة من غير إذن سيده والحال أنه لا مال له ظاهر فإنه يرق ويحكم الحاكم بفسخ كتابته لكن محل حكم الحاكم بفسخ كتابته في الاولى إذا طلب سيده التعجيز وأبى العبد لا أن الحاكم يحكم بفسخها مطلقا لانه لو رضي العبد بالتعجيز كالسيد فلا يحتاج لفسخ الحاكم هذا حاصل كلام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ند المحل</w:t>
      </w:r>
      <w:r>
        <w:rPr>
          <w:rFonts w:cs="Tahoma" w:ascii="Tahoma" w:hAnsi="Tahoma"/>
          <w:color w:val="000000"/>
          <w:sz w:val="20"/>
          <w:szCs w:val="20"/>
          <w:rtl w:val="true"/>
        </w:rPr>
        <w:t xml:space="preserve">) </w:t>
      </w:r>
      <w:r>
        <w:rPr>
          <w:rFonts w:ascii="Tahoma" w:hAnsi="Tahoma" w:cs="Tahoma"/>
          <w:color w:val="000000"/>
          <w:sz w:val="20"/>
          <w:sz w:val="20"/>
          <w:szCs w:val="20"/>
          <w:rtl w:val="true"/>
        </w:rPr>
        <w:t>هو بكسر الحاء بمعنى الحلول وأما بفتحها فمكان الحلول والمراد هنا المعنى الاول وحذف المصنف قوله عند المحل من التي قبلها أعني قوله كأن عجز عن شئ لدلالة هذا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م يعجزه بذلك</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لم يرق ب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بد في التعجيز من الحكم</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تعجيزه لا يتوقف على قدومه على الصواب بل يعجز ولو في غيبته فلا بد من الحكم 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تلوم</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حاكم لمن يرجوه أي لمن يرجو يساره في مدة التلوم بالنسبة للحاضر أو يرجى قدومه ويسره بالنسبة للغائب غيبة قريبة</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ه أن الحاضر العاجز عن شئ من نجوم الكتابة إنما يحكم الحاكم بفسخ كتابته إذا طلب سيده ذلك وأبى العبد بعد التلوم له إن كان يرجى يساره في مدة التلوم وإن كان لا يرجي يساره فيها حكم بالفسخ من غير تلوم، وأما الغائب عند الحلول بلا إذن فقيل يحكم الحاكم بفسخ كتابته من غير تلوم مطلقا وقيل إن قربت الغيبة لا يحكم بالفسخ إلا بعد التلوم إن كان يرجى قدومه ويسره في مدة التلوم فإن لم يرج ذلك حكم بالفسخ من غير تلوم كبعيد الغيبة ومجهول الحا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القطاعة</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يتلوم ويحكم بالفسخ في القطاعة وصورته أن يقول السيد لعبده إن أتيتني بعشرة حالة فأنت حرا ويكاتبه على مائة مثلا على ثلاثة نجوم مثلا ثم يقاطعه على ثلاثين مثلا حالة أو مؤجلة لاجل أقرب من الاول فعجز عن أداء ما قاطعه به، فإن الحاكم يفسخ عقد القطاعة بعد التلوم لمن يرجى يسره وإنما سمي العقد على الوجه المذكور مقاطعة لان العبد قطع طلب سيده عنه بما أعطاه له أو لان سيده قطع له تمام حريته بذلك أو قطع له بعض ما كان له عنده قاله عياض</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و تشبيه تام</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ه تشبيه في مجموع الامرين التلوم والفسخ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بد من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تلوم والفسخ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بض الحاكم إن غاب سي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خرج المكاتب حرا بمجرد إقباضها 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قبل محل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هذا إذا أتى بها المكاتب بعد الاجل بل وإن أتى بها قبل أجلها</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7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9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 الاجل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كتاب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حق المكاتب</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ه أن يسقط حقه في الاجل ويعجل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فسخت إن مات المكاتب قبل الوفاء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مات قبل إتيانه بها للسيد أو بعد إتيانه بها له فلم يقبلها منه ولم يحكم عليه حاكم بقبضها ولم يشهد العبد بينة على أنه أحضرها له وأبى من قبولها وحاصله أن العبد إذا مات قبل إتيانه بالكتابة أو بعد إتيانه بها فلم يقبلها السيد ولم يجبره الحاكم على قبولها لعدم وجوده بالبلد ولم يشهد العبد على سيده أنه أحضرها له وأبى من أخذها ومات العبد فإن الكتابة تفسخ فتكون وصاياه باطلة وماله للسيد لا لوارثه لانه مات رقيقا حينئذ وفي الصورتين يصدق عليه أنه مات قبل الوفاء وقبل حكم الحاكم على السيد بقبضها وقبل الاشهاد على الاتيان ب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أن أتى بها لسي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أتى العبد بالنجوم للسيد ولم يقبلها منه ببلد لا حاكم بها يجبره على قبولها فمات العبد ولم يشهد عليه أنه أحضرها له وأبى من قبولها وكان على الشارح أن يقول بأن أتى بها لسيده الخ أو مات الخ قبل الاتيان بها لما علمت أن كلامه السابق صادق بصورت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اله لسي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مات قبل حصول الحرية 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أشهد عليه ب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ه أحضرها له وأبى من قبول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لولد أو غير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ذا دخل معه في عقد الكتابة ولد أو أجنبي بشرط أو بغير شرط فلا تنفسخ كتابته بل تحل كتابته بموته ويتعجلها من ماله حيث ترك ما يفي بالكتابة ويعتق بذلك من معه في عقد الكتابة كما قال المصن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إذن سيده</w:t>
      </w:r>
      <w:r>
        <w:rPr>
          <w:rFonts w:cs="Tahoma" w:ascii="Tahoma" w:hAnsi="Tahoma"/>
          <w:color w:val="000000"/>
          <w:sz w:val="20"/>
          <w:szCs w:val="20"/>
          <w:rtl w:val="true"/>
        </w:rPr>
        <w:t xml:space="preserve">) </w:t>
      </w:r>
      <w:r>
        <w:rPr>
          <w:rFonts w:ascii="Tahoma" w:hAnsi="Tahoma" w:cs="Tahoma"/>
          <w:color w:val="000000"/>
          <w:sz w:val="20"/>
          <w:sz w:val="20"/>
          <w:szCs w:val="20"/>
          <w:rtl w:val="true"/>
        </w:rPr>
        <w:t>هذا هو الصواب خلافا لقول خش تبعا للفيشي بغير إذن سيده لانه إذا اشتراهم بغير إذن سيده لم يدخلوا معه في كتابته وله بيعهم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تؤدي حالة</w:t>
      </w:r>
      <w:r>
        <w:rPr>
          <w:rFonts w:cs="Tahoma" w:ascii="Tahoma" w:hAnsi="Tahoma"/>
          <w:color w:val="000000"/>
          <w:sz w:val="20"/>
          <w:szCs w:val="20"/>
          <w:rtl w:val="true"/>
        </w:rPr>
        <w:t xml:space="preserve">) </w:t>
      </w:r>
      <w:r>
        <w:rPr>
          <w:rFonts w:ascii="Tahoma" w:hAnsi="Tahoma" w:cs="Tahoma"/>
          <w:color w:val="000000"/>
          <w:sz w:val="20"/>
          <w:sz w:val="20"/>
          <w:szCs w:val="20"/>
          <w:rtl w:val="true"/>
        </w:rPr>
        <w:t>أي يؤدي جميع ما بقي من النجوم على الميت وعلى من معه وإنما حل الجميع بموته وحده لانه مدين بالجميع بعضه بالاصالة عن نفسه وبعضه بالحمالة عن غيره لانهم حملاء وحيث أدى جميع ما بقي من النجوم ما على الميت وما على غيره ممن معه في عقد الكتابة رجع وارث المكاتب بما أدى من تركته على غير من يعتق على ذلك المكاتب كما يرجع هو عليه لو كان حيا كما سبق، وأما من يعتق عليه فلا يرجع عليه الوارث كما لا يرجع عليه المكاتب لو كان حيا، فلو كان الوارث هو السيد تبع الاجنبي بالحصة المؤداة عنه من مال الميت وحاص به رماءه بعد عتقه كما في بن عن ابن عرف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ابنا</w:t>
      </w:r>
      <w:r>
        <w:rPr>
          <w:rFonts w:cs="Tahoma" w:ascii="Tahoma" w:hAnsi="Tahoma"/>
          <w:color w:val="000000"/>
          <w:sz w:val="20"/>
          <w:szCs w:val="20"/>
          <w:rtl w:val="true"/>
        </w:rPr>
        <w:t xml:space="preserve">) </w:t>
      </w:r>
      <w:r>
        <w:rPr>
          <w:rFonts w:ascii="Tahoma" w:hAnsi="Tahoma" w:cs="Tahoma"/>
          <w:color w:val="000000"/>
          <w:sz w:val="20"/>
          <w:sz w:val="20"/>
          <w:szCs w:val="20"/>
          <w:rtl w:val="true"/>
        </w:rPr>
        <w:t>أي حرا أو في عقد كتابة أخرى</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كان معه في عقد الكتابة جماعة كلهم ممن يعتق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كان معه ابنه وابن ابنه وأبوه وجده وأمه وجدته وأخو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كذ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حجب ابن الابن بالابن والجدة بالا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لم يترك وف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مات ولم يترك وفاء</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لذي معه في الكتا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حده أو مع أم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مفهوم لول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ما يفترق الولد وغيره في إعطاء ما تركه مما لا يفي فلا يعطي للاجنبي وإنما يعطي لولده وأمه كما أشار له بقوله وترك متروكه للول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ترك متروك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ذي لا يفي بما على ذلك الميت وبما على من معه وقوله للولد أي خاصة فلا يعطي لغيره ولو قريبا بل يتعجله السيد من الكتابة ويسعون في بقيتها خلاف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8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0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لقول خش مراد المصنف بالولد مطلق الوارث ولدا أو غيره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رق</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لا يؤمن ولم يقو على السعي رق وكذلك إذا لم يقو على السعي وأمن على المال وأما إذا قوي على السعي ولم يؤمن على المال فإن السيد يأخذ المال من الكتابة ويؤمر الولد بالسعي ولا ير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دفع لهما شئ</w:t>
      </w:r>
      <w:r>
        <w:rPr>
          <w:rFonts w:cs="Tahoma" w:ascii="Tahoma" w:hAnsi="Tahoma"/>
          <w:color w:val="000000"/>
          <w:sz w:val="20"/>
          <w:szCs w:val="20"/>
          <w:rtl w:val="true"/>
        </w:rPr>
        <w:t xml:space="preserve">) </w:t>
      </w:r>
      <w:r>
        <w:rPr>
          <w:rFonts w:ascii="Tahoma" w:hAnsi="Tahoma" w:cs="Tahoma"/>
          <w:color w:val="000000"/>
          <w:sz w:val="20"/>
          <w:sz w:val="20"/>
          <w:szCs w:val="20"/>
          <w:rtl w:val="true"/>
        </w:rPr>
        <w:t>أي مما تركه ذلك الميت المكات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تباع الا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بخلاف ما لو كان مع أم الولد أجنبي في الكتابة فلا تباع هي لاجله وتفسخ الكتابة في الاجنبي وأم الولد إذا عجز عن السعي ويرقا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لم يترك شيئ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استوفا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لا بأن انتفت القوة والامانة من الولد ومن أمه استوفى ذلك المتروك سيد المكات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لم يوف ثم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نجو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الكل</w:t>
      </w:r>
      <w:r>
        <w:rPr>
          <w:rFonts w:cs="Tahoma" w:ascii="Tahoma" w:hAnsi="Tahoma"/>
          <w:color w:val="000000"/>
          <w:sz w:val="20"/>
          <w:szCs w:val="20"/>
          <w:rtl w:val="true"/>
        </w:rPr>
        <w:t xml:space="preserve">) </w:t>
      </w:r>
      <w:r>
        <w:rPr>
          <w:rFonts w:ascii="Tahoma" w:hAnsi="Tahoma" w:cs="Tahoma"/>
          <w:color w:val="000000"/>
          <w:sz w:val="20"/>
          <w:sz w:val="20"/>
          <w:szCs w:val="20"/>
          <w:rtl w:val="true"/>
        </w:rPr>
        <w:t>أي فكل من الولد وأم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سيده يأخذ الخمس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كتاب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تركها لاحد</w:t>
      </w:r>
      <w:r>
        <w:rPr>
          <w:rFonts w:cs="Tahoma" w:ascii="Tahoma" w:hAnsi="Tahoma"/>
          <w:color w:val="000000"/>
          <w:sz w:val="20"/>
          <w:szCs w:val="20"/>
          <w:rtl w:val="true"/>
        </w:rPr>
        <w:t xml:space="preserve">) </w:t>
      </w:r>
      <w:r>
        <w:rPr>
          <w:rFonts w:ascii="Tahoma" w:hAnsi="Tahoma" w:cs="Tahoma"/>
          <w:color w:val="000000"/>
          <w:sz w:val="20"/>
          <w:sz w:val="20"/>
          <w:szCs w:val="20"/>
          <w:rtl w:val="true"/>
        </w:rPr>
        <w:t>أي ممن معه في عقد الكتابة يستعين بها على أداء الكتاب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اسعو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تحصيل الخمسين الباق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فرقيق</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لا فكل منكم رقي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وجد العوض معيبا</w:t>
      </w:r>
      <w:r>
        <w:rPr>
          <w:rFonts w:cs="Tahoma" w:ascii="Tahoma" w:hAnsi="Tahoma"/>
          <w:color w:val="000000"/>
          <w:sz w:val="20"/>
          <w:szCs w:val="20"/>
          <w:rtl w:val="true"/>
        </w:rPr>
        <w:t xml:space="preserve">) </w:t>
      </w:r>
      <w:r>
        <w:rPr>
          <w:rFonts w:ascii="Tahoma" w:hAnsi="Tahoma" w:cs="Tahoma"/>
          <w:color w:val="000000"/>
          <w:sz w:val="20"/>
          <w:sz w:val="20"/>
          <w:szCs w:val="20"/>
          <w:rtl w:val="true"/>
        </w:rPr>
        <w:t>حاصل ما قرر به الشارح كلام المصنف أنه إذا أعتق عبده على مال أو كاتبه على مال أو قاطعه على مال فوجد السيد العوض معيبا أو استحق منه فإن كان موصوفا في الذمة رجع السيد على العبد بمثله سواء كان مقوما أو مثليا وإن كان ذلك العوض معينا رجع السيد بمثله إن كان مثليا وبقيمته إن كان مقوما ولا فرق بين أن يكون العبد له شبهة فيما دفعه أولا وهذا كله إذا كان العبد موسرا له مال، فإن كان معسرا لا مال له فكذلك إن كان له شبهة فيما دفعه معينا كان أو موصوفا، فإن لم يكن له شبهة فيما دفعه رجع لما كان عليه من رق أو كتابة وبطلت القطاعة سواء كان ذلك العوض الذي دفعه من غير شبهة معينا أو موصوف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مال</w:t>
      </w:r>
      <w:r>
        <w:rPr>
          <w:rFonts w:cs="Tahoma" w:ascii="Tahoma" w:hAnsi="Tahoma"/>
          <w:color w:val="000000"/>
          <w:sz w:val="20"/>
          <w:szCs w:val="20"/>
          <w:rtl w:val="true"/>
        </w:rPr>
        <w:t xml:space="preserve">) </w:t>
      </w:r>
      <w:r>
        <w:rPr>
          <w:rFonts w:ascii="Tahoma" w:hAnsi="Tahoma" w:cs="Tahoma"/>
          <w:color w:val="000000"/>
          <w:sz w:val="20"/>
          <w:sz w:val="20"/>
          <w:szCs w:val="20"/>
          <w:rtl w:val="true"/>
        </w:rPr>
        <w:t>تنازعه أعتق وكاتب وقاط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هو حال من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فرده لان العطف بأو</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مقو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هذا إذا كان مثليا بل ولو كان مقو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المعتمد</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نص المدونة وأيضا القاعدة أن الموصوف يرجع بمثله مطلقا كما في السلم و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بقيمة المقوم الموصوف</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ذكره بهرام وتت وح وهو قول ابن رشد واعتمده المصنف في التوضيح وهو مشكل إذ الفرض أنه غير معين فكيف يرجع بقيم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ع عقد العتق أو الكتاب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حقيقة الكتابة أن تكون على غير معين وما على معين فقطاعة لا كتابة كما في التوضيح وغيره انظر بن وانظر هذا مع ما مر من جواز الكتابة بالعبد الآبق والبعير الشارد فإنه معين وجعلوه كتابة إلا أن يقال هذا الجعل تسم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ل في مطلق الرجوع</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في المرجوع 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ذا ك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ذكر من الرجوع بالمثل في الموصوف مطلقا مثليا أو مقوما استحق أو وجد معيبا ومن الرجوع بالمثل في المثلى والقيمة في المقوم إذا كان معينا استحق أو وجد معيب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كان للعبد م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 له فيما دفعه شبهة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كان له فيما دفعه شبهة</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لو كان مستأجرا له أو مستعيرا له وقوله فكذلك أي يرجع عليه بمثل الموصوف مثليا أو مقوما وبقيمة المقوم المعين وبمث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ند ابن القاسم وأشهب</w:t>
      </w:r>
      <w:r>
        <w:rPr>
          <w:rFonts w:cs="Tahoma" w:ascii="Tahoma" w:hAnsi="Tahoma"/>
          <w:color w:val="000000"/>
          <w:sz w:val="20"/>
          <w:szCs w:val="20"/>
          <w:rtl w:val="true"/>
        </w:rPr>
        <w:t xml:space="preserve">) </w:t>
      </w:r>
      <w:r>
        <w:rPr>
          <w:rFonts w:ascii="Tahoma" w:hAnsi="Tahoma" w:cs="Tahoma"/>
          <w:color w:val="000000"/>
          <w:sz w:val="20"/>
          <w:sz w:val="20"/>
          <w:szCs w:val="20"/>
          <w:rtl w:val="true"/>
        </w:rPr>
        <w:t>أي وقال ابن نافع يرجع لما كان عليه من كتابة أو رق مثل ماذا لم يكن له شبهة فيما دفع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8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0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لم يكن له م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ثبت أنه لم يكن له مال فلم يجتمع أداتا مضى واستقبال ولم يتوارد عاملا جزم على مجزوم واح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ذا قيد في المبالغ عليه وهو الشبهة</w:t>
      </w:r>
      <w:r>
        <w:rPr>
          <w:rFonts w:cs="Tahoma" w:ascii="Tahoma" w:hAnsi="Tahoma"/>
          <w:color w:val="000000"/>
          <w:sz w:val="20"/>
          <w:szCs w:val="20"/>
          <w:rtl w:val="true"/>
        </w:rPr>
        <w:t xml:space="preserve">) </w:t>
      </w:r>
      <w:r>
        <w:rPr>
          <w:rFonts w:ascii="Tahoma" w:hAnsi="Tahoma" w:cs="Tahoma"/>
          <w:color w:val="000000"/>
          <w:sz w:val="20"/>
          <w:sz w:val="20"/>
          <w:szCs w:val="20"/>
          <w:rtl w:val="true"/>
        </w:rPr>
        <w:t>فيه نظر بل المبالغ عليه هو قوله إن لم يكن له مال وقوله وإن بشبهة قيد فيه والاصل وإن لم يكن مال أي هذا إن كان له مال بل وإن لم يكن له مال إن كان دفع العبد له بشبهة ف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رجع لما كان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 العوض الذي دفعه موصوفا أو معين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رجع سيده عليه بعوضه</w:t>
      </w:r>
      <w:r>
        <w:rPr>
          <w:rFonts w:cs="Tahoma" w:ascii="Tahoma" w:hAnsi="Tahoma"/>
          <w:color w:val="000000"/>
          <w:sz w:val="20"/>
          <w:szCs w:val="20"/>
          <w:rtl w:val="true"/>
        </w:rPr>
        <w:t xml:space="preserve">) </w:t>
      </w:r>
      <w:r>
        <w:rPr>
          <w:rFonts w:ascii="Tahoma" w:hAnsi="Tahoma" w:cs="Tahoma"/>
          <w:color w:val="000000"/>
          <w:sz w:val="20"/>
          <w:sz w:val="20"/>
          <w:szCs w:val="20"/>
          <w:rtl w:val="true"/>
        </w:rPr>
        <w:t>أراد بعوضه المثل في الموصوف ولو مقوما والمثل في المعين إن كان مثليا والقيمة إن كان مقوما وقوله في حال عدم الشبهة أي كما أنه يرجع به في حال وجود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التفصيل بين ماله فيه شبهة وما لا شبهة له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نظر لمن لا مال له لان التفصيل إنما هو فيه</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ه أنه إذا كان له شبهة فيما دفعه رجع عليه بمثل الموصوف مطلقا وبمثل المثلى وقيمة المقوم إن كان المدفوع معينا وإن لم يكن له شبهة يرجع لما كان عليه كان المدفوع موصوفا أو معين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الراجح</w:t>
      </w:r>
      <w:r>
        <w:rPr>
          <w:rFonts w:cs="Tahoma" w:ascii="Tahoma" w:hAnsi="Tahoma"/>
          <w:color w:val="000000"/>
          <w:sz w:val="20"/>
          <w:szCs w:val="20"/>
          <w:rtl w:val="true"/>
        </w:rPr>
        <w:t xml:space="preserve">) </w:t>
      </w:r>
      <w:r>
        <w:rPr>
          <w:rFonts w:ascii="Tahoma" w:hAnsi="Tahoma" w:cs="Tahoma"/>
          <w:color w:val="000000"/>
          <w:sz w:val="20"/>
          <w:sz w:val="20"/>
          <w:szCs w:val="20"/>
          <w:rtl w:val="true"/>
        </w:rPr>
        <w:t>قال شيخنا بل هذا خلاف الراجح والراجح أنه إن لم يكن له شبهة ففي المعين يرجع لما كان عليه له مال أو لا وفي الموصوف يتبعه السيد بمث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هذا ما عليه أكثر الشراح</w:t>
      </w:r>
      <w:r>
        <w:rPr>
          <w:rFonts w:cs="Tahoma" w:ascii="Tahoma" w:hAnsi="Tahoma"/>
          <w:color w:val="000000"/>
          <w:sz w:val="20"/>
          <w:szCs w:val="20"/>
          <w:rtl w:val="true"/>
        </w:rPr>
        <w:t xml:space="preserve">) </w:t>
      </w:r>
      <w:r>
        <w:rPr>
          <w:rFonts w:ascii="Tahoma" w:hAnsi="Tahoma" w:cs="Tahoma"/>
          <w:color w:val="000000"/>
          <w:sz w:val="20"/>
          <w:sz w:val="20"/>
          <w:szCs w:val="20"/>
          <w:rtl w:val="true"/>
        </w:rPr>
        <w:t>أي كح وغيره وذكر الشيخ شرف الدين الطخيخي أن الموصوف سواء كان مثليا أو مقوما يتبعه بمثله ولو كان لا شبهة له فيه ولا مال له بخلاف المعين فإنه يرجع لما كان عليه من رق أو كتابة حيث كان لا شبهة له فيما دفعه كان له مال أو لا وحاصل كلامه أنه إذا كان موصوفا اتبعه بمثله كان له مال أو لا كان له شبهة فيما دفعه أولا وإن كان معينا رجع بمثله إن كان مثليا أو قيمته إن كان مقوما إذا كان له شبهة فيما دفعه كان له مال أو لم يكن، فإن لم يكن له شبهة رجع لما كان عليه من كتابة أو رق كان له مال أو لا فقول المصنف وإن بشبهة إن لم يكن له مال راجع لما بعد الكاف وهو المعين أي كما يرجع عليه بالمعين إن كان له شبهة فيما دفعه هذا إذا كان له مال بل وإن لم يكن له مال ومفهوم إن كان له شبهة أنه لم يكن له شبهه رجع لما كان عليه كان له مال أو لا قال شيخنا العدوي والنقل ما قاله شرف الدين الطخيخ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ض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عناه أنه ليس له نقضها بل يمضيها عليه قهرا عنه ويبيعها له من مسلم وليس المراد أنه لا يجوز له ابتداء بل هو جائز لان الراجح خطاب الكفار بفروع الشريع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رجع لسيده إن أسل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كون لاولاد سيده المسلمين وذلك لان الولاء لم ينعقد لسيده حين عتقه إذ لا ولاية لكافر على مسل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أن كاتبه كافرا وأسلم</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أنها تمضي إن كاتبه كافرا وأسلم قهرا عنه ولا تمكنه من نقضها والرجوع فيها وأما إن كاتبه كافرا وأسلم السيد دون العبد فقال اللخمي له فسخ كتابته عند ابن القاسم دون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لم يكونوا فللمسلم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فولاؤه للمسلمين والمراد بالولاء هنا الميراث وأما الولاء الذي هو لحمة كلحمة النسب فلا ينتقل عمن ثبت له وهو السيد المعتق فلا يلزم من انتقال المال انتقال الولاء وفائدة ثبوت الولاء بمعنى اللحمة للسيد الكافر أنه إذا أسلم كان له حق في تغسيل العتيق والصلاة عليه وتولى عقد نكاحه إن كان أنثى</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ه قد كا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الولاء قد ثبت له حين عقد كتابته في حال كفر العبد</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قد علم من كلامه حكم ما إذا أسلم العبد بعد كتابة سيده الكافر وأما لو أسلمت أم ولد الكافر فهل ينجز عتقها وإليه رجع مالك أو تبقى إلى إسلامه أو يموت وكأن يقول تباع لان إيلاد الكفر ليس له حرمة، كذا في البدر القرافي وأما إن وطئ الكافر أمة مسلمة وأولدها نجز عتقها لقاعدة كل أم ولد حرم وطؤها نجز عتقها ويكون الولد كافرا تبعا لابيه كذا في البدر عن شيخه الجيزي في آخر باب الجها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تابة من دخل مع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ن لم يسلم ذلك الداخ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8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0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قوله فإن عجز أي ذلك المكاتب المسلم وقوله رق أي الداخل معه لمشتريها كما يرق هو</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أدى فولاؤه على ما تقد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أدى المكاتب المسلم عتق وعتق من دخل معه وولاؤهم يجري على ما تقدم في تفصيل المكاتب المسلم أي أنه ينظر في ذلك المسلم الذي دخل معه غيره في الكتابة إن كان أسلم قبل الكتابة فيكون ولاؤهم للمسلمين لا لسيدهم ولا لاقاربه المسلمين وإن كان أسلم بعد الكتابة فيكون ولاؤهم لاقارب سيده المسلمين فإن لم يكن له أقارب مسلمون فالولاء لجميع المسلم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فر بالصوم</w:t>
      </w:r>
      <w:r>
        <w:rPr>
          <w:rFonts w:cs="Tahoma" w:ascii="Tahoma" w:hAnsi="Tahoma"/>
          <w:color w:val="000000"/>
          <w:sz w:val="20"/>
          <w:szCs w:val="20"/>
          <w:rtl w:val="true"/>
        </w:rPr>
        <w:t xml:space="preserve">) </w:t>
      </w:r>
      <w:r>
        <w:rPr>
          <w:rFonts w:ascii="Tahoma" w:hAnsi="Tahoma" w:cs="Tahoma"/>
          <w:color w:val="000000"/>
          <w:sz w:val="20"/>
          <w:sz w:val="20"/>
          <w:szCs w:val="20"/>
          <w:rtl w:val="true"/>
        </w:rPr>
        <w:t>أي فهو كالقن في الكفارات وقوله لا عتق أي ولو بإذن السيد له فيه وقوله ولا بإطعام أي ما لم يأذن له فيه السي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شتراط وطئ المكاتبة حال كتابت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شتراط السيد ذلك عند عقد الكتابة أو بعده وقوله لغو أي لا يوفي 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ذا وطئ المعتقة لاج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شتراطه عليها للاجل لغو</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بط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زوج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يفي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حينئذ يكون حر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عمل بشرطه في الجميع</w:t>
      </w:r>
      <w:r>
        <w:rPr>
          <w:rFonts w:cs="Tahoma" w:ascii="Tahoma" w:hAnsi="Tahoma"/>
          <w:color w:val="000000"/>
          <w:sz w:val="20"/>
          <w:szCs w:val="20"/>
          <w:rtl w:val="true"/>
        </w:rPr>
        <w:t xml:space="preserve">) </w:t>
      </w:r>
      <w:r>
        <w:rPr>
          <w:rFonts w:ascii="Tahoma" w:hAnsi="Tahoma" w:cs="Tahoma"/>
          <w:color w:val="000000"/>
          <w:sz w:val="20"/>
          <w:sz w:val="20"/>
          <w:szCs w:val="20"/>
          <w:rtl w:val="true"/>
        </w:rPr>
        <w:t>أي وتبقى الكتابة على حال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كن ظاهر المدون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نصها وكل خدمة اشترطها السيد بعد أداء الكتابة فباطل وإن اشترطها في زمن الكتابة فأدى العبد قبل تمامها سقطت ا ه‍ عبد الحق عن بعض الاشياخ إنما ذلك في الخدمة اليسير لانها في حيز التبع، وحملها الاكثر على ظاهرها قليلة أو كثيرة ا ه‍ وعلى ما لعبد الحق درج المصنف ولم يرتضه ابن مرزوق فلو أسقط لفظ قليل لكان مطابقا لما عليه الاكثر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عجز عن شئ</w:t>
      </w:r>
      <w:r>
        <w:rPr>
          <w:rFonts w:cs="Tahoma" w:ascii="Tahoma" w:hAnsi="Tahoma"/>
          <w:color w:val="000000"/>
          <w:sz w:val="20"/>
          <w:szCs w:val="20"/>
          <w:rtl w:val="true"/>
        </w:rPr>
        <w:t xml:space="preserve">) </w:t>
      </w:r>
      <w:r>
        <w:rPr>
          <w:rFonts w:ascii="Tahoma" w:hAnsi="Tahoma" w:cs="Tahoma"/>
          <w:color w:val="000000"/>
          <w:sz w:val="20"/>
          <w:sz w:val="20"/>
          <w:szCs w:val="20"/>
          <w:rtl w:val="true"/>
        </w:rPr>
        <w:t>أي مما كوتب به وأعاد المصنف هذا مع تقدمه في قوله كأن عجز عن شئ ليرتب عليه ما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عجز عن دفع أرش جناية</w:t>
      </w:r>
      <w:r>
        <w:rPr>
          <w:rFonts w:cs="Tahoma" w:ascii="Tahoma" w:hAnsi="Tahoma"/>
          <w:color w:val="000000"/>
          <w:sz w:val="20"/>
          <w:szCs w:val="20"/>
          <w:rtl w:val="true"/>
        </w:rPr>
        <w:t xml:space="preserve">) </w:t>
      </w:r>
      <w:r>
        <w:rPr>
          <w:rFonts w:ascii="Tahoma" w:hAnsi="Tahoma" w:cs="Tahoma"/>
          <w:color w:val="000000"/>
          <w:sz w:val="20"/>
          <w:sz w:val="20"/>
          <w:szCs w:val="20"/>
          <w:rtl w:val="true"/>
        </w:rPr>
        <w:t>حاصله أن المكاتب إذا جنى على سيده أو على أجنبي إن دفع أرش الجناية فهو باق على كتابته وإن عجز عنه رق ثم إن كان المجني عليه سيده رق له ولا كلام وعجزه عن أرش الجناية عليه كعجزه عن الكتابة وإن كانت الجناية على أجنبي وعجز عن أرشها خير السيد إما أن يدفع أرش الجناية ويرق له العبد أو يدفعه في الجناية فيرق للمجني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على سي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هذا إذا صدرت منه على أجنبي بل وإن صدرت منه على سي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القن</w:t>
      </w:r>
      <w:r>
        <w:rPr>
          <w:rFonts w:cs="Tahoma" w:ascii="Tahoma" w:hAnsi="Tahoma"/>
          <w:color w:val="000000"/>
          <w:sz w:val="20"/>
          <w:szCs w:val="20"/>
          <w:rtl w:val="true"/>
        </w:rPr>
        <w:t xml:space="preserve">) </w:t>
      </w:r>
      <w:r>
        <w:rPr>
          <w:rFonts w:ascii="Tahoma" w:hAnsi="Tahoma" w:cs="Tahoma"/>
          <w:color w:val="000000"/>
          <w:sz w:val="20"/>
          <w:sz w:val="20"/>
          <w:szCs w:val="20"/>
          <w:rtl w:val="true"/>
        </w:rPr>
        <w:t>فائدة قوله كالقن بعد قوله رق إفادة التخيير أي رق وكان كالقن إذا جنى</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خير سيده في فدائ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رش الجناية ويرق لسيده وقوله وإسلامه للمجني عليه فيكون رقا له هذا في جنايته على أجنبي وأما إذا جنى على سيده فإنه بمجرد عجزه عن أرش الجناية عليه يرق له لان عجزه عن ذلك كعجزه عن الكتابة وإن أدى أرش الجناية إليه استمر مكاتبا على ما كان عليه قبل الجنا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أدى الارش</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فهوم قول المصنف وإن عجز</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ه ما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قد جنى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دب إن وطئ مكاتب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زمن كتابتها لارتكابه أمرا محرما وإنما منع من وطئ مكاتبته دون مدبرته مع أنه أن كلا من الكتابة والتدبير عقد يؤدي لحرية لان الاجل في الكتابة معلوم والوطئ لاجل معلوم غير جائز قياسا على نكاح المتعة والمحللة وأجل الحرية في التدبير موت السيد، فإذا مات زال ملكه فكانت الحرية تقع في وقت لا ملك له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لا مهر عليه ل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لزمه مهر لها في وطئه إياها سواء كانت بكرا أو ثيبا طائعة أو مكرهة نعم إذا كانت بكرا وأكرهها على الوطئ فإنه يلزمه ما نقصها كما أشار له المصنف بعد بقوله وعليه نقص الكراهة بخلاف ما إذا كانت ثيبا فلا شئ عليه وكذا لو كانت بكرا ووطئها طائعة، ثم إن قوله بلا مهر ليس راجعا لادب ولا لوطئ وإنما هو مستأنف لبيان حكم المسألة بعد الوقوع فكأن قائلا قال له ما حكمه بعد الادب فقال حكمه لا مهر فيقف القارئ على وطئ ويبتدئ بقوله بلا مهر</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8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0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أن يعذر بجهل</w:t>
      </w:r>
      <w:r>
        <w:rPr>
          <w:rFonts w:cs="Tahoma" w:ascii="Tahoma" w:hAnsi="Tahoma"/>
          <w:color w:val="000000"/>
          <w:sz w:val="20"/>
          <w:szCs w:val="20"/>
          <w:rtl w:val="true"/>
        </w:rPr>
        <w:t xml:space="preserve">) </w:t>
      </w:r>
      <w:r>
        <w:rPr>
          <w:rFonts w:ascii="Tahoma" w:hAnsi="Tahoma" w:cs="Tahoma"/>
          <w:color w:val="000000"/>
          <w:sz w:val="20"/>
          <w:sz w:val="20"/>
          <w:szCs w:val="20"/>
          <w:rtl w:val="true"/>
        </w:rPr>
        <w:t>أي بجهل الحكم وهو حرمة الوطئ ومثل الجهل في العذر به الغلط</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لشبه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خبر المكاتب عبد ما بقي عليه دره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خيرت في البقاء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لصيرورتها مستولدة ومكاتب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أدت</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قبل وضعها عتقت أي وتستمر نفقتها على السيد حينئذ لوضعها كالبائ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عجزت صارت أم ول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حينئذ فله وطؤها عند عجز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في انتقالها عن الكتابة إلى أمومة الولد</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تعجز نفسها وتنتقل إلى أمومة الول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حط حصت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يحط عنها ما لزمها بطريق الحمالة عمن معها إذا عجز عن الاداء</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بطلان كتاب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موته قبل الوفاء</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يختص ب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تكون لوارثه لموته على الر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أن يكون</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معه في الكتابة ولد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تق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في بمعنى من أي عتق منها أي عتق عتقا ناشئا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رجع عليه بشئ</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رجع على من معه في عقد الكتابة بشئ عوضا عن القيمة التي عتق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ذا ك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معه وقوله ممن لا يجوز له أي للمكاتب ملكه كفرعه وأصله وحاشيته القريب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تأويل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 المدونة وروايتان أيضا عن الاما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ويكون الارش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مكاتب يستعين الخ هذا استظهار لعج وتعقبه طفي بنص المدونة على أن السيد يأخذه ويقاصصه به في أحد النجوم وحينئذ فالاستظهار قصور ونصها ومن اغتصب أمة فإن نقصها غرم ما نقصها وكان ذلك للسيد إلا في الكتابة فإن سيدها يأخذها ويقاصصها به في أحد نجومه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صح</w:t>
      </w:r>
      <w:r>
        <w:rPr>
          <w:rFonts w:cs="Tahoma" w:ascii="Tahoma" w:hAnsi="Tahoma"/>
          <w:color w:val="000000"/>
          <w:sz w:val="20"/>
          <w:szCs w:val="20"/>
          <w:rtl w:val="true"/>
        </w:rPr>
        <w:t xml:space="preserve">) </w:t>
      </w:r>
      <w:r>
        <w:rPr>
          <w:rFonts w:ascii="Tahoma" w:hAnsi="Tahoma" w:cs="Tahoma"/>
          <w:color w:val="000000"/>
          <w:sz w:val="20"/>
          <w:sz w:val="20"/>
          <w:szCs w:val="20"/>
          <w:rtl w:val="true"/>
        </w:rPr>
        <w:t>الصحة أعم من الجواز وعدمه وحينئذ فلا تقتضي أحدهما بعينه فلا يقال مقتضى قوله صح أنه لا يجوز له ابتداء إذا كان عالما بأنه يعتق على سيده مع أنه قد صرح في التوضيح بالجواز</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اشتراه عال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ه يعتق على سي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عجز عن الاد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عجز المكاتب عن أداء كتابته لا قبل عجزه فلا يعتق على واحد منهما كما تقدم للشارح فليس المكاتب كالمأذون له في التجارة لما تقدم أنه إذا اشترى من يعتق على سيده غير عالم ولا دين عليه محيط فإنه يعتق على سيده، وإن كان عالما لم يعتق على واحد منهما وإن كان عليه دين محيط وهو غير عالم فإن غرماءه يبيعونه في دينهم، والفرق أن المكاتب أحرز نفسه وماله فلا ينتزع ماله بخلاف المأذون له في التجار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لعلة المذكو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ي أن الكتابة من قبيل العتق وهو لا يثبت إلا بعدلين فلا يمين بمجرها وفيه أن هذه العلة لا تأتي هنا لان المدعي هنا هو السيد والعتق بيده فدعواه الكتابة إقرار بالعتق ودعوى بعمارة ذمة العبد بالمال فليس هنا دعوى العتق أصلا وإذا علل بعضهم كون القول قول العبد بقوله لان السيد مدع يريد عمارة ذمة العبد بمجرد قوله إلا أن مقتضى هذا التعليل أن يكون القول قول العبد بيمين لا بلا يمين وذلك لانها دعوى بمال فتتوجه اليمين على المدعى عليه بمجرد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خلافا لمن قال القول للس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شأن الكتابة سواء ادعى نفيها أو ثبوتها وهذا القو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8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0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شى عليه خش تبعا للفيشي وسلمه شيخنا العلامة العدوي ولم يتعقبه والذي اقتصر عليه في المج ما مشى عليه شارحنا تبعا لشب وعبق ذكر القولين وصدر بما مشى عليه الشار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في نفي الاد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قول للسيد في نفي الاداء ككل النجوم أو بعضها إن ادعى العبد الاداء كلا أو بعض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ما جزم به ابن عرف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دعوى العبد الاداء دعوى بمال وهي تثبت بشاهد ويمين فتتوجه اليمين على المدعى عليه وهو السيد هنا بمجردها ومحل حلف السيد ما لم يشترط في صلب عقد الكتابة التصديق بلا يمين وإلا عمل به كما في وثائق الجزير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القول لسي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القول قوله إذا حلف أو نك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انفرد العبد بالش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حلفا</w:t>
      </w:r>
      <w:r>
        <w:rPr>
          <w:rFonts w:cs="Tahoma" w:ascii="Tahoma" w:hAnsi="Tahoma"/>
          <w:color w:val="000000"/>
          <w:sz w:val="20"/>
          <w:szCs w:val="20"/>
          <w:rtl w:val="true"/>
        </w:rPr>
        <w:t xml:space="preserve">) </w:t>
      </w:r>
      <w:r>
        <w:rPr>
          <w:rFonts w:ascii="Tahoma" w:hAnsi="Tahoma" w:cs="Tahoma"/>
          <w:color w:val="000000"/>
          <w:sz w:val="20"/>
          <w:sz w:val="20"/>
          <w:szCs w:val="20"/>
          <w:rtl w:val="true"/>
        </w:rPr>
        <w:t>أي حلف كل واحد منهما على إثبات دعواه ونفي دعوى الآخ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الجنس</w:t>
      </w:r>
      <w:r>
        <w:rPr>
          <w:rFonts w:cs="Tahoma" w:ascii="Tahoma" w:hAnsi="Tahoma"/>
          <w:color w:val="000000"/>
          <w:sz w:val="20"/>
          <w:szCs w:val="20"/>
          <w:rtl w:val="true"/>
        </w:rPr>
        <w:t xml:space="preserve">) </w:t>
      </w:r>
      <w:r>
        <w:rPr>
          <w:rFonts w:ascii="Tahoma" w:hAnsi="Tahoma" w:cs="Tahoma"/>
          <w:color w:val="000000"/>
          <w:sz w:val="20"/>
          <w:sz w:val="20"/>
          <w:szCs w:val="20"/>
          <w:rtl w:val="true"/>
        </w:rPr>
        <w:t>فإذا قال العبد وقعت الكل بعشرة ريالات وقال السيد بل بعشرة أرادب قمح فليس القول قول السيد بل القول قول العبد بيمين وكذا إذا ادعى أحدهما أنها بثوب مثلا والآخر بكتاب فالقول قول العبد بيم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ظاهره 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انفرد العبد بالشبه أو أشبها معا أو أشبه السيد فقط</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رد إلى كتابة المثل</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عين وهذا إذا اتفقا على أن الكتابة وقعت بعرض واختلفا في جنسه بأن قال أحدهما بثوب والآخر قال بكتاب مثلا وأما إذا قال أحدهما وقعت بعين وقال الآخر إنها وقعت بعرض فعند المازري كذلك وقال اللخمي القول قول مدعي العين ما لم ينفرد الآخر بالشبه وإلا كان القول قوله بيمين هذا محصل كلام الشار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نهما يتحالف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يحلف كل على ثبوت دعواه ونفي دعوى صاح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إذا اختلف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سيد والعبد في قدره وانقضائه وكذا في أصله وعدمه فالقول للعبد سواء انفرد العبد بالشبه أو أشبها معا فإن انفرد السيد بالشبه فالقول قوله بيمين فإن لم يشبه واحد منهما حلفا ورجعا لاجل المثل ونكولهما كحلفهما ويقضي للحالف على الناك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اختلاف المتبايع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د فوات المبيع من الرجوع للشبه في الاختلاف في القدر والاجل لا في الاختلاف في الجنس</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القول للعبد 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انفراد بالشبه أو أشبها معا أو انفرد السيد بالش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أعانه جماعة</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عت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رجعوا بالفضلة على العبد</w:t>
      </w:r>
      <w:r>
        <w:rPr>
          <w:rFonts w:cs="Tahoma" w:ascii="Tahoma" w:hAnsi="Tahoma"/>
          <w:color w:val="000000"/>
          <w:sz w:val="20"/>
          <w:szCs w:val="20"/>
          <w:rtl w:val="true"/>
        </w:rPr>
        <w:t xml:space="preserve">) </w:t>
      </w:r>
      <w:r>
        <w:rPr>
          <w:rFonts w:ascii="Tahoma" w:hAnsi="Tahoma" w:cs="Tahoma"/>
          <w:color w:val="000000"/>
          <w:sz w:val="20"/>
          <w:sz w:val="20"/>
          <w:szCs w:val="20"/>
          <w:rtl w:val="true"/>
        </w:rPr>
        <w:t>أي رجعوا على العبد بالفضلة الباقية بيده بعد أداء كتابته وظاهره سواء كانت يسيرة أو كثيرة وقيدت بالكثير واستشهد له بما قالوه في رد فضلة الطعام والعلف المأخوذ من الغنيمة في الجهاد وتقدم للمصنف فيه رد الفضل إن كثر فاليسير لغو يتساهل فيه وكذا فضلة من دفع لامرأة نفقة سنة وكسوتها ثم مات أحدهما وفضلة مؤنة عامل القرض</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جزولي فإن دفع إليه اثنان فدفع مال أحدهما وخرج حرا فإنه يرد مال الآخر إليه، فإن لم يعلم مال من بقي فإنهما يتحاصان فيه على قدر ما دفعا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لجزولي أيضا وكذا من دفع له مال لكونه صالحا أو عالما أو فقيرا ولم يكن فيه تلك الخصلة حرم أخذه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وفي حاشية شيخنا العدوي وهو في البدر القرافي أيضا ما صورته من وهب لرجل شيئا ليستعين به على طلب العلم فلا يصرفه إلا في ذلك</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من دفع لفقير زكاة فبقيت عنده حتى استغنى فلا تؤخذ منه بل تباح له لانه ملكها بوجه جائز</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فلا رجوع لهم بالفض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ما فضل عنده بعد أداء النجوم وكان الاولى للمصنف حذف قوله وإلا فلا إذ لا حاجة له لظهوره مع أنه مفهوم شرط ولا نكتة في التصريح به فإن تنازع العبد مع من أعطاه فقال العبد هو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8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0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صدقة وقال المعطي ليس صدقة بل إعانة على فك الرقبة فإن كان عرف عمل به وإن جرى عرف بالامرين أو لم يكن عرف أصلا فالقول قول المعطي لانه لا يعلم إلا من جه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أوصى السيد</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صحته أو في مرضه إذ الوصية إنما تنفذ بعد الموت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حمله الثلث</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حمل قيمة رقبته على أنه من الثلث كما لو كانت قيمة الرقبة ثلاثين وخلف السيد ستين فثلث الجميع ثلاثون قدر قيمة العبد</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 أنه إذا حمله الثلث وكوتب كتابة أمثاله إن أدى النجوم خرج حرا وإن عجز عن البعض فهل يرجع كله قنا لان المكاتب عبد ما بقي عليه درهم أو يعتق منه بقدر ما أدى ويرق مقابل المعجوز عنه تنفيذا لغرض الموصى بقدر الامكان فليحرر النقل في ذلك كذا نظر بعضهم ا ه‍ واقتصر شيخنا العدوي على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قيمة رقب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أنه ق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الكتا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ضمير حملها راجع لقيمة الرقبة لا للكتابة كما قال تت لانه خلاف النقل ففي المدونة ومن أوصى بكتابة عبد والثلث يحمل رقبته جاز</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ما اعتبروا كون الثلث يحم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 أن الكتابة فيها عوض فليست من التبر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هذا مبني على هذا الق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على القول بأن الكتابة بيع فيلزم الوارث أن يكاتبه كتابة مثله مطلقا حمل الثلث قيمته أو لم يحمل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لم يحمله الثلث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لو كانت قيمة العبد ثلاثين وخلف ثلاثين غير العبد فالجملة ستون ثلثها عشرون نسبتها لقيمة العبد ثلثاها فقد حمل الثلث ثلثي قيمة العبد فيخير الورثة إما أن يكاتبوا هذا العبد كتابة مثله، وإما أن يعتقوا ثلثيه حالا ويكون ثلثه رقيقا لهم وإذا كاتبوه كتابة مثله فإن أدى خرج حرا وإن عجز ولو عن البعض رق للورث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و مريض</w:t>
      </w:r>
      <w:r>
        <w:rPr>
          <w:rFonts w:cs="Tahoma" w:ascii="Tahoma" w:hAnsi="Tahoma"/>
          <w:color w:val="000000"/>
          <w:sz w:val="20"/>
          <w:szCs w:val="20"/>
          <w:rtl w:val="true"/>
        </w:rPr>
        <w:t xml:space="preserve">) </w:t>
      </w:r>
      <w:r>
        <w:rPr>
          <w:rFonts w:ascii="Tahoma" w:hAnsi="Tahoma" w:cs="Tahoma"/>
          <w:color w:val="000000"/>
          <w:sz w:val="20"/>
          <w:sz w:val="20"/>
          <w:szCs w:val="20"/>
          <w:rtl w:val="true"/>
        </w:rPr>
        <w:t>راجع لقوله أو وهبه أو تصدق عليه وأما الوصية فلا فرق بين كونها في صحته ومرضه لانها إنما تنفذ بعد الموت على كل حا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نجم مع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كالنجم الاول أو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كانت النجو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صى له بنجم مبهم إلا أن النجوم متساوية كما لو كان كل نجم عشرين وهي ثلاثة وأوصى له بنجم منها غير مع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ذ تقويم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ما كان قوله فإن حمل الثلث قيمته دليلا على أن النجم الموصى به له معين أو من نجوم متساوية لان تقويمه فرع معرف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حمل الثلث قيمته جازت</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كما لو كانت قيمة النجم الاول ثلاثين وقيمة الثاني عشرين وقيمة الثلث عشرة فالجملة ستون وترك السيد ثلاثين وأوصى له بالنجم الاول فلا يخفى أن ثلث السيد ثلاثون فقد حمل قيمة ذلك النجم ثلث التركة ونسبته للنجوم بتمامها النصف فيعتق من العبد نصفه هذا معنى قوله فإن حمل الثلث قيمة النجم جازت الوصية أي نفذت وعتق ما يقابله أي ما يقابل ذلك النج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ا عدا ما حمله الثلث</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النصف في المثا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بأن لم يحمل الثلث قيمة ذلك النجم</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كما لو كانت قيمة النجم الاول ثلاثين وقيمة الثاني عشرين وقيمة الثالث عشرة ولم يترك السيد شيئا غير نجوم الكتابة وقيمتها ستون فثلث السيد عشرون حينئذ وهي لا تحمل قيمة النجم الاول ونسبة ثلث السيد لقيمة العبد وهي مجموع قيمة النجوم الثلث وحينئذ فيعتق ثلث العبد ويسقط من كل نجم ثلثه وبعد الاسقاط إن أدى ما بقي عليه بعده خرج حرا وإن عجز عن شئ منه رق ما عدا محمل الثلث وهو ثلثاه في المثال المذكور، هذا إذا لم تجز الورثة الوصية وأما إن أجازتها فيعتق منه ما يقابل ذلك النجم وهو نصفه لان قيمة ذلك النجم بالنسبة لقيمة النجوم بتمامها التي هي قيمة العبد النصف هذا محص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لاجازة للوص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حينئذ فيعتق منه ما قابل ذلك النج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حط من كل نجم بقدر ما عتق م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ذلك لان العبد حيث عتق ثلث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8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0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ثلا كما في المثال الذي قلناه فقد سقط عنه ثلث الكتابة المقابل لما عتق ولا يتوصل لاسقاطه إلا بما ذكر وكان مقتضى الظاهر أن يحط ثلث جميع الكتابة من النجم المعين الموصى به ويبقى غيره من النجوم على حاله لكنه خولف ذلك لان الوصية قد خرجت عن وجهها لما لم يجزها الورث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ما لو كان النجم غير معين واختلفت النجوم</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كما لو كانت قيمة النجم الاول ثلاثين وقيمة الثاني عشرين وقيمة الثالث عشرة وقد أوصى بنجم غير معين فانسب واحدا هوائيا لثلاثة تجده ثلثا فيحط عنه من كل نجم ثلثه فتكون الوصية بعشرين وهي ثلث قيمة الجميع فقد حمل الثلث الوصية فيعتق منه ثلثه ويسقط عنه من كل نجم ثلثه فإن أدى ما عليه بعد الاسقاط خرج حرا وإلا رق ثلثا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ه يحط عنه من كل نجم بنسبة واحد</w:t>
      </w:r>
      <w:r>
        <w:rPr>
          <w:rFonts w:cs="Tahoma" w:ascii="Tahoma" w:hAnsi="Tahoma"/>
          <w:color w:val="000000"/>
          <w:sz w:val="20"/>
          <w:szCs w:val="20"/>
          <w:rtl w:val="true"/>
        </w:rPr>
        <w:t xml:space="preserve">) </w:t>
      </w:r>
      <w:r>
        <w:rPr>
          <w:rFonts w:ascii="Tahoma" w:hAnsi="Tahoma" w:cs="Tahoma"/>
          <w:color w:val="000000"/>
          <w:sz w:val="20"/>
          <w:sz w:val="20"/>
          <w:szCs w:val="20"/>
          <w:rtl w:val="true"/>
        </w:rPr>
        <w:t>أي هوائي إلى عددها أي النجوم وهذا ظاهر إذا حمل الثلث قدر النسبة كما في المثال المتقدم فإن لم يحمل الثلث قدر النسبة فإن أجاز الورثة الوصية فحكمه حكم ما لو حمله الثلث وإلا عتق من العبد محمل الثلث وحط من كل نجم بقدر ما عتق منه وإذا عجز عن أداء ما بقي رق منه ما عدا ما عتق منه بموجب الوصية، مثلا لو كانت قيمة النجم الاول ثلاثين والثاني عشرين والثالث عشرة وأوصى بنجم غير معين ولا مال للموصى سوى ذلك وعليه دين قدره عشرون فيكون ما خلفه السيد أربعين ثلثها ثلاثة عشر وثلث، فإن أجاز الورثة الوصية فالامر ظاهر من أنه يعتق ثلثه وإن لم يجيزوها عتق منه مقدار ثلاثة عشر وثلث من قيمة النجوم التي هي ستون ونسبة ثلاثة عشر وثلث للستين سدس وثلث سدس فيعتق منه سدسه وثلث سدسه ويسقط من كل نجم ذلك القدر، فإن أدى ما عليه بعد الاسقاط خرج حرا وإلا رق ثلثاه وثلثا سدس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بما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صى لرجل بما عليه فهو عطف على قوله بمكات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رجع لما قبله في المعنى</w:t>
      </w:r>
      <w:r>
        <w:rPr>
          <w:rFonts w:cs="Tahoma" w:ascii="Tahoma" w:hAnsi="Tahoma"/>
          <w:color w:val="000000"/>
          <w:sz w:val="20"/>
          <w:szCs w:val="20"/>
          <w:rtl w:val="true"/>
        </w:rPr>
        <w:t xml:space="preserve">) </w:t>
      </w:r>
      <w:r>
        <w:rPr>
          <w:rFonts w:ascii="Tahoma" w:hAnsi="Tahoma" w:cs="Tahoma"/>
          <w:color w:val="000000"/>
          <w:sz w:val="20"/>
          <w:sz w:val="20"/>
          <w:szCs w:val="20"/>
          <w:rtl w:val="true"/>
        </w:rPr>
        <w:t>أي فالقصد ذكر الصيغ التي تقع من الموصى وإن اتحد معنا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بعتق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صى بعتقه أو بوضع ما عليه فهو عطف على لرجل وليس المراد أنه أوصى لرجل يعتقه كما يقتضيه العطف على قوله بمكات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قيمة الرق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لم يذكرها في صيغته لتشوف الشارع للحر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جازت لحمل الثلث الخمس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حينئذ فالنجوم في المسألتين الاوليين للموصى له فإن أدى العبد النجوم له خرج حرا وإلا رق له وفي المسألتين الاخيرتين يخرج حر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ذ هي مع العشرة ثلث</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الخمسة قيمة الرقبة إذا اعتبرتها من العشرة قيمة الكتابة أو مع العشرة المتروكة تكون ثلث المجموع وهو خمسة عش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لم يحمل الثلث الاقل من الامر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لو كانت قيمة الكتابة ثلاثين وقيمة الرقبة ثلاثين ولم يترك شيئا سوى ذلك فجملة ما تركه الموصي ثلاثون ثلثها عشرة فالثلث إنما حمل ثلث الرقبة وثلث الكتاب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ين إجازة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ذي أوصى به الموصي وقوله وبين اعطاء الموصي له من الكتابة محمل الثلث أي وهو ثلثها لكن لا يعتق من العبد شئ الآن بل ينتظر لادائه الكتابة فإن أدى عتق وإلا رق كما أشار لذلك بعد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عجز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عتق محمله في الوصية بعتق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بوضع ما عليه ويوضع عنه من النجوم بقدر ما عتق كما في خش</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عجز رق منه للموصى له قدر محمل الثلث</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مسألة ما إذا أوصى لمعين بمكاتبه أو بما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عتق منه محمله فيما إذا أوصى بعتق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بوضع ما عليه والحال أنه قد عجز عن أداء ما عليه وكان الاولى أن يقدم قوله ويعتق منه محمله فيما الخ قبل قوله وإن أدى الخ وحاصله أنه إن عجز رق منه للموصى له محمل الثلث في المسألتين الاوليين والباقي للوارث وعتق منه محمل الثلث في المسألتين الاخيرتين ورق باقيه للوارث وإن أدى خرج حرا في المسائل الارب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زم العتق و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زاد مع قوله أنت حر الساعة أو اليوم أو لم يقل بل أطلق كما في أبي الحسن على المدونة</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8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0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خير العبد في الالتزام والر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حل التخيير إذا لم يقل الساعة أو ينوها وإلا لزم العتق والمال كما قاله ح وما ذكره من لزوم العتق والمال إذا قيد بالساعة أو نواها إذا جعل الساعة ظرفا للحرية فإن جعلها ظرفا لتدفع أي تؤدى خير كما إذا لم يذكرها ويعلم ذلك من قوله كما يعلم أنه نواها من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كن لا يطال في الزمن لئلا يضر بالسيد</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ضيق فيه لئلا يضر بالعب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عد أداء المال جبرا على السيد</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أراد الرجوع فيما قال</w:t>
      </w:r>
      <w:r>
        <w:rPr>
          <w:rFonts w:cs="Tahoma" w:ascii="Tahoma" w:hAnsi="Tahoma"/>
          <w:color w:val="000000"/>
          <w:sz w:val="20"/>
          <w:szCs w:val="20"/>
          <w:rtl w:val="true"/>
        </w:rPr>
        <w:t xml:space="preserve">. </w:t>
      </w:r>
      <w:r>
        <w:rPr>
          <w:rFonts w:ascii="Tahoma" w:hAnsi="Tahoma" w:cs="Tahoma"/>
          <w:color w:val="000000"/>
          <w:sz w:val="20"/>
          <w:sz w:val="20"/>
          <w:szCs w:val="20"/>
          <w:rtl w:val="true"/>
        </w:rPr>
        <w:t>باب في أحكام أم الولد قوله</w:t>
      </w:r>
      <w:r>
        <w:rPr>
          <w:rFonts w:cs="Tahoma" w:ascii="Tahoma" w:hAnsi="Tahoma"/>
          <w:color w:val="000000"/>
          <w:sz w:val="20"/>
          <w:szCs w:val="20"/>
          <w:rtl w:val="true"/>
        </w:rPr>
        <w:t>: (</w:t>
      </w:r>
      <w:r>
        <w:rPr>
          <w:rFonts w:ascii="Tahoma" w:hAnsi="Tahoma" w:cs="Tahoma"/>
          <w:color w:val="000000"/>
          <w:sz w:val="20"/>
          <w:sz w:val="20"/>
          <w:szCs w:val="20"/>
          <w:rtl w:val="true"/>
        </w:rPr>
        <w:t>وهي الحر حملها</w:t>
      </w:r>
      <w:r>
        <w:rPr>
          <w:rFonts w:cs="Tahoma" w:ascii="Tahoma" w:hAnsi="Tahoma"/>
          <w:color w:val="000000"/>
          <w:sz w:val="20"/>
          <w:szCs w:val="20"/>
          <w:rtl w:val="true"/>
        </w:rPr>
        <w:t xml:space="preserve">) </w:t>
      </w:r>
      <w:r>
        <w:rPr>
          <w:rFonts w:ascii="Tahoma" w:hAnsi="Tahoma" w:cs="Tahoma"/>
          <w:color w:val="000000"/>
          <w:sz w:val="20"/>
          <w:sz w:val="20"/>
          <w:szCs w:val="20"/>
          <w:rtl w:val="true"/>
        </w:rPr>
        <w:t>هذا جنس في التعريف صادق بالامة التي حملت من سيدها الحر وبالامة التي أعتق سيدها حملها من زوج أو زنا بأمة الجد يتزوجها ابن ابنه وتحمل منه فإن الحمل حر يعتق على الجد وبالامة الغارة لحر فيتزوجها فإن حملها حر وبأمة العبد إذا أعتق سيده حملها وقوله من مالكها متعلق بحر مخرج لما عدا الصورة الاولى أي التي نشأت الحرية لحملها من وطئ مالكها وإن جعل قوله من مالكها نعتا لحملها أي حملها الكائن من مالكها احتيج لزيادة جبرا عليه لاجل إخراج أمة العبد إذا أعتق السيد حملها وذلك لانه يصدق عليها أنها حر حملها الكائن من مالكها وهو العبد لكن ذلك العتق لا لا يجبر عليه المالك الذي هو العب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أمر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بمجموعهما وهما إقرار السيد بوطئها مع الانزال وثبوت إلقائها علق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أقر السيد بوطئ</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أن السيد إذا أقر في صحته أو مرضه بوطئ أمته وأنه أنزل وأتت بولد كامل لستة أشهر فأكثر من يوم الوطئ وادعت أنه منه وإن لم تثبت ولادتها له أو ثبت القاؤها علقه فإنها تصير به أم ولد وتعتق من رأس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ع الانز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مع عدمه فكالعدم كما يأت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عبرة بدعواها المجر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 اقراره بالوطئ والانزا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مين عليه إن أنكر وطأ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دعت أنه وطئها وإن هذا الولد أو الحمل منه بعد وطئها أي بعد اقراره بوطئها وقوله أي الولد الاولى أي الوطئ وحاصله أن السيد إذا أقر بوطئ أمته وادعى أنه استبرأها بحيضة واحدة ولم يطأها بعد ذلك وادعت الامة أنه وطئها بعد ذلك وأتت بولد لستة أشهر فأكثر من يوم الاستبراء فإنه لا يلحق به ولا يلزمه يمين على عدم الوطئ وينتفي عنه بلا لعان ولا حد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يوم الاستبراء كما في المدون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من يوم ترك وطئها السابق على الاستبراء ولو لم يكمل من يوم الاستبراء ستة أشهر كما قال عج وتعقبه بن بأنه يعلم بذلك أن الحيض الذي استبرأت به أتى في أثناء الحمل لان الحامل عندنا تحيض وحينئذ فيكون الاستبراء لغوا فهي بمنزلة من لم تستبرئ فيكون الولد لاحقا 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لزمه يم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عدم الوطئ بل يصدق في دعواه عدم الوطئ من غير يمين وألزمه عبد الملك اليمين وهو ضعي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لحق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لا بأن فقد واحد من الامور الثلاثة السابقة وذلك بأن أقر بوطئها ولم يستبرئها أي وادعى أنه لم يستبرئها أو أقر بوطئها وأقر أنه استبرأها ولم ينف الوطئ بعد الاستبراء أو أقر أنه وطئها وأنه استبرأها ونفى الوطئ بعده لكنها أتت بولد لاقل من ستة أشهر أي لاقل من أقل من ستة أشهر بأن أتت به لستة أشهر إلا ستة أيام فأقل من يوم الاستبراء، فإنه يلحق به في الصور الثلاث إلا أنه في الصورتين الاولين يلحق به ولو أتت به لاكثر أمد الحمل فقول المصنف ولو لاكثره مبالغة على غير الاخيرة ثم أن ظاهر كلام المصنف أنها إذا وضعته لاقل من ستة أشهر يلحق به، ولو كان على طور لا يمكن أن يكون عليه حال وضعه من مدة وطئه لها كوضعها علقة بعد خمسة أشهر من وطئه، وهو خلاف ما عليه القرافي من أنه في هذه الصورة ونحوها لا يلحق به ويوافقه إن أحدكم يجمع خلقه في بطن أمه أربعين يوما نطفة ثم يكون علقة مثل ذلك ثم يكون مضغة مثل ذلك ثم ينفخ فيه الروح الحديث فنفخ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8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0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روح فيه بعد أربعة أشهر فكيف تضعه علقة بعد خمسة أشه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ثبت القاء علقة ففوق</w:t>
      </w:r>
      <w:r>
        <w:rPr>
          <w:rFonts w:cs="Tahoma" w:ascii="Tahoma" w:hAnsi="Tahoma"/>
          <w:color w:val="000000"/>
          <w:sz w:val="20"/>
          <w:szCs w:val="20"/>
          <w:rtl w:val="true"/>
        </w:rPr>
        <w:t xml:space="preserve">) </w:t>
      </w:r>
      <w:r>
        <w:rPr>
          <w:rFonts w:ascii="Tahoma" w:hAnsi="Tahoma" w:cs="Tahoma"/>
          <w:color w:val="000000"/>
          <w:sz w:val="20"/>
          <w:sz w:val="20"/>
          <w:szCs w:val="20"/>
          <w:rtl w:val="true"/>
        </w:rPr>
        <w:t>أشعر كلام المصنف أن النساء إذا قلنا أنه قد مات في بطنها ولم ينزل فإنها لا تكون به أم ولد ا ه بد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بامرأت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هذا إذا ثبت الالقاء برجلين بل ولو بامرأتين ويتصور ثبوت الولادة برجلين فيما إذا كانت معهما في موضع لا يمكنها أن تأتي فيه بولد تدعيه كسفينة وهي بوسط البحر فيحصل لها التوجع للولادة ثم يرى أثر ذلك ورد بلو على سحنون القائل أنها لا تكون أم ولد إلا إذا ثبت الالقاء برجلين انظر حاشية شيخن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ذا لم يكن معها الولد</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شتراط ثبوت الالقاء ولو بامرأتين محله إذا لم يكن الولد معها والحال أن سيدها مقر بوطئها أو منكر له وقامت البينة على اقراره 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لم يثبت القاؤ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حاصل الفقه أن السيد إذا أقر بوطئها واستمر على اقراره أو أنكر وقامت عليه بينة به فإن كان الولد موجودا فلا حاجة إلى إثبات الولادة بل يكفي في ثبوت أمومتها أن تأتي بولد ولو ميتا وتنسبه له بأن تقول هو منك، ولو لم تثبت ولادتها إياه وإن كان الولد معدوما فلا بد من إثبات الولادة ولو بامرأتين فالاقرار والانكار مع البينة حكمهما واحد، هذا ما يفيده كلام ابن عرفة والتوضيح والمدونة</w:t>
      </w:r>
      <w:r>
        <w:rPr>
          <w:rFonts w:cs="Tahoma" w:ascii="Tahoma" w:hAnsi="Tahoma"/>
          <w:color w:val="000000"/>
          <w:sz w:val="20"/>
          <w:szCs w:val="20"/>
          <w:rtl w:val="true"/>
        </w:rPr>
        <w:t xml:space="preserve">. </w:t>
      </w:r>
      <w:r>
        <w:rPr>
          <w:rFonts w:ascii="Tahoma" w:hAnsi="Tahoma" w:cs="Tahoma"/>
          <w:color w:val="000000"/>
          <w:sz w:val="20"/>
          <w:sz w:val="20"/>
          <w:szCs w:val="20"/>
          <w:rtl w:val="true"/>
        </w:rPr>
        <w:t>إذا علمت هذا فقول الشارح فإن لم يثبت القاؤها بامرأتين أي والحال أن الولد ليس معها كان الاولى أن يقول فإن لم يثبت القاؤها ولو بامرأتين وقوله بأن كان أي الالقاء بمجرد دعوى من الامة وقوله أو شهد لها أي بالالقاء امرأة فقط</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لا تكون أم ولد أي سواء كان السيد مستمرا على الاقرار بوطئها أو أنكر وقامت عليه بينة بالاقرار وقوله إلا أن يكون الولد معها وسيدها مقر بالوطئ لا مفهوم له بل مثل ما لو كان مقرا بالوطئ ما لو أنكر الاقرار وقامت عليه بينة 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تكون أم ولد</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لم تثبت ولادت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في مفهوم الشرط</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إذا لم يثبت الالقاء تفصيل بين كون الولد معها أو ليس معها ففي الاول تثبت أمومتها دون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سيد مقر بوطئ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نه لم يستبرئها وينكر كونه منه وقالت بل هو من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صدقت باتفاق</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ا علمت أن الولد إذا كان حاضرا وكان السيد مستمرا على اقراره بالوطئ أو أنكر، وقامت عليه البينة كفى في ثبوت أمومتها نسبتها الولد إليه ولا يشترط ثبوت الولاد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م تكن أم ولد</w:t>
      </w:r>
      <w:r>
        <w:rPr>
          <w:rFonts w:cs="Tahoma" w:ascii="Tahoma" w:hAnsi="Tahoma"/>
          <w:color w:val="000000"/>
          <w:sz w:val="20"/>
          <w:szCs w:val="20"/>
          <w:rtl w:val="true"/>
        </w:rPr>
        <w:t xml:space="preserve">) </w:t>
      </w:r>
      <w:r>
        <w:rPr>
          <w:rFonts w:ascii="Tahoma" w:hAnsi="Tahoma" w:cs="Tahoma"/>
          <w:color w:val="000000"/>
          <w:sz w:val="20"/>
          <w:sz w:val="20"/>
          <w:szCs w:val="20"/>
          <w:rtl w:val="true"/>
        </w:rPr>
        <w:t>أي كان السقط موجودا معها أم لا ولو أبدل الشارح قول باتفاق في المحلين بقوله مطلقا كان أولى ومعناه في الاول تبتت ولادتها له أم لا ومعناه في الثاني كان الولد موجودا معها أم لا ووجه الاولوية أن المحل ليس محل خلاف ف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ذكر جواب الشرط الاول وهو إن أقر بقوله عتق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و في الحقيقة لازم الجواب لان الجواب صارت أم ولد ومن لازمه عتقها فاستغنى المصنف باللازم عن الملزو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تقت بموت سيد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قتلته وتقتل 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هو قيد في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هو المرتضى من أقوال في توالي شرطين مع جواب واحد ك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تستغيثوا بنا إن تذعروا تجدومنا معاقد عز زانها كرم أي أن تستغيثوا بنا مدهورين أي خائفين تجدو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أنه قال</w:t>
      </w:r>
      <w:r>
        <w:rPr>
          <w:rFonts w:cs="Tahoma" w:ascii="Tahoma" w:hAnsi="Tahoma"/>
          <w:color w:val="000000"/>
          <w:sz w:val="20"/>
          <w:szCs w:val="20"/>
          <w:rtl w:val="true"/>
        </w:rPr>
        <w:t xml:space="preserve">: </w:t>
      </w:r>
      <w:r>
        <w:rPr>
          <w:rFonts w:ascii="Tahoma" w:hAnsi="Tahoma" w:cs="Tahoma"/>
          <w:color w:val="000000"/>
          <w:sz w:val="20"/>
          <w:sz w:val="20"/>
          <w:szCs w:val="20"/>
          <w:rtl w:val="true"/>
        </w:rPr>
        <w:t>إن أقر السيد بوطئ مع ثبوت الالق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حالة كون اقراره مصاحبا لثبوت الالقاء عتقت ومثل ثبوت القاء العلقة مع الاقرار بوطئها في ثبوت أمومة الولد لها موت السيد وهي حامل وكان أقر بوطئها فتعتق بمجرد موته عند ابن القاس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ال ابن الماجشون وسحنون لا تعتق حتى تضع والمشهور الاول كما قال ابن رشد وعليه فلا نفقه لها ولا سكنى في التركة كأم الولد الثابت أمومتها بموت سيدها وهي حامل وعلى الثاني نفقتها وسكناه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8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0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ن تركته حتى تضع وأما إذا لم يقر بوطئها وظهر حملها بعد موته فلا تعتق به لاحتمال أنه لو كان حيا لنفاه وهذا مستفاد من قول المصنف إن أقر السيد بوطئ الخ فإنه يفيد أن عتقه موقوف على اقرار السيد بالوطئ مع ثبوت القاء علقة أو ما يقوم مقامه من موت السيد وهي حامل، وأما لو مات السيد وهي حامل ولم يقر بوطئها ولم ينكره فمفاد عبق أنها تكون به أم ولد وقال ابن عاشر مقتضى قول خليل كالمدونة وغيرهما إن أقر السيد الخ أن الامة لو حملت ولم يقر سيدها ولم ينكر لمعاجلة الموت لم يلحق به ولا تكون به أم ول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ولدها من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عتق أيضا ولدها الحاصل من غير سيدها بعد ثبوت أمومتها بولدها من سيد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حيث وطئ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نشأ عن ذلك الوطئ حمل قبل قيام الغرماء ولو قال حيث أحبلها قبل قيام الغرماء كان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ولى الدين اللاحق</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ستيلاد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خلاف من أفلس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حترز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أحبلها قبل قيام الغرماء</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سيد حي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ه إذا كان السيد حيا فلا يبطل الدين التدبير إلا إذا كان سابقا عليه لا إن طرأ بعده وقوله وإلا أي وإلا يكن السيد حيا بل مات فإن الدين يبطله مطلقا سواء كان سابقا عليه أو طارئا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اشتراء زوجته حاملا منه فإنها تكون أم ولد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ن سيدها الذي باعها له قد أعتق ذلك الحمل قبل بيعها له ولا تحتاج للاستبراء كما مر في النكاح خلافا لاشهب ومحل عتق الامة التي اشتراها زوجها وهي حامل منه من رأس ماله بأمومة الولد ما لم يكن الحمل يعتق على سيدها البائع لها فلا تعتق من رأس المال بشراء زوجها لها وهي حامل منه، فإذا تزوج بأمة جده وأحبلها ثم اشتراها منه حاملا فلا تكون به أم ولد كما قال الشارح بعد</w:t>
      </w:r>
      <w:r>
        <w:rPr>
          <w:rFonts w:cs="Tahoma" w:ascii="Tahoma" w:hAnsi="Tahoma"/>
          <w:color w:val="000000"/>
          <w:sz w:val="20"/>
          <w:szCs w:val="20"/>
          <w:rtl w:val="true"/>
        </w:rPr>
        <w:t xml:space="preserve">. </w:t>
      </w:r>
      <w:r>
        <w:rPr>
          <w:rFonts w:ascii="Tahoma" w:hAnsi="Tahoma" w:cs="Tahoma"/>
          <w:color w:val="000000"/>
          <w:sz w:val="20"/>
          <w:sz w:val="20"/>
          <w:szCs w:val="20"/>
          <w:rtl w:val="true"/>
        </w:rPr>
        <w:t>والفرق بين ما إذا اشتراها حاملا وأعتق البائع حملها أي فإنها تكون أم ولد وما إذا اشتراها حاملا والحال أن حملها يعتق على بائعها أن حملها لما كان يدخل معها في البيع وليس للبائع استثناؤه لانه لم يتم عتقه له إلا بالوضع وقد اشتراه الزوج قبله كان عتقه له كلا عتق فكان حملها حرا من وطئ مالكها بخلاف أمة الجد فليس له بيعها حاملا لغير زوجها لتخلقه على الحر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بولد سبق</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تكون الامة أم ولد بولد من الزوج سبق شراءه ل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ولد من وطئ شبه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تكون الامة أم ولد بولد من وطئ شبهة من المشتري سبق شراءه لها هذا معنا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صوابه أو حمل</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يه فالمعنى لا تكون الامة أم ولد بحمل من وطء شبهة من المشترى سبق شراءه لها بخلاف امة المكاتب وامة ولده فانها تصير ام ولده بالحمل الصادر من وطئ سيد المكاتب ومن الوال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يعني أن من اشترى أمة حامل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التقرير يرتبع فيه الشارح ابن غازي وهو الصواب وانظره مع قول ابن مرزوق الذي يتحصل من نصوص أهل المذهب أنها تصير أم ولد إذا اشتراها حاملا من وطئ الشبهة وقبله ابن عاشر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 هذا يغني عنه قوله لا بولد سبق</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قوله لا بولد سبق شامل لما إذا كان الولد ناشئا عن نكاح صحيح أو زنا أو وطئ شبهة أو اكرا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عناه تكون</w:t>
      </w:r>
      <w:r>
        <w:rPr>
          <w:rFonts w:cs="Tahoma" w:ascii="Tahoma" w:hAnsi="Tahoma"/>
          <w:color w:val="000000"/>
          <w:sz w:val="20"/>
          <w:szCs w:val="20"/>
          <w:rtl w:val="true"/>
        </w:rPr>
        <w:t xml:space="preserve">) </w:t>
      </w:r>
      <w:r>
        <w:rPr>
          <w:rFonts w:ascii="Tahoma" w:hAnsi="Tahoma" w:cs="Tahoma"/>
          <w:color w:val="000000"/>
          <w:sz w:val="20"/>
          <w:sz w:val="20"/>
          <w:szCs w:val="20"/>
          <w:rtl w:val="true"/>
        </w:rPr>
        <w:t>أي أمة المكاتب أو أمة الولد أم ولد إن ولدت أي من سيد المكاتب أو من الوالد فظاهره أنها لا تكون أم ولد بمجرد الحمل منهما بل لا بد من الولادة وليس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غرم قيمتها يوم حملت لمكات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لم تحمل فلا يغرم قيمتها ولا يملك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قيمة أمة المكاتب</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ي وطئها سيده وحملت من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9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1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مة الولد يوم الوطئ</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فرق أن أمة الولد بمجرد وطئ أبيه حرمت على الولد وأمة المكاتب لا يحصل تلفها عليه إلا بحملها من سيده فإن لم تحمل لم تقوم على السيد لعدم تلفها على سيد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ثل أمة المكاتب</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صيرورتها أم ولد بالح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لامة المشتركة</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حملت من أحد الشريكين وقوله والمحللة أي إذا حملت ممن حللها له سيدها وقوله والمكاتبة أي إذا وطئها سيدها وحملت منه واختارت الانتقال عن الكتابة لامومة الول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ذا استبرأها سيدها ووطئ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رتكبا للحرمة لانه متى زوجها فلا يحل له وطؤها ما دامت في عصمة ذلك الزوج فإن طلقها أو مات عنها حلت لسيدها بعد استبرائها بحيض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يوم الاستبراء والوطئ</w:t>
      </w:r>
      <w:r>
        <w:rPr>
          <w:rFonts w:cs="Tahoma" w:ascii="Tahoma" w:hAnsi="Tahoma"/>
          <w:color w:val="000000"/>
          <w:sz w:val="20"/>
          <w:szCs w:val="20"/>
          <w:rtl w:val="true"/>
        </w:rPr>
        <w:t xml:space="preserve">) </w:t>
      </w:r>
      <w:r>
        <w:rPr>
          <w:rFonts w:ascii="Tahoma" w:hAnsi="Tahoma" w:cs="Tahoma"/>
          <w:color w:val="000000"/>
          <w:sz w:val="20"/>
          <w:sz w:val="20"/>
          <w:szCs w:val="20"/>
          <w:rtl w:val="true"/>
        </w:rPr>
        <w:t>الواو بمعنى أو التي لتنويع الخلاف أي من يوم الاستبراء كما في المدونة أو من يوم ترك الوطئ السابق على الاستبراء كما اختاره عج وتقدم ذلك أول البا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دفعه عزل</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ذا كان يطأ أمته ويعزل عنها فحملت وادعت أنه منه وأنكر ذلك مدعيا أنه كان يعزل عنها فإن الولد يعتق به وتصير به أم ولد ولا يدفعه عنه العز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وطئ بدبر</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ذا وطئ الامة بدبرها وأنزل فأتت بولد وادعت أنه منه وأنكر ذلك فإنه يلحق به ولا يدفعه كون الوطئ الذي حصل منه كان بدبرها لان الماء قد يسبق للفرج فحمل على أنه ناشئ من ماء سبق للفرج لخبر الولد للفراش</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وطئ بين فخذ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ذا كن يطأ أمته بين فخذيها وينزل فحملت وادعت أنه منه وأنكر أن يكون منه مع اعترافه بالانزال فإن الولد يلحق به وتصير به أم ول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أنزل</w:t>
      </w:r>
      <w:r>
        <w:rPr>
          <w:rFonts w:cs="Tahoma" w:ascii="Tahoma" w:hAnsi="Tahoma"/>
          <w:color w:val="000000"/>
          <w:sz w:val="20"/>
          <w:szCs w:val="20"/>
          <w:rtl w:val="true"/>
        </w:rPr>
        <w:t xml:space="preserve">) </w:t>
      </w:r>
      <w:r>
        <w:rPr>
          <w:rFonts w:ascii="Tahoma" w:hAnsi="Tahoma" w:cs="Tahoma"/>
          <w:color w:val="000000"/>
          <w:sz w:val="20"/>
          <w:sz w:val="20"/>
          <w:szCs w:val="20"/>
          <w:rtl w:val="true"/>
        </w:rPr>
        <w:t>راجع الجميع ما تقدم وينبغي أن يكون مثل الانزال ما إذا أنزل في غيرها أو من احتلام ولم يبل حتى وطئها ولم ينزل واعلم أن الانزال لا بد منه في كونها أم ولد ولو بالوطئ في الفرج، كما نقله بهرام عن ابن القاسم وهو في ح والتوضيح وأخذه من عبارة المصنف صراحة منتف وارجاع قوله إن أنزل لجميع الباب استبعده شيخنا العلامة العدو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جاز إجارت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خدمة أو رضا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لم تفسخ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الاجارة إذا حصلت بغير رضاها ولم تنفسخ واستوفيت المنافع فإن الاجرة يفوز بها السيد ولا ترجع أم الولد ولا المستأجر عليه بشئ</w:t>
      </w:r>
      <w:r>
        <w:rPr>
          <w:rFonts w:cs="Tahoma" w:ascii="Tahoma" w:hAnsi="Tahoma"/>
          <w:color w:val="000000"/>
          <w:sz w:val="20"/>
          <w:szCs w:val="20"/>
          <w:rtl w:val="true"/>
        </w:rPr>
        <w:t xml:space="preserve">. </w:t>
      </w:r>
      <w:r>
        <w:rPr>
          <w:rFonts w:ascii="Tahoma" w:hAnsi="Tahoma" w:cs="Tahoma"/>
          <w:color w:val="000000"/>
          <w:sz w:val="20"/>
          <w:sz w:val="20"/>
          <w:szCs w:val="20"/>
          <w:rtl w:val="true"/>
        </w:rPr>
        <w:t>وما في عج من أن الاجرة تكون لام الولد تأخذها من مستأجرها وإن قبضها السيد ورجع المستأجر بها عليه إن كان قبضها فقد تعقبه طفي بأنه لم يره ل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وقد نص اللخمي على أن السيد يفوز بالاجرة وكذا ذكر في التوضيح عن ابن الجلا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جاز برضاها عتق على م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يقول لها أنت حرة من الآن على مائة دينار مؤجلة لشهر كذا أو معجلة الآن أي وأما عتقها على إسقاط حضانتهما وأن الولد يكون عنده فقيل لا يلزمها ذلك لانه وقع الشرط عليها في حالة يملك السيد فيها جبرها وقيل يلزم كالحرة وهما روايتان عن ابن القاسم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عتق على مال</w:t>
      </w:r>
      <w:r>
        <w:rPr>
          <w:rFonts w:cs="Tahoma" w:ascii="Tahoma" w:hAnsi="Tahoma"/>
          <w:color w:val="000000"/>
          <w:sz w:val="20"/>
          <w:szCs w:val="20"/>
          <w:rtl w:val="true"/>
        </w:rPr>
        <w:t xml:space="preserve">) </w:t>
      </w:r>
      <w:r>
        <w:rPr>
          <w:rFonts w:ascii="Tahoma" w:hAnsi="Tahoma" w:cs="Tahoma"/>
          <w:color w:val="000000"/>
          <w:sz w:val="20"/>
          <w:sz w:val="20"/>
          <w:szCs w:val="20"/>
          <w:rtl w:val="true"/>
        </w:rPr>
        <w:t>مبتدأ وقوله غير الكتابة خبره أي مغاير له وقوله مطلقا أي مؤجلا أو معج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عدم تنجيز العتق</w:t>
      </w:r>
      <w:r>
        <w:rPr>
          <w:rFonts w:cs="Tahoma" w:ascii="Tahoma" w:hAnsi="Tahoma"/>
          <w:color w:val="000000"/>
          <w:sz w:val="20"/>
          <w:szCs w:val="20"/>
          <w:rtl w:val="true"/>
        </w:rPr>
        <w:t xml:space="preserve">) </w:t>
      </w:r>
      <w:r>
        <w:rPr>
          <w:rFonts w:ascii="Tahoma" w:hAnsi="Tahoma" w:cs="Tahoma"/>
          <w:color w:val="000000"/>
          <w:sz w:val="20"/>
          <w:sz w:val="20"/>
          <w:szCs w:val="20"/>
          <w:rtl w:val="true"/>
        </w:rPr>
        <w:t>أي لتوقفه على أداء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يناف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د يقال إن المنافاة لا تتوهم لان قوله ولا يجوز كتابتها يعني بغير رضاها وما وهنا من جواز العتق على مال مؤجل فمقيد برضاها 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ه قليل خدمة</w:t>
      </w:r>
      <w:r>
        <w:rPr>
          <w:rFonts w:cs="Tahoma" w:ascii="Tahoma" w:hAnsi="Tahoma"/>
          <w:color w:val="000000"/>
          <w:sz w:val="20"/>
          <w:szCs w:val="20"/>
          <w:rtl w:val="true"/>
        </w:rPr>
        <w:t xml:space="preserve">) </w:t>
      </w:r>
      <w:r>
        <w:rPr>
          <w:rFonts w:ascii="Tahoma" w:hAnsi="Tahoma" w:cs="Tahoma"/>
          <w:color w:val="000000"/>
          <w:sz w:val="20"/>
          <w:sz w:val="20"/>
          <w:szCs w:val="20"/>
          <w:rtl w:val="true"/>
        </w:rPr>
        <w:t>نبه على ذلك دفعا لتوهم منعه من منع إجارتها بغير رضا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ذكره ابن رشد</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ا في عبق من أن ولد أم الولد كأمه لا تصح إجارة السيد لواحد منهما إلا برضاه فهو خلاف النقل انظر بن والظاهر فسخ اجارته لعتقه بموت السيد وأما أمه إذا أوجرت برضاها ففي حاشية السيد الظاهر عدم الفسخ لرضاها بذلك وقال أيضا ويفسخ اجارة عبد بعتقه ا ه‍ أمير</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9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1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ولدها من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حادث بعد ايلاد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لراجح لام الولد</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معنى وللسيد أرش الجناية على أم ولده وإذا قتلت لزم الجاني قيمتها قنا عند ابن القاس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ما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إن أعتقهما السيد بعد الجناية عليهما وقبل قبض أرشها كان أرش الجناية لهما وقيل للسيد والاول هو المذهب كما قال بعض وقال محمد بن المواز هو الاستحسان والثاني قول أشه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ن يكون هو الراجح</w:t>
      </w:r>
      <w:r>
        <w:rPr>
          <w:rFonts w:cs="Tahoma" w:ascii="Tahoma" w:hAnsi="Tahoma"/>
          <w:color w:val="000000"/>
          <w:sz w:val="20"/>
          <w:szCs w:val="20"/>
          <w:rtl w:val="true"/>
        </w:rPr>
        <w:t xml:space="preserve">) </w:t>
      </w:r>
      <w:r>
        <w:rPr>
          <w:rFonts w:ascii="Tahoma" w:hAnsi="Tahoma" w:cs="Tahoma"/>
          <w:color w:val="000000"/>
          <w:sz w:val="20"/>
          <w:sz w:val="20"/>
          <w:szCs w:val="20"/>
          <w:rtl w:val="true"/>
        </w:rPr>
        <w:t>أي وقول ابن المواز في المرجوع عنه أنه القياس لا يقتضي ترجيحه وحينئذ فما مشى عليه المصنف خلاف المعتم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ه الاستمتاع بها</w:t>
      </w:r>
      <w:r>
        <w:rPr>
          <w:rFonts w:cs="Tahoma" w:ascii="Tahoma" w:hAnsi="Tahoma"/>
          <w:color w:val="000000"/>
          <w:sz w:val="20"/>
          <w:szCs w:val="20"/>
          <w:rtl w:val="true"/>
        </w:rPr>
        <w:t xml:space="preserve">) </w:t>
      </w:r>
      <w:r>
        <w:rPr>
          <w:rFonts w:ascii="Tahoma" w:hAnsi="Tahoma" w:cs="Tahoma"/>
          <w:color w:val="000000"/>
          <w:sz w:val="20"/>
          <w:sz w:val="20"/>
          <w:szCs w:val="20"/>
          <w:rtl w:val="true"/>
        </w:rPr>
        <w:t>فإن منعت الاستمتاع فالظاهر أنها لا تسقط نفقتها لانها تجب لها بشائبة الرق، كما قاله الشيخ أحمد الزرقاني ولعدم سقوط نفقة الرقيق ولو كان فيه شائبة حرية بالعسر بخلاف الزوج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ره له تزويجها من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ليس من مكارم الاخلاق لمنافاته للغير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يجوز على الراجح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قابله قول عياض لسيدها جبرها على التزويج</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صيبتها إن بيعت</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باعها سيدها مرتكبا للحرمة وماتت عند المشتري فمصيبتها منه وقوله فيرد الثمن له أي للمشتري الخ هذا ثمرة كون مصيبتها من البائع وما ذكره من أن مصيبتها من البائع محله إذا ثبتت أمومة الولد لها بغير إقرار المشتري وإلا فمصيبتها منه كما في المدونة لا من البائ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طالب المشتري به إن لم يقبض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لزم البائع شئ مما أنفقه المشتري عليها وليس له من قيمة خدمتها شئ على المعتمد وقال سحنون يرجع المشتري على بائعها بنفقتها ويرجع البائع على المشتري بقيمة الخدمة ويتقاصان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رد عتق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خلاف المدبرة والمكاتبة والفرق أن أم الولد أدخل في الحرية لان المدبرة قد يردها ضيق الثلث والمكاتبة قد تعجز</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ستحق سيد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ول وهو البائع الثمن في الوجهين والولاء له فيه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اعتقد أنها ق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موضوع أنه اشتراها بشرط العتق وأعتق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الثمن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مشتري لا للبائع أي والعتق ماض لا ير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كل ح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صور كل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أتلفت شيئ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يدها أو بدابتها أو بحفر في مكان لا ملك لها ف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 الشر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محذوف أي ولا يجوز له أن يسلمها للمجني عليه لان الشر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فديت إن جنت بأقل الامري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حكم أم الولد إذا جنت وأما ولدها من غير السيد إذا جنى فجنايته في خدمته فيبقى على حاله وتسلم خدمته في الارش فإن وفى رجع لسيده فإن مات سيده قبل أن يفي عتق واتبع بما بقي من الارش وإنما سلمت خدمته في الجناية لانها كثيرة بخلاف خدمة أمه فإنها قليلة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قال سيد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علم أن صور الاقرار في المرض اثنا عشر لانه إما أن يقول في مرض أولدتها في المرض أو في الصحة أو يطلق وفي كل إما أن يكون له ولد منها أو من غيرها أو منها ومن غيرها أو لم يكن له ولد أصلا فإن كان له ولدث منها فقط أو منها ومن غيرها عتقت من رأس المال مطلقا كأن كان له ولد من غيرها فقط على الاصح وهو قول ابن القاسم، خلافا لاكثر الروايات لا إن لم يكن له ولد أصلا فلا تعتق لا من ثلث ولا من رأس مال بل تبقى رقا</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9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1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لم يكن له ولد</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منها ولا من 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تعتق من رأس مال ولا ثلث</w:t>
      </w:r>
      <w:r>
        <w:rPr>
          <w:rFonts w:cs="Tahoma" w:ascii="Tahoma" w:hAnsi="Tahoma"/>
          <w:color w:val="000000"/>
          <w:sz w:val="20"/>
          <w:szCs w:val="20"/>
          <w:rtl w:val="true"/>
        </w:rPr>
        <w:t xml:space="preserve">) </w:t>
      </w:r>
      <w:r>
        <w:rPr>
          <w:rFonts w:ascii="Tahoma" w:hAnsi="Tahoma" w:cs="Tahoma"/>
          <w:color w:val="000000"/>
          <w:sz w:val="20"/>
          <w:sz w:val="20"/>
          <w:szCs w:val="20"/>
          <w:rtl w:val="true"/>
        </w:rPr>
        <w:t>أي وتبقى رق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و معنى قول المصنف بعده وإن أق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شار الشارح بهذا للجمع بين هذه المسألة والتي بعدها</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ه أن الثانية مقيدة بما إذا لم يرثه ولد فهي مفهوم قوله في الاولى إن ورثه ولد، وبهذا جمع ابن غازي والشيخ أحمد الزرقاني واختار الشيخ أحمد بابا وطفى أن موضوعهما واحد وأن قوله في الاولى صدق قول ابن القاسم</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ي الثانية لا يصدق قول الاكثر فهما قولان في المدونة في هذه المسألة فكان على المصنف أن يقول فيما يأتي، وفيها أيضا إن أقر مريض بإيلاد وإن ورثه ولد لان المصنف تبع المدونة في ذكر هذه المسألة والقولان فيها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سواء في هذا القس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ما إذا كان لها ولد وقوله ورثه ولد أي من غيرها أيضا وقوله أولا بأن كان الوارث له ولدها فقط</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النسبة للايلاد</w:t>
      </w:r>
      <w:r>
        <w:rPr>
          <w:rFonts w:cs="Tahoma" w:ascii="Tahoma" w:hAnsi="Tahoma"/>
          <w:color w:val="000000"/>
          <w:sz w:val="20"/>
          <w:szCs w:val="20"/>
          <w:rtl w:val="true"/>
        </w:rPr>
        <w:t xml:space="preserve">) </w:t>
      </w:r>
      <w:r>
        <w:rPr>
          <w:rFonts w:ascii="Tahoma" w:hAnsi="Tahoma" w:cs="Tahoma"/>
          <w:color w:val="000000"/>
          <w:sz w:val="20"/>
          <w:sz w:val="20"/>
          <w:szCs w:val="20"/>
          <w:rtl w:val="true"/>
        </w:rPr>
        <w:t>أي لقوله إن ورثه ولد أي لا بالنسبة للقول في المرض إذ موضوع هذه كالتي قبلها القول في المرض</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أقر مريض</w:t>
      </w:r>
      <w:r>
        <w:rPr>
          <w:rFonts w:cs="Tahoma" w:ascii="Tahoma" w:hAnsi="Tahoma"/>
          <w:color w:val="000000"/>
          <w:sz w:val="20"/>
          <w:szCs w:val="20"/>
          <w:rtl w:val="true"/>
        </w:rPr>
        <w:t xml:space="preserve">) </w:t>
      </w:r>
      <w:r>
        <w:rPr>
          <w:rFonts w:ascii="Tahoma" w:hAnsi="Tahoma" w:cs="Tahoma"/>
          <w:color w:val="000000"/>
          <w:sz w:val="20"/>
          <w:sz w:val="20"/>
          <w:szCs w:val="20"/>
          <w:rtl w:val="true"/>
        </w:rPr>
        <w:t>أي مرضا مخوف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مع ولد</w:t>
      </w:r>
      <w:r>
        <w:rPr>
          <w:rFonts w:cs="Tahoma" w:ascii="Tahoma" w:hAnsi="Tahoma"/>
          <w:color w:val="000000"/>
          <w:sz w:val="20"/>
          <w:szCs w:val="20"/>
          <w:rtl w:val="true"/>
        </w:rPr>
        <w:t xml:space="preserve">) </w:t>
      </w:r>
      <w:r>
        <w:rPr>
          <w:rFonts w:ascii="Tahoma" w:hAnsi="Tahoma" w:cs="Tahoma"/>
          <w:color w:val="000000"/>
          <w:sz w:val="20"/>
          <w:sz w:val="20"/>
          <w:szCs w:val="20"/>
          <w:rtl w:val="true"/>
        </w:rPr>
        <w:t>أي له على المعتمد وحاصله أن المريض لا يصدق في إقراره بالعتق في صحته سواء ورثه ولد أم لا وهذا قول أكثر الرواة في المدونة، وقال ابن القاسم فيها إن ورثه ولد صدق وعتق من رأس المال وإلا لم يصدق مثل ما ذكر في الاقرار بالايلاد، فالخلاف في المدونة فيهما سواء كما سوى بينهما ابن مرزوق ونقل التسوية بينهما في التوضيح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وبهذا تعلم أن المصنف مشى في المسألة الاولى على قول ابن القاسم وفي هذه على قول أكثر الروا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ه لم يقصد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هذا الاقرار الوصية حتى يعتق من الثلث</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صرح المصنف بهذه المسأل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ي قوله وإن أقر مريض بإيلا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ئلا يتوهم عتق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 أنها لا تعتق من رأس مال ولا من ثلث</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فهوم قوله أو بعتق في صح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فهوم أو أقر المريض بعتق في صحته أنه لو أقر المريض أنه أعتقها في مرضه أو أطلق عتقت من ثلثه وإن لم يرثه ولد وقد تحصل مما تقدم أن إقرار المريض بالايلاد لا فرق فيه بين أن يسنده للصحة أو المرض بأن يقول كنت أولدتها في صحتي أو أولدتها في مرضي في جريان التفصيل المتقدم والخلاف، وأما إقراره بالعتق فإن أسنده للصحة فالحكم ما ذكره المصنف من عدم العتق وإن أسنده للمرض فهو تبرع مريض يخرج من الثلث بلا إشكال بخلاف الايلاد فإنه ليس بتبرع، وبهذا تعلم أن إقرار المريض بالعتق في الصحة مخالف لاقراره بإيلادها في الصحة لان الاول لا يعتق ولو كان له ولد بخلاف الثاني فإنها تعتق إذا كان له ولد على ما مر وسكت الشارح عن مفهوم إقرار المريض</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ه أنه إذا شهدت بينة على إقراره في صحته أنه أولدها أو أعتقها فإنها تعتق من رأس المال كان له ولد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أقر بعتق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تق الذات القن ذكرا كانت أو أنثى</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 غرم نصيب الآخر</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غير ضرر يتضمن الخ فاندفع ما يقال أن نصف القيمة أكثر من قيمة النصف لان تبعيض الصفقة ينقص فأين التضمن 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قومت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جل أن تتم له الشبه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لم يأذن له لم تقوم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 يتعين تقويمها عليه بل للشريك الآخر إبقاؤها للشركة أو مقاواتها والمزايدة فيها حتى يأخذ 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الصور الثلاث</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ي ما إذا وطئها فحملت أذن له في وطئها أم لا أو لم تحمل وأذن له في وطئ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ذا ك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غريمه القيمة عاجلا إذا أذن له شريكه في وطئها سوا حملت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9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1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و لم تحمل أو وطئها بغير إذن شريكه وحملت إن أيس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خي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شريك وهو غير الواطئ</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القيمة تعتبر يوم الحمل</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كل حال تعدد الوطئ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بيع له من حصته بقد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تباع الحصة أو شئ منها إلا بعد الوضع كما في المدون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نقص ثم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حصة وقوله عما وجب له أي من القيم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ما بقي له من حصته</w:t>
      </w:r>
      <w:r>
        <w:rPr>
          <w:rFonts w:cs="Tahoma" w:ascii="Tahoma" w:hAnsi="Tahoma"/>
          <w:color w:val="000000"/>
          <w:sz w:val="20"/>
          <w:szCs w:val="20"/>
          <w:rtl w:val="true"/>
        </w:rPr>
        <w:t xml:space="preserve">) </w:t>
      </w:r>
      <w:r>
        <w:rPr>
          <w:rFonts w:ascii="Tahoma" w:hAnsi="Tahoma" w:cs="Tahoma"/>
          <w:color w:val="000000"/>
          <w:sz w:val="20"/>
          <w:sz w:val="20"/>
          <w:szCs w:val="20"/>
          <w:rtl w:val="true"/>
        </w:rPr>
        <w:t>لعل الاولى بما بقي له من القيم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سواء أمسكها للشرك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بيان لكل حا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اتبعه بالقي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قيمة حصته منها بلا بيع للحص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اختار بيعها ل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جل القيمة التي وجبت له منها وتعتبر قيمة الولد يوم الوضع في هذه الاحوال الثلاثة المذكورة أي ما إذا أبقاها للشركة، وما إذا اتبعه بقيمة حصته منها وما إذا بيعت الحصة التي وجبت قيمتها لغير الواطئ</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 الول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ما كان يتبعه بنصيبه من قيمة الولد ولم يبع نصيبه منه لان الول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د علمت</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تخيير الشريك أولا وثانيا أن قول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وطئاها بطه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لو وطئاها بطهرين وحملت فالحمل لاحق بالثاني حيث أتت بالولد لستة أشهر من وطئه فإن أتت به لاقل من ستة أشهر من وطئ الثاني كان لاحقا بالاول إن أتت به لستة أشهر من وطئه، وإلا فلا يلحق به واحد منهما ولا تدعي القافة في هذه الحال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أن لم يستبرئها كل من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وطئها البائع وباعها قبل أن يستبرئها ووطئها المشتري بمجرد شرائه ولم يستبرئها قبل وطئ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من ألحقته به فهو اب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مات أحدهما قبل أن تدعي القافة فإن كانت تعرفه معرفة تامة فهو كالحي فتلحقه بأحدهما أو بهما فإن لم تكن تعرفه معرفة تامة فانظر هل يلحق بالحي أو يكون بلا أب أو يكون كمن إذا لم توجد قافة وهو الظاهر قاله شيخن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كان 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حد الواطئين ذميا أو عبدا أي فإذا ألحقته بالحر كان حرا وإن ألحقته بالعبد كان رقا وإن ألحقته بالذمي كان كافرا وقوله ولو كان أحدهما ذميا أو عبدا خلافا لمن قال يكون ولدا للمسلم أو الحر حينئذ ولا يحتاج لقافة أصلا ولا عبرة بإلحاقها إن ألحقته بذمي أو عبد هذا ظاهر مبالغته بلو لكن ذكر ابن مرزوق أنه لا يعلم خلافا في لحوقه للذمي أو العبد إذا ألحقته القافة به فلعل لو هنا لمجرد دفع التوهم على غير الغالب لا أنها للاشارة إلى خلاف مذهب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أشركتهما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قالت هو ابن لهما مع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على كل نصف نفقته وكسو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إلى أن يبلغ ويوالي واحد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عتق نصفه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بنو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غرم لسيد العبد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قيمة نصف الولد لانه رقيق للسي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والى إذا بلغ 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إن شاء وله أن لا يوالي أحدهما ولا غيرهما عند ابن القاسم وقال غيره والى أحدهما لزوما</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ه أن الصغير الذي ألحقته القافة بالشريكين أو بالبائع والمشتري إذا بلغ فإنه يوالي واحدا منهما أي يتخذه وليا يأوي إليه ولا يواليهما معا لان الشركة لا تصح في الولد فإذا امتنع من موالاة أحدهما أجبر عليها عند غير ابن القاسم وقال ابن القاسم إذا بلغ كان له موالاة أحدهما وله أن لا يوالي واحدا لا منهما ولا من غيرهما وحينئذ إذا مات ورثاه معا ميراث أب واحد يقسم بينهما والولد يرث كل واحد منهما ميراث نصف بنو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ذا بلغ</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أم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9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1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بل البلوغ فإنه يوالي كلا منهما لان نفقته عليه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والى الكافر فمسلم ابن كافر</w:t>
      </w:r>
      <w:r>
        <w:rPr>
          <w:rFonts w:cs="Tahoma" w:ascii="Tahoma" w:hAnsi="Tahoma"/>
          <w:color w:val="000000"/>
          <w:sz w:val="20"/>
          <w:szCs w:val="20"/>
          <w:rtl w:val="true"/>
        </w:rPr>
        <w:t xml:space="preserve">) </w:t>
      </w:r>
      <w:r>
        <w:rPr>
          <w:rFonts w:ascii="Tahoma" w:hAnsi="Tahoma" w:cs="Tahoma"/>
          <w:color w:val="000000"/>
          <w:sz w:val="20"/>
          <w:sz w:val="20"/>
          <w:szCs w:val="20"/>
          <w:rtl w:val="true"/>
        </w:rPr>
        <w:t>لما علمت أنها إذا كان ما أشركت فيه مسلما وكافرا فإنه يحكم بإسلامه تغليبا للاشرف ولا يخرج بموالاته للكافر عما ثبت له من الا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والى العبد فحر ابن عبد</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ا علمت أنه يعتق على الاب الحر بعضه بالبنوة وبعضه بالتقويم وعتقه عليه لا يمنع من موالاته للاب الرقيق وبالجملة لا يخرج الولد بموالاته لاحدهما عما ثبت له من الحرية والاسلام وسكت الشارح عما إذا والى الحر المسلم لظهور أنه حر مسلم ابن حر مسل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استمر الكاف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ب الكافر الذي والاه الولد على كف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العبد</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استمر الاب العبد الذي والاه الولد على رق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عد أن أسلم أبوه الكاف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ذي والا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دون الآخر</w:t>
      </w:r>
      <w:r>
        <w:rPr>
          <w:rFonts w:cs="Tahoma" w:ascii="Tahoma" w:hAnsi="Tahoma"/>
          <w:color w:val="000000"/>
          <w:sz w:val="20"/>
          <w:szCs w:val="20"/>
          <w:rtl w:val="true"/>
        </w:rPr>
        <w:t xml:space="preserve">) </w:t>
      </w:r>
      <w:r>
        <w:rPr>
          <w:rFonts w:ascii="Tahoma" w:hAnsi="Tahoma" w:cs="Tahoma"/>
          <w:color w:val="000000"/>
          <w:sz w:val="20"/>
          <w:sz w:val="20"/>
          <w:szCs w:val="20"/>
          <w:rtl w:val="true"/>
        </w:rPr>
        <w:t>أي دون الاب الآخر الذي لم يواله وهو الحر المسل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أن لم توجد قافة</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وجدت ولم تعين أبا ولم تشركهما فيه كما قرر شيخنا العدو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ه إذا بلغ موالاة 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ه موالاة غيرهما بخلاف ما إذا ألحقته القافة بهما فليس له أن يوالي غيرهما بل إما أن يوالي واحدا منهما أو لا يوالي أحدا لا منهما ولا من غيرهما كما مر عند ابن القاسم لان القافة لما أشركتهما فيه فليس له أن يوالي غيرهما وأما قبل البلوغ فنفقته عليهما فيوالي كلا منه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ا تقدم</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جهة الميراث وعدم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لمشتركان فيه بحكم القاف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فيه إشارة إلى أن قوله وورثاه إن مات أولا راجع لما قبل الكاف ولما بعدها كما قال 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مات أو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قبل موالاته أحدهما سواء كان موته قبل بلوغه أو بعده وأما إذا مات الابوان قبل أن يبلغ ففي نوازل سحنون يوقف له ميراثه منهما جميعا حتى يبلغ فيوالي من شاء منهما فيرثه وينسب إليه ويرد ما وقف له من ميراث الآخر إلى ورثته كما في بن، هذا إذا ماتا بعد إلحاقه بهما وقبل بلوغه وأما إذا ماتا معا قبل أن تدعي القافة فقال أصبغ هو ابن لهما فيرثهما وقال ابن الماجشون يبقى لا أب له فلا يرث واحدا منهما، وإن ماتا معا بعد بلوغه وقبل موالاته واحدا فإنه يرث كل واحد منهما ميراث نصف بنو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حرمت على مرتد أم ول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تنزع من تحت يده بالردة كماله ولا يمكن من وطئها ولو ارتدت بعده فإن عاد للاسلام حلت له حيث أسلمت ومثله ما إذا ارتدت أم الولد دون سيدها فإنها تحرم عليه فإن عادت للاسلام حلت له كعوده للا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أسلم حلت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خلاف الزوجة فإن حرمتها لا تزول بإسلامه وهذا هو مذهب المدون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يل تعتق بمجرد رد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تحل له إذا أسلم كالزوجة وهذا القول لاشهب وهو مقابل لمذهب المدونة الذي مشى عليه المصنف ابن يونس وهذا أقيس لان أم الولد إذا حرم وطؤها وجب عتقها كنصراني أسلمت أم ول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وقفت كمدبره</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أن الشخص إذا ارتد وفر لدار الحرب وتعذرت استتابته فإن أم ولده ومدبره يوقفان فإن أسلم عادا له وإن مات على ردته عتقت أم الولد من رأس ماله والمدبر من ثلث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ذا مدب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أسلم عاد له وإن مات عتق من الثلث وهذا إذا كان تعلم موته وحياته وكان له مال ينفق عليهما منه فيعمل بذلك ولو زاد على أمد التعمير وأما إذا جهل حاله فإن أم الولد تبقى لامد التعمير إذا كان له مال ينفق عليها منه ثم يحكم بعتقها من رأس المال، فإن لم يكن له مال ينفق عليها منه فقولان قيل ينجز عتقها من الآن، وقيل إنها تسعى في النفقة على نفسها إلى التعمير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وكذلك المدبر يبقى لامد التعمير إن كان لسيده مال ينفق عليه منه ثم يحكم بعتقه من الثلث فإن لم يكن له مال فانظر ماذا يفعل ف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نص على أم الول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ع أن أمته القن كذلك تحرم عليه بردته حتى يسلم وإذا فر لدار الحرب فإنها توقف فإ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9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1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سلم عادت له وإن مات كانت فيئ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ن ق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رد على من قال بتعجيل عتقها بالحكم إذا فر لدار الحرب ولا توقف حتى يسلم أو يموت وأما قوله يعتق بمجرد الردة أي من غير توقف على حك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ه لو دخل دار الحرب</w:t>
      </w:r>
      <w:r>
        <w:rPr>
          <w:rFonts w:cs="Tahoma" w:ascii="Tahoma" w:hAnsi="Tahoma"/>
          <w:color w:val="000000"/>
          <w:sz w:val="20"/>
          <w:szCs w:val="20"/>
          <w:rtl w:val="true"/>
        </w:rPr>
        <w:t xml:space="preserve">) </w:t>
      </w:r>
      <w:r>
        <w:rPr>
          <w:rFonts w:ascii="Tahoma" w:hAnsi="Tahoma" w:cs="Tahoma"/>
          <w:color w:val="000000"/>
          <w:sz w:val="20"/>
          <w:sz w:val="20"/>
          <w:szCs w:val="20"/>
          <w:rtl w:val="true"/>
        </w:rPr>
        <w:t>أي مكرها على دخول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المدار</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وقف على عدم التمكن من استتابته فمتى ارتد ولم يتمكن من استتابته فإن أم ولده وكذا أمته القن توقف وسواء كانت كل منهما مسلمة أو كافرة للحجر عليه برد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بغير رضاها</w:t>
      </w:r>
      <w:r>
        <w:rPr>
          <w:rFonts w:cs="Tahoma" w:ascii="Tahoma" w:hAnsi="Tahoma"/>
          <w:color w:val="000000"/>
          <w:sz w:val="20"/>
          <w:szCs w:val="20"/>
          <w:rtl w:val="true"/>
        </w:rPr>
        <w:t xml:space="preserve">) </w:t>
      </w:r>
      <w:r>
        <w:rPr>
          <w:rFonts w:ascii="Tahoma" w:hAnsi="Tahoma" w:cs="Tahoma"/>
          <w:color w:val="000000"/>
          <w:sz w:val="20"/>
          <w:sz w:val="20"/>
          <w:szCs w:val="20"/>
          <w:rtl w:val="true"/>
        </w:rPr>
        <w:t>اعلم أنه قال في المدونة وليس للسيد أن يكاتبها فظاهره برضاها أو بغير رضاها قال أبو الحسن وعليه عبد الحق وحملها اللخمي على عدم رضاها ويجوز برضاها ونحوه في التوضيح وعلى ذلك حمل الشارح تبعا لغيره كلام المصنف الموافق للمدونة في الاطلاق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عتقت إن أدت نجوم الكتا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قبل الاطلاع على تلك الكتابة الفاسدة</w:t>
      </w:r>
      <w:r>
        <w:rPr>
          <w:rFonts w:cs="Tahoma" w:ascii="Tahoma" w:hAnsi="Tahoma"/>
          <w:color w:val="000000"/>
          <w:sz w:val="20"/>
          <w:szCs w:val="20"/>
          <w:rtl w:val="true"/>
        </w:rPr>
        <w:t xml:space="preserve">. </w:t>
      </w:r>
      <w:r>
        <w:rPr>
          <w:rFonts w:ascii="Tahoma" w:hAnsi="Tahoma" w:cs="Tahoma"/>
          <w:color w:val="000000"/>
          <w:sz w:val="20"/>
          <w:sz w:val="20"/>
          <w:szCs w:val="20"/>
          <w:rtl w:val="true"/>
        </w:rPr>
        <w:t>فصل في أحكام الولاء قوله</w:t>
      </w:r>
      <w:r>
        <w:rPr>
          <w:rFonts w:cs="Tahoma" w:ascii="Tahoma" w:hAnsi="Tahoma"/>
          <w:color w:val="000000"/>
          <w:sz w:val="20"/>
          <w:szCs w:val="20"/>
          <w:rtl w:val="true"/>
        </w:rPr>
        <w:t>: (</w:t>
      </w:r>
      <w:r>
        <w:rPr>
          <w:rFonts w:ascii="Tahoma" w:hAnsi="Tahoma" w:cs="Tahoma"/>
          <w:color w:val="000000"/>
          <w:sz w:val="20"/>
          <w:sz w:val="20"/>
          <w:szCs w:val="20"/>
          <w:rtl w:val="true"/>
        </w:rPr>
        <w:t>لحمة كلحمة النسب</w:t>
      </w:r>
      <w:r>
        <w:rPr>
          <w:rFonts w:cs="Tahoma" w:ascii="Tahoma" w:hAnsi="Tahoma"/>
          <w:color w:val="000000"/>
          <w:sz w:val="20"/>
          <w:szCs w:val="20"/>
          <w:rtl w:val="true"/>
        </w:rPr>
        <w:t xml:space="preserve">) </w:t>
      </w:r>
      <w:r>
        <w:rPr>
          <w:rFonts w:ascii="Tahoma" w:hAnsi="Tahoma" w:cs="Tahoma"/>
          <w:color w:val="000000"/>
          <w:sz w:val="20"/>
          <w:sz w:val="20"/>
          <w:szCs w:val="20"/>
          <w:rtl w:val="true"/>
        </w:rPr>
        <w:t>أي نسبة وارتباط بين العتيق ومعتقه وقوله كلحمة النسب الاضافة بيانية أي كالارتباط الذي هو النسب أي كالنسب الذي بين الاب وابنه ووجه الشبهة أن العبد حين كونه رقيقا كالمعدوم في نفسه لكونه لا تقبل شهادته ولا يعامل معاملة الاحرار والمعتق صيره موجودا كما أن الولد كان معدوما والاب تسبب في وجو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رتباط النسب</w:t>
      </w:r>
      <w:r>
        <w:rPr>
          <w:rFonts w:cs="Tahoma" w:ascii="Tahoma" w:hAnsi="Tahoma"/>
          <w:color w:val="000000"/>
          <w:sz w:val="20"/>
          <w:szCs w:val="20"/>
          <w:rtl w:val="true"/>
        </w:rPr>
        <w:t xml:space="preserve">) </w:t>
      </w:r>
      <w:r>
        <w:rPr>
          <w:rFonts w:ascii="Tahoma" w:hAnsi="Tahoma" w:cs="Tahoma"/>
          <w:color w:val="000000"/>
          <w:sz w:val="20"/>
          <w:sz w:val="20"/>
          <w:szCs w:val="20"/>
          <w:rtl w:val="true"/>
        </w:rPr>
        <w:t>الاضافة بيان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لولاء لمعتق</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نفاه عن نفسه فنفيه عنه لغو كأن قال أنت حر ولا ولاء لي عليك خلافا لقول ابن القصار أن الولاء حينئذ للمسلمين كذا في حاشية شيخنا</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 أن المبتدأ إذا كان معرفا بأل الجنسية وكان خبره ظرفا أو جارا ومجرورا أفاد الحصر أي حصر المبتدأ في الخبر كالكرم في العرب والائمة من قرش أي لا كرم إلا في العرب ولا أئمة إلا من قريش وحينئذ فمعنى كلام المصنف لا ولاء إلا لمعتق لا لغيره ويرد على ذلك الحصر ثبوت الولاء لعصبة المعتق ومن أعتق عنه غيره بلا إذن ويجاب بأن المراد بالعتق والمعتق حقيقة أو حكما ومن أعتق عنه غيره بلا إذن والمنجر إليه الولاء من عصبة المعتق في حكم المعتق أو الحصر إضافي أي الولاء لمن أعتق لا لغيره ممن كان أجنبيا، فإذا باع شخص عبدا وشرط على مشتريه أن يعتقه ويجعل الولاء له فلا يلزم ذلك الشرط والولاء لمن أعتقه لا للبائع الذي لم يعتقه وكون الاجنبي لا ولاء له لا ينافي ثبوت الولاء لمن أعتق عنه غيره ولمن أنجر له من عصبة المعتق ويستثنى من قوله الولاء لمعتق مستغرق الذمة بالتبعات فولاء من أعتقه للمسلمين وأجر العتق لارباب التبعات وهذا إذا جهل أرباب التبعات فإن علموا إن أجازوا عتقه مضى وكان الولاء لهم وإن ردوه رد واقتسموا ما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معتق</w:t>
      </w:r>
      <w:r>
        <w:rPr>
          <w:rFonts w:cs="Tahoma" w:ascii="Tahoma" w:hAnsi="Tahoma"/>
          <w:color w:val="000000"/>
          <w:sz w:val="20"/>
          <w:szCs w:val="20"/>
          <w:rtl w:val="true"/>
        </w:rPr>
        <w:t xml:space="preserve">) </w:t>
      </w:r>
      <w:r>
        <w:rPr>
          <w:rFonts w:ascii="Tahoma" w:hAnsi="Tahoma" w:cs="Tahoma"/>
          <w:color w:val="000000"/>
          <w:sz w:val="20"/>
          <w:sz w:val="20"/>
          <w:szCs w:val="20"/>
          <w:rtl w:val="true"/>
        </w:rPr>
        <w:t>أي ذكرا أو أنثى</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بسرا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في عتق الجزء</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غير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كقرابة أو استيلا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ك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عتق بسبب بيع للعبد من نفسه فإذا باع السيد العبد من نفسه بمال وخرج ذلك العبد حرا فالولاء لسيده الذي باعه لانه قد أعتقه بسبب بيعه من نفسه وإنما بالغ المصنف على ذلك دفعا لما يتوهم أنه لما أخذ منه المال فلا ولاء له عليه فأفاد بالمبالغة أن له الولاء عليه لقدرته على نزعه منه وبقائه رقيق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مؤجل</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رضي به العبد أم لا وما في عبق من تقييد المؤجل بكون العبد رضي به فهو سهو كما قال بن لان اشتراط الرضا إنما هو في خصوص أم الولد تعتق على مال مؤجل وأما القن فعتقه على مال مؤجل أو معجل لا يتوقف على رضا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هذا داخ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قوله بلا إذن داخل في الاغياء وبجعله داخلا في الاغياء لم يأت المصنف بإن وحينئذ فيندفع قول البساط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لا إذن</w:t>
      </w:r>
      <w:r>
        <w:rPr>
          <w:rFonts w:cs="Tahoma" w:ascii="Tahoma" w:hAnsi="Tahoma"/>
          <w:color w:val="000000"/>
          <w:sz w:val="20"/>
          <w:szCs w:val="20"/>
          <w:rtl w:val="true"/>
        </w:rPr>
        <w:t xml:space="preserve">) </w:t>
      </w:r>
      <w:r>
        <w:rPr>
          <w:rFonts w:ascii="Tahoma" w:hAnsi="Tahoma" w:cs="Tahoma"/>
          <w:color w:val="000000"/>
          <w:sz w:val="20"/>
          <w:sz w:val="20"/>
          <w:szCs w:val="20"/>
          <w:rtl w:val="true"/>
        </w:rPr>
        <w:t>ليس بجيد والاحسن لو قال وإن بلا إذن ا 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علم أن الخلاف موجود فيما قبل المبالغة وما بعدها أي سواء كان بإذنه أو بغير إذنه كما يفيده كلام ابن عرفة خلافا لما في عبق من أنه إذا أعتق عن غيره بإذنه فالولاء للمعتق عنه اتفاقا ونص ابن عرفة أبو عمر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9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1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ن أعتق عن غيره بإذنه أو بغير إذنه فمشهور مذهب مالك عن أصحابه أن الولاء للمعتق عن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أشهب الولاء للمعتق وقاله الليث والاوزاعي وسواء في قولهم أمره بذلك أم لا انظر بن وقرر شيخنا العدوي أن قوله بلا إذن أي خلافا للشافعي القائل الولاء للمعتق بالكسر إن كان بلا إذن فتحصل أن المشهور من مذهب مالك أن الولاء للمعتق عنه أعتق الغير عنه بإذنه أو لا</w:t>
      </w:r>
      <w:r>
        <w:rPr>
          <w:rFonts w:cs="Tahoma" w:ascii="Tahoma" w:hAnsi="Tahoma"/>
          <w:color w:val="000000"/>
          <w:sz w:val="20"/>
          <w:szCs w:val="20"/>
          <w:rtl w:val="true"/>
        </w:rPr>
        <w:t xml:space="preserve">. </w:t>
      </w:r>
      <w:r>
        <w:rPr>
          <w:rFonts w:ascii="Tahoma" w:hAnsi="Tahoma" w:cs="Tahoma"/>
          <w:color w:val="000000"/>
          <w:sz w:val="20"/>
          <w:sz w:val="20"/>
          <w:szCs w:val="20"/>
          <w:rtl w:val="true"/>
        </w:rPr>
        <w:t>ومذهب أشهب والليث والاوزاعي الولاء للمعتق فيهما ومذهب الشافعي الولاء للمعتق إن أعتق بلا إذن وإن أعتق بإذن فالولاء للمعتق ع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شرطا لمعتق ع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شرط كون الولاء للمعتق عنه الحرية والاسلام أي حريته وإسلام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ند ابن القاسم</w:t>
      </w:r>
      <w:r>
        <w:rPr>
          <w:rFonts w:cs="Tahoma" w:ascii="Tahoma" w:hAnsi="Tahoma"/>
          <w:color w:val="000000"/>
          <w:sz w:val="20"/>
          <w:szCs w:val="20"/>
          <w:rtl w:val="true"/>
        </w:rPr>
        <w:t xml:space="preserve">) </w:t>
      </w:r>
      <w:r>
        <w:rPr>
          <w:rFonts w:ascii="Tahoma" w:hAnsi="Tahoma" w:cs="Tahoma"/>
          <w:color w:val="000000"/>
          <w:sz w:val="20"/>
          <w:sz w:val="20"/>
          <w:szCs w:val="20"/>
          <w:rtl w:val="true"/>
        </w:rPr>
        <w:t>أي خلافا لمن قال يعود الولاء للعبد المعتق عنه إذا عت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ن بإعتاق عبد</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كان العتق بسبب إعتاق عب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م يعلم سي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سيد العبد الذي صدر منه العت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حتى عتق للعبد</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ذي صدر منه العت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سيده الذي أعتق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العبد الاعلى</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ذلك العبد الاسفل رقيقا لسيد سي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ا لو علم وسك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لو علم السيد الاعلى بعتق عبده لعبده وسكت فلم يرده ولم يجزه حتى أعتق عبده المعتق فالولاء للعبد المعتق لا لسي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ما لو أذ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يؤخذ من كلام الشارح أن في مفهوم قول المصنف لم يعلم سيده بعتقه حتى عتق تفصيلا وذلك لصدقه بما إذا علم بعتقه علما مصاحبا لاذنه له في ذلك وبما إذا أعتقه بغير علمه فلما علم به أجازه بعد وقوعه وقبل عتقه لعبده المعتق وبما إذا أعتقه بغير علمه فلما علم به سكت فلم يرده ولم يجزه حتى أعتق عبده المعتق ففي الاوليين الولاء للاعلى وفي الاخيرة الولاء للاسفل، وهذا كله إذا كان العبد المعتق ممن ينتزع ماله وأما غيره كمدبر وأم ولد مرض سيدهما مرضا مخوفا ومكاتب ومعتق لاجل وقرب الاجل فولاء من أعتقه له مطلقا لا لسيده بدليل قول المصنف بعده أو رقيقا إن كان ينتزع ما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سواء ملكه مسل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ثم أعتقه وقوله أو أسلم عنده أي ثم أعتق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أعتق ع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أعتقه إنسان عن ذلك الكافر بإذنه أو بغير إذ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ولاء للكافر على المسل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لاقاربه المسلم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ل ولاؤه للمسلم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لقوله تعالى</w:t>
      </w:r>
      <w:r>
        <w:rPr>
          <w:rFonts w:cs="Tahoma" w:ascii="Tahoma" w:hAnsi="Tahoma"/>
          <w:color w:val="000000"/>
          <w:sz w:val="20"/>
          <w:szCs w:val="20"/>
          <w:rtl w:val="true"/>
        </w:rPr>
        <w:t>: * (</w:t>
      </w:r>
      <w:r>
        <w:rPr>
          <w:rFonts w:ascii="Tahoma" w:hAnsi="Tahoma" w:cs="Tahoma"/>
          <w:color w:val="000000"/>
          <w:sz w:val="20"/>
          <w:sz w:val="20"/>
          <w:szCs w:val="20"/>
          <w:rtl w:val="true"/>
        </w:rPr>
        <w:t>ولن يجعل الله للكافرين على المؤمنين سبيلا</w:t>
      </w:r>
      <w:r>
        <w:rPr>
          <w:rFonts w:cs="Tahoma" w:ascii="Tahoma" w:hAnsi="Tahoma"/>
          <w:color w:val="000000"/>
          <w:sz w:val="20"/>
          <w:szCs w:val="20"/>
          <w:rtl w:val="true"/>
        </w:rPr>
        <w:t xml:space="preserve">) *. </w:t>
      </w:r>
      <w:r>
        <w:rPr>
          <w:rFonts w:ascii="Tahoma" w:hAnsi="Tahoma" w:cs="Tahoma"/>
          <w:color w:val="000000"/>
          <w:sz w:val="20"/>
          <w:sz w:val="20"/>
          <w:szCs w:val="20"/>
          <w:rtl w:val="true"/>
        </w:rPr>
        <w:t>والمراد بالولاء هنا بمعنى الميراث لا بمعنى اللحمة إذ هو ثابت لمن أعتق ولو كافرا ولا يلزم من انتقال المال انتقال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عود</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ولاء له إن أسلم بعد العتق على المذهب وعليه فلا يجر عتقه ولاء ول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يكون ولاء العتيق الكافر للمسلم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أسلم عاد الولاء الخ</w:t>
      </w:r>
      <w:r>
        <w:rPr>
          <w:rFonts w:cs="Tahoma" w:ascii="Tahoma" w:hAnsi="Tahoma"/>
          <w:color w:val="000000"/>
          <w:sz w:val="20"/>
          <w:szCs w:val="20"/>
          <w:rtl w:val="true"/>
        </w:rPr>
        <w:t xml:space="preserve">) </w:t>
      </w:r>
      <w:r>
        <w:rPr>
          <w:rFonts w:ascii="Tahoma" w:hAnsi="Tahoma" w:cs="Tahoma"/>
          <w:color w:val="000000"/>
          <w:sz w:val="20"/>
          <w:sz w:val="20"/>
          <w:szCs w:val="20"/>
          <w:rtl w:val="true"/>
        </w:rPr>
        <w:t>لعل الفرق بين عوده في هذه وعدم عوده في مسألة المصنف بإسلام سيده قوة الاسلام الاصلي في هذه دون مسألة المصن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كتاب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كتابة السيد المسلم لعبده الكاف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فرق</w:t>
      </w:r>
      <w:r>
        <w:rPr>
          <w:rFonts w:cs="Tahoma" w:ascii="Tahoma" w:hAnsi="Tahoma"/>
          <w:color w:val="000000"/>
          <w:sz w:val="20"/>
          <w:szCs w:val="20"/>
          <w:rtl w:val="true"/>
        </w:rPr>
        <w:t xml:space="preserve">) </w:t>
      </w:r>
      <w:r>
        <w:rPr>
          <w:rFonts w:ascii="Tahoma" w:hAnsi="Tahoma" w:cs="Tahoma"/>
          <w:color w:val="000000"/>
          <w:sz w:val="20"/>
          <w:sz w:val="20"/>
          <w:szCs w:val="20"/>
          <w:rtl w:val="true"/>
        </w:rPr>
        <w:t>أي بين المكاتب و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ولاء له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ولاء لذلك الرقيق على من أعتقه ولو عتق 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كان سيد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شرط أول في كون الرقيق لا ولاء له أبدا وإن عتق بعد ذلك وإنما الولاء لسيده وبقي شرط ثان أشار له الشارح بقوله وهذا إن أذ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حاصله أن محل كون الرقيق لا ولاء له على من أعتقه وإنما الولاء لسيده إذا كان عتقه بإذن سيده أو أجاز فعله حين علم به وكان ذلك الرقيق ممن ينتزع ماله ومفهوم الشرط الاول أنه لو كان عتقه بغير علم سيده ولم يعلم به حتى أعتقه أو علم به وسكت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9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1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كان الولاء للرقيق المعتق لا لسيده، ومفهوم الشرط الثاني لو كان الرقيق لا ينتزع ماله فالولاء له لا لسيده مطلقا أذن له سيده في العتق أم لا أجازه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الولاء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سيد الاسفل لا للاعلى</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الولاء للمعتق بالكسر</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أذن له السيد في العتق أو أجاز فعله حين علم أو لم يعلم حتى عتق أو علم ولم يجز فعله ولم يرده حتى عت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ذك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كاتب والمعتق لاجل والمدبر وأم الول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ما ما دام رقيقا فالولاء لسي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فائدة ولاء الارث والعبد لا يرث</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ن قال لرقيق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شار الشارح إلى أن قول المصنف وعن المسلمين فيه حذف أي وفي العتق عن المسلمين الولاء لهم والجملة مستأنفة وليس هو واقعا في حيز الاستثناء لانه موافق لما قبل الاستثناء لا مخالف له والواقع في حيز الاستثناء يجب مخالفته لما قبله وإنما كان ما هنا موافقا لما قبل الاستثناء لان من أعتق عن المسلمين بمثابة من أعتق من الغير وقد مر أن الولاء للغير كما أنه هنا للمسلم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ولاء ل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شرط ذلك أو شرط أنه لا ولاء لاحد عليه أصلا أو شرط لنفسه وذكر هذه المسألة وإن استفيدت من قوله أو أعتق غير عنه بلا إذن لاجل أن يشبه بها ما بعدها في كون الولاء للمسلمين وهي قوله كسائب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رثو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يرثه بيت المال لذي منفعته لعامة المسلمين وقوله ويعقلون عنه أي يدفعون دية من جنى عليه ذلك العتيق خطأ والمراد أن ديته تؤخذ من بيت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لون عقد نكاح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ه يتولى عقد نكاحه واحد من المسلمين وإذا تولى القاضي عقده فإنما هو لكونه واحدا من المسلمين لا لكونه قاضي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حضنونه</w:t>
      </w:r>
      <w:r>
        <w:rPr>
          <w:rFonts w:cs="Tahoma" w:ascii="Tahoma" w:hAnsi="Tahoma"/>
          <w:color w:val="000000"/>
          <w:sz w:val="20"/>
          <w:szCs w:val="20"/>
          <w:rtl w:val="true"/>
        </w:rPr>
        <w:t xml:space="preserve">) </w:t>
      </w:r>
      <w:r>
        <w:rPr>
          <w:rFonts w:ascii="Tahoma" w:hAnsi="Tahoma" w:cs="Tahoma"/>
          <w:color w:val="000000"/>
          <w:sz w:val="20"/>
          <w:sz w:val="20"/>
          <w:szCs w:val="20"/>
          <w:rtl w:val="true"/>
        </w:rPr>
        <w:t>المراد أن نفقة ذلك المحضون تكون على بيت المال ا ه‍ عدو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ما لو أعتقه عن نفس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 نفس السيد وقوله فالولاء له أي للسيد وقوله ولو اشترطه للمسلمين بل ولو قال ولا ولاء لي عليك ولا لاحد وذلك لانه بعتعه استحق ولاءه شرعا فقوله ولا ولاء لي عليك ولا لاحد كذب باط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صد به العتق</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لم يقصد به العتق فلا يعتق بخلاف ما لو قال له أنت حر سائبة فإنه يكون حرا وولاؤه للمسلمين وإن لم يرد العت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ره له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عتق بلفظ سائب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ال أصبغ يجوز</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قال أنت سائبة أو قال أنت حر سائبة أو معتوقي سائبة والسائبة المنهى عنه في سورة المائدة في الانعام خاص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ال ابن الماجشون يمنع</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عتق بلفظ السائبة مطلقا سواء قال سائبة فقط أو حر سائبة وانظر هل يلزمه العتق على هذا القول إذا نواه مع حرمة الاقدام على ذلك أو لا يلز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فالولاء ل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ولاء للسيد ما دام كافرا إذ لا يرث الكافر مسل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اد الولاء بإسلام السيد</w:t>
      </w:r>
      <w:r>
        <w:rPr>
          <w:rFonts w:cs="Tahoma" w:ascii="Tahoma" w:hAnsi="Tahoma"/>
          <w:color w:val="000000"/>
          <w:sz w:val="20"/>
          <w:szCs w:val="20"/>
          <w:rtl w:val="true"/>
        </w:rPr>
        <w:t xml:space="preserve">) </w:t>
      </w:r>
      <w:r>
        <w:rPr>
          <w:rFonts w:ascii="Tahoma" w:hAnsi="Tahoma" w:cs="Tahoma"/>
          <w:color w:val="000000"/>
          <w:sz w:val="20"/>
          <w:sz w:val="20"/>
          <w:szCs w:val="20"/>
          <w:rtl w:val="true"/>
        </w:rPr>
        <w:t>المراد بالولاء الموصوف بالعود الميراث وأما الولاء بمعنى اللحمة فهو ثابت للمعتق لا ينتقل عنه كالنسب فكما لا تزول الابوة إن أسلم ولده فكذلك الولاء</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ذا</w:t>
      </w:r>
      <w:r>
        <w:rPr>
          <w:rFonts w:cs="Tahoma" w:ascii="Tahoma" w:hAnsi="Tahoma"/>
          <w:color w:val="000000"/>
          <w:sz w:val="20"/>
          <w:szCs w:val="20"/>
          <w:rtl w:val="true"/>
        </w:rPr>
        <w:t xml:space="preserve">) </w:t>
      </w:r>
      <w:r>
        <w:rPr>
          <w:rFonts w:ascii="Tahoma" w:hAnsi="Tahoma" w:cs="Tahoma"/>
          <w:color w:val="000000"/>
          <w:sz w:val="20"/>
          <w:sz w:val="20"/>
          <w:szCs w:val="20"/>
          <w:rtl w:val="true"/>
        </w:rPr>
        <w:t>أي يكون الولاء للمعتق إن أسل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جر العتق أو الولاء</w:t>
      </w:r>
      <w:r>
        <w:rPr>
          <w:rFonts w:cs="Tahoma" w:ascii="Tahoma" w:hAnsi="Tahoma"/>
          <w:color w:val="000000"/>
          <w:sz w:val="20"/>
          <w:szCs w:val="20"/>
          <w:rtl w:val="true"/>
        </w:rPr>
        <w:t xml:space="preserve">) </w:t>
      </w:r>
      <w:r>
        <w:rPr>
          <w:rFonts w:ascii="Tahoma" w:hAnsi="Tahoma" w:cs="Tahoma"/>
          <w:color w:val="000000"/>
          <w:sz w:val="20"/>
          <w:sz w:val="20"/>
          <w:szCs w:val="20"/>
          <w:rtl w:val="true"/>
        </w:rPr>
        <w:t>أشار الشارح إلى أن فاعل جر ضمير عائد على العتق أو الولاء فالمعنى على الاول جر العتق ولاء ولد المعتق والمعنى على الثاني وجر الولاء لعتيق ولاء ولد المعت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د المعتق</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ن ذلك الولد حرا بطريق الاصالة كمن أمه حرة وأبوه رقيق ثم عتق الاب فالولد حر بطريق الاصالة لانه يتبع أمه في الرق والحرية وولاء ذلك الولد ولد المعتق أب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ذكرا أو أنثى</w:t>
      </w:r>
      <w:r>
        <w:rPr>
          <w:rFonts w:cs="Tahoma" w:ascii="Tahoma" w:hAnsi="Tahoma"/>
          <w:color w:val="000000"/>
          <w:sz w:val="20"/>
          <w:szCs w:val="20"/>
          <w:rtl w:val="true"/>
        </w:rPr>
        <w:t xml:space="preserve">) </w:t>
      </w:r>
      <w:r>
        <w:rPr>
          <w:rFonts w:ascii="Tahoma" w:hAnsi="Tahoma" w:cs="Tahoma"/>
          <w:color w:val="000000"/>
          <w:sz w:val="20"/>
          <w:sz w:val="20"/>
          <w:szCs w:val="20"/>
          <w:rtl w:val="true"/>
        </w:rPr>
        <w:t>حال من ولد المعت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ولده ول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جر العتق ولاء ولد ولد المعتق حالة كون ولد الولد ذكرا أو أنثى وقوله وهكذا أي يجر العتق ولاء ولد ولد ولده ذكرا أو أنثى وإن سفل الاولاد الذكور والاناث جدا إلا أن جر العتق لولاء أولاد أولاد المعتق بالفتح وأولادهم مقيد بما إذا لم يكن لهم نسب من حر، فإن كان لهم نسب من حر فلا يجر عتق المعتق بالفتح الولاء عليهم لانهم من أولاد قوم آخرين والحاصل أن الولاء ثابت للمعتق على من أعتقه وكذا على ولد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9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1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ثم من كان من ولده أنثى فيوقف عندها ولا يتعداها الولاء لاولادها إن كان لهم نسب من حر ومن كان منهم ذكرا تعدى الولاء لاولاده ثم يقال من كان منهم أنثى وقف الولاء عندها ولا يتعداها الولاء لاولادها إن كان لهم نسب من حر وإلا تعدى ومن كان منهم ذكرا تعدى الولاء لاولاده وهكذا يقال فيهم وفيمن بعده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أولاد المعتقة</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يجر ولاء أولاد المعتقة الذين حدثوا لها بعد عتق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لم يكن له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الشرط راجع لما بعد الكاف ولما قبلها أيضا باعتبار أولاد بنت المعتق بالفتح، لما علمت أن للمعتق الولاء عليهم إن لم يكن لهم نسب من حر فقول الشارح بأن كانوا أي أولاد المعتقة بالفتح وأولاد بناتها وكذا أولاد بنت المعتق بالفتح وأولاد بنات اب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كان لهم نسب من حر</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كان لهم أب شرعي ح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من أعتق أم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ا من أعتق عبدا فولد له بنت من أمة أو حرة ثم زوج بنته بحر فأتت منه بأولاد فأولاد بنت ذلك العتيق ولاؤهم لابيهم وعصبته لا لمعتق ذلك العتيق لان لهم نسبا من ح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تزوجها حر</w:t>
      </w:r>
      <w:r>
        <w:rPr>
          <w:rFonts w:cs="Tahoma" w:ascii="Tahoma" w:hAnsi="Tahoma"/>
          <w:color w:val="000000"/>
          <w:sz w:val="20"/>
          <w:szCs w:val="20"/>
          <w:rtl w:val="true"/>
        </w:rPr>
        <w:t xml:space="preserve">) </w:t>
      </w:r>
      <w:r>
        <w:rPr>
          <w:rFonts w:ascii="Tahoma" w:hAnsi="Tahoma" w:cs="Tahoma"/>
          <w:color w:val="000000"/>
          <w:sz w:val="20"/>
          <w:sz w:val="20"/>
          <w:szCs w:val="20"/>
          <w:rtl w:val="true"/>
        </w:rPr>
        <w:t>أي أصالة أو عروضا بأن كان عتيق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م ينجر الولاء عليهم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ل ولاؤهم لعصبة الاب إن كان الاب حرا أصالة أو لمعتق الاب وعصبته إن كان حرا عروضا فإن لم يكونوا فبيت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المنسوب لرق</w:t>
      </w:r>
      <w:r>
        <w:rPr>
          <w:rFonts w:cs="Tahoma" w:ascii="Tahoma" w:hAnsi="Tahoma"/>
          <w:color w:val="000000"/>
          <w:sz w:val="20"/>
          <w:szCs w:val="20"/>
          <w:rtl w:val="true"/>
        </w:rPr>
        <w:t xml:space="preserve">) </w:t>
      </w:r>
      <w:r>
        <w:rPr>
          <w:rFonts w:ascii="Tahoma" w:hAnsi="Tahoma" w:cs="Tahoma"/>
          <w:color w:val="000000"/>
          <w:sz w:val="20"/>
          <w:sz w:val="20"/>
          <w:szCs w:val="20"/>
          <w:rtl w:val="true"/>
        </w:rPr>
        <w:t>أي إلا الولد المنسوب لرق فلا يجر ولاء المعتق ولا ولاء المعتقة ولاء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من زوج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المثال ظاهر في رجوع قوله إلا لرق لما قبل الكاف وهو أولاد المعتق بالفتح، وأما رجوعه لما بعدها وهو أولاد المعتقة فيتصور بما إذا أعتق جارية فحدث لها ولد بعد العتق من زنا أو غصب ثم تزوج ذلك الولد بأمة آخر وولدت منه فلسيد الامة التي أعتقها الولاء عليها وعلى ولدها لا على ولد ولدها لانه لسيد أم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ثم أعتقه وهي ظاهرة الحم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هي فلم يعتقها سيد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أتت به لدون ستة أشهر من عتقها</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حذفه والاقتصار على ما قبله لانه لا ينبغي أن يصور كلام المصنف إلا بما إذا لم يعتقها سيدها وأما إذا أعتقها سيدها كان من صور قوله الآتي أو عتق لآخر كما أشار لذلك الشارح بعد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و أعتقها سيدها وهي حام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قبل العتق قد مسه الرق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ذا</w:t>
      </w:r>
      <w:r>
        <w:rPr>
          <w:rFonts w:cs="Tahoma" w:ascii="Tahoma" w:hAnsi="Tahoma"/>
          <w:color w:val="000000"/>
          <w:sz w:val="20"/>
          <w:szCs w:val="20"/>
          <w:rtl w:val="true"/>
        </w:rPr>
        <w:t xml:space="preserve">) </w:t>
      </w:r>
      <w:r>
        <w:rPr>
          <w:rFonts w:ascii="Tahoma" w:hAnsi="Tahoma" w:cs="Tahoma"/>
          <w:color w:val="000000"/>
          <w:sz w:val="20"/>
          <w:sz w:val="20"/>
          <w:szCs w:val="20"/>
          <w:rtl w:val="true"/>
        </w:rPr>
        <w:t>أي كون الولد رقا لسيد أمه ظاهر أيضا إذا كان الاب حرا أصالة فإذا تزوج الحر بأمة فولدت منه ولدا فهو رق لسيدها ولا يكون ولاؤه لابيه ولا لعصبة أب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عتق لآخ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لا الولد الذي مسه عتق من شخص آخر غير المعتق لابيه فلا يجر ولاء أبيه ولاء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هذه الصورة</w:t>
      </w:r>
      <w:r>
        <w:rPr>
          <w:rFonts w:cs="Tahoma" w:ascii="Tahoma" w:hAnsi="Tahoma"/>
          <w:color w:val="000000"/>
          <w:sz w:val="20"/>
          <w:szCs w:val="20"/>
          <w:rtl w:val="true"/>
        </w:rPr>
        <w:t xml:space="preserve">) </w:t>
      </w:r>
      <w:r>
        <w:rPr>
          <w:rFonts w:ascii="Tahoma" w:hAnsi="Tahoma" w:cs="Tahoma"/>
          <w:color w:val="000000"/>
          <w:sz w:val="20"/>
          <w:sz w:val="20"/>
          <w:szCs w:val="20"/>
          <w:rtl w:val="true"/>
        </w:rPr>
        <w:t>الكاف بمعنى مثل فاعل دخل وهي ما إذا زوج عبده بأمة آخر ثم أعتقه والامة حامل ثم أعتقها سيدها فولدت لاقل من ستة أشهر من حين عتقها فولاء ولدها لسيدها لا لمعتق أبيه لان ذلك الولد قد مسه العتق من شخص آخر غير معتق أبيه وهو معتق أم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ن يعتق إنسا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مثلنا وكما لو كان العبد متزوجا بأمة رجل غير سيده وأتى منها بأولاد ثم أن سيد العبد أعتقه وسيد الامة أعتقهم فإن ولاء الاب لا يجر ولاء أولاده لمعتقه بل ولاء الاولاد لسيد أمه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كونه يملك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حيث أنهم أولاد أم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جر معتق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جر ولاء المعتق والمعتقة ولاء معقته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ذا أولا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لاد الاسف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سفلوا</w:t>
      </w:r>
      <w:r>
        <w:rPr>
          <w:rFonts w:cs="Tahoma" w:ascii="Tahoma" w:hAnsi="Tahoma"/>
          <w:color w:val="000000"/>
          <w:sz w:val="20"/>
          <w:szCs w:val="20"/>
          <w:rtl w:val="true"/>
        </w:rPr>
        <w:t xml:space="preserve">) </w:t>
      </w:r>
      <w:r>
        <w:rPr>
          <w:rFonts w:ascii="Tahoma" w:hAnsi="Tahoma" w:cs="Tahoma"/>
          <w:color w:val="000000"/>
          <w:sz w:val="20"/>
          <w:sz w:val="20"/>
          <w:szCs w:val="20"/>
          <w:rtl w:val="true"/>
        </w:rPr>
        <w:t>أي ينجر ولاؤهم لمن أعتق الاعلى</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لم يكن لهم نسب من حر</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كان لاولاد الاسفل نسب من حر فلا ينجر ولاؤهم لمن أعتق الاعلى كما لو تزوجت بنت العتيق الاسفل بحر أصالة أو عروضا وأتت بأولاد فلهم نسب من حر فلا ينجر ولاؤهم لمن أعتق الاعلى بل ولاؤهم لعصبة الاب أو لمعتق الاب وعصبته فإن لم يكونوا فبيت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البناء للمفع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ذلك لان أعتق الرباع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9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1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تعد دائما فلا رداءة في بنائه للمجهول، وأما عتق الثلاثي فيستعمل تارة لازما وهو الاكثر وتارة متعديا وهو قليل فبناؤه للمجهول لغة رديئ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 الاولاد صار لهم حينئذ نسب من ح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قد قال المصنف كأولاد المعتقة إن لم يكن لهم نسب من ح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رجع الولاء لمن أعتق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كونه أقرب من معتق الج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و كا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شروع في حال قول المصنف أو استلحق وقوله فلو كان أبوهم من الرقيق الخ أي والموضوع بحاله أن الام معتقة قبل أن تلد إذ لو تأخر عتقها عن الولادة لكان الولد قد مسه رق وهو يمنع جر ولائه لمعتق جده أو أبي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 ولاء الولد إنما يرجع في المسألتين لمعتق الجد أو لمعتق الاب إذا كان لم يمسه الرق في بطن أمه بأن تزوجت الامة بعد عتقها أو قبله وعتقت قبل أن تحمل وأما إذا مسه الرق في بطن أمه كما لو تزوجت وهي قن ثم حملت وهي كذلك ثم عتقت بعد الولادة أو وهي حامل فلا ينتقل الولاء عن معتق الام إذا عتق الجد ثم الاب أو استلحق الاب الولد بعد اللعان لما مر أن الولد المنسوب لرق أو مسه عتق لآخر لا يجر ولاء أبيه ولاء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قب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قبل عتق الجد يعني ثم عتق الجد حتى ينجر الولاء لسي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كان الاب حرا وهو عتيق</w:t>
      </w:r>
      <w:r>
        <w:rPr>
          <w:rFonts w:cs="Tahoma" w:ascii="Tahoma" w:hAnsi="Tahoma"/>
          <w:color w:val="000000"/>
          <w:sz w:val="20"/>
          <w:szCs w:val="20"/>
          <w:rtl w:val="true"/>
        </w:rPr>
        <w:t xml:space="preserve">) </w:t>
      </w:r>
      <w:r>
        <w:rPr>
          <w:rFonts w:ascii="Tahoma" w:hAnsi="Tahoma" w:cs="Tahoma"/>
          <w:color w:val="000000"/>
          <w:sz w:val="20"/>
          <w:sz w:val="20"/>
          <w:szCs w:val="20"/>
          <w:rtl w:val="true"/>
        </w:rPr>
        <w:t>أي وتزوج بعتيقة وأتت منه بأولا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الولاء يرجع لسيده من سيد الام الذي أعتقها</w:t>
      </w:r>
      <w:r>
        <w:rPr>
          <w:rFonts w:cs="Tahoma" w:ascii="Tahoma" w:hAnsi="Tahoma"/>
          <w:color w:val="000000"/>
          <w:sz w:val="20"/>
          <w:szCs w:val="20"/>
          <w:rtl w:val="true"/>
        </w:rPr>
        <w:t xml:space="preserve">) </w:t>
      </w:r>
      <w:r>
        <w:rPr>
          <w:rFonts w:ascii="Tahoma" w:hAnsi="Tahoma" w:cs="Tahoma"/>
          <w:color w:val="000000"/>
          <w:sz w:val="20"/>
          <w:sz w:val="20"/>
          <w:szCs w:val="20"/>
          <w:rtl w:val="true"/>
        </w:rPr>
        <w:t>الحاصل أن هؤلاء الاولاد المذكورين ولاؤهم قبل اللعان لسيد أبيهم وبعده ينتقل لسيد أمهم فإذا كذب الاب نفسه واستلحقهم انتقل الولاء لسيد الاب من سيد الا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قول لمعتق الاب</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ل بيمين أو بدونه احتمالان والظاهر الاول كما قال شيخنا العدو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قول عند تناز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حاصله أن العبد المعتق إذا تزوج بأمة وحملت منه وأعتقها سيدها فتنازع معتق الاب ومعتق الام في حملها هل هو بعد عتقها أو قبله فقال معتق الاب</w:t>
      </w:r>
      <w:r>
        <w:rPr>
          <w:rFonts w:cs="Tahoma" w:ascii="Tahoma" w:hAnsi="Tahoma"/>
          <w:color w:val="000000"/>
          <w:sz w:val="20"/>
          <w:szCs w:val="20"/>
          <w:rtl w:val="true"/>
        </w:rPr>
        <w:t xml:space="preserve">: </w:t>
      </w:r>
      <w:r>
        <w:rPr>
          <w:rFonts w:ascii="Tahoma" w:hAnsi="Tahoma" w:cs="Tahoma"/>
          <w:color w:val="000000"/>
          <w:sz w:val="20"/>
          <w:sz w:val="20"/>
          <w:szCs w:val="20"/>
          <w:rtl w:val="true"/>
        </w:rPr>
        <w:t>إنه بعد عتقها وقال معتق الام</w:t>
      </w:r>
      <w:r>
        <w:rPr>
          <w:rFonts w:cs="Tahoma" w:ascii="Tahoma" w:hAnsi="Tahoma"/>
          <w:color w:val="000000"/>
          <w:sz w:val="20"/>
          <w:szCs w:val="20"/>
          <w:rtl w:val="true"/>
        </w:rPr>
        <w:t xml:space="preserve">: </w:t>
      </w:r>
      <w:r>
        <w:rPr>
          <w:rFonts w:ascii="Tahoma" w:hAnsi="Tahoma" w:cs="Tahoma"/>
          <w:color w:val="000000"/>
          <w:sz w:val="20"/>
          <w:sz w:val="20"/>
          <w:szCs w:val="20"/>
          <w:rtl w:val="true"/>
        </w:rPr>
        <w:t>إنه قبله ولا بينة لواحد منهما فالقول لمعتق الا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قال سيده حملت بعد عتق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الولاء لان أولاد العتيق ولاؤهم لمعتق أبيهم حيث لم يمسهم رق ل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ال سيدها بل قب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الولاء لي لان الرق قد مسه في بطن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 الاصل عدم حملها وقت عتق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 ما كل وطئ يكون عنه ح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ا تنقصها عا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خمسة أيام وحينئذ فدون الستة وما نقصها ستة أشهر إلا ستة أيام فأكث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م أنه كان في بطنها وقت العتق فيكون الولاء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الرق مسه في بطن أمه وعلم من هذا أن ما هنا من ثمرات قول المصنف سابقا إلا لرق أي إلا الولد المنسوب لرق فلا يجر ولاء المعتق ولاءه وأنه لا يكون ولاء الولد لمعتق الام إلا إذا تحقق مس الرق له ببطن أمه فإن شك فالقول لمعتق الاب كما قال المصن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الول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شهد أن المدعي مولى لهذا الميت أي أعتقه هو أو أعتقه أبوه مثلا أو أنالميت ابن معتقه أو معتق معتق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بالنسب</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شهد ذلك الشاهد أنه أخوه أو عمه أو ابن عم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أخذ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وجه الحوز لا على وجه الارث</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عد الاستين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حتمال أن يأتي أحد بأثبت مما أتى 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تقدم الجو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ن المعارضة بين ما هنا وبين ما ذكره في الشهادات وبعضهم أجاب بجواب آخر وحاصله أن المصنف مشى هن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0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2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في العتق على طريقة ومشى في الشهادات على طريقة أخرى وبعضهم أجاب بأن ثبوت النسب والولاء بشهادة السماع إذا كان السماع ببلد المشهود عليه وإلا فلا يثبتان ب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ذا كان فاشيا</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 السماع ببلد المشهود عليه أو بغير بل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دم في الارث ب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ولاء وفيه أن عاصب النسب ليس وارثا به فالاولى أن يقول وقدم في إرث المعتق بالفتح إذا مات عاصب النسب على عاصب الولاء فعاصب النسب مثل ابن العتيق وأبيه وأخيه وعمه وأبنائهما وعاصب الولاء هو المعتق بالكسر وعصبته</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 أن عصبة الولاء كما يقدم عليهم عصبة العتيق من النسب كذلك يقدم عليهم من يرث العتيق بالفرض بطريق الاولى لكن لما كان عصبة النسب مشاركين لعصبة الولاء في كونهم عصبة ربما يتوهم مشاركتهم لهم ذكر المصنف أن عاصب النسب يقدم عليهم وترك أصحاب الفروض لعدم توهم دخول عصبة الولاء معهم لتقديمهم على العصبة مطلقا فلا يقال لم لم يتعرض المصنف لاصحاب الفروض مع عصبة الولاء وهلا قال وقدم أصحاب الفروض وعاصب النسب على عاصب الولاء</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ثم عصب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تعصبون بأنفسهم وأما العاصب بغيره أو مع غيره فلا شئ 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ترتيب</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عصب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قدم الاخ وابنه على الجد</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كون الجد مساويا للاخ ومقدما على ابنه كما في الميراث</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كذا</w:t>
      </w:r>
      <w:r>
        <w:rPr>
          <w:rFonts w:cs="Tahoma" w:ascii="Tahoma" w:hAnsi="Tahoma"/>
          <w:color w:val="000000"/>
          <w:sz w:val="20"/>
          <w:szCs w:val="20"/>
          <w:rtl w:val="true"/>
        </w:rPr>
        <w:t xml:space="preserve">) </w:t>
      </w:r>
      <w:r>
        <w:rPr>
          <w:rFonts w:ascii="Tahoma" w:hAnsi="Tahoma" w:cs="Tahoma"/>
          <w:color w:val="000000"/>
          <w:sz w:val="20"/>
          <w:sz w:val="20"/>
          <w:szCs w:val="20"/>
          <w:rtl w:val="true"/>
        </w:rPr>
        <w:t>أي ثم ابنه وهو عم العم ثم ابن ابنه ثم جد الجد ثم ابنه ثم ابن اب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ما عصبة عصبة المعتق</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فهوم قوله ثم إذا لم يوجد المعتق مباشرة ورثه عصب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م ينتقل الولاء لاب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قال من مات عن حق فلوارثه لانا نقول هذا الخبر غير معروف أو أنه ليس عاما في كل حق بل مخصوص ببعض الحقو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ند الائمة الاربع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نص عليه أيضا مالك في المدونة و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عتق معتق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تق المعتق لذلك العتي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ذا اجتم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تفريغ غير منصب لان هذا الفرع من أفراد قوله سابقا أو عتق لآخر من أفراد قوله ثم معتق معتقه فالاولى التعبير بالواو أو يقول فلو اجتمع معتق العتيق أو عصبة معتقه ومعتق معتقه قدم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قدم معتق المعتق على معتق أب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ا تقدم من أن الولد إذا مسه عتق لآخر لا يجر ولاؤه ولاء أبيه ولان معتق العتيق يدلي له بنفسه بخلاف معتق أبيه فإنه يدلي له بواسط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ترثه أنثى إن لم تباشره بعتق</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لم تباشر الشخص العتيق بعتق أورد على المصنف بأن كون هذا شرطا فيما قبله فيه نظر لانها مع مباشرتها للعتيق بالعتق لا ترث الولاء أيضا لان الولاء لا يورث أصلا نعم يورث المال به</w:t>
      </w:r>
      <w:r>
        <w:rPr>
          <w:rFonts w:cs="Tahoma" w:ascii="Tahoma" w:hAnsi="Tahoma"/>
          <w:color w:val="000000"/>
          <w:sz w:val="20"/>
          <w:szCs w:val="20"/>
          <w:rtl w:val="true"/>
        </w:rPr>
        <w:t xml:space="preserve">. </w:t>
      </w:r>
      <w:r>
        <w:rPr>
          <w:rFonts w:ascii="Tahoma" w:hAnsi="Tahoma" w:cs="Tahoma"/>
          <w:color w:val="000000"/>
          <w:sz w:val="20"/>
          <w:sz w:val="20"/>
          <w:szCs w:val="20"/>
          <w:rtl w:val="true"/>
        </w:rPr>
        <w:t>وأجاب شارحنا بجواب وحاصله أن المراد بقوله لا ترثه أنثى أي لا تستحقه أنثى إن لم تباشر العتيق بعتق وإلا كان الولاء لها وأجاب غيره بجواب آخر</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ه أن كلام المصنف من باب الحذف والايصال والمعنى والولاء لا ترث به أنثى إن لم تباشر الشخص العتيق بعتق وإلا ورثته 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أرث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عتيق للمسلمين ولا حق فيه لبناته أي لبنات من أعت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مات</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عتق عن ابن وبنت فالولاء للابن وحده وكذا إذا مات عن أخ وأخت فالولاء للاخ وح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لم تباش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لم تباشر الانثى العتيق بعت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ج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رث أي إرث الولاء بمعنى استحقاق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عتق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ولى أو عتق منه أي صدر ممن أعتق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0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2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قوله فإنها ترثه أي تستحق ولاء ذلك الشخص الذي أبحر إليها بالولادة أو العت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دخول النفي من حيث المعنى</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من حيث اللفظ لان لم لا تدخل على الماض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ذكورا وإناثا</w:t>
      </w:r>
      <w:r>
        <w:rPr>
          <w:rFonts w:cs="Tahoma" w:ascii="Tahoma" w:hAnsi="Tahoma"/>
          <w:color w:val="000000"/>
          <w:sz w:val="20"/>
          <w:szCs w:val="20"/>
          <w:rtl w:val="true"/>
        </w:rPr>
        <w:t xml:space="preserve">) </w:t>
      </w:r>
      <w:r>
        <w:rPr>
          <w:rFonts w:ascii="Tahoma" w:hAnsi="Tahoma" w:cs="Tahoma"/>
          <w:color w:val="000000"/>
          <w:sz w:val="20"/>
          <w:sz w:val="20"/>
          <w:szCs w:val="20"/>
          <w:rtl w:val="true"/>
        </w:rPr>
        <w:t>تعميم في ولد من أعتقته وإنما جمع نظرا لكونه اسم جنس وما ذكره ظاهر في ولد الذكر الذي أعتقته وأما أولاد الامة التي أعتقتها إن كان لهم نسب من حر فلا ولاء لها عليهم وإن لم يكن لهم نسب من حر ثبت لها الولاء عليهم ذكورا وإناثا وقوله وولد الولد كذلك أي لها الولاء عليهم إلا أن يكون ولد الولد أنثى</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 فقه المسألة أن أولاد من أعتقته المرأة إذا كان ذكرا لها ولاؤهم ذكورا كانوا أو إناثا وكذلك أولاد ولد من أعتقته لها ولاؤهم ذكورا كانوا أو إناثا إذا كان ولد العتيق ذكرا وأما إذا كان ولد العتيق أنثى فلا ولاء لها على أولاده إن كان لهم نسب من حر فإن لم يكن لهم نسب من حر فلها ولاؤهم وهذا كله إذا كان من أعتقته المرأة ذكرا وأما إن كان أنثى فلا ولاء للمرأة على أولاد العتيقة إن كان لهم نسب من حر وإلا كان لها الولاء عليهم ذكورا أو إناث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ه عصبة المعتق من النسب</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الابن عصبة المعتق من النسب والحاصل أن الابن والبنت اشتركا في أن كلا منهما معتق المعتق وزاد الولد على البنت بكونه عصبة للمعتق وعصبة المعتق تقدم في الارث بالولاء على معتق المعتق قد غلط في هذه المسألة جماعة منهم أربعمائة قاض حيث جعلوا إرث العبد بين الابن والبنت سوية وهما منهم أن ذلك العبد جره لهما الولاء بسبب عتق أبيهما له ناسين أن عاصب المعتق نسبا مقدم على معتق المعت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ل لو اشتر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ب وحدها أي ثم عتق عليها واشترى الاب عبدا وأعتقه ومات الاب عن ابن وبنت ثم مات العبد وقوله لكان الحكم ما ذكر أي، وهو اختصاص الابن بميراث العبد ولا ترث البنت منه شيئا وأشار الشارح بذلك إلى أن كون الاب مشتركا ليس شرطا في اختصاص الاب بميراث العب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ذا لو ما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شار بهذا إلى أن مثل الابن في إرثه العبد المذكور دون البنت سائر عصبة الاب كعمه وابن عم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ان للاب ع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راجع لكل من الحالتين قب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ما علمت من أن الارث بالنس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فيه أنه ليس هنا إرث بالنسب لان العم وابن العم المذكورين لا نسب لهما بالعبد فالاولى أن يقول لما علمت أن عصبة المعتق تقدم في الارث بالولاء على معتق المعتق 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لذكر مثل حظ الانثي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بالسوية لان إرثهما له بالنسب لا بالولاء لما علمت أن الارث بالنسب يقدم على الارث بالولاء</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مات الابن أو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مات الاب أولا ثم الابن ثم العبد وبقيت البن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لبنت من مال العبد ثلاثة أرباع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ربع الرابع لموالي أم أخيها إن كانت معتقة ولبيت المال إن كانت حر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عتقها نصف أبي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ما أعتقت نصف أبيها جر عتقها له الولاء لنصف العبد الذي أعتقه أبو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ربع</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ها الربع أيضا لان لها نصف ولاء أخيها انجر إليها بعتقها لنصف أب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ها بعد أن أخذت النصف</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مال العب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نصف من أعتق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أعتق العب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موالي أبي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بقية موالي أبي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ها نصف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نصف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0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2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نصف الآخر وهو الربع وذلك لانه لما مات أخوها ولا وارث له بالنسب انتقل إرثه لموالي أبيه وأخته من جملة موالي أبيه إذ لها نصف ولائه وهي ترث من أخيها نصف ما تر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جيب أيض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حاصله أن القياس أن البنت ليس لها شئ من النصف الباقي ولكنه قدر حياة أخيها بعد موت العبد وارثه للنصف الباقي فلذا ورثت نصف ذلك النص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ثم مات الاب</w:t>
      </w:r>
      <w:r>
        <w:rPr>
          <w:rFonts w:cs="Tahoma" w:ascii="Tahoma" w:hAnsi="Tahoma"/>
          <w:color w:val="000000"/>
          <w:sz w:val="20"/>
          <w:szCs w:val="20"/>
          <w:rtl w:val="true"/>
        </w:rPr>
        <w:t xml:space="preserve">) </w:t>
      </w:r>
      <w:r>
        <w:rPr>
          <w:rFonts w:ascii="Tahoma" w:hAnsi="Tahoma" w:cs="Tahoma"/>
          <w:color w:val="000000"/>
          <w:sz w:val="20"/>
          <w:sz w:val="20"/>
          <w:szCs w:val="20"/>
          <w:rtl w:val="true"/>
        </w:rPr>
        <w:t>أي وقد كانت اشترته هي وأخوها وعتق عليهما بنفس الملك وسواء اشترى الاب عبدا في هذه وأعتقه أو لم يشتر عبدا كما في ابن غازي وعلى تقدير أنه اشترى فتصور المسألة أن العبد مات أولا ثم الابن ثم الاب ولم يبق إلا البن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سبعة أثما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ثمن الباقي لموالي أم أخيها إن كانت معتقة ولبيت المال إن كانت حر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ها أعتقت نصف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ما أعتقت نصفه أخذت نصف ما بقي للعاصب ونصف الباقي للعاصب ربع والربع الثاني لاخيها المشارك لها في عتق الاب ينجر لها نصفه بعتقها لنصف أب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ترث منه نصفه</w:t>
      </w:r>
      <w:r>
        <w:rPr>
          <w:rFonts w:cs="Tahoma" w:ascii="Tahoma" w:hAnsi="Tahoma"/>
          <w:color w:val="000000"/>
          <w:sz w:val="20"/>
          <w:szCs w:val="20"/>
          <w:rtl w:val="true"/>
        </w:rPr>
        <w:t xml:space="preserve">) </w:t>
      </w:r>
      <w:r>
        <w:rPr>
          <w:rFonts w:ascii="Tahoma" w:hAnsi="Tahoma" w:cs="Tahoma"/>
          <w:color w:val="000000"/>
          <w:sz w:val="20"/>
          <w:sz w:val="20"/>
          <w:szCs w:val="20"/>
          <w:rtl w:val="true"/>
        </w:rPr>
        <w:t>أي ينجر لها نصفه بعتقها النصف أبيه لقوله سابقا وجر ولد المعت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فيه الاشكال المتقد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حاصله أن الابن هنا مات قبل الاب فكيف ترث منه البنت ما لم يرثه وجوابه 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باب فيه أحكام الوصايا هي جمع وصية مأخوذة من وصيت الشئ بالشئ إذا وصلته به كأن الموصي لما أوصى بها وصل ما بعد الموت بما قبله في نفوذ التصرف يقال أوصيت له أي بمال وأوصيت إليه أي جعلته وصيا فهما مختلفان ابن عرفة الوصية في عرف الفقهاء لا الفراض عقد يوجب حقا في ثلث عاقده يلزم بموته أو نيابة عنه بعده ا ه‍ وقوله أو نيابة عنه بالنصب عطف على حقا وقوله لا الفراض أي لانها عندهم خاصة ب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ع شروط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ي 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ميز</w:t>
      </w:r>
      <w:r>
        <w:rPr>
          <w:rFonts w:cs="Tahoma" w:ascii="Tahoma" w:hAnsi="Tahoma"/>
          <w:color w:val="000000"/>
          <w:sz w:val="20"/>
          <w:szCs w:val="20"/>
          <w:rtl w:val="true"/>
        </w:rPr>
        <w:t xml:space="preserve">) </w:t>
      </w:r>
      <w:r>
        <w:rPr>
          <w:rFonts w:ascii="Tahoma" w:hAnsi="Tahoma" w:cs="Tahoma"/>
          <w:color w:val="000000"/>
          <w:sz w:val="20"/>
          <w:sz w:val="20"/>
          <w:szCs w:val="20"/>
          <w:rtl w:val="true"/>
        </w:rPr>
        <w:t>في حاشية السيد على عبق أن الموصي مدع فعليه إثبات أن الوصية في حالة التمييز</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الك للموصى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يس المراد مالكا لامر نفسه لئلا يناقضه قوله بعده وإن كان سفي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مستغرق الذم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عقبه شيخنا بأن مستغرق الذمة من أفراد غير المالك وليس خارجا بقيد التمام وإنما خرج به العبد لان ملكه غير تام وهو قد خرج بالحرية وحينئذ فلا حاجة لقيد التمام وقد يقال بل مستغرق الذمة مالك لما بيده وإلا لما وفيت منه دبونه وتقدم أن عتقه ماض حيث جهل أرباب التبعات نعم يمنع من التصرف ولو رزق بما يفي لم يتعرض له 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سفي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 مولى عليه أو غير مولى عليه كما في ح قال في التوضيح وإذا تداين المولى عليه ثم مات لم يلزمه ذلك إلا أن يوصي به فيجوز من ثلثه ولابن القاسم إذا باع المولى عليه فلم يرد بيعه حتى مات يلزمه بيعه ابن زرقون فعلى هذا يلزمه الدين بعد موته فتأمله ونحوه لابن مرزوق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 الحج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ما صحت وصيتهما لان الحج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لم يتناقض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علم أن هذا الشرط لا بد منه في وصية البالغ أيضا وكأنه إنما خصص الصبي بذلك نظرا لشأنه من حصول التناقض منه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أن تبين أنه لم يعر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كأن يقول أوصيت لزيد بخمسة أوصيت له بعشر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محل الصحة إن أوصى بقربة</w:t>
      </w:r>
      <w:r>
        <w:rPr>
          <w:rFonts w:cs="Tahoma" w:ascii="Tahoma" w:hAnsi="Tahoma"/>
          <w:color w:val="000000"/>
          <w:sz w:val="20"/>
          <w:szCs w:val="20"/>
          <w:rtl w:val="true"/>
        </w:rPr>
        <w:t xml:space="preserve">) </w:t>
      </w:r>
      <w:r>
        <w:rPr>
          <w:rFonts w:ascii="Tahoma" w:hAnsi="Tahoma" w:cs="Tahoma"/>
          <w:color w:val="000000"/>
          <w:sz w:val="20"/>
          <w:sz w:val="20"/>
          <w:szCs w:val="20"/>
          <w:rtl w:val="true"/>
        </w:rPr>
        <w:t>ظاهره ولو تناقض في وصيته وليس كذلك إذ لا يقول بذلك أحد إذ مع التناقض لا يلتفت للوصية ولو من بالغ</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أوصى بقر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راد بها ما يشمل المباح بدليل المقابلة بالمحرم كما أفاده بعضهم وهذا ظاهر على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0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2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ا قاله اللقاني لا على ما قاله غيره كما سيتضح 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التأويلان في تفسير الاختلاط</w:t>
      </w:r>
      <w:r>
        <w:rPr>
          <w:rFonts w:cs="Tahoma" w:ascii="Tahoma" w:hAnsi="Tahoma"/>
          <w:color w:val="000000"/>
          <w:sz w:val="20"/>
          <w:szCs w:val="20"/>
          <w:rtl w:val="true"/>
        </w:rPr>
        <w:t xml:space="preserve">) </w:t>
      </w:r>
      <w:r>
        <w:rPr>
          <w:rFonts w:ascii="Tahoma" w:hAnsi="Tahoma" w:cs="Tahoma"/>
          <w:color w:val="000000"/>
          <w:sz w:val="20"/>
          <w:sz w:val="20"/>
          <w:szCs w:val="20"/>
          <w:rtl w:val="true"/>
        </w:rPr>
        <w:t>أي هل المراد به التناقض وعدم معرفة ما أوصى به أو المراد به الايصاء بغير قربة والاول تأويل أبي عمران والثاني للخمي وأما قولها إن أصاب وجه الوصية فمعناه أن لا تزيد على الثلث باتفاقهما وأشار الشارح بقوله فالتأويلان في تفسير لفظ الاختلاط إلى أنه ليس خلافا واقعا في المذهب بل هو خلاف لفظي راجع لفهم لفظ المدونة وإن كان الامران لا بد منهما في الواقع، فإذا أوصى بقربة ولم يحصل منه تناقض كانت صحيحة اتفاقا، وإذا تناقض أو أوصى بغير قربة فباطلة اتفاقا كذا قرر الشيخ إبراهيم اللقاني تبعا لشيخه الشيخ سالم السنهوري</w:t>
      </w:r>
      <w:r>
        <w:rPr>
          <w:rFonts w:cs="Tahoma" w:ascii="Tahoma" w:hAnsi="Tahoma"/>
          <w:color w:val="000000"/>
          <w:sz w:val="20"/>
          <w:szCs w:val="20"/>
          <w:rtl w:val="true"/>
        </w:rPr>
        <w:t xml:space="preserve">. </w:t>
      </w:r>
      <w:r>
        <w:rPr>
          <w:rFonts w:ascii="Tahoma" w:hAnsi="Tahoma" w:cs="Tahoma"/>
          <w:color w:val="000000"/>
          <w:sz w:val="20"/>
          <w:sz w:val="20"/>
          <w:szCs w:val="20"/>
          <w:rtl w:val="true"/>
        </w:rPr>
        <w:t>وذكر شيخنا وبن أن الحق أن التأويلين على قولها أصاب وجه الوصية هل معناه أوصى بقربة وهو ما قاله اللخمي أو أن ما بعده تفسير له وعلى هذا فالخلاف حقيقي لاتفاق القولين على أنه لا بد من عدم التناقض في قوله واختلافهما في اشتراط كون الوصية بقربة، فإذا أوصى لسلطان مثلا فالوصية صحيحة على ما لابي عمران وغير صحيحة على ما قال اللخمي، كذا قرر العلامة عج تبعا لغيره وعلى هذا التقرير فكان الاولى للمصنف أن يقول وهل إن لم يتناقض قوله أو أوصى بقربة تأويلان أي وهل إن لم يتناقض قوله فقط أو إن لم يتناقض ويوصي بقربة تأويلا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كلا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معرفة ما أوصى به والايصاء بما فيه قرب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أن يوصي بكخمر</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كل ما لا يصح تملكه للمسلم فإن أوصى الكافر بذلك لكافر صحت الوصية لصحة تملكه لذلك وثمرة الصحة الحكم بإنفاذها إذا ترافعوا إلين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في ثاني ح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هذا إذا كان يصح تملكه لما أوصى له به حال الوصية بل ولو كان يصح تملكه لما أوصى له به في ثاني حال كما إذا كان غير موجود أو غير ظاهر حينها وإليه أشار المصنف بقوله كمن سيكون فهو مثال لمن يصح تملكه في ثاني حال والحاصل أنه لا يشترط في صحة الوصية كون الموصي له ممن يصح تملكه ابتداء أي حين الوصية بل ولو في ثاني حا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من سيكون</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ذا قال أوصيت لمن سيكون من ولد فلان فيكون لمن يولد له سواء كان موجودا بأن كان حملا أو كان غير موجود من أصله فيؤخر الموصى به لحمل والوضع أو للوضع فإذا وضع واستهل أخذ ذلك الشئ الموصى به ومثله أوصيت لمن يولد لفلان فيكون لمن يولد له لا لولده الموجود بالفعل سواء علم أن له حين الوصية ولدا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وحيث تعلقت الوصية بمن يولد له في المستقبل كما في المثالين المذكورين فإن كان حملا فإنه يؤخر الموصى به لوضعه فإن وضع واستهل أخذه وإلا رد لورثة الموصي وإن كان غير موجود من أصله انتظر بالوصية إلى اليأس من الولادة ثم بعده ترد لورثة الموص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ستحقه إن استه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شار الشارح إلى أن قوله استهل شرط في الاستحقاق لا في صحة الوصية وقرره عج على أنه شرط في الصحة وإلا بطلت فعلى التقرير الاول الصحة حاصلة بمجرد الوصية والموقوف على الاستهلال هو استحقاق الموصى به وأما على الثاني فالصحة لم تحصل بمجرد الوصية بل هي موقوفة على الاستهلا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غلة الموصى به قبل الوضع تكون لورثة الموصي</w:t>
      </w:r>
      <w:r>
        <w:rPr>
          <w:rFonts w:cs="Tahoma" w:ascii="Tahoma" w:hAnsi="Tahoma"/>
          <w:color w:val="000000"/>
          <w:sz w:val="20"/>
          <w:szCs w:val="20"/>
          <w:rtl w:val="true"/>
        </w:rPr>
        <w:t xml:space="preserve">) </w:t>
      </w:r>
      <w:r>
        <w:rPr>
          <w:rFonts w:ascii="Tahoma" w:hAnsi="Tahoma" w:cs="Tahoma"/>
          <w:color w:val="000000"/>
          <w:sz w:val="20"/>
          <w:sz w:val="20"/>
          <w:szCs w:val="20"/>
          <w:rtl w:val="true"/>
        </w:rPr>
        <w:t>هذا أحد قولين والثاني أنها توقف فتدفع للموصى له إذا استهل كالموصى به والظاهر أن هذا الخلاف مبني على الخلاف السابق من كون الاستهلال شرطا في الاستحقاق أو في الصحة واختلف أيضا إذا أوصى لولد فلان ومن يولد لولده فدخل الموجود من الاحفاد يوم الوصية ومن سيوجد منهم هل يستبد الموجود بالغلة إلى أن يوجد غيره فيدخل معه وبه أفتى أكثر الائمة أو يوقف الجميع إلى أن ينقطع ولادة الولد وحينئذ يقسم الاصل والغلة فمن كان حيا أخذا حصته ومن مات أخذ ورثته حصته على قولين للشيوخ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لفظ يد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دل عليها صراحة كأوصيت أو كان غير صريح في الدلالة عليها لكنه يفهم منه إرادة الوصية بالوصية بالقرينة كأعطوا الشئ الفلاني لفلان بعد موتي وقوله إشارة مفهمة دخلت الكتابة بالطريق الاولى فاندفع قول بعضهم بقي على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0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2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مصنف الكتابة فكان عليه أن يذكر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من قادر على النطق</w:t>
      </w:r>
      <w:r>
        <w:rPr>
          <w:rFonts w:cs="Tahoma" w:ascii="Tahoma" w:hAnsi="Tahoma"/>
          <w:color w:val="000000"/>
          <w:sz w:val="20"/>
          <w:szCs w:val="20"/>
          <w:rtl w:val="true"/>
        </w:rPr>
        <w:t xml:space="preserve">) </w:t>
      </w:r>
      <w:r>
        <w:rPr>
          <w:rFonts w:ascii="Tahoma" w:hAnsi="Tahoma" w:cs="Tahoma"/>
          <w:color w:val="000000"/>
          <w:sz w:val="20"/>
          <w:sz w:val="20"/>
          <w:szCs w:val="20"/>
          <w:rtl w:val="true"/>
        </w:rPr>
        <w:t>أي خلافا لابن شعبا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بول المع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لغير عتقه وأما العتق فلا يحتاج لقبو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قبل موت الموصي</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م يستمر على القبول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حتى لو رد الموصى له قبل موت الموصي</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ن رده لها حياء من الموصي كما يقع كثيرا وأما إن ردها بعد موت الموصي فليس له قبولها بعد 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مات المعين قبل قبوله</w:t>
      </w:r>
      <w:r>
        <w:rPr>
          <w:rFonts w:cs="Tahoma" w:ascii="Tahoma" w:hAnsi="Tahoma"/>
          <w:color w:val="000000"/>
          <w:sz w:val="20"/>
          <w:szCs w:val="20"/>
          <w:rtl w:val="true"/>
        </w:rPr>
        <w:t xml:space="preserve">) </w:t>
      </w:r>
      <w:r>
        <w:rPr>
          <w:rFonts w:ascii="Tahoma" w:hAnsi="Tahoma" w:cs="Tahoma"/>
          <w:color w:val="000000"/>
          <w:sz w:val="20"/>
          <w:sz w:val="20"/>
          <w:szCs w:val="20"/>
          <w:rtl w:val="true"/>
        </w:rPr>
        <w:t>صادق بما إذا كان موته قبل موت الموصي أو بعد مو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وارثه يقوم مقا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قبول سواء مات المعين قبل علمه بالوصية أو بعد علمه بها اللهم إلا أن يريد الموصي الموصى له بعينه فليس لوارثه القبو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ما يقوم مقام غير الرشيد</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قبول وليه فهو الذي يقبل له ولا عبرة بقبوله هو خلافا لظاهره فالقبول هنا مخالف للحوز في الوقف والهبة إذ يكفي حوز الصغير والسفيه ك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الملك له بالمو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فاء واقعة في جواب شرط مقدر كما أشار لذلك الشارح وقيل إن الملك له بالقبول ولما ذكر ابن شاس هذا الخلاف قال ويتخرج عليه احكام الملك كصدقة الفطر إذا وجبت بعد الموت وقبل القبول وكما إذا اوصى له بزوجته الامة ومات فأولدها ثم علم فقبل هل تصير ام ولد أو لا وكالنفقة على الوصي إذا كانت حيوانا في المدة التى بين الموت والقبول إذا تأخر عنه انظر بن فعلى الاول تجب زكاة الفطرة في المسالة الاولى وتصير الزوجة ام ولد في الثانية وتجب النفقة على الموصى له بالحيوان في الثالثة وعلى الثاني لا تجب زكاة الفطر ولا تصير ام ولد ولا تجب النفقة على الحيوان </w:t>
      </w:r>
      <w:r>
        <w:rPr>
          <w:rFonts w:cs="Tahoma" w:ascii="Tahoma" w:hAnsi="Tahoma"/>
          <w:color w:val="000000"/>
          <w:sz w:val="20"/>
          <w:szCs w:val="20"/>
          <w:rtl w:val="true"/>
        </w:rPr>
        <w:t>(</w:t>
      </w:r>
      <w:r>
        <w:rPr>
          <w:rFonts w:ascii="Tahoma" w:hAnsi="Tahoma" w:cs="Tahoma"/>
          <w:color w:val="000000"/>
          <w:sz w:val="20"/>
          <w:sz w:val="20"/>
          <w:szCs w:val="20"/>
          <w:rtl w:val="true"/>
        </w:rPr>
        <w:t>قوله وكذا سائر الغلا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حادثة بعد الموت وقبل القبول </w:t>
      </w:r>
      <w:r>
        <w:rPr>
          <w:rFonts w:cs="Tahoma" w:ascii="Tahoma" w:hAnsi="Tahoma"/>
          <w:color w:val="000000"/>
          <w:sz w:val="20"/>
          <w:szCs w:val="20"/>
          <w:rtl w:val="true"/>
        </w:rPr>
        <w:t>(</w:t>
      </w:r>
      <w:r>
        <w:rPr>
          <w:rFonts w:ascii="Tahoma" w:hAnsi="Tahoma" w:cs="Tahoma"/>
          <w:color w:val="000000"/>
          <w:sz w:val="20"/>
          <w:sz w:val="20"/>
          <w:szCs w:val="20"/>
          <w:rtl w:val="true"/>
        </w:rPr>
        <w:t>قوله تكون للموصى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نا على ان الملك بالموت اما على ان الملك بالقبول فالغلة الحادثة بعد الموت وقبل القبول كالحادثة قبل الموت في كونها من جملة مال الموص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ينافي مقتضى قول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جه المنافاة أن مقتضى كون الملك له بالموت أن الغلة الحادثة بعد الموت كلها للموصى له ومقتضى قوله وقوم بغلة الخ انه ليس للموصى له من الغلة الحادثة بعد الموت إلا محمل الثلث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وم بغلة حصلت</w:t>
      </w:r>
      <w:r>
        <w:rPr>
          <w:rFonts w:cs="Tahoma" w:ascii="Tahoma" w:hAnsi="Tahoma"/>
          <w:color w:val="000000"/>
          <w:sz w:val="20"/>
          <w:szCs w:val="20"/>
          <w:rtl w:val="true"/>
        </w:rPr>
        <w:t xml:space="preserve">) </w:t>
      </w:r>
      <w:r>
        <w:rPr>
          <w:rFonts w:ascii="Tahoma" w:hAnsi="Tahoma" w:cs="Tahoma"/>
          <w:color w:val="000000"/>
          <w:sz w:val="20"/>
          <w:sz w:val="20"/>
          <w:szCs w:val="20"/>
          <w:rtl w:val="true"/>
        </w:rPr>
        <w:t>أي قوم حالة كونه ملتبسا بغلة حصل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ذا أوصى له بحائط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الكلام يتوقف فهمه على تقديم مقدمة</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ها أن غلة الموصى به الحادثة بعد الموت وقبل القبول قيل كلها للموصي له وقيل كلها للموصي وقيل له ثلثها فقط وهو المشار له بقول المصنف وقوم بغلة الخ وسبب هذا الخلاف الواقع في الغلة المذكورة الخلاف في أن المعتبر في تنفيذ الوصية هل هو وقت قبول المعين لها إذ مقتضى كون قبول المعين بعد الموت شرطا في تنفيذ الوصية أن يكون المعتبر في تنفيذها وقت القبول، فإذا تأخر القبول حتى حدثت الغلة بعد الموت فلا يكون شئ منها للموصى له بل كلها للموصي أو المعتبر في تنفيذها وقت الموت لان الملك للموصى له بالموت ومقتضى كون الملك له بالموت أو الغلة المذكورة كلها للموصى له أو المعتبر في تنفيذها الامران معا وهما وقت القبول ووقت الموت لكون القبول شرطا في تنفيذها والملك بالموت أقوال ثلاثة، فمن اعتبر في تنفيذها وقت قبول المعين لها فقط قال العلة كلها للموصي، ومن اعتبر في تنفيذها وقت الموت فقط قال كلها للموصى له، ومن راعى الامرين معا أعطى للموصى له منها ثلثها ومراعاة الامرين معا هو المشهو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عدل الاقوال عند سحنون وهو معنى قول المج العبرة بيوم النفوذ فالغلة قبله بعد الموت تركة تسري الوصية لثلثها، إذا علمت هذا فقول الشارح فلا يكون للموصى له إلا خمسة أسداس الحائط المراد بالخمسة الاسداس الاصول بتمامها لا خمسة أسداس منها كما هو المتبادر منه وهذا القول أي أخذ الموصى له الاصول فقط مبني، على أن المراعي في الوصية وقت قبول المعين فقط فقول الشارح بناء على المشهور الخ فيه نظر لما علمت أن المشهور مراعاتهما والمراد بالاقوال الاقوال الثلاثة المتقدمة المبني عليها الخلاف في الغلة الحادثة بعد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0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2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موت وقبل القبول وقوله بل له على هذا القول أي القول المشهور الذي هو أعدل الاقوال القائل بمراعاة الامرين وقت القبول ووقت الموت وأما على القول بمراعاة يوم الموت فقط فيكون الحائط كله بغلته للموصى 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خمسة أسداس الحائط</w:t>
      </w:r>
      <w:r>
        <w:rPr>
          <w:rFonts w:cs="Tahoma" w:ascii="Tahoma" w:hAnsi="Tahoma"/>
          <w:color w:val="000000"/>
          <w:sz w:val="20"/>
          <w:szCs w:val="20"/>
          <w:rtl w:val="true"/>
        </w:rPr>
        <w:t xml:space="preserve">) </w:t>
      </w:r>
      <w:r>
        <w:rPr>
          <w:rFonts w:ascii="Tahoma" w:hAnsi="Tahoma" w:cs="Tahoma"/>
          <w:color w:val="000000"/>
          <w:sz w:val="20"/>
          <w:sz w:val="20"/>
          <w:szCs w:val="20"/>
          <w:rtl w:val="true"/>
        </w:rPr>
        <w:t>أي فقط لا مع الغلة لانه الذي حمله الثلث لان الثلث إنما حمل ألف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ناء على المشهور</w:t>
      </w:r>
      <w:r>
        <w:rPr>
          <w:rFonts w:cs="Tahoma" w:ascii="Tahoma" w:hAnsi="Tahoma"/>
          <w:color w:val="000000"/>
          <w:sz w:val="20"/>
          <w:szCs w:val="20"/>
          <w:rtl w:val="true"/>
        </w:rPr>
        <w:t xml:space="preserve">) </w:t>
      </w:r>
      <w:r>
        <w:rPr>
          <w:rFonts w:ascii="Tahoma" w:hAnsi="Tahoma" w:cs="Tahoma"/>
          <w:color w:val="000000"/>
          <w:sz w:val="20"/>
          <w:sz w:val="20"/>
          <w:szCs w:val="20"/>
          <w:rtl w:val="true"/>
        </w:rPr>
        <w:t>مرتبط بقوله لم يكن للموصى له إلا خمسة أسداس أي لم يكن له إلا ذلك بناء على المشهور وقد علمت ما في هذا الكلام من النظر لان القول بأنه لا يأخذ إلا خمسة أسداس الحائط ولا يأخذ شيئا من الغلة مبني على القول باعتبار وقت القبول فقط وقد علمت أنه خلاف المشهو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قدار ثلث لمائت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ستة وستون واحد أو ثلثا واحد إن قلت أن الغلة لم تكن معلومة للميت والوصية إنما تكون فيما علم كما يأتي</w:t>
      </w:r>
      <w:r>
        <w:rPr>
          <w:rFonts w:cs="Tahoma" w:ascii="Tahoma" w:hAnsi="Tahoma"/>
          <w:color w:val="000000"/>
          <w:sz w:val="20"/>
          <w:szCs w:val="20"/>
          <w:rtl w:val="true"/>
        </w:rPr>
        <w:t xml:space="preserve">. </w:t>
      </w:r>
      <w:r>
        <w:rPr>
          <w:rFonts w:ascii="Tahoma" w:hAnsi="Tahoma" w:cs="Tahoma"/>
          <w:color w:val="000000"/>
          <w:sz w:val="20"/>
          <w:sz w:val="20"/>
          <w:szCs w:val="20"/>
          <w:rtl w:val="true"/>
        </w:rPr>
        <w:t>وأجيب بأن الغلة لما كانت كامنة في الاصول فكأنها معلومة عادة فإذا لم يعط الموصى له ثلثها لزم نقصه من ثلث الميت يوم التنفيذ</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ق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أن العبرة بيوم الموت وقوله على المذهب أي من اعتبار يوم القبول والموت مع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لمراد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قولهم المذكور الاصول بتمامها أي جميع أصول الحائط التي هي الاشجار بتمامها وقوله لا خمسة أسداس منها أي من الاصو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النسبة لمجموعها مع الثمرة</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لان الجملة ألف ومائتان بالغلة والالف خمسة أسداس الجمي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هي للورثة كما هو مقتضى القول بالتقويم بغلة حصلت</w:t>
      </w:r>
      <w:r>
        <w:rPr>
          <w:rFonts w:cs="Tahoma" w:ascii="Tahoma" w:hAnsi="Tahoma"/>
          <w:color w:val="000000"/>
          <w:sz w:val="20"/>
          <w:szCs w:val="20"/>
          <w:rtl w:val="true"/>
        </w:rPr>
        <w:t xml:space="preserve">) </w:t>
      </w:r>
      <w:r>
        <w:rPr>
          <w:rFonts w:ascii="Tahoma" w:hAnsi="Tahoma" w:cs="Tahoma"/>
          <w:color w:val="000000"/>
          <w:sz w:val="20"/>
          <w:sz w:val="20"/>
          <w:szCs w:val="20"/>
          <w:rtl w:val="true"/>
        </w:rPr>
        <w:t>فيه أن مقتضى التقويم بغلة حصلت أن يكون ثلث الغلة للموصى له وثلثاها للورثة لا أنها كلها للورثة وحينئذ فكلام بهرام وجيه واعتراض الشارح ساقط</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تقدمت هذه المسألة</w:t>
      </w:r>
      <w:r>
        <w:rPr>
          <w:rFonts w:cs="Tahoma" w:ascii="Tahoma" w:hAnsi="Tahoma"/>
          <w:color w:val="000000"/>
          <w:sz w:val="20"/>
          <w:szCs w:val="20"/>
          <w:rtl w:val="true"/>
        </w:rPr>
        <w:t xml:space="preserve">) </w:t>
      </w:r>
      <w:r>
        <w:rPr>
          <w:rFonts w:ascii="Tahoma" w:hAnsi="Tahoma" w:cs="Tahoma"/>
          <w:color w:val="000000"/>
          <w:sz w:val="20"/>
          <w:sz w:val="20"/>
          <w:szCs w:val="20"/>
          <w:rtl w:val="true"/>
        </w:rPr>
        <w:t>أي مسألة عدم احتياج الرقيق لاذن في قبول الوصية وقوله بما هو أشمل مما هنا أي حيث قال ولغير من أذن له في التجر القبول بلا إذن وهذا شامل لقبول الوصية والهبة والصدق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إيصائه</w:t>
      </w:r>
      <w:r>
        <w:rPr>
          <w:rFonts w:cs="Tahoma" w:ascii="Tahoma" w:hAnsi="Tahoma"/>
          <w:color w:val="000000"/>
          <w:sz w:val="20"/>
          <w:szCs w:val="20"/>
          <w:rtl w:val="true"/>
        </w:rPr>
        <w:t xml:space="preserve">) </w:t>
      </w:r>
      <w:r>
        <w:rPr>
          <w:rFonts w:ascii="Tahoma" w:hAnsi="Tahoma" w:cs="Tahoma"/>
          <w:color w:val="000000"/>
          <w:sz w:val="20"/>
          <w:sz w:val="20"/>
          <w:szCs w:val="20"/>
          <w:rtl w:val="true"/>
        </w:rPr>
        <w:t>تشبيه في نفي مطلق الاحتياج لاذن وإن كان الاول نفيا لاحتياج إذن السيد والثاني نفيا لاحتياج إذن الرقي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ما من أوصى بعتقها فلا تخي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ذهب المدونة خلافا لاصبغ القائل بأنها تخير كالموصي ببيعها للعت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جارية الخد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وصي ببيعها للعت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ثل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نفوذ الوصية وعدم الخيار العبد الموصى ببيعه للعت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ا لم ينفذ في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حكم وكذا إن أوقفها الحاكم فاختارت أحد الامرين أو شهدت عليها الشهود باختيارها أحد الامرين فليس لها الانتقال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عبد وارث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رث الموص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بكثير</w:t>
      </w:r>
      <w:r>
        <w:rPr>
          <w:rFonts w:cs="Tahoma" w:ascii="Tahoma" w:hAnsi="Tahoma"/>
          <w:color w:val="000000"/>
          <w:sz w:val="20"/>
          <w:szCs w:val="20"/>
          <w:rtl w:val="true"/>
        </w:rPr>
        <w:t xml:space="preserve">) </w:t>
      </w:r>
      <w:r>
        <w:rPr>
          <w:rFonts w:ascii="Tahoma" w:hAnsi="Tahoma" w:cs="Tahoma"/>
          <w:color w:val="000000"/>
          <w:sz w:val="20"/>
          <w:sz w:val="20"/>
          <w:szCs w:val="20"/>
          <w:rtl w:val="true"/>
        </w:rPr>
        <w:t>أي إلى الثلث وقوله إن اتحد الوارث أي بأن لم يكن لذلك الموصي وارث إلا سيد هذا العبد وقوله وحاز جميع المال أي بالعصوبة فصح إخراج البنت لان حورها لجميع المال بالفرض والرد على أن أصل المذهب عدم الرد وتوريث بيت المال وإنما صحت الوصية لرقيق الوارث بما ذكر من الشرطين لانه لما كان جميع المال لسيده لم يتهم الموصي على أنه أراد نفع وارثه الذي هو سي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لم تصح</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لا يكن مشتركا بينهما بالسوية أو كان مشتركا بالسوية ولم يرثوا جميع المال كابنتين فلا تصح لانها كوصية لوارث</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ذا صح</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0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2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ي الايصاء لعبد الوارث بأن اتحد للوارث وحاز جميع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بطالا 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ن الموصي إنما أوصى للعبد ولم يوص للسيد ومثل الايصاء لعبد الوارث الايصاء لعبد الاجنبي فلا ينتزع كما في بن لجريان التعليل المذكور فيه </w:t>
      </w:r>
      <w:r>
        <w:rPr>
          <w:rFonts w:cs="Tahoma" w:ascii="Tahoma" w:hAnsi="Tahoma"/>
          <w:color w:val="000000"/>
          <w:sz w:val="20"/>
          <w:szCs w:val="20"/>
          <w:rtl w:val="true"/>
        </w:rPr>
        <w:t>(</w:t>
      </w:r>
      <w:r>
        <w:rPr>
          <w:rFonts w:ascii="Tahoma" w:hAnsi="Tahoma" w:cs="Tahoma"/>
          <w:color w:val="000000"/>
          <w:sz w:val="20"/>
          <w:sz w:val="20"/>
          <w:szCs w:val="20"/>
          <w:rtl w:val="true"/>
        </w:rPr>
        <w:t>قوله أو بتافه أريد به العبد</w:t>
      </w:r>
      <w:r>
        <w:rPr>
          <w:rFonts w:cs="Tahoma" w:ascii="Tahoma" w:hAnsi="Tahoma"/>
          <w:color w:val="000000"/>
          <w:sz w:val="20"/>
          <w:szCs w:val="20"/>
          <w:rtl w:val="true"/>
        </w:rPr>
        <w:t xml:space="preserve">) </w:t>
      </w:r>
      <w:r>
        <w:rPr>
          <w:rFonts w:ascii="Tahoma" w:hAnsi="Tahoma" w:cs="Tahoma"/>
          <w:color w:val="000000"/>
          <w:sz w:val="20"/>
          <w:sz w:val="20"/>
          <w:szCs w:val="20"/>
          <w:rtl w:val="true"/>
        </w:rPr>
        <w:t>أي لخدمته للموصي مث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لم تصح</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لا بأن أريد بها نفع سيده والفرض أنها بتافه لم تصح كما أنها لا تصح إذا كانت بكثير مطلقا أريد بها العبد أو نفع سيده ولا فرق في ذلك بين كون العبد قنا أو فيه شائبة حرية إلا مكاتب ولده فله الوصية له بما يزيد على التافه إلى مبلغ ثلث الموصي لانه أحرز نفسه وماله ولان القصد بذلك تحرير العبد قاله أبو الحس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صح الايصاء لمسجد</w:t>
      </w:r>
      <w:r>
        <w:rPr>
          <w:rFonts w:cs="Tahoma" w:ascii="Tahoma" w:hAnsi="Tahoma"/>
          <w:color w:val="000000"/>
          <w:sz w:val="20"/>
          <w:szCs w:val="20"/>
          <w:rtl w:val="true"/>
        </w:rPr>
        <w:t xml:space="preserve">) </w:t>
      </w:r>
      <w:r>
        <w:rPr>
          <w:rFonts w:ascii="Tahoma" w:hAnsi="Tahoma" w:cs="Tahoma"/>
          <w:color w:val="000000"/>
          <w:sz w:val="20"/>
          <w:sz w:val="20"/>
          <w:szCs w:val="20"/>
          <w:rtl w:val="true"/>
        </w:rPr>
        <w:t>أي لصحة تملكه للوصية بخلاف الحيوان والحجر مثلا فلا تصح 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رباط وقنط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سور على البل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صرف في مصالحه</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اقتضى العرف صرفها في ذلك فإن اقتضى العرف صرفها للمجاورين به كالجامع الازهر صرف لهم لا لمرمته وحصره ونحوه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نحو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ككناس وفراش وبواب ووقا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ما لو لم يحتج ل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أنها تصرف بتمامها على من ذكر من الخدمة والامام والمؤذن إذا لم يحتج لما مر من المرمة والحصر والزي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في دين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ظاهره سواء علم الموصي أن على الموصى له دينا أو له وارث أو لا وهو كذلك فالمار في الصحة على العلم بمو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وارث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خاص بدليل قوله ولا تعطي لبيت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وأشار الشارح بقوله إن لم يكن عليه دين إلى أن أو للتنويع لا للتخيير وقوله فإن لم يكن وارث أي ولا دين بطلت كما تبطل إذا لم يعلم الموصي بموته حين الوص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تعطي لبيت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ما اختاره عج وهو الظاهر بناء على أن بيت المال حائز وقال الشيخ سالم تدفع له بناء على أنه وارث قاله شيخنا العدو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ذم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علم أن كلام المصنف في الصحة وأما الجواز وعدمه فشئ آخر</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ه أن ابن القاسم يقول بالجواز إذا كانت على وجه الصلة بأن كانت لاجل قرابة وإلا كرهت وأجازها أشهب مطلقا لكن في التوضيح ما نصه وقيد ابن رشد إطلاق قول أشهب بجوازها للذمي بكونه ذا سبب من جوار أو قرابة أو يد سبقت لهم فإن لم يكن ذا سبب فالوصية لهم محظور إذ لا يوصي للكافر من غير سبب ويترك المسلم إلا مسلم مريض الايمان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لحربي</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تصح له على ما قاله أصبغ وهو المعتمد خلافا لما يقتضيه كلام عبد الوهاب في الاشراق من الصح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ى قاتل له</w:t>
      </w:r>
      <w:r>
        <w:rPr>
          <w:rFonts w:cs="Tahoma" w:ascii="Tahoma" w:hAnsi="Tahoma"/>
          <w:color w:val="000000"/>
          <w:sz w:val="20"/>
          <w:szCs w:val="20"/>
          <w:rtl w:val="true"/>
        </w:rPr>
        <w:t xml:space="preserve">) </w:t>
      </w:r>
      <w:r>
        <w:rPr>
          <w:rFonts w:ascii="Tahoma" w:hAnsi="Tahoma" w:cs="Tahoma"/>
          <w:color w:val="000000"/>
          <w:sz w:val="20"/>
          <w:sz w:val="20"/>
          <w:szCs w:val="20"/>
          <w:rtl w:val="true"/>
        </w:rPr>
        <w:t>سواء قتله عمدا أو خطأ</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م بالسبب</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سبب الفاعل وهو عين القات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ل الموصي وقوله والدية أي المأخوذة من عاقلة القاتل أي فتكون الوصية فيثلثهما وقوله في المال فقط أي في ثلث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تأويلان في صحة إيصائ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الوصية بعد الضرب فلا يتهم على الاستعجال وقوله وعدمها أي عدم الصحة أي لان الموصي لو علم أن هذا القاتل له لم يوص له لان الشأن أن الانسان لا يحسن لمن أساء إليه، والظاهر من التأويلين الثاني وهو عدم الصحة كما في المج ولا يدل في التأويلين أعطوا من قتلني لصحتها اتفاقا على ما يفيده قصر المواق وبهرام التأويلين على ما صور به شارحن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شم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ذي يفيده كلام التوضيح على ما نقله بن البطلان قطعا في هذه الصورة لتهمة الاستعجال كالارث وأما لو وهب في مرضه لاجنبي فقتله لم تبطل الهبة قبض الموهوب له الهبة قبل موته أو لا علم الواهب به أو لا عمدا أو خطأ فليس حكمه كالوصية في هذا وإن كان يخرج من الثلث مثلها وذلك أنه أصر بنفسه لانه لو صح كان له ذلك من رأس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م ي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علم بذي السبب صحت وإلا فتأويلان هذا مفاده وقد علمت ما ف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الموصي</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حال أنه مات عليها</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0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2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قال أصبغ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ا قاله أصبغ هو المأخوذ من لفظ المدونة كما في بن ولا يقال كلام أصبغ هذا مخالف لقول المصنف في الردة وأسقطت صلاة إلى أن قال وإيصاء ون السقوط عند الردة لا ينافي العود عند الا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ذا تبطل بردة الموصى له</w:t>
      </w:r>
      <w:r>
        <w:rPr>
          <w:rFonts w:cs="Tahoma" w:ascii="Tahoma" w:hAnsi="Tahoma"/>
          <w:color w:val="000000"/>
          <w:sz w:val="20"/>
          <w:szCs w:val="20"/>
          <w:rtl w:val="true"/>
        </w:rPr>
        <w:t xml:space="preserve">) </w:t>
      </w:r>
      <w:r>
        <w:rPr>
          <w:rFonts w:ascii="Tahoma" w:hAnsi="Tahoma" w:cs="Tahoma"/>
          <w:color w:val="000000"/>
          <w:sz w:val="20"/>
          <w:sz w:val="20"/>
          <w:szCs w:val="20"/>
          <w:rtl w:val="true"/>
        </w:rPr>
        <w:t>مثل ذلك في المسائل الملقوطة واستبعد ذلك طفي بأن الوصية ليست من فعله حتى تبطل بردته قال بن وهو ظاه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تبطل بردة موصى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كان عبد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بطل إيصاء بمعصية</w:t>
      </w:r>
      <w:r>
        <w:rPr>
          <w:rFonts w:cs="Tahoma" w:ascii="Tahoma" w:hAnsi="Tahoma"/>
          <w:color w:val="000000"/>
          <w:sz w:val="20"/>
          <w:szCs w:val="20"/>
          <w:rtl w:val="true"/>
        </w:rPr>
        <w:t xml:space="preserve">) </w:t>
      </w:r>
      <w:r>
        <w:rPr>
          <w:rFonts w:ascii="Tahoma" w:hAnsi="Tahoma" w:cs="Tahoma"/>
          <w:color w:val="000000"/>
          <w:sz w:val="20"/>
          <w:sz w:val="20"/>
          <w:szCs w:val="20"/>
          <w:rtl w:val="true"/>
        </w:rPr>
        <w:t>أشار الشارح إلى أن قوله إيصاء بالرفع عطفا على الضمير الفاعل لبطلت وصح العطف للفصل والمراد بالمعصية الامر المحرم والوصية بالمكروه والمباح يجب تنفيذها كما قال عج قال طفي وهو غير ظاهر بل تنفيذ الوصية بالمكروه مكروه وفي تنفيذ الوصية بالمباح وعدم تنفيذها قولان وكأن عج قال ما قام على اتباع شرط الواقف وإن كره وأما الوصية بالمندوب فتنفذ وجوبا وما في تت من ندب تنفيذها فهو مردود ا ه‍</w:t>
      </w:r>
      <w:r>
        <w:rPr>
          <w:rFonts w:cs="Tahoma" w:ascii="Tahoma" w:hAnsi="Tahoma"/>
          <w:color w:val="000000"/>
          <w:sz w:val="20"/>
          <w:szCs w:val="20"/>
          <w:rtl w:val="true"/>
        </w:rPr>
        <w:t xml:space="preserve">. </w:t>
      </w:r>
      <w:r>
        <w:rPr>
          <w:rFonts w:ascii="Tahoma" w:hAnsi="Tahoma" w:cs="Tahoma"/>
          <w:color w:val="000000"/>
          <w:sz w:val="20"/>
          <w:sz w:val="20"/>
          <w:szCs w:val="20"/>
          <w:rtl w:val="true"/>
        </w:rPr>
        <w:t>وعلى هذا فالمراد بالمعصية ما ليس بقرب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نه الايصاء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نه أيضا الوصية بنياحة عليه أو بلهو محرم في عرس والوصية بضرب قبة على قبر مباهاة فكل ذلك تبطل الوصية به ولا ينفذ ويرجع ميراثا قال بن ومن أمثلته أيضا أن يوصي ببناء قبة عليه وهو ليس من أهلها أو يوصي بإقامة مولد على الوجه الذي يقع في هذه الازمنة من اختلاط النساء بالرجال والنظر للمحرم ونحو ذلك من المنكر، وكأن يوصي بكتب جواب سؤال القبر وجعله معه في كفنه أو قبره اللهم إلا أن يجعله في صورة من نحاس ويجعل في جدار القبر لتناله بركته كما قاله المسناو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من يصلي عنه أو يصوم</w:t>
      </w:r>
      <w:r>
        <w:rPr>
          <w:rFonts w:cs="Tahoma" w:ascii="Tahoma" w:hAnsi="Tahoma"/>
          <w:color w:val="000000"/>
          <w:sz w:val="20"/>
          <w:szCs w:val="20"/>
          <w:rtl w:val="true"/>
        </w:rPr>
        <w:t xml:space="preserve">) </w:t>
      </w:r>
      <w:r>
        <w:rPr>
          <w:rFonts w:ascii="Tahoma" w:hAnsi="Tahoma" w:cs="Tahoma"/>
          <w:color w:val="000000"/>
          <w:sz w:val="20"/>
          <w:sz w:val="20"/>
          <w:szCs w:val="20"/>
          <w:rtl w:val="true"/>
        </w:rPr>
        <w:t>أي بخلاف الوصية لمن يقرأ على قبره فإنها نافذة كالوصية بالحج ع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لورثة أن يفعلوا به ما شاءو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يلزمهم تنفيذها بل تنفيذها حرا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بطل الايصاء لوارث</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بقليل زيادة على حقه فإن أوصى للوارث ولغيره بطلت حصة الوارث فقط</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غيره بزائد الثلث</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تبطل الوصية لغير الوارث بزائد الثلث فإذا أوصى لاجنبي بنصف ماله أو بقدر معين يبلغ نصف ماله نفذت الوصية بالثلث ورد ما زاد عليه ولم يكن له وارث لحق بيت المال وهذا هو مذهب مالك والجمهور</w:t>
      </w:r>
      <w:r>
        <w:rPr>
          <w:rFonts w:cs="Tahoma" w:ascii="Tahoma" w:hAnsi="Tahoma"/>
          <w:color w:val="000000"/>
          <w:sz w:val="20"/>
          <w:szCs w:val="20"/>
          <w:rtl w:val="true"/>
        </w:rPr>
        <w:t xml:space="preserve">. </w:t>
      </w:r>
      <w:r>
        <w:rPr>
          <w:rFonts w:ascii="Tahoma" w:hAnsi="Tahoma" w:cs="Tahoma"/>
          <w:color w:val="000000"/>
          <w:sz w:val="20"/>
          <w:sz w:val="20"/>
          <w:szCs w:val="20"/>
          <w:rtl w:val="true"/>
        </w:rPr>
        <w:t>وذهب أبو حنيفة وأحمد في أحد قوليه إلى صحتها بجميع ماله إذا كان الموصي له أجنبيا وكان لا وارث للموصي ا ه‍ بد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عطية</w:t>
      </w:r>
      <w:r>
        <w:rPr>
          <w:rFonts w:cs="Tahoma" w:ascii="Tahoma" w:hAnsi="Tahoma"/>
          <w:color w:val="000000"/>
          <w:sz w:val="20"/>
          <w:szCs w:val="20"/>
          <w:rtl w:val="true"/>
        </w:rPr>
        <w:t xml:space="preserve">) </w:t>
      </w:r>
      <w:r>
        <w:rPr>
          <w:rFonts w:ascii="Tahoma" w:hAnsi="Tahoma" w:cs="Tahoma"/>
          <w:color w:val="000000"/>
          <w:sz w:val="20"/>
          <w:sz w:val="20"/>
          <w:szCs w:val="20"/>
          <w:rtl w:val="true"/>
        </w:rPr>
        <w:t>هذا هو المشهور وهو مذهب المدونة قال في التوضيح وذهب ابن القصار وابن العطار إلى أنه ليس ابتداء عطية وإنما هو تنفيذ لما فعله الميت وهو الذي نقله أبو محمد والباجي عن المذهب</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 الوصية بزائد الثلث أو لوارثه على هذا القول صحيحة متوقفة على الاجازة وعلى هذا فقولهم إن أجيزت فعطية أي فهي كعطية من حيث الافتقار لحوز ولا تحتج لقبول ثان على هذا القول وتحتاج له على الاول وعلى القول الاول يكون فعل الميت محمولا على الرد حتى يحاز وعلى الثاني يكون محمولا على الصحة حتى يرد، وعلى الاول لا يحسن أن يقال الوصية صحيحة ويحسن أن يقال ذلك على الثاني ومن ثمرات الخلاف أيضا لو أوصى بعتق جارية ليس له غيرها فأجاز الوارث فهل الولاء كله للميت أو ثلثه، وكذلك إذا أوصى بجارية لوارثه وهي زوجة للوارث فأجاز الوارث الوصية فهل ينفسخ النكاح بالموت أو بعد الاجازة كذا في حاشية شيخنا السيد على عب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بد من قبول الموصى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ثانيا بعد الاجازة وأما القبول الاول فهو كالعدم قال طفي أما الافتقار إلى القبول فلم أره لغير عج وأما الافتقار إلى الحوز فهو في التوضيح وغيره ا ه‍ بن وما قاله عج أوفق بالقواعد لان العطية تفتقر لقبول ولم تتحقق إلا بعد الاجازة ف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هل التبرع</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يكون رشيدا لا دين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ها تكون باطلة وترجع ميراثا</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0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2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ي لانه لما بدأ بذكر الوارث دل على قصد الضرر وما قصد به لاضرار لا يمضي لقوله تعالى في حق الموصى غير مضار</w:t>
      </w:r>
      <w:r>
        <w:rPr>
          <w:rFonts w:cs="Tahoma" w:ascii="Tahoma" w:hAnsi="Tahoma"/>
          <w:color w:val="000000"/>
          <w:sz w:val="20"/>
          <w:szCs w:val="20"/>
          <w:rtl w:val="true"/>
        </w:rPr>
        <w:t xml:space="preserve">. </w:t>
      </w:r>
      <w:r>
        <w:rPr>
          <w:rFonts w:ascii="Tahoma" w:hAnsi="Tahoma" w:cs="Tahoma"/>
          <w:color w:val="000000"/>
          <w:sz w:val="20"/>
          <w:sz w:val="20"/>
          <w:szCs w:val="20"/>
          <w:rtl w:val="true"/>
        </w:rPr>
        <w:t>ولخبر لا ضرر ولا ضرار وظاهره البطلان في هذه الصورة سواء أجازوا أولا وهو قول ابن القاسم وذلك لانه لما وقعت الوصية منهيا عنها لقصده الضرر حكم بفسادها فلا يبيحها إجازتهم بل إجازتهم ابتداء عطية فيعتبر شروطها ككونهم رشداء بلا دين والقبول والحياز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بدئ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ما صحت الوصية في هذه الحالة لوارثه إذا أجازها له الورثة لبدء الموصي بالمساكين الذين تصح الوصية له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و الذي به العمل</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صرح بذلك ابن ناجي في شرح المدونة وصرح غيره بمشهوري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صحح</w:t>
      </w:r>
      <w:r>
        <w:rPr>
          <w:rFonts w:cs="Tahoma" w:ascii="Tahoma" w:hAnsi="Tahoma"/>
          <w:color w:val="000000"/>
          <w:sz w:val="20"/>
          <w:szCs w:val="20"/>
          <w:rtl w:val="true"/>
        </w:rPr>
        <w:t xml:space="preserve">) </w:t>
      </w:r>
      <w:r>
        <w:rPr>
          <w:rFonts w:ascii="Tahoma" w:hAnsi="Tahoma" w:cs="Tahoma"/>
          <w:color w:val="000000"/>
          <w:sz w:val="20"/>
          <w:sz w:val="20"/>
          <w:szCs w:val="20"/>
          <w:rtl w:val="true"/>
        </w:rPr>
        <w:t>فقد ذكر القوري في جواب له أن الذي به الفتوى ومضى به القضاء عند المتأخرين عدم الرجوع قال وبه كان يفتي شيخنا العبدوسي وتبعه من بعده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بيع لما أوصى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م يشتره بعده بدليل قوله الآتي أو بثوب فباعه ثم اشترا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تا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عجز رجعت الوصية وعمل بها ولم يستغن عن ذكر الكتابة مع أنها إما بيع أو عتق فهي داخلة في أحدهما لكونها ليست بيعا محضا ولا عتقا محضا ولما كان البيع مع ما بعده مستويا في أنه فعل مغاير لما قبله من القول عطفه بأو وعطف مشاركه في الفعل بالواو</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ودرسه وصفاه</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أدخله بيته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ل لا بد من التذرية على المعتمد</w:t>
      </w:r>
      <w:r>
        <w:rPr>
          <w:rFonts w:cs="Tahoma" w:ascii="Tahoma" w:hAnsi="Tahoma"/>
          <w:color w:val="000000"/>
          <w:sz w:val="20"/>
          <w:szCs w:val="20"/>
          <w:rtl w:val="true"/>
        </w:rPr>
        <w:t xml:space="preserve">) </w:t>
      </w:r>
      <w:r>
        <w:rPr>
          <w:rFonts w:ascii="Tahoma" w:hAnsi="Tahoma" w:cs="Tahoma"/>
          <w:color w:val="000000"/>
          <w:sz w:val="20"/>
          <w:sz w:val="20"/>
          <w:szCs w:val="20"/>
          <w:rtl w:val="true"/>
        </w:rPr>
        <w:t>أي لزوال الاسم حينئذ وأما قبلها فلم يزل عنه اسم الزر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نسج غزل</w:t>
      </w:r>
      <w:r>
        <w:rPr>
          <w:rFonts w:cs="Tahoma" w:ascii="Tahoma" w:hAnsi="Tahoma"/>
          <w:color w:val="000000"/>
          <w:sz w:val="20"/>
          <w:szCs w:val="20"/>
          <w:rtl w:val="true"/>
        </w:rPr>
        <w:t xml:space="preserve">) </w:t>
      </w:r>
      <w:r>
        <w:rPr>
          <w:rFonts w:ascii="Tahoma" w:hAnsi="Tahoma" w:cs="Tahoma"/>
          <w:color w:val="000000"/>
          <w:sz w:val="20"/>
          <w:sz w:val="20"/>
          <w:szCs w:val="20"/>
          <w:rtl w:val="true"/>
        </w:rPr>
        <w:t>أي موصى به لان الاسم انتقل عما كان عليه حال الوصية وكذا يقال فيما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صى بها بلفظ شق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يس مراد المصنف أنه إذا أوصى بما يسمى شقة ولم يسمه بذلك بل سماه بثوب مثلا ثم فصله أن ذلك يكون رجوع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مقطع</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بفتة أو طاق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زوال الاسم</w:t>
      </w:r>
      <w:r>
        <w:rPr>
          <w:rFonts w:cs="Tahoma" w:ascii="Tahoma" w:hAnsi="Tahoma"/>
          <w:color w:val="000000"/>
          <w:sz w:val="20"/>
          <w:szCs w:val="20"/>
          <w:rtl w:val="true"/>
        </w:rPr>
        <w:t xml:space="preserve">) </w:t>
      </w:r>
      <w:r>
        <w:rPr>
          <w:rFonts w:ascii="Tahoma" w:hAnsi="Tahoma" w:cs="Tahoma"/>
          <w:color w:val="000000"/>
          <w:sz w:val="20"/>
          <w:sz w:val="20"/>
          <w:szCs w:val="20"/>
          <w:rtl w:val="true"/>
        </w:rPr>
        <w:t>أي لزوال اسم الشقة ونحوه كالمقطع والبفتة والطاقة بالتفصي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أوصى بها بلفظ ثوب</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قميص أو سروال بأن أشار لمقطع أو بفتة وقال أوصيت له بهذا الثوب أو القميص ثم فصله بعد 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عدم زوال الاسم</w:t>
      </w:r>
      <w:r>
        <w:rPr>
          <w:rFonts w:cs="Tahoma" w:ascii="Tahoma" w:hAnsi="Tahoma"/>
          <w:color w:val="000000"/>
          <w:sz w:val="20"/>
          <w:szCs w:val="20"/>
          <w:rtl w:val="true"/>
        </w:rPr>
        <w:t xml:space="preserve">) </w:t>
      </w:r>
      <w:r>
        <w:rPr>
          <w:rFonts w:ascii="Tahoma" w:hAnsi="Tahoma" w:cs="Tahoma"/>
          <w:color w:val="000000"/>
          <w:sz w:val="20"/>
          <w:sz w:val="20"/>
          <w:szCs w:val="20"/>
          <w:rtl w:val="true"/>
        </w:rPr>
        <w:t>أي لعدم زوال اسم الثوب بالتفصي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قيد بمرض</w:t>
      </w:r>
      <w:r>
        <w:rPr>
          <w:rFonts w:cs="Tahoma" w:ascii="Tahoma" w:hAnsi="Tahoma"/>
          <w:color w:val="000000"/>
          <w:sz w:val="20"/>
          <w:szCs w:val="20"/>
          <w:rtl w:val="true"/>
        </w:rPr>
        <w:t xml:space="preserve">) </w:t>
      </w:r>
      <w:r>
        <w:rPr>
          <w:rFonts w:ascii="Tahoma" w:hAnsi="Tahoma" w:cs="Tahoma"/>
          <w:color w:val="000000"/>
          <w:sz w:val="20"/>
          <w:sz w:val="20"/>
          <w:szCs w:val="20"/>
          <w:rtl w:val="true"/>
        </w:rPr>
        <w:t>أي قيد بموت بمرض أو سفر والحال أنه انتفى حصوله فيه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يعني انتفى الموت يهما</w:t>
      </w:r>
      <w:r>
        <w:rPr>
          <w:rFonts w:cs="Tahoma" w:ascii="Tahoma" w:hAnsi="Tahoma"/>
          <w:color w:val="000000"/>
          <w:sz w:val="20"/>
          <w:szCs w:val="20"/>
          <w:rtl w:val="true"/>
        </w:rPr>
        <w:t xml:space="preserve">) </w:t>
      </w:r>
      <w:r>
        <w:rPr>
          <w:rFonts w:ascii="Tahoma" w:hAnsi="Tahoma" w:cs="Tahoma"/>
          <w:color w:val="000000"/>
          <w:sz w:val="20"/>
          <w:sz w:val="20"/>
          <w:szCs w:val="20"/>
          <w:rtl w:val="true"/>
        </w:rPr>
        <w:t>أشار بذلك إلى أن تثنية المصنف للضمير وإن كان مرجعه واحدا وهو الموت نظرا لتعدد مح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قال إن مت فيهما</w:t>
      </w:r>
      <w:r>
        <w:rPr>
          <w:rFonts w:cs="Tahoma" w:ascii="Tahoma" w:hAnsi="Tahoma"/>
          <w:color w:val="000000"/>
          <w:sz w:val="20"/>
          <w:szCs w:val="20"/>
          <w:rtl w:val="true"/>
        </w:rPr>
        <w:t xml:space="preserve">) </w:t>
      </w:r>
      <w:r>
        <w:rPr>
          <w:rFonts w:ascii="Tahoma" w:hAnsi="Tahoma" w:cs="Tahoma"/>
          <w:color w:val="000000"/>
          <w:sz w:val="20"/>
          <w:sz w:val="20"/>
          <w:szCs w:val="20"/>
          <w:rtl w:val="true"/>
        </w:rPr>
        <w:t>ظاهره أنه لا بد من التصريح بالقيد وليس كذلك بل متى أشهد على وصيته في مرضه أو سفره وكانت بغير كتاب فلا تنفذ إلا إذا مات فيه سواء صرح بذلك كما لو قال إن مت من مرضي أو سفري هذا فلفلان كذا أو لم يصرح به كما قال إن مت فلفلان كذا أو قال يخرج من مالي لفلان كذا، ولم يقل إن مت أو لم يقل شيئا من ذلك بل أشهد أن لفلان كذا وصية لان المعنى عليه حيث لم يصرح بالتعميم كمتى مت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الموت</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مو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ات بعد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تبطل إلا أن يشهد على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0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2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ذلك الكتاب فقولان في بطلانها وعدمه كما في بهرا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رده قبل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قبل صحته وقدومه من السفر بأن رده حالة المرض أو حالة السف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مرض أو السفر والحال أنه رد الكتا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م تبطل لانه علق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ظاهر كلام التوضي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ي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ا نقله عج عن بعض أشياخه تبعا لابن مرزو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 الرد علامة الرجوع</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 الوصية فقد خلف وجود المعلق عليه هنا مانع وهو ما رد على إرادة رجوعه عنها من رد الكتا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أطلقها عن التقييد</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ه لم يقيدها بمرض أو سفر معين ولا غير مع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قوله إن مت</w:t>
      </w:r>
      <w:r>
        <w:rPr>
          <w:rFonts w:cs="Tahoma" w:ascii="Tahoma" w:hAnsi="Tahoma"/>
          <w:color w:val="000000"/>
          <w:sz w:val="20"/>
          <w:szCs w:val="20"/>
          <w:rtl w:val="true"/>
        </w:rPr>
        <w:t xml:space="preserve">) </w:t>
      </w:r>
      <w:r>
        <w:rPr>
          <w:rFonts w:ascii="Tahoma" w:hAnsi="Tahoma" w:cs="Tahoma"/>
          <w:color w:val="000000"/>
          <w:sz w:val="20"/>
          <w:sz w:val="20"/>
          <w:szCs w:val="20"/>
          <w:rtl w:val="true"/>
        </w:rPr>
        <w:t>أي كقوله في غير مرضه أو سفره إن مت فلفلان كذا ولم يقيد بمرض أو سفر معين أو غير مع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قطع النظر عن الموضوع</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إذا قطع النظر عنه احتمل الاطلاق والتقييد فتصح المبالغ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ل 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قوله ولو أطلق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تبطل</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إن كانت بكتاب أخرجه ثم استر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تبطل إلا إذا استرده</w:t>
      </w:r>
      <w:r>
        <w:rPr>
          <w:rFonts w:cs="Tahoma" w:ascii="Tahoma" w:hAnsi="Tahoma"/>
          <w:color w:val="000000"/>
          <w:sz w:val="20"/>
          <w:szCs w:val="20"/>
          <w:rtl w:val="true"/>
        </w:rPr>
        <w:t xml:space="preserve">) </w:t>
      </w:r>
      <w:r>
        <w:rPr>
          <w:rFonts w:ascii="Tahoma" w:hAnsi="Tahoma" w:cs="Tahoma"/>
          <w:color w:val="000000"/>
          <w:sz w:val="20"/>
          <w:sz w:val="20"/>
          <w:szCs w:val="20"/>
          <w:rtl w:val="true"/>
        </w:rPr>
        <w:t>فصور المطلقة أربعة الصحة في ثلاث والبطلان في واحد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خلاف المقي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صورها أربعة البطلان في ثلاث وهي ما إذا كانت بغير كتاب أو بكتاب ولم يخرجه أو بكتاب وأخرجه ثم استرده والصحة في واحدة وهي ما إذا كانت بكتاب وأخرجه ولم يستر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فهو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لما تكلم على صور المنطوق في المقيدة وأفاد أنها أربعة شرع في بيان صور المفهوم فيها فذكر أنها أربعة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علم أن صور المقي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موت في المرض أو السفر وقوله ثمانية أي وذلك لانه إما أن ينتفي القيد أو يتحقق وفي كل إما أن يكون بغير كتاب أو بكتاب ولم يخرجه أو أخرجه ولم يسترده أو يسترده، فإن انتهى القيد بأن صح من مرضه أو قدم من سفره بطلت إن كانت بغير كتاب أو بكتاب ولم يخرجه أو أخرجه واسترده، وأما لو أخرجه ولم يسترده فهي صحيحة وإن تحقق القيد بأن مات في مرضه أو سفره كانت صحيحة إن كانت بغير كتاب أو بكتاب ولم يخرجه أو أخرجه ولم يسترده، فإن أخرجه واسترده فقولان بالصحة والبطلا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ي استردا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ي ما إذا كانت بكتاب وأخرجه ثم استر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ن المطلقة ما أشار له 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من المعلوم أنه لا وصية إلا بعد موت فالتقييد به لا يصيرها مقيد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تصح إن لم يكن بكتاب أو به ولم يخرجه أو أخرجه ولم يرد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هذه الصور الثلاث يحمل كلام المصنف هنا لكن الصورة الثالثة مكررة مع قوله سابقا لا إن لم يسترده إن جعل راجعا للمطلقة والمقيدة كما فعل الشارح لا إن جعل راجعا للمقيدة فقط وقوله لا إن لم يسترده هي معنى قول المصنف ولو أطلقها فقد استوفى المصنف صور المطلقة الاربعة كما استوفى صور المقيد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بنى العرصة</w:t>
      </w:r>
      <w:r>
        <w:rPr>
          <w:rFonts w:cs="Tahoma" w:ascii="Tahoma" w:hAnsi="Tahoma"/>
          <w:color w:val="000000"/>
          <w:sz w:val="20"/>
          <w:szCs w:val="20"/>
          <w:rtl w:val="true"/>
        </w:rPr>
        <w:t xml:space="preserve">) </w:t>
      </w:r>
      <w:r>
        <w:rPr>
          <w:rFonts w:ascii="Tahoma" w:hAnsi="Tahoma" w:cs="Tahoma"/>
          <w:color w:val="000000"/>
          <w:sz w:val="20"/>
          <w:sz w:val="20"/>
          <w:szCs w:val="20"/>
          <w:rtl w:val="true"/>
        </w:rPr>
        <w:t>مثل البناء الغرس والظاهر أن مثل ذلك وصيته بورق ثم كتبه كما قرره شيخن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تبطل</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أشهب تبطل قال في التوضيح وهو أظهر لانتقال الاس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قيمة بنائه قائما</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1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3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ي يوم التنفيذ</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صرح</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رجوع عن الوصية 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خلاصه على الورثة</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ترك الميت ما يفي بالدين وإلا بيع الرهن في الدين وبطلت الوص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وقفت</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د جهل الحال بأن وطئها ومات ولم يعلم هل حملت منه أم لا فإن قتلت حال الوقف فقال ابن القاسم قيمتها للورثة لان الايصاء سبب ضعيف لا يعارض الملك المتقدم، وقال ابن عبدوس للموصى له لان الوطئ ليس بمانع من أخذها لها والمانع إنما هو الحمل وقد تعذر الاطلاع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باع جميع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الانسب أي باع ماله جميعه إشارة إلى أن الضمير راجع للمضاف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ثلث ما يملكه عند الموت</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ثلث ما وجد وقت تنفيذ الوصية كما مر من أن العبرة بالموجود يوم التنفييذ سواء زاد على الوجود يوم الوصية أو الموت أو نقص</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ائدا على جميع</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عائدا على ماله جميعه لا على المضاف الذي هو ثلث ما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يتوهم فيه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توهم فيه أنه رجوع عن الوص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ثياب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ثل ذلك ما لو كان له في الواقع ثوب وقال أوصيت لزيد بثوبي ثم باع تلك الثوب واستخلف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ستخلف 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جنسها أو من غير جنس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بطلت</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لا بأن عينها بأن قال أوصيت له بثيابي هذه أو بثوبي هذه فباعها واستخلفها وإلا بطلت ببيعها أي كما قال المصنف بعد بخلاف مث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خلاف مث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خلاف بيعه للثوب المعين وشراء أو هبة أو إرث مث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هو فيما إذا لم يعي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حينئذ فلا تناقض في كلامه وقد علمت أنه ليس من التعيين أنه يوصي بثوب وليس له غيره كما يفيده نقل الموا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تبط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زيادة هذه الامور لا تعد رجوعا في الوص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ان أوضح</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لان العرصة اسم للارض الخالية من البنيان وقد أطلقها المصنف هنا على الارض مع ما فيها من البنيان تجوز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خلاف مستو</w:t>
      </w:r>
      <w:r>
        <w:rPr>
          <w:rFonts w:cs="Tahoma" w:ascii="Tahoma" w:hAnsi="Tahoma"/>
          <w:color w:val="000000"/>
          <w:sz w:val="20"/>
          <w:szCs w:val="20"/>
          <w:rtl w:val="true"/>
        </w:rPr>
        <w:t xml:space="preserve">) </w:t>
      </w:r>
      <w:r>
        <w:rPr>
          <w:rFonts w:ascii="Tahoma" w:hAnsi="Tahoma" w:cs="Tahoma"/>
          <w:color w:val="000000"/>
          <w:sz w:val="20"/>
          <w:sz w:val="20"/>
          <w:szCs w:val="20"/>
          <w:rtl w:val="true"/>
        </w:rPr>
        <w:t>لكن الذي استظهره شيخنا العلامة العدوي ثانيهما وهو أنه للموصي له ا ه‍ هذا والاوفق باصطلاح المصنف في تساوي القولين أن يضبط قوله وفي نقض العرصة بضم النون أي وفي منقوض العرصة الموصى بها مع بقائها إذا هدمه الموصي قولان بل جعل عج ذلك متعينا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الوصيتان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تمامهما إن حملهما الثلث أو ما حمله منهما وسواء كانتا بكتاب أو بدو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نوع واحد</w:t>
      </w:r>
      <w:r>
        <w:rPr>
          <w:rFonts w:cs="Tahoma" w:ascii="Tahoma" w:hAnsi="Tahoma"/>
          <w:color w:val="000000"/>
          <w:sz w:val="20"/>
          <w:szCs w:val="20"/>
          <w:rtl w:val="true"/>
        </w:rPr>
        <w:t xml:space="preserve">) </w:t>
      </w:r>
      <w:r>
        <w:rPr>
          <w:rFonts w:ascii="Tahoma" w:hAnsi="Tahoma" w:cs="Tahoma"/>
          <w:color w:val="000000"/>
          <w:sz w:val="20"/>
          <w:sz w:val="20"/>
          <w:szCs w:val="20"/>
          <w:rtl w:val="true"/>
        </w:rPr>
        <w:t>أي حالة كونهما من نوع واحد سواء اتحد صنفهما كما مثل الشارح أو اختلف كقمح وشعير وصيحاني وبرن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نوع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عين كل من الوصيتين كعبدي فلان وداري الفلانية أو لم يعين كدينار من مالي وثوب من ثيابي كما مثل الشار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ذهب معلوم</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لوم العدد وقوله وفضة كذلك أي سبائ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تفسير لنوع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العطف للتفسير بناء على ما قاله من أن السبائك من ذهب لا من فضة</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1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3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متساوي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من نوعين متساوي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عكس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أوصى له أولا بخمسة عشر ثم أوصى له ثانيا بعشرة حالة كونها من صنف واح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كو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قل المتأخر وقوله ناسخا أي للاكثر المتقدم وإنما لم تلزم الوصيتان احتياطا لجانب الموصي ولان الاقل كالمشكوك فيه والذمة لا تلزم بمشكوك فيه ا ه‍ عب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سواء كانتا بكتاب أو بكتابين</w:t>
      </w:r>
      <w:r>
        <w:rPr>
          <w:rFonts w:cs="Tahoma" w:ascii="Tahoma" w:hAnsi="Tahoma"/>
          <w:color w:val="000000"/>
          <w:sz w:val="20"/>
          <w:szCs w:val="20"/>
          <w:rtl w:val="true"/>
        </w:rPr>
        <w:t xml:space="preserve">) </w:t>
      </w:r>
      <w:r>
        <w:rPr>
          <w:rFonts w:ascii="Tahoma" w:hAnsi="Tahoma" w:cs="Tahoma"/>
          <w:color w:val="000000"/>
          <w:sz w:val="20"/>
          <w:sz w:val="20"/>
          <w:szCs w:val="20"/>
          <w:rtl w:val="true"/>
        </w:rPr>
        <w:t>أتى بهذا التعميم ردا على المخالف إذ قد روي عن مالك ومطرف إن تقدم الاكثر فله الوصيتان وإلا فله الاكثر فقط وحكى اللخمي عن مطرف إن كانا في كتابين فله الاكثر منهما تأخر أو تقدم وإن كانا في كتاب واحد وقدم الاكثر فهما له معا وإن تأخر الاكثر فهو له فقط</w:t>
      </w:r>
      <w:r>
        <w:rPr>
          <w:rFonts w:cs="Tahoma" w:ascii="Tahoma" w:hAnsi="Tahoma"/>
          <w:color w:val="000000"/>
          <w:sz w:val="20"/>
          <w:szCs w:val="20"/>
          <w:rtl w:val="true"/>
        </w:rPr>
        <w:t xml:space="preserve">. </w:t>
      </w:r>
      <w:r>
        <w:rPr>
          <w:rFonts w:ascii="Tahoma" w:hAnsi="Tahoma" w:cs="Tahoma"/>
          <w:color w:val="000000"/>
          <w:sz w:val="20"/>
          <w:sz w:val="20"/>
          <w:szCs w:val="20"/>
          <w:rtl w:val="true"/>
        </w:rPr>
        <w:t>وحكى ابن زرقون عن عبد الملك إذا كانا في كتابين فله الاكثر وإلا فهما له معا تقدم الاكثر أو تأخر ا ه‍ شيخنا العدو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عكسه</w:t>
      </w:r>
      <w:r>
        <w:rPr>
          <w:rFonts w:cs="Tahoma" w:ascii="Tahoma" w:hAnsi="Tahoma"/>
          <w:color w:val="000000"/>
          <w:sz w:val="20"/>
          <w:szCs w:val="20"/>
          <w:rtl w:val="true"/>
        </w:rPr>
        <w:t xml:space="preserve">) </w:t>
      </w:r>
      <w:r>
        <w:rPr>
          <w:rFonts w:ascii="Tahoma" w:hAnsi="Tahoma" w:cs="Tahoma"/>
          <w:color w:val="000000"/>
          <w:sz w:val="20"/>
          <w:sz w:val="20"/>
          <w:szCs w:val="20"/>
          <w:rtl w:val="true"/>
        </w:rPr>
        <w:t>بأن أوصى له أولا بجزء ثم أوصى له بعدد كا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أوصى لعبده بثلث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قال لعبده أوصيت لك بثلث مالي وقوله أو بجزء من ماله أي غير الثلث كأن يقول لعبده أوصيت لك بربع مالي أو سدس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حمله الثلث</w:t>
      </w:r>
      <w:r>
        <w:rPr>
          <w:rFonts w:cs="Tahoma" w:ascii="Tahoma" w:hAnsi="Tahoma"/>
          <w:color w:val="000000"/>
          <w:sz w:val="20"/>
          <w:szCs w:val="20"/>
          <w:rtl w:val="true"/>
        </w:rPr>
        <w:t xml:space="preserve">) </w:t>
      </w:r>
      <w:r>
        <w:rPr>
          <w:rFonts w:ascii="Tahoma" w:hAnsi="Tahoma" w:cs="Tahoma"/>
          <w:color w:val="000000"/>
          <w:sz w:val="20"/>
          <w:sz w:val="20"/>
          <w:szCs w:val="20"/>
          <w:rtl w:val="true"/>
        </w:rPr>
        <w:t>هذا إن أوصى له بالثلث كما مر عن المصنف فإن أوصى له بجزء غير الثلث كالربع فكذلك يعتق العبد من ذلك الجزء وباقيه له كماله فإن كان الجزء لا يحمله عتق من العبد محمل الجزء ويكمل باقيه من ماله وكذلك إذا أوصى له بعدد كمائة فإنه يعتق من ذلك العدد وباقيه له كماله فإن لم يحمله ذلك العدد عتق منه محملة وكمل من باقيه من ما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اقوم في ما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اقوم تقويما منظورا فيه لماله أي مال نفسه فليست في بمعنى مع وذلك بأن يقال ما قيمته على أن له من المال كذا وكذا بحيث يجعل ماله كصفة من صفاته ويجعل تلك لقيمة مع ماله من جملة مال السيد والحاصل أن معنى المصنف على ما قيل أنه يقوم تقويما منظورا فيه لماله حال كون تلك القيمة معدودة مع ماله من جملة أموال السي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و كان للعبد م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مال للسيد أصلا غير العبد أو له مال لا يحمل ثلثه العبد ك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يمته مائ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حال أنه لا مال للسي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شئ له من ما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المائتان الباقيتان للوارث</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ذا لو ترك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ا يعتق جميعه ولا شئ له من ماله لو ترك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ذا قرر</w:t>
      </w:r>
      <w:r>
        <w:rPr>
          <w:rFonts w:cs="Tahoma" w:ascii="Tahoma" w:hAnsi="Tahoma"/>
          <w:color w:val="000000"/>
          <w:sz w:val="20"/>
          <w:szCs w:val="20"/>
          <w:rtl w:val="true"/>
        </w:rPr>
        <w:t xml:space="preserve">) </w:t>
      </w:r>
      <w:r>
        <w:rPr>
          <w:rFonts w:ascii="Tahoma" w:hAnsi="Tahoma" w:cs="Tahoma"/>
          <w:color w:val="000000"/>
          <w:sz w:val="20"/>
          <w:sz w:val="20"/>
          <w:szCs w:val="20"/>
          <w:rtl w:val="true"/>
        </w:rPr>
        <w:t>أي قرره جماعة من الشراح كعبق وغيره وقوله واعترض الخ الاعتراض المذكور لطفي و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أن مقتضى نص ابن القاسم</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ما نقله المواق وقوله أنه لا يجعل الخ أي إذا كان له مال وكان ثلث السيد لا يحم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ثم يعتق باقيه من ما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ذا هو المراد بتقويمه في ماله فالمراد بتقويمه في ماله جعل قيمته في ماله لاجل ماله من جملة مال السيد كما قيل فظهر لك أنه يقوم بدون ماله سواء حمله الثلث أو لا وكونه يقوم بدون ماله لا ينافي أنه يقوم في ماله لان تقويمه بدون ماله أن يقال ما قيمة هذا العبد على أنه لا مال له وتقويمه في ماله أن تجعل قيمته في ماله كما قلنا ولذا عبر المصنف بفي دون الباء</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في المثال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ما إذا كان العبد له مائتان وقيمته مائة ولا مال للسي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و مائ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قيمته مائ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ثم ثلثاه</w:t>
      </w:r>
      <w:r>
        <w:rPr>
          <w:rFonts w:cs="Tahoma" w:ascii="Tahoma" w:hAnsi="Tahoma"/>
          <w:color w:val="000000"/>
          <w:sz w:val="20"/>
          <w:szCs w:val="20"/>
          <w:rtl w:val="true"/>
        </w:rPr>
        <w:t xml:space="preserve">) </w:t>
      </w:r>
      <w:r>
        <w:rPr>
          <w:rFonts w:ascii="Tahoma" w:hAnsi="Tahoma" w:cs="Tahoma"/>
          <w:color w:val="000000"/>
          <w:sz w:val="20"/>
          <w:sz w:val="20"/>
          <w:szCs w:val="20"/>
          <w:rtl w:val="true"/>
        </w:rPr>
        <w:t>أي ثم يعتق ثلثا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أخذ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ستة والستين والثلث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ا بقي</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مال العبد وهو مائة وثلاثة وثلاثون وثلث</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في المثال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ما إذا ترك السيد مائة وكانت قيمة العبد مائة وماله الذي بيده مائ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ا بق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1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3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هو ستة وستون وثلثا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دخل الفقي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فإذا أوصى للمساكين دخل الفقراء وإذا أوصى للفقراء دخل المساكين فكل منهما يدخل في لفظ الآخر فيشتركان في الوصية والدخول نظرا للعرف من أنهما إذا افترقا اجتمعا أي في الحكم مبني على القول بعدم ترادفهما أما على القول بترادفهما فهو عينه فلا معنى للدخول ومحل الدخول حيث لم يقع من الموصي النص على المساكين دون الفقراء وعكسه أو جرى العرف بافتراقه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 العرف</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كان الاصل أن المسكين ما لا يملك شيئا والفقير ما يملك شيئا لا يكفيه قوت عام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في الاقار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حاصله أنه إذا قال أوصيت لاهلي أو لاقاربي أو لذوي رحمي بكذا اختص بالوصية أقاربه لامه لانهم غير ورثة للموصي ولا يدخل أقاربه لابيه حيث كانوا يرثونه هذا إن لم يكن له أقارب لابيه لا يرثونه وإلا اختصوا بها ولا يدخل معهم أقاربه من جهة أمه، وإن قال أوصيت لاقارب فلان أو لاهله أو لذوي رحمه اختص بها أقاربه لامه إن لم يكن له أقارب من جهة أبيه وإلا اختصوا بها مطلقا كانوا ورثة لفلان أو ولا ولا يدخل معهم أقاربه من جهة أم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لاه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ن أو أهله هو</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قاربه لا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قارب الموصي إن كانت الوصية لاقاربه أو أقارب فلان لامه إن كانت الوصية لاقارب فلا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لم يكن أقارب لاب</w:t>
      </w:r>
      <w:r>
        <w:rPr>
          <w:rFonts w:cs="Tahoma" w:ascii="Tahoma" w:hAnsi="Tahoma"/>
          <w:color w:val="000000"/>
          <w:sz w:val="20"/>
          <w:szCs w:val="20"/>
          <w:rtl w:val="true"/>
        </w:rPr>
        <w:t xml:space="preserve">) </w:t>
      </w:r>
      <w:r>
        <w:rPr>
          <w:rFonts w:ascii="Tahoma" w:hAnsi="Tahoma" w:cs="Tahoma"/>
          <w:color w:val="000000"/>
          <w:sz w:val="20"/>
          <w:sz w:val="20"/>
          <w:szCs w:val="20"/>
          <w:rtl w:val="true"/>
        </w:rPr>
        <w:t>هذا هو قول ابن القاسم هنا وفي الحبس وقال غيره بدخول أقارب الام مع أقارب الاب هنا وفي الحبس والمصنف فرق بين المسألتين فدرج في الحبس على قول غير ابن القاسم ولكن تقدم في الحبس عن المتيطي ما يفيد ترجيح ما مشى عليه المصنف في الحبس في قوله وأقاربي جهتيه مطلقا ا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لم يكن لفلان</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إن لم يكن له ولا لفلان أقارب لا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كغير الوارث منهم وقوله فيدخل الجميع أي في قول الموصي لاقارب فلان أو لذوي رحم فلان أو أهل فلا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ما لا يدخل أقارب أمه</w:t>
      </w:r>
      <w:r>
        <w:rPr>
          <w:rFonts w:cs="Tahoma" w:ascii="Tahoma" w:hAnsi="Tahoma"/>
          <w:color w:val="000000"/>
          <w:sz w:val="20"/>
          <w:szCs w:val="20"/>
          <w:rtl w:val="true"/>
        </w:rPr>
        <w:t xml:space="preserve">) </w:t>
      </w:r>
      <w:r>
        <w:rPr>
          <w:rFonts w:ascii="Tahoma" w:hAnsi="Tahoma" w:cs="Tahoma"/>
          <w:color w:val="000000"/>
          <w:sz w:val="20"/>
          <w:sz w:val="20"/>
          <w:szCs w:val="20"/>
          <w:rtl w:val="true"/>
        </w:rPr>
        <w:t>هذا هو نفس كلام المصنف السابق في مفهوم الشرط</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ل تختص</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وصية بهم أي بأقارب الا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وثر المحتاج الخ</w:t>
      </w:r>
      <w:r>
        <w:rPr>
          <w:rFonts w:cs="Tahoma" w:ascii="Tahoma" w:hAnsi="Tahoma"/>
          <w:color w:val="000000"/>
          <w:sz w:val="20"/>
          <w:szCs w:val="20"/>
          <w:rtl w:val="true"/>
        </w:rPr>
        <w:t xml:space="preserve">) </w:t>
      </w:r>
      <w:r>
        <w:rPr>
          <w:rFonts w:ascii="Tahoma" w:hAnsi="Tahoma" w:cs="Tahoma"/>
          <w:color w:val="000000"/>
          <w:sz w:val="20"/>
          <w:sz w:val="20"/>
          <w:szCs w:val="20"/>
          <w:rtl w:val="true"/>
        </w:rPr>
        <w:t>حاصله أنه إذا أوصى لاهله أو أقاربه أو ذوي رحمه أو لاهل فلان أو أقاربه أو ذوي رحمه واختص بالوصية الاقارب من جهة الام حيث لم يكن هناك أقارب من جهة الاب أو اختص بها الاقارب من جهة الاب عند وجودهم فإن استووا في الحاجة سوى بينهم في الاعطاء وإن كان منهم محتاج أو أحوج فإنه يجب إيثاره على غيره بدفع زيادة له عن غير سواء كان ذلك المحتاج أقرب أو أبعد قال المسناوي انظر هذا مع ما ذكروه في مفهوم قول المصنف الآتي، ولم يلزم تعميم كغزاة من أنه إذا أوصى لمن يمكن حصره إلا أنه لم يسمهم فإنه يسوي بينهم في القسمة ا ه‍ قال بن قد يقال محل ما يأتي إذا استووا في الحاجة وإلا أوثر المحتاج كما هن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الاقرب المحتاج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مفهوم للابعد من كلام المصنف لكنه نص على المتوه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أعطوا الاقرب فالاقرب</w:t>
      </w:r>
      <w:r>
        <w:rPr>
          <w:rFonts w:cs="Tahoma" w:ascii="Tahoma" w:hAnsi="Tahoma"/>
          <w:color w:val="000000"/>
          <w:sz w:val="20"/>
          <w:szCs w:val="20"/>
          <w:rtl w:val="true"/>
        </w:rPr>
        <w:t xml:space="preserve">) </w:t>
      </w:r>
      <w:r>
        <w:rPr>
          <w:rFonts w:ascii="Tahoma" w:hAnsi="Tahoma" w:cs="Tahoma"/>
          <w:color w:val="000000"/>
          <w:sz w:val="20"/>
          <w:sz w:val="20"/>
          <w:szCs w:val="20"/>
          <w:rtl w:val="true"/>
        </w:rPr>
        <w:t>أي كقوله أوصيت لاقارب فلان بكذا يعطي منه الاقرب فالاقر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التفضيل</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ايثار والزياد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حينئذ</w:t>
      </w:r>
      <w:r>
        <w:rPr>
          <w:rFonts w:cs="Tahoma" w:ascii="Tahoma" w:hAnsi="Tahoma"/>
          <w:color w:val="000000"/>
          <w:sz w:val="20"/>
          <w:szCs w:val="20"/>
          <w:rtl w:val="true"/>
        </w:rPr>
        <w:t xml:space="preserve">) </w:t>
      </w:r>
      <w:r>
        <w:rPr>
          <w:rFonts w:ascii="Tahoma" w:hAnsi="Tahoma" w:cs="Tahoma"/>
          <w:color w:val="000000"/>
          <w:sz w:val="20"/>
          <w:sz w:val="20"/>
          <w:szCs w:val="20"/>
          <w:rtl w:val="true"/>
        </w:rPr>
        <w:t>أي وحين إذ بين بأن قال أعطوا الاقرب فالاقر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قدم الاخ وابنه</w:t>
      </w:r>
      <w:r>
        <w:rPr>
          <w:rFonts w:cs="Tahoma" w:ascii="Tahoma" w:hAnsi="Tahoma"/>
          <w:color w:val="000000"/>
          <w:sz w:val="20"/>
          <w:szCs w:val="20"/>
          <w:rtl w:val="true"/>
        </w:rPr>
        <w:t xml:space="preserve">) </w:t>
      </w:r>
      <w:r>
        <w:rPr>
          <w:rFonts w:ascii="Tahoma" w:hAnsi="Tahoma" w:cs="Tahoma"/>
          <w:color w:val="000000"/>
          <w:sz w:val="20"/>
          <w:sz w:val="20"/>
          <w:szCs w:val="20"/>
          <w:rtl w:val="true"/>
        </w:rPr>
        <w:t>قد أشار عج لضبط المواضع التي يقدم فيها الاخ وابنه على الجد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غسل وإيصاء ولاء جنازة نكاح أخا وابنا على الجد قدم وعقل ووسطه بباب حضانة وسوه مع الآباء في الارث والدم قوله</w:t>
      </w:r>
      <w:r>
        <w:rPr>
          <w:rFonts w:cs="Tahoma" w:ascii="Tahoma" w:hAnsi="Tahoma"/>
          <w:color w:val="000000"/>
          <w:sz w:val="20"/>
          <w:szCs w:val="20"/>
          <w:rtl w:val="true"/>
        </w:rPr>
        <w:t>: (</w:t>
      </w:r>
      <w:r>
        <w:rPr>
          <w:rFonts w:ascii="Tahoma" w:hAnsi="Tahoma" w:cs="Tahoma"/>
          <w:color w:val="000000"/>
          <w:sz w:val="20"/>
          <w:sz w:val="20"/>
          <w:szCs w:val="20"/>
          <w:rtl w:val="true"/>
        </w:rPr>
        <w:t>ويقدم الشفيق على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راد بغيره الاخ للاب وأما الاخ للام فلا دخول له أصلا حيث كان هناك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1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3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حد من الاقارب من جهة الا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ختص الخ</w:t>
      </w:r>
      <w:r>
        <w:rPr>
          <w:rFonts w:cs="Tahoma" w:ascii="Tahoma" w:hAnsi="Tahoma"/>
          <w:color w:val="000000"/>
          <w:sz w:val="20"/>
          <w:szCs w:val="20"/>
          <w:rtl w:val="true"/>
        </w:rPr>
        <w:t xml:space="preserve">) </w:t>
      </w:r>
      <w:r>
        <w:rPr>
          <w:rFonts w:ascii="Tahoma" w:hAnsi="Tahoma" w:cs="Tahoma"/>
          <w:color w:val="000000"/>
          <w:sz w:val="20"/>
          <w:sz w:val="20"/>
          <w:szCs w:val="20"/>
          <w:rtl w:val="true"/>
        </w:rPr>
        <w:t>لما كان يتوهم من الايثار الاختصاص نفاه وبين أن معناه أن يعطي ما يستحقه ولا يحرم غيره وليس هذا راجعا لقوله فيقدم بل هو راجع لاول المسألة وهو قوله وأوثر المحتاج ا ه‍ بن وهو خلاف المتبادر من كلام الشارح من رجوعه لقوله فيقدم وكتب بعضهم أنه راجع لهما وهو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لم يكن أقارب أب</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حال أنه أوصى لاقارب فلان واختص بالوصية أقارب الام دخل فيهم الجد للام والاخ للا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دم</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خ للام على الجد أي عند قوله أعطوا الاقرب فالاقر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دخلت الزوج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ه إذا أوصى لجيرانه فإنه يعطي الجار وزوجته الساكنة معه بجوار الموصي لا الساكنة بمحل غير مجاور له، وأما زوجة الموصي فلا تدخل كانت وارثة أم لانها غير جارة في العر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أي جهة</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جهة العلو أو السفل أو اليمين أو اليسار أو الامام أو الخل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المقابلو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لعل الاولى أو والمقابلون له الخ وهذه التفاسير للجار الذي يستحق الوصية التي الكلام فيها وأما حديث</w:t>
      </w:r>
      <w:r>
        <w:rPr>
          <w:rFonts w:cs="Tahoma" w:ascii="Tahoma" w:hAnsi="Tahoma"/>
          <w:color w:val="000000"/>
          <w:sz w:val="20"/>
          <w:szCs w:val="20"/>
          <w:rtl w:val="true"/>
        </w:rPr>
        <w:t xml:space="preserve">: </w:t>
      </w:r>
      <w:r>
        <w:rPr>
          <w:rFonts w:ascii="Tahoma" w:hAnsi="Tahoma" w:cs="Tahoma"/>
          <w:color w:val="000000"/>
          <w:sz w:val="20"/>
          <w:sz w:val="20"/>
          <w:szCs w:val="20"/>
          <w:rtl w:val="true"/>
        </w:rPr>
        <w:t>ألا إن أربعين دارا جار ففي التكرمة والاحترا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ذا كان بها مانع من الارث</w:t>
      </w:r>
      <w:r>
        <w:rPr>
          <w:rFonts w:cs="Tahoma" w:ascii="Tahoma" w:hAnsi="Tahoma"/>
          <w:color w:val="000000"/>
          <w:sz w:val="20"/>
          <w:szCs w:val="20"/>
          <w:rtl w:val="true"/>
        </w:rPr>
        <w:t xml:space="preserve">) </w:t>
      </w:r>
      <w:r>
        <w:rPr>
          <w:rFonts w:ascii="Tahoma" w:hAnsi="Tahoma" w:cs="Tahoma"/>
          <w:color w:val="000000"/>
          <w:sz w:val="20"/>
          <w:sz w:val="20"/>
          <w:szCs w:val="20"/>
          <w:rtl w:val="true"/>
        </w:rPr>
        <w:t>أي كالامة والكافرة وكذلك الوارثة لا تدخل في الوصية للجيران للعلة المذكورة ولعلة الارث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ع سي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ساكن مع سيده</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ه أنه إذا أوصى لجيرانه فلا يعطي عبد الجار الساكن مع سي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ينفرد</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عبد ببيت مجاور للموصي أي فإن انفرد دخل في الوصية وإن لم يكن سيده جار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ظاهره وإن كانت نفقة كل على نفس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شيخنا العدوي النقل الاطلاق ولكن الظاهر أنه يقيد بما إذا لم تكن نفقة كل منهما على نفسه وإلا دخل كل منهما اتفاق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انتقل 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كلهم بعد الموت وقبل الاعطاء وكذا يقال فيما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أوصى لشخص بجارية</w:t>
      </w:r>
      <w:r>
        <w:rPr>
          <w:rFonts w:cs="Tahoma" w:ascii="Tahoma" w:hAnsi="Tahoma"/>
          <w:color w:val="000000"/>
          <w:sz w:val="20"/>
          <w:szCs w:val="20"/>
          <w:rtl w:val="true"/>
        </w:rPr>
        <w:t xml:space="preserve">) </w:t>
      </w:r>
      <w:r>
        <w:rPr>
          <w:rFonts w:ascii="Tahoma" w:hAnsi="Tahoma" w:cs="Tahoma"/>
          <w:color w:val="000000"/>
          <w:sz w:val="20"/>
          <w:sz w:val="20"/>
          <w:szCs w:val="20"/>
          <w:rtl w:val="true"/>
        </w:rPr>
        <w:t>احترز بذلك من الموصي بعتقها وهي حامل فإنه يدخل الحمل ولا يأتي فيه قول المصنف إن لم يستثنه لعدم صحة الاستثناء ا ه‍ بن فالموصي بعتقها مثلها مثل من أعتقها بالفعل فلا يصح منهما استثناء الحمل وإنما صح استثناؤه من الموصى بها لشخص ولم يصح استثناؤه مع عتقها، لان الشرع كمل عليه العتق إذا أعتق جزءا منها ولم يكمل عليه الهبة إذا وهب جزءا منها والوصية كالهب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ي حامل</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زوج أو من زن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دخل الحمل</w:t>
      </w:r>
      <w:r>
        <w:rPr>
          <w:rFonts w:cs="Tahoma" w:ascii="Tahoma" w:hAnsi="Tahoma"/>
          <w:color w:val="000000"/>
          <w:sz w:val="20"/>
          <w:szCs w:val="20"/>
          <w:rtl w:val="true"/>
        </w:rPr>
        <w:t xml:space="preserve">) </w:t>
      </w:r>
      <w:r>
        <w:rPr>
          <w:rFonts w:ascii="Tahoma" w:hAnsi="Tahoma" w:cs="Tahoma"/>
          <w:color w:val="000000"/>
          <w:sz w:val="20"/>
          <w:sz w:val="20"/>
          <w:szCs w:val="20"/>
          <w:rtl w:val="true"/>
        </w:rPr>
        <w:t>أي حيث وضعته بعد موت السي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دخل الموالي الاسفلون</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 الاعل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هذا ظاهر المصنف</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قول أشه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مذهب أنها تختص بالاسفل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دخل الاعلون معهم وهذا قول ابن القاسم ولا فرق بين الوصية لموالي زيد أو لموالي نفسه كما في بن خلافا لعب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هم مظنة الحاج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غلبة إطلاق الموالي على الاسفل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بما ولدت أبدا</w:t>
      </w:r>
      <w:r>
        <w:rPr>
          <w:rFonts w:cs="Tahoma" w:ascii="Tahoma" w:hAnsi="Tahoma"/>
          <w:color w:val="000000"/>
          <w:sz w:val="20"/>
          <w:szCs w:val="20"/>
          <w:rtl w:val="true"/>
        </w:rPr>
        <w:t xml:space="preserve">) </w:t>
      </w:r>
      <w:r>
        <w:rPr>
          <w:rFonts w:ascii="Tahoma" w:hAnsi="Tahoma" w:cs="Tahoma"/>
          <w:color w:val="000000"/>
          <w:sz w:val="20"/>
          <w:sz w:val="20"/>
          <w:szCs w:val="20"/>
          <w:rtl w:val="true"/>
        </w:rPr>
        <w:t>إنما قيد الشارح بقوله أبدا إشارة إلى أنه لا بد أن يأتي مع اللفظ الماضي بقرينة تدل على قصد الاستقبال مثل أن يقول بما ولدت حاريتي أبدا كما في المواق والتوضيح وإلا لم يدخل في لفظ الماضي إلا ما ولدته قبل الوصية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ه يدخل في ذلك حم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وجود قبل الوصية والحادث بعدها وإذا مات السيد والامة حامل فإن كان الثلث يحملها وقفت حتى تضع فيأخذ الموصي له الولد ثم يتقاوون الام والجنين ولا يفرق بينهما ولم يجز أن يعطي الورثة الموصى له شيئا على أن يترك وصيت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1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3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ي الولد كما في المدونة وغيرها لانه من بيع الاجنة وإن لم يحملها الثلث فللورثة أن يوقفوها حتى تضع وإن كرهوا لم يجب ذلك عليهم وسقطت الوصية لانها وصية فيها ضعف قاله ابن حبيب</w:t>
      </w:r>
      <w:r>
        <w:rPr>
          <w:rFonts w:cs="Tahoma" w:ascii="Tahoma" w:hAnsi="Tahoma"/>
          <w:color w:val="000000"/>
          <w:sz w:val="20"/>
          <w:szCs w:val="20"/>
          <w:rtl w:val="true"/>
        </w:rPr>
        <w:t xml:space="preserve">. </w:t>
      </w:r>
      <w:r>
        <w:rPr>
          <w:rFonts w:ascii="Tahoma" w:hAnsi="Tahoma" w:cs="Tahoma"/>
          <w:color w:val="000000"/>
          <w:sz w:val="20"/>
          <w:sz w:val="20"/>
          <w:szCs w:val="20"/>
          <w:rtl w:val="true"/>
        </w:rPr>
        <w:t>واختلف إن أعتق الورثة الامة والثلث يحملها قيل يعتق ما في بطنها بعتقها وتبطل الوصية وهو الذي في المدونة وقيل لا يعتق، وهو قول أصبغ في الواضحة وإن لم يحملها الثلث فعتقهم فيها غير جائز ا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ظاهره ولو وضعت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ظاهره دخول الحمل في الوصية بالولد ولو وضعته بعد موت السيد أي وأولى قبله سواء كان الحمل موجودا قبل الوصية أو حدث بعدها وفي بن الذي يفيده كلام ابن رشد أن الحمل الموجود يوم الوصية يكون للموصى له مطلقا وضعته في حياة الموصي أو بعد موته وما حملت به بعد الوصية من الاولاد لا يكون له منهم إلا ما ولدته في حياة الموص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في يوم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ن إسلامه بعدها في يوم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رر بعضه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على هذا فقول المصنف والمسلم الخ معناه وتعين المسلم يوم الوصية في وصيته بعبيده المسلم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ما يدخل في الوصي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فإن لم يكن له حين الوصية عبيد أصلا فأشتري مسلمين أو كان له حينها كفار فقط فأسلموا فهل يدخلون لان فيه إعمال الوصية ما أمكن أو تبطل الوصية قولان والراجح الاول وظاهر المصنف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يدخل الموالي الاسفلون</w:t>
      </w:r>
      <w:r>
        <w:rPr>
          <w:rFonts w:cs="Tahoma" w:ascii="Tahoma" w:hAnsi="Tahoma"/>
          <w:color w:val="000000"/>
          <w:sz w:val="20"/>
          <w:szCs w:val="20"/>
          <w:rtl w:val="true"/>
        </w:rPr>
        <w:t xml:space="preserve">) </w:t>
      </w:r>
      <w:r>
        <w:rPr>
          <w:rFonts w:ascii="Tahoma" w:hAnsi="Tahoma" w:cs="Tahoma"/>
          <w:color w:val="000000"/>
          <w:sz w:val="20"/>
          <w:sz w:val="20"/>
          <w:szCs w:val="20"/>
          <w:rtl w:val="true"/>
        </w:rPr>
        <w:t>في وصيته إلى تميم أو بنيهم أو وأما الارقاء منهم فالظاهر دخولهم كأن يتزوج تميمي بأمة آخر منهم ويأتي منها بول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دخل موالي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الشأن في الموالي المسكنة ولانهم يضافون لبني تميم وإن لم يكونوا منه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م يلزم تعميم كغزا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التسوية بينهم واجتهد متولي التفرقة في القدر الذي يعطيه لمن حضر منهم القسم ولا شئ لمن مات قبله</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من قبيل المجهول غير المحصور فقراء الرباط والمدارس والجامع الازهر فقد ذكر عبق في باب الوقف نقلا عن العتبية عند قول المصنف أو لمجهول وإن حصر أن أهل مسجد كذا من غير المحصور وأن قول الشيخ أحمد الزرقاني أن المجاورين بالمسجد الفلاني من المحصور فيه نظ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خلاف خدمة مسج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فهوم قوله كغزاة وذلك لان قوله كغزاة مفهومه قسمان أحدهما الايصاء لمعين كفلان وفلان وأولاد فلان ويسميهم فيقسم المال الموصى به بينهم بالسوية، ومن مات منهم بعد موت الموصي وقبل قسم المال الموصى به فنصيبه لوراثه ثانيهما أن يوصي لمن يمكن حصره ولكن لم يسمهم كأوصيت لاولاد فلان أو لاخوته أو لاولاد أخوته أو لاخوالي وأولادهم أو لخدمة المسجد الفلاني أو لخدمة الولي الفلاني، وهذا القسم اختلف فيه على قولين كما في ح قيل أنهم كالمعينين يقسم بينهم بالسوية ومن مات منهم قبل الموصي فلا شئ له، ومن مات بعده استحق ويقوم وارثه مقامه إذا مات قبل قسم المال ومن ولد بعد موت الموصي لم يدخل وقيل أنهم كالمجهولين من مات قبل قسم المال لم يستحق ومن ولد بعد موت الموصي استحق ويقسم بينهم بالاجتهاد لا بالسوية والاول قول مالك وهو مذهب ابن القاسم في المدونة وعليه مشى الشارح فقوله بخلاف خدمة مسجد أو ولي أي فيجب تعميمهم لحصرهم ويسوي بينهم في القسم إذا استووا في الحاج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القسم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إذا كانت الوصية على مجهول غير محصور كالغزاة أو على مجهول يمكن حصره كخدمة المسج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جتهد متولي التفرقة</w:t>
      </w:r>
      <w:r>
        <w:rPr>
          <w:rFonts w:cs="Tahoma" w:ascii="Tahoma" w:hAnsi="Tahoma"/>
          <w:color w:val="000000"/>
          <w:sz w:val="20"/>
          <w:szCs w:val="20"/>
          <w:rtl w:val="true"/>
        </w:rPr>
        <w:t xml:space="preserve">) </w:t>
      </w:r>
      <w:r>
        <w:rPr>
          <w:rFonts w:ascii="Tahoma" w:hAnsi="Tahoma" w:cs="Tahoma"/>
          <w:color w:val="000000"/>
          <w:sz w:val="20"/>
          <w:sz w:val="20"/>
          <w:szCs w:val="20"/>
          <w:rtl w:val="true"/>
        </w:rPr>
        <w:t>فيمن حضرها من المجهول الغير المحضور كالغزاة أي اجتهد في القدر الذي يعطيه لكل واحد فلا يلزم أن يسوي بينهم كما لا يلزم تعميمه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ما يعطي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1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3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ي في قدر ما يعطيه له وكذا يجتهد في تقديمه في الاعطاء أو تأخي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قبل القسم</w:t>
      </w:r>
      <w:r>
        <w:rPr>
          <w:rFonts w:cs="Tahoma" w:ascii="Tahoma" w:hAnsi="Tahoma"/>
          <w:color w:val="000000"/>
          <w:sz w:val="20"/>
          <w:szCs w:val="20"/>
          <w:rtl w:val="true"/>
        </w:rPr>
        <w:t xml:space="preserve">) </w:t>
      </w:r>
      <w:r>
        <w:rPr>
          <w:rFonts w:ascii="Tahoma" w:hAnsi="Tahoma" w:cs="Tahoma"/>
          <w:color w:val="000000"/>
          <w:sz w:val="20"/>
          <w:sz w:val="20"/>
          <w:szCs w:val="20"/>
          <w:rtl w:val="true"/>
        </w:rPr>
        <w:t>أي قبل قسم لمال الموصى به وبعد موت الموصي وأما من مات منهم قبل موت الموصي فلا شئ له حتى يكون لوارث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ضر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لو قال وجعل لمجهول الثلث وحذف الباء من بالثلث كان أظهر وأخصر ولا يلزم من جعل الثلث له إعطاؤه الثلث بتمامه لانه يسلك فيه مسلك العول كما قال الشار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مجه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حد فأكثر كمجهولين أو ثلاثة وقوله لمجهول دائم أي موصى به وقوله مع معلوم أي موصى به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مع معلوم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يشعر به قول المصنف وضرب لان المضاربة والمحاصصة إنما تكون في متعدد</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ه أنه إذا أوصى بمجهول أو أكثر على الدوام وأوصى بمعلوم فإن أجاز الوارث الوصية فالامر ظاهر وإن أبى من تنفيذها كلها تعين تنفيذها من الثلث وطريق ذلك أن يجعل ثلث مال الميت للمجهول ويضم إليه الموصى به المعلوم وينسب المعلوم لمجموعهما وبتلك النسبة يعطي الموصى له بالمعلوم من الثلث وما بقي منه فهو للمجهول فإذا كان مال الميت كله تسعمائة ولم تجز الورثة الوصايا وتعينت في الثلث أخذ ثلث المال وهو ثلثمائ وضم إليها المعلوم وفعل ما ذكرن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كأنها عالت بمثلها</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لانه إذا أريد معرفة ما عالت به المسألة ينسب ما عالت به إليها بدون العول وأما إذا أريد معرفة ما يخص الموصى له بالمعلوم من الثلث فأنسب المعلوم لمجموع الثلث والمعلوم وبتلك النسبة يعطي الموصى له بالمعلوم من الثلث</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كان المعلوم مائة</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لو أوصى لزيد بخمسين ولعمروا بخمس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ربع الثلثمائ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خمسة وسبعون قوله يفض عليه أي على المعلوم أي على أصحابه يأخذ كل واحد منهما سبعة وثلاثين ونصف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بقى الباقي</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مائتان وخمسة وعشرون ولو كان المعلوم مائة وخمسين لزيدت على الثلثمائة فكأنها عالت بمثل نصفها ونسبة المائة والخمسين للاربعمائة والخمسين ثلث وحينئذ فيعطي الموصى له بالمعلوم ثلث الثلثمائة وذلك مائة وما بقي وهو مائتان للمجهو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ل يقسم على الحصص</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قدر الحصص</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جعل لجهة المصباح الثلث</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أوصى له بدرهم وللخبز بدرهمين ونسبة الدرهمين للثلاثة ثلثان ونسبة الدرهم لها ثلث وإذا جعل لو قيد المصباح ثلث ما بقي فيصرف منه كل يوم القدر المسمى وهو درهم حتى يفرغ</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جهة الخبز الثلث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صرف منهما كل يوم القدر المسمى وهو درهمان حتى يفرغ الثلثا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جعل لجهة المصباح نصف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شتري منه كل يوم بالقدر المسمى حتى يفرغ</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قولان</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 منهما لابن الماجشون والثاني للموازية واختاره التونسي واستظهره بعضهم ومحل القولين إذا عين ما لكل مجهول مع التخالف كما إذا أوصى بوقيد مصباح كل ليلة بدرهم وبخبز يفرق على الفقراء كل يوم بدرهمين وأما إذا عين ما لكل مجهول مع التساوي فإنه يقسم على عدد الجهات قولا واحد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جي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حاصله أن كلا من القليل والكثير إذا انفرد اختص بالثلث فلما اشتركا في أن كل واحدا منهما إذا انفرد اختص بالثلث كانا إذا اجتمعا متساويين فيه وهو جواب ظاهر ولا نظر فيه أصلا 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انفرد</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 المجهول الآخ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أن قال أوصيكم باشتراء عبد فلان وأعتقو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إن باعه صاحبه بقيمته فلا كلام وقوله وإن أبى من بيعه فيزاد الخ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1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3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ي إن أبى طلبا للزيادة لا بخلا وإلا بطلت الوصية قياسا على ما يأتي قريبا للمصن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التدريج</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يشعر به قول المصنف لثلث قيمته ولم يقل يزاد ثلث قيمته لئلا يوهم أن الثلث يزدا دفعة واحدة وإنما طلب زيادة ثلث القيمة لان الناس لما كانوا يتغابنون في البيع ولم يجد الميت شيئا يوقف عنده وجب أن يقتصر على ثلث ذلك لان الثلث حد بين القليل والكثي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الثمن المذكو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القيمة وما زيد عليها من ثلث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للفوات</w:t>
      </w:r>
      <w:r>
        <w:rPr>
          <w:rFonts w:cs="Tahoma" w:ascii="Tahoma" w:hAnsi="Tahoma"/>
          <w:color w:val="000000"/>
          <w:sz w:val="20"/>
          <w:szCs w:val="20"/>
          <w:rtl w:val="true"/>
        </w:rPr>
        <w:t xml:space="preserve">) </w:t>
      </w:r>
      <w:r>
        <w:rPr>
          <w:rFonts w:ascii="Tahoma" w:hAnsi="Tahoma" w:cs="Tahoma"/>
          <w:color w:val="000000"/>
          <w:sz w:val="20"/>
          <w:sz w:val="20"/>
          <w:szCs w:val="20"/>
          <w:rtl w:val="true"/>
        </w:rPr>
        <w:t>أي لفوات بيعه بموت أو عتق والتعبير الاول هو الواقع في المدونة والثاني هو الواقع في رواية ابن وهب وقد حمل ابن يونس ذلك على الوفاق لان الاياس من بيع العبد يحصل بالعتق والموت بغير ذلك انظر بن والذي في عبق عن ابن مرزوق وهل الاستيناء سنة أو بالاجتهاد قولان</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 المالك إذا لم يرض بزيادة الثلث فإنه يستأني بالثمن المذكور لظن اليأس من بيعه بحصول موته أو عتقه أو مضي مدة حدها بعضهم بسنة وبعضهم باجتهاد الحاكم ثم بعد الاستيناء يورث</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لم يزد على قيمته شئ</w:t>
      </w:r>
      <w:r>
        <w:rPr>
          <w:rFonts w:cs="Tahoma" w:ascii="Tahoma" w:hAnsi="Tahoma"/>
          <w:color w:val="000000"/>
          <w:sz w:val="20"/>
          <w:szCs w:val="20"/>
          <w:rtl w:val="true"/>
        </w:rPr>
        <w:t xml:space="preserve">) </w:t>
      </w:r>
      <w:r>
        <w:rPr>
          <w:rFonts w:ascii="Tahoma" w:hAnsi="Tahoma" w:cs="Tahoma"/>
          <w:color w:val="000000"/>
          <w:sz w:val="20"/>
          <w:sz w:val="20"/>
          <w:szCs w:val="20"/>
          <w:rtl w:val="true"/>
        </w:rPr>
        <w:t>أي وبطلت الوص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ببيع ممن أحب</w:t>
      </w:r>
      <w:r>
        <w:rPr>
          <w:rFonts w:cs="Tahoma" w:ascii="Tahoma" w:hAnsi="Tahoma"/>
          <w:color w:val="000000"/>
          <w:sz w:val="20"/>
          <w:szCs w:val="20"/>
          <w:rtl w:val="true"/>
        </w:rPr>
        <w:t xml:space="preserve">) </w:t>
      </w:r>
      <w:r>
        <w:rPr>
          <w:rFonts w:ascii="Tahoma" w:hAnsi="Tahoma" w:cs="Tahoma"/>
          <w:color w:val="000000"/>
          <w:sz w:val="20"/>
          <w:sz w:val="20"/>
          <w:szCs w:val="20"/>
          <w:rtl w:val="true"/>
        </w:rPr>
        <w:t>حاصله أنه إذا أوصى ببيع عبده فلان لمن أحبه العبد فأحب شخصا فإنه يباع له فإن اشتراه بقيمته فالامر ظاهر وإن أبى فإنه ينقص له من قيمته قدر ثلثها فإن لم يشتره بعد ذلك فإنه يورث من غير استيناء على الراجح قال في التوضيح ومحل كونه يصير ميراثا بعد النقص والاباية إذا لم يوجد من يشتريه بالكلية وأما لو أحب العبد شخصا وأبى من شرائه فله أن ينتقل إلى ثان وإلى ثالث ما لم يطل ذلك حتى يضر بالورثة قاله أشهب ا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عد النقص</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مشتري الذي أحبه العب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استيناء في هذ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راجع خلافا لخش</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شتراه لفلا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حاصله أنه إذا أوصى أن يشتري عبد زيد من ماله ويعطي لعمرو مثلا فإن باعه صاحبه بقيمته فلا كلام وإن أبى أن يبيعه بذلك، فإن كانت إبايته لاجل البخل ببيع العبد فإن الوصية تبطل ويرجع الثمن ميراثا، وإن كانت إبايته من بيعه لاجل الزيادة في الثمن فإنه يزاد على قيمته ثلثها، فإن أبى أن يبيعه بذلك فإن الثمن أي القيمة والزيادة يدفعان للموصى 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أبى من بيع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أول طلبه بثمنه أو بعذر زيادة ثلث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رجع الثمن ميراثا</w:t>
      </w:r>
      <w:r>
        <w:rPr>
          <w:rFonts w:cs="Tahoma" w:ascii="Tahoma" w:hAnsi="Tahoma"/>
          <w:color w:val="000000"/>
          <w:sz w:val="20"/>
          <w:szCs w:val="20"/>
          <w:rtl w:val="true"/>
        </w:rPr>
        <w:t xml:space="preserve">) </w:t>
      </w:r>
      <w:r>
        <w:rPr>
          <w:rFonts w:ascii="Tahoma" w:hAnsi="Tahoma" w:cs="Tahoma"/>
          <w:color w:val="000000"/>
          <w:sz w:val="20"/>
          <w:sz w:val="20"/>
          <w:szCs w:val="20"/>
          <w:rtl w:val="true"/>
        </w:rPr>
        <w:t>أراد بالثمن القيمة التي أشار لها بقوله فإن باعه صاحبه بقيمت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فرق الخ</w:t>
      </w:r>
      <w:r>
        <w:rPr>
          <w:rFonts w:cs="Tahoma" w:ascii="Tahoma" w:hAnsi="Tahoma"/>
          <w:color w:val="000000"/>
          <w:sz w:val="20"/>
          <w:szCs w:val="20"/>
          <w:rtl w:val="true"/>
        </w:rPr>
        <w:t xml:space="preserve">) </w:t>
      </w:r>
      <w:r>
        <w:rPr>
          <w:rFonts w:ascii="Tahoma" w:hAnsi="Tahoma" w:cs="Tahoma"/>
          <w:color w:val="000000"/>
          <w:sz w:val="20"/>
          <w:sz w:val="20"/>
          <w:szCs w:val="20"/>
          <w:rtl w:val="true"/>
        </w:rPr>
        <w:t>حاصله أنه إذا امتنع بخلا لم يتيسر الاتيان بالعبد فهو بمنزلة موته فتعذر تنفيذ الوصية فلذا بطلت بخلاف الا باية لزيادة فإنه قد وجد طريقا لتنفيذ الوصية لان الشارع التفت لالزام قدر معين والورثة قادرون على دفعه فلم تبط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أو لفلان</w:t>
      </w:r>
      <w:r>
        <w:rPr>
          <w:rFonts w:cs="Tahoma" w:ascii="Tahoma" w:hAnsi="Tahoma"/>
          <w:color w:val="000000"/>
          <w:sz w:val="20"/>
          <w:szCs w:val="20"/>
          <w:rtl w:val="true"/>
        </w:rPr>
        <w:t xml:space="preserve">) </w:t>
      </w:r>
      <w:r>
        <w:rPr>
          <w:rFonts w:ascii="Tahoma" w:hAnsi="Tahoma" w:cs="Tahoma"/>
          <w:color w:val="000000"/>
          <w:sz w:val="20"/>
          <w:sz w:val="20"/>
          <w:szCs w:val="20"/>
          <w:rtl w:val="true"/>
        </w:rPr>
        <w:t>أشار إلى أن في كلام المصنف حذف أو مع ما عطف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خير الوارث في بيعه بما طلب المشتري</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صورت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تق الثلث هو الذي أوصى به الميت في المعنى وذلك لان إيصاءه ببيعه للعتق يقتضي شرعا وضع قيمة ثلثه إن أبى المشتري فكأنه أوصى بعتق ثلثه بتلا مجانا والثلثا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1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3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آخران جعل للمشتري عتقه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بين تمليك ثلث العبد له</w:t>
      </w:r>
      <w:r>
        <w:rPr>
          <w:rFonts w:cs="Tahoma" w:ascii="Tahoma" w:hAnsi="Tahoma"/>
          <w:color w:val="000000"/>
          <w:sz w:val="20"/>
          <w:szCs w:val="20"/>
          <w:rtl w:val="true"/>
        </w:rPr>
        <w:t xml:space="preserve">) </w:t>
      </w:r>
      <w:r>
        <w:rPr>
          <w:rFonts w:ascii="Tahoma" w:hAnsi="Tahoma" w:cs="Tahoma"/>
          <w:color w:val="000000"/>
          <w:sz w:val="20"/>
          <w:sz w:val="20"/>
          <w:szCs w:val="20"/>
          <w:rtl w:val="true"/>
        </w:rPr>
        <w:t>اعلم أن ما ذكره المصنف محله إذا حمل ثلث الميت جميع العبد الموصى ببيعه للعتق أو لفلان أما إذا لم يحمله فإن الورثة يخيرون بين بيع جميع العبد ويحط عن المشتري مقدار ثلث الميت وبين أن يعتقوا منه مبلغ ثلث الميت من جميع ما ترك في مسألة العتق لان الوصية به، وأما في مسألة البيع لفلان فيخيرون بين بيع جميع العبد ويحط عن المشتري مقدار ثلث الميت وبين إعطاء فلان ثلث جميع ما ترك الميت من العبد وغيره مما يملكه من عرض ودار وغيرهما مثلا إذا كانت قيمة العبد ثلاثين وخلف الموصي ثلاثين غيره فالجملة ستون ثلثها عشرون فلم يحمل ثلث الميت العبد فيخير الورثة بين أن يبيعوا جميع العبد ويسقطوا عن المشتري عشرين أو يعتقوا ثلثه في مسألة العتق، وأما في مسألة البيع فيخيرون بين أن يبيعوا جميع العبد لفلان ويسقطوا الثلث عنه وبين أن يدفعوا لفلان عشرين ثلث المال كله هكذا ذكره الطخيخي عن العوف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ف عتق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تجري عليه أحكام الرقية حتى يعتق ولو طلب العبد عتق ما يحمله ثلث الحاضر ويؤخر عتق بقيته لم يجب ل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عتق من كل ما حضر محمله</w:t>
      </w:r>
      <w:r>
        <w:rPr>
          <w:rFonts w:cs="Tahoma" w:ascii="Tahoma" w:hAnsi="Tahoma"/>
          <w:color w:val="000000"/>
          <w:sz w:val="20"/>
          <w:szCs w:val="20"/>
          <w:rtl w:val="true"/>
        </w:rPr>
        <w:t xml:space="preserve">) </w:t>
      </w:r>
      <w:r>
        <w:rPr>
          <w:rFonts w:ascii="Tahoma" w:hAnsi="Tahoma" w:cs="Tahoma"/>
          <w:color w:val="000000"/>
          <w:sz w:val="20"/>
          <w:sz w:val="20"/>
          <w:szCs w:val="20"/>
          <w:rtl w:val="true"/>
        </w:rPr>
        <w:t>فإذا كانت قيمة العبد مائة وثلث الحاضر خمسين وثلث الغائب كذلك خمسين وكان لا يرجى حضوره إلا بعد سنة عتق نصف العبد حالا وكل ما يأتي من الغائب ثلاثون يعتق من العبد عشر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يس مراده أ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وارث يلزمه أن يجيز وصية مورث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تلزمه الاجازة</w:t>
      </w:r>
      <w:r>
        <w:rPr>
          <w:rFonts w:cs="Tahoma" w:ascii="Tahoma" w:hAnsi="Tahoma"/>
          <w:color w:val="000000"/>
          <w:sz w:val="20"/>
          <w:szCs w:val="20"/>
          <w:rtl w:val="true"/>
        </w:rPr>
        <w:t xml:space="preserve">) </w:t>
      </w:r>
      <w:r>
        <w:rPr>
          <w:rFonts w:ascii="Tahoma" w:hAnsi="Tahoma" w:cs="Tahoma"/>
          <w:color w:val="000000"/>
          <w:sz w:val="20"/>
          <w:sz w:val="20"/>
          <w:szCs w:val="20"/>
          <w:rtl w:val="true"/>
        </w:rPr>
        <w:t>ظاهره مطلقا سواء تبرع الوارث بها بأن أجاز قبل أن يطلبها منه الموصي أو طلبها منه الموصي وهو ما ذهب إليه غير واحد من شيوخ عبد الحق واختاره بعض الصقليين وقال بعض القرويين إن أجاز الوارث قبل أن يطلبها منه الموصي لم يكن له رجوع مطلقا كان في عياله الموصي أو لم يكن في عياله وإن جاز بعد أن طلب الموصي منه الاجازة كان له الرجوع وإليه نحا ابن يونس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يس له رجوع بعد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 موت الموص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م يصح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 ذلك المرض الذي أجاز فيه الوارث</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م يلزم الوارث ما أجاز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صحة أو في المرض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ن لا يكون معذور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كان الوارث معذورا فلا تلزم إجاز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نفق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ت واجبة أو متطوعا ب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لاجل دي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خاف أن يطالبه به ويسجنه إذا لم يجز</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ن لا يكون المجيز ممن يجهل أن له الرد والاجاز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كان ممن يجهل ذلك لم تلزمه الاجازة وكان له الرد إن حلف أنه يجهل أن له رد تلك الوصية وأنه إنما أجازها لاعتقاده لزومها 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عمو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خبر لمحذوف أي هذا معمول يحلف والمشار إليه قول المصنف إن جه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الذي يعل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أنها تلزم بالشروط المتقدمة الذي يعل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نها في الثل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أن يعلم أن الوصية إنما تكون في الثلث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1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3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لا في زائد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ن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علم أن للوارث إجازة الوصية للوارث وبزائد الثلث وله رد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بقي شرط خامس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د يقال هو المأخوذ من قول المصنف ولزم أجازة الوارث لان اللزوم إنما يكون للرشي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بصحة</w:t>
      </w:r>
      <w:r>
        <w:rPr>
          <w:rFonts w:cs="Tahoma" w:ascii="Tahoma" w:hAnsi="Tahoma"/>
          <w:color w:val="000000"/>
          <w:sz w:val="20"/>
          <w:szCs w:val="20"/>
          <w:rtl w:val="true"/>
        </w:rPr>
        <w:t xml:space="preserve">) </w:t>
      </w:r>
      <w:r>
        <w:rPr>
          <w:rFonts w:ascii="Tahoma" w:hAnsi="Tahoma" w:cs="Tahoma"/>
          <w:color w:val="000000"/>
          <w:sz w:val="20"/>
          <w:sz w:val="20"/>
          <w:szCs w:val="20"/>
          <w:rtl w:val="true"/>
        </w:rPr>
        <w:t>هذا قول مالك في الموطأ والعتبية قال لا يلزمهم ذلك لانهم أذنوا في وقت لا منع لهم فيه أبو عمر هذا هو المشهور من المذهب وخرج ابن الحاج في نوازله عليه إن رد ما أوصى له به في صحة الموصي ثم قبله بعد موته صح قبوله لانه لم تجب له الوصية إلا بموت الموصي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تلزمه الاجازة</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ت الوصية لوارث أو لاجنبي بأكثر من الثلث وإذا كانت تلك الاجازة الواقعة في الصحة لا تلزم فللوارث الرد بعد موت الموصي ولا عبرة بقول الموثق واطلع الوارث على ذلك وأجاز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بكسفر</w:t>
      </w:r>
      <w:r>
        <w:rPr>
          <w:rFonts w:cs="Tahoma" w:ascii="Tahoma" w:hAnsi="Tahoma"/>
          <w:color w:val="000000"/>
          <w:sz w:val="20"/>
          <w:szCs w:val="20"/>
          <w:rtl w:val="true"/>
        </w:rPr>
        <w:t xml:space="preserve">) </w:t>
      </w:r>
      <w:r>
        <w:rPr>
          <w:rFonts w:ascii="Tahoma" w:hAnsi="Tahoma" w:cs="Tahoma"/>
          <w:color w:val="000000"/>
          <w:sz w:val="20"/>
          <w:sz w:val="20"/>
          <w:szCs w:val="20"/>
          <w:rtl w:val="true"/>
        </w:rPr>
        <w:t>هذا قول ابن وهب قال أصبغ وهو الصواب خلافا لابن القاسم في العتب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ا يؤول إليه الح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حال الموصى له عند موت الموصي فإن آل أمر الموصى له عند موت الموصي لكونه غير وارث نفذت الوصية له وإن آل أمره لكونه وارثا عند موت الموصي بطلت الوصية 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شئ له</w:t>
      </w:r>
      <w:r>
        <w:rPr>
          <w:rFonts w:cs="Tahoma" w:ascii="Tahoma" w:hAnsi="Tahoma"/>
          <w:color w:val="000000"/>
          <w:sz w:val="20"/>
          <w:szCs w:val="20"/>
          <w:rtl w:val="true"/>
        </w:rPr>
        <w:t xml:space="preserve">) </w:t>
      </w:r>
      <w:r>
        <w:rPr>
          <w:rFonts w:ascii="Tahoma" w:hAnsi="Tahoma" w:cs="Tahoma"/>
          <w:color w:val="000000"/>
          <w:sz w:val="20"/>
          <w:sz w:val="20"/>
          <w:szCs w:val="20"/>
          <w:rtl w:val="true"/>
        </w:rPr>
        <w:t>كذا قال ابن القاسم وهو ضعيف والمعتمد نفوذ الوصية سواء علمت بطلاقها قبل موتها ولم تغير الوصية أو لم تعل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عدم وجود الخلاف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بل بطلان الوصية فيها باتفاق فإذا كان له ابن وأوصى لاخيه ثم مات الابن فصار الاخ وارثا بطلت الوصية باتفاق سواء علم الموصي بموت ابنه ولم يغير الوصية أو لم يعلم بمو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جتهد في ثمن عبد</w:t>
      </w:r>
      <w:r>
        <w:rPr>
          <w:rFonts w:cs="Tahoma" w:ascii="Tahoma" w:hAnsi="Tahoma"/>
          <w:color w:val="000000"/>
          <w:sz w:val="20"/>
          <w:szCs w:val="20"/>
          <w:rtl w:val="true"/>
        </w:rPr>
        <w:t xml:space="preserve">) </w:t>
      </w:r>
      <w:r>
        <w:rPr>
          <w:rFonts w:ascii="Tahoma" w:hAnsi="Tahoma" w:cs="Tahoma"/>
          <w:color w:val="000000"/>
          <w:sz w:val="20"/>
          <w:sz w:val="20"/>
          <w:szCs w:val="20"/>
          <w:rtl w:val="true"/>
        </w:rPr>
        <w:t>أي قلة وكثرة بقدر المال فإن كان المال كثيرا اشترى العبد من عالي الرقيق وإلا فمن دنيه فليس من ترك مائة دينار كمن ترك ألف دينا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بد أن يكون غير معيب في 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ظهر أنه معيب فيها رد لا إن ظهر أنه معيب في الثان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حيث لا يسع</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ثلث ما سماه وقوله ولا يفي أن الثلث برقبته كما لو سمي مائة والثلث عشرة فهي لا تسع المائة ولا تفي برقب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آخر نجم مكاتب</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بتدأ خبره محذوف أي يعان به ف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فى</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عجز بعد الدفع له رجع على السيد فأخذ منه ما دفع لمكاتبه وورث لانه إنما دفع له إعانة على العتق ولم يحصل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رث</w:t>
      </w:r>
      <w:r>
        <w:rPr>
          <w:rFonts w:cs="Tahoma" w:ascii="Tahoma" w:hAnsi="Tahoma"/>
          <w:color w:val="000000"/>
          <w:sz w:val="20"/>
          <w:szCs w:val="20"/>
          <w:rtl w:val="true"/>
        </w:rPr>
        <w:t xml:space="preserve">) </w:t>
      </w:r>
      <w:r>
        <w:rPr>
          <w:rFonts w:ascii="Tahoma" w:hAnsi="Tahoma" w:cs="Tahoma"/>
          <w:color w:val="000000"/>
          <w:sz w:val="20"/>
          <w:sz w:val="20"/>
          <w:szCs w:val="20"/>
          <w:rtl w:val="true"/>
        </w:rPr>
        <w:t>أي ورثه ورثة الموصي والضمير في ورث راجع للقدر الذي سماه إذا كان يسيرا أو الثلث إذا كان ما سماه كثيرا لا يسعه الثلث</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و كان المسمى فيه عتقا عن ظها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ثل العتق على الظهار العتق عن غيره من الكفارات ككفارة القتل وقول اللخمي كفارة القتل كالتطوع ضعيف لمخالفته تقييد المصنف كابن يونس بالتطوع فإنه لما قال في المدونة فإن سمي قيده ابن يونس بالتطوع وجعل التسمية خاصة بالتطوع اللهم إلا أن يحمل كلام اللخمي على كفارة قتل العمد لانها مندوبة انظر عج</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يشارك</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ه لانه لا يعتق فيه إلا رقبة كامل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طعم بما لم يبلغ شراء رق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شتري طعام بما لم يبلغ شراء رقبة ويعطي للمساكين سواء وفى بالاطعام كله أي ستين مدا أو وفى ببعض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فض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عني أنه إذا اشترى بم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1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3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لم يبلغ شراء الرقبة طعاما فأطعم منه ستين مدا وبقي من ذلك الطعام بقية فإنها تورث هذا هو القياس والاستحسان أن يتصدق بالباقي كذا قال اللخم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ظهر دين يرده أي العتق ك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أحاط الدين بمال الموصي حتى العبد وقوله أو بعضه أي بأن كان الدين الذي يستغرق جميع المال غير العبد ويستغرق نصف العبد أيضا فيعتق ثلث النصف الباقي ويرث ثلثاه للورثة لان الوصية إنما تكون في الثلث كذا في المدونة</w:t>
      </w:r>
      <w:r>
        <w:rPr>
          <w:rFonts w:cs="Tahoma" w:ascii="Tahoma" w:hAnsi="Tahoma"/>
          <w:color w:val="000000"/>
          <w:sz w:val="20"/>
          <w:szCs w:val="20"/>
          <w:rtl w:val="true"/>
        </w:rPr>
        <w:t xml:space="preserve">. </w:t>
      </w:r>
      <w:r>
        <w:rPr>
          <w:rFonts w:ascii="Tahoma" w:hAnsi="Tahoma" w:cs="Tahoma"/>
          <w:color w:val="000000"/>
          <w:sz w:val="20"/>
          <w:sz w:val="20"/>
          <w:szCs w:val="20"/>
          <w:rtl w:val="true"/>
        </w:rPr>
        <w:t>إذا علمت هذا فقول الشارح والبعض في الثانية وعتق الباقي نحوه في عبق وخش وفيه نظر وصوابه وعتق ثلث الباقي وثلثاه للورثة لان الوصية إنما تنفذ في الثلث والدين يبدأ به وما بقي بعده كأنه التركة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خلاف الظها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ه إذا أعتق في الظهار وظهر دين يرد بعض العبد فإنه يرق جميعه ويقال لمتولي التركة أطعم عنه بما زاد على الدين ولا يقال إن الصوم مقدم على الاطعام فيكون الموالي للعتق هو الصوم لا الاطعام لانا نقول الصوم هنا متعذر لانه إنما يعتبر ذلك يوم التنفيذ وهو قطعا بعد موت الموصي ا ه‍ عج</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ه لا يعتق بمجرد الشراء</w:t>
      </w:r>
      <w:r>
        <w:rPr>
          <w:rFonts w:cs="Tahoma" w:ascii="Tahoma" w:hAnsi="Tahoma"/>
          <w:color w:val="000000"/>
          <w:sz w:val="20"/>
          <w:szCs w:val="20"/>
          <w:rtl w:val="true"/>
        </w:rPr>
        <w:t xml:space="preserve">) </w:t>
      </w:r>
      <w:r>
        <w:rPr>
          <w:rFonts w:ascii="Tahoma" w:hAnsi="Tahoma" w:cs="Tahoma"/>
          <w:color w:val="000000"/>
          <w:sz w:val="20"/>
          <w:sz w:val="20"/>
          <w:szCs w:val="20"/>
          <w:rtl w:val="true"/>
        </w:rPr>
        <w:t>هذا إذا لم ينص الموصي على عتقه بمجرد الشراء أما إن نص على ذلك كاشتروا بعد موتي عبدا وإن اشتريتموه فهو حر فإن مات لم يلزم شراء غيره لحصول الحر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شترى غيره لمبلغ الثلث</w:t>
      </w:r>
      <w:r>
        <w:rPr>
          <w:rFonts w:cs="Tahoma" w:ascii="Tahoma" w:hAnsi="Tahoma"/>
          <w:color w:val="000000"/>
          <w:sz w:val="20"/>
          <w:szCs w:val="20"/>
          <w:rtl w:val="true"/>
        </w:rPr>
        <w:t xml:space="preserve">) </w:t>
      </w:r>
      <w:r>
        <w:rPr>
          <w:rFonts w:ascii="Tahoma" w:hAnsi="Tahoma" w:cs="Tahoma"/>
          <w:color w:val="000000"/>
          <w:sz w:val="20"/>
          <w:sz w:val="20"/>
          <w:szCs w:val="20"/>
          <w:rtl w:val="true"/>
        </w:rPr>
        <w:t>أي ثلث جميع مال الميت وقيل ثلث ما بقي أبدا وكأنه لم يكن مال إلا ما بقي والاول مذهب المدونة والثاني لابن القاسم في الموازية فإذا أوصى بشراء عبد يعتق تطوعا أو عن ظهاره أو كفارة اليمين وقتل ومات وكانت التركة ثلثمائة مثلا فاشترى عبدا بخمسين فمات قبل عتقه، فإنه يشتري عبدا آخر بخمسين بقية الثلث ولو قسمت التركة فإن اشترى بالخمسين الباقية من الثلث فمات قبل عتقه لم يؤخذ من الورثة شئ لتمام الثلث هذا على القول الاول وعلى الثاني يؤخذ ثلث المائتين اللتين عند الورثة مطلقا مات بعد القسم أو قب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قسمت التركة</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بالغة في قول المصنف اشترى غيره أي اشترى غيره ولو قسمت التركة على المشهور وعن ابن القاسم قول بالفرق بين أن يكون المال قد قسم فلا يشتري أو لم يقسم فيشتري، وهو قول أصبغ ورده ابن رشد بأن الحقوق الطارئة على التركة لا يسقطها قسمة المال انظر 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ذا فيما إذا لم يسم ثمنا في ظهار أو تطوع</w:t>
      </w:r>
      <w:r>
        <w:rPr>
          <w:rFonts w:cs="Tahoma" w:ascii="Tahoma" w:hAnsi="Tahoma"/>
          <w:color w:val="000000"/>
          <w:sz w:val="20"/>
          <w:szCs w:val="20"/>
          <w:rtl w:val="true"/>
        </w:rPr>
        <w:t xml:space="preserve">) </w:t>
      </w:r>
      <w:r>
        <w:rPr>
          <w:rFonts w:ascii="Tahoma" w:hAnsi="Tahoma" w:cs="Tahoma"/>
          <w:color w:val="000000"/>
          <w:sz w:val="20"/>
          <w:sz w:val="20"/>
          <w:szCs w:val="20"/>
          <w:rtl w:val="true"/>
        </w:rPr>
        <w:t>أي غير أن قوله لمبلغ الثلث يجري في الثاني مطلقا سواء كان مبلغ الثلث يسع رقبة كاملة أو بعض رقبة وفي الاول إن كان مبلغ الثلث يشتري به رقبة كاملة فإن كان لا يشتري به رقبة كاملة اشترى به طعام وأخرج للفقراء سواء كان قدر ستين مدا أو أقل ومفهوم قوله لم يسم ثمنا أنه لو سمي ثمنا فاشترى به العبد ومات قبل عتقه لم يشتر غيره لا في ظهار ولا في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بعبد من عبي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ببعير من إب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غنما أو 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أشار الشارح بهذا إلى أن المراد بماله في قوله أو عدد بماله ما أوصى ببعضه لا جميع ماله كما هو ظاه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ان شريكا بالثلث</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ت غنم الموصي ضأنا أو معزا أو ضأنا ومعزا كله ذكور أو إناث أو منهما كانت كلها صغارا أو كبارا أو مختلفة أي ويعتبر الثلث بالقيمة لا بالعدد فيأخذه بالقرعة بعد التقويم وكذا يقال فيما بع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ك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ميت يوم التنفيذ عشر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ان شريكا بالعش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ن للميت يوم التنفيذ مائة كان شريكا بعشر العشر وكذا يقال في العبيد والاب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ميت عشرون يوم التنفيذ</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عبرة بيوم التنفيذ</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العبرة بعدد الغنم ونحوها كالابل والعبيد يوم التنفيذ للوصية سواء زاد الموجود يوم التنفيذ عن الموجود يوم الوصية أو نقص الموجود يوم التنفيذ عن الموجود يوم الوصية فلو أوصى له بعشرة وكان له يوم الوصية خمسون فزادت بولادة وبلغت مائة يوم التنفيذ كان شريكا بالعشر لا بالخمس وكذا إن أوصى له بعشرة وكان له مائة يوم الوصية واستمرت الباقية باقية إلى يوم التنفيذ كان شريكا بالعشر، وإن هلك منها خمسون وبقي منه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2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4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خمسون ليوم التنفيذ كان شريكا بالخمس لان الذاهب كالعدم وإن بقي منها ثلاثون ليوم التنفيذ كان شريكا بالثلث يأخذه بالقرعة بأن تجعل العبيد الثلاثون ثلاثة أكوام بالقيمة ولا يلتفت للعدد بل يقابل الواحد بالخمسة مثلا إن اقتضت القيمة ذلك ويكتب في ورقة اسم الموصى له وفي ورقتين اسم الورثة ثم ترمي الاوراق على الاكوا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هو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نت قيمته تقابل جميع مال الموصي الذي هلك وهو الغنم مث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مات منهم عشرون قبل التقويم</w:t>
      </w:r>
      <w:r>
        <w:rPr>
          <w:rFonts w:cs="Tahoma" w:ascii="Tahoma" w:hAnsi="Tahoma"/>
          <w:color w:val="000000"/>
          <w:sz w:val="20"/>
          <w:szCs w:val="20"/>
          <w:rtl w:val="true"/>
        </w:rPr>
        <w:t xml:space="preserve">) </w:t>
      </w:r>
      <w:r>
        <w:rPr>
          <w:rFonts w:ascii="Tahoma" w:hAnsi="Tahoma" w:cs="Tahoma"/>
          <w:color w:val="000000"/>
          <w:sz w:val="20"/>
          <w:sz w:val="20"/>
          <w:szCs w:val="20"/>
          <w:rtl w:val="true"/>
        </w:rPr>
        <w:t>أي قبل تنفيذ الوصية واستمر ثلاثون منها باقية لوقت التنفيذ</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تق منهم عشرة أجزاء من ثلاثين جزأ</w:t>
      </w:r>
      <w:r>
        <w:rPr>
          <w:rFonts w:cs="Tahoma" w:ascii="Tahoma" w:hAnsi="Tahoma"/>
          <w:color w:val="000000"/>
          <w:sz w:val="20"/>
          <w:szCs w:val="20"/>
          <w:rtl w:val="true"/>
        </w:rPr>
        <w:t xml:space="preserve">) </w:t>
      </w:r>
      <w:r>
        <w:rPr>
          <w:rFonts w:ascii="Tahoma" w:hAnsi="Tahoma" w:cs="Tahoma"/>
          <w:color w:val="000000"/>
          <w:sz w:val="20"/>
          <w:sz w:val="20"/>
          <w:szCs w:val="20"/>
          <w:rtl w:val="true"/>
        </w:rPr>
        <w:t>أي وذلك ثلثهم وقوله بالسهم متعلق بقوله عتق منهم والمراد بالسهم القرعة وقوله خرج عدد ذلك أي العشرة أجزاء وقوله إلا عشرة أي فإنها بقيت لوقت التنفيذ</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إن قال له ثلث غنمي</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إن قال في وصيته ثلث غنمي وأشار الشارح بهذا الحل إلى أن ثلث في كلام المصنف يقرأ بالرفع على أنه مبتدأ خبره محذوف والجملة مقول قول محذو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ثلا</w:t>
      </w:r>
      <w:r>
        <w:rPr>
          <w:rFonts w:cs="Tahoma" w:ascii="Tahoma" w:hAnsi="Tahoma"/>
          <w:color w:val="000000"/>
          <w:sz w:val="20"/>
          <w:szCs w:val="20"/>
          <w:rtl w:val="true"/>
        </w:rPr>
        <w:t xml:space="preserve">) </w:t>
      </w:r>
      <w:r>
        <w:rPr>
          <w:rFonts w:ascii="Tahoma" w:hAnsi="Tahoma" w:cs="Tahoma"/>
          <w:color w:val="000000"/>
          <w:sz w:val="20"/>
          <w:sz w:val="20"/>
          <w:szCs w:val="20"/>
          <w:rtl w:val="true"/>
        </w:rPr>
        <w:t>راجع لكل من ثلث وغنمي فمثل الثلث غيره من الاجزاء كالربع والخمس ومثل الغنم غيرها من البقر والابل والعبي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تموت</w:t>
      </w:r>
      <w:r>
        <w:rPr>
          <w:rFonts w:cs="Tahoma" w:ascii="Tahoma" w:hAnsi="Tahoma"/>
          <w:color w:val="000000"/>
          <w:sz w:val="20"/>
          <w:szCs w:val="20"/>
          <w:rtl w:val="true"/>
        </w:rPr>
        <w:t xml:space="preserve">) </w:t>
      </w:r>
      <w:r>
        <w:rPr>
          <w:rFonts w:ascii="Tahoma" w:hAnsi="Tahoma" w:cs="Tahoma"/>
          <w:color w:val="000000"/>
          <w:sz w:val="20"/>
          <w:sz w:val="20"/>
          <w:szCs w:val="20"/>
          <w:rtl w:val="true"/>
        </w:rPr>
        <w:t>قال تت والاستحقاق كالموت أي فإذا استحق بعضها فليس للموصي له إلا ثلث ما بقي وإذا استحق كلها فلا شئ للموصي له وفي عج ينبغي أن الغصب مثله أي إذا لم يقدر على الغاصب وإنما حمل الشارح قوله فتموت على موت بعضها مع أنه خلاف ظاهر كلام المصنف لافادة الفرق بين مسألة ما إذا أوصى بعدد من ماله فمات بعضه ولم يبق إلا ما سمي فأقل، وبين ما أوصى بثلث غنمه فمات بعضها ففي الاولى يعطي جميع ما بقي إن حمله الثلث وفي الثانية يعطي ثلث ما بقي ولو كان الباقي واحدة أعطي ثلثها أي وإذا لم يبق شئ فلا شئ 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يوم وجوب الوص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يوم القبول بعد الموت وقوله فيعطي الثلث أي فيعطي يوم التنفيذ ذلك العدد ما دام أكثر م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 الفرق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قوله فليس له إلا ثلث ما بقي أي لاكله كما في المسألة السابق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ن الوصية في هذه بجزء مع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شائع في جميع الغنم وحينئذ فليس له إلا ثلث الباق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في السابقة بعدد مع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ذا أخذه إذا لم يبق إلا هو</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أوصى له بشاة</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قال من مالي أو أطلق ولا مفهوم للشاة بل مثلها الوصية بعدد كعشرة شياه سواء قال من مالي أو أطل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تعطي له تلك القي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شتري له بها شاة وهذا ما في الموازية واقتصر عليه المواق وقال ابن الحاجب له شاة وسط تشتري له من ماله وكلام المصنف وإن كان ظاهرا في موافقته لكن يتعين حمله على ما في الموازية بتقدير مضاف كما فعل الشارح لانه المعتم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قال شا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قال في وصيته له شاة من غنمي أو له عشر شياه من غنمي مث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غنم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حين الوصية وقوله بطلت أي ولا ينظر لما يحدث له من الغنم بعد الوصية ا ه‍ عدو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خلاف ما لو قال من مالي أو أطلق</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له قيمة شاة وسط ك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ه إن أوصى له بشاة مثلا ولا غنم له فإن قال من مالي أو أطلق قضى للموصى له بشاة وسط وإن قال من غنمي كانت الوصية باطلة ولو حدث له غنم بعد الوصية ومات عن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عتق عبد</w:t>
      </w:r>
      <w:r>
        <w:rPr>
          <w:rFonts w:cs="Tahoma" w:ascii="Tahoma" w:hAnsi="Tahoma"/>
          <w:color w:val="000000"/>
          <w:sz w:val="20"/>
          <w:szCs w:val="20"/>
          <w:rtl w:val="true"/>
        </w:rPr>
        <w:t xml:space="preserve">) </w:t>
      </w:r>
      <w:r>
        <w:rPr>
          <w:rFonts w:ascii="Tahoma" w:hAnsi="Tahoma" w:cs="Tahoma"/>
          <w:color w:val="000000"/>
          <w:sz w:val="20"/>
          <w:sz w:val="20"/>
          <w:szCs w:val="20"/>
          <w:rtl w:val="true"/>
        </w:rPr>
        <w:t>أي غير مع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ماتوا قبل التنفيذ</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ماتوا في حياته أو بعد موته وقبل النظر في ثلثه ومثل موتهم استحقاقهم وغصبهم إذا لم يقدر على الغاصب</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2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4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اعلم أن الوصية بالعتق يجري فيها جميع ما مر في قوله وبشاة الخ فإذا أوصى بعتق عبد من ماله ولا عبيد له أخذ من ماله قيمة عبد وسط واشترى وأعتق وإذا قال أعتقوا عبدا من عبيدي ولا عبيد له حين الوصية بطلت وإذا أوصى بعتق ثلث عبيده فيموت بعضهم لزمه عتق ثلث من بقي منهم ولو واحدا، فإن ماتوا كلهم لم يلزم عتق وإذا أوصى بعتق عدد من عبيده ولم يبق يوم التنفيذ إلا العدد الذي سماه يوم الوصية تعين عتقه إن حمله الثلث وإن بقي يوم التنفيذ أكثر مما سماه يوم الوصية شارك بالجزء</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ثم ذكر أمور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حكام أمور أي ثم ذكر أحكام الامور التي تخرج من الثلث إذا ضاق عنها من تقديم بعضها على بعض</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لزمه أمو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و مانعة خلو فتجوز الجمع لانه قد يوصي بوصايا ويضيق الثلث عنها وقد تلزمه أمور تخرج من الثلث وإن لم يوص بها ويضيق الثلث عنها وقد يوصي بوصايا وتلزمه أمور تخرج من الثلث يضيق عن جميع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صية أو 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كان ما يجب إخراجه منه وصية أو 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ك أسير أوصى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فكه وظاهره سواء عين الموصي قدر ما يفك به أولا وظاهر إطلاق المصنف كان الاسير الموصى بفكه مسلما أو كافرا وهو كذلك كما قال الشيخ إبراهيم اللقاني خلافا للشيخ أحمد الزرقاني حيث قيد كلام المصنف بالمسلم وجعل الوصية بفك الاسير الذمي من جملة الصدقة الآتية في قوله ومعين غيره وجزئ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م يتعين عليه قبل مو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وجود غيره من الاغنياء وقوله وإلا فمن رأس المال أي وإلا بأن تعين عليه لكونه ليس غنيا غيره أو ليس متمكنا من الاغنياء من فكه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ثم مدبر صحة</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أوصى بعتقه أم لا وكذا يقال في صداق المريض أي سواء أوصى بدفعه أم لا وما ذكره من تقديم مدبر الصحة على صداق المريض هو المشهور من أقوال ثلاثة وذلك لان النكاح يحدث في المرض اختيارا وليس للانسان أن يحدث في مرضه شيئا يبطله المرض وقيل يبدأ بصداق المريض عن مدبر الصحة لانه أشبه بالمعاوضة ومن الناس من يراه من رأس المال وقيل أنهما يتحاصان لان لكل منهما وج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الثلث</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كان الثلث أقل منهما دفع لها الثلث فمحصله أن الواجب للزوجة الاقل من الامور ال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ثم زكاة لعين أو 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جبت عليه لعام ماض وفرط فيها وأوصى بإخراجها في المرض أي أو أشهد في مرضه ببقائها في ذمته فإن لم يوص بإخراج تلك الزكاة التي فرط فيها ولم يشهد ببقائها في ذمته لم تخرج في الثلث ولا من رأس المال لحمله على أنه كان أخرجها ما لم يتحقق عدم إخراجه لها وإلا أخرجت من رأس ماله، فإذا قال وجب على عشرة ريال أو شاة أو إردب قمح زكاة في سنة كذا ولم أخرجه أوصيتكم بإخراجه أو أشهدوا أن ذلك باق في ذمتي إلى الآن أخرج من ثلثه لانه لا يدري أصدق في بقائها أم لا، وإذا قال وجب علي كذا وكذا زكاة عن السنة الفلانية الماضية ولم أخرجه ولم يوص بإخراجه ولم يشهد ببقائه في ذمته لم يخرج من ثلث ولا من رأس مال لحمله على أنه كان أخرجها ما لم يتحقق عدم إخراجه لذلك وإلا أخرجت من رأس المال كما مر قوله</w:t>
      </w:r>
      <w:r>
        <w:rPr>
          <w:rFonts w:cs="Tahoma" w:ascii="Tahoma" w:hAnsi="Tahoma"/>
          <w:color w:val="000000"/>
          <w:sz w:val="20"/>
          <w:szCs w:val="20"/>
          <w:rtl w:val="true"/>
        </w:rPr>
        <w:t>: (</w:t>
      </w:r>
      <w:r>
        <w:rPr>
          <w:rFonts w:ascii="Tahoma" w:hAnsi="Tahoma" w:cs="Tahoma"/>
          <w:color w:val="000000"/>
          <w:sz w:val="20"/>
          <w:sz w:val="20"/>
          <w:szCs w:val="20"/>
          <w:rtl w:val="true"/>
        </w:rPr>
        <w:t>إلا أن يعترف بحلول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ببقائها في ذمته من غير إخراج لها وذلك بأن يقول وجب علي في هذه السنة زكاة عشرة دنانير وهي باقية في ذمتي أوصيكم بإخراج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حاصل ما في القام أن زكاة العين في عام الموت لها أحوال أربعة، إن اعترف بحلولها وبقائها في ذمته وأوصى بإخراجها فمن رأس المال جبرا على الورثة، وإن اعترف بحلولها ولم يعترف ببقائها ولم يوص بإخراجها فلا يجبرون على إخراجها لا من ثلث ولا من رأس مال وإنما يؤمرون من غير جبر إلا أن يتحقق الورثة عدم إخراجها فتخرج من رأس المال جبرا، وإن لم يعترف ببقائها وأوصى بإخراجها أخرجت من الثلث جبرا، وإن اعترف ببقائها ولم يوص بإخراجها لم يقض عليهم بإخراجها وإنما يؤمرون من غير جبر لاحتمال أن يكون أخرجها فإن علموا عدم إخراجه أجبرو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2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4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عليها من رأس المال ا ه‍ شيخنا عدو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لم يوص ب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إخراج زكاتهما وسواء اعترف ببقائهما في ذمته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أي زكاة عين أو ماشية أو حرث وقوله إن أوصى بها أي أو أشهد على بقائها في ذمته وقوله إن اعترف أي بحلولها وببقائها في ذم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اعترف الميت بحلول حول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ببقاء زكاتها في ذمته فلا بد من هذا أخذا مما تقد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زكاته الماض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ي اعترف بها والحال أنه أوصى بإخراجها فإن اعترف بها فقط ولم يوص بإخراجها أمر ورثته بإخراجها من رأس المال من غير جبر هذا إن لم يشهد في حال صحته أنها في ذمته وإلا أخرجت من رأس المال جبر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تخرج من رأس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جبر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أوصى ب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أشهد في صحته أنها في ذم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حسن من نسخة ثم عتق ظهار</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يفوت عليها إطعام الظها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دخل في قوله الآتي</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دخل في مرتبة قوله الآتي الخ وهذا تفسير لآخر المراتب كأنه قال ويدخل في آخر المراتب وهي مرتبة الوصية لشئ معين غير العت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قرع بينهما أيهما يقدم</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اخراج من الثلث</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 أن محل إخراجهما من الثلث إن فرط فيهما بمضي مدة بعد تحتم كفارة الظهار وبعد وجوب كفارة القتل وأوصى بإخراجهما ولم يعلم هل أخرجهما أم لا ولم يشهد في صحته أنهما في ذمته فإن لم يفرط فيهما أو علم أنه لم يخرجهما أو شك ولكن أشهد في صحته ببقائهما عليه فإنهما يخرجان من رأس المال جبر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ثم لفطر رمضان</w:t>
      </w:r>
      <w:r>
        <w:rPr>
          <w:rFonts w:cs="Tahoma" w:ascii="Tahoma" w:hAnsi="Tahoma"/>
          <w:color w:val="000000"/>
          <w:sz w:val="20"/>
          <w:szCs w:val="20"/>
          <w:rtl w:val="true"/>
        </w:rPr>
        <w:t xml:space="preserve">) </w:t>
      </w:r>
      <w:r>
        <w:rPr>
          <w:rFonts w:ascii="Tahoma" w:hAnsi="Tahoma" w:cs="Tahoma"/>
          <w:color w:val="000000"/>
          <w:sz w:val="20"/>
          <w:sz w:val="20"/>
          <w:szCs w:val="20"/>
          <w:rtl w:val="true"/>
        </w:rPr>
        <w:t>إنما أخرت عن كفارة اليمين لان كفارة اليمين واجبة بالقرآن وكفارة فطر رمضان واجبة بالسن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ثم الكفارة للتفريط</w:t>
      </w:r>
      <w:r>
        <w:rPr>
          <w:rFonts w:cs="Tahoma" w:ascii="Tahoma" w:hAnsi="Tahoma"/>
          <w:color w:val="000000"/>
          <w:sz w:val="20"/>
          <w:szCs w:val="20"/>
          <w:rtl w:val="true"/>
        </w:rPr>
        <w:t xml:space="preserve">) </w:t>
      </w:r>
      <w:r>
        <w:rPr>
          <w:rFonts w:ascii="Tahoma" w:hAnsi="Tahoma" w:cs="Tahoma"/>
          <w:color w:val="000000"/>
          <w:sz w:val="20"/>
          <w:sz w:val="20"/>
          <w:szCs w:val="20"/>
          <w:rtl w:val="true"/>
        </w:rPr>
        <w:t>إنما أخرت عن كفارة الفطر في رمضان لان كفارة الفطر لخلل حصل في ذات الصوم وكفارة التفريط لتأخير قضائه عن وقته ولا شك أن الاولى آك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ثم محل ال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أي كفارة اليمين وكفارة فطر رمضان عمدا وكفارة التفريط أي محل كون هذه الثلاثة تخرج من الثلث على الترتيب المذكو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حيث لم يعل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أوصى بها والحال أنه لم يعل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علم بأنه لم يخرج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أوصى والحال أنه علم أنه لم يخرج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ثم يلي كفارة التفريط النذر</w:t>
      </w:r>
      <w:r>
        <w:rPr>
          <w:rFonts w:cs="Tahoma" w:ascii="Tahoma" w:hAnsi="Tahoma"/>
          <w:color w:val="000000"/>
          <w:sz w:val="20"/>
          <w:szCs w:val="20"/>
          <w:rtl w:val="true"/>
        </w:rPr>
        <w:t xml:space="preserve">) </w:t>
      </w:r>
      <w:r>
        <w:rPr>
          <w:rFonts w:ascii="Tahoma" w:hAnsi="Tahoma" w:cs="Tahoma"/>
          <w:color w:val="000000"/>
          <w:sz w:val="20"/>
          <w:sz w:val="20"/>
          <w:szCs w:val="20"/>
          <w:rtl w:val="true"/>
        </w:rPr>
        <w:t>إنما أخر النذر عنها لان النذر أوجبه على نفسه وكفارة التفريط وجبت بنص السنة فهي أقوى</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سواء نذره في صحته أو مرضه</w:t>
      </w:r>
      <w:r>
        <w:rPr>
          <w:rFonts w:cs="Tahoma" w:ascii="Tahoma" w:hAnsi="Tahoma"/>
          <w:color w:val="000000"/>
          <w:sz w:val="20"/>
          <w:szCs w:val="20"/>
          <w:rtl w:val="true"/>
        </w:rPr>
        <w:t xml:space="preserve">) </w:t>
      </w:r>
      <w:r>
        <w:rPr>
          <w:rFonts w:ascii="Tahoma" w:hAnsi="Tahoma" w:cs="Tahoma"/>
          <w:color w:val="000000"/>
          <w:sz w:val="20"/>
          <w:sz w:val="20"/>
          <w:szCs w:val="20"/>
          <w:rtl w:val="true"/>
        </w:rPr>
        <w:t>لكن إن كان في الصحة فلا بد من الايصاء به حتى يخرج من الثلث وإلا كان من قبيل الهبة لا يتم إلا بالحوز قبل المانع وإن كان النذر في المرض فإنه يخرج من الثلث وإن لم يوص به لان التبرعات في المرض تخرج من الثلث وإن لم يوص بها كذا قرر شيخنا وقوله وسواء نذره في صحته أو مرضه الخ نحوه لتت قائلا أنه ظاهر كلام المصن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خصه 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هو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2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4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مواق وابن مرزوق تبعا لابي الحس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رتبته رتبة ما ي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امرين وهما المبتل عتقه في المرض ومدبر المرض وحينئذ فيقع التحاصص عند الضيق بين هذه ال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قدم ما يقع أو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لا بأن كانا بلفظين بينهما سكوت قدم ما وقع منهما أو 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قدمان على الوصية العتق</w:t>
      </w:r>
      <w:r>
        <w:rPr>
          <w:rFonts w:cs="Tahoma" w:ascii="Tahoma" w:hAnsi="Tahoma"/>
          <w:color w:val="000000"/>
          <w:sz w:val="20"/>
          <w:szCs w:val="20"/>
          <w:rtl w:val="true"/>
        </w:rPr>
        <w:t xml:space="preserve">) </w:t>
      </w:r>
      <w:r>
        <w:rPr>
          <w:rFonts w:ascii="Tahoma" w:hAnsi="Tahoma" w:cs="Tahoma"/>
          <w:color w:val="000000"/>
          <w:sz w:val="20"/>
          <w:sz w:val="20"/>
          <w:szCs w:val="20"/>
          <w:rtl w:val="true"/>
        </w:rPr>
        <w:t>الاوضح على الموصي بعتقه ثم لا مفهوم له بل يقدمان على سائر الوصايا حتى على فك الاسير عند مالك وعامة أصحابه كما في عج</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ي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صدقة والعطية المبتلتين في المرض</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ؤخذ من هذ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تقديم الموصي بعتقه على الصدقة والعطية المبتلتين في المرض على ما قال ابن القاس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يقدم على الصدقة المبتلة فيه</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لان العتق المبتل في المرض مقدم على الموصي بعتقه الذي هو مقدم على الصدقة المبتلة في المرض ومعلوم أن المقدم على المقدم على شئ مقدم على ذلك الشئ</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الصورتي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أن الايصاء بعتقه عنه حالا أو بعد شهر من موته يجري فيما إذا أوصى بعتق معين عنده أو يشتري بعد موته فهذه أربع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بم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لو قال للورثة أوصيكم أن تأخذوا من عبدي فلان عشرة وتعتقوه حالا أو بعد شهر من موتي أو أطلق فعجل العبد ذلك المال عقب موت السي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ذه الخمس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ي الموصي بعتقه حال كونه معينا عنده حالا أو بعد شهر من موته أو يشتري بعد موته ويعتق حالا أو بعد شهر والخامس المعين عنده الموصى بعتقه على مال وعجله وكان الاولى أن يقول وهذه السبعة لان المعين الموصى بعتقه على مال إما أن يقيد عتقه بالحال أو بقوله بعد شهر أو يطلق أو يقول وهذه الثلاثة أي الموصي بعتقه حالة كونه معينا عنده أو يشتري والموصي بعتقه على مال فعجله لكن الشارح جعلها خمسة مجاراة للمتن 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 له الرجوع فيهم</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فيها أي الخمس صور إلا أن يقال المراد لان له الرجوع في الوصية بعتقهم أي بعتق كل واحد من هؤلاء الخمسة بخلاف مدبر المرض والمبتل عتقه فيه فإنه لا يمكن من الرجوع في العتق والتدبير فيه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ثم الموصي بكتابته بعد مو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م يعجل الكتابة كأن يقول أوصيكم أن تكاتبوا عبدي فلانا بعد موتي بكذا فكاتبوه بعد موته ولم بعجل الكتابة أما إن عجل الكتابة عقب موت السيد كان في مرتبة الموصي بعتقه على مال وعجله كما لابن رشد هذا هو الصواب في تقرير المتن كما في بن خلافا لما في عبق من حمل قوله ثم الموصي بكتابته على ما إذا عجل الكتابة بعد مو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معتق بم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ذي أعتقه الميت على ما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معتق إلى أجل بع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هذه الثلاثة في مرتبة ويقع التحاصص فيها عند الضي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زاد على شهر</w:t>
      </w:r>
      <w:r>
        <w:rPr>
          <w:rFonts w:cs="Tahoma" w:ascii="Tahoma" w:hAnsi="Tahoma"/>
          <w:color w:val="000000"/>
          <w:sz w:val="20"/>
          <w:szCs w:val="20"/>
          <w:rtl w:val="true"/>
        </w:rPr>
        <w:t xml:space="preserve">) </w:t>
      </w:r>
      <w:r>
        <w:rPr>
          <w:rFonts w:ascii="Tahoma" w:hAnsi="Tahoma" w:cs="Tahoma"/>
          <w:color w:val="000000"/>
          <w:sz w:val="20"/>
          <w:sz w:val="20"/>
          <w:szCs w:val="20"/>
          <w:rtl w:val="true"/>
        </w:rPr>
        <w:t>أي بدليل ما مر من قوله أو لكشهر وقوله أو أقل من سنة أي بدليل قوله ثم المعتق لسن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بل السن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م يبلغ سن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م أره لاحد</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ه لم يقف على من زاد هذه الزياد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كان يجب حذفه</w:t>
      </w:r>
      <w:r>
        <w:rPr>
          <w:rFonts w:cs="Tahoma" w:ascii="Tahoma" w:hAnsi="Tahoma"/>
          <w:color w:val="000000"/>
          <w:sz w:val="20"/>
          <w:szCs w:val="20"/>
          <w:rtl w:val="true"/>
        </w:rPr>
        <w:t xml:space="preserve">) </w:t>
      </w:r>
      <w:r>
        <w:rPr>
          <w:rFonts w:ascii="Tahoma" w:hAnsi="Tahoma" w:cs="Tahoma"/>
          <w:color w:val="000000"/>
          <w:sz w:val="20"/>
          <w:sz w:val="20"/>
          <w:szCs w:val="20"/>
          <w:rtl w:val="true"/>
        </w:rPr>
        <w:t>أي حذف قوله والمعتق لاجل بعد لاندراجه في المعتق لشهر إذ المراد به ما نقص عن السن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ثم أن الراجح ما قال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ما قاله المصنف من تقديم الموصي بكتابته والموصي بعتقه على مال ولم يعجله على الموصي بعتقه لسنة ولاكثر فقد تبع فيه ابن عبد الحكم وهو قول ضعي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العتق لسنة</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وصي بعتقه بعد سنة والموصي بعتقه يعد أكثر من سنة</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2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4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موصي بكتاب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م يعجلها بعد موت السي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ثم المعتق إلى أجل</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 سنة أو أكث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ثم وصيته بعتق</w:t>
      </w:r>
      <w:r>
        <w:rPr>
          <w:rFonts w:cs="Tahoma" w:ascii="Tahoma" w:hAnsi="Tahoma"/>
          <w:color w:val="000000"/>
          <w:sz w:val="20"/>
          <w:szCs w:val="20"/>
          <w:rtl w:val="true"/>
        </w:rPr>
        <w:t xml:space="preserve">) </w:t>
      </w:r>
      <w:r>
        <w:rPr>
          <w:rFonts w:ascii="Tahoma" w:hAnsi="Tahoma" w:cs="Tahoma"/>
          <w:color w:val="000000"/>
          <w:sz w:val="20"/>
          <w:sz w:val="20"/>
          <w:szCs w:val="20"/>
          <w:rtl w:val="true"/>
        </w:rPr>
        <w:t>أي ثم يلي الموصي بعتقه لاكثر من سنة الموصي بعتقه حال كونه غير مع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ثم وصيته بحج ع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لم يكن ذلك الحج حج صرورة أي حجة الا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لصرو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إلا إذا كان ذلك الحج الموصى به لشخص صرورة أي لم يحج حجة الا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عتق لم يع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كوصيته بعتق لعبد لم يعينه كأعتقوا عبد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جزئه أي المعين</w:t>
      </w:r>
      <w:r>
        <w:rPr>
          <w:rFonts w:cs="Tahoma" w:ascii="Tahoma" w:hAnsi="Tahoma"/>
          <w:color w:val="000000"/>
          <w:sz w:val="20"/>
          <w:szCs w:val="20"/>
          <w:rtl w:val="true"/>
        </w:rPr>
        <w:t xml:space="preserve">) </w:t>
      </w:r>
      <w:r>
        <w:rPr>
          <w:rFonts w:ascii="Tahoma" w:hAnsi="Tahoma" w:cs="Tahoma"/>
          <w:color w:val="000000"/>
          <w:sz w:val="20"/>
          <w:sz w:val="20"/>
          <w:szCs w:val="20"/>
          <w:rtl w:val="true"/>
        </w:rPr>
        <w:t>يصح أن يجعل ضمير وجزئه لغير المعين كما في ح ويراد بجزء غير المعين كربع المال أو ثلثه ففي المدونة من أوصى بثلث ماله لقوم وبشئ بعينه لقوم نظر لقيمة المعين وإلى ما أوصى به من الثلث ويتحاصا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الثلاث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وصية بعتق غير المعين والوصية بمعين غير العتق والوصية بجزء معين أو غير معين كالوصية بربع ماله كما علم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مرتبة واح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فيها التحاصص عند الضي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لاول زاحمه حج</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أن يقول الاول لم يزاحمه شئ أو زاحمه حج</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ثاني زاحمه معين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غير العت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لمريض اشتراء من يعتق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 يعتق على وارثه أيضا كأن يشتري المريض ابنه مع وجود ابن له آخر أو كان لا يعتق على وارثه كأن يشتري المريض أخاه وكان الوارث له ابن عم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رث</w:t>
      </w:r>
      <w:r>
        <w:rPr>
          <w:rFonts w:cs="Tahoma" w:ascii="Tahoma" w:hAnsi="Tahoma"/>
          <w:color w:val="000000"/>
          <w:sz w:val="20"/>
          <w:szCs w:val="20"/>
          <w:rtl w:val="true"/>
        </w:rPr>
        <w:t xml:space="preserve">) </w:t>
      </w:r>
      <w:r>
        <w:rPr>
          <w:rFonts w:ascii="Tahoma" w:hAnsi="Tahoma" w:cs="Tahoma"/>
          <w:color w:val="000000"/>
          <w:sz w:val="20"/>
          <w:sz w:val="20"/>
          <w:szCs w:val="20"/>
          <w:rtl w:val="true"/>
        </w:rPr>
        <w:t>أي كل المال أو بعضه واعترض على المصنف بأن في اشترائه من يعتق عليه في حال مرضه إدخال وارث وهو منهي عنه فمقتضاه عدم إرثه لان المعدوم شرعا كالمعدوم حسا، وأجيب بأن المنهي عنه إدخال وارث بسبب من أسباب الارث التي تطرأ كتزوج المريض فإن الزوجة المنكوحة في المرض وارثة بسبب النكاح الطارئ وما هنا ليس كذلك إذ المشتري وارث قطعا والشراء إنما أوجب رفع المانع من الارث</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خير الوارث إن ك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ذلك العبد المشتري في المرض لا يعتق عليه أي على الوارث بل يعتق على المريض فقط كما لو اشترى المريض أخاه وكان الوارث له ابن عم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إن أجازه أي فإن أجاز الشراء بزائد على الثلث وقوله فظاهر أي فعتقه ظاهر وإن كان لا يرث وذلك لان إجازة الوارث إنما تكون معتبرة بعد الموت وحينئذ فما زاد على ثلث المريض من ذلك العبد لا يعتق إلا بعد الاجارة الكائنة بعد الموت فيكون بعض ذلك العبد رقيقا حين الموت فلا يرث، واعترض بأن إجازة الوارث في المرض لازمة من حين الاجازة وحينئذ فمقتضاه أنه يرث وأجيب بأنا لما لم نقطع باستمرار تلك الحالة لاحتمال صحة المورث أو تغير الوارث المجيز قبل موت الموصي لم يحكم بالارث بالاجازة الاولى وقد يقال على هذا الجواب إذا مات الموصي بمرض موته ولم يتغير الوارث فما المانع من الارث حينئذ بالاجازة الاولى لانتفاء موانع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ر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رد ما زاد على الثلث</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ك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ذلك العبد المشتري في المرض</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يعتق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وارث</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الابن والاخ</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لو اشترى المريض ابنه مع وجود ابن آخر أو أخاه مع وجود أخ آخر هذا هو المراد وليس المراد أنه اشترى ابنه مع وجود أخيه أو اشترى أخاه مع وجود ابنه لان العبد المشتري لا يعتق على الوارث حينئذ بل على الميت فقط 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خيار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خيار للوارث فيما زاد على الثلث ويعتق ما زاد على الثلث مطلقا سواء أجاز أو لم يجز</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على كل ح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أجاز الوارث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رث</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لان المريض إذا اشترى من يعتق عليه وعلى وارثه بماله كله مثلا فإنه يعتق عليه بمجرد الشراء ثلثه وما زاد على الثلث لا يعتق إلا بعد الموت ودخوله في ملك الوارث وحينئذ فذلك العتيق كان بعضه وقت الموت رقا فلا يرث</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يل بل إذا أجاز الوارث في المرض</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2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4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ي ما زاد على الثلث سواء كان العبد المشتري في المرض يعتق على ذلك الوارث المجيز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 إجازته في المرض</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إجازة الوارث ما زاد على الثلث في المرض لازمة إذا كان لا عذر له في الاجازة وكان لا يجهل أن له الاجازة والرد كما مر وقوله فقد تحقق عتقه قبل الموت أي وحينئذ فيرث</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م يرث</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بعضه وقت الموت كان رقا وهذا القول ظاهر لسلامته من الاعتراض بخلاف القول الاول لكن ظاهر كلامهم اعتماد الاول وعليه اقتصر في المج</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عتق</w:t>
      </w:r>
      <w:r>
        <w:rPr>
          <w:rFonts w:cs="Tahoma" w:ascii="Tahoma" w:hAnsi="Tahoma"/>
          <w:color w:val="000000"/>
          <w:sz w:val="20"/>
          <w:szCs w:val="20"/>
          <w:rtl w:val="true"/>
        </w:rPr>
        <w:t xml:space="preserve">) </w:t>
      </w:r>
      <w:r>
        <w:rPr>
          <w:rFonts w:ascii="Tahoma" w:hAnsi="Tahoma" w:cs="Tahoma"/>
          <w:color w:val="000000"/>
          <w:sz w:val="20"/>
          <w:sz w:val="20"/>
          <w:szCs w:val="20"/>
          <w:rtl w:val="true"/>
        </w:rPr>
        <w:t>أي بمجرد شرائه فلا يفتقر إلى صيغة عتق من الموصي لان الاب لما أوصى بشرائه فكأنه اشترا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 عتقه بعد الموت</w:t>
      </w:r>
      <w:r>
        <w:rPr>
          <w:rFonts w:cs="Tahoma" w:ascii="Tahoma" w:hAnsi="Tahoma"/>
          <w:color w:val="000000"/>
          <w:sz w:val="20"/>
          <w:szCs w:val="20"/>
          <w:rtl w:val="true"/>
        </w:rPr>
        <w:t xml:space="preserve">) </w:t>
      </w:r>
      <w:r>
        <w:rPr>
          <w:rFonts w:ascii="Tahoma" w:hAnsi="Tahoma" w:cs="Tahoma"/>
          <w:color w:val="000000"/>
          <w:sz w:val="20"/>
          <w:sz w:val="20"/>
          <w:szCs w:val="20"/>
          <w:rtl w:val="true"/>
        </w:rPr>
        <w:t>أي ووقت الموت كان غير وارث لانه كان رقيقا والرق حين الموت مانع من الارث</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يعني أنه إذا اشترى ابنه أو من يعتق عليه في المرض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شار الشارح بهذا التقرير إلى أن قول المصنف وقدم الابن على غيره من تتمة قوله وللمريض الخ وأنه لا مفهوم للابن ونحوه لابن مرزوق وقرره بهرام والبساطي وتت على أنه من تتمة قوله لا إن أوصى بشراء ابنه أي أنه إذا أوصى بشراء ابنه ومن يعتق عليه وضاق الثلث عن حملهما فيقدم الابن سواء وقعت الوصية بشرائهما في وقت واحد أو وقتين تقدمت الوصية بشراء الابن أو تأخرت، وفيه نظر بل الذي ينبغي أن الحكم في هذه كالحكم فيما إذا اشتراهما أي ابنه ومن يعتق عليه في المرض المذكور في الشارح وحينئذ فيتحاصان إن أوصى بشرائهما صفقة واحدة وإلا قدم صاحب الوصية 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من يعتق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ضاق الثلث عن حملهما فيتحاصا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قدم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لا بأن اشتراهما مترتبين قدم الاول على الراجح ومقابله أنه يقدم الابن مطلقا أي سواء اشتراهما صفقة أو مترتبين</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 الصور ثلاثة الاولى أن يشتري في المرض من يعتق عليه ويبتل عتق غيره فيه والثانية أن يشتري في المرض ابنه ومن يعتق عليه غيره والثالثة أن يوصي بشرائهما وفي كل أي إما يتحمل الثلث الامرين أو يضيق عنهما فإن تحمل الثلث كلا من الامرين في كل مسألة نفذا وإن ضاق عن تحمل الامرين قدم في الاولى من يعتق عليه وفي الثانية يتحاصان إن اشتراهما صفقة وإلا قدم الاول وفي الثالثة يتحاصان إن أوصى بشرائهما صفقة وإلا قدم الموصي بشرائه أو لا على الراجح فيهما وقيل يقدم الابن فيهما مطلاقا وهو ضعي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تعرف عند الاصحاب بمسألة خلع الثلث</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الوارث في الغالب لا يسلم إلا الاقل وهو الثلث</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سواء كان فيها دين أو عرض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التخيير بين الامرين الآتيين ولو كان في التركة دين أو عرض غائب خلافا لما قاله شرف الدين الطخيخي من أنهم لا يخيرون بين الامرين إذا كان فيها دين أو عرض غائ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دة معين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لو أوصى بمنفعة المعين ولم يعين لذلك مدة معينة فإنه يجعل لذلك الثلث وكأنه أوصى له بالثلث فيعطاه بلا تخيير كما مر من أنه يضرب للمجهول بالثلث</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سكنى دا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عينة بالاشارة أو الوص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أوصى بعتق عبده فل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قال أوصيكم أن تعتقوا عبدي فلانا بعد موتي بشهر أو قال هو حر بعد موتي بشه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حال أنه لا يحمل الثلث قيم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الحال أن ثلث الموصي أي ثلث التركة كلها إن كانت حاضرة أو ثلث ما حضر منها حيث كان بعضها حاضرا وبعضها غائبا لا يحمل قيمة المعين الموصى بمنفعته في الاول ولا يحمل قيمة ما أوصى بشرائه للموصي له مما ليس في التركة بأن كان ثلث التركة لا يحمل قيمة عبد مثلا وسط في الثاني ولا يحمل قيمة العبد الموصي بعتقه بعد موته بشهر هذا ظاهر كلام الشارح فكلامه يقتضي أن قول المصنف ولا يحمل الثلث قيمته شرط في تخيير الوارث بين الامرين المذكورين في الفروع الثلاثة وليس كذلك وإنما هو شرط في الاول والثالث فقط دو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2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4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ثاني فإن الحكم فيه ما ذكره المصنف من التخيير وإن حمل الثلث الموصى به كما نبه عليه ح وغيره انظر بن وأما إن حمل الثلث قيمته في الاول والثالث تعين تسليم الموصى 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قيمة المعين الموصي بمنفعته</w:t>
      </w:r>
      <w:r>
        <w:rPr>
          <w:rFonts w:cs="Tahoma" w:ascii="Tahoma" w:hAnsi="Tahoma"/>
          <w:color w:val="000000"/>
          <w:sz w:val="20"/>
          <w:szCs w:val="20"/>
          <w:rtl w:val="true"/>
        </w:rPr>
        <w:t xml:space="preserve">) </w:t>
      </w:r>
      <w:r>
        <w:rPr>
          <w:rFonts w:ascii="Tahoma" w:hAnsi="Tahoma" w:cs="Tahoma"/>
          <w:color w:val="000000"/>
          <w:sz w:val="20"/>
          <w:sz w:val="20"/>
          <w:szCs w:val="20"/>
          <w:rtl w:val="true"/>
        </w:rPr>
        <w:t>لعل وجهه مع أن القياس النظر للمنفعة الموصى بها أن لانتفاع مظنة تلف الع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ل المراد ب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قيمة منفعة المعين المتبادرة من لفظ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نه لو أوصى بشراء مع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كاشتروا له فلانا عبد فلان وأعطوه 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هو ما قد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هذا لا تخيير فيه وهو ما قدمه بقوله الخ والحاصل أن قول المصنف هنا أو بما ليس فيها يعني مما ليس معينا وأما لو أوصى بشراء ما ليس في التركة من المعينات فهذا لا خيار فيه بل تطلب الورثة شراءه من غير تخيير كما تقدم فإن لم يقيد كلام المصنف هنا بما ليس معينا تناقض مع ما تقد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يخل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يدفع للموصى له ثلث جميع التركة من المال الحاضر والغائب عينا كان أو عرضا أو غير ذلك كالحيوان والطعا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رضا أو عينا</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 كل من الحاضر والغائب عرضا أو عينا ناضا أو دين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لاولي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ما النوعان الاولان من أنواع مسألة خلع الثلث</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طلاق خلع الثلث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مسألة الثالثة أي مع أنه ليس فيها خلع ثلث وإنما فيها العتق من العبد بقدر الثلث</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ثل ما تقدم</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تخيير الوارث بين الاجازة أو تسليم ثلث من كل شئ من الترك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ذلك المع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ه لا يدفع له ثلث جميع التركة من جميع التركة كما هو القول الاول بل يدفع له ثلث جميع التركة من ذلك المعين فقط فلو كان ثلث التركة يحمل ثلاثة أرباع العبد المعين أو الدار المعينة فإنه يدفع للموصى له ثلاثة أرباع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بنصيب ابنه أو مثل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علم أنه إذا جمع بين مثل ونصيب فظاهر أن له الجميع كما قاله المصنف وأما إن حذف مثل واقتصر على نصيب فقال ابن مرزوق لم أر ما للمصنف فيها إلا عند ابن الحاجب وابن شاس تبعا لو جيز الغزالي والذي صرح به اللخمي فيه أنه يجعل الموصي له زائدا وتكون التركة بينه وبين الابن نصفين اتفاقا وقد نقل ابن عرفة كلام اللخمي ا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الجميع</w:t>
      </w:r>
      <w:r>
        <w:rPr>
          <w:rFonts w:cs="Tahoma" w:ascii="Tahoma" w:hAnsi="Tahoma"/>
          <w:color w:val="000000"/>
          <w:sz w:val="20"/>
          <w:szCs w:val="20"/>
          <w:rtl w:val="true"/>
        </w:rPr>
        <w:t xml:space="preserve">) </w:t>
      </w:r>
      <w:r>
        <w:rPr>
          <w:rFonts w:ascii="Tahoma" w:hAnsi="Tahoma" w:cs="Tahoma"/>
          <w:color w:val="000000"/>
          <w:sz w:val="20"/>
          <w:sz w:val="20"/>
          <w:szCs w:val="20"/>
          <w:rtl w:val="true"/>
        </w:rPr>
        <w:t>أي بشرط أن يكون الابن موجودا وأن يكون معينا أي كونه ذكر كما هو لفظه أو أنثى كما لو نطق بها وعدم قيام مانع به فخرج بالموجود وصيته بنصيب أو بمثل نصيب ابنه ولا ابن له فتبطل إلا أن يقول لو كان موجودا أو يحدث له بعد الوصية وقبل الموت، وخرج بالمعين ما لو قال أوصيت له بنصيب أو بمثل نصيب أحد ورثتي ولم يعينه وكان له ورثة يختلف إرثهم فسيذكره بقوله وبنصيب أحد ورثته الخ وخرج بالقيد الثالث من قام به مانع فتبطل الوصية إلا أن يقول أوصيت له بنصيب ابني لو كان يرث فيعطي نصيبه حينئذ</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انفرد الابن</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 ابن آخر لم يكن هناك صاحب فرض وقوله أو الباقي بعد ذوي الفروض أي إن انفرد الابن وأجاز الوصية وكان معه صاحب فرض</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نصف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لم يكن هناك صاحب فرض وقوله أو نصف الباقي أي إن كان هناك صاحب فرض</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كان كرابع مع الذكور</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كانت الوصية لذك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على مماث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إن كان الموصى له ذكرا قدر ذكرا زائد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2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4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على الاولاد الذكور وإن كان أنثى قدر زائدا على الاولاد الاناث فلو كان الموصى له خنثى مشكلا فالظاهر أنه يعطي نصف نصيبي ذكر وأنثى كما نقله شيخ شيخنا الشيخ عبد الله المغربي عن شيخه سيدي محمد الزرقان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بنصيب أحد ورث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ان له ورثة ولو مختلفا إرثهم وكذا بنصيب أحد بنيه إذا كان له أولاد ولو مختلفا إرثهم قال ح واختلف إذا أوصى بنصيب أحد بنيه وترك رجالا ونساء على أربعة أقوال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قول مالك يقسم المال على عدد رؤوسهم الذكر والانثى فيه سواء ويعطي حظ واحد منهم ثم يقسم ما بقي على فرائض الله، ثم ذكر بقية الاقوال، ثم قال والمعتمد الاول لكونه مذهب المدونة اه‍ وهو يفيد أنه لا فرق بين أحد ورثتي وأحد بني خلافا لما ذكره عج من الفرق بينهما قائلا أنه يعطي في أحد بنيه حظ واحد من بنيه سواء كان مع بنيه أنثى فأكثر أم لا وهو غير صواب والصوب ما في ح فإنه تكلم في المدونة على المسألتين وأفاد أن حكمهما واحد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فيحاسبهم بجزء</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بأن يقسم المال على عدد رؤوسهم الذكر والانثى فيه سواء ويعطي حظا من ذلك ثم يقسم الباقي على فرائض الله أما إن لم يترك إلا ابنا واحدا فهو قوله وبنصيب اب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رؤوس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ورثة فقط وسواء كانوا كلهم عصبة أو كلهم أصحاب فروض أو كان بعضهم عصبة وبعضهم أصحاب فروض</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نظر لما يستحقه كل وارث</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ما ينظر لعدد الرؤوس في حد ذاتها من غير جعل الذكر برأسين ولو حذف رؤوسهم كان أولى وعند الشافعي له مثل نصيب أقلهم لانه المحق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ثم يقس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ثم بعد أخذه الجزء من عدد رؤوسهم يقسم الخ وذلك بأن يجعل للورثة مسألة ويقسم ذلك الباقي عليها وهو تارة يباينها أو يوافقها ويحتاج ذلك لعمل مذكور في كتب الفرائض</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بسهم من أصل فريضته</w:t>
      </w:r>
      <w:r>
        <w:rPr>
          <w:rFonts w:cs="Tahoma" w:ascii="Tahoma" w:hAnsi="Tahoma"/>
          <w:color w:val="000000"/>
          <w:sz w:val="20"/>
          <w:szCs w:val="20"/>
          <w:rtl w:val="true"/>
        </w:rPr>
        <w:t xml:space="preserve">) </w:t>
      </w:r>
      <w:r>
        <w:rPr>
          <w:rFonts w:ascii="Tahoma" w:hAnsi="Tahoma" w:cs="Tahoma"/>
          <w:color w:val="000000"/>
          <w:sz w:val="20"/>
          <w:sz w:val="20"/>
          <w:szCs w:val="20"/>
          <w:rtl w:val="true"/>
        </w:rPr>
        <w:t>هذا ظاهر إن كان له فريضة فإن لم يكن له فريضة بأن لم يكن له وارث حين الموت فهل له سهم من ستة وهو قول ابن القاسم لانه أقل عدد يخرج منه الفرائض المقدرة لاهل النسب لان الستة مخرج للسدس، وهو أقل سهم مفروض لاهل النسب أو من ثمانية وهو قول أشهب لانها مخرج أقل السهام التي فرضها الله واستقر به ابن عبد 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ه جزء من سبعة وعشر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ثم تقسم الستة والعشرون على الورثة لان يجعل للورثة مسألة مستقلة وتقسم الستة والعشرون عليها وهي تارة تباينها وتارة توفقها ويحتاج لعمل مذكور في كتب الفرائض</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نظ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راجع لقول المصنف فبسهم من فريضته أي أن الموصى له بجزء من ماله أو بسهم منه يحاسب بسهم من أصل فريضة الميت سواء صحت من أصلها أم لا ولا ينظر لما تصح منه إن انكسرت ولم تصح من أصلها كما هو قول ابن القاسم خلافا للعوفي والتلمساني حيث قالا يحاسب بجزء من أصل الفريضة إن صحت من أصلها ولو عائلة وإلا فله جزء مما تصح م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ث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هو الموافق للغة وقوله أو مثليه أي كما هو العرف يقدم على اللغة في الوصاي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تردد لابن القصار ولشيخه</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 لشيخه والثاني لابن القصا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معه أم وزوجة</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إحداهما أو أب فقط أو أب وأم أو أب وزوجة أو أب وأم وزوجة فكل من وجد من ذلك الابن فهو بمنزلة ابن ثان فإذا كان له ابن واحد ومعه أم الميت أو أبوه فعلى القول الاول يعطي نصيب الابن فقط وهو الباقي بعد ذوي الفروض وعلى الثاني يعطي جميع المتروك لان جميع من وجد مع الابن بمنزلة ابن ثان والابن ومن معه يأخذان المال كله وقد قلنا أنه يعطي مثلي نصيب الابن ومثلا نصيب الابن هو المال ك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عطي نصف المال المترو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ذا تعدد الابن حقيقة ويجعل الباقي تركة يقسم على الولدين وقوله أو الباقي بعد ذوي الفروض أي ويعطي الباقي بعد ذوي الفروض أي إذ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2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4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تعدد الابن حكما بأن كان معه ذو فرض ثم بعد أن يأخذ الموصى له ذلك يجعل الباقي نفس التركة ويقسم على مسألة الورث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شرط الاجازة</w:t>
      </w:r>
      <w:r>
        <w:rPr>
          <w:rFonts w:cs="Tahoma" w:ascii="Tahoma" w:hAnsi="Tahoma"/>
          <w:color w:val="000000"/>
          <w:sz w:val="20"/>
          <w:szCs w:val="20"/>
          <w:rtl w:val="true"/>
        </w:rPr>
        <w:t xml:space="preserve">) </w:t>
      </w:r>
      <w:r>
        <w:rPr>
          <w:rFonts w:ascii="Tahoma" w:hAnsi="Tahoma" w:cs="Tahoma"/>
          <w:color w:val="000000"/>
          <w:sz w:val="20"/>
          <w:sz w:val="20"/>
          <w:szCs w:val="20"/>
          <w:rtl w:val="true"/>
        </w:rPr>
        <w:t>راجع لاخذه نصف المتروك أو الباقي على القول الاول وأخذه جميع المتروك على القول الثاني فإن لم تكن إجازة فليس له إلا الثلث على كل من القول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أجاز</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لا فثلث المال فقط</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بمنافع</w:t>
      </w:r>
      <w:r>
        <w:rPr>
          <w:rFonts w:cs="Tahoma" w:ascii="Tahoma" w:hAnsi="Tahoma"/>
          <w:color w:val="000000"/>
          <w:sz w:val="20"/>
          <w:szCs w:val="20"/>
          <w:rtl w:val="true"/>
        </w:rPr>
        <w:t xml:space="preserve">) </w:t>
      </w:r>
      <w:r>
        <w:rPr>
          <w:rFonts w:ascii="Tahoma" w:hAnsi="Tahoma" w:cs="Tahoma"/>
          <w:color w:val="000000"/>
          <w:sz w:val="20"/>
          <w:sz w:val="20"/>
          <w:szCs w:val="20"/>
          <w:rtl w:val="true"/>
        </w:rPr>
        <w:t>عطف على منفعة معين وقوله ورثت جواب الشرط المأخوذ من العطف</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ه أنه إذا أوصى بخدمة عبد من عبيده لفلان ولم يحددها بزمن بدليل ما بعده بل حددها بحياة العبد أو أطلق فإنه يخدمه طول حياته وإن مات الموصى له فإن ورثته يرثونها بعده لان الموصي لما لم يحدده علم أنه أراد خدمته حياة العب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قد يحدد بوقت</w:t>
      </w:r>
      <w:r>
        <w:rPr>
          <w:rFonts w:cs="Tahoma" w:ascii="Tahoma" w:hAnsi="Tahoma"/>
          <w:color w:val="000000"/>
          <w:sz w:val="20"/>
          <w:szCs w:val="20"/>
          <w:rtl w:val="true"/>
        </w:rPr>
        <w:t xml:space="preserve">) </w:t>
      </w:r>
      <w:r>
        <w:rPr>
          <w:rFonts w:ascii="Tahoma" w:hAnsi="Tahoma" w:cs="Tahoma"/>
          <w:color w:val="000000"/>
          <w:sz w:val="20"/>
          <w:sz w:val="20"/>
          <w:szCs w:val="20"/>
          <w:rtl w:val="true"/>
        </w:rPr>
        <w:t>أي وسيأتي الكلام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أن المراد</w:t>
      </w:r>
      <w:r>
        <w:rPr>
          <w:rFonts w:cs="Tahoma" w:ascii="Tahoma" w:hAnsi="Tahoma"/>
          <w:color w:val="000000"/>
          <w:sz w:val="20"/>
          <w:szCs w:val="20"/>
          <w:rtl w:val="true"/>
        </w:rPr>
        <w:t xml:space="preserve">) </w:t>
      </w:r>
      <w:r>
        <w:rPr>
          <w:rFonts w:ascii="Tahoma" w:hAnsi="Tahoma" w:cs="Tahoma"/>
          <w:color w:val="000000"/>
          <w:sz w:val="20"/>
          <w:sz w:val="20"/>
          <w:szCs w:val="20"/>
          <w:rtl w:val="true"/>
        </w:rPr>
        <w:t>أي مراد الموص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حددها بزم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قبضه الموصي له وما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سي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وارث الموصي بالكس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جوز كسر الجيم</w:t>
      </w:r>
      <w:r>
        <w:rPr>
          <w:rFonts w:cs="Tahoma" w:ascii="Tahoma" w:hAnsi="Tahoma"/>
          <w:color w:val="000000"/>
          <w:sz w:val="20"/>
          <w:szCs w:val="20"/>
          <w:rtl w:val="true"/>
        </w:rPr>
        <w:t xml:space="preserve">) </w:t>
      </w:r>
      <w:r>
        <w:rPr>
          <w:rFonts w:ascii="Tahoma" w:hAnsi="Tahoma" w:cs="Tahoma"/>
          <w:color w:val="000000"/>
          <w:sz w:val="20"/>
          <w:sz w:val="20"/>
          <w:szCs w:val="20"/>
          <w:rtl w:val="true"/>
        </w:rPr>
        <w:t>أي فوارث الموصي له أي كالشخص المستأج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قتل العبد</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وصي بمنافعه لزيد سنين معينة أو حياة زيد الموصي 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لوارث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من ورث ذلك العبد من سي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القي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كان القاتل حرا وقوله فللوارث القصاص أو القيمة أي وله العفو مجانا فشق التخيير الثاني محذوف للعلم 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الكلام للوارث</w:t>
      </w:r>
      <w:r>
        <w:rPr>
          <w:rFonts w:cs="Tahoma" w:ascii="Tahoma" w:hAnsi="Tahoma"/>
          <w:color w:val="000000"/>
          <w:sz w:val="20"/>
          <w:szCs w:val="20"/>
          <w:rtl w:val="true"/>
        </w:rPr>
        <w:t xml:space="preserve">) </w:t>
      </w:r>
      <w:r>
        <w:rPr>
          <w:rFonts w:ascii="Tahoma" w:hAnsi="Tahoma" w:cs="Tahoma"/>
          <w:color w:val="000000"/>
          <w:sz w:val="20"/>
          <w:sz w:val="20"/>
          <w:szCs w:val="20"/>
          <w:rtl w:val="true"/>
        </w:rPr>
        <w:t>أي لوارث سيده الموصى وقوله في إسلامه أو فدائه أي فإن فداه استمرت الخدمة على ما كانت عليه قبل الجناية وإن أسلمه خير المخدم أو وارثه بين إمضاء ما فعله وارث الموصي ويبطل حقهم في الخدمة أو يفدونه وتستمر الخدمة إلى موت العبد في المطلقة وإلى آخر المدة المقيد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بطلت الخد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سلمه الوارث لارباب الجناية أي والحال أن المخدم أو وارثه رضي بذلك الا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أن يفديه المخدم بالفتح أو وارث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يس لوارث سيده حينئذ إسلامه ولا تبطل الخدمة وتستم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الوارث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سيد وكان الاولى حمله على وارث المخدم لئلا يكون فيه ركة مع ما حل به قوله كأن جنى</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ن الكلام أولا للوارث</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رث الموصى بالكس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فداه استمرت</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خدمة لموت العبد في المطلقة وإلى آخر المدة في المقيد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قبل استيفاء ما فا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قبل أن يستوفي المخدم أو وارثه من الخدمة قدر ما فداه ب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قية الفداء</w:t>
      </w:r>
      <w:r>
        <w:rPr>
          <w:rFonts w:cs="Tahoma" w:ascii="Tahoma" w:hAnsi="Tahoma"/>
          <w:color w:val="000000"/>
          <w:sz w:val="20"/>
          <w:szCs w:val="20"/>
          <w:rtl w:val="true"/>
        </w:rPr>
        <w:t xml:space="preserve">) </w:t>
      </w:r>
      <w:r>
        <w:rPr>
          <w:rFonts w:ascii="Tahoma" w:hAnsi="Tahoma" w:cs="Tahoma"/>
          <w:color w:val="000000"/>
          <w:sz w:val="20"/>
          <w:sz w:val="20"/>
          <w:szCs w:val="20"/>
          <w:rtl w:val="true"/>
        </w:rPr>
        <w:t>الصواب حذف لفظ بقية والذي في المدونة فإن تمت خدمته فإن دفع له سيده ما فداه به أخذه وإلا أسلمه رقا ا ه‍ بن ولا فرق بين كونها تمت قبل استيفاء ما فداه به أو بعد استيفائه كما هو ظاهرها ا ه‍ أمي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لم يسلمه الوارث</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رث سيده الموصي وهذا مقابل لقوله وإن أسلمه للمجني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ي ومدبر إن كان بمرض فيما 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ثلث ما علم به الموصى والمدبر من المال قبل موته لا فيما جهله فإن تنازع الورثة والموصي له في العلم وعدمه فالقول للورثة بيمين فإن نكلوا فللموصي له بيمين وانظر لو نك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بعد الوص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ن علمه به بعد الوصية أو التدبي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ما مدبر الصح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ثله صداق المريض</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صح من مرض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2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4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ذي دبر فيه عب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مدبر الصح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كون في المال المعلوم والمجهو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دخل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فإذا أوصى بمائة لفك أسير أو أوصى بفك أسير وكان فكه إنما يكون بمائة وخلف مائتين ومدبرا يساوي مائة اعتبر المدبر من جملة مال الميت الذي يؤخذ ثلثه ويفك به الاسير فيكون ماله ثلثمائة ويفك الاسير ويبطل التدبير، وكذا إذا ترك خمسين ومدبرا يساوي مائتين وخمسين وأوصى بمائة لفك أسير بيع المدبر وأخذ من ثمنه خمسون وبطل التدبير وكذا يقال في كل مرتبة من الوصايا تأخرت فإنها تبطل عند الضيق ويدخل السابق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لمقدمة على التدبير</w:t>
      </w:r>
      <w:r>
        <w:rPr>
          <w:rFonts w:cs="Tahoma" w:ascii="Tahoma" w:hAnsi="Tahoma"/>
          <w:color w:val="000000"/>
          <w:sz w:val="20"/>
          <w:szCs w:val="20"/>
          <w:rtl w:val="true"/>
        </w:rPr>
        <w:t xml:space="preserve">) </w:t>
      </w:r>
      <w:r>
        <w:rPr>
          <w:rFonts w:ascii="Tahoma" w:hAnsi="Tahoma" w:cs="Tahoma"/>
          <w:color w:val="000000"/>
          <w:sz w:val="20"/>
          <w:sz w:val="20"/>
          <w:szCs w:val="20"/>
          <w:rtl w:val="true"/>
        </w:rPr>
        <w:t>إنما حمل كلام المصنف على الوصية المقدمة على التدبير لان الوصية المساوية له في الرتبة يقع التحاصص بينها وبينه في الثلث والوصية المتأخرة عنه في الرتبة المدبر نافذ قبلها فلا يتأتى دخولها فيه وقد يقال دخول الوصية المقدمة عليه فيه معلوم مما تقدم في المراتب فلا يحتاج للنص عليه وإلا لاحتيج للنص على ذلك في جميع المرات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جلها عند الضيق</w:t>
      </w:r>
      <w:r>
        <w:rPr>
          <w:rFonts w:cs="Tahoma" w:ascii="Tahoma" w:hAnsi="Tahoma"/>
          <w:color w:val="000000"/>
          <w:sz w:val="20"/>
          <w:szCs w:val="20"/>
          <w:rtl w:val="true"/>
        </w:rPr>
        <w:t xml:space="preserve">) </w:t>
      </w:r>
      <w:r>
        <w:rPr>
          <w:rFonts w:ascii="Tahoma" w:hAnsi="Tahoma" w:cs="Tahoma"/>
          <w:color w:val="000000"/>
          <w:sz w:val="20"/>
          <w:sz w:val="20"/>
          <w:szCs w:val="20"/>
          <w:rtl w:val="true"/>
        </w:rPr>
        <w:t>أي وتدخل تلك الوصية المقدمة عليه رتبة في قيم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نه يبطل لاجلها التدبي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عتبر أن المدبر من جملة مال الموصي ويؤخذ للوصية ثلث الجميع أي ثلث المدبر وغيره من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تدخل الوصية في العمرى</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شئ المعمر كما لو أوصى لزيد بمائة ووجد ماله بعد موته مائتين ودار معمرة ترجع إليه بعد موته ولو سنين تساوي مائة فالوصية تدخل في العمرى بمعنى أنه يلاحظ أن قيمة تلك الدار المعمرة من جملة مال الميت الذي يؤخذ ثلثه ويدفع للموصى له وحينئذ فيعطي للموصي له المائة بتمامها ولو قيل بعدم دخول الوصية في العمرى لم يعط المائة بتمام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الحبس الراج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كأن يقول هذه الدار وقف على الفقراء أو على عمرو مدة حياتي ثم بعد موتي ترجع ملكا لورثتي فإذا أوصى لزيد بثلث ماله وترك مائة وهذه الدار الراجعة ملكا بعد موته فإن الوصية تدخل في تلك الدار بمعنى أنه يلاحظ أن قيمتها من جملة ما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ثم رجع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 مو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في دخول الوصية في سفينة أو عبد</w:t>
      </w:r>
      <w:r>
        <w:rPr>
          <w:rFonts w:cs="Tahoma" w:ascii="Tahoma" w:hAnsi="Tahoma"/>
          <w:color w:val="000000"/>
          <w:sz w:val="20"/>
          <w:szCs w:val="20"/>
          <w:rtl w:val="true"/>
        </w:rPr>
        <w:t xml:space="preserve">) </w:t>
      </w:r>
      <w:r>
        <w:rPr>
          <w:rFonts w:ascii="Tahoma" w:hAnsi="Tahoma" w:cs="Tahoma"/>
          <w:color w:val="000000"/>
          <w:sz w:val="20"/>
          <w:sz w:val="20"/>
          <w:szCs w:val="20"/>
          <w:rtl w:val="true"/>
        </w:rPr>
        <w:t>بمعنى أنه يلاحظ أن قيمتها من جملة ماله الذي يؤخذ ثلثه ويدفع للموصي له نظرا لظهور كذب ما اشته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عدم دخول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عدم دخولها فيهما نظرا لكون الموصي قاطع النظر ع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قول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الك رواهما عنه أشه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مفهوم للسفينة والعبد</w:t>
      </w:r>
      <w:r>
        <w:rPr>
          <w:rFonts w:cs="Tahoma" w:ascii="Tahoma" w:hAnsi="Tahoma"/>
          <w:color w:val="000000"/>
          <w:sz w:val="20"/>
          <w:szCs w:val="20"/>
          <w:rtl w:val="true"/>
        </w:rPr>
        <w:t xml:space="preserve">) </w:t>
      </w:r>
      <w:r>
        <w:rPr>
          <w:rFonts w:ascii="Tahoma" w:hAnsi="Tahoma" w:cs="Tahoma"/>
          <w:color w:val="000000"/>
          <w:sz w:val="20"/>
          <w:sz w:val="20"/>
          <w:szCs w:val="20"/>
          <w:rtl w:val="true"/>
        </w:rPr>
        <w:t>أي بل مثلهما في ذلك البضاعة والقراض يرسلهما ويشتر تلفهما قبل الوصية ثم تظهر السلامة بعد مو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أوصى به لوارث</w:t>
      </w:r>
      <w:r>
        <w:rPr>
          <w:rFonts w:cs="Tahoma" w:ascii="Tahoma" w:hAnsi="Tahoma"/>
          <w:color w:val="000000"/>
          <w:sz w:val="20"/>
          <w:szCs w:val="20"/>
          <w:rtl w:val="true"/>
        </w:rPr>
        <w:t xml:space="preserve">) </w:t>
      </w:r>
      <w:r>
        <w:rPr>
          <w:rFonts w:ascii="Tahoma" w:hAnsi="Tahoma" w:cs="Tahoma"/>
          <w:color w:val="000000"/>
          <w:sz w:val="20"/>
          <w:sz w:val="20"/>
          <w:szCs w:val="20"/>
          <w:rtl w:val="true"/>
        </w:rPr>
        <w:t>عطف على أقربه أي لا تدخل الوصية فيما أقر به في مرضه ولا تدخل فيما أوصى به لوارث لقصد الموصي إخراج ذلك بخلاف مدبر الصحة فإنه يدخل فيهما كما يفيده كلام ابن يونس واستظهر ح أن فك الاسير كذلك بالاولى لتقدمه على مدبر الصحة ولا يقال فك الاسير من جملة الوصايا وقد صرح المصنف بعدم دخولها فيهما لانا نقول كونه من الوصايا لا ينافي ذلك وإلا بطلت ثمرة كونه مقدما قاله طف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طل ورجع ميراثا</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وإذا لم تدخل الوصية في ذلك وبطل رجع ميراث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رد وقع بعد الموت</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فرض إن رد الورثة للوصية للوارث وقع بعد المو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قد يكون باط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لو أقر في الصحة بدين لشخص وكذبه المقر 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المراد الاقرار الباطل</w:t>
      </w:r>
      <w:r>
        <w:rPr>
          <w:rFonts w:cs="Tahoma" w:ascii="Tahoma" w:hAnsi="Tahoma"/>
          <w:color w:val="000000"/>
          <w:sz w:val="20"/>
          <w:szCs w:val="20"/>
          <w:rtl w:val="true"/>
        </w:rPr>
        <w:t xml:space="preserve">) </w:t>
      </w:r>
      <w:r>
        <w:rPr>
          <w:rFonts w:ascii="Tahoma" w:hAnsi="Tahoma" w:cs="Tahoma"/>
          <w:color w:val="000000"/>
          <w:sz w:val="20"/>
          <w:sz w:val="20"/>
          <w:szCs w:val="20"/>
          <w:rtl w:val="true"/>
        </w:rPr>
        <w:t>أي فمراد المصنف بقوله لا تدخل الوصية فيما أقر به في مرضه أنها لا تدخل فيما أقر به إقرارا باطلا كان في الصحة أو المرض</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عقد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ما في عقد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قرأ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ثبت أنها غير خطه والحال أنه قرأها على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لم يقل أنفذو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قرأها ولم يقل الخ أو كانت خطه ولم يقل الخ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3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5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قوله ولم يقل الخ أي في الصورتين كالذي قبله وقوله أو يقل أنفذوها الخ من المعلوم أو في حيز النفي تفيد نفي الاحد الدائر بين الامرين ونفيه بنفيهما فكأنه قال لم تنفذ إذا انتفى الامران أما إذا وجدا أو أحدهما فهي صحيحة بأن يقول للورثة أنفذوها أو يقول أشهدوا أن هذه وصيتي وأما كتابته في الوثيقة أنفذوها فلا عبرة به ففرق بين قوله ذلك وكتاب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حتمال رجوعه ع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كلا من كتابتها أو قراءته لها لا يفيد عزمه عليها إذ قد يكتبها أو يقرؤها غير عازم بل ليتروى</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فهومه أنه لو أشهد ب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صورتين أعني ما إذا كانت خطه أو غير خطه وقرأها على غيره وكذا يقال في قوله أو قال أنفذوها ا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تبصرة ابن فرحون إذا أشهد عليها ثم كتب تحتها أبطلت وصيتي إلا كذا لم تنفذ لكونه بلا إشها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ندب فيه تقديم التشهد</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ه يستحب للانسان إذا كتب وصيته أن يبدأ بالشهادتين بأن يكتب أشهد أن لا إله إلا الله وأشهد أن محمدا عبده ورسوله وكذا إذا أوصى بالقول من غير كتابة فإنه يندب له البداءة بالشهادتين قولا بأن يقول أشهد أن لا إله إلا الل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ذكر الشهادت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كان الايصاء بالقول وإن كان بالكتابة فالمراد كتابة الشهادت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هم الشهاد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حاصله أن الموصي إذا كتب وصيته بخطه أو أملاها لمن كتبها وقال للشهود اشهدوا على أن ما في هذه الوثيقة وصيتي أو على أني أوصيت بما فيها ولم يقرأها عليهم فإنه يجوز لهم القدوم على الشهادة بأنه أوصى بما انطوت عليه هذه الوثيقة فقول المصنف ولهم الشهادة يعني أنه يجوز للشهود القدوم على الشهادة بما انطوت عليه وصية الموصي بأن يقولوا نحن نشهد بأن أوصي بما انطوت عليه هذه الوصية أي الوثيقة وإن لم يقرأها عليهم ولا فتح الكتاب لهم ولو بقي الكتاب عنده إلى أن مات بشرط أن يشهدهم بما في كتاب وصيته أو يقول لهم أنفذوه وبشرط أن لا يوجد في الوثيقة محو ولا تغيير وأن يعرفوا الوثيقة بعينها كذا قرر شيخنا العدو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حيث أشهدهم بما في كتاب وصيته أو قال أنفذو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قال لهم إذا مت فأشهدوا بما في كتاب وصيتي هذا أو أنفذوا ما في كتاب وصيتي هذ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تنفذ حينئذ</w:t>
      </w:r>
      <w:r>
        <w:rPr>
          <w:rFonts w:cs="Tahoma" w:ascii="Tahoma" w:hAnsi="Tahoma"/>
          <w:color w:val="000000"/>
          <w:sz w:val="20"/>
          <w:szCs w:val="20"/>
          <w:rtl w:val="true"/>
        </w:rPr>
        <w:t xml:space="preserve">) </w:t>
      </w:r>
      <w:r>
        <w:rPr>
          <w:rFonts w:ascii="Tahoma" w:hAnsi="Tahoma" w:cs="Tahoma"/>
          <w:color w:val="000000"/>
          <w:sz w:val="20"/>
          <w:sz w:val="20"/>
          <w:szCs w:val="20"/>
          <w:rtl w:val="true"/>
        </w:rPr>
        <w:t>أي وتنفذ وثيقته حين إذ شهدوا بما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شهدا بما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حاصله أن كتاب الوصية إذ كان مطبوعا عليه وقال الموصي للشهود اشهدوا بما في كتاب وصيتي من الوصايا وأن ما بقي من ثلثي بعد الوصايا المكتوبة في الوثيقة فلفلان الفلاني فإنه يجوز لهم الشهادة بذلك وإذا شهدوا بذلك بعد موته ففتحت وثيقة الوصية فوجد فيها وما بقي من الثلث بعد الوصايا فهو للفقراء أو للمساكين مثلا فإن ما بقي من الثلث بعد الوصايا يقسم بين فلان الفلاني وبين المساكين نصفين لانه مال تنازعه اثنا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قال كتبت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خط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كان الذي فيها لاب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ن الذي فيها وصية لابن فلان الموضوعة عنده بكثير قوله ويحتمل أن المرا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يحتمل أن المراد بقوله كتبتها عند فلان أمرت فلانا بكتبها وهي موضوعة عنده فصدقوه فيصدق في قوله هذه وصيته التي أمرني بكتبها إن لم يكن فيها إيصاء لابنه بكثير وتنفذ الوصية في مسألة وكتبتها على كلا الاحتمالين وإن لم يقل أنفذوها والفرق بينها وبين قوله وإن ثبت إن عقدها خطه الخ أن هذه وكلها لغيره وأمر بتصديق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قال أوصيته بثلث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أنه إذا قال لورثته أوصيت فلانا بتفرقة ثلثي فصدقوه في محل صرفه فإنه يصدق فيمن ينفذه له إن لم يقل إنما أوصيت بإعطاء الثلث أو أكثره لابني فإن قال ذلك لم يصدق حينئذ لانه يتهم وأما القليل وهو ما دون نصف الثلث فينبغي أنه يصد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ذا في الاولى الخ</w:t>
      </w:r>
      <w:r>
        <w:rPr>
          <w:rFonts w:cs="Tahoma" w:ascii="Tahoma" w:hAnsi="Tahoma"/>
          <w:color w:val="000000"/>
          <w:sz w:val="20"/>
          <w:szCs w:val="20"/>
          <w:rtl w:val="true"/>
        </w:rPr>
        <w:t xml:space="preserve">) </w:t>
      </w:r>
      <w:r>
        <w:rPr>
          <w:rFonts w:ascii="Tahoma" w:hAnsi="Tahoma" w:cs="Tahoma"/>
          <w:color w:val="000000"/>
          <w:sz w:val="20"/>
          <w:sz w:val="20"/>
          <w:szCs w:val="20"/>
          <w:rtl w:val="true"/>
        </w:rPr>
        <w:t>لكن القول بالنسبة للثانية حقيقي وأما بالنسبة للاولى فهو مجاز لان المراد أن يأتي بالورقة مكتوبا فيها وصيته لابنه بكثير ولم يثبت أنه خط المي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جع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جع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3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5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موصي الوصية كلها بالثلث لابن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حتمال أن يكون غير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هذا ظاهر إذا كانت بغير خط الموصي، وأما إذا ثبت أنها بخطه فلا تهمة وتنفذ حينئذ ولو كان فيها وصية لابنه بكثير كما قال أو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ق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وصي فلان وصيي فقط يعم هذا أول الكلام على الاوصياء واعلم أن طريقة ابن رشد أن الوكالة كالوصية فإذا قال فلان وكيلي فإنه يعم قال في المقدمات وهذا هو قولهم في الوكالة إذا قصرت طالت وإن طالت قصرت ومشى المصنف في الوكالة على خلاف هذه الطريقة إذ قال لا بمجرد وكلتك وهي طريقة ابن بشير وابن شاس فهي عندهم باطلة حتى يعم أو يخص وكأنهم لاحظوا أن الموكل حي يمكنه الاستدراك بخلاف الموصي اه‍ بن</w:t>
      </w:r>
      <w:r>
        <w:rPr>
          <w:rFonts w:cs="Tahoma" w:ascii="Tahoma" w:hAnsi="Tahoma"/>
          <w:color w:val="000000"/>
          <w:sz w:val="20"/>
          <w:szCs w:val="20"/>
          <w:rtl w:val="true"/>
        </w:rPr>
        <w:t xml:space="preserve">. </w:t>
      </w:r>
      <w:r>
        <w:rPr>
          <w:rFonts w:ascii="Tahoma" w:hAnsi="Tahoma" w:cs="Tahoma"/>
          <w:color w:val="000000"/>
          <w:sz w:val="20"/>
          <w:sz w:val="20"/>
          <w:szCs w:val="20"/>
          <w:rtl w:val="true"/>
        </w:rPr>
        <w:t>فرع</w:t>
      </w:r>
      <w:r>
        <w:rPr>
          <w:rFonts w:cs="Tahoma" w:ascii="Tahoma" w:hAnsi="Tahoma"/>
          <w:color w:val="000000"/>
          <w:sz w:val="20"/>
          <w:szCs w:val="20"/>
          <w:rtl w:val="true"/>
        </w:rPr>
        <w:t xml:space="preserve">: </w:t>
      </w:r>
      <w:r>
        <w:rPr>
          <w:rFonts w:ascii="Tahoma" w:hAnsi="Tahoma" w:cs="Tahoma"/>
          <w:color w:val="000000"/>
          <w:sz w:val="20"/>
          <w:sz w:val="20"/>
          <w:szCs w:val="20"/>
          <w:rtl w:val="true"/>
        </w:rPr>
        <w:t>لو قال فلان وصيي وتبين أن فلانا ميت وله وصي فإن علم بموته كان وصيه وصيا وإلا فلا وبطلت كما تبطل إن علم بموته ولم يكن له وصي ا ه‍ عج</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حتى تزويج بناته البالغات بإذنه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قدم على العاصب كالاخ والعم وحتى تزويج صغار بن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شروط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خيف عليها الفساد في مالها أو حالها والمراد بالشروط الجنس لان المعول عليه أن المدار على هذا الشرط فقط</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أمره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اجبار أو عين له الزوج أي فله حينئذ جبرهن سواء كن صغارا أو كبار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فخلاف</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لا يأمره الاب بالاجبار ولا عين له الزوج فخلاف والراجح الجبر إن ذكر البضع أو النكاح أو التزويج بأن قال له الاب أنت وصيي على بضع بناتي أو على نكاحهن أو على تزويجهن أو على بنتي تزوجها أو تزوجها ممن أحببت وإن لم يذكر شيئا من الثلاثة فالراجح عدم الجبر كما إذا قال وصيي على بناتي أو على بعض بناتي أو على بنتي فلانة، وأما لو قال أنت وصيي فقط أو على مالي أو على بيع تركتي أو على قبض ديوني فلا جبر له اتفاقا، وهذه الصورة غير داخلة في قول المصنف وإلا فخلاف فلو زوج جبرا فاستظهر عج الامضاء، وتوقف فيه الشيخ أحمد النفراوي وإن زوج من غير جبر فسيأتي في قول المصنف وإن زوج موصى على بيع تركته وقبض ديونه ص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ما قدمه في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أي وحينئذ فيبين إجمال ما هنا بما مر في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مكن أن يدخل هذا في الخلاف</w:t>
      </w:r>
      <w:r>
        <w:rPr>
          <w:rFonts w:cs="Tahoma" w:ascii="Tahoma" w:hAnsi="Tahoma"/>
          <w:color w:val="000000"/>
          <w:sz w:val="20"/>
          <w:szCs w:val="20"/>
          <w:rtl w:val="true"/>
        </w:rPr>
        <w:t xml:space="preserve">) </w:t>
      </w:r>
      <w:r>
        <w:rPr>
          <w:rFonts w:ascii="Tahoma" w:hAnsi="Tahoma" w:cs="Tahoma"/>
          <w:color w:val="000000"/>
          <w:sz w:val="20"/>
          <w:sz w:val="20"/>
          <w:szCs w:val="20"/>
          <w:rtl w:val="true"/>
        </w:rPr>
        <w:t>أي فقوله يعم أي كل شئ حتى الجبر بناء على أحد القولين والصواب حذف هذا الكلام لما علمت أنه إذا قال له أنت وصيي فلا جبر له اتفاقا وأن هذه غير داخلة تحت قوله وإلا فخلا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وصيي حتى يقدم فلان</w:t>
      </w:r>
      <w:r>
        <w:rPr>
          <w:rFonts w:cs="Tahoma" w:ascii="Tahoma" w:hAnsi="Tahoma"/>
          <w:color w:val="000000"/>
          <w:sz w:val="20"/>
          <w:szCs w:val="20"/>
          <w:rtl w:val="true"/>
        </w:rPr>
        <w:t xml:space="preserve">) </w:t>
      </w:r>
      <w:r>
        <w:rPr>
          <w:rFonts w:ascii="Tahoma" w:hAnsi="Tahoma" w:cs="Tahoma"/>
          <w:color w:val="000000"/>
          <w:sz w:val="20"/>
          <w:sz w:val="20"/>
          <w:szCs w:val="20"/>
          <w:rtl w:val="true"/>
        </w:rPr>
        <w:t>هذا تشبيه في العموم والخصوص فالعموم من حيث الموصى به والخصوص من حيث الزمن أي زمن قدوم فلان فهذا الفرع مشابه للمسألة الاولى في العموم وللثانية في الخصوص</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لم يقبل</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ن الوص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لقرينة</w:t>
      </w:r>
      <w:r>
        <w:rPr>
          <w:rFonts w:cs="Tahoma" w:ascii="Tahoma" w:hAnsi="Tahoma"/>
          <w:color w:val="000000"/>
          <w:sz w:val="20"/>
          <w:szCs w:val="20"/>
          <w:rtl w:val="true"/>
        </w:rPr>
        <w:t xml:space="preserve">) </w:t>
      </w:r>
      <w:r>
        <w:rPr>
          <w:rFonts w:ascii="Tahoma" w:hAnsi="Tahoma" w:cs="Tahoma"/>
          <w:color w:val="000000"/>
          <w:sz w:val="20"/>
          <w:sz w:val="20"/>
          <w:szCs w:val="20"/>
          <w:rtl w:val="true"/>
        </w:rPr>
        <w:t>أي دالة على اعتبار القبول في العزل وأن المراد أنت وصيي حتى يقدم زيد ويقبل الوصية فإن وجدت فلا ينعزل إلا إذا قدم وقبل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ه يعمل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ا إذا أوصى لها أو لام ولده بسكنى أو بغلة إلى أن تتزوج أو إلا أن تتزوج فإنه يعمل بما شرط فإذا عقد لها فلا سكنى لها ولا غلة بعد ذلك ولا ينزع منها الماضي من الغلة بزواجها ومثل الوصية ما شرطه لها من غلة وقفه إلى أن تتزوج أو إلا أن تتزوج فلا فرق بينهما خلافا لما في عبق انظر حاشية شيخنا السيد البليد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بض ديو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على 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إذنهن</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 وجود عاصب أو الحاك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م يجز ابتد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فالواجب أنه لا يزوجها حتى يعرض الامر على العصبة فإما أن يتولوا عقدها بأنفسهم أو يوكلو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شريفة</w:t>
      </w:r>
      <w:r>
        <w:rPr>
          <w:rFonts w:cs="Tahoma" w:ascii="Tahoma" w:hAnsi="Tahoma"/>
          <w:color w:val="000000"/>
          <w:sz w:val="20"/>
          <w:szCs w:val="20"/>
          <w:rtl w:val="true"/>
        </w:rPr>
        <w:t xml:space="preserve">) </w:t>
      </w:r>
      <w:r>
        <w:rPr>
          <w:rFonts w:ascii="Tahoma" w:hAnsi="Tahoma" w:cs="Tahoma"/>
          <w:color w:val="000000"/>
          <w:sz w:val="20"/>
          <w:sz w:val="20"/>
          <w:szCs w:val="20"/>
          <w:rtl w:val="true"/>
        </w:rPr>
        <w:t>أشار الشارح بهذا إلى أن الصحة هنا أي في تزويج الوصي المذكور مطلقة بخلاف الاجنبي إذا زوج امرأة بولاية الاسلام مع وجود عاصبها فإن الصحة بعد الوقوع مقيدة بما إذا كانت المرأة دنيئة أو شريفة وحصل طول بعد الدخو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فسخ أبد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لا بأن جبرهن فسخ أبدا هذا ما استظهر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3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5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شيخ أحمد النفراوي وتقدم أن عج استظهر الامضاء</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ن ذلك خاص بالاب أو وصيه دون الاجداد والاعمام</w:t>
      </w:r>
      <w:r>
        <w:rPr>
          <w:rFonts w:cs="Tahoma" w:ascii="Tahoma" w:hAnsi="Tahoma"/>
          <w:color w:val="000000"/>
          <w:sz w:val="20"/>
          <w:szCs w:val="20"/>
          <w:rtl w:val="true"/>
        </w:rPr>
        <w:t xml:space="preserve">) </w:t>
      </w:r>
      <w:r>
        <w:rPr>
          <w:rFonts w:ascii="Tahoma" w:hAnsi="Tahoma" w:cs="Tahoma"/>
          <w:color w:val="000000"/>
          <w:sz w:val="20"/>
          <w:sz w:val="20"/>
          <w:szCs w:val="20"/>
          <w:rtl w:val="true"/>
        </w:rPr>
        <w:t>ما ذكره من أن الايصاء خاص بمن ذكر دون غيرهم إنما هو بالنسبة للموروث عن الموصي أو عن غيره أما إن تبرع شخص على محجور عليه فله أن يجعل تبرع به من شاء ناظرا ولو كان للمحجور عليه أب أو وصي فقول الشارح دون الاجداد والاعمام والاخوة أي فلا يصح الايصاء منهم بالنسبة لما يورث عنهم أو عن غيرهم كما علمت انظر التوضي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سفه</w:t>
      </w:r>
      <w:r>
        <w:rPr>
          <w:rFonts w:cs="Tahoma" w:ascii="Tahoma" w:hAnsi="Tahoma"/>
          <w:color w:val="000000"/>
          <w:sz w:val="20"/>
          <w:szCs w:val="20"/>
          <w:rtl w:val="true"/>
        </w:rPr>
        <w:t xml:space="preserve">) </w:t>
      </w:r>
      <w:r>
        <w:rPr>
          <w:rFonts w:ascii="Tahoma" w:hAnsi="Tahoma" w:cs="Tahoma"/>
          <w:color w:val="000000"/>
          <w:sz w:val="20"/>
          <w:sz w:val="20"/>
          <w:szCs w:val="20"/>
          <w:rtl w:val="true"/>
        </w:rPr>
        <w:t>هو عدم حسن تصرف البالغ العاقل في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ب رشيد</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الاب السفيه فليس له أن يوصي على ولده وإنما ينظر له الحاك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وصيه</w:t>
      </w:r>
      <w:r>
        <w:rPr>
          <w:rFonts w:cs="Tahoma" w:ascii="Tahoma" w:hAnsi="Tahoma"/>
          <w:color w:val="000000"/>
          <w:sz w:val="20"/>
          <w:szCs w:val="20"/>
          <w:rtl w:val="true"/>
        </w:rPr>
        <w:t xml:space="preserve">) </w:t>
      </w:r>
      <w:r>
        <w:rPr>
          <w:rFonts w:ascii="Tahoma" w:hAnsi="Tahoma" w:cs="Tahoma"/>
          <w:color w:val="000000"/>
          <w:sz w:val="20"/>
          <w:sz w:val="20"/>
          <w:szCs w:val="20"/>
          <w:rtl w:val="true"/>
        </w:rPr>
        <w:t>محل كون وصي الاب له أن يوصي إن لم يمنعه الاب من الايصاء كما لو قال له أوصيتك على أولادي وليس لك أن توصي عليهم فلا يجوز لوصي الاب حينئذ إيصاء</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كلا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ايصاء فليس له أن يوصي أحدا ينظر في شأن المحجور عليه بعد موته وهذا لا ينافي أن له النظر بنفسه إن لم يكن وصي من طرف الاب، فلو قدم القاضي ناظرا على يتيم ثم ظهر له وصي من قبل أبيه كان له رد أفعال المقدم من طرف القاضي كما في فتاوى البرزل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قل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عرف فالمنظور له القلة بحسب العرف ولا خصوصية للستين دينارا كما في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ورث ع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لو وهبت مالا لاولادها الصغار أو تصدقت به عليهم فلها أن تجعل ناظرا على ذلك من شاءت سواء كان المال قليلا أو كثيرا ولو كان للاولاد أب أو وص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ثم ذكر شروط الوصي</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محجور عليه لصغر أو سفه وهذه الشروط كما تعتبر في الوصي على المحجور عليه تعتبر في الوصي على اقتضاء الدين أو إقضائه واشترط فيه العدالة خوف أن يدعي غير العدل الضياع وأما الوصي على تفريق الثلث أو على العتق فلا يشترط فيه العدالة بل يجوز إسناد الوصية المذكورة لغير العدل كما في التوضيح نعم لا بد فيه أن يكون مسلما مكلفا قادرا على القيام بما أوصى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ي أربعة</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كليف والاسلام والعدالة والقدرة على القيام بأمور الموصى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مكلف</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قوله وإنما يوصي لتضمن يوصي معنى يسند الوصية وإلا فيوصي متعد بنفس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يصح لخائ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شار الشارح بذلك إلى أن مراد المصنف بالعدالة الامانة والرضا فيما يشرع فيه ويفعله بأن يكون حافظا لمال الصبي ويتصرف فيه بالمصلحة ومعلوم أن هذا لا يستلزم الاسلام فاندفع ما يقال أنه يستغني بذكر العدالة عن الا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ه أن الاستغناء إن أريد بالعدالة عدالة الشهادة أو عدالة الرواية والمراد بها هنا غيرهما كما علم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قادر على القيام بالموصى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احترازا من العاجز</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أعمى</w:t>
      </w:r>
      <w:r>
        <w:rPr>
          <w:rFonts w:cs="Tahoma" w:ascii="Tahoma" w:hAnsi="Tahoma"/>
          <w:color w:val="000000"/>
          <w:sz w:val="20"/>
          <w:szCs w:val="20"/>
          <w:rtl w:val="true"/>
        </w:rPr>
        <w:t xml:space="preserve">) </w:t>
      </w:r>
      <w:r>
        <w:rPr>
          <w:rFonts w:ascii="Tahoma" w:hAnsi="Tahoma" w:cs="Tahoma"/>
          <w:color w:val="000000"/>
          <w:sz w:val="20"/>
          <w:sz w:val="20"/>
          <w:szCs w:val="20"/>
          <w:rtl w:val="true"/>
        </w:rPr>
        <w:t>مبالغة في قوله لمكلف مسل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عبدا</w:t>
      </w:r>
      <w:r>
        <w:rPr>
          <w:rFonts w:cs="Tahoma" w:ascii="Tahoma" w:hAnsi="Tahoma"/>
          <w:color w:val="000000"/>
          <w:sz w:val="20"/>
          <w:szCs w:val="20"/>
          <w:rtl w:val="true"/>
        </w:rPr>
        <w:t xml:space="preserve">) </w:t>
      </w:r>
      <w:r>
        <w:rPr>
          <w:rFonts w:ascii="Tahoma" w:hAnsi="Tahoma" w:cs="Tahoma"/>
          <w:color w:val="000000"/>
          <w:sz w:val="20"/>
          <w:sz w:val="20"/>
          <w:szCs w:val="20"/>
          <w:rtl w:val="true"/>
        </w:rPr>
        <w:t>شمل القن ومن فيه شائبة حرية وعبد الموصي وعبد غيره وقوله وتصرف بإذن سيده فيما إذا كان عبد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تصرف العبد بإذن سيده إن وقع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حاصله أنه إذا وقعت الوصية بغير إذن سيده فلا بد في تصرفه من إذنه وإن وقعت إذنه فلا يحتاج العبد في تصرفه لاذنه فإذا جعل قوله بإذن سيده متعلقا بتصرف فيتعين حمله على ما إذا أوقعت الوصية بغير إذن سي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وقب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جاز للعبد أن يقبل الوصية إذا أذن له سيده في قبول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اولى التصريح</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3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5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ي لعدم القرينة الدالة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لعلم به من قوله كاف</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ستلزام على القيام بالموصى عليه التصرف في أمو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الكبار</w:t>
      </w:r>
      <w:r>
        <w:rPr>
          <w:rFonts w:cs="Tahoma" w:ascii="Tahoma" w:hAnsi="Tahoma"/>
          <w:color w:val="000000"/>
          <w:sz w:val="20"/>
          <w:szCs w:val="20"/>
          <w:rtl w:val="true"/>
        </w:rPr>
        <w:t xml:space="preserve">) </w:t>
      </w:r>
      <w:r>
        <w:rPr>
          <w:rFonts w:ascii="Tahoma" w:hAnsi="Tahoma" w:cs="Tahoma"/>
          <w:color w:val="000000"/>
          <w:sz w:val="20"/>
          <w:sz w:val="20"/>
          <w:szCs w:val="20"/>
          <w:rtl w:val="true"/>
        </w:rPr>
        <w:t>المراد بهم البالغو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يشتري حصة الاكابر ل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قيمة فإن بيعت لغير الاصاغر فهل يرد البيع أولا قاله البد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يحمل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يحمل حصة الكبار أي يحمل قيمت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أن ينقص ثم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بيعها مفردة وأبوا 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لا بطلت</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عتق لم يرجع وصيا عليهم إلا أن يراه القاضي فيجعله مقدما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طرو الفسق</w:t>
      </w:r>
      <w:r>
        <w:rPr>
          <w:rFonts w:cs="Tahoma" w:ascii="Tahoma" w:hAnsi="Tahoma"/>
          <w:color w:val="000000"/>
          <w:sz w:val="20"/>
          <w:szCs w:val="20"/>
          <w:rtl w:val="true"/>
        </w:rPr>
        <w:t xml:space="preserve">) </w:t>
      </w:r>
      <w:r>
        <w:rPr>
          <w:rFonts w:ascii="Tahoma" w:hAnsi="Tahoma" w:cs="Tahoma"/>
          <w:color w:val="000000"/>
          <w:sz w:val="20"/>
          <w:sz w:val="20"/>
          <w:szCs w:val="20"/>
          <w:rtl w:val="true"/>
        </w:rPr>
        <w:t>أي بمعنى عدم العدالة فيما ولى فيه ومثل طرو الفسق طرو العداوة ابن رشد يعزل الوصي إذا عادى المحجور إذ لا يؤمن عدو على عدوه في شئ من أحوا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الوصي</w:t>
      </w:r>
      <w:r>
        <w:rPr>
          <w:rFonts w:cs="Tahoma" w:ascii="Tahoma" w:hAnsi="Tahoma"/>
          <w:color w:val="000000"/>
          <w:sz w:val="20"/>
          <w:szCs w:val="20"/>
          <w:rtl w:val="true"/>
        </w:rPr>
        <w:t xml:space="preserve">) </w:t>
      </w:r>
      <w:r>
        <w:rPr>
          <w:rFonts w:ascii="Tahoma" w:hAnsi="Tahoma" w:cs="Tahoma"/>
          <w:color w:val="000000"/>
          <w:sz w:val="20"/>
          <w:sz w:val="20"/>
          <w:szCs w:val="20"/>
          <w:rtl w:val="true"/>
        </w:rPr>
        <w:t>في بن وكذلك طروه على الاب يعزله عن التصرف في متاع ولده والنظر فيه، كما قاله يوسف بن عمر ا ه‍ فعلم منه أن طرو الفسق كما يوجب عزل الوصي يوجب عزل الا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يكون موجبا لعز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عزل الحاكم 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أنه ينعزل بمجر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ذا بخلاف القاضي فإنه ينعزل بمجرد طرو الفسق لشرف منصب القضاء ا ه‍ شيخنا عدو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لا يجوز له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رد البيع إن وقع على الظاهر لان الاصل فيما نهى عنه الرد والفساد قاله شيخن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جوز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وصي الميت الذي أوصاه وصاية مطلقة أو أوصاه بقضاء دينه أو تنفيذ وصيته وقوله ولا يجوز له أن يبيع التركة الخ هذا إذا كان في الحضر وأما إذا كان في السفر فله البيع ففي ح ما نصه فرع لو قامت شخص في سفر فلوصيه بيع متاعه وعروضه لانه يثقل حمله قاله في النوادر بل ذكر البرزلي في كتاب السلم عن أبي عمران أن من مات في سفره بموضع لا قضاء به ولا عدول ولم يوص واجتمع المسافرون وقدموا رجلا فباع هناك تركته، ثم قدموا بلد الميت فأراد الورثة نقض البيع إذ لم يبع بإذن حاكم أن ما فعله جماعة الرفقة من بيع أو غيره جائز وقد وقع هذا لعيسى بن عسكر وصوب فعله وأمضا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ذ لا تصرف للوصي في مال الكبير</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لا نظر له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غاب الكبير</w:t>
      </w:r>
      <w:r>
        <w:rPr>
          <w:rFonts w:cs="Tahoma" w:ascii="Tahoma" w:hAnsi="Tahoma"/>
          <w:color w:val="000000"/>
          <w:sz w:val="20"/>
          <w:szCs w:val="20"/>
          <w:rtl w:val="true"/>
        </w:rPr>
        <w:t xml:space="preserve">) </w:t>
      </w:r>
      <w:r>
        <w:rPr>
          <w:rFonts w:ascii="Tahoma" w:hAnsi="Tahoma" w:cs="Tahoma"/>
          <w:color w:val="000000"/>
          <w:sz w:val="20"/>
          <w:sz w:val="20"/>
          <w:szCs w:val="20"/>
          <w:rtl w:val="true"/>
        </w:rPr>
        <w:t>أي غيبة قريبة أو بعيد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أبى من البيع</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كان حاضرا وأبى من حضور البي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نظر الحاكم</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ما أن يأمر الوصي بالبيع أو يأمر من يبيع معه للغائب أو يقسم ما ينقسم فإن لم يرفع الامر للحاكم وباع رد بيعه إن كان المبيع قائما فإن فات بيد المشتري بهبة أو صبغ ثوب أو نسج غزل أو أكل طعام وكان قد أصاب وجه البيع فهل يمضي وهو المستحسن أو لا يمضي وهو القياس قولان انظر 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قسم الوصي على غائب</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إذا كان العقار مثلا مشتركا بين صغير وكبير فلا يجوز لوصي الصغير أن يقسمه من غير حضور الكبير أو وكيله أو القاض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مشترون</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تركة أو لبعضها التي باعها الوصي من غير حضور الكبير أو وكيله ومن غير رفع للحاكم فهذا مرتبط بقوله ولا يبيع التركة إلا بحضرة الكبير فكان الاولى أن يقدمه قبل قوله ولا يقسم على غائ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أن يكون البيع سداد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فات بيد المشتر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أوصى لاثني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ما لو أوصى واحدا وجعل آخر ناظرا ومشرفا عليه فإنما لذلك المشرف المشورة والنظر وليس له رد السداد من تصرف الوصي ولا نزع المال منه كما في 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يستقل أحدهم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تصرف دونه كان له رده ولو كان التصرف سداد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غير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كترشي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م يجعلوا وصيته للثاني ناسخة للا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ل قالوا إن قيد باجتماعهما في التصرف أو انفراد كل واحد في التصرف عمل بذلك وإن أطلق ولم يقيد ولو كانت كل من الوصيتين عامة وكانا في زمنين حمل على قصد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3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5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تعاون احتياطا لمال اليتيم بخلاف الوكالة فإن الثانية تكون ناسخة للاولى إذا أطلق وكانت كل منهما عامة وكانتا بزمن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مات أحدهما فالحاكم</w:t>
      </w:r>
      <w:r>
        <w:rPr>
          <w:rFonts w:cs="Tahoma" w:ascii="Tahoma" w:hAnsi="Tahoma"/>
          <w:color w:val="000000"/>
          <w:sz w:val="20"/>
          <w:szCs w:val="20"/>
          <w:rtl w:val="true"/>
        </w:rPr>
        <w:t xml:space="preserve">) </w:t>
      </w:r>
      <w:r>
        <w:rPr>
          <w:rFonts w:ascii="Tahoma" w:hAnsi="Tahoma" w:cs="Tahoma"/>
          <w:color w:val="000000"/>
          <w:sz w:val="20"/>
          <w:sz w:val="20"/>
          <w:szCs w:val="20"/>
          <w:rtl w:val="true"/>
        </w:rPr>
        <w:t>يريد إذا مات من غير أن يوصي لصاحبه أو لغيره بإذنه وإلا فلا نظر له حينئذ</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تزويج</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محجور عليه وقوله أو غير ذلك أي كترشيده وقوله هل يبقى الحي منهما أي مستق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جوز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جوز لاحدهما أن يوصي في حال حياته وصيا يقوم بأمر الاولاد بدله إذا مات وفهم من قوله لاحدهما أنهما لهما معا أن يوصيا وهو كذلك وفهم أيضا من قوله لاحدهما المفيد أنهما وصيان أن الوصي الواحد له الايصاء وهو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ما بإذنه فيجوز</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يجوز لاحدهما أن يوصي لصاحبه بقيامه مقامه إذا ما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جوز لهما قسم المال بينهما</w:t>
      </w:r>
      <w:r>
        <w:rPr>
          <w:rFonts w:cs="Tahoma" w:ascii="Tahoma" w:hAnsi="Tahoma"/>
          <w:color w:val="000000"/>
          <w:sz w:val="20"/>
          <w:szCs w:val="20"/>
          <w:rtl w:val="true"/>
        </w:rPr>
        <w:t xml:space="preserve">) </w:t>
      </w:r>
      <w:r>
        <w:rPr>
          <w:rFonts w:ascii="Tahoma" w:hAnsi="Tahoma" w:cs="Tahoma"/>
          <w:color w:val="000000"/>
          <w:sz w:val="20"/>
          <w:sz w:val="20"/>
          <w:szCs w:val="20"/>
          <w:rtl w:val="true"/>
        </w:rPr>
        <w:t>ظاهره ولو اقتسما الصبيان وهو كذلك فإذا اقتسما الصبيان فلا يأخذ كل واحد حصة من عنده من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ضمن كل ما تلف 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ستقلاله بالنظر فيه مع أن الموصي أشركه مع غيره في النظر فيه فهو مقيد باستقلاله ويضمن أيضا كل ما تلف من صاحبه وذلك لتعديه برفع يده عما كان يجب وضعها عليه وما ذكره الشارح من مضان كل ما تلف منه أو من صاحبه هو المعتمد وقيل أن كل واحد يضمن ما هلك بيد صاحبه فقط دون ما هلك بيده، ودرج عليها بن الحاجب والقولان لعبد الملك وكلام المصنف محتمل لكل من القولين والحاصل أن القولين متفقان على أن كل واحد يضمن ما سلمه لصاحبه، والخلاف إنما هو في ضمان كل منهما ما تلف بيده وفائدة ذلك أن كل واحد غريم بجميع المال أو بما قبضه صاحبه فقط</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قد يكون التأخير هو الصواب</w:t>
      </w:r>
      <w:r>
        <w:rPr>
          <w:rFonts w:cs="Tahoma" w:ascii="Tahoma" w:hAnsi="Tahoma"/>
          <w:color w:val="000000"/>
          <w:sz w:val="20"/>
          <w:szCs w:val="20"/>
          <w:rtl w:val="true"/>
        </w:rPr>
        <w:t xml:space="preserve">) </w:t>
      </w:r>
      <w:r>
        <w:rPr>
          <w:rFonts w:ascii="Tahoma" w:hAnsi="Tahoma" w:cs="Tahoma"/>
          <w:color w:val="000000"/>
          <w:sz w:val="20"/>
          <w:sz w:val="20"/>
          <w:szCs w:val="20"/>
          <w:rtl w:val="true"/>
        </w:rPr>
        <w:t>أي كخوف تلفه إن اقتضاه أو ضياعه، ولا يقال إن التأخير حينئذ ممنوع لانه سلف جر نفعا وهو الضمان لان المنع إنما هو مع المواطأة وإلا فلا منع كما فيي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ينافي أن اقتضاء الدين مث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ا ما بعده إلا في الاخير وهو قوله ودفع مال قراضا فإنه لا يج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ه النفقة على الطفل</w:t>
      </w:r>
      <w:r>
        <w:rPr>
          <w:rFonts w:cs="Tahoma" w:ascii="Tahoma" w:hAnsi="Tahoma"/>
          <w:color w:val="000000"/>
          <w:sz w:val="20"/>
          <w:szCs w:val="20"/>
          <w:rtl w:val="true"/>
        </w:rPr>
        <w:t xml:space="preserve">) </w:t>
      </w:r>
      <w:r>
        <w:rPr>
          <w:rFonts w:ascii="Tahoma" w:hAnsi="Tahoma" w:cs="Tahoma"/>
          <w:color w:val="000000"/>
          <w:sz w:val="20"/>
          <w:sz w:val="20"/>
          <w:szCs w:val="20"/>
          <w:rtl w:val="true"/>
        </w:rPr>
        <w:t>وليس لوارث الطفل أن ينكشف على ما بيد الوصي ويأخذ وثيقة بعلم عدده عليه محتجا بأنه إذا مات صار المال إليه فلا مخاصمة له في ذلك مع الوصي وعلى الوصي أن يشهد ليتيمه بماله الكائن بيده فإن أبى من ذلك أخذه الحاكم لبيانه نقله ح عن ابن رش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حسب قلة المال وكثرت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ضيق على صاحب المال الكثير دون نفقة مثله ولا يوسع على قلي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في ختنه</w:t>
      </w:r>
      <w:r>
        <w:rPr>
          <w:rFonts w:cs="Tahoma" w:ascii="Tahoma" w:hAnsi="Tahoma"/>
          <w:color w:val="000000"/>
          <w:sz w:val="20"/>
          <w:szCs w:val="20"/>
          <w:rtl w:val="true"/>
        </w:rPr>
        <w:t xml:space="preserve">) </w:t>
      </w:r>
      <w:r>
        <w:rPr>
          <w:rFonts w:ascii="Tahoma" w:hAnsi="Tahoma" w:cs="Tahoma"/>
          <w:color w:val="000000"/>
          <w:sz w:val="20"/>
          <w:sz w:val="20"/>
          <w:szCs w:val="20"/>
          <w:rtl w:val="true"/>
        </w:rPr>
        <w:t>عطف على مقدر أي والنفقة على الطفل بالمعروف في مؤنته وكسوته وفي ختنه وعرسه فقيد العرف معتبر فيهما أيضا وقد أشار الشارح لذلك بقوله فينظر لما يقتضيه الحال بالمعروف فيما ذكر أي من الاكل والكسوة وفي خت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حرج على من دخل فأكل</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حرج على من دخل بدعوة من الوصي وإلا كان آثم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يجوز الاكل 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ن أكل شيئا ضمن قيمة ما أكله كذا قيل وقيل بجواز الاكل لان ما أسرف من مال اليتيم ضمانه من الوصي بمجرد إتلافه بالطبخ فالآكل إنما أكل ملك الوصي نظير ما مر في الغص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دفع نفقته له</w:t>
      </w:r>
      <w:r>
        <w:rPr>
          <w:rFonts w:cs="Tahoma" w:ascii="Tahoma" w:hAnsi="Tahoma"/>
          <w:color w:val="000000"/>
          <w:sz w:val="20"/>
          <w:szCs w:val="20"/>
          <w:rtl w:val="true"/>
        </w:rPr>
        <w:t xml:space="preserve">) </w:t>
      </w:r>
      <w:r>
        <w:rPr>
          <w:rFonts w:ascii="Tahoma" w:hAnsi="Tahoma" w:cs="Tahoma"/>
          <w:color w:val="000000"/>
          <w:sz w:val="20"/>
          <w:sz w:val="20"/>
          <w:szCs w:val="20"/>
          <w:rtl w:val="true"/>
        </w:rPr>
        <w:t>تنازع قوله له دفع ونفقة وربما أشعر قوله له بأن الوصي لا يدفع للمحجور نفقة زوجته وولدها وأم ولده ورقيقه وهو كذلك على الراجح الذي أقامه ابن الهندي من المدونة بل يسلم نفقة كل واحد منهم له في يده وقال ابن القصار نفقة أم ولده ورقيقه يدفعان إليه دون نفقة زوجته وولد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عمن تلزمه نفق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كزوجته وعبيده وأولاده الصغا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زكات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وصي أن يخرج زكاة محجوره إن كان الوصي مالكيا كان الولد كذلك أم لا فإن كا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3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5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موصى حنفيا لم يجب عليه إخراجها ولو كان الولد مالكيا فالعبرة بمذهب الوصي لا بمذهب الطفل أو أب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رفع الوصي</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كان مالكيا وقوله للحاكم الذي يرى الزكاة في مال الصبي أي مطلقا العين والماشية المعلوفة والعاملة وغيرهما والحرث الكائن بأرض خراجية أو ب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كان هناك حنفي</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ان لا يخفى عليه أمر اليتيم أو يخشى من رفعه إليه وإلا أخرج من غير رف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مراد وجد بالفعل أو يخشى تولي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لم يوجد ولم يخش توليته كبعض بلاد المغرب وبلاد السودان أخرج زكاته من غير رف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من يعمل فيه قراض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ن عمل القراض أو شراء البضاعة لا يحتاج لسفر في البر أو البحر ولا يجوز للوصي تسليفه لاحد على وجه المعروف ولو أخذ رهنا إذ لا مصلحة لليتيم في ذلك وأما تسلف الوصي نفسه فقد قيل بالترخيص فيه إذا كان له مال فيه وفاء انظر ح</w:t>
      </w:r>
      <w:r>
        <w:rPr>
          <w:rFonts w:cs="Tahoma" w:ascii="Tahoma" w:hAnsi="Tahoma"/>
          <w:color w:val="000000"/>
          <w:sz w:val="20"/>
          <w:szCs w:val="20"/>
          <w:rtl w:val="true"/>
        </w:rPr>
        <w:t xml:space="preserve">. </w:t>
      </w:r>
      <w:r>
        <w:rPr>
          <w:rFonts w:ascii="Tahoma" w:hAnsi="Tahoma" w:cs="Tahoma"/>
          <w:color w:val="000000"/>
          <w:sz w:val="20"/>
          <w:sz w:val="20"/>
          <w:szCs w:val="20"/>
          <w:rtl w:val="true"/>
        </w:rPr>
        <w:t>ونص فيه على منع تسليف مال اليتيم بنفع كما يقع الآن من دفع مال اليتيم قرضا العشرة أحد عشر ولو بنذر من المقترض وللوصي الصلح بالنظر ولا يجوز إقراره على المحجور ولا إبراؤه عنه الابراء العام وإنما يبرئ عنه في المعينا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المذهب</w:t>
      </w:r>
      <w:r>
        <w:rPr>
          <w:rFonts w:cs="Tahoma" w:ascii="Tahoma" w:hAnsi="Tahoma"/>
          <w:color w:val="000000"/>
          <w:sz w:val="20"/>
          <w:szCs w:val="20"/>
          <w:rtl w:val="true"/>
        </w:rPr>
        <w:t xml:space="preserve">) </w:t>
      </w:r>
      <w:r>
        <w:rPr>
          <w:rFonts w:ascii="Tahoma" w:hAnsi="Tahoma" w:cs="Tahoma"/>
          <w:color w:val="000000"/>
          <w:sz w:val="20"/>
          <w:sz w:val="20"/>
          <w:szCs w:val="20"/>
          <w:rtl w:val="true"/>
        </w:rPr>
        <w:t>أي وقول عائشة</w:t>
      </w:r>
      <w:r>
        <w:rPr>
          <w:rFonts w:cs="Tahoma" w:ascii="Tahoma" w:hAnsi="Tahoma"/>
          <w:color w:val="000000"/>
          <w:sz w:val="20"/>
          <w:szCs w:val="20"/>
          <w:rtl w:val="true"/>
        </w:rPr>
        <w:t xml:space="preserve">: </w:t>
      </w:r>
      <w:r>
        <w:rPr>
          <w:rFonts w:ascii="Tahoma" w:hAnsi="Tahoma" w:cs="Tahoma"/>
          <w:color w:val="000000"/>
          <w:sz w:val="20"/>
          <w:sz w:val="20"/>
          <w:szCs w:val="20"/>
          <w:rtl w:val="true"/>
        </w:rPr>
        <w:t>اتجروا في أموال اليتامى لا تأكلها الزكاة حمله ابن رشد على الند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عمل هو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جزء من الربح له أي ولو كان ذلك الجزء يشبه قراض مثله لغيره كما هو مقتضى تعليل الشارح</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عمل الوصي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قراضا أو بضاع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ل هو من المعروف</w:t>
      </w:r>
      <w:r>
        <w:rPr>
          <w:rFonts w:cs="Tahoma" w:ascii="Tahoma" w:hAnsi="Tahoma"/>
          <w:color w:val="000000"/>
          <w:sz w:val="20"/>
          <w:szCs w:val="20"/>
          <w:rtl w:val="true"/>
        </w:rPr>
        <w:t xml:space="preserve">) </w:t>
      </w:r>
      <w:r>
        <w:rPr>
          <w:rFonts w:ascii="Tahoma" w:hAnsi="Tahoma" w:cs="Tahoma"/>
          <w:color w:val="000000"/>
          <w:sz w:val="20"/>
          <w:sz w:val="20"/>
          <w:szCs w:val="20"/>
          <w:rtl w:val="true"/>
        </w:rPr>
        <w:t>أي وحينئذ فلا ضمان عليه إذا تل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ا يجوز له اشتراء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شار الشارح إلى أنه عطف على المعنى أي ليس له عمل به ولا اشتراء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تعقب بالنظر</w:t>
      </w:r>
      <w:r>
        <w:rPr>
          <w:rFonts w:cs="Tahoma" w:ascii="Tahoma" w:hAnsi="Tahoma"/>
          <w:color w:val="000000"/>
          <w:sz w:val="20"/>
          <w:szCs w:val="20"/>
          <w:rtl w:val="true"/>
        </w:rPr>
        <w:t xml:space="preserve">) </w:t>
      </w:r>
      <w:r>
        <w:rPr>
          <w:rFonts w:ascii="Tahoma" w:hAnsi="Tahoma" w:cs="Tahoma"/>
          <w:color w:val="000000"/>
          <w:sz w:val="20"/>
          <w:sz w:val="20"/>
          <w:szCs w:val="20"/>
          <w:rtl w:val="true"/>
        </w:rPr>
        <w:t>جعله الشارح تبعا لعبق مرتبطا بقوله ولا يعمل هو به وبقوله ولا اشتراء من التركة فإذا عمل فيه قراضا بجزء من الربح نظر الحاكم فيه فإن كان في ذلك القراض مصلحة لليتيم بأن كان ذلك الجزء الذي جعله لنفسه يشبه الجزء في قراض الناس أمضاه وإلا رده، وإذا اشترى شيئا من التركة نظر الحاكم فإن وجد في شرائه مصلحة لليتيم بأن اشترى ذلك المبيع بقيمته أمضاه وإلا رده وجعله غيره من الشراح كالخرشي مرتبطا بالثاني فقط، وهو الموافق لقول التوضيح عقب قول ابن الحاجب وتعقب بالنظر أي في قيمة المبيع الذي اشتراه من التركة هل تزيد على ما اشتراه به فيرده أولا فيمضيه ا ه‍</w:t>
      </w:r>
      <w:r>
        <w:rPr>
          <w:rFonts w:cs="Tahoma" w:ascii="Tahoma" w:hAnsi="Tahoma"/>
          <w:color w:val="000000"/>
          <w:sz w:val="20"/>
          <w:szCs w:val="20"/>
          <w:rtl w:val="true"/>
        </w:rPr>
        <w:t xml:space="preserve">. </w:t>
      </w:r>
      <w:r>
        <w:rPr>
          <w:rFonts w:ascii="Tahoma" w:hAnsi="Tahoma" w:cs="Tahoma"/>
          <w:color w:val="000000"/>
          <w:sz w:val="20"/>
          <w:sz w:val="20"/>
          <w:szCs w:val="20"/>
          <w:rtl w:val="true"/>
        </w:rPr>
        <w:t>وهل تعتبر القيمة يوم الشراء أو يوم الرفع أو الحكم أقوال ثلاثة وقيل أن التعقب بالنظر ليس في قيمة المبيع بل يرفع المبيع للسوق فإن لم يزد أحد على الوصي فيما دفعه ثمنا في السلعة التي اشتراها أخذها الوصي بذلك الثمن وإن زاد أحد عليه فهل يأخذها الوصي بما وقفت عليه أو حتى يزيد كغيره وهو الظاهر انظر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سؤال وقع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هو فرض مسألة لا مفهوم له فالمدار على الرفع للسوق وشهرته للبيع بالمناداة عليه إلى أن تنتهي الرغبات ولو كان في الحضر فقط أو في السفر فقط</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المراد إلا شيئا قليل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أن يقول فالمراد إلا شيئا قليلا اشتراه بالثمن الذي انتهت إليه الرغبات به بعد شهرته للبيع في سوق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قب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هذا إذا امتنع من قبول الايصاء بل ولو قبله ورد بلو ما قاله عبد الوهاب وبعض المغاربة من أنه إذا قبل لم يجز له عزل نفسه ولو في حال حياة الموصى لانها كهبة بعض منافعه ا ه‍ عدو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في جع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متناع من القبول عزلا تسامح لان عزله فرع عن تحقق وصايته وتحقق ذلك فرع عن قبوله الوصا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أن يراد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3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5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العزل الرد أي وله ذلك إن لم يقبل بل وإن قب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 بعدهما</w:t>
      </w:r>
      <w:r>
        <w:rPr>
          <w:rFonts w:cs="Tahoma" w:ascii="Tahoma" w:hAnsi="Tahoma"/>
          <w:color w:val="000000"/>
          <w:sz w:val="20"/>
          <w:szCs w:val="20"/>
          <w:rtl w:val="true"/>
        </w:rPr>
        <w:t xml:space="preserve">) </w:t>
      </w:r>
      <w:r>
        <w:rPr>
          <w:rFonts w:ascii="Tahoma" w:hAnsi="Tahoma" w:cs="Tahoma"/>
          <w:color w:val="000000"/>
          <w:sz w:val="20"/>
          <w:sz w:val="20"/>
          <w:szCs w:val="20"/>
          <w:rtl w:val="true"/>
        </w:rPr>
        <w:t>هذا هو الاشهر وأطال ح الخلاف في ذلك فانظ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يس له عزل نفسه</w:t>
      </w:r>
      <w:r>
        <w:rPr>
          <w:rFonts w:cs="Tahoma" w:ascii="Tahoma" w:hAnsi="Tahoma"/>
          <w:color w:val="000000"/>
          <w:sz w:val="20"/>
          <w:szCs w:val="20"/>
          <w:rtl w:val="true"/>
        </w:rPr>
        <w:t xml:space="preserve">) </w:t>
      </w:r>
      <w:r>
        <w:rPr>
          <w:rFonts w:ascii="Tahoma" w:hAnsi="Tahoma" w:cs="Tahoma"/>
          <w:color w:val="000000"/>
          <w:sz w:val="20"/>
          <w:sz w:val="20"/>
          <w:szCs w:val="20"/>
          <w:rtl w:val="true"/>
        </w:rPr>
        <w:t>أي إلا أن يطرأ له عجز ا ه‍ خش</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صير النظر للحاكم</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شاء جعله مقدما من طرفه وإن شاء قدم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ذا تنازع فيها مع المحجور</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فيه أي في قدر النفقة إلا أن يقال أنث الضمير لاكتساب المضاف التأنيث من المضاف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تنازعا في أصل الانفاق أو في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كذلك القول قول الوصي بالشروط الثلاثة المذكورة وهي كون المحجور في حضانته وأن يشبه فيما يدعيه ويحل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ل لا بد من بينة</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 الحاضن مليئا أو معدما كما في ابن عمر وهذا هو الذي عليه الاكثر وظاهر ما في زكاة الفطر من المدونة قبول قول الوصي في أصل النفقة وفي قدرها سواء كان الولد في حضانته أولا وللجزولي تفصيل آخر</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ه أنه يصدق الوصي إذا كانت الحاضنة فقيرة وسكتت لآخر المدة والحال أن الولد يظهر عليه النعمة والخير لان هذا قرينة مصدقة له وأما إن كانت الحاضنة غنية فلا يصدق الوصي وهذا التفصيل استحسنه اللخم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ذا لم يشبه أو لم يحلف</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حال أنه في حضان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القول للصغي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إنما لم يقبل قول الوصي في تاريخ الموت وإن كان يرجع لقلة النفقة وكثرتها لان الامانة التي أوجبت صدقه لم تتناول الزمان المتنازع ف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ا لبين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قبل قول الوصي إلا بين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عد بلوغه</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دفع وكذا لو دفع له قبل البلوغ فلا يصدق ولو وافقه الولد ويضمنه ولو مات بينة بذلك لتفريط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المشهو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قول مالك وابن القاسم خلافا لعبد الملك بن الماجشون وابن وهب القائلين أنه يقبل قول الوصي في ذلك بيم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ظاهر المصنف كظاهر المدونة</w:t>
      </w:r>
      <w:r>
        <w:rPr>
          <w:rFonts w:cs="Tahoma" w:ascii="Tahoma" w:hAnsi="Tahoma"/>
          <w:color w:val="000000"/>
          <w:sz w:val="20"/>
          <w:szCs w:val="20"/>
          <w:rtl w:val="true"/>
        </w:rPr>
        <w:t xml:space="preserve">) </w:t>
      </w:r>
      <w:r>
        <w:rPr>
          <w:rFonts w:ascii="Tahoma" w:hAnsi="Tahoma" w:cs="Tahoma"/>
          <w:color w:val="000000"/>
          <w:sz w:val="20"/>
          <w:sz w:val="20"/>
          <w:szCs w:val="20"/>
          <w:rtl w:val="true"/>
        </w:rPr>
        <w:t>أن عدم تصديق الوصي في الدفع ولو طال الزما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و المعرو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لا حيازة فيما في الذمة على المعتمد ولو تطاول الزمان وكان صاحب الحق حاضرا ساكتا عن الطلب بلا مان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قيل ما لم يطل كثمانية أعوام</w:t>
      </w:r>
      <w:r>
        <w:rPr>
          <w:rFonts w:cs="Tahoma" w:ascii="Tahoma" w:hAnsi="Tahoma"/>
          <w:color w:val="000000"/>
          <w:sz w:val="20"/>
          <w:szCs w:val="20"/>
          <w:rtl w:val="true"/>
        </w:rPr>
        <w:t xml:space="preserve">) </w:t>
      </w:r>
      <w:r>
        <w:rPr>
          <w:rFonts w:ascii="Tahoma" w:hAnsi="Tahoma" w:cs="Tahoma"/>
          <w:color w:val="000000"/>
          <w:sz w:val="20"/>
          <w:sz w:val="20"/>
          <w:szCs w:val="20"/>
          <w:rtl w:val="true"/>
        </w:rPr>
        <w:t>هذا قول ابن زرب وقوله وقيل عشرون هذا قول ابن المواز</w:t>
      </w:r>
      <w:r>
        <w:rPr>
          <w:rFonts w:cs="Tahoma" w:ascii="Tahoma" w:hAnsi="Tahoma"/>
          <w:color w:val="000000"/>
          <w:sz w:val="20"/>
          <w:szCs w:val="20"/>
          <w:rtl w:val="true"/>
        </w:rPr>
        <w:t xml:space="preserve">. </w:t>
      </w:r>
      <w:r>
        <w:rPr>
          <w:rFonts w:ascii="Tahoma" w:hAnsi="Tahoma" w:cs="Tahoma"/>
          <w:color w:val="000000"/>
          <w:sz w:val="20"/>
          <w:sz w:val="20"/>
          <w:szCs w:val="20"/>
          <w:rtl w:val="true"/>
        </w:rPr>
        <w:t>خاتمة</w:t>
      </w:r>
      <w:r>
        <w:rPr>
          <w:rFonts w:cs="Tahoma" w:ascii="Tahoma" w:hAnsi="Tahoma"/>
          <w:color w:val="000000"/>
          <w:sz w:val="20"/>
          <w:szCs w:val="20"/>
          <w:rtl w:val="true"/>
        </w:rPr>
        <w:t xml:space="preserve">: </w:t>
      </w:r>
      <w:r>
        <w:rPr>
          <w:rFonts w:ascii="Tahoma" w:hAnsi="Tahoma" w:cs="Tahoma"/>
          <w:color w:val="000000"/>
          <w:sz w:val="20"/>
          <w:sz w:val="20"/>
          <w:szCs w:val="20"/>
          <w:rtl w:val="true"/>
        </w:rPr>
        <w:t>للوصي أن يرشد محجوره ولو بغير بينة على رشده لكن لو قامت بينة باتصال سفهه رد فعله إلى الحجر لكن إلى وصي آخر ويعزل الاول لكن لا يضمن لانه فعل ذلك اجتهادا قاله في المعيار وفي البدر آخر باب القضاء أن الوارث إذا كان بغير بلد الميت فإن الوصي أو القاضي يرسل يعلمه بالمال ولا يرسله إليه فإن جهل القاضي وأرسله إليه قبل استئذانه فتلف فلا ضمان عليه ويضمن غير القاضي إذا أرسله من غير استئذان وتلف</w:t>
      </w:r>
      <w:r>
        <w:rPr>
          <w:rFonts w:cs="Tahoma" w:ascii="Tahoma" w:hAnsi="Tahoma"/>
          <w:color w:val="000000"/>
          <w:sz w:val="20"/>
          <w:szCs w:val="20"/>
          <w:rtl w:val="true"/>
        </w:rPr>
        <w:t xml:space="preserve">. </w:t>
      </w:r>
      <w:r>
        <w:rPr>
          <w:rFonts w:ascii="Tahoma" w:hAnsi="Tahoma" w:cs="Tahoma"/>
          <w:color w:val="000000"/>
          <w:sz w:val="20"/>
          <w:sz w:val="20"/>
          <w:szCs w:val="20"/>
          <w:rtl w:val="true"/>
        </w:rPr>
        <w:t>باب في الفرائض قوله</w:t>
      </w:r>
      <w:r>
        <w:rPr>
          <w:rFonts w:cs="Tahoma" w:ascii="Tahoma" w:hAnsi="Tahoma"/>
          <w:color w:val="000000"/>
          <w:sz w:val="20"/>
          <w:szCs w:val="20"/>
          <w:rtl w:val="true"/>
        </w:rPr>
        <w:t>: (</w:t>
      </w:r>
      <w:r>
        <w:rPr>
          <w:rFonts w:ascii="Tahoma" w:hAnsi="Tahoma" w:cs="Tahoma"/>
          <w:color w:val="000000"/>
          <w:sz w:val="20"/>
          <w:sz w:val="20"/>
          <w:szCs w:val="20"/>
          <w:rtl w:val="true"/>
        </w:rPr>
        <w:t>وهو 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ي قواعد يعرف بها ويصح أن يراد بالعلم الملكة الحاصلة من مزاولة القواع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وضوعة التركا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نها التي يبحث فيه عن عوارضها الذاتية أي التي تلحقها لذاتها لا بواسطة أمر خارج عنها ككون نصفها للزوج عند عدم الفرع الوارث وكون ثمنها للزوجة عند وجود الفرع الوارث وهكذا والمراد بالبحث عن عوارضها الذاتية في ذلك العلم حمل تلك العوارض عليها فتحصل مسائل العلم بحيث يقال التركة ربعها للزوج عند وجود الفرع الوارث وهكذا ووصف العوارض بالذاتية للتخصيص، مثلا كون ربع التركة للزوج أمر عارض ذاتي لها لانه إنما لحق التركة من حيث كونها تركة لا بواسطة شئ بخلاف ما يعرض لها من حرق مثلا فإنه عارض غريب عنها بواسطة النار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3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5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لا يبحث عنه في ذلك العل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حق</w:t>
      </w:r>
      <w:r>
        <w:rPr>
          <w:rFonts w:cs="Tahoma" w:ascii="Tahoma" w:hAnsi="Tahoma"/>
          <w:color w:val="000000"/>
          <w:sz w:val="20"/>
          <w:szCs w:val="20"/>
          <w:rtl w:val="true"/>
        </w:rPr>
        <w:t xml:space="preserve">) </w:t>
      </w:r>
      <w:r>
        <w:rPr>
          <w:rFonts w:ascii="Tahoma" w:hAnsi="Tahoma" w:cs="Tahoma"/>
          <w:color w:val="000000"/>
          <w:sz w:val="20"/>
          <w:sz w:val="20"/>
          <w:szCs w:val="20"/>
          <w:rtl w:val="true"/>
        </w:rPr>
        <w:t>هذا جنس يتناول المال وغيره كالخيار والشفعة والقصاص والولاء والولاية فإذا اشترى زيد سلعة بالخيار ومات قبل انقضاء أمده انتقل الخيار لوارثه وإذا كانت دار شركة بين زيد وعمرو فباع زيد حصته وثبتت الشفعة لعمرو ومات عمرو قبل أخذه بها انتقل الحق في الشفعة لوارثه وإذا قتل زيد عمرا وكان بكر أخا لعمرو ومات بكر انتقل الحق في القصاص لوارثه وإذا أعتق شخص عبدا كان له الولاء عليه فإذا مات ذلك الشخص المعتق انتقل الولاء لولده وكذلك إذا كانت امرأة لها أخ كان له الولاية عليها فيزوجها فإن مات الاخ انتقلت الولاية لاب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يقبل التجزي</w:t>
      </w:r>
      <w:r>
        <w:rPr>
          <w:rFonts w:cs="Tahoma" w:ascii="Tahoma" w:hAnsi="Tahoma"/>
          <w:color w:val="000000"/>
          <w:sz w:val="20"/>
          <w:szCs w:val="20"/>
          <w:rtl w:val="true"/>
        </w:rPr>
        <w:t xml:space="preserve">) </w:t>
      </w:r>
      <w:r>
        <w:rPr>
          <w:rFonts w:ascii="Tahoma" w:hAnsi="Tahoma" w:cs="Tahoma"/>
          <w:color w:val="000000"/>
          <w:sz w:val="20"/>
          <w:sz w:val="20"/>
          <w:szCs w:val="20"/>
          <w:rtl w:val="true"/>
        </w:rPr>
        <w:t>خرج الولاء وولاية النكاح لعدم قبولهما للتجزي</w:t>
      </w:r>
      <w:r>
        <w:rPr>
          <w:rFonts w:cs="Tahoma" w:ascii="Tahoma" w:hAnsi="Tahoma"/>
          <w:color w:val="000000"/>
          <w:sz w:val="20"/>
          <w:szCs w:val="20"/>
          <w:rtl w:val="true"/>
        </w:rPr>
        <w:t xml:space="preserve">. </w:t>
      </w:r>
      <w:r>
        <w:rPr>
          <w:rFonts w:ascii="Tahoma" w:hAnsi="Tahoma" w:cs="Tahoma"/>
          <w:color w:val="000000"/>
          <w:sz w:val="20"/>
          <w:sz w:val="20"/>
          <w:szCs w:val="20"/>
          <w:rtl w:val="true"/>
        </w:rPr>
        <w:t>إن قلت</w:t>
      </w:r>
      <w:r>
        <w:rPr>
          <w:rFonts w:cs="Tahoma" w:ascii="Tahoma" w:hAnsi="Tahoma"/>
          <w:color w:val="000000"/>
          <w:sz w:val="20"/>
          <w:szCs w:val="20"/>
          <w:rtl w:val="true"/>
        </w:rPr>
        <w:t xml:space="preserve">: </w:t>
      </w:r>
      <w:r>
        <w:rPr>
          <w:rFonts w:ascii="Tahoma" w:hAnsi="Tahoma" w:cs="Tahoma"/>
          <w:color w:val="000000"/>
          <w:sz w:val="20"/>
          <w:sz w:val="20"/>
          <w:szCs w:val="20"/>
          <w:rtl w:val="true"/>
        </w:rPr>
        <w:t>القصاص والشفعة والخيار من جملة التركة فيجب صدق تعريفها عليها مع أنها خارجة لانها لا تقبل التجزي</w:t>
      </w:r>
      <w:r>
        <w:rPr>
          <w:rFonts w:cs="Tahoma" w:ascii="Tahoma" w:hAnsi="Tahoma"/>
          <w:color w:val="000000"/>
          <w:sz w:val="20"/>
          <w:szCs w:val="20"/>
          <w:rtl w:val="true"/>
        </w:rPr>
        <w:t xml:space="preserve">. </w:t>
      </w:r>
      <w:r>
        <w:rPr>
          <w:rFonts w:ascii="Tahoma" w:hAnsi="Tahoma" w:cs="Tahoma"/>
          <w:color w:val="000000"/>
          <w:sz w:val="20"/>
          <w:sz w:val="20"/>
          <w:szCs w:val="20"/>
          <w:rtl w:val="true"/>
        </w:rPr>
        <w:t>قلت</w:t>
      </w:r>
      <w:r>
        <w:rPr>
          <w:rFonts w:cs="Tahoma" w:ascii="Tahoma" w:hAnsi="Tahoma"/>
          <w:color w:val="000000"/>
          <w:sz w:val="20"/>
          <w:szCs w:val="20"/>
          <w:rtl w:val="true"/>
        </w:rPr>
        <w:t xml:space="preserve">: </w:t>
      </w:r>
      <w:r>
        <w:rPr>
          <w:rFonts w:ascii="Tahoma" w:hAnsi="Tahoma" w:cs="Tahoma"/>
          <w:color w:val="000000"/>
          <w:sz w:val="20"/>
          <w:sz w:val="20"/>
          <w:szCs w:val="20"/>
          <w:rtl w:val="true"/>
        </w:rPr>
        <w:t>هذا إنما يرد إذا أراد بالتجزي الافراز أي التمييز بأن يقال لزيد هذا الجزء ولعمرو هذا الجزء وليس هذا مرادا بل المراد بالتجزي أن يقال لزيد نصفه ولهذا نصفه وهذه الثلاثة كذلك إذ يقال لزيد نصف القصاص ولعمرو نصفه الآخر وكذا يقال في الشفعة والخيار كذا قالوا والظاهر أن الولاء يقال فيه ذلك فما وجه إخراجه ف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يثبت لمستحق</w:t>
      </w:r>
      <w:r>
        <w:rPr>
          <w:rFonts w:cs="Tahoma" w:ascii="Tahoma" w:hAnsi="Tahoma"/>
          <w:color w:val="000000"/>
          <w:sz w:val="20"/>
          <w:szCs w:val="20"/>
          <w:rtl w:val="true"/>
        </w:rPr>
        <w:t xml:space="preserve">) </w:t>
      </w:r>
      <w:r>
        <w:rPr>
          <w:rFonts w:ascii="Tahoma" w:hAnsi="Tahoma" w:cs="Tahoma"/>
          <w:color w:val="000000"/>
          <w:sz w:val="20"/>
          <w:sz w:val="20"/>
          <w:szCs w:val="20"/>
          <w:rtl w:val="true"/>
        </w:rPr>
        <w:t>أي بقرابة أو نكاح أو ولاء ولا بد من هذا القيد لاخراج الوصية وقوله بعد موت الخ خرج به الحقوق الثابتة بالشراء والايهاب ونحوهما فلا تسمى ترك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حق تعلق بع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كالمرهون والعبد الجاني وقوله وحق تعلق بالميت أي وهو مؤن تجهيزه وقوله حق تعلق بالذمة أي بذمة الميت وهي الديون المرسلة أي المطلقة عن الرهن الخالية عنه وقوله وحق تعلق بالغير أي من الميت وهو الوصية وقوله وحق تعلق بالوارث وهو الميراث</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لا يتعلق بالعين بل بالذم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لاول الحقوق العين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تعلقة بعين شئ كالدين المرتهن عليه شئ والجناية الصادرة من العب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لدين المطلق</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ذي ليس مقيدا برهن يكون في مقابلته بل في الذم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و الذي ذكره المصنف</w:t>
      </w:r>
      <w:r>
        <w:rPr>
          <w:rFonts w:cs="Tahoma" w:ascii="Tahoma" w:hAnsi="Tahoma"/>
          <w:color w:val="000000"/>
          <w:sz w:val="20"/>
          <w:szCs w:val="20"/>
          <w:rtl w:val="true"/>
        </w:rPr>
        <w:t xml:space="preserve">) </w:t>
      </w:r>
      <w:r>
        <w:rPr>
          <w:rFonts w:ascii="Tahoma" w:hAnsi="Tahoma" w:cs="Tahoma"/>
          <w:color w:val="000000"/>
          <w:sz w:val="20"/>
          <w:sz w:val="20"/>
          <w:szCs w:val="20"/>
          <w:rtl w:val="true"/>
        </w:rPr>
        <w:t>أي ثالثا بقوله ثم تقضي ديو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ثلث بها المصنف</w:t>
      </w:r>
      <w:r>
        <w:rPr>
          <w:rFonts w:cs="Tahoma" w:ascii="Tahoma" w:hAnsi="Tahoma"/>
          <w:color w:val="000000"/>
          <w:sz w:val="20"/>
          <w:szCs w:val="20"/>
          <w:rtl w:val="true"/>
        </w:rPr>
        <w:t xml:space="preserve">) </w:t>
      </w:r>
      <w:r>
        <w:rPr>
          <w:rFonts w:ascii="Tahoma" w:hAnsi="Tahoma" w:cs="Tahoma"/>
          <w:color w:val="000000"/>
          <w:sz w:val="20"/>
          <w:sz w:val="20"/>
          <w:szCs w:val="20"/>
          <w:rtl w:val="true"/>
        </w:rPr>
        <w:t>صوابه وثنى بها المصن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ما لغيره لسبب</w:t>
      </w:r>
      <w:r>
        <w:rPr>
          <w:rFonts w:cs="Tahoma" w:ascii="Tahoma" w:hAnsi="Tahoma"/>
          <w:color w:val="000000"/>
          <w:sz w:val="20"/>
          <w:szCs w:val="20"/>
          <w:rtl w:val="true"/>
        </w:rPr>
        <w:t xml:space="preserve">) </w:t>
      </w:r>
      <w:r>
        <w:rPr>
          <w:rFonts w:ascii="Tahoma" w:hAnsi="Tahoma" w:cs="Tahoma"/>
          <w:color w:val="000000"/>
          <w:sz w:val="20"/>
          <w:sz w:val="20"/>
          <w:szCs w:val="20"/>
          <w:rtl w:val="true"/>
        </w:rPr>
        <w:t>هذا التعبير أحسن من قول عبق وإما لغيره بسببه وهو الميراث لانه غير صواب لان الميراث حق لغير الميت بغير سببه والحق الذي لغيره بسببه إنما هو الوص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و أتى على جميع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لو كانت التركة كلها مرهونة في دين فتباع فيه ويدفع ثمنها بتمامه لرب الدين إن لم يزد على دي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حق تعلق بعين</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عبارة قلب والاصل عين تعلق بها حق كالشئ المرهون وعبد جنى فهما من جملة التركة ويبدأ بهما بمعنى أن الشئ المرهون يسلم للمرتهن أو يدفع العبد الجاني للمجني عليه أي إذا لم يفده السيد في حال حياته بدفع أرش الجناي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المرهو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حوز بيد المرتهن أو بيد أمين وهذا وما بعده مثال للعين التي تعلق بها الح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تعلق حق المرتهن بذاته</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قوله مبدأ على غيره أي وإنما بدئ بالحق المتعلق بالمرهون لتعلق حق المرتهن بذاته فصار أحق به ولو كان ذلك المرهون كفن الميت الذي ليس له ما يكفن به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انه صار بجنايته كالمرهون</w:t>
      </w:r>
      <w:r>
        <w:rPr>
          <w:rFonts w:cs="Tahoma" w:ascii="Tahoma" w:hAnsi="Tahoma"/>
          <w:color w:val="000000"/>
          <w:sz w:val="20"/>
          <w:szCs w:val="20"/>
          <w:rtl w:val="true"/>
        </w:rPr>
        <w:t xml:space="preserve">) </w:t>
      </w:r>
      <w:r>
        <w:rPr>
          <w:rFonts w:ascii="Tahoma" w:hAnsi="Tahoma" w:cs="Tahoma"/>
          <w:color w:val="000000"/>
          <w:sz w:val="20"/>
          <w:sz w:val="20"/>
          <w:szCs w:val="20"/>
          <w:rtl w:val="true"/>
        </w:rPr>
        <w:t>أي لتعلق حق الجناية بذا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أسلمه مرته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مجني عليه ورضي ببقاء دينه بلا رهن وقوله فللمجني عليه أي فهو للمجني عليه مع ماله ويصير الدين بلا ره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فدا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رتهنة بدفع أرش الجناية للمجني عليه وقوله بغير إذنه أي بغير إذن الراه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 رقبته فقط</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فيها وفي ماله إن لم يرهن بماله فإن رهن معه ماله كان الفداء فيهما كالدين والحاصل أنه إن لم يره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3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5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ماله كانت رقبته رهنا في شيئين الدين والفداء ولا يكون الفداء في رقبته وماله وإن رهن معه ماله كان الفداء في رقبته وماله كالد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بإذ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فداه المرتهن بإذن الراهن فليس رهنا في الفداء بل في الدين فقط والفداء في ذمة الراه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زكاة الحرث والماش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الزكاة قد تعلقت بعين الحرث والماشية فإذا مات المالك بعد الطيب أو الحول أخرجت زكاتهما أولا قبل الكفن وقبل وفاء الدين والميراث وهذا إذا كان الحرث غير مرهون فإن كان مرهونا والدين يستغرق جميعه فاستظهر عج أن رب الدين يقدم بدينه على الزكاة مستندا في ذلك لقول ابن رشد أن حق الآدمي يقدم على حق الله فإن مقتضاه تقديم رب الدين بدينه على الزكا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بن وفي هذا الاستناد نظر لان كلام ابن رشد فيما يتعلق بالذمة وأما الحب فالفقراء شركاء في عينه فلا ملك للميت في حظهم حتى يؤخذ منه دي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دخل أيضا أم الولد والمعتق لاجل</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بدأ بعتقهما من رأس المال على الكفن وعلى الدين إن كان هناك دين وعلى الميراث إن لم يكن د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سلعة المفلس</w:t>
      </w:r>
      <w:r>
        <w:rPr>
          <w:rFonts w:cs="Tahoma" w:ascii="Tahoma" w:hAnsi="Tahoma"/>
          <w:color w:val="000000"/>
          <w:sz w:val="20"/>
          <w:szCs w:val="20"/>
          <w:rtl w:val="true"/>
        </w:rPr>
        <w:t xml:space="preserve">) </w:t>
      </w:r>
      <w:r>
        <w:rPr>
          <w:rFonts w:ascii="Tahoma" w:hAnsi="Tahoma" w:cs="Tahoma"/>
          <w:color w:val="000000"/>
          <w:sz w:val="20"/>
          <w:sz w:val="20"/>
          <w:szCs w:val="20"/>
          <w:rtl w:val="true"/>
        </w:rPr>
        <w:t>اعترض بأن هذا مخالف لما تقدم في باب الفلس من قوله وللغريم أخذ عين ماله المجاز عنه في الفلس لا الموت ويمكن الجواب بحمل ما هنا على ما إذا قام بائعها بثمنها على المشترى قبل موته فوجده مفلسا وحكم له بأخذها ثم مات قبل أخذ صاحبها لها بالفعل فيأخذها ويقدم بها على مؤن التجهيز لانه حق تعلق بعين أو يجاب بجعل المفلس صفة لصاحبها وهو البائع ويكون معناه أنه تصرف فيها بعد فلسه فقام عليه الغرماء فوجدوا المشتري قد مات فإنهم يأخذونها من رأس المال، وليست هذه قول المصنف السابق في الفلس لان كلامه المتقدم المفلس والميت هو المشتر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دي قلد</w:t>
      </w:r>
      <w:r>
        <w:rPr>
          <w:rFonts w:cs="Tahoma" w:ascii="Tahoma" w:hAnsi="Tahoma"/>
          <w:color w:val="000000"/>
          <w:sz w:val="20"/>
          <w:szCs w:val="20"/>
          <w:rtl w:val="true"/>
        </w:rPr>
        <w:t xml:space="preserve">) </w:t>
      </w:r>
      <w:r>
        <w:rPr>
          <w:rFonts w:ascii="Tahoma" w:hAnsi="Tahoma" w:cs="Tahoma"/>
          <w:color w:val="000000"/>
          <w:sz w:val="20"/>
          <w:sz w:val="20"/>
          <w:szCs w:val="20"/>
          <w:rtl w:val="true"/>
        </w:rPr>
        <w:t>هذا ظاهر فيما يقلد وأما ما لا يقلد كالغنم فينزل سوقها في الاحرام للذبح منزلة التقلي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تعينت بذبحها</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لو مات صاحبها قبل الذبح فإنها تباع يالكفن والدين ولو كانت منذور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ثم بعد إخراج 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حقوق المتعلقة بع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يخرج من رأس المال مؤ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حق تعلق بالميت وهو مؤن تجهيز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كفن</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ثمن كف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غسل</w:t>
      </w:r>
      <w:r>
        <w:rPr>
          <w:rFonts w:cs="Tahoma" w:ascii="Tahoma" w:hAnsi="Tahoma"/>
          <w:color w:val="000000"/>
          <w:sz w:val="20"/>
          <w:szCs w:val="20"/>
          <w:rtl w:val="true"/>
        </w:rPr>
        <w:t xml:space="preserve">) </w:t>
      </w:r>
      <w:r>
        <w:rPr>
          <w:rFonts w:ascii="Tahoma" w:hAnsi="Tahoma" w:cs="Tahoma"/>
          <w:color w:val="000000"/>
          <w:sz w:val="20"/>
          <w:sz w:val="20"/>
          <w:szCs w:val="20"/>
          <w:rtl w:val="true"/>
        </w:rPr>
        <w:t>أي أجرة 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كذا مؤن تجهيز من تلزمه نفقته برق</w:t>
      </w:r>
      <w:r>
        <w:rPr>
          <w:rFonts w:cs="Tahoma" w:ascii="Tahoma" w:hAnsi="Tahoma"/>
          <w:color w:val="000000"/>
          <w:sz w:val="20"/>
          <w:szCs w:val="20"/>
          <w:rtl w:val="true"/>
        </w:rPr>
        <w:t xml:space="preserve">) </w:t>
      </w:r>
      <w:r>
        <w:rPr>
          <w:rFonts w:ascii="Tahoma" w:hAnsi="Tahoma" w:cs="Tahoma"/>
          <w:color w:val="000000"/>
          <w:sz w:val="20"/>
          <w:sz w:val="20"/>
          <w:szCs w:val="20"/>
          <w:rtl w:val="true"/>
        </w:rPr>
        <w:t>هذا وارد على قول المصنف ثم مؤن تجهيزه واحترز بقوله برق عمن كانت تلزمه نفقته بقرابة فإنه لا يلزم بعد موته مؤن تجهيزه في ماله وقول المصنف في الجنائز وهو على المنفق بقرابة أو رق في المنفق الحي والمنفق عليه ميت وكلامنا هنا فيما إذا ماتا مع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لم يكن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ن مات هو وعبد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انت بضامن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كانت حالة أو مؤجلة لانها تحل بمو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شهد في صحته أنها بذمته</w:t>
      </w:r>
      <w:r>
        <w:rPr>
          <w:rFonts w:cs="Tahoma" w:ascii="Tahoma" w:hAnsi="Tahoma"/>
          <w:color w:val="000000"/>
          <w:sz w:val="20"/>
          <w:szCs w:val="20"/>
          <w:rtl w:val="true"/>
        </w:rPr>
        <w:t xml:space="preserve">) </w:t>
      </w:r>
      <w:r>
        <w:rPr>
          <w:rFonts w:ascii="Tahoma" w:hAnsi="Tahoma" w:cs="Tahoma"/>
          <w:color w:val="000000"/>
          <w:sz w:val="20"/>
          <w:sz w:val="20"/>
          <w:szCs w:val="20"/>
          <w:rtl w:val="true"/>
        </w:rPr>
        <w:t>الضمير راجع لزكاة الفطر والكفارات</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ه أن زكاة الفطر التي فرط فيها وكذلك الكفارات مثل كفارة اليمين والصوم والظهار والقتل إذا أشهد في صحته أنها بذمته فإن كلا منهما يخرج من رأس المال سواء أوصى بإخراجها أو لم يوص لما صرح به ابن عرفة وغيره أن حقوق الله متى أشهد في صحته بها خرجت من رأس المال أوصى بها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ن أوصى بها ولم يشهد</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حال صحته أنها بذمته ففي الثلث فما مر من أن زكاة الفطر التي فرط فيها تخرج من الثلث إذا أوصى بإخراجها محمول على ما إذا لم يشهد في صحته ببقائها بذم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ثل كفارات أشهد ب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صحته سواء أوصى بها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زكاة عين حلت</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ت عند حلول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أوصى ب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اعترف ببقائها في ذمته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م يوجد السن الذي يجب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كأن كان الواجب بنت مخاض ولم تكن موجودة فيما عنده من الماشية</w:t>
      </w:r>
      <w:r>
        <w:rPr>
          <w:rFonts w:cs="Tahoma" w:ascii="Tahoma" w:hAnsi="Tahoma"/>
          <w:color w:val="000000"/>
          <w:sz w:val="20"/>
          <w:szCs w:val="20"/>
          <w:rtl w:val="true"/>
        </w:rPr>
        <w:t xml:space="preserve">. </w:t>
      </w:r>
      <w:r>
        <w:rPr>
          <w:rFonts w:ascii="Tahoma" w:hAnsi="Tahoma" w:cs="Tahoma"/>
          <w:color w:val="000000"/>
          <w:sz w:val="20"/>
          <w:sz w:val="20"/>
          <w:szCs w:val="20"/>
          <w:rtl w:val="true"/>
        </w:rPr>
        <w:t>فائ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جوز للانسان إذا لم يكن له وارث معين ولا بيت مال منتظم أن يتحيل على إخراج ماله بعد موته في طاعة لله وذلك بأن يشهد في صحته بشئ من حقوق الله تعالى كزكاة أو كفارات لانه متى أشهد في صحته بحق وجب إخراجه من رأس المال ولو أتى على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3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5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جميعه بعد الحقوق المتعلقة بالعين نقله ح عن البرزل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ن وسع الجميع</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وسع ثلث الباقي جميع الوصاي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لى ما قدمه في باب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قوله وقدم لضيق الثلث فك أسي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رضا أو تعصيب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فرض أو التعصيب أو بهما فأو مانعة خلو تجوز الجم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اخ 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أي شقيقا أو لاب أو لا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إرث إلا لثلاث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سألتهم من اثني عشر لتوافق مخرج ربع الزوج وسدس الاب بالنصف فتضرب نصف أحد المخرجين في كامل الآخر باثني عشر للزوج ربعها ثلاثة وللاب سدسها اثنان والباقي وهو سبعة للابن تعصيب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إرث إلا للزوج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سألتهن من أربعة وعشرين لتوافق مخرج ثمن الزوجة وسدس الام بالنصف فتضرب نصف أحد المخرجين في كامل الآخر بأربعة وعشرين للبنت نصفها اثنا عشر ولبنت الابن سدسها أربعة وللزوجة ثمنها وللام سدسها أربعة وللاخت الشقيقة واحد تعصيبا فإن اجتمع الذكور والاناث ورث منهم خمسة الابوان والابن والبنت وأحد الزوجين فإن ماتت الزوجة كانت المسألة من اثني عشر وإن مات الزوج فمن أربعة وعشر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ن بيانية</w:t>
      </w:r>
      <w:r>
        <w:rPr>
          <w:rFonts w:cs="Tahoma" w:ascii="Tahoma" w:hAnsi="Tahoma"/>
          <w:color w:val="000000"/>
          <w:sz w:val="20"/>
          <w:szCs w:val="20"/>
          <w:rtl w:val="true"/>
        </w:rPr>
        <w:t xml:space="preserve">) </w:t>
      </w:r>
      <w:r>
        <w:rPr>
          <w:rFonts w:ascii="Tahoma" w:hAnsi="Tahoma" w:cs="Tahoma"/>
          <w:color w:val="000000"/>
          <w:sz w:val="20"/>
          <w:sz w:val="20"/>
          <w:szCs w:val="20"/>
          <w:rtl w:val="true"/>
        </w:rPr>
        <w:t>مقتضى ما ذكره من الاعراب أن المبين الزوج وما عتق عليه وفيه نظر بل الظاهر أن المبين قوله لوارثه أي والباقي لوارثه الذي هو صاحب النصف والربع الخ وعلى هذا فقوله الزوج خبر لمبتدأ محذوف أي وهو الزوج وما عطف عليه فلو قال الشارح أو أن من بيانية والزوج خبر لمبتدأ محذوف ويجعل هذا إعرابا ثانيا كان أولى 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رع وارث ذك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ابنها وابن ابنها وقوله أو أنثى أي وهي بنتها وبنت ابن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بنت ابن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فردة وقوله إن لم يكن للميت بنت أي وإلا كان لبنت الابن السدس</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ع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 الاخت التي للاب فإن كان معها شقيقة كان للاخت للاب السدس فقط تكملة الثلث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كانت القاعدة عند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د الفرضيين للميت أي تقتضي أن المراد الخ للميت وذلك لان القاعدة عندهم أن نسبة الوارث مهما أطلق فإنها تكون للمي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يساويها في الدرجة</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يساويها في القوة بأن يكونا شقيقين أو لاب لا في الدرجة كما قال الشارح تبعا لتت إذ لا يمكن أن يكون لواحدة الخ وهو دونها في الدرجة وقول الشارح احترازا عن أخ لاب مع شقيقة ففيه نظر إذ هو مساو لها في الدرجة وعدم مساواته لها إنما هو في القو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ا اعتراض عليه بعدم شمول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أن المصنف لم يدع الحصر ولم يذكر أن كلا من النسوة الاربع لا يعصبها إلا أخوها المساوي لها بل ذكر أن أخاها المساوي لها يعصبها وهذا لا ينافي أن بنت الابن كما يعصبها أخوها يعصبها ابن عم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عصب الجد والاوليان الاخريين</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أن الجد والبنت وبنت الابن يصير كل منهم الاخت الشقيقة والتي للاب عصبة بعد أن كانتا يرثان بالفرض والحاصل أن الاخت الشقيقة والاخت للاب كما يعصب كلا منهما أخوها المساوي لها يعصبها الجد والبنت وبنت الا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الاخت</w:t>
      </w:r>
      <w:r>
        <w:rPr>
          <w:rFonts w:cs="Tahoma" w:ascii="Tahoma" w:hAnsi="Tahoma"/>
          <w:color w:val="000000"/>
          <w:sz w:val="20"/>
          <w:szCs w:val="20"/>
          <w:rtl w:val="true"/>
        </w:rPr>
        <w:t xml:space="preserve">) </w:t>
      </w:r>
      <w:r>
        <w:rPr>
          <w:rFonts w:ascii="Tahoma" w:hAnsi="Tahoma" w:cs="Tahoma"/>
          <w:color w:val="000000"/>
          <w:sz w:val="20"/>
          <w:sz w:val="20"/>
          <w:szCs w:val="20"/>
          <w:rtl w:val="true"/>
        </w:rPr>
        <w:t>سواء كانت شقيقة أو لاب ترث مع الجد تعصيبا وقول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4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6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تأخذ أي الاخت مطلقا ما فضل عن فرضهما أي فرض البنت وبنت الا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المتعدد منهن</w:t>
      </w:r>
      <w:r>
        <w:rPr>
          <w:rFonts w:cs="Tahoma" w:ascii="Tahoma" w:hAnsi="Tahoma"/>
          <w:color w:val="000000"/>
          <w:sz w:val="20"/>
          <w:szCs w:val="20"/>
          <w:rtl w:val="true"/>
        </w:rPr>
        <w:t xml:space="preserve">) </w:t>
      </w:r>
      <w:r>
        <w:rPr>
          <w:rFonts w:ascii="Tahoma" w:hAnsi="Tahoma" w:cs="Tahoma"/>
          <w:color w:val="000000"/>
          <w:sz w:val="20"/>
          <w:sz w:val="20"/>
          <w:szCs w:val="20"/>
          <w:rtl w:val="true"/>
        </w:rPr>
        <w:t>فيه أن هذه العبارة تصدق بغير المراد إذ تصدق على نحو بنت وأخت وأجيب بأن في الكلام حذفا والاصل وللمتعدد من كل نوع منهن كما أشار الشارح أول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يخرج الزوج</w:t>
      </w:r>
      <w:r>
        <w:rPr>
          <w:rFonts w:cs="Tahoma" w:ascii="Tahoma" w:hAnsi="Tahoma"/>
          <w:color w:val="000000"/>
          <w:sz w:val="20"/>
          <w:szCs w:val="20"/>
          <w:rtl w:val="true"/>
        </w:rPr>
        <w:t xml:space="preserve">) </w:t>
      </w:r>
      <w:r>
        <w:rPr>
          <w:rFonts w:ascii="Tahoma" w:hAnsi="Tahoma" w:cs="Tahoma"/>
          <w:color w:val="000000"/>
          <w:sz w:val="20"/>
          <w:sz w:val="20"/>
          <w:szCs w:val="20"/>
          <w:rtl w:val="true"/>
        </w:rPr>
        <w:t>إذ لو كان داخلا لاتي بضمير المذكر على أن خروج معلوم من استحالة تعدد الزوج هن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جنس الثان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صادق بثانية الاوليين وثانية الاخري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ع 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 جنس الاولى الصادق بأولى الاوليين وبأولى الاخريين والداعي لارادة الجنس شمول كلام المصنف لصورة بنت الابن مع البنت وصورة الاخت للاب مع الشقيقة وبعض الشراح قصر كلام المصنف على الصورة الاولى فجعل المراد بالثانية بنت الابن وبالاولى البنت بدليل قوله بعد وحجبها الخ إذ الاصل موافقة أول الكلام لآخره وأيضا صورة الاخت للاب مع الشقيقة سينص عليها في قوله وأخت لا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ابن فوقها</w:t>
      </w:r>
      <w:r>
        <w:rPr>
          <w:rFonts w:cs="Tahoma" w:ascii="Tahoma" w:hAnsi="Tahoma"/>
          <w:color w:val="000000"/>
          <w:sz w:val="20"/>
          <w:szCs w:val="20"/>
          <w:rtl w:val="true"/>
        </w:rPr>
        <w:t xml:space="preserve">) </w:t>
      </w:r>
      <w:r>
        <w:rPr>
          <w:rFonts w:ascii="Tahoma" w:hAnsi="Tahoma" w:cs="Tahoma"/>
          <w:color w:val="000000"/>
          <w:sz w:val="20"/>
          <w:sz w:val="20"/>
          <w:szCs w:val="20"/>
          <w:rtl w:val="true"/>
        </w:rPr>
        <w:t>سواء كان ولد الصلب أولا كما مثل الشارح والمراد به الجنس كما أن المراد بقوله وحجبها أي بنت الابن بمعنى جنس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يستقل بالسدس</w:t>
      </w:r>
      <w:r>
        <w:rPr>
          <w:rFonts w:cs="Tahoma" w:ascii="Tahoma" w:hAnsi="Tahoma"/>
          <w:color w:val="000000"/>
          <w:sz w:val="20"/>
          <w:szCs w:val="20"/>
          <w:rtl w:val="true"/>
        </w:rPr>
        <w:t xml:space="preserve">) </w:t>
      </w:r>
      <w:r>
        <w:rPr>
          <w:rFonts w:ascii="Tahoma" w:hAnsi="Tahoma" w:cs="Tahoma"/>
          <w:color w:val="000000"/>
          <w:sz w:val="20"/>
          <w:sz w:val="20"/>
          <w:szCs w:val="20"/>
          <w:rtl w:val="true"/>
        </w:rPr>
        <w:t>الانسب يستقل بما بقي عن البن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ي أعلى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بمعنى أقرب منها للمي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سواء فض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صواب عدم تفسير الاطلاق بهذا لان المستثنى منه قوله وحجبها بنتان فوقها ومتى كان بنتان فوقها لم يفضل من الثلثين شئ فالاولى الاقتصار في تفسير الاطلاق على قوله سواء كان أخا أو ابن عم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ن يكون أعلى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كبنت وابن ابن وبنت ابن ا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 أخاها أو ابن عمها وسواء كان لها شئ في الثلثين كبنت وبنت ابن وابن ابن أو لم يكن لها فيهما شئ كبنتين وبنت ابن وابن ا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يعصب من ليس لها شئ من الثلث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كبنتين وبنت ابن وابن ابن ابن وأما إن كان لها شئ من الثلثين فلا يعصبها كبنت وبنت ابن وابن ابن ابن أنز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ا لم يكن لها أخ لاب</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لا أخذ الثلث مع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يحجبها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يحجبها الاختان الشقيقتا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فتح الهمز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معمول لما قبله وهو إلا والمعمولة لعامل غير قول يجب فتح همزتها وأما قوله تعالى</w:t>
      </w:r>
      <w:r>
        <w:rPr>
          <w:rFonts w:cs="Tahoma" w:ascii="Tahoma" w:hAnsi="Tahoma"/>
          <w:color w:val="000000"/>
          <w:sz w:val="20"/>
          <w:szCs w:val="20"/>
          <w:rtl w:val="true"/>
        </w:rPr>
        <w:t>: * (</w:t>
      </w:r>
      <w:r>
        <w:rPr>
          <w:rFonts w:ascii="Tahoma" w:hAnsi="Tahoma" w:cs="Tahoma"/>
          <w:color w:val="000000"/>
          <w:sz w:val="20"/>
          <w:sz w:val="20"/>
          <w:szCs w:val="20"/>
          <w:rtl w:val="true"/>
        </w:rPr>
        <w:t>إلا أنهم ليأكلون الطعام</w:t>
      </w:r>
      <w:r>
        <w:rPr>
          <w:rFonts w:cs="Tahoma" w:ascii="Tahoma" w:hAnsi="Tahoma"/>
          <w:color w:val="000000"/>
          <w:sz w:val="20"/>
          <w:szCs w:val="20"/>
          <w:rtl w:val="true"/>
        </w:rPr>
        <w:t xml:space="preserve">) * </w:t>
      </w:r>
      <w:r>
        <w:rPr>
          <w:rFonts w:ascii="Tahoma" w:hAnsi="Tahoma" w:cs="Tahoma"/>
          <w:color w:val="000000"/>
          <w:sz w:val="20"/>
          <w:sz w:val="20"/>
          <w:szCs w:val="20"/>
          <w:rtl w:val="true"/>
        </w:rPr>
        <w:t>بكسر إن فلوجود لام الابتداء المبطلة لعمل إلا أو أنه على تقدير القول أي إلا مقولا فيهم إنهم ليأكلون الطعام والاستثناء هنا من مقدر أي كذلك في كل شئ إلا أن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خلاف ابن الابن وإن سفل فإنه يعصب من معه فكان يعصب من فوقه ب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ن جهة البنوة أقوى من جهة الاخوة وابن الابن للميت ابن للميت بواسطة أبيه فلم تنقطع النسبة وابن الاخ لا يرث بإخوته للميت بل ببنوة إخوة الميت فانقطعت النسبة بينه وبين أخوات الاب في الابوة فل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4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6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يعصبه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طف على النصف</w:t>
      </w:r>
      <w:r>
        <w:rPr>
          <w:rFonts w:cs="Tahoma" w:ascii="Tahoma" w:hAnsi="Tahoma"/>
          <w:color w:val="000000"/>
          <w:sz w:val="20"/>
          <w:szCs w:val="20"/>
          <w:rtl w:val="true"/>
        </w:rPr>
        <w:t xml:space="preserve">) </w:t>
      </w:r>
      <w:r>
        <w:rPr>
          <w:rFonts w:ascii="Tahoma" w:hAnsi="Tahoma" w:cs="Tahoma"/>
          <w:color w:val="000000"/>
          <w:sz w:val="20"/>
          <w:sz w:val="20"/>
          <w:szCs w:val="20"/>
          <w:rtl w:val="true"/>
        </w:rPr>
        <w:t>أي ثم الباقي لوارثه من ذي النصف وذي الربع وقوله الزوج وزوجة خبر لمبتدأ محذوف أي وهو أي صاحب الربع الزوج وزوج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ها أو لهن</w:t>
      </w:r>
      <w:r>
        <w:rPr>
          <w:rFonts w:cs="Tahoma" w:ascii="Tahoma" w:hAnsi="Tahoma"/>
          <w:color w:val="000000"/>
          <w:sz w:val="20"/>
          <w:szCs w:val="20"/>
          <w:rtl w:val="true"/>
        </w:rPr>
        <w:t xml:space="preserve">) </w:t>
      </w:r>
      <w:r>
        <w:rPr>
          <w:rFonts w:ascii="Tahoma" w:hAnsi="Tahoma" w:cs="Tahoma"/>
          <w:color w:val="000000"/>
          <w:sz w:val="20"/>
          <w:sz w:val="20"/>
          <w:szCs w:val="20"/>
          <w:rtl w:val="true"/>
        </w:rPr>
        <w:t>لما قابل قوله لها بقوله لهن علم أنه أطلق الجمع على ما فوق الواحد بناء على أن أقل الجمع اثنان فلم يحتج إلى أن يقول لها أولهما أوله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فرع لاحق</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 فرع لاحق وفيه أن الفرع اللاحق بالزوج يصدق بمن قام به مانع الارث من كفر أو رق أو قتل وهو لا يحجب الزوجة من الربع للثمن لان من لا يرث لا يحجب وارثا فالاولى التعبير بوارث بدل لاحق لان المعتبر في الحجب الارث الذي هو أخص من اللحوق إذ لا يلزم من اللحوق الارث كما علمت</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ثلثين</w:t>
      </w:r>
      <w:r>
        <w:rPr>
          <w:rFonts w:cs="Tahoma" w:ascii="Tahoma" w:hAnsi="Tahoma"/>
          <w:color w:val="000000"/>
          <w:sz w:val="20"/>
          <w:szCs w:val="20"/>
          <w:rtl w:val="true"/>
        </w:rPr>
        <w:t xml:space="preserve">) </w:t>
      </w:r>
      <w:r>
        <w:rPr>
          <w:rFonts w:ascii="Tahoma" w:hAnsi="Tahoma" w:cs="Tahoma"/>
          <w:color w:val="000000"/>
          <w:sz w:val="20"/>
          <w:sz w:val="20"/>
          <w:szCs w:val="20"/>
          <w:rtl w:val="true"/>
        </w:rPr>
        <w:t>هو بالجر عطف على النصف في قول المصنف من ذي النصف وما بعده خبر لمبتدأ محذوف أي وهو أي الفرض المذكور وهو الثلثان لذي النص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الثلث</w:t>
      </w:r>
      <w:r>
        <w:rPr>
          <w:rFonts w:cs="Tahoma" w:ascii="Tahoma" w:hAnsi="Tahoma"/>
          <w:color w:val="000000"/>
          <w:sz w:val="20"/>
          <w:szCs w:val="20"/>
          <w:rtl w:val="true"/>
        </w:rPr>
        <w:t xml:space="preserve">) </w:t>
      </w:r>
      <w:r>
        <w:rPr>
          <w:rFonts w:ascii="Tahoma" w:hAnsi="Tahoma" w:cs="Tahoma"/>
          <w:color w:val="000000"/>
          <w:sz w:val="20"/>
          <w:sz w:val="20"/>
          <w:szCs w:val="20"/>
          <w:rtl w:val="true"/>
        </w:rPr>
        <w:t>بالجر عطف على النصف من قوله سابقا من ذي النصف وقوله الام بالرفع خبر لمبتدأ محذوف بيان لصاحب الفرض الذي هو الثلث وأما ما ذكره الشارح فهو حل معنى لاجل إعرا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ولدا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طلقا كانوا ذكورا أو إناثا أو خناثى أو مختلف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خوان أو أختا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وضيح هذا مذهب الجمهور وأخذ ابن عباس رضي الله عنهما بظاهر الآية الكريمة أعني قول الله سبحانه</w:t>
      </w:r>
      <w:r>
        <w:rPr>
          <w:rFonts w:cs="Tahoma" w:ascii="Tahoma" w:hAnsi="Tahoma"/>
          <w:color w:val="000000"/>
          <w:sz w:val="20"/>
          <w:szCs w:val="20"/>
          <w:rtl w:val="true"/>
        </w:rPr>
        <w:t>: * (</w:t>
      </w:r>
      <w:r>
        <w:rPr>
          <w:rFonts w:ascii="Tahoma" w:hAnsi="Tahoma" w:cs="Tahoma"/>
          <w:color w:val="000000"/>
          <w:sz w:val="20"/>
          <w:sz w:val="20"/>
          <w:szCs w:val="20"/>
          <w:rtl w:val="true"/>
        </w:rPr>
        <w:t>فإن كان له إخوة فلامه السدس</w:t>
      </w:r>
      <w:r>
        <w:rPr>
          <w:rFonts w:cs="Tahoma" w:ascii="Tahoma" w:hAnsi="Tahoma"/>
          <w:color w:val="000000"/>
          <w:sz w:val="20"/>
          <w:szCs w:val="20"/>
          <w:rtl w:val="true"/>
        </w:rPr>
        <w:t xml:space="preserve">) * </w:t>
      </w:r>
      <w:r>
        <w:rPr>
          <w:rFonts w:ascii="Tahoma" w:hAnsi="Tahoma" w:cs="Tahoma"/>
          <w:color w:val="000000"/>
          <w:sz w:val="20"/>
          <w:sz w:val="20"/>
          <w:szCs w:val="20"/>
          <w:rtl w:val="true"/>
        </w:rPr>
        <w:t>فلم يحجبها بالاثنين وقد احتج على عثمان بأن الاخوين ليسا إخوة فقال له عثمان رضي الله عنه حجبها قومك يا غلام أو أجمع قومك على حجبها بالاخوين يا غلا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شقاء أو لاب أو لام</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فرق بين أن يكون الاخوة أدلوا للميت بها أولا ولا تحجب من أدلى بها عكس القاعدة ولذلك يقولون كل من أدلى بواسطة حجبته تلك الواسطة إلا الاخوة للام</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 المتعدد منهم يحجبها حجب نقصان وهي لا تحجب أحدا منهم وإن أدلوا بها عكس القاعد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من مات عن أ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ا من مات عن أبوين وأخوين مطلقا فللام السدس لوجود الاخوين مع حجبهما بالا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خوان للام هذا ظاهره وأنت خبير بأن قولهم كل من لا يرث لا يحجب وارثا إلا الاخوة للام فإنهم قد يحجبون الام للسدس ولا يرثون يقال عليه لا خصوصية للاخوة للام بل كذلك الاخوة الاشقاء أو لاب قد يحجبونها ولا يرثون وذلك مع وجود الاب 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في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خوة لا بقيد كونهم لام بل الاخوة مطلقا أشقاء أو لاب أو لام أو مجتمعين خلافا لما يوهمه صنيع الشارح حيث ساق البيت عقب تمثيله بالاخوة للام وإن كان المثال لا يخصص</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ليس فيها مع الاب ولد للميت ولا ولد ابن ولا عدد من إخو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تكون ست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الستة تصحيح لا تأصيل فقول تت أصلها ستة الاولى التعبير بتصحيحها إذ ليس فيها سدس أصلي لا للاب ولا للام وإن كان ثلث الباقي الذي تأخذه الام سدس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4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6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ي الواقع قاله عبق</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لكان لها الثلث من رأس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ا ترث مع الجد بالفرض ومع الاب بالقسمة أي وحينئذ يكون أصل المسألة ستة للزوج النصف ثلاثة وللام الثلث اثنان وللجد السدس واح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ثلث الباقي</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في الحقيقة رب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ى مخالفة القواعد</w:t>
      </w:r>
      <w:r>
        <w:rPr>
          <w:rFonts w:cs="Tahoma" w:ascii="Tahoma" w:hAnsi="Tahoma"/>
          <w:color w:val="000000"/>
          <w:sz w:val="20"/>
          <w:szCs w:val="20"/>
          <w:rtl w:val="true"/>
        </w:rPr>
        <w:t xml:space="preserve">) </w:t>
      </w:r>
      <w:r>
        <w:rPr>
          <w:rFonts w:ascii="Tahoma" w:hAnsi="Tahoma" w:cs="Tahoma"/>
          <w:color w:val="000000"/>
          <w:sz w:val="20"/>
          <w:sz w:val="20"/>
          <w:szCs w:val="20"/>
          <w:rtl w:val="true"/>
        </w:rPr>
        <w:t>لانها إذا أخذت في مسألة الزوج الثلث من رأس المال لاخذت اثنين وأخذ الاب واحدا لان المسألة حينئذ من ستة فتكون قد أخذت مثلي الاب ولو أخذته في مسألة الزوجة لاخذت أربعة وأخذ الاب خمسة لان المسألة حينئذ من اثني عشر ولا شك أن هذا مخالف للقواعد إذ القاعدة أنه إذا اجتمع ذكر وأنثى يدليان للميت بجهة واحدة فللذكر مثل حظ الانثي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السدس مبتدأ</w:t>
      </w:r>
      <w:r>
        <w:rPr>
          <w:rFonts w:cs="Tahoma" w:ascii="Tahoma" w:hAnsi="Tahoma"/>
          <w:color w:val="000000"/>
          <w:sz w:val="20"/>
          <w:szCs w:val="20"/>
          <w:rtl w:val="true"/>
        </w:rPr>
        <w:t xml:space="preserve">) </w:t>
      </w:r>
      <w:r>
        <w:rPr>
          <w:rFonts w:ascii="Tahoma" w:hAnsi="Tahoma" w:cs="Tahoma"/>
          <w:color w:val="000000"/>
          <w:sz w:val="20"/>
          <w:sz w:val="20"/>
          <w:szCs w:val="20"/>
          <w:rtl w:val="true"/>
        </w:rPr>
        <w:t>أي خبره قوله الواحد الخ على حذف مضاف أي فرض الواح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بالعطف على النصف</w:t>
      </w:r>
      <w:r>
        <w:rPr>
          <w:rFonts w:cs="Tahoma" w:ascii="Tahoma" w:hAnsi="Tahoma"/>
          <w:color w:val="000000"/>
          <w:sz w:val="20"/>
          <w:szCs w:val="20"/>
          <w:rtl w:val="true"/>
        </w:rPr>
        <w:t xml:space="preserve">) </w:t>
      </w:r>
      <w:r>
        <w:rPr>
          <w:rFonts w:ascii="Tahoma" w:hAnsi="Tahoma" w:cs="Tahoma"/>
          <w:color w:val="000000"/>
          <w:sz w:val="20"/>
          <w:sz w:val="20"/>
          <w:szCs w:val="20"/>
          <w:rtl w:val="true"/>
        </w:rPr>
        <w:t>أي وقوله الواحد بالرفع خبر لمحذوف أي وهو الواح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سفلت</w:t>
      </w:r>
      <w:r>
        <w:rPr>
          <w:rFonts w:cs="Tahoma" w:ascii="Tahoma" w:hAnsi="Tahoma"/>
          <w:color w:val="000000"/>
          <w:sz w:val="20"/>
          <w:szCs w:val="20"/>
          <w:rtl w:val="true"/>
        </w:rPr>
        <w:t xml:space="preserve">) </w:t>
      </w:r>
      <w:r>
        <w:rPr>
          <w:rFonts w:ascii="Tahoma" w:hAnsi="Tahoma" w:cs="Tahoma"/>
          <w:color w:val="000000"/>
          <w:sz w:val="20"/>
          <w:sz w:val="20"/>
          <w:szCs w:val="20"/>
          <w:rtl w:val="true"/>
        </w:rPr>
        <w:t>بفتح الفاء أفصح من ضم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ابن الابن</w:t>
      </w:r>
      <w:r>
        <w:rPr>
          <w:rFonts w:cs="Tahoma" w:ascii="Tahoma" w:hAnsi="Tahoma"/>
          <w:color w:val="000000"/>
          <w:sz w:val="20"/>
          <w:szCs w:val="20"/>
          <w:rtl w:val="true"/>
        </w:rPr>
        <w:t xml:space="preserve">) </w:t>
      </w:r>
      <w:r>
        <w:rPr>
          <w:rFonts w:ascii="Tahoma" w:hAnsi="Tahoma" w:cs="Tahoma"/>
          <w:color w:val="000000"/>
          <w:sz w:val="20"/>
          <w:sz w:val="20"/>
          <w:szCs w:val="20"/>
          <w:rtl w:val="true"/>
        </w:rPr>
        <w:t>عطف على محذوف أي للميت أو كان الولد ابن الا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كان أنثى</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كان الولد للميت أو لابنه أنثى</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لكل من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ابوين السدس فرض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للبنت</w:t>
      </w:r>
      <w:r>
        <w:rPr>
          <w:rFonts w:cs="Tahoma" w:ascii="Tahoma" w:hAnsi="Tahoma"/>
          <w:color w:val="000000"/>
          <w:sz w:val="20"/>
          <w:szCs w:val="20"/>
          <w:rtl w:val="true"/>
        </w:rPr>
        <w:t xml:space="preserve">) </w:t>
      </w:r>
      <w:r>
        <w:rPr>
          <w:rFonts w:ascii="Tahoma" w:hAnsi="Tahoma" w:cs="Tahoma"/>
          <w:color w:val="000000"/>
          <w:sz w:val="20"/>
          <w:sz w:val="20"/>
          <w:szCs w:val="20"/>
          <w:rtl w:val="true"/>
        </w:rPr>
        <w:t>أي بنت الميت أو بنت ابن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ع ما تقد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قوله وحجبها للسدس ولد وإن سفل</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ن جدتي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هما المراد بالاكثر في كلام المصنف</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إن علت</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أدلت بإناث خلص وكذا يقال في قوله وأم الاب وأمها وهكذ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من أدلت بذكر من جهة الام</w:t>
      </w:r>
      <w:r>
        <w:rPr>
          <w:rFonts w:cs="Tahoma" w:ascii="Tahoma" w:hAnsi="Tahoma"/>
          <w:color w:val="000000"/>
          <w:sz w:val="20"/>
          <w:szCs w:val="20"/>
          <w:rtl w:val="true"/>
        </w:rPr>
        <w:t xml:space="preserve">) </w:t>
      </w:r>
      <w:r>
        <w:rPr>
          <w:rFonts w:ascii="Tahoma" w:hAnsi="Tahoma" w:cs="Tahoma"/>
          <w:color w:val="000000"/>
          <w:sz w:val="20"/>
          <w:sz w:val="20"/>
          <w:szCs w:val="20"/>
          <w:rtl w:val="true"/>
        </w:rPr>
        <w:t>أي كأم أبي الام وأمهاتها وقوله أو من جهة الاب أي أو أدلت بذكر من جهة الاب غير الاب كأم أبي الاب وأمهاتها والحاصل أن الجدات أربع أم الام وأمها وإن علت وأم الاب وأم أمه وإن علت وهذان يرثان إجماعا وأم الجد من جهة الاب كأم أبي الاب وأمهاتها وهذه لا ترث عند مالك لان بينها وبين الميت ذكرين وترث عند زيد وأم الجد من جهة الام كأم أبي الام وأمهاتها وهذه لا ترث إجماعا لادلائها بغير وارث</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الاطلاق راجع للاسقاط فكان الاولى تقديمه على الا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عن الجد من جهة الام</w:t>
      </w:r>
      <w:r>
        <w:rPr>
          <w:rFonts w:cs="Tahoma" w:ascii="Tahoma" w:hAnsi="Tahoma"/>
          <w:color w:val="000000"/>
          <w:sz w:val="20"/>
          <w:szCs w:val="20"/>
          <w:rtl w:val="true"/>
        </w:rPr>
        <w:t xml:space="preserve">) </w:t>
      </w:r>
      <w:r>
        <w:rPr>
          <w:rFonts w:ascii="Tahoma" w:hAnsi="Tahoma" w:cs="Tahoma"/>
          <w:color w:val="000000"/>
          <w:sz w:val="20"/>
          <w:sz w:val="20"/>
          <w:szCs w:val="20"/>
          <w:rtl w:val="true"/>
        </w:rPr>
        <w:t>أي كأبي الام وأبي أبي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عن جد من جهة الاب</w:t>
      </w:r>
      <w:r>
        <w:rPr>
          <w:rFonts w:cs="Tahoma" w:ascii="Tahoma" w:hAnsi="Tahoma"/>
          <w:color w:val="000000"/>
          <w:sz w:val="20"/>
          <w:szCs w:val="20"/>
          <w:rtl w:val="true"/>
        </w:rPr>
        <w:t xml:space="preserve">) </w:t>
      </w:r>
      <w:r>
        <w:rPr>
          <w:rFonts w:ascii="Tahoma" w:hAnsi="Tahoma" w:cs="Tahoma"/>
          <w:color w:val="000000"/>
          <w:sz w:val="20"/>
          <w:sz w:val="20"/>
          <w:szCs w:val="20"/>
          <w:rtl w:val="true"/>
        </w:rPr>
        <w:t>أي كأبي أم الا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كزوج وأخ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كزوج وأختين وجدة وج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مع الاخو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علم أن إرث الجد مع الاخوة مذهب زيد وعلي وبه قال مالك والشافعي وأحمد ومذهب عمر وابن عباس وأبي حنيفة أنه لا ميراث للاخوة مع الجد فأقاموه مقام الاب وحجبوا به الاخو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أطلق</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صنف الجمع في قوله أحد فروض الجد</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أو أراد بالفروض الاحو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ا هو الظاهر وأحوال الجد خمسة أحدها أن يكون مع الابن وحده أو معه ومع غيره من ذوي الفروض الثانية أن يكون مع بنت أو بنتين وحدهما أو معهما ومع غيرهما من ذوي الفروض الثالثة أ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4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6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يكون مع الاخوة لغير أم الرابعة أن يكون مع الاخوة وذوي الفروض وهاتان الحالتان تكلم المصنف عليهما هنا الخامسة أن لا يكون معه ولد ولا إخوة فله المال كله أو ما بقي منه بالتعصيب وسيأتي ذلك ا ه‍ ب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أمره ظاهر</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كان معه ابن فقط أو ابن وغيره من أصحاب الفروض فله السدس فرضا فقط وإن كان معه بنت أو بنتان فقط أو معهما غيرهما من أصحاب الفروض كان له السدس فرضا وأن تبقى له شئ بعد فرض من معه أخذه تعصيبا وإن لم يكن معه أحد من الاولاد ولا من الاخوة أخذ المال كله تعصيبا إن لم يكن معه صاحب فرض وإلا أخذ ما فضل عنه تعصيبا فهو كالاب في هذه الاحوال ال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فإذا لم يكن مع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 الجد والاخوة صاحب فرض أي بأن كان الارث منحصرا في الجد والاخوة فقط</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ما بقي فبين الاخو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فإذا مات الميت عن جد وثلاث أخوة كانت المسألة من ثلاثة لان للجد ثلث جميع المال ومخرج الثلث ثلاثة فإذا أخذ واحدا من ثلاثة فإن الباقي منها وهو اثنان لا ينقسم على الاخوة الثلاثة ويباين عددهم فتضرب عدد رءوس الاخوة الثلاثة في أصل المسألة بتسعة يأخذ الجد ثلثها ثلاثة والباقي ستة على الاخوة الثلاثة كل واحد اثنا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هذا</w:t>
      </w:r>
      <w:r>
        <w:rPr>
          <w:rFonts w:cs="Tahoma" w:ascii="Tahoma" w:hAnsi="Tahoma"/>
          <w:color w:val="000000"/>
          <w:sz w:val="20"/>
          <w:szCs w:val="20"/>
          <w:rtl w:val="true"/>
        </w:rPr>
        <w:t xml:space="preserve">) </w:t>
      </w:r>
      <w:r>
        <w:rPr>
          <w:rFonts w:ascii="Tahoma" w:hAnsi="Tahoma" w:cs="Tahoma"/>
          <w:color w:val="000000"/>
          <w:sz w:val="20"/>
          <w:sz w:val="20"/>
          <w:szCs w:val="20"/>
          <w:rtl w:val="true"/>
        </w:rPr>
        <w:t>أي إرث الجد مع الاخوة الخير من الامري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إلى حكم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إلى حكم اجتماع الاشقاء والذين للاب مع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وعاد</w:t>
      </w:r>
      <w:r>
        <w:rPr>
          <w:rFonts w:cs="Tahoma" w:ascii="Tahoma" w:hAnsi="Tahoma"/>
          <w:color w:val="000000"/>
          <w:sz w:val="20"/>
          <w:szCs w:val="20"/>
          <w:rtl w:val="true"/>
        </w:rPr>
        <w:t xml:space="preserve">) </w:t>
      </w:r>
      <w:r>
        <w:rPr>
          <w:rFonts w:ascii="Tahoma" w:hAnsi="Tahoma" w:cs="Tahoma"/>
          <w:color w:val="000000"/>
          <w:sz w:val="20"/>
          <w:sz w:val="20"/>
          <w:szCs w:val="20"/>
          <w:rtl w:val="true"/>
        </w:rPr>
        <w:t>أي حسب وإنما عبر بالمفاعلة لان الاشقاء يعدون على الجد الاخوة للاب وهو يعد عليهم الاخوة للام كما يأتي في المسألة الآتية الملقبة بالمالكية فقد حصل من الجد عد أيضا في الجملة كذا قيل وقيل إنما عبر بالمفاعلة لان الاشقاء يعدون الاخوة للاب على الجد وهو يسقط عددهم ويعد الشقائق خاصة فحصل منه عد لكن للشقيق دون من للاب</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سواء كان معهم ذو سهم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فيه إشارة إلى أن الاولى للمصنف أن يؤخر مسألة المعادة عن قوله وله مع ذي فرض الخ لان المعادة تجري في الوجهين أي ما إذا كان معهم ذو فرض أم لا قال ابن عبد البر تفرد زيد من بين الصحابة بمعادته الجد بالاخوة للاب مع الاخوة الاشقاء وخالفه كثير من الفقهاء القائلين بقوله في الفرائض في ذلك لان الاخوة من الاب لا يرثون مع الاشقاء فلا معنى لادخالهم معهم لانه حيف على الجد في المقاسمة قال وقد سأل ابن عباس زيدا عن ذلك فقال إنما أقول في ذلك برأيي كما تقول أنت برأيك</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w:t>
      </w:r>
      <w:r>
        <w:rPr>
          <w:rFonts w:ascii="Tahoma" w:hAnsi="Tahoma" w:cs="Tahoma"/>
          <w:color w:val="000000"/>
          <w:sz w:val="20"/>
          <w:sz w:val="20"/>
          <w:szCs w:val="20"/>
          <w:rtl w:val="true"/>
        </w:rPr>
        <w:t>ما صار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w:t>
      </w:r>
    </w:p>
    <w:p>
      <w:pPr>
        <w:pStyle w:val="Normal"/>
        <w:jc w:val="center"/>
        <w:rPr>
          <w:rFonts w:ascii="Tahoma" w:hAnsi="Tahoma" w:cs="Tahoma"/>
          <w:color w:val="000000"/>
          <w:sz w:val="20"/>
          <w:szCs w:val="20"/>
        </w:rPr>
      </w:pPr>
      <w:r>
        <w:rPr>
          <w:rFonts w:cs="Tahoma" w:ascii="Tahoma" w:hAnsi="Tahoma"/>
          <w:color w:val="000000"/>
          <w:sz w:val="20"/>
          <w:szCs w:val="20"/>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w:charset w:val="00"/>
    <w:family w:val="roma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lineRule="atLeast" w:line="0" w:before="0" w:after="280"/>
      <w:jc w:val="center"/>
      <w:outlineLvl w:val="0"/>
    </w:pPr>
    <w:rPr>
      <w:rFonts w:ascii="Traditional" w:hAnsi="Traditional" w:cs="Traditional"/>
      <w:b/>
      <w:bCs/>
      <w:color w:val="036329"/>
      <w:kern w:val="2"/>
      <w:sz w:val="16"/>
      <w:szCs w:val="16"/>
    </w:rPr>
  </w:style>
  <w:style w:type="paragraph" w:styleId="Heading2">
    <w:name w:val="Heading 2"/>
    <w:basedOn w:val="Normal"/>
    <w:next w:val="TextBody"/>
    <w:qFormat/>
    <w:pPr>
      <w:numPr>
        <w:ilvl w:val="1"/>
        <w:numId w:val="1"/>
      </w:numPr>
      <w:bidi w:val="0"/>
      <w:spacing w:before="280" w:after="280"/>
      <w:jc w:val="center"/>
      <w:outlineLvl w:val="1"/>
    </w:pPr>
    <w:rPr>
      <w:rFonts w:ascii="Arial" w:hAnsi="Arial" w:cs="Arial"/>
      <w:b/>
      <w:bCs/>
      <w:color w:val="024371"/>
      <w:sz w:val="40"/>
      <w:szCs w:val="40"/>
    </w:rPr>
  </w:style>
  <w:style w:type="paragraph" w:styleId="Heading3">
    <w:name w:val="Heading 3"/>
    <w:basedOn w:val="Normal"/>
    <w:next w:val="TextBody"/>
    <w:qFormat/>
    <w:pPr>
      <w:numPr>
        <w:ilvl w:val="2"/>
        <w:numId w:val="1"/>
      </w:numPr>
      <w:bidi w:val="0"/>
      <w:spacing w:before="280" w:after="280"/>
      <w:jc w:val="right"/>
      <w:outlineLvl w:val="2"/>
    </w:pPr>
    <w:rPr>
      <w:rFonts w:ascii="Verdana" w:hAnsi="Verdana" w:cs="Verdana"/>
      <w:b/>
      <w:bCs/>
      <w:color w:val="008000"/>
      <w:sz w:val="26"/>
      <w:szCs w:val="26"/>
    </w:rPr>
  </w:style>
  <w:style w:type="paragraph" w:styleId="Heading4">
    <w:name w:val="Heading 4"/>
    <w:basedOn w:val="Normal"/>
    <w:next w:val="TextBody"/>
    <w:qFormat/>
    <w:pPr>
      <w:numPr>
        <w:ilvl w:val="3"/>
        <w:numId w:val="1"/>
      </w:numPr>
      <w:bidi w:val="0"/>
      <w:spacing w:before="280" w:after="280"/>
      <w:ind w:left="0" w:right="0" w:firstLine="612"/>
      <w:jc w:val="both"/>
      <w:outlineLvl w:val="3"/>
    </w:pPr>
    <w:rPr>
      <w:rFonts w:ascii="Tahoma" w:hAnsi="Tahoma" w:cs="Tahoma"/>
      <w:color w:val="000000"/>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08:22:00Z</dcterms:created>
  <dc:creator>*****</dc:creator>
  <dc:description/>
  <cp:keywords/>
  <dc:language>en-US</dc:language>
  <cp:lastModifiedBy>*****</cp:lastModifiedBy>
  <dcterms:modified xsi:type="dcterms:W3CDTF">2004-05-27T08:33:00Z</dcterms:modified>
  <cp:revision>2</cp:revision>
  <dc:subject/>
  <dc:title>حاشية الدسوقي </dc:title>
</cp:coreProperties>
</file>