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firstLine="612"/>
        <w:jc w:val="center"/>
        <w:outlineLvl w:val="1"/>
        <w:rPr>
          <w:rFonts w:ascii="Arial" w:hAnsi="Arial" w:cs="PT Bold Heading"/>
          <w:b/>
          <w:b/>
          <w:bCs/>
          <w:color w:val="024371"/>
          <w:sz w:val="40"/>
          <w:szCs w:val="40"/>
          <w:lang w:bidi="ar-SA"/>
        </w:rPr>
      </w:pPr>
      <w:r>
        <w:rPr>
          <w:rFonts w:ascii="Arial" w:hAnsi="Arial" w:cs="PT Bold Heading"/>
          <w:b/>
          <w:b/>
          <w:bCs/>
          <w:color w:val="024371"/>
          <w:sz w:val="40"/>
          <w:sz w:val="40"/>
          <w:szCs w:val="40"/>
          <w:rtl w:val="true"/>
          <w:lang w:bidi="ar-SA"/>
        </w:rPr>
        <w:t>فتح</w:t>
      </w:r>
      <w:r>
        <w:rPr>
          <w:rFonts w:ascii="Arial" w:hAnsi="Arial" w:eastAsia="Arial" w:cs="Arial"/>
          <w:b/>
          <w:b/>
          <w:bCs/>
          <w:color w:val="024371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PT Bold Heading"/>
          <w:b/>
          <w:b/>
          <w:bCs/>
          <w:color w:val="024371"/>
          <w:sz w:val="40"/>
          <w:sz w:val="40"/>
          <w:szCs w:val="40"/>
          <w:rtl w:val="true"/>
          <w:lang w:bidi="ar-SA"/>
        </w:rPr>
        <w:t>المعي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2"/>
        <w:rPr>
          <w:rFonts w:ascii="Verdana" w:hAnsi="Verdana"/>
          <w:b/>
          <w:b/>
          <w:bCs/>
          <w:color w:val="008000"/>
          <w:sz w:val="40"/>
          <w:szCs w:val="40"/>
          <w:lang w:bidi="ar-SA"/>
        </w:rPr>
      </w:pPr>
      <w:r>
        <w:rPr>
          <w:rFonts w:ascii="Verdana" w:hAnsi="Verdana" w:cs="PT Bold Heading"/>
          <w:b/>
          <w:b/>
          <w:bCs/>
          <w:color w:val="008000"/>
          <w:sz w:val="40"/>
          <w:sz w:val="40"/>
          <w:szCs w:val="40"/>
          <w:rtl w:val="true"/>
          <w:lang w:bidi="ar-SA"/>
        </w:rPr>
        <w:t>المليباري</w:t>
      </w:r>
      <w:r>
        <w:rPr>
          <w:rFonts w:ascii="Verdana" w:hAnsi="Verdana" w:eastAsia="Verdana" w:cs="Verdana"/>
          <w:b/>
          <w:b/>
          <w:bCs/>
          <w:color w:val="008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Verdana" w:hAnsi="Verdana" w:cs="PT Bold Heading"/>
          <w:b/>
          <w:b/>
          <w:bCs/>
          <w:color w:val="008000"/>
          <w:sz w:val="40"/>
          <w:sz w:val="40"/>
          <w:szCs w:val="40"/>
          <w:rtl w:val="true"/>
          <w:lang w:bidi="ar-SA"/>
        </w:rPr>
        <w:t>الهندي</w:t>
      </w:r>
      <w:r>
        <w:rPr>
          <w:rFonts w:ascii="Verdana" w:hAnsi="Verdana" w:eastAsia="Verdana" w:cs="Verdana"/>
          <w:b/>
          <w:b/>
          <w:bCs/>
          <w:color w:val="008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Verdana" w:hAnsi="Verdana" w:cs="PT Bold Heading"/>
          <w:b/>
          <w:b/>
          <w:bCs/>
          <w:color w:val="008000"/>
          <w:sz w:val="40"/>
          <w:sz w:val="40"/>
          <w:szCs w:val="40"/>
          <w:rtl w:val="true"/>
          <w:lang w:bidi="ar-SA"/>
        </w:rPr>
        <w:t>ج</w:t>
      </w:r>
      <w:r>
        <w:rPr>
          <w:rFonts w:ascii="Verdana" w:hAnsi="Verdana" w:eastAsia="Verdana" w:cs="Verdana"/>
          <w:b/>
          <w:b/>
          <w:bCs/>
          <w:color w:val="008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PT Bold Heading" w:ascii="Verdana" w:hAnsi="Verdana"/>
          <w:b/>
          <w:bCs/>
          <w:color w:val="008000"/>
          <w:sz w:val="40"/>
          <w:szCs w:val="40"/>
          <w:lang w:bidi="ar-SA"/>
        </w:rPr>
        <w:t>1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هم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ز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زي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ليبا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نا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ز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فوظ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نا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ب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lang w:bidi="ar-SA"/>
        </w:rPr>
        <w:t>1418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‍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/ </w:t>
      </w:r>
      <w:r>
        <w:rPr>
          <w:rFonts w:cs="Traditional Arabic" w:ascii="Tahoma" w:hAnsi="Tahoma"/>
          <w:b/>
          <w:bCs/>
          <w:color w:val="000000"/>
          <w:sz w:val="32"/>
          <w:szCs w:val="32"/>
          <w:lang w:bidi="ar-SA"/>
        </w:rPr>
        <w:t>1997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ب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ر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قي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س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lang w:bidi="ar-SA"/>
        </w:rPr>
        <w:t>7016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 w:ascii="Tahoma" w:hAnsi="Tahoma"/>
          <w:b/>
          <w:bCs/>
          <w:color w:val="000000"/>
          <w:sz w:val="32"/>
          <w:szCs w:val="32"/>
          <w:lang w:bidi="ar-SA"/>
        </w:rPr>
        <w:t>11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فو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32"/>
          <w:szCs w:val="32"/>
          <w:lang w:bidi="ar-SA"/>
        </w:rPr>
        <w:t>838305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 w:ascii="Tahoma" w:hAnsi="Tahoma"/>
          <w:b/>
          <w:bCs/>
          <w:color w:val="000000"/>
          <w:sz w:val="32"/>
          <w:szCs w:val="32"/>
          <w:lang w:bidi="ar-SA"/>
        </w:rPr>
        <w:t>838202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 / </w:t>
      </w:r>
      <w:r>
        <w:rPr>
          <w:rFonts w:cs="Traditional Arabic" w:ascii="Tahoma" w:hAnsi="Tahoma"/>
          <w:b/>
          <w:bCs/>
          <w:color w:val="000000"/>
          <w:sz w:val="32"/>
          <w:szCs w:val="32"/>
          <w:lang w:bidi="ar-SA"/>
        </w:rPr>
        <w:t>838136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ك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lang w:bidi="ar-SA"/>
        </w:rPr>
        <w:t>9611837898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ر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ل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32"/>
          <w:szCs w:val="32"/>
          <w:lang w:bidi="ar-SA"/>
        </w:rPr>
        <w:t>961186062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يم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يم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..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ه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تا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ا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ف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ا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ا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اد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خل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و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د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سو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مو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صحابه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ج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لا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م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هم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م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ا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بر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وائ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مي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ت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هم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أ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تف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خاص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و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كن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ود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ح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ي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ي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ت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م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و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له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ذ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و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بو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ذف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مز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ب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ظ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كث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نت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ح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يم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ت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بالغ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ح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ل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ي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قول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ن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خ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ح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ا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ل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ذ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ألي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هت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ل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ا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ص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جم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رو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عظ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ل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ل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ق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د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ا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قل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نس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جما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لائك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ققو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حم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ع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ضع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ر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ص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يد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ي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له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ح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ر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بليغ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وش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بلي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نب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جماع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بي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ئ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ب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شر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ف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ثمائ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م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ار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ؤمن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ش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طل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ؤم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و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خت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عي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ح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صاح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اب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جت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ؤمن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بي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م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يز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ئز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سم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مد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ذ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ؤ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ه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تص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ظ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تص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ق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صطلاح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حك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ع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تس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ل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فصيل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مدا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جم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يا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ائدته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.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تث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ا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تن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اه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ذه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ت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در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فع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ض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ه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حك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ائ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در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ثم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ئ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ز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اش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اف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س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ب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ئ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ل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ي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ئ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ئت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مي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بي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ما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ك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خب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م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شيخن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ت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قق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يتمى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ق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ته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بيد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يخ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ا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كر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صار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ز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بيد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قق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أخر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تم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ذه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افع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نو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حقق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أخر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ج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كي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ب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د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ظ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شي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م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..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ع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فع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صوص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ت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كب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تت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سل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م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شتما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ع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فروض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ل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لو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ضرورة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ك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حد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ت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ي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رض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لا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شر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يفيت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توب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و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ل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ق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جن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غم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كر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ليفه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ئ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فس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ت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ت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ل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ض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ج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توب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ق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تاب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تا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و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ث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ت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ح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باد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ائ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ض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ر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ف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ض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تا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صرف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طو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با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سي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ل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تي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ئ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ق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كذ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قدي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ض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ت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ذ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ش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ع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ض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د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ذ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ت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د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ا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وائ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ذ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خي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وائ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ب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ص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ا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فع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ك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ار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ؤم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ث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يز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ش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تنج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ص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ق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وط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ب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ام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بغ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يغ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هدي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ضر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ر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وط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ش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كمال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حد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ي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ضرب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ص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اق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ض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ص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ك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مر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تعود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رك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ح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رع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ط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شهاد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و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أ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وغ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رم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لي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جبا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و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ائ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اه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وا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بلوغ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شيد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ج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ي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قرآ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آد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ب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معا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وج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غ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زوج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ضي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رب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ب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زر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ش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شوز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طل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ركش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د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ب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يم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مي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ي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ك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ل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ف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دين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و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وق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م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و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قدي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مرا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و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ها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نا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ها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ظا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خلو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ن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رع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ر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او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ها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ث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ض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ض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صوص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تتح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فتح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وض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د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د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تو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روط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رو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ل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ز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ها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نو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ل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ش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ه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غل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ه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يط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واف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ق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ح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ي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ر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ع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ها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ث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غ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ب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ن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و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ي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طوا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ز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ف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ع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ت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ع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بل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ط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بل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غ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فريق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عم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ثب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ع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ك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وض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ب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ح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خر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د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فص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ع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فص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أ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د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اذ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وض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ثل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دث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قتص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غتر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عم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س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ق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د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غي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ن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لا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ا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ع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ي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ر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ض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يط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الط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4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مي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ن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زعفر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ج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ت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ل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ح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ن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ل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مال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ي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او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مي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ناظ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ه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يب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خ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يح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م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غ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فص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الط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مرق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خال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او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م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4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او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قو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غ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م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ح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فت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بري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لت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ورا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ناث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فس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تت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ج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ج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غي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ر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غي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ط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ج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ل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وز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مائ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غدا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ريب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مسا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ب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ر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ر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مق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ر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دل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4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و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ر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ان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ر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دم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راع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ق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ر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ا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ر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ب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مال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لغ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يق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لاق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هلك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ا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با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ح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رتفع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غ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ق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اس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صاف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ح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عت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4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ط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جس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ر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ص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ب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د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ف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ف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ط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ئ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ص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نس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ض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ع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ز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ته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4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ي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حينئ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ج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ط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فد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م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ي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شؤ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عل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ا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ل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ط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لق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خت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ئمت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ذه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لق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غ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ا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اك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ذه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ا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ئ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مد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بلوغ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زو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ف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4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ق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ض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سو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ي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لث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ض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ار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زعفر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ند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م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بع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ض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ئ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غسو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و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مع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4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ه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ن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ه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ئ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ثب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ن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ن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زركش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طال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جيح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رح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سام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س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ج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ش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رع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ع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لت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ت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ض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ام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ح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ف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غ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ب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ن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ش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جم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وا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مس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4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ائ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ث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ل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تحاض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شت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وض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متيم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ؤ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از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ح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ج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لروا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أخ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ض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آ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يمم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ئ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ث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خطب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آ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تيم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بد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ط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صاب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ز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ع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د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صلح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ظار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4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ه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روض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ئ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ث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ها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ها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ا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وضو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با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تق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ح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با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يث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دخ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زيا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4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ب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م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يا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كمال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ثنائ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ق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صح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ر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ف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ضمض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حم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ف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ضمض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ستنشا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صح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ض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ضمض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ستنشا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غس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ف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آ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غسل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هك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 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5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ب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ل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ته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ي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ت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ب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ن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ا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ا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ف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ح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ق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ت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حي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ذ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ظ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ا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ا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ح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ح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ف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م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به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ذي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في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د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ذ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ز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زع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اض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تنف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ص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حس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5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ب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د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ثا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ا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ثي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ش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ل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خاط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حق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غس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لث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راع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ف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آ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ظف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نغس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ثليث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سي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د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تياط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زأ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5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بع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نز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يا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آ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غو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بغ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ز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ص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زعت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س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ني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شه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ب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مس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ع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آ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ف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روط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ق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5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وك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ع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ا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تر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ر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ص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ؤ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ف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ط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شق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ق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ط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تت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ب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ع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ف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ل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ب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ص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ص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زال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و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كر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صا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م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مي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ف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ضرو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5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دس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تي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ي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رأ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رجل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غ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دث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تب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زأ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غم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م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تي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غت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شت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ت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يق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ي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ض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ضائ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ن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ظه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جن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زأ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يق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ض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ل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وض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غت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ه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ض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ا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ئ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ه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ا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ه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ث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5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ها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شيخن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ض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اد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زم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ح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ض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توض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ص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-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م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كم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ي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و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اد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هور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ناء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آخ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اغ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ش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ألي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كتح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م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ن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فع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ح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م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ن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د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قدمو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و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م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5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م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لا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آ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يم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ب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ف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و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م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تر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ض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ر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هر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-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سوا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ن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اه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ط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س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ي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5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مرت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سو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جا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ش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ن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ول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فض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ا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صب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شن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ا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و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5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أك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و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ن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ف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ضوئ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ش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ي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سن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ي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و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ا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ارك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ناء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تعم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أك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لا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آ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ع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يح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يقا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راد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خ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ز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ح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حتضا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بر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5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يح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خ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ك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ريض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بغ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سو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ث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بل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ي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ياك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ص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خ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و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ع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و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ك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و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ا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خ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عرا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صائ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وا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م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6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ضمض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ستنشا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ل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ص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ن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دار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ث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مبالغ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فط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ثلا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مضم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نش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وج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حم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6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ص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ي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صق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بح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خ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بهام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دغ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ذه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بها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فا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د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د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ل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قت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ها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نس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ص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-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ن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اه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ط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ماخ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-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ق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6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ثب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و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يث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ض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ر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اقا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ج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خ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صا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ن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ف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ريق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غر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ق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شبي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جل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ل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ن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سر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تدئ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ن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ج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م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ختت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ن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سر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6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ط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ذن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فح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ق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ج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ض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جل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ق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اي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يع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ض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ا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ع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جل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ث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ط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فع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حجي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ع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ي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رج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ط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ما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ستيع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ثل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مسو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خ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و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سمل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ه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6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ثل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غ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ك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ثل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ظه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ز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ثل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ض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ت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ق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لا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ث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طه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6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خ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يع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يق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د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دو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قو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ا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ث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يام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جل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ط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ض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ئ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ه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كري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كتح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ب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مي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ع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قل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ف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ل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خ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ط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واك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6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خلي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اس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ها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ذ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ستنج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متخاط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ل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ع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د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طر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جل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خ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ت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ي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ا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ل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ع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ر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ه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ض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ف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وج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ج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ل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ه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حا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باب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قي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هد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ن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عهد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6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ضر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ل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اس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قب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ئ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ل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ئ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ج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شي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شهاد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ق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بل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ف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ص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م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ي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سو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ض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ح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مان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مذ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جعل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وا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عل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طهر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حح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ض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حان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حمدك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6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تغف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ت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ا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س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ط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ط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ا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ظي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د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آ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د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زلنا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ض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ه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ت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ذف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شي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ذه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ح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ض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ي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سو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غف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ي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ر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ل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6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ئ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ف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ش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زا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ظه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ش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زا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كع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سب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فو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عراض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ض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ف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ض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حدث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لم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فس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ي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 *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ء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ظ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ي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 *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ئد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س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شر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قتص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وضئ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ثل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7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تي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ض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در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غ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ب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أخرو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تي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غ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قصو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ء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ت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ه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ا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طش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تر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دب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در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جو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د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بغ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ظ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ئ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ض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ت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ا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يم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ث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ذ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ر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ه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با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ك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7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با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روض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رو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ا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يق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نتظا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7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عج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يم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تن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ض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يم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ز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ت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ن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ضو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يمم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ذر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ائ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7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واقض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اق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يق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يح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ط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ف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تا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د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س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دو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ج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ع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-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7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يل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وض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سور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بت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م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د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ق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ر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س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خا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د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ق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اد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و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ييز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غ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خبر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7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ي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توضأ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زو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ع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وائ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ش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ك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ع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ضر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هم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و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و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ع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ي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ب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ع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ق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ا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تق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و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ي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ك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ي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قظ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يق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ؤ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ج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لث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7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دم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طع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غ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ص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طوع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ط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ت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اق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تق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فذ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أ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تق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فر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ف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اء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تان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ن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ل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نثي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خذ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7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غ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بر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هود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ظ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ه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ر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ل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ص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ضب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7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ار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ل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آدم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هي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ه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ظ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ب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ج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توضأ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ح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ا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نح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طباق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ا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ؤ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ا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بع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ق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ر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ث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و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ت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7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ر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بش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ظ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مست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س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ست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قض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رأ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ر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نب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ا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ب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مس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كن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ب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لاق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غ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تف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ظ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و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ر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غ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ه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لب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ق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رتي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رم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س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اه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تف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ظ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و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به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ر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جنبي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صور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قض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صور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8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ت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ظ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ه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أخ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يق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صحا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ت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حدث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و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جو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ح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ر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آ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8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و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ب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را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ب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ا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كا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ف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رع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م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ا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صح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ص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ح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ق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يا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8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س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ما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ن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ي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د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-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8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ح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اج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ر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سيلت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حم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ك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تي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عل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ك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مي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ح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تاب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عجم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ر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توبه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8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ع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را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مزي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ث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ل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و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ج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صح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ف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عا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8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يان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غس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جنا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آ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صد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ض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ر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ل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اؤ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اؤ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ها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ئ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رع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د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8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ب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ب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ش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قه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ت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ص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ضم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وج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ع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واص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لاث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ذ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روج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ف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ط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ا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ف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/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8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وا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شه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غتس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ذ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س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وضأ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ف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ع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يق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ت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شف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قد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ط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ي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ج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بر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هي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مك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قط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ليف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لث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ض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8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قطاع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ص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أ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ق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صوص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مر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كمال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ام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ض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ل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كث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ضت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جناب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باش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كبت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طئ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ختا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قي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صنع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كا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قط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8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ئ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ث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ل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وط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بع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ا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قطاع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ت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ا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ظ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ال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كث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9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حبض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ل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ق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ضغ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م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ي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رض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اب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جن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حائض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م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ث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ها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9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رو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و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د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ف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ا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د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ستيق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ق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ت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مي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ظف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اه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ط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ب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ما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رأ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وس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مي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ق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ر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فت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ئ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رت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ش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9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لتح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ف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ق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ط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ح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زال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ع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ف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مض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نشا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هو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ا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ضو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م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وم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ش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يق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يق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و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ل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وضو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ند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م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ز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خاط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ذ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ز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9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ت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جرا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‍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ز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مض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نشا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م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-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صحا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اغ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ث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اد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زع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ام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صاصه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9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عي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م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ض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ب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خير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ض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م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رد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اب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غ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غ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ج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ئ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دراج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رتف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ا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ض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ع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ط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ا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ب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فاض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لي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يا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ط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س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نه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9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ج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ثليث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د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سم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ك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ح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د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م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قب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ب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وا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ج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نشي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اد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قدم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ت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نا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ك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بح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ا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9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غت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نا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ت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ل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فر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غس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حد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ن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ضاء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ن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ائ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فس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قط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ر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بغ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زيل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فر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ب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ا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ش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غس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و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ض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ظ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ور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زوج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تر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9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ظ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ج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د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ض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ت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ان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و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ها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ن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لبو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ح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رك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ك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ف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9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س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ه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جود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و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طل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ياب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طه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ذ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د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ذا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ستقب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نج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ق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ذ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جتن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ح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ضم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ج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قذ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ن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خص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و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ئر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9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م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ل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ك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طخ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ويا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ئمتن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حم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ك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ث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ء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ي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ر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ؤك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نج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ين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ه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0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ي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نج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تنج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ف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ا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ين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د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ك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ح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طهي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ح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زا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ف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أ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ئ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م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ج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رغ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نج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د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و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ن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ث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عم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ح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ذ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جم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قي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ل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ر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د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همل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خ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ل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ظ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ف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ثن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طح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س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عق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لق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0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ضغ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ب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ض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س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حي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دي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ق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الط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د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ف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اؤ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د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غ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ج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ص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ع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ج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ص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ي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ما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نجس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0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ف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ف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تا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ب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س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م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ك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دم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طا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ل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0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ئ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ت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ف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حق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د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ع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طو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ج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ر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ر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رج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0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طع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طع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ط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ل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فصا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د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م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طو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اه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ج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تص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نفص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فصل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فا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ا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ي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ول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ف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عف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طو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س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بت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كو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ك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يش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0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ا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ك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ا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ظ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ل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اه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نج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ؤ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و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ئ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هار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لوغ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ج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سيوط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أخر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ا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0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لظ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اس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با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ؤ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ف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دم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و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شؤ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را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ج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ج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0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ي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ط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س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ق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ئر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ا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بتل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ؤي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زار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ي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زب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ع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ثلاث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لق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ين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خو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ستعم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خو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مد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ا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ر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ف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ئ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ح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ظ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أخو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ئذ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ب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با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مد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ل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ق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ض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0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و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بي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ق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است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ل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و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ان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ركش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ميت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ل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ف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هار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عف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نيف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مي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ظم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رن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نيف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س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ف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سقلا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حترا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م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ا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ا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ير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دم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ق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0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م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د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ض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كر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جاست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و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ا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ن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ذك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كات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ك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حا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ز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ف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قذرا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ظاه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غي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ف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س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ق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مسك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ل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سكا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دخ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ط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ك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ئ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خم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خذ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ن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بيذ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خ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1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ائ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ن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شيش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ل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فس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اح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نب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ؤ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خ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حص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بع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ها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رتفع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ب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لي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زل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رتفع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لي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ت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فاف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م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ق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ت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ف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ج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ف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1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ل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وض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عم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ا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وض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ذف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زب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ندبا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ت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س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ك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نزي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ر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تت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كب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هو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ه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1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.......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1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ك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ذرع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ا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جاس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ا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عر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ظ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جس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يت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ز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نز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دم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لد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دم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ل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ظ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ط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امس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خ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طو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جما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و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ز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صفات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ع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ي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واله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1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لظ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ه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كم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ب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ج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ج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ط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اهر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ي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ج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شت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نج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ج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ا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و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ل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ى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1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دا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ص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دار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وان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ل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ه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غرغ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غم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ض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خو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ش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جس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ز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ا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م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فتت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ختلط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ر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هر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1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مختل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دي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فاض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ز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ختل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ف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ح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ف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ج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ف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تي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ا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آ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ل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واش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ف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فص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فات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ز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ز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ب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خ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س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كتف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ظ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1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ع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ات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ق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و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س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اق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ا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ر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ئ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لاق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ز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بغ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ز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ك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زوا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ا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طه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عم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نز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غت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ز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يق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غترف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ه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1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قد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اه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و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را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زي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اه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ر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يم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ز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اسط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ز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نج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ك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يك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ع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ه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ود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1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ا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يا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ر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اب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رط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س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ج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او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لوغ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لوغ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بد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ع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غوث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عو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م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2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ث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ر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ح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ديد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ت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ر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حش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ب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م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-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ع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د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غو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2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اغ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ش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بو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جم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ق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جم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ض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ض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ف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م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ق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ذرع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ف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س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لاق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د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طب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شي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د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س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2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لظ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رع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عا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فذ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د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ا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ئط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رج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ث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ر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و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غزا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جح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ع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ج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حل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ص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م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ث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2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تل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ي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ف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س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ي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ع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قطا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س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ظ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سل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ع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ظا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ؤ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ف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د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ز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زم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ألت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يق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اس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غلظ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شق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ميز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خت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وقت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2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ح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د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ا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ي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ط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ف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دم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و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هائ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عف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حتراز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ع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ها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ج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ل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ا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وف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ظ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جح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يق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ضب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لب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2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خت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حو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زم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ائ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بي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وا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دين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جاس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ث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ع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ح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نز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م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نف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نزي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أ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هاج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2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جما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با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و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فاش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د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ر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س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حترا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ع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ض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ف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د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أ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بس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أخر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عف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عموم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و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2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جم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وا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نف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ذك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ذبح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ف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ت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آدم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م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ط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ض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ذ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ط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ب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ح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رك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ثو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ف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لام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آ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ا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ل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2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نج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و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ل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و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اس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ئ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بغ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رخ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ئ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ق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ضاعي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عد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ثلا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ح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2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ق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ا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ا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ا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مي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صراف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ك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ج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ح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ظ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آ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ترك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عزي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ظ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ك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3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ر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تت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ج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ك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بح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تحد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لو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ح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ري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غو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ح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لك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لوك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3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ك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دبر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رم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ت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3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قب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د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كس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ز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و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ب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خبائث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خروج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فران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ه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افان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نج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ا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ص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ج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واحش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غو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نج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اد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3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لث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و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ي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ات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كب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ل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ل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ي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ئ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ما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تحق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غ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ف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طن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وعي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3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ش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ل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خاط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بط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ك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ج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ض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وان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ج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ت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ر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اد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س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ك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هي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وأ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دب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ر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بس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اح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3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حاج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ل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طي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كت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د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ا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عا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ص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و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ب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يا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رت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عم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قم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طيل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ب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رتد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آ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ث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و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ج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ك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و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ج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د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ر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يا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ن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غب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ي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غس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3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ابع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ي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و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تب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اد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ل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ق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و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و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3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م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‍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و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/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3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م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‍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ر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ف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حم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‍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ف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بغ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خي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زو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بيض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مت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ل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ج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د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‍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ل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ج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اد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ذ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ل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3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م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سط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ص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وا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ب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ش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غر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ظه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دل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ل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ش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فع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د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و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يم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غ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قو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ش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ن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ل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سع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أ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ع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زم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4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ض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أ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خرا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ع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اه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و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ق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ع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قتص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در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ج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م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4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أخي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يق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ناء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حش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أ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ظ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حش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لق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ما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ث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ؤ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ش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ج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ر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مكن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اء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ع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ؤ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ق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و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ؤ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ق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4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يقا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يق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يقا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ل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ابي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أ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كعت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4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خا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حر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ت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م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ر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و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ق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كع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و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ح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سو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از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ئ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ع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4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فائ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خي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ر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قض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ا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ق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ر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رو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لق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عق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ئ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اؤ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ش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4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امس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قب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ل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عب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صد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قب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ت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ني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و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ك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ش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اكب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4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ق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دبر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ها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ئ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سا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ب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ا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ك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ش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ير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ص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د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د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روط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ر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با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ص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ب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ا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ئ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ش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ت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جو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هو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ك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قب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ل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دت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4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ش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عتد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ل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حراف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قب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ص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تا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ل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شت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عد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حري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ج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بس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ري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ب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أ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ش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قب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راك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في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ا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رض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4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وض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ميي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وض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ن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م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يفي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ا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ي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وض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مأني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4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ل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م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يا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تمي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فع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يين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تمي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عو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ل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روا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ن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ؤق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يي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5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ضا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ي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ل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د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ل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ث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ع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ضح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ك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ط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غ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ح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زائ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ي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ش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تبت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راو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ضح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ستسق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س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م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ل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ي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5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ستخا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اب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ل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وط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او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ضح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ض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ا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ذر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ي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تمي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ه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ضا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جب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تحق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لا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د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5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ئ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ث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ؤد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م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رع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ص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د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ض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ك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ط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لاع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ستقب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ا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خر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ط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نو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كب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ا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س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وج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ج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م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م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تي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5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ب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ف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م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ب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لا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سد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تح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ظ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هي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دم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ي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خشو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را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د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صح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ين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رو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كب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كب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رن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5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ح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ت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ق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اص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و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د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دائ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صح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ح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فع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و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نق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خت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ا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غزال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ر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ف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حض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ص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ف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ا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ك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سو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ذمو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ئ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لاث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كب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ز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سي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ع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5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ظ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ب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كب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ظ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ب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5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ل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ب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مز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أ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لال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خل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ك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تحرك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مت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ه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مت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ك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نف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و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فتتا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شف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ثان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فتتا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ضم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ط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كذ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ل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إع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ث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5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ماع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كب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م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ط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ائ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ل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عت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م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د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ص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ئ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كب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ج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ائ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بير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تقالا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ا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س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ر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ش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ر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ع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ريق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ط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ذ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5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كب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ا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ر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ن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بهام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حم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ن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احت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كب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يف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ب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ر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د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ه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ر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ضع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د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مي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ا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د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رسال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كل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ئن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د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ول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م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بغ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ظ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5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كب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و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ط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ف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لث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د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ف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دو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د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ص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ظ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اص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ستن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قط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ن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نح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تصا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عا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دي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بط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ذه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شو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-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عد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اك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في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ر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ل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مس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ث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عو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ح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ا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ه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بت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6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ري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ك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فر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ل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فرا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ع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عو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ا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فتراش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ب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ور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ع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طج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ق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ب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جه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ق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يس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ستلق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خمصاه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6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ل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ت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جه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ل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ك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اجد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ف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ي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ي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أ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م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جفا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ز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ع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ق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بت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بق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يض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تنف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ع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ضطجع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عو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ل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ضطج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جو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لق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ضطجا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عا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ض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و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و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6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بع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م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ا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بو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م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ع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ب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خ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زح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ي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ك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ك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تح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ائ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ب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غ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ت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تد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مل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6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سم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د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اء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ديدا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رف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ف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عا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و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ئ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ا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بع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ديدا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ئ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مس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6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مس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ك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آخ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ا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ظ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كس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عم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م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س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م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ي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راء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ا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لق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ح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ت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ب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6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ق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قد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تأخر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ه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ط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رد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ها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بط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ص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كري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ف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ف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د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دغ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راء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ف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ا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ا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م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سه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ف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م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ق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طي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تع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عا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لما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ل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ك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ك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نف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عي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خل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نب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ل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ط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خارج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شعا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عراض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يد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6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‍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ل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‍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(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جو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لا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ع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ؤ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عاذ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ا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ه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د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ر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ام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ارج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و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ت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ق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ء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ت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ح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ك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ط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قد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6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ح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ت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طع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ئ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خل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ك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ك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را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ه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ل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جنب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ك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وي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ل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ك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م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م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تم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شك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6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ك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ك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ام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ئ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أن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م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ت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ك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ا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يق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ئناف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ت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ظم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عن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عا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ديد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وا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فاتح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6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م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ح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فر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وف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بسم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شديد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ئ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مس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ثب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بل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سب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و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ل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در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از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فتتا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اؤ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7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در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و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ل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و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مي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در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فتتا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ق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و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هو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ع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فض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ط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مو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ني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ئ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دي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رك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سك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حيا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ما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لم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ي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لم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ز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-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7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فر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صور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ق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زوج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طو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ظ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ضو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روق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فتتا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ايا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عد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غر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ايا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بي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ن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غسل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ايا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س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ثل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ر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‍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فتتا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كب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وذ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از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ر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ر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ك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7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سمل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عم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ق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ته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ن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م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م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خفي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اد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لم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ك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طيف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ل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7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غ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ر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ر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أ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منو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ف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مي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لائك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ن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ر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ف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فق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مي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ن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أ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ر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آ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ج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ت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7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ك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ر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رؤ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ك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ا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غ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ك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ينئ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اع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ت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وا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رؤ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ئد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ك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طي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ح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و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كب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فتتا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و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سمل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كث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سمل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فع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كر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عت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إع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سم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م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ض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او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7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عا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جب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بعد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م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س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بغ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ح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ك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رآ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رو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ئز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قتض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ع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ي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اع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ير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سب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ي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قرؤ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ق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ارك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رك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ق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و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بوق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7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رك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س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طو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ت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ح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وال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تي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طو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لاص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ل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ظ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رت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و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ظ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طو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تم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هاج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‍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ف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ر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ع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ت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ي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وفه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7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ي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ر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تح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دراك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وع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ينئ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غ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ء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ول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ف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رق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تد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ئذ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جري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بط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ل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ب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غ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حا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شائ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نافق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ح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س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ز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7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ر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فر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خلا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ت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ساف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ج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غ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طو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ح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ستخا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حر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ين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ين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طع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ي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ر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ير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ويل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ينت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فارق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ين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بد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فظ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ل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د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 *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7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ز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م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د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ب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او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ها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ب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ولي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شاء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م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وب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8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لوع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راو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س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م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ن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وش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ئ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ك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ح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رآ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ض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لق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ل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عا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ر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وس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سر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ا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ل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ف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ب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ف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ف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د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كب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ت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لس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8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راح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كب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نت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ت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م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ل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ي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سما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هاج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بلي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ك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فا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ئ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ب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ف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أمو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مس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نح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حتا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ا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ف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ل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8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ا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بت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ع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د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ق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و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د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ي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صفي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حد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خ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بت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ب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فريق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فر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ع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ريق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ط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ح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ظ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حمد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ب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ح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كث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ز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من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لم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ش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ع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ص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خ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ظم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ص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ع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شر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ق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م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س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لم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حان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حمد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غفر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8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ب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تسب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لا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بيح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ب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قتص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بالغ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ف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أ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ا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فق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ب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ط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خذ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جو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عض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ب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ه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و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ص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ك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ظ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تد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ل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دت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تص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كع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8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دس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د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م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حق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و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د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وع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عد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ت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د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بل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صا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عتد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مو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كرس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رش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نص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ئ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قد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س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ز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ل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8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ن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ط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ط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ع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ن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ب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د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د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ض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ص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ق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سائ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توب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د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ي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بوق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ازل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ز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سلم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س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ج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-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8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و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ح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وب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كتو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نذو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ف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ذ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كب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ن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ائ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دع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حص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د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م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ط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ع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هد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ي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اف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في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ول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لي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ك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طي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ك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8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ض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ذ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ي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ارك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الي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ي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تغف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ت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ز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ن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ب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تعين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ستغف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ستهدي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ؤ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تو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ث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شك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كفر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خل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جر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ب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8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سج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ي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ع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ف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ر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رج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ت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خش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اب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اب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كف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ح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ن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ذك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بت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م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نو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جز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ضم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آ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ق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ثو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از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ن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ت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ؤ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8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زل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نو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ر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ف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سر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لق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و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ن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ع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ؤ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ق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ت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ه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ق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صي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ع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نو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ن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صي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دع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هدن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ط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ضي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دع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ل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د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9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فر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فاظ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عي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فرا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صا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نو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بع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رك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ح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رك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حم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ح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رك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ط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دائ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و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ل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ح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رك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ط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م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يم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صح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9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د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فص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تص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به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زال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كي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ت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يز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و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كب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عك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او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زئ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زأ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هته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9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ش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ئ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عصا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را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زال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ديد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ص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ام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به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لا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م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بت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ط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ا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م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ح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طر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ا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ظهر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طع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م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ن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ض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ا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كش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بت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أك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ب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فرق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9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ب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ذ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كب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ف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راع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اش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مو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بل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ه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ف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فر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م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صب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ج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ع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بل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براز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ي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ركش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ال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ت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ذك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ح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حم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ز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منت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9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لم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ص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ا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لق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كث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و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ض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خط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معافات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وبت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عو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ص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ن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غ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آخ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اني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ض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و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و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من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دت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م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ف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9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ز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د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فاق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lang w:bidi="ar-SA"/>
        </w:rPr>
        <w:t>2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و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دا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صو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ذات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فص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ا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ير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ر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تد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ل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ل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دت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ل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راح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ق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فتراش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ل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ع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ر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ض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ض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خذ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ي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بت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امت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ؤ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اب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ش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ع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غ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9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م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رحمن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برن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رفعن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رزقن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هدن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افن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غ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راح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ل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د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-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-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ي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ج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و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م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و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سع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مأني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جود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ل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عتدا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9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نوا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ابط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تق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ضا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شر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فع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رمذ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ح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م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ح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ركا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الح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9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اد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ارك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و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ا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ري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ضع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سم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د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رادف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كس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ف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سو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اع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شديدا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د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آخر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19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وا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ت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عن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غ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رك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دغ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مز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شدي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ز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ل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0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رح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رو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عظي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ي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ح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آ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ائ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خفي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خت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ب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ص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اد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م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0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راه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راهي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رك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راه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راهي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ي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فر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د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ائ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خفي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دع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ئذ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أثو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آك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ج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0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و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ما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ج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غ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م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رر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لن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رف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ع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ؤخ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لم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ن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غ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ف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ف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ي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شه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ع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شه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0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سل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ق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و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ب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ه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افتراش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ر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ن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لص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ك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رض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بت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ام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ؤ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اب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ش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را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بض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ن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بح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س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به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رسل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ب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ل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مز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دام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ف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ع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ق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فو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فضل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0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به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نب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به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ف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ح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عا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مس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م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باب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ئذ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ظ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0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ظ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ب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ل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ي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ل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ك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زئ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0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نك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ك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ش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ي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ن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حد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ر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ليم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ح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ركا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از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ثبو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ف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ي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يس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ب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نف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ف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ينه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0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سلي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ا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سلي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ائك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ؤم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أيت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ثا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ي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ا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نو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سلي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ا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ول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يت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ر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سلي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رج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0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تدئ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ق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جه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ل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ه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لتفا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يم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ت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كان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قد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ل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رت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قد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رت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س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عتد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نيت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و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ت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ترو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و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سي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ا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0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ك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ج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د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كو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زأ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روك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غ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رو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ح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ب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حر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ل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سو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دار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ق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1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ث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ا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زئ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و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قرؤ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ع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وع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راء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شاط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رك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م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م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ا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 *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1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س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ت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وان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را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واغ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ش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ش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ل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آخ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جوارح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ب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حدها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1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ث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زي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ل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ؤمن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شعو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نتف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نتفائ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حاد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يح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ا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صح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ش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حضا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لو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خف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اجيه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1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وبي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ط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ك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ر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ش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د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ن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دبر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آ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صود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1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ش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س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ء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د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ظ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و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شو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م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ع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لم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از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ظ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بح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مي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رر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ئد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و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ظ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صيص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و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1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ر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ف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يم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1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ضر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مين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عائ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ماع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اد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رش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طل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م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جا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و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توبا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رف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ل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بر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رتفع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واتن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ربع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فس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ع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ئب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ي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يهق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سر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ع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فع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ت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ذك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خف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ك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ج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لات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اف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ع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اف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1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ئد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الغ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ويش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نبغ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مت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فتتا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خت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آم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أ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اهر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ذ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كب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قب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1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ع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فر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و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ل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ا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ي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ا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ل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ع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صراف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ا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ص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تب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ئ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ض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ا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ظ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نو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فظ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ث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رئ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1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ا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ج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رض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يل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س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ك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هاو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ف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جم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ا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ضح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2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د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ا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خ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رتفا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ث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ر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كث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ر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ق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‍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روز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تا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‍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جاد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ر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ل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و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ج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نص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خ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م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خ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ل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ا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رتيب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2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ذك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م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ه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ر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ت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عد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ت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ق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ي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ا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غو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رض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ت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ت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ظ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ج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ج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خت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ضاع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2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ت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وف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شروط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د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رو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و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لف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ت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ف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ي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ق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ج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دا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ف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ر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د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فا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ج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ر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خت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ي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ز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ل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حم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ض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تف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ف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اج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ظ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ه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ل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فع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صارهم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2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شت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نته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خطف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صار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ه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ط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خش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ص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رج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قبل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ل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مي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ار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2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اج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زوج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زق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ي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ا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س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ا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اع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س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ظها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ش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ا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س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ي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أط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بص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سا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صا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ه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مض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ص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ء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زائ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ائ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زع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م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ائ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زائ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2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ف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ذي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اه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ه‍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را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زال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لو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ض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لاق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ش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دخ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نج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لويث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م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م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ي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ض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قاؤ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ف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ظ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ا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ظ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يم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ن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ج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ن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نا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2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ش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ك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ضطب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مي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حي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داء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ط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ذ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ث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و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داف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ث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ائ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ي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ت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خش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ه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ري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ت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ا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ر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أ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خ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ا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ب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اه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جود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بغ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ض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زا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ض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ع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ا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م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ض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ع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اف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بثا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2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غائ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-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قب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حق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ش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ان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رك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ظا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ح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اق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اه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ف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و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صوب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ص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صو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ك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رين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يل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ا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صو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شي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جح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د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2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خلي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عا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قت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ه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هو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م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2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ل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ل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ت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با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لا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دوبا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بق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ح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ه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ئ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ح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ص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و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عا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د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3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و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ن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سن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ل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در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ن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ت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ن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ب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ض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ن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زل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ام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ن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نف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قتدائ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3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نو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نو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يق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ص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م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عا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ر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ج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ك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قن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ف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نوت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3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لب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رض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و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صا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ه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حري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ط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ف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ه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حريم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الط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س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ذ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ذك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ج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س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د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و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ص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و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ج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اب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3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ارق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غو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س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م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ب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كري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هاج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ن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ت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عتدا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ق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ق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ار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ز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و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ه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عي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سه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ار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ن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اض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3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عتد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اب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ض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ا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ثا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ا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س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و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ا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ل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ل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لب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لب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و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تص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به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سهو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3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شه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نو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نق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ل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ط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ن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3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م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ط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كب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ص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س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ه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طو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ك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سه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3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لتفا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ه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م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ت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اد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ئ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تر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ضع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سهو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ب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ر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ادت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ج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لغ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وات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ت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اد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3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اع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ل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ب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راب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ل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ج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رد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ادت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مام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و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رق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خل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و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ب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واف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ابع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عي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بوق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3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هو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تحم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ط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د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ب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ف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حم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قض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و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ب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و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و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4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كبي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ق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و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ع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ئ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قدي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در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م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قص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ت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ف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ص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ئ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4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ب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ت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تاب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ب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ا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ف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ف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ب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ل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ب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ث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س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ق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4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كب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حر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ؤ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م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يق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ص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د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كر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ض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سج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رج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ص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ت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دين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4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ط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ن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ض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ح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ج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اج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د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أ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اب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ك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فع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ويط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و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ز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حا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ر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و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عد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ج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ط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و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عد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كو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لا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ار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ا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راء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م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4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ج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خ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و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ج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ظ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و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4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ج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ر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اغ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خ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ر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ا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ظ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ل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موم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ك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و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ف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روض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لاو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كب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ل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4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ص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با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لق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ئد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رو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ل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اه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لق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ج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ايخ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فاق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4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طل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ف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ك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طع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لي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ص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ي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ر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ط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ؤاخذ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سو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ه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ايم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ي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4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عا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ي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ف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خطو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سعت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ب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ضربت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وال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فر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قط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غ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عي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لاث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غات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4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و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ال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تف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تحري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د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خط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ت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ق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خطوت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م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هاج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ش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ذا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و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5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اق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خطو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زا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وث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عد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رك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فيف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ر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وال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حري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اب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ف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ب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حا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ق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اصاب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ك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س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وي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تم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ج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5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صا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حريك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ط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ضرو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ؤخ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رك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ضطرار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ش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م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مر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د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وا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ح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د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ضع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آخ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ظه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نط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كر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رف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الي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5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ظه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آ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فهي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ق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أذن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خ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دخلو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من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نب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ط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طل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قدمو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ق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قائ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طل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م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ب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ت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رآ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ك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كب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ت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بلغ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رف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5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حن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ب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اتح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ث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ظه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حن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ع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ع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ك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ط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ح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ب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حن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ع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نون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س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ن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فاتح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بط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ح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ركش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نحن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صائ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خرا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خ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م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ز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فط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5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خرا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خ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م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ز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فط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خرا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خ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ز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راج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حن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ب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ارق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ز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ي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ب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ارق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ث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ك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خ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ع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ئ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ع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ط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ف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ف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ط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‍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دو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مد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قي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ف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لفظ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عرب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ر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قف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تق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5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ذر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ز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ت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ل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ك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وق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ت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ئ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ي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خل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ل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ي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ت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قب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غ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ل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5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ا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ذ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ذر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ذ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ي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شا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أ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طق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ا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لفظ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تشم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ح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ل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ط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س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حن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لب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س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كلم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ثلاث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ب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5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ع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ه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س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تق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ا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جاب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وز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سخ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ل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ك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ذ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س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حن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ل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ثرت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ل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5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يم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ل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لم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س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ي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حر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نحن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ط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حر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ف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5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فط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وف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ل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خ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ز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يق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نجس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ث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يض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غي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م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ب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ق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س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ه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ذو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لو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ز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خام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ي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ع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ن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ييز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ج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عذ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طل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6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اب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مئ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ح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ال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ا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ه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بت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حص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رك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فتراش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دو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ت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ندو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غت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س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را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لاو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ب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دي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6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فاتح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تاب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عتقا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وض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لاع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م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عا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ي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ل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وض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6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ب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تص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ف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ف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كش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س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م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ك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6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ب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ش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ز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و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ط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ف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رو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ل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ئ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لق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ثالث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ا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ش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ا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ح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ط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ئناف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ح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قي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ثال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مه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6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ش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ا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ا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6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ق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ل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رع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لفا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ه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جم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ب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ؤي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6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ه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اور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و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اق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ض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ن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ئ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قوس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ل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ب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ق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ن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ل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ع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ب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أ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م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ب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قا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.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بح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خبر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رؤ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ل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ؤ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د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ت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6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م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جع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ق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ؤ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داء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ث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آ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ض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ابي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م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صر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غضب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س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يم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ي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ي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ق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ل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ل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افر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6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فا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قا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يح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ضر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ؤ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ك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ي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فر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ا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تم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ا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كتوب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ئ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سن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6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از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نذو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ا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ان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ص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ج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آ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ت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ذان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جم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ب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آ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ث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ثم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ستحبا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ج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ق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ضور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قتص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تب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و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و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ال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وائ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ات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7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ائت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اض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و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ق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ث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نث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نس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ا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ما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رو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ع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راويح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7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مض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سو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ص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غر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ف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تدأ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م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ص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ف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ب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ذكو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زئ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لم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بغ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ئ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ق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ما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ا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7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اد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ذ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از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قا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تي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ت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ك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س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تظ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ل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مات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ك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د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ط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شم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ط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اغ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ما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نبغ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م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7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ما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ؤ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ف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ك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م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ق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عل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ص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ثوي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ذا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علت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ث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ئ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7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رجي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لم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اد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ص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و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بحت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ماخ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قام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صو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ذر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ر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ا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اب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ق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طح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با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قب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بل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حو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ي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تين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7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ب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ما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لا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ت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بل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فس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تف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ثوي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ز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ب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ف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ما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ال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فض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يم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صرفو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رتي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دراج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7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قام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سك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كب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افص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دغ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ح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ف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بغ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ط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اس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ب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م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7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ئش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ؤذنو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ض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زا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امع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ا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ي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رو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ت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ماع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7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وضئ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ئ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سبك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نج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ظ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ح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اغ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ج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ع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ع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ؤذن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جا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طع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7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جا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ع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جا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ج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يب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اغ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ص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م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ج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ط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عل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حوق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ي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ظي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ص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ع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ون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صد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د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رر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8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ثو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ب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م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قا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ام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دام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عل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لح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ؤذ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ق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امع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اغ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ا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ك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ف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عو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قام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م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ائم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س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فض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بعث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و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د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وس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رج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ق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م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فا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ض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غر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قب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دب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ا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صو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ات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غ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قام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سيط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م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ا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ب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ك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يا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ح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ح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ق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س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ق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ت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8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قي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ف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اغ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ا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ؤذ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عب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هاد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عل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فس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8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غ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ياد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رع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ث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اق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ع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ط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ستح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ندو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و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ض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ب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رج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ح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زيم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ر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ك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ائ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ق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ن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ذ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سي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8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اد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د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ادت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رض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وض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ف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اف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حج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زك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8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كث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قتص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ك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خ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روا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ب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فرائض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نف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خب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ي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بت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كع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8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ر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فرض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تي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أث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توب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فيف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بل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غ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جا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ؤذ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ذ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ق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ع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فيف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فر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خلا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ت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8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واس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تحق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تي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وار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لم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ير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وي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تبا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زيا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ضطج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خر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هج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يم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8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ب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ا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ل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ض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ب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قام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غ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و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د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و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ؤك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ا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غ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ش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8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ش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ا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قدم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ش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د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م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ك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س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س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كث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ت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تار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قت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حا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ل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ز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ق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ه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8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ل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ي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زا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ورا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خ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سيط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ر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قص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ه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ع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يرت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ك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هد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و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لاث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ر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ن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ب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به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غر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9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ثلا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فرو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ل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لا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عوذ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اتبا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ك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لا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قين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ك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لا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ي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ح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لك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9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و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ثالث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و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ضا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خط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معافات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وبت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ص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ن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ن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تراو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ش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غ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د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ل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ج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ر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اؤ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ش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روا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د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ح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ائ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او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لق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قط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ج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ف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او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9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ت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ا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أ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ض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جعل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ر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أخ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ق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ث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ج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اد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ه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هجد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لق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هج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ر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هج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ه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وت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راف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حز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ق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ثم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سيط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خت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فع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ع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ي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وس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ست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جر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شي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كري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غ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ت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دع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هال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9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ح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بح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عش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شرا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اس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شرا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ح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ر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صا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ي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ثلاث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كع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ح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ح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-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9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ا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ا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كث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قي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جمو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كثرو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ح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ض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صل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ي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ن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ق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رتفا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وال،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9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ختي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ه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د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ادف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أ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ه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ض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ائ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ءخر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خير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ه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ج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ض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عل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راع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عل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كا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ر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ش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ضح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فر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خلا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شرا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ح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غزا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ع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ا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ر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لو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شي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بعه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9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كر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ه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حر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و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لو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ك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ل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فو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جل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وي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ه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ل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اج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ش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ق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را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ام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ذ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تو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ش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غل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9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ح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ظ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م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د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ح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ظي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ط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ب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ر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و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ج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درس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عض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خا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حر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طو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ضو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9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تأد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ح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كع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ك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و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ق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ل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ا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قف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م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يا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أخرو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عتم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ا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صح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ا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و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تض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لم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فسه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ي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ثان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ءا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29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ظ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ي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اب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غ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ش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و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بع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كعت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ق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تأد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وائ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شيخن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راغ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ك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غرب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ب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سلي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يمت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ديث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ث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ق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اب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0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ناه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قق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ظ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رك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ها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د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بع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ح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ب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ش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عتدا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جود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لو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ل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راح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دائ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و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مس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ء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ينئذ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0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را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اء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تد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بيح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اعتد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جود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ب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ا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د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ك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صغ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ل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زوال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ض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فتتاح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0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ع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وذ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ف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ب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ر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اء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دا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ت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ق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0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از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شري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ي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نع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ت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سوف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م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ه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د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راء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ك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ق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ئ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ثال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ئ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مس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ا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ئ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و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جو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ئ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04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ق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مان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ثال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سبع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ا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خمس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طبت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م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بت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سوف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فتت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طب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س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س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بيرا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ثا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بغ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ص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ب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كبي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ك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ب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ك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كبير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حاضر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سقا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ج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اء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05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ق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وح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ف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غ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ي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كب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ب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تق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د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ث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اويح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06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يما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ض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خب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ما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تساب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د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نب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سل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سلي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ه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ضح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وت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او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ضا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ع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ناء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ليمي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مي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واي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ريح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ط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ام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يمت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شر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اتب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07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ؤك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وعف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شمي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كر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ع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ا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لا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سن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08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ه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جماع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ه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ف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ادي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عتا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رور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أك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09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ظ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د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ات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نت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ع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ستغفا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صف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ك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فض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ح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: *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اسحا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غفرو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*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ق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هجد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ؤق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ع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وات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ضح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كسو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ح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10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و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د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ل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ضاؤ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لق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تص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اه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بع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كث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ق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له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ل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الث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11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هو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ذ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ق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زي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س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أ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شه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س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ل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ت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ار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ل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كعت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خب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ف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ن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نى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ها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جمو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عا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ض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ف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ب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صغ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سو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خسوف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ستسقاء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ت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كعت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جر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بق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وات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جميع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ت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تراويح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ضحى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كعت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و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ح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حرا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وضوء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12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ئد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رو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غائ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ص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ب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و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شور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بد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يح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حاديث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وع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 w:before="0" w:after="280"/>
        <w:ind w:left="0" w:right="0" w:firstLine="612"/>
        <w:jc w:val="center"/>
        <w:outlineLvl w:val="0"/>
        <w:rPr>
          <w:rFonts w:ascii="Traditional" w:hAnsi="Traditional" w:cs="Traditional Arabic"/>
          <w:b/>
          <w:b/>
          <w:bCs/>
          <w:color w:val="036329"/>
          <w:kern w:val="2"/>
          <w:sz w:val="32"/>
          <w:szCs w:val="32"/>
          <w:lang w:bidi="ar-SA"/>
        </w:rPr>
      </w:pP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[ 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lang w:bidi="ar-SA"/>
        </w:rPr>
        <w:t>313</w:t>
      </w:r>
      <w:r>
        <w:rPr>
          <w:rFonts w:cs="Traditional Arabic" w:ascii="Traditional" w:hAnsi="Traditional"/>
          <w:b/>
          <w:bCs/>
          <w:color w:val="036329"/>
          <w:kern w:val="2"/>
          <w:sz w:val="32"/>
          <w:szCs w:val="32"/>
          <w:rtl w:val="true"/>
          <w:lang w:bidi="ar-SA"/>
        </w:rPr>
        <w:t xml:space="preserve"> ]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612"/>
        <w:jc w:val="center"/>
        <w:outlineLvl w:val="3"/>
        <w:rPr>
          <w:rFonts w:ascii="Tahoma" w:hAnsi="Tahoma"/>
          <w:b/>
          <w:b/>
          <w:bCs/>
          <w:color w:val="000000"/>
          <w:sz w:val="32"/>
          <w:szCs w:val="32"/>
          <w:lang w:bidi="ar-SA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خن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به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لا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م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ع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ض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ع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ف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و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تروك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ا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 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)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د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ح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ل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لمي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سب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ع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كي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ع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صي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ظيم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aditional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0:15:00Z</dcterms:created>
  <dc:creator>USER</dc:creator>
  <dc:description/>
  <cp:keywords/>
  <dc:language>en-US</dc:language>
  <cp:lastModifiedBy>USER</cp:lastModifiedBy>
  <dcterms:modified xsi:type="dcterms:W3CDTF">2004-11-07T21:20:00Z</dcterms:modified>
  <cp:revision>2</cp:revision>
  <dc:subject/>
  <dc:title>فتح المعين </dc:title>
</cp:coreProperties>
</file>