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lang w:bidi="ar-SA"/>
        </w:rPr>
      </w:pPr>
      <w:r>
        <w:rPr>
          <w:rFonts w:ascii="Arial" w:hAnsi="Arial" w:cs="Arial"/>
          <w:b/>
          <w:b/>
          <w:bCs/>
          <w:color w:val="024371"/>
          <w:sz w:val="40"/>
          <w:sz w:val="40"/>
          <w:szCs w:val="40"/>
          <w:rtl w:val="true"/>
          <w:lang w:bidi="ar-SA"/>
        </w:rPr>
        <w:t xml:space="preserve">فتح المعين </w:t>
      </w:r>
    </w:p>
    <w:p>
      <w:pPr>
        <w:pStyle w:val="Normal"/>
        <w:numPr>
          <w:ilvl w:val="0"/>
          <w:numId w:val="0"/>
        </w:numPr>
        <w:spacing w:before="280" w:after="280"/>
        <w:ind w:left="0" w:right="0" w:firstLine="612"/>
        <w:jc w:val="center"/>
        <w:outlineLvl w:val="2"/>
        <w:rPr>
          <w:rFonts w:ascii="Verdana" w:hAnsi="Verdana"/>
          <w:b/>
          <w:b/>
          <w:bCs/>
          <w:color w:val="008000"/>
          <w:sz w:val="26"/>
          <w:szCs w:val="26"/>
          <w:lang w:bidi="ar-SA"/>
        </w:rPr>
      </w:pPr>
      <w:r>
        <w:rPr>
          <w:rFonts w:ascii="Verdana" w:hAnsi="Verdana" w:cs="Tahoma"/>
          <w:b/>
          <w:b/>
          <w:bCs/>
          <w:color w:val="008000"/>
          <w:sz w:val="26"/>
          <w:sz w:val="26"/>
          <w:szCs w:val="26"/>
          <w:rtl w:val="true"/>
          <w:lang w:bidi="ar-SA"/>
        </w:rPr>
        <w:t>المليبار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الهندي</w:t>
      </w:r>
      <w:r>
        <w:rPr>
          <w:rFonts w:ascii="Verdana" w:hAnsi="Verdana" w:eastAsia="Verdana" w:cs="Verdana"/>
          <w:b/>
          <w:b/>
          <w:bCs/>
          <w:color w:val="008000"/>
          <w:sz w:val="26"/>
          <w:sz w:val="26"/>
          <w:szCs w:val="26"/>
          <w:rtl w:val="true"/>
          <w:lang w:bidi="ar-SA"/>
        </w:rPr>
        <w:t xml:space="preserve"> </w:t>
      </w:r>
      <w:r>
        <w:rPr>
          <w:rFonts w:ascii="Verdana" w:hAnsi="Verdana" w:cs="Tahoma"/>
          <w:b/>
          <w:b/>
          <w:bCs/>
          <w:color w:val="008000"/>
          <w:sz w:val="26"/>
          <w:sz w:val="26"/>
          <w:szCs w:val="26"/>
          <w:rtl w:val="true"/>
          <w:lang w:bidi="ar-SA"/>
        </w:rPr>
        <w:t>ج</w:t>
      </w:r>
      <w:r>
        <w:rPr>
          <w:rFonts w:ascii="Verdana" w:hAnsi="Verdana" w:eastAsia="Verdana" w:cs="Verdana"/>
          <w:b/>
          <w:b/>
          <w:bCs/>
          <w:color w:val="008000"/>
          <w:sz w:val="26"/>
          <w:sz w:val="26"/>
          <w:szCs w:val="26"/>
          <w:rtl w:val="true"/>
          <w:lang w:bidi="ar-SA"/>
        </w:rPr>
        <w:t xml:space="preserve"> </w:t>
      </w:r>
      <w:r>
        <w:rPr>
          <w:rFonts w:cs="Tahoma" w:ascii="Verdana" w:hAnsi="Verdana"/>
          <w:b/>
          <w:bCs/>
          <w:color w:val="008000"/>
          <w:sz w:val="26"/>
          <w:szCs w:val="26"/>
          <w:lang w:bidi="ar-SA"/>
        </w:rPr>
        <w:t>3</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تح المعين لشرح قرة العين بمهمات الدين لزين الدين بن عبد العزيز المليباري الفناني الجزء الثالث دار الفكر للطباعة والنشر والتوزي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جميع حقوق إعادة الطبع محفوظة للناشر الطبعة الاولى </w:t>
      </w:r>
      <w:r>
        <w:rPr>
          <w:rFonts w:cs="Tahoma" w:ascii="Tahoma" w:hAnsi="Tahoma"/>
          <w:color w:val="000000"/>
          <w:sz w:val="20"/>
          <w:szCs w:val="20"/>
          <w:lang w:bidi="ar-SA"/>
        </w:rPr>
        <w:t>141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 </w:t>
      </w:r>
      <w:r>
        <w:rPr>
          <w:rFonts w:cs="Tahoma" w:ascii="Tahoma" w:hAnsi="Tahoma"/>
          <w:color w:val="000000"/>
          <w:sz w:val="20"/>
          <w:szCs w:val="20"/>
          <w:rtl w:val="true"/>
          <w:lang w:bidi="ar-SA"/>
        </w:rPr>
        <w:t xml:space="preserve">/ </w:t>
      </w:r>
      <w:r>
        <w:rPr>
          <w:rFonts w:cs="Tahoma" w:ascii="Tahoma" w:hAnsi="Tahoma"/>
          <w:color w:val="000000"/>
          <w:sz w:val="20"/>
          <w:szCs w:val="20"/>
          <w:lang w:bidi="ar-SA"/>
        </w:rPr>
        <w:t>1997</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 حارة حرب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ارع عبدالنو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ق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كس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ب </w:t>
      </w:r>
      <w:r>
        <w:rPr>
          <w:rFonts w:cs="Tahoma" w:ascii="Tahoma" w:hAnsi="Tahoma"/>
          <w:color w:val="000000"/>
          <w:sz w:val="20"/>
          <w:szCs w:val="20"/>
          <w:lang w:bidi="ar-SA"/>
        </w:rPr>
        <w:t>7061</w:t>
      </w:r>
      <w:r>
        <w:rPr>
          <w:rFonts w:cs="Tahoma" w:ascii="Tahoma" w:hAnsi="Tahoma"/>
          <w:color w:val="000000"/>
          <w:sz w:val="20"/>
          <w:szCs w:val="20"/>
          <w:rtl w:val="true"/>
          <w:lang w:bidi="ar-SA"/>
        </w:rPr>
        <w:t xml:space="preserve"> / </w:t>
      </w:r>
      <w:r>
        <w:rPr>
          <w:rFonts w:cs="Tahoma" w:ascii="Tahoma" w:hAnsi="Tahoma"/>
          <w:color w:val="000000"/>
          <w:sz w:val="20"/>
          <w:szCs w:val="20"/>
          <w:lang w:bidi="ar-SA"/>
        </w:rPr>
        <w:t>11</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لفون</w:t>
      </w:r>
      <w:r>
        <w:rPr>
          <w:rFonts w:cs="Tahoma" w:ascii="Tahoma" w:hAnsi="Tahoma"/>
          <w:color w:val="000000"/>
          <w:sz w:val="20"/>
          <w:szCs w:val="20"/>
          <w:rtl w:val="true"/>
          <w:lang w:bidi="ar-SA"/>
        </w:rPr>
        <w:t xml:space="preserve">: </w:t>
      </w:r>
      <w:r>
        <w:rPr>
          <w:rFonts w:cs="Tahoma" w:ascii="Tahoma" w:hAnsi="Tahoma"/>
          <w:color w:val="000000"/>
          <w:sz w:val="20"/>
          <w:szCs w:val="20"/>
          <w:lang w:bidi="ar-SA"/>
        </w:rPr>
        <w:t>838305</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202</w:t>
      </w:r>
      <w:r>
        <w:rPr>
          <w:rFonts w:cs="Tahoma" w:ascii="Tahoma" w:hAnsi="Tahoma"/>
          <w:color w:val="000000"/>
          <w:sz w:val="20"/>
          <w:szCs w:val="20"/>
          <w:rtl w:val="true"/>
          <w:lang w:bidi="ar-SA"/>
        </w:rPr>
        <w:t xml:space="preserve"> / </w:t>
      </w:r>
      <w:r>
        <w:rPr>
          <w:rFonts w:cs="Tahoma" w:ascii="Tahoma" w:hAnsi="Tahoma"/>
          <w:color w:val="000000"/>
          <w:sz w:val="20"/>
          <w:szCs w:val="20"/>
          <w:lang w:bidi="ar-SA"/>
        </w:rPr>
        <w:t>838136</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كس </w:t>
      </w:r>
      <w:r>
        <w:rPr>
          <w:rFonts w:cs="Tahoma" w:ascii="Tahoma" w:hAnsi="Tahoma"/>
          <w:color w:val="000000"/>
          <w:sz w:val="20"/>
          <w:szCs w:val="20"/>
          <w:lang w:bidi="ar-SA"/>
        </w:rPr>
        <w:t>009611837898</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لي</w:t>
      </w:r>
      <w:r>
        <w:rPr>
          <w:rFonts w:cs="Tahoma" w:ascii="Tahoma" w:hAnsi="Tahoma"/>
          <w:color w:val="000000"/>
          <w:sz w:val="20"/>
          <w:szCs w:val="20"/>
          <w:rtl w:val="true"/>
          <w:lang w:bidi="ar-SA"/>
        </w:rPr>
        <w:t xml:space="preserve">: </w:t>
      </w:r>
      <w:r>
        <w:rPr>
          <w:rFonts w:cs="Tahoma" w:ascii="Tahoma" w:hAnsi="Tahoma"/>
          <w:color w:val="000000"/>
          <w:sz w:val="20"/>
          <w:szCs w:val="20"/>
          <w:lang w:bidi="ar-SA"/>
        </w:rPr>
        <w:t>009611860962</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سم الله الرحمن الرحيم باب البيع هو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قابلة شئ بش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قابلة مال ب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وجه مخصوص</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اصل فيه قبل الاجماع آيا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أحل الله البيع</w:t>
      </w:r>
      <w:r>
        <w:rPr>
          <w:rFonts w:cs="Tahoma" w:ascii="Tahoma" w:hAnsi="Tahoma"/>
          <w:color w:val="000000"/>
          <w:sz w:val="20"/>
          <w:szCs w:val="20"/>
          <w:rtl w:val="true"/>
          <w:lang w:bidi="ar-SA"/>
        </w:rPr>
        <w:t xml:space="preserve">) * - </w:t>
      </w:r>
      <w:r>
        <w:rPr>
          <w:rFonts w:ascii="Tahoma" w:hAnsi="Tahoma" w:cs="Tahoma"/>
          <w:color w:val="000000"/>
          <w:sz w:val="20"/>
          <w:sz w:val="20"/>
          <w:szCs w:val="20"/>
          <w:rtl w:val="true"/>
          <w:lang w:bidi="ar-SA"/>
        </w:rPr>
        <w:t>وأخبار ك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ئل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كسب أطيب ؟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مل الرجل بيده، وكل بيع مبرور أي لا غش فيه ولا خيا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ي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ي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بائ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هز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ا دل على التمليك دلالة ظاه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بع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ا بكذا، أو هو لك ب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لكتك</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و وهبت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ا بكذ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كذا جعلته لك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نوى به البي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شتر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هز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ا دل على التملك كذ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اشتر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ذا ب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لت</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و رضيت، أو أخذت، أو تملك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ذا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ذلك لتتم الصيغة، الدال على اشتراطها 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البيع عن تراض، والرضا خفي، فاعتبر ما يدل عليه من اللفظ، فلا ينعقد بالمعاطاة، لكن اختير الانعقاد بكل ما يتعارف البيع بها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خبز، واللحم، دون نحو الدواب، والار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ى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قبوض بها كالمقبوض بالبيع الفاسد، 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أحكام الدن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في الآخرة فلا مطالبة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ري خلافها في سائر العق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ر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تفقا على ثمن ومثم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وجد لفظ من واح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متوسط لل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ت ؟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أو إي، وقال للمشتري، إشتريت ؟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أيضا بنعم منهما، لجواب قول المشتري بعت، والبائع اشتر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رن بالايجاب أو القبول حرف استقب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بيع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ظهر أنه يغتفر من العا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حو فتح تاء المتكل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شرط صحة الايجاب والقبول كو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ف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سكوت طويل يقع بين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اليس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خلل لف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ج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 العقد بأن لم يكن من مقتضاه ولا من مصالح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يضا أن يتوافقا معن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لفظ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قال بعتك بألف، فزاد أو نقص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بألف حالة فأجل، أو عكسه، أو مؤجلة بشهر، فزاد، لم يصح، للمخالف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ليق</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فلا يصح م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ن مات أبي فقد بعتك ه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أق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بعتك هذا شهر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 في عاقد</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ائعا كان أن مشتريا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كل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عقد صبي ومجنون، وكذا من مكره بغير ح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عدم رضاه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إسلام لت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قي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عتق عليه وكذا يشترط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سلام لتملك مرت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الذي في الروضة وأص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ة بيع المرتد للكاف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تملك شئ 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صح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يعني ما كتب فيه قرآن، ولو آية وإن أثبت لغير الدراسة، كما قال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يضا عدم حرابة من يشتري آلة حر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سيف، ورمح، ونشاب، وترس، ودرع، وخيل، بخلاف غير آلة الحرب، ولو مما تتأتى منه، كالحديد، إذ لا يتعين جعله عدة حرب، ويصح بيعها للذمي، أي في دار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معق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مثمنا كان أو ثم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لك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عا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صح بيع فضولي، ويصح بيع مال غيره ظاهرا، إن بان بعد البيع أنه له، كأن باع مال مورثه ظانا حياته فبان ميتا حينئذ لتبين أنه م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أثر لظن خطأ بأن صحته، لان الاعتبار في العقود بما في نفس الامر، لا بما في ظن المكلف</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أخذ من غيره بطريق جائز ما ظن حله، وهو حرام باطنا، فإن كان ظاهر المأخوذ منه الخير لم يطالب في الآخرة، وإلا طو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بغ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شترى طعامه في الذمة وقضى من حرام، فإن أقبضه له البائع برضاه قبل توفية الثمن حل له أكله، أو بعدها مع علمه أنه حرام حل أيضا، وإلا حرم إلى أن يبرئه أو يوفيه من 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طه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إمكان طهره بغسل، فلا يصح بيع نج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خمر وجلد ميتة، وإن أمكن طهرها بتخلل أو دباغ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متنجس لا يمكن طهره، ولو دهنا تنجس، بل يصح هب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رؤ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معقود عليه إن كان معين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ا يصح بيع معين لم يره العاقدان أو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رهنه، وإجارته، للغرر المنهي عنه، وإن بالغ في وص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كفي الرؤية قبل العقد فيما لا يغلب تغيره إلى وقت العقد، وتكفي رؤية بعض المبيع إن دل على باق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ظاهر صبرة نحو بر، وأعلى المائع، ومثل أنموج متساوي الاجزاء كالحبوب أو لم يدل على باقيه بل كان صوانا للباقي لبقائه، كقشر رمان وبيض، وقشرة سفلى لنحو جوز، فيكفي رؤيته، لان صلاح باطنه في إبقائه، وإن لم يدل هو عليه، ولا يكفي رؤية القشرة العليا إذا انعقدت السف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يضا قدرة تسليمه، فلا يصح بيع آب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ضال، ومغصوب، لغير قادر على انتزاعه، وكذا سمك بركة شق تحصي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تصرف في مال غير ببيع أو غيره ظانا تعديه فبان أن له عليه ولاية، كأن كان مال مورثه فبان موته، أو مال أجنبي فبان إذنه له، أو ظانا فقد شرط فبان مستوفيا للشروط، صح تصرفه، لان العبرة في العقود بما في نفس الامر، وفي العبادات بذلك، وبما في ظن ال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لو توضأ ولم يظن أنه مطل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طل طهوره، وإن بان مطلقا، لان المدار فيها على ظن ال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مل قولنا ببيع أو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تزويج، والابراء، و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أبرأ من حق ظانا أنه لا حق له فبان له ح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صرف في إنكاح، فإن كان مع الشك في ولاية نفسه فبان وليا لها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عتبارا بما في نفس الام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 في 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بوي، وهو محصور في شيئ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طع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بر، والشعير، والتمر، والزبيب، والملح، والارز، والذرة، والف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ذهب وفضة، ولو غير مضروب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لي، وتب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جن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ر ببر، وذهب بذه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عوض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قابض قبل تف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قابضا البع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فيه فق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ماث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ن العوضين يقي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كيل في مكيل، ووزن في موزون، وذلك ل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تبيعوا الذهب بالذهب، ولا الورق بالورق،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بر بالبر، ولا الشعير بالشعير، ولا التمر بالتمر، ولا الملح بالملح، إلا سواء بسواء، عينا بعين، يدا بيد، فإذا اختلفت هذه الاصناف فبيعوا كيف شئتم إذا كان يدا بيد أي مقاب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راف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لازمه الحل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ال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طل بيع الربوي بجنسه جزافا، أو مع ظن مماثلة، وإن خرجتا سو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 بيع أحد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غير جن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تحدا في علة الر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بر بشعير، وذهب بفض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حلول، وتقاب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 تفر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مماثل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طل بي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ربوي بغير جنسه إن لم يقبضا في المجلس، بل يحرم البيع في الصورتين إن اختل شرط من الشرو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تفقوا على أنه من الكبائر، لورود اللعن لآكل الربا، وموكله، وكات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م بما تقرر أنه لو بيع طعام بغيره كنقد، أو ثوب، أو غير طعام بطع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شترط شئ من الثلاث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بيع موصوف في ذ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قال له السلم، مع الشروط المذكورة للبيع غير الرؤ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قب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أس 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ين، أو في الذمة، في مجلس خيار وه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 تف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جلس العقد، ولو كان رأس المال منف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يتصور تسليم المنفعة بتسليم العين، كدار وحيوان، ولمسلم إليه قبضه ورده لمسلم، ولو عن دي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كون مسلم فيه دي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ذ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الا كان أو مؤجلا، لانه الذي وضع له لفظ ال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أسلمت إليك ألف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هذا العين، أو هذا في 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يس سلما، لانتفاء الشرط، ولا بيعا، لاختلال لفظ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إشتريت منك ثوبا صفته كذا بهذه الدراهم، فقال بع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بيعا، عند الشيخين، نظرا للف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يل س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ظرا للمعن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ه جمع محققو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 المسلم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قد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تسلي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مح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كسر الح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وقت حلوله فلا يصح السلم في منقطع عند الم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رطب في الشت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لوم ق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كيل في مكيل، أو وزن في موزون، أو ذرع في مذروع، أو عد في معد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ح في نحو جوز ولوز، بوزن وموزون بكيل يعد فيه ضابط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مكيل بوزن، ولا يجوز فيه بيضة ونحوها، لانه يحتاج إلى ذكر جرمها مع وزنها، فيورث عزة الوج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أيضا بيان محل تسليم للمسلم فيه إن أسلم بمحل لا يصلح للتسليم، أو لحمله إليه مؤ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ظفر المسلم بالمسلم إليه بعد المحل في غير محل التسليم ولنقله إلى محل الظفر مؤنة، لم يلزمه أداء، ولا يطالبه بقيمت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يصح السلم حالا ومؤجلا بأجل معلوم، لا مجهول ومطلقه حال، ومطلق المسلم فيه جي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رم ر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ر بيانه قربيا، وهو أنو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با فضل، بأن يزيد أحد العوضين، ومنه ربا الق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شترط فيه ما فيه نفع للمقرض، وربا 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فارق أحدهما مجلس العقد قبل التقابض، وربا نس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شترط أجل في أحد العوضين، وكلها مجمع عليها، ثم العوضان أن اتفقا جنس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شترط ثلاثة شروط، تقدمت، أو ع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الطعم والنقدية، اشترط شرطان، تقد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ابن زي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ندفع إثم إعطاء الربا عند الاقتراض للضرورة، بحيث أنه إن لم يعط الربا لا يحصل له الق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ه طريق إلى إعطاء الزائد بطريق النذر أو التمليك، لاسيما إذا قلنا النذر لا يحتاج إلى قبول لفظا على 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ندفع الاثم للضرورة</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طريق الخلاص من عقد الربا لمن يبيع ذهبا بذهب، أو فضة بفضة، أو برا ببر، أو أرزا بأرز متفاضلا، بأن يهب كل من البائعين حقه للآخر، أو يقرض كل صاحبه ثم يبرئه ويتخلص منه بالقرض في بيع الفضة بالذهب أو الارز بالبر بلا قبض قبل تفر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فريق بين أ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رضيت، أو كانت كاف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وفر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م يمي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زنا المملوكين لواح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هبة وقسمة وهدية لغير من يعتق عليه، 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فرق بين الوالدة وول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ق الله بينه وبين أحبته يوم القيامة وبطل ا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ربا والتفريق بين الامة والولد، وألحق الغزالي في فتاويه وأقره غيره، التفريق بالسفر بالتفريق بنحو البيع وطرده في التفريق بين الزوجة وولدها، وإن كانت حرة، بخلاف المطلقة والاب وإن علا، والجدة وإن علت ولو من الاب، كالام إذا عدم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تمييز فلا يحرم، لاستغناء المميز عن الحض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تفريق بوصية وعتق ورهن ويجوز تفريق ولد البهيمة إن استغنى عن أمه بلبن أو غيره، لكن يكره في الرض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تفريق الآدمي المميز قبل البلوغ عن الام، فإن لم يستغن عن اللبن، حرم وبطل، إلا إن كان لغرض الذبح، لكن بحث السبكي حرمة ذبح أمه مع بقائ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رم أيض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يع نحو عنب م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م أ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ظن أنه يتخذه مسك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شرب والامرد ممن عرف بالفجور به، والديك للمهارش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لكبش، للمناطحة، والحرير لرجل يلبسه، وكذا بيع نحو المسك لكافر يشتري لتطييب الصنم، والحيوان لكافر علم أنه يأكله بلا ذبح، لان الاصح أن الكفار مخاطبون بفروع الشريعة كالمسلمين عندنا، خلافا لابي حنيف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الله تعالى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جوز الاعانة عليهما، ونحو ذلك من كل تصرف يفضي إلى معصية يقينا أو ظنا، ومع ذلك يصح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بيع ما ذكر ممن توهم منه ذلك، وبيع السلاح لنحو بغاة وقطاع طريق، ومعاملة من بيد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حلال وحر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غلب الحرام الحل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علم تحريم ما عقد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رم، وبط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حتكار ق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تمر، وزبيب، وكل مجزئ في الفط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إمساك ما اشتراه في وقت الغل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الرخص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بيعه بأكثر عند اشتداد حاجة أهل محله أو غيرهم إليه، وإن لم يشتره بقصد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ليمسكه لنفسه أو عياله أو ليبيعه بثمن مثله، ولا إمساك غلة أرضه، وألحق الغزالي بالق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ما يعين عليه، كاللحم، وصرح القاضي بالكراهة في الثو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وم علي س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سوم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تقرر ث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تراضي به، وإن فحش نقص الثمن عن القي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نهي عنه، وهو أن يزيد على آخر في ثمن ما يريد شراءه أو يخرج له أرخص منه، أو يرغب المالك في استرداده ليشتريه بأغلى، وتحريمه بعد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بل لزومه لبقاء الخيار أش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ج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نهي عنه، وللايذ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أن يزيد في الثمن، لا لرغبته، بل ليخدع غيره، وإن كانت الزيادة في مال محجور عليه، ولو عند نقص القيمة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خيار للمشتري إن غبن فيه، وإن واطأ البائع الناجش لتفريط المشتري حيث لم يتأمل ويسأل، ومد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سلعة، ليرغب فيها بالكذب كالنجش، وشرط التحريم في ا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م النهي، حتى في النج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البيع مع التحريم في هذه المواض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صل في خياري المجلس والشرط وخيار العيب يثبت خيار مجلس في كل بيع حتى في الربوي، وال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في هبة ذات ثواب على 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ف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بيع غير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ابراء، والهبة بلا ثواب، وشركة وقراض، ورهن وحوالة، وكتابة، وإجارة، ولو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ذمة، أو مقدرة بمدة، فلا خيار في جميع ذلك، لانها لا تسمى بي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قط خيار من اختار لزو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بيع من بائع ومش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يقولا اخترنا لزومه، أو أجزناه، فيسقط خيارهما، أو من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يقول اخترت لزو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سقط خياره، ويبقى خيار الآخر، ولو مشتري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قط خي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فرقة بد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أو من أحدهما، ولو ناسيا، أو جاهلا، عن مجلس ا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ر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ا يعده الناس فر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لزم به العقد، وما 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دار صغيرة، فالفرقة بأن يخرج أحدهما منها، أو في كب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بأن ينتقل أحدهما إلى بيت من بيوتها، أو في صحراء أو سو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بأن يولي أحدهما ظهره ويمشي قليلا وإن سمع الخطاب فيبقى خيار المجلس ما لم يتفرقا، ولو طال مكثهما في محل، وإن بلغ سنين أو تماشيا منا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سقط بموت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نتقل الخيار للوارث المتأه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لف نافي فرقة أو فسخ قب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قبل الفر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جاءآ معا وادعى أحدهما فرقة وأنكرها الآخر ليفسخ أو اتفقا عليها وادعى أحدهما فسخا قبلها وأنكر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صدق النافي، لموافقته للاص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عاقد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رط خي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ما أو لاحدهما في كل بيع فيه خيار مجلس إلا فيما يعتق فيه المبيع، 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جوز شرطه لمشتر للمنافاة، وفي ربوي و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وز شرط فيهما لاحد، لاشتراطه القبض فيهما في المجل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ة أيام فأق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بخلاف ما لو أطلق أو أكثر من ثلاثة 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زاد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صح ا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شرط للخيا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سواء أشرط في العقد أم في مجلسه والملك في المبيع مع توابعه في مدة الخيار لمن انفر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خيار من بائع ومشتر، ثم إن كان 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وقوف، فإن تم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ن أنه لمشتر من حين العقد، وإلا فلبائ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حصل 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عقد في مدة الخي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فسخت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سترجعت المبي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إجاز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ها بنح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جزت البيع، كأمضيته، والتصرف في مدة الخيار بوطئ، وإعتاق، وبيع، وإجارة، وتزويج، من 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سخ، ومن مش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ازة للش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ثب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شتر جا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ا يأت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ي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رد الم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ظهو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يب قد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ق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يمة في المبيع، وكذا للبائع بظهور عيب قديم في الث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آثروا 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غالب في الثمن الانضباط، فق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ه ظهور الع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قديم ما قارن العقد، أو حدث قبل القبض، وقد بقي إلى الفسخ، ولو حدث بعض القبض فلا خيار للمشتري، وه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استحاض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نكاح لا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رقة، وإباق، و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رقيق، أي بكل منها، وإ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تكرر وتاب، ذكرا كان أو 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ول بفرا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عتاده وبلغ سبع سنين وبخر وصنان مستحك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عيوب الرق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نماما، أو شتاما، أو كذابا، أو آكلا لطين، أو شاربا لنحو خمر، أو تاركا للصلاة، ما لم يتب عنها، أو أصم، أو أبله، أو مصطك الركبتين، أو رتقاء، أو حاملا في آدمية، لا بهيمة، أو لا تحيض من بلغت عشر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نة، أو أحد ثدييها أكبر من ا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م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حيو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ض</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رمح، وكون الدار منزل الجن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كون الجن مسلطين على ساكنها بالرجم، أو القردة مثلا يرعون زرع الار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ثبت بتغرير ف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حرام للتدليس والضر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تص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أن يترك حلبه مدة قبل بيعه ليوهم المشتري كثرة اللبن وتجعيد شعر الجار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ي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غبن فاح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ظ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شتر 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زج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وه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تقصيره بعمله بقضية وهمه، من غي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حث</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خي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عيب، ولو بتصر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و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بطل بالتأخير بلا عذر، ويعتبر الفور عادة، فلا يضر صلاة وأكل دخل وقتهما، وقضاء حاجة ولا سلامة على البائع، بخلاف محادثته، ولو عليه لي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ه التأخير حتى يصب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يعذر في تأخيره بجهله جواز الرد بالعيب، إن قرب عهده بالاسلام، أو نشأ بعيدا عن العلماء، وبجهل فوريته إن خفي عليه، ثم إن كان البائع في الب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ده المشتري بنفسه، أو وكليه على البائع أو وكيله، ولو كان البائع غائبا عن البلد، ولا وكيل له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فع الامر إلى الحاكم وجوبا، ولا يوءخر لحضو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عجز عن الانهاء، لنحو مرض، أشهد على الفسخ، فإن عجز عن الاشه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لزمه تلفظ، وعلى المشتري ترك استعمال، ف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ستخدم رقيقا، ولو بقوله اسقني، أو ناولني الثوب، أو أغلق الباب، فلا رد قهرا، وإن يفعل الرقيق ما أمر به، فإن فعل شيئا من ذلك بلا ط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ض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باع حيوانا أو غيره بشرط براءته من العيوب في المبيع أو أن لا يرد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العقد، وبرئ من عيب باطن بالحيوان موجود حال العقد لم يعلمه البائع، لا عن عيب باطن في غير الحيوان، ولا ظاهر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ختلفا في قدم العيب، واحتمل صدق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بائع بيمينه في دعواه حدوثه، لان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وم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لان الاصل عدم العيب في 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حدث عيب لا يعرف القديم بدونه ككسر بيض، وجوز، وتقوير بطيخ مدود، رد ولا أرش عليه للحادث، ويتبع في الرد بالع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زيادة المتصلة، كالسمن، وتعلم الصنعة،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جرة، وحمل قارن بيعا، لا المنفص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ولد، والثمر، وكذا الحمل الحادث في ملك المشتري، فلا تتبع في الرد، بل هي للمشت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ل في حكم المبيع قبل القب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مبيع قبل قبضه من ضمان 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عنى انفساخ البيع بتلفه أو إتلاف بائع، وثبوت الخيار بتعيبه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ييب بائع، أو أجنبي، وبإتلاف أج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تلف بآفة، أو أتلفه ال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نفسخ ال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تلاف مشتر قب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جهل أنه لل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بطل تص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ع بائ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هبة، وصدقة، وإجارة ورهن، وإقرا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يما لم يقبض، لا بنحو إعت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زويج، و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تشوف الشارع إلى العتق، ولعدم توقفه على القدرة بدليل صحة إعتاق الآبق، ويكون به المشتري قابضا ولا يكون قابضا بالتزوي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ض غير من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رض ودار وشج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خلية لمش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مكنه منه البائع مع تسليمه المفتاح وإفراغه من أمتعة غير المشتر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فينة أو حيو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ق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محله إلى محل آخر مع تفريغ السفينة، ويحصل القبض أيضا بوضع البائع للمنقول بين يدي المشتري بحيث لو مد إليه يده لن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أريده وشرط في غائب عن محل العقد، مع إذن البائع في القبض، مضى زمن يمكن فيه المضي إليه ع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مشتر استقلال بقبض للمبيع إن كان الث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ؤجلا، أو سلم الحا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جاز استبد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غير ربوي بيع بمثله من جن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 ث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قد أو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 ابن عمر رضي الله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ت أبيع الابل بالدنانير، وآخذ مكانها الدارهم، وأبيع بالدراهم، وآخذ مكانها الدنانير، فأتيت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فسألته عن ذلك،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أس إذا تفرقتما وليس بينكما ش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رض، وأجرة، وصداق، لا عن مسلم فيه، لعدم استقر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ستبدل موافقا في علة الربا، كدرهم عن دينار، اشترط قبض البدل في المجلس، حذرا من الربا، لا إن استبدل ما لا يوافقه في العلة، كطعام عن درهم ، ولا يبدل نوع أسلم فيه، أو مبيع في الذمة عقد بغير لفظ السلم بنوع آخر، ولو من جن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حنظة سمراء عن بيضاء، لان المبيع مع تعينه لا يجوز بيعه قبل قبضه، فمع كونه في الذ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جوز إبداله بنوعه الاجود، وكذا الاردأ بالتراض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بيع الاصول والثم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دخل في بيع أ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بتها ووقفها، والوصية بها مطلقا، لا في رهنها والاقرار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بناء وشجر رطب وثمره الذي لم يظهر عند البيع، وأصول بقل تجز مرة بعد أخرى، كقثاء، وبطيخ، لا ما يوءخذ دفعة، كبر وفجل لانه ليس للدوام والثبات، فهو كالمنقولات في الدا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دخ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ستان</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قر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ض، وشجر، وبن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هما، لا مزارع حولهما، لانها ليست من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ار هذه ال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رض المملوكة للبائع بحملتها، حتى تخومها إلى الارض السابعة، والشجر المغروس فيها، وإن كثر، والبناء فيها بأنوا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بواب منص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غلاقها المثبتة، لا الابواب المقلوعة، والسرر والحجارة المدفونة بلا بن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ف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 أو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ذنه، أو خاتم، أو نع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يه خلافا للحاوي، كالمحرر، وإن كان ساتر عور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طب بلا أرض عند الاطل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يابسا إن لم يشرط قطع الشجر، بأن شرط إبقاوه أو أطلق، لوجوب بقاء الشجر الرط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لزم المشتري قلع اليابس عند الاطلاق، للعادة، فإن شرط قطعه أو قل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مل به، أو إبقاؤ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طل البيع ولا ينتفع المشتري بمغرس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غصن رطب</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ا يابس، والشجر رطب، لان العادة قطعه، وكذا ورق رطب، لا ورق حناء على الاوج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دخل في بيع الشج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غرس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يتبعه في بيعه، لان اسم الشجر لا يتنا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ثم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ظ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طلع نخل بتشقق، وثمر نحو عن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بروز، وج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نعقاد، فما ظهر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بائع، وما لم يظ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شت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رط الثمر لا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و له، عملا بال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اء أظهر الثمر أم 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بقي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ثمر الظاهر والشجر عند الاطلاق، فيستحق البائع تبقية الثمر إلى أوان الجداد، فيأخذه دفعة، لا تدريجا، وللمشتري تبقية الشجر ما دام حيا، فإن انقلع، فله غرسه إن نفع لا بد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دخ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ابة حم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ملوك لمالكها، فإن لم يكن مملوكا لمالكها، لم يصح البيع، كبيعها دون حملها، وكذا عكس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اختلاف المتعاقد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اختلف متعاقدان</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ولو وكيلين، أو وارثين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ي صفة 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اوضة كبيع، وسلم، وقراض، وإجارة، وصد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حال أنه 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عقد باتفاقهما، أو يمين البائ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قدر 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نحو مبيع، أو ثمن، أو جنسه، أو صفته، أو أجل، أو قد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بينة لا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ا ادعاه، أو كان لكل منهما بينة، ولكن ق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ارضتا بأن أطلقتا، أو أطلقت إحداهما وأرخت الاخرى، أو أرختا بتاريخ واحد، وإلا حكم بمقدمة التاريخ</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حلف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ما يمينا واحدة، تجمع نفيا لقول صاحبه، وإثباتا لقوله، فيقول البائع مث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بعت بكذا، ولقد بعت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قول المشت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اشتريت بكذا، ولقد اشتريت بكذا، لان ك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مدعي والمدعى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دم الاكتفاء بما بعت إلا بكذا، لان النفي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يح والاثب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فهو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أحدهما بدون ما ادعاه، أو سمح للآخر بما ادعاه، لزم العقد، ولا رجوع، فإ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ص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اختلا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حا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سخ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عقد، وإن لم يسألاه، قطعا، للنز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جب الفورية ه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بعد ال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رد المبي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زيادته المتصلة، فإن تلف حسا أو شرعا، كأن وقفه أو باعه، رد مثله إن كان مثليا، أو قيمته إن كان متقو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رد على البائع قيمة آبق فسخ العقد، وهو آبق من عند المشتري، والظاهر اعتبارها بيوم الهر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ادع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حد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عا، والآخر رهنا، أو 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قال أحدهما بعتكه بألف، فقال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رهنتنيه، أو وهبتنيه، فلا تخالف إذا لم يتفقا على عقد واحد، ب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ف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ما ل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في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أي يمينا نافية لدعوى الآخر لان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دمه، ثم يرد مدعى البيع الالف، لانه مقر بها، ويسترد العين بزوائدها المتصلة والمنفص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ختلف العاقد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دعى أحدهما اشتمال العقد على مفسد من إخلال ركن أو شرط، كأن ادعى أحدهما رؤيته، وأنكرها الآخ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حلف مدعي ص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عقد غالبا، تقديما للظاهر من حال المكلف، وهو اجتنابه للفاسد، على أصل عدمها لتشوف الشارع إلى إمضاء العقود، وقد يصدق مدعي الفساد، كأن قال ال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أكن بالغا حين البيع، وأنكر المشتري، واحتمل ما قاله ال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بيمينه، لان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دم البلو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اخت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ل وقع الصلح على الانكار أو الاعتراف ؟ فيصدق مدعي الانك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الغا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وهب في مرضه شيئا، فادعت ورثته غيبة عقله حال ال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قبلوا، إلا إن علم له غيبة قبل الهبة، وادعوا استمرارها إ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منكر أصل نحو البي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رد المشتري مبيعا معينا معي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أنكر البائع أنه الم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صدق بيمينه، لان الاصل مضي العقد على السل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تى المشتري بما فيه فأرة، وقال قبضته كذلك، فأنكر المقبض صدق 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فرغه في ظرف المشتري، فظهرت فيه فأرة، فادعى كل أنها من عند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بائع بيمينه إن أمكن صدقه، لانه مدع للصحة، ولان الاصل في كل حاد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قديره بأقرب ز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صل براءة الب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دفع لدائنه دينه فرده بعيب، فقال الدافع ليس هو الذي دفع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دق الدائ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قاء الذ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غاصب رد عينا، وقال هي المغصوبة، وكذا ود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في القرض والر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قر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تمليك شئ على أن يرد مث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ان فيه إعانة على كشف كربة، فهو من السن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كيدة، للاحاديث الشهيرة كخبر مسلم من نفس على أخيه كربة من كرب الدنيا، نفس الله عنه كربة من كرب يوم القي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له في عون العبد، ما دام العبد في عون أخيه وصح خبر من أقرض الله مر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له مثل أجر أحدهما لو تصدق به والصدقة أفضل منه، خلافا ل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 ند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لم يكن المقترض مضطرا، وإلا و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الاقتراض على غير مضطر لم يرج الوفاء من جهة ظاهرة فورا في الحال، وعند الحلول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ؤجل، كالاقراض عند العلم، أو الظن من آخذه أنه ينفقه في مع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ي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قرض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أو ملكتكه على أن ترد مثله، أو خذه ورد بدله، أو إصرفه في حوائجك ورد بدله، فإن حذف ورد بد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كن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ذه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غو، إلا إن سبقه أقرضني هذا، فيكون قرضا، أو أعطني، فيكون 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قتصر على ملكتكه، ولم ينو الب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بة، وإلا فكن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ختلفا في نية الب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دافع، لانه أعرف بقص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في ذكر الب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آخذ في عدم الذكر، لانه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صيغة ظاهرة فيما ادع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لمضطر أطعمتك بعو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أنكر، صدق المطعم، حملا للناس على هذه المكرمة ولو قال وهبتك بعوض، فقال مجا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مت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اشتر لي بدرهمك خبز، فاشتري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ن الدرهم قرضا، لا هبة، على المعتم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تص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قرضته، وقبلت قر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قرض الحك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انفاق على اللقيط المحتاج، وإطعام الجائع، وكسوة العاري، لا يفتقر إلى إيجاب 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أمر غيره بإعطاء ماله غرض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عطاء شاعر، أو ظالم، أو إطعام فقير، أو فداء أس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مر دار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شترط في الق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يجاب والقبول واختاره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قياس جواز المعاطاة في 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وازها هنا، وإنما يجوز القرض من أهل تب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يسلم فيه من حيوان وغي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نقدا مغشوش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قرض الخبز، والعجين، والخمير الحامض، لا الروبة، على الاوجه، وهي خميرة لبن حامض، تلقى على اللبن ليروب، لاختلاف حموضتها المقصو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أقرضني عشرة، فقال خذها من فلان، فإن كانت له تحت 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ز، وإلا فهو وكيل في قبضها، فلا بد من تجديد قر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متنع على ولي قرض مال موليه بلا 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قاضي إقراض مال المحجور عليه بلا ضرورة، لكثرة أشغا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ن كان المقترض أمينا موس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لك مقترض بقب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إذن مقرض، وإن لم يتصرف فيه، كالموه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في النقوط المعتاد في الافراح أنه هبة، لا قرض، وإن اعتيد رد مث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نفق على أخيه الرشيد وعياله سنين وهو ساك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رجع به، على الاوج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قرض استرد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ث بقي ذلك المقترض،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زال عن ملكه ثم عاد على الاوجه، بخلاف ما لو تعلق به حق لازم، كرهن، وكتابة، فلا يرجع فيه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آجره رجع فيه، ويجب على المقترض رد المثل في المثلى، وهو النقد والحبوب، ولو نقدا أبطله السلطان، لانه أقرب إلى حقه، ورد المثل صورة في المتقوم، وهو الحيوان، والثياب والجواهر، ولا يجب قبول الردئ عن الجيد، ولا قبول المثل في غير محل الاقراض إن كان له غرض صحيح، كأن كان لنقله مؤنة، ولم يتحملها المقترض، أو كان الموضع مخو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لزم المقترض الدفع في غير محل الاقراض إلا إذا لم يكن لحملة مؤنة، أو له مؤنة وتحملها المقرض، لكن له مطالبة في غير محل الاقراض بقيمة بمحل الاقراض وقت المطالبة فيما لنقله مؤنة ولم يتحلمها المقرض لجوزا الاعتياض ع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لمق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صل له من مقترض، كرد الزائ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قدرا أو صفة، والاجود في الرد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عقد، بل يسن ذلك لمقترض، ل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خيار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سنكم قضاء ولا يكره للمقرض أخذه، كقبول هديته، ولو في الرب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أن المقرض يملك الزائد من غير لفظ، لانه وقع تبعا، وأيضا فهو يشبه الهدية، وأن المقترض إذا دفع أكثر مما عليه، وادعى أنه إنما دفع ذلك ظنا أنه الذي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لف، ورجع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القرض بشرط جر نفع لمقرض ففاسد، لخبر كل قرض جر منفعة، فهو ربا وجبر ضع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جئ معناه عن جمع من الصح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القرض لمن يستأجر ملكه، أي مثلا بأكثر من قيمته لاجل الق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وقع ذلك شرطا، إذ هو حينئذ حرام إجماعا، وإلا كره عندنا، وحرام عند كثير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علماء، قاله السبكي، ويجوز الاقراض بشرط الرهن أو الكف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أقرض هذا مائة وأنا لها ضامن، فأقرضه المائ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بعض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ضامنا، على الاوجه، لل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لق متاعك في البحر وعلي ضمانهم وقال البغ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دعى المالك القرض، والآخذ الودي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الآخذ لان ا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دم الضمان، خلافا للانوا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صح ر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جعل عين يجوز بيعها وثيقة بدين يستوفى منها عند تعذر وفائه، فلا يصح رهن وق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أم ول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يجاب 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رهنت، وأرتهنت ويشترط ما مر في البيع، من اتصال اللفظين، وتوافقهما معنى، ويأتي هنا خلاف المعاط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أهل تبرع</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يرهن ول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با كان، أو جدا، أو وصيا، أو حاك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ل صبي ومجنون، كما لا يرتهن ل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لا لضرورة، أو غطبة ظاهرة، فيجوز له الرهن والارته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يرهن على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قترض لحاجة المؤنة ليوفي مما ينتظر من الغلة أو حلول الدين، وكأن يرتهن على ما يقرضه أو يبيعه مؤجلا لضرورة نهب أو نحوه، للزوم الارتهان حينئذ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ن العين المرهونة جزءا مشاعا، أ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اري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إن لم يصرح بلفظها، كأن قال له مالك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رهنها بدينك لحصول التوثق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ح إعارة النقد لذلك، على الاوجه،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عنا إعارته لغير ذلك، فيصح رهن معار بإذن مالك بشرط معرفته المرتهن، وجنس الدين و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في الجواهر لو قال له ارهن عبدي بما شئ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أن يرهنه بأكثر من قي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ين قدرا فرهن بد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ز، ولا رجوع للمالك بعد قبض المرتهن العارية، فلو تلف في يد الراهن، ضمن لانه مستعير الآن، اتفاقا، أو في يد المرت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ضمان عليهما، إذ المرتهن أمين، ولم يسقط الحق عن ذمة الرا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رهن فاس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ضمن بالتسليم، على ما قاله غير واحد، ويباع المعار بمراجعة مالكه عند حلول الدين، ثم يرجع المالك على الراه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ثمنه الذي بيع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شرط ما يض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راهن، أو المرته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أن لا ي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رهون، عند المحل، أي وقت حلول الدين، أو إلا بأكثر من ثمن المث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شرط منفع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ره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رت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يشرطا أن الزوائد الحادث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ثمر الشجر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رهو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طل الرهن في الصور الثلا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لز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رهن كاله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بقبض</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ما مر في قبض الم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راهن يصح تبرعه، ويحصل الرجوع عن الرهن قبل قبضه بتصرف يزيل الملك كالهبة، والرهن لآخر، ولا بوطئ، وتزويج، وموت عاقد، وهرب مرهو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ل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مره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رت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لزوم الرهن 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ر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د أمانة، ولو بعد البراءة من الدين، فلا يضمنه المرتهن 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تع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امتنع من الرد بعد سقوط الد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رت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المستأجر 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م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في 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ما قبضا لغرض أنفسهما، فكانا كالمستعير، بخلاف الوديع، والوكيل، ولا يسقط بتلفه شئ من ال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غفل عن نحو كتاب، فأكلته الارضة، أو جعله في محل هو مظنتها، ضمنه لتفريط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ا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كم فساد العقود إذا صدر من رشيد، حكم صحيحها في الضمان وعدمه، لان صحيح العق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إذا اقتضى الضمان بعد القب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بيع والقر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فاسده أولى، أو عد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مرهون، والمستأجر والموهوب، ففاسده كذ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رهن شيئا وجعله مبيعا من المرتهن بعد شهر، أو عارية له بعده، بأن شرطا في عقد الرهن ثم قبضه المرت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ضمنه قبل مضي الشهر، وإن علم فسا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ضمنه بعده لانه يصير بيع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ارية فاسدين لتعليقهما بانقضاء الش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قال رهنتك، فإن لم أقض عند الحلول فهو مبيع من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سد البيع، لا الرهن، على الاوجه، لانه لم يشترط فيه شيئ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مرت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طلب بي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مرهون، أو طلب قضاء دينه إن لم ي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لزم الراهن البيع بخصوصه، بل إنما يطلب المرتهن أحد الامر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حل دين</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إنما يبيع الراهن بإذن المرتهن عند الحاجة، لان له فيه حقا ويقدم المرتهن بثمنه على سائر الغر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أبى المرتهن الا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له الحاكم ائذن في بيعه، أو أبرئه من الد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جبر را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جبره الحاكم على أحد الامرين إذا امتنع بالحبس،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أص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امتناع، أو كان غائبا وليس له ما يوفى منه غير الره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ا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ثبوت الدين، وملك الراهن والرهن، وكونه بمحل ولايته وقضى الدين من ثمنه، دفعا لضرر المرتهن، ويجوز للمرتهن بيعه في دين حال بإذن الراهن وحضرته، بخلافه في غيب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قدر له الث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مطلقا، لانتفاء التهمة ولو شرطا أن يبيعه ثالث عند الم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ز بيعه بثمن مثل ح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شترط مراجعة الراهن في البيع، لان الاصل بقاء إذنه، بل المرتهن، لانه قد يمهل، أو يبر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لى ما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راهن، أو معير 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ؤ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مرهو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فقة رقيق، وكسوته، وعلف دابة، وأجرة رد آبق، ومكان حفظ، وإعادة ما يهد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جماعا، خلافا لما شذ به الح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غاب أو أع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اجع المرتهن الحاكم، وله الانفاق بإذنه ليكون رهنا بالنفقة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تعذر استئذانه، وأشهد بالانفاق ليرجع، رجع، وإلا ف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س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لمالك بعد لزوم الر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ع، ووقف،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هن لآخر</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ئلا يزاحم المرت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مرهونة بلا إذنه، وإن لم تحبل، حسما للباب، بخلاف سائر التمتعات، فتحل، إن أمن الوط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زوي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مة مرهونة، لنقصه القي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 التزوي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رتهن، أو بإذنه، فلا يمتنع على الراهن، وكذا لا تجوز الاجارة لغير المرتهن بلا إذن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اوزت مدتها الم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ه الانتفاع بالركوب والسكنى، لا بالبناء والغر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كان الدين مؤجلا، و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ا أقلع عند الاجل، فل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وطئ المرتهن الجارية المرهونة، ولو بإذن المالك، فزنا، حيث علم التحريم، فعليه الحد، ويلزمه المهر، ما لم تطاوعه، عالمة بالتحريم، وما نسب إلى عطاء، من تجويزه الوطئ بإذن المالك، ضعيف جدا، بل قيل إنه مكذوب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اضي الطيب الناشري عن الحكم فيما اعتاده النساء من ارتهان الحلى مع الاذن في لبس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ضمان على المرتهنة مع اللبس، لان ذلك في حكم إجارة فاسدة معللا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المقرض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تقرض مالها إلا لاجل الارتهان واللبس، فجعل ذلك عوضا فاسدا في مقابلة اللبس</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اخت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راهن، والمرت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أصل رهن</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كأن قال رهنتني كذا، فأنكر ا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مرهون كرهنتني الارض مع شجرها،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وحدها، أو قدر المرهون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بألفين، فقال بل بأل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دق را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كان المرهون بيد المرتهن لان الاصل عدم ما يدعيه المرت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مرتهن هو بيده أنه قبضه بالاذن، وأنكره الراهن، وقال بل غصبته، أو أعرتكه، أو آجرت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في جحده بيمي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عليه ألفان بأحدهما رهن أو كفيل، فأدي ألفا وقال أديته عن ألف الر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بيمينه، لان المؤدي أعرف بقصده وكيف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ثم لو أدى لدائنه شيئا وقصد أنه عن دينه وقع عنه، وإن ظنه الدائن هد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ذا قالوه، ثم إن لم ينو الدافع، شيئا حالة الدف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عله عما شاء منهما، لان التعيين إ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فلس من عليه دين لآدامي حال زائد على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جر عليه، بطلبه الحجر على نفسه، أو طلب غرمائه وبالح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تعلق حق الغرماء بماله، فلا يصح تصرفه فيه بما يضر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قف، وهبة، ولا بيعه،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غرمائه بدينهم، بغير إذن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إقراره بعين أو دين أسند وجوبه لما قبل الح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بادر قاض يبيع ماله، ولو مسكنه، وخادمه، بحضرته مع غرمائه، وقسم ثمنه بين غرمائه كبيع مال ممتنع عن أداء حق وجب عليه أدا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قاض إكراه ممتنع من الاداء بالحبس وغيره من أنواع التعز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بس مدين مكلف عهد له الم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أصل وإن علا من جهة أب أو أم بدين فرعه، خلافا للحاوي، كالغزالي، وإذا ثبت إعسار م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جز حبسه، ولا ملازم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يمهل حتى يو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دائن ملازمة من لم يثبت إعساره، ما لم يختر المدين الحبس، فيجاب إليه، وأجرة الحبس، وكذا الملازم على الم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حاكم منع المحبو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ستئناس بالمحادثة، وحضور الجمعة، وعمل الصن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رأى المصلحة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للدائن تجويع المدين بمنع الطع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الزمزمي، رحمه الله تعال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غريم المفلس المحجور عليه أو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رجوع فورا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تاعه، إن وجد في ملكه ولم يتعلق به حق لازم، والعوض حال، وإن تفرخ البيض المبيع، ونبث البذر واشتد حب الزرع، لانها حدثت من عين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صل الرجوع من البائع، ولو بلا قاض، بنحو فسخت، ورجعت في المبي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نحو بيع وعتق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حجز بجنون إلى إفاقة وصبا إلى بلو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كمال خمس عشرة سنة قمرية، تحديدا، بشهادة عدلين خبيرين، أو خروج مني، أو حيض، وإمكان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مال تسع س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مدعي بلوغ</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إمناء، أو حيض، ولو في خصومة، بلا 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يعرف إلا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بت العانة الخشنة، بحيث تحتاج إلى الحلق في حق كا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كر أو أنثى، أمارة على بلوغه بالسن أو الاحت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ث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د من جهل إسلامه، لا من عدم من يعرف س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اوجه، وقيل يكون علامة في حق المسلم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لحقوا، بالع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عر الخشن في الابط، وإذا بلغ الصبي رشي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عطى ماله والرش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لاح الدين، والمال، بأن لا يفعل محرما يبطل عد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رتكاب كبيرة أو إصرار على صغيرة مع عدم غلبة طاعاته معاص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أن لا يبذر بتضييع المال باحتمال غبن فاحش في المعاملة، وإنفاقه، ولو فلسا في م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صرفه في الصدقة، ووجوه الخير، والمطاعم، والملابس، والهدايا التي لا تليق به، فليس بتبذ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عد إفاقة المجنون وبلوغ الصب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لا رش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 الاسلام، والطلاق، والخلع، وكذا التصرف المالي بعد الرش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ل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ب عدل، فأبوه وإن علا، فوصي فقاضي بلد المولى، إن كان عدلا أمينا، فإن كان ماله ببلد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ولي ماله قاضي بلد الم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حفظه، وبيعه، وإجارته عند خوف هلاك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حاء بلده ويتصرف الولي بالمصلحة ويلزمه حفظ ماله، واستنماؤه قدر النفقة، والزكاة، والمؤن، إن أمكنه، وله السفر به في طريق آمن لمقصد آمن برا، لا بحرا، وشراء عقار يكفيه غلته أولى من التجارة، ولا يبيع عقاره إلا لحاجة أو غبطة ظاهرة وأفتى بعض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ن للولي الصلح على بعض دين المولي إذا تعين ذلك طريقا لتخليص ذلك البعض، كما أن له، بل يلزمه، دفع بعض ماله لسلامة باق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 بيع ماله نسيئة لمصلحة، وعليه أن يرتهن بالثمن رهنا وافيا إن لم يكن المشتري موس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لي إقراض مال محجور ل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قاض ذلك مطلقا، بشرط كون المقترض مليئا أمين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ا ولاية لام على الاصح، ومن أدلى بها، ولا لعص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هم الانفاق من مال الطفل في تأديبه وتعليمه، لانه قليل، فسومح به عند فقد الولي الخا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أب أو جد في أنه تصرف لمصلحة بيمينه، وقاض بلا يمين، إن كان ثقة عدلا، مشهور العفة، وحسن السيرة، لا وصي، وقيم، وحاكم، وفاسق، بل المصدق بيمينه هو المحجور، حيث لا بينة، لانهم قد يتهم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كانت الام وصية كانت كالاولين، وكذا آباؤ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س لولي أخذ شئ من مال موليه إن كان غنيا مطلقا، فإن كان فقيرا وانقطع بسببه عن كس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خذ قدر نفقته، وإذا أي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لزمه بدل ما أخذ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س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ذا في وصي وأمين، أما أب أو جد، فيأخذ قدر كفاي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تفا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واء الصحيح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س بولي اليتيم فيما ذ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جمع مالا لفك أسير، أي مثلا، فله إن كان فقيرا الاكل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اب والج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ستخدام محجوره فيما لا يقابل بأجرة ولا يضربه على ذلك، خلافا ل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زم بأن له ضربه عليه، وأفتى النووي بأنه لو استخدم ابن اب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مه أجرته إلى بلوغه ورشد، وإن لم يكره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ب أجرة الرشيد إلا إن أ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ري هذا في غير الجد للام، وقال الجلال البلقي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كان للصبي مال غائب فأنفق وليه عليه من مال نفسه بنية الرجوع، إذا حضر ماله رجع، إن كان أبا أو جدا، لانه يتولى الطرفين، بخلاف 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حتى الحاكم، بل يأذن لمن ينفق، ثم يوفيه وأفتى جمع فيمن ثبت له على أبيه دين فادعى إنفاقه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ه يصدق هو أو وارثه بال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في الحوا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صح حوالة بصي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إيجاب من المح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حلتك على فلان بالدين الذي لك علي، أو نقلت حقك إلى فلان، أو جعلت مالي عليه لك، وقبول من المحتال بلا تعليق، ويصح بأحلن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رضا محيل، ومحت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رضا المحال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لزم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حوا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ين محتال محالا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رأ المحيل بالحوالة عن دين المحتال، والمحال عليه عن دين المحيل، ويتحول حق المحتال إلى ذمة المحال عليه إجماع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إن تعذر أخذه منه بفل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صل للمحال عليه، وإن قارن الفلس الحوا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ج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كار منه للحوالة، أو دين المحيل وحلف عليه، أو بغير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تعزز المحال عليه، وموت شهود الحوا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م يرج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حت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ح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شئ، وإن جهل ذلك، ولا يتخير لو بان المحال عليه معسرا وإن شرط يس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طلب المحتال المحال عليه فقال أبرأني المحيل قبل الحوالة، وأقام بذلك 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معت، وإن كان المحيل في البل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المتجه أن للمتح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رجوع بدينه على المحيل، إلا إذا استمر على تكذيب المحال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اع عبدا وأحال بثمنه، ثم اتفق المتبايعان على حريته وقت البيع، أو ثبتت حريته حينئذ ببينة شهدت حسبة، أو أقامها العب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تصح الحوالة، وإن كذبهما المحتال في الحرية ولا بينة فلكل منهما تحليفه على نفي العلم بها، وبقيت الحوا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اخت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دائن والمدين في 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ل وكل أو أح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قال الم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لتك لتقبض ل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قال الدائ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ل أحلتني، وقال الم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لتك، فقال الدائ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وكلتن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دق منكر حو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مينه، فيصدق المدين في الاولى، والدائن في الاخ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اصل بقاء الحق في ذمة المستحق ع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 من مكلف رش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مان بدين واجب، سواء استقر في ذمة المضمون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فقة اليوم و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بله للزوجة، أو لم يستقر، كثمن مبيع لم يقبض، وصداق قبل وطئ، لا بما سيجب، كدين قرض، ونفقة غد للزوجة، ولا بنفقة القريب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رضا الدائن والم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 ضمان الرقيق بإذن س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صح منه كفالة بعين مضمونة، كمغصوبة، ومستعارة، وببدن من يستحق حضوره مجلس حكم بإذنه، ويبرأ الكفي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إحضار مكفول، شخصا كان أو عينا، إلى المكفول له، وإن لم يطالبه، وبحضوره عن جهة الكفيل بلا حا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تغلب بالمكان الذي شرط في الكفالة الاحضار إليه، وإلا فحيث وقعت الكفالة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غاب لزمه إحضاره، إن عرف محله، وأمن الطريق،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طالب كفيل بمال، وإن فات التسليم بموت أو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شرط أ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غرم المال، ولو مع قوله إن فات التسليم للمكفول، لم ت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يغة الالتزام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ضمنت دينك على فلان، أو تحملته، أو تكفلت ببدنه، أو أنا بالمال، أو بإحضار الشخص ضامن، أو كف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أوءدي المال، أو أحضر الشخص، فهو وعد بالتزام، كما هو صريح الصيغة، 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حفت به قرينة تصرفه إلى الانش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عقد به، كما بحثه ابن الرفعة، واعتمده السبكي، ولا يصحان بشرط براءة أصيل، ولا بتعلق وتوق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مستحق مطالبة الضامن والاص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ر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ئ الضا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عكس في الابراء، دون الاداء، ولو ما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حدهما والدين مؤ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ل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ضامن رجوع على أصيل، إن غ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صالح عن الدين بما د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رجع إلا بما غرم ولو أدى دين غيره ب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جع، وإن لم يشرط له الرجوع، لا إن أداه بقصد التبر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تى جمع محققون بأنه لو قال رجلان 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منا مالك على فل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الب كلا بجميع ال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جمع متقدم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طالب كلا بنصف الدين، ومال إليه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ما تقسط الضمان ف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تاعك في البحر وأنا وركاب السفينة ضامنون، لانه ليس ضمانا حقيقة، بل استدعاء إتلاف مال لمصلحة فاقتضت التوزيع، لئلا ينفر الناس عن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الصلح جائز مع الاقرار، وهو على شئ غير المدعي معاوض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الحتك ع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دعيه على هذا الثوب، فله حكم البيع، وعلى بعض المدعى إبراء إن كان دينا، فلو لم يقل المدعي أبرأت ذم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ضر، ويلغى الصلح حيث لا حجة للمدعي مع الانكار، أو السكوت من المدعى عليه، فلا ي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لح على الانكار، وإن فرض صدق المدعي، خلافا للائمة ال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جوز للمدعي المحق أن يأخذ ما بذل له في الصلح على الانكار، ثم إن وقع بغير مدعى به كان ظافرا وسيأتي حكم الظف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على كل أحد غرس شجر في شارع، ولو لعموم النفع للمسلمين، كبناء دكة، وإن لم يضر فيه، ولو لذلك أيضا، وإن انتفى الضرر حالا، أو كانت الدكة بفناء د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ل الغرس بالمسجد للمسلمين أو ليصرف ريعه بل يكر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في الوكالة والقرا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صح وك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خص متمكن لنفسه كعبد، وفاسق في قبول نكاح، ولو بلا إذن سيد، لا في إيجا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هي تفويض شخص أمره إلى آخر فيما يقبل النيابة ليفعله في حياته، فت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كل 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يع، ونكاح، وهبة، ورهن، وطلاق منج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إقالة، ورد بع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بض، وإقباض للدين أو العين، وفي إستيفاء عقوبة آدمي، والدعوى والجواب، وإن كره الخصم، وإنما تصح الوكالة فيما ذكر، إن 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 ولاية لمو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ملكه التصرف فيه حين التوكيل، فلا يصح في بيع ما سيملكه وطلاق من سينكحها، لانه لا ولاية له عليه حينئذ، وكذا لو وكل من يزوج موليته إذا طلقت أو انقضت عدتها، على ما قاله الشيخان هنا، لكن رج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روضة، في النكاح، الص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ا لو قالت له، وهي في نكاح أو عدة، أذنت لك في تزويجي إذا حللت، ولو علق ذلك على الانقضاء أو الطلاق، فسدت الوكالة، ونفذ التزويج للاذ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لا يصح التوكيل فيه، بأن يقول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لتك لتقر عني لفلان بكذا، فيقول الوكيل أقررت عنه بكذا، لانه إخبار عن حق، فلا يقبل التوكيل، لكن يكون الموكل مقرا بالتوك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مين</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لان القصد بها تعظيم الله تعا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أشبهت العب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ث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ذر، وتعليق العتق والطلاق بصفة، ولا في الشهادة، إلحاقا لها بالعبادة، والشهادة على الشهادة ليست توكيلا، بل الحاجة جعلت الشاهد المتحمل عنه، كحاكم أدى عنه عند حاكم 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باد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إلا في حج، وعمرة، وذبح نحو أضحية، ولا تصح الوكالة إ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ي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ما يشعر برضا الموكل الذي يصح مباشرته الموكل فيه في التصر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وكل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ذا، أو فوضت إليك، أو أنبتك، أو أقمتك مقامي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أو زوج فلانة، أو طلقها، أو أعطيت بيدك طلاقها وأعتق فلا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سب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وءخذ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لامهم صحة قول من لا ولي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ذنت لكل عاقد في البلد أن يزوج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ذا، إذا صح محله، إن عينت الزوج ولم تفوض إلا صيغة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نحو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تى ابن الصلاح، ولا يشترط في الوك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قبول لفظا، لكن يشترط عدم الرد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صرف غير عالم بالوك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إن تبين وكالته حين التصرف، كمن باع مال أبيه ظانا حياته فبان ميت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صح تعليق الوكالة ب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إذا جاء رمضان فقد وكلتك في كذا، فلو تصرف بعد وجود الشرط المعلق، كأن وكله بطلاق زوجة سينكحها، أو ببيع عبد سيملكه، أو بتزويج بنته إذا طلقت واعتد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طلق بعد أن نكح، أو باع بعد أن ملك، أو زوج بعد العدة نفذ عملا بعموم الا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نا بفساد الوكالة بالنسبة إلى سقوط الجعل المسمى إن كان ووجوب أجرة المثل، وصح تعليق التصرف فقط، كبعه لك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د شهر، وتأقي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كلتك إلى شهر رمض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شترط في الوكالة أن يكون الموكل فيه معلوما للوكيل، ولو بوجه، كوكلتك في بيع جميع أموالي، وعتق أرقائي، وإن لم تكن أمواله وأرقاؤه معلومة، لقلة الغرر فيه، بخلاف بع هذا أو ذاك، وفارق إحدى عبيدي، بأن الاحد صادق على كل، وبخلاف بع بعض م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 بع، أو هب منه ما شئ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بطل في المجهول، كوكلتك في كل قليل وكثير، أو في كل أموري، أو تصرف في أموري كيف شئت لكثرة الغرور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شري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مباشرته التصرف لنف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ثمن 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ال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ا يبيع نسيئة، ولا بغير نقد البلد، ولا بغبن فاحش، بأن لا يحتمل غالبا، فبيع ما يساوي عشرة بتس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حتمل، وبثم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غير محت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تى خالف شيئا مما ذكر فسد تصرفه، وضمن قيمته يوم التسليم، ولو مثليا، إن أقبض المشتري، فإن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ترده، وله حينئذ بيعه بالاذن السابق، وقبض الثمن، ولا يض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تلف، غرم الموك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دله الوكيل أو المشتري والقرار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ذا ك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ذا أطلق المو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وكالة في البيع، بأن لم يقيد بثمن، ولا حلول، ولا تأجيل، ولا نقد، وإن قيد بشئ، ات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قال لوكيله بعه بكم شئت، فله بيعه بغبن فاحش، لا بنسيئة، ولا بغير نقد البلد، أو بما شئت، أو بما تراه، فله بيعه بغير نقد البلد، لا بغبن، ولا بنسيئة، أو بكيف شئت فله بيعة بنسيئة، لا بغبن، ولا بغير نقد البلد، أو بما عز وهان، فله بيعه بعرض وغبن، لا بنسيئ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كيل لنفسه وموليه، وإن أذن له في ذلك، وقدر له بالثمن، خلافا لابن الرفعة، لامتناع اتحاد الموجب والقابل، وإن انتفت التهمة، بخلاف أبيه وولد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رشيد، ولا يصح البيع بثمن المثل مع وجود راغب بزيادة لا يتغابن بمثلها إن وثق به، قال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م يكن مماطلا، ولا ماله أو كسبه حراما، أي هو كله، أو أكثره، فإن وجد راغب بالزيادة في ثمن خيار المجلس أو الشرط ولو للمشتري وحده ولم يرض بالزيادة فسخ الوكيل العقد، وجوبا، بالبيع، للراغب بالزيادة، وإلا انفسخ بنفسه ولا يسلم الوكيل بالبيع بحال المبيع حتى يقبض الثمن الحال، وإلا ضمن للموكل قيمة البيع، ولو مثلي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س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وكيل بالش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راء مع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قتضاء الاطلاق عرفا السلي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وق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ش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وك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يب واشتراه بثمن في الذمة، وإن ساوى المبيع الثمن إلا إذا عينه الموكل، وعلم بعيبه، فيقع له، كما إ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شتراه بثمن في الذمة، أو بعين ماله جاهلا بعيبه، وإن لم يساو المبيع الثمن، وعلم مما مر أنه حيث لم يقع للموكل، فإن كان الثمن عين ماله، بطل الشراء، وإلا وقع ل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عامل القراض شراؤه، لان القصد ثم الربح، وقضيته أنه لو كان القصد هنا الربح جاز، وهو كذلك، ولكل من الموكل والوكيل، في صورة الجهل، رد بعيب، لا لوكيل إن رضي به مو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دفع موكله إليه مالا للشراء، وأمره بتسليمه في الثمن، فسلم من عنده، فمتبرع، حتى ولو تعذر مال الموكل، لنحو غيبة مفتاح، إذ يمكنه الاشهاد على أنه أدى عنه ليرجع أو إخبار الحاكم بذلك، فإن لم يدفع له شيئا، أو لم يأمره بالتسليم فيه، رجع للقرينة الدالة على إذنه له في التسليم ع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وكيل بلا 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و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ما يتأتى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لم يرض ب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و وكله في قبض دين فقبض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وأرسله مع أحد من عياله، لم يضمن كما قاله الجوري،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يظهر أن المراد بهم، أولاده ومماليكه، وزوجاته، بخلاف غيرهم، ومثله، إرسال نحو ما اشتراه له مع أحدهم، وخرج بقولي فيما يتأتى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لم يتأت منه، لكونه يتعسر عليه الاتيان به لكثرته، أو لكونه لا يحسنه، أو لا يليق به، فله التوكيل عن موكله، لا عن نفسه، وقضية التعليل المذكور امتناع التوكيل عند جهل الموكل بح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طرأ له العجز لطرو نحو مرض أو سفر، لم يجز له أن يوكل، وإذا وكل الوكيل بإذن الموكل، فالثاني وكيل الموكل، فلا يعزله ا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قال الموكل، وكل عنك، ففعل، فالثاني وكيل الوكيل، لانه مقتضي الاذن، فينعزل بعزله، ويلزم الوكيل أن لا يوكل إلا أمينا، ما لم يعين له غيره مع علم الموكل بحاله، أو لم يقل له وكل من شئت، على الاوجه، كما لو قال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و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زوجني ممن شئت، فله تزويجها من غير الكف ء أيضا، وقوله لوكيله في شئ، افعل فيه ما شئت، أو كل ما تفعله جائز، ليس إذنا في الت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قال بع لشخص معين كزيد، لم بيع من غيره، ولو وكيل زيد، أو بشئ معين من المال، كالدينار، لم يبع بالدراهم، على المعتمد، أو في مكان معين، تعين، أو في زمان معين، كشهر كذا، أو يوم كذا، تعين ذلك، فلا يجوز قبله، ولا بعده، ولو في الطلاق، وإن لم يتعلق به غرض، عملا بالاذن، وفارق إ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جاء رأس الشهر فأمر زوجتي بيدك، ولم يرد التقييد برأسه، فله إيقاعه بعده، بخلاف طلقها يوم الجمعة، فإنه يقتضي حصر الفعل فيه، دون غيره، وليلة اليوم، مثله إن استوى الراغبون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يوم الجمعة، أو العيد مثلا، تعين أول جمعة أو عيد يلقاه، وإنما يتعين المكان، إذا لم يقدر الثمن، أو نهاه عن غيره، وإلا جاز البيع في غير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وكيل ولو بجع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ضمن ما تلف في يده بلا تعد، ويصدق بيمينه في دعوى التلف والرد على الموكل، لانه ائتمنه بخلاف الرد على غير الموكل كرسوله، فيصدق الرسول بيمينه، ولوكله بقضاء دين فقال قضيته، وأنكر المستحق دفعه إليه صدق المستحق بيمينه، لان الاصل عدم القضاء، فيحلف، ويطال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وكل فق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إن تعد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ركب الدابة ولبس الثوب تعدي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ض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سائر الامناء، ومن التعدي، أن يضيع منه المال ولا يدري كيف ضاع، أو وضعه بمحل ثم نسيه ولا ينعزل بتعديه بغير إتلاف الموكل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رسل إلى بزاز ليأخذ منه ثوبا سوما فتلف في الطر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منه المرسل، لا الرس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ختلفا في أصل الوكالة بعد التصرف، كوكلتني في كذا، فقال ما وكل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في صفتها، بأن قال وكلتني بالبيع نسيئة، أو بالشراء بعشرين،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نقدا، أو بعشرة، صدق الموكل بيمينه في الكل لان الاص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ع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نع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ك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زل أ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أن يعزل الوكيل نفسه، أو يعزله الموكل، سواء كان بلفظ العزل أم لا، كفسخت الوكالة، أو أبطلتها، أو أزلتها، وإن لم يعلم المعزو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عزل أيضا، بخروج أحدهما عن أهلية التصر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وت، أو جن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صلا لاحدهما، وإن لم يعلم الآخر به، ولو قصرت مدة الجنون، وزوال ملك الموكل عما وكل فيه أو منفعته، كأن باع أو وقف أو آجر أو رهن أو زوج أ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صدق المو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ص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تصرف الوكيل في قوله كنت عزل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ب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قيمها على العز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س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ورته إذا أنكر الوكيل العزل، فإن وافقه على العزل لكن ادعى أنه بعد التصرف فهو كدعوى الزوج تقدم الرجعة على انقضاء العدة، وفيه تفصيل معروف، 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صرف وكيل أو عامل بعد انعزاله جاهلا في عين مال موكله، بطل، وضمنها إن سلمها، أو في ذمته انعقد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 لمدينه إشتر لي عبدا بما في ذمتك، ففعل، صح للموكل، وبرئ المدين، وإن تلف، على الاوجه، ولو قال لمد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فق على اليتيم الفلاني كل يوم درهما من ديني الذي عليك، ففعل، 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رئ على ما قاله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وافقه قول القاضي لو أمر مدينه أن يشتري له بدينه طعاما، ففعل، ودفع الثمن وقبض الطعام، فتلف في 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رئ من الد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وكي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 هذه ببلد كذا، واشتر لي بثمنها قنا، جاز له إيداعها في الطريق، أو المقصد، عند أمين، من حاكم فعيره، إذ العمل غير لازم له، ولا تغرير منه، بل المالك هو المخاطر بماله، ومن ثم لو باعها، لم يلزمه شراء القن، ولو اشتراه، لم يلزمه رده، بل له إيداعه عند من ذكر، وليس له رد الثمن، حيث لا قرينة قوية تدل على رده، كما استظهره شيخنا، لان المالك لم يأذن فيه فإن فعل فهو في ضمانه، حتى يصل لمالكه ومن ادعى أنه وكيل لقبض ما على زيد من عين أو دين، لم يلزمه الدفع إليه، إلا ببينة بوكا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كن يجوز الدفع له إن صدقه في دعواه، أو ادعى أنه محتال به وصدقه، وجب الدفع له، لاعترافه بانتقال المال إليه، وإذا دفع إلى مدعي الوكالة فأنكر المستحق وحلف أنه لم يوكل، فإن كان المدفوع هينا، استردها إن بقيت، وإلا غرم من شاء منهما، ولا رجوع للغارم على الآخر، لانه مظلوم بزعمه، أو دينا، طال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دافع فقط، أو إلى مدعي الحوالة فأنكر الدائن الحوالة وحلف، أخذ دينه ممن كان عليه ولا يرجع المؤدي على من دفع إليه، لانه اعترف بالملك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كمال الدميري، لو قال أنا وكيل في بيع أو نكاح وصدقه من يعامله، صح العقد، فلو قال بعد العقد لم يكن وكي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لتفت إ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صح قر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عقد على مال يدفع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غيره ليتجر فيه، على أن يكون الربح مشتركا بين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نقد خالص مضر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عقد غرر، لعدم انضباط العمل والوثوق بالربح وإنما ج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حاجة، فاختص بما يروج غالبا، وهو النقد المضرو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عليه، وإن أبطله السلطان، وخرج بالنقد، العرض، ولو فلوسا، وبالخالص، المغشوش وإن علم قدر غشه، أو استه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جاز التعام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مضروب التبر، وهو ذهب أو فضة لم يضرب، والحلي فلا يصح في شئ منها، وقيل يجوز على المغشوش إن استهلك غش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به الجرج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إن ر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ه السبك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وجه ثالث في زوائد الرضة أنه يجوز على كل مثلي، وإنما يصح القرا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صي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إيجاب من جهة رب ا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ارضتك، أو عاملتك في كذا، أو خذ هذه الدراهم واتجر فيها، أو بع، أو اشتر على أن الربح بيننا، وقبول فورا من جهة العامل لفظا، وقيل يكفي في صيغة الامر، كخذ هذه واتجر فيها القبول بالفعل، كما في الوكالة، وشرط المالك والعامل، كالموكل والوكيل، صحة مباشرتهما التصر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شرط ربح 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مالك والعام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لا يصح على أن لاحدهما الرب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شترط ك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رب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لوما بالجزئ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نصف، و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قارضتك على أن الربح بيننا، صح مناصفة، أو على أن لك ربع سدس العشر، صح، وإن لم يعلماه عند العقد، لسهولة معرفته، وهو جزء من مائتين وأربعين جزء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رط لاحدهما عشرة، أو ربح صنف، كالرقيق، فسد القرا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عامل 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قد قرا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س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جرة 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يكن ربح، لانه عمل طامعا في المسمى، ومن القراض الفاسد، على ما أفتي به شيخنا ابن زياد رحمه الله تعالى، ما اعتاده بعض الناس من دفع مال إلى آخر بشرط أن يرد له لكل عشرة اثني عشر إن ربح أو خسر، فلا يستحق العامل إلا أجرة المثل، وجميع الربح أو الخسران على المالك، ويده على المال يد أما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قصر، بأن جاوز المكان الذي أذن له فيه، ضمن ا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أجرة للعامل في الفاسد إن شرط الربح كله للمالك لانه لم يطمع في ش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تجه أنه لا يستحق شيئ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يضا إذا علم الفساد، وأنه لا أجرة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تصرف العامل مع فساد القراض، لكي لا يحل له الاقدام عليه بعد علمه بالفس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تصرف العامل، ولو بعرض، لمصلحة، لا بغبن فاحش، ولا بنسيئة، بلا إذن فيهما، ولا يسافر بالمال بلا إذن، وإن قرب السفر، وانتفى الخوف والموءنة، فيضمن به، ويأثم، ومع ذلك القراض باق على حاله، أما بالاذن، فيجوز، لكن لا يجوز ركوب في البحر إلا بنص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م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ا ينفق منه على نفسه حضرا ولا سفرا، لان له نصيبا من الربح، فلا يستحق شيئا آخر، فلو شرط المؤنة في العقد، فس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امل بيم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كل المال أو بعضه، لانه مأمون، نعم، نص في البويط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عتمده جمع متقدمون، أنه لو أخذ ما لا يمكنه القيام به، فتلف بعضه ضمنه، لانه فرط بأخذه، ويطرد ذلك في الوكيل، والوديع، والوصي، ولو ادعى المالك بعد التلف أنه قرض، والعامل أنه قراض، حلف العامل، كما أفتى به ابن الصلاح، كالبغوي، لان الاصل عدم الضمان، خلافا لما رجحه الزركشي وغيره، من تصديق المالك، فإن أقاما بينة، قدمت بينة المالك، على الاوجه، لان معها زيادة عل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ربح</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ص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ملا بالاصل في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مكن، لانه أ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ربحت كذا، ثم قال غلطت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حساب، أو كذبت، لم يقبل، لانه أقر بحق لغيره فلم يقبل رجوعه عنه، ويقبل قوله بعد خسرت، إن احتمل، كأن عرض كسا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ال على المالك، لانه ائتمنه كالمود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دق العامل أيضا في قدر رأس المال، لان الاصل عدم الزائد، وفي قوله اشتريت هذا لي أو للقراض والعقد في الذمة لانه أعلم بقصده، أما لو كان الشراء بعين مال القراض، فإنه يقع للقراض، وإن نوى نفسه، كما قاله الامام، وجزم به في المطل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 فتسمع بينة المالك أنه اشتراه بمال القر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قوله لم تنهني عن شراء كذا، لان الاصل عدم النهي، ولو اختلفا في القدر المشروط له، أهو النصف، أو الثلث، مثلا ؟ تحا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عامل بعد الفسخ أجرة المثل، والربح جميعه للمالك، أو في أنه وكيل أو مقارض، صدق المالك بيمينه، ولا أجرة عليه للعام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ركة نوع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حدهما فيما ملك اثنان مشتركا بإرث أو ش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ثاني أربعة أقس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قس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صحيح، وهو أن يشترط اثنان في مال لهما ليتجرا فيه، وسائر الاقسام باطلة، كأن يشترك اثنان ليكون كسبهما بينهما بتساو، أو تفاوت، أو ليكون بينهما ربح ما يشتريانه في ذمتهما بمؤجل، أو حال، أو ليكون بينهما كسب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ربحهما ببدنهما، أو مالهما، وعليهما ما يعرض من غرم، وشرط فيها لفظ يدل على الاذن في التصرف بالبيع والشراء، فلو اقتصر على اشتراك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كف عن الاذن فيه ويتسلط كل واحد منهما على التصرف بلا ضرر أصلا، بأن يكون فيه مصلحة، فلا يبيع بثمن مثل وثم راغب بأز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سافر به حيث لم يضطر إليه لنحو قحط وخوف، ولا يبضعه بغير إذنه، فإن سافر به، ضمن، وصح تصرفه، أو أبضعه بدفعه لمن يعمل لهما فيه، 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برعا بلا إذن، ضمن أيضا والربح والخسران بقدر المالين، فإن شرطا خلافه، فسد العقد، فلكل على الآخر أجرة عمله له، ونقد التصرف منهما مع ذلك للاذن، وتنفسخ بموت أحدهما وجنونه، ويصدق في دعوى الرد إلى شريكه في الخسران والتلف، في قوله اشتريته لي أو للشركة، لا في قوله اقتسمنا وصار ما بيدي لي مع قول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بل هو مشترك، فالمصدق المنكر، لان الاصل عدم القسمة، ولو قبض وارث حصته من دين مورثه، شاركه الآخر ولو باع شريكان عبدهما صفقة، وقبض أحدهما حصته، لم يشاركه الآخ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فتى النووي، كابن الصلاح، فيمن غصب نحو نقد أو بر وخلطه بماله، ولم يتميز، بأن له إفراز قدر المغصوب، ويحل له التصرف في الباق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أحكام الشف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نما تثبت الشفعة لشريك لا جار في بيع أرض مع تابعها كبناء، وشجر وثمر غير مؤبر فلا شفعة في شجر أفرد بالبيع، أو بيع مع مغرسه فقط، ولا في بئر، ولا يملك الشفيع لا بلفظ، كأخذت بالشفعة مع بذل الثمن للمشتر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اجارة هي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م للاجرة، وشرعا، تمليك منفعة بعوض بشروط آت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صح إجارة بإيجاب، كآجرتك</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هذا، أو أكريتك، أو ملكتك منافعه س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كذا، وقبول، كاستأجرته</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اكتريت، وقب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النووي في شرح المهذب، إن خلاف المعاطاة يجري في الاجارة والرهن والهبة، وإنما تصح الاج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كونه ثم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ل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عاقدين، قدرا، وجنسا، وصفة، إن كان في الذمة، وإلا كفت معاينته في إجارة العين أو الذمة، فلا يصح إجارة دار ودابة بعمارة لها وعلف، ولا استئجار لسلخ شاة بجلد، ولطحن نحو بر ببعض دقي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فعة متقو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ها قي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لوم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عينا، وقدرا، وص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اقعة للمكتري غير متضمن، لاستيفاء عين قص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لا يتضمنه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متقومة ما ليس لها قيمة، فلا يصح اكتراء بياع للتلفظ بمحض كلمة أو كلمات يسيرة على الاوجه، ولو إيجابا وقبولا، وإن روجت السلعة، إذ لا قيمة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ثم اختص هذا بمبيع مستقر القيمة في البلد، كالخبز، بخلاف نحو عبد وثوب مما يختلف ثمنه باختلاف متعاطيه، فيختص بيعه، من البيا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مزيد نفع، فيصح استئجاره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لم يصح، فإن تعب بكثرة تردد أو كلام، فله أجرة المثل،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شيخنا المحقق ابن زياد بحرمة أخذ القاضي الاجرة على مجرد تليقن الايجاب، إذ لا كلفة في ذلك، وسبقة العلامة عمر الفتى، بالافتاء بالجواز إن لم يكن ولي المرأة فقال إذا لقن الولي والزوج صيغة النكاح، فله أن يأخذ ما اتفقا عليه بالرضا، وإن كثر، وإن لم يكن لها ولي غيره فليس له أخذ شئ على إيجاب النكاح، لوجوبه عليه حينئذ، 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ه نظر لما تقرر آنفا، ولا استئجار دراهم ودنانير غير المعراة للتزين، لان منفعة نحو التزيين بها لا تقابل بمال، وأما المعر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صح استئجارها، على ما بحثه الاذرعي لانها حينئذ حلى، واستئجار الحلى صحيح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معلومة، استئجار المجهول، فأجرتك إحدى الدارين باطل، وبواقعة للمكتري، ما يقع نفعها للاجير، فلا يصح الاستئجار لعبادة تجب فيها نية غير نسك، كالصلاة، لان المنعة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ذلك للاجير لا المستأجر والامامة، ولو نقل كالتراويح، لان الامام مصل لنفسه، فمن أراد، اقتدي به، وإن لم ينو الامامة أما ما لا يحتاج إلى نية، كالاذان والاقامة فيصح الاستئجار عليه، والاجرة مقابلة لجميعه، مع نحو رعاية الوقت، وتجهيز الميت، وتعليم القرآن كله أو بعضه، وإن تعين على المعلم، 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أحق ما أخذتم عليه أج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تاب الله 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صح الاستئجار لقراءة القرآن عند القبر أو 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دعاء بمثل ما حصل له من الاجر له أو لغيره عقبها، عين زمانا أو مكانا أو لا، ونية الثواب له غير دعاء لغو، خلافا لجمع، وإن اختار السبكي ما قالوه، وكذا أهديت قراءتي أو ثوابها له خلافا لجمع أيضا، أو بحضرة المستأجر، أي أو نحو ولده، فيما يظهر، ومع ذكره في القلب حالتها، كما ذكره بعضهم، وذلك لان موضعها موضع بركة وتنزل رحمة، والدعاء بعدها أقرب إجابة، وإحضار المستأجر في القلب سبب لشمول الرحمة له إذا نزلت على قلب القارئ، وألحق بها الاستئجار لمحض الذكر، والدعاء عقبه، وأفتى بعضهم، بأنه لو ترك من القراءة المستأجر عليها آيات، لزمه قراءة ما تركه، ولا يلزمه استئناف ما بع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أن من استوءجر لقراءة على قبر، لا يلزمه عند الشروع أن ينوي أن ذلك عما استؤجر عنه، أي بل الشرط عدم الصارف</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إن ق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حوا في النذر بأنه لا بد أن ينوي أنها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نا قرينة صارفة لوقوعها عما استؤجر له، ولا كذلك ثم، ومن ثم لو استؤجر هنا لمطلق القراءة وصححن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حتاج للنية فيما يظهر أولا لمطلقها، كالقراءة بحضرته لم يحتج لها، فذكر القبر مثال، انتهى ملخص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غير متضمن لاستيفاء عين ما تضمن استيفاءها، فلا يصح اكتراء بستان لثمرته، لان الاعيان لا تملك بعقد الاجارة قصدا، ونقل التاج السبكي في توشيحه اختيار والده التقي السبكي في آخر عمره، صحة إجا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شجار لثمرها، وصرحوا بصحة استئجار قناة أو بئر للانتفاع بمائها لل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عب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جوز إجارة الارض لدفن الميت لحرمة نبشه قبل بلائه، وجهالة وقت البل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كر تسليم مفتاح د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كتر، ولو ضاع من المكتري، وجب على المكري تجد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راد بالمفتاح، مفتاح الغلق المثب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غيره، فلا يجب تسليمه، بل ولا قفله، كسائر المنقولات</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مارته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كبناء وتطيين سطح، ووضع باب، وإصلاح منك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المراد بكون ما ذكر واجبا على المكري أنه يأثم بتركه، أو أنه يجبر عليه، بل إنه إن تركه، ثبت للمكتري الخيار، كما بينته بقولي</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إن با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عل ما عليه، فذا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 فللمكتري خي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نقصته المنف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لى مكت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نظيف عرص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د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كناس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ثلج، والعرص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 بقعة بين الدور واسعة ليس فيها شئ من بناء، وجم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رص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كتر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عين المكترا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دة الاج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درت بزمن، أو مدة إمكان الاستيفاء إن قدرت بمحل ع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ذا بع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لم يستعملها، استصحابا لما كان، ولانه لا يلزمه الرد ولا مؤنته، بل لو شرط أحدهما عليه، فسد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الذي عليه، التخلية، كالوديع، ورجح السبكي أنه كالامانة الشرعية، فيلزمه إعلام مالكها بها أو الرد فورا، وإلا ض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عتمد 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قلن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اصح أنه ليس عليه إلا التخلية، فقضيته أنه لا يلزم إعلام المؤجر بتفريغ العين، بل الشرط أن لا يستعملها، ولا يحبسها لو طل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نئذ يلزم من ذلك أنه لا فرق بين أن يقفل باب نحو الحانوت بعد تفريغه أو 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قال البغ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ستأجر حانوتا شهرا، فأغلق بابه، وغاب شهرين، لزمه المسمى للشهر الاول، وأجرة المثل للشهر 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ذكره البغوي، في مسألة الغيبة، متجه، ولو استعمل العين بعد المدة لزمه أجرة المث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أج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ه أمين، ولو بعد المدة أي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ا ضمان على واحد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اكترى دابة، ولم ينتفع بها فتلفت، أو اكتراه لخياطة ثوب أو صبغه فتلف، فلا يضمن، سواء انفرد الاجير باليد أم لا، كأن ق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كتري معه حتى يعمل، أو أحضره منزله ليع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بتقص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ترك المكتري الانتفاع بالدابة فتلفت بسبب، كانهدام سقف اصطبلها عليها في وقت لو انتفع بها فيه عادة سلمت، وكأن ضربها، أو أركبها أثقل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ضمن أجير لحفظ دكان مثلا إذا أخذ غيره ما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زركش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ه لا ضمان أيضا على الخفير، وكأن استأجره ليرعى دابته فأعطاها آخر يرعاها فيضمنها كل منهما، والقرار على من تلفت ب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أن أسرف خباز في الوقود، أو مات المتعلم من ضرب المعلم، فإنه يضمن، ويصدق الاجير في أنه لم يقصر، ما لم يشهد خبير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كترى دابة ليركبها اليوم ويرجع غدا، فأقام بها ورجع في الثالث، ضمنها فيه فقط، لانه استعملها فيه تعد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كترى عبدا لعمل معلوم، ولم يبين موضعه، فذهب به من بلد العقد إلى آخر، فأب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منه مع الا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نحو القصار حبس الثوب، كرهنه، بأجرته حتى يستوفي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أ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ع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لق رأس،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خياطة ثوب، وقصارته، وصبغه بصبغ مالك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دفع ثوبه إلى خياط ليخيط، أو قصار ليقصره، أو صباغ ليصبغه، ففعل، ولم يذكر أحدهما أجرة، ولا ما يفهمها، فلا أجرة له، لانه متب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ب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نه لو قال اسكني دارك شهرا، فأسكنه، لا يستحق عليه أجرة إجماعا، وإن عرف بذلك العمل بها، لعدم التزا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ستثنى وجوبها على داخل حمام، أو راكب سفينة مثلا بلا إذن، لاستيفائه المنفعة من غير أن يصرفها صاحبها إليه بخلافه بإذ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ذكر أجرة، فيستحقها قطعا إن صح العقد، وإلا فأجرة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إ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رض بها، كأرضيك، أو لا أخيبك، أو ترى ما يسرك، فيجب أجرة المث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قرر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جرة التي سميت في ا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كتر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ضي م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اجارة المقدرة بوقت أو مضي مدة إمكان الاستيفاء في المقدرة بع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ن لم يست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ستأجر المنفعة، لان المنافع تلفت تحت يده، وإن ترك لنحو مريض، أو خوف طريق، إذ ليس على المكري إلا التمكين من الاستيفاء، وليس له، بسبب ذلك، فسخ ولا رد إلى تيسير الع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نفس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اج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لف مستوفى منه 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عقد، كموت نحو دابة وأجير معينين، وانهدام دار، ولو بفعل المستأج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م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ت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فوات محل المنفعة فيه، لا في ماض بعد القبض إذا كان لمثله أج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ستقرا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القبض، فيستقر قسطه من المسمى باعتبار أجرة المثل، وخرج بالمستوفى منه، غيره مما يأتي وبالمعين في العقد، المعين عما في الذمة، فإن تلف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وجب انفساخا، يل يبدلان، ويثبت الخيار على التراخي، على المعتمد، بعيب نحو الدابة المقارن إذا جهله، والحادث لتضرره، وهو ما أثر في المنفعة تأثي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ظهر به تفاوت أجرتها، ولا خيار في إجارة الذمة بعيب الدابة، بل يلزمه الابد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في إجارة عين وذمة استبدال المستوفي، كالراكب، والساكن، والمستوفى به كالمحمول، والمستوفى فيه كالطريق بمثلها، أو بدون مثلها، ما لم يشترط عدم الابدال في الآخ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ستأجر ثوبا للبس المطلق، لا يلبسه وقت النوم ليلا، وإن اطردت عادتهم بذلك، ويجوز لمستأجر الدابة مثلا منع المؤجر من حمل شئ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لطبيب الماهر، أي بأن كان خطوه نادرا، لو شرطت له أجرة، وأعطي ثمن الادوية، فعالجه بها، فلم يبرأ، استحق المسمى، إن صحت الاجارة، وإلا فأجرة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للعليل الرجو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يه بشئ، لان المستأجر عليه المعالجة لا الشفاء، بل إن شرط، بطلت الاجارة، لانه بيد الله تعالى لا 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غير الماهر، فلا يستحق أجرة ويرجع عليه بثمن الادوية، لتقصيره بمباشرته بما ليس له بأ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خت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كري والمكتر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أجرة أو م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قدر منفعة، هل هي عشرة فراسخ، أو خمسة ؟ أو في قدر المستأ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ل هو كل الدار، أو بيت منها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حالفا، وفسخت</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أي الاجارة، ووجب على المكتري أجرة المثل لما استوف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وجد المحمول على الدابة مثلا ناقصا نقصا يؤثر، وقد كاله المؤجر، حط قسطه من الاجرة،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انت الاجارة في الذمة وإلا لم يحط شئ من الا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ستأجر سفينة فدخلها سمك، فهل هو له، أو للمؤجر ؟ وجها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جوز المساقاة وهي أن يعامل المالك غيره على نخل أو شجر عنب مغروس معين في العقد مرئ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ما عنده ليتعهده بالسقي والتربية، على أن الثمرة الحادثة أو الموجودة 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تجوز في غير نخل وعنب لا تبعا 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وزها القديم في سائر الاشجار، وبه قال مالك وأحمد، واختاره جمع من أصحابنا، ولو ساقاه على ودي غير مغروس ليغرسه ويكون الشجر أو ثمرته إذا أثمر لهما، لم تجز، لكن قضية كلام جمع من السلف، جوازها، والشجر لمالكه، وعليه لذي الارض أجرة مثلها، والمزار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ي أن يعامل المالك غيره على أر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يزرعها بجزء معلوم مما يخرج منها، والبذر من المالك، فإن كان البذر من العامل، فهي مخابرة، وهما باطلان، للنهي عنهما، واختار السبكي، كجمع آخرين، جوازهما، واستدلوا بعمل عمر رضي الله عنه وأهل المدية، وعلى المرجح، فلو أفردت الارض بالمزارعة، فالمغل للمالك، وعليه للعامل أجرة عمله ودوابه وآلاته، وإن أفردت الارض بالمخابرة، فالمغل للعامل، وعليه لمالك الارض أجرة مثلها وطريق جعل الغلة لهما ولا أجرة 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كتري العامل نصف الارض بنصف البذر ونصف عمله ونصف منافع آلاته، أو بنصف البذر ويتبرع بالعمل والمنافع إن كان البذر منه، فإن كان من المالك استأجرة بنصف البذر ليزرع له النصف الآخر من البذر في نصف الارض، ويعيره نصف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عارية بتشديد الياء وتخفيف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اسم لما يعار للعقد المتضمن لاباحة الانتفاع بما يحل الانتفاع به مع بقاء عينه لير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ع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هب، وجاء بسرعة، لا من الع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مستحبة أصالة لشدة الحاجة إليها، وقد تجب، كإعارة ثوب توقفت صحة الصلاة عليه، وما ينقذ غريقا، أو يذبح به حيون محترم يخشى مو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ذ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بر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عارة ع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ير مستع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نتف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بقاء ع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ملو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لك الانتفاع، ولو بوصية أو إجارة أو وقف، وإن لم يملك العين، لان العارية ترد على المنفعة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د ابن الرفعة صحتها من الموقوف عليه، بما إذا كان ناظ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س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للامام إعارة مال بيت 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ب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إعارة ما يحرم الانتفاع به كآلة ل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فرس، وسلاح لحربي، وكأمة مشتهاة لخدمة أجنبي، وإنما تصح الاعارة من أهل تبر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لفظ يشعر بإذن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انتف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أعرتك، وأبح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فعة، وكاركب، وخذه لتنتفع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في لفظ أحدهما مع فعل 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جوز لمستعير إعارة عين مستعارة بلا إذن معير، وله إنابة من يستوفي المنفعة له، كأن يركب دابة استعارها للركوب من هو مثله أو دونه لحاجته، ولا يصح إعارة ما لا ينتفع به مع بقاء عينه، كالشمع للوقود، لاستهلاك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من ثم، صحت للتزين به، كالنقد، وحيث لم تصح العارية فجرت، ضمنت، لان للفاسد حكم صحيحه، وقيل لا ضمان، لان ما جرى بينهما ليس بعارية صحيحة، ولا فاسدة، ولو قال احفر في أرضي بئرا لنفسك، فحفر، لم يملكها، ولا أجرة له على الآمر، فإن قال أمرتني بأجرة، فقال مجانا، صدق الآمر، ووارث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رس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بيا ليستعير له شيئا، لم يصح، فلو تلف في يده، أو أتلفه لم يضمنه هو، ولا مرسله، كذا في الجواه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 مستعير ضمان قيمة يوم ت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عار إن تلف كله أو بعضه في يده، ولو بآفة من غير تقصير، بدلا أو أرشا، وإن شرطا عدم ضمانه، لخبر أبي داود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عارية مضمونة، أي بالقيمة، يوم التلف، لا يوم القبض في المتقوم، وبالمثل في المثلي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في الانوار بلزوم القيمة، ولو في المث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خش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ح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ط التلف المضمن، أن يح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باستعمال</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إن حصل معه، فإن تلف هو، أو جزؤه باستعمال مأذون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ركوب، أو حمل، أو لبس اعتيد، فلا ضمان للاذن فيه، وكذا لا ضمان على مستعير من نحو مستأجر إجارة صحيحة، فلا ضمان عليه، لانه نائب عنه، وهو لا يضمن، فكذا 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معنى المستأجر، الموصى له بالمنفعة، والموقوف عليه، وكذا مستعار لرهن تلف في يد مرتهن لا ضمان عليه، كالراهن، وكتاب موقوف على المسلمين مثلا استعاره فقيه فتلف في يده من غير تفريط، لانه من جملة الموقوف علي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ختلفا في أن التلف بالاستعمال المأذون فيه، أو ب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دق المعير، كما قاله الجل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بلقيني، لان الاصل في العارية، الضمان، حتى يثبت مسقط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على المستع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ؤنة 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عار على المالك، وخرج بمؤنة الرد، مؤنة المعار، فتلزم المالك، لانها من حقوق ال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الف القاضي، فقال إنها على المستعي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عير والمستع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عارية، مطلقة كانت أو مؤقتة، حت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اعارة لدفن ميت قبل مواراته بالتراب، ولو بعد وضعه في القبر، لا بعد المواراة، حتى يبلى، ولا رجوع لمستعير حيث تلزمه الاستعارة، كإسكان معتدة، ولا لمعير في سفينة صارت في اللجة وفيها متاع المستع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ابن الرفعة أن له الاج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في جذع لدعم جدار مائل بعد استناده، وله الاجرة من ال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ستعا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بناء أو الغراس، لم يجز له ذلك إلا مرة 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قلع ما بناه أو غرسه، لم يجز له إعادة إلا بإذن جديد، إلا إذا صرح له بالتجديد مرة أخ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ختلف مالك عين والمتصرف فيه، كأن قال المتصرف أعرتني، فقال المالك بل آجرتك ب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دق المتصرف بيمينه، إن بقيت العين، ولم يمض مدة لها أجرة، وإلا حلف المالك واستحقها، كما لو أكل طعام غيره وقال كنت أبحت لي، وأنكر المالك، أو عكسه، بأن قال المتصرف آجرتني بكذا، وقال المالك 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عرتك والعين باقية، صدق المالك بيمينه، ولو أعطى رجلا حانوتا ودراهم، أو أرضا وبذرا، وقال اتجر، أو ازرعه فيها لنفسك، فالعقار عارية، وغيره قرض، على الاوجه، لا هبة خلافا لبعضهم، ويصدق في قصده، ولو أخذ كوزا من سقاء ليشرب منه، فوقع من يده وانكسر قبل شربه أو بعده، فإن طلبه مجانا، ضمنه، دون الماء، أو بعوض والماء قدر كفايته، ف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ستعار حليا، وألبسه بنته الصغيرة، ثم أمر غيره بحفظه في بي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فعل، فسرق غرم المالك المستعير، ويرجع على الثاني، إن علم أنه عارية، وإن لم يكن يعلم أنه عارية، بل ظنه للآمر، لم يض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سكن دارا مدة بإذن مالك أهل، ولم يذكر له أجرة، لم تلز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همة قال العبادي وغيره في كتاب مستعار رأى فيه خطأ لا يصلحه إلا المصحف في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يتجه أن المملوك غير المصحف لا يصلح فيه شئ، إلا إن ظن رضا مالكه به، وأنه يجب إصلاح المصحف، لكن إن لم ينقصه خطه، لرداءته، وأن الوقف يجب إصلاحه، إن تيقن الخطأ ف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بيان أحكام الغصب الغص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ستيلاء على حق غير، ولو منفعة، كإقامة من قعد بمسجد أو سوق بلا حق، كجلوسه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راش غيره، وإن لم ينقله، وإزعاجه عن داره، وإن لم يدخلها، وكركوب دابة غيره، واستخدام عبد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لى الغاص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د وضمان متمول تلف بأقصى قيمه من حين غصب إلى تلف ويض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ثلي، وهو ما حصره كيل، أو وز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از السلم فيه كقطن، ودقيق، وماء ومسك، ونحاس ودراهم ودنانير، ولو مغشوشا، وتمر، وزبي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حب جاف، ودهن، وس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ث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أي مكان حل به المثلي، فإن فقد المثل، فيضمن بأقصى قيم من غصب إلى ف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لف المث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ه مطالبته بمثله في غير المكان الذي حل به المثلي، إن لم يكن لنقله مؤنة، وأمن الطريق وإلا فبأقصى قيم الم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ضمن متقوم أتلف، كالمنافع والحيوان، بالقي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أخذ القي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ن المثلي بالتر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أخذ منه القيمة، فاجتمعا ببلد التلف، لم يرجعا إلى المثل، وحيث وجب مثل، فلا أثر لغلاء، أو رخص</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حل رباط سفينة فغرقت بسببه ضمنها، أو بحادث ريح،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إن لم يظهر سبب، ولو حل وثاق بهيمة، أو عبد لا يميز، أو فتح قفصا عن طير، فخرجوا، ضمن إن كان بتهييجه وتنف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إن اقتصر على الفتح، إن كان الخروج حالا لا عبدا عاقلا حل قيده فأبق، ولو معتادا للاب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ضرب ظالم عبد غيره فأبق، لم يض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برأ الغاصب برد العين إلى المالك، ويكفي وضعها عنده ولو نسيه برئ بالرد إلى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خلط مثليا أو متقوما بما لا يتمي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دهن، أو حب، وكذا درهم، على الاوجه، بجنسه، أو غيره، وتعذ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تمييز، صار هالكا، لا مشتركا فيملكه الغاصب، لكن الاوجه أنه محجور عليه في التصرف فيه حتى يعطى بد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هبة أي مطلق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شامل للصدقة والهد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ل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مليك 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صح بيعها غالبا، أو دين من أهل تبر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ترز بقولنا بلا عوض، عن البيع والهبة بثواب، فإنها بيع حقي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ي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هب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وملكتكه، ومنحتك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تصل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قبل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رضيت وتنعقد بالكت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ك هذا، أو كسوتك 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المعاطاة على المخت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لا تشترط الصيغة، كما لو كانت ضمنية، كأعتق عبدك عني، فأعتقه، وإن لم يقل مجانا، وكما لو زين ولده الصغير بحلى، بخلاف زوجته، لانه قادر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مليكه بتولي الطرف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قفال، وأقره جمع، لكن اعترض بأن كلام الشيخين يخالفه، حيث اشترطا في هبة الاصل، تولي الطرفين بإيجاب و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بة ولي غيره أن يقبلها الحاكم أو نائ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وا عن العبادي وأق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لو غرس أشجارا، وقال عند الغرس أغرسها لابني مثلا، لم يكن إقرارا، بخلاف ما لو قال لعين في يده اشتريتها لابني، أو لفلان الاجنبي، فإنه إ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جعلت هذا لابني، لم يملكه إلا إن قبض له، وضعف السبكي والاذرعي وغيرهما قول الخوارزمي وغيره، أن إلباس الاب الصغير حليا يملكه إي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نقل جماعة عن فتاوى القفال نفسه أنه لو جهز بنته مع أمتعة بلا تمليك، يصدق بيمينه في أنه لم يملكها، إن ادعته، وهذا صريح في ر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ا سبق عنه، وأفتى القاضي فيمن بعث بنته وجهازها إلى دار الزوج، بأنه إن قال هذا جهاز بنتي، فهو مالك لها، وإلا فهو عارية، ويصدق 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خلع الملوك، لاعتياد عدم اللفظ فيها، 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شيخنا ابن زياد عن فتاوى ابن الخيا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أهدى الزوج للزوجة بعد العقد بسببه، فإنها تملكه، ولا يحتاج إلى إيجاب وقبول ومن ذلك، ما يدفعه الرجل إلى المرأة صبح الزواج مما يسمى صبحية في عرفنا، وما يدفعه إليها إذا غضبت، أو تزوج عليها، فإن ذلك تملكه المرأة بمجرد الدفع إ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شترط الايجاب والقبول قطعا في الصدقة، وهي ما أعطاه محتاجا، وإن لم يقصد الثواب أو غنيا لاجل ثواب الآخرة، بل يكفي فيها الاعطاء والاخذ ولا في الهد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غير مأكول، وهي ما نقله إلى مكان الموهوب له إكراما، بل يكفي فيها البعث من هذا، والقبض من ذاك، وكلها مسنونة، وأفضلها الصدقة، وأما كتاب الرسالة الذي لم تدل قرينة على عوده، فقد قال المتولي إنه ملك المكتوب إليه، وقال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و باق بملك الكاتب، وللمكتوب إليه الانتفاع به على سبيل الابا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صح الهب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لفظ المذكو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لا تعليق</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فلا تصح مع تعليق كإذا جاء رأس الشهر فقد وهبتك، أو أبرأتك، ولا مع تأقيت بغير عمرى ورقبى فإن أقت الواهب الهبة بعمر المتهب، كوهبت لك هذا عمرعك، أو ما عشت، صحت، وإن لم يقل فإذا مت فهي لورثتك، وكذا إن شرط عودها إلى الواهب أو وارثه بعد موت المتهب فلا تعود إليه ولا إلى وارثه للخبر الصحيح، وتصح ويلغو ال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أقت بعمر الواهب أو الاجنبي، كأعمرتك هذا عمري، أو عمر فل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ت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غيره أنت في حل مما تأخذ أو تعطي أو تأكل من مالي، فله الاكل فقط، لانه إباحة، وهي تصح بمجهول، بخلاف الاخذ والاعطاء، قاله العبادي، ولو قال وهبت لك جميع ما لي، أو نصف ما لي، صحت إن كان المال أو نصفه معلوما لهما،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انو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قال أبحت لك ما في داري، أو م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رمي، من العنب، فله أكله دون بيعه، وحمله، وإطعامه لغيره، وتقتصر الاباحة على الموجود، أي عندها في الدار أو الك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أبحت لك جميع ما في داري أكلا واستعمالا، ولم يعلم المبيح الجميع، لم تحصل الابا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بعضهم أن الاباحة لا ترتد بال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ط الموهوب كونه عينا يصح بيعها، فلا تصح هبة المجهول كبيعه، وقد مر آنفا بيانه، بخلاف هديته وصدقته، فتصحان، فيما استظهره شيخنا، وتصح هبة المشاع، كبيعه، ولو قبل القس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واء وهبه للشريك أو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تصح الهبة دون البيع، كهبة حبتي بر ونحوهما من المحقرات، وجلد نجس، على تناقض فيه في الروضة، وكذا دهن متنج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لز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هب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أنواعها الثلاث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بقبض</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تلزم بالعقد، بل بالقبض على الجديد، لخبر أ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هدى للنجاشي ثلاثين أوقية مسكا، فمات قبل أن يصل إليه، فقس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ن نسائه، ويقاس باله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باقي، وإنما يعتد بالقبض إن كان بإقباض الواهب أو بإذنه أو إذن وكيله فيه، ويحتاج إلى إذنه فيه وإن كان الموهوب في يد المت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في هنا الوضع بين يدي المتهب بلا إذن فيه، لان قبضه غير مستحق له، فاعتبر تحققه، بخلافه في المبيع، فلو ما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حدهما قبل القبض، قام مقامه وارثه في القبض والاقب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بضه فقال الواهب رجعت عن الاذن قبله، وقال المتهب بعد صدق الواهب على ما استظهره الاذرعي، لكن ميل شيخنا إلى تصديق المتهب، لان الاصل عدم الرجوع قبله، وهو قر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في الاقرار بالقبض، كأن قيل له وهبت كذا من فلان وأقبضته، فقال نعم، وأما الاقرار، أو الشهادة بمجرد ال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ستلزم القب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يكفي عنه قول الواهب ملكها المتهب ملكا لاز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للحاكم سؤال الشاهد عنه، لئلا يتنبه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 أو أنثى من جهة الاب أو الام وإن ع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وع فيما وهب</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أو تصدق، أو أهدى، لا فيما أبرأ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سفل، إن بقي الموهو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سلطنتة بلا استهلا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غرس الارض، أو بنى فيها، أو تخلل عصير موهوب، أو آجره، أو علق عتقه، أو رهنه، أو وهبه بلا قبض فيهما لبقائه في سلطنته، فلا رجوع إن زال ملكه بهبة مع قبض، وإن كانت الهبة من الابن لابنه أو لاخيه لابيه، أو ببيع، ولو من الواهب، على الاوجه، أو ب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متنع الرجوع بزوال الملك، وإن عاد إليه، ولو بإقالة أو رد بعيب، لان الملك غير مستفاد منه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هبه الفرع لفرعه وأقبضه ثم رجع ف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في رجوع الاب وجهان، والاوجه م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دم الرجوع، لزوال ملكه، ثم عوده، ويمتنع أيضا إن تعلق به حق لازم، كأن رهنه لغير أصل وأقبضه ولم ينفك، وكذا إن استهلك، كأن تفرخ البيض، أو نبت الحب، لان الموهوب صار مستهلك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صل الرجو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رجع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هبة، كنقضتها، أو أبطلتها، أو رددت الموهوب إلى مل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بكناية، كأخذته، وقبضته، مع النية، لا بنحو بيع وإعتاق وهبة لغيره ووقف، لكمال ملك ال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صح تعليق الرجوع بشرط، ولو زاد الموهوب رجع بزيادته المتصلة، كتعلم الصنعة،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نفصلة، كالاجرة والولد والحمل الحادث على ملك فر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للاصل، الرجوع في عطية الفرع، إلا لعذر، كأن كان الولد عاقا، أو يصرفه في معصية، وبحث البلقيني امتناعه في صدقة واجبة، كزكاة، ونذر، وكفارة، وبما ذكره أفتى كثيرون ممن سبقه وتأخر عنه، وله الرجوع فيما أقر بأنه لفرعه، كما أفتى به النووي، واعتمده جمع متأخرون، قال الجلال البلقيني عن أبيه، وفرض ذلك فيما إذا فسره بالهبة، وهو فرض لا بد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نو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وهب وأقبض ومات فادعى الوارث كونه في المرض، والمتهب كونه في الصح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نتهى ولو أقاما بينتين قدمت بينة الوارث، لان معها زيادة عل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بة دين للمدين إ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 عنه، فلا يحتاج إلى قبول، نظرا للمعنى</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دين ه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حي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علما قدره، كما صححه جمع، تبعا للنص، خلافا لما صححه المنهاج</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صح الابراء من المجهول للدائن أو المدين، لكن فيما فيه معاوضة، كأن أبرأتني فأنت طالق، لا فيما عدا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معتمد، وفي القدي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 من المجهول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برأ، ثم ادعى الجه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ق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ظاهرا، بل باط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كره الراف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جواهر عن الزبي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صدق الصغيرة المزوجة إجبارا بيمينها في جهلها بمه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غز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الكبيرة المجبرة إن دل الحال على جهلها، وطريق الابراء من المجهول، أن يبرئه مما يعلم أنه لا ينقص عن الدين، كألف شك هل دينه يبلغها أو ينقص عنها ؟ ولو أبرأ من معين معتقدا أنه لا يستحقه، فبان أنه يستحقه، برئ، ويكره لمع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فضيل في عطية فروع، وإن سفلوا، ولو الاحفاد مع وجود الاولاد، على الاوجه، سواء كانت تلك العطية هبة أم هدية أم صدقة أم وق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أصول، وإن بعدوا، سواء الذكر وغيره إلا لتفاوت حاجة، أو فضل، على الاوجه، 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ونقل في الروضة عن الدارم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ضل في الاصل فليفضل الام، وأقره لما في الحديث أن لها ثلثي البر، بل في شرح مسلم عن المحاسبي، الاجماع على تفصيلها في البر على الاب</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هدايا المحمولة عند الختان ملك للاب، وقال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يه يلزم الاب قبولها، ومحل الخلاف إذا أطلق المهدي فلم يقصد واحدا منهما، وإلا فهي لمن قصده، اتفاقا، ويجري ذلك فيما يعطاه خادم الصوفية فهو له فقط عند الاطلاق، أو قص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م عند قصدهم وله ولهم عند قصدهما، أي يكون له النصف فيما يظهر، وقضية ذلك أن ما اعتيد في بعض النواحي من وضع طاسة بين يدي صاحب الفرح ليضع الناس فيها دراهم، ثم يقسم على الحالق أو الخاتن أو نحوهما، يجري فيه ذلك التفصيل، فإن قصد ذلك وحده، أو مع نظرائه المعاونين له، عمل بالقص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أطلق، كان ملكا لصاحب الفرح، يعطيه لمن يش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هذا يعلم أنه لا نظر هنا للعرف، أما مع قصد خلافه، فواضح، وأما مع الاطلاق، فلان حمله على من ذكر، من الاب والخاد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صاحب الفرح، نظرا للغالب أن كلا من هؤلاء هو المقصود هو عرف الشرع، فيقدم على العرف المخالف له، بخلاف ما ليس للشرع فيه عرف، فإنه تحكم فيه الع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ثم لو نذر لولي ميت بمال، فإن قصد أنه يملكه، لغا، وإن أطلق، فإن كان على قبره ما يحتاج للصرف في مصالحه، صرف له، وإلا فإن كان عنده قوم اعتيد قصدهم بالنذر للولي، صرف لهم، ولو أهدي لمن خلصه من ظالم لئلا ينقص ما فعله لم يحل له قبوله، وإلا حل، أي وإن تعين عليه تخليصه، ولو قال خذ هذا واشتر لك به كذا، تعين ما لم يرد التبسط، أي أو تد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رينة حاله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دفع لمخطوبته أو وكيلها أو وليها طعاما أو غيره ليتزوجها فرد قبل العقد، رجع على من أقبضه، ولو بعث هدية إلى شخص فمات المهدي إليه قبل وصولها، بقيت على ملك المهدي، فإن مات المهدى، لم يكن للرسول حملها إلى المهدى إل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وقف هو 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حب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بس مال يمكن الانتفاع به مع بقاء عينه بقطع التصرف في رقبته على مصرف مباح وجهة والاصل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مات المسلم انقطع عمله إلا من ثلا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دقة جاري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م ينتفع به، أو ولد صالح أي مسلم يدعو له، وحمل العلم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صدقة الجارية على الوقف دون نحو الوصية بالمنافع المبا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قف عمر رضي الله عنه أرضا أصابها بخيبر بأم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ط فيها شرو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 أنه لا يباع أصلها ولا يورث ولا يوهب، وأن من وليها يأكل منها بالمعروف، ويطعم صديقا غير متم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واه الشيخ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ل من وقف في الا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ن أبي يوسف أنه لما سمع خبر عمر أنه لا يباع أصلها رجع عن قول أبي حنيفة ببيع الوقف، وقال لو سمعه لقال ب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ح وقف 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ي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ملو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لكا يقبل الن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ف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ئدة حالا أو مآ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ثمرة، أو منفعة يستأجر لها غال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 باق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شرع ليكون صدقة جارية وذلك كوقف شجر لريعه وحلى للبس ونحو مسك لشم وريحان مزروع بخلاف عود البخور، لانه لا ينتفع به إلا باستهلا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طعوم، ل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فعه في إهلا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زعم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ة وقف الماء اختيار له ويصح وقف المغصوب وإن عجز عن تخليصه ووقف العلو دون السفل مسج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جه صحة وقف المشاع، وإن قل، مسج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المكث فيه على الجنب، تغليبا للمنع، ويمنع إعتكاف وصلاة به من غير إذن ما لك المنف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وقفت وسبلت</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حبس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كذ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أرضي موقوفة، أو وقف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تصدقت بكذا على كذا صدقة محرمة أو مؤبدة، أو صدقة لاتباع أو لا توهب أو لا تور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ري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اصح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صرائح قو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جعلت ه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ك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سج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صير به مسجدا، وإن لم يقل لله، ولا أتى بشئ مما م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مسجد لا يكون إلا وق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قفته ل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يح في الوقفية، وكناية في خصوص المسج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بد من نيتها في غير المو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قل القامولي عن الرواياني وأقره من أنه لو عمر مسجدا خرابا ولم يقف آل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ت عارية له، يرجع فيها متى ش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ثبت حكم المسجد من صحة الاعتكاف وحرمة المكث للجنب لما أضيف من الارض الموقوفة حوله إذا احتي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لى توسعته على ما أفتى به شيخنا ابن زياد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م مما مر أن الوقف لا يصح إلا بلفظ، ولا يأتي فيه خلاف المعاط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بنى بناء علي هيئة مسجد وأذن في إقامة الصلاة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خرج بذلك عن ملكه، كما إذا جعل مكانا على هيئة المقبرة، وأذن في الدف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لو أذن في الاعتكاف فيه فإنه يصير بذلك مسج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بغوي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 لقيم المسجد اضرب اللبن من أرضي للمسجد، فضربه، وبنى به المسجد، صار له حكم المسجد، وليس له نقضه، وله استرداده قبل أن يبنى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لحق البلقيني بالمسجد في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بئر المحفورة للسب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سن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دارس والرب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شيخ أبو مح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لو أخذ من الناس ليبنى به زاوية أو رباطا فيصير كذلك بمجرد بنائ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 </w:t>
      </w:r>
      <w:r>
        <w:rPr>
          <w:rFonts w:cs="Tahoma" w:ascii="Tahoma" w:hAnsi="Tahoma"/>
          <w:color w:val="000000"/>
          <w:sz w:val="20"/>
          <w:szCs w:val="20"/>
          <w:lang w:bidi="ar-SA"/>
        </w:rPr>
        <w:t>2</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عفه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وقف بقرة على رباط ليشرب لبنها من نزله أو ليباع نسلها لمصالح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شرط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وق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أب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صح تأق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قفته على زيد س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نجيز</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فلا ي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علي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قفته على زيد إذا جاء رأس الش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صح تعليقه ب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قفت داري بعد موتي على الفق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أنه وصية، لقول القفال إنه عرضها للبيع كان رجوع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إمكان تملي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موقوف عليه العين الموقوفة إن وقف على معين واحد، أو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أن يوجد خارجا متأهلا للم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الوقف ع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عدو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على مسجد سيبني، أو على ول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ولد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على من سيولد لي ثم الفق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قطاع أ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على فقراء أولاده ولا فقير فيهم، أو على أن يطعم المساكين ريعه على رأس قب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قبر أبيه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ابن الصلاح بأنه لو وقف على من يقرأ على قبره بعد موته فمات ولم يعرف له ق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على المعدوم تبعا للموج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قفته على ولدي ثم على ولد ولدي، ولا على أحد هذين، ولا على عمارة 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بي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على 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تعذر تمليك الانسان ملكه أو منافع ملكه ل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ه أن يشرط نحو قض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دينه مما وقفه أو انتفاعه به، لا شرط نحو شربه أو مطالعته من بئر وكتاب وقفهما على نحو الفق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قاله بعض شرا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قف على الفقراء مثلا ثم صار فقي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ز له الاخذ منه، وكذا لو كان فقيرا حال ال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ح شرط النظر لنفسه ولو بمقاب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كان بقدر أجرة مثل فأ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حيل صحة الوقف على 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يق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أولاد أبيه ويذكر صفات نفسه، فيصح، كما قاله جمع متأخرون، واعتمده ابن الرفعة، وعمل به في حق نفسه، فوقف على الافقه من بني الرفعة، وكان يتنا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بطل الوقف في جهة مع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عمارة الكنائس، وكوقف سلاح على قطاع طريق، ووقف على عمارة قبور غير الانبياء والعلماء والصالح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ع لكثيرين أنهم يقفون أموالهم في صحتهم على ذكور أولادهم قاصدين بذلك حرمان إناثهم، وقد تكر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غير واح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فتاء ببطلان الوقف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طنبدا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ه نظر ظاهر، بل الوجه الصح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 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شت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من 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ظرا إلى أنه قربة، بل الشرط عدم ال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ذكرته في المعين 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نقول عن الاكث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ه في الروضة ونقله في شرح الوسيط عن نص الشاف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يشترط من المعين القبول، نظرا إلى أنه تمليك، وهو ما رجحه في المنهاج كأص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رد ال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طل ح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ءاء شرطنا قبوله أم 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وقف على وارثه الحائز شيئا يخرج من ال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م، وإن ر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جهة العامة وجهة التحري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قبول فيه جز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وقف على اثنين معينين ثم الفقراء فمات أحدهما فنصي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صرف للآخر، لانه شرط في الانتقال إلى الفقراء انقراضهما جميعا، ولم يوج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انق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وقوف عليه المع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منقطع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قال وقفت على أولاد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م يذكر أحدا بع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على زيد ثم نسله ونحوهما مما لا يدو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مصر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فقي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ق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ح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إرثا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إلى ا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وم انقرا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بن البنت وإن كان هناك ابن أخ مثلا، لان الصدقة على الاقارب أفضل، وأفضل منه الصدقة على أقربهم فأفقر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ثم يجب أن يخ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ه فقراءهم فإن لم يعرف أرباب الوقف أو عرف ولم يكن له أقارب فقراء بل كانوا أغني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م من حرمت عليه ال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فه الامام في مصالح المسل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جمع يصرف إلى الفقراء والمساك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بلد الموق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بطل الوقف على كل حال بل يكون مستمرا عليه إلا فيما لم يذكر المصرف كوقفت هذا وإن قال لله، لان الوقف يقتضي تمليك المنافع، فإذا لم يعين متملكا بط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صح أوصيت بثلثي وصرف للمساكين، لان غالب الوصايا لهم، فحمل الاطلاق عليهم، وإلا في منقطع الا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قفته على من يقرأ على قبري بعد موتي،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1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قبر أبي وهو ح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بط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وقفته الآن، أو بعد موتي على من يقرأ على قبري بعد موتي، فإنه 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خرج من الثلث أو أجيز وعرف قب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ت،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صحت،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صححنا الوقف أو ال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في قراءة شئ من القرآن بلا تعيين بسورة يس، وإن كان غالب قصد الواقف 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الزمز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 أصحاب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إذا لم يطرد عرف في البلد بقراءة قدر معلوم أو سورة معينة وعلمه الواقف، وإلا فلا بد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عرف البلد المطرد في زمنه بمنزلة شرط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واق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قص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شرط أن لا يؤجر مطلقا، أو إلا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سنة، أو أن يفضل بعض الموقوف عليهم على بع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نثى على 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يسوى بينهم، أو اختصاص نحو 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درسة ومقب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طائفة كشافع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ت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غير حالة الضرو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سائر شروطه التي لم تخالف الش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ذلك لما فيه من وجوه المصل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ما خالف الش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شرط العزوبة في سكان المدرس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ث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البلقين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خرج بغير حالة الضرورة، ما لم يوجد غير المستأجر الاول وقد شرط أن لا يوءجر لانسان أكثر من سنة أو أن الطالب لا يقيم أكثر من سنة و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وجد غيره في السنة الث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مل شرطه حينئذ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قاله ابن عبد السل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واو العاطفة للتسوية بين المتعاطف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قفت هذا على أولادي وأولاد أولادي وثم والفاء للترتيب ويدخل أولاد بنات في ذرية ونسل وعقب وأولاد أولاد، إلا إن قال على من ينسب إلي منهم، 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دخلون حينئذ، والمولى يشمل معتقا وعتي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نبيه حيث أجمل الواقف شرطه، اتبع فيه العرف المطرد في زم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ه بمنزلة شرط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ما كان أقرب إلى مقاصد الواقفي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يدل عليه كلام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امتنع في السقايات المسبلة على الطرق غير الشرب ونقل الماء منها ولو للش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بعضهم حرمة نحو بصاق وعسل وسخ في ماء مطهرة المسجد، وإن كث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لامة الطنبداوي عن الجوابي والجرار التي عند المساجد فيها الماء إذا لم يعلم أنها موقوفة للشرب، أو الوضوء أو الغسل الواجب، أو المسنون، أو غسل النجاسة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ه إذا دلت قرينة على أن الماء موضوع لتعميم الانتف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ز جميع ما ذكر من الشرب وغسل النجاسة وغسل الجنابة و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ثال القر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ريان الناس على تعميم لانتفاع من غير نكير من فقيه وغيره، إذا الظاهر من عدم النك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م أقدموا على تعميم الانتفاع بالماء بغسل وشرب ووضوء وغسل نجاس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مثل هذا إيقاع يقال بالجوا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إن فتوى العلامة عبد الله بامخرمة يوافق ما ذ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قفال وتبع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شرط رهن من مستعير كتاب وقف يأخذه الناظر منه ليحمله على رده وألحق به شرط ضام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بعضهم في الوقف على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النذر له بأنه يصرف لمصالح حجرته الشريفة فقط، أو على أهل بلد أعطي مقيم بها أو غائب عنها لحاجة غيبة لا تقطع نسبته إليها عرف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تاج الفزاري والبرهان المراغي و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شرط قراءة جزء من القرآن كل يوم كفاه قدر جزء، ولو مفرقا ونظرا، وفي المفرق ن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يتصدق بغلته في رمضان أو عاشوراء فف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صدق بعده، ولا ينتظر مث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قال فطرا لصوامه انتظ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غير واحد بأنه لو قال على من يقرأ على قبر أبي كل جمعة يس بأنه إن حد القراء بمدة معينة، أو عين لكل سنة غ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تبع، وإلا بط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ظير ما قالوه من بطلان الوصية لزيد كل شهر بدينار إلا في دينار 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يتجه إلحاق الوقف بال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علق بالموت، لانه حينئذ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الوقف الذي ليس كال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ذي يتجه صحته، إذ لا يترتب عليه محذور ب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ناظر إذا قرر من يقرأ ك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تحق ما شرط ما دام يقرأه فإذا مات مث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رر الناظر غيره، وه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الواقف وقفت هذا على فلان ليعمل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حتمل أن يكون شرطا للاستحقاق، وأن يكون توصية له لاجل وق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علم مرا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تبع، وإن ش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منع الاستحق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يتجه فيما لا يقصد عرفا صرف الغلة في مقابلته، وإلا كلتقرأ أو تتعلم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و شرط للاستحقا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استظهر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قف وأوصى للض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ف للوارد على ما يقتضيه العرف ولا يزاد على ثلاثة أيام مطلقا، ولا يدفع له حب إلا إن شرطه ا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ل يشترط فيه الفقر ؟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ظاهر ل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يخنا الزمزمي عمال وقف ليصرف غلته للاطعام عن رسول ال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ل يجوز للناظر 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طعمها من نزل به من الضيفان في غير شهر المولد بذلك القصد أو لا ؟ وهل يجوز للقاضي أن يأكل من ذلك إذا لم يكن له رزق من بيت المال ولا من مياسير المسلمين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ه يجوز للناظر أن يصرف الغلة المذكورة في إطعام من ذكر، ويجوز للقاضي الاكل منها أيض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ها صد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قاضي إذا لم يعرفه المتصدق ولم يكن القاضي عارفا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سبكي لا شك في جواز الاخذ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قوله أق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تفاء المعنى المانع، وإلا يحتمل أن يكون كالهد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تمل الفرق بأن المتصدق إنما قصد ثواب الآخ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بن عبد الس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ستحق ذو وظيفة كقراءة أخل بها في بعض الا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النوو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أخل استناب لعذ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رض، أو حب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قي استحقاقه، وإلا لم يستحق لمدة الاستن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أف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قاء أثر أستحقاقه لغير مدة الاخلال، وهو ما اعتمده ا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بن الصلا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كل وظيفة تقبل الانا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تدريس والامام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موقوف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ين مطلقا أو لاستغلال ريعها لغير نفع خاص 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فوائد الموقوف جميع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جرة ودر وولد حادث بعد الوقف، وثمر وغصن يعتاد قطعه، أو شرط ولم يوءد قطعه لموت أصله فيتصرف في فوائده تصرف الملاك بنفسه وب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لم يخالف شرط الواق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ذلك هو المقصود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و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الحمل المقار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وقف تبعا ل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وقفت عليه عين لنفع خاص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دابة للركو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فوائدها من در ونحوه ل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وطئ أمة موقوف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ن واقف أو موقوف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عدم ملكها، بل يحدان، ويزوجها قاض بإذن الموقوف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له، ولا للواق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الملك في رقبة الموقوف على معين أو جهة ينتقل إلى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ينفك عن اختصاص الآدم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شغل المسجد بأمتعة وجبت الاجرة له فتصرف لمصالحه على الاوج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سبق إلى محل من مسجد لاقراء قرآن أو حديث أو علم شرعي أو آلة له أو لتعلم ما ذكر أو كسماع درس بين يدي مدرس وفارقه ليعود إليه ولم تطل مفارقته بحيث انقطع عنه الا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حقه باق، لان له غرضا في ملازمة ذلك الموضع ليألفه الن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يبطل حقه بقي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طالوا في ترجيحه نقلا ومعنى أو للصلا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قبل دخول وقتها أو قراءة أو ذكر وفارقه ب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ضاء حاجة وإجابة داع، فحقه با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صبي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الصف الاول في تلك الصلاة، وإن لم يترك رداءه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غير العال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جلوس فيه بغير إذنه، أو ظن رض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أقيمت الصلاة في غيبته واتصلت الصف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وجه سد الصف مكانه، لحاجة إتمام الصف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ذرعي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كان له سجادة فيه فينحيها برجله من غير أن يرفعها بها عن الارض، لئلا تدخل في ضم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جلوسه لاعتكاف فإن لم ينو مدة بطل حقه بخر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حاج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لا لم يبطل حقه بخروجه أثناءها ل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القفال بمنع تعليم الصبيان في المساج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باع موقوف وإن خ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انهدم مسجد وتعذرت إعاد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 يبع، ولا يعود ملكا بح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مكان الصلاة والاعتكاف في أرض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جف الشجر الموقوف أو قلعه ريح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بطل الوقف، فلا يباع ولا يوهب، بل ينتفع الموقوف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جعله أبوابا، إن لم يمكنه إجارته خشبا بحا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تعذر الانتفاع به إلا باستهلا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صار لا ينتفع به إلا بالاحر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نقطع الوق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يملكه الموقوف عليه حينئذ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لى المعتمد فينتفع بعينه ولا يبي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بيع حصر المسجد الموقوفة عليه إذا بليت، بأن ذهب جمالها ونفعها وكانت المصلحة في بيعها، وكذا جذوعه المنكس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جمع في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رف ثمنها لمصال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سجد إن لم يمكن شراء حصير أو جذع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خلاف في الموقوف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أن اشتراها الناظر ووقف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الموهوبة والمشتراة للمسجد، فتباع جزما، لمجرد ال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صلح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تب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نحو القناد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استعمال حصر المسجد ولا فراشه في غير فرشه مطل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اء كانت لحاجة أم 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أفتى ب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شترى الناظر أخشابا للمسجد، أو وهبت له وقبلها النا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از بيعها لمصلح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خاف عليها نحو سر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إن كانت موقوفة من أجزاء المسجد، بل تحفظ له وجو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ذكره الكمال الرداد في فتاو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نقض المسجد إلا إذا خيف على نقضه فينقض يحفظ، أو يعمر به مسجد آخر إن رآه الحا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قرب إليه أولى، ولا يعمر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غير جنسه كرباط وبئ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عك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إذا تعذر جن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ذي يتجه ترجيحه في ريع وقف المنهدم، أنه إن توقع عو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فظ له، وإلا صرف لمسجد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ت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رف للفقراء، كما يصرف النقض لنحو رباط</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يخنا عما إذا عمر مسجد بآلات جدد، وبقيت آلاته القدي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ل يجوز عمارة مسجد آخر قديم بها أو تباع ويحفظ ثمنها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ه يجوز عمارة مسجد قديم وحادث بها حيث قطع بعدم احتياج ما هي منه إليها قبل فنائ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ا يجوز بيعه بوجه من الوج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نحو حصير المسجد وقناديله كنقل آل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صرف ريع الموقوف على المسجد مطلقا، أو على عمارته في البن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لمنار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التجصيص المحكم والسلم، وفي أجرة القي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المؤذن والامام والحصر والدهن، إلا إن كان الوقف لمصالحه، فيصرف في 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ي التزويق والنقش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ا ذكر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نه لا يصرف للمؤذن والامام في الوقف المطل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و مقتضى ما نقله النووي في الروضة عن البغوي، لكنه نقل بعده عن فتاوي الغزالي أنه يصرف لهما، وهو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وقف على مصالح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قف على دهن لاسراج المسجد به أسرج كل الليل إن لم يكن مغلقا مهج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فتى ابن عبد السلام بجواز إيقاد اليسير من المصابيح فيه لي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حترا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ع خلوه من الناس، واعتمده ج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في الروضة بحرمة إسراج الخ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أخذ شئ من زيته وشم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صاه وترابه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ر الشجر النابت بالمقبرة المباحة مباح وصرفه لمصالحها أولى، وثمر المغروس في المسجد ملكه إن غرس له، فيصرف لمصالح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غرس ليوءكل أو جهل الحال فمب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انو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س للامام إذا اندرست مقبرة ولم يبق بها أث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جارتها للزرا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ثل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رف غلتها للمصالح وحمل على الموقو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مملوكة لمالكها إن عرف، وإلا فمال ضائ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 أيس من معرفته يعمل فيه الامام بالمصلحة، وكذا المجهول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لامة الطنبداوي في شجرة نبتت بمقبرة مسبلة ولم يكن لها ثمر ينتفع به إلا أن بها أخشابا كثي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صلح للبناء، ولم يكن لها ناظر خاص، فهل للناظر الع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قاض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عها وقطعها وصرف قيمتها إلى مصالح المسلمين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قاضي في المقبرة العامة المسبلة بيعها وصرف ثمنها في مصالح المسلمين، كثمر الشجرة التي لها ثمر، فإن صرفها في مصالح المقبرة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عند سقوطها بنحو ر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قطعها مع سلامتها فيظهر إبقاوها للرفق بالزائر والمشي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شرط واقف نظر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نفس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لغيره ات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سائر شروط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بول من شرط له الن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بول الوكي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وج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له عزل من شرط نظره حال الوق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مصلح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شرط لاح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هو ل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قاضي بلد الموقوف بالنسبة لحفظه وإجارته، وقاضي بلد الموقوف عليه بالنسبة لما عدا ذلك على المذ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صاحب النظر العام، فكان أولى من غيره، ولو واقفا أو موقوفا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الخوارزمي بثبوته للواقف وذريته بلا شرط ضع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سبك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يس للقاضي أخذ ما شرط للناظر إلا أن صرح الواقف بنظره كما أنه ليس له أخذ شئ من سهم عامل الزكاة قال ابنه الت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ه في قاض له قدر كفا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بعضهم أنه لو خشي من القاضي أكل الوقف لجوره جاز لمن هو بيده صرفه في مصار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 عرفها، وإلافوضه لفقيه عارف بها أو سأله وصرف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ط الناظ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قفا كان أو 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عدا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اهتداء إلى التصرف المفوض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لناظر ما شرط له من الاجرة وإن زاد على أجرة مثله، ما لم يكن الواق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لم يشرط له شئ فلا أجرة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رفع الامر إلى الحاكم ليقرر له الاقل من نفقته وأجرة مث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لي اليتي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ابن الصباغ بأن له الاستقلال بذلك من غير حاكم وينعزل الناظر بالفسق، فيكون النظر للحا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واقف عزل من ولاه ونصب غيره، إلا إن شرط نظره حال الوقف</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طلب المستحقون من الناظر كتاب الوقف ليكتبوا منه نسخة حفظا لاستحقاق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زمه تمكين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أفتى به بعضه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اقرار هو لغة الاثبات، وشرعا إخبار الشخص بحق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مى اعتراف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ؤاخذ بإقرار مكلف مخت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ؤاخذ بإقرار صبي ومجنون ومكره بغير حق على الاقرار بأن ضرب ليقر، إما مكره على ال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ضرب ليصدق في قضية اتهم فيها فيصح حال الضرب وبعده على إشكال قوي فيه، سيما إن علم أنهم لا يرفعون الضرب إلا بأخذت مث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دعى صبا أمكن أو نحو جنون عهد أو إكراها، وثم أمارة كحبس أو ترسيم وثبت ببينة أو بإقرار المقر له أو بيمين مردو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دق بيمينه، ما لم تقم بينة بخلاف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إذا ادعى الصبي بلوغا بإمن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مكن، فيصدق في ذلك ولا يحلف عليه، أو ب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لف ببنة عليه وإن كان غريبا لا يع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رجلا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شهد أربع نسوة بولادته يوم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ن ويثبت بهن السن تبع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ف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شعر بالتزام بح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ندي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يد، ولو ز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ما أظن أو أح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غ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إن كان المقر ب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عي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لزيد هذا الثوب، أو خذ به أو غيره كله ثوب أو أ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شترط أن يضم إليه شئ مما يأ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عندي، أو 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له علي أو في ذمتي للدين، ومعي أو عندي للعين ويحمل العين على أدنى المراتب، وهو الوديعة، فيقبل قوله بيمينه في الرد والت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بلى وصدق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برأت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 أو أبرئني م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قضيته لجواب أليس 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يك كذا ؟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ي عليك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غير استفهام، لان المفهوم من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ال اقض الالف الذي لي عليك، أو أخبرت أن لي عليك ألفا فقال نعم، أو أمهلني، أو لا أنكر ما تدعيه، أو حتى أفتح الكيس، أو أجد المفتاح أو الدراهم مث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قر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يث لا استهز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اقترن بواحد مما ذكر قرينة استهز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إيراد كلامه بنحو ضحك وهز رأسه مما يدل على التعجب والانك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ثبت 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هو ظا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كن به مقرا على 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طلب البيع إقرار بالملك والعارية والاجارة بملك المنفعة، لكن تعينها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قوله ليس لك علي أكثب من ألف، جوابا لقوله لي عليك ألف أو نتحاسب أو اكتبوا لزيد علي ألف درهم أو اشهدوا علي بكذا أو بما في هذا الكتاب، فليس بإقر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أشهدكم، مضافا ل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و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ن شهد عل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و عدل فيما شهد به إ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ذا شهد علي فلان بمائة أو قال ذلك فهو صادق، فإنه إقر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لم يشهد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مقر به أن لا يك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لك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ق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ين يقر، لان الاقرار ليس إزالة عن الملك، وإنما هو إخبار عن كونه ملكا للمقر له إذا لم يكذ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قوله داري أو ثوبي أو داري التي اشتريتها لنفسي لزيد، أو دين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ذي على زيد لعمر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و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اضافة إليه تقتضي الملك له، فتنافى الاقرار به 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هو إقرار بحق ساب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مسكني أو ملبوسي لزيد، فهو إقرار، لانه قد يسكن ويلبس ملك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دين الذي كتبته أو باسمي على زيد لعمر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أو الدين الذي لي على زيد لعمر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صح، إلا إن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سمي في الكتاب عا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قر بحرية عبد معين في يد غيره أو شهد بها ثم اشتراه لنفسه أو ملكه بوجه 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كم بحر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شهد أنه سيقر بما ليس عليه، فأقر أن عليه لفلان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زمه، ولم ينفعه ذلك الاشها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ح إقرار من مر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رض مو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لوار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دين أو عين، فيخرج من رأس الم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ذبه بقية الورث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انتهى إلى حالة يصدق فيها الكاذب ويتوب الفاجر، فالظاهر صد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للوارث تحليف المقر له على الاستحقا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ما استظهر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لقف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قر بنحو هبة مع قبض في الصحة قبل، وإن أطلق أو قال في عين عرف أنها ملكه هذه ملك لوراثي نزل على حالة الم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توقف على إجازة بقية الور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لو قال وهب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مر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ختار جمع عدم قبوله إن اتهم لفساد الزمان، بل قد تقطع القرائن بكذبه، فلا ينبغي لمن يخشى الله أن يقضي أو يفتي بالصحة، ولا شك فيه إذا علم أن قصده الحرم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صرح جمع بالحرمة حينئذ، وأنه لا يحل للمقر له أخذه، ولا يقدم إقرار صحة على إقرار م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إ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جه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شئ أو كذا، فيطلب من المقر تفس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قال له علي شئ أو كذا قبل تفسيره بغير عيادة المريض ورد سلام ونجس لا يقتن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كخنز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له علي مال قبل تفسيره بمتمول وإن ق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نج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هذه الدار وما فيها لفلان صح، واستحق جميع ما فيها وقت الا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اختلفا في شئ أهو بها وقته ؟ صدق المقر، وعلى المقر له البي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إقر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سب ألحقه بنف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قال هذا ابن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شرط إمك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 بأن لا يكذبه الشرع والحس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يكون دونه في السن بزمن يمكن فيه كونه ابنه، وبأن لا يكون معروف النسب ب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صديق مستلح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هل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إن لم يصدقه أو سك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يثبت نسبه إلا ببين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و أقر ببيع أو هبة وقبض وإقب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دعى فساده لم يقب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دعواه فسا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قال أقررت لظني الصحة، لان الاسم عند الاطلاق يحمل على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طع ظاهر الحال بصدق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بدوي جلف فينبغي قبول قوله</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كما قاله شيخ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إقب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لو اقتصر على الهبة، فلا يكون مقرا بإقب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قال ملكها ملكا لازما وهو يعرف معنى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ن مقرا بالاقباض، وله تحليف المقر له أنه ليس فاسدا لامكان ما يدعيه، ولا تقبل ببيته، لانه كذبها بإقراره فإن نكل حلف المقر أنه كان فاسدا وبطل البيع أو الهبة، لان اليمين المردودة كالا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هذا لزيد بل لعمرو، أو غصبت من زيد بل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مر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لم لزي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واء قال ذلك متصلا بما قبله أم منفصلا عنه، وإن طال الزمن، لامتناع الرجوع عن الاقرار بحق آدمي وغرم بدله لعمر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قر بشئ ثم أقر ببعضه دخل الاقل في الاكث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قر بدين لآخر ثم ادعى أداءه إليه وأنه نسي ذلك حالة الاقر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معت دعواه للتحليف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أقام بينة بالاد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أفتى به بعض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حتمال ما قاله كما لو قال لا بينة لي ثم أتى ببينة تس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ا حق لي على فلان ففيه خلا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راجح منه أنه إن قال فيما أظن أو فيما أعلم ثم أقام بينة بأن له عليه حقا قبلت، وإن لم يقل ذلك لم تقبل ببينته إلا إن اعتذر بنحو نسيان أو غلط ظاه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ب في الوصية هي لغة الايص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وصى الشئ بكذا وصله به، لان الموصي وصل خير دنياه بخير عقب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عا تبرع بحق مضاف لما بعد 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ي سنة مؤكدة إجما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ت الصدقة بصحة فمرض أفضل، فينبغي أن 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غفل عنها سا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صرح به الخبر الصحيح ما حق أمرئ مسلم له شئ يوصي فيه يبيت ليلة أو ليلتين إلا ووصيته مكتوبة عند رأسه أي ما الحزم أو المعروف شرعا إلا ذلك، لان الانسان لا يدري متى يفجؤه 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كره الزيادة على الثلث إن لم يقصد حرمان ورثته، وإلا حرم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صح وصية مكلف 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تار عند، الوص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ا تصح من صبي ومجنون ورقيق ولو مكاتبا لم يأذن له السيد ولا من مكره والسكران كالمك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 تصح من صبي ممي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جهة 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عمارة مسجد ومصالحه، وتحمل عليهما عند الا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قال أوصيت به لل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غير ضرور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ملا بالعر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رفه الناظر للاهم والاصلح باجتها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ي للكعبة وللضري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نبوي تصرف لمصالحهما الخاصة بهما كترميم ما، وهي من الكعبة دون بقية الحرم، وقيل في الاولى لمساكين مك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ظهر أخذا مما قالوه في النذر للقبر المعروف بجرجان صحة الوصية كالوقف لضريح الشيخ الفلاني، وتصرف في مصالح قبره والبناء الجائز عليه ومن يخدمونه أو يقرأون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قال للشيخ الفلاني ولم ينو ضريحه ونح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هي باط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وصى لمسجد سيب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 تصح، وإن بني قبل موته إلا تبعا، وقيل تبطل فيما لو قال أردت تمليكه وكعمارة نحو قبة على قبر نحو عالم في غير مسب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قع في زيادات العباد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صى بأن يدفن في بيته بطلت ال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جهة ح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هة المعص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عمارة كنيسة وإسراج فيها وكتابة نحو توراة وعلم محر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حم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وجود حال الوصية يقينا، فتصح لحمل انفصل وبه حياة مستقرة لدون ستة أشهر من الوصية أو لاربع سنين فأقل ولم تكن المرأة فراشا لزوج أو سيد وأمكن كون الحمل منه، ل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ظاهر وجوده عندها لندرة وطئ الشبهة وفي تقدير الزنا إساءة ظن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لم تكن فراشا قط لم تصح الوصية قطعا لا لحمل سيحدث وإن حدث قبل موت الموص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ا تمليك، وتمليك المعدوم ممتنع، فأشبهت الوقف على من سيولد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جعل المعدوم تبعا للموجو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أوصى لاولاد زيد الموجودين ومن سيحدث له من الاولا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ت لهم تبعا، ولا لغير معين فلا تصح لاحد هذ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إذا كان بلفظ الوصية، فإن كان بلفظ أعطوا هذا لاح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لانه وصية بالتمليك من الموصى إ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وار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موص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جاز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ق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رث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عد موت الموصي وإن كانت الوصية ببعض الثلث ولا أثر لاجازتهم في حياة الموص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حق لهم حينئذ، والحيلة في أخذه من غير توقف على إجازة أن يوصي لفلان بأ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وهو ثلثه فأقل إن تبرع لولده بخمسمائة، أو بألفين كما هو ظا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قبل وأدى للابن ما شرط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خذ الوصية، ولم يشارك بقية الورثة الابن فيما حصل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الوصية له إبراؤه وهبته والوقف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لو وقف عليهم ما يخرج من الثلث على قدر نصيبهم نفذ من غير إجازة، فليس لهم نق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وصية لكل وارث بقدر حص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صف وثل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ه يستحقه بغير وصية، ولا يأثم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عين هي قدر حص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ترك ابنين وقنا ودارا قيمتهما سواء، فخص كلا بواحد صحيحة إن أجاز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وصى للفقراء بشئ لم يجز للوصي أن يعطى منه شيئا لورثة الميت، ولو فقر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نص عليه في الا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تصح الوص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عطوه كذ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وإن لم يقل من ما لي أو وهبته له أو جعلته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هو له بعد موت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اربعة، وذلك لان إضافة كل منها للموت صيرتها بمعنى الوص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أوصيت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كذا وإن لم يقل بعد موتي لوضعها شرعا ل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اقتصر على نحو وهبته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هو هبة ناجزة، أو على نحو ادفعو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ليه من مالي كذا أو أعطوا فلانا من مالي 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توكيل يرتفع بنحو الموت وليست كناية وصية، أو على جعلته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حتمل الوصية والهبة، فإن علمت نيته لاحدهما، وإلا بطل، أو على ثلث مالي للفقراء لم يكن إقرارا ولا وصية للفق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ظهر أنه كناية وصية، أو على هو له فإقرار، فإن زاد من مالي فكناية وص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رح جمع متأخرون بصحة قوله لمدينة إن مت فأعط فلانا ديني الذي عليك أو ففرقه على الفقراء، ولا يقبل قوله في ذلك، بل لا بد من بينة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نعقد بالكن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قوله عينت هذا له، أو ميزته له، أو عبدي هذ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كتابة كناية فتنعقد ب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ع النية، ولو من ناط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عترف نطقا هو أو وارثه بنية الوصية ب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في هذا خطي وما فيه وصيتي، وتصح بالالفاظ المذكورة من الموص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 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وصى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حصور إن تأهل، وإلا فنحو و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موت مو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تراخ، فلا يصح القبول كالرد قبل موت الموصي، لان للموصي أن يرجع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من رد قبل المو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قبول بعده، ولا يصح الرد بعد ال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صريح الر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رددتها، أو لا أقب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كنا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حاجة لي بها، وأنا غني عنها ولا يشترط القبول في غير معين كالفقراء، بل تلزم بالموت، ويجوز الاقتصار على ثلاثة منهم، ولا يجب التسوية بين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قبل الموصى له بعد الموت بأن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قبو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لك له في الموصي به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حكم بترتب أحكام الملك حينئذ من وجوب نفقة وفطرة والفوز بالفوائد الحاصلة وغير ذ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صح الوص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زائد على ثلث 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ية وقعت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رض مخ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تولد الموت عن جنسه كثي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رده وار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اص مطلق التصرف، لانه حقه، فإن كان غير مطلق التص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توقعت أهليته عن قر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ف إليها، وإلا بطلت، ولو أجار بعض الورثة 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ح في قدر حصته من الزائد وإن أجاز الوارث الاهل فإجازته تنفيذ للوصية بالزائد والمخ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إسهال متتابع، وخروج الطعام بشدة ووجع، أو مع دم من عضو شري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لكبد، دون البواسير، أو بلا استحالة، وحمى مطبقة، وكطلق حامل، وإن تكررت ولادتها، لعظم خطره، ومن ثم كان موتها منه شهادة وبقاء مشيمة والتحام قتال بين متكافئين واضطراب ريح في حق راكب سفينة،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حسن السباحة وقرب من الب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ما زمن الوباء والطاعون فتصرف الناس كلهم فيه محسوب من ال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بغي لمن ورثته أغنياء أو فقراء أن لا يوصي بزائد على ثلث، والاحسن أن ينقص منه شيئ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عتبر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ثل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ي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تق علق ب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صحة أو الم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برع نجز في مرض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كوقف وه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ختلف الوارث والمته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ل الهبة في الصحة أو المرض ؟ صدق المتهب بيمينه، لان العين في 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وهب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صحة وأقبض في المرض، اعتبر من ال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منجز في صحته فيحسب من رأس المال، كحجة الاسلام، وعتق المستولدة، ولو ادعى الوارث موته في مرض تبرعه والمتبرع عليه شفاءه وموته من مرض آخر أو فجأة، فإن كان مخوفا صدق الوارث وإلا فالآخ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ختلفا في وقوع التصرف في الصحة أو في المرض، صدق المتبرع عليه، لان الاصل دوام الصحة، فإن أقاما بينتين قدمت بينة المرض</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وصى لجيرانه فلاربعين دارا من كل جانب فيقسم حصة كل دار على عدد سكانها، أو للعلم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لمحدث يعرف حال الراوي قوة أو ضدها والمروي صحة وضدها، ومفسر يعرف معنى كل آية وما أريد بها، وفقيه يعرف الاحكام الشرعية نصا واستنباط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راد هنا من حصل شيئا من الفقه، بحيث يتأهل به لفهم باقي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يس منهم نحوي وصرفي ولغوي ومتكلم ويكفي ثلاثة من أصحاب العلوم الثلاثة أو بع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وصى لاعلم الناس اختص بالفقهاء، أو للقراء لم يعط إلا من يحفظ كل القرآن عن ظهر قلب، أو لاجهل الناس صرف لعب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وثن، فإن قال من المسلمين فمن يسب الصحابة ويدخل في وصية الفقراء والمساكين وعكسه، ويدخل في أقارب زيد كل قريب، وإن كان بعد، لا أصل وفرع، ولا تدخل في أقارب نفسه ورث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بطل الوصية المعلقة بال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ثلها تبرع علق بالموت، سواء كان التعليق في الصحة أو المرض، فللموصي الرجوع فيها، كالهبة، قبل القبض، بل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ثم لم يرجع في تبرع نجزه في مرضه، وإن اعتبر من الثل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الوص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حو نقضته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كأبطلتها أو رددتها أو أزل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اوجه صحة تعليق الرجوع فيها على شرط لجواز التعليق فيها، فأولى في الرجوع ع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ذا لوارث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ميراث عني، سواء أنسي الوصية أم ذكر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سئ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شيخنا عما لو أوصى له بثلث ماله إلا كتبه، ثم بعد مدة أوصى له بثلث ماله ولم يستث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ل يعمل بالاولى أو بالثاني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أ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الذي يظهر العمل بالاولى، لانها نص في إخراج الكتب، والثانية محتملة إنه ترك الاستثناء فيها لتصريحه به في الاولى، وأنه تركه إبطالا له، والنصب مقدم على المحتم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ع ور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لا قب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رض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وكيل 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ح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ر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أرض أوصى بها، بخلاف زرعه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اختص نح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غراس ببعض الارض، اختص الرجوع بمح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من الرجوع إنكار الموصي الوصية إن كان لغ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وصى بشئ لزيد ثم أوصى به لعمرو، فليس رجوعا، بل يكون بينهما نصف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وصى به لثالث كان بينهم أثلاثا، وهكذ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شيخ زكريا في شرح المنه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وصى لزيد بمائة ثم بخمسين فليس له إلا خمسون، لتضمن الثانية الرجوع عن بعض الاولى، قاله النووي</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طلب في الايص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نفع ميت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وارث و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د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ه، ومنها وقف لمصحف وغيره، وبناء مسجد، وحفر بئر، وغرس شجر منه في حياته أو من غيره عنه بعد مو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ع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 إجما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 في الخبر أن الله تعالى يرفع درجة العبد في الجنة باستغفار ولده له و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أن ليس للانسان إلا ما سعى</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عام مخصو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ذلك، وقيل منسو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عنى نفعه بالصدقة أنه يصير كأنه ت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الشاف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ضي الله عن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اسع فضل الله أن يثيب المتصدق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قال أصحاب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سن له نية الصدقة عن أبويه مثلا، فإنه تعالى يثيبهما ولا ينقص من أجره ش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عنى نفعه بالدعاء، حصول المدعو به له إذا استجيب، واستجابته محض فضل من الله تعا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نفس الدعاء وثوابه فهو للداعي، لانه شفاعة أجرها للشافع، ومقصودها للمشفوع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دعاء الولد يحصل ثوابه، نفسه للوالد الميت، لان عمل ولده لتسببه في وجوده من جملة عمله، كما صرح به خبر ينقطع عمل ابن آدم إلا من ثلاث ثم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ولد صالح، أي مسلم، يدعو له حمل دعاءه من عمل الوال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ما القراءة فقد قال النووي في شرح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شهور من مذهب الشافعي أنه لا يصل ثوابها إلى الم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 أصحابنا يصل ثوابها للميت بمجرد قصده بها، ولو بعدها، وعليه الائمة الثلاثة واختاره كثيرون من أئمتنا، واعتمده السبكي وغيره، ف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دل عليه الخبر بالاستنباط أن بعض القرآن إذا قصد به نفع الميت نفعه وبين ذلك، وحمل جمع عدم الوصول الذي قاله النووي على ما إذا قرأ لا بحضرة الميت ولم ينو القارئ ثوا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راءته له أو نواه ولم يد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نص الشافعي والاصحاب على ندب قراءة ما تيسر عند الميت والدعاء عقبها، أي لانه حينئذ أرجى للاجابة، ولان الميت تناله بركة القر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لحي الحاضر قال ابن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بغي الجزم بنف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لهم أوصل ثواب ما قرأته أي مثله، فهو المراد، وإن لم يصرح به لفلان، لانه إذا نفعه الدعاء بما ليس للداعي فماله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ري هذا في سائر الاعمال من صلاة وصوم وغيرهم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الفرائ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ي مسائل قسمة المواريث جمع فريضة، بمعنى مفرو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فرض لغة التقدير، وشرعا هنا نصيب مقدر للوارث، وهو من الرجال عش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بن، وابنه، وأب، وأبوه، وأخ مطلقا، وابنه، إلا من الام، وعم، وابنه، 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ام، وزوج وذو و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النساء تس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ت، وبنت ابن، وأم، وجدة، وأخت، وزوجة وذات ولاء، ولو فقد الورثة كلهم فأصل المذهب أنه لا يورث ذوو الارحام، ولا يرد على أهل الفرض فيما إذا وجد بعضهم، 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ال لبيت المال، ثم إن لم ينتظم المال رد ما فضل عنهم عليهم غير الزوجين بنسبة الفروض، ثم ذوي الارحام، وهم أحد عش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د بنت، وأخت، وبنت أخ، وعم وعم لام، وخال، وخالة، وعمة، وأبو أم، وأم أب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م، وولد أخ ل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لفر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قد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كتاب ال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لثان، ونصف، وربع، وثمن وثلث، وسد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ا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لث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ض أرب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ثن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بنت، وبنت ابن، وأخت لابوين، ولاب، وعصب ك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بن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بنت الابوين، والاخت لابويه أو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 ساو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 في الرتبة والادلاء، فلا يعصب ابن الابن البنت ولا ابن ابن الابن بنت ابن لعدم المساواة في الرت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عصب الاخ لابوين الاخت لاب ولا الاخ لاب الاخت لابوين لعدم المساواة في الادلاء، وإن تساويا في الرت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ص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خر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خت لابوين أو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اولي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بنت وبنت الا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عنى أن الاخت لابوين أو لاب مع البنت أو بنت الابن تكون عصبة، فتسقط أخت لابوين اجتمعت مع بنت أو بنت ابن أخا لاب، كما يسقط الاخ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ص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ض خمس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من ذكرنا حال كون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فرد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ن أخواتهن وعن معصبه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زوج ليس لزوجته 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رث، ذكرا كان أو 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ر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ض اثن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ع فر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ب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زوجة 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دون فرع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وث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زوج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ع فرع لزوج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ثلث فرض اثنين لام ليس لميتها 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ر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عد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ثنان 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إخ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كان أو 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لد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لدي أم فأكثر يستوي فيه الذكر والا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سد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رض سب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ب وجد لميتهما 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ر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م لميتها ذلك أو عدد من إخو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خوات اثنان 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 أب وأم أ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إن علتا سواء كان معها ولد أم 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ذا إ لم تدل بذكر بين أنثيين، فإن أدلت به كأم أبي أم لم ترث بخصوص القرابة، لانها من ذوي الارح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نت ابن فأكثر مع بنت أو بنت ابن أ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وأخت فأكثر لاب مع أخ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بوين، وواحد من ولد أ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كان أو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ثلث ب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فرض الزوج أو الزوج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م مع أحد زوجين وأب</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لا ثلث الجميع ليأخذ الاب مثلي ما تأخذه ا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كانت مع زوج وأب فالمسألة من ستة، للزوج ثلاثة، وللاب اثنان، وللام وا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كانت مع زوجة وأب فالمسألة من أربعة، للزوجة واحد، وللام واح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لاب اثن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ستبقوا فيهما لفظ الثلث محافظة على الادب في موافقة قوله تعالى</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وورثه أبواه فلامه الثلث</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إلا فما تأخذه الام في الاولى سدس وفي الثانية رب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 xml:space="preserve">ويحجب ولد ابن بابن أو ابن ابن أقرب م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د بأب، 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جدة لام بأ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ها أدلت 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ب بأ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ها أدلت ب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م بالاجم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 لابوين بأب وابن واب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نز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 لاب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أب واب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أخ لابو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بأخت لابوين معها بنت أو بنت ابن، كما سيأت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أخ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م بأ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بيه، وإن ع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ر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ارث للميت، وإن نزل، ذكرا كان أو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بن أخ لابوين بأب وجد وا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بنه، وإن نز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خ</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بوين أو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بن أخ لاب بهؤل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ست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ابن أخ لابو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 أقوى منه، ويحجب عم لابوين بهولاء السبعة، وبابن أخ لاب وعم لاب بهؤلاء الثمانية، وبعم لابوين وابن عم لابوين بهؤلاء التسعة، وبعم لاب وابن عم لاب بهؤلاء العشرة، وبابن عم لابو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جب ابن ابن أخ لابوين بابن أخ لاب لانه أقرب منه، وبنات الابن بابن أو بنتين فأكثر للميت إن لم يعصب أخ أو ابن عم، فإن عصبت به أخذت معه الباقي بعد ثلثي البنتين بالتعصيب والاخوات لاب بأختين لابوين فأكثر، إلا أن يكون معهن ذكر فيعصب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جبن أيضا بأخت لابوين معها بنت أو بنت اب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إبن الابن كالابن إلا أنه ليس له مع البنت مثلاها، والجدة كالام إلا أنها لا ترث الثلث ولا ثلث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باقي، بل فرضها دائما السد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جد كالاب إلا أنه لا يحجب الاخوة لابوين أو لاب، وبنت الابن كالبنت 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نها تحجب بالابن والاخ لاب كالاخ لابوين إلا أنه ليس له مع الاخت لابوين مثلا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ما ف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تركة عمن له فرض من أصحاب الفرو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ال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ل التركة إن لم يكن له ذو فر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عص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قط عند الاستغر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ي ابن 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ع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ب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سف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ب فأب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ع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أخ لابوين 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خ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ب فبنو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عم لابوين فلاب فبنو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لك، ثم عم الاب ثم بنوه ثم عم الجد ثم بن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عد عصبة النس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صبة الولاء، وه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ت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ا كان أو أنث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عد المعت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ذكور عصب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ن إناثهم ويؤخر هنا الجد عن الاخ وابنه فمعتق المعتق فعصب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و اجتمع بنون وبنات أو إخوة وأخوات فالتركة له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لذكر مثل حظ الانث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فضل الذكر بذلك لاختصاصه بلزوم ما لا يلزم الانثى من الجهاد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لد ابن كولد وأخ لاب كأخ لابوين فيما ذكر</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صل في بيان أصول المسائ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صل المسألة عدد الرؤوس إن كانت الورثة عصب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ثلاثة بنين أو أعمام فأصلها ثلاث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در الذكر أنثيين إن اجتم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صنفان من ن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في ابن وبنت يقسم المتروك على 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بن اثنان، وللبنت واحد، ومخارج الفروض اثنان وثلاثة وأربعة وستة وثمانية واثنا عشر وأربعة وعش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 في المسألة فرض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أكثر اكتفى عند تماثل المخرجين بأحدهما، كنصفين في مسألة زوج وأخت فهي من الاثنين، وعند تداخلهما بأكثرهما كسدس وثلث في مسألة أم وولديها وأخ لابوين أو لاب فهي من ستة، وكذا يكتفي في زوجة وأبو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عند توافقهما بمضروب وفق أحدهما في الآخر، كسدس وثمن في مسألة أم وزوجة وابن، فهي من أربعة وعشرين، حاصل ضرب وفق أحدهما، وهو نصف الستة أو الثمانية، في الآخر، وعند تباينهما بمضروب أحدهما في الآخر، كثلث وربع في مسألة أم وزوجة أخ لابوين أو لاب، فهي من اثني عشر حاصل ضرب ثلاثة في أرب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سأ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ل فريضة فيها نصف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 وأخت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نصف وما بقي</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 كزوج وأخ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ثن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رج النص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ثان و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ختين لاب وأختين 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ثلثان و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بنتين وأخ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ثلث و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م وع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لاث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رج الثلث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بع و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ه وع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رج الرب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دس، و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م واب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سدس وث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م وأخوين 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د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ثلث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م وأختين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دس ونصف كأم وب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رج السدس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ن و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ة واب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صف ما بق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ة وبنت وأخ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ا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خرج الث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بع وسد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ة وأخ 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ثنا عش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ضروب وفق أحد المخرجين في ا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ن وسد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زوجة وجدة واب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ة وعشر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ضروب وفق أحدهما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آخ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ع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أصول مسائل الفرائض ثلاث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تة إلى عش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را وشف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عولها إلى سبعة كزوج وأختين لغير أم، وإلى ثمانية كهم وأم، وإلى تسعة كهم وأخ لام، وإلى عشرة كهم وأخ آخر 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ول اثنا عشر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بعة عشر وترا فعولها إلى ثلاثة عشر كزوجة وأم وأختين لغير أم، وإلى خمسة عشر كهم وأخ لام، وإلى سبعة عشر كهم وأخ آخر لا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ربعة وعشرون لسبعة وعشر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قط كبنتين وأبوين وزوجة، للبنتين ستة عشر وللابوين ثمانية وللزوجة ثلاثة، وتسمى بالمنبرية، لان عليا رضي الله عنه كان يخطب على منبر الكوفة قائ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حمد لله الذي يحكم بالحق قطعا ويجزي كل نفس بما تسعى وإليه المآل والرجعى، فسئل حينئذ عن هذه المسألة فقال ارتجا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ار ثمن المرأة تسعا، ومضى في خطب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عالوا ليدخل النقص على الجميع كأرباب الديون والوصايا إذا ضاق المال عن قدر حصتهم</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بيان أحكام الوديعة صح إيداع محترم بأودعتك هذا أو استحفظتكه، وبخذه مع ن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رم على عاجز عن حفظ الوديعة أخذها، وكره على غير واثق بأما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ضمن وديع بإيداع 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ضي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إذن من المالك، لا إن كان لعذ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مرض وسفر وخوف حرق وإشراف حرز على خراب، وبوضع في غير حرز مثلها، وبنقلها إلى دون حرز مثلها، وبترك دفع متلفاتها كتهوية ثياب صوف أو ترك لبسها عند حاجتها، وبعدول عن الحفظ المأمور به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الك، وبجحدها وتأخير تسليمها لمالك بلا عذر بعد طلب مالكها، وبانتفاع بها كلبس وركوب بلا غرض المالك، وبأخذ درهم مثلا من كيس فيه دراهم مودعة عنده وإن رد إليه مثله فيضمن الجميع إذا لم يتميز الدرهم المردود عن البقية، لانه خلطها بمال نفسه بلا تمييز، فهو متعد، فإن تميز بنحو سكة أو رد إليه عين الدرهم ضم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دق ودي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كيل وشريك وعامل قرا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يمين في دعوى ردها على مؤتمنه، لا على وارث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ه ما لك عندي وديعة، وفي تلفها مطلقا، أو بسبب خفي كسرقة، أو بظاهر كحريق عر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ون عمو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عرف عمومه لم يحلف حيث لا تهم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ائ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كذب حرام، وقد يج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إذا سأل ظالم عن وديعة يريد أخذها فيجب إنكارها وإن كذب، وله الحلف عليه مع التو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لم ينكرها ولم يمتنع من إعلامه بها جهده ضمن، وكذا لو رأى معصوما اختف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ظالم يريد قت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يجوز كما إذا كان لا يتم مقصود حرب وإصلاح ذات البين وإرضاء زوجته إلا بالكذب فمباح، ولو كان تحت يده وديعة لم يعرف صاحبها وأيس من معرفته بعد البحث التام صرفها فيما يجب على الامام الصرف فيه، وهو أهم مصالح المسلمين مقدما أهل الضرورة وشدة الحاج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ي بناء نحو مس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جهل ما ذكر دفعه لثقة عالم بالمصالح الواجبة التقديم، والاروع الاعلم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في بيان أحاكم اللقط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و التقط شيئا لا يخشى فسا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نقد ونحاس بعمارة أو مفازة عرفه سنة في الاسواق وأبواب المساجد ف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ظهر مالكه، وإلا تملكه بلفظ تملكت، وإن شاء باعه وحفظ ث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ما يخشى فساد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هريسة وبقل وفاكهة ورطب لا يتتم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تخير ملتقطة بين أكله متملكا له ويغرم قيمته، وبين بيعه، ويعرفه بعد بيع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يتملك ثمنه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تعري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ظهر مالكه أعطاه قيمته إن أكله، أو ثمنه إن با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تعريف بعد الاكل وجه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صحهما في العمارة وجوبه، وفي المفازة قال الام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ظاهر أنه لا يجب، لانه لا فائدة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وجد ببيته درهما مثلا وجوز أنه لمن يدخلونه عرفه ل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لقط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القف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رف حقير لا يعرض عنه غالبا، وقيل هو درهم زمنا يظن أن فاقده يعرض عنه بعده غالبا ويختلف ذلك باختلاف الم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دانق الفضة حالا، والذهب نحو ثلاثة 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ما يعرض عنه غال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حبة زبي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ستبد به واجده بلا تعر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رأي لقطة فرفعها برجله ليعرفها وتركها لم يض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أخذ نحو سنابل الحصادين التي اعتيد الاعراض عنها، ولو مما فيه زكا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زركشي </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كذا برادة الحدادين وكسرة الخبز من رشيد ونحو ذلك مما يعرض عنه عادة، فيملكه آخذه، وينفذ تصرفه فيه أخذا بظاهر أحوال الس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أخذ ثمر تساقط إن حوط عليه وسقط داخل الجد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في المجم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سقط خارج الجدار إن لم يعتد إباحته حرم، وإن اعتيدت حل، عملا بالعادة المستمرة المغلبة على الظن إباحتهم 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اب النكا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هو لغة الضم والاجت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قولهم تناكحت الاشجا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ا تمايلت وانضم بعضها إلى بع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عا عقد يتضمن إباحة وطئ بلفظ إنكاح أو تزويج، وهو حقيقة في العقد مجاز في الوطئ على الصحي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تائ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محتاج للوطئ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اشتغل بالعبادة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قاد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ؤ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مهر، وكسوة فصل تمكين، ونفقة يو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اخبار الثابتة في السن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د أوردت جملة منها في كتا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حكام أحكام النكاح</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ولما فيه من حفظ الدين وبقاء النس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التائق العاجز عن المؤن فالاولى له تركه وكسر حاجته بالصو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الدو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عاجز عن المؤن غير تائ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ب بالنذر، حيث ند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ظر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زوجين بعد العزم على النكاح وقبل الخط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آخر غير ع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قررة في شروط ا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نظر من الحرة وجهها ليعرف جمالها، وكفيها ظه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2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طنا ليعرف خصوبة بد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من بها رق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عدا ما بين السرة والركب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ما ينظران من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بد في حل النظر من تيقنه خلوها من نكاح وعدة، وأن لا يغلب على ظنه أنه لا يج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دب لمن لا يتيسر له النظر أن يرسل نحو امرأة لتتأملها وتصفه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نظ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س، في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ذ لا حاجة إلي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مه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حرم على الرج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يخا 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عمد نظر شئ من بدن أجنب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ة أو أم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غت حد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شتهى ف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شوهاء أو عجوز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كسه، خلافا للحا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رافع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نظر بغير شهوة أو مع أمن الفتن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ى المعتمد، لا في نحو مرآة، كما أفتى به غير واحد وقول الاسنوي، تبعا للروضة، الصواب حل النظر إلى الوجه والكفين عند أمن الفت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ضعيف، وكذا اختيار الاذرعي قول جمع يحل نظر وجه وكف عجوز يؤمن من نظرهما الفتنة ولا يحل النظر إلى عنق الحرة ورأسها قطع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يل يحل مع الكراهة النظر بلا شهوة وخوف فتنة إل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مة إلا ما بين السرة والركبة لانه عورتها في ا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من العورة الصوت فلا يحرم سماعه إلا إن خشي منه فتنة أو التذ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بحثه الزركش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بعض المتأخرين بجواز نظر الصغير للنساء في الولائم والافراح، والمعتمد عند الشيخين عدم جواز نظر فرج صغيرة لا تشتهى، وقيل يكره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ح المتولي حل نظر فرج الصغير إلى التمييز، وجزم به غيره، وقيل ي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نحو الام نظر فرجيهما ومسه زمن الرضاع والترب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ضرو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عبد العدل النظر إلى سيدته المتصفة بالعدالة ما عدا ما بين السرة والركبة كه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م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فاسقا أو كافر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ظر ما وراء سرة وركبة منها، كنظرها إليه، ولمحرم ومماثل مس ما وراء السرة والرك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 ظهر أو ساق محرمة كأمه وبنته وعكسه لا يحل إلا لحاجة أو شف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يث حرم نظره حرم مسه بلا حائل لانه أبلغ في اللذ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مس وجه الاجنبية مطلقا، وكل ما حرم نظره منه أو منها متصلا حرم نظره منفص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لامة يد أو رجل، وشعر امرأة وعانة رجل، فيجب مواراتهما وتحتجب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مسلمة عن كافرة، وكذا عفيف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ن فاسق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سحاق، أو زنا، أو قيادة، ويحرم مضاجعة رجلين أو امرأتين عاريين في ثوب واحد، وإن لم يتماسكا أو تباعدا مع اتحاد الفراش، خلافا للسبكي، وبحث استثناء الاب أو الام لخبر فيه بعيد جدا ويجب التفريق بين ابن عشر سنين وأبويه وإخوته في المضجع، وإن نظر فيه بعضهم بالنسبة للاب أو ا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ستح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صافح الرجلين أو المرأتين إذا تلاق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مصافحة الامرد الجميل كنظره بشهوة، ويكره مصافحة من به عاه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الابرص والاجذ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نظر وجه المرأة عند المعاملة ببيع وغيره للحاجة إلى معرفتها، وتعليم ما يجب تعلم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فاتح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دون ما يسن على الاوجه والشهادة تحملا وأداء لها أو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عمد النظر للشهادة لا يضر، وإن تيسر وجود نساء أو محارم يشهدن على الاوج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س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طبة</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ضم الخ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و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نكاح الذي 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عقد بأن تكون قبل إيجابه، فلا تندب أخرى من المخاطب قبل قبو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ححه في المنها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يستحب تركها خروجا من خلاف من أبطل بها، كما صرح به شيخنا وشيخه زكريا رحمهما ال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كن الذي في الروضة وأصلها ند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ن خطبة أيضا قبل الخطبة، وكذا قبل الاجابة، فيبدأ كل بالحمد والثناء على الله تعالى، 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الصلاة والسلام على رسول الله صلى الله عليه وسلم ثم يوصي بالتقوى، ثم يقول في خطبة الخط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ئتكم راغبا في كريمت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فتات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كان وكي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اءكم موكلي، أو جئتكم عنه خاطبا كريمتكم، فيخطب الولي أو نائبه كذلك، ثم يقول لست بمرغوب عن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تحب أن يقول قبل العقد أزوجك على ما أمر الله به عز وجل من إمساك بمعروف أو تسريح بإحسا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حرم التصريح بخطبة المعتدة من غيره رجعية كانت أو بائنا بطلاق أو فسخ أو 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التعريض بها في عدة غير رجعية، 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ت جميلة، ورب راغب في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حل خطبة المطلقة منه ثلاثا حتى تتحلل وتنقضي عدة المحلل إن طلق رجعيا، وإلا جاز التعريض في عدة المحل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على عالم بخطب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غير والاجابة له خطبة على خطبة من جازت خطبته وإن كره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صرح لفظا بإجابته إلا بإذنه له من غير خوف ولا حياء، أو بإعرا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طال الزمن بعد إجابته، ومنه سفره البع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استشير في خاطب أو نحو عالم يريد الاجتماع به ذك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وب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اويه بصد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ذلا للنصيحة الواج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د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نكاح المرأة الدينة الت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جدت فيها صفة العدالة أولى من نكاح الفاسقة ولو بغير نحو زنا، للخبر المتفق عليه فاظفر بذات الد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نسي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معروفة الاصل وطيبته لنسبتها إلى العلماء والصلحاء أولى من غي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خيروا لنطفك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ا تضعوها في غير الاكفاء وتكره بنت الزنا والفاس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مي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ير النساء من تسر إذا نظر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راب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ي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عنه ممن في نسبه أولى من قرابة قريبة وأجنبية لضعف الشهوة في القريبة، فيجئ الولد نحي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قريبة من هي في أول درجات العمومة والخوولة، والاجنبية أولى من القرابة القري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شكل ما ذكر بتزوج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ينب مع أنها بنت عمته لانه تزوجها بيانا للجواز، ولا بتزوج علي فاطمة رضي الله عنهما لانها بعيدة إذ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هي بنت ابن عمه، لا بنت عم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لى من الثيب، للامر به في الاخبار الصحيح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لعذ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ضعف آلته عن الاقتضاض،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ول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دو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مر ب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عرف ذلك في البكر بأقاربها، والاولى أيضا أن تكون وافرة الععل وحسنة الخلق، وأن لا تكون ذات ولد من غيره إلا لمصلحة، وأن لا تكون شقراء ولا طويلة مهزول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نهي عن نكاح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حل رعاية جميع ما مر حيث لم تتوقف العفة على غير متصفه بها، وإلا فهي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 في 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تعارضت تلك الصفات فالذي يظهر أنه يقدم الدين مطلقا، ثم العقل وحسن الخلق، ثم الولادة، ثم النسب، ثم البكارة، ثم الجمال، ثم ما المصلحة فيه أظ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حسب اجتها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في شرح الارشاد بتقديم الولادة على العق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دب للولي عرض موليته على ذوي الصل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ينوي بالنكاح السنة وصون د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ما يثاب عليه إن قصد به طاعة من نحو عفة أو ولد صا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ن يكون العق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مسجد ويوم الجمعة وأول النهار وفي شوال، وأن يدخل فيه أيض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رك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نكاح خمس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زوجة، وزوج، وولي، وشاهدان، وصي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شرط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صيغ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يجاب من الو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زوجتك أو أنكحتك</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وليتي فلانة، فلا يصح الايجاب إلا بأحد هذين اللفظين، لخبر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تقوا الله في النساء فإنكم أخذتموهن بأمانة الله، واستحللتم فروجهن بكلمة الله وهي ما ورد في كتابه، ولم يرد فيه غير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صح بأزوجك أو أنكحك على الاوجه، ولا بكناية كأحللتك ابنتي أو عقدتها 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قبول متصل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ايجاب من الزوج وه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تزوجتها أو نكح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بد من دال عليها من نحو اسم أو ضمير أو إش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قبلت أو رض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ا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فع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كاح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تزويجها أو قبلت النكاح أو التزويج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المعت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قبلت ولا قبلتها مطلق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نكوح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قبل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نكا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ولى في ال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بلت نكاحها لانه القبول الحقيق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ترج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ترجمة أحد اللفظين بأي لغة ولو ممن يحسن العربية لكن يشترط أن يأتي بما يعده أهل تلك اللغة صريحا في لغت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إن فهم كل كلام نفسه وكلام الآخر والشاهد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ال العلامة التقي السبكي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رح 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واطأ أهل قطر على لفظ في إرادة النكاح من غير صريح ترجمته لم ينعقد النكاح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راد بالترجمة ترجمة معناه اللغوي كالضم، فلا ينعقد بألفاظ اشتهرت في بعض الاقطار للانكا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أفتى به شيخنا المحقق الزمز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عقد القاضي النكاح بالصيغة العربية لعجمي لا يعرف معناها الاصلي بل يعرف أنها موضوعة لعقد النكاح صح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ذا أفتى به شيخنا، والشيخ عط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في شرحي الارشاد والمنها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لا يضر لحن العام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فتح تاء المتكلم، وإبدال الجيم زايا، أو عكس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نعقد بإشارة أخرس مفهمة وقي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ينعقد النكاح إلا بالصيغة العر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عليه يصبر عند العجز إلى أن يتعلم أو يو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كي هذا عن أح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متصل ما إذا تخلل لفظ أجنبي عن العقد وإن ق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كحتك ابنتي فاستوص بها خي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ضر تخلل خطبة خفيفة من الزوج، وإن قلنا بعدم استحباب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سبكي وابن أبي الشريف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فقل قبلت نكاحها لانه من مقتضى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أوجب ثم رجع عن إيجابه أو رجعت الآذنة في إذنها قبل القبول أو جنت أو ارتدت امتنع القبو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قال الولي زوجتكها بمهر كذا، فقال الزوج قبلت نكاحها ولم يقل على هذا الصد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صح النكاح بمهر المث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لبارزي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صح النكاح 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ل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بيع بل أولى لاختصاصه بمزي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حتيا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يقول الاب للآخر إن كانت بنتي طلقت أو اعتدت فقد زوجتكها فقبل ثم بان انقضاء عدتها وأنها أذنت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صح لفساد الصيغة بالتعل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بعضهم الصحة في إن كانت فلانة موليتي فقد زوجتكها وفي زوجتك إن شئت كالبي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تعليق في الحقي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م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أقي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نكاح بمدة معلومة أو مجهولة فيفسد لصحة النهي عن نكاح المتع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المؤقت ولو بألف سن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منه ما لو قال زوجتكها مدة حياتك أو حيات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نه مقتضى العقد، بل يبقى أثره بعد الموت، ويلزمه في نكاح المتعة المهر والنسب والعدة، ويسقط الحد إن عقد بولي وشاهدين فإن عقد بينه وبين المرأة وجب الحمد إن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يث وجب الحد لم يثبت المهر ولا 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عده وينعقد النكاح بلا ذكر مهر في العقد بل يسن ذكره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إخلاؤه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و زوج أمته بعيده لم يستح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زو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نكوح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لو من نكاح و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تع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زوجتك إحد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ناتي باطل ولو مع الاشارة، ويكفي التعيين بوصف أو إشارة كزوجتك بنتي وليس له غيرها أو التي في الدار وليس فيها غيرها أو هذه وإن سماها بغير اسمها في الك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زوجتك فاطمة وإن كان اسم بنته إلا إن نويا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ال زوجتك بنتي الكبرى وسماها باسم الصغرى صح في الكبرى لان الكبر صفة قائمة بذاتها، بخلاف الاسم فقدم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تك بنتي خديجة فبانت بنت ابنه صح إن نوياها أو عينها بإشارة أو لم يعرف لصلبه غيرها، وإلا ف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فيها أيض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دم محرم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ينها وبين الخاط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سب فيحر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ه آخر لآية</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حرمت عليكم</w:t>
      </w:r>
      <w:r>
        <w:rPr>
          <w:rFonts w:cs="Tahoma" w:ascii="Tahoma" w:hAnsi="Tahoma"/>
          <w:color w:val="000000"/>
          <w:sz w:val="20"/>
          <w:szCs w:val="20"/>
          <w:rtl w:val="true"/>
          <w:lang w:bidi="ar-SA"/>
        </w:rPr>
        <w:t>) * (</w:t>
      </w:r>
      <w:r>
        <w:rPr>
          <w:rFonts w:ascii="Tahoma" w:hAnsi="Tahoma" w:cs="Tahoma"/>
          <w:color w:val="000000"/>
          <w:sz w:val="20"/>
          <w:sz w:val="20"/>
          <w:szCs w:val="20"/>
          <w:rtl w:val="true"/>
          <w:lang w:bidi="ar-SA"/>
        </w:rPr>
        <w:t>نساء قرابة 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ا دخل 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د عمومة وخؤو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حينئذ يحرم نكاح أم وهي من ولدتك، أو ولد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ن ولدك ذكرا كان أو أنثى وهي الجدة من الجهتين، وبنت وهي من ولدتها أو ولدت من ولدها ذكرا كان أو أنثى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مخلوقة من ماء زنا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خت، وبنت أخ، وأخت، وعمة وهي أخت ذكر ولدك، وخالة وهي أخت أنثى ولدت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تزوج مجهولة النسب فاستلحقها أبوه ثبت نسبها ولا ينفسخ النكاح إن كذبه الزوج، ومثله عكس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أن تزوجت مجهولا فاستلحقه أبوها ولم تصدق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رضاع فيحرم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رض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يحرم بنس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خبر المتفق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من الرضاع ما يحرم من النسب فمرضعتك ومرضعتها ومرضعة من ولدك من نسب أو رضاع وكل من ولدت مرضعتك أو ذا لبنها، أمك من رضاع، والمرتضعة بلبنك ولبن فرعك نسبا أو رضاع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بنتها كذلك وإن سفلت بنتك، والمرتضعة بلبن أحد أبويك نسبا أو رضاعا أخ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س على هذا بقية الاصناف المتقد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حرم عليك برضاع من أرضعت أخاك أو ولد ولدك ولا أم مرضعة ولدك وبنتها، وكذا أخت أخيك لابيك أو لامك من نسب أو رض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رضاع المحرم وصول لبن آدمية بلغت سن حيض، ولو قطرة، أو مختلطا ب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جو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رضيع لم يبلغ حولين يقينا خمس مرات يقينا عرفا، فإن قطع الرضيع إعراضا وإن لم يشتغل بشئ آخر أو قطع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رضعة ثم عاد إليه فيهما فورا فرضعتان، أو قطعه لنحو لهو كنوم خفيف وعاد حالا أو طال والثدي بفمه أو تحول ولو بتحويلها من ثدي لآخر أو قطعته لشغل خفيف ثم عادت إليه فلا تعدد في جميع ذلك، وتصير المرضعة أمه، وذو اللبن أب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سري الحرمة من الرضيع إلى أصولهما وفروعهما وحواشيهما نسبا ورضاع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لى فروع الرضيع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إلى أصوله وحواشي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قر رجل وامرأة قبل العقد أن بينهما أخوة رضاع وأمكن حرم تناكحهما، وإن رجعا عن الاقرار أو بعده فهو باطل، فيفرق بي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أقر به فأنكرت صدق في حقه، ويفرق بينهما أو أقرت به دو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كان بعد أن عينته في الاذن للتزويج أو مكنته من وطئه إياها لم يقبل قولها، وإ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صدقت بيمينها ولا تسمع دعوى نحو أب محرمية بالرضاع بين الزوج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ثبت الرضاع برجل وامرأتين، وبأربع نسوة ولو فيهن أم المرضعة إن شهدت حسبة بلا سبق دعوى كشهادة أب امرأة وابنها بطلاقها ك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قبل شهادة مرضعة مع غيرها لم تطلب أجرة الرضاع وإن ذكرت فعلها كأشهد أني أرضع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شرط شهادة الرضاع ذكر وق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رضاع، وعدده، وتفرق المرات، ووصول اللبن إلى جوفه في كل رض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عرف بنظر حلب وإيجار وازدراد، وبقرائن كامتصاص ثدي وحركة حلقة بعد علمه أنها ذات لبن وإلا لم يحل له أن يشهد لان الاصل عدم الل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كفي في أداء الشهادة ذكره القرائن بل يعتمدها ويجزم بال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شهد به دون النصاب أو وقع شك في تمام الرضعات أو الحولين أو وصول اللبن إلى جوف الرضيع لم يحرم النكاح، لكن الورع الاجتناب وإن لم تخبره إلا 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صدقها يوم الاخذ بقولها ولا يثبت الاقرار بالرضاع إلا برجلين عدل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مصاه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حرم زوجة أصل من أب أو جد لاب أو أم وإن علا من نسب أو رض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ص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بن وابنه وإن سفل منه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صل زو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أمهاتها بنسب أو رضاع وإن علت وإن لم يدخل بها للآ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كمته ابتلاء الزوج بمكالمتها والخلوة لترتيب أمر الزوجة فحرمت كسابقتيها بنفس العقد ليتمكن من ذلك</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ه يعتبر في زوجتي الاب والابن وفي أم الزوجة عند عدم الدخول بهن أن يكون العقد صحيح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كذا فص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وجة بنسب أو رضاع ولو بواسطة سواء بنت ابنها وبنت ابنتها وإن سف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ن دخل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طئها ولو في الدبر وإن كان العقد فاسدا، وإن لم يطأها لم تحرم بنت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أ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تحرم بنت زوج الام ولا أم زوجة الاب والاب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وطئ امرأة بملك أو شبهة منه كأنه وطئ بفاسد نكاح أو شراء أو بظن زوج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رم عليه أمهاتها وبناتها وحرمت على آبائه وأبنائه لان الوطئ بملك اليمين نازل بمنزلة عقد النكاح وبشبهة يثبت النسب والعدة لاحتمال حملها منه سواء أوجد منها شبهة أيضا أم لا، لكن يحرم على الواطئ بشبهة نظر أم الموطوءة وبنتها ومسهم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ختطلت محرمة بنسوة غير محصورات بأن يعسر عدهن على الآحاد كألف امرأة نكح من شاء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هن إلى أن تبقى واحدة على الارجح وإن قدر ولو بسهولة على متيقنة الحل أو بمحصورات كعشرين بل مائة لم ينكح منهن شيئ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قطع بتميزها كسوداء اختلطت بمن لا سواد فيهن لم يحرم غير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استظهره شيخن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علم أنه يشترط أيضا في المنكوحة كونها مسلمة أو كتابية خالصة ذمية كانت أو حربية، فيحل 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كراهة نكاح الاسرائيلية بشرط أن لا يعلم دخول أول آبائها في ذلك الدين بعد بعثة عيسى عليه السلام وإن علم دخوله فيه بعد التحري، ونكاح غيرها بشرط أن يعلم دخول أول آبائها فيه قبلها ولو بعد التحريف إن تجنبو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حرف، ولو أسلم كتابي وتحته كتابية دام نكاحه وإن كان قبل الدخول أو وثني وتحته وثنية فتخلفت قبل الدخول تنجزت الفرقة أو بعده وأسلمت في العدة دام نكاحه، وإلا فالفرقة من إسلام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سلمت وأصر على الكف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دخل بها وأسلم في العدة دام النكاح، وإلا فالفرقة من إسلا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حيث أدمنا لا يضر مقارنة مفسد هو زائل عند الاسلام فتقر على نكاح في عدة هي منقضية عند الاسلام وعلى غصب حربي لحربية إن اعتقدو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نكاح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الغصب المطاو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كاح الكفار صحيح، على الصحيح، ولا يصح نكاح الجنية كعكسه على ما عليه أكثر المتأخر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زوج تعي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زوجت بنتي أحدكما باطل ولو مع الاش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دم محر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خت أو عمة أو خا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لمخطو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سب أو رضا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ح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وج ولو في العدة الرجعية لان الرجعية كالزوجة بدليل التوار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نكح محرمين في عقد بطل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مرجح، أو في عقدين بط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ث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ضابط من يحرم الجمع بينهما كل امرأتين بينهما نسب أو رضاع يحرم تناكحهما إن فرضت إحداهما ذكرا ويشترط أيضا أن لا تكون تحته أربع من الزوجات سوى المخطوبة ولو كان بعضهن في العدة الرجعية لان الرجعية في حكم الزوجة، فلو نكح الحر خمسا مرتبا بطل في الخامسة أو في عقد بطل في الجميع أو زاد العبد على الثنتين بطل ك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إذا كانت المحرمة للمخطوبة أو إحدى الزوجات الاربعة في العدة البائن فيصح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كاح محرمتها والخامسة لان البائنة أجنب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شاهدين أهلية شها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أتي شروطها في باب الشهادة وهي حرية كاملة وذكورة محققة وعدالة ومن لازمها الاسلام والتكليف وسمع ونطق وبصر لما يأتي أن الاقوال لا تثبت إلا بالمعاينة والسما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الاعمى وجه لانه أهل للشهادة في الجملة، الاصح لا وإن عرف الزوجين، ومثله من بظلمة شديدة ومعرفة لسان المتعاقد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عدم تعين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حد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لول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صح النكاح بحضر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بدين أو امرأتين أو فاسقين أو أصمين أو أخرسين أو أعميين أو من لم يفهم لسان المتعاقدين ولا بحضرة متعين للولا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و وكل الاب أو الاخ المنفرد في النكاح وحضر مع الآخر لم يصح لانه ولي عاقد فلا يكون شاه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ثم لو شهد أخوان من ثلاثة وعقد الثالث بغير وكالة من أحدهما صح، وإلا فل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يشترط الاشهاد على إذن معتبرة الاذن لانه ليس ركنا للعقد، بل هو شرط فيه، فلم يجب الاشها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ليه إن كان الولي غير حاكم وكذا إن كان حاكما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نقل في البحر عن الاصحاب أنه يجوز اعتماد صبي أرسله الولي إلى غيره ليزوج مول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ن وقع في قلبه صدق الخب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زوجها وليها قبل بلوغ إذنها إليه صح على الاوجه إن كان الاذن سابقا على حالة التزويج، لان العبرة في العقود بما في نفس الام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ما في ظن المكلف </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ستوري عد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ما من ل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عرف لهما مفسق، كما نص عليه، واعتمده جمع، وأطالوا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طل الستر بتجريح عدل وإذا تاب الفاسق لم يلتحق بالمست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استتابة المستور عند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علم الحاكم فسق الشاهدين لزمه التفريق بين الزوجين ولو قبل الترافع إليه على الاو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أيضا بابني الزوجين أو عدو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يصح كون الاب شاهدا أيض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تكون بنته ق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ظاهر كلام الحناط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صريح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ه لا يلزم الزوج البحث عن حال الولي والشهو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كذلك إن لم يظن وجود مفسد ل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ان بطلا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نكا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حجة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في النكاح من بين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لم حاك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إقرار الزوجين في حقهما بما يمنع صح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فسق الشاهد أو الولي عند العقد والرق والصبا لهما وكوقوعه في ال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في حقهما حق الله تعالى كأن طلقها ثلاثا ثم اتفقا على فساد النكاح بشئ مما ذكر وأراد نكاحا جديدا فلا يقيل إقرارهما، بل لا بد من محلل للتهمة، ولانه حق الله، ولو أقاما عليه بينة لم تسمع</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ما بينة الحسبة فتسم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محل عدم قبول إقرارهما في الظاهر، أما في الباطن فالنظر لما في نفس الامر ولا يتبين البطلان بإقرار الشاهدين بما يمنع الصحة فلا يؤثر في الابطال، كما لا يؤثر فيه بعد الحكم بشهادتهما، ولان الحق ليس لهما فلا يقبل قول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أقر به الزوج دون الزوجة فيفرق بينهما مؤاخذة له بإقراره وعليه نصف المهر إن لم يدخل بها وإلا فك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يقبل قوله عليها في المهر بخلاف ما إذا أقرت به دونه فيصدق 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4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بيمينه لان العصمة بيده وهي تريد رفعها فلا تطالبه بمهر إن طلقت قبل وطئ، وعليه إن وطئ الاقل من المسمى ومهر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قرت بالاذن ثم ادعت أنها إنما أذنت بشرط صفة في الزوج ولم توجد ونفى الزوج ذلك صدقت بيمينها فيما استظهره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ا اختلفا فادعت أنها محرمة بنحو رضاع وأن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فت مدعية محرم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دقت وبان بطلان النكاح فيفرق بينهما إ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 تر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زوج حال العقد ولا عقبه لاجبارها أو أذنها في غير معين ولم ترض بعد العقد بنطق ولا تمكين لاحتمال ما تدعيه مع عدم سبق مناقضه، فهو كقولها ابتداء فلان أخي من الرضاع فلا تزوج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رضيت ولم تعتذر بنحو نسيان أو غلط لم تسمع دعوا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اعتذر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سمعت دعواها للعذر ول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هو أي ا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راضية اعتذر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سيان أو غل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الولي عدالة وحرية وتكل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ولاية لفاسق غير الامام الاعظم لان الفسق نقص يقدح في الشهادة فيمنع الولاية كالر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هو المذهب للخبر الصحيح لا نكاح إلا بولي مرشد أي ع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ال بعض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ه ي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ذي اختا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نوو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بن الصلاح وا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أفتى به الغزالي من بقاء الولاية للفاسق حيث تنتقل لحاكم فاس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تاب الفاسق توبة صحيحة زوج حالا على ما اعتمده شيخنا كغيره، لكن الذي قاله الشيخان إنه لا يزوج إلا بعد الاستبر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عتمده السبكي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لرقيق كله أو بعضه لنقصه ولا لصبي ومجنون لنقصهما أيضا وإن تقطع الجنون تغليبا لزمنه المقتضي لسلب العبارة فيزوج الابعد زمنه فقط ولا تنتظر إفاق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قصر زمن الجن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يوم في سنة انتظرت إفاقته، وكذي الجنون ذو ألم يشغله عن النظر بالمصلحة ومختل النظر بنحو هرم ومن به بعد الافاقة آثار خبل توجب حدة في الخل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نقل ضد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فسق والرق والصبا والجن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ية لابع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لحاك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في باب الولاء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تى لو أعتق شخص أمة ومات عن ابن صغير وأخ كبير كانت الولاية للاخ لا للحاكم على المعتم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ولاية أيضا لانثى فلا تزوج امرأة نفس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بإذن من ولي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بناتها خلافا لاب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نيفة في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بل إقرار مكلفة به لصدقها وإن كذبها وليها لان النكاح حق الزوجين فيثبت بتصادق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و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ب 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عند عدمه حسا أو شرع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بو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ع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زوج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ب والجد حيث لا عداوة ظاه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بك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 ثيبا بلا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من زالت بكارتها بنحو إصب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غير إذ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يشترط الاذن منها بالغة كانت أو غير بالغة لكمال شفقته ولخبر الدارقط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ثيب أحق بنفسها من وليها والبكر يزوجها أبو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كف 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وسر بمهر المثل، فإن زوجها المجب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ب أو ال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غير كف ء لم يصح النكاح، وكذا إن زوجها لغير موسر بالمهر على ما اعتمده الشيخان، لكن الذي اختاره جمع محققون الصحة في الثانية، واعتمده شيخنا ابن زي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لجواز مباشرته ل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لصحت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ونه بمهر المثل الحال من نقد البلد فإن انتفيا صح بمهر المثل من نقد البل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أقر مجبر بالنكاح لكف ء قبل إقراره وإن أنكرته لان من ملك الانشاء ملك الاقرار، بخلاف 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زوج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يبا ب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زنا وإن كانت ثيوبتها بقولها إن حلف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بإذنها نط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خبر الساب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لا تزوج الثيب الصغيرة العاقلة الحرة حتى تبلغ لعدم اعتبار إذنها، خلافا لابي حنيفة رضي الله عن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تصدق</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رأة البالغ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عو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ك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ا يمين وفي ثيوبة قبل عقد عل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يمي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لم تتزوج ولم تذكر سببا، فلا تسئل عن السبب الذي صارت به ثي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قبل عقد دعواها الثيوبة بعد أن يزوجها الاب بغير إذنها بظنه بكرا فلا تصدق هي لما في تصديقها من إبطال النكاح مع أن الاصل بقاء البكارة، بل لو شهدت أربع نسوة بثيوبتها عند العقد لم يبطل لاحتمال إزالتها بنحو أصبع أو خلقت بدو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 فتاوى الكمال الردا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وز للاب تزويج صغيرة أخبرته أن الزوج الذي طلقها لم يطأ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إذا غلب على ظنه صدق قولها وإن عاشرها الزوج أياما، ولا ينتظر بلوغه للتزويج</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الاص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صبتها وه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على حاشية النسب فيق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أخ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بوين فأخ لاب فبنو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ذلك فيقدم بنو الاخوة لابوين ثم بنو الاخوة لا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بعد ابن الاخ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بوين ثم لاب ثم بنوهما كذلك ثم عم الاب ثم بنوه كذلك وهكذ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فقد عصبة النسب من كان عصبة بولاء كترتيب إرثهم فيقد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تق فعصبا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م معتق المعتق ثم عصباته وهك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زوجو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ولياء المذكورين على ترتيب و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تهم با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صغير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ابي حنيف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ذن ثيب بوطئ نط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خبر الدارقطني السابق، ويجوز الاذن منها بلفظ الوكالة كوكلتك في تزويجي ورضيت بمن يرضاه أبي أو أمي أو بما يفعله أبي لا بما تفع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مي لانها لا تعقد ولا إن رضي أبي أو أمي للتعليق وبرضيت فلانا زوجا أو رضيت أن أ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ذا بأذنت له أن يعقد لي وإن لم تذكر نكاح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لى ما بحث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يل لها أرضيت بالتزويج ؟ فقالت رضيت كفى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صمت بك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عتي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ستوءذن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كف ء وغيره وإن بكت، لكن من غير صياح أو ضرب ح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خ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بكر تستأمر، وإذنها سكوتها وخرج بثيب بوطئ مزالة البكارة بنحو إصبع فحكمها حكم البكر في الاكتفاء بالسكوت بع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5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استئذ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ندب للاب والجد استئذان البكر البالغة تطييبا لخاطرها، أما الصغيرة فلا إذن لها وبحث ندبه في المميزة ولغيرهما الاشهاد على الاذ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أعتق جماعة أمة اشترط رضا كلهم فيوكلون واحدا منهم أو من غير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راد أحدهم أن يتزوجها زوجه الباقون مع القاض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إن مات جميعهم كفى رضا كل واحد من عصبة كل واحد، ولو اجتمع عدد من عصبات المعتق في درجة جاز أن يزوجها أحدهم برضاها وإن لم يرض الباقو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فقد عصبة النسب والول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نائبه ل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سلطان ولي من لا ولي لها والمراد من له ولاية من الامام والقضاة ونوابه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قاض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كف 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بغي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ائنة في محل ولايته حالة العقد ولو مجتازة به وإن كان إذنها له وهي خارجة، أما إذا كانت خارجة عن محل ولايته حالته فلا يزوجها وإن أذنت له قبل خروجها منه أو كان هو فيه لان الولاية عليها لا تتعلق بالخاط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البالغة اليتيمة فلا يزوجها القاضي ولو حنفيا لم يأذن له سلطان حنفي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صدق المرأة في دعوى البلوغ بحيض أو إمناء بلا يم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يعرف إلا منها في دعوى البلوغ بالسن إلا ببينة خبيرة تذكر عدد السن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دم و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خاص بنسب أو ول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غ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أقرب أوليائ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رحلت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له وكيل حاضر في التزويج وتصدق المرأة في دعوى غيبة الولي وخلوها من النكاح والعدة وإن لم تقم بينة ب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طلب بينة بذلك منها، وإلا فتحليف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زوجها لغيبة الولي فبان أنه قريب من بلد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عقد وقت النكاح لم ينعقد إن ثبت قر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قدح في صحة النكاح مجر قوله كنت قريبا من البلد، بل لا بد من بينة على الاوجه، خلافا لما نقله الزركشي والشيخ زكريا عن فتاوي البغو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غاب إلى دونهما لك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ذر وصول إ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لى الو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خو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طريق من القتل أو الضرب أو أخذ الما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ف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ولي بأن لم يعرف مكانه ولا موته ولا حياته بعد غيبة أو حضور قتال أو انكسار سفينة أو أسر عد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إن لم يحكم بموته، وإلا زوجها الابع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أو عض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لي ولو مجبر أي من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كل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الغة عاقل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عت إ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تزويجها م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ف 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دون مهر المثل من تزويجها ب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زوج القاضي إن عضل مجبر من تزويجها بكف ء عينته وقد عين هو كفؤ آخر غير معينها وإن كان معينة دون معينها كف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زوج غير المجبر ولو أبا أو جدا بأن كانت ثيبا إلا ممن عينته وإلا كان عاض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ثبت تواري الولي أو تعززه زوجها الحا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يزوج القاضي إذا أحرم الولي أو أراد نكاحها كابن عم فقد من يساويه في الدرجة ومعتق فلا يزوج الابعد في الصور المذكورة لبقاء الاقرب على ولاي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يزو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لقاضي أو طفله إذا أراد نكاح من ليس لها ولي قاض آخر بمحل ولايته إذا كانت المرأة في عمله أو نائب القاضي الذي يتزوج هو أو طف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وجد ولي ممن مر فيزوج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حكم ع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حر ولته مع خاطبها أمرها ليزوجها منه وإن لم يكن مجتهدا إذا لم يكن ثم قاض ولو غير أهل، وإلا فيشترط كون المحكم مجتهد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كان الحاكم لا يزوج إلا بدراهم، كما حدث الآ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تجه أن لها أن تولي عدلا مع وجوده وإن سلمنا أنه لا ينعزل بذلك بأن علم موليه ذلك منه حال التول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طئ في نكاح بلا ولي كأن زوجت نفسها ولم يحكم حاكم بصحته ولا ببطلانه لزمه مهر المثل دون المسمى لفساد النكاح ويعزر به معتقد تحريمه ويسقط عند الحد</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قاض تزويج من قالت أنا خلية عن نكاح وع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طلقني زوجي واعتدد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ا لم يعرف لها زوج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ي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إن عرف لها زوجا باسمه أو شخصه أو عين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ش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صحة تزويج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حاكم لها دون الولي الخاص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ثبات لفرا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حو طلاق أو موت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سواء أغاب أم حض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ما فرقوا بين المعين وغير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 أن المدار والعلم يسبق الزوجية أو بعدمه حتى يعمل بالاصل في كل من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القاضي لما تعين الزوج عنده باسمه أو شخصه تأكد له الاحتياط والعمل بأصل بقاء الزوجية فاشترط الثبوت، ولانها لما ذكرت معينا باسم العلم كأنها ادعت عليه، بل صرحوا بأنها دعوى عليه فلا بد من إثبات ذ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ما إذا عرف مطلق الزوجية من غير تعيين بما ذكر فاكتفي بإخبارها بالخلو عن الموان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قول الاصح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لعبرة في العقود بقول أربا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أما الولي الخاص فيزوجها إن صدقها وإن عرف زوجها الاول من غير إثبات طلاق ولا يمين، لكن يسن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قاض لم يعرف زوجه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بت إثبات ذلك، ولا فرق بين القاضي والولي حيث فصل بي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لمعين وغيره في ذلك دون هذا لان القاضي يجب عليه الاحتياط أكثر من الو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مجب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الاب والج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الب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ين صح تزوجه في تزويج موليته بغير إذنها وإن لم يعين المجبر الزوج في توكي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على 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لم يعين الولي ا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عاية حظ</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حتياط في أمرها، فإن زوجها بغير كف ء أو بكف ء وقد خطبها أكفأ منه لم يصح التزويج لمخالفته الاحتياط الواجب عل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التوك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غير المجبر بأ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لم يكن أبا ولا جدا في البكر أن كانت موليته ثيبا فليوك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د إذ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صل 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ه ف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تزويج إن لم تنهه عن الت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ذا عينت للولي رجلا فليعينه للوكيل وإلا لم يصح تزيج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لمن عينته لان الاذن المطلق مع أن المطلوب معين فاس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خرج بقولي بعد إذنها للولي في التزويج ما لو وكله قبل إذنها له فيه فلا يصح التوكيل ولا ال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وكل قبل أن يعلم إذنها له ظانا جواز التوكيل قبل الاذن فزوجها الوكيل صح إن تبين أنها كانت أذنت قبل التوكيل لان العبرة في العقود بما في نفس الامر لا بما في ظن المكلف وإلا فل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6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زوج القاضي امرأة قبل ثبوت توكيله بل بخبر عدل نفذ وصح، لكنه غير جائز لانه تعاطى عقدا فاسدا في الظاه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قاله بعض أصحابن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لغت الولي امرأة إذن موليته فيه فصدقها ووكل القاضي فزوجها صح التوكيل والتزوي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ت امرأة لوليها أذنت لك في تزويجي لمن أراد تزويجي الآن وبعد طلاقي وانقضاء عدتي صح تزويجه بهذا الاذن ثانيا، فلو وكل الولي أجنبيا بهذه الصفة صح تزويجه ثانيا أيضا لانه وإن لم يملكه حال الاذن لكنه تابع لما ملكه حال الاذن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ما أفتى به الطيب الناشري، وأقره بعض أصحاب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مر القاض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رجلا بتزويج من لا ولي لها قبل استئذانها فيه فزوجها بإذنها جاز بناء على الاصح إن استنابته في شغل معين استخلاف لا توكي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استخلف القاضي فقيها في تزويج امرأة لم يكف استخلاف لا توكيل الكتاب فقط بل يشترط اللفظ عليه منه، وليس للمكتوب إليه الاعتماد على الخ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ما في أصل الر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ضعيف البلقيني له مردود بتصريحهم بأن الكتابة وحدها لا تفيد في الاستخلاف، بل لا بد من إشهاد شاهدين على ذ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 في شرحه الكبي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زوج توكيل في قب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نكاح فيقول وكيل الولي للزوج زوجتك فلانة بنت فلان ابن فلان ثم يقول موكلي أو وكالة عنه إن جهل الزوج أو الشاهدان وكالته وإلا لم يشترط ذلك وإن حصل العلم بأخبار الوك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قول الول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وكيل الزوج زوجت بنتي لفلان بن فلان، فيقول وكيله كما يقول ولي الصبي حين يقبل النكاح له قبلت نكاحها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ترك لفظة له فيهما لم يصح النكاح وإن نوى الموكل أو الطفل كما لو قال زوجتك بدل فلان لعدم التوافق، فإن ترك لفظة له في هذه انعقد للوكيل وإن نوى موك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قال أنا وكيل في تزويج فلانة فلمن صدقه قبول النكاح منه ويجوز لمن أخبره عدل بطلاق فلان أو موته أو توكيله أن يعمل به بالنسبة لما يتعلق بنفسه وكذا خطه الموثوق به، وأما بالنسبة لحق الغير أو ل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تعلق بالحاكم فلا يجوز اعتماد عدل ولا خط قاض من كل ما ليس بحجة شرع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زوج عتيقة امرأة ح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عدم ولي عتيقتها نس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عتقة تبعا لولايته عليها فيزوجها أبو المعتقة ثم جدها بترتيب الاولياء ولا يزوجها ابن المعتقة ما دامت ح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ذن عتي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لم ترض المعت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ولاية لها، فإذا ماتت المعتقة، زوج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اب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مرأ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الغ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رشي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ولي السي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إذنها وحد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ها المالكة لها، فلا يعتبر إذن الامة لان لسيدتها إجبارها على ال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أن يكون إذن السيدة نطقا وإن كانت بك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ة صغيرة بكر أو صغير أ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أبو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غبط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جدت كتحصيل مهر أو نفق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ا يزوج عبدهم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قطاع كسبه عنهم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خلافا لمالك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ظهرت مصلحة ولا أمة ثيب صغيرة لانه لا يلي نكاح مالك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للقاضي أن يزوج أمة الغائب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إن احتاجت إلى النكاح وتضررت بعدم النف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رأى القاضي بيعها لان الحظ فيه للغائب من الانفاق عليها با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ي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الملك ولو فاسق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مملوكة كلها له لا المشتركة ولو باغتنام بينه وبين جماعة أخرى بغير رضا جميعهم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كر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غ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ثيبا غير بالغة أو كبيرة بلا إذن منها لان النكاح يرد على منافع البضع وهي مملوكة له وله إجبارها عليه لكن لا يزوجها لغير كف ء بعيب مثبت للخيار أو فسق أو حرفة دنيئة إلا برضاها، وله تزويجها برقيق ودنئ نسب لعدم النسب 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لمكتب لا لسيده تزويج أمته إن أذن له سيده في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لو طلبت الامة تزويجها لم يلزم السيد لانه ينقص قيمتها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زوج الحاكم أمة كافر أسلمت بإذنه والموقوفة بإذن الموقوف عليه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ن انحصروا وإلا لم تزوج فيما يظه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نكح عب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مكات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 بإذن سيد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كان السيد أنثى سواء أطلق الاذن أم قيد بامرأة معينة أو قبيلة فينكح بحسب إذ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عدل عما أذن ل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ه مراعاة لحق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عدل عنه لم يصح النكاح ولو نكح العبد بلا إذن سيده بطل ال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فرق بينهما خلافا لمالك فإن وطئ فلا شئ عليه لرشيدة مختا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سفيهة والصغيرة فيلزم فيهما مهر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جوز للعبد ولو مأذونا في التجارة أو مكاتبا أن يتسرى وإن جاز له النكاح بالاذن لان المأذون له لا يملك ولضعف الملك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كات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طلب العبد النكاح لا يجب على السيد إجابته ولو مكاتب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صدق مدعي عتق من عبد أو أمة إلا بالبينة المعتبرة الآتي بيانها في باب الشهادة وصدق مدعي حرية أصالة بيمين ما لم يسبق إقرار برق أو لم يثبت لان الاصل الح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صل في الكفاءة وهي معتبرة في النكاح لا لصحته، بل لانها حق للمرأة والولي فلهما إسقاط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لا يكافئ ح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صلية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تيقة ولا من لم يمسها الرق أو آباءها أو الاقرب إليها منهم غيرها بأن لا يكون مثلها في ذلك ولا أثر لمس الرق في الامه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عفي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نية وغيرهما من فاسق ومبتدع، فالفاسق كف ء للفاسق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إن استوى فسق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سيب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عربية وقرشية وهاشمية أو مطلبية غيرها يعني لا يكافئ عربية أبا غيرها من العجم وإن كانت أم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7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ربية، ولا قرشية غيرها من بقية العرب، ولا هاشمية أو مطلبية غيرهما من بقية قريش</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حن وبنو المطلب شئ واحد فهما متكافئ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 يكافئ من أسلم بنفسه من لها أب أو أكثر في الاسلام، ومن له أبوان لمن لها ثلاثة آباء فيه على ما صرحوا به، لكن حكى القاضي أبو الطيب وغيره فيه وجها أنهما كفآن واختار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زم به صاحب العباب</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ليمة من حرف دنيئة</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وهي ما دلت ملابسته على انحطاط المروءة، غيرها، فلا يكافئ من هو أو أبوه حجام أو كناس أو راع بنت خياط ولا هو بنت تاجر، وهو من يجلب البضائع من غير تقييد بجنس، أو بزاز، وهو بائع البز ولا هما بنت عالم أو قاض عاد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وبه، الاذرعي ولا يكافئ عالمة جاهل، خلافا للروضة والاصح أن اليسار لا يعتبر في الكفاءة لان المال ظل زائل و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يفتخر أهل المروءات والبصائ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سليمة حال العق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ن عي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ثبت لخيا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جاهل به حالته كجنو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لو متقطعا، وإن قل، وهو مرض يزول به الشعور من القل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جذ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ستحكم وهي علة يحمر منها العضو ثم يسود ثم يتقط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بر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ستحكم وهو بياض شديد يذهب دموية الجلد، وإن قلا، وعلامة الاستحكام في الاول اسوداد العض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الثاني عدم احمراره عند عصر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من به عيب لان النفس تعاف صحبة من به ذلك ولو كان بها عيب أيضا فلا كفاءة وإن اتفقا أو كان ما بها أقب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عيوب التي لا تثبت الخيار فلا تؤثر، كالعمى وقطع الطرف وتشوه الصورة، خلافا لجمع متقدمين</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 عيوب النكاح رتق وقرن فيها وجب وعنة فيه فلكل من الزوجين الخيار فورا في فسخ النكاح بما وجد من العيوب المذكورة في الآخر بشرط أن يكون بحضور الحاك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منها استحاضة وبخر وصن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قروح سيالة وضيق منف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كل من الزوجين خيار بخلف شرط وقع في العقد لا قبله كأن شرط في أحد الزوجين حرية أو نسب أو جمال أو يسار أو بكارة أو شباب أو سلامة من عيوب كزوجتك بشرط أنها بكر أو حرة مثلا، فإن بان أدنى مما شرط فله فسخ ولو بلا قاض ولو شرطت بكارة فوجدت ثيبا وادعت ذهابها عنده فأنك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صدقت بيمينها لدفع الفسخ أو ادعت افتضاضه لها فأنكر فالقول قولها بيمينها لدفع الفسخ أيضا، لكن يصدق هو بيمينه لتشطير المهر إن طلق قبل الدخ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قابل بعض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عض خصال الكفاء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بع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تلك الخصال فلا تزوج حرة عجمية برقيق عربي ولا حرة فاسقة بعبد عف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متو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يس من الحرف الدنيئة خباز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طرد عرف بلد بتفضيل بعض الحرف الدنيئة التي نصوا عليها لم يعتبر، ويعتبر عرف بلدها فيما لم ينصوا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يس للاب تزويج ابنه الصغير أمة لانه مأمون العن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زوجها بغير كف ء و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نسب وول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ل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قاض برضا 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 ومن وليها أو أوليائها المستوين الكاملين لزوال المانع برضاهم، أما القاضي فلا يصح له تزويجها لغير كف ء وإن رضيت به على المعتمد إن كان لها ولي غائب أو مفقود لانه كالنائب عنه فلا يترك الحظ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بحث جمع متأخرون أنها لو لم تجد كفؤا وخافت الفتنة لزم القاضي إجابتها لل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قال شيخنا وه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تح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دركا، أما من ليس لها ولي أصلا فتزويجها القاضي لغير كف ء بطلبها التزويج منه صحيح على المختار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خلافا للشيخي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زوجت من غير كف ء بالاجبار أو بالاذن المطلق عند التقييد بكف ء أو بغيره لم يصح التزويج لعدم رضاها به، فإن أذنت في تزويجها بمن ظنته كفؤا فبان خلافه صح النكاح ولا خيار لها لتقصيرها بترك البحث نعم، لها خيار إن بان معيبا أو رقيقا وهي ح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للزوج كل تمتع منها بما سوى حلقة دبرها ولو بمص بظرها أو استمناء بيدها، لا بيده، و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خاف الزنا، خلافا لاحمد، ولا افتضاض بأص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ملاعبة الزوجة إيناسا، وأن لا يخليها عن الجماع كل أربع ليال مرة بلا عذر، وأن يتحرى بالجماع وقت السحر، وأن يمهل لتنزل إذا تقدم إنزاله، وأن يجامعها عند القدوم من سفره، وأن يتطيبا للغشيان، وأن يقول كل، ولو مع اليأس من الولد، بسم الله اللهم جنبنا الشيطا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جنب الشيطان ما رزقت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يناما في فراش واحد والتقوي له بأدوية مباحة بقصد صال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عفة ونسل وسيلة لمحبوب فليكن محبوبا فيما يظ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ه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عليها منعه من استمتاع جائ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لها أن تصف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8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زوجها أو غيره امرأة أخرى لغير 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ه الوطئ في زمن يعلم دخول وقت المكتوبة فيه وخروجه قبل وجود الماء وأنها لا تغتسل عقبه وتفوت الصل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في نكاح الا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رم لح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عقيما أو آيسا من الولد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كاح أ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غيره ولو مبعض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إ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ثلاثة شرو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حد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عجز عمن تصلح ل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مة أو رجعية لانها في حكم الزوجية ما لم تنقض عدتها بدليل التوارث بأن لا يكون تحت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شئ من ذلك ولا قادرا على نكاح حرة لعدمها أو فقره أو التسري بعدم وجود أمة في ملكه أو ثمن لشرائ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وجد من يقرض أو يهب مالا أو جارية لم يلزمه القبول، بل يحل مع ذلك نكاح الامة لا لمن له ولد موس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كان تحته صغيرة لا تحتمل الوطئ أو هرمة أو مجنونة أو مجذومة أو برصاء أو رتقاء أو قرناء فتحل ال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إن كان تحته زانية على ما أفتى به غير واح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در على غائبة في مكان قريب لم يشق قصدها وأمكن انتقال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بلده لم تحل الامة، أما لو كان تحته غائبة في مكان بعيد عن بلده ولحقه مشقة ظاهرة بأن ينسب متحملها في طلب الزوجة إلى مجاوزة الحد في قصدها أو يخاف الزنا مدة قصدها فهي كالعدم كالتي لا يمكن انتقالها إلى وطئة لمشقة الغربة 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ثاني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خوفه 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غلبة شهوة وضعف تقواه فتحل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لآية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ضعفت شهوته وله تقوى أو مروءة أو حياء يستقبح معه الزنا أو قويت شهوته وتقواه لم تحل له الامة لانه لا يخاف الز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خاف الزن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ن أمة بعينها لقوة ميله إليها لم تحل ل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صرحوا به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شرط الثال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تكون الامة مسلمة يمكن وطوها فلا تحل له الامة الكتا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ند أبي حنيفة رضي الله عنه يجوز للحر نكاح أمة غيره إن لم يكن تحته حر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نكح الحر الامة بشروطه ثم أيسر أو نكح الحرة لم ينفسخ نكاح الا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لد الامة من نكاح أو غيره كزنا أو شبهة بأن نكحها وهو موسر قن لمالك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غر واحد بحرية أمة وتزوجها فأولادها الحاصلون م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حرار ما لم يعلم برقها وإن كان عبدا ويلزمه قيمتهم يوم الولا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حل ل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ح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الكتا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الوثنية والمجوسي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 يضمن سيد بإذنه في نكاح عبده مهرا ولا مؤنة وإن شرط في إذنه ضمان، بل يكونان في كسبه وفي مال تجارة أذن له ف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إن لم يكن مكتسبا ولا مأذونا فهما في ذمته فقط كزائد على مقدر له ومهر وجب بوطئ في نكاح فاسد لم يأذن فيه سيده ولا يثبت مهر أصلا بتزويج أمته لعبده وإن سماه، وقيل يجب ثم يسقط</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الصداق وهو ما وجب بنكاح أو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سمي بذلك لاشعاره بصدق رغبة باذله في النكاح الذي هو الاصل ف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إيجابه، ويقال له أيضا م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يل الصداق ما وجب بتسميته في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المهر ما وجب بغير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س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في تزويج أمته بعبده ذكر صداق في 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كونه من فضة، للاتباع فيهما، وعدم زيادة على خمسمائة درهم أصدق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نا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نقصان عن عشرة دراهم خالص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ره إخلاوه عن ذ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قد يجب لعار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كانت المرأة غير جائزة التصرف</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ما 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نا 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دا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ن قل لصحة كونه عوضا فإن عقد بما لا يتمو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كنواة وحصاة وقمع باذنجان وترك حد قذف، فسدت التسمية لخروجه عن العوضي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لي ناقصة بصغر أو جنون وسيد أم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حبس نفسها لتقبض غير مؤج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مهر المعين أو الحال سواء كان بعضه أم كله، أما لو كان مؤجلا فلا حبس لها وإن حل قبل تسليمها نفسها له، ويسقط حق الحبس بوطئه إياها طائعة كاملة فلغيرها الحبس بعد الكمال إلا أن يسلمها الولي بمصلحة، وتمهل وجوبا النحو تنظف بالطلب منها أو من وليها ما يراه قاض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ثلاثة أيام فأقل، لا لانقطاع حيض ونفا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لو خشيت أنه يطؤها سلمت نفسها وعليها الامتناع، فإن علمت أن امتناعها لا يفيد واقتضت القرائن بالقطع بأنه يطوها لم يبعد أن لها، بل عليها، الامتناع حينئذ، على ما قاله شيخ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و أنك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ول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غي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مجنون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أو رشيدة بكرا بلا إذن بدون مهر مثل أو عينت له قدر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39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نقص ع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أطلقت الاذن ولم تتعرض لمهر فنقص عن مهر مثل</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ص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نكاح على الاصح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هر 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فساد المسمى كما إذا قبل النكاح لطفله بفوق مهر مثل من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ذكروا مهرا سرا وأكثر منه جهرا لزمه ما عقد به اعتبارا ب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إذا عقد سرا بألف ثم أعيد جهرا بألفين تجملا لزم أ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في وطئ نكا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شر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اس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وطئ شبهة يجب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هر 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ستيفائه منفعة البضع، ولا يتعدد بتعدد الوطئ إن اتحدت الشبهة</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يتقرر كل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أي كل الصداق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مو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حدهما، ولو قبل الوطئ، لاجماع الصحابة على 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بغيبة الحشفة وإن بقيت البكار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سق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ك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فر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ع من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قبل وط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فسخ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يبه أو بإعساره وكردتها أو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سببها كفسخه بعيب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يتشط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م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يجب نصفه فقط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باختيار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فوض الطلاق إليها فطلقت نفسها أو علقه بفعلها ففعلت أو فورقت بالخلع وبإنفساخ نكاح بردته وح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الوطئ</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صدق نافي وطئ</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زوجين بيمينه لان الاصل عدمه إلا إذا نكحها بشرط البكارة ثم قال وجدتها ثيبا ولم أطأها فقالت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ل زالت بوطئك فتصدق بيمينها لدفع الفسخ، ويصدق هو لتشطيره إن طلق قبل وطئ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 اخت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زوجا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مهر المسمى وكان ما يدعيه الزوج أق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ف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 نحو جنس كدنانير وحلول وقدر أجل وصحة وضده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ا بي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حدهما أو تعارضت بيناتهم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حالف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في البي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عد التحالف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xml:space="preserve">يفسخ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سمى ويجب مهر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ن زاد على ما ادعته الزوجة وهو ما يرغب به عادة في مثلها نسبا وصفة من نساء عصباتها، فتقدم أخت لابوين فلاب فبنت أخ فعمة كذلك فإن جهل مهرهن فيعتبر مهر رحم لها كجدة وخ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ماوردي و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قدم الام فالاخت للام فالجدات فالخالة فبنت الاخت، أي للام، فبنت الخ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جتمع أم أب وأم أم فالذي يتجه استواوهما، فإن تعذرت اعتبر بمثلها في الشبه من الاجنبي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عتبر مع ذلك ما يختلف به غرض كسن ويسار وبكارة وجمال وفصاحة، فإن اختصت عنهن بفضل أو نقص زيد عليه أو نقص م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ئق بالحال بحسب ما يراه قا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سامحت واحدة لم يجب موافقت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يس لولي عفو عن مه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موليته كسائر ديونها وحقوق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جدت من خط العلامة الطنبداوي أن الحيلة في براءة الزوج عن المهر حيث كانت المرأة صغيرة أو مجنونة أو سفيهة أن يقول الولي مثلا طلق موليتي على خمسمائة درهم مثلا علي فيطلق ثم يقول الزوج أحلت عليك موليتك بالصداق الذي لها علي فيقول الولي قبلت فيبرأ الزوج حينئذ من الصداق 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صح التبرع بالمهر من مكلفة بلفظ الابراء والعفو والاسقاط والاحلال والتحليل والاباحة والهبة وإن لم يحصل قبول</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هم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و خطب امرأة ثم أرسل أو دفع بلا لفظ إليها مالا قبل العق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ولم يقصد التبرع ثم وقع الاعراض منها أو منه رجع بما وصلها منه، كما صرح به جمع محققون، ولو أعطاها مالا فقالت هدية وقال صداقا صدق بيمينه وإن كان من غير جنسه، ولو دفع لمخطوبته وقال جعلته من الصداق الذي سيجب بالعقد أو من الكسوة التي ستجب بالعقد والتمكين وقالت بل هي هدية فالذي يتجه تصديقها، إذ لا قرينة هنا على صدقه في قصده، ولو طلق في مسألتنا بعد العقد لم يرجع بشئ، كما رجحه الاذرعي، خلافا للبغوي، لانه إنما أعطى لاجل العقد وقد وجد</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جب عليه لزوجة موطوءة ولو أمة متعة بفراق بغير سببها وبغير موت أحدهما وهي ما يتراضى الزوجان عليه وقيل أقل مال يجوز جعله صدا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سن أن لا ينقص عن ثلاثين درهما، فإن تنازعا قدرها القاضي بقدر حالهما من يساره وإعساره ونسبها وصفت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خا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وليمة لعرس سنة مؤكدة للزوج الرشيد وولي غيره من مال نفسه ولا حد لاقلها، لكن الافضل للقادر ش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وقتها الافضل بعد الدخول، للاتباع، وقبله بعد العقد يحصل بها أصل الس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تجه استمرار طلبها بعد الدخول وإن طال الزمن كالعقيقة أو طلقها وهي ليلا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تجب على غير معذور بأعذار الجمع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قاض الاجابة إلى وليمة عرس عملت بعد عقد، لا قبله، إن دعاه مسلم إليها بنفسه أو نائبة الثقة، وكذا مميز لم يعهد منه كذب وعم بالدعاء الموصوفين يوصف قصده كجيرانه وعشيرته أو أصدقائه أو أهل حرفته فلو كثر نحو عشيرته أو عجز عن الاستيعاب لفقره لم يشترط عموم الدعوة على الاوجه، بل الشرط أن لا يظهر منه قصد تخصيص لغني أو غيره وأن يعين المدعو بعينه أو وصفه فلا يكفي من أراد فليحضر أو ادع من شئت أو لقيت، ب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0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ا تسن الاجابة حينئ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لا يترتب على إجابته خلوة محرمة فالمرأة تجيبها المرأة إن أذن زوجها أو سيدها لا الرجل إلا إن كان هناك مانع خلوة محرمة كمحرم لها أو له أو امرأ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ما مع الخلوة فلا يجيبها مطلقا، وكذا م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عدمها إن كان الطعام خاصا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أن جلست ببيت وبعثت له الطعام إلى بيت آخر من دارها خوف الفتن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بخلاف إذا لم تخف، فقد كان شعبان وأضرابه رابعة العدوية ويسمعون كلام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وجد رجل كسفيان وامرأة كرابعة لم تحرم الاجابة، بل لا تك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ن لا يدعي لنحو خوف منه أو طمع في جاهه أو لاعانته على باطل ولا إلى شبهة بأن لا يعلم حرام في ما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إذا كان فيه شبهة بأن علم اختلاطه أو طعام الوليمة بحرام، وإن قل، فلا تجب إجابة، بل تكره إن كان أكثر ماله حراما، فإن علم أن عين الطعام حرام حرمت الاجابة وإن لم يرد الاكل منه، كما استظهره شيخنا، ولا إلى محل فيه منكر لا يزول بحضو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من المنكر ستر جدار بحرير وفرش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مغصوبة أو مسروقة ووجود من يضحك الحاضرين بالفحش والكذب، فإن كان حرمت الاجابة، ومنه صورة حيوان مشتملة على ما لا يمكن بقاؤه بدونه وإن لم يكن لها نظير كفرس بأجنحة وطير بوجه إنسان على سقف أو جدار أو ستر علق لزينة أو ثياب ملبوسة أو وسادة منصوبة لانها تشبه الاصنام فلا تجب الاجابة في شئ من الصو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مذكورة بل تحرم، ولا أثر بحمل النقد الذي عليه صورة كاملة لانه للحاجة ولانها ممتهنة بالمعاملة 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حضور محل فيه صورة تمتهن كالصور ببساط يداس ومخدة ينام أو يتكأ عليها وطبق وخوان وقصعة وإبريق، وكذا إن قطع رأسها لزوال ما به الحيا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حرم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على نحو أرض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تصوير حيوان وإن لم يكن له نظ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وز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تصوير لعب البنات لان عائشة رضي الله عنه كانت تلعب بها عند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كما في مس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حكمته تدريبهن أمر الترب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حرم أيضا تصوير حيوان بلا رأس، خلافا للمتولي، ويحل صوغ حلي ونسج حرير لانه يحل للنس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صنعته لمن لا يحل له استعماله حر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دعاه اثنان أجاب أسبقهما دعوة فإن دعواه معا أجاب الاقرب رحما فدارا ثم بالقر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سن إجابة سائر الولائم كما عمل للختان والولادة وسلامة المرأة الطلق وقدوم المسافر وختم القرآن، وهي مستحبة في كل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ندب الاكل في صوم نفل ولو مؤكدا لارضاء ذي الطعام بأن شق عليه إمساكه ولو آخر النهار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امر بالفطر ويثاب على ما مضى وقضى ندبا يوما مكانه، فإن لم يشق عليه إمساكه لم يندب الافطار، بل الامساك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غزا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ندب أن ينوي بفطره إدخال السرور عليه، ويجوز للضيف أن يأكل مما قدم له بلا لفظ من المض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انتظر غيره لم يجز قبل حضوره إلا بلفظ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صرح الشيخان بكراهة الاكل فوق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الشبع وآخرون بحرم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ورد بسند ضعيف زجر النبي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ن يعتمد الرجل على يده اليسرى عند الاك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مال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و نوع من الاتكاء، فالسنة للاكل أن يجلس جاثيا على ركبتيه وظهور قدميه، أو ينصب رجله اليمنى ويجلس على اليس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كره الاكل متكئا، وهو المعتمد، على وطاء تحته ومضطجعا إلا فيما يتنقل به لا قائما والشرب قائما خلاف الاولى ويسن للآكل أن يغسل اليدين والفم قبل الاكل وبعده ويقرأ سورتي الاخلاص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قريش بعده ولا يبتلع ما يخرج من أسنانه بالخلال بل يرميه، بخلاف ما يجمعه بلسانه من بينها فإنه يبتلع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أن يكبر اللقم مسرعا حتى يستوفي أكثر الطعام ويحرم 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دخل على آكلين فأذنوا له لم يجز له الاكل معهم إلا إن ظن أنه عن طيب نفس، لا لنحو حياء، ولا يجوز للضيف أن يطعم سائلا أو هرة إلا إن علم رضا الدا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للداعي تخصيص بعض الضيفان بطعام نفيس</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للاراذل أكل ما قدم للاما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تناول ضيف إناء طعام فانكسر منه ضمنه، كما بحثه الزركشي، لانه في يده في حكم العاري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وز للانس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1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خذ من نحو طعام صديقه مع ظن رضا مالكه بذلك، ويختلف بقدر المأخوذ وجنسه وبحال المضي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ع ذلك ينبغي له مراعاة نصفة أصحابه فلا يأخذ إلا ما يخصه أو يرضون به عن طيب نفس لا عن حي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كذا يقال في قران نحو تمرتين أما عند الشك في الرضا فيحرم الاخذ كالتطفل ما لم يع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فتح الباب ليدخل من شاء ولزم مالك طعام إطعام مضطر قدر سد رمقه إن كان معصوما مسلما أو ذميا وإن احتاجه مالكه مآلا، وكذا بهيمة الغير المحترمة، بخلاف حربي ومرتد وزان محصن وتارك صلاة وكلب عقور، فإن منع فله أخذه قهرا بعوض إ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حضر، وإلا فنسيئ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طعمه ولم يذكر عوضا فلا عوض له لتقصيره ولو اختلفا في ذكر العوض صدق المالك 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نثر نحو سكر وتنبل وتركه أو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ل التقاطه للعلم برضا مالك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كره أخذه لانه دناءة ويحرم أخذ فرخ طير عشش بملك الغير وسمك دخل مع الماء في حوض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صل في القسم والنشوز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يجب قسم لزوجات</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ن بات عند بعضهن بقرعة أو غيرها فيلزمه قسم لمن بقي منهن ولو قام بهن عذر كمرض وحي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تسن التسوية بينهن في سائر أنواع الاستمتاع، ولا يوءاخذ بميل القلب إلى بعضهن، وأن لا يعطلهن بأن يبيت عندهن، ولا قسم بين إماء ولا إماء وزو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جب على الزوجين أن يتعاشرا بالمعروف، بأن يمتنع كل عما يكره صاحبه ويؤدي إليه حقه مع الرضا وطلاقة الوجه من غير أن يحوجه إلى مؤنة وكلفة في ذلك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غي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تدة عن وطئ شبهة لتحريم الخلوة بها وصغيرة لا تطيق الوطئ،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ناشز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خارجة عن طاعته بأن تخرج بغير إذنه من منزله، أو تمنعه من التمتع بها، أو تغلق الباب في وجهه، ولو مجنونة، وغير مسافرة وحدها لحاجتها ولو بإذنه فلا قسم لهن كما لا نفقة لهن</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اذرعي نقلا عن تجزئة الرويا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ظهر زناها حل له منع قسمها وحقوقها لتفتدي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ص عليه في ا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هو أصح القولي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نته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هو ظاهر إن أراد أنه يحل له ذلك باطنا معاقبة له لتلطيخ فراشه، أما في الظاهر فدعواه عليها ذلك غير مقبولة، بل ولو ثبت زناها لا يجوز للقاضي أن يمكنه من ذلك فيم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يظهر</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ل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دخول في لي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اح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ل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زوج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خرى لضرور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 لغيرها كمرضها المخوف، ولو ظن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دخ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نهار لحاج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وضع متاع أو أخذه وعيادة وتسليم نفقة وتعرف خب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 إط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ي مكث عرفا على قدر الحاجة، وإن أطال فوق الحاجة عصى لجوره وقضى وجوبا لذات النوبة بقدر ما مكث من نوبة المدخول علي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هذا ما في المهذب وغي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قضية كلام المنهاج والروضة وأصليهما خلافه فيما إذا دخ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النهار لحاجة وإن طال فلا تجب تسوية في الاقامة في غير الاصل كأن كان نهارا، أي في قدرها، لانه وقت التردد وهو يقل ويكثر عند حل الدخول، يجوز له أن يتمت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حرم الجماع، لا لذاته، بل لامر خارج ولا يلزمه قضاء الوطئ لتعلقه بالنشاط بل يقضي زمنه إن طال عرف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واعل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ن أقل القسم ليلة لكل واحدة وهي من الغروب إلى الفج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أكثره ثلا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لا يجوز أكثر من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إن تفرقن في البلاد إلا برضاه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 يحمل قول ال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قسم مشاهرة ومسانه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اصل فيه لمن عمله نهارا الليل والنهار قبله أو بعده وهو أولى ت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حرة ليلتان ولامة سلمت له ليلا ونهارا لي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بدأ وجوبا في القسم بقرع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جديد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كحها وفي عصمته زوجة فأكث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كر سب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ن الايام يقيمها عندها متوالية وجوب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جديد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ثيب ثلاث</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اء بلا قضاء ولو أمة فيهما لقو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ص</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سبع للبكر وثلاث للثيب ويسن تخيير الثيب بين ثلاث بلا قضاء وسبع بقض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اتباع</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جب عند الشيخين، وإن أطال الاذرع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الزركشي في رده، أن يتخلف ليالي مدة الزفاف عن نحو الخروج للجماعة وتشييع الجنائز، وأن يسوي ليالي القسم بينهن في الخروج لذلك أو عدمه، فيأثم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بتخصيص ليلة واحدة بالخروج لذل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عظ زوجته ندبا لاجل خوف وقوع نشوز منها كالاعراض والعبوس بعد الاقبال وطلاقة الوجه والكلام الخشن بعد لينه و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هج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ن شاء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ضجعا</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 مع وعظها لا في الكلام، بل يكره فيه، ويحرم الهجر به ولو لغير الزوجة فوق ثلاثة أيا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لخبر الصحيح</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قصد به ردها عن المعصية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وإصلاح دينها جاز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ضرب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جوازا ضربا غير مبرح ولا مدم على غير وجه ومقتل إن أفاد الضرب في ظنه ولو بسوط وعص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كن نقل الروياني تعيينه بيده أو بمندي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شوز</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ي بسببه وإن لم يتكرر، خلافا للمحرر، ويسقط بذلك القس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منه امتناعهن إذا دعاهن إلى بيته ولو لاشتغالها بحاجتها لمخالف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نعم، إن عذرت لنحو مرض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2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و كانت ذات قدر وخفر لم تعتد البروز لم تلزمها إجابته، وعليه أن يقسم لها في بيت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يجوز له أن يؤدبها على شتمها ل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تم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يعصى بطلاق من لم تستوف حقها بعد حضور وقته وإن كان الطلاق رجع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بن الرفع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ا لم يكن بسؤالها</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صل في الخلع بضم الخاء من الخلع بفتحها وهو النزع لان كلا من الزوجين لباس للآخر كما في الآية، وأصله مكروه</w:t>
      </w:r>
      <w:r>
        <w:rPr>
          <w:rFonts w:cs="Tahoma" w:ascii="Tahoma" w:hAnsi="Tahoma"/>
          <w:color w:val="000000"/>
          <w:sz w:val="20"/>
          <w:szCs w:val="20"/>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قد يستحب كالطلاق ويزيد هذا بندبه لمن حلف بالطلاق الثلاث على شئ لا بد له من فعله 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فيه نظر لكثرة القائلين بعود الصف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الاوجه أنه مباح لذلك، لا مندوب، وفي شرحي المنهاج والارشاد 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منعها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نحو نفقة لتختلع منه بمال ففعلت بطل الخلع ووقع رجعيا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ا نقله جمع متقدمون عن الشيخ أبي حامد </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لا بقصد ذلك وقع بائ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عليه يحمل ما نقله الشيخان عنه أنه يصح ويأثم بفعله في الحالين وإن تحقق زناها، لكن لا يكره الخلع حينئذ</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الخل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شرع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رقة ب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ميته مقصود من زوجة أو غيرها راجع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ل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سيد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فظ طلاق أو خل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و مفاداة ولو كان الخلع في رجعية لانها كالزوجة في كثير من الاحكام</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لو جر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خلع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ذكر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عوض</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معه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نية التماس 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من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كأن قال خالعتك أو فاديتك ونوى التماس قبولها فقب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مهر 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يجب عليها لاطراد العرف بجريان ذلك بعوض، فإن جرى مع أجنبي طلقت مجانا، كما لو كان مع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4</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والعوض فاس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أطلق فقال خالعتك ولم ينو التماس قبولها وقع رجعيا وإن قبل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إذا بدأ</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الزوج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صيغ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معا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طلقتك</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خالعتك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بألف فمعا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خذه عوضا في مقابلة البضع المستحق له وبها شوب تعليق لتوقف وقوع الطلاق بها على القبول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ه رجوع قبل قبوله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ن هذا شأن المعاوض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قبولها ف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5</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ي مجلس التواجب بلفظ كقبلت أو ضمنت أو يفعل كإعطائها الالف على ما قاله جمع محققون فلو تحلل بين لفظه وقبولها زمن أو كلام طويل لم ينفذ</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طلقتك ثلاثا بألف فقبلت واحدة بألف فتقع الثلاث وتجب الالف</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ذا بدأت الزوجة بطلب طلاق كطلقني بألف أو إن طلقتني فلك علي كذا فأجابها الزوج فمعاوضة من جانبها فلها رجوع قبل جوابه لان ذلك حكم المعاوض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يشترط الطلاق بعد سؤالها فورا فإن لم يطلقها فورا كا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6</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طليقه لها ابتداء للطلا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الشيخ زكري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ادعى أنه جواب وكان جاهلا معذورا صدق بيمين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و بدأ ب‍</w:t>
      </w:r>
      <w:r>
        <w:rPr>
          <w:rFonts w:cs="Tahoma" w:ascii="Tahoma" w:hAnsi="Tahoma"/>
          <w:color w:val="000000"/>
          <w:sz w:val="20"/>
          <w:szCs w:val="20"/>
          <w:rtl w:val="true"/>
          <w:lang w:bidi="ar-SA"/>
        </w:rPr>
        <w:t xml:space="preserve">) - </w:t>
      </w:r>
      <w:r>
        <w:rPr>
          <w:rFonts w:ascii="Tahoma" w:hAnsi="Tahoma" w:cs="Tahoma"/>
          <w:color w:val="000000"/>
          <w:sz w:val="20"/>
          <w:sz w:val="20"/>
          <w:szCs w:val="20"/>
          <w:rtl w:val="true"/>
          <w:lang w:bidi="ar-SA"/>
        </w:rPr>
        <w:t xml:space="preserve">صيغة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تعل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 إثب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كمتى</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أي حين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عطيتني كذا فأنت طالق فتعليق</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اقتضاء الصيغة ل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طلاق إلا بعد تحقق الصفة ول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رج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ه عنه قبل الصفة كسائر التعليقات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يشترط</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في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قبو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فظ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لا إعطاء فور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ل يكفي الاعطاء ولو بعد أن تفرقا عن المجلس لدلالته على استغراق كل الازمنة منه صريحا، وإنما وجب الفور في قولها متى طلقتني فلك كذا لان الغالب على جانبها المعاوضة فإن لم يطلقها فورا حمل على الابتداء لقدرته عليه أما إذا كان التعليق في النفي كمتى لم تعطني ألفا فأنت طالق فللفور فتطلق بمضي زمن يمكن فيه الاعطاء فلم تعط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وشرط فور</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ي الاعطاء في مجلس التواجب بأن لا يتخلل كلام أو سكوت طويل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7</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 xml:space="preserve">عرفا من حرة حاضرة أو غائبة علمته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في إن</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أو إذا </w:t>
      </w:r>
      <w:r>
        <w:rPr>
          <w:rFonts w:cs="Tahoma" w:ascii="Tahoma" w:hAnsi="Tahoma"/>
          <w:color w:val="000000"/>
          <w:sz w:val="20"/>
          <w:szCs w:val="20"/>
          <w:rtl w:val="true"/>
          <w:lang w:bidi="ar-SA"/>
        </w:rPr>
        <w:t>(</w:t>
      </w:r>
      <w:r>
        <w:rPr>
          <w:rFonts w:ascii="Tahoma" w:hAnsi="Tahoma" w:cs="Tahoma"/>
          <w:color w:val="000000"/>
          <w:sz w:val="20"/>
          <w:sz w:val="20"/>
          <w:szCs w:val="20"/>
          <w:rtl w:val="true"/>
          <w:lang w:bidi="ar-SA"/>
        </w:rPr>
        <w:t>أعطيتن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كذا فأنت طالق لانه مقتضى اللفظ مع العوض وخولف في نحو متى لصراحتها في جواز التأخير لكن لا رجوع له عنه قبل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ا يشترط القبول لفظا</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ابراء فيما ذكر كالاعطاء ففي إن أبرأتني لا بد من إبرائها فورا براءة صحيحة عقب علمها وإلا لم يق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إفتاء بعضهم بأنه يقع في الغائبة مطلقا لانه لم يخاطبها بالعوض بعيد مخالف لكلامهم</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لو قال إن أبرأتني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8</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فأنت وكيل في طلاقها فأبرأته برئ ثم الوكيل مخير، فإن طلق وقع رجعيا لان الابراء وقع في مقابلة التوكيل، ومن علق طلاق زوجته بإبرائها إياه من صداقها لم يقع عل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إلا إن وجدت براءة صحيحة من جميعه فيقع بائنا بأن تكون رشيدة وكل منهما يعلم قدره ولم تتعلق به زكاة خلافا لما أطال به الريمي أنه لا فرق بين تعلقها به وعدمه وإن نقله عن المحققين وذلك لان الابراء لا يصح من قدرها وقد علق بالابراء من جميعه فلم توجد الصفة المعلق عليها وقيل يقع بائنا بمهر المثل</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أبرأته ثم ادعت الجهل بقدر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فإن زوجت صغيرة صدقت بيمينها أو بالغة ودل الحال على جهلها به لكونها مجبرة لم تستأذن فكذلك وإلا صدق بيمي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إن أبرأتني من مهرك فأنت طالق بعد شهر فأبرأته، برئ مطلق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ثم إن عاش إلى مضي الشهر طلقت وإلا فل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الانوار في أبرأتك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39</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هري بشرط أن تطلقني فطلق وقع ولا يبرأ، لكن الذي في الكافي وأقره البلقيني وغيره في أبرأتك من صداقي بشرط الطلاق أو على أن تطلقني تبين ويبرأ، بخلاف إن طلقت ضرتي فأنت برئ من صداقي فطلق الضرة وقع الطلاق ولا براء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المتجه ما في الانوار لان الشرط المذكور متضمن للتعليق</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فروع</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لو قال إن أبرأتني من صداقك أطلقك فأبرأت فطلق برئ وطلقت ولم تكن مخالعة ولو قالت طلقني وأنت برئ من مهري فطلقها بانت به لانها صيغة التزام، أو قالت إن طلقتني فقد أبرأتك أو فأنت برئ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0</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من صداقي فطلقها بانت بمهر المثل، على المعتمد، لفساد العوض بتعليق الابراء</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أفتى أبو زرعة فيمن سأل زوج بنته قبل الوطئ أن يطلقها على جميع صداقها والتزم به والدها فطلقها واحتال من نفسه على نفسه لها وهي محجورته بأنه خلع على نظير صداقها في ذمة الاب</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شرط صحة هذه الحوالة أن يحيله الزوج به لبنت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إذ لا بد فيها من إيجاب وقبول ومع ذلك لا تصح إلا في نصف ذلك لسقوط نصف صداقها عليه ببينونتها منه فيبقى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1</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للزوج على الاب نصفه لانه لما سأله بنظير الجميع فذمته فاستحقه والمستحق على الزوج النصف لا غير فطريقه أن يسأله الخلع بنظير النصف الباقي لمحجورته لبراءته حينئذ بالحوالة عن جميع دين الزوج</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قال شيخنا</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سيعلم مما يأتي أن الضمان يلزمه به مهر المثل، فالالتزام المذكور مثله وإن لم توجد الحوالة</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اختلع الاب أو غيره بصداقها أو قال طلقها وأنت برئ منه وقع رجعيا، ولا يبرأ من شئ من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نعم، إن ضمن له الاب أو الاجنبي الدرك أو قال علي ضمان ذلك وقع بائنا بمهر المثل على الاب أو الاجنب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لاجنبي سل فلانا أن يطلق زوجته بألف، اشترط في لزوم الالف أن يقول 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بخلاف سل زوجتي أن يطلقني على كذا فإنه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2</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توكيل وإن لم تقل علي</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ولو قال طلق زوجتك على أن أطلق زوجتي ففعلا، بانتا، لانه خلع غير فاس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لان العوض فيه مقصود، خلافا لبعضهم، فلكل على الآخر مهر مثل زوجته</w:t>
      </w:r>
      <w:r>
        <w:rPr>
          <w:rFonts w:cs="Tahoma" w:ascii="Tahoma" w:hAnsi="Tahoma"/>
          <w:color w:val="000000"/>
          <w:sz w:val="20"/>
          <w:szCs w:val="20"/>
          <w:rtl w:val="true"/>
          <w:lang w:bidi="ar-SA"/>
        </w:rPr>
        <w:t>. (</w:t>
      </w:r>
      <w:r>
        <w:rPr>
          <w:rFonts w:ascii="Tahoma" w:hAnsi="Tahoma" w:cs="Tahoma"/>
          <w:color w:val="000000"/>
          <w:sz w:val="20"/>
          <w:sz w:val="20"/>
          <w:szCs w:val="20"/>
          <w:rtl w:val="true"/>
          <w:lang w:bidi="ar-SA"/>
        </w:rPr>
        <w:t>تنبي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الفرقة بلفظ الخلع طلاق ينقص العدد</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 xml:space="preserve">وفي قول نص عليه في القديم والجديد الفرقة بلفظ الخلع إذا لم يقصد به طلاقا فسخ لا ينقص عددا، فيجوز تجديد النكاح بعد تكرره من غير حصر، واختاره كثيرون من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cs="Tahoma" w:ascii="Tahoma" w:hAnsi="Tahoma"/>
          <w:color w:val="000000"/>
          <w:sz w:val="20"/>
          <w:szCs w:val="20"/>
          <w:rtl w:val="true"/>
          <w:lang w:bidi="ar-SA"/>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lang w:bidi="ar-SA"/>
        </w:rPr>
      </w:pPr>
      <w:r>
        <w:rPr>
          <w:rFonts w:cs="Tahoma" w:ascii="Traditional" w:hAnsi="Traditional"/>
          <w:b/>
          <w:bCs/>
          <w:color w:val="036329"/>
          <w:kern w:val="2"/>
          <w:sz w:val="16"/>
          <w:szCs w:val="16"/>
          <w:rtl w:val="true"/>
          <w:lang w:bidi="ar-SA"/>
        </w:rPr>
        <w:t xml:space="preserve">[ </w:t>
      </w:r>
      <w:r>
        <w:rPr>
          <w:rFonts w:cs="Tahoma" w:ascii="Traditional" w:hAnsi="Traditional"/>
          <w:b/>
          <w:bCs/>
          <w:color w:val="036329"/>
          <w:kern w:val="2"/>
          <w:sz w:val="16"/>
          <w:szCs w:val="16"/>
          <w:lang w:bidi="ar-SA"/>
        </w:rPr>
        <w:t>443</w:t>
      </w:r>
      <w:r>
        <w:rPr>
          <w:rFonts w:cs="Tahoma" w:ascii="Traditional" w:hAnsi="Traditional"/>
          <w:b/>
          <w:bCs/>
          <w:color w:val="036329"/>
          <w:kern w:val="2"/>
          <w:sz w:val="16"/>
          <w:szCs w:val="16"/>
          <w:rtl w:val="true"/>
          <w:lang w:bidi="ar-SA"/>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lang w:bidi="ar-SA"/>
        </w:rPr>
      </w:pPr>
      <w:r>
        <w:rPr>
          <w:rFonts w:ascii="Tahoma" w:hAnsi="Tahoma" w:cs="Tahoma"/>
          <w:color w:val="000000"/>
          <w:sz w:val="20"/>
          <w:sz w:val="20"/>
          <w:szCs w:val="20"/>
          <w:rtl w:val="true"/>
          <w:lang w:bidi="ar-SA"/>
        </w:rPr>
        <w:t>أصحابنا المتقدمين والمتأخرين، بل تكرر من البلقيني الافتاء به</w:t>
      </w:r>
      <w:r>
        <w:rPr>
          <w:rFonts w:cs="Tahoma" w:ascii="Tahoma" w:hAnsi="Tahoma"/>
          <w:color w:val="000000"/>
          <w:sz w:val="20"/>
          <w:szCs w:val="20"/>
          <w:rtl w:val="true"/>
          <w:lang w:bidi="ar-SA"/>
        </w:rPr>
        <w:t xml:space="preserve">. </w:t>
      </w:r>
      <w:r>
        <w:rPr>
          <w:rFonts w:ascii="Tahoma" w:hAnsi="Tahoma" w:cs="Tahoma"/>
          <w:color w:val="000000"/>
          <w:sz w:val="20"/>
          <w:sz w:val="20"/>
          <w:szCs w:val="20"/>
          <w:rtl w:val="true"/>
          <w:lang w:bidi="ar-SA"/>
        </w:rPr>
        <w:t>أما الفرقة بلفظ الطلاق بعوض فطلاق ينقص قطعا، كما لو قصد بلفظ الخلع الطلاق، لكن نقل الامام عن المحققين القطع بأنه لا يصير طلاقا بالنية</w:t>
      </w:r>
      <w:r>
        <w:rPr>
          <w:rFonts w:cs="Tahoma" w:ascii="Tahoma" w:hAnsi="Tahoma"/>
          <w:color w:val="000000"/>
          <w:sz w:val="20"/>
          <w:szCs w:val="20"/>
          <w:rtl w:val="true"/>
          <w:lang w:bidi="ar-SA"/>
        </w:rPr>
        <w:t xml:space="preserve">. </w:t>
      </w:r>
    </w:p>
    <w:p>
      <w:pPr>
        <w:pStyle w:val="Normal"/>
        <w:jc w:val="left"/>
        <w:rPr>
          <w:rFonts w:ascii="Tahoma" w:hAnsi="Tahoma" w:cs="Tahoma"/>
          <w:color w:val="000000"/>
          <w:sz w:val="20"/>
          <w:szCs w:val="20"/>
          <w:lang w:bidi="ar-SA"/>
        </w:rPr>
      </w:pPr>
      <w:r>
        <w:rPr>
          <w:rFonts w:cs="Tahoma" w:ascii="Tahoma" w:hAnsi="Tahoma"/>
          <w:color w:val="000000"/>
          <w:sz w:val="20"/>
          <w:szCs w:val="2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0:17:00Z</dcterms:created>
  <dc:creator>USER</dc:creator>
  <dc:description/>
  <cp:keywords/>
  <dc:language>en-US</dc:language>
  <cp:lastModifiedBy>USER</cp:lastModifiedBy>
  <dcterms:modified xsi:type="dcterms:W3CDTF">2004-11-05T20:18:00Z</dcterms:modified>
  <cp:revision>1</cp:revision>
  <dc:subject/>
  <dc:title>فتح المعين </dc:title>
</cp:coreProperties>
</file>