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firstLine="612"/>
        <w:jc w:val="center"/>
        <w:outlineLvl w:val="1"/>
        <w:rPr>
          <w:rFonts w:ascii="Arial" w:hAnsi="Arial" w:cs="Arial"/>
          <w:b/>
          <w:b/>
          <w:bCs/>
          <w:color w:val="024371"/>
          <w:sz w:val="40"/>
          <w:szCs w:val="40"/>
          <w:lang w:bidi="ar-SA"/>
        </w:rPr>
      </w:pPr>
      <w:r>
        <w:rPr>
          <w:rFonts w:ascii="Arial" w:hAnsi="Arial" w:cs="Arial"/>
          <w:b/>
          <w:b/>
          <w:bCs/>
          <w:color w:val="024371"/>
          <w:sz w:val="40"/>
          <w:sz w:val="40"/>
          <w:szCs w:val="40"/>
          <w:rtl w:val="true"/>
          <w:lang w:bidi="ar-SA"/>
        </w:rPr>
        <w:t xml:space="preserve">فتح المعين </w:t>
      </w:r>
    </w:p>
    <w:p>
      <w:pPr>
        <w:pStyle w:val="Normal"/>
        <w:numPr>
          <w:ilvl w:val="0"/>
          <w:numId w:val="0"/>
        </w:numPr>
        <w:spacing w:before="280" w:after="280"/>
        <w:ind w:left="0" w:right="0" w:firstLine="612"/>
        <w:jc w:val="center"/>
        <w:outlineLvl w:val="2"/>
        <w:rPr>
          <w:rFonts w:ascii="Verdana" w:hAnsi="Verdana"/>
          <w:b/>
          <w:b/>
          <w:bCs/>
          <w:color w:val="008000"/>
          <w:sz w:val="26"/>
          <w:szCs w:val="26"/>
          <w:lang w:bidi="ar-SA"/>
        </w:rPr>
      </w:pPr>
      <w:r>
        <w:rPr>
          <w:rFonts w:ascii="Verdana" w:hAnsi="Verdana" w:cs="Tahoma"/>
          <w:b/>
          <w:b/>
          <w:bCs/>
          <w:color w:val="008000"/>
          <w:sz w:val="26"/>
          <w:sz w:val="26"/>
          <w:szCs w:val="26"/>
          <w:rtl w:val="true"/>
          <w:lang w:bidi="ar-SA"/>
        </w:rPr>
        <w:t>المليباري</w:t>
      </w:r>
      <w:r>
        <w:rPr>
          <w:rFonts w:ascii="Verdana" w:hAnsi="Verdana" w:eastAsia="Verdana" w:cs="Verdana"/>
          <w:b/>
          <w:b/>
          <w:bCs/>
          <w:color w:val="008000"/>
          <w:sz w:val="26"/>
          <w:sz w:val="26"/>
          <w:szCs w:val="26"/>
          <w:rtl w:val="true"/>
          <w:lang w:bidi="ar-SA"/>
        </w:rPr>
        <w:t xml:space="preserve"> </w:t>
      </w:r>
      <w:r>
        <w:rPr>
          <w:rFonts w:ascii="Verdana" w:hAnsi="Verdana" w:cs="Tahoma"/>
          <w:b/>
          <w:b/>
          <w:bCs/>
          <w:color w:val="008000"/>
          <w:sz w:val="26"/>
          <w:sz w:val="26"/>
          <w:szCs w:val="26"/>
          <w:rtl w:val="true"/>
          <w:lang w:bidi="ar-SA"/>
        </w:rPr>
        <w:t>الهندي</w:t>
      </w:r>
      <w:r>
        <w:rPr>
          <w:rFonts w:ascii="Verdana" w:hAnsi="Verdana" w:eastAsia="Verdana" w:cs="Verdana"/>
          <w:b/>
          <w:b/>
          <w:bCs/>
          <w:color w:val="008000"/>
          <w:sz w:val="26"/>
          <w:sz w:val="26"/>
          <w:szCs w:val="26"/>
          <w:rtl w:val="true"/>
          <w:lang w:bidi="ar-SA"/>
        </w:rPr>
        <w:t xml:space="preserve"> </w:t>
      </w:r>
      <w:r>
        <w:rPr>
          <w:rFonts w:ascii="Verdana" w:hAnsi="Verdana" w:cs="Tahoma"/>
          <w:b/>
          <w:b/>
          <w:bCs/>
          <w:color w:val="008000"/>
          <w:sz w:val="26"/>
          <w:sz w:val="26"/>
          <w:szCs w:val="26"/>
          <w:rtl w:val="true"/>
          <w:lang w:bidi="ar-SA"/>
        </w:rPr>
        <w:t>ج</w:t>
      </w:r>
      <w:r>
        <w:rPr>
          <w:rFonts w:ascii="Verdana" w:hAnsi="Verdana" w:eastAsia="Verdana" w:cs="Verdana"/>
          <w:b/>
          <w:b/>
          <w:bCs/>
          <w:color w:val="008000"/>
          <w:sz w:val="26"/>
          <w:sz w:val="26"/>
          <w:szCs w:val="26"/>
          <w:rtl w:val="true"/>
          <w:lang w:bidi="ar-SA"/>
        </w:rPr>
        <w:t xml:space="preserve"> </w:t>
      </w:r>
      <w:r>
        <w:rPr>
          <w:rFonts w:cs="Tahoma" w:ascii="Verdana" w:hAnsi="Verdana"/>
          <w:b/>
          <w:bCs/>
          <w:color w:val="008000"/>
          <w:sz w:val="26"/>
          <w:szCs w:val="26"/>
          <w:lang w:bidi="ar-SA"/>
        </w:rPr>
        <w:t>2</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تح المعين لشرح قرة العين بمهمات الدين لزين الدين بن عبد العزيز المليباري الفناني الجزء الثاني دار الفكر للطباعة والنشر والتوزي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جميع حقوق إعادة الطبع محفوظة للناشر الطبعة الاولى </w:t>
      </w:r>
      <w:r>
        <w:rPr>
          <w:rFonts w:cs="Tahoma" w:ascii="Tahoma" w:hAnsi="Tahoma"/>
          <w:color w:val="000000"/>
          <w:sz w:val="20"/>
          <w:szCs w:val="20"/>
          <w:lang w:bidi="ar-SA"/>
        </w:rPr>
        <w:t>1418</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 </w:t>
      </w:r>
      <w:r>
        <w:rPr>
          <w:rFonts w:cs="Tahoma" w:ascii="Tahoma" w:hAnsi="Tahoma"/>
          <w:color w:val="000000"/>
          <w:sz w:val="20"/>
          <w:szCs w:val="20"/>
          <w:rtl w:val="true"/>
          <w:lang w:bidi="ar-SA"/>
        </w:rPr>
        <w:t xml:space="preserve">/ </w:t>
      </w:r>
      <w:r>
        <w:rPr>
          <w:rFonts w:cs="Tahoma" w:ascii="Tahoma" w:hAnsi="Tahoma"/>
          <w:color w:val="000000"/>
          <w:sz w:val="20"/>
          <w:szCs w:val="20"/>
          <w:lang w:bidi="ar-SA"/>
        </w:rPr>
        <w:t>1997</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 حارة حرب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ارع عبدالنو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رق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كس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ب </w:t>
      </w:r>
      <w:r>
        <w:rPr>
          <w:rFonts w:cs="Tahoma" w:ascii="Tahoma" w:hAnsi="Tahoma"/>
          <w:color w:val="000000"/>
          <w:sz w:val="20"/>
          <w:szCs w:val="20"/>
          <w:lang w:bidi="ar-SA"/>
        </w:rPr>
        <w:t>7061</w:t>
      </w:r>
      <w:r>
        <w:rPr>
          <w:rFonts w:cs="Tahoma" w:ascii="Tahoma" w:hAnsi="Tahoma"/>
          <w:color w:val="000000"/>
          <w:sz w:val="20"/>
          <w:szCs w:val="20"/>
          <w:rtl w:val="true"/>
          <w:lang w:bidi="ar-SA"/>
        </w:rPr>
        <w:t xml:space="preserve"> / </w:t>
      </w:r>
      <w:r>
        <w:rPr>
          <w:rFonts w:cs="Tahoma" w:ascii="Tahoma" w:hAnsi="Tahoma"/>
          <w:color w:val="000000"/>
          <w:sz w:val="20"/>
          <w:szCs w:val="20"/>
          <w:lang w:bidi="ar-SA"/>
        </w:rPr>
        <w:t>11</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لفون</w:t>
      </w:r>
      <w:r>
        <w:rPr>
          <w:rFonts w:cs="Tahoma" w:ascii="Tahoma" w:hAnsi="Tahoma"/>
          <w:color w:val="000000"/>
          <w:sz w:val="20"/>
          <w:szCs w:val="20"/>
          <w:rtl w:val="true"/>
          <w:lang w:bidi="ar-SA"/>
        </w:rPr>
        <w:t xml:space="preserve">: </w:t>
      </w:r>
      <w:r>
        <w:rPr>
          <w:rFonts w:cs="Tahoma" w:ascii="Tahoma" w:hAnsi="Tahoma"/>
          <w:color w:val="000000"/>
          <w:sz w:val="20"/>
          <w:szCs w:val="20"/>
          <w:lang w:bidi="ar-SA"/>
        </w:rPr>
        <w:t>838305</w:t>
      </w:r>
      <w:r>
        <w:rPr>
          <w:rFonts w:cs="Tahoma" w:ascii="Tahoma" w:hAnsi="Tahoma"/>
          <w:color w:val="000000"/>
          <w:sz w:val="20"/>
          <w:szCs w:val="20"/>
          <w:rtl w:val="true"/>
          <w:lang w:bidi="ar-SA"/>
        </w:rPr>
        <w:t xml:space="preserve"> / </w:t>
      </w:r>
      <w:r>
        <w:rPr>
          <w:rFonts w:cs="Tahoma" w:ascii="Tahoma" w:hAnsi="Tahoma"/>
          <w:color w:val="000000"/>
          <w:sz w:val="20"/>
          <w:szCs w:val="20"/>
          <w:lang w:bidi="ar-SA"/>
        </w:rPr>
        <w:t>838202</w:t>
      </w:r>
      <w:r>
        <w:rPr>
          <w:rFonts w:cs="Tahoma" w:ascii="Tahoma" w:hAnsi="Tahoma"/>
          <w:color w:val="000000"/>
          <w:sz w:val="20"/>
          <w:szCs w:val="20"/>
          <w:rtl w:val="true"/>
          <w:lang w:bidi="ar-SA"/>
        </w:rPr>
        <w:t xml:space="preserve"> / </w:t>
      </w:r>
      <w:r>
        <w:rPr>
          <w:rFonts w:cs="Tahoma" w:ascii="Tahoma" w:hAnsi="Tahoma"/>
          <w:color w:val="000000"/>
          <w:sz w:val="20"/>
          <w:szCs w:val="20"/>
          <w:lang w:bidi="ar-SA"/>
        </w:rPr>
        <w:t>838136</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كس </w:t>
      </w:r>
      <w:r>
        <w:rPr>
          <w:rFonts w:cs="Tahoma" w:ascii="Tahoma" w:hAnsi="Tahoma"/>
          <w:color w:val="000000"/>
          <w:sz w:val="20"/>
          <w:szCs w:val="20"/>
          <w:lang w:bidi="ar-SA"/>
        </w:rPr>
        <w:t>009611837898</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ولي</w:t>
      </w:r>
      <w:r>
        <w:rPr>
          <w:rFonts w:cs="Tahoma" w:ascii="Tahoma" w:hAnsi="Tahoma"/>
          <w:color w:val="000000"/>
          <w:sz w:val="20"/>
          <w:szCs w:val="20"/>
          <w:rtl w:val="true"/>
          <w:lang w:bidi="ar-SA"/>
        </w:rPr>
        <w:t xml:space="preserve">: </w:t>
      </w:r>
      <w:r>
        <w:rPr>
          <w:rFonts w:cs="Tahoma" w:ascii="Tahoma" w:hAnsi="Tahoma"/>
          <w:color w:val="000000"/>
          <w:sz w:val="20"/>
          <w:szCs w:val="20"/>
          <w:lang w:bidi="ar-SA"/>
        </w:rPr>
        <w:t>009611860962</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يرد الله به خيرا يفقهه في الدين </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حديث شري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سم الله الرحمن الرحيم فصل في صلاة بالجماعة </w:t>
      </w:r>
      <w:r>
        <w:rPr>
          <w:rFonts w:cs="Tahoma" w:ascii="Tahoma" w:hAnsi="Tahoma"/>
          <w:color w:val="000000"/>
          <w:sz w:val="20"/>
          <w:szCs w:val="20"/>
          <w:rtl w:val="true"/>
          <w:lang w:bidi="ar-SA"/>
        </w:rPr>
        <w:t>(</w:t>
      </w:r>
      <w:r>
        <w:rPr>
          <w:rFonts w:cs="Tahoma" w:ascii="Tahoma" w:hAnsi="Tahoma"/>
          <w:color w:val="000000"/>
          <w:sz w:val="20"/>
          <w:szCs w:val="20"/>
          <w:lang w:bidi="ar-SA"/>
        </w:rPr>
        <w:t>1</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شرعت بالمد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قلها إمام ومأموم، وهي في الجمعة، ثم في صبحها، ثم الصبح، ثم العشاء، ثم العصر، ثم الظهر، ثم المغرب أفض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لاة الجماعة في أداء مكتو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جم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نة مؤك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خبر المتفق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لاة الجماعة أفضل من صلاة الفذ بسبع وعشرين در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افضلية تقتضي الندبية فقط، وحك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سبع والعش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فيها فوائد تزيد على صلاة الفذ بنحو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اداء ال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إن اتفقت مقضية الامام والمأموم سنت الجماعة، وإلا فخلاف الاولى، كأداء خلف قضاء، وعكسه، وفرض خلف نفل، وعكسه، وتراويح خلف وتر، وعك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المكتو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نذورة، والنافلة، فلا تسن فيهما الجماعة، ولا ت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نو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اصح أنها فرض كفاية للرجال البالغين الاحرار المقيمين في المؤاداة فقط، بحيث يظهر شعار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محل إقامتها، وقيل إنها فرض ع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ذهب أح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شرط لصحة الصلاة، ولا يتأكد الندب للنساء تأكده للرجال، فلذلك يكره تركها لهم، لا ل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جماعة في مكتو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سجد أفضل، نعم، إن وجدت في بيته فقط فهو أفضل، وكذا لو كانت فيه أكثر منها في المس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اعتمده الاذرعي و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 خلافه، ولو تعارضت فضيلة الصلاة في المسجد والحضور خار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د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ما يظ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 الفضيل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تعلقة بذات العبادة أولى من الفضيلة المتعلقة بمكانها أو زمانها، والمتعلقة بزمانها أولى من المتعلقة بمكا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سن إعادة المكتوبة بشرط أن تكون في الوقت، وأن لا تزاد في إعادتها على م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شيخ شيوخنا أب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حسن البكري رحمه الله تعا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صليت الاولى جماعة مع آخر ولو واحدا، إماما كان أو مأموما، في الاولى أو الثانية، بنية ف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وقعت نفلا فينوي إعادة الصلاة المفر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ختار الامام أن ينوي الظهر أو العص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ثلا ولا يتعرض للفرض، ورجحه في الروضة، لكن الاول مرجح الاكثرين، والفرض الاولى، ولو بان فساد الاولى لم تجزئه الثان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اعتمده النووي وشيخنا، خلافا لما قاله شيخه زكريا، تبعا للغزالي وابن العم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ذا نوي بالثانية الف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ي بجمع كثير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 في جمع قليل، ل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ا كان أكثر، فهو أحب إلى الله تعا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لنحو بدعة إم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كث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رافضي، وفاسق، ولو بمجرد الت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لاقل جما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الانفر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فضل، كذا قاله شيخنا تبعا لشيخه زكري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حمهما الله تعا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لو كان لا يعتقد وجوب بعض الاركان أو الشروط، وإن أتى بها، لانه يقصد بها النفلية، وهو مبطل عند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 القليل بمسجد متيقن حل أرضه، أو مال بانيه، أ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طل مس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ريب أو بع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ها</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أي الجما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غيبته عنه لكونه إمامه، أو يحضر الناس بحضوره، فقليل الجمع في ذلك أفضل من كثيره في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بحث بعضهم أن الانفراد بالمتعطل عن الصلاة فيه بغيبته أفضل، والاوجه خلا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كان إمام القليل أولى بالامام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نحو ع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حضور عنده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عارض الخشوع والجماعة فهي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أطبقوا عليه حيث قال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فرض الكفاية أفضل من ال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الغزالي، وتبعه أبو الحسن البكري في شرحه الكبير على المنهاج بأولوية الانفراد لمن لا يخشع مع الجماعة في أكثر صل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كذلك، إن فات في جمي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فتاء ابن عبد السلام بأن الخشوع أولى مطلقا إنما يأتي على قول أن الجماعة 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عارض فضيلة سماع القرآن من الامام مع قلة الجماعة وعدم سماعه مع كثرتها، كان الاول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لمنفرد أن ينوي اقتداء بإمام أثناء صلاته، وإن اختلفت ركعتهما لكن يكره ذلك له، دون مأموم خرج من الجماعة لنحو حدث إمامه فلا يكره له الدخول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جماعة أخ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ذا اقتدى في الاثناء لزمه موافقة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إن فرغ أولا كمسبوق، وإلا فانتظاره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جوز المفارقة بلا عذر، مع الكراهة، فتفوت فضيلة ال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فارقة ب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رخص ترك جماعة، وتركه سنة مقصودة كتشهد أول، وقنوت، وسورة، وتطويله وبالمأموم ضعف أو شغل لا تفوت فضيل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تجب المفارقة، كأن عرض مبطل لصلاة إمامه وقد علمه فيلزمه نيتها فورا وإلا بطلت، وإن لم يتابعه اتفاقا، كما في المجمو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درك 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غير جمعة، أي فضيلتها، للمص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 لم يسلم إ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م ينطق بميم عليك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تسليمة الاولى، وإن لم يقعد معه بأن سلم عقب تحرمه لادراكه ركنا معه، فيحصل له جميع ثوابها وفضلها، لكنه دون فضل من أدركها ك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أدرك جزءا من أولها، ثم فارق بعذر أو خرج الامام بنحو حدث، حصل له فضل ال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الجمعة، فلا تدرك إلا برك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يأت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لجمع حضروا والامام قد فرغ من الركوع الاخير أن يصبروا إلى أن يسلم ثم يحرمو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لم يضق الوق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ا لمن سبق ببعض الصلاة ورجا جما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درك معهم ا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قال شيخنا إن محله ما لم يفت بانتظارهم فضيلة أول الوقت، أو وقت الاختيار، سواء في ذلك الرجاء واليق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بعضهم بأنه لو قصدها فلم يدركها كتب له أجرها، لحديث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درك فضي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إ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حضور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أي المأم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ت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شتغال به عقب تحرم إم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غير تراخ، فإن لم يحضره أو تراخى فاتته فضيل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يغتفر له وسوسة خفيفة وإدراك تحرم الامام فضيلة مستقلة مأمور بها لكونه صفوة الصلاة، ولان ملازمه أربعين يوما يكتب له براءة من النار وبراءة من النفا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الحديث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صل فضيلة التحرم بإدراك بعض الق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ندب ترك الاسراع وإن خاف فوت التحرم، وكذا الجما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في الجمعة، فيجب طاقته إن رجا إدراك التحرم قبل سلام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لامام ومنفرد انتظار داخل محل الصلاة مريدا الاقتداء به في الركوع والتشهد الاخير لله تعا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تطو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تمييز بين الداخل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و لنحو 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في السجدة الثانية ليلحق موافق تخلف لاتمام فاتحة، لا خارج عن محلها، وأن صغر المسجد، ولاداخل يعتاد البط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أخير الاحرام إلى الركوع، بل يسن عدمه زجر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فور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 الانتظار للتودد، ويسن للامام تخفيف الصلاة مع أبعاض وهيئات بحيث لا يقتصر على الاقل، ولا يستوفي الاكمل، إلا أن رضي بتطويله محصور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ره له تطويل، وإن قصد لحوق آخ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رأى مصل نح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ريق خفف، وهل يلزم أم لا ؟ وجهان، والذي يتجه أنه يلزمه لانقاذ حيوان محترم، ويجوز له لانقاذ نحو مال كذلك، ومن رأى حيوانا محترما يقصده ظالم أو يغرق لزمه تخليصه وتأخير صلاة، أو إبطالها إن كان فيها، أو مالا جاز له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ره له تر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ره ابتداء نفل بعد شروع المقيم في الاقامة، ولو بغير إذن الامام، فإن كان ف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تمه، إن لم يخش بإتمامه فوت جماعة، وإلا قطعه ندبا ودخل فيها، ما لم يرج جماعة أخر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در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ك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سبوق أدرك الامام راكعا بأمر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تكب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احرام، ثم أخرى لهوي، فإن اقتصر على تكبيرة اشترط أن يأتي 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قط، وأن يتمها قبل أن يصير إلى أقل الركوع، وإلا لم تنعقد إلا لجاهل فتنعقد له نفلا، بخلاف ما لو نوى الركوع وحده، لخلوها عن التحرم، أو مع التحرم للتشريك، أو أطلق لتعارض قرينتي الافتتا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هوي، فوجبت نية التحرم لتمتاز عما عارضها من تكبيرة الهو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إدرا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كوع محس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امام وإن قصر المأموم فلم يحرم إلا وهو راك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ركوع غيره، كالاعتدال وبالمحسوب غيره كركوع محدث، ومن في ركعة ز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قع للزركشي في قواعده، ونقله العلامة أبو المسعود وابن ظهيرة في حاشية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يشترط أيضا أن يكون الامام أهلا للتحمل، فلو كان الامام صبيا لم يكن مدركا للركعة، لانه ليس أهلا للتحم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طمئن قبل ارتفاع الامام عن أقل الركوع، وهو بلوغ راحتيه ركبت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قين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لو لم يطمئن فيه ق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رتفاع الامام منه، أو شك في حصول الطمأنينة، فلا يدرك الركعة، ويسجد الشاك للسهو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المجمو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شاك بعد سلام الامام في عدد ركعاته، فلا يتحمل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حث الاسنوي وجوب ركوع أدرك به ركعة في الوقت</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ك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د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بوق انتقل م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تقاله، فلو أدركه معتدلا كبر للهوي وما بعده، أو ساجدا مث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ير سجدة تلاو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كبر للهوي إليه، ويواف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د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ذكر ما أدركه فيه من تحميد، وتسبيح، وتشهد، ودعاء، وكذا صلاة على الآل، ولو في تشهد المأموم 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كبر مسبوق للقي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سلاميه إن كا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حل الذي جلس معه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وضع جلو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نفرد، كأن أدركه في ثالثة رباعية، أو ثانية مغرب، وإلا لم يكبر للقيام، ويرفع يديه تبعا لامامه القائم من تشهده الاول، وإن لم يكن محل تشهده، ولا يتورك في غير تشهده الاخ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له أن لا يقوم إلا بعد تسليمتي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رم مكث بعد تسليمت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كن محل جلوس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تبطل صلاته به إن تعمد وعلم تحري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قوم قبل سلام الامام، فإن تعمده بلا نية مفارقة بط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راد مفارقة حد القعود، فإن سها أو جهل لم يعتد بجميع ما أتى به حتى يجلس، ثم يقوم بعد سلام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ت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م ولم يجلس بطلت صل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ه فارق من قام عن إمامه في التشهد الاول عامدا، فإنه يعتد بقراءته قبل قيام الامام لانه لا يلزمه العود إ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لقد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شروط من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نية اقتداء، أو جماع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أو ائتمام بالامام الحاض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 الصلاة معه، أو كونه مأمو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ت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يجب أن تكون هذه النية مقترنة مع الت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لم تقترن نية نحو الاقتداء بالتحرم لم تنعقد الجمعة، لاشتراط الجماعة فيها، وتنعقد غيرها فراد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ترك هذه النية، أو شك فيها، وتابع مصليا في فعل، كأن هوى للركوع متابعا له، أو في سلام بأن قصد ذلك من غير اقتداء به وطال عرفا انتظاره له، بطلت صلات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نية إم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جما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نة لامام في غير جم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ينال فضل الجما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لخروج من خلاف من أوج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صح نيتها مع تحرمه وإن لم يكن خلفه أحد، إن وثق بالجماعة على الاوجه، لانه سيصير إماما، فإن لم ينو، ولو لعدم علمه بالمقتدين، حصل لهم الفضل دونه، وإن نواه في الاثناء، حصل له الفضل من حينئذ، أما في الجمعة فتلزمه مع التحر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عدم تق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مكان يقين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على إم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ق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تقدمت أصاب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شك في التقدم فلا يؤثر ولا يضر مساواته، لكنها مكروه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ندب وقوف 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صبيا لم يحضر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 يمين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لا سن له تحوي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تأ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ليل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بأن تتأخر أصابعه عن عقب إم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ذكر الانثى، فتقف خلفه، مع مزيد تأخ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إن ج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آخر، أحرم عن يساره</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يتأخر قلي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إحرا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أخ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ه ندبا، في قيام أو ركوع، حتى يصيرا صفا وراء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و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ل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ءا مع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رج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صدوا الاقتداء بم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ل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ف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دب وقو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صف أ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ا يلي الامام، وإن تخلله منبر أو عمو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 ما ي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ضل كل صف 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تراد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مين الامام والصف الاول قد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ما يظ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مينه أولى من القرب إليه في يساره، وإدراك الصف الاول أولى من إدراك ركوع غير الركعة الاخ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فوتها قصد الصف الاول فإدراكها أولى من الصف الاو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أم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نفر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 الصف الذي من جنسه إن وجد فيه سعة، بل يدخ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 xml:space="preserve">وشروع في صف قبل إتم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 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صف، ووقوف الذكر الفرد عن يساره، ووراءه، ومحاذيا له، ومتأخرا كثي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ل هذه تفوت فضيلة الجما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رحوا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أن لا يزيد ما بين كل صفين والاول والامام على ثلاثة أذ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ف خل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مام الرجال، ثم الصبيان، ثم النس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ؤخر الصبيان للبالغين، لاتحاد جنسه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علم بانتقال إ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رؤية له، أو لبعض صف، أو سماع لصوته، أو صوت مبلغ ث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جتماع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م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مأم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ك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عهد عليه الجماعات في العصر الخال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كانا بمس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ه جداره ورحبته، وهي ما خرج عنه، لكن حجر لاجله، سواء أعلم وقفيتها مسجد أو جهل أمرها، عملا بالظاهر، وهو التحويط، لكن ما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تيقن حدوثها بعده، وأنها غير مسجد لا حريمه، وهو موضع اتصل به وهيئ لمصلحته، كانصباب ماء، ووضع نعال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ح الاقت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زادت المسافة بينهما على ثلثمائة ذراع، أو اختلفت الابنية، بخلاف من ببناء فيه لا ينفذ بابه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مر، أو كان سطحا لا مرقى له منه، فلا تصح القدوة، إذ لا اجتماع حينئذ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لو وقف من وراء شباك بجدار المسجد ولا يصل إليه إلا بازورار أو انعطاف بأن ينحرف عن جهة القبلة لو أراد الدخول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م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كان أحدهما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سج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لآخر خارجه 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قرب المسافة بأن لا يزيد ما بينهما على ثلثمائة ذراع تقري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دم حا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هما يمنع مرورا أو رؤ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وقوف وا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مأمو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ذاء منف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حائل إن كان، كما إذا كانا ببناءين، كصحن وصفة من دار، أو كان أحدهما ببناء والآخر بفضاء، فيشترط أيضا هنا ما 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حال ما يمنع مرورا كشباك، أو رؤية كباب مردود وإن لم تغلق ضبته، لمنعه المشاهدة، وإن لم يمنع الاستطر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ثله الستر المرخ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لم يقف أحد حذاء منفذ، لم يصح الاقتداء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وقف واح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المأمومين حذاء المنفذ حتى يرى الامام أو بعض من معه في بنائه، فحينئذ تصح صلاة من بالمكان الآخر، تبعا لهذا المشاهد، فهو في حقهم كالامام، حتى لا يجوز عليه في الموقف والاحرام، ولا بأس بالتقدم عليه في الافعال، ولا يضرهم بطلان صلاته بعد إحرامهم على الاوجه، كرد الريح الباب أثناءها، لانه يغتفر في الدوام ما لا يغتفر في الابتداء</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وقف أحدهما في علو والآخر في سفل، اشترط عدم الحيلولة، لا محاذاة قدم الاعلى رأس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سفل، وإن كانا في غير مس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دل عليه كلام الروضة وأصلها والمجمو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جمع متأخي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ارتفاع أحدهما على الآخر بلا حاجة، ولو في المسج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وافقة في سنن تفحش مخالفة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ا أو تركا، فتبطل صلاة من وقعت بينه وبين الامام مخالفة في سنة، كسجدة تلاوة فعلها الامام وتركها المأموم عامدا عالما بالتحريم، وتشهد أول فعله الامام وتركه المأموم، أو تركه الامام، وفعله المأموم عامدا عالما، وإن لحقه على القرب، حيث لم يجلس الامام للاستراحة لعدوله عن فرض المتابعة إلى 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إذا لم تفحش المخالفة فيها فلا يضر الاتيان بالسنة، كقنوت أدر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اتيان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مام في سجدته الا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ارق التشهد الاول بأنه فيه أحدث قعودا لم يفعله الامام، وهذا إنما طول ما كان فيه الامام، فلا فحش، وكذا لا يضر الاتيان بالتشهد الاول إن جلس إمامه للاستراحة، لان الضار إنما هو إحداث جلوس لم يفعله الامام، وإلا لم يجز، وأبطل صلاة العالم العامد، ما لم ينو مفارقته، وهو فراق بعذر، فيكون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لم يفرغ المأموم منه مع فراغ الامام جاز له التخلف لاتمامه، بل ندب إن علم أنه يدرك الفاتحة بكمالها قبل ركوع الامام، لا التخلف لاتمام سورة، بل يكره، إذا لم يلحق الامام في الركو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دم تخلف عن إمام بركنين فعل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تواليين تام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عذر مع تعمد و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التحريم، وإن لم يكونا طويل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تخلف بهما بطلت صلاته لفحش المخالفة، كأن ركع الامام، واعتدل وهوي للسجو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زال من حد القي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أموم قائ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الفعليين القوليان، والقولي والفع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دم تخلف عنه مع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كثر من ثلاثة أركان طويل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لا يحسب منها الاعتدال والجلوس بين السجدت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ذر أوج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قتض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جوب ذلك التخ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إسراع إمام قرا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أموم بطئ القراءة لعجز خلقي، لا لوسوسة أو الحركات</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نتظام مأموم سكت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سكتة الامام ليقرأ فيها الفاتحة، فركع عقبها، وسهوه عنها حتى ركع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كه فيها قبل ركو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تخلف لوسوسة، بأن كان يردد الكلمات من غير موجب فليس ب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بغي في ذي وسوسة صارت كالخلق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حيث يقطع كل من رآه أنه لا يمكنه ترك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أتي فيه ما في بطئ الحرك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يلزم المأموم في الصور المذكورة إتمام الفاتحة، ما لم يتخلف بأكثر من ثلاثة أركان طويلة، وإن تخلف مع عذر بأكثر من الثلاثة بأن لا يفرغ من الفاتحة إلا والامام قائم عن السجود أو جالس للتشه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ليواف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مامه، 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رك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را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القيام، أو الجلوس للتشهد، ويترك ترتيب نف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 يتدار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د سلام الامام ما بقي عليه، فإن لم يوافقه في الرابع، مع علمه بوجوب المتابعة ولم ينو المفارقة بطلت صلاته، إن علم وتع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ركع المأموم مع الامام فشك هل قرأ الفاتحة، أو تذكر أنه لم يقرأها ؟ لم يجز له العود إلى القيام، وتدارك بعد سلام الامام رك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عاد عالما عامدا بطلت صلاته،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تيقن القراءة وشك في إكمالها فإنه لا يؤث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اشتغل مسبو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ن لم يدرك من قيام الامام، قدرا يسع الفاتحة بالنسبة إلى القراءة المعتدلة وهو ضد المواف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شك هل أدرك زمنا يسعها ؟ تخلف لا تمامها، ولا يدرك الركعة ما لم يدركه في الركو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تعوذ، وافتتاح، أو لم يشتغل بشئ، بأن سكت زمنا بعد تحرمه وقبل قراءته، وهو عالم بأن واجبه الفات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ستمع قراءة الا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رأ</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وجو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فاتحة بعد ركوع الامام، سواء أعلم أنه يدرك الامام قبل رفعه من سجوده أم 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لاوج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قد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روفا في ظنه، أو قدر زمن من سكوته لتقصيره بعدوله عن فرض إلى غير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تخلف لسنة، كبطء القراء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قاله الشيخان، كالبغ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جوب التخلف، فيتخلف ويدرك الركعة، ما لم يسبق بأكثر من ثلاثة أركان، خلافا لما اعتمده جمع محققون من كونه غير معذور لتقصي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عدول المذك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به شيخنا في شرح المنهاج وفتاويه، ثم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عبر بعذره فعبارته مؤو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لم يدرك الامام في الركوع فاتته الركعة، ولا يركع، لانه لا يحسب له، بل يتابعه في هويه للسجود، إلا بطلت صلاته، إن علم وتع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ذي يتجه أنه يتخلف لقراءة ما لزمه حتى يريد الامام الهوي للسجود، ف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مل وافقه فيه، ولا يركع، وإلا بطلت صلاته إن علم وتعمد، وإلا فارقه بال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ارش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قرب للمنقول الاول، وعليه أكثر المتأخ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ركع بدون قراءة قدرها فتبطل صل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شرح المنها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 معظم الاصح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يركع ويسقط عنه بقية الفات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ختير، بل رجحه جمع متأخرون، وأطالوا في الاستدلال له، وأن كلام الشيخين يقتض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جهل أن واجبه ذلك فهو تخلفه لما لزمه متخلف ب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مسبوق الموافق، فإنه إذا لم يتم الفاتحة لاشتغاله بسنة، كدعاء افتتاح، وإن لم يظن إدراك الفاتحة معه، يكون كبطئ القراءة فيما مر، بلا نزا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ب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أم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إ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امدا عال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ت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كنين فعل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كونا طويل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بط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صلاة، لفحش المخا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رة التقدم ب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ركع ويعتدل ثم يهوي للسجود مثلا والامام قائم، أو كأن يركع قبل الامام، فلما أراد الامام أن يركع رفع، فلما أراد الامام أن يركع سجد، فلم يجتمع معه في الركوع ولا في الاعتد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سبق بهما سهوا أو جهلا لم يضر، لكن لا يعتد له ب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ذا لم يعد للاتيان بهما مع الامام سهوا أو جهلا أتى بعد سلام إمامه بركعة، وإلا أعا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صلا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بقه عليه عامدا عال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ت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كن ف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ركع ورفع والامام قائ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التخلف به فإنه مكروه كما يأتي، ومن تقدم بركن سن له العود ليوافقه إن تعمد، وإلا تخير بين العود والدو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مقار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قارنة المأموم الا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أفعال</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كذا أقوال غير ت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روه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تخلف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ى فراغ ر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قدم عليه بابتدائه، وعند تعمد أحد هذه الثلاثة تفوته فضيلة ال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هي جماعة صحيحة، لكن لا ثوا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يها، فيسقط إثم تركها أو كراه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قول جمع انتفاء الفضيلة، يلزمه الخروج عن المتابعة حتى يصير كالمنفرد ولا تصح له الجمعة، وهم، كما بينه الزركشي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ري ذلك في كل مكروه من حيث الجماعة بأن لم يتصور وجوده في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سنة للمأموم أن يتأخر ابتداء فعله عن ابتداء فعل الامام، ويتقدم على فراغه منه، والاكمل من هذا أن يتأخر ابتداء فعل المأموم عن جميع حركة الامام، ولا يشرع حتى يصل الامام لحقيقة المنتقل إليه، فلا يهوي للركوع والسجود حتى يستوي الامام راكعا، أو تصل جبهته إلى المس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رنه بالتحرم أو تبين تأخر تحرم الامام لم تنعقد صلاته ولا بأس بإعادته التكبير سرا بنية ثانية إن لم يشعروا، ولا بالمقارنة في السلام، وإن سبقه بالفاتحة أو التشهد، بأن فرغ من أحدهما قبل شروع الامام فيه لم يض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جب الاعادة مع فعل الامام أو بعده، وهو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يه إن لم يعده بط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مراعاة هذا الخلاف كما يسن تأخير جميع فاتحته عن فاتحة الامام، ولو في أوليي السرية إن ظن أنه يقرأ الس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علم أن إمامه يقتصر على الفاتحة لزمه أن يقرأها مع قراءة الام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 يصح قدوة بمن اعتقد بطلان صل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إن ارتكب مبطلا في اعتقاد المأموم، كشافعي اقتدى بحنفي مس فرجه، دون ما إذا افتصد نظرا لاعتقاد المقتدي، لان الامام محد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نده بالمس دون الفصد، فيتعذر ربط صلاته بصلاة الامام، لانه عنده ليس في 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شك شافعي في إتيان المخالف بالواجبات عند المأموم لم يؤثر في صحة الاقتداء به، تحسينا للظن به في توقي الخلاف، فلا يضر عدم اعتقاده الوجو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قام إمامه لزيادة، كخامسة، ولو سهوا، لم يجز له متابعته، ولو مسبوقا أو شاكا في ركعة، بل يفارقه، ويسلم، أو ينتظ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دو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قت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حتمالا، وإن بان إما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مقتد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نقطعت قدوته، كأن سلم الامام فقام مسبوق فاقتدى به آخر صحت، أو قام مسبوقون فاقتدى بعضهم ببعض صحت أيض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مع الكراه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دو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ارئ بأ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ن يخل بالفاتحة أو بعضها، ولو بحرف منها، بأن يعجز عنه بالكلية، أو عن إخراجه عن مخرجه، أو عن أصل تشديدة، وإن لم يمكنه التعلم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م بحاله، لانه لا يصلح لتحمل القراءة عنه لو أدركه راك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الاقتداء بمن يجوز كونه أميا إلا إذا لم يجهر في جهرية فيلزمه مفارقته، فإن استمر جاهلا حتى سلم لزمته الاعادة، ما لم يتبين أنه قار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حل عدم صحة الاقتداء بالا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لم يستو الامام والمأموم في الحرف المعجوز عنه، بأن أحسنه المأموم فقط، أو أحسن كل منهما غير ما أحسنه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ه أرت يدغم في غير محله بإبدال، وألثغ يبدل حرفا ب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أمكنه التع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م يتعلم لم تصح صلاته، وإلا صحت كاقتدائه بمثله، وكره اقتداء بنحو تأتاء، وفأفاء، ولاحن بما لا يغير معنى، كضم هاء لله وفتح دال نعبد، فإن لحن لحنا يغير المعنى في الفاتحة ك‍ أنعمت بكسر أو ضم، أبطل صلاة من أمكنه التعلم ولم يتعلم، لانه ليس بقرآ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إن ضاق الوقت صلى لحرمته، وأعاد لتقص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ظهر أنه لا يأتي بتلك الكلمة، لانه غير قرآن قطعا، فلم تتوقف صحة الصلاة حينئذ عليها، بل تعمد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 مثل هذ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بط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في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ت صلاته، والقدوة به، إلا إذا قدر وعلم وتعمد، لانه حينئذ كلام أجن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ي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طلت صلاته هنا يبطل الاقتداء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كن للعالم بحا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ه الماورد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ختار السبكي ما اقتضاه قول الامام ليس لهذا قراءة غير الفاتحة، لانه يتكلم بما ليس بقرآن، بلا ضرورة من البطلان مطلق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اقتدى بمن ظنه أه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ما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بان خلا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ظنه قارئا، أو غير مأموم، أو رجلا، أو عاقلا فبان أميا، أو مأموما، أو امرأة، أو مجنونا، أعاد الصلاة وجوبا لتقصيره بترك البحث في 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اقتدى بمن ظنه متطهرا فب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ا حد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حدثا أكب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ب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في، ولو في جمعة إن زاد على الار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تجب الاعادة، وإن كان الامام عالما لانتفاء تقصير المأموم، إذ لا أمارة عليهما، ومن ثم حصل له فضل ال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بان ذا خبث ظاهر فيلزمه الاعادة على غير الاعمى لتقصيره، وهو ما بظاهر الثوب، وإن حال بين الامام والمأموم حا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 في ضبطه أن يكون بحيث لو تأمله المأموم رآه، والخفي بخلا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حح النووي في التحقيق عدم وجوب الاعادة مطلق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صح اقتداء سليم بسل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بول أو المذي أو الضراط، وقائم بقاعد، ومتوضئ بمتيمم لا تلزم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عاد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قتد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فاسق ومبتد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رافضي، وإن لم يوجد أحد سوا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لم يخش فت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صح الاقتداء ب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ره أيضا اقتداء بموسوس وأقلف، لا بولد الزنا، لكنه خلاف الا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ختار السبكي ومن تبع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نتقاء الكراهة إذا تعذرت الجماعة إلا خلف من تكره خلفه، بل هي أفضل من الانفر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شيخنا بأنها لا تزول حينئذ، بل الانفراد أفضل 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 أصحاب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اوجه عندي ما قاله السبك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حمه الله تعالى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ذر الجماعة كالجمعة، مطر يبل ثوبه ل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ر بالصلاة في الرحال يوم مطر يبل أسفل النعال بخلاف ما لا ي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قطر الماء من سقوف الطريق عذر، وإن لم يبله، لغلبة نجاسته أو استقذ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وحل لم يأمن معه التلوث بالمشي فيه أو الزلق، وحر شديد، وإن وجد ظلا يمشي فيه، وبرد شدي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ظلمة شديدة بالليل، ومشقة مرض وإن لم تبح الجلوس في الفرض، لا صداع يسير ومدافعة حدث من بول أو غائط أو ريح، فتكره الصلاة م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خاف فوت الجماعة لو فرغ نفس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رح به جم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دوثها في الفرض لا يجوز قطعه، ومحل ما ذكر في هذ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اتسع الوقت، بحيث لو فرغ نفسه أدرك الصلاة كاملة، وإ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رم التأخير ل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قد لباس لائق به وإن وجد ساتر العورة، وسير رفقة، لمريد سفر مباح وإن أمن، لمشقة استيحاشه وخوف ظالم على معصوم من عرض أو نفس أو مال، وخوف من حبس غريم معسر، وحضور مريض وإن لم يكن نحو قريب بلا متعهد له، أو كان نحو قريب محتضرا، أو لم يكن محتضرا، لكن يأنس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غلبة نعاس عند انتظاره للجماعة، وشدة جوع، وعطش، وعمى حيث لم يجد قائدا بأجرة ال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أحسن المشي بالعص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هذه الاعذار تمنع كراهة تركها حيث سنت، وإثمه حيث وجبت، ولا تحصل فضيلة الجما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 النووي في المجموع، واختار غيره ما عليه جمع متقدمو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حصولها إن قصدها لولا العذر قال في ا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تح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ن ترك الجمعة بلا عذ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تصدق بدينار، أو نصفه، لخبر أبي داود وغير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صلاة الجم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ي فرض عين عند اجتماع شرائط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رضت بمكة، ولم تقم بها لفقد العدد، أو لان شعارها الاظهار، وك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ستخفيا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ول من أقامها بالمدينة قبل الهجرة أسعد بن زرارة، بقرية على ميل من المدين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صلاتها أفضل الصلو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ميت ب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جتماع الناس لها، أو لان آدم اجتمع فيها مع حواء من مزدلفة، فلذلك سميت جمع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جب جمعة 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غ عاق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كر، حر</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لا تلزم على أنثى، وخنثى، ومن به ر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كوت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نقص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توط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حل الجمعة لا يسافر من محل إقامت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يفا ولا شتاء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لا لحاجة، كتجارة، وزي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ير معذ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حو مرض، من الاعذار التي مرت في الجماعة، فلا تلزم على مريض إن لم يحضر بعد الزوال محل إقامتها، وتنعقد بمعذو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ق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محل إقامتها غير متوطن، كمن أقام بمحل جمعة أربعة أيام فأكثر، وهو على عزم العود إلى وطنه، ولو بعد مدة طوي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لى مقيم متوطن بمحل يسمع منه النداء ولا يبلغ أهله أربعين، فتلزمهما الجم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ك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تن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جم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ي بمقيم غير متوطن، ولا بمتوطن خارج بلد إقامتها، وإن وجبت عليه بسماعه النداء من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 بمن به رق وصب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بل تصح منهم، لكن ينبغي تأخر إحرامهم عن إحرام أربعين ممن تنعقد به الجم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ما اشترطه جمع محققون، وإن خالف فيه كثيرو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صحة الجم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شروط غير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ت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حد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وعها 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ية إمامة واقتداء، مقترن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ت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الركعة الاولى</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فلا تصح الجمعة بالعدد فرادى، ولا تشترط الجماعة في الركعة الث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صلى الامام بالاربعين ركعة ثم أحدث فأتم كل منهم ركعة واحدة، أو لم يحدث بل فارقوه في الثانية، وأتموا منفردين، أجزأتهم الجم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شترط بقاء العدد إلى سلام الجميع، حتى لو أحدث واحد من الاربعين قبل سلامه، ولو بعد سلام من عداه منهم، بطلت جمعة ا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درك المسبوق ركوع الثانية واستمر معه إلى أن سلم، أتى بركعة بعد سلامه جهرا وتمت جمعته إن صحت جمعة الامام وكذا من اقتدى به وأدرك ركعة مع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جب على من جاء بعد رك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ث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ية الجم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ت الظهر هي اللازمة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جوز نية الظ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به البلقيني وأطال الكلام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ن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وع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ر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من تنعقد بهم الجمعة، ولو مرضى، ومنهم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كانوا أربعين فقط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فيهم أمي واحد أو أكثر قصر في التعلم، لم تصح جمعتهم، لبطلان صلاته فينقص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إذا لم يقصر الامي في التعلم فتصح الجمعة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جزم به شيخنا في شرحي العباب والارشاد، تبعا لما جزم به شيخه في شرح الرو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قال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فرق هنا بين أن يقصر الامي في التعلم، وأن لا يقص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فرق بينهما غير ق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نقصوا فيها بطلت، أو في خطبة لم يحسب ركن فعل حال نقصهم، لعدم سماعهم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ادوا قريبا عرفا جاز البناء على ما مضى، وإلا وجب الاستئناف، كنقصهم بين الخطبة والصلاة، لانتفاء الموالاة فيهم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له مسكنان ببلدين، فالعبر بما كثرت فيه إقامته، فيما فيه أهله و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كان بواحد أهل وبآخر مال، فبما فيه أهله، فإن استويا في الكل، فبالمحل الذي هو فيه حالة إقامة الجم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تنعقد الجمعة بأقل من أربعين، خلافا لابي حنيف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حمه الله تعا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تنعقد عنده بأربعة، ولو عبيدا أو مساف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شترط عندنا إذن السلطان لاقامتها ولا كون محلها مصرا، خلافا له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ئل البلقيني عن أهل قرية لا يبلغ عدد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ربعين، هل يصلون الجمعة أو الظهر ؟ فأجا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حمه ال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لون الظهر على مذهب الشاف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أجاز جمع من العلماء أن يصلوا الجمعة، وهو قوي، فإذا قلدو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جميع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قال هذه المقالة، فإنهم يصلون الجم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احتاطوا فصلوا الجمعة ثم الظهر كان حس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لث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وع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حل معدود من الب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فضاء الظهر كان حسنا معدود منها، بأن كان في محل لا تقصر ف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صلاة، وإن لم يتصل بالابنية، بخلاف محل غير معدود منها، وهو ما يجوز السفر القصر م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كان في قرية أربعون كاملون لزمتهم الجمعة، بل يحرم علي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عطيل محلهم من إقامتها، والذهاب إليها في بلد أخرى، وإن سمعوا الن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الرفعة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هم إذا سمعوا النداء من مصر، فهم مخيرون بين أن يحضروا البلد للجمعة، وبين أن يقيموها في قريتهم، وإذا حضروا البلد لا يكمل بهم العدد لانهم في حكم المسافرين، وإذا لم يكن في القرية جمع تنعقد بهم الجم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امتناع بعض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ن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لزمهم السعي إلى بلد يسمعون من جانبه الن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عج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عددت مواضع متقاربة وتميز كل باسم، فلكل حك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ما يتجه ذلك إن عد كل مع ذلك قرية مستقلة عرف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أكره السلطان أهل قرية إن ينتقلوا منها ويبنوا في موضع آخر، فسكنوا فيه وقصدهم العود إلى البلد الاول إذا فرج الله عنهم، لا تلزمهم الجمعة، بل لا تصح منهم، لعدم الاستيطا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اب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وع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وقت ظ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ضاق الوقت عنها وعن خطبتيها، أو شك في ذلك، صلوا ظهرا، ولو خرج الوقت يقينا، أو ظنا، وهم فيها، ولو قبيل السلام، وإن كان ذلك بإخبار عدل، على الاوجه، وجب الظهر، بناء على ما مضى، وفاتت الجمعة، بخلاف ما لو شك في خروجه، لان الاصل بقاؤ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شروطهما أن لا يسبقها بتحرم، ولا يقارنها فيه جمعة بمحلها، إلا أن كثر أهله، وعسر اجتماعهم بمكان واحد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غ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س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غير لحوق مؤذ فيه، كحر وبرد شديدين، فيجوز حينئذ تعددها للحاجة بحسب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صح ظهر من لا عذر له قبل سلام الامام، فإن صلاها جاهلا انعقدت نفلا، ولو تركها أهل بلد فصلوا الظهر لم يصح، ما لم يضق الوقت عن أقل واجب الخطبتين والصلاة، وإن علم من عادتهم أنهم لا يقيمون الجمع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ام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و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جم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خطب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د زوال، لما في الصحيح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ص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جمعة إلا بخطبت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ركا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شترط وقوع صلاة الجمعة بعد خطبتين مع إتيان أركانهما الآت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مس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د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حمد الله تعالى</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ني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لاة على النب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لفظ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حمد الله والصلاة على رسول ا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كالحمد لله، أو أحمد الله، فلا يك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شكر لله، أو الثناء لله، و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حمد للرحمن، أو للرحيم، وكاللهم صل، أو صلى الله، أو أصلي على محمد، أو أحمد، أو الرسول، أو النبي أو الحاشر أو نحوه فلا يك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هم سلم على محمد وارحم محمدا، ولا صلى الله عليه، بالضم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تقدم له ذكر يرجع إليه الضمير، كما صرح به جمع محقق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كمال الدمي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ثيرا ما يسهو الخطباء في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تغتر بما تجده مسطورا في بعض الخطب النباتية على خلاف ما عليه محققو المتأخر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لث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صية بتقوى ال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تعين لفظها ولا تطويلها، بل يكفي نحو أطيعوا ال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ما فيه حث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طاعة الله، أو زجر عن معصية، لانها المقصود من الخطبة، فلا يكفي مجرد التحذير من غرور الدنيا، وذكر الموت وما فيه من الفظاعة والا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الرف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كفي فيها ما اشتملت على الامر بالاستعداد ل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أن يأتي بكل من الاركان الثلاث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هم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أي في كل واحدة من الخطب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دب أن يرتب الخطيب الاركان الثلاثة، وما بعدها، بأن يأتي أولا بالحمد، فالصلاة، فالوصية، فبالقراءة، فبالدعاء</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ابع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قراءة آ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فه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إحداهم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في الاولى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س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فراغ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راءة ق أو بعضها في كل جمعة، للاتباع</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ام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دع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خروي للمؤمنين إن لم يتعرض للمؤمنات، خلافا للاذرع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قو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رحمكم الله</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كذا بنح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لهم أجرنا من الن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قصد تخصيص الحاضر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ط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ا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تباع السلف والخ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دعاء للسلطان بخصوصه لا يسن اتفاقا، إلا مع خشية فتنة، فيجب، ومع عدمها لا بأس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ه، حيث لا مجازفة في وصفه، ولا يجوز وصفه بصفة كاذبة إلا لضر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الدعاء لولاة الصحابة قطعا، وكذا لولاة المسلمين وجيوشهم، بالصلاح، والنصر، والقيام بالع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ذكر المناقب لا يقطع الولاة، ما لم يعد به معرضا عن الخط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توسط يشترط أن لا يطيله إطالة تقطع الموالاة، كما يفعله كثير من الخطباء الجه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شك في ترك فرض من الخطبة بعد فراغها لم يؤثر كما لا يؤثر الشك في ترك فر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د الصلاة، أو الوضوء</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شرط فيهم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الخطبت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سماع أر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تسعة وثلاثين سواه، ممن تنعقد بهم الجم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رك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جميع الخط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تجب الجمعة على أربعين بعضهم أصم، ولا تصح مع وجود لغط يمنع سماع ركن الخطبة على المعتمد فيهما، وإن خالف فيه جمع كثيرون، فلم يشترطوا إلا الحضور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ليه يدل كلام الشيخين في بعض المواضع، ولا يشترط كونهم بمحل الصلاة، ولا فهمهم ل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سمعو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في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ر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تباع السلف والخ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ائدتها بالعرب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عدم معرفتهم ل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علم بالوعظ في الجم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مكن تعلمها بالعربية قبل ضيق الوقت خطب منهم واحد بلسانهم، وإن أمكن تعلمها وجب كل على الكفا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يام قادر عليه، وط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حدث أكبر وأصغر، وعن نجس غير معفو عنه، في ثوبه، وبدنه، ومكا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ت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عو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لوس بي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طمأنينة فيه، وسن أن يك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قدر سورة الاخلاص، وأن يقرأها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خطب قاعدا لعذر فصل بينهما بسكتة وجو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جوا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لم يجلس حسبتا واحدة، فيجلس ويأتي بثالث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ول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نهما وبين أركانهما، وبينهما وبين الصلاة، بأن لا يفصل طويلا عر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يأتي أن اختلال الموالاة بين المجموعتين بفعل ركعتين، بل بأقل مجزئ، فلا يبعد الضبط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هذا هنا، ويكون بيانا للعر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ن لمري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جمعة، وإن لم تلز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س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تعميم البدن والرأس بالماء، فإن عجز، سن تيمم بنية الغس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و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نبغي لصائم خشي منه مفطرا تركه، وكذ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ائر الاغسال المسنونة، وقربه من ذهابه إليها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عارض الغسل والتبكير، فمراعاة الغسل أولى، للخلاف في وجوبه، ومن ثم كره تر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الاغسال المسنو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سل العيدين، والكسوفين، والاستسقاء، وأغسال الحج، وغسل غاسل الميت، والغسل للاعتكاف، ولكل ليلة من رمضان، ولحجامة، ولتغير الجس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غسل الكافر إذا أس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مر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م يجب، لان كثيرين أسلموا ولم يؤمروا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ذا إذا لم يعرض له في الكفر ما يوجب الغس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جنابة أو نحو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لا وجب الغس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اغتسل في الكفر، لبطلان ن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آكدها غسل الجمعة ثم من غسل الميت</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قضاء غسل الجم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ائر الاغسال المسنو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ما طلب قضاؤه لانه إذا ع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نه يقضى داوم على أدائه، واجتنب تفويت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بكور</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لغير خطي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المصلى من طلوع الفجر، لما في ا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لجائي بعد اغتساله غسل الجنا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كغسلها، وقيل حقيقة بأن يكون جامع، لانه يس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يلة الجمعة أو يوم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ساعة الاولى بدنة، وفي الث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قرة، وفي الثال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بشا أقرن، والراب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جاجة، والخامس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صفورا، والسادس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راد أن ما بين الفجر وخروج الخطيب ينقسم ستة أجزاء متساوية، سواء أطال اليوم، أم قص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امام فيسن له التأخير إلى وقت الخطبة، للاتب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الذهاب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صلى في طريق طويل، ماشيا بسكينة، والرجوع في طريق آخر قصير، وكذا في كل عب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عدو إليها، كسائر العبادات، إلا لضيق وقت، فيجب، إذا لم يدركها إلا ب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زين بأحسن ثيا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ضلها الابيض، ويل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بيض ما صبغ قبل نس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ما صبغ بعده، ولو بغير الحم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التزين بالحر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لو قزا، وهو نوع منه كمد اللون، وما أكثره وز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حرير، لا ما أقله منه، ولا ما استوى فيه الامر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شك في الاكثر، فالاصل الحل، على الاوج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ل الحرير لقتال، إن لم يجد غيره، أو لم يقم مقامه في دفع الس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حح في الكفاية قو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القباء وغيره مما يصلح للقتال وإن وجد غيره، إرهابا للكفار، كتحلية السيف بف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حاجة كجرب إن آذاه غيره، أو كان فيه نفع لا يوجد في غيره، وقمل لم يندفع بغيره، ولامرأة ولو بافتراش، لا له، ب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ا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ل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تى للرج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يط السبحة، وزر الجيب، وكيس المصحف والدراهم، وغطاء العمامة، وعلم الرمح، لا الشرابة التي برأس السب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لرجل لبسه حيث لم يجد ساتر العورة غيره، حتى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خل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بس الثوب المصبوغ بأي لون كان، إلا المزع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بس الثوب المتنجس في غير نحو الصلاة، حيث لا رطوبة، لا جلد ميتة، بلا ضرورة، كافتراش جلد سبع كأسد، وله إطعام ميتة لنحو طير، لا كاف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متنجس لدابة، ويحل مع الكراهة، استعمال العاج في الرأس واللحية حيث لا رطوبة، وإسراج بمتنجس بغير مغلظ إلا في مسجد، وإن قل دخا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جم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سميد أرض بنجس، لا اقتناء كل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ا لصيد أو حفظ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لامرأ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زيين غير الكعبة، كمشهد صالح بغير حرير، ويحرم ب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عم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الله وملائكته يصلون على أصحاب العمائم يوم الجمعة، ويسن لسائر الصلو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رد في حديث ضعيف ما يدل على أفضلية كب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بغي ضبط طولها وعرضها بما يليق بلابسها عادة، في زمانه، فإن زاد فيها على ذلك كره، وتنخرم مروأة فقيه بلبس عمامة سوقي لا تليق به، وعك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حفا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تحرر شئ في طول عمام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عرض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شيخ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تعمم فله فعل العذبة، وتركها، ولا كراهة في واحد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زاد النو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لم يصح في النهي عن ترك العذبة ش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قد ورد في العذبة أحاديث صحيحة وحسنة، وقد صرحوا بأن أصلها 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رسالها بين الكتفين أفضل منه على الاي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أصل في اختيار إرسالها على الاي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قل ما ورد في طولها أربعة أصابع، وأكثره ذر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الحاج المالك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يك أن تتعمم قائما، وتتسرول قاع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أن يمشي في نعل واحدة، ولبسها قائما، وتعليق جرس في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من قعد في مكان أن يفارقه قبل أن يذكر الله تعالى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ط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ير صائ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ا في ا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الجمع بين الغسل، ولبس الاحسن، والتطيب، والانصات، وترك التخطي، يكفر ما بين الجمع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تطيب بالمسك أفضل، ولا تسن الصلاة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شمه، بل حسن الاستغفار عن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 شيخ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ندب تزين بإزالة ظفر من يديه، ورجليه، لا إحداهما، في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عر نحو إبطه وعانته لغير مريد التضحية في عشر ذي الحجة، وذلك للاتب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قص شاربه حتى تبدو حمرة الشفة وإزالة ريح كريه، ووسخ</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معتمد في كيفية تقليم الي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بتدئ بمسبحة يمينه إلى خنصرها، ثم إبهامها، ثم خنصر يسارها إلى إبهامها على التوالي، والرجل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بتدئ بخنصر اليمنى إلى خنصر اليسرى على التوالي، وينبغي البدار بغسل محل القلم، ويسن فعل ذلك يوم الخميس أو بكرة الجم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ره المحب الطبري نتف شعر الانف،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يقصه، لحديث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الشافع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ضي الله ع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نظف ثوبه قل همه، ومن طاب ريحه زا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ق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ص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سكوت مع إصغ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خطب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يسن ذلك، وإن لم يسمع الخطبة، نعم، الاو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ير السام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شتغل بالتلاوة والذكر سرا، ويكره الكلام، ولا يحرم، خلافا للائمة ال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ة الخطب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قبلها، ولو بعد الجلوس على المنبر، ولا بعدها، ولا بين الخطبتين، ولا حال الدعاء للمملوك، ولا لداخل مسجد، إلا إن اتخذ له مكانا واستقر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للداخل السلام، وإن لم يأخذ لنفسه مكانا، لاشتغال المسلم عليهم، فإن سلم لزمهم الرد، ويسن تشميت العاطس، والرد عليه، ورفع الصو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غير مبالغ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صلاة والسلام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ذكر الخطيب اسمه أو وصف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بعد ندب الترضي عن الصحابة، ب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رفع ص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التأمين لدعاء الخط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كره تحري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لمن لم تلزمه الجمعة بعد جلوس الخطيب على المن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سمع الخط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لاة فرض، ولو فائتة تذكرها الآن، وإن لزمته فورا، أو نفل، ولو في حال الدعاء للسلط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 أنها لا تنعقد كالصلاة بالوقت المكروه، بل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ب على من بصلاة تخفيفها، بأن يقتصر على أقل مجزئ عند جلوسه على المن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ره لداخل تحية فوتت تكبيرة الاحرام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صلاها، إلا فلا تكره، بل تسن، لكن يلزمه تخفيفها بأن يقتصر على الواجبا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ره احتباء حالة الخطبة للنهي عنه، وكتب أوراق حالتها في آخر جمعة من رمضان، بل وإن كتب فيها نحو اسماء سريانية يجهل معنا حر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را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و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ه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وم الجمعة وليلتها، لاحاديث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راءتها نهارا آك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أولاه بعد الصبح، مسارعة للخير، وأن يكثر منها، ومن سائر القرآن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الجهر بقراءة الكهف وغيره إن حصل به تأذ لمصل أو نائ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رح النووي في كت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شيخنا في شرح العب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نبغي حرمة الجهر بالقراءة في المس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مل كلام النووي بالكراه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إذا خف التأذي، وعلى كون القراءة في غير المسجد، وإكثار صلاة على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يومها وليل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خبار الصحيحة الآمرة بذلك، فالاكثار منها أفضل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كثار ذكر لم يرد بخصوص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دع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يومها، رجاء أن يصادف ساعة الاجابة، وأرجاها، من جلوس الخطيب إلى آخر ال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لحظة لطي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ح أنها آخر ساعة بعد العصر، وفي ليلتها لما جاء ع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شافع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ضي الله ع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بلغه أن الدعاء يستجاب فيها، وأنه استحبه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ن إكثار فعل الخير في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صدقة وغير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شتغ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طريقه وحضوره محل الصل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قراءة، أو ذكر، أفضله الصلاة على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ل الخطبة، وكذا حالة الخطبة إن لم يسمع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م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اخبار المرغبة في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قرأ عقب سلامه من الجم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بل أن يثني رجليه، وفي رو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ل أن يتك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فاتحة، والاخلاص، والمعوذتين، سبع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بعا، لما ورد أن من قرأها غفر له ما تقدم من ذنبه وما تأخر، وأعطي من الاجر بعدد من آمن بالله ورسو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أن يقرأها، وآية الكرسي، و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شهد ال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 xml:space="preserve">، بعد كل مكتوبة وحين يأوي إلى فراشه، 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اخر البقرة، والكافرون، ويقرأ خواتيم الحشر وأول غاف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ى إليه المصير و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أفحسبتم أنما خلقناكم عبثا</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إلى آخرها، صباحا ومساء، مع أذكارهما، وأن يواظب كل يوم على قراءة آلم، السجدة، ويس، والدخان، والواقعة، وتبارك، والزلزلة، والتكاثر وعلى الاخلاص مائتي مرة، والفجر في عشر ذي الحجة، ويس، والرعد عند المحتض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ردت في كلها أحاديث غير موضوع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رم تخ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قاب الناس، للاحاديث الصحيحة فيه، والجزم بالحرمة ما نقله الشيخ أبو حامد عن نص الشافعي، واختارها في الروضة، وعليها كثير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قضية كلام الشيخ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كراهة، وصرح بها في المجمو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لمن وجد فرجة قد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كراه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خطي صف واحد أو اثنين، ولا لامام لم يجد طريقا إلى المحراب إلا بتخطي، ولا لغيره إذا أذنوا له فيه لا حياء على الاوجه، ولا لمعظم ألف موض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خطي المجتمعين لغير الصلاة، ويحرم أن يقيم أحد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غير رضا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يجلس مك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إيثار غيره بمحله، إلا إن انتقل لمثله أو أقرب منه إلى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الايثار بسائر الق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ه تنحية سجادة 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حو رج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صلاة في محلها، ولا يرفع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غير ي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دخولها في ضما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م على من تلزمه الجم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حو مباي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شتغال بصن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وع 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ذان خطب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إن عقد صح العقد، ويكره قبل الاذان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زوا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م على من تلزمه الجم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تنعقد به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س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فوت به الجمعة، كأن ظن أنه لا يدركها في طريقه أو مقصده، ولو كان السفر طاعة مندوبا، أو واج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فج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فجر يوم الجمعة، إلا خش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عدم سفره ضررا، كانقطاعه عن الرفقة، فلا يحرم إن كان غير سفر معصية، ولو بعد الزوال، ويكره السفر ليلة الجمعة، لما روي بسند ضع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سافر ليلتها دعا عليه ملك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مسافر لمعصية فلا تسقط عنه الجمعة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يث حرم عليه السفر هنا لم يترخص ما لم تفت الجمعة، فيحسب ابتداء سفره من وقت فوت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لمسافر سفرا طويلا قصر رباعية، مؤداة، وفائتة سفر قصر فيه، وج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عصرين والمغربين تقديما وتأخيرا، بفراق سور خاص ببلد سفر، وإن احتوى على خراب ومزا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جمع قريتين، فلا يشترط مجاوزته، بل لكل حكمه، فبنيان وإن تخلله خراب أو نهر أو ميد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شترط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جاوزة بساتين وإن حوطت واتصلت بالبلد، والقريتان إن اتصلتا عرفا كقرية، وإن اختلفتا اسما، فلو انفصلت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يسي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فى مجاوزة قرية المسافر، لا لمسافر لم يبلغ سفره مسيرة يوم وليلة بسير الاثقال مع النزول المعتاد لنحو استراحة وأكل وصلاة، ولا لآبق، ومسافر عليه دين حال قادر عليه من غير إذن دائنه، ولا ل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افر لمجرد رؤية البل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نتهي السفر بعوده إلى وطنه، وإن كان مارا به، أو إلى موض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آخر، ونوى إقامته به مطلقا، أو أربعة أيام صحاح، أو علم أن إربه لا ينقضي فيها، ثم إن كان يرجو حصوله كل وق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صر ثمانية عشر يو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ط لقصر نية قصر في تحرم، وعدم اقتد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لحظ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تم ولو مساف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تحرز عن منافيها دواما، ودوام سفره في جميع صلاته، ولجمع تقديم، نية جمع في الاو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ع التحلل من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رتيب، وولاء عرفا، فلا يضر فصل يسير بأن كان دون قدر ركعتين، ولتأخير نية جمع في وق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ولى ما بقي قدر ركعة، وبقاء سفر إلى آخر الثان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الجمع بالمرض تقديما وتأخي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خت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راعي الارفق، فإن كان يزداد مرضه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أن كان يحم مثلا وقت الثانية قدمها بشروط جمع التقديم، أو وقت الاولى أخرها بنية الجمع في وقت الا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ضبط جمع متأخرون المرض هنا بأنه ما يشق معه فعل كل فرض في وقته، كمشقة المشي في المطر، بحيث تبتل ثيا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آخر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د من مشقة ظاهرة زيادة على ذلك، بحيث تبيح الجلوس في الف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الاوج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ا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أدى عبادة مختلفا في صحتها من غير تقليد للقائل بها، لزمه إعادتها، لان إقدامه على فعلها عبث</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الصلاة على الميت</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شرعت بالمد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هي من خصائص هذه الام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لاة ا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يت المسلم غير الشه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ض كف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جماع والاخب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غسله، ولو غريق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ا مأمورون بغسله، فلا يسقط الفرض عنا إلا بفعلنا، وإن شاهدنا الملائكة تغس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في غسل كاف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حصل أق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عميم بدنه بال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رة حتى ما تحت قلفة الاقل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بيا كان الاقلف أو بالغ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عبادي وبعض الحنف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جب غسل ما تح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ى المرجح لو تعذر غسل ما تحت القلفة بأنها لا تتقلص إلا بجرح، يمم عما تح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قاله شيخنا، وأقره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كم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ثليثه، وأن يكون في خلو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قميص، وعلى مرتفع بماء بار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لحاجة كوسخ وبرد، فالمسخن حينئذ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الح أولى من العذ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بادر بغسله إذا تيقن موته، ومتى شك في موته وجب تأخيره إلى اليقين، بتغير ريح ونح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ذكرهم العلامات الكثيرة له إنما تفيد، حيث لم يكن هناك ش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خرج منه بعد الغسل نجس لم ينقض الطهر، بل تجب إزالته فقط إن خرج قبل التكفين، لا بع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تعذر غس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فقد ماء أو 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حتراق، ولو غسل تهر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مم وجوب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رجل أولى بغسل الرجل، والمرأة أولى بغسل المرأة، وله غسل حليلة، ولزوجة لا أمة غسل زوجها، ولو نكحت غيره، بلا مس، بل بلف خرقة على 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خالف صح الغس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لم يحضر إلا أجنبي في المرأة أو أجنبية في الرجل، يمم ا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لهما غسل من لا يشتهى من صبي أو صبية، لح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ظر كل وم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ولى الرجال به أولاهم بالصل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يأت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كفينه بساتر ع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تلفة بالذكورة والانوثة، دون الرق والحرية، فيجب في المرأ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م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يستر غير الوجه والكف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الرجل ما يستر 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ين السرة والرك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كتفاء بساتر العورة هو ما صححه النووي في أكثر كتبه، ونقله عن الاكثرين، لانه حق 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آخر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ستر جميع البد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رج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غريم منع الزائد على ساتر كل البدن، لا الزائد على ساتر العورة، لتأكد أمره، وكونه حقا للميت بالنسبة للغرماء، وأكمله للذكر ثلاثة يعم كل منها البدن، وجاز أن يزاد تحتها قميص وعمامة، وللانثى إزار، فقميص، فخمار فلفاف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فن الميت بما 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بسه حيا، فيجوز حرير ومزعفر للمرأة والصبي، مع الكراه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حل تجهيز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تركة، إلا زوجة وخادم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على زوج غني عليه نفقتهما، فإن لم يكن له تركة فعلى من عليه نفقته، من قريب، وسيد، فعلى بي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ال، فعلى مياسير المسل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التكفين في جلد إن وجد غيره، وكذا الطين، والحشيش، فإن لم يوجد ثوب وجب جلد، ثم حشيش، ثم ط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ما استظهر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كتابة شئ من القرآن واسماء الله تعالى على الكف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بأس بكتابته بالريق، لانه لا يثب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تى ابن الصلاح بحرمة ستر الجنازة بحر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مرأ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يحرم تزيين بيتها بحر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الفه الجلال البلقيني، فجوز الحرير فيها وفي الطفل، واعتمده جمع، مع أن القياس الاو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دفنه في حفرة تمن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طم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ائ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ظهور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ب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نبشه لها، فيأكل ا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حف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ضعه بوجه الارض ويبنى عليه ما يمنع ذينك، حيث لم يتعذر الح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من مات بسفينة وتعذر البر جاز إلقاؤه في البحر، وتثقيله ليرسب،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تمنع ذينك ما يمنع أحد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اعتادت سباع ذلك المحل الحفر عن موتا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جب بناء القبر، بحيث يمنع وصولها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كمله قبر واسع عمق أربعة أذرع ونصف بذراع ال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ب اضطجاعه للقب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ندب الافضاء بخده الايم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تنحية الكفن ع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نحو تراب، مبالغة في الاستكانة والذل، ورفع رأسه بنحو لب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ره صندو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نحو نداوة فيج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دفنه بلا شئ يمنع وقوع التراب عليه ويحرم دفن اثنين من جنسين بقبر، إن لم يكن بينهما محرمية، أو زوجية، ومع أحدهما ك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جمع متحدي جنس فيه بلا ح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دخال ميت على آخر، وإن اتحدا جنسا، قبل بلاء جميعه، ويرجع فيه لاهل الخبرة بالا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وج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ض عظمه قبل تمام الحفر وجب رد ترابه، أو بعده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الدفن معه، ولا يكره الدفن لي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حسن البصر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نهار أفضل للدفن منه، ويرفع القبر قدر شبر ندبا، وتسطيحه أولى من تسني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دب لمن على شفير القبر أن يحثي ثلاث حثيات بيديه قائلا مع الاو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منها خلقناكم</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مع الثانية</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فيها نعيدكم</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مع الثالثة</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منها نخرجكم تارة أخر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سن وضع جريدة خضراء على القبر، للاتباع، ولانه يخفف عنه ببركة تسبيح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يس ب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 اعتيد من طرح نحو الريحان الرط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أخذ شئ منهما ما لم ييبسا لما في أخذ الاولى من تفويت حظ الميت المأثور 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في الثانية من تفويت حق الميت بارتياح الملائكة النازلين ل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انا ابن حجر وزيا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كره بناء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قب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صحة النهي عنه بلا حاجة، كخوف نبش، أو حف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بع أو هدم س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حل كراهة البناء، إذا كان بملكه، فإن كان بناء نفس القبر بغير حاجة مما مر، أو نحو قبة عليه بمسبلة، وهي ما اعتاد أهل البلد الدفن فيها، عرف أصلها ومسبلها أم لا، أو موقوفة، حرم، وهدم وجوبا، لانه يتأبد بعد انمحاق الميت، ففيه تضييق على المسلمين بما لا غرض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هدم، ترد الحجارة المخرجة إلى أهلها إن عرفوا، أو يخلى بينهما، وإلا فمال ضائع، وحكمه معرو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ه بعض أصحاب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شيخنا الزمز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بلي الميت وأعرض ورثته عن الحجارة، جاز الدف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ع بقائها، إذا جرت العادة بالاعراض عنها، كما في السناب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طئ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على قبر مسلم، ولو مهدرا قبل بل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لضرور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كأن لم يصل لقبر ميته بدونه، وكذا ما يريد زيارته ولو غير قر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زم شرح مس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آخر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حرمة القعود عليه والوطئ، لخبر فيه يرده أن المراد بالجلوس عليه جلوسه لقضاء الحاجة، كما بينته رواية أخر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نبش</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ا قبر من دفن بلا طه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غس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تيم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إن تغير ولو بنتن، 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جل مال غير، كأن دفن في ثوب مغصوب، أو أرض مغصوبة، إن طلب المالك، ووجد ما يكفن أو يدفن فيه، وإلا لم يجز النبش أو سقط فيه متمول وإن لم يطلبه مالكه، لا للتكفين إن دفن بلا كفن، ولا للصلاة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هالة التراب ع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 تدفن امرأ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ت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بطنها جنين حتى يتحقق موته</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أي الج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شق جوفها والنبش له إن رجي حياته بقول القوابل، لبلوغه ستة أشهر فأكثر، فإن لم يرج حياته حرم الشق، لكن يؤخ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دفن حتى يمو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ا قيل إنه يوضع على بطنها شئ ليموت غلط فاحش</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و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ستر بخر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قط ودف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وبا، كطفل كافر نطق بالشهادتين، ولا يجب غسلهما، بل يجو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سقط العلقة والمضغة، فيدفنان ندبا من غير ست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نفصل بعد أربعة أشهر غسل، وكفن، ودفن وجوب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إن اختل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استهل بعد انفصا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لي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وب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ركا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صلاة على الميت، سب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دهم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غيرها، ومن ثم وجب فيها ما يجب في نية سائر الفروض، من نحو اقترانها بالتحرم، والتعرض للفرضية، وإن لم يقل فرض كفاية، ولا يجب تعيين الميت، ولا معرفته، بل الواجب أدنى مميز، فيكفي أصلي الفرض على هذا ا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ب تعيين الميت الغائب بنحو اسم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ني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ق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قادر عليه، فالعاجز يقعد، ثم يضطج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لث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 xml:space="preserve">أرب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كبير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تكبيرة الت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اتباع، فإن خمس، لم تبطل صل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رفع يديه في التكبيرات حذو منكبيه، ووضعهما تحت صدره بين كل تكبيرت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ابع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تح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فبدلها، فوقوق بقد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عتمد أنها تجزئ بعد غير الاو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حاوي، كالمحر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لزم عليه جمع ركنين في تكبيرة وخلو الاولى عن 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سرار بغير التكبيرات، والسلام، وتعوذ، وترك افتتاح، وسورة، إلا على غائب أو قب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ام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لاة على النب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عد تكبيرة ث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عقبها، فلا تجزئ في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دب ضم السلام للصلاة، والدعاء للمؤمنين والمؤمنات عقبها، والحمد قبل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اد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دعاء 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صوصه ولو طفلا، بنح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لهم اغفر له وارح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ثالث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فلا يجزئ بعد غيرها قطع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سن أن يكثر من الدعاء له، ومأثوره أفضل، وأولاه ما رواه مسلم 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هم اغفر له وارحمه، واعف عنه وعافه، وأكرم نزله، ووسع مدخله، واغسله بالماء والثلج والبرد، ونقه من الخطايا كما ينقى الثوب الابيض من الدنس، وأبدله دارا خيرا من داره، وأهلا خيرا من أهله، وزوجا خيرا من زوجه، وأدخله الجنة، وأعذه من عذاب القبر وفتنته ومن عذاب الن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زيد عليه، ند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هم اغفر لحينا وميتنا إلى آخ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طفل مع ه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هم اجعله فرطا لابويه، وسلفا وذخرا وعظة واعتبارا وشفيعا، وثقل به موازينهما، وأفرغ الصبر على قلوبهما، ولا تفتنهما بعده، ولا تحرمهما أج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س ق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لهم اجعله فرط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ى آخ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غنيا عن الدعاء له، لانه دعاء باللازم، وهو لا يكفي، لانه إذا لم يكف الدعاء له بالعموم الشامل ك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د، فأولى ه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ؤنث الضمائر في الانثى، ويجوز تذكيرها بإرادة الميت أو الشخص، ويقول في ولد ال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هم اجعله فرطا ل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راد بالابدال في الاهل والزوجة، إبدال الاوصاف لا الذوات، ل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ألحقنا بهم ذريتهم</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لخبر الطبراني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نساء الجنة من نساء الدنيا أفضل من الحور ال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ابع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غير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رابع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لا يجب في هذه ذكر غير السلام، لكن ي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لهم لا تحرمنا أج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أجر الصلاة عليه، أو أجر المصي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تفتنا بع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رتكاب المعاص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غفر لنا 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خلف عن إمامه بلا عذر بتكبيرة حتى شرع إمامه في أخرى بطلت صل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كبر إمامه تكبيرة أخرى قبل قراءة المسبوق الفاتحة تابعه في تكبيره، وسقطت القراءة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سلم الامام تدارك المسبوق ما بقي عليه مع الاذك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دم في الامامة في صلاة المي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مرأ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ب، أو نائبه، فأبوه، ثم ابن فابنه، ثم أخ لابوين فلاب، ثم ابنهما، ث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عم كذلك، ثم سائر العصبات، ثم معتق، ثم ذو رحم، ثم 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صلاة على المي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شروط سائر الصلوات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قدم طهر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أي المي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اء فتراب، فإن وقع بحفرة أو بحر وتعذر إخراجه وطهره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صل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ن لا يتق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ص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أي المي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إن كان حاضرا، ولو في قبر، أما الميت الغائب فلا يضر فيه كونه وراء المص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جعل صفوفهم ثلاثة فأكثر، ل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صلى عليه ثلاثة صفوف فقد أوج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غفر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ندب تأخيرها لزيادة المصلين، إلا لو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ختار بع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حققين أنه إذا لم يخش تغيره، ينبغي انتظاره مائة أو أربعين رجي حضورهم قريبا، للحدي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من مسلم يصلي عليه أمة من المسلمين يبلغون مائة كلهم يشفعون له، إلا شفعوا فيه ولو صلي عليه فحضر من لم يصل، ندب له الصلاة عليه، وتقع فرضا، فينويه، ويثاب ثوا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فضل له فعلها بعد الدفن، للاتب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ندب لمن صلا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فرد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عادتها مع جم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أعادها وقعت ن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عادة خلاف الاول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صل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ي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ائ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بلد، بأن يكون الميت بمحل بعيد عن البلد بحيث لا ينس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ليها عرفا، أخذا من قول الزركش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خارج السور القريب منه كداخ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غائب عن مجل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كبر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تعذر الحضور لها بنحو حبس أو م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ت حينئذ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وجه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صح على حاض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دفون</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ولو بعد بلائ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ير ن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تصح على قبر نبي، لخبر الشيخ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ن أهل فرضها وقت موت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ا تصح من كافر وحائض يومئذ، كمن بلغ أو أفاق بعد الموت، ولو قبل الغسل، كما اقتضاه كلام الشيخ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قط الف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صبيا مميزا، ولو مع وجود بالغ، وإن لم يحفظ الفاتحة، ولا غيرها، بل وقف بقدرها، ولو مع وجود من يحفظها، لا بأنثى مع وجو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جوز على جنائز صلاة واحدة، فينوي الصلاة علي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جم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رم تأخيرها عن الدفن، بل يسقط الفرض بالصلاة على القب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حرم 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كافر، لحرمة الدعاء له بالمغف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لا تصل على أحد منهم مات أبدا</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منهم أطفال الكفار، سواء أنطقوا بالشهادتين أم لا، فتحرم الصلاة علي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شه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بوزن فعيل، بمعنى مفعول، لانه مشهود 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جنة، أو فاعل، لان روحه تشهد الجنة قبل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طلق لفظ الشهيد على من قاتل لتكون كلمة الله هي العليا، فهو شهيد الدنيا والآخ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ى من قاتل لنحو حمية، فهو شهيد الدن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لى مقتول ظلما وغريق، وحريق، ومبطو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ن قتله بط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ستسقاء أو إسه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هم الشهداء في الآخرة فقط</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غس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شهيد، ولو جنبا، لا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غسل قتلى أ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إزالة دم شهي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هو من مات في قتال كف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كاف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حد، قبل انقضائه، وإن قتل مدب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سب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قتال، كأن أصابه سلاح مسلم آخر خطأ، أو قتله مسلم استعانوا به، أو تردى ببئر حال قتال، أو جهل ما مات به، وإن لم يكن به أثر د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أسير قتل صب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ه ليس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شهيد على الاصح، لان قتله ليس بمقات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من مات بعد انقضائه، وقد بقي فيه حياة مستقرة، إن قطع بموته بعد من جرح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من حركته حركة مذبوح عند انقضائه فشهيد جز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حياة المستقرة ما تجوز أن يبقى يوما أو يوم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قاله النووي والعمرا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من وقع بين كفار فهرب منهم فقتلوه، لان ذلك ليس بقت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أفتى به شيخنا ابن زياد رحمه الله تعا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من قتله اغتيالا حربي دخل بين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قتله عن مقاتلة كان شهيد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نقله السيد السمهودي عن الخادم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كف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د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هيد في ثيا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تي مات فيها، والملطخة بالد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ولى، للاتباع، ولو لم تكفه بأن لم تستر كل بدنه تممت 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بسه لضرورة الحرب، فينزع وجوب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ند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لقن محتض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ميزا على 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ا إله إلا الله، فقط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قنوا موتاك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ن حضره المو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إله إلا الله مع ا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كان آخر كلامه لا إله إلا الله، دخل الجنة، أي مع الفائز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لا فكل مس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فاسق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دخلها، ولو بعد عذاب، وإن ط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و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لقن محمد رسول الله أيضا، لان القصد موته على الاسلام، ولا يسمى مسلما إلا بهما مردود بأنه مسلم، وإنما القصد ختم كلامه بلا إله إلا الله ليحصل له ذلك الثو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حث تلقينه الرفيق الاعلى، لانه آخر ما تكلم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رسول ا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مردود بأن ذلك لسبب لم يوجد في غيره، وهو أن الله خيره فاخت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ما الكافر فيلقنهما قطعا، مع لفظ أشهد، لوجوبه أيض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سيأتي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يصير مسلما إلا ب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قف جماعة بعد الدفن عند القبر ساعة يسألون له التثبيت ويستغفرون له،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لقين بالغ، ولو شهي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اقتضاه إطلاق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زركش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ف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قعد رجل قبالة وجهه وي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ا عبد الله ابن أمة ال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ذكر العهد الذي خرجت عليه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دن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هادة أن لا إله إلا الله وحده لا شريك له، وأن محمدا رسول الله، وأن الجنة حق، وأن النار حق، وأن البعث حق، وأن الساعة آتية لا ريب فيها، وأن الله يبعث من في القبور، وأنك رضيت بالله ربا، وبالاسلام دينا، وبمحم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بيا، وبالقرآن إماما، وبالكعبة قبلة، وبالمؤمنين إخوا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بي الله، لا إله إلا هو، عليه توكلت، وهو رب العرش العظ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تكراره ثلاثا، والاولى للحاضرين الوقوف، وللملقن القع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نداؤه بالام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ن عرفت، وإلا فبحو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نافي دعاء الناس يوم القيامة بآبائهم، لان كلي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وقيف، لا مجال للرأي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ظاهر أنه يبدل العبد بالامة في الانثى، ويؤنث الضمائ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د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زيارة قبور لر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لانثى، فتكره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يسن لها زيارة قبر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ا سائر الانبي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علماء، والاولي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نص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قرأ من القرآن ما تيسر على القبر، فيدعو له مستقبلا للقبل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زائر على أهل المقبرة عموما، ثم خصوصا، في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سلام عليكم دار قوم مؤمن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أ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قب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ول عند قبر أب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ث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سلام عليك يا والد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أراد الاقتصار على أحدهما أتى بالثانية، لانه أخص بمقصوده، وذلك لخبر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سلام عليكم دار قوم مؤمنين، وإنا إن شاء الله بكم لاحق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ستثناء للتبرك، أو للدفن بتلك البقعة، أو للموت على الاسل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رد أن من مات يوم الجمعة أو ليلتها أمن من عذاب القبر وفت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رد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قرأ قل هو الله أحد، في مرض موته مائة مرة، لم يفتن في قبره، وأمن من ضغطة القب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جاوز الصراط على أكف الملائ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رد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إله إلا أنت سبحانك إني كنت من الظالم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ربعين م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مرضه فمات فيه، أعطي أجر شهيد، وإن برئ برئ مغفور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غفر الله لنا، وأعاذنا من عذاب القبر وفتنت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الزكاة هي 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تطهير والن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سم لما يخرج عن مال، أو بدن، على الوجه الآ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رضت زكاة المال في السنة الثانية من الهجرة بعد صدقة ال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جبت في ثمانية أصناف من ال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نقدين، والانع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قوت، والتمر، والعنب لثمانية أصناف من الن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فر جاحد وجوبها، ويقاتل الممتنع عن أدائها، وتؤخذ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قات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ه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جب 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غير مكلف، فعلى الولي إخراجها من 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لمسلم الكافر الاصلي، فلا يلزمه إخراجها، ولو بعد الاسل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ين، فلا تجب على رقيق لعدم ملكه، وكذا المكاتب لضعف ملكه، ولا تلزم سيده، لانه غير مالك 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ه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غير مضروب، خلافا لمن زع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ختصاصها بالمضرو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در خالص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شرين مثق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وزن مكة تحدي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نقص في ميزان وتم في آخر فلا زكاة، للش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ث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ثنان وسبعون حبة شعير متوسط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شيخ زكر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زن نصاب الذهب بالاشر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مسة وعشرون وسبعان وتس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ال تلميذ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راد بالاشر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قايتباي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ضة بلغت مائتي در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وزن م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خمسون حبة وخمسا ح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عشرة درا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بعة مثاقيل ولا وقص في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المعشرات، فيجب في العشرين، والمائتين، وفيما زاد على ذلك، ولو ببعض حب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ربع عش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زكاة، ولا يكمل أحد النقدين بالآخر، ويكمل كل نوع من جنس بآخر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زئ جيد، وصحيح عن ردئ ومكسر، بل هو أفضل، لا عكس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خالص المغشوش، فلا زكاة فيه حتى يبلغ خالصه نصاب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ما يج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ربع عشر قيمة العرض 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ل تج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غ النصاب في آخر الحول، وإن ملكه بدون نص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ضم الرب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حاصل في أثناء الحول إلى الاصل في الحول إن لم ينض، أما إذا نض بأن صار ذهبا أو فضة وأمسكه إلى آخر الحول فلا يضم إلى الاصل، بل يزكي الاصل بحوله، ويفرد الربح بحول ويصير عرض التجارة للقنية بنيتها، فينقطع الحول بمجرد نية القنية، لا عك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كفر منكر وجوب زكاة التجا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خلاف فيه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جوب الزكاة في الذهب والفضة، لا التج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مام نص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ل الح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لا ينقص المال عنه في جزء من أجزاء الح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زكاة التجارة فلا يشترط فيها تمامه، إلا آخره، لانه حالة وجو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نقط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خلل زوال 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ثناءه بمعاوضة أو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ملك نصابا ثم أقرضه آخر بعد ستة أشهر لم ينقطع الح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كان مليا أو عاد إليه أخرج الزكاة آخر الحول، لان الملك لم يزل بالكلية، لثبوت بدله في ذ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قترض</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زيل ملكه ببيع أو مبادلة عما تجب فيه الزك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حي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يقصد به دفع وجوب الزكاة، لانه فرار من القر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وجي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زاد في الاحي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برئ الذمة باطنا، وأن هذا من الفقه الض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بن الص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أثم بقصده، لا بفع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لو قصده لا لحيلة، بل لحاجة، أو لها وللفرار، فلا كراه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زكاة على صيرفي بادل ولو للتجارة في أثناء الحول بما في يده من النقد غيره من جنسه أو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لا زكاة على وارث مات مورثه عن عروض التجارة حتى يتصرف فيها بنيتها، فحينئذ يستأنف حول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زكاة في حلي مباح، ول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تخذه الرجل بلا قصد لبس أو غيره، أو اتخذ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جار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أو إعارة لامرأ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اتخذ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ية كن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تجب الزكاة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لرجل تختم بخاتم فضة، بل يسن في خنصر يمينه أو يساره، للاتب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بسه في اليم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ب الاذرعي ما اقتضاه كلام ابن الرفعة من وجوب نقصه عن مثقال للنهي عن اتخاذه مثقالا، وسنده حسن، لكن ضعفه النو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اوجه أنه لا يضبط بمثقال بل بما لا يعد إسرافا عر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يه، فالعبرة بعرف أمثال اللاب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وز تعدده، خلافا لجمع، حيث لم يعد إسرا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حليته آلة حرب، كسيف ورمح، وترس، ومنط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ما يشد بها الوسط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كين الحر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كين المه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قل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فضة، بلا سرف، لان ذلك إرهابا للكفار، لا بذهب، لزيادة الاسراف والخيل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خبر المبيح له ضعفه ابن القطان، وإن حسنه الترمذ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حليته مصح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ا فيه قرآن، ولو للتبرك، كغلافه بف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لمرأة تحليته بذهب إكرا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تبه بالذهب ح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من رجل، لا تحلية كتاب غيره، ولو بف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تمويه حرام قطعا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إن حصل منه شئ بالعرض على النار حرمت استدامته، وإلا فلا، وإن اتصل بالبدن، خلافا ل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ل الذهب والفض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سر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مرأة، وصب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جماع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نحو السوار، والخلخال، والنعل، والطو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ى الاصح في المنسوج ب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ل لهن التا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عتد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لادة فيها دنانير معراة قطع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كذا مثقوبة، ولا تجب الزكاة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مع السر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حل شئ من ذلك، كخلخال وزن مجموع فردتيه مائتا مثقال، فتجب الزكاة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على من م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ق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ختياري من حبو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بر</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شع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رز</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ذ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حمص، ودخن، وباقلاء، ودقس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مر وعن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ثم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در كل 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مسة أوس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بال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لثمائة ص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ص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ربعة أمد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طل وثلث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ق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تب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شر لا يؤكل معه غالب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علم أن الارز مما يدخر في قشره ولا يؤكل معه، فتجب فيه إن بلغ عشرة أوس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ش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زكا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إن سقي بلا مؤ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ط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إن سقي بمؤنة كنض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نص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نصف العش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بب التفر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قل المؤنة في هذا، وخفتها في الاول، سواء أزرع ذلك قصدا، أم نبت اتفاق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المجمو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اكيا فيه الاتفاق، وبه يعلم ضعف قول الشيخ زكريا في تحريره تبعا لاص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شترط لوجوبها أن يزرعه مالكه أو نائبه، فلا زكاة في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نزرع بنفسه، أو زرعه غيره بغير أذ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ضم جنس إلى آخر لتكميل النصاب، بخلاف أنواع الجنس، فتض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زرعا العام يضمان إن وقع حصادهما في ع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تجب الزكاة في مال بيت المال، ولا في ريع موقوف من نخل أو أرض على جهة عا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فقراء والفقهاء والمسا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عدم تعين الما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جب في موقوف على معين واحد، أو جماعة معي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ولاد ز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ذكره في ا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تى بعضهم في موقوف على إمام المسجد أو المدرس بأنه يلزمه زكا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مع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 خلافه، لان المقصود ب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جه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ون شخص مع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جلال البلقيني في حاشية الروضة، تبعا ل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غلة الارض المملوكة أو الموقوفة على معين، إن كان البذر من مال مالكها أو الموقوف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تجب عليه الزكاة فيما أخرجته الا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كان البذر من مال العامل وجوزنا المخابرة، فتجب الزكاة على العامل، ولا شئ على صاحب الارض، لان الحاصل له أجرة أر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يث كان البذر من صاحب الارض، وأعطي منه شئ للعامل، لا شئ على العامل، لانه أجرة عم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تجب الزكاة لنبات الارض المستأجرة مع أجرتها على الزا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ؤنة الحصاد والدياس على المالك</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على من مر للزك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كل خمس إبل ش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ذعة ضأن لها سنة، أو ثنية معز لها سنتان، ويجزئ الذكر، وإن كانت إبله إناثا، لا المريض إن كانت إبله صحاح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ى خمس وعش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في عشر شاتان، وخمسة عشر ثلاث، وعشرين إلى الخمس والعشرين أربع، فإذا كملت الخمس والعشر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بنت مخ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ا سنة، هي واجبها إلى ست وثلاث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ميت بذلك لان أمها آن لها أن تصير من المخا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حوامل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في ست وثلاث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ى ست وأربع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ت لب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ا سن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ميت بذلك لان لها أمها آن لها أن تضع ثانيا، وتصير ذات لب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ت وأر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إحدى وست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ح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ا ثلاث سنين، وسميت بذلك لانها استحقت أن تركب، ويحمل عليها، أو أن يطرقها الفح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حدى وس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ذ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ا أربع س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ميت بذلك لانها يجذع مقدم أسنانها، أي يسقط</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ت وس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نتا لب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حدى وتس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ق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ئة وإحدى وعشرين ثلاث بنات لب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وا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كل أربعين بنت لب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مسين ح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في ثلاثين بق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ى أربع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 سنة، سمي بذلك لانه يتبع أم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ست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ا سنتان، سميت بذلك لتكامل أسنان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بيعان، ثم في كل ثلاث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يع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أربعين غن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مائة وإحدى وعشر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ش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ئة وإحدى وعش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ى مائتين وواح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ا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ئتين وواح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 ثلثمائ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شيا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مائ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ر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 في كل مائ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ش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ذعة ضأن لها سنة، أو ثنية معز لها سن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ا بين النصابين يسمى وقص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ؤخذ خيار كحامل ومسمنة للا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ربى وهي حديثة العهد بالنتاج بأن يمضي لها من ولادتها نصف ش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برضا مال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جب الفط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زكاة ال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ميت بذلك لان وجوبها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رض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رمض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ثاني سن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هج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ول ابن اللبان بعدم وجوبها غلط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الروض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وك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كاة الفطر لشهر رمض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جدة السهو للصل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ر نقص الصوم، كما يجبر السجود نقص الصل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ؤيده ما صح أنها طهرة للصائم من اللغو والرفث</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على 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تلزم على رقيق عن نفسه، بل تلزم سيده عنه، ولا عن زوجته، بل إن كانت أمة فعلى سيدها، وإلا فعلي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يأت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على مكاتب لضعف ملكه، ومن ثم لم تلزمه زكاة ماله ولا نفقة أقاربه، ولاستقلاله لم تلزم سيده 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غر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مس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يلة 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رمضان، أي بإدراك آخر جزء منه وأ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lang w:bidi="ar-SA"/>
        </w:rPr>
        <w:t>جزء من شو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تجب بما حدث بعد الغروب من ولد، ونكاح، وملك قن، وغنى، وإ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تسقط بما يحدث بعده من موت، وعتق، وطلاق، ومزيل 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قت أدائها من وقت الوجوب إلى غروب شمس يوم ال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لزم الح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ذكو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ؤديها قبل غروب شم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عن كل مسل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لزمه نفق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زوج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 ملك، أو قرابة، حين الغرو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رجع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حاملا بائنا، ولو أمة، فيلزم فطرتهما كنفقت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تجب عن زوجة ناشزة، لسقوط نفقتها عنه، بل تجب عليها إن كانت غ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عن حرة غنية غير ناشزة تحت معسر، فلا تلزم عليه لانتفاء يساره، ولا عليها لكمال تسليمها نفسه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عن ولد صغير غني، فتجب من ماله، ف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خرج الاب عنه من ماله جاز، ورجع إن نوى ال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طرة ولد الزنا على أ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عن ولد كبير قادر على كس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تجب الفطرة عن قن كافر، ولاعن مرتد، إلا أن عاد للا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لزم على الزوج فطرة خادمة الزوجة، إن كانت أمته، أو أمتها وأخدمها إياها، لا مؤجرة، ومن صحبت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أذنه، 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سيد فطرة أمته المزوجة لمعسر، وعلى الحرة الغنية المزوجة لعب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عليه ولو غن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ب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غاب الزوج، فللزوجة اقتراض نفقتها للضرورة، لا فطرتها، لانه المطالب، وكذا بعضه المحت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جب الفطرة على من مر، عمن 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فضل عن قوت مم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تلزمه مؤنتة من نفسه و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وم عيد وليل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ن ملبس،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مسكن، وخادم يحتاج إليهما هو أو ممو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عن دين</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على المعتمد، خلافا للمجمو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مؤجلا، وإن رضي صاحبه بالتأخي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ا يخرجه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فط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زكاة الفط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أربعة أمداد، والمد، رطل، وثلث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ره جماعة بحفنة بكفين معتدل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كل واح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غالب قوت بل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لد المؤدى عن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ا تجزئ من غير غالب قوته، أو قوت مؤد، أو بلده، لتشوف النفوس ل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وجب صرفها لفقراء بلده مؤدى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لم يعر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ب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فيه آ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خراجها ح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ا لا تجب إلا إذا ع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شئ</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تجزئ قيمة ولا معيب ومسوس ومبلو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لا إن جف وعاد لصلاحية الادخار والاقتي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لا اعتبار لاقتياتهم المبلول إلا أن فقدوا غيره، فيجوز</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حرم تأخيرها عن يو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عب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ا عذر، كغيبة مال أو مست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القض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و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عصي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تعجيلها من أول رمضان، ويسن أن لا تؤخر عن الصلاة العيد، بل يكره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يسن تأخير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تظار نحو قريب أو جار ما لم تغرب الشمس</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أداء الزكا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يجب أداء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كاة، وإن كان عليه دين مستغرق حال لله أو لآدمي، فلا يمنع الدين وجوب الزك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اظهر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في مال صبي ومجنون، حاجة المستحقين إل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م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ا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أخر أثم، وضمن، إن تلف بع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أخر لانتظار قريب، أو جار، أو أحوج، أو أصلح، لم يأثم، لكنه يضمنه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لف، كمن أتلفه، أو قصر في دفع متلف عنه، كأن وضعه في غير حرزه بعد الحول، وقبل التم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صل التمك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حضور 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ائب سائر أو قار بمحل عسر الوصول إليه، فإن لم يحضر لم يلزمه الاداء من محل آخر، وإن جوزنا نقل الزك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ضو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تحق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زكاة، أو بعضهم، فهو متمكن بالنسبة لحصته، حتى لو تلفت ض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ع فراغ من مهم ديني أو دني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كل، وحمام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حلول 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نقد، أو عرض تجا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قد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ستيفائه، بأن كان على ملئ حاضر باذل، أو جاحد عليه بينة، أو يعلمه القاضي، أو قدر هو على خلاصه، فيجب إخراج الزكاة في الحال، وإن لم يقبضه، لانه قادر على قب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تعذر استيفاؤه بإعسار، أو مطل، أو غيبة، أو جحود ولا بينة، فكمغصوب فلا يلزمه الاخراج إلا إن قب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جب الزكاة في مغصوب وضال، لكن لا يجب دفعها إلا بعد تمكن بعوده إ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أصدقها نصاب ن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 في الذمة،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ائمة مع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زك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وبا، إذا تم حول من الاصداق، وإن لم تقبضه ولا وطئ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كن يشترط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كان النقد في الذم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مكان قبضه، بكونه موسرا حاضر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ظهر أن الزكاة تتعلق بالمال تعلق شر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قول قدي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ختاره الريم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ا تتعلق بالذمة، لا بال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ى الاول أن المستحق للزكاة شريك بقدر الواجب، وذلك لانه لو امتنع من إخراجها أخذها الامام منه قه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يقسم المال المشترك قهرا إذا امتنع بعض الشركاء من قس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م يفرقوا في الشركة ب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عين والدين، فلا يجوز لربه أن يدعي ملك جميعه، بل إنه يستحق قب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د حول إن أبرأتني من صداقك فأنت طالق، فأبرأته منه لم تطلق، لانه لم يبرأ من جميعه، بل مما عدا قدر الزكاة، فطريقها أن يعطيها ثم تبرئ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بطل البيع، والرهن في قدر الزكاة فقط، فإن فعل أحدهما بالنصاب، أو ببعضه بعد الحول صح لا في قدر الزك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ائر الاموال المشتركة على الاظ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صح في قدرها في مال التجارة، لا الهبة في قدرها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قدم الزكاة ونحوها من تركة مديون ضاقت عن وفاء ما عليه من حقوقه الآدمي وحقوق ال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كفارة، والحج والنذر والزك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إذا اجتمعتا على حي لم يحجر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جمتعت فيها حقوق الله فقط قدمت الزكاة إن تعلقت بالعين، بأن بقي النصاب، وإلا بأن تلف بعد الوجوب والتمكن استوت مع غيرها، فيوزع علي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شرط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أداء الزكاة، شرط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دهم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قلب، لا نط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هذا 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د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رض، إذ لا تكون إلا فرض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صدقة مفر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هذا زكاة مالي المفر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ك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فرض مالي، لصدقه بالكفارة والن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ب تعيين المال المخرج عنه في ال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عين لم يقع عن غيره، وإن بان المعين تالفا، لانه لم ينو ذلك الغ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لو نوى إن كان تالفا فعن غيره فبان تالفا وقع عن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ه زكاة مالي الغائب إن كان باقيا، أو صدقة، لعدم الجزم بقصد الف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قال فإن كان تالف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د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بان تالفا، وقع صدقة، أو باقيا، وقع 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كان عليه زكاة وشك في إخراجها، فأخرج شيئا ونو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كان علي شئ من الزكاة فهذا عنه، وإلا فتط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بان عليه زكاة أجزأه عنها، وإلا وقع له تطوع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أفتى ب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زئ عن الزكاة قطعا، إعطاء المال للمستحقين بلا ن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ا مقارن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ن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لدف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شترط 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 تك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نية قبل الاداء إن وجد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د عز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در الزكاة عن ال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إعطاء 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إمام، والافضل لهما أن ينويا أيضا عند التفر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د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عد عزل قدر الزكاة أو التوكي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بل التفر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عسر اقترانها بأداء كل مست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صدق به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نوى الزكاة قبل تصدقه بذلك، أجزأه عن ال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قبض ديني من فلان، وهو لك زكاة، لم يكف، حتى ينوي هو بعد قبضه، ثم يأذن له في أخذها وأفتى بعضهم أن التوكيل المطلق في إخراجها يستلزم التوكيل في ني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ه نظر، بل المتجه أنه لا بد من نية المالك، أو تفويضها لل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متولي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تعين نية الوكيل إذا وق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فرض بماله، بأن قال له موكله أد زكاتي من مالك، لينصرف فعله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وله له ذلك متضمن للاذن له في ال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قف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ال لغيره أقرضني خمسة أؤدها عن زكاتي، ففعل، 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بني على رأيه بجواز اتحاد القابض والمقبض</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جاز 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شريك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خراج 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مشترك بغير إ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شري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قاله الجرجاني، وأقره غيره، لاذن الشرع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كفي نية الدافع منهما عن نية الآخ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وج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وكيل كافر، وصبي في إعطائها الم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ن عين المدفوع إليه، لا مطلقا، ولا تفويض النية إليهما لعدم الاهل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از توكيل غيرهما في الاعطاء والنية م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جب نية الولي في مال الصبي والمجنون، فإن صرف الولي الزكاة بلا نية ضمنها، لتقص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دفعها المزكي للامام بلا نية ولا إذن منه له فيها لم تجزئه ن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تجزئ نية الامام عند أخذها قهرا من الممتنع، وإن لم ينو صاحب الما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لما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ون الولي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عجي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ك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م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ول</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لا قبل تمام نصاب في غير التجارة،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جي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عا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ا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ه تعجيل الفطرة من أول 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في مال التجارة فيجزئ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تعجيل، وإن لم يملك نصا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وي عند التعج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هذه زكاتي المعجل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أخير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كاة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عد تمام الحول والت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ضمن إن تلف بعد تمكن، بحضور المال والمستحق، أو أتلفه بعد حول ولو قبل التم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مر بيا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نيهم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إعطاؤها لمستحق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عني من وجد من الاصناف الثمانية المذكورة في آية</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إنما الصدقات للفقراء والمساكين والعاملين عليها والمؤلفة قلوبهم وفي الرقاب والغارمين وفي سبيل الله، وابن السبيل</w:t>
      </w:r>
      <w:r>
        <w:rPr>
          <w:rFonts w:cs="Tahoma" w:ascii="Tahoma" w:hAnsi="Tahoma"/>
          <w:color w:val="000000"/>
          <w:sz w:val="20"/>
          <w:szCs w:val="20"/>
          <w:rtl w:val="true"/>
          <w:lang w:bidi="ar-SA"/>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فق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ليس له مال ولا كسب لائق، يقع موقعا من كفايته وكفاية ممونه، ولا يمنع الفقر، مسكنه وثيا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للتجمل في بعض أيام الس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تب يحتاجها، وعبده الذي يحتاج إليه للخدمة، وماله الغائ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مرحلتين، أو الحاضر وقد حيل بينه وبينه والدين المؤجل والكسب الذي لا يليق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بعضهم أن حلي المرأة اللائق بها المحتاجة للتزين به عادة لا يمنع فق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ب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سك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قدر على مال أو كسب يقع موقعا من حاجته ولا يكفيه كمن يحتاج لعشرة وعنده ثمانية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كفيه الكفاية السابقة، وإن ملك أكثر من نصاب، حتى أن للامام، أن يأخذ زكاته ويدفعها إليه فيعطى كل من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تعود تجا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أس مال يكفيه ربحه غالبا، أو حرفة آل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لم يحسن حرفة ولا تجارة يعطى كفاية العمر الغال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دق مدعي فقر، ومسكنة، وعجز عن كس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ويا جلد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ا يمين، لا مدعي تلف مال عرف بلا بين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عام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ا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ن يبعثه الامام لاخذ الزكاة، وقاسم وحاشر، لا 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ؤ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أسلم ونيته ضعيفة، أو له شرف يتوقع بإعطائه إسلام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رق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كاتبون كتابة صحيحة، فيعطى المكات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سي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إذنه دينه إن عجز عن الوفاء، وإن ك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سوبا، لا من زكاة سيده لبقائه على م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غا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ستدان لنفسه لغير معصية، فيعطي له إن عجز عن وفاء الدين، وإن كان كسوبا، إذ الكسب لا يدفع حاجته لوفائه إن حل ال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إن لم يكن معه شئ أعطي الكل، وإلا فإن كان بحيث لو قضى دينه مما معه تمسكن، ترك له مما معه ما يك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عمر الغال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استظهر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عطي ما يقضي به باق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دينه، أو لاصلاح ذات البين، فيعطى ما استدانه لذلك ولو غن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لم يستدن بل أعطي ذلك من ماله، فإنه لا يعط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عطى المستدين لمصلحة عامة كقري ضيف، وفك أسير، وعمارة نحو مسجد، وإن غن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للضم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كان الضامن والاصيل معسرين أعطي الضامن وفاء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الاصيل موسرا دون الضامن، أعطي إن ضمن بلا إذن، أو عكسه أعطي الاصيل، لا الضامن، وإذا وفى من سهم الغارم لم يرجع على الاصيل 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ضمن بإذ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صرف من الزكاة شئ لكفن ميت، أو بناء مس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دق مدعي كتابة أو غرم بإخبار عدل وتصديق سيد، أو رب دين، أو اشتهار حال بين الناس</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دفع زكاته لمدينه بشرط أن يردها له عن دينه، لم يجز، ولا يصح قضاء الدين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نويا ذلك بلا شرط، جاز وصح، وكذا إن وعده المدين بلا شرط، فلا يلزمه الوفاء بالو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غري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علت ما عليك زكاة، لم يجزئ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إن قبضه ثم رده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كتل من طعامي عندك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نو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ه الزكاة، ففع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هل يجزئ ؟ وجهان، وظاهر كلام شيخنا ترجيح عدم الاجز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بيل ال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القائم بالجهاد متطوعا، ولو غن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عطى المجاهد النفقة والكسوة له ولعياله ذهابا وإيابا، وثمن آلة الح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بن السب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سافر مجتاز ببلد الزكاة، أو منشئ سفر مباح منها، ولو لنزهة،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ان كسوبا بخلاف المسافر لمعصية إلا إن تاب، والمسافر لغير مقصد صحي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هائ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عطى كفايته، وكفاية من معه من ممو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جميع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فقة، وكسوة، ذهابا، وإيابا، إن لم يكن له بطري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مقص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ل، ويصدق في دعوى السفر، وكذا في دعوى الغزو، بلا 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ترد منه ما أخذه إن لم يخر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عطى أحد بوصف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إن أخذ فقير بالغرم فأعطاه غريمه، أعطي بالفقر، لانه الآن محتاج</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فرق المالك الزكاة سقط سهم العامل، ثم إن انحصر المستحقون، ووفى بهم المال، لزم تعميمهم، وإلا لم يجب، ولم يند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يلزمه إعطاء ثلاثة من كل صنف، وإن لم يكونوا بالبلد وقت الوجوب، ومن المتوطنين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عطى اثنين من كل صنف، والثالث موجود، لزمه أقل متمول غرما له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له، ولو فقد بعض الثلاثة رد حصته على باقي صنفه، إن احتاجه، وإلا فعلى باقي الاصنا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لزم التسوية بين الاصناف، وإن كانت حاجة بعضهم أشد، لا التسوية بين آحاد الصنف، بل تند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ختار جما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ئمت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واز صرف الفطرة إلى ثلاثة مساكين، أو غيرهم من المستحقين، ولو كان كل صن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بعض الاصنا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ت الوجوب محصورا في ثلاثة فأقل، استحقوها في الا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ا يخ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حصورين في الثانية من وقت الوجوب، فلا يضر حدوث غنى أو موت أحدهم، بل حقه باق بحاله، فيدفع نصيب الميت لوارثه، وإن كان هو المزك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شاركهم قادم عليهم ولا غائب عنهم وقت الوج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زادوا على ثلاثة، لم يملكوا إلا بالقس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لمالك نقل الزكاة عن بلد المال، ولو إلى مسافة قريبة،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جزئ، ولا دفع القيمة في غير مال التجارة، ولا دفع عينه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نقل عن عمر وابن عباس وحذيف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ضي الله عن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واز صرف الزكاة إلى صنف واحد، وبه قال أبو حنيفة، ويجوز عنده نقل الزك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الكراه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دفع قيم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ين مال التجا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أعطا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ك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لفطرة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كافر، أو من به 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بعضا غير مكات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أو هاشمي،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طلبي</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أو مولى لهما، لم يقع عن الزكاة، لان شرط الآخذ الاسلام، وتمام الحرية، وعدم كونه هاشميا، ولا مطلبيا، وإن انقطع عنهم خمس الخمس 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هذه الصدقا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كوا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ما هي أوساخ الناس، وإنها لا تحل لمحمد، ولا لآ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ال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واج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نذر، والكفارة بخلاف التطو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هد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أو غ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ن له كفاية العمر الغال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له كفاية 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الكسب الحلال اللائ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مكفي بنفقة قر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صل، أو فرع، أو زوج، بخلاف المكفي بنفقة متبر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 يجز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لك عن الزكاة، ولا تتأدى بذلك إن كان الدافع المالك وإن ظن استحقاق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إن كان الدافع يظن الاستحقاق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رئ المالك، ولا يضمن الامام، بل يسترد المدفوع، وما استرده صرفه للمستحق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من لم يكت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لنفقة الواجبة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زوج، أو قري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عطيه المنفق وغيره، حتى بالفق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لمكفي بها الاخذ بغير المسكنة والفقر إن وجد فيه، حتى ممن تلزمه نفق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دب للزوجة إعطاء زوجها من زكاتها، حتى بالفقر والمسكنة وإن أنفقها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ذي يظهر أن قريبه الموسر لو امتنع من الانفاق عليه وعجز عنه بالحاكم، أعطي حينئذ، لتحقق فقره أو مسكنته الآ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فتى النووي في بالغ تاركا للصلاة كسلا أنه لا يقبضها له إلا و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كصبي ومجنو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تعطى له، وإن غاب وليه، خلافا لمن زع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لو طرأ تركه لها أو تبذيره ولم يحجر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ه يقبض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دفعها لفاس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إن علم أنه يستعين بها على معصية فيحرم وإن أجزأ</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قسمة الغني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أخذناه من أهل حرب قه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هو غنيمة، وإلا فهو فئ، ومن الاو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ا أخذناه من دارهم اختلاسا، أو سر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لغزالي وإم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يث قالا إنه مختص بالآخذ بلا تخميس، وادعى ابن الرفعة الاجماع عليه، ومن الث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زية وعشر تجارة وتركة مرتد، ويبدأ في الغني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سلب للقاتل المسلم بلا تخميس، وهو ملبوس القتيل، وسلاحه، ومركوبه، وكذا سوار، ومنطقة، وخاتم، وطو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المؤ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جرة ح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يخمس باقيها، فأربعة أخماسها، ولو عقارا، لمن حضر الوقعة، وإن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قاتل، فما أحد أولى به من أح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لمن لحقهم بعد انقضائها، ولو قبل جمع المال، ولا لمن مات في أثناء القتال قبل الحيازة على المذه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ربعة أخماس الفئ للمرصدين للجهاد وخمسهما يخم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مصال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د ثغر، وعمارة حصن، ومسجد، وأرزاق القضاة، والمشتغلين بعلوم الشرع وآلات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بتدئ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فاظ القرآن، والائمة، والمؤذ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عطى هؤلاء مع الغنى ما رآه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تقديم الا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ما 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هم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منع هؤلاء حقوقهم من بيت المال وأعطي أحدهم منه شيئ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 له الاخذ، ما لم يزد على كفاي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هم للهاشمي والمطل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ذكر منهما مثل حظ الانثيين، ولو أغني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فقراء، اليتامى، وسهم للمسكين، وسهم لابن السبيل الفق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تعميم الاصناف الاربعة بالعط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ضرهم، وغائبهم عن المح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جوز التفاوت بين آحاد الصنف غير ذوي القربى، لا بين الاصناف، ولو قل الحاصل، بحيث لو عم لم يسد مس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ص به الاحوج، ولا يع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ضر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فقد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زع سهمه على الباق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الائمة الثلاث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ف جميع خمس الفئ إلى المصال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صح شرط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أخذ شيئا فهو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يه الائمة ال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ند أبي حنيفة وما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لامام أن يفضل بعض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حصل لاحد من الغانمين شئ مما غنموا قبل التخميس والقسمة الشرع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جوز التصرف فيه، لانه مشترك بينهم وبين أهل الخم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شريك لا يجوز له التصرف في المشترك بغير إذن شريك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ويس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دقة تط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آية</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من ذا الذي يقرض الله قرضا حسنا</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للاحاديث الكثيرة الشه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ت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يج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ضطرا ومعه ما يطعمه، فاضلا عنه، ويكره بردئ، وليس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تصدق بالفلوس، والثوب الخلق، ونحو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ينبغي أن لا يأنف من التصدق بالقل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تصدق بالماء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يث كثر الاحتياج إ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لا فالطع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عارض الصدقة حالا، والو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كان الوقت وقت حاجة وش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اول أولى، وإلا فالثاني لكثرة جدو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ه ابن عبد السلام وتبعه الزركشي، وأطلق ابن الرفعة ترجيح الاول، لانه قطع حظه من المتصدق به حالا وينبغ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راغب في الخ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لا يخ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ل ي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ايام من الصد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ا تي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وإعطاؤ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ضل منه جه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زك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ظهارها أفض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جماعا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عطاؤ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سيما في عش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اواخ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ضل، ويتأكد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سائر الازمنة، والامكنة، الفاض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عشر ذي الحجة، والعيدين، والجم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مكة، والمد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عطاؤ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قر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تلزمه نفقته أولى، الاقرب فالاقرب من المحارم، ثم الزوج أو الزوجة، ثم غير المحرم والرحم من جهة الاب ومن جهة الام سواء، ثم محرم الرضاع، ثم المصاهرة أفض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رفها بعد القريب إ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ار،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 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م أن القريب البعيد الدار في الب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فضل من الجار الاج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التصد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ا يحتاجه</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بل يحرم بما يحتاج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نفقة، ومؤ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تلزمه نفقته يومه وليلته، أو لوفاء دي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ؤجلا، وإن لم يطلب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لم يغلب على ظنه حصوله من جهة أخرى ظاهرة لان الواج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ا يجوز تركه لسنة، وحيث حرمت الصدقة بشئ لم يملكه المتصدق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ما أفتى به شيخنا المحقق ابن زياد رحمه ا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الذي جزم به شيخنا في شرح المنهاج أنه يم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ن بالصدقة حرام محبط للاجر كالاذى</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كره الاخذ ممن بيده حلال وحر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سلطان الجائ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ختلف الكراهة بقلة الشبهة وكثرتها، ولا يحرم إلا إن تيقن أن هذا من ال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ول الغز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 الاخذ ممن أكثر ماله حرام وكذا معامل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شاذ</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الصوم وهو 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مسا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مساك عن مفطر بشروطه الآت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رض في شعبان، في السنة الثانية من الهج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ن خصائصنا، ومن المعلوم من الدين بالضرو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جب ص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ه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جماعا، بكم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عبان ثلاثين يوما، أو رؤية عدل واحد، ولو مستورا هلاله بعد الغروب، إذا شهد بها عند القاضي، ولو مع إطباق غيم، بلف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شهد أني رأيت الهلال، أو أنه 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ك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شهد أن غدا من 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ق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لى شهادته إلا بشهادة عدلين، وبثبوت رؤية هلال رمضان عند القاضي بشهادة عدل بين يد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م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ع قوله ثبت عند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ب الصوم على جميع أهل البلد المرئي فيه، وكالثبوت عند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خبر المتواتر برؤيته، ولو من كفار، لافادته العلم الضروري، وظن دخوله بالامارة الظاهرة التي لا تتخلف عادة</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كرؤية القناديل المعلقة بالمنائ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لزم الفاسق والعبد والانث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عمل برؤية نفسه، وكذا من اعتقد صدق نحو فاس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مراهق في أخباره برؤية نفسه، أو ثبوتها في بلد متحد مطلع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سواء أول رمضان وآخره 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عت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عتماد العلامات بدخول شوال، إذا حصل له اعتقاد جازم بصدق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أفتى به شيخا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بن زياد وحجر، كجمع محقق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صامو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رؤية عد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طروا بعد ثلاثين، وإن لم يروا الهلال ولم يكن غيم، لكمال العدة بحجة شرع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صام بقول من يثق، ثم لم ير الهلال بعد ثلاثين مع الصح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جز له الفطر، ولو رجع الشاهد بعد شروعهم في الص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جز لهم ال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ثبت رؤيته ببل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زم حكمه البلد القري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ون البعي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ثبت البعد باختلاف المطال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راد باختلاف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تباعد المحل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حيث لو رؤي في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ر في الآخر غالبا، قاله في الانو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ال التاج التبريز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ق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مكن اختلافها في أقل من أربعة وعشرين فرسخ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نبه السبك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بعه 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أنه يلزم من الرؤية في البلد الغربي من غير عكس، إذ الليل يدخل في البلاد الشرقية 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ضية كلامهم أنه متى رؤي في شر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زم كل غرب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نسبة إ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عمل بتلك الرؤية، وإن اختلفت المطال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ما يجب صوم رمض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مكل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غ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اق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طيق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صوم حسا، وشرعا، فلا يجب على صبي، ومجنون، ولا على من لا يطي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بر، أو مرض لا يرجى برؤه، ويلزمه مد لكل ي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على حائض، ونفساء، لانهما لا تطيقان شرع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فر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ص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قلب، ولا يشترط التلفظ بها، بل يندب، ولا يجزئ عنها التسح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صد به التقوي على الص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الامتناع من تناول مفطر، خوف الفجر، ما لم يخطر بباله الصوم بالصفات التي يجب التعرض له في الن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كل ي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نوى أول ليلة رمضان صوم جمي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كف لغير اليوم 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ينبغي ذلك، ليحصل له صوم اليوم الذي نسي النية فيه عند مالك، كما تسن له أول اليوم الذي نسيها فيه، ليحصل له صومه عند أبي حني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اضح أن مح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قلد، وإلا كان متلبسا بعبا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اسدة في اعتقا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لفر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ص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ذرا، أو كفارة، أو صوم استسقاء أمر به الامام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بي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يقاع النية لي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فيما غروب الشمس وطلوع الفجر، ولو في صوم الممي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ش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ل وقعت نيته قبل الفجر أو بعده ؟ لم تصح، لان الاصل عدم وقوعها ليلا، إذ الاصل في كل حادث تقديره بأقرب زم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لو نوى ثم ش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ل طلع الفجر أو لا ؟ لان الاصل عدم طلوعه، للاصل المذكور أيض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بطلها نحو أكل وجماع بعدها وقبل الف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قطعها قبله، احتاج لتجديدها قطع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ع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نوي في الفرض كرمضان، أو نذر أو كفا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نوي كل ليلة أنه صائم غدا عن رمضان، أو النذر، أو الكفا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لم يعين سب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نوى الصوم عن فرضه، أو فرض وق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ك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من عليه قضاء رمضانين، أو نذر، أو كفار من جهات مخت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شترط التعيين لاتحاد الجن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حترز باشتراط التبييت في الفرض عن النفل، فتصح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ؤقت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نية قبل الزو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خبر الصحيح، وبالتعيين فيه النفل أيضا، فيص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ؤقت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ية مطل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اعتمده غير وا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بحث في المجموع اشتراط التعيين في الرواتب كعرفة وما معها فلا يحصل غيرها معها، وإن نوى، بل مقتضى القيا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 الاسن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نيتهما مبطلة، كما لو نوى الظهر وسنته، أو سنة الظهر وسنة العص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أقل النية المجزئ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ويت صوم رمضان، ولو بدون الفرض 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صححه في المجموع، تبعا للاكثرين، لان صوم رمضان من البالغ لا يقع إلا فر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قتض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لام الروضة والمنهاج وجوبه، أو بلا غ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 الشيخ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 لفظ الغد، اشتهر في كلامهم في تفسير التعيين وهو في الحقيقة ليس من حد التعيين، فلا يجب التعرض له بخصوصه، بل يكفي دخوله في صوم الشهر المنوي لحصول التعيين حينئذ، لكن قضية كلام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مز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كم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ن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نويت صوم غد عن أداء فرض 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جر لاضافته لما بع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ذه السنة 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صحة النية حينئذ اتفاقا، وبح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ذرعي أنه لو كان عليه مثل الاداء كقضاء رمضان 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زمه التعرض للاداء، أو تعيين الس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فطر عا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اس للصوم، وإن كثر منه نحو جماع وأ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ا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جاهل، بأن ما تعاطاه مفطر لقرب إسلامه، أو نشئ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بادية بعيدة عمن يعرف 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ختار</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لا مكره لم يحصل منه قصد، ولا فكر، ولا تلذذ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جم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نز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ستمن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يده أو بيد حليلته، أو بلمس لما ينقض لمسه بلا حائ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قبلة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ض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مرأ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حا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عه، وإن تكرر بشهوة، أو كان الحائل رقيقا، فلو ضم امرأة أو قبلها بلا ملامسة بدن بلا بحائل بينهما فأنز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م يفطر، لانتفاء المباش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احت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نزال بنظر وفكر، ولو لمس محرما أو شعر امرأة فأنز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فط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عدم النقض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فطر بخروج مذ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مالك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ستقا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ستدعاء قئ وإن لم يعد منه شئ لجو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تقيأ منكسا أو عاد بغير اختياره، فهو مفطر لعينه، أما إذا غلبه ولم يعد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من ريقه المتنجس به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ئ إلى جوفه بعد وصوله لحد الظاهر، أو عاد بغير اختي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فطر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خبر الصحيح ب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بقلع نخ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باطن أو الدماغ إلى الظاهر، فلا يفطر به إن لقطها لتكرر الحاجة إليه، أما لو ابتلعها مع القدرة على لفظها بعد وصولها لحد الظا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خرج الحاء المهمل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فطر قط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دخلت ذبابة جو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فطر بإخراج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طلقا، وجاز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ض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قاوها مع ال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أفتى به شيخ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فط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دخول 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ت إلى ما يسم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و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جوف من 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اطن أذن، وإحلي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خرج بو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ب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لم يجاوز الحشفة أو الحلمة ووصول أصبع المستنجية إلى وراء ما يظهر من فرجها عند جلوسها على قدم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فطر، وكذا وصول بعض الانملة إلى المسربة، كذا أطلقه القاضي، وقيده السبكي بما إذا وصل شئ منها إلى المحل المجو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ها، بخلاف أولها المنطبق فإنه لا يسمى جوفا، وألحق به أول الاحليل الذي يظهر عند تحريكه، بل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ول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ول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حتياط أن يتغوط بالل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راده أن إيقاعه فيه خير منه في النهار، لئلا يصل شئ إلى جوف مسربته، لا أنه يؤمر بتأخيره إلى الليل، لان أحدا لا يؤمر بمضرة في بدنه، ولو خرجت مقعدة مبس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فطر بعودها، وكذا إن أعادها بأصبعه، لاضطراره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ه يؤخذ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لو اضطر لدخول الاصبع إلى الباطن لم يفطر، وإلا أفطر وصول الاصبع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اث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صول الطعم بالذوق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حل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من م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عامد العالم المخت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ناسي للصوم، والجاهل المعذور بتحريم إيصال شئ إلى الباطن، وبكونه مفطرا والمكره، فلا يفطر كل منهم بدخول عين جوفه، وإن كثر أكله، ولو ظن أن أكله ناسيا مفطر فأكل جاهلا بوجوب الامسا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عمد فتح فمه في الماء فدخل جوفه أو وضعه فيه فسبقه أ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ضع في فيه شيئا عمدا وابتلعه ناسي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فطر بوصول شئ إلى باطن قصبة أنف حتى يجاوز منتهى الخيشوم، وهو أقصى الان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فط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ريق طاهر صر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خالص ابتلع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معد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جميع الفم، ولو بعد جمعه على الاصح، وإن كان بنحو مصطك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لو ابتلع ريقا اجتمع بلا فعل، فلا يضر قط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طا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تنجس بنحو دم لثته فيفطر بابتلاعه، وإن صفا، ولم يبق فيه أثر مطلقا، لانه لما حرم ابتلاعه لتنجسه صار بمنزلة عين أجن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ظهر العفو عمن ابتلي بدم لثته بحيث لا يمكنه الاحتراز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تى ابتلعه المبتلى به مع علمه به وليس له عنده بد، فصومه صحيح، وبالصرف المختلط بطاهر آخر، فيفطر من ابتلع ريقا متغيرا بحمرة نحو تنبل، وإن تعسر إزالتها، أو بصبغ خيط فتله بفمه، وبمن معدنه ما إذا خرج من الفم لا على لسانه ولو إلى ظاهر الشفة ثم رده بلسانه وابتلعه، أو بل خيطا أو سواكا بريقه أو بماء فرده إلى فمه وعليه رطوبة تنفصل وابتل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ما لو لم يكن على الخيط ما ينفصل لقلته أو لعصره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جفافه، فإنه لا يضر، كأثر ماء المضمضة، وإن أمكن مجه لعسر التحرز عنه، فلا يكلف تنشيف الفم ع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بقي طعام بين أسنانه فجرى به ريقه بطبعه لا بقص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فطر إن عجز عن تمييزه ومجه، وإن ترك التخلل ليلا مع علمه ببقائه وبجريان ريقه به نهارا، لانه إنما يخاطب بهما إن قدر عليهما حال الصوم، لكن يتأكد التخلل بعد التسحر، أما إذا لم يعجز أو ابتلعه قص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ه مفطر جزما، وقول بعضهم يجب غسل الفم مما أكل ليلا وإلا أ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ده شيخ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 يفطر بسبق ماء جوف مغتسل ع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نا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يض، ونفاس إذا ك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اغتس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انغم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ماء، فلو غسل أذنيه في الجنابة فسبق الماء من إحداهما لجو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فطر، وإن أمكنه إمالة رأسه أو الغسل قبل الف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إذا سبق الماء إلى الداخل للمبالغة في غسل الفم المتنجس لوجو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إذا اغتسل منغمسا فسبق الماء إلى باطن الاذن أو الانف، فإنه يفطر، ولو في الغسل الواجب، لكراهة الانغم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سبق ماء المضمضة بالمبالغة إلى الجوف مع تذكره للصوم، وعلمه بعدم مشروعيتها، بخلافه بلا مبا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قولي عن نحو جنا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غسل المسنون، وغسل التبرد، فيفطر بسبق ماء فيه، ولو بلا انغماس</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لصائم، الافطار بخبر عدل بالغروب، وكذا بسماع أذانه، ويحرم للشاك الاكل آخر النهار حتى يجتهد ويظن انقضاءه، ومع ذلك الاحو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صبر لليق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الاكل إذا ظن بقاء الليل، باجتهاد أو إخبار، وكذا لو شك، لان الاصل بقاء الليل، لكن يكره، ولو أخبره عدل طلوع الف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عتمده، وكذا فاس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ظن صد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كل باجتهاد أولا وآخرا فبان أنه أكل نهارا، بطل صومه، إذ لا عبرة بالظن البين خطؤه، فإن لم يبن ش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طلع الفجر وفي فمه طعام فلفظه قبل أن ينزل منه شئ لجو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صومه، وكذا لو كان مجامعا عند ابتداء طلوع الفجر فنزع في الح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عقب طلوع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فطر وإن أنزل، لان النزع ترك للجم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لم ينزع ح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نعقد الصوم، وعليه القضاء والكف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باح 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صوم وا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رض مض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ضر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بيح التيمم، كأن خشي من الصوم بطء بر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ي سفر قص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ون قصير وسفر مع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م المسافر بلا ضر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حب من الفط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خوف هلا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الصوم من عطش أو جوع وإن كان صحيحا مقي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تى الاذرع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أنه يلزم الحصاد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نحو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بييت النية كل ليلة، ثم من لحقه منهم مشقة شديد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طر، وإلا فل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جب 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فات ولو بعذر من الصوم الواجب، 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ذر وكفارة بمرض أو سفر، أو ترك نية أو بحيض أو نفاس، لا بجنون وسكر لم يتعد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مجموع أن قضاء يوم الشك على الفور، لوجوب إمسا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ظر فيه جمع بأن تارك النية يلزمه الامساك مع أن قضاءه على التراخي قطع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مسا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مفط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ي رمضان فقط، دون نحو نذر وقض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أفطر بغير 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مرض أو سف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بغل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ن أكل ظانا بقاء الليل، أو نسي تبييت النية، أو أفطر يوم الشك وبان من رمضان، لحرمة الوق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س الممسك في صوم شرعي، لكنه يثاب عليه، فيأثم بجماع، ولا كف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ندب إمساك لمريض شفي، ومسافر قدم أثناء النهار مفطرا، وحائض طهرت أثناء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ن أفس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صوم رمض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جم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ثم به لاجل الصو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 باستمناء وأك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ف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تكررة بتكرر الافساد، وإن لم يكفر عن الساب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ع قضاء ذلك الصو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كفارة عتق رقبة مؤمنة، فصوم شهرين مع التتابع إن عجز عنه، فإطعام ستين مسكينا أو فقيرا إن عجز عن الص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رم أو مر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ية كفارة، ويعطى لكل واحد مد من غالب القوت، ولا يجوز صرف الكفارة لمن تلزمه مؤن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ن أ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رمض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عذر لا يرجى زوال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ككبر ومرض لا يرجى برؤ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كل يوم منه إن كان موسرا حينئذ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در عليه بعد، لانه غير مخاطب بالصوم، فالفدية في حقه واجبة ابتداء، لا بدلا، ويجب ال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القض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مل، ومرضع، أفطرتا للخوف على الول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ؤخر 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شئ من رمضان حتى دخل رمضان 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تأخ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خلا ع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سفر والمرض قدر ما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د لكل 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تكرر بتكرر السنين، 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قولي بلا 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إذا كان التأخير بعذ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استمر سفره أو مرضه، أو إرضاعها إلى قاب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شئ عليه ما بقي العذر، وإن استمر س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تى أخر قضاء رمض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تمك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تى دخل آخر فم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خرج من تركته لكل يوم مد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د للفوات، ومد للتأخير إن لم يصم عنه قريبه أو مأذونه، وإلا وجب مد واحد للتأخ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جد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دم جواز الصو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نه مطلقا، بل يخرج من تركته لكل يوم مد طعام، وكذا صوم النذر والكفارة، وذهب النو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جمع محقق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ى تصحيح القديم القا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ه لا يتعين الاطعام فيمن مات، بل يجوز للولي أن يصوم عنه ثم إن خلف تركة، وجب أحدهما، وإلا ند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صرف الامد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قير، ومسكين، وله صرف أمداد لواح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مات وعليه صلاة، فلا قضاء، ولا ف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قو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جمع مجتهد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ها تقضى عنه، لخبر البخاري وغيره، ومن ثم اختاره جمع من أئمتنا، وفعل به السبكي عن بعض أقاربه، ونقل ابن برهان عن القديم أنه يلزم الول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خلف ترك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صلي عنه، كالص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كثيرون من أصحاب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يطعم عن كل صلاة م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محب الطب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ل للميت كل عبادة تفعل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جبة أو مندو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شرح المختار لمؤل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ذهب أهل السنة أن للانسان أن يجعل ثواب عمله وصلاته لغيره ويص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صائم رمضان و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سحر</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تأخيره، ما لم يقع في شك، وكونه على تمر لخبر فيه، ويحصل ولو بجرعة ماء، ويدخل وقته بنص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ل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ك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تقوي، أو مخالفة أهل الكتاب ؟ وجه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ن تطيب وقت سح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جيل 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تيقن الغر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عرف في العمران والصحارى التي بها جبال بزوال الشعاع من أعالي الحيطان والجبال، وتقديمه على الصلاة، إن لم يخش من تعجيله فوات الجماعة أو تكبيرة الاحر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مر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اكمل أن يكون بثلاث،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إن لم يجده فعلى حسو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ء</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لو من زمزم، فلو تعارض التعجيل على الماء، والتأخير على التمر، قدم الاول، فيما استظهره شيخنا، وقال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ظهر في تمر قويت شبهته وماء حفت شبهته، أن الماء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شيخ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شئ أفضل بعد التمر غير الماء، فقول الروي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لو أفضل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عيف، كقول الاذر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زبيب أخو التمر، وإنما ذكره لتيسره غالبا بالمد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أن يقول عقب الف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لهم لك صمت، وعلى رزقك أفطرت ويزي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فطر بالم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هب الظمأ، وابتلت العروق، وثبت الاجر إن شاء الله تعال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سل عن نحو جنابة قبل ف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ئلا يصل الماء إلى باطن نحو أذنه أو دب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ضيته أن وصوله لذلك مفطر، وليس عمومه مراد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هو ظاهر أخذا مما 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سبق ماء نحو المضمضة المشروع، أو غسل الفم المتنج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فطر، لعذره، فليحمل هذا على مبالغة منهي عن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فس عن طعام فيه شبهة،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ه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با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مسموع، ومبصر، ومس طيب، وش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عارضت كراهة مس الطيب للصائم، ورد الط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جتناب المس أولى، لان كراهته تؤدي إلى نقصان العب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حل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ولى للصائم ترك الاكتح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سواك بعد الزوال، وقت غروب، وإن نام أو أكل كريها ناس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كره، بل يسن إن تغير الفم بنحو ن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ما يتأكد للصائ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ف اللسان عن كل محر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كذب وغيبة، ومشاتم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محبط للاجر، كما صرحوا به، ودلت عليه الاخبار الصحيحة، ونص عليه الشافعي والاصحاب، وأقرهم في المجموع، وبه يرد بحث الاذرعي حصوله وعليه إثم معص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بطل أصل صومه، وهو قياس مذهب أحمد في الصلاة في المغص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شتمه أحد فليق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في نف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ي صائم، مرتين أو ثلاث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نفس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ذكيرا لها، وبلس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يث لم يظن رياء، فإن اقتصر على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لاو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لسا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ن مع التأكي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رمضان</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عشره الاخير آك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كثار صدق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توسعة على عيال، وإحسان على الاقارب والجير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فطر الصائم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عشي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قدر، وإلا فعلى نحو شر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كث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لا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قرآن في غير نحو الحش، ولو نحو طريق، وأفضل الاوقات للقراءة من النه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الصبح، و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ل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س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بين العشاء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راءة الليل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بغي أن يكون شأن القار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تد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أبو اللي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بست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بغي للقارئ أن يختم القرآن في السنة مرت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قدر على الزياد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أبو حني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قرأ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قرآن في كل سنة مر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قد أدى حقه، وقال أح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كره تأخير ختمة أكثر من أربعين يو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عذ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حديث ابن عم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كثار عبادة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عتكا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ي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تشديد الياء، وقد يخفف، والافصح جر ما بعد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تقديم لا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ا زائدة وهي دالة على أن ما بعدها أولى بالحكم مما قبل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شر آخ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تأكد له إكثار الثلاثة المذكورة للاتبا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أن يمكث معتكفا إلى صلاة العيد، وأن يعتكف قبل دخول العشر، ويتأكد إكثار العبادات المذكورة فيه رجاء مصادفة ليلة القدر، أي الحكم والفص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الشرف، والعمل فيها خير من العم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ألف شهر ليس فيها ليلة القدر وهي منحصرة عندنا فيه، فأرجا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تاره، وأرجى أوتاره عند الشاف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يلة الحادي أو الثالث والعشرين، واختار النو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قا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أفضل ليالي السنة، و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قام ليل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قدر إيما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تصديقا بأنها حق وطا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حتسا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طلبا لرضا الله تعالى وثوا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غفر له ما تقدم من ذنبه وفي رو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ا تأ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روى البيهقي خبر من صلى المغرب والعشاء في جماعة حتى ينقضي شهر رمضا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قد أخذ من ليلة القدر بحظ وا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روى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شهد العشاء الاخيرة في جماعة من رمضان فقد أدرك ليلة الق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ذ من زعم أنها ليلة النصف من شعبا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اعتكاف كل وقت، وهو لبث فوق قدر طمأنينة الصلاة، ولو مترددا في مسجد أو رحبته التي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تيقن حدوثها بعده، وأنها غير مسجد بنية اعتكا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خر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لخل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لم يقدر الاعتكا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ندوب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نذو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دة بلا عزم عود جدد النية وجو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أرا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إذا عاد بعد الخروج لغير نحو خلاء من قيده بها، كي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خرج عازما لعود فعاد لم يجب تجديد ال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ضر الخروج في اعتكاف نوى تتابعه، كأن نو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عتكاف أسبوع، أو شهر متتابع، وخرج لقضاء حاج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لا شدت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غسل جنابة، وإزالة نجس وإن أمكنهما في المسجد، لانه أصون لمروءته ولحرمة المسجد، أكل طعام، لانه يستحيا منه في المسجد، وله الوضوء بعد قضاء الحاجة تبع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الخروج له قصدا، ولا لغسل مسنون، ولا يضر بعد موضعها، إلا أن يكون لذلك موضع أقرب منه، أو يفحش البعد، فيضر، ما لم يكن الاقرب غير لائق به، ولا يكلف المشي على غير سجي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ه صلاة على جنازة إن لم ينتظ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خرج جوازا في إعتكاف متتابع لما استثناه من غرض دنيوي</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كلقاء أم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خر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ضوء، وغسل مسنون، وعيادة مريض، وتعزية مصاب، وزيارة قادم من سف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بطل بجماع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إن استثنا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كان في طريق قضاء الحاجة، وإنزال مني بمباشرة بشهو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بل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معتكف الخروج من التطوع لنحو عيادة مري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ل هو أفضل، أو تركه، أو سواء ؟ وجوه، و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بحث البلقي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الخروج لعيادة نحو رحم وجار وصديق، 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ختار ابن الصلاح الترك، لا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ن يعتكف ولم يخرج لذلك</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انو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بطل ثواب الاعكتاف بشتم، أو غي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أكل حرا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صوم التط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ه من الفضائل والمثوبة ما لا يحصيه إلا الله تعالى، ومن ثم، أضافه تعالى إليه دون غيره من العبادات،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عمل ابن آدم له إلا الصوم، فإنه لي، وأنا أجزي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صحيح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صام يوما في سبي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له، باعد الله وجهه عن النار سبعين خريف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تأكد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وم يوم عر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ير حاج، لانه يكفر السنة التي هو فيها والتي بعد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خبر مس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تاسع ذي الحجة، والاحوط صوم الثامن مع عر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ك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صغائر التي لا تتعلق بحق الآدمي، إذ الكبائر لا يكفرها إلا التوبة الصحي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قوق الآدمي متوقفة على رضاه، فإن لم تكن له صغائر زيد في حسن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تأكد صوم الثمانية 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خبر الصحيح فيها، المقتض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فضلية عشرها على عشر رمضان الاخي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اشو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عاشر المحرم، لانه يكفر السنة الماض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مسلم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اسوع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تاسعه، لخبر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ئن بقيت إلى قابل لاصومن التاس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مات 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حك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خالفة اليهود، ومن ثم سن لمن لم يص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وم الحادي عشر، بل إن صامه، لخبر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أس أن يفر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ما أحاديث الاكتحال والغسل، والتطيب في يوم عاشوراء، فمن وضع الكذاب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و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ت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شو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ا في الخبر الصحيح أن صومها مع صوم رمضان كصيام الد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تصالها بيوم العي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بادرة للعب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ليا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بي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ثالث عشر وتالياه، لصحة الامر بصومها، لان صوم الثلاثة كصوم الشهر، إذ لحسنة بعشر أمثالها، ومن ثم تحصل السنة بثلاثة وغيرها، لكنها أفضل، ويبد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لث عشر ذي الحجة بسادس عشره، وقال الجلال البلقي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ل يس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صوم أيام السو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هي الثامن والعشرون وتاليا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ثنين والخمي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خبر الحسن 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ن يتحرى صومهما و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عرض فيهما الاعمال، فأحب أن يعرض عملي وأنا صائم والمراد عرضها على ا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رفع الملائكة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ه مرة بالليل ومرة بالنهار، ورفعها في شعبان محمول، على رفع أعمال العام مجم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وم الاثنين أفضل من صوم الخمي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صوصيات ذكروها فيه، وعد الحليمي اعتياد صومهما مكر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شاذ</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تى جمع متأخرون بحصول ثواب عرفة وما بعده بوقوع صوم فرض فيها، خلاف ل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بعه الاسنوي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نواهما لم يحصل له شئ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شيخ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ذي يتجه أن القصد وجو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وم فيها، فهي كالتحية، فإن نوى التطوع أيضا، حصلا، وإلا سقط عنه الطل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ضل الشهور للصوم بعد 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شهر ال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ضلها المحرم، ثم رجب، ثم الحجة، ثم القعدة، ثم شهر شعب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م تسع ذي الحجة أفضل من صوم عشر المحرم اللذين يندب صومهم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تلبس بصوم تطوع أو صلاته، فله قطع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نسك تطو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تلبس بقضاء واجب، حرم قطعه ولو موسعا، ويحرم على الزوجة أن تصوم، تطوعا أو قضاء موسعا وزوجها حاضر إلا بإذنه أو علم رضا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رم الصوم في أيام التشريق والعيدين، وكذا يوم الشك لغير ورد، وهو يوم ثلاثي شعبان، وق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اع الخبر بين الناس برؤية الهلال ولم يثبت، وكذ بعد نصف شعبان، ما لم يصله بما قبله، أو لم يوافق عادته، أو لم يكن عن نذر أو قضاء، ولو عن نف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ب الح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فتح أوله وكس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قصد، أو كثرته إلى من يعظ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صد الكعبة للنسك الآ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ن الشرائع القدي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روي أن آدم عليه السلام حج أربعين حجة من الهند ماشيا، وأن جبريل قال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لائكة كانوا يطوفون قبلك بهذا البيت سبعة آلاف 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ب ابن إسح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بعث الله نبيا بعد إبراهيم عل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صلاة والسلام إلا ح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ذي صرح به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ما من نبي إلا حج، خلافا لمن استثنى هودا وصالح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صلاة أفضل منه، خلافا ل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رض في السنة السادسة على الاصح، ح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ل النبوة وبعدها وقبل الهجرة حججا لا يدرى عدد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بعدها حجة الوداع لا غ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حج هذا البيت، خرج من ذنوبه كيوم ولدته أمه قال شيخنا في حاش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يض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يوم ولدته أم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شمل التبع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رد التصريح به في رواية، وأفتى به بعض مشايخنا، لكن ظاهر كلامهم يخالفه، والاول أوفق بظواهر السنة، والثاني أوفق بالقوا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رأيت بعض المحققين نق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جماع عليه، وبه يندفع الافتاء المذكور تمسكا بالظواه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عم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زيادة مكان عا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صد الكعبة للنسك الآت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يجب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حج والعم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غني عنها الحج وإن اشتمل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ئ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 العمرة، أواجبة هي ؟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ضعيف اتفاقا، وإن صححه الترمذ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 مسل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غ، عاق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جبان على صبي ومجن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ا على رق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نسك غير المكل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فيه ر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قع نف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فرض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تط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حج، بوجدان الزاد ذهاب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إيابا، وأجرة خف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جير يأمن مع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راحل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ث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كان بينه وبين مكة مرحلتان أو دونهما وضعف عن المش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ع نفقة من يجب عليه نفقته وكسوته إلى ال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شترط أيضا للوج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ن الطريق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نفس والمال، ولو من رصدي، وإن قل ما يأخذه، وغلبة السلامة لراكب البحر، فإن غلب الهلا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يجان الامواج في بعض الاحو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استو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جب، بل يحرم الركوب فيه له و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ط للوجوب على المرأ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ما 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خرج معها محرم، أو زوج، أو نسوة ثقات، ولو إماء، وذل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حرمة سفرها وحدها، وإن قصر، أو كانت في قافلة عظيمة، ول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وجو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تخرج مع امرأة ثقة لاداء فرض الاسلام، وليس لها الخروج لتطوع، ولو مع نسوة كثيرة، وإن قصر السفر، أو كانت شوه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صرحوا بأنه يحرم على المكية التطوع بالعمرة من التنعيم مع النساء، خلافا لمن نازع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حدة في العم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را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على الف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ما يجوز التأخير بشرط العزم على الفعل في المستقبل، وأن لا يتضيقا عل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نذر، أو قضاء، أو خوف عضب، أو تلف مال بقرينة، ولو ضعي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يل يج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قاد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لا يترك الحج في كل خمس سن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 ف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ب إنابة عن ميت عليه نسك من ترك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تقضى منه ديو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لم تكن له تركة، سن لوارثه 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فعله عنه، فلو فعله أجنبي، جاز، ولو بلا إذن، وعن آفاقي معضوب عاجز عن النسك ب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نحو زمانة، أو مرض لا يرجى برؤ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جرة مثل فضلت عما يحتاجه المعضوب يوم الاستئجار، وعما عدا مؤنة نفسه وعيا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ده، ولا يصح أن يحج عن معضوب بغير إذنه، لان الحج يفتقر للنية، والمعضوب أهل لها وللاذ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أرك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ح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ت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د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إ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ه، أي بنية دخول فيه، 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ما الاعمال بالني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ب تلفظ بها، وتلبية، بل يسنان فيقول بقلبه ولس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ويت الحج، وأحرمت به لله تعا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بيك اللهم لبيك إلى آخر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ني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وف بعر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حضوره بأي جزء منها ولو لحظة، وإن كان نائما، أو مارا، لخبر الترمذ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حج عرفة وليس 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سجد إبراهيم عليه السلام، ولا نم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افضل للذكر تحري موقف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هو عند الصخرات المعرو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ميت عرفة، 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آدم وحواء تعارفا بها، وقيل غير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وق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ن زوا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لشمس يوم عرفة، وهو تاسع ذي الحج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 طلو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ن له الجمع بين الليل والنهار، وإلا أراق دم تمت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دب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لث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طواف إفا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دخل وقته بانتصاف ليلة النحر، وهو أفضل الاركان، حتى من الوقوف، خلافا للزركش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ابع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س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 الصفا والمرو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بعا</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يقي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د طواف قدوم ما لم يقف بعرفة، أو بعد طواف إفا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اقتصر على ما دون السبع لم يجزه، ولو شك في عددها قبل فراغه أخذ بالاقل، لانه المتيق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عى بعد طواف القدوم لم يندب له إعادة السعي بعد طواف الافاضة، بل ي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أن يبدأ فيه في المرة الاولى بالصفا ويختم بالمرو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بدأ بالمروة لم يحسب مروره منها إلى الصفا وذهابه من الصفا إلى المروة مرة وعوده منها إليه مرة أخ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رقى على الصفا والمروة قدر ق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مشي أ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سعي وآخره، ويعدو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وسط، ومحلهما معرو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ام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إزالة شع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رأس، بحلق أو تقصير، لتوقف التحلل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قل ما يجزئ ثلاث شعرات، فتعمي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بيان الافضل، خلافا لمن أخذ منه وجوب التعم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قصير المرأة أولى من حلقها، ث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دخل مكة بعد رمي جمرة العقبة والحلق، ويطوف للركن فيسعى إن لم يكن سعى بعد طواف القد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هو الافض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حلق والطواف والسعي لا آخر لوق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تأخيرها عن يوم النحر، وأشد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أخيرها عن أيام التشريق، ثم عن خروجه من مك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اد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رت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 معظم أركا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قدم الاحرام على الجميع، والوقوف على طواف الركن والحلق والطواف على السع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سع بعد طواف القد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دليله الاتبا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 تج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رك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د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يأتي ما يجبر بالد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غير وق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اركان الست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كان العم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شمول الادلة لها، وظاهر أن الحلق يجب تأخيره عن سعيها، فالترتيب فيها في جميع الاركا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ؤديان بثلاثة أو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فر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يحج ثم يعت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مت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يعتمر ثم يح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ر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حرم ب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ض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فر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اعتمر عام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تمت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ى كل من المتمتع والقار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كن من حاضري المسجد الحر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م من دون مرحلت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وط الطوا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ت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د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ط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 حدث وخبث</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ني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ست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عورة قادر، فلو زالا فيه جدد، وبنى على طوافه، وإن تعمد ذلك، وطال الفص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الث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ن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طوا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استق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لم يشمله نسك كسائر العبادات، وإلا فهي سن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ابع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دؤه بالحجر الاسود محاذي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مرو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بد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جميع شقه الاي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ف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حاذ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قف بجانبه من جهة اليما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حيث يصير جميع الحجر عن يمي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ينوي، ثم يمشي مستقبلة حتى يجاوزه، فحينئذ ينفتل ويجعل يساره للبيت، ولا يجوز استقبال البيت إلا في هذ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ام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جعل البيت عن يس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را تلقاء وجهه، فيجب كونه خارجا بكل بدنه حتى بيده عن شاذروانه وحج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خالف شيئا من ذلك لم يصح طوافه، وإذا استقبل الطائ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نحو دع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يحترز عن أن يمر منه أدنى جزء قبل عوده إلى جعل البيت عن يس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لزم من قبل الحجر أن يقر قدميه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حلهما حتى يعتدل قائما، فإن رأس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 التقبي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جزء من البيت</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اد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ونه سب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قينا، ولو في الوقت المكروه، فإن ترك منها شيئ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جزئ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ن أن يفتت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طائ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ستلام الح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اسود بي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ستلمه في كل طوف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في الاوتا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آكد، وأن يقبله، ويضع جبهته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تل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رك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يماني، ويقبل يده بعد استلا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يرم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طوف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ثلاث الاول من طواف بعده س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إسراع مشيه مقاربا خطاه، وأن يمشي في الاربعة الاخيرة على هيئ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رك الرمل في الثلاث 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قضيه في البق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أن يقر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بيت، ما لم يؤذ أو يتأذ بزحمة، فلو تعارض القرب منه والر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دم، لان ما يتعلق بنفس العبادة، أولى من المتعلق بمكانها، وأن يضطبع في طواف يرمل فيه، وكذا في الس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جعل وسط ردائه تحت منكبه الاي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طرفيه على الايس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 يصلي بعده ركعتين خلف المقام، ففي الحج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أن يبدأ كل من الذكر والانثى بالطواف عند دخول المسجد للاتباع، رواه الشيخ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ا 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جد الامام في مكتوبة، أو يخاف فوت فرض، أو راتبة مؤكدة فيبدأ ب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الطوا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واجب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حج خمسة، وهو ما يجب بتركه الفد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حرام من ميق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ميقات الحج لمن بم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للحج والعمرة للمتوجه من المد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و الحليفة المسماة ببئر 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الشام ومصر والمغ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جح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تهامة اليم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لملم، ومن نجد اليمن والحجا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ر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المش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ات ع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يقات العمرة لمن بالحرم الح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أفضله الجعرانة، فالتنعيم، فالحدي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يقات من لا ميقات له في طري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حاذاة الميقات الوارد إن حاذاه في بر أو بحر، وإلا فمرحلتان من مكة، فيحرم الجائي في البحر من جهة اليمين من الشعب المحرم الذي يحاذي يلملم، ولا يجوز له تأخير إحرامه إلى الوصول إلى جدة، خلافا لما أفتى به شيخنا من جواز تأخيره إليها، وعل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أن مسافتها إلى مكة كمسافة يلملم إ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حرم من دون الميقات لزمه د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اسيا، أو جاه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لم يعد إليه قبل تلبسه بنسك، ولو طواف قدوم، وأثم غير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بيت بمزد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ساعة من نصف ثان من ليلة النح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بي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ن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عظم ليالي أيام التشر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نفر قبل غروب شمس اليوم الثاني، جاز وسقط عنه مبيت الليلة الثالثة ورمي يومها، وإنما يجب المبيت في لياليها لغير الرعاء وأهل السقا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طواف الود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حائض، ومك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فارق مكة بعد حجه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ر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ى جمرة العقبة بعد انتصاف ليلة النحر، سبعا، و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جمرات الثلاث بعد زوال كل يوم من أيام التشريق سبعا سبعا، مع ترتيب بين الجمر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ح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سمى به، ولو عقيقا وبل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رك رمي يوم، تداركه في باقي أيام التشريق، وإلا لزمه دم، بترك ثلاث رميات فأكث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ج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واجبات بدم، وتسمى هذه أبعاض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ن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ح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سل</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تيم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حرام ودخول م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حلا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ذي ط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رف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شيتها، وبمزدلفة، ولرمي أيام التشري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ط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بدن، والثوب ولو بما له ج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ي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حرام وبعد الغسل، ولا يضر استدامته بعد الاحرام، ولا انتقاله بعر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ل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بيك اللهم لبيك، لا شريك ل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بيك، إن الحمد والنعمة لك، والملك، لا شريك 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عنى لبي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ا مقيم على طاع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الاكثار منها، والصلاة على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ؤال الجنة، والاستعاذة من النار، بعد تكرير التلبية ثلاث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ستمر التلبية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رمي جمرة العق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كن لا تسن في طواف القدوم، والسعي بعده، لورود أذكار خاصة في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طواف قدو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ه تحية البيت، وإنما يسن لحاج أو قارن دخل مكة قبل الوق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فوت بالجلوس، ولا بالتأخ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يفوت بالوقوف بعرف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بيت بمنى ليلة عرفة، ووقوف ب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سمى الآن بالمشعر الحرام وهو جبل في آخر مزدلفة، فيذكرون في وقوفهم، ويدعون إلى الاسفار مستقبلين القبل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تباع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أذكار</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أدعية مخصوص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أوقات وأمكنة معينة، وقد استوعبها الجلال السيوطي في وظائف اليوم والليل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يطلب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تأكد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يارة قبر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لو لغير حاج ومعتمر، لاحاديث وردت في فض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ء زمزم مستحب، ولو لغير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رد أنه أفضل المياه، حتى من الكوث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محرمات الاحر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يحرم بإ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رجل وأ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آية</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فلا رفث</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أي لا ترفثو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رفث مفسر بال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فس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ه الحج والعم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بل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مباشرة بشهو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ستمناء بيد</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خلاف الانزال بنظر أو فكر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نكاح</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لخب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نكح المحرم ولا ينك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ط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بدن أو ثوب بما يسمى طيبا، كمسك وعنبر، وكافور حي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يت، وورد ومائه، ولو بشد نحو مسك بطرف ثوبه، أو بجعله في جي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خفيت رائحة الطيب، كالكاذي والفاغ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تمر الحن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كان بحيث لو أصابه الماء فاحت، حرم، وإلا ف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د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فتح أ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ع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أس، أو لحية بدهن، ولو غير مطيب، كزيت وسم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إزال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شعر ولو واحدة من رأسه أو لحيته أو بد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نعم، إن احتاج إلى حلق شع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كثرة قمل أو جراح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حرمة، وعليه الفدية، فلو نبت شعر، بعينه أو غطاها فأزال ذلك، فلا حرمة، وفلا فد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ظفر، ولو بعضه من يد أو ر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له قطع ما انكسر من ظفره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أذى به ولو أدنى تأذ</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حرم ستر رجل</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لا امرأة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عض رأس بما يعد سات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رقا من مخيط أو غ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لنسوة، وخر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ما ما لا يعد سات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خيط رقيق، وتوسد نحو عمامة، ووضع يد لم يقصد بها الست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حرم، بخلاف ما إذا قصده على نزاع فيه، وكحمل نحو زنبيل لم يقصد به ذلك أيضا، واستظلال بمحمل 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س رأ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ب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رج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خيط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ياط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ميص، وقباء، أو نسج، أو عقد في سائر بد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عذ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لا يحرم على الرجل ستر رأس لعذ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حر وبرد، ويظهر ضبطه هنا بما لا يطيق الصبر عليه، وإن لم يبح التيمم، فيحل مع الفدية، قياسا على وجوبها في الحلق مع ال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لبس مخيط إن لم يجد غيره، ولا قد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ى تحصيله، ولو بنحو استع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اله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عظم الم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حل ستر العورة بالمخيط بلا فدية، ولبسه في باقي بدنه لحاجة نحو حر وبرد مع ف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ل الارتداء والالتحاف بالقميص والقباء، وعقد الازار، وشد خيط عليه ليثب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وضع طوق القباء على رقبته، وإن لم يدخل ي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ستر امرأ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رج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ض 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عد سات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رتكاب واحد 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ي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احرام غير الجم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بح ش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جزئة في الاضحية، وه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جذعة ضأن، أو ثنية مع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تصدق بثلاثة آصع لست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مساكين الحرم الشاملين للفقراء، لكل واحد نص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ص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صوم 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مرتكب المحرم مخير في الفدية بين الثلاثة المذكو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فعل شيئا من المحرمات ناسيا أو جاهلا بتحريمه، وجبت الفدية إن كان إتلاف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لق شعر، وقلم ظفر، وقتل صي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تجب إن كان تمتع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بس، وتطي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واجب في إزالة ثلاث شعرات أو أظفار ولا اتحاد زمان ومكان عرفا فدية كاملة، وفي واح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د طع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ثن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د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دم ترك مأم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حرا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الميقات، ومبيت بمزدلفة ومنى، ورمي الاحجار، وطواف الوداع، كدم التمتع والقرا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ذب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ذبح شاة تجزئ أضحية في ال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الواجب على العاجز عن الذبح فيه ولو لغيبة ما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وجد من يقرضه، أو وجده بأكثر من ثمن المثل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ورا بعد إحر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حر</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ولو مساف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جوز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أخير شئ منها عنه، لانها تصير 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تقديمه على الاحرام بالحج، الآ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لزمه أيضا ص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بعة بوط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ذا رجع إلى أه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توالي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ثلاث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 xml:space="preserve">فمن لم يجد فصيام ثلاثة أيام في الح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سبعة إذا رجعتم</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يجب على مفسد نس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حج وعم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د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صفة الاضحية، وإن كان النسك، نفلا، والبدنة المرادة الواحد من الاب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ا كان أو أنث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عجز عن البدنة فبقرة، فإن عجز عنها فسبع شياه، ثم يقوم البدنة، ويتصدق بقيمتها طعا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يصوم عن كل مد يو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ب شئ على المرأة، 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أ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م من قولي بمسد نس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يبطل بوطئ، ومع ذلك يجب مضي في فاسد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ضاء فور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إن كان نسكه نفلا، لا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 وقته موسع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ضيق عليه بالشروع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نفل من ذلك يصير بالشروع فيه فر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جب الاتمام كالفرض، بخلاف غيره من النف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لقاصد مكة، وللحا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آك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هدي شيئا من النعم يسوقه من بلده، وإلا فيشتريه من الطريق ثم من مكة، ثم من عرفة، ثم من من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ونه سمينا حسنا، ولا يجب إلا بالنذ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هم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تأكد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حر قادر، تضحية بذبح جذع ضأن له سنة، أو سقط س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بل تمام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ثني معز أو بقر لهما سنتان، أو إبل له خمس سنين بنية أضحية عند ذبح أو تع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أفضل من الصدق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وقتها من راتفاع شمس نحر إلى آخر أيام التشر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زئ سبع بقر أو إبل عن واحد، ولا يجزئ عجفاء ومقطوعة بعض ذنب أو أذن أب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ذات عرج وعور ومرض بين، ولا يضر شق أذن، أو خرق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معتمد عدم إجزاء التضحية بالحام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ما صححه ابن الرف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نذر التضحية بمعيبة أو صغيرة، أ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علتها أضحية، فإنه يلزم ذبحها، ولا تجزئ أضحية، وإن اختص ذبحها بوقت الاضحية، وجرت مجراها في الصر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الاكل من أضحية أو هدي وجبا بنذ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التصد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على فقير واح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شئ نيئ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يسي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متطوع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تصدق بكله إلا لقما يتبرك بأكلها، وأن تكون من الكبد، وأن لا يأكل فوق ثلاث، والتصدق بجل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ه إطعام أغني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تمليك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أن يذبح الرجل ب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شهدها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كل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ريد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زالة نحو شعر في عشر ذي الحجة وأيام التشريق حتى يضح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ندب لمن تلزم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فقة فر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عق عنه من وضع إلى بلوغ، وهي كضحية، ولا يكسر عظ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تصدق بمطبوخ يبعثه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فق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ب من ندائهم إليها ومن التصدق نيئ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 يذبح سابع ولادته، ويسمى فيه، وإن مات قبله، بل يسن تسمية سقط بلغ زمن نفخ الرو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ضل الاس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بد الله، وعبد الرح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كره اسم نبي، أو ملك، 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جاء في التسمية بمحمد فضائل عل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التسمية بملك الملوك، وقاضي القضاة، وحاكم الحك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عبد النبي، وجار الله، والتكني بأبي القاس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سن أن يحلق رأس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نث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سابع، ويتصدق بزنته ذهبا، أو فضة، وأن يؤذن، ويقرأ سورة الاخلاص، وآية</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إني أعيذها بك وذريتها من الشيطان الرجيم</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تأنيث الضم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في ال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أذ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يمنى، ويقام في اليسرى عقب الوض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حنكه رجل، فامرأ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هل الخ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تمر، فحلو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تمسه الن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ين يو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رأ عند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تطل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آية الكرسي و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إن ربكم الل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الآية، والمعوذتان، والاكثار من دعاء الك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قراءة سورة الانعام، إ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رطب ولا يابس إلا في كتاب مبين</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يوم يعق عن المولود، فمن مبتدعات العوام الجهلة، فينبغي الانكفاف عنها، وتحذير الناس من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أمك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سن لكل أحد، الادهان غبا، والاكتحال بالاثمد وترا عند نومه، وخضب شيب رأسه ولح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حمرة أو صف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حلق لحية، وخضب يدي الرجل ورجليه بحناء، خلافا لجمع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حث الاذرع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راهة حلق ما فوق الحلقوم من الشع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غيره إنه مب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الخضب للمفترشة، ويكره للخل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وشر الاسنان ووصل الشعر بشعر نجس، أو شعر آدمي، وربطه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خيوط الحرير، أو الصو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تحب أن يكف الصبيان أول ساعة من الليل، وأن يغطي الاوا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نحو عود يعرض علي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 يغلق الابواب مسميا الله فيهما، وأن يطفى المصابيح عند النو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ذبح الحيوان البري المقدور عليه بقطع كل حلق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خرج النف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ل مرئ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جرى الطعام تحت الحلق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كل محدد يجرح غير عظم، وسن، وظف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دي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صب، وزجا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ذهب، وفض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رم ما مات بثقل ما أصابه من محدد أو 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ند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أنهر الدم وأبان الرأس أو ذبح بكال لا يقطع إلا بقوة الذابح، فلذا ينبغي الاسراع بقطع الحلقوم بحيث لا ينتهي إلى حركة المذبوح قبل تمام القط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ل الجنين بذبح أمه إن مات في بطنها، أو خرج في حركة مذبوح، ومات ح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غير المقدور عل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طيرانه أو شدة عدوه، وحشيا كان أو إنسيا كجمل، أو جد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فر شاردا، ولم يتيسر لحوقه حا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 لو صبر سكن وقدر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خف عليه نحو سار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حل بالجرح المزهق بنحو سهم أو سيف في أي محل كان، ثم إن أدركه وبه حياة مستقرة، ذبح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تعذر ذبحه من غير تقصير منه حتى ما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اشتغل بتوجيه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قبلة، أو سل السكين فمات قبل الامكان، حل، وإلا كأن لم يكن معه سكين، أو علق في الغمد بحيث تعسر إخراجه،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قطعا رمي الصيد بالبندق المعتاد الآ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ا يصنع بالحديد ويرمى بالن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محرق مذفف سريعا غال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إن علم حاذق أنه إنما يصيب نحو جناح كب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شقه فقط، احتمل الجوا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رمي بالبندق المعتاد قدي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ما يصنع من الط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ئز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بعض المحق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شرط الذابح أن يكون مسل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كتابيا ينك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أن يقطع الودج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ما عرقا صفحتي عنق وأن يحد شفرته، ويوجه ذبيحته لقبلة، وأن يكون الذابح رجلا عاقلا، فامرأة، فصب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و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د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د الذب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كذا عند رمي الصي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سمك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رسال الجار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سم الله الرحمن الرح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لهم صل وسلم على سيدنا محم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شترط في الذبي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ير المري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شيآ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كون فيه حياة مستقرة أول ذبحه ولو ظنا، بنح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شدة حركة بعده، ولو وحد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نفجار دم، وتدفقه إذا غلب على الظن بقاؤها في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شك في استقرارها لفقد العلامات 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جرح حيوان، أو سقط عليه نحو سيف أو عضه نحو ه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بقيت فيه حياة مستقرة فذبحه، 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تيقن هلاكه بعد ساعة، وإلا لم يح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لو قطع بعد رفع السكين ولو لعذ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 بقي بعد انتهائها إلى حركة مذبو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كلام بعضهم أنه لو رفع يده لنحو اضطرابه فأعادها فورا وأتم الذبح، حل، وقو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رفع يده ثم أعادها لم يحل، مفرع على عدم الحياة المستقرة، عند إعادتها، أو محمول على ما إذا لم يعدها على الف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ؤيده إفتاء غير واحد فيما لو انفلتت شفرته فردها حالا، أنه ي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نتهى لحركة مذبوح بمرض، وإن كان سببه أكل نبات مضر، كفى ذبحه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آخر رمقه، إذ لم يوجد ما يحال عليه الهلاك من جرح أو نح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وجد، كأن أكل نباتا يؤدي إلى الهلاك، اشترط فيه وجود الحياة المستقرة فيه عند ابتداء الذبح، ولو بالظن، بالعلامة المذكورة بعد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ذبح تقريا لله تعالى لدفع شر الجن عنه لم يحرم، أو بقصدهم 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ثان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ه مأكو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ن الحيوان الب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انعام، والخيل، وبقر وحش، وحماره، وظب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ضبع، وضب، وأرنب، وثعلب، وسنجاب، وكل لقاط للح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أسد، وقرد، وصقر، وطاوس، وحدأ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بوم، ودرة، وكذا غراب أسود ورمادي اللون، خلافا ل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جلال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 غير نع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دجاج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جد فيها ريح النجاس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ل أكل بيض غير المأكول، خلافا ل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من الحيوان البح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فدع، وتمساح، وسلحفاة، وسرط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قرش، ودنليس على الاصح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صحيح المعتمد 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جميع ما في البحر يحل ميتته إلا الضفدع، ويؤيده نقل ابن الصباغ عن الاصحاب حل جميع ما فيه، إلا الضفدع</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حل أكل ميتة الجراد والسم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ما تغير في جوف غيره، ولو في صورة كلب أو خنز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ن ذب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بيرهما الذي يطول بقاؤ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ذبح صغيرهما، وأكل مشوي سمك قبل تطييب جوفه، وما أنتن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لح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لي حي في دهن مغ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ل أكل دود نحو الفاكه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يا كان أو ميت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شرط أن لا ينفرد عنه، وإلا لم يحل أكله، ولو مع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نمل السم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عدم تولده 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قاله الرد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بعض أصحابن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حرم كل جماد مضر لبدن أو عق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جر، وتراب، وس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إلا لمن لا يض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سكر، ككثير أفيون، وحشيش، وبنج</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ضل المكاسب الزراعة، ثم الصناعة، ثم التج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ي أفضل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تحرم معامل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ن أكثر ماله حرام، ولا الاكل من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ححه في المجمو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كر النووي قول الغزالي بالحرمة، مع أنه تبعه في شرح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عم الحرام الارض جاز أن يستعمل منه ما تمس حاجته إليه، دون ما ز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إن توقع معرفة أربا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لا صار لبيت المال، فيأخذ منه بقدر ما يستحقه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قاله شيخ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ذكر فيه ما يجب على المكلف بالن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قر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اقتضاه كلام الشيخين، وعليه كثيرون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ل بالغ بعضهم،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ل على ندبه الكتاب، والسنة، والاجماع، والقي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مكروه، للنهي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مل الاكثرون النهي على نذر اللجاج، فإنه تعليق قربة بفعل شئ أو ترك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ن دخلت الدار، أو إن لم أخرج من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له علي صوم أو صدقة ب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تخ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دخلها أو لم يخر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ن ما التزمه وكفارة 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تعين الملتز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حج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اندرج تحت أصل كل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الن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تز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سل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شي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قربة لم تتعين</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نفلا كانت أو فرض كفا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دامة وتر، وعيادة مريض، وزيادة رجل قبرا، وتزوج حيث س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جم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م أيام البيض، والاثا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وقعت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يام التشريق أو الحيض، أو النفاس، أو المرض، لم يجب القض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صلاة جنازة، وتجهيز 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ذر صوم يوم بعينه، لم يصم قبله، فإن فعل أث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تقديم الصلاة على وقتها المع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تأخيره ع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ه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ا عذر، فإن فعل صح، وكان 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نذر صوم يوم خميس ولم يعين، كفاه أي خمي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نذر 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جب ركعتان بقيام قا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صو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صوم يوم أو صوم أيام ف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صدقة، فمتم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جب صرفه لحر مسك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لم يعين شخصا أو أهل بل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لا تعين صرفه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تعين لصوم وصلاة مكان عينه، ولا لصدقة زمان ع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مسلم، ال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كافر والصبي، والمجنو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صح نذر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نذر الس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قيل يصح من الكا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القر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عص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صوم أيام التشري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صلاة لا سبب لها في وقت مكرو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نعقد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المع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كرو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صلاة عند الق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نذر لاحد أبويه أو أولاده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المب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له علي أن آكل أو أن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صد تقوية على العبادة، أو النشاط ل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فارة في المباح، على الا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لم تت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تعين عليه من فعل واجب عيني كمكتوبة وأداء ربع عشر مال تجارة وكترك محرم وإنما ينعقد النذر من المك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فظ منج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لتزم قربة به من غير تعليق بشأ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ذا نذر تبر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لله على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صلاة أو صوم أو نسك أو صدقة أو قراء أو اعتكا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علي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قل 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نذرت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ذكر معها لله على المعتمد الذي صرح به البغوي وغيره من اضطراب طو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فظ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ل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مى نذر مجازاة وهو أن يلتزم قربة في مقابلة ما يرغب في حصوله من حدو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نعمة أو اندفاع نق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ان شفاني الله أو سلمني الله فعلى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ألزمت نفسي أو واجب على كذا وخرج بلفظ النية فلا يصح بمجرد النية كسائر العقود إلا باللف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يل يصح بالنية وحد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لز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 التزمه حالا في منجز وعند وجود صفة في معل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ظاهر كلامهم أنه يلزمه الفور بأدائه عقب وجود المعلق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قضية كلام ابن عبد السل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شترط قبول المنذور له في قسمي النذر ولا القبض، بل يشترط عدم رد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يصح النذر بما في ذمة المد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جهو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برأ حالا، وإن لم يقب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جلال البلقي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نذر لغير أحد أصليه أو فروعه من ورثته بماله قبل مرض موته بيوم ملكه كله من غير مشارك، لزوال ملكه عنه، ولا يجوز للاصل الرجوع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عقد معلقا في نح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مرضت فهو نذر قبل مرضي بيوم، وله التصرف قبل حصول المعلق عل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يلغو ق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تى حصل لي الامر الفلاني أجئ لك بكذ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لم يقترن به لفظ التزام، أو ن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جمع فيمن أراد أن يتبايعا فاتفقا على أن ينذر كل للآخر بمتاعه، ففعلا، صح، وإن زاد المبتد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نذرت لي بمتاع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ثيرا ما يفعل ذلك فيما لا يصح بيعه ويصح نذ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صح إبراء المنذور له الناذ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ما في ذ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شترط معرفة الناذر ما نذر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خمس 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خرج له مع معشر، وككل ولد، أو ثمرة يخرج من أمتي أو شجرتي هذ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ذكر أيضا أنه لا زكاة في الخمس المنذ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حله إن نذر قبل الاشتداد، ويصح النذر للجن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وصية له، بل أولى، لا للمي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لقبر الشيخ الفلاني، وأراد به قر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سراج ينتفع به، أو اطرد عر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حمل النذر له على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قع لبعض العو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علت هذا ل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بحث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اشتهر في عرفهم للنذر، ويصرف لمصالح الحجرة النبو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سبك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قرب عندي في الكعبة والحجرة الشريفة والمساجد الثلاثة، أن من خرج من ماله عن شئ لها واقتضى العرف صرفه في جهة من جها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ف إليها واختصت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لم يقتض العرف شيئا، فالذي يتجه أنه يرجع في تعيين المصرف رأي ناظ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ظاهر أن الحكم كذلك في النذر لمسجد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بعضهم في، إن قضى الله حاجتي فعلي للكعبة كذا، بأنه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نتهى يتعين لمصالحها، ولا يصرف لفقراء ال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دل عليه كلام المهذب وصرح به جمع متأخر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ذر شيئا للكعبة ونوى صرفه لقربة معي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اسرا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ين صرفه فيها، إن احتيج لذلك، وإلا بيع، وصرف لمصالح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استظهر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ذ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سراج نحو شمع أو زيت بسمجد، 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كان ثم من ينتفع به، ولو على ندو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ذر إهداء منقول إلى مكة، لزمه نقله، والتصدق بعينه على فقراء الحرم ما لم يعين قربة أخر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تطييب الكع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صرفه إ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لى الناذر مؤنة إيصال الهدي إلى ال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كان معسرا، باع بعضه لنقل البا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عسر نق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عقار، أو حجر رح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اعه، ولو بغير إذن حاكم، ونقل ثمنه، وتصدق به على فقراء ال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ل له إمساكه بقيمته أو لا ؟ وجه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ذر الصلاة في أحد المساجد الثلاثة، أجزأ بعضها عن بع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اعتكا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زئ ألف صلاة في غير مسجد المدينة عن صلاة نذرها فيه، كعكس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لا يجزئ قراءة الاخلاص عن ثلث القرآن المنذ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نذر إتيان سائر المساجد وصلاة التطوع فيه، صلى حيث شاء، ولو في بيت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و نذر التصدق بدرهم لم يجزئ عنه جنس 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نذر التصدق بمال بعينه، زال عن م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ي أن أتصدق بعشرين دينارا وعينها على فلان، أو إن شفي مريضي فعلي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لك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لم يقبضها ولا قبلها، بل وإن رد، فله التصرف فيها، وينعقد حول زكاتها من حين الن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إن لم يعينها ولم يردها المنذور له فتصير دينا له عليه ويثبت لها أحكام الديون من زكاة و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تلف المعين لم يضمنه، إلا أن قص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استظهر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نذر أن يعمر مسجدا معينا أو في موضع معين، لم يجز له أن يعمر غيره بدلا عنه،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موضع 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لو نذر التصدق بدرهم فضة لم يجز التصدق بدله بدينار لاختلاف الاغراض</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ختلف جمع من مشايخ شيوخنا في نذر مقترض مالا معينا لمقرضه ما دام دينه في ذمته فقال بعضهم لا يصح، لانه على هذا الوجه الخاص غير قربة، بل يتوصل به إلى ربا النسيئ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ال بعضهم يصح، لانه في مقابلة حدوث نعمة ربح القرض إن اتجر به، أو فيه اندفاع نقمة المطالبة إن احتاج لبقائه في ذمته لاعسار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نفاق، ولانه يسن للمقترض أن يرد زيادة عما اقترضه فإذا التزمها بنذر انعقد، ولزمته، فهو حينئذ مكافأة إحسان، لا وصلة للربا، إذ هو لا يكون إلا في عقد كبيع، ومن ثم لو شرط عليه النذر في عقد القرض، كان ر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شيخ مشايخنا العلامة المحقق الطنبداوي، فيما إذا نذر المديون للدائن منفعة الارض المرهونة مدة بقاء الدين في ذ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ذي رأيته لمتأخري أصحابنا اليمنيين ما هو صريح في الصحة، وممن أفتى بذلك شيخ الاسلام محمد بن حسين القماط والعلامة الحسين بن عبد الرحمن الاهد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له أعلم</w:t>
      </w:r>
      <w:r>
        <w:rPr>
          <w:rFonts w:cs="Tahoma" w:ascii="Tahoma" w:hAnsi="Tahoma"/>
          <w:color w:val="000000"/>
          <w:sz w:val="20"/>
          <w:szCs w:val="20"/>
          <w:rtl w:val="true"/>
          <w:lang w:bidi="ar-SA"/>
        </w:rPr>
        <w:t xml:space="preserve">). </w:t>
      </w:r>
    </w:p>
    <w:p>
      <w:pPr>
        <w:pStyle w:val="Normal"/>
        <w:jc w:val="left"/>
        <w:rPr>
          <w:rFonts w:ascii="Tahoma" w:hAnsi="Tahoma" w:cs="Tahoma"/>
          <w:color w:val="000000"/>
          <w:sz w:val="20"/>
          <w:szCs w:val="20"/>
          <w:lang w:bidi="ar-SA"/>
        </w:rPr>
      </w:pPr>
      <w:r>
        <w:rPr>
          <w:rFonts w:cs="Tahoma" w:ascii="Tahoma" w:hAnsi="Tahoma"/>
          <w:color w:val="000000"/>
          <w:sz w:val="20"/>
          <w:szCs w:val="20"/>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0:16:00Z</dcterms:created>
  <dc:creator>USER</dc:creator>
  <dc:description/>
  <cp:keywords/>
  <dc:language>en-US</dc:language>
  <cp:lastModifiedBy>USER</cp:lastModifiedBy>
  <dcterms:modified xsi:type="dcterms:W3CDTF">2004-11-05T20:17:00Z</dcterms:modified>
  <cp:revision>1</cp:revision>
  <dc:subject/>
  <dc:title>فتح المعين </dc:title>
</cp:coreProperties>
</file>