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firstLine="612"/>
        <w:jc w:val="center"/>
        <w:outlineLvl w:val="1"/>
        <w:rPr>
          <w:rFonts w:ascii="Arial" w:hAnsi="Arial" w:cs="Arial"/>
          <w:b/>
          <w:b/>
          <w:bCs/>
          <w:color w:val="024371"/>
          <w:sz w:val="40"/>
          <w:szCs w:val="40"/>
          <w:lang w:bidi="ar-SA"/>
        </w:rPr>
      </w:pPr>
      <w:r>
        <w:rPr>
          <w:rFonts w:ascii="Arial" w:hAnsi="Arial" w:cs="Arial"/>
          <w:b/>
          <w:b/>
          <w:bCs/>
          <w:color w:val="024371"/>
          <w:sz w:val="40"/>
          <w:sz w:val="40"/>
          <w:szCs w:val="40"/>
          <w:rtl w:val="true"/>
          <w:lang w:bidi="ar-SA"/>
        </w:rPr>
        <w:t xml:space="preserve">فتح المعين </w:t>
      </w:r>
    </w:p>
    <w:p>
      <w:pPr>
        <w:pStyle w:val="Normal"/>
        <w:numPr>
          <w:ilvl w:val="0"/>
          <w:numId w:val="0"/>
        </w:numPr>
        <w:spacing w:before="280" w:after="280"/>
        <w:ind w:left="0" w:right="0" w:firstLine="612"/>
        <w:jc w:val="center"/>
        <w:outlineLvl w:val="2"/>
        <w:rPr>
          <w:rFonts w:ascii="Verdana" w:hAnsi="Verdana"/>
          <w:b/>
          <w:b/>
          <w:bCs/>
          <w:color w:val="008000"/>
          <w:sz w:val="26"/>
          <w:szCs w:val="26"/>
          <w:lang w:bidi="ar-SA"/>
        </w:rPr>
      </w:pPr>
      <w:r>
        <w:rPr>
          <w:rFonts w:ascii="Verdana" w:hAnsi="Verdana" w:cs="Tahoma"/>
          <w:b/>
          <w:b/>
          <w:bCs/>
          <w:color w:val="008000"/>
          <w:sz w:val="26"/>
          <w:sz w:val="26"/>
          <w:szCs w:val="26"/>
          <w:rtl w:val="true"/>
          <w:lang w:bidi="ar-SA"/>
        </w:rPr>
        <w:t>المليباري</w:t>
      </w:r>
      <w:r>
        <w:rPr>
          <w:rFonts w:ascii="Verdana" w:hAnsi="Verdana" w:eastAsia="Verdana" w:cs="Verdana"/>
          <w:b/>
          <w:b/>
          <w:bCs/>
          <w:color w:val="008000"/>
          <w:sz w:val="26"/>
          <w:sz w:val="26"/>
          <w:szCs w:val="26"/>
          <w:rtl w:val="true"/>
          <w:lang w:bidi="ar-SA"/>
        </w:rPr>
        <w:t xml:space="preserve"> </w:t>
      </w:r>
      <w:r>
        <w:rPr>
          <w:rFonts w:ascii="Verdana" w:hAnsi="Verdana" w:cs="Tahoma"/>
          <w:b/>
          <w:b/>
          <w:bCs/>
          <w:color w:val="008000"/>
          <w:sz w:val="26"/>
          <w:sz w:val="26"/>
          <w:szCs w:val="26"/>
          <w:rtl w:val="true"/>
          <w:lang w:bidi="ar-SA"/>
        </w:rPr>
        <w:t>الهندي</w:t>
      </w:r>
      <w:r>
        <w:rPr>
          <w:rFonts w:ascii="Verdana" w:hAnsi="Verdana" w:eastAsia="Verdana" w:cs="Verdana"/>
          <w:b/>
          <w:b/>
          <w:bCs/>
          <w:color w:val="008000"/>
          <w:sz w:val="26"/>
          <w:sz w:val="26"/>
          <w:szCs w:val="26"/>
          <w:rtl w:val="true"/>
          <w:lang w:bidi="ar-SA"/>
        </w:rPr>
        <w:t xml:space="preserve"> </w:t>
      </w:r>
      <w:r>
        <w:rPr>
          <w:rFonts w:ascii="Verdana" w:hAnsi="Verdana" w:cs="Tahoma"/>
          <w:b/>
          <w:b/>
          <w:bCs/>
          <w:color w:val="008000"/>
          <w:sz w:val="26"/>
          <w:sz w:val="26"/>
          <w:szCs w:val="26"/>
          <w:rtl w:val="true"/>
          <w:lang w:bidi="ar-SA"/>
        </w:rPr>
        <w:t>ج</w:t>
      </w:r>
      <w:r>
        <w:rPr>
          <w:rFonts w:ascii="Verdana" w:hAnsi="Verdana" w:eastAsia="Verdana" w:cs="Verdana"/>
          <w:b/>
          <w:b/>
          <w:bCs/>
          <w:color w:val="008000"/>
          <w:sz w:val="26"/>
          <w:sz w:val="26"/>
          <w:szCs w:val="26"/>
          <w:rtl w:val="true"/>
          <w:lang w:bidi="ar-SA"/>
        </w:rPr>
        <w:t xml:space="preserve"> </w:t>
      </w:r>
      <w:r>
        <w:rPr>
          <w:rFonts w:cs="Tahoma" w:ascii="Verdana" w:hAnsi="Verdana"/>
          <w:b/>
          <w:bCs/>
          <w:color w:val="008000"/>
          <w:sz w:val="26"/>
          <w:szCs w:val="26"/>
          <w:lang w:bidi="ar-SA"/>
        </w:rPr>
        <w:t>4</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تح المعين لشرح قرة العين بمهمات الدين لزين الدين بن عبد العزيز المليباري الفناني الجزء الرابع دار الفكر للطباعة والنشر والتوزي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جميع حقوق إعادة الطبع محفوظة للناشر الطبعة الاولى </w:t>
      </w:r>
      <w:r>
        <w:rPr>
          <w:rFonts w:cs="Tahoma" w:ascii="Tahoma" w:hAnsi="Tahoma"/>
          <w:color w:val="000000"/>
          <w:sz w:val="20"/>
          <w:szCs w:val="20"/>
          <w:lang w:bidi="ar-SA"/>
        </w:rPr>
        <w:t>1418</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ه‍ </w:t>
      </w:r>
      <w:r>
        <w:rPr>
          <w:rFonts w:cs="Tahoma" w:ascii="Tahoma" w:hAnsi="Tahoma"/>
          <w:color w:val="000000"/>
          <w:sz w:val="20"/>
          <w:szCs w:val="20"/>
          <w:rtl w:val="true"/>
          <w:lang w:bidi="ar-SA"/>
        </w:rPr>
        <w:t xml:space="preserve">/ </w:t>
      </w:r>
      <w:r>
        <w:rPr>
          <w:rFonts w:cs="Tahoma" w:ascii="Tahoma" w:hAnsi="Tahoma"/>
          <w:color w:val="000000"/>
          <w:sz w:val="20"/>
          <w:szCs w:val="20"/>
          <w:lang w:bidi="ar-SA"/>
        </w:rPr>
        <w:t>1997</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 حارة حرب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ارع عبدالنو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رق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كس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حب </w:t>
      </w:r>
      <w:r>
        <w:rPr>
          <w:rFonts w:cs="Tahoma" w:ascii="Tahoma" w:hAnsi="Tahoma"/>
          <w:color w:val="000000"/>
          <w:sz w:val="20"/>
          <w:szCs w:val="20"/>
          <w:lang w:bidi="ar-SA"/>
        </w:rPr>
        <w:t>7061</w:t>
      </w:r>
      <w:r>
        <w:rPr>
          <w:rFonts w:cs="Tahoma" w:ascii="Tahoma" w:hAnsi="Tahoma"/>
          <w:color w:val="000000"/>
          <w:sz w:val="20"/>
          <w:szCs w:val="20"/>
          <w:rtl w:val="true"/>
          <w:lang w:bidi="ar-SA"/>
        </w:rPr>
        <w:t xml:space="preserve"> / </w:t>
      </w:r>
      <w:r>
        <w:rPr>
          <w:rFonts w:cs="Tahoma" w:ascii="Tahoma" w:hAnsi="Tahoma"/>
          <w:color w:val="000000"/>
          <w:sz w:val="20"/>
          <w:szCs w:val="20"/>
          <w:lang w:bidi="ar-SA"/>
        </w:rPr>
        <w:t>11</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لفون</w:t>
      </w:r>
      <w:r>
        <w:rPr>
          <w:rFonts w:cs="Tahoma" w:ascii="Tahoma" w:hAnsi="Tahoma"/>
          <w:color w:val="000000"/>
          <w:sz w:val="20"/>
          <w:szCs w:val="20"/>
          <w:rtl w:val="true"/>
          <w:lang w:bidi="ar-SA"/>
        </w:rPr>
        <w:t xml:space="preserve">: </w:t>
      </w:r>
      <w:r>
        <w:rPr>
          <w:rFonts w:cs="Tahoma" w:ascii="Tahoma" w:hAnsi="Tahoma"/>
          <w:color w:val="000000"/>
          <w:sz w:val="20"/>
          <w:szCs w:val="20"/>
          <w:lang w:bidi="ar-SA"/>
        </w:rPr>
        <w:t>838305</w:t>
      </w:r>
      <w:r>
        <w:rPr>
          <w:rFonts w:cs="Tahoma" w:ascii="Tahoma" w:hAnsi="Tahoma"/>
          <w:color w:val="000000"/>
          <w:sz w:val="20"/>
          <w:szCs w:val="20"/>
          <w:rtl w:val="true"/>
          <w:lang w:bidi="ar-SA"/>
        </w:rPr>
        <w:t xml:space="preserve"> / </w:t>
      </w:r>
      <w:r>
        <w:rPr>
          <w:rFonts w:cs="Tahoma" w:ascii="Tahoma" w:hAnsi="Tahoma"/>
          <w:color w:val="000000"/>
          <w:sz w:val="20"/>
          <w:szCs w:val="20"/>
          <w:lang w:bidi="ar-SA"/>
        </w:rPr>
        <w:t>838202</w:t>
      </w:r>
      <w:r>
        <w:rPr>
          <w:rFonts w:cs="Tahoma" w:ascii="Tahoma" w:hAnsi="Tahoma"/>
          <w:color w:val="000000"/>
          <w:sz w:val="20"/>
          <w:szCs w:val="20"/>
          <w:rtl w:val="true"/>
          <w:lang w:bidi="ar-SA"/>
        </w:rPr>
        <w:t xml:space="preserve"> / </w:t>
      </w:r>
      <w:r>
        <w:rPr>
          <w:rFonts w:cs="Tahoma" w:ascii="Tahoma" w:hAnsi="Tahoma"/>
          <w:color w:val="000000"/>
          <w:sz w:val="20"/>
          <w:szCs w:val="20"/>
          <w:lang w:bidi="ar-SA"/>
        </w:rPr>
        <w:t>838136</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اكس </w:t>
      </w:r>
      <w:r>
        <w:rPr>
          <w:rFonts w:cs="Tahoma" w:ascii="Tahoma" w:hAnsi="Tahoma"/>
          <w:color w:val="000000"/>
          <w:sz w:val="20"/>
          <w:szCs w:val="20"/>
          <w:lang w:bidi="ar-SA"/>
        </w:rPr>
        <w:t>009611837898</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دولي</w:t>
      </w:r>
      <w:r>
        <w:rPr>
          <w:rFonts w:cs="Tahoma" w:ascii="Tahoma" w:hAnsi="Tahoma"/>
          <w:color w:val="000000"/>
          <w:sz w:val="20"/>
          <w:szCs w:val="20"/>
          <w:rtl w:val="true"/>
          <w:lang w:bidi="ar-SA"/>
        </w:rPr>
        <w:t xml:space="preserve">: </w:t>
      </w:r>
      <w:r>
        <w:rPr>
          <w:rFonts w:cs="Tahoma" w:ascii="Tahoma" w:hAnsi="Tahoma"/>
          <w:color w:val="000000"/>
          <w:sz w:val="20"/>
          <w:szCs w:val="20"/>
          <w:lang w:bidi="ar-SA"/>
        </w:rPr>
        <w:t>009611860962</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سم الله الرحمن الرحيم فصل في الطلاق وهو لغ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حل القي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شرعا حل عقد النكاح باللفظ الآتي وهو إما واج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طلاق مول لم يرد الوطئ،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ندو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أن يعجز عن القيام بحقوقها ولو لعدم الميل إليها، أو تكون غير عفيفة ما لم يخش الفجور بها أو سيئة الخل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بحيث لا يصبر على عشرتها عادة، فيما استظهره شيخنا، وإلا فمتى توجد امرأة غير سيئة الخل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الحدي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مرأة الصالحة في النساء كالغراب الاعصم كناية عن ندرة وجود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 الاعصم هو أبيض الجناحين، أو يأمره به أحد والد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ن غير تعنت أو حرام كالبدعي، وهو طلاق مدخول بها في نح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حيض بلا عوض منها أو في طهر جامعها فيه، وكطلاق من لم يستوف دورها من القسم، وكطلاق المريض بقصد الحرمان من الارث، ولا يحرم جمع ثلاث طلقات، بل يسن الاقتصار على واحدة أو مكروه بأن سلم الحال من ذلك كله، للخبر الصحي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بغض الحلال إلى الله الطلاق وإثبات بغضه تعالى له المقصود منه زيادة التنفير عنه لا حقيقته لمنافاتها لحله إن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يقع لغير بائ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رجعية لم تنقض عدتها فلا يقع لمختلع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رجعية انقضت عدت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طلا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ختا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ك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الغ عاقل، فلا يقع طلاق صبي ومجنو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متعد بسك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شرب خمر وأكل بنج أو حشيش لعصيانه بإزالة عقل، بخلاف سكران لم يتعد بتناول مسكر كأن أكره عليه أو لم يعلم أنه مسكر فلا يقع طلاقه إذا صار بحيث لا يميز لعدم تعديه وصدق مدعي إكراه في تناوله بيمينه إن وجدت قرينة عليه، كحبس وإلا فلا بد من البينة، ويقع طلاق الهازل به بأن قصد لفظه دون معناه أو لعب به بأ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م يقصد شيئا ولا أثر لحكاية طلاق الغير وتصوير الفقيه وللتلفظ به بحيث لا يسمع نف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تفقوا على وقوع طلاق الغضبان، وإن ادعى زوال شعوره بالغض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طلا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ك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غير ح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محذو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اسب كحبس طويل، وكذا قليل لذي مروءه وصفعة له في الملا وكإتلاف مال يضيق عليه، بخلاف نحو خمسة دراهم في حق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وسر وشرط الاكراه قدرة المكره على تحقيق ما هدد به عاجلا بولاية أو تغلب وعجز المكره عن دفعه بفرار أو استغاثة وظنه أنه إن امتنع فعل ما خوفه به ناجزا فلا يتحقق العجز بدون اجتماع ذلك كله، ولا يشترط التورية بأن ينوي غير زوجته أو يقول سرا عقبه إن شاء الله، فإذا قصد المكره الايقاع للطلاق وقع، كما إذا أكره بح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قال مستحق القود طلق زوجتك وإلا قتلتك بقتلك أبي، أو قال رجل لآخر طلقها أو لاقتلنك غدا فطلق فيقع في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صريح وهو ما لا يحتمل ظاهره غير الطلاق 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شتق طلا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ن عجمي عرف أنه موضوع لحل عصم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نكاح أو بعده عنها وإن لم يعرف معناه الاصلي، كما أفتى به شيخن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فراق وسر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تكررها في القرآن كطلقتك وفارقتك وسرحتك أو زوجتي، وكأنت طالق أو مطلقة، بتشديد اللام، المفتوحة ومفارقة ومسرحة أما مصادرها فكناية كأنت طلاق أو فراق أو سر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شترط ذكر مفعول مع نحو طلقت ومبتدأ مع نحو طالق فلو نوى أحدهما لم يوءثر كما لو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طالق ونوى أنت أو امرأتي ونوي لفظ طالق إلا إن سبق ذكرها في سؤال في نحو طلق امرأتك ف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طلقت بلا مفعو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و فوض إليها بطلقي نفسك فقال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طلقت ولم تق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فسي فيقع في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ترجم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شتق ما ذكر بالعجمية فترجمة الطلاق صريح على المذهب وترجمة صاحبيه صريح أيضا على المعتمد، ونقل الاذرعي عن جمع الجزم ب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عطي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قل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طلاقك وأوقع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ألقيت أو وضع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يك الطلا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طلاقي ويا طالق ويا مطلق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تشديد اللا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أنت طلاق ولك الطلاق بل هما كنايت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إن فعلت كذا ففيه طلاقك أو فهو طلاق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ما استظهر شيخ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 المصدر لا يستعمل في العين إلا توسعا، ولا يضر الخطأ في الصيغة إذا لم يخل بالمعنى كالخطإ في الاعر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قالت له طلقني ف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هي مطلقة فلا يقبل إرادة غيرها لان تقدم سؤالها يصرف اللفظ إليها، و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ثم لو لم يتقدم لها ذكر رجع لنيته في نحو أنت طالق وهي غائبة أو هي طالق وهي حاض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بغو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ما كدت أن أطلقك كان إقرارا بالطلاق 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لوليها زوجها فمقر بالطلاق، قال المزج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ذه زوجة فلان حكم بارتفاع نكاحه وأفتى ابن الصلاح فيما لو قال رج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غبت عنها سنة فما أنا لها بزوج بأنه إقرار في الظاهر بزوال الزوجية بعد غيبته السنة فلها بعدها ثم بعد انقضاء عدتها تزوج ل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ل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طلقت زوجتك ملتمسا الانشاء ؟ ف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أو إي وقع وكان صريحا، فإذا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طلقت فقط كان كناية لان نعم متعينة للجواب، وطلقت مستقلة، فاحتملت الجواب والابتد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ا إذا قال له ذلك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ستخبرا فأجاب بنعم فإقرار بالطلاق ويقع عليه ظاهرا إن كذب ويدين وكذا لو جهل حال السؤ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ردت طلاقا ماضيا وراجعت صدق بيمينه لاحتماله، ولو ق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طلق أطلقت زوجتك ثلاثا ؟ فقال طلقت وأراد واحدة صدق بيمينه لان طلقت محتمل للجواب والابتداء، ومن ثم لو قال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طلقني ثلاثا فقال طلقتك ولم ينو عددا فواحدة ولو قال لام زوج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بنتك طالق و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ردت بنتها الاخرى صدق بيمنه، كما لو قال لزوج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جنبية إحداكما طالق و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صدت الاجنبية لتردد اللفظ بينهما فصحت إرادت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خلاف ما لو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زين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طالق واسم زوجته زينب وقصد أجنبية اسمها زينب فلا يقبل قوله ظاهرا بل يدين ولو قال عامي أعطيت تلاق فلانة بالتاء أو طلاك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الكا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دلاق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الدا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ع به الطلاق وكان صريحا في حقه إن لم يطاوعه لسانه إلا على هذا اللفظ المبدل أو كان ممن لغته كذل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صرح به الجلال البلقين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عتمده جمع متأخرون، وأفتى به جمع من مشايخنا، وإلا فهو كناية لان ذلك الابدال له أصل في اللغ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ق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كنا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ما يحتمل الطلاق وغيره إن كان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 ن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يقاع الطلا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قترنة بأو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كناية وتعبيري بمقترنة بأولها هو ما رجحه كثيرون، واعتمده الاسنوي والشيخ زكريا تبعا لجمع محققين ورجح في أصل الروضة الاكتفاء بالمقارنة لبعض اللفظ ولو لآخره وه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أنت علي حر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حرمتك أو حلال الله علي حرام ولو تعارفوه طلاق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لافا للرافع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نوى تحريم عينها أو نحو فرجها أو وطئها لم تحرم، وعليه مثل كفارة يمين وإن لم يطأ</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هذا الثوب أو الطعام حرام علي فلغو لا شئ ف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خل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ن الزوج فعيلة بمعنى فاعلة أو بريئة م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بائ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فارق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ن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طلقة بتخفيف اللام أو أطلقت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أم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بنتي أو أخت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نت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مكنة كونها بنته باحتمال السن وإن كانت معلومة النس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عتقتك وتركت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طعت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نكاح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أزلتك وأحللت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لازواج، وأشركتك مع فلانة وقد طلقت منه أو من غي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زوج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لاني طلقتك وأنت حلال لغيري بخلاف قوله للو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زوجها فإنه صري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اعتد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لاني طلقتك وودعيني من الود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اني طلقت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خذي طلاقك، ولا حاجة لي في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اني طلقتك ولست زوجتي إن لم يقع في جواب دعوى، وإلا فإقرا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ذهب طلاقك أو سقط طلاق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فعلت كذ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طلاقك واح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ثنتان فإن قصد به الايقاع وقع، وإلا فلا، وكلك الطلاق أو طلقة، وكذا سلام عليك على ما قاله ابن صلاح، ونقله شيخنا في شرح المنهاج،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طلاقك عيب أو نقص ولا قل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أعطي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لمتك أو حكم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قع به الطلاق وإن نوى بها المتلفظ الطلاق لانها ليست من الكنايات التي تحتمل الطلاق بلا تعسف ولا أثر لاشتهارها في الطلاق في بعض القطر، كما أفتى به جمع من محققي مشايخ عصرنا، ولو نطق بلفظ من هذه الالفاظ الملغاة عند إرادة الفراق فقال له ال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ستخبرا أطلقت زوجتك ؟ ف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ظانا وقوع الطلاق باللفظ الاول لم يقع، كما أفتى به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سئل البلقيني عما لو قال 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ت علي حرام وظن أنها طلقت به ثلاثا فقال 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ت طالق ثلاثا ظانا وقوع الثلاث بالعبارة الا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أجاب بأنه لا يقع عليه طلاق، بما أخبر به ثانيا على الظن المذكو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وز لمن ظن صدقه أن لا يشهد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رع لو كتب صريح طلاق أو كنايته ولم ينو إيقاع الطلاق فلغو ما لم يتلفظ حال الكتابة أو بعدها بصريح 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كتبه 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قبل قوله أردت قراءة المكتوب لا الطلاق لاحتماله، ولا يلحق الكناية بالصريح طلب المرأة الطلاق ولا قرينة غضب ولا اشتهار بعض ألفاظ الكنايات ف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صدق منكر ن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كنا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يمي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أنه ما نوى بها طلاقا، فالقول في الن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ثباتا ونفيا ق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ناوي إذ لا تعرف إلا منه، فإن لم تمكن مراجعة نيته بموت أو فقد لم يحكم بوقوع الطلاق لان الاصل بقاء العصمة</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روع قال في العب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اسم زوجته فاطمة مثلا ف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بتداء أو جوابا لطلبها الطلاق فاطمة طالق وأراد غيرها لم يقبل، ومن قال لامرأ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ا زينب، أنت طالق واسمها عمرة طلقت للاشارة، ولو أشار إلى أجنبية و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ا عمرة أنت طالق واسم زوجته عمرة لم تطلق، ومن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مرأتي طالق مشيرا لاحدى امرأتيه وأراد الاخرى قبل بيمينه، ومن له زوجتان اسم كل واحدة منهما فاطمة بنت محمد وعرف أحدهما بزيد ف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اطمة بنت محمد طالق ونوى بنت زيد قب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قبل في المسألة الاولى أي ظاهرا بل يد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تجه قبول إرادته لمطلقة له اسمها فاطمة 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زوجتي عائشة بنت محمد طالق وزوجته خديجة بنت محمد طلقت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نه لا يضر الخطأ في الاسم، ولو قال لابنه المكلف قل لام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ت طالق ولم يرد التوكيل يحتمل التوكيل فإذا قاله 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طلقت كما تطلق به لو أراد التوكيل، ويحتمل أنها تطلق وكون الابن مخبرا لها بالحال قال الاسنو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درك التردد أن الامر بالامر بالشئ إن جعلناه كصدور الامر من الاول كان الامر بالاخبار بمنزلة الاخبار من الاب فيقع وإلا ف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شيخ زكر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بالجملة فينبغي أن يستفسر فإن تعذر استفساره عمل بالاحتمال الاول حتى لا يقع الطلاق بقو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ل بقول الابن لا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 الطلاق لا يقع بالشك</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و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طلقتك ونو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دد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ثنتين أو واح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قع منو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في غير موطوءة فإن لم ينوه وقع طلقة واحدة ولو شك في العدد الملفوظ أو المنوي فيأخذ بالاقل ولا يخفى الو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 لو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طلقتك واحدة وثنتين فيقع به الثلاث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هو ظاه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به أفتى بعض محققي علماء عصر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للمدخول 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ت طالق طلقة بل طلقتين فيقع ثلاث، كما صرح به الشيخ زكريا في شرح الروض،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قع طلاق الوك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طلا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طلق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نة ونحوه وإن لم ينو عند الطلاق أنه مطلق لموك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 قال ل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عطي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جعلت بيد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طلاق زوجت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قال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رح بطلاقها وأعظ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هو توك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قع الطلاق بتطليق الوكيل لا بقول الزوج هذا اللفظ بل تحصل الفرقة من حين قول الوك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تى شاء طلقت فلانة لا بإعلامها الخبر بأن فلانا أرسل بيدي طلاقك ولا بإعلامها أن زوجك طلق، وإذا قال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تعطه إلا في يوم كذا فيطلق في اليوم الذي عينه أو بعده لا قبله، ثم إن قصد التقييد بيوم طلق فيه لا بعد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و قال 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زوجة المكلفة منجز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طلقي نفسك إن شئت فهو تملي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طلاق لا توكيل بذلك وبحث أن منه قو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طلقيني فقال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ت طالق ثلاثا، لكنه كناية، فإن نوى التفويض إليها طلقت وإلا ف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تقييدي بالمكلفة غيرها لفساد عبارتها، وبمنجز المعلق، فلو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ا جاء رمضان فطلقي نفسك لغا، وإذا قلنا أنه تملي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شتر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قوع الطلاق المفوض إلي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طليق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بكنا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و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أن لا يتخلل فاصل بين تفويضه وإيقاعها نعم، لو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طلقي نفسك فقال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يف يكون تطليق نفسي ؟ ثم قال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طلقت وقع لانه فصل يسي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طلق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فسي أو طلقت فقط لا بقبلت، وقال بعضهم</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كمختصري الروض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يشترط الفور في متى شئت فتطلق متى شاء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جزم ب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صاحبا التنبيه والكفاية، لكن المعتمد، كما 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ه يشترط الفورية وإن أتى بنحو متى، ويجوز له الرجوع قبل تطليقها كسائر العقو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جوز تعليق الطلاق كالعتق بالشروط ولا يجوز الرجوع فيه قبل وجود الص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قع قبل وجو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شر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علقه بفعله شيئا ففعله ناسيا للتعلق أو جاهلا بأنه المعلق عليه لم تطل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علق الطلاق على ضرب زوجته بغير ذنب فشتمته فضربها لم يحنث إن ثبت ذلك، وإلا صدقت فتح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ه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جوز الاستثناء بنحو إلا بشرط أن يسمع نفسه، وأن يتصل بالعدد الملفوظ</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طلقتك ثلاثا إ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ثنتين فيقع طلقه أو إلا واحدة فطلقتان ولو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ت طالق إن شاء الله لم تطلق</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صدق مدعي إكر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طلا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إغم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الت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سبق لس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لى لفظ الطلا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يمينه إن كان ثم قري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حبس وغيره في دعوى كونه مكرها وكمرض واعتياد صرع في دعوى كونه مغشيا عليه وككون اسمها طالعا أو طالبا في دعوى سبق اللسا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كن هناك قرين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صدق إلا بيمي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تمة من قال لزوج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ا كافرة مريدا حقيقة الكفر جرى فيها ما تقرر في الردة أو الشتم فلا طلاق وكذا إن ل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رد شيئا لاصل بقاء العصمة، وجريان ذلك الشتم كثيرا مرادا به كفر النعم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 في حكم المطلقة بالثلاث، حرم لحر من طلق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قبل الوطئ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لاثا ولعبد من طلقها ثنت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نكاح أو أنكح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تى تنك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زوج غيره بنكاح صحيح ثم يطلقها وتنقض عدتها منه كما هو معلو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ول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قبل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ش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ه أو قدرها من فاقدها مع افتضاض لبكر، وشرط كون الايلاج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انتش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ذكر، أي معه وإن قل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عين بنحو إصبع، ولا يشترط إنزال، وذلك للآ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حكمة في اشتراط التحليل التنفير من استيفاء ما يملكه من الطلا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قبل قو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طلق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تحل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نقضاء عدة عند إمكا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ن كذبها الثا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وطئه لها لعسر إثبات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ا ادعت نكاحا وانقضاء عدة وحلفت عليهما جاز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لزوج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لاول نكاح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ظن كذبها لان العبر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ي العقود بقول أربابها ولا عبرة بظن لا مستند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دعى الثاني الوطئ وأنكرته لم تحل للاول ولو قال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 أنكح ثم كذبت نفسها وادعت نكاحا بشرطه جاز للاول نكاحها إن صدق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 أخبر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طلقة زوجها الاو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نها تحللت ثم رجع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ذبت نفس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بل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دعوا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بل عق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يها للاول فلا يجوز له نكاح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 بع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ا يقبل إنكارها التحليل بعد عقد الاول، لان رضاها بنكاحه يتضمن الاعتراف بوجود التحليل فلا يقبل منها خلاف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ن صدقها الثا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عدم الاصابة لان الحق تعلق بالاول فلم تقدر هي ولا مصدقها على رفعه كما أفتى به جمع من مشايخنا المحقق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تمة إنما يثبت الطلاق كالاقرار به بشهادة رجلين حرين عدلين فلا يحكم بوقوعه بشهادة الاناث ولو م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رجل أو كن أربعا ولا بالعبيد ولو صلحاء ولا بالفساق، ولو كان الفسق، بإخراج مكتوبة عن وقتها بلا عذر ويشترط للاداء والقبول أن يسمعاه ويبصر المطلق حين النطق به فلا يصح تحملها الشهادة اعتمادا على الصوت من غير أن يريا المطلق لجواز اشتباه الاصوات وأن يبينا لفظ الزوج من صريح أو كناية ويقبل فيه شهادة أبي المطلقة وابنها إن شهدا حس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تعارضت بينتا تعليق وتنجيز قدمت الاولى لان معها زيادة علم بسماع التعليق</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صل في الرجعة هي لغة المرة من الرجوع وشرعا رد المرأة إلى النكاح من طلاق غير بائن في الع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صح رجوع مفارق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طلاق دون أكث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هو ثلاث لحر وثنتان لعب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جا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لا عوض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د وط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في عدة وطئ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بل انقضاء ع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 يصح رجوع مفارقة بغير طلاق كفسخ ولا مفارقة بدون ثلاث مع عوض كخلع لبينونتها ومفارقة قبل وط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 لا عدة عليها ولا من انقضت عدتها لانها صارت أجنب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صح تجديد نكاحهن بإذن جديد وولي وشهود ومهر آخر ولا مفارقة بالطلاق الثلاث فلا يصح نكاحها إلا بعد التحليل، وإنما يصح الرجو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راجع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رجعت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زوجت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فلانة وإن لم يق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لي نكاحي أو إلي لكن يسن أن يزيد أحدهما مع الصيغ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صح برددتها إلى نكاحي وبأمسكتها، وأما عقد النكاح عليها بإيجاب وقبول فكناية تحتاج إلى ن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صح تعليقها كراجعتك إن شئ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شترط الاشهاد عليها بل يس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روع يحرم التمتع برجعية ولو بمجرد نظر ولاحد إن وطئ، بل يعزر وتصدق بيمينها في انقضاء العد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غير الاشهر من أقراء أو وضع إذا أمكن وإذا أنكره الزوج أو خالفت عادتها لان النساء مؤتمنات على أرحامهن ول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دعى رجعة العدة وهي منقضية ولم تنكح، فإن اتفقا على وقت الانقضاء كيوم الجمعة و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اجعت قبله فقالت بل بعده حلفت أنها لا تعلم أنه راجع فتصدق لان الاصل عدم الرجعة قبله، فلو اتفقتا على وقت الرجعة كيوم الجمعة وقال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قضت يوم الخميس و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ل انقضت يوم السبت صدق بيمينه أنها ما انقضت يوم الخميس لاتفاقهما على وقت الرجعة والاصل عدم انقضاء العدة قبل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و تزو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رج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فارق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بخل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دون ثلاث ولو بع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نكحت 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زوج 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دخوله ب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اد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بقي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بقية الثلاث فقط من ثنتين أو واحدة</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صل الايلاء خلف زوج يتصور وطوه على امتناعه من وطؤه زوجته مطلقا أو فوق أربعة أشهر كأن يق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أطوك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أو لا أطوك خمسة أشهر أو حتى يموت فلان، فإذا مضت أربعة أشهر من الايلاء بلا وطئ فلها مطالبته بالفيئة وه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وطئ أو بالطلاق، فإن أبى طلق عليه القاضي وينعقد الايلاء بالحلف بالله تعالى وبتعليق طلاق أو عتق أو التزام قربة، وإذا وطئ مختارا بمطالبة أو دونها لزمته كفارة يمين إن حلف بالل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ص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إنما يصح الظهار ممن يصح طلاقه وهو أن يقول لزوجته أنت كظهر أمي ولو بدون ع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وله أنت كأمي كناية وكالام محرم لم يطرأ تحريم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تلزمه كفارة ظهار بالعود وهو أن يمسكها زمنا يمكن فراقها في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صل في العدة هي مأخوذة من العدد لاشتمالها على عدد أقراء وأشهر غالبا وهي شرعا مدة تتربص فيها المرأة لمعرفة براءة رحمها من الحمل أو للتعب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 إصطلاحا ما لا يعقل معناه عبادة كان أو غيرها ولتفجعها على زوج مات</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شرعت أصالة صونا للنسب عن الاختلاط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جب عدة لفرقة زوج ح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طلاق أو فسخ نكاح حاضر أو غائب مدة طويل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ط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قبل أو دبر، بخلاف ما إذا لم يكن وطئ وإن وجدت خلو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ن تيقن براءة رح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في صغيرة وصغي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وط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صل م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شبه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حله كما في نكاح فاسد وهو كل ما لم يوجب حدا على الواطئ</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يستمتع بموطوءة بشبهة مطلقا ما دامت في عدة شبهة حملا كانت أو غيره حتى تنقضي بوضع أو غيره لاختلال النكاح بتعلق حق الغ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ه يوءخذ أنه يحرم عليه نظرها ولو بلا شهوة والخلوة بها، وإنما يجب لما ذكر ع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ثلاثة قرو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قرء هنا طهريين دمي حيضتين أو حيض ونفاس فلو طلق من لم تحض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ولا ثم حاضت لم يحسب الزمن الذي طلق فيه قرء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 لم يكن بين دمين، بل لا بد من ثلاثة أطهار بعد الحيضة المتصلة بالطلاق ويحسب بقية الطهر طهرا في غيرها، وتجب العدة بثلاثة أقر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 حرة تحي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قوله تعالى</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والمطلقات يتربصن بأنفسهن ثلاثة قروء</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فمن طلقت طاهرا وقد بقي من الطهر لحظة انقضت عدتها بالطعن في الحيضة الثالثة لاطلاق القرء على أقل لحظة من الطهر وإن وطئ فيه أو حائضا وإن لم يبق من زمن الحيض إلا لحظة فتنقضي عدتها بالطعن في الحيضة الرابعة وزمن الطعن في الحيضة ليس من العدة بل يتبين به انقضاؤ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جب ع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ثلاثة أشه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هلالية ما لم تطلق أثناء شهر، وإلا تمم المنكسر ثلاث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إن ل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ح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حرة أص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اضت أولا ثم انقطع 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يئس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حيض ببلوغها إلى سن تيأس فيه النساء من الحيض غالبا، وهو اثنتان وستون سنة، وقيل خمسون ولو حاضت من لم تحض قط في أثناء العدة بالاشهر اعتدت بالاطهار أو بعدها أو تستأنف العدة بالاطهار، بخلاف الآيس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من انقطع حيض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عد أن كانت تحيض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ا ع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عر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م تتزوج حتى تحيض أو تيأ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ثم تعتد بالاقراء أو الاشهر وفي القديم وهو مذهب مالك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أحمد أنها تتربص تسعة أشهر ثم تعتد بثلاثة أشهر ليعرف فراغ الد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 هي غالب مدة الحمل، وانتصر له الشافعي بأن عمر رضي الله عنه قضى به بين المهاجرين والانصار ولم ينكر عليه، ومن ثم أفتى به سلطان العلماء عز الدين ابن عبد السلام والبارزي والريمي وإسماعيل الحضرمي واختاره البلقيني وشيخنا ابن زياد رحمهم الله تعا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ا من انقطع حيضها بعلة تعرف كرضاع ومرض فلا تتزوج اتفاقا حتى تحيض أو تيأس وإن طالت الم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جب الع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وف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زوج حت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جعية وغير موطوء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صغر أو غيره، وإن كانت ذات أقراء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أربعة أشهر وعشرة أي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ياليها للكتاب والس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جب على المتوفي عنها زوجها العدة بما ذك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 إحد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عني يجب الاحداد عليها أيضا بأي صفة كانت، للخبر المتفق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يحل لامرأة تؤمن بالله واليوم الآخر أن تحد على ميت فوق ثلاث إلا على زوج أربعة أشهر وعشرا أي فإنه يحل لها الاحداد عليه هذه الم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يج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ن ما جاز بعد امتناعه واجب وللاجماع على إرادته إلا ما حكي عن الحسن البصري، وذكر الايمان للغالب أو لانه أبعث على الامتثال، وإلا فمن لها أمان يلزمها ذلك أيضا ويلزم الولي أمر موليته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احداد الواجب على المتوفي عنها زوجها ولو صغيرة ترك لبس مصبوع لزينة وإن خش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باح إبريسم لم يصبغ، وترك التطيب ولو ليلا، والتحلي نهارا بحلي ذهب أو فض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نحو خاتم أو قرط أو تحت الثياب للنهي عنه، ومنه مموه بأحدهما ولؤلؤ ونحوه من الجواهر التي تتحلى بها، ومنها العقيق وكذا نحو نحاس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عاج إن كانت من قوم يتحلون بهما وترك الاكتحال بإثمد إلا لحاجة وإن كانت سوداء، ودهن شعر رأسها لا سائر البدن وحل تنظف بغسل، وإزالة وسخ وأكل تنبل وندب إحداد لبائن بخلع أو فسخ أو طلاق ثلاث لئلا يفضي تزيينها لفسادها، وكذا الرجعية إن لم ترج عودة بالتزين فيند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جب على المعتدة بالوفاة وبطلاق بائ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أو فسخ ملازمة مسكن كانت فيه عند الموت أو الفرقة إلى انقضاء عدة ولها الخروج نهارا لشراء نحو طعام وبيع غزل ولنحو احتطاب لا ليلا ولو أوله، خلافا لبعضهم لكن لها خروج ليلا إلى دار جاره الملاصق لغزل وحديث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نحوهما لكن بشرط أن يكون ذلك بقدر العادة وأن لا يكون عندها من يحدثها ويؤنسها على الاوجه وأن ترجع وتبيت في بي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الرجعية فلا تخرج إلا بإذنه أو لضرورة لان عليه القيام بجميع مؤنها كالزوجة، ومثلها بائن حامل وتنتقل من المسكن لخوف على نفسها أو ولدها أو على المال ولو لغيرها كوديعة وإن قل وخوف هدم أو حرق أو سار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تأذت بالجيران أذى شديدا، وعلى الزوج سكنى المفارقة ولو بأجرة ما لم تكن ناشزة وليس ل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مساكنتها ولا دخول محل هي فيه مع انتفاء نحو المحرم فيحرم عليه ذلك ولو أعمى وإن كان الطلاق رجعيا لان ذلك يجر إلى الخلوة المحرمة بها، ومن ثم لزمها منعه إن قدرت ع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تعتد حرة بما ذك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عتد غير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غير الح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نص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عدة الحرة لانها على النصف في كثير من الاحك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كمل الطهر الثا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 لا يظه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نصفه إلا بظهور كله فلا بد من الانتظار إلى أن يعود الد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تعتد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حرة والامة لوفاة أو غيرها وإن كانتا تحيضا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وضع حم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حملتا لصاحب العدة ولو مضغة تتصور لو بقيت لا بوضع علق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لحق ذا العدة الولد إلى أربع سنين موقت طلاقه لا إن أتت به بعد نكاح لغير ذي العدة وإمكا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ن يكون منه بأن أتت به لستة أشهر بعد نكاح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تصد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مرأ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دعو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نقضاء ع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غير أشهر إ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مك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قضاوها وإن خالفت عدتها أو كذبها الزوج، إذ يعسر عليها إقامة البينة بذلك ولانها مؤتمنة على ما في رحمها وإمكان الانقضاء بالولادة ستة أشهر ولحظتان وبالاقراء لحرة طلقت في طهر اثنان وثلاثون يوما ولحظتان وفي حيض سبعة وأربعون يوما ولحظ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نبغي تحليف المرأة على انقضاء الع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 يقبل دعوا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رأ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دم انقضائ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ع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د تزوج ال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ن رضاها بالنكاح يتضمن الاعتراف بانقضاء العدة، فلو ادعت بعد الطلاق الدخول فأنك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صدق بيمينه لان الاصل عدمه وعليها العدة مؤاخذة لها بإقرارها وإن رجعت وكذبت نفسها في دعوى الدخول لان الانكار بعد الاقرار غير مقب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انقضت عدة الرجعية ثم نكحت آخر فادعى مطلقها عليها أو على الزوج الثاني الرجعية قبل انقضاء العدة فأثبت ذلك ببينة أو لم يثبت لكن أق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زوجة، والثاني له به أخذها لانه قد ثبت بالبينة أو الاقرار ما يستلزم فساد النكاح ولها عليه بالوطئ مهر المثل، فلو أنكر الثاني الرجعة صدق بيمينه في إنكارها لان النكاح وقع صحيحا والاصل عدم الرجعة أو أقرت هي دون الثاني فلا يأخذها لتعلق حق الثاني حتى تبين من الثاني، إذ لا يقبل إقرارها عليه بالرجعة ما دامت في عصمته لتعلق حقه بها، أما إذا بانت منه فتسلم للاول بلا عقد وأعطت وجوبا الاول قبل بينونتها مهر المثل للحيلولة الصادرة منها بينه وبين حقه بالنكاح الثاني حتى لو زال أخذت المهر لارتفاع الحيلولة، ولو تزوجت امرأة كانت في حيالة زوج بأن ثبت ذلك ولو بإقرارها به قبل نكاح الثان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ادعى عليها الاول بقاء نكاحه وأنه لم يطلقها وهي تدعي أنه طلقها وانقضت عدتها منه قبل أن تنكح الثاني ولا بينة بالطلاق فحلف أنه لم يطلقها أخذها من الثاني لانها أقرت له بالزوجية وهو إقرار صحيح، إذ لم يتفقا على الطلا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تنقطع ع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غير حم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مخالط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فارق لمفارق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جعية ف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بائن ولو بخلع كمخالطة الزوج زوجته بأن كان يختلي بها، ويتمكن عليها ولو في الزمن اليسير سواء أحصل وطئ أم لا فلا تنقضي العدة لكن إذا زالت المعاشرة بأن نوى أنه لا يعود إليها كملت على ما مضى، وذلك لشبهة الفراش كما لو نكحها حائلا 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عدة فلا يحسب زمن استفراشه عنها بل تنقطع من حين الخلوة ولا يبطل بها ما مضى فتبني عليه إذا زالت ولا يحسب الاوقات المتخللة بين الخلوا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ك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 رج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ه علي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د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عد العدة بالاقراء أو الاشهر على المعتمد وإن لم تنقض عدتها لكن يلحقها الطلاق إلى انقضائها، والذي رجحه البلقيني أنه لا مؤنة ل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عد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جزم به غيره ف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توارث بينهما ولا يحد بوطئ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اجمتع عدتا شخص على امرأة بأن وطئ مطلقته الرجعية مطلقا أو البائن بشبهة تكفي عدة أخيرة منهما فتعتد هي من فراغ الوطئ وتندرج فيها بقية الاولى فإن كرر الوطئ استأنفت أيضا لكن لا رجعة حيث لم يبق من الاولى بق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حكم الاستبراء وهو شرعا تربص بمن فيها رق عند وجود سبب مما يأتي للعلم ببراءة رحمها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لتعبد</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يجب استبر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حل تمتع أو تزويج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ملك أ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عتدة بشراء أو إرث أو وصية أو هبة مع قبض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سبي بشرطه من القسمة أو اختيار تمل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ن تيقن براءة رح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صغيرة وبكر وسواء أملكها من صبي أم امرأة أم من بائع استبرأها قبل البيع فيجب فيما ذكر بالنسبة لحل التمت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بزوال فراش</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ن أمة موطوء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غير مستول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مستولدة بعتق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إعتاق السيد كل واحدة منهما أو موته لا إن استبرأ قبيل إعتاق غير مستولد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من زال عنها الفراش فلا يجب بل تتزوج حا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 لا تشبه هذه منكوحة بخلاف المستولد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حرم ب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 يصح تزويج موطوء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ال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ب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ض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ستبر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حذر من اختلاط الماءين، أما غير موطوءته فإن كانت غير موطوءة لاحد فله تزويجها مطلقا أو موطوءة غيره فله تزويجها ممن الماء منه وكذا من غيره إن كان الماء غير محترم أو مضت مدة الاستبراء م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أعتق موطوءته فله نكاحها بلا استبر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ه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استبر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ذات أقراء حيض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ملة فلا تكفي بقيتها الموجودة حالة وجوب الاستبراء ولو وطئها في الحيض فحبلت منه، فإن كان قب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مضي أقل الحيض انقطع الاستبراء وبقي التحريم إلى الوضع كما حبلت من وطئه وهي طاهرة وإن حبلت بعد مضي أقله كفى في الاستبراء لمضي حيض كامل لها قبل الحم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ذات أشه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صغيرة أو آيس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شهر ولحامل لا تعتد بالوض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وضع الحمل وهي التي حملها من الزنا أو المسبية الحامل أو التي هي حامل من السيد وزال عنها فراشه بعتق سواء الحامل المستولدة وغير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ضع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حمل</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اشترى نحو وثنية أو مرتدة فحاضت ثم بعد فراغ الحيض أو في أثنائه ومثله الشهر في ذات الاشهر أسلمت لم يكف حيضها أو نحوه في الاستبراء لانه لا يستعقب حل التمتع الذي هو القصد في الاستبر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تصد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مملوكة بلا يم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قو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ضت لانه لا يعلم إلا من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حرم في غير مسبية تمت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بنحو نظر بشهوة ومس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ب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م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ستبر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دائه إلى الوطئ المحرم ولاحتمال أنها حامل بحر فلا يصح نحو بيعها نع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تحل له الخلوة بها، أما في المسبية فيحرم الوطئ لا الاستمتاع بغيره من تقبيل ومس لا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حرم منها غيره مع غلبة امتداد الاعين والايدي إلى مس الاماء سيما الحسان، ولان ابن عمر رضي الله عنه قبل أمة وقعت في سهمه من سبايا أوطاس، وألحق الماوردي وغيره بالمسبية في حل الاستمتاع بغير الوطئ كل من لا يمكن حملها كصبية وآيسة وحامل من ز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تصير أمة فراشا لسيدها إلا بوطئ منه في قبلها ويعلم ذلك بإقراره به أو ببينة، فإذا ولدت للامكان من وطئه ولدا لحقه وإن لم يعترف ب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صل في النفقة من الانفاق وهو الاخراج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يج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مد الآتي وما عطف ع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زوج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أمة ومريض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كن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استمتاع بها ومن نقلها إلى حيث شاء عند أمن الطريق والمقصد ولو بركوب بحر غلبت فيه السلامة، فلا تج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العقد خلافا للقديم وإنما تجب بالتمكين يوما فيوما ويصدق هو بيمينه في عدم التمكين وهي في عدم النشوز والانفاق عليها، وإذا مكنت من يمكن التمتع بها ولو من بعض الوجوه وجبت مؤنها ولو كان الزوج طفلا لا يمكن جماع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 لا منع من جهتها وإن عجزت عن وطئ بسبب غير الصغر كرتق أو مرض أو جنون، لا إن عجزت بالصغر، بأن كانت طفلة لا تحتمل الوطئ فلا نفقة لها وإن سلمها الولي إلى الزو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 لا يمكن التمتع ب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كالناشزة، بخلاف من تحتمله ويثبت ذلك بإقراره وبشهادة البينة به أو بأنها في غيبته باذلة للطاعة ملازمة للمسكن ونحو ذلك ولها مطالبته بها إن أراد سفرا طوي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 رجع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كانت حائلا أي يجب لها ما ذكر ما عدا آلة التنظيف لبقاء حبسه لها وقدرته على التمتع بها بالرجعة ولامتناعه عنها لم يجب لها آلة التنظيف ويسقط مؤنتها ما يسقط مؤنة الزوجة كالنشوز، وتصدق في قدر أقرائها بيمين إن كذبها وإلا فلا يمين، وتجب النفقة أيضا لمطلق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حامل بائن بالطلاق الثلاث أو الخلع أو الفسخ بغير مقارن وإن مات الزوج قبل الوضع ما لم تنشز ولو أنفق بظنه فبان عدمه رجع عليها أما إذا بانت الحامل بموته فلا نفقة، وكذا لا نفقة لزوجة تلبست بعدة شبهة بأن وطئت بشبهة وإن لم تحبل لانتفاء التمك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 يحال بينه وبينها إلى انقضاء العدة، ثم الواجب لنحو زوجة ممن م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د طع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غالب قوت محل إقامتها لا إقامته ويكفي دفعه من غير إيجاب وقبول كالدين في الذ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منه يؤخذ أن الواجب هنا عدم الصارف لا قصد الاداء، خلافا لابن المقري ومن تبع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 معس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بقوله ما لم يتحقق له مال وهو من لا يملك ما يخرجه عن المسكن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 مكتسب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قدر على كسب واس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قي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كاتبا وإن كثر ما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مدان على موس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من لا يرجع بتكليفه مدين معسر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ومد ونصف ع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توس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من يرجع بذلك معسر، وإنما تجب النفقة وقت طلوع فجر كل يوم فيو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ن لم تؤاك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عادة برضاها وهي رشيدة، فلو أكلت معه دون الكفاية وجب لها تمام الكفاية على الاوجه، وتصدق هي في قد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ا أكلته ولو كلفها مؤاكلته من غير رضاها أو واكلته غير رشيدة بلا إذن ولي فلا تسقط نفقتها به، وحينئذ هو متطوع فلا رجوع له بما أكلته، خلافا للبلقيني ومن تبعه، ولو زعمت أنه متطوع وزعم أنه مؤد عن النفقة صدق بيمينه على الاوج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شرح المنها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أضافها رجل إكراما له سقطت نفقتها ويكلف من أراد سفرا طويلا طلاقها وتوكيل من ينفق عليها من مال حاضر ويجب ما ذك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أد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ع أدم اعتيد وإن لم تأكله كسمن وزيت وتمر ول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تنازعا فيه أو في اللحم الآتي قدره قاض باجتهاده مفاوتا في قدر ذلك بين الموسر وغيره، وتقدير الحاوي كالنص بأوقية زيت أو سمن تقريب ويجب أيضا لحم اعتيد قدرا ووقتا بحسب يساره وإعساره وإن لم تأكله أيضا، فإن اعتيد مر في الاسبوع فالاولى كونه يوم الجمعة أو مرتين فالجمعة والثلاثاء والنص أيضا رطل لحم في الاسبوع على المعسر ورطلان على الموسر محمول على قلة اللحم في أيامه بمصر فيزاد بقدر الحاجة بحسب عادة المحل، والاوجه أنه لا أدم يوم اللحم إن كفاها غذاء وعشاء وإلا و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ل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حط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ماء شرب</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لتوقف الحياة ع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ؤ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جرة طحن وعجن وخبز وطبخ ما لم تكن من قوم اعتادوا ذلك بأنفسهم، كما جزم به ابن الرفعة والاذرعي، وجزم غيرهما بأنه لا فر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آ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طبخ وأكل وشرب كقصعة وكوز وجرة وقدر ومغرفة وإبريق من خشب أو خزف أو حجر، ولا يجب من نحاس وصيني وإن كانت شريف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جب لها على الزوج ولو معسرا أول كل ستة أشهر كسوة تكفيها طولا وضخا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الوا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مي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ا لم تكن ممن اعتد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ازار والرداء فيجبان دونه على الاوج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ز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سراوي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خم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قنعة ولو لام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مكع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ما يلبس في رجلها ويعتبر في نوعه عرف بلد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قال الماوردي إن كانت ممن يعتدن أن لا يلبسن في أرجلهن شيئا في البيوت لا يجب لارجلها شئ ويجب ذلك ل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 لحاف للشت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عني وقت البرد ولو في غير الشتاء ويزيد في الشتاء جبة محشو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ا في غير وقت البرد ولو في وقت الشتاء في البلاد الحارة فيجب لها رداء أو نحوه إن كانوا ممن يعتادون فيه غطاء غير لباسهم أو ينامون عرايا كما هو السنة، فإن لم يعتادوا لنومهم غطاء لم يجب ذلك ول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عتادوا ثوبا للنوم وجب، كما جزم به بعضهم، ويختلف جودة الكسوة وضدها بيساره وضده ويجب عليه توابع ذلك من نحو تكة سراويل وزر نحو قميص وخيط وأجرة خياط وعليه فراش لنومها ومخدة ولو اعتادوا على السرير وجب</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ب تجديد الكسوة التي لا تدوم سنة بأن تعطاها كل ستة أشهر من كل سنة، ولو تلفت أثناء الفصل ولو بلا تقصير لم يجب تجديدها، ويجب كونها جدي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ها ع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آلة تنظ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بدنها وثوبها وإن غاب عنها، لاحتياجها إليه كالادم، فمنها سدر ونحو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مش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سواك وخلا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ده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رأسها وكذا لبدنها إن اعتيد من شيرج أو سمن فيجب الدهن كل أسبوع مرة فأكثر بحسب العادة، وكذا دهن لسراجها وليس لحامل بائن و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زوجها غائب إلا ما يزيل الشعث والوسخ على المذهب ويجب عليه الماء للغسل الواجب بسببه كغسل جماع ونفاس لا حيض واحتلام وغسل نجس ولا ماء وضوء إلا إذا نقضه بلمس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طي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لا لقطع ريح كريه ولا كح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دو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رضها وأجرة طبيب، ولها طعام أيام المرض وأدمها وكسوتها وآلة تنظفها وتصرفه للدواء وغير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ب لها في جميع ما ذكر من الطعام والادم وآلة ذلك والكسوة والفرش وآلة التنظيف أن يكون تمليكا بالدفع دون إيجاب وقبول وتملكه هي بالقبض فلا يجوز أخذه منها إلا برضاها أما المسكن فيكون إمتاعا حتى يسقط بمضي الزمان لانه لمجرد الانتفاع كالخادم وما جعل تمليكا يصير دينا بمضي الزمان ويعتاض عن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لا يسقط بموت أثناء الفص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يه مسك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أمن فيه لو خرج عنها على نفسها ومال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ق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حاجة بل للضرورة إ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يليق 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ادة وإن كانت ممن لا يعتادون السكن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 معا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كتر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سكن معها في منزلها بإذنها أو لامتناعها من النقلة معه أو في منزل منحو أبيها بإذنها لم يلزمه أجرة لان الاذن العرى عن ذك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عوض ينزل على الاعارة والاباح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يه ولو معسرا، خلافا لجمع، أو قن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خدام ح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واحدة لا أكثر لانه من المعاشرة بالمعروف، بخلاف الامة وإن كان جميل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خد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يخدم مثلها عادة عند أهلها، فلا عبرة بترفهها في بيت زوجها، وإنما يجب عليه الاخدام ولو بحرة صحبتها أو مستأجرة أو بمحرم أو مملوك لها ولو عبدا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صبي غير مراهق، فالواجب للخادم الذي عينه الزوج مد وثلث على موسر، ومد على معسر ومتوسط مع كسوة أمثال الخادم من قيمص وإزار ومقنعة، ويراد للخادمة خف وملحفة إذا كانت تخرج وإن كانت قنة اعتادت كشف الرأس، وإنما لم يجب الخف والملحفة للمخدومة، على المعتمد، لان له منعها من الخروج والاحتياج إليه لنحو الحمام ناد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يس على خادمها إلا ما يخصها وتحتاج إ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حمل الماء للمستحم والشرب وصبه على بدن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غسل خرق الحيض والطبخ لاكلها أما ما لا يخصها كالطبخ لاكله وغسل ثيابه فلا يجب على واحد منهما بل هو على الزوج، فيوفيه بنفسه أو ب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هم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شرح المنهاج ل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اشترى حليا أو ديباجا لزوجته وزينها به لا يصير ملكا لها بذلك، ولو اختلفت هي والزوج في الاهداء والعارية صدق ومثله وارثه، ولو جهز بنته بجهاز لم تملكه إلا بإيجاب وقبول والقول قوله في أنه لم يملك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ؤخذ مما تقرر أن ما يعطيه الزوج صلحة أو صباحية، كما اعتيد ببعض البلاد، لا تملكه إلا بلفظ أو قصد إهداء، خلافا لما مر عن فتاوى الحناطي وإفتاء غير واحد بأنه لو أعطاها مصروف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لعرس ودفعا وصباحية فنشزت استرد الجميع غير صحيح، إذ التقييد بالنشوز لا يتأتى في الصباحية لما قررته فيها أنها كالصلحة لانه إن تلفط بإهداء أو قصده ملكته من غير جهة الزوجية، وإلا فهو ملكه وأما مصروف العرس فليس بواجب فإذا صرفته بإذنه ضاع عليه، وأما الدفع، أي المهر، فإن كان قبل الدخول استرده، وإلا فلا لتقرره به فلا يسترد بالنشوز</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تسق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مؤن كل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نشوز</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ها إجما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خروج عن طاعة الزوج وإن لم تأث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كصغيرة ومجنونة ومكره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 سا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ولو لحظة فتسقط نفقة ذلك اليوهم وكسوة ذلك الفصل ولا توزع على زماني الطاعة والنشوز، ولو جهل سقوطها بالنشوز فأنفق رجع عليها إن كان ممن يخفى عليه ذلك، وإنما لم يرجع من أنفق في نكاح أو شراء فاسد وإن جهل ذلك لانه شرع في عقدهما على أن يضمن المؤن بوضع اليد ولا كذلك ههنا، وكذا من وقع عليه طلاق باطنا ولم يعلم به فأنفق مدة ثم علم فلا يرجع بما أنفق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اوجه </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يحصل النشوز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من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زوجة الزو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 تمت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بنحو لمس أو بموضع عي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منعته ع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عذ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كبر آلته بحيث لا تحتمله ومرض بها يضر معه الوطئ وقرح في فرجها وكنحو حيض، ويثبت كبر آلته بإقراره أو برجلين من رجال الختان ويحتالان لانتشار ذكره بأي حيلة، غير إيلاج ذكره في فرج محرم أو دبر أو بأربع نسوة فإن لم يمكن معرفته إلا بنظرهن إليهما مكشوفي الفرجين حال انتشار عضوه جاز ليشهد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ها منع التمتع لقبض الصداق الحال أصالة قبل الوطئ بالغة مختا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 لها الامتناع حينئذ ف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حصل النشوز ولا تسقط النفقة بذلك، فإن منعت لقبض الصداق المؤجل أو بعد الوطئ طائعة فتسقط فلو منعته لذلك بعد وطئها مكرهة أو صغيرة ولو بتسليم الولي ف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ادعى وطأها بتمكينها وطلب تسليمها إليه فأنكرته وامتنعت من التسليم صدق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خروج من مسك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حل الذي رضي بإقامتها فيه ولو بيتها أو بيت أبيها ولو لعيادة وإن كان الزوج غائبا بتفصيله الآت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ا إذ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ه ولا ظن لرضاه فخروجها بغير رضاه ولو لزيارة صالح أو عيادة غير محرم أو إلى مجلس ذكر عصيان ونشوز، وأخذ الاذرعي وغيره من كلام الامام أن لها اعتماد العرف الدال على رضا أمثاله بمثل الخروج الذي تريده 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 محتمل ما لم تعلم منه غيره تقطعه عن أمثاله في ذلك</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جوز لها الخروج في مواضع منها إذا أشرف البيت على الانهدام، وهل يكفي قولها خشيت انهدامه أو لا بد من قرينة تدل عليه عادة ؟ 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ل محتمل، والاقرب الثا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ها إذا خافت على نفسها أو مالها من فاسق أو سارق، ومنها إذا خرجت إلى القاضي لطلب حقها منه، ومنها خروجها لتعلم العلوم العينية أو للاستفتاء حيث لم يغنها الزوج الثقة أو نحو محرمها، فيما استظهره شيخنا، ومنها إذا خرجت لاكتساب نفقة بتجارة، أو سؤال أو كسب إذا أعسر الزوج، ومنها إذا خرجت على غير وجه النشوز في غيبة الزوج عن البلد ب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إذنه لزيارة أو عيادة قريب لا أجنبي أو أجنبية على الاوجه لان الخروج لذلك لا يعد نشوزا عرف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ظاهر أن محل ذلك إن لم يمنعها من الخروج أو يرسل إليها بالمن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بسفر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خروجها وحدها إلى محل يجوز القصر منه للمسافر ولو لزيارة أبويها أو للحج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ا إذ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ه ولو لغرضه ما لم تضطر كأن جلا جميع أهل البلد وبقي من لا تأمن مع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إذنه ولك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غرض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لغرض أجنبي فتسقط المؤن على الاظهر لعدم التمكين، ولو سافرت بإذنه لغرضهما معا فمقتضى المرجح في الايمان فيما إذا قال لزوجته إن خرجت لغي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حمام فأنت طالق فخرجت لها ولغيرها أنها لا تطلق عدم السقوط هنا لكن نص الام والمختصر يقتضي السقوط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سفر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زوج بإذنه ولو في حاجتها ولا بسفرها بإذنه لحاجته ولو مع حاجة غيره فلا تسقط المؤن لانها ممكنة وهو المفوت لحقه في الثان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الجواهر وغيرها عن الماوردي وغيره لو امتنعت من النقلة معه لم تجب النفقة إلا إن كان يتمتع بها في زمن الامتناع فتجب ويصير تمتعه بها عفوا عن النقلة حينئذ</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ضيته جريان ذلك في سائر صور النشوز وهو محتم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تسقط المؤن أيضا بإغلاقها الباب في وجهه وبدعواها طلاقا بائنا كذبا، وليس من النشوز شتمه وإيذاؤه باللسان، وإن استحقت التأديب</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ه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تزوجت زوجة المفقود غيره قبل الحكم بموته سقطت نفقتها ولا تعود إلا بعلمه عودها إلى طاعته بعد التفريق بين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جوز للزوج منعها من الخروج من المنزل ولو لموت أحد أبويها أو شهود جنازته، ومن أن تمكن من دخول غير خادمة واحدة لمنزله ولو أبويها أو ابنها من غيره، لكن يكره منع أبويها حيث لا عذر، فإن كان المسكن ملكها لم يمنع شيئا من ذلك إلا عند الريبة</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نشزت بالخروج من المنزل فغاب وأطاعت في غيبته بنحو عودها للمنزل لم تجب مؤنها ما دام غائبا في الاصح لخروجها عن قبضته فلا بد من تجديد تسليم وتسلم ولا يحصلان مع الغيبة، فالطريق في عود الاستحقاق أن يكتب الحاكم إلى قاضي بلده ليثبت عودها للطاعة عن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ذا علم وعاد أو أرسل من يتسلمها له أو ترك ذلك لغير عذر عاد الاستحقاق، وقضية قول الشافعي في القديم أن النفقة تعود عند عودها للطاعة لان الموجب في القديم العقد لا التمك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به قال ما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صرحوا أن نشوزها بالردة يزول بإسلامها مطلقا لزوا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سقط، وأخذ منه الاذرعي أنها لو نشزت في المنزل ولم تخرج منه كأن منعته نفسها فغاب عنها ثم عادت للطاعة عادت نفقتها من غير قاض وهو كذلك على الاصح، ولو التمست زوجة غائب من القاضي أن يفرض لها فرضا عليه اشترط ثبوت النكاح وإقامتها في مسكنه وحلفها على استحقاق النفقة وأنها لم تقبض منه نفقة مدة مستقبلة فحينئذ يفرض لها عليه نفقة المعسر إلا إن ثبت يسار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رع في فسخ النك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شرع دفعا لضرر المرأة يجوز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زوجة مكل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الغة عاقلة لا لولي غير مكلف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سخ نكاح م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زو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عس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الا وكسبا لائقا به حلا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أقل نفق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جب وهو م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ق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سو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جب كقميص وخمار وجبة شتاء، بخلاف نحو سراويل ونعل وفرش ومخدة والاواني لعدم بقاء النفس بدونهما ف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سخ بالاعسار بالادم وإن لم يسغ القوت ولا بنفقة الخادم ولا بالعجز عن النفقة الماضية كنفقة الامس وما قبله لتنزيلها منزلة دين آخ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عس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مسك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لم يعتادو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عس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مه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جب حال لم تقبض منه شيئا حال كون الاعسار ب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بل وط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طائعة فلها الفسخ للعجز عن تسليم العوض مع بقاء المعوض بحاله وخيار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حينئذ عقب الرفع إلى القاضي فوري فيسقط الفسخ بتأخيره بلا عذر كجهل ولا فسخ بعد الوطئ لتلف المعوض به وصيرورة العوض دينا في الذمة، فلو وطئها مكرهة فلها الفسخ بعده أيض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بعض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لا إن سلمها الولي له وهي صغيرة بغير مصلحة فتحبس نفسها بمجرد بلوغها فلها الفسخ حينئذ إن عجز عنه ولو بعد الوطئ لان وجوده هنا كعد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إذا قبضت بعضه فلا فسخ لها على ما أفتى به ابن الصلاح واعتمده الاسنوي والزركشي وشيخنا، وقال البارزي كالجوهري لها الفسخ أيضا واعتمده الاذرع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تحقق العجز عما مر بغيبة ماله لمسافة القصر، فلا يلزمها الصبر إلا إن قال أحضر مدة الامهال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تأجيل دينه بقدر مدة إحضار ماله الغائب بمسافة القصر أو بحلوله مع إعسار المدين ولو الزوجة لانها في حالة الاعسار لا تصل لحقها والعسر منظر وبعدم وجدان المكتسب من يستعمله إن غلب ذلك أو بعروض ما يمنعه عن الكس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ا كان للمرأة على زوجها الغائب دين حال من صداق أو غيره وكان عندها بعض ماله وديعة فهل لها أن تستقل بأخذه لدينها بلا رفع إلى القاضي ثم تفسخ به أو لا ؟ فأجاب بعض أصحابنا ليس للمرأة المذكورة الاستقلال بأخذ حقها بل ترفع الامر إلى القاضي لان النظر في مال الغائبين للقاض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علمت أنه لا يأذن لها إلا بشئ يأخذه منها جاز لها الاستقلال بالاخذ وإذا فرغ المال وأرادت الفسخ بإعسار الغائب، فإن لم يعل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ال أحد ادعت إعساره وأنه لا مال له حاضر ولا ترك نفقة وأثبتت الاعسار وحلفت على الاخيرين ناوية بعدم ترك النفقة عدم وجودها الآن وفسخت بشروطه وإن علم المال فلا بد من بينة بفراغه أيض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لا فسخ</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معتم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امتناع 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وسرا أو متوسطا من الانفاق حضر أو غا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ن لم ينقطع خب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 انقطع خبره ولا مال له حاضر جاز لها الفسخ لان تعذر واجبها بانقطاع خبره كتعذر ربالاعسار، كما جزم به الشيخ زكريا، وخالف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لميذه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ختار جمع كثيرون من محققي المتأخرين في غائب تعذر تحصيل النفقة منه الفسخ، وقواه ابن الصلاح، وقال في فتاو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ا تعذرت النفقة لعدم مال حاضر مع عدم إمكان أخذها منه حيث هو بكتاب حكمي وغيره لكونه لم يعرف موضعه أو عرف ولكن تعذرت مطالبته عرف حاله في اليسار والاعسار أو لم يعرف فلها الفسخ بالحاكم والافتاء بالفسخ هو الصحي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 ونقل شيخنا كلامه في الشرح الكبير، وقال في آخره وأفتى بما قاله جمع من متأخري اليم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العلامة المحقق الطنبداوي في فتاويه، والذي نختاره، تبعا للائمة المحققين، أنه إذا لم يكن له مال، كما سبق، لها الفسخ وإن كان ظاهر المذهب خلافه لقوله تعالى</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وما جعل عليكم في الدين من حرج</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ولقو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عثت بالحنيفية السمحة ولان مدار الفسخ على الاضرار ولا شك أن الضرر موجود فيها إذا لم يمكن الوصول إلى النفقة منه وإن كان موس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 سر الفسخ هو تضرر المرأة وهو موجود، لاسيما مع إعسارها فيكون تعذر وصولها إلى النفقة حكمه حكم الاعس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تلميذه شيخنا خاتمة المحققين ابن زياد في فتاو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بالجملة فالمذهب الذي جرى عليه الرافعي والنووي عدم جواز الفسخ،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كما سبق، والمختار الجواز، وجزم في فتيا له أخرى بالجواز 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سخ بإعسار بنفقة ونحوها أو بمه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بل ثبوت إعسا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زوج بإقرارة أو بينة تذكر إعساره الآن، ولا تكفي بينة ذكرت أنه غاب معس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وز للبينة اعتماد في الشهادة على استصحاب حالته التي غاب عليها من إعسار أو يسار، ولا تسئل من أين لك أنه معسر الآن، فلو صرح بمستنده بطلت الشها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ند قا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محكم فلا بد من الرفع إليه فلا ينفذ ظاهرا ولا باطنا قبل ذلك ولا يحسب عدتها إلا من الفسخ</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فقد قاض ومحكم بمحلها أو عجزت عن الرفع إلى القاض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ن قال لا أفسخ حتى تعطيني مالا استقلت بالفسخ للضرورة وينفذ ظاهرا وكذا باطنا، كما هو ظاهر، خلاف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من قيد بالاول لان الفسخ مبني على أصل صحيح وهو مستلزم للنفوذ باطنا ثم رأيت غير واحد جزموا ب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فتاوي شيخنا ابن زي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عجزت المرأة عن بينة الاعسار جاز لها الاستقلال بالفسخ</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الشيخ عطية المكي في فتاو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ا تعذر القاضي أو تعذر الاثبات عنده لفقد الشهود أو غيبتهم فلها أن تشهد بالفسخ، وتفسخ بنفس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قالو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المرتهن إذا غاب الراهن وتعذر إثبات الرهن عند القاضي أن له بيع الرهن دون مراجعة قاض، بل هذا أ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هم وقو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إذا توفرت شروط الفسخ من ملازمتها المسكن الذي غاب عنها وهي فيه وعدم صدور نشوز منها وحلفت عليهما وعلى أن لا مال له حاضر ولا ترك نفق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أثبتت الاعسار بنحو النفقة على المعتمد أو تعذر تحصيلها على المختا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يمه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قاضي أو المحكم وجوب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لاث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ايام وإن لم يستمهله الزوج ولم يرج حصول شئ في المستقبل ليتحقق إعساره في فسخ لغير إعساره بمهر فإنه على الفور، وأفتى شيخنا أنه لا إمهال في فسخ نكاح الغائ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عد إمهال الثلاث بليالي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يفسخ ه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قاضي أو المحكم أثناء الرابع، لخبر الدارقطني والبيهقي في الرجل لا يجد شيئا ينفق على امرأته يفرق بينهما وقضى به عمر وعلي وأبو هريرة رضي الله عن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شافعي رضي الله ع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أعلم أحدا من الصحابة خالف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فسخت بالحاكم على غائب فعاد وادعى أن له مالا بالبلد لم يبطل، كما أفتى ب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غزالي، إلا إن ثبت أنها تعلمه ويسهل عليها أخذ النفقة منه بخلاف نحو عقار وعرض لا يتيسر بيعه فإنه كالعد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فسخ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هي بإذ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قاضي بلفظ فسخت النكاح فلو سلم نفقة الرابع فلا تفسخ بما مضى لانه صار دي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عسر بعد أن سلم نفقة الرابع بنفقة الخامس بنت على المدة ولم تستأنف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ظاهر قولهم أنهم لو أعسر بنفقة السادس استأنفتها وهو محتمل، ويحتمل أنه إن تخللت ثلاثة وجب الاستئناف، أو أقل فلا كما قاله شيخنا ولو تبرع رجل بنفقتها لم يلزمها القبول بل لها الفسخ</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هافي مدة الامهال والرضا بإعساره الخروج نهارا قهرا عليه لسؤال نفقة أو اكتسابها وإن كان ل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ال وأمكن كسبها في بيتها وليس له منعها لان حبسه لها إنما هو في مقابلة إنفاقه عليها، وعليها رجوع إلى مسكنها ليلا لانه وقت الايواء دون العمل، ولها منعه من التمتع بها نهارا وكذلك ليلا لكن تسقط نفقتها عن ذمته مدة المنع في الل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ياسه أنه لا نفقة لها زمن خروجها للكسب 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فسخ في غير مهر لسيد أمة وليس له منعها من الفسخ بغيره ولا الفسخ به عند رضاها بإعساره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دم تكليفها لان النفقة في الاصل لها بل له إلجاؤها إليه بأن لا ينفق عليها ويقول لها إفسخي أو جوعي دفعا للضرر عنه، ولو زوج أمته بعبده واستخدمه فلا فسخ لها ولا له إذ مؤنتها عليه، ولو أعسر سيد المستولدة عن نفقتها قال أبو زي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جبر على عتقها أو تزويج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فقد الزوج قبل التمكين فظاهر كلامهم أنه لا فسخ ومذهب مالك رحمه الله تعالى لا فرق بي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مكنة وغيرها إذا تعذرت النفقة وضربت المدة وهي عنده شهر للتفحص عنه ثم يجوز الفسخ</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جب على موسر ذكر أو أنثى ولو بكسب يليق به بما فضل عن قوته وقوت ممونة يومه وليلته وإن لم يفضل عن دينه كفاية نفقة وكسوة مع أدم ودواء لاصل وإن علا ذكر أو أنثى وفرع وإن نز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ذلك إذا لم يملكا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إن اختلفا دينا لا إن كان أحدهما حربيا أو مرتد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 في شرح الارش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إن كان زانيا محصنا أو تاركا للصلاة، خلافا لما قاله في شرح المنهاج، ولا إن بلغ فرع وترك كسبا لائقا ولا أثر لقدرة أم أو بنت على النكاح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كن تسقط نفقتها بالعقد، وفيه نظر، لان نفقتها على الزوج إنما تجب بالتمكين، كما مر، وإن كان الزوج معسرا ما لم تفسخ ولا تصير مؤن القريب بفوتها دينا عليه إلا باقتراض قاض لغيبة منفق أو منع صدر منه لا بإذن منه ولو منع الزوج أو القريب الانفاق أخذها المستحق ولو بغير إذن قا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له أب وأم فنفقته على أب، وقيل هي عليهما لبالغ، ومن له أصل وفرع فعلى الفرع وإن نزل،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ه محتاجون من أصول وفروع ولم يقدر على كفايتهم قدم نفسه ثم زوجته وإن تعددت، ثم الاقرب فالاقر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لو كان له أب وأم وابن قدم الابن الصغير ثم الام ثم الاب ثم الولد الكب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ب على أم إرضاع ولدها اللبأ وهو اللبن أول الولادة ومدته يسيرة، وقيل يقدر بثلاثة أيام وقيل سب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ثم بعده إن لم توجد إلا هي أو أجنبية وجب إرضاعه على من وجدت ولها طلب الاجرة ممن تلزمه مؤنته، وإن وجدتا لم تجبر الام خلية كانت أو في نكاح أبيه، فإن رغبت في إرضاعه فليس لابيه منعها إلا إن طلبت فوق أجرة المثل، وعلى أب أجرة مثل لا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رضاع ولدها حيث لا متبرع بالرضاع، وكمتبرع راض بما رضيت</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صل الحضانة والاولى بالحضانة وهي تربية من لا يستقل إلى التمييز أم لم تتزوج بآخر، فأمهاتها وإن علت، فأب فأمهات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أخت فخالة فبنت أخت فبنت أخ فعمة والمميز إن افترق أبواه من النكاح كان عند من اختاره منهما ولاب اختي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منع الانثى لا الذكر زيارة الام ولا تمنع الام عن زيارتها على العادة والام أولى بتمريضهما عند الاب إن رضي وإلا فعندها وإن اختارها ذكر فعندها ليلا وعنده نهارا أو اختارتها أنثى فعندها أبدا ويزورها الاب على العادة و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طلب إحضارها عنده ثم إن لم يختر واحدا منهما فالام أولى وليس لاحدهما فطمه قبل حولين من غير رضا الآخر ولهما فطمه قبلهما إن لم يضره، ولاحدهما بعد حولين ولهما الزيادة في الرضاع على الحولين حيث لا ضرر، لكن أفتى الحناطي بأنه يسن عدمها إلا لحاجة ويجب على مال كفاية رقيقة إلا مكاتبا ولو أعمى أو زمنا ولو غنيا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كولا نفقة وكسوة من جنس المعتاد لمثله من أرقاء البلد ولا يكفي ساتر العورة وإن لم يتأذ به، نعم، إن اعتيد ولو ببلاد العرب على الاوجه، كف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 لا تحقير حينئذ، وعلى السيد ثمن دوائه وأجرة الطبيب عند الحاجة، وكسب الرقيق لسيده ينفقه منه إن شاء، ويسقط ذلك بمضي الزمان كنفقة القري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ن أن يناوله مما يتنعم به من طعام وأدم وكسوة، والافضل إجلاسه معه للاكل، ولا يجوز أن يكلفه كالدواب على الدوام عملا لا يطيقه وإن رضي</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إذ يحرم عليه إضرار نفسه فإن أبى السيد إلا ذلك بيع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إن تعين البيع طريقا، وإلا أوجر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ا في بعض الاوقات فيجوز أن يكلفه عملا شاقا ويتبع العادة في إراحته وقت القيلولة والاستمتاع وله منعه من نفل صوم وصلاة، وعلى مالك علف دابته المحترمة، ولو كلبا محترما، وسقيها إن لم تألف الرعي ويكفها وإلا كف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إرسالها للرعي والشرب حيث لا مانع، فإن لم يكفها الرعي لزمه التكميل، فإن امتنع من علفها أو إرسالها أجبر على إزالة ملكه أو ذبح المأكولة، فإن أبى فعل الحاكم الاصلح من ذلك ورقيق كدابة في ذلك كله، ولا يجب علف غير المحترمة، وهي الفواسق الخمس، ويحلب مالك الدواب ما لا يضر بها ولا بولدها، وحرم ما ضر أحدهما، ولو لقلة العلف، والظاهر ضبط الضرر بما يمنع من نمو أمثالهما، وضبطه فيه بما يحفظه عن الموت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وقف فيه الرافعي، فالواجب الترك له قدر ما يقيمه حتى لا يموت، ويسن أن لا يبالغ الحالب في الحلب بل يبقى في الضرع شيئا، وأن يقص أظفار يديه، ويجوز الحلب إن مات الولد بأي حيلة كان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حرم التهريش بين البهائم ولا يجب عمارة داره أو قناته، بل يكره تركه إلى أن تخرب بغير عذر كترك سقي زرع وشجر دون ترك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زارعة الارض وغرسها ولا يكره عمارة لحاجة وإن طالت، والاخبار الدالة على منع ما زاد على سبعة أذرع محمولة على من فعل ذلك للخيلاء والتفاخر على النا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له سبحانه وتعالى أعلم</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اب الجناية من قتل وقطع وغير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قتل ظلما أكبر الكبائر بعد الكفر وبالقود أو العفو لا تبقى مطالبة أخروية</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الفعل المزهق ثلاث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مد، وشبه عمد، وخطأ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 قصاص إلا في عم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خلاف شبهه والخطأ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هو قصد فع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ظل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شخ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عني الانس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 لو قصد شخصا ظنه ظبيا فبان إنسانا كان خطأ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ما يقت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غالبا جارح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كان كغرز إبرة بمقتل كدماغ وعين وخاصرة وإحليل ومثانة وعجان وهو ما بين الخصية والدبر أو 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تجويع وسح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قصد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فعل والشخص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غير ما يقتل غالب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شبه عم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واء أقتل كثيرا أم نادرا كضربة يمكن عادة إحالة الهلاك عليها، بخلافها بنحو قلم أو مع خفتها جدا فهدر ولو غرز إبرة بغير مقتل، كألية وفخذ،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تألم حتى مات فعمد وإن لم يظهر أثر ومات حالا فشبه عمد ولو حبسه كأن أغلق بابا عليه ومنعه الطعام والشراب أو أحدهما والطلب لذلك حتى مات جوعا أو عطشا، فإن مضت مدة يموت مثله فيها غالبا جوعا أو عطشا فعمد لظهور قصد الاهلاك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ختلف ذلك باختلاف حال المحبوس والزمن قوة وحرا، وحد الاطباء الجوع المهلك غالبا باثنين وسبعين ساعة متصلة، فإم لم تمض المدة المذكورة ومات بالج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 لم يكن به جوع أو عطش سابق فشبه عمد فيجب نصف ديته لحصول الهلاك بالامرين، ومال ابن العماد فيمن أشار لانسان بسكين تخويف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ه فسقطت عليه من غير قصد إلى أنه عمد موجب للقو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ه نظر، لانه لم يقصد عينه بالآلة فالوجه أنه غير عم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ب قصاص بسبب كمباشرة فيجب على مكره بغير حق بأن قال اقتل هذا وإلا لاقتلنك فقتله، وعلى مكره أيضا، وعلى من ضيف بمسموم يقتل غالبا غير مميز، فإن ضيف به مميزا أو دسه في طعامه الغال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كله منه فأكله جاهلا فشبه عمد فيلزمه ديته ولا قود لتناوله الطعام باختياره وفي قول قصاص لتغريره وفي قول لا شئ‌تغليبا للمباشرة، وعلى من ألقى في ماء مغرق لا يمكنه التخلص منه بعوم أو غيره وإن التقمه حوت ولو قبل وصوله الماء، فإن أمكنه تخلص بعوم أو غيره ومنعه منه عارض كموج وريح فهلك فشبه عمد ففيه ديته، وإن أمكنه فتركه خوفا أو عنادا فلا دية</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أمسكه شخص ولو للقتل فقتله آخر فالقصاص على القاتل دون الممسك، ولا قصاص على من أكره على صعود شجرة فزلق ومات، بل هو شبه عمد إن كانت مما يزلق على مثلها غالبا وإلا فخطأ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عدم قصد أحد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ن لم يقصد الفعل كأن زلق فوقع على غيره فقتله أو قصده فقط، كأن رمى لهدف فأصاب إنسانا وما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خطأ</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وج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شخص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 شخصين م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حال كونهما مقترنين في زمن الجناية بأن تقارنا في الاصاب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علان مزهق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رو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ذفف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سرعان للقت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حز</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رقب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ق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جث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غير مذفف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كقط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ضو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جرحين أو جرح من واحد وعشرة مثلا من آخر فمات من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قاتل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قتل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 رب جرح له نكاية باطنا أكثر من جروح، فإن ذفف أي أسرع للقتل أحدهما فقط فهو القاتل فلا يقتل الآخر، وإن شككنا في تذفيف جرحه، لان الاصل عدمه، والقود لا يجب بالش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جدا به من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رتبا ف‍</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القات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لاول إن أنهاه إلى حركة مذبو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ن لم يبق فيه إدراك وإبصار ونطق وحركة اختياريات ويعزر الثاني وإن جنى الثاني قبل إنهاء الاول إليها وذفف كحز به بعد جرح فالقاتل الثاني، وعلى الاول قصاص العضو أو مال بحسب الحال وإن ل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ذفف الثاني أيضا ومات المجني بالجنايتين كأن قطع واحد من الكوع والآخر من المرفق فقاتلان لوجود السراية من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اندملت الجراحة واستمرت الحمى حتى مات فإن قال عدلا طب إنها من الجرح فالقود، وإلا فلا ضما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شر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لقصاص في النفس في القتل كونه عمدا ظلما فلا قود في الخطأ وشبه العمد وغير الظلم 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قتيل عص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إيمان أو أمان يحقن دمه بعقد ذمة أو عهد فيهدر الحربي والمرتد وزان محصن قتله مسل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يس زانيا محصنا سواء أثبت زناه ببينة أم بإقرار لم يرجع ع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قولي ليس زانيا محصنا الزاني المحصن فيقتل به ما لم يأمره الامام بقت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ظهر أن يلحق بالزاني المحصن في ذلك كل مهدر كتارك صلاة وقاطع طريق متحتم قتل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الحاص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 المهدر معصوم على مثله في الاهدار وإن اختلفا في سببه ويد السارق مهدرة إلا على مثله سواء المسروق منه وغيره، ومن عليه قصاص كغيره في العصمة في حق غير المستح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قتل قاتله ولا قصاص على حربي وإن عصم بعد لعدم التزامه ولما تواتر ع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 أصحابه من عدم الاقادة ممن أسلم كوحشي قاتل حمزة رضي الله عنهما، بخلاف الذمي فعليه القود وإن أسل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رط في قاتل تكليف فلا يقتل صبي ومجنو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حال القتل والمذهب وجوبه على السكران المتعدي بتناول مسكر فلا قود على غير متعد به، ولو قال كنت وقت القتل صبيا وأمكن صباه فيه أو مجنونا وعهد جنونه فيصدق بيمي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مكافأ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ساواة حال جناية بأن لا يفضل قتيله حال الجنا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إسلام أو حرية أو أصا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سيادة فلا يقتل مسلم ولو مهدرا بنحو زنا بكافر ولا حر بمن في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رق وإن قل ولا أصل بفرعه وإن سفل، ويقتل الفرع بأص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قتل جمع بواح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أن جرحوه جراحات لها دخل في الزهوق وإن فحش بعضها أو تفاوتوا في عددها وإن لم يتواطأوا أو كأن ألقوه من عال أو في بحر لما روى الشافعي رضي الله عنه وغيره أن عمر رضي الله عنه قتل خمسة أو سبعة قتلوا رجلا غيلة أي خديعة بموضع خال وقال ولو تمالا عليه أهل صنعاء لقتلهم به جميعا، ولم ينكر عليه فصار إجما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لولي العفو عن بعضهم ع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حصته من الدية باعتبار عدد الرؤوس دون الجراحات ومن قتل جمعا مرتبا قتل بأول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تصارعا مثلا ضمن بقود أو دية كل منهما ما تولد في الآخر من الصراعة لان كلا لم يأذن فيما يوءدي إلى نحو قتل أو تلف عضو، 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ظهر أنه لا أثر لاعتياد أن لا مطالبة في ذلك بل لا بد في انتفائها من صريح الاذ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ب قصاص في أعضاء حيث أمكن من غيره ظلم كيد ورجل وأصابع وأنامل وذكر وأنثيين وأذ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سن ولسان وشفة وعين وجفن ومارن أن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ما لان م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شترط لقصاص الطرف والجرح ما شرط للنفس، ولا يؤخذ يمين بيسار وأعلى بأسفل وعكسه، ولا قصاص في كسر عظم، ولو قطعت يد من وسط ذراع اقتص في الكف، وفي الباقي حكومة، ويقطع جمع بيد تحاملوا عليها دفعة واحدة بمحدد فأبانوها، ومن قتل بمحدد أو خنق أو تجويع أو تغريق بماء اقتص إن شاء بمثله، أو بسحر فبسي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وجب العمد قو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قصاص،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سمي ذلك قودا لانهم يقودون الجاني بحبل و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ه الازهري</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الد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د سقوطه بعفو عنه عليه أو بغير عف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د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و عفا المستحق عنه مجانا أو مطلقا فلا شئ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ه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دية لقتل حر مسلم ذكر معصو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ائة بعير مثلثة في عمد وشبه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ثلاثة أقسام، فلا نظر لتفاوتها عدد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لاثون حقه وثلاثون جذعة وأربعون خل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حاملا بقول خبير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مخمسة في خطأ من بنات مخاض 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نا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بون وبني لبون وحقاق وجذ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كل منها عشرون، لخبر الترمذي وغي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وقع الخطأ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ر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كة 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شهر حر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ذي القعد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ذي الحجة والمحرم ور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محرم رح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الاضافة كأم وأخ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مثلث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فعله جمع من الصحابة رضي الله عنهم وأقرهم الباقون ولعظم حرمة الثلاثة زجر عنها بالتغليظ من هذا الوجه ولا يلحق بها حرم المدينة ولا الاحرام ولا رمضان ولا أثر لمحرم رضاع ومصاه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خرج بالخطأ ضداه فلا يزيد واجبهما بهذه الثلاثة اكتفاء بما فيهما من التغليظ وأما دية الانثى والخنثى فنصف دية الذك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دية عمد على جان معج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سائر أبدا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متلفا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د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شبه عمد وخطأ وإن تثلث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 عاق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جان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ؤجلة بثلاث سن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لى الغني منهم نصف دينار والمتوسط ربع كل سنة، فإن لم يفوا فمن بيت المال فإن تعذر فعلى الجاني لخبر الصحيحين، والمعنى في كون الدية على العاقلة فيهما أن القبائل في الجاهلية كانوا يقومون بنصرة الجاني منهم ويمنعون أولياء الدم أخذ حقهم، فأبدل الشرع تلك النصرة ببذل المال وخص تحملهم بالخطأ وشبه العمد لانهما مما يكثر لاسيما في متعاطي الاسلحة فحسنت إعانته لئلا يتضرر بما هو معذور فيه وأجلت الدية عليهم رفقا ب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عاقلة الجاني عصباته المجمع على إرثهم بنسب أو ولاء إذا كانوا ذكورا مكلفين غير أصل وفرع، ويقدم منه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اقرب فالاقرب، ولا يعقل فقير، ولو كسوبا، وامرأة خنثى وغير مكل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 عدمت إب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محل الذي يجب تحصيلها منه حسا أو شرعا بأن وجدت فيه بأكثر من ثمن المثل أو بعدت وعظمت المونة والمشق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الوا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يم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ت وجوب التسليم من غالب نقد البلد وفي القديم الواجب عند عدمها في النفس الكاملة ألف مثقال ذهبا أو اثنا عشر ألف درهم فض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ل عضو مفرد فيه جمال ومنفعة إذا قطعه وجبت فيه دية كاملة مثل دية صاحب العضو إذا قتل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كذا كل عضوين من جنس إذا قطعهما ففيهما الدية وفي أحدهما نصفها، ففي قطع الاذنين الدية، وفي إحداهما النصف، ومثلهما العينان والشفتان والكفان بأصبعهما والقدمان بأصبعهما، وفي كل إصبع عشر من الابل، وفي كل سن خمس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ثب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لقود للورث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عصبة وذي الفروض بحسب إرثهم المال ولو مع بع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قرابة كذي رحم إن ورثناه أو مع عدمها كأحد الزوحين والمعتق وعصب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حبس الجاني إلى كمال الصبي من الورثة بالبلوغ وحضور الغائب أو إذنه، فلا يخلي بكفيل لان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قد يهرب فيقوت الحق والكلام في غير قاطع الطريق، أما هو إذا تحتم قتله فيقتله الامام مطلقا ولا يستوفي القود إلا واحد من الورثة أو من غيرهم بتراض منهم أو من باقيهم، أو بقرعة بينهم إذا لم يتراضو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بادر أحد المستحقين فقتله عالما تحريم المبادرة فلا قصاص عليه إن كان قبل عفو منه أو من غيره، وإلا فعليه القصاص، ولو قتله أجنبي أخذ الورثة الدية من تركة الجاني لا من الاجنبي ولا يستوفي المستحق القود في نفس أو غيرها إلا بإذن الامام أو نائبه فإن استقل به عزر</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جب عند هيجان البحر وخوف الغرق إلقاء غير الحيوان من المتاع لسلامة حيوان محترم وإلقاء الدواب لسلامة الآدمي المحترم إن تعين لدفع الغرق وإن لم يأذن الما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ا المهدر، كحربي وزان محصن، فلا يلقى لاجله مال مطلقا، بل ينبغي أن يلقى هو لاجل المال، كما قاله شيخنا، ويحرم إلقاء العبيد للاحرار والدواب لما لا روح له، ويضمن ما ألقاه بلا إذن مالكه، ولو قال لرجل ألق متاع زيد وعلي ضمانه إن طالبك ففعل ضمنه الملقى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الآمر </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فتى أبو إسحاق المروزي بحل سقى أمته دواء ليسقط ولدها ما دام علقة أو مضغة، وبالغ الحنفية فقالوا يجوز مطلق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لام الاحياء يد على التحريم مطلقا قال شيخنا وهو الاوج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خا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جب الكفارة على من قتل من يحرم قتله خطأ كان أو عمدا وهي عتق رقبة، فإن لم يجد فصيام شهرين متتابعين</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اب في الر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لر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غة الرجوع، وهي أفحش أنواع الكفار ويحبط بها العمل إن اتصلت بالموت فلا يجب إعاد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باداته التي قبل الر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أبو حنيفة تجب، وشرع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قطع مك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ختار، فتلغو من صبي ومجنون ومكره عليها إذا كان قلبه مؤمن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سلاما بكفر عز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الا أو مآلا فيكفر به حا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قولا أو فعلا باعتق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ذلك الفعل أو القول أي مع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ن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قائل أو الفاع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ستهز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ستخفاف، بخلاف ما لو اقترن به 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خرجه عن الردة كسبق لسان أو حكاية كفر أو خوف قال شيخنا كشيخه وكذا قول الولي حال غيبته أنا الله ونحوه مما وقع لائمة من العارفين كابن عربي وأتباعه بحق وما وقع في عبارتهم مما يوهم كفرا غير مراد به ظاهره كما لا يخفى على الموفق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يحرم على من لم يعرف حقيقة اصطلاحهم وطريقتهم مطالعة كتبهم فإنها مزلة قد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ه، ومن ثم ضل كثيرون اغتروا بظواهر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ول ابن عبد السل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عزر ولي قال أنا الله ؟ فيه نظر، لانه إن قاله وهو مكلف فهو كافر لا محالة، وإن قاله حال الغيبة المانعة للتكليف فأي وجه للتعز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ذل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نفي صانع 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نب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تكذيب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جحد مجمع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لوم من الدين بالضرورة من غير تأويل وإن لم يكن فيه نص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كوجوب نحو الصلاة المكتوبة وتحليل نحو البيع والنكاح وتحريم شرب الخمر واللواط والزنا والمكس وندب الرواتب والعيد بخلاف مجمع عليه لا يعرفه إلا الخواص ولو كان فيه نص كاستحقاق بنت الابن السدس مع البنت وكحرمة نكاح المعتدة للغير، كما قاله النووي وغيره، وبخلاف المعذور كمن قرب عهده بالاسل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سجود لمخلو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ختيارا من غير خوف ولو نبيا وإن أنكر الاستحقاق أو لم يطابق قلبه جوارحه لان ظاهر حاله يكذبه وفي الروضة عن التهذيب من دخل دار الحرب فسجد لصنم أو تلفظ بكفر ثم ادعى إكراها فإن فعله في خلوته لم يقبل أو بين أيديهم وهو أسير قبل قوله أو تاجر فلا وخرج بالسجود الركوع لان صورته تقع في العاد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لمخلوق كثيرا، بخلاف السجو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يظهر أن محل الفرق بينهما عند الاطلاق، بخلاف ما لو قصد تعظيم مخلوق بالركوع كما يعظم الله تعالى به فإنه لا شك في الكفر حينئذ</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مشي إلى الكنائس بزيهم من زنار وغيره وكإلقاء ما فيه قرآن في مستقذر، قال الروياني أو علم شرعي، ومثله بالاولى ما فيه اسم معظ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تردد في كف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فعله أو لا، وكتكفير مسلم لذنبه بلا تأويل لانه سمي الاسلام كفرا، وكالرضا بالكفر</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كأن قال لمن طلب منه تلقين الاسلام اصبر ساعة فيكفر في الحال في كل ما مر لمنافاته الاسلام، وكذا يكفر من أنكر إعجاز القرآن أو حرفا منه أو صحبة أبي بكر أو قذف عائشة رضي الله عنها، ويكفر في وجه حكاه القاضي 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سب الشيخين أو الحسن والحسين رضي الله عنهم، لا من قال لمن أراد تحليفه لا أريد الحلف بالله بل بالطلاق مثلا أو قال رؤيتي إياك كرؤية ملك المو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نبغي للمفتي أن يحتاط في التكفير ما أمكنه لعظم خطره وغلبة عدم قصده سيما من العوام، وما زال أئمتنا على ذلك قديما وحديث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يستت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جوب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رت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ذكرا كان أو أنثى لانه كان محترما بالاسلام وربما عرضت له شبهة فتزا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لم يتب بعد الاستتاب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ت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قتله الحاكم ولو بنائبه بضرب الرقبة لا بغي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ب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إمه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تكون الاستتابة والقتل حالا لخبر البخار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بدل دينه فاقتلوه، فإذا أسلم صح إسلامه وترك وإن تكررت ردته لاطلاق النصو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يعزر من تكررت ردته لا في أول مرة إذا تاب، خلافا لما زعمه جهلة القض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ما يحصل إسلام كل كافر أصلي أو مرتد بالتلفظ بالشهادتين من الناطق فلا يكفي ما بقلبه من الايمان، وإن قال به الغزالي وجمع محققون ولو بالعجمية، وإن أحسن العربية على المنقول المعتمد، لا بلغ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لقنها بلا فهم ثم بالاعتراف برسالت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لى غير العرب ممن ينكرها فيزيد العيسوي من اليهود محمد رسول الله إلى جميع الخلق أو البراءة من كل دين يخالف دين الاسلام، فيزيد المشرك كفرت بما كنت أشركت به وبرجوعه عن الاعتقاد الذي ارتد بسببه ومن جهل القضاة أن من ادعى عليه عندهم بردة أو جاءهم يطلب الحكم بإسلامه يقولون له تلفظ بما قلت وهذا غلط فاحش، فقد قال الشافعي رضي الله عنه إذا ادعى على رجل أنه ارتد وهو مسلم لم اكشف عن الحال وقلت له قل أشهد أن لا إله إلا الله وأشهد أن محمدا رسول الله وأنك برئ من كل دين يخالف دين الاسل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ؤخذ من تكريره رضي الله عنه لفظ أشهد أنه لا بد منه في صح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اسلام وهو ما يدل عليه كلام الشيخين في الكفارة وغيرها، لكن خالف فيه جمع، وفي الاحاديث ما يدل ل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ندب أمر كل من أسلم بالايمان بالبعث ويشترط لنفع الاسلام في الآخرة، مع ما مر تصديق القلب بواحدانية الله تعا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رسله وكتبه واليوم الآخر، فإن اعتقد هذا ولم يأت بما مر لم يكن مؤمنا وإن أتى به بلا اعتقاد ترتب عليه الحكم الدنيوي ظاهر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اب الحدود أو أولها حد الزنا، وهو أكبر الكبائر، بعد القتل، وقيل هو مقدم علي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يجل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جوب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م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نائبه دون غيرهما خلافا للقفا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را مكلفا زن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إيلاج حشفة أو قدرها من فاقدها في فرج آدمي حي قبل أو دبر ذكر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نثى مع علم تحريمه، فلا حد بمفاخذة ومساحقة واستمناء بيد نفسه أو غير حليلته، بل يعزر فاعل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كره بنحو يدها كتمكينها من العبث بذكره حتى ينزل لانه في معنى العزل، ولا بإيلاج في فرج بهيمة أو ميت، ولا يجب ذبح البهيمة المأكولة، خلافا لمن وهم فيه، وإنما يجلد من ذك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ائ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جلدا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غرب عا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ء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لمسافة قصر فأكث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ن ك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واطئ أو الموطوءة حر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ك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من لم يطأ أو توطأ في نكاح صحي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زن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 ظن ح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ن ادعاه وقد قرب عهده بالاسلام أو بعد عن أه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مع تحليل عا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عتد بخلافه لشبهة إباحته وإن لم يقلده الفاعل كنكاح بلا ولي كمذهب أبي حنيفة، أو بلا شهود، كمذهب مالك، بخلاف الخال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نهما، وإن نقل عن داو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نكاح متعة نظرا لخلاف ابن عباس ولو من معتقد تحري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حكم حاكم بإبطال النكاح المختلف فيه حد لارتفاع الشبهة حينئذ قاله الماوردي، ويحد في مستأجرة للزنا بها إذ لا شبه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لعدم الاعتداد بالعقد الباطل بوجه، وقول أبي حنيفة أنه شبهة ينافيه الاجماع على عدم ثبوت النسب بذلك، ومن ثم ضعف مدركه ولم يراع خلافه، وكذا في مبيحة لان الاباحة هنا لغو ومحرمة عليه لتوثن أو لنحو بينونة كبرى وإن كان قد تزوجها خلافا لابي حنيفة لانه لا عبرة بالعقد الفاسد، أما مجوسية تزوجها فلا يحد بوطئها للاختلاف في حل نكاحها، ولا يحد بإيلاج في قبل مملوكة حرمت عليه بنحو محرمية أو شرب لغيره فيها أو ثوثن أو تمجس ولا بإيلاج في أمة فرع ولو مستولدة لشبهة الملك فيما عدا الاخيرة وشبهة الاعفاف فيها، وأما حد ذ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رق محصن أو بكر ولو مبعضا فنصف حد الحر وتغريبه فيجلد خمسين ويغرب نصف عام، ويحد الرقيق الامام أو السي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رج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امام أو نائبه بأن يأمر الناس ليحيطوا به فيرموه من الجوانب بحجارة معتدلة إن كا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حص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رجلا أو امرأة حتى يموت إجماعا لا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جم ماعزا والغامد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جلد مع الرجم عند جماهير العلماء، وتعرض عليه توبة لتكون خاتمة أمره، ويؤمر بصلاة دخل وقتها، ويجاب لشرب، لا أكل، ولصلا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ركعتين، ويعتد بقتله بالسيف، لكن فات الواجب والمحصن مكلف حر وطئ أو وطئت بقبل في نكاح صحيح ولو في حيض فلا إحصان لصبي أو مجنون أوقن وطئ في نكاح ولا لمن وطئ في ملك يمين أو نكاح فاسد ثم زن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أ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جوب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ج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قو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وضع حمل وفط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لمرض يرجى بروه منه وحر وبرد مفرط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يؤخر الجلد لهما ولمرض يرجى بروه منه أو لكونه حاملا لان القصد الردع لا القت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ثب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زن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إقرار</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حقيقي مفصل نظير ما في الشهادة ولو بإشارة أخرس إن فهمها كل أحد ولو مرة ولا يشترط تكرره أربعا، خلافا لابي حنيف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بي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صلت بذكر المزني بها وكيفية الادخال ومكانه ووقته كاشهد أنه أدخل حشفته في فرج فلانة بمحل كذا وقت كذا على سبيل الزن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 أق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الزن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م رج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ن ذلك قبل الشروع في الحد أو بعده بنحو كذبت أو ما زني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قال بعد كذبت في رجوعي أو كنت فاخذت فظننته زنا وإن شهد حاله بكذبه فيما استظهره شيخنا بخلاف ما أقررت به لانه مجرد تكذيب للبينة الشاهدة ب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ق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حد لا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رض لماعز بالرجو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لولا أنه لا يفيد لما عرض له به، ومن ثم سن له الرج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الزنا في قبول الرجوع عنه كل حد لله تعالى كشرب وسرقة بالنسبة للقط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فهم كلامهم أنه إذا ثبت بالبينة لا يتطرق إليه رجوع وهو كذلك لكنه يتطرق إليه السقوط بغيره كدعوى زوجية وملك أمة وظن كونها حليلة، وثانيها حد القذف وهو من السبع الموبقا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حد قاذ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كلف مختار ملتزم للاحكام عالم بالتحري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حص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هنا مكلف حر مسلم عفيف من زنا ووطئ دبر حليلت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مان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جلدة إن كان القاذف حرا وإلا فأرب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حصل القذف بزنيت أو يا زاني أو يا مخنث أو بلطت أو لاط بك فلان أو يا لائط أو يا لوطي، وكذا بياقحبة، لامرأة، ومن صريح قذف المرأة أن يقول لابنها من زيد مثلا لست ابنه أو لست منه لا قوله لابنه لست ابني ولو قال لولده أو ولد غيره يا ولد الزنا كان قذفا لام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 يحد أص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قذف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رع بل يعزر كقاذف غير مك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شهد بزنا دون أربعة من الرجال أو نساء أو عبيد حدوا ولو تقاذفا لم يتقاصا، ولقاذف تحليف مقذوفه أنه ما زنى ق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سقط بعفو من مقذوف أو ووارثه الحائز ولا يستقل المقذوف باستيفاء الحد، ولزوج قذف زوجته التي علم زناها وهي في نكاحه ولو بظن ظنا مؤكدا مع قرينة، كأن رآها وأجنبيا 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خلوة، أو رآه خارجا من عندها مع شيوع بين الناس بأنه زنى بها، أو مع خبر ثقة أنه رآه يزني بها أو مع تكرر رؤيته لهما كذلك مرات، ووجب نفي الولد إن تيقن أنه ليس منه وحيث لا ولد ينفيه فالاولى له الستر وعليها، وأ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طلقها إن كرهها، فإن أحبها أمسكها، لما 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رجلا أتى النب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قال امرأتي لا ترد يد لامس، فقال طلقها،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ي أحبها، قال أمسك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ا سب شخص آخر فللآخر أن يسبه بقدر ما سبه مما لا كذب فيه ولا قذ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يا ظالم ويا أحم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جوز سب أبيه وأمه وثالثها حد الشر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جل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امام أو نائب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كلف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ختار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ال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تحريم الخم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شر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غير تدا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خم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حقيتها عند أكثر أصحابنا المسكر من عصير العنب وإن لم يقذف بالزبد فتحريم غيرها قياس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بفرض عدم ورود ما يأتي، وإلا فسيعلم منه أن تحريم الكل منصوص عليه، وعند أقلهم كل مسكر، ولكن لا يكفر مستحل المسكر من عصير غير العنب للخلاف فيه، أي من حيث الجنس، لحل قليله على قول جما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ا المسكر بالفعل فهو حرام إجماعا، كما حكاه الحنفية فضلا عن غيره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خلاف مستحله من عصير العنب الصرف الذي لم يطبخ ولو قطرة لانه مجمع عليه ضروري، وخرج بالقيود المذكورة في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ضدادها فلا حد على من اتصف بشئ منها من صبي ومجنون ومكره وجاهل بتحريمه أو بكونه خمرا إن قرب إسلامه أو بعد عن العلم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على من شرب لتداو، وإن وجد غيرها، كما نقله الشيخان عن جماعة، وإن حرم التداوي 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ل شراب أسكر كثيره من خمر أو غيرها حرم قليله وكثيره، لخبر الصحيح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ل شراب أسكر فهو حرام وخبر مس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ل مسكر خمر، وكل خمر حرام ويحد شاربه وإن لم يسك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متعاط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الشراب ما حرم من الجامدات فلا حد فيها، وإن حرمت وأسكرت، بل التعز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كثير البنج والحشيش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الافيون ويكره أكل يسير منها من غير قصد المداومة، ويباح لحاجة التداو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رب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جل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ن كان ح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في مسلم عن أن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ضرب في الخمر بالجريد والنعال أربعين جلدة وخرج بالحر الرقيق ولو مبعضا، فيجلد عشرين جلدة، وإنما يجلد الامام شارب الخمر إن ثب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إقراره أو شهادة رجل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بريح خمر وهيئة سكر وقئ وحد عثمان رضي الله عنه بالقئ اجتهاد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د الرقيق أيضا بعلم السيد دون غير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جزم صاحب الاستقصاء بحل إسقائها للبهائم، وللزركشي احتمال أنها كالآدمي في حرمة إسقائها لها، ورابعها قطع السرق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يقط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امام وجوبا بعد طلب المالك وثبوت السرق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وع يمين بالغ</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ذكر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كان أو أنث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ر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أخذ خف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بع دين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ثقال ذهبا مضروبا خالصا وإن تحصل من مغشوش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قيم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الذهب المضروب الخالص وإن كان الربع لجماعة فلا يقطع بكونه ربع دينار سبيكة أو حليا لا يساوي ربعا مضروب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 حرز</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موضع يحرز فيه مثل ذلك المسروق عرفا ولا قطع بما للسارق فيه شركة ولا بملكه وإن تعلق به نحو رهن، ولو اشترك اثنان في إخراج نصاب فقط لم يقطع واحد من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خرج بسرق ما لو اختلس معتمدا الهرب أو انتهب معتمدا القوة فلا يقطع بهما لخبر الصحيح به ولامكان دفعهم بالسلطان وغيره، بخلاف السارق لاخذه خفية فشرع قطعه زجر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ال كون الما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غصوب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يقطع سارقه من حرز الغاصب وإن ل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علم أنه مغصوب لان مالكه لم يرض بإحرازه ب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ال كو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في مكان مغصوب فلا قطع أيضا بسرقة من حرز مغصوب لان الغاصب ممنوع من الاحراز به بخلاف نحو مستأجر ومعار ويختلف الحرز باختلاف الاموال والاحوال والاوقات فحرز الثوب والنقد الصندوق المقفل والامتعة الدكاكين وثم حارس ونوم بمسجد أو شارع على متاع ولو بتوسده حرز له لا إن وضعه بقربه بلا ملاحظ قوي يمنع السارق بقوة أو استغاثة أو انقلب عن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لو بقلب السارق فليس حرزا 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قطع بمال وق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سرقة مال موقوف على غي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ا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سج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بابه وساريته وقنديل زين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نح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ص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ناديل تسرج وهو مسلم لانها أعدت للانتفاع ب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 بمال صدق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زكا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هو مستحق 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وصف فقر أو غيره ولو لم يكن له فيه حق كغني أخذ مال صدقة وليس غارما لاصلاح ذات البين ولا غازيا قطع لانتفاء الشبه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بما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صال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بيت المال وإن كان غنيا لان له فيه حقا لان ذلك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قد يصرف في عمارة المساجد والرباطات فينتفع به الغني والفقير من المسلم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بما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أصل أو فر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سي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شبهة استحقاق النفقة في الجمل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الاظهر قطع أحد الزوجين بال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سرقة ماله المحرز ع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إن ع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عد قطع يمناه إلى السرقة ثاني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تقط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جله اليسر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مفصل الساق والقد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إن عاد ثالثا فتقط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يده اليسر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كوع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إن عاد رابعا فتقط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جله اليمنى ث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سرق بعد قطع ما ذك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ز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قتل، وما روي من أ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تله منسوخ أو مؤول بقتله لاستحلال بل ضعفه الدارقطني وغيره، وقال ابن عبد البر أنه منكر لا أصل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 سرق مرارا بلا قطع لم يلزمه إلا حد واح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معتم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تكفي يمينه عن الكل لاتحاد السبب فتداخل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تثب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سرق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رجل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سائر العقوبات غير الزنا وإقرار من سارق بعد دعوى عليه مع تفصيل في الشهادة والاقرار بأن تبين السرقة والمسروق منه وقدر المسروق والحرز بتعيي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ثبت السرقة أيضا خلافا لما اعتمده جم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يمين ر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مدعى عليه على المدعي لانها كإقرار المدعى ع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قبل رجوع مق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النسبة لقطع بخلاف المال فلا يقبل رجوعه فيه لانه حق آدم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من أقر بقعوبة لله تعا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موجبها كزن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سرقة وشرب خمر ولو بعد دعو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لقا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يجوز له، كما في الروضة وأصلها، لكن نقل في شرح مسلم الاجماع على ندبه، وحكاه في البحر عن الاصحاب وقضية تخصيصهم القاضي بالجواز حرمته على 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محتمل، ويحتمل أن غير القاضي أولى منه لامتناع التلقين ع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عري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رج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 الاقرار أو بالانكار فيقول لعلك فأخذت أو أخذت من غير حرز أو ما علمته خمرا لا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رض لماعز وقال لمن أقر عنده بالسرقة ما إخالك سرقت وخرج بالتعريض التصريح كارجع عنه أو اجحده فيأثم به لانه أمر بالكذب ويحر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تعريض عند قيام البي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وز للقاضي أيضا التعريض للشهود بالتوقف في حد الله تعالى إن رأى المصلحة في الستر، وإلا فلا، وبه يعلم أنه لا يجوز له التعرض ولا لهم التوقف إن ترتب على ذلك ضياع المسروق أو حد الغير كحد القذ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خا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قاطع الطريق لو علم الامام قوما يخيفون الطريق ولم يأخذوا مالا ولا قتلوا نفسا عزرهم وجوب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حبس وغيره وإن أخذ القاطع المال ولم يقتل قطعت يده اليمنى ورجله اليسرى، فإن عاد فرجله اليمنى ويده اليسرى، وإن قتل قتل حتم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عفا مستحق القو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قتل وأخذ نصابا قتل ثم صلب بعد غسله وتكفينه والصلاة عليه ثلاثة أيام حتما ثم ينزل، وقيل يبقى وجوبا حتى يتهرى ويسيل صديده، وفي قول يصلب حيا قليلا ثم ينزل فيقتل</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صل في التعزي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عز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امام أو نائب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معصية لا حد لها ولا كفا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واء كانت حقا لله تعالى أم لآدمي كمباشرة أجنبية في غير فرج وست ليس بقذف وضرب لغير ح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غالب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د يشرع التعزير بلا معصية كمن يكتسب باللهو الذي لا معصية فيه، وقد ينتفي مع انتفاء الحد والكفا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صغيرة صدرت ممن لا يعرف بالشر لحديث صححه ابن حب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قيلوا ذوي الهيئات عثرايهم إلا الحدود وفي روا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زلاتهم وفسرهم الشافعي رضي الله عنه ب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ذكر، وق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م أصحاب الصغائر، وق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يندم على الذنب ويتوب م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قتل من رآه يزني بأهله على ما حكاه ابن الرفعة لاجل الحمية والغضب، ويحل قتله باط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د يجامع التعزير الكفارة كمجامع حليلته في نهار رمضان ويحصل التعزي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ضر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غير مبرح أو صفع وهو الضرب بجمع الك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حب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تى عن الجمعة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وبيخ بكلام أو تغريب أو إقامة من مجلس ونحوها مما يراها المعزر جنسا وقدار لا بحلق لح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ظاهر حرمة حلقها وهو إنما يجئ على حرمته التي عليها أكثر المتأخرين أما على كراهته التي عليها الشيخان وآخرون فلا وجه للمنع إذا رآه الام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ب أن ينقص التعزير عن أربعين ضربة في الحر وعن عشرين في غي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عزر أ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علا وألحق به الرافعي الام وإن عل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مأذو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ن أذن له في التعزير كالمعل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غي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سفيها بارتكابهما ما لا يليق زجرا لهما عن سئ الاخلاق وللمعلم تعزير المتعلم م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ز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زو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زوجت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حق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نشوزها لا لحق الله تعالى وقضيته أنه لا يضر بها على ترك الصل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فتى بعضهم بوجو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اوج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قال شيخ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جوازه، وللسيد تعزير رقيقه لحقه، وحق الله تعالى وإنما يعزر من مر بضرب غير مبرح، فإن يفد تعزيره إلا بمبرح ترك لانه مهلك وغيره لا يفيد</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سئ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يخنا عبد الرحمن بن زياد رحمه الل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عالى عن عبد مملوك عصى سيده وخالف أمره ولم يخدمه خدمة مث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هل لسيده أن يضربه ضربا غير مبرح أم ليس له ذلك ؟ وإذا ضربه سيده ضربا مبرحا، ورفع به إلى أحد حكام الشريعة، فهل للحاكم أن يمنعه عن الضرب المبرح أم ليس له ذلك ؟ وإذا منعه الحاكم مثلا ولم يمتنع، فهل للحاكم أن يبيع العبد ويسلم ثمنه إلى سيده أم ليس له ذلك ؟ وبماذا يبيعه، بمثل الثمن الذي اشتراه به سيده، أو بما قاله المقومون، أو بما انتهت إليه الرغبات في الوقت ؟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أج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ا امتنع العبد من خدمة سيده الخدمة الواجبة عليه شرعا فللسيد أن يضربه على الامتناع ضربا غير مبرح إن أفاد الضرب المذكور، وليس له أن يضربه ضربا مبرحا، ويمنعه الحاكم من ذلك، فإن لم يمتنع من الضرب المذكور فهو كما لو كلفه من العمل ما لا يطيق، بل أولى إذ الضرب المبرح ربما يؤدي إلى الزهوق بجامع التحري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د أفتى القاضي حسين بأنه إذا كلف مملوكه ما لا يطيق أنه يباع عليه بث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ثل، وهو ما انتهت إليه الرغبات في ذلك الزمان والمك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صل في الصيال وهو الاستطالة والوثوب على الغي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يجوز</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شخص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دف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ائل</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مسلم وكافر، مكلف وغي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 معصو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نفس أو طرف أو منفعة أو بضع ومقدماته كتقبيل ومعانقة، أو مال وإن لم يتمول على 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قتضاه إطلاقهم كحبة بر، أو اختصاص كجلد ميتة سواء كانت للدافع أم لغيره وذلك للحديث الصحيح أ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قتل دون دمه أو ماله أو أهله فهو شهيد ويلزم منه أن له القتل والقت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وما يسيري إليهما كالجر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 يج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يه إن لم يخف على نفسه أو عضوه الدف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ن بض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قدماته ولو من غير أقارب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نف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ملوك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صدها كاف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بهيمة أو مسلم غير محقون الدم كزان محصن، وتارك صلاة، وقاطع طريق تحتم قتله، فيحرم الاستسلام لهم فإن قصدها مسلم محقون الدم لم يجب الدفع، بل يجوز الاستسلام له، بل يسن للامر به و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جب الدفع عن مال لا روح فيه لنفس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يدف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صائل المعصو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الاخ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الاخ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ن أمك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هرب فزجر بكلام فاستغاثة أو تحصن بحصانة فضرب بيده فبسوط فبعصا فقطع فقتل لان ذلك جوز للضرورة ولا ضرورة للاثقل مع إمكان الاخف، فمتى خالف وعدل إلى رتبة مع إمكان الاكتفاء بدونها ضمن بالقود و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التحم القتال بينهما واشتد الامر عن الضبط سقط مراعاة الترتيب، ومحل رعاية الترتيب أيضا في غير الفاحشة فلو رآه قد أولج في أجنبية فله أن يبدأه بالقتل وإن اندفع بدونه لانه في كل لحظة مواقع لا يستدرك بالاناة قال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اوردي والروياني والشيخ زكر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 ظاهر في المحصن، أما غيره فالمتجه أنه لا يجوز قتله إلا إن أدى الدفع بغيره إلى مضي زمن وهو متلبس بالفاحش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ذا لم يمكن الدفع بالاخف كأن لم يجد إلا نحو سيف فيضرب به، أما إذا كان الصائل غير معصوم فله قتله بلا دفع بالاخف لعدم حرم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جب الدفع عن منكر كشرب مسكر وضرب آلة لهو وقتل حيوان ولو للقاتل</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وجب خت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مرأة والرجل حيث لم يولدا مختونين لقوله تعالى</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أن اتبع ملة إبراهيم</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ومنها الختان، إختتن وهو إب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ثمانين سنة، وقيل واجب على الرجال، وسنة للنس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نقل عن أكثر العلماء</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ببلوغ</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عقل إذ لا تكليف قبلهما فيجب بعدهما فو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بحث الزركشي وجوبه على ولي مميز وفيه نظ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الواجب في ختان الرجل قطع ما يغطي حشفته حتى تنكشف كلها، والمرأة قطع جزء يقع عليه الاسم من اللحمة الموجودة بأعلى الفرج فوق ثقبة البول تشبه عرف الديك وتسمى البظر بموحدة مفتوحة فمعجمة ساكنة ونقل الاردبيلي عن الامام ولو كان ضعيف الخلقة بحيث لو ختن خيف عليه لم يختن إلا أن يغلب على الظن سلامته، ويندب تعجيله سابع يو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ولادة للاتباع، فإن أخر عنه ففي الاربعين، وإلا ففي السنة السابعة لانها وقت أمره بالصلاة ومن مات بغير ختان لن يختن في الا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ن إظهار ختان الذكر وإخفاء ختان الانثى، وأما مؤنة الختان في مال المختون ولو غير ملف، ثم على من تلزمه نفق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ب أيضا قطع سرة المولود بعد ولادته بعد نحو ربطها لتوقف إمساك الطعام علي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حرم تثقي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ف مطلق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أذ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بي قطعا، وصبية على الاوجه لتعليق الحلق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صرح به الغزالي وغي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نه إيلام لم تدع إليه حاجة وجوزه الزركشي واستدل بما في حديث أم زرع في الصحيح، وفي فتاو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pPr>
      <w:r>
        <w:rPr>
          <w:rFonts w:ascii="Tahoma" w:hAnsi="Tahoma" w:cs="Tahoma"/>
          <w:color w:val="000000"/>
          <w:sz w:val="20"/>
          <w:sz w:val="20"/>
          <w:szCs w:val="20"/>
          <w:rtl w:val="true"/>
          <w:lang w:bidi="ar-SA"/>
        </w:rPr>
        <w:t xml:space="preserve">قاضيخان من الحنفية أنه لا بأس به لانهم كانوا يفعلونه في الجاهلية فلم ينكر عليهم رسول ال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وفي الرعاية للحنابلة يجوز في الصبية لغرض الزي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كره في الصب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قتضى كلام شيخنا في شرح المنهاج جوازه في الصبية لا الصبي لما عرف أنه زينة مطلوبة في حقهن قديما وحديثا في كل مح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د جوز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لعب لهن بما فيه صورة للمصلحة، فكذا هذا أيض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تعذيب في مثل هذه الزينة الداعية لرغبة الازواج إليهن سهل محتمل ومغتفر لتلك المصلح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تأمل ذلك فإنه م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كان مع دابة يضمن ما أتلفته ليلا ونها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كانت وحدها فأتلفت زرعا أو غيره نهارا لم يض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صاح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ليلا ضمن إلا أن لا يفرط في ربط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تلاف نحو هرة طيرا أو طعاما عهد إتلافها ضمن مالكها ليلا ونهارا إن قصر في ربطه، وتدفع الهرة الضارية على نحو طير أو طعام لتأكله كصائل برعاية الترتيب الساب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تقتل ضارية ساكن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خلافا لجمع لامكان التحرز عن شره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اب الجها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هو فرض كفاية كل ع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مرة إذا كان الكفار ببلادهم، ويتعين إذا دخلوا بلادنا كما يأت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حكم فرض الكفاية أنه إذا فعله من فيهم كفاية سقط الحرج عنه وعن الباق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أثم كل من لا عذر له من المسلمين إن تركوه وإن جهلو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روضها كثي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قيام بحجج دين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ي البراهين على إثبات الصانع سبحانه وما يجب ل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ن الصفات ويستحيل عليه منها وعلى إثبات النبوات وما ورد به الشرع من المعاد والحساب وغير ذلك</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علوم شرع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تفسير وحديث وفقه زائد على ما لا بد منه وما يتعلق بها بحيث يصلح للقضاء والافتاء للحاجة إلي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دفع ضرر معصو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مسلم وذمي ومستأمن جائع لم يصل لحالة الاضطرار أو عار أو نحو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مخاطب به كل موسر بما زاد على كفاية سنة له ولممونة عند احتلال بيت المال وعدم وفاء زكا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أمر بمعرو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اجبات الشرع والكف عن محرماته فشمل النهي عن منك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 المحر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كن محله في واجب أو حرام مجمع عليه، أو في اعتقاد الفاعل والمخاطب به كل مكلف لم يخف على نحو عضو ومال وإن قل ولم يغلب على ظنه أن فاعله يزيد فيه عنادا وإن علم عادة أنه لا يفيده بأن يغيره بكل طريق أمكنه من يد فلسان فاستغاثة بالغير فإن عجز أنكره بقل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يس لاحد البحث والتجسس واقتحام الدور بالظن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أخبره ثقة ب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ختفى بمنكر لا يتدارك كالقتل والزنا لزمه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توقف الانكار على الرفع للسلطان لم يجب لما فيه من هتك حرمة وتغريم م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ه ابن القشير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ه احتمال بوجوبه إذا لم ينزحر إلا به هو الاوجه، وكلام الروضة وغيرها صريح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تحمل شها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أهل له حضر إليه المشهود عليه أو طلبه إن عذ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عذر جمع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أدائ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من يحملها إن كان أكثر من نصاب وإلا فهو فرض ع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كإحياء كع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حج وعمرة كل عام وتشييع جناز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رد سل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سنو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ن جم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إثنين فأكثر، فيسقط الفرض عن الباقين ويختص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الثواب، فإن ردوا كله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رتب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ثيبوا ثواب الفرض كالمصلين على الجناز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سلم جمع مرتبون على واحد فرد مرة قاصدا جميعهم، وكذا لو أطلق على الاوجه أجزأه ما لم يحصل فصل ض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دخل في قولي مسنون سلام امرأة على امرأة أو نحو محرم أو سيد أو زوج وكذا على أجنبي وهي عجوز لا تش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لزمها في هذه الصورة رد سلام الرج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مشتهاة ليس معها امرأة أخرى فيحرم عليها رد سلام أجنبي، ومثله ابتداؤه ويكره رد سلامها، ومثله ابتداؤه أيض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فرق أن ردها وابتداءها يطمعه لطمعه فيها أكث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خلاف ابتدائه ور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ه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سلم على جمع نسوة وجب رد إحداهن إذ لا يخشى فتنة حينئذ</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خرج بقولي عن جمع الواح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الرد فرض عين عليه ولو كان المسلم صبيا مميز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بد في الابتداء والرد من رفع الصوت بقدر ما يحصل به السماع المحقق ولو في ثقيل السم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مر عليه سريعا بحيث لم يبلغه صوته فالذي يظه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قاله شيخ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ه يلزمه الرفع وسعيه دون العدو خلف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ب اتصال الرد بالسلام كاتصال قبول البيع بإيجا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بأس بتقديم عليك في رد سلام الغائب لان الفصل ليس بأجنب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حيث زالت الفورية فلا قض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خلافا لما يوهمه كلام الرويا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ب في الرد على الاصم أن يجمع بين اللفظ والاشارة ولا يلزمه الرد إلا إن جمع ل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مسلم عليه بين اللفظ والاشا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ابتداؤ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سلام عند إقباله أو انصرافه على مسلم غير نحو فاسق أو مبتدع حتى الصبي المميز وإن ظن عدم الر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ينا للواحد وكفاية للجماعة كالتمسية للاكل لخ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أو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ناس بالله من بدأهم بالسل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فتى القاضي بأن الابتداء أفضل كما أن إبراء المعسر أفضل من إنظاره وصيغة ابتدائه السلام عليكم أو سلام عليكم، وكذا عليكم السلام أو سلام، لكنه مكروه للنهي عنه ومع ذلك يجب الرد ف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خلاف وعليكم السلام بالواو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 لا يصلح للابتداء والافضل في الابتداء والرد الاتيان بصيغة الجمع حتى في الواحد لاجل الملائكة والتعظيم وزيادة ورحمة الله وبركاته ومغفر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كفي الافرا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لجماعة ولو سلم كل على الآخر فإن ترتبا كان الثاني جواب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ما لم يقصد به الابتداء وحده كما بحثه بعضهم وإلا لزم كلا الر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سن إرسال السلام للغائب ويلزم الرسول التبيلغ لانه أمانة ويجب أداؤ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حله ما إذا رضي بتحمل تلك الاما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لو ردها فلا وكذا إن سك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بعض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ب على الموصى به تبليغه ومح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قال شيخ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قبل الوصية بلفظ يدل على التحمل ويلزم المرسل إليه الرد فورا باللفظ في الارسال وبه أو بالكتابة ف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ندب الرد أيضا على المبلغ والبداءة به فيقول عليك وعليه السلام، للخبر المشهور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حك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عضهم ندب البداءة بالمرس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رم أن يبدأ به ذميا ويستثنيه وجوبا بقلبه إن كان مع مس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ن لمن دخل محلا خاليا أن يقول السلام علينا وعلى عباد الله الصالح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ندب السلام على قاضي حاجة بول أو غائط أو جماع أو استنجاء ولا على شارب وآكل في فمه اللقمة لشغله ولا على فاسق بل يسن تركه على مجاهر بفسق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مرتكب ذنب عظيم لم يتب منه ومبتدع إلا لعذر أو خوف مفسدة ولا على مصل وساجد ومؤذن ومقيم وخطيب ومستمعه ولا رد عليهم إلا مستمع الخطيب فإنه يجب عليه ذلك بل يكره الرد لقاضي الحاجة والجامع والمستنجي ويسن للآكل وإن كانت اللقمة ب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سن السلام عليه بعد البلع وقبل وضع اللقمة بفيه، ويلزمه الرد ويسن الرد لمن في الحمام وملب باللفظ ولمصل ومؤذن ومقيم بالاشارة، وإلا فبعد الفراغ أي 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قرب الفصل، ولا يجب علي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ن عند التلاقي سلام صغير على كبير وماش على واقف وراكب عليهم وقليلين على كثير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وائ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حتى الظهر مكرو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كثيرون حر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فتى النووي بكراهة الانحناء بالرأس وتقبيل نحو رأس أو يد أو رجل لا سيما لنحو غني لحدي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تواضع لغني ذهب ثلثا دي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ندب ذلك لنحو صلاح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لم أو شرف لان أبا عبيدة قبل يد عمر رضي الله عن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ن القيام لمن فيه فضيلة ظاهرة من نحو صلاح أو علم أو ولادة أو ولاية مصحوبة بصيا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بن عبد السلام أو لمن يرجى خيره أو يخشى شره ولو كافرا خشي منه ضررا عظي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رم على الرجل أن يحب قيامهم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سن تقبيل قادم من سفر ومعانقته للاتبا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تشميت عاط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الغ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مد الله تعا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يرحمك الله أو رحمكم الله وصغير مميز حمد الله بنحو أصلحك الله فإنه سنة على الكفاية إن سمع جماعة وسنة عين إن سمع واحد إذا حمد الله العاطس المميز عقب عطاسه بأن لم يتخل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ينهما فوق سكتة تنفس أوعى فإنه يسن له أن يقول عقبه الحمد لله وأفضل منه الحمد لله رب العالمين، وأفضل منه الحمد لله على كل ح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قولي حمد الله من لم يحمده عقبه فلا يسن التشميت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شك قال يرحم الله من حم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سن تذكيره الحمد وعند توالي العطاس يشمته لثلاث ثم يدعو له بالشفاء ويسر ب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صلي ويحمد في نفسه إن كان مشغولا بنحو بول أو جماع ويشترط رفع بكل بحيث يسمعه صاح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سن للعاطس وضع شئ على وجهه وخفض صوته ما أمكنه، وإجابة مشمته بنحو يهديكم الله ويصلح بالكم أو يغفر الله لكم للامر به ويسن للمتثائب رد التثاؤب طاقته وستر ف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في الصلا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يده اليسر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ن إجابة الداعي بلبيك</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الجه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رض كفا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ل مسل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ك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الغ عاقل لرفع القلم عن غير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ذكر</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لضعف المرأة عنه غالب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يجب على ذي رق ولو مكاتبا ومبعضا وإن أذن له سيده لنقص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ستطيع له سل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يجب على غير مستطيع كأقطع وأعمى وفاقد معظم أصابع يده، ومن به عرج بين أو مرض تعظم مشقته، وكعادم مؤن ومركب في سفر قصر فاضل ذلك عن مؤنة من تلزمه مؤنت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في الحج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على من ليس له سلاح لان عادم ذلك لا نصرة ب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حر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مدين موسر عليه دين حال لم يوكل من يقضي عنه من مال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حاض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ف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جهاد وغيره، وإن قصر وإن لم يكن مخوفا أو كان لطلب علم رعاية لحق الغير، ومن ثم جاء في مس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قتل في سبيل الله يكفر كل شئ إلا الدي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بلا إذن غري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ظن رضاه وهو من أهل الاذ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كان الغريم ذميا أو كان بالدين رهن وثيق أو كفيل موس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اسنوي في المهم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 سكوت رب الدين ليس بكاف في جواز السفر، معتمدا في ذلك على ما فهم من كلام الشيخين ه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ابن الرفعة والقاضي أبو الطيب والبندنيجي والقزوي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بد في الحرمة من التصريح بالمنع، ونقله القاضي إبراهيم بن ظهيرة ولا يحرم السفر، بل ولا يمنع منه إن كان معسرا أو كان الدين مؤجلا وإن قرب حلوله بشرط وصوله لما يحل له فيه القصر وهو مؤج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رم السفر لجهاد وحج تطوع بلا إذ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ص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سلم أب وأم وإن عليا ولو أذن من ه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أقرب منه، وكذا يحرم بلا إذن أصل سفر لم تغلب فيه السلامة لتجا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ف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تعلم فر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كفاية كطلب النحو ودرجة الفتوى فلا يحرم عليه وإن لم يأذن أص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ن دخلو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كفا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دة لنا ت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جها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 أه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يتعين على أهلها الدفع بما أمكنهم وللدفع مرتبت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حداهما أن يحتمل الحال اجتماعهم وتأهبهم للحرب فوجب الدفع على كل منهم بما يقدر عليه حتى على من لا يلزمه الجهاد نحو فقير وولد ومدين وعبد وامرأة فيها قوة بلا إذن ممن م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غتفر ذلك لهذا الخطب العظيم الذي لا سبيل لاهما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ثانيتهما أن يغشاه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كفار ولا يتمكنون من اجتاع وتأهب فمن قصده كافر أو كفار وعلم أنه يقتل إن أخذه فعليه أن يدفع عن نفسه بما أمكن وإن كان ممن لا جهاد عليه لامتناع الاستسلام لكاف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ذا لم يمكن تأهب لقتال وجوز أسرا وقتلا فله قتال واستسلام إن علم أنه إن امتنع منه قتل وأمنت المرأة فاحشة إن أخذت وإلا تعين الجهاد، فمن علم أو ظن أنه إن أخذ قتل عينا امتنع عليه الاستسلام كما مر آنف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سروا مسلما يجب النهوض إليهم فورا على كل قادرر لخلاصه إن رج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قال لكافر أطلق أسيرك وعلي كذا فأطلقه لزمه ولا يرجع به على الاسير إلا إن أذن له في مفاداته فيرجع عليه وإن لم يشترط له الرجو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عين عل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 دون مسافة قصر من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ن البلدة التي دخلوا فيها وإن كان في أهلهم كفاية لانهم في حكمه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كذا من كان على مسافة القصر إن لم يكف أهلها ومن يليهم، فيصير فرض عين في حق من قرب وفرض كفاية في حق من بعد</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حر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من هو من أهل فرض الجها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نصراف عن ص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عد التلاقي وإن غلب على ظنه أنه إذا ثبت قتل لعد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فرار من الزحف من السبع الموبق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ذهب سلاحه وأمكن الرمي بالحجارة لم يجز له الانصراف على تناقض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جزم بعضهم بأنه إذا غلب ظن الهلاك بالثبات من غير نكاية فيهم وجب الفرا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ذا لم يزيدو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كفا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 مثلي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آ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حكمة وجوب مصابرة الضعف أن المسلم يقاتل ع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إحدى الحسني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شهادة والفوز بالغنيمة مع الاجر، والكافر يقاتل على الفوز بالدنيا فق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إذا زادوا على المثلين كمائتين وواحد عن مائة فيجوز الانصراف مطلق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حرم جمع مجتهدون الانصراف مطلقا إذا بلغ المسلمون اثني عشر ألفا لخ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ن يغلب إثنا عشر ألفا من قلة وبه خصت الآ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اب بأن المراد من الحديث أن الغالب على هذا العدد الظفر فلا تعرض فيه لحرمة فرار ولا لعدم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هو واضح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ما يحرم الانصراف إن قاومناهم إلا متحرفا لقتال أو متحيزا إلى فئة يستنجد بها على العدو ولو بعي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رق ذراري كف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عبيدهم ولو مسلمين كامل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أس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يرق حربي مقهور لحربي بالقهر أي يصيرون بنفس الاسر أرقاء لنا ويكونون كسائر أموال الغني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دخل في الذراري الصبيان والمجانين والنسوان ولا حد إن وطئ غانم أو أبوه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سيده أمة في الغنيمة ولو قبل اختيار التملك لان فيها شبهة ملك ويعزر عالم بالتحريم لا جاهل به إن عذر لقرب إسلامه أو بعد محله عن العلم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حكم بإسلام غير بالغ ظاهرا وباط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ما تبعا للسابي المسلم ولو شاركه كافر في سبيه، وإما تبعا لاحد أصوله وإن كان إسلامه قبل علوقه فلو أقر أحدهما بالكفر بعد البلوغ فهو مرتد من الآ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م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أمي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خيار ف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سي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ام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بلوغ وعقل وذكورة وحر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ربع خصال م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ت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ضرب الرقبة لا غي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م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يه بتخلية سبي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فد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سرى منا أو مال فيخمس وجوبا أو بنحو سلاحا ويفادى سلاحهم بأسرانا على الاوجه لا بما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استرقا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فعل الامام أو نائبه وجوبا الاحظ للمسلمين لاجتهاده، ومن قتل أسيرا غير كام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لزمته قيمته أو كاملا قبل التخيير فيه عزر فقط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سلام كاف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م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د أسر يعصم د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القتل لخبر الصحيح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رت أن أقاتل الناس حتى يشهدوا أن لا إله إلا الله، فإذا قالوا عصموا مني دماءهم وأموالهم إلا بحقها ولم يذكر هنا وماله لانه لا يعص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ا اختار الامام رقه ولا صغار أولاده للعلم بإسلامهم تبعا له وإن كانو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دار الحرب أو أرقاء وإذا تبعوه في الاسلام وهم أحرار لم يرقوا لامتناع طرو الرق على من قارن إسلامه حري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ثم أجمعوا على أن الحر المسلم لا يسبى ولا يسترق أو أرقاء لم ينقص رق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ثم لو ملك حربي صغيرا ثم حكم بإسلامه تبعا لاصله جاز سبيه واسترقاقه ويبقى الخيار في باقي الخصال السابقة من المن أو الفداء أو الر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حل جواز المفاداة مع إرادة الاقامة في دار الكفر إن كان له ثم عشيرة يأمن معها على نفسه ودي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سلام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ب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قبل أسر بوضع أيدينا ع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يعصم د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نفسا عن كل ما م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ما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جميعه بدارنا أو دارهم وكذا فرعه الحر الصغير والمجنون عند السبي عن الاسترقاق لا زوجته فإذا سبيت ولو بعد الدخول انقط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نكاحه حا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ذا سبي زوجان أو أحدهما انفسخ النكاح بينهما لما في خبر مسلم أنهم لما امتنعوا يوم أوطاس من وطئ المسبيات المتزوجات نزل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المحصنات</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أي المتزوجات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من النساء إلا ما ملكت أيمانكم</w:t>
      </w:r>
      <w:r>
        <w:rPr>
          <w:rFonts w:cs="Tahoma" w:ascii="Tahoma" w:hAnsi="Tahoma"/>
          <w:color w:val="000000"/>
          <w:sz w:val="20"/>
          <w:szCs w:val="20"/>
          <w:rtl w:val="true"/>
          <w:lang w:bidi="ar-SA"/>
        </w:rPr>
        <w:t>) *. (</w:t>
      </w:r>
      <w:r>
        <w:rPr>
          <w:rFonts w:cs="Tahoma" w:ascii="Tahoma" w:hAnsi="Tahoma"/>
          <w:color w:val="000000"/>
          <w:sz w:val="20"/>
          <w:szCs w:val="20"/>
          <w:lang w:bidi="ar-SA"/>
        </w:rPr>
        <w:t>1</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حرم الله تعالى المتزوجات إلا المسبي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ادعى أسير قد أرق إسلامه قبل أسره لم يقبل في الرق ويجعل مسلما من الآن ويثبت بشاهد وامرأتين ولو ادعى أسير أنه مسلم، فإن أخذ من دارنا صدق بيمينه أو من دار الحرب ف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ذا أر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حرب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عليه د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سلم أو ذم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م يسق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سقط إن كان لحربي، ولو اقترض حربي من حربي أو غيره أو اشترى منه شيئا ثم أسلما أو أحدهما يسقط لالتزامه بعقد صحي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تلف حربي على حربكي شيئا أو غصبه منه فأسلما أو أسلم المتلف فلا ضمان لانه لم يلتزم شيئا بعقد حتى يستدام حكمه ولان الحربي لو أتلف مال مسلم أو ذمي لم يضمنه فأولى مال الحربي</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قهر حربي دائنه أو سيده أو زوجه ملكه ارتفع الدين والرق والنكاح وإن كان المقهور كاملا، وكذا إن كان القاهر بعضا للمقهور ولكن ليس للقاهر بيع مقهوره البعض لعتقه عليه خلافا للسمهود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ه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 في شرح المنها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د كثر اختلاف الناس وتأليفهم في السراري والارقاء المجلوبين من الروم والهن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حاصل معتمد مذهبنا فيهم أن من لم يعلم كونه غنيمة لم تتخمس ولم تقسم يحل شراوه وسائر التصرفات فيه لاحتمال أن آسره البائع له أولا حربي أو ذمي فإنه لا يخمس عليه وهذا كثير لا نادر، فإن تحقق أن آخذه مسلم بنحو سرقة أو اختلاس لم يجز شراوه إلا على الوجه الضعيف أنه لا يخمس عليه فقول جمع متقدمين ظاهر الكتاب والسنة والاجماع على منع وطئ السراري المجلوبة من الروم والهند إلا أن ينص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ن يقسم الغنائم ولا حيف يتعين حمله على ما علم أن الغانم له المسلمون وإنه لم يسبق من أميرهم قبل الاغتنام من أخذ شيئا فهو له لجوازه عند الائمة الثلاث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ي قول الشافعي بل زعم التاج الفزاري أنه لا يلزم الامام قسمة الغنائم ولا تخميسها، وله أن يحرم بعض الغانمين، لكن رده المصنف وغيره بأنه مخالف للاجماع وطريق من وقع بيده غنيمة لم تخمس ردها لمستحق علم، وإلا فللقاضي كالمال الضائ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ذي لم يقع اليأس من صاحب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لا كان ملك بيت المال فلمن له فيه حق الظفر به على المعتم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ثم كان المعتمد كما مر أن من وصل له شئ يستحقه منه حل له أخذه وإن ظلم الباق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ورع لمريد التسري أن يشتري ثاني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ن وكيل بيت المال لان الغالب عدم التخميس واليأس من معرفة مالكها فيكون ملكا لبيت الم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عتق رقيق حربي إذا هرب ثم أسلم ولو بعد الهدنة أو أسلم ثم هرب قبلها وإن لم يهاجر إلينا لا عكسه بأن أسلم بعد هدنة ثم هرب فلا يعتق لكن لا يرد إلى سيده فإن لم يعتقه باعه الامام من مسلم أو دف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سيده قيمته من مال المصالح وأعتقه عن المسلمين والولاء لهم وإن أتانا بعد الهد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شرط رد من جاء منهم إلينا حر ذكر مكلف مسلما، فإن لم تكن له ثم عشيرة تحميه لم يرد وإلا رد عليهم بطلبهم بالتخلية بينه وبين طالبه بلا إجبار على الرجوع مع طال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ذا لا يرد صبي ومجنون وصفا الاسلام أم لا وامرأة وخنثى أسلمت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لا يجوز ردهم ولو لنحو الاب لضعفهم ويغرمون لنا قيمة رقيق ارتد دون الحر المرتد</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اب القضاء بالم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حكم بين النا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اصل فيه قبل الاجماع قوله تعالى</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وأن احكم بينهم بما أنزل الله</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وقوله</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فاحكم بينهم بالقسط</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وأخبار كخبر الصحيح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ا حكم حاك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أراد الحك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اجتهد ثم أصاب فله أجران، وإذا حكم فاجتهد ثم أخطأ فله أج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رواية بدل الا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ه عشرة أجور قال في شرح مس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جمع المسلمون على أن هذا في حاكم عالم مجته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غيره فآثم بجميع أحكامه، وإن وافق الصواب لان إصابته إتفاق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صح خ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قضاة ثلاث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اض في الجنة، وقاضيان في النار وفس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اول بأنه عرف الحق وقضى به، والاخيران بمن عرف وجار في الحكم ومن قضى على جه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ا جاء في التحذير عنه كخ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جعل قاضيا فقد ذبح بغير سكين محمول على عظم الخطر فيه، أو على من يكره له القضاء، أو يحر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ه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قبوله من متعددين صالحين 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رض كفا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ناحية بل أسنى فروض الكفايات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حتى قال الغزا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ه أفضل من الجهاد، فإن امتنع الصالحون له منه أثمو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تولية الامام أو نائبه لاحدهم في إقليم ففرض عين عليه، ثم على ذي شوك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جوز إخلاء مسافة العدوى عن قا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بد من تولية من الامام أو مأذونه ولو لمن تعين للقضاء، فإن فقد الامام فتولية أهل الحل والعقد في البلد أو بعضهم مع رضا الباقين ولو ولاه أهل جانب من البلد صح فيه دون ال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 صريح التولية وليتك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و قلدتك القض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كفايتها عولت واعتمدت عليك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شترط القبول لفظا وكذا فورا في الحاض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عند بلوغ الخبر في 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جمع محقق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شرط عدم الرد ومن تعين في ناحية لزمه قبوله وكذا طلبه ولو ببذل مال وإن خاف من نفسه الميل فإن لم يتعين فيها كره للمفضول القبول والطلب إن لم يمتنع الافضل، ويحرم طلبه بعزل صالح له ولو مفضو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شرط قاض كونه أهلا للشهاد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لها بأن يكون مسلما مكلفا حرا ذكر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عدلا سميعا ولو بالصياح بصيرا، فلا يولي من ليس كذلك ولا أعمى وهو من يرى الشبح ولا يميز الصورة وإن قربت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خلاف من يميزها إذا قربت بحيث يعرفها ولو بتكلف ومزيد تأمل، وإن عجز عن قراءة المكتو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ختير صحة ولاية الاعم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اف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قيام بمنصب القضاء، فلا يولى مغفل ومختل نظر بكبر أو مرض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جتهد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 يصح تولية جاهل ومقلد وإن حفظ مذهب إمامه لعجزه عن إدراك غوامض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مجتهد من يعرف بأحكا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قرآن من العام والخاص والمجمل والمبين والمطلق والمقيد والنص والظاهر والناسخ والمنسوخ والمحكم والمتشابه وبأحكام السنة من المتوات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ما تعددت طرق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آحا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بخلاف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متصل باتصال رواته إليه صلى الله عليه وسلم ويسمى المرفوع، أو إلى الصحابي فقط ويسمى الموقو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مرسل وهو قول التابع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قال رسول ال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ذا، أو فعل كذا، أو بحال الرواة قوة وضعفا وما تواتر ناقلو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جمع السلف على قبو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يبحث عن عدالة ناقليه وله الاكتفاء بتعديل إمام عرف صحة مذهبه في الجرح والتعديل ويقدم عند التعارض الخاص على العام، والمقيد على المطلق، والنص على الظاهر، والمحكم على المتشابه، والناسخ والمتصل والقوي على مقاب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تنحصر الاحكام في خمسمائة آية ولا خمسمائة حديث خلافا لزاعمهما وبالقياس بأنواعه الثلاثة من الجلي وهو ما يقطع فيه بنفي الفارق كقياس ضرب الولد على تأفيفه، أو المساوي وهو ما يبعد فيه إنتفاء الفارق كقياس إحراق مال اليتيم على أكله، أو الادون وهو ما لا يبعد فيه إنتفاء الفارق كقياس الذر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لى البر في الربا بجامع الطعم وبلسان العرب لغة ونحوا وصرفا وبلاغة وبأقوال العلماء من الصحابة فمن بعدهم ولو فيما يتكلم فيه فقط لئلا يخالف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بن الصل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جتماع ذلك كله إنما هو شرط للمجتهد المطلق الذي يفتي في جميع أبواب الفقه، أما مقيد لا يعدو مذهب إمام خاص فليس عليه غير معرفة قواعد إمامه وليراع فيها ما يراعيه المطلق في قوانين الشرع فإنه مع المجتهد كالمجتهد مع نصوص الشرع، ومن ثم لم يكن له عدول عن نص إمامه كما لا يجوز الاجتهاد مع الن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إن ولى سلط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كافرا أ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ذو شوك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غيره في بلد بأن انحصرت قوتها ف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غير أه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قضاء كمقلد وجاهل وفاسق، أي مع علمه بنحو فسق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إلا بأن ظن عدالته مثلا، ولو علم فسقه لم يوله فالظاه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جزم به شيخ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ينفذ حكمه وكذا لو زاد فسقه أو ارتكب مفسقا آخر على تردد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جزم بعضهم بنفوذ توليته وإن ولاه غير عالم بفسقه وكعبد وامرأة وأعم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نفذ</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ا فعله من التولية وإن كان هناك مجتهد عدل على المعتمد فينفذ قضاء من ولاه للضروة ولئلا تتعطل مصالح الناس وإن نازع كثيرون فيما ذكر في الفاسق وأطالوا وصوبه الزركش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ا ذكر في المقلد محله إن كان ثم مجتهد وإلا نفذت تولية المقلد ولو من غير ذي شوكة، وكذا الفاس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 كان هناك عدل أشترطت شوكة وإلا فل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يفيد ذلك قول ابن الرفع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حق أنه إذا لم يكن ثم من يصلح للقضاء نفذت تولي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غير الصالح قطعا، والاوجه أن قاضي الضرورة يقضي بعلمه ويحفظ مال اليتيم ويكتب لقاض آخر خلافا للحضرمي وصرح جمع متأخرون بأن قاضي الضرورة يلزمه بيان مستنده في سائر أحكامه ولا يقبل قول حكمت بكذا من غير بيان مستنده فيه ولو طلب الخصم من القاضي الفاسق تبيين الشهود التي ثبت فيها الامر لزم القاضي بيانهم وإلا لم ينفذ حك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ندب للامام إذا ولى قاضيا أن يأذن له في الاستخلاف وإن أطلق التولية إستخلف فيما لا يقدر عليه لا غيره في الاصح</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مه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حكم القاضي باجتهاده إن كان مجتهدا أو باجتهاد مقلده إن كان مقلد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ضية كلام الشيخين أن المقلد لا يحكم بغير مذهب مقل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الماوردي و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جوز</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جمع ابن عبد السلا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الاذرعي وغيرهما بحمل الاول على من لم ينته لرتبة الاجتهاد في مذهب إمامه وهو المقلد الصرف الذي لم يتأهل للنظر ولا للترجيح والثاني على من له أهل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نقل ابن الرفعة عن الاصحاب أن الحاكم المقلد إذا بان حكمه على خلاف نص مقلده نقض حكمه ووافقه النووي في الروضة والسبكي، وقال الغزا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ينقض، وتبعه الرافعي بحثا في موض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شيخنا في بعض كت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ا تمسك العامي بمذهب لزمه موافقته، وإلا لزمه التمذهب بمذهب معين من الاربعة لا غيرها ث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ه وإن عمل بالاول الانتقال إلى غيره بالكلية، أو في المسائل بشرط أن لا يتتبع الرخص بأن يأخذ من كل مذهب بالاسهل منه فيفسق به على الاوج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الخادم عن بعض المحتاط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اولى لمن ابتلي بوسواس الاخذ بالاخف والرخص لئلا يزداد فيخرج عن الشرع، ولضده الاخذ بالاثقل لئلا يخرج عن الاباح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ن لا يلفق بين قولين يتولد منهما حقيقة مركبة لا يقول بها كل من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فتاوي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قلد إماما في مسألة لزمه أن يجري على قضية مذهبه في تلك المسألة وجميع ما يتعلق بها، فيلزم من انحرف عن عين الكعبة وصلى إ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جهتها مقلدا لابي حنيفة مثلا أن يمسح في وضوئه من الرأس قدر الناصية وأن لا يسيل من بدنه بعد الوضوء دم وما أشبه ذلك، وإلا كانت صلاته باطلة باتفاق المذهبين فليتفطن ل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وافقه العلامة عبد الله أبو مخرمة العدني وزاد ف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د صرح بهذا الشرط الذي ذكرناه غير واحد من المحققين من أهل الاصول والفق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هم ابن دقيق العيد والسبكي، ونقله الاسنوي في التمهيد عن العراق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ل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ل نقله الرافعي في العزيز عن القاضي حس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شيخنا المحقق ابن زياد رحمه الله تعالى في فتاو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الذي فهمناه من أمثلتهم أن التركيب القادح إنما يمتنع إذا كان في قضية واح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من أمثلت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ا توضأ ولمس تقليدا لابي حنيفة واقتصد تقليدا للشافعي ثم صلى فصلاته باطلة لاتفاق الامامين على بطلان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ذلك إذا توضأ ومس بلا شهوة تقليدا للامام مالك ولم يدلك تقليدا للشافعي ثم صلى فصلاته باطلة لاتفاق الامامين على بطلان طهارت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خلاف ما إذا كان التركيب من قضيتين، فالذي يظهر أن ذلك غير قادح في التقليد، كما إذا توضأ ومسح بعض رأسه ثم صلى إلى الجهة تقليدا لابي حنيفة فالذي يظهر صحة صلاته لان الامامين لم يتفقا على بطلان طهارته، فإن الخلاف فيها بحاله، لا يقال اتفقا على بطلان صلاته لانا نقول هذا الاتفاق ينشأ من التركيب في قضيتين</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الذي فهمناه أنه غير قادح في التقليد ومثله ما إذا قلد الامام أحمد في أن العورة السوأتان وكأن ترك المضمضة والاستنشاق أو التسمية الذي يقول الامام أحمد بوجوب ذلك، فالذي يظهر صحة صلاته إذا قلده في قدر العورة لانهما لم يتفقا على بطلان طهارته التي هي قضية واحدة، ولا يقدح في ذلك إتفاقهما على بطلان صلاته فإنه تركيب من قضيتين وهو غير قادح في التقليد كما يفهمه تمثيل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د رأيت في فتاوي البلقيني ما يقتضي أن التركيب بين القضيتين غير قاد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لخص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لزم محتاجا إستفتاء عالم عدل عرف أهليته ثم إن وجد مفتيين فإن اعتقد أحدهما أعلم تعين تقدي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في الروض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يس لمفت وعامل على مذهبنا في مسألة ذات وجهين أو قولين أن يعتمد أحدهما ب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نظر فيه فلا خلاف، بل يبحث عن أرجحهما بنحو تأخره وإن كانا لواح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يجوز تحكيم اثن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ن غير خصومة كما في النكا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جلا أهلا لقض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من له أهلية القضاء المطلقة لا في خصوص تلك الواقعة فق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خلافا لجمع متأخرين ولو مع وجود قاض أهل خلافا للروض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ا غير الاهل فلا يجوز تحكيم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ع وجود الاه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لا جاز، ولو في النكاح، وإن كان ثم مجتهد، كما جزم به شيخنا في شرح المنهاج تبعا لشيخ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زكر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كن الذي أفتاه أن المحكم العدل لا يزوج إلا مع فقد القاضي ولو غير أه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جوز تحكيم غير العدل مطلقا ولا يفيد حكم المحكم إلا برضاهما به لفظا لا سكوتا فيعتبر رضا الزوجين معا في النكاح، 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كفي سكوت البكر إذا استؤذنت في التحكيم ولا يجوز التحكيم مع غيبة الولي ولو إلى مسافة القصر إن كان ثم قاض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لافا لابن العما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ه ينوب عن الغائب بخلاف المحك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وز له أن يحكم بعلمه على الاوج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ينعزل القاض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يحكم بانعزاله ببلوغ خبر العزل له ولو من عد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نعز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نائ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عام أو خاص بأ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بلغه خبر عزل مستخلفه له أو الامام لمستخلفه إن أذن له أن يستخلف عن نفسه أو أطل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ال كون النائب نائب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ن إم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عام أو خاص بأن قال للقاضي إستخلف عني فلا ينعزل بذلك وإنما انعزل القاضي ونائب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خب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ببلوغ خبر العزل المفهوم من ينعزل لا قبل بلوغه ذلك لعظم الضرر في نقض أقضيته لو انعزل، بخلاف الوكيل فإنه ينعزل من حين العزل ولو قبل بلوغ خب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 علم عزله لم ينفذ حكمه له إلا أن يرضى بحكمه فيما يجوز التحكيم ف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نعزل أيضا كل منهما بأحد أمو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زل نف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وكي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جن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غماء وإن قل زمن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فس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ينعزل بفسق من لم يعلم موليه بفسقه الاصلي أو الزائد على ما كان حال توليته وإذا زالت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هذه الاحوال لم تعد ولايته إلا بتولية جديدة في الا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وز للامام عزل قاض لم يتعين بظهور خلل لا يقتضي إنعزاله ككثرة الشكاوي فيه وبأفضل منه وبمصلحة كتسكين فتنة سواء أعزله بمثله أو بدونه وإن لم يكن شئ من ذلك لم يجز عزله لانه عبث ولكن ينفذ العز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ا إذا تعين بأن لم يكن ثم من يصلح غيره فيحرم على موليه عزله ولا ينفذ، وكذا عزله لنفسه حينئذ بخلافه في غير هذه الحالة فينفذ عزله لنفسه وإن لم يعلم مو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 ينعزل قاض بموت إم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عظم ولا بانعزاله لعظم شدة الضرر بتعطيل الحوادث وخرج بالامام القاض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ينعزل نوابه بموت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 يقبل قول متول في غير محل ولاي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خارج عم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كمت ب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ه لا يملك إنشاء الحكم حينئذ فلا ينفذ إقراره به وأخذ الزركشي من ظاهر كلامهم أنه إذا ولي ببلد لم يتناول مزارعها وبساتينها فلو زوج وهو بأحدهما من هي بالبلد أو عكسه لم يصح، قيل، وفيه نظر قال شيخنا والنظر واضح بل الذي يتجه أنه إن علمت عادة بتبعية أو عدمها فذلك وإلا اتجه ما ذكره اقتصارا على ما نص له عليه وأفهم قول المنهاج أنه في غير محل ولايته كمعزول أن لا ينفذ منه فيه تصرف استباحه بالولاية كإيجار وقف نظره للقاضي وبيع مال يتيم وتقرير في وظي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ال شيخنا وهو ظاه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ما لا يقبل قو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ز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عد انعزاله ومحكم بع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فارقة مجلس حكمه حكمت بكذا لانه لا يملك إنشاء الحكم حينئذ فلا يقبل إقراره به ولا يقبل أيضا شهادة كل منهما بحكمه لانه يشهد بفعل نفسه إلا إن شهد بحكم حاكم ولا يعلم القاضي أنه حكمه فتقبل شهادته إن لم يكن فاسقا، فإن علم القاضي أنه حكمه لم تقبل شهادته كما لو صرح به ويقبل قوله بمحل حكمه قبل عزله حكمت بكذا، وإن قال بعلمي لقدرته على الانشاء حينئذ حتى لو قال على سبيل الحكم نساء هذه القر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حصورات طوالق من أزواجهن قبل إن كان مجتهدا ولو في مذهب إمامه ولا يجوز لقاض أن يتبع حكم قاض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قبله صالح للقض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يسو القاضي بين الخصم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جوبا في إكرامهما وإن اختلفا شرفا وجواب سلامهما والنظر إليهما والاستماع للكلام وطلاقة الوجه والقيام فلا يخص أحدهما بشئ مما ذك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سلم أحدهما انتظر الآخر ويغتفر طول الفصل للضرورة أو قال له سلم ليجيبهما معا ولا يمزح معه وإن شرف بعلم أو حرية والاولى أن يجلسهما بين يدي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ازدحم مدعون قدم الاسبق فالاسبق وجوبا كمفت ومدرس فيقدمان وجوبا بسبق، فإن استووا أو جهل سابق أقرع وقال شيخنا، وظاهر أن طالب فرض العين مع ضيق الوقت يقدم كالمساف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ستحب كون مجلسه الذي يقضي فيه فسيحا بارزا ويكره أن يتخذ المسجد مجلسا للحكم صونا له عن اللغط وارتفا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اصو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إن اتفق عند جلوسه فيه قضية أو قضيتان فلا بأس بفصل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حرم قبو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قاض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هدية من 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ادة له بها قبل ولا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كان له عادة بها لكنه زاد في القدر أو الوص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ن كان في مح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حل ولايت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هد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 له خصو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ده أو من أحس منه بأنه سيخاصم وإن اعتادها قبل ولايته لانها في الاخيرة تدعو إلى الميل إليه وفي الاولى سببها الولاية وقد صحت الاخبار الصحيحة بتحريم هدايا العما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ن كان من عادته أنه يهدى إليه قبل الولاية ولو مرة فقط أو كان في غير محل ولايته أو لم يزد المهدي على عادته ولا خصوم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ه حاضرة ولا مترقبة جاز قبوله ولو جهزها له مع رسوله وليس له محاكمة ففي جواز قبوله وجه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جح بعض شراح المنهاج الحرمة وعلم مما مر أنه لا يحرم عليه قبولها في غير عمله وإن كان المهدي من أهل عمله ما لم يستشعر بأنها مقدمة لخصو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هدى له بعد الحكم حرم القبول أيضا إن كان مجازاة له وإلا ف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ذا أطلقه بعض شراح المنها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تعين حمله على مهد معتاد أهدى إليه بعد الحكم وحيث حرم القبول أو الاخذ لم يملك ما أخذه فيرده لمالكه إن وجد وإلا فلبيت المال وكالهدية الهبة والضيافة وكذا الصدقة ع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اوجه وجوز له السبكي في حلبياته قبول الصدقة ممن لا خصومة له ولا عادة وخصه في تفسيره بما إذا لم يعرف المتصدق أنه القاضي، وبحث غيره القطع بحل أخذه الزك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نبغي تقييده بما ذك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تردد السبكي في الوقف عليه من أهل عمله والذي يتجه فيه، وفي النذر أنه إن عينه باسمه وشرطنا القبول كان كالهدية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صح إبراؤه عن دينه إذ لا يشترط فيه قب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كره للقاضي حضور الوليمة التي خص بها وحده وقال جم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حرم أو مع جماعة آخرين ولم يعتد ذلك قبل الولاية بخلاف ما إذا لم يقصد بها خصوصا كما لو اتخذت للجيران أو العلماء وهو منهم أو لعموم النا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في العب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وز لغير القاضي أخذ هدية بسبب النكاح 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م يشترط، وكذا القاضي حيث جاز له الحضور ولم يشترط ولا طل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ه نظ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وز لمن لا رزق له في بيت المال ولا في غيره وهو غير متعين للقضاء وكان عمله مما يقابل بأجرة أن يقول لا أحكم بينكما إلا بأجرة أو رزق على ما قاله جمع وقال آخرون يحرم وهو الاحوط لكن الاول أقر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نق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قاضي وجوب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ك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نفسه أو غيره إن كان ذلك الحك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خلاف ن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تاب أو سنة أو نص مقلده أو قياس جلي وهو ما قطع فيه بإلحاق الفرع للاص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إجم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ه ما خالف شرط الواق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سبكي</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ما خالف المذاهب الاربعة كالمخالف للاجما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بمرجو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مذهبه فيظهر القاضي بطلان ما خالف ما ذكر وإن لم يرفع إليه بنحو نقضته أو أبطل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قل العراقي وابن الصلاح الاجماع على أنه لا يجوز الحكم، بخلاف الراجح في المذهب، وصرح السبكي بذلك في مواضع من فتاويه وأطال وجعل ذلك من الحك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خلاف ما أنزل ال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 الله تعالى أوجب على المجتهدين أن يأخذوا بالراجح وأوجب على غيرهم تقليدهم فيما يجب عليهم العمل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نقل الجلال البلقيني عن والده أنه كان يفتي أن الحاكم إذا حكم بغير الصحيح من مذهبه نق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البرهان بن ظهي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ضيته والحالة هذه أنه لا فرق بين أن يعضده اختيار لبعض المتأخرين أو بح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نبيه ث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علم أن المعتمد في المذهب للحكم والفتوى ما اتفق عليه الشيخان، كما جزم به النوو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الرافعي فما رجحه الاكثر فالاعلم فالاو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ذا ما أطلق عليه محققو المتأخرين والذي أوصى باعتماده مشايخنا، وقال السمهود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ا زال مشايخنا يوصوننا بالافتاء بما عليه الشيخان وأن نعرض عن أكثر ما خولفا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شيخنا ابن زي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ب علينا في الغالب ما رجحه الشيخان وإن نقل عن الاكثرين خلاف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 يقض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قاضي أي لا يجوز له القض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خلاف عل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قامت به بينة كما إذا شهدت برق أو نكاح أو ملك من يعلم حريته أو بينونتها أو عدم ملكه لانه قاطع ببطلان الحكم به حينئذ والحكم بالباطل محر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قض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قاضي ولو قاضي ضرورة على الاوج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ل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ش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بظنه المؤكد الذي يجوز له الشهادة مستندا إليه وإن استفاد قبل ولاي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لا يقضي به في حدود أو تعزير لله تعالى كحد الزنا أو سرقة أو شرب لندب الستر في أسبا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حدود الآدميين فيقضي فيها به سواء المال والقود وحد القذ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ذا حكم بعلمه لا بد أن يصرح بمستنده فيقول علمت أن له عليك ما ادعاه وقضيت أو حكمت عليك بعلم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ترك أحد هذين اللفظين لم ينفذ حكمه كما قاله الماوردي وتبعو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قضي لنفسه و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بع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أصله وفرعه ولا لشريكه في المشترك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يقضي لكل منهم غيره من إمام وقاض آخر ولو نائبا عنه دفعا للتهم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 رأ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اض وكذا شاه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رقة فيها حك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شهادت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م يعمل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إمضاء حكم ولا أداء شها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تى يتذك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ا حكم أو شهد به لامكان التزوير ومشابهة الخط ولا يكفي تذكره أن هذا خطه فق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يهما وجه إن كان الحكم والشهادة مكتوبين في ورقة مصونة عندهما ووثق بأنه خطه ولم يداخله فيه ريبة أنه يعمل ب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شخص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لف على استحقا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ق له ع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غيره أو أدائه لغي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عتماد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إخبار عدل 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 خ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فسه على المتعمد وعلى خط مأذونه ووكيله وشريكه 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ورثه إن وثق بأمان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أن علم منه أنه لا يتساهل في شئ من حقوق الناس إعتضادا بالقري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قضاء الحاصل على أصل كاذب ينفذ ظاهرا لا باطنا فلا يحل حراما ولا عك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و حك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شاهدي زور بظاهر العدالة لم يحصل بحكمه الحل باطنا سواء المال والنك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المرتب على أصل صادق فينفذ القضاء فيه باطنا أيضا قط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جاء في الخ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رت أن أحكم بالظاهر والله يتولى السرائ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شرح المنهاج ل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لزم المرأة المحكوم عليها بنكاح كاذب الهرب بل والقتل وإن قدرت عليه كالصائل على البضع ولا نظر لكونه يعتقد الاباحة، فإن أكرهت فلا إث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القضاء على غائ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 البلد وإن كان في غير عمل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أو عن المجلس بتوار أو تعزز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جائز</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غير عقوبة الله تعال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ن كان لمدع حجة ولم يقل ه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غائ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ق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الحق بل ادعى جحوده وأنه يلزمه تسليمه له الآن وأنه مطالبه بذلك فإن قال هو مقر وأنا أقيم الحجة استظهارا مخافة أن ينكر أو ليكتب بها القاضي إلى قاضي بلد الغائب لم تسمع حجته لتصريحه بالمنافي لسماعها، إذ لا فائدة فيها مع الاقرار نعم لو كان للغائب مال حضر وأقام البينة على دينه لا ليكتب القاضي به إلى حاكم بلد الغائب، بل ليوفيه منه فتسمع وإن قال هو مقر وتسمع أيضا إن أطل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وج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كانت الدعوى بدي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أو عين أو بصحة عقد أو إبراء كأن أحال الغائب على مدين له حاضر فادعى إبراء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حليف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دعي يمين الاستظهار إن لم يكن الغائب متواريا ولا متعزز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قام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نية أن الح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صورة الاولى ثاب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ذم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لى الآن احتياطا للمحكوم عليه لانه لو حضر لربما ادعى بما يبرئ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شترط مع ذلك أن يقول أنه يلزمه تسليمه إلي وأنه لا يعلم في شهوده قادحا كفسق وعداو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 في شرح المنهاج، وظاهر كما قال البلقيني أن هذا لا يأتي في الدعوى بعين بل يحلف فيها على ما يليق بها وكذا نحو الابراء، أما لو كان الغائب متواريا أو متعززا فيقضي عليهما بلا يمين لتقصيرهما قال بعض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كان للغائب وكيل حاضر لم يكن قضاء على غائب ولم يج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م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ما لو ادع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خص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ح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ب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ولي 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مي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يس له وارث خاص حاضر فإنه يحلف لما م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لو كان لنحو الصبي ولي خاص أو للميت وارث خاص حاضر كامل إعتبر في وجوب التحليف طلبه، فإن سكت عن طلبها لجهل عرفه الحاكم ثم إن لم يطلبها قضى عليه بدون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ادعى وكيل الغائب على غائب أو نحو صبي أو ميت فلا تحليف بل يحكم بالبينة لان الوكيل 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تصور حلفه على استحقاقه ولا على أن موكله يستحقه ولو وقف الامر إلى حضور الموكل لتعذر استيفاء الحقوق بالوكل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حضر الغائب وقال للوكيل أبرأني موكلك أو وفيته فأخر الطلب إلى حضوره ليحلف لي أنه ما أبرأني لم يج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مر بالتسليم له ثم يثبت الابراء بعد إن كان له به حجة لانه لو وقف لتعذر الاستيفاء بالوكل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ه تحليف الوكيل إذا ادعى عليه علمه بنحو الابراء أنه لا يعلم أن موكله أبرأه مثلا لصحة هذه الدعوى ع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ذا ثب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د حاك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ال على الغائ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الميت وحكم ب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ه م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اضر في عمله أو دين ثابت على حاض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ي عم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ض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حاك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ه إذا طلبه المدع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ن الحاكم يقوم مقامه ولو باع قاض مال غائب في دينه فقدم وأبطل الدين بإثبات إيفائه أو بنحو فسق شاهد إسترد من الخصم ما أخذه وبطل البيع للدين على الاوجه خلافا للرويان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كن له مال في عمله ولم يحك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إن سأل المدعي إنهاء الحال إلى قاضي بلد الغائب أجا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جوبا وإن كان المكتوب إليه قاضي ضرورة مسارعة بقضاء حق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نهي إليه سماع بين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ثم إن عدلها لم يحتج المكتوب إليه إلى تعديلها وإلا احتاج إليه ليحكم بها ثم يستوفي الحق وخرج بها علمه فلا يكتب به لانه شاه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آن لا قا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ذكره في العدة وخالفه السرخسي واعتمده البلقيني لان علمه كقيام البينة وله على الاوجه أن يكتب سماع شاهد واحد ليسمع المكتوب إليه شاهدا آخر أو يحلفه ويحكم 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نهي إ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ك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حك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يستوف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حق لان الحاجة تدعو إلى ذل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الانهاء أن يشه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ذكر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دلين ب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بما جرى عنده من ثبوت أو حكم ولا يكفي غير رجلين ولو في مال أو هلال رمض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ستحب كتاب به يذكر فيه ما يتميز ب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حكوم عليه من إسم أو نسب وأسماء الشهود وتاريخه والانهاء بالحكم من الحاكم يمضي مع قرب المسافة وبعدها وسماع البينة لا يقبل إلا فوق مسافة العدو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 يسهل إحضارها مع القرب وهي التي يرجع منها مبكرا إلى محله ليلا فلو تعسر إحضار البينة مع القرب بنحو مرض قبل الانه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ال القاضي وأقره لو حضر الغريم وامتنع من بيع ماله الغائب لوفاء دينه به عند الطلب ساغ للقاض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يعه لقضاء الدين وإن لم يكن المال بمحل ولايته، وكذا إن غاب بمحل ولايته كما ذكره التاج السبكي والغزي وقالا بخلاف ما لو كان بغير محل ولايته لانه لا يمكن نيابته عنه في وفاء الدين حينئذ وحاصل كلامهما جواز البيع إذا كان هو أو ماله في محل ولايته ومنعه إذا خرجا عن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ه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غاب إنسان من غير وكيل وله مال حاضر فأنهى إلى الحاكم أنه إن لم يبعه اختل معظمه لزمه بيعه إن تعين طريقا لسلامته وقد صرح الاصحاب بأن القاضي إنما يتسلط على أموال الغائبين إذا أشرفت ع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ضياع أو مست الحاجة إليها في استيفاء حقوق ثبتت على الغائب وقالوا ثم في الضياع تفصيل فإن امتدت الغيبة وعسرت المراجعة قبل وقوع الضياع ساغ التصرف وليس من الضياع اختلال لا يؤدي لتلف المعظم ولم يكن ساريا لامتناع بيع مال الغائب لمجرد المصلحة والاختلال المؤدي لتلف المعظم ضياع، نعم الحيوان يباع لمجرد تطرق اختلال إ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حرمة الروح ولانه يباع على مالكه بحضرته إذا لم ينفق عليه ولو نهي عن التصرف في ماله امتنع إلا في الحيو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حبس الحاكم الآبق إذا وجده انتظارا لسيده فإن أبطأ سيده باعه الحاكم وحفظ ثمنه فإذا جاء سيده فليس له غير الثمن</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اب الدعوى والبينات الدعوى لغة، الطلب وألفها للتأنيث وشر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خبار عن وجوب حق على غيره عند حاك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جمعها دعاوي بفتح الواو وكسرها كفتاو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بينة شهود سموا بها لان بهم يتبين الحق وجمعوا لاختلاف أنواع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اصل فيها خبر الصحيح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يعطى الناس بدعواهم لادعى أناس دماء رجال وأموالهم لكن اليمين ع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دعى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روا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بينة على المدعي واليمين على من أنك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لمدعي من خالف قوله الظاه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براءة الذم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المدعى عليه من وافق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ظاه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شرطهما تكليف والتزام للاحكام فليس الحربي ملتزما للاحكام بخلاف الذم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ثم إن كانت الدعوى قودا أو حد قذف أو تعزيرا وجب رفعها إلى القاضي ولا يجوز للمستحق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استقلال باستيفائها لعظم الخطر فيها وكذا سائر العقود والفسوخ كالنكاح والرجعة وعيب النكاح والبي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ستثنى الماوردي من بعد عن السلطان فله استيفاء حد قذف أو تعزي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لشخص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ا خوف فت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يه أو على غي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خذ ما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ستقلالا للضرو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ال مدين له مق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ماط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ه أو جاحد له أو متوار أو متعزز و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كان على الجاحد بينة أو رجا إقراره لو رفعه للقاضي لاذ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هند لما شكت إليه شح أبي سفيان أن تأخذ ما يكفيها وولدها بالمعروف ولان في الرفع للقاضي مشقة ومؤنة وإنما يجوز له الاخذ من جنس حقه ثم عند تعذر جنسه يأخذ 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تعين في أخذ غير الجنس تقديم النقد على غيره ثم إن كان المأخوذ من جنس ماله يتملكه ويتصرف فيه بدلا عن حقه فإن كان من غير جنسه فيبيعه الظافر بنفسه أو مأذونه للغير لا لنفسه إتفاقا ولا لمحجوره لامتناع تولي الطرفين وللته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هذا إن لم يتيسر علم القاضي به لعدم علمه ولا بينة أو مع أحدهما لكنه يحتاج لمؤنة ومشقة وإلا اشترط إذنه ولا ببيعه إلا بنقد البل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م إن كان جنس حقه تملك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لا اشترط جنس حقه وملك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لو كان المدين محجورا عليه بفلس أو ميتا وعليه دين لم يأخذ إذ قدر حصته بالمضاربة إن علمها وإلا احتاط وله الاخذ من مال غريم غريمه إن لم يظفر بمال الغريم وجحد غريم الغريم أو ماطل وإذا جاز الاخذ ظفرا جاز له كسر باب أو قفل ونقب جدار للمدين إن تعين طريقا للوصول إلى الاخذ وإن كان معه بينة فلا يضمنه كالصائل وإن خاف فتنة أي مفسدة تفضي إلى محرم كأخذ ماله لو اطلع عليه وجب الرفع إلى القاضي أو نحوه لتمكنه من الخلاص به ولو كان الدين على غير ممتنع من الاداء طالبه ليؤدي ما عليه فلا يحل أخذ شئ له لان له الدفع 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ي ماله شاء فإن أخذ شيئا لزمه رده وضمنه إن تلف ما لم يوجد شرط التقا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ه استيفاء دين له على آخر جاحد له بشهود دين آخر له عليه قضى من غير علمهم وله جحد من جحده إذا كان له على الجاحد مثل ماله عليه أو أكثر فيحصل التقاص للضرورة فإن كان له دون ما للآخر عليه جحد من حقه بقد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شرط للدعو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صحتها حتى تسمع وتحوج إلى جوا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نق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الص أو مغشوش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د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ثلي أو متقو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ذكر جن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ذهب أو فض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ن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صحة وتكسر إن اختلف بهما غرض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قد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ئة درهم فضة خالصة أو مغشوشة أشرفية أطالبه بها الآن لان شرط الدعوى أن تكون معلومة وما علم وزنه كالدينار لا يشترط التعرض لوزنه ولا يشترط ذكر القيمة في المغشوش ولا تسمع دعوى دائن مفلس ثبت فلسه أنه وجد مالا حتى يبين سببه كإرث واكتساب وقد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دعو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نضبط بالصفات كحبوب وحيوا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ذك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ن يصفها المدعي بصفات سلم ولا يجب ذكر القيمة فإن تلفت العين وهي متقومة وجب ذكر القيمة مع الجنس كعبد قيمته كذ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دعو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ق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ذك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جه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حل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حدو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ربعة فلا يكفي ذكر ثلاثة منها إذا لم يعلم إلا بأربعة فإن علم بواحد منها كفى بل لو أغنت شهرته عن تحديده لم ي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دعو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نك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مرأة ذكر صحته وشروطه من نح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ي وشاهدين عد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رضاها إن شرط بأن كانت غير مجبرة فلا يك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يه الاطلاق فإن كانت الزوجة أمة وجب ذكر العجز عن مهر حرة وخوف العنت وأنه ليس تحته ح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دعو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قد ما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بيع وهبة ذكر صحته ولا يحتاج إلى تفصيل كما في النكاح لانه أحوط حكما م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تلغ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دعو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تناق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يطلب من المدعى عليه جواب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شهادة خالف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دعوى كأن ادعى ملكا بسبب فذكر الشاهد سببا آخر فلا تسمع لمنافاتها الدعوى وقضيته أنه لو أعادها على وفق الدعوى قبلت وبه صرح الحضرم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اقتضاه كلام غيره ولا تبطل الدعوى بقوله شهودي فسقة أو مبطلون فله إقامة بينة أخرى والحل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من قامت عليه بي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ح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يس له تحليف المدع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ستحقاق ما ادعاه بحق لانه تكليف حجة بعد حجة فهو كالطعن في الشهود نعم له تحليف المدين مع البينة بإعساره لجواز أن له مالا باطنا ولو ادعى خصمه مسقطا له كأداء له أو إبراء منه أو شرائه منه فيحلف على نفي ما ادعاه الخصم لاحتمال ما يدعيه وكذا لو ادعى خصمه عليه علمه بفسق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شاهده أو كذبه ولا يتوجه حلف على شاهد أو قاض ادعى كذبه قطعا لانه يؤدي إلى فساد ع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نكل عن هذه اليمين حلف المدعى عليه وبطلت الشها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طلب الامهال من قامت عليه البين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مه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قاضي وجوبا لكن بكفيل وإلا فبالترسيم عليه إن خيف هرب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لاث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اي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يأتي بداف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نحو أداء أو إبراء ومكن من سفره ليحضره إن لم تزد المدة على الثلاث لانها لا يعظم الضرر في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 ادعى رق بالغ</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اقل مجهول النس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قال أنا حر أصا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م يكن قد أقر له بالملك قبل وهو رشي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صدق بيمينه وإن استخدمه قبل إنكاره وجرى عليه البيع مرارا أو تداولته الايدي لموافقته الاصل وهو الحرية ومن ثم قدمت بينة الرق على بينة الحرية لان الاولى معها زيادة علم بنقلها عن الاصل وخرج بقولي أصالة ما لو قال أعتقتني، أو أعتقني من باعني لك فلا يصدق إلا ببينة وإذا ثبتت حريته الاصلية بقوله رجع مشتريه على بائعه بثمنه وإن أقر له بالملك لانه بناه على ظاه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ي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دعى ر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ب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مجنون كبي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يس في ي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ذبه صاحب الي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م يصدق إلا بحج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بينة أو علم قاض أو يمين مردودة لان الاصل عدم الم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كان الصبي بيده أو بيد غيره وصدقه صاحب اليد حلف لخطر شأن لحرية ما لم يعرف لقطه ولا أثر لانكاره إذا بلغ لان اليد حجة فإن عرف لقطه لم يصدق إلا ببي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تسمع الدعوى بدين مؤجل إذ لم يتعلق بها إلزام ومطالبة في الحال ويسمع قول البائع المبيع وقف وكذا ببي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لم يصرح حال البيع بملكه وإلا سمعت دعواه لتحليف المشتري أنه باعه وهو ملك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صل في جواب الدعوى وما يتعلق ب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ذا أقر المدعى عليه ثبت الح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لا حك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ن سكت عن الجواب أمره القاضي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لم يسأل المدع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إن سكت فكمنك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تعرض عليه اليم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إن سك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ضا ولم يظهر سبب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نأ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حلف المدعي وإن أنكر اشترط إنكار ما ادعى عليه وأجزائه إن تجزأ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إن ادع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ش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ث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م يك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جوا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 تلزم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عش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تى يقول ولا بعضها وكذا يح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توجهت اليمين عليه لان مدعيها مدع لكل جزء منها ف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د أن يطابق الانكار واليمين دعواه، فإن حلف على نفي العشرة واقتصر عليه فنأكل عما دونها فيحلف المدعي على استحقاق ما دون العشرة ويأخذه لان النكول عن اليمين كالاقرا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دع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ا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ضافا لسبب كأقرضتك كذ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ف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جوا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 تستح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ي شيئ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لا يلزمني تسليم شئ إليك، ولو اعترف به وادعى مسقطا طولب بالبي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دعى عليه وديعة فلا يكفي في الجواب لا يلزمني التسليم بل لا تستحق علي شيئا ويحلف كما أجاب ليطابق الحلف الجو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دعى عليه مالا فأنكر وطلب منه اليمين فقال لا أحلف وأعطى المال لم يلزمه قبوله من غير إقرار وله تحليف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ادعى عليه عينا فقال ليست لي أو هي لرجل لا أعرفه أو لابني الطفل أو وقف على الفقراء أو مسجد كذا وهو ناظر فيه فالاصح أنه لا تنصرف الخصومة عنه ولا تنزع العين منه بل يحلفه المدعي أنه لا يلزمه التسليم للعين رجاء أن يقر أو ينكل فيحلف المدعي وتثبت له العين في الاولين والبدل للحيلولة في البقية أو يقي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دعي بينة أنها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أصر المدعى عليه على سكوت عن جواب للدعوى فنأكل إن حكم القاضي بنكو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ذا ادع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إثنان أي كل من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شيئا في يد ثال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 يسنده إلى أحدهما قبل البينة ولا بعد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أقا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كل من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ي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قطت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تعارضهما ولا مرجح فكان كما لا بينة فإن أقر ذو اليد لاحدهما قبل البينة أو بعدها رجحت بينت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دعيا شيئ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يد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قاما بينت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هو ل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 ليس أحدهما أولى به من الآخر أما إذا لم يك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يد أحد وشهدت بينة كل له بالكل فيجعل بين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حل التساقط إذا وقع تعارض حيث لم يتميز أحدهما بمرجح وإلا قدم وهو بيان نقل الملك ثم اليد فيه للمدعي أو لمن أقر له به أو انتقل له منه ثم شاهدان مثلا على شاهد ويمين ثم سبق ملك أحدهما بذكر زمن أو بيان أنه ولد في ملكه مثلا ثم بذكر سبب المل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دعيا شيئ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يد أحد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صرفا أو إمساك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دمت بين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غير يمين وإن تأخر تاريخها أو كانت شاهدا ويمينا وبين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خارج شاهدين أو لم تبين سبب الملك من شراء وغيره ترجيحا لبينة صاحب اليد بيده ويسمى الداخل وإن حكم بالاولى قبل قيام الثانية أو بينت بينة الخارج سبب ملك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لو شهدت بينة الخارج بأنه أشتراه منه أو من بائعه مثلا قدمت لبطلان اليد حينئذ ولو أقام الخارج بينة بأن الداخل أقر له بالملك قدمت ولم تنفعه بينته بالملك إلا إن ذكرت إنتقالا ممكنا من المقر له إ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هذا إن أقامها بعد بينة الخار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خلاف ما لو أقامها قبلها لانها إنما تسمع بعدها لان الاصل في جانبه اليمين فلا يعدل عنها ما دامت كافية</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ر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أزيلت يده ببينة ثم أقام بينة بملكه مستندا إلى ما قبل إزالة يده واعتذر بغيبة شهوده أو جهله بهم سمعت وقدمت إذ لم تزل إلا لعدم الحجة وقد ظهرت فينقض القضاء، لكن لو قال الخارج هو ملكي اشتريته منك فقال الداخل بل هو ملكي وأقاما بينتين بما قالا قدم الخارج لزيادة علم بينته بانتقال الملك وكذا قدمت بينته لو شهدت أنه ملكه وإنما أودعه أو أجره أو أعاره للداخل أو أنه أو بائعه غصبه منه وأطلقت بينة الداخ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تداعيا دابة أو أرضا أو دارا لاحدهما متاع فيها أو الحمل أو الزرع قدمت بينته على البينة الشاهدة بالملك المطلق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نفراده بالانتفاع فاليد له فإن اختص المتاع ببيت فاليد له فيه فق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اختلف الزوجان في أمتعة البيت ولو بعد الفرقة ولا بينة ولا اختصاص لاحدهما بيد فلكل تحليف الآخر، فإذا حلفا جعل بينهما وإن صلح لاحدهما فقط أو حلف أحدهما قضى له كما لو اختص باليد وحل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ترج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بين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تاريخ ساب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و شهدت البينة لاحد المتنازعين في عين بيدهما أو يد ثالث أو لا بيد أحد بملك من سنة إلى الآن وشهدت بينة أخرى للآخر بملك ل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ن أكثر من سنة إلى الآن كسنتين فترجع بينة ذي الاكثر لانها أثبتت الملك في وقت لا تعارضها فيه الاخرى ولصاحب التاريخ السابق أجرة وزيادة حادثة من يوم ملكه بالشهادة لانها فوائد ملكه وإذا كان لصاحب متأخرة التاريخ يد لم يعلم أنها عادية قدمت على الا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ادعى في عين بيد غيره أنه اشتراها من زيد من منذ سنتين فأقام الداخل بينة أنه اشتراها من زيد من منذ سنة قدمت بينة الخارج لانها أثبتت أن يد الداخل عادية بشرائه من زيد ما زال ملكه عنه ولو اتحد تاريخهما أو أطلقتا أو إحداهما قدم ذو اليد ولو شهدت بينة بملك أمس ولم تتعرض للحال لم تسمع كما لا تسمع دعواه بذلك حتى نقول ولم يزل ملكه أولا نعلم له مزيلا أو تبين سببه كأن تقو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شتراها من خصمه أو أقر له به أمس لان دعوى الملك السابق لا تسمع فكذا البي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قال من بيده عين اشتريتها من فلان من منذ شهر وأقام به بينة فقالت زوجة البائع منه هي ملكي تعوضتها منه من منذ شهرين وأقامت به بينة، فإن ثبت أنها بيد الزوج حال التعويض حكم بها لها وإلا بقيت بيد من هي بيده الآ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رج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شاهد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شاهد وامرأتين وأربع نسوة فيما يقبلن ف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 شاهد مع يم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اجماع على قبول من ذكر دون الشاهد واليم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رج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زيا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حو عدالة أو عد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شهو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ل تتعارضان لان ما قدره الشرع لا يختلف بالزياد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النقص ولا برجلين على رجل وامرأتين ولا على أربع نسو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ين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ؤرخة ع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ين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طلق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تتعرض لزمن الملك حيث لا يد لاحدهما واستويا في أن لكل شاهدين ولم تبين الثانية سبب الملك فتتعارض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لو شهدت إحداهما بدين والاخرى بالابراء رجحت بينة الابراء لانها إنما تكون بعد الوجو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اصل عدم تعدد الدين ولو شهدت بينة بألف وبينة بألفين يجب ألفان ولو أثبت إقرار زيد له بدين فأثبت زيد إقراره بأنه لا شئ له عليه لم يؤثر لاحتمال حدوث الدين بعد</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ر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أقام بينة بملك دابة أو شجرة من غير تعرض بملك سابق بتاريخ لم يستحق ثمرة ظاهرة ولا ولدا منفصلا عند الشهادة ويستحق الحمل والثمر غير الظاهر عندها تبعا للام والاصل، فإذا تعرضت لملك سابق على حدوث ما ذكر فيستحقه ولو اشترى شيئا فأخذ منه بحجة غير إقرار رجع على بائعه الذي لم يصدقه ولا أقام بينة بأنه اشتراه من المدعي ولو بعد الحكم به بالثمن بخلاف ما لو أخذ منه بإقراره أو بحلف المدعي بع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نكوله لانه المقصر ولو اشترى قنا وأقر بأنه قن ثم ادعى بحرية الاصل وحكم له بها رجع بثمنه على بائعه ولم يضر اعترافه برقه لانه معتمد فيه على الظاه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دعى شراء عين فشهدت بينة بملك مطلق قبلت لانها شهدت بالمقصود ولا تناقض على الا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ذا لو ادعى ملكا مطلقا فشهدت له به مع سببه لم يضر وإن ذكر سببا وهم سببا آخر ضر ذلك للتناقض بين الدعوى والشها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باع دارا ثم قامت بينة حسبة أن أباه وقفها عليه ثم على أولاده انتزعت من المشتري ورجع بثمنه على البائع ويصرف له ما حصل في حياته من الغلة إن صدق البائع الشهود وإلا وقفت، فإن مات مصرا صرفت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قرب الناس إلى الواق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ه الرافعي كالقف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جوز الشهادة بل تجب إن انحصر الامر فيه بملك الآن للعين المدعاة استصحابا لما سبق من إرث وشراء وغيرهما إعتمادا علي الاستصحاب لان الاصل البقاء وللحاجة لذلك وإلا لتعسرت الشهادة على الاملاك السابقة إذا تطاول الزمن ومحله إن لم يصرح بأنه اعتمد الاستصحاب وإلا لم تسمع عند الاكثر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 ادع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كل من اثن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شيئا بيد ثال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 أقر به لاحدهما سلم إليه وللآخر تحليف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ادعيا شيئا على ثالث 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قام 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ينة أنه اشتر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ه وسلم ثم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إن اختلف تاريخهما حكم للاسب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هما تاريخا لان معها زيادة عل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ختلف تاريخهما بأن أطلقتا أو إحداهما أو أرختا بتاريخ متح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قطت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ستحالة أعمالهما ثم إن أقر لهما أو لاحدهما فواضح، وإلا حلف لكل يمينا ويرجعان عليه بالثمن لثبوته بالبينة ولو قال كل منهما والمبيع في يد المدعى عليه بعتكه بكذا وهو ملكي وإلا لم تسمع الدعوى فأنكر وأقاما بينتن بما قالاه وطلباه بالثمن فإن اتحد تاريخهما سقطتا وإن اختلف لزمه الثمن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أجرتك البيت بعشرة مثلا فقال بل أجرتني جميع الدار بعشرة وأقاما بينتين تساقطتا فيتحالفان ثم يفسخ العق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يكفي في الدعوى كالشهادة ذكر الشراء إلا مع ذكر ملك البائع إذا كان غير ذي يد أو مع ذكر يد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إذا كانت اليد له ونزعت منه تعدي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 ادعو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ورثة كلهم أو بعضه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ا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ينا أو دينا أو منفع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مورث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ذي ما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أقاموا شاهد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الما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ح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ه بعضهم على استحقاق مورثه الك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خذ نصيبه ولا يشارك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جهة البقية لان الحجة تمت في حقه وحده وغيره قادر عليها بالحلف وأن يمين الانسان لا يعطى بها غيره فلو كان بعض الورثة صبيا أو غائبا حلف إذا بلغ أو حضر وأخذ نصيبه بلا إعادة دعوى وشهادة ولو أقر بدين لميت فأخذ بعض ورثته قدر حصته ولو بغير دعوى ولا إذن من حاكم فللبقية مشاركته ولو أخذ أحد شركائه في دار أو منفعتها ما يخصه من أجرتها لم يشاركه فيه بقية الورثة كما قاله شيخن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صل في الشهادات جمع شها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ي إخبار الشخص بحق على غيره بلفظ خاص</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الشهادة لرمض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لثبوته بالنسبة للصوم فقط</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رج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حد لا امرأة وخنث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ز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اط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رب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رجال يشهدون أنهم رأوه أدخل ملكف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ختارا حشفته في فرجها بالز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ذي يتجه أنه لا يشترط ذكر زمان ومكان إلا ن ذكره أحدهم فيجب سؤال الباقين لاحتمال وقوع تناقض يسقط الشهادة ولا ذكر رأينا كالمرود في المكحلة بل يسن ويكفي للاقرار به إثنان كغي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م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ينا كان أو دينا أو منفع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ما قصد به م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عقد مالي أو حق مال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بي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حوالة وضمان ووقف وقرض وإبر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ره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صلح وخيار وأج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جلان أو رجل وامرأتان أو رجل ويم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ثبت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شئ بامرأتين ويم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غير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ا ليس بمال ولا يقصد منه مال من عقوبة لله تعالى كحد شرب وسرقة أو لآدمي كقود وحد قدف ومنع إرث بأن ادعى بقية الورثة على الزوجة أن الزوج خالعها حتى لا ترث م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ما يظهر للرجال غالبا كنك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رجع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طلا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جز أو معلق وفسخ نكاح وبلوغ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عت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وت وإعسا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قراض ووكالة وكفالة وشركة ووديعة ووصاية وردة وانقضاء عدة بأشهر ورؤية هلال غير رمضان وشهادة على شهادة وإقرار بما لا يثبت إلا برجل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جل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رجل وامرأتان لما روى مالك عن الزهر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ضت السنة من رسول ال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ه لا يجوز شهادة النساء في الحدود ولا في النكاح ولا في الطلاق وقيس بالمذكورات غيرها مما يشاركها في المعن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ما يظهر للنس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غالب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ولادة وحي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بكارة وثيابة ورضاع وعيب امرأة تحت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ثياب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رب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نس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رجلان أو رجل وامرأت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ا روى ابن أبي شيبة عن الزهر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ضت السنة بأنه يجوز شهادة النساء فيما لا يطلع عليه غيرهن من ولادة النساء وعيوبهن وقيس بذلك غيره ولا يثبت ذلك برجل ويمي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سئ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عض أصحابنا عما إذا شهد رجلان أن فلانا بلغ عمره ست عشرة سنة فشهدت أربع نسوة أن فلانة يتيمة ولدت شهر مولده أو قبله أو بعده بشهر مثلا فهل يجوز تزويجها إعتمادا على قولهن أو لا يجوز إلا بعد ثبوت بلوغ نفسها برجلين</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أج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فعنا الله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يثبت ضمنا بلوغ من شهدن بولادتها كما يثبت النسب ضمنا بشهادة النساء بالولادة فيجوز تزويجها بإذنها للحكم ببلوغها شر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أقامت شاهدا بإقرار زوجها بالدخول كفى حلفها معه ويثبت المهر أو أقامه هو على إقرارها به لم يكف الحلف معه لان قصده ثبوت العدة والرجعة وليسا بما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شرط في شاهد تكليف وحرية ومروءة وعدا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يقظ فلا تقبل من صبي ومجنون ولا ممن به رق لنقصه ولا من غير ذي مروءة لانه لا حياء له ومن لا حياء له يقول ما شاء وهي توقى الادناس عرفا فيسقطها الاكل والشرب في السوق والمشي فيه كاشفا رأسه أو بدنه لغير سوق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قبلة الحلية بحضرة الناس وإكثار ما يضحك بينهم أو لعب شطرنج أو رقص بخلاف قليل الثلاثة ولا من فاسق واختار جمع منهم الاذرعي والغزي وآخرون قول بعض المالكية إذا فقدت العدالة وعم الفسق قضى الحاك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شهادة الامثل فالامثل للضرورة والعدالة تتحق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اجتن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بي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أنواع الكبائر كالقتل والزنا والقذف به وأكل الربا ومال اليتيم واليمين الغموس وشهادة الزور وبخس الكيل أو الوزن وقطع الرحم والفرار من الزحف بلا عذروعقوق الوالدين وغصب قدر ربع دينار وتفويت مكتوبة وتأخير زكاة عدوانا ونميم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غيرها من كل جريمة تؤذن بقلة اكتراث مرتكبها بالدين ورقة الديان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جتنا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صرار على صغي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صغائ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أن لا تغلب طاعاته صغائره فمتى ارتكب كبيرة بطلت عدالته مطلق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صغيرة أو صغائر داوم عليها أولا خلافا لمن فر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غلبت طاعته صغائره فهو عدل، ومتى استويا أو غلبت صغائره طاعاته فهو فاس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صغيرة كنظ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اجنبية ولمسها ووطئ رجعية وهجر المسلم فوق ثلاث وبيع خمر ولبس رجل ثوب حرير وكذب لا حد فيه ولعن ولو لبهيمة أو كافر وبيع معيب لا ذكر عيب وبيع رقيق مسلم لكافر ومحاذاة قاضي الحاجهة الكعبة بفرج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كشف العورة في الخلوة عبثا ولعب بنرد لحصة النهي عنه وغيبة وسكوت عل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نقل بعضهم الاجماع على أنها كبيرة لما فيها من الوعيد الشديد محمول على غيبة أهل العلم وحملة القرآن لعموم البلوى بها، وهي ذكرك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نحو إشار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غيرك المحصور المعين ولو عند بعض المخاطبين بما يكره عرف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لعب بالشطرنج بكس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أوله وفتحه معجما ومهمل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كروه إن لم يكن فيه شرط مال من الجانبين أو أحدهما أو تفويت صلاة ولو بنسيان بالاشتغال به أو لعب مع معتقد تحريمه وإلا فحرام، ويحمل ما جاء في ذمه من الاحاديث والآثار على ما ذك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تسقط مروءة من يداومه فترد شهادته وهو حرام عند الائمة الثلاثة مطلق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تقبل الشهادة من مغفل ومختل نظر ولا أصم في مسموع ولا أعمى في مبصر كما يأت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التيقظ ضبط ألفاظ المشهود عليه بحروفها من غير زيادة فيها ولا نق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ثم لا تجوز الشهادة بالمعن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يبعد جواز التعبير بأحد الرديفين عن الآخر حيث لا إبه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رط في الشاهد أيض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دم ته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جر نفع إليه أو إلى من لا تقبل شهادته له أو دف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ضر عنه ب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تر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شها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رقيق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كاتبا ولغريم له مات وإن لم تسغرق تركته الديون بخلاف شهادته لغريمه الموسر وكذا المعسر قبل موته فتقبل ل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ر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بعض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أصل وإن علا أو فرع له وإن سفل</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رد الشها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لا على أحدهما بشئ إذ لا ته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على أبيه بطلاق ضرة أمه طلاقا بائنا وأمه تحته، أ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رجعي فتقبل قط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ذا كله في شهادة حسبة أو بعد دعوى الض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ادعاه الاب لعدم نفقة لم تقبل شهادته للتهمة وكذا لو ادعته أ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بن الصل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ادعى الفرع على آخر بدين لموكله فأنكر فشهد به أبو الوكيل قبل وإن كان فيه تصديق اب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قبل شهادة كل من الزوجين والاخوين والصديقين للآخ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رد الشها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ما هو محل تصرف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أن وكل أو أوصى فيه لانه يثبت بشهادته ولاية له على المشهود به 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شهد به بعد عزله ولم يكن خاصم قبله قبلت، وكذا لا تقبل شهادة وديع لمودعه ومرتهن لراهنه لتهمة بقاء يد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ا ما ليس وكيلا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صيا فيه فتقب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حيل شهادة الوكيل ما لو باع فأنكر المشتري الثمنن أو اشترى فادعى أجنبي بالمبيع فله أن يشهد لموكله بأن له عليه كذا أو بأن هذا ملكه إن جاز له أن يشهد به للبائع ولا يذكر أنه وكيل وصوب الاذرعي حله باطنا لان فيه توصلا للحق بطريق مب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ذا لا تقبل ببراءة من ضمنه الشاهد أو أصله أو فرعه أو عبده لانه يدفع به الغرم عن نفسه أو عمن لا تقبل شهادة 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رد الشها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 عد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لى عدوه عدواة دنيوية لا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ن يحزن بفرحه وعك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عادى من يريد أن يشهد عليه وبالغ في خصومته فلم يجبه قبلت شهادته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 ظاهر كلامه قبولها من ولد العدو ويوجه بأنه لا يلزم من عداوة الاب عداوة الاب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حاصل كلام الروضة وأصلها أن من قذف آخر لا تقبل شهادة كل منهما على الآخر وإن لم يطلب المقذوف حده وكذا من ادعى على آخر أنه قطع عليه الطريق وأخذ ماله فلا تقبل شهادة أحدهما على ال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ؤخذ من ذلك أن كل من نسب آخر إلى فسق اقتضى وقوع عداوة بينهما فلا تقبل الشهادة من أحده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لى ال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يتردد النظر فيمن اغتاب آخر بمفسق يجوز له غيبته به وإن أثبت السبب المجوز ل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قبل شهادة كل مبتدع لا نكفره ببدعته وإن سب الصحابة رضوان الله عليهم كما في الروض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ادعى السبكي والاذرعي أنه غلط</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ر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 مباد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شهادته قبل أن يسألها بعد الدعوى لانه متهم نعم لو أعادها في المجلس ولو بعد الاستشهاد قبل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شهادة حسبة وهي ما قصد بها وجه الله فتقبل قبل الاستشهاد ولو بلا دعو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حق مؤكد ل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عالى وهو ما لا يتأثر برضا الآدم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طلا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رجعي أو بائ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عت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ستيلاد ونسب وعفو عن قود وبقاء عدة وانقضائها وبلوغ وإسلام وكفر ووصية ووقف لنحو جهة عامة وحق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مسجد وترك صلاة وصوم وزكاة بأن يشهد بتركها وتحريم رضاع ومصاه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ما تسمع شهادة الحسبة عند الحاجة إليها فلو شهد إثنان أن فلانا أعتق عبده أو أنه أخو فلانة من الرضاع لم يكف حتى يقولا أنه يسترقه أو أنه يريد نكاح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خرج بقولي في حق لله تعالى حق الآدمي كقود وحد قذف وبيع فلا تقبل فيه شهادة الحسبة وتقبل في حد الزنا وقطع الطريق والسرق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تقب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شها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 فاسق بعد تو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اصلة قبل الغرغرة وطلوع الشمس من مغرب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هي ند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معصية من حيث أنها معصية 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لخوف عقاب ولو اطلع عليه أو لغرامة ما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شرط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قل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نها حالا إن كان متلبسا أو مصرا على معاود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 الاقلاع رد المغصو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عزم أن لا يعو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ليها ما عاش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خروج عن ظلامة آدم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مال أو غيره فيؤدي الزكاة لمستحقيها ويرد المغصوب إن بقي وبدله إن تلف لمستحقه ويمكن مستحق القود وحد القذف من الاستيفاء أو يبرئه منه المستحق للخبر الصحي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كانت لاخيه عنده مظلمة في عرض أو مال فليستحل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يوم قبل أن لا يكون دينار ولا درهم، فإن كان له عمل يؤخذ منه بقدر مظلمته وإلا أخذ من سيئات صاحبه فحمل عليه وشمل العمل الصوم كما صرح به حديث مسلم خلافا لمن استثناه، فإذا تعذر رد الظلامة على المالك أو وارثه سلمها لقاض ثقة، فإن تعذر صرفها فيما شاء من المصالح عند انقطاع خبره بنية الغرم له إذا وجده فإن أعسر عزم على الاداء إذا أيسر فإن مات قبله انقطع الطلب عنه في الآخرة إن لم يعص بالتزا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المرجو من فضل الله الواسع تعويض المستح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شترط أيضا في صحة التوبة عن إخراج صلاة أو صوم أو وقته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قضاوهما وإن كثر وعن القذف أن يقول القاذف قذفي باطل وأنا نادم عليه ولا أعود إليه وعن الغيبة أن يستحلها من المغتاب إن بلغته ولم يتعذر بموت أو غيبة طويلة وإلا كفى الندم والاستغفار له كالحاسد واشترط جمع متقدمون أنه لا بد في التوبة من كل معصية من الاستغفار أيضا واعتمده البلقي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بعضهم يتوقف في التوبة في الزنا على استحلال زوج المزني بها إن لم يخف فتنة، وإلا فليتضرع إلى الله تعالى في إرضائه ع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جعل بعضه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زنا مما ليس فيه حق آدمي فلا يحتاج فيه إلى الاستحلال والاوجه الا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سن للزان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كل مرتكب معصي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ستر على نفسه بأن لا يظهرها ليحد أو يعزر لا أن يتحدث بها تفكها أو مجاهرة فإن هذا حرام قطعا، وكذا يسن لمن أقر بشئ من ذلك الرجوع عن إقراره به 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مات وله دين لم يستوفه ورثته يكون ه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مطالب في الآخرة على الاص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ع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ستبراء س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حين توبة فاسق ظهر فسقه لانها قلبية وهو متهم لقبول شهادتهم وعود ولايته فاعتبر ذلك لتقوي دعواه، وإنما قدرها الاكثرون بسنة لان الفصول الاربعة في تهييج النفوس بشواتها أثرا بينا فإذا مضت وهو على حاله أشعر بذلك بحسن سريرته، وكذا لا بد في التوبة من خارم المروءة الاستبراء كما ذكره الاصح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يقدح في الشهادة جهله بفروض نحو الصلاة والوضوء اللذين يوءديهما ولا توقفه في المشهود ب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إن عاد وجزم به فيعيد الشهادة ولا قوله لا شهادة لي في هذا إن قال نسيت أو أمكن حدوث المشهود به بعد قوله وقد اشتهرت ديانته ولا يلزم القاضي استفساره إن اشتهر ضبطه وديانته بل يسن كتفرقة الشهود وإلا لزم الاستفسا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شرط لشهادة بفعل كز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غصب ورضاع وولا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بص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ه مع فاعله فلا يكفي فيه السماع من الغير، ويجوز تعمد نظر فرج الزانيين لتحمل شهادة، وكذا امرأة تلد لاجل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شها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قول كعق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سخ وإقرا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ه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إبصا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سم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قائله حال صدوره فلا يقبل فيه أصم لا يسمع شيئا ولا أعمى في مرئي لانسداد طرق التمييز مع اشتباه الاصوات ولا يكفي سماع شاهد من وراء حجاب وإن علم صوته لان ما أمكن إدراكه بإحدى الحواس 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جوز أن يعمل فيه بغلبة ظن لجواز اشتباه الاصوات 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لو علمه ببيت وحده وعلم أن الصوت ممن في البيت جاز اعتماد صوته وإن لم يره وكذا لو علم اثنين ببيت لا ثالث لهما وسمعهما يتعاقدان وعلم الموجب منهما من القابل لعلمه بمالك المبيع أو نحو ذلك فله الشهادة بما سمعه من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صح تحمل شهادة على منتقبة إعتمادا على صوتها كما لا يتحمل بصير في ظلمة اعتمادا عليه لاشتباه الاصو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لو سمع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تعلق بها إلى القاضي وشهد عليها جاز كالاعمى بشرط أن تكشف نقابها ليعرف القاضي صور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ال جمع لا ينعقد نكاح منقبة إلا إن عرفها الشاهدان إسما ونسبا وصو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لشخص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ا معارض شهادة على نس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ن أم أو قبيل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عت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وقف وموت ونكا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ملك بتسام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ستفاض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 جمع يؤمن كذب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تواطؤهم عليه لكثرتهم فيقع العلم أو الظن القوي بخبرهم ولا يشترط حريتهم ولا ذكورتهم ولا يكفي أن يقول سمعت الناس يقولون كذا بل يقول أشهد أنه ابنه مث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ه الشهادة بلا معارض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 ملك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التسامخ ممن ذك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بيد وتصرف تصرف ملا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سكنى والبناء والبيع والرهن والاجا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دة طوي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رفا فلا تكفي الشهادة بمجرد اليد لانها لا تستلزمه ولا بمجرد التصرف لانه قد يكون بنيابة ولا تصرف بمدة قصيرة نعم إن انض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لتصرف استفاضة أن الملك له جازت الشهادة به وإن قصرت المدة ولا يكفي قول الشاهد رأيت ذلك سن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ستثنوا من ذلك الرقيق فلا تجوز الشهادة بمجرد اليد والتصرف في المدة الطويلة إلا إن انضم لذلك السماع من ذي اليد أنه له كما في الروضة للاحتياط في الحرية وكثرة استخدام الاحرار واستصحاب لما سبق من نحو إرث وشراء وإن احتمل زواله للحاجة الداعية إلى ذلك ولان الاصل بقاء الملك، وشرط ابن أبي الدم في الشهادة بالتسامع أن لا يصرح بأن مستنده الاستفاضة، ومثلها الاستصحاب ثم اختار وتبعه السبكي وغيره أنه إن ذكر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قوية لعلمه بأن جزم بالشها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م قال مستندي الاستفاضة أو الاستصحاب سمعت شهادته وإلا كأن قال شهدت بالاستفاضة بكذا فلا، خلافا للرافعي واحترز بقولي بلا معارض عما إذا كان في النسب مثلا طعن من بعض الناس لم تجز الشهادة بالتسامع لوجود معار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تعين على المؤدي لفظ أشهد فلا يكفي مرادفه كأعلم لانه أبلغ في الظهور ولو عرف الشاهد السبب كالاقرار هل له أن يشهد بالاستحقاق ؟ وجهان أشهرهما لا، كما نقله ابن الرفعة عن ابن أبي الد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ال ابن الصباغ كغيره تسمع وهو مقتضى كلام الشيخ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تقبل شهادة على شها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قبول شهادت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غير عقوبة لل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عالى مالا كان أو غيره كعقد وفسخ وإقرار وطلاق ورجعة ورضاع وهلال رمضان ووقف على مسجد أو جهة عامة وقود وقذف بخلاف عقوبة لله تعا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حد زنا وشرب وسرقة وإنما يجوز التحم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شروط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عسر أداء أص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غيبة فوق مسافة العدوى أو خوف حبس من غريم وهو معسر أو مرض يشق معه حضوره وكذا بتعذره بموت أو جنو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سترعائ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اصل أي التماسه منه رعاية شهادته وضبطها حتى يؤديها عنه لان الشهاد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على الشهادة نيابة فاعتبر فيها إذن المنوب عنه أو ما يقوم مقام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قول أنا شاهد ب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يكفي أنا عالم ب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أشهد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أشهدتك أو أشه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 شهادت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ه فلو أهمل الاصل لفظ الشهادة فقال أخبرك أو أعلمك بكذا فلا يكفي كما لا يكفي ذلك في أداء الشهادة عند القاضي، ولا يكفي في التحمل سماع قوله لفلان على فلان كذا أو عندي شهادة بكذ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بيين 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د الاد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جهة تحم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شهد أن فلانا شهد بكذا وأشهدني على شهادت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أو سمعته يشهد به عند قاض، فإذا لم يبين جهة التحمل ووثق الحاكم بعلمه لم يحب البيان فيكفي أشهد على شهادة فلان بكذا لحصول الغرض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بتسمي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فر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ي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اصل تسمية تميزه وإن كان عدلا لتعرف عدالته، فإن لم يسمه لم يكف لان الحاكم قد يعرف جرحه لو سم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وجوب تسمية قاض شهد عليه وجهان، وصوب الاذرعي الوجوب في هذه الازمنة لما غلب على القضاة من الجهل والفس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حدث بالاصل عداوة أو فسق لم يشهد ال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زالت هذه الموانع احتيج إلى تحمل جديد</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يصح تحمل النسوة ولو على مثلهن في نحو ولادة لان الشهادة مما يطلع عليه الرجال غالب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كفي فرعان لاصل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لكل منهما فلا يشترط لكل منهما فرعان، ولا تكفي شهادة واحد على هذا وواحد على آخر، ولا واحد على واحد في هلال رمض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رجعوا عن الشهادة قبل الحكم منع الحكم أو بعده لم ينقض ولو شهدوا بطلاق بائن أو رضا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حر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رق القاضي بين الزوجين فرجعوا عن شهادتهم دام الفراق لان قولهما في الرجوع محتمل والقضاء لا يرد بمحتمل ويجب على الشهود حيث لم يصدقهم الزوج مهر مثل ولو قبل وطئ أو بعد إبراء الزوجة زوجها عن المهر لانه بدل البضع الذي فوتوه عليه بالشهادة إلا أن ثبت أن لا نكاح بينهما بنحو رضاع فلا غرم إذ لم يفوتوا شيئا ولو رجع شهود مال غرموا للمحكوم عليه البدل بعد غرمه لا قبله وإن قالوا أخطأنا موزعا عليهم بالسوية</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 مشايخنا زكريا كالغزي في تلفيق الشهادة لو شهد واحد بإقراره بأنه وكله في كذا وآخر بأنه أذن له في التصرف فيه أو فوضه إليه لفقت الشهادتان لان النقل بالمعنى كالنقل باللفظ، وبخلاف ما لو شهد واحد بأنه قال وكلتك في كذا وآخر قال بأنه قال فوضته إليك أو شهد واحد باستيفاء الدين والآخر بالابراء منه فلا يلفق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 مشايخنا أحمد المزج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شهد واحد ببيع والآخر بإقرار به أو واحد بملك ما ادعاه وآخر بإقرار الداخل به لم تلفق شهادتهما، فلو رجع أحدهما وشهد كالآخر قبل لانه يجوز أن يحضر الامر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 ادعى ألفين وأطلق فشهد له واحد وأطلق وآخر أنه من قرض ثبت أو فشهد له واحد بألف ثمن مبيع وآخ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ألف قرضا لم تلفق وله الحلف مع كل من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شهد واحد بالاقرار وآخر بالاستفاضة حيث تقبل لفق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سئ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شيخ عطية المكي نفعنا الله به عن رجلين سمع أحدهما تطليق شخص ثلاثا والآخر الاقرار به فهل يلفقان أو لا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أج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أنه يجب على سامعي الطلاق والاقرار به أن يشهدا عليه بالطلاق الثلاث بتا ولا يتعرضا لانشاء ولا إقرار وليس هذا من تلفيق الشهادة من كل وجه، بل صورة إنشاء الطلاق والاقرار به واحدة في الجملة والحكم يثبت بذلك كيف كان وللقاضي بل عليه سماع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خاتمة في الايما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 ينعقد اليمن إلا باسم خاص بالله تعالى أو صفة من صفا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والله والرحمن والاله ورب العالمي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خالق الخل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وكلام الله أو وكتاب الله أو وقرآن الله أو والتوارة أو والانجيل فيم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ذا والمصحف إن لم ينو بالمصحف الورق والجل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قال وربي وكان عرفهم تسمية السيد ربا فكناية، وإلا فيمين ظاهرا إن لم يرد غير الله ولا ينعقد بمخلوق كالنبي والكعبة للنهي الصحيح عن الحلف بالآباء وللامر بالحلف بالله وروى الحاكم خب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حلف بغير الله فقد كفر وحملوه على ما إذا قصد تعظيمه كتعظيم الله تعالى، فإن لم يقصد ذلك أثم عند أكثر العلم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تبعا لنص الشافعي الصريح ف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ذا قاله بعض شراح المنها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ذي 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شرح مسلم عن أكثر الاصحاب الكراهة، وهو المعتد، وإن كان الدليل ظاهرا في الاث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ال بعضهم وهو الذي ينبغي العمل به في غالب الاعصار لقصد غالبهم به إعظام المخلوق به ومضاهاته ل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عالى الله عن ذلك علوا كبير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ذا حلف بما ينعقد به اليمين ثم قال لم أرد به اليمين لم يقبل، ولو قال بعد يمينه إن شاء الله وقصد اللفظ والاستثناء قبل فراغ اليمين واتصل الاستثناء بها لم تنعقد اليمين فلا حنث ولا كفا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لم يتلفظ بالاستثناء بل نواه لم يندفع الحنث ولا الكفارة ظاهرا بل يد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قال لغيره أقسمت عليك بالل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أو أسألك بالله لتفعلن كذا وأراد يمين نفسه فيمين ومتى لم يقصد يمين نفسه بل الشفاعة أو يمين المخاطب أو أطلق فلا تنعقد لانه لم يحلف هو ولا المخاطب ويكره رد السائل بالله تعالى أو بوجهه في غير المكروه وكذا السؤال بذلك ول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قال إن فعلت كذا فأنا يهودي أو نصراني فليس بيمين لانتفاء إسم الله أو صفته ولا كفارة وإن حنث نعم يحرم ذلك كغيره ولا يكفر بل إن قصد تبعيد نفسه عن المحلوف أو أطلق حرم ويلزمه التوبة فإن علق أو أراد الرضا بذلك إن فعل كفر حالا وحيث لم يكفر سن له أن يستغفر الله تعالى ويقول لا إله إلا الله محمد رسول الله وأوجب صاحب الاستقصاء ذلك ومن سبق لسانه إلى لفظ اليمين بلا قصد كلا والله وبلا والله في نحو غضب أو صل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كلام لم ينعقد والحلف مكروه إلا في بيعة الجهاد والحث على الخير والصادق في الدعوى ولو حلف في ترك واجب أو فعل حرام عصى ولزمه حنث وكفارة أو ترك مستحب أو فعل مكروه سن حنثه وعليه كفارة أو على ترك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باح أو فعله كدخول دار وأكل طعام كلا آكله أنا فالافضل ترك الحنث إبقاءا لتعظيم الاسم</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سن تغليظ يمين من المدعي والمدعى عليه وإن لم يطلبه الخصم في نكاح وطلاق ورجعة وعتق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وكالة وفي مال بلغ عشرين دينارا لا فيما دون ذلك لانه حقير في نظر الشرع نعم لو رآه الحاكم لنحو جراءة الحالف فع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تغليظ يكون بالزمان وهو بعد العصر وعصر الجمعة أولى وبالمكان وهو للمسلمين عند المنبر وصعودهما عليه أولى وبزيادة الاسماء والصفات ويسن أن يقرأ على الحالف آية آل عمران</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 xml:space="preserve">إن الذين يشترو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عهد الله وأيمانهم ثمنا قليلا</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وأن يوضع المصحف في حجره ولو اقتصر على قوله والله كف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عتبر في الحلف نية الحاكم المستحلف فلا يدفع إثم اليمين الفاجرة بنحو تورية كاستثناء لا يسمعه الحاكم إن لم يظلمه خصمه كما بحثه البلقيني أما من ظلمه خصمه في نفس الامر كأن ادعى على معسر فيحلف لا تستحق علي شيئا أي تسليمه الآن فتنفعه التورية والتأويل لان خصمه ظالم إن علم أو مخطئ إن جهل فلو حلف إنسان ابتداء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حلفه غير الحاكم اعتبر نية الحالف ونفعته التورية وإن كانت حراما حيث يبطل بها حق المستحق واليمين يقطع الخصومة حالا لا الحق فلا تبرأ ذمته إن كان كاذبا فلو حلفه ثم أقام بينة بما ادعاه حكم بها كما لو أقر الخصم بعد حلفه والنكول أن يقول أنا ناكل أو يقول له القاضي إحلف فيقول لا أح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يمين المردودة وهي يمين المدعي بعد النكول كإقرار المدعى عليه لا كالبينة فلو أقام المدعى عليه بعدها بينة بأداء أو إبراء لم تسمع لتكذيبه لها بإقراره وقال الشيخان في محل تسمع وصحح الاسنوي الاول والبلقيني الثاني وقال شيخنا والمتحه الا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تخير في كفارة اليمين بين عتق رقبة كاملة مؤمنة بلا عيب يخل بالعمل أو الكسب ولو نح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غائب علمت حيا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إطعام عشرة مساكين كل مسكين مد حب من غالب قوت البل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كسوتهم بما يسمى كسو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كقميص أو إزار أو مقنعة أو منديل يحمل في اليد أو الكم لا خف فإن عجز عن الثلاثة لزمه صوم ثلاثة أيام ولا يجب تتابعها خلافا لكثيرين</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اب في الاعتاق هو إزالة الرق عن الآدمي والاصل فيه قوله تعالى</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فك رقبة</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وخبر الصحيحين أ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أعتق رقبة مؤمن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ي رواية امرأ مسلم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عتق الله بكل عضو منها عضوا من أعضائه من النار حتى الفرج بالفرج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عتق الذكر أفض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روي أن عبد الرحمن بن عوف رضي الله عنه أعتق ثلاثين ألف نسمة أي رقبة وختمنا كالاصحاب بباب العتق تفاؤ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ح عتق مطلق تصر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ه ولاية ولو كافرا فلا يصح من صبي ومجنون ومحجور بسفه أو فلس ولا من غير مالك بغير نياب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بنحو أعتقتك أو حررت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فككتك وأنت حر أو عتيق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بكناية مع نية كلا ملك أو لا سبيل لي عليك أو أزلت ملكي عنك وأنت مولاي وكذا يا سيدي على المرجح وقوله أنت إبني أو هذا أو هو إبني أو أبي أو أمي إعتاق إن أمكن من حيث السن وإن عرف نسبه مؤاخذة له بإقراره أو يا ابني كناية فلا يعتق في النداء إلا إن قصد به العتق لاختصاصه بأنه يستعمل في العادة كثير الملاطفة وحسن المعاشرة كما صرح به شيخنا في شرح المنهاج والارشاد وليس من لفظ الاقرار به قوله لا عتق لعبد فلان لانه 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صلح موضوعه لاقرار ولا إنشاء وإن استعمل عرفا في العتق كما أفتى به شيخنا رحمه الله تعال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 بعو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عه فلو قال أعتقتك على ألف أو بعتك نفسك بألف فقبل فورا عتق ولزمه الالف في الصورتين والولاء للسيد في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 أعتق حام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ملوكة له هي وحمل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بع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حمل في العتق وإن استثناه لانه كالجزء منها، ولو أعتق الحمل عتق إن نفخت فيه الروح دونها، ولو كانت لرجل والحمل لآخر بنحو وصية لم يعتق أحدهما بعتق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آخ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عت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شترك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ينه وبين غيره أي ك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عت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نصي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ه كنصيبي منك ح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تق نصي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طلق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سرى الاعتا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موسر لا معسر لما أيسر به من نصيب الشريك أو بعضه ولا يمنع السراية دين مستغرق بدون حجر واستيلاد أحد الشريكين الموسر يسري إلى حصة شريكه كالعتق وعليه قيمة نصيب شريكه وحصته من مهر المثل لا قيمة الولد أي حصته ولا يسري التدبي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 م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خص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ض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أصل أو فرع وإن بع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عتق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خبر مس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خرج بالبعض غيره كالاخ فلا يعتق بمل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من قال لعبده أنت حر بعد موت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إذا مت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أنت حر أو أعتقتك بعد موتي وكذا إذا مت فأنت حرام أو مسيب مع ن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هو مدبر يعتق بعد وفا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ثلث ماله بعد الد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بط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تدبي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نحو بي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مدبر فلا يعود وإن ملكه ثانيا ويصح بيع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 برج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فظ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كفسخته أو عقصته ولا بإنكار للتدبير ويجوز له وطئ المدبرة ولو ولدت مدبرة ولدا من نكاح أو زنا لا يثبت للولد حكم التدب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كانت حاملا عند موت السيد فيتبعها جزما، ولو دبر حاملا ثبت التدبير للحمل تبعا لها إن لم يستثنه وإن انفصل قبل موت سيدها لا إن أبطل قبل انفصاله تدبيرها والمدبر كعبد في حياة السي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صح تدبير مكاتب وعكسه، كما يصح تعليق عتق مكاتب ويصدق المدبر بيمين فيما وجد معه وقال كسبته بعد الموت وقال الوارث بل قبله لان اليد 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لكتا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رعا عقد عتق بلفظها معلق بمال منجم بنجمين فأكثر وه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واجب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إن طلبها الرقيق كالتدبي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طلب عبد أمين مكتس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ما يفي مؤنته ونجومه فإن فقدت الشروط أو أحدها فمباح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شرط في صحتها لفظ يشعر 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الكتاب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يجابا ككاتبت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أنت مكات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 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ئ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جما مع</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قو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ذا أديته فأنت حر وقبولا كقبل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ذل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رط في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و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دين أو منفع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مؤج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هنا ليحصل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يؤد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جم بنجمين فأكث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جرى عليه أكثر الصحابة رضوان الله عليهم ولو في مبعض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 بيان قد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عوض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صف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عدد النجوم وقسط كل نج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زم سيد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كتابة صحيحة قبل عت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ط متمول م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عوض لقوله تعالى</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وآتوهم من مال الله الذي آتاكم</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فسر الايتاء بما ذكر لان القصد منه الاعانة ع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عتق وكونه ربعا فسبعا أول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 يفسخ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يجوز فسخ السيد الكتاب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لا إن عجز مكاتب عن أد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د المحل لنجم أو بعض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امتنع ع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د ذلك مع القدرة ع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غاب عند ذلك وإن حضر ماله أو كانت غيبة المكاتب دون مسافة القصر فله فسخها بنفسه وبحاكم متى شاء لتعذر العوض عليه وليس للحاكم الاداء 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مال المكاتب الغائ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لمكات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سخ</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رهن بالنسبة للمرتهن فله ترك الاداء والفسخ وإن كان معه وف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حرم عليه تمتع بمكات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ختلال ملكه ويجب بوطئه لها مهر لا حد والولد ح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لمكات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شراء إماء لتجارة لا تزوج إلا بإذن سيده ولا تس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بإذنه يعني لا يجوز وطئ مملوكته وما وقع للشيخين في موضع مما يقتضي جوازه بالاذن مبني على الضعيف أن القن غير المكاتب يملك بتمليك السي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ظهر أنه ليس له الاستمتاع بما دون الوطئ أيضا ويجوز للمكاتب بيع وشراء وإجارة لا هبة وصدقة وقرض بلا إذن سيد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قال السيد بعد قبضه المال كنت فسخت الكتابة فأنكر المكاتب صدق بيمينه لان الاصل عدم الفسخ وعلى السيد البي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قال كاتبتك وأنا صبي أو مجنون أو محجور علي فأنكر المكاتب حلف السيد إن عرف له ذلك وإلا فالمكاتب لان الاصل عدم ما ادعاه السي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ذا أحبل حر أم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ن له فيها ملك وإن قل ول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كانت مزوجة أو محرمة لا إن أحبل أمة تركة مدين وارث معس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ولد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يا أو ميتا أو مضغة مصورة بشئ من خلق الآدمي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تقت بمو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سيد من رأس المال مقدما على الديون والوصايا وإن حبلت في مرض موت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ولد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حاص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نكاح أو زنا بعد وضع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دا للسيد فإنه يعتق من رأس المال بموت السيد وإن كانت أمه قبل ذل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ه وطئ أم ول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جماعا واستخدامها وإجارتها وكذا تزويجها بغير إذن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 تمليك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غيره ببيع أو هبة فيحرم ذلك ولا يصح وكذا رهن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ولدها متابع 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عتق بموت السيد فلا يصح تمليكه من غيره كالا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ل لو حكم به قاض نقض على ما حكاه الروياني عن الاصحاب وتصح كتابتها وبيعها من نفسها ولو ادعى ورثة سيدها مالا له بيدها قبل موته فادعت تلفه أي قبل الموت صدقت بيمينها كما نقله الاذرعي فإن ادعت تلفه بعده لم تصدق فيه كما قاله شيخنا رحمه الله تعالى رحمة واسعة وأفتى القاضي فيمن أقر بوطئ أمته فادعت أنها أسقطت منه ما تصير به أم ولد بأنها تصدق إن أمكن ذلك بيمينها فإذا مات عتقت أعتقنا الله تعالى من النا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حشرنا في زمرة المقربين الاخيار الابرار وأسكننا الفردوس من دار القرار، ومن علي في هذا التأليف وغير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قبوله وعموم النفع به وبالاخلاص فيه ليكون ذخيرة لي إذا جاءت الطامة وسببا لرحمة الله الخاصة والعامة</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حمد لله حمدا يوافي نعمه ويكافئ مزي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صلى الله وسلم أفضل صلاة وأكمل سلام على أشرف مخلوقاته محمد وآله وأصحابه وأزواجه عدد معلوماته ومداد كلماته وحسبنا الله ونعم الوكيل ولا حول ولا قوة إلا بالل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علي العظي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قول المؤلف عفا الله عنه وعن آبائه ومشايخ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رغت من تبييض هذا الشرح ضحوة يو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جمعة الرابع والعشرين من شهر رمضان المعظم قدره سنة اثنتين وثمانين وتسعمائة وأرجو الله سبحانه وتعالى أن يقبله وأن يعم النفع به ويرزقنا الاخلاص فيه ويعيذنا به من الهاوية، ويدخلنا به في جنة عالية، وأن يرحم امرء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نظر بعين الانصاف إليه، ووقف على خطأ فأطلعني عليه أو أصلحه الحمد لله رب العالم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لهم صل وسلم على سيدنا محمد وعلى آله وصحبه كلما ذكرك وذكره الذاكرون، وغفل عن ذكرك وذكره الغافل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علينا معهم برحمتك يا أرحم الراحمين</w:t>
      </w:r>
      <w:r>
        <w:rPr>
          <w:rFonts w:cs="Tahoma" w:ascii="Tahoma" w:hAnsi="Tahoma"/>
          <w:color w:val="000000"/>
          <w:sz w:val="20"/>
          <w:szCs w:val="20"/>
          <w:rtl w:val="true"/>
          <w:lang w:bidi="ar-SA"/>
        </w:rPr>
        <w:t xml:space="preserve">. </w:t>
      </w:r>
    </w:p>
    <w:p>
      <w:pPr>
        <w:pStyle w:val="Normal"/>
        <w:jc w:val="left"/>
        <w:rPr>
          <w:rFonts w:ascii="Tahoma" w:hAnsi="Tahoma" w:cs="Tahoma"/>
          <w:color w:val="000000"/>
          <w:sz w:val="20"/>
          <w:szCs w:val="20"/>
          <w:lang w:bidi="ar-SA"/>
        </w:rPr>
      </w:pPr>
      <w:r>
        <w:rPr>
          <w:rFonts w:cs="Tahoma" w:ascii="Tahoma" w:hAnsi="Tahoma"/>
          <w:color w:val="000000"/>
          <w:sz w:val="20"/>
          <w:szCs w:val="20"/>
          <w:rtl w:val="true"/>
          <w:lang w:bidi="ar-S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raditional">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i-IN"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20:18:00Z</dcterms:created>
  <dc:creator>USER</dc:creator>
  <dc:description/>
  <cp:keywords/>
  <dc:language>en-US</dc:language>
  <cp:lastModifiedBy>USER</cp:lastModifiedBy>
  <dcterms:modified xsi:type="dcterms:W3CDTF">2004-11-05T20:18:00Z</dcterms:modified>
  <cp:revision>1</cp:revision>
  <dc:subject/>
  <dc:title>فتح المعين </dc:title>
</cp:coreProperties>
</file>